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09"/>
        <w:ind w:left="802" w:hanging="0"/>
        <w:jc w:val="center"/>
        <w:rPr>
          <w:spacing w:val="-22"/>
          <w:sz w:val="46"/>
          <w:szCs w:val="46"/>
        </w:rPr>
      </w:pPr>
      <w:r>
        <w:rPr>
          <w:spacing w:val="-22"/>
          <w:sz w:val="46"/>
          <w:szCs w:val="46"/>
        </w:rPr>
      </w:r>
    </w:p>
    <w:p>
      <w:pPr>
        <w:pStyle w:val="Normal"/>
        <w:shd w:fill="FFFFFF" w:val="clear"/>
        <w:spacing w:lineRule="exact" w:line="509"/>
        <w:ind w:left="802" w:hanging="0"/>
        <w:jc w:val="center"/>
        <w:rPr>
          <w:spacing w:val="-22"/>
          <w:sz w:val="46"/>
          <w:szCs w:val="46"/>
        </w:rPr>
      </w:pPr>
      <w:r>
        <w:rPr>
          <w:spacing w:val="-22"/>
          <w:sz w:val="46"/>
          <w:szCs w:val="46"/>
        </w:rPr>
      </w:r>
    </w:p>
    <w:p>
      <w:pPr>
        <w:pStyle w:val="Normal"/>
        <w:shd w:fill="FFFFFF" w:val="clear"/>
        <w:spacing w:lineRule="exact" w:line="509"/>
        <w:ind w:left="802" w:hanging="0"/>
        <w:jc w:val="center"/>
        <w:rPr>
          <w:spacing w:val="-22"/>
          <w:sz w:val="46"/>
          <w:szCs w:val="46"/>
        </w:rPr>
      </w:pPr>
      <w:r>
        <w:rPr>
          <w:spacing w:val="-22"/>
          <w:sz w:val="46"/>
          <w:szCs w:val="46"/>
        </w:rPr>
      </w:r>
    </w:p>
    <w:p>
      <w:pPr>
        <w:pStyle w:val="Normal"/>
        <w:shd w:fill="FFFFFF" w:val="clear"/>
        <w:spacing w:lineRule="exact" w:line="509"/>
        <w:ind w:left="802" w:hanging="0"/>
        <w:jc w:val="center"/>
        <w:rPr/>
      </w:pPr>
      <w:r>
        <w:rPr>
          <w:spacing w:val="-22"/>
          <w:sz w:val="46"/>
          <w:szCs w:val="46"/>
        </w:rPr>
        <w:t xml:space="preserve">ÁRKUS </w:t>
      </w:r>
      <w:r>
        <w:rPr>
          <w:spacing w:val="-24"/>
          <w:sz w:val="46"/>
          <w:szCs w:val="46"/>
        </w:rPr>
        <w:t>JÓZSEF</w:t>
      </w:r>
    </w:p>
    <w:p>
      <w:pPr>
        <w:pStyle w:val="Normal"/>
        <w:shd w:fill="FFFFFF" w:val="clear"/>
        <w:spacing w:lineRule="exact" w:line="509"/>
        <w:ind w:left="802" w:hanging="0"/>
        <w:jc w:val="center"/>
        <w:rPr>
          <w:spacing w:val="-24"/>
          <w:sz w:val="46"/>
          <w:szCs w:val="46"/>
        </w:rPr>
      </w:pPr>
      <w:r>
        <w:rPr>
          <w:spacing w:val="-24"/>
          <w:sz w:val="46"/>
          <w:szCs w:val="46"/>
        </w:rPr>
      </w:r>
    </w:p>
    <w:p>
      <w:pPr>
        <w:pStyle w:val="Normal"/>
        <w:shd w:fill="FFFFFF" w:val="clear"/>
        <w:spacing w:lineRule="exact" w:line="499" w:before="106" w:after="0"/>
        <w:ind w:left="168" w:hanging="168"/>
        <w:jc w:val="center"/>
        <w:rPr/>
      </w:pPr>
      <w:r>
        <w:rPr>
          <w:rFonts w:cs="Arial Black" w:ascii="Arial Black" w:hAnsi="Arial Black"/>
          <w:b/>
          <w:bCs/>
          <w:spacing w:val="-4"/>
          <w:sz w:val="50"/>
          <w:szCs w:val="50"/>
        </w:rPr>
        <w:t xml:space="preserve">LE VAGYUNK </w:t>
      </w:r>
      <w:r>
        <w:rPr>
          <w:rFonts w:cs="Arial Black" w:ascii="Arial Black" w:hAnsi="Arial Black"/>
          <w:b/>
          <w:bCs/>
          <w:spacing w:val="-6"/>
          <w:sz w:val="50"/>
          <w:szCs w:val="50"/>
        </w:rPr>
        <w:t>ÉRTÉKELVE</w:t>
      </w:r>
    </w:p>
    <w:p>
      <w:pPr>
        <w:pStyle w:val="Normal"/>
        <w:shd w:fill="FFFFFF" w:val="clear"/>
        <w:spacing w:lineRule="exact" w:line="499" w:before="106" w:after="0"/>
        <w:ind w:left="168" w:hanging="168"/>
        <w:jc w:val="center"/>
        <w:rPr>
          <w:rFonts w:ascii="Arial Black" w:hAnsi="Arial Black" w:cs="Arial Black"/>
          <w:b/>
          <w:b/>
          <w:bCs/>
          <w:spacing w:val="-6"/>
          <w:sz w:val="50"/>
          <w:szCs w:val="50"/>
        </w:rPr>
      </w:pPr>
      <w:r>
        <w:rPr>
          <w:rFonts w:cs="Arial Black" w:ascii="Arial Black" w:hAnsi="Arial Black"/>
          <w:b/>
          <w:bCs/>
          <w:spacing w:val="-6"/>
          <w:sz w:val="50"/>
          <w:szCs w:val="50"/>
        </w:rPr>
      </w:r>
    </w:p>
    <w:p>
      <w:pPr>
        <w:pStyle w:val="Normal"/>
        <w:shd w:fill="FFFFFF" w:val="clear"/>
        <w:spacing w:lineRule="exact" w:line="499" w:before="106" w:after="0"/>
        <w:ind w:left="168" w:hanging="168"/>
        <w:jc w:val="center"/>
        <w:rPr>
          <w:rFonts w:ascii="Arial Black" w:hAnsi="Arial Black" w:cs="Arial Black"/>
          <w:b/>
          <w:b/>
          <w:bCs/>
          <w:spacing w:val="-6"/>
          <w:sz w:val="50"/>
          <w:szCs w:val="50"/>
        </w:rPr>
      </w:pPr>
      <w:r>
        <w:rPr>
          <w:rFonts w:cs="Arial Black" w:ascii="Arial Black" w:hAnsi="Arial Black"/>
          <w:b/>
          <w:bCs/>
          <w:spacing w:val="-6"/>
          <w:sz w:val="50"/>
          <w:szCs w:val="50"/>
        </w:rPr>
      </w:r>
    </w:p>
    <w:p>
      <w:pPr>
        <w:pStyle w:val="Normal"/>
        <w:shd w:fill="FFFFFF" w:val="clear"/>
        <w:spacing w:lineRule="exact" w:line="499" w:before="106" w:after="0"/>
        <w:ind w:left="168" w:hanging="168"/>
        <w:jc w:val="center"/>
        <w:rPr>
          <w:rFonts w:ascii="Arial Black" w:hAnsi="Arial Black" w:cs="Arial Black"/>
          <w:b/>
          <w:b/>
          <w:bCs/>
          <w:spacing w:val="-6"/>
          <w:sz w:val="50"/>
          <w:szCs w:val="50"/>
        </w:rPr>
      </w:pPr>
      <w:r>
        <w:rPr>
          <w:rFonts w:cs="Arial Black" w:ascii="Arial Black" w:hAnsi="Arial Black"/>
          <w:b/>
          <w:bCs/>
          <w:spacing w:val="-6"/>
          <w:sz w:val="50"/>
          <w:szCs w:val="50"/>
        </w:rPr>
      </w:r>
    </w:p>
    <w:p>
      <w:pPr>
        <w:pStyle w:val="Normal"/>
        <w:shd w:fill="FFFFFF" w:val="clear"/>
        <w:spacing w:lineRule="exact" w:line="499" w:before="106" w:after="0"/>
        <w:ind w:left="168" w:hanging="168"/>
        <w:jc w:val="center"/>
        <w:rPr>
          <w:rFonts w:ascii="Arial Black" w:hAnsi="Arial Black" w:cs="Arial Black"/>
          <w:b/>
          <w:b/>
          <w:bCs/>
          <w:spacing w:val="-6"/>
          <w:sz w:val="50"/>
          <w:szCs w:val="50"/>
        </w:rPr>
      </w:pPr>
      <w:r>
        <w:rPr>
          <w:rFonts w:cs="Arial Black" w:ascii="Arial Black" w:hAnsi="Arial Black"/>
          <w:b/>
          <w:bCs/>
          <w:spacing w:val="-6"/>
          <w:sz w:val="50"/>
          <w:szCs w:val="50"/>
        </w:rPr>
      </w:r>
    </w:p>
    <w:p>
      <w:pPr>
        <w:pStyle w:val="Normal"/>
        <w:shd w:fill="FFFFFF" w:val="clear"/>
        <w:spacing w:lineRule="exact" w:line="499" w:before="106" w:after="0"/>
        <w:ind w:left="168" w:hanging="168"/>
        <w:jc w:val="center"/>
        <w:rPr>
          <w:rFonts w:ascii="Arial Black" w:hAnsi="Arial Black" w:cs="Arial Black"/>
          <w:b/>
          <w:b/>
          <w:bCs/>
          <w:spacing w:val="-6"/>
          <w:sz w:val="50"/>
          <w:szCs w:val="50"/>
        </w:rPr>
      </w:pPr>
      <w:r>
        <w:rPr>
          <w:rFonts w:cs="Arial Black" w:ascii="Arial Black" w:hAnsi="Arial Black"/>
          <w:b/>
          <w:bCs/>
          <w:spacing w:val="-6"/>
          <w:sz w:val="50"/>
          <w:szCs w:val="50"/>
        </w:rPr>
      </w:r>
    </w:p>
    <w:p>
      <w:pPr>
        <w:pStyle w:val="Normal"/>
        <w:shd w:fill="FFFFFF" w:val="clear"/>
        <w:spacing w:lineRule="exact" w:line="499" w:before="106" w:after="0"/>
        <w:ind w:left="168" w:hanging="168"/>
        <w:jc w:val="center"/>
        <w:rPr>
          <w:rFonts w:ascii="Arial Black" w:hAnsi="Arial Black" w:cs="Arial Black"/>
          <w:b/>
          <w:b/>
          <w:bCs/>
          <w:spacing w:val="-6"/>
          <w:sz w:val="50"/>
          <w:szCs w:val="50"/>
        </w:rPr>
      </w:pPr>
      <w:r>
        <w:rPr>
          <w:rFonts w:cs="Arial Black" w:ascii="Arial Black" w:hAnsi="Arial Black"/>
          <w:b/>
          <w:bCs/>
          <w:spacing w:val="-6"/>
          <w:sz w:val="50"/>
          <w:szCs w:val="50"/>
        </w:rPr>
      </w:r>
    </w:p>
    <w:p>
      <w:pPr>
        <w:pStyle w:val="Normal"/>
        <w:shd w:fill="FFFFFF" w:val="clear"/>
        <w:spacing w:lineRule="exact" w:line="499" w:before="106" w:after="0"/>
        <w:ind w:left="168" w:hanging="168"/>
        <w:jc w:val="center"/>
        <w:rPr>
          <w:rFonts w:ascii="Arial Black" w:hAnsi="Arial Black" w:cs="Arial Black"/>
          <w:b/>
          <w:b/>
          <w:bCs/>
          <w:spacing w:val="-6"/>
          <w:sz w:val="50"/>
          <w:szCs w:val="50"/>
        </w:rPr>
      </w:pPr>
      <w:r>
        <w:rPr>
          <w:rFonts w:cs="Arial Black" w:ascii="Arial Black" w:hAnsi="Arial Black"/>
          <w:b/>
          <w:bCs/>
          <w:spacing w:val="-6"/>
          <w:sz w:val="50"/>
          <w:szCs w:val="50"/>
        </w:rPr>
      </w:r>
    </w:p>
    <w:p>
      <w:pPr>
        <w:pStyle w:val="Normal"/>
        <w:shd w:fill="FFFFFF" w:val="clear"/>
        <w:spacing w:lineRule="exact" w:line="499" w:before="106" w:after="0"/>
        <w:ind w:left="168" w:hanging="168"/>
        <w:jc w:val="center"/>
        <w:rPr>
          <w:rFonts w:ascii="Arial Black" w:hAnsi="Arial Black" w:cs="Arial Black"/>
          <w:b/>
          <w:b/>
          <w:bCs/>
          <w:spacing w:val="-6"/>
          <w:sz w:val="50"/>
          <w:szCs w:val="50"/>
        </w:rPr>
      </w:pPr>
      <w:r>
        <w:rPr>
          <w:rFonts w:cs="Arial Black" w:ascii="Arial Black" w:hAnsi="Arial Black"/>
          <w:b/>
          <w:bCs/>
          <w:spacing w:val="-6"/>
          <w:sz w:val="50"/>
          <w:szCs w:val="50"/>
        </w:rPr>
      </w:r>
    </w:p>
    <w:p>
      <w:pPr>
        <w:pStyle w:val="Normal"/>
        <w:shd w:fill="FFFFFF" w:val="clear"/>
        <w:spacing w:lineRule="exact" w:line="499" w:before="106" w:after="0"/>
        <w:ind w:left="168" w:hanging="168"/>
        <w:jc w:val="center"/>
        <w:rPr>
          <w:rFonts w:ascii="Arial Black" w:hAnsi="Arial Black" w:cs="Arial Black"/>
          <w:b/>
          <w:b/>
          <w:bCs/>
          <w:spacing w:val="-6"/>
          <w:sz w:val="50"/>
          <w:szCs w:val="50"/>
        </w:rPr>
      </w:pPr>
      <w:r>
        <w:rPr>
          <w:rFonts w:cs="Arial Black" w:ascii="Arial Black" w:hAnsi="Arial Black"/>
          <w:b/>
          <w:bCs/>
          <w:spacing w:val="-6"/>
          <w:sz w:val="50"/>
          <w:szCs w:val="50"/>
        </w:rPr>
      </w:r>
    </w:p>
    <w:p>
      <w:pPr>
        <w:pStyle w:val="Normal"/>
        <w:shd w:fill="FFFFFF" w:val="clear"/>
        <w:spacing w:lineRule="exact" w:line="499" w:before="106" w:after="0"/>
        <w:ind w:left="168" w:hanging="168"/>
        <w:jc w:val="center"/>
        <w:rPr>
          <w:rFonts w:ascii="Arial Black" w:hAnsi="Arial Black" w:cs="Arial Black"/>
          <w:b/>
          <w:b/>
          <w:bCs/>
          <w:spacing w:val="-6"/>
          <w:sz w:val="50"/>
          <w:szCs w:val="50"/>
        </w:rPr>
      </w:pPr>
      <w:r>
        <w:rPr>
          <w:rFonts w:cs="Arial Black" w:ascii="Arial Black" w:hAnsi="Arial Black"/>
          <w:b/>
          <w:bCs/>
          <w:spacing w:val="-6"/>
          <w:sz w:val="50"/>
          <w:szCs w:val="50"/>
        </w:rPr>
      </w:r>
    </w:p>
    <w:p>
      <w:pPr>
        <w:pStyle w:val="Normal"/>
        <w:shd w:fill="FFFFFF" w:val="clear"/>
        <w:spacing w:lineRule="exact" w:line="499" w:before="106" w:after="0"/>
        <w:ind w:left="168" w:hanging="168"/>
        <w:jc w:val="center"/>
        <w:rPr>
          <w:rFonts w:ascii="Arial Black" w:hAnsi="Arial Black" w:cs="Arial Black"/>
          <w:b/>
          <w:b/>
          <w:bCs/>
          <w:spacing w:val="-6"/>
          <w:sz w:val="50"/>
          <w:szCs w:val="50"/>
        </w:rPr>
      </w:pPr>
      <w:r>
        <w:rPr>
          <w:rFonts w:cs="Arial Black" w:ascii="Arial Black" w:hAnsi="Arial Black"/>
          <w:b/>
          <w:bCs/>
          <w:spacing w:val="-6"/>
          <w:sz w:val="50"/>
          <w:szCs w:val="50"/>
        </w:rPr>
      </w:r>
    </w:p>
    <w:p>
      <w:pPr>
        <w:pStyle w:val="Normal"/>
        <w:shd w:fill="FFFFFF" w:val="clear"/>
        <w:spacing w:lineRule="exact" w:line="499" w:before="106" w:after="0"/>
        <w:ind w:left="168" w:hanging="168"/>
        <w:jc w:val="center"/>
        <w:rPr>
          <w:rFonts w:ascii="Arial Black" w:hAnsi="Arial Black" w:cs="Arial Black"/>
          <w:b/>
          <w:b/>
          <w:bCs/>
          <w:spacing w:val="-6"/>
          <w:sz w:val="50"/>
          <w:szCs w:val="50"/>
        </w:rPr>
      </w:pPr>
      <w:r>
        <w:rPr>
          <w:rFonts w:cs="Arial Black" w:ascii="Arial Black" w:hAnsi="Arial Black"/>
          <w:b/>
          <w:bCs/>
          <w:spacing w:val="-6"/>
          <w:sz w:val="50"/>
          <w:szCs w:val="50"/>
        </w:rPr>
      </w:r>
    </w:p>
    <w:p>
      <w:pPr>
        <w:pStyle w:val="Normal"/>
        <w:shd w:fill="FFFFFF" w:val="clear"/>
        <w:spacing w:lineRule="exact" w:line="499" w:before="106" w:after="0"/>
        <w:ind w:left="168" w:hanging="168"/>
        <w:jc w:val="center"/>
        <w:rPr>
          <w:rFonts w:ascii="Arial Black" w:hAnsi="Arial Black" w:cs="Arial Black"/>
          <w:b/>
          <w:b/>
          <w:bCs/>
          <w:spacing w:val="-6"/>
          <w:sz w:val="50"/>
          <w:szCs w:val="50"/>
        </w:rPr>
      </w:pPr>
      <w:r>
        <w:rPr>
          <w:rFonts w:cs="Arial Black" w:ascii="Arial Black" w:hAnsi="Arial Black"/>
          <w:b/>
          <w:bCs/>
          <w:spacing w:val="-6"/>
          <w:sz w:val="50"/>
          <w:szCs w:val="50"/>
        </w:rPr>
      </w:r>
    </w:p>
    <w:p>
      <w:pPr>
        <w:pStyle w:val="Normal"/>
        <w:shd w:fill="FFFFFF" w:val="clear"/>
        <w:spacing w:lineRule="exact" w:line="499" w:before="106" w:after="0"/>
        <w:ind w:left="168" w:hanging="168"/>
        <w:jc w:val="center"/>
        <w:rPr>
          <w:rFonts w:ascii="Arial Black" w:hAnsi="Arial Black" w:cs="Arial Black"/>
          <w:b/>
          <w:b/>
          <w:bCs/>
          <w:spacing w:val="-6"/>
          <w:sz w:val="50"/>
          <w:szCs w:val="50"/>
        </w:rPr>
      </w:pPr>
      <w:r>
        <w:rPr>
          <w:rFonts w:cs="Arial Black" w:ascii="Arial Black" w:hAnsi="Arial Black"/>
          <w:b/>
          <w:bCs/>
          <w:spacing w:val="-6"/>
          <w:sz w:val="50"/>
          <w:szCs w:val="50"/>
        </w:rPr>
      </w:r>
    </w:p>
    <w:p>
      <w:pPr>
        <w:pStyle w:val="Normal"/>
        <w:shd w:fill="FFFFFF" w:val="clear"/>
        <w:spacing w:lineRule="exact" w:line="499" w:before="106" w:after="0"/>
        <w:ind w:left="168" w:hanging="168"/>
        <w:jc w:val="center"/>
        <w:rPr>
          <w:rFonts w:ascii="Arial Black" w:hAnsi="Arial Black" w:cs="Arial Black"/>
          <w:b/>
          <w:b/>
          <w:bCs/>
          <w:spacing w:val="-6"/>
          <w:sz w:val="50"/>
          <w:szCs w:val="50"/>
        </w:rPr>
      </w:pPr>
      <w:r>
        <w:rPr>
          <w:rFonts w:cs="Arial Black" w:ascii="Arial Black" w:hAnsi="Arial Black"/>
          <w:b/>
          <w:bCs/>
          <w:spacing w:val="-6"/>
          <w:sz w:val="50"/>
          <w:szCs w:val="50"/>
        </w:rPr>
      </w:r>
    </w:p>
    <w:p>
      <w:pPr>
        <w:pStyle w:val="Normal"/>
        <w:shd w:fill="FFFFFF" w:val="clear"/>
        <w:spacing w:lineRule="exact" w:line="235"/>
        <w:ind w:left="1333" w:hanging="1021"/>
        <w:jc w:val="center"/>
        <w:rPr>
          <w:b/>
          <w:b/>
          <w:bCs/>
        </w:rPr>
      </w:pPr>
      <w:r>
        <w:rPr>
          <w:b/>
          <w:bCs/>
        </w:rPr>
        <w:t>KOSSUTH KÖNYVKIADÓ</w:t>
      </w:r>
    </w:p>
    <w:p>
      <w:pPr>
        <w:pStyle w:val="Normal"/>
        <w:shd w:fill="FFFFFF" w:val="clear"/>
        <w:spacing w:lineRule="exact" w:line="235"/>
        <w:ind w:left="1333" w:hanging="1021"/>
        <w:jc w:val="center"/>
        <w:rPr>
          <w:b/>
          <w:b/>
          <w:bCs/>
        </w:rPr>
      </w:pPr>
      <w:r>
        <w:rPr>
          <w:b/>
          <w:bCs/>
        </w:rPr>
        <w:t xml:space="preserve"> </w:t>
      </w:r>
      <w:r>
        <w:rPr>
          <w:b/>
          <w:bCs/>
        </w:rPr>
        <w:t>1988</w:t>
      </w:r>
    </w:p>
    <w:p>
      <w:pPr>
        <w:pStyle w:val="Normal"/>
        <w:shd w:fill="FFFFFF" w:val="clear"/>
        <w:spacing w:lineRule="exact" w:line="235" w:before="5832" w:after="0"/>
        <w:ind w:left="1334" w:hanging="1022"/>
        <w:rPr>
          <w:b/>
          <w:b/>
          <w:bCs/>
        </w:rPr>
      </w:pPr>
      <w:r>
        <w:rPr>
          <w:b/>
          <w:bCs/>
        </w:rPr>
      </w:r>
    </w:p>
    <w:p>
      <w:pPr>
        <w:pStyle w:val="Normal"/>
        <w:shd w:fill="FFFFFF" w:val="clear"/>
        <w:spacing w:lineRule="exact" w:line="216"/>
        <w:ind w:right="365" w:firstLine="426"/>
        <w:rPr>
          <w:spacing w:val="-4"/>
          <w:sz w:val="18"/>
          <w:szCs w:val="18"/>
        </w:rPr>
      </w:pPr>
      <w:r>
        <w:rPr>
          <w:spacing w:val="-4"/>
          <w:sz w:val="18"/>
          <w:szCs w:val="18"/>
        </w:rPr>
        <w:t xml:space="preserve">A BORÍTÓ ÉS AZ ILLUSZTRÁCIÓ </w:t>
      </w:r>
    </w:p>
    <w:p>
      <w:pPr>
        <w:pStyle w:val="Normal"/>
        <w:shd w:fill="FFFFFF" w:val="clear"/>
        <w:spacing w:lineRule="exact" w:line="216"/>
        <w:ind w:right="365" w:firstLine="720"/>
        <w:rPr>
          <w:spacing w:val="-3"/>
          <w:sz w:val="18"/>
          <w:szCs w:val="18"/>
        </w:rPr>
      </w:pPr>
      <w:r>
        <w:rPr>
          <w:spacing w:val="-3"/>
          <w:sz w:val="18"/>
          <w:szCs w:val="18"/>
        </w:rPr>
        <w:t>SAJDIK FERENC MUNKÁJA</w:t>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spacing w:lineRule="exact" w:line="216"/>
        <w:ind w:right="365" w:firstLine="720"/>
        <w:rPr>
          <w:spacing w:val="-3"/>
          <w:sz w:val="18"/>
          <w:szCs w:val="18"/>
        </w:rPr>
      </w:pPr>
      <w:r>
        <w:rPr>
          <w:spacing w:val="-3"/>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rPr>
          <w:spacing w:val="-4"/>
          <w:sz w:val="18"/>
          <w:szCs w:val="18"/>
        </w:rPr>
      </w:pPr>
      <w:r>
        <w:rPr>
          <w:spacing w:val="-4"/>
          <w:sz w:val="18"/>
          <w:szCs w:val="18"/>
        </w:rPr>
      </w:r>
    </w:p>
    <w:p>
      <w:pPr>
        <w:pStyle w:val="Normal"/>
        <w:shd w:fill="FFFFFF" w:val="clear"/>
        <w:ind w:left="1378" w:hanging="0"/>
        <w:jc w:val="center"/>
        <w:rPr>
          <w:spacing w:val="-4"/>
          <w:sz w:val="18"/>
          <w:szCs w:val="18"/>
        </w:rPr>
      </w:pPr>
      <w:r>
        <w:rPr>
          <w:spacing w:val="-4"/>
          <w:sz w:val="18"/>
          <w:szCs w:val="18"/>
        </w:rPr>
      </w:r>
    </w:p>
    <w:p>
      <w:pPr>
        <w:pStyle w:val="Normal"/>
        <w:shd w:fill="FFFFFF" w:val="clear"/>
        <w:ind w:left="1378" w:hanging="0"/>
        <w:jc w:val="center"/>
        <w:rPr>
          <w:spacing w:val="-4"/>
          <w:sz w:val="18"/>
          <w:szCs w:val="18"/>
        </w:rPr>
      </w:pPr>
      <w:r>
        <w:rPr>
          <w:spacing w:val="-4"/>
          <w:sz w:val="18"/>
          <w:szCs w:val="18"/>
        </w:rPr>
      </w:r>
    </w:p>
    <w:p>
      <w:pPr>
        <w:pStyle w:val="Normal"/>
        <w:shd w:fill="FFFFFF" w:val="clear"/>
        <w:jc w:val="center"/>
        <w:rPr>
          <w:spacing w:val="-4"/>
          <w:sz w:val="18"/>
          <w:szCs w:val="18"/>
        </w:rPr>
      </w:pPr>
      <w:r>
        <w:rPr>
          <w:spacing w:val="-4"/>
          <w:sz w:val="18"/>
          <w:szCs w:val="18"/>
        </w:rPr>
      </w:r>
    </w:p>
    <w:p>
      <w:pPr>
        <w:pStyle w:val="Normal"/>
        <w:shd w:fill="FFFFFF" w:val="clear"/>
        <w:jc w:val="center"/>
        <w:rPr>
          <w:spacing w:val="-4"/>
          <w:sz w:val="18"/>
          <w:szCs w:val="18"/>
        </w:rPr>
      </w:pPr>
      <w:r>
        <w:rPr>
          <w:spacing w:val="-4"/>
          <w:sz w:val="18"/>
          <w:szCs w:val="18"/>
        </w:rPr>
        <w:t>ISBN 963 09 3220 2</w:t>
      </w:r>
    </w:p>
    <w:p>
      <w:pPr>
        <w:pStyle w:val="Normal"/>
        <w:shd w:fill="FFFFFF" w:val="clear"/>
        <w:ind w:left="1378" w:hanging="0"/>
        <w:jc w:val="center"/>
        <w:rPr>
          <w:spacing w:val="-2"/>
          <w:sz w:val="14"/>
          <w:szCs w:val="14"/>
        </w:rPr>
      </w:pPr>
      <w:r>
        <w:rPr>
          <w:spacing w:val="-2"/>
          <w:sz w:val="14"/>
          <w:szCs w:val="14"/>
        </w:rPr>
      </w:r>
    </w:p>
    <w:p>
      <w:pPr>
        <w:pStyle w:val="Normal"/>
        <w:shd w:fill="FFFFFF" w:val="clear"/>
        <w:jc w:val="center"/>
        <w:rPr>
          <w:spacing w:val="-2"/>
          <w:sz w:val="14"/>
          <w:szCs w:val="14"/>
        </w:rPr>
      </w:pPr>
      <w:r>
        <w:rPr>
          <w:spacing w:val="-2"/>
          <w:sz w:val="14"/>
          <w:szCs w:val="14"/>
        </w:rPr>
        <w:t>A KIADÁSÉRT FELEL A KOSSUTH KÖNYVKIADÓ IGAZGATÓJA</w:t>
      </w:r>
    </w:p>
    <w:p>
      <w:pPr>
        <w:pStyle w:val="Normal"/>
        <w:shd w:fill="FFFFFF" w:val="clear"/>
        <w:spacing w:lineRule="exact" w:line="168" w:before="5" w:after="0"/>
        <w:ind w:left="5" w:hanging="5"/>
        <w:jc w:val="center"/>
        <w:rPr>
          <w:spacing w:val="-2"/>
          <w:sz w:val="14"/>
          <w:szCs w:val="14"/>
        </w:rPr>
      </w:pPr>
      <w:r>
        <w:rPr>
          <w:spacing w:val="-2"/>
          <w:sz w:val="14"/>
          <w:szCs w:val="14"/>
        </w:rPr>
        <w:t>66.66-14-2 ALFÖLDI NYOMDA, DEBRECEN, 1988</w:t>
      </w:r>
    </w:p>
    <w:p>
      <w:pPr>
        <w:pStyle w:val="Normal"/>
        <w:shd w:fill="FFFFFF" w:val="clear"/>
        <w:spacing w:lineRule="exact" w:line="168" w:before="5" w:after="0"/>
        <w:ind w:left="10" w:hanging="0"/>
        <w:jc w:val="center"/>
        <w:rPr>
          <w:spacing w:val="-3"/>
          <w:sz w:val="14"/>
          <w:szCs w:val="14"/>
        </w:rPr>
      </w:pPr>
      <w:r>
        <w:rPr>
          <w:spacing w:val="-3"/>
          <w:sz w:val="14"/>
          <w:szCs w:val="14"/>
        </w:rPr>
        <w:t>FELELŐS VEZETŐ BENKŐ ISTVÁN VEZÉRIGAZGATÓ</w:t>
      </w:r>
    </w:p>
    <w:p>
      <w:pPr>
        <w:pStyle w:val="Normal"/>
        <w:shd w:fill="FFFFFF" w:val="clear"/>
        <w:spacing w:lineRule="exact" w:line="168" w:before="5" w:after="0"/>
        <w:jc w:val="center"/>
        <w:rPr>
          <w:spacing w:val="-4"/>
          <w:sz w:val="14"/>
          <w:szCs w:val="14"/>
        </w:rPr>
      </w:pPr>
      <w:r>
        <w:rPr>
          <w:spacing w:val="-4"/>
          <w:sz w:val="14"/>
          <w:szCs w:val="14"/>
        </w:rPr>
        <w:t>A KÖTETET NYERGES ANDRÁS SZERKESZTETTE</w:t>
      </w:r>
    </w:p>
    <w:p>
      <w:pPr>
        <w:pStyle w:val="Normal"/>
        <w:shd w:fill="FFFFFF" w:val="clear"/>
        <w:spacing w:lineRule="exact" w:line="168"/>
        <w:jc w:val="center"/>
        <w:rPr>
          <w:spacing w:val="-3"/>
          <w:sz w:val="14"/>
          <w:szCs w:val="14"/>
        </w:rPr>
      </w:pPr>
      <w:r>
        <w:rPr>
          <w:spacing w:val="-3"/>
          <w:sz w:val="14"/>
          <w:szCs w:val="14"/>
        </w:rPr>
        <w:t>MŰSZAKI VEZETŐ BERECZKI GÁBOR</w:t>
      </w:r>
    </w:p>
    <w:p>
      <w:pPr>
        <w:pStyle w:val="Normal"/>
        <w:shd w:fill="FFFFFF" w:val="clear"/>
        <w:spacing w:lineRule="exact" w:line="168" w:before="5" w:after="0"/>
        <w:jc w:val="center"/>
        <w:rPr>
          <w:spacing w:val="-3"/>
          <w:sz w:val="14"/>
          <w:szCs w:val="14"/>
        </w:rPr>
      </w:pPr>
      <w:r>
        <w:rPr>
          <w:spacing w:val="-3"/>
          <w:sz w:val="14"/>
          <w:szCs w:val="14"/>
        </w:rPr>
        <w:t>MŰSZAKI SZERKESZTŐ SZÉKFFY GYULA</w:t>
      </w:r>
    </w:p>
    <w:p>
      <w:pPr>
        <w:pStyle w:val="Normal"/>
        <w:shd w:fill="FFFFFF" w:val="clear"/>
        <w:spacing w:lineRule="exact" w:line="168"/>
        <w:ind w:right="10" w:hanging="0"/>
        <w:jc w:val="center"/>
        <w:rPr>
          <w:spacing w:val="-2"/>
          <w:sz w:val="14"/>
          <w:szCs w:val="14"/>
        </w:rPr>
      </w:pPr>
      <w:r>
        <w:rPr>
          <w:spacing w:val="-2"/>
          <w:sz w:val="14"/>
          <w:szCs w:val="14"/>
        </w:rPr>
        <w:t>TERJEDELME 8.9 (A/5) ÍV</w:t>
      </w:r>
    </w:p>
    <w:p>
      <w:pPr>
        <w:pStyle w:val="Normal"/>
        <w:shd w:fill="FFFFFF" w:val="clear"/>
        <w:spacing w:lineRule="exact" w:line="288"/>
        <w:ind w:left="1824" w:right="979" w:hanging="696"/>
        <w:jc w:val="center"/>
        <w:rPr>
          <w:sz w:val="14"/>
          <w:szCs w:val="14"/>
        </w:rPr>
      </w:pPr>
      <w:r>
        <w:rPr>
          <w:sz w:val="14"/>
          <w:szCs w:val="14"/>
        </w:rPr>
        <w:t xml:space="preserve">© ÁRKUS JÓZSEF, 1988 </w:t>
      </w:r>
    </w:p>
    <w:p>
      <w:pPr>
        <w:pStyle w:val="Normal"/>
        <w:shd w:fill="FFFFFF" w:val="clear"/>
        <w:spacing w:lineRule="exact" w:line="288"/>
        <w:ind w:left="1824" w:right="979" w:hanging="696"/>
        <w:jc w:val="center"/>
        <w:rPr>
          <w:sz w:val="14"/>
          <w:szCs w:val="14"/>
        </w:rPr>
      </w:pPr>
      <w:r>
        <w:rPr>
          <w:sz w:val="14"/>
          <w:szCs w:val="14"/>
        </w:rPr>
        <w:t>(4469)</w:t>
      </w:r>
    </w:p>
    <w:p>
      <w:pPr>
        <w:pStyle w:val="Heading1"/>
        <w:ind w:left="1051" w:hanging="0"/>
        <w:jc w:val="center"/>
        <w:rPr>
          <w:rFonts w:ascii="Times New Roman" w:hAnsi="Times New Roman" w:cs="Times New Roman"/>
          <w:sz w:val="24"/>
        </w:rPr>
      </w:pPr>
      <w:r>
        <w:rPr>
          <w:rFonts w:cs="Times New Roman" w:ascii="Times New Roman" w:hAnsi="Times New Roman"/>
          <w:sz w:val="24"/>
        </w:rPr>
        <w:t>KÉSLELTETETT IJEDTSÉG</w:t>
      </w:r>
    </w:p>
    <w:p>
      <w:pPr>
        <w:pStyle w:val="Normal"/>
        <w:shd w:fill="FFFFFF" w:val="clear"/>
        <w:spacing w:lineRule="exact" w:line="230" w:before="437" w:after="0"/>
        <w:ind w:left="10" w:hanging="0"/>
        <w:jc w:val="both"/>
        <w:rPr/>
      </w:pPr>
      <w:r>
        <w:rPr/>
        <w:t>Jugoszláviai autós túránkon a festői vízeséseiről híres kirándulóhelyet céloztuk meg. Valahogy azonban el</w:t>
        <w:softHyphen/>
        <w:t>keveredtünk, a hegyi út egyre szűkült, a szembejövő autókkal már szinte súroltuk egymást, amikor megáll</w:t>
        <w:softHyphen/>
        <w:t xml:space="preserve">tam egy motorkerékpáros mellett, aki a járgányát </w:t>
      </w:r>
      <w:r>
        <w:rPr>
          <w:spacing w:val="-3"/>
        </w:rPr>
        <w:t>bütykölte. Kérdeztem tőle, hogy ez az út is a vízesések</w:t>
        <w:softHyphen/>
      </w:r>
      <w:r>
        <w:rPr/>
        <w:t>hez vezet-e, bólintott, de hozzátette, hogy eléggé ve</w:t>
        <w:softHyphen/>
        <w:t>szélyes, mert nemcsak keskeny, hanem a rajta levő kőzúzalék is túlságosan laza, csak igen gyakorlott vezetőknek való, ezért jobban tenném, ha visszamen</w:t>
        <w:softHyphen/>
        <w:t>nék a szélesebb útra. A benzin akkor ott még sokkal drágább volt, mint nálunk, így hát mentem tovább a rövidebb úton. Eleinte nem is volt semmi baj, egészen addig, amíg szembe nem jött egy széles lakókocsit vontató Mercedes.</w:t>
      </w:r>
    </w:p>
    <w:p>
      <w:pPr>
        <w:pStyle w:val="Normal"/>
        <w:shd w:fill="FFFFFF" w:val="clear"/>
        <w:spacing w:lineRule="exact" w:line="230"/>
        <w:ind w:right="5" w:firstLine="360"/>
        <w:jc w:val="both"/>
        <w:rPr/>
      </w:pPr>
      <w:r>
        <w:rPr/>
        <w:t>Lehúzódtam az út szélére amennyire csak tudtam, illetve még annál is jobban, de ez csak később derült ki. Autónk lassan csúszni kezdett lefelé, az elejét még valamennyire sikerült visszahozni a padkára, a hátul</w:t>
        <w:softHyphen/>
        <w:t xml:space="preserve">ját azonban csak néhány csenevész bokor tartotta a mélység fölött. Meglepő módon nem veszítettem el a fejemet, vagy inkább nem hatolt el a tudatomig teljes nagyságában a bennünket fenyegető veszély, mert nyugodtan behúztam a kéziféket és megkértem a feleségemet, hogy a felém eső ajtón szálljon ki, mivel </w:t>
      </w:r>
      <w:r>
        <w:rPr>
          <w:spacing w:val="-1"/>
        </w:rPr>
        <w:t xml:space="preserve">az ő oldalán feltehetőleg egyenesen a semmibe lépne, </w:t>
      </w:r>
      <w:r>
        <w:rPr/>
        <w:t>másrészt az autó kényes egyensúlyi helyzete is odalesz. Ez a szöveg persze csak most ilyen hosszadal</w:t>
        <w:softHyphen/>
        <w:t>mas, akkor és ott úgy szólt, hogy mássz át rajtam. Ez meg is történt, a többi pedig olyan gyorsan pergett, akár egy gyorsított film. Mire kezdtem volna kikászá</w:t>
        <w:softHyphen/>
        <w:t>lódni a Mohamed koporsójaként viselkedő Ladából, már nyolc izomkolosszus fogta a kocsi első lökhárító</w:t>
        <w:softHyphen/>
        <w:t>ját, a kilencedik pedig beakasztotta a vontatókötelet, amelynek másik végén egy mikrobusz állt. A követke</w:t>
        <w:softHyphen/>
        <w:t>ző percben autónk visszakerült az útra, az izmos gyerekek pedig ugráltak be a buszba, elhárítva min</w:t>
        <w:softHyphen/>
        <w:t>den hálálkodást. Akkorra ért oda a már említett moto</w:t>
        <w:softHyphen/>
        <w:t>ros, tőle tudtuk meg, hogy őrzőangyalunk a jugoszláv ifjúsági birkózóválogatottat vezérelte utunkba, továb</w:t>
        <w:softHyphen/>
        <w:t>bá azt is megtudtuk, hogy úgy kell nekünk, miért nem hallgattunk rá és mi magyarok majdnem mind ilyenek vagyunk, hiába az intő szó, csak megyünk a magunk feje után. Feleségem a jugoszláv motorbiciklista hosszas, ám teljesen kiérdemelt korholása alatt visszasé</w:t>
        <w:softHyphen/>
        <w:t>tált oda, ahol az imént még az autónk lebegett, és minden átmenet nélkül reszketni kezdett, majd zoko</w:t>
        <w:softHyphen/>
        <w:t>gásban tört ki. Melléléptem, és lentről akkora mélység ásított rám, hogy elborzadva rántottam hátrább éle</w:t>
        <w:softHyphen/>
        <w:t>tem párját.</w:t>
      </w:r>
    </w:p>
    <w:p>
      <w:pPr>
        <w:pStyle w:val="Normal"/>
        <w:shd w:fill="FFFFFF" w:val="clear"/>
        <w:spacing w:lineRule="exact" w:line="230"/>
        <w:ind w:right="19" w:firstLine="360"/>
        <w:jc w:val="both"/>
        <w:rPr/>
      </w:pPr>
      <w:r>
        <w:rPr>
          <w:spacing w:val="-1"/>
        </w:rPr>
        <w:t xml:space="preserve">Alighanem az ilyesmit hívják késleltetett ijedtségnek, </w:t>
      </w:r>
      <w:r>
        <w:rPr/>
        <w:t>esetleg utólagos rémületnek. Mindjárt hozzáteszem, hogy ezt a magánhasználatra szóló turistatörténetet ne fogják fel valamiféle példabeszédnek, pusztán vé</w:t>
        <w:softHyphen/>
        <w:t>letlenségből hozakodtam elő pont ezzel, éppen csak ez jutott az eszembe. Dehogy is próbálnék olyan eről</w:t>
        <w:softHyphen/>
        <w:t>tetett párhuzamot vonni, hogy pár évvel ezelőtt a Legfelsőbb Útinform egyre hangosabban kezdett fi</w:t>
        <w:softHyphen/>
        <w:t>gyelmeztetni bennünket különféle már meglevő és várható útakadályokra, mi meg csak fütyörészve men</w:t>
        <w:softHyphen/>
        <w:t>tünk tovább.</w:t>
      </w:r>
    </w:p>
    <w:p>
      <w:pPr>
        <w:pStyle w:val="Normal"/>
        <w:shd w:fill="FFFFFF" w:val="clear"/>
        <w:spacing w:lineRule="exact" w:line="230"/>
        <w:ind w:left="10" w:right="29" w:firstLine="350"/>
        <w:jc w:val="both"/>
        <w:rPr/>
      </w:pPr>
      <w:r>
        <w:rPr/>
        <w:t>Még az sem a már említett szakadékról meg a késleltetett ijedtségről jut eszembe, hogy olvastam a Nemzeti  Bank osztályvezetőjének  nyilatkozatát  az egyik hetilapban. Ez a téli nyilatkozat arról szólt, hogy a nyáron pénzügyi okokból is nagyon melegünk volt. Hitelfelvételi lehetőségeink aggasztóan beszűkültek, emiatt rendkívül nehéz helyzetbe kerültünk. Végül is szerencsére sikerült kikecmeregni a bajból, és most már, télvíz idején, akár a késleltetett félelem is ránk jöhetne, de egy balesetveszélyes úton zötykölődő va</w:t>
        <w:softHyphen/>
        <w:t>cak magánautó természetesen egyáltalán nem ha</w:t>
        <w:softHyphen/>
        <w:t>sonlítható az ország szekeréhez, amint jelentős kü</w:t>
        <w:softHyphen/>
        <w:t>lönbség van egy külföldi ifjúsági birkózóválogatott és a Nemzetközi Valuta Alap segítsége között is.</w:t>
      </w:r>
    </w:p>
    <w:p>
      <w:pPr>
        <w:pStyle w:val="Normal"/>
        <w:shd w:fill="FFFFFF" w:val="clear"/>
        <w:spacing w:lineRule="exact" w:line="230"/>
        <w:ind w:left="10" w:right="5" w:firstLine="350"/>
        <w:jc w:val="both"/>
        <w:rPr/>
      </w:pPr>
      <w:r>
        <w:rPr/>
        <w:t>Mindenesetre a szakadék megpillantása óta hívő ember lettem, de azért ezt kéretik nem kifejezetten vallási értelemben felfogni. Inkább úgy, hogy immár fenntartás nélkül elhiszem mindazt, amit korábban csupán ijesztgetésnek véltem. Tudom, nem szép do</w:t>
        <w:softHyphen/>
        <w:t>log egy állampolgártól, ha nem veszi egészen komo</w:t>
        <w:softHyphen/>
        <w:t>lyan választott vezetőjének komor bejelentéseit, de nemrég még azt hittem, hogy kissé eltúlozzák a hely</w:t>
        <w:softHyphen/>
        <w:t xml:space="preserve">zet súlyosságát. Persze, nyilvánvalóan jószándékból, hogy kapcsoljunk rá, dolgozzunk jobban, hogy ne </w:t>
      </w:r>
      <w:r>
        <w:rPr>
          <w:spacing w:val="-1"/>
        </w:rPr>
        <w:t>legyen nagyobb vész, mire majd hozzánk is elér a baj.</w:t>
      </w:r>
    </w:p>
    <w:p>
      <w:pPr>
        <w:pStyle w:val="Normal"/>
        <w:shd w:fill="FFFFFF" w:val="clear"/>
        <w:spacing w:lineRule="exact" w:line="230"/>
        <w:ind w:right="10" w:firstLine="360"/>
        <w:jc w:val="both"/>
        <w:rPr/>
      </w:pPr>
      <w:r>
        <w:rPr/>
        <w:t xml:space="preserve">Közben már régen benne voltunk nyakig, de az istennek se hittük el. Megint csak elkalandoznak a </w:t>
      </w:r>
      <w:r>
        <w:rPr>
          <w:spacing w:val="-1"/>
        </w:rPr>
        <w:t>gondolataim, de az egyik kollégám mesélte, hogy nyu</w:t>
        <w:softHyphen/>
      </w:r>
      <w:r>
        <w:rPr/>
        <w:t>gati társasutazáson eleinte kényelmes szállodákban laktak, ám a csoportvezetőjük már ekkor mondogatta, hogy a második héten majd rosszabb szálláshelyük lesz, mert valamiképp ellensúlyozni kell a kinti drágu</w:t>
        <w:softHyphen/>
        <w:t>lást. Még akkor se nagyon akarták elhinni neki, ami</w:t>
        <w:softHyphen/>
        <w:t>kor tényleg olyan helyen szálltak meg, ahol az egyet</w:t>
        <w:softHyphen/>
        <w:t>len mosdó a folyosó végén volt és az is csak hidegvi</w:t>
        <w:softHyphen/>
        <w:t>zes. Kollégám az esetből azt a mélyenszántó tanulsá</w:t>
        <w:softHyphen/>
        <w:t>got vonta le, hogy az ember már csak ilyen, a jóhoz villámgyorsan hozzászokik, míg a rosszat egy darabig elhinni is képtelen.</w:t>
      </w:r>
    </w:p>
    <w:p>
      <w:pPr>
        <w:pStyle w:val="Normal"/>
        <w:shd w:fill="FFFFFF" w:val="clear"/>
        <w:spacing w:lineRule="exact" w:line="230"/>
        <w:ind w:right="10" w:firstLine="360"/>
        <w:jc w:val="both"/>
        <w:rPr/>
      </w:pPr>
      <w:r>
        <w:rPr/>
        <w:t>Ez a hotelhasonlat persze mindkét lábára sántít, hiszen ez az ország számunkra nem szálloda, és mi nemcsak átutazóban tartózkodunk itt.</w:t>
      </w:r>
    </w:p>
    <w:p>
      <w:pPr>
        <w:pStyle w:val="Normal"/>
        <w:shd w:fill="FFFFFF" w:val="clear"/>
        <w:spacing w:lineRule="exact" w:line="230"/>
        <w:ind w:firstLine="360"/>
        <w:rPr/>
      </w:pPr>
      <w:r>
        <w:rPr/>
        <w:t>És megtanultuk, hogy ami késik, az nem múlik.</w:t>
      </w:r>
    </w:p>
    <w:p>
      <w:pPr>
        <w:pStyle w:val="Heading3"/>
        <w:ind w:left="1157" w:hanging="0"/>
        <w:jc w:val="center"/>
        <w:rPr>
          <w:b/>
          <w:b/>
          <w:bCs/>
          <w:sz w:val="24"/>
        </w:rPr>
      </w:pPr>
      <w:r>
        <w:rPr>
          <w:b/>
          <w:bCs/>
          <w:sz w:val="24"/>
        </w:rPr>
        <w:t>KOCOGJUNK KACAGVA</w:t>
      </w:r>
    </w:p>
    <w:p>
      <w:pPr>
        <w:pStyle w:val="Normal"/>
        <w:shd w:fill="FFFFFF" w:val="clear"/>
        <w:spacing w:lineRule="exact" w:line="230" w:before="379" w:after="0"/>
        <w:ind w:left="14" w:hanging="0"/>
        <w:jc w:val="both"/>
        <w:rPr/>
      </w:pPr>
      <w:r>
        <w:rPr/>
        <w:t>Egy nagy csomó embernek csupán az a baja, hogy nem nevet eleget. Ezt állítja az amerikai Stanford Egyetem tudós professzora, bizonyos dr. William Fry, aki a nevetésnek az emberi szervezetre gyakorolt ha</w:t>
        <w:softHyphen/>
        <w:t xml:space="preserve">tását tanulmányozza idestova harmincöt esztendeje, és meggyőződése, hogy a modern gyógyászatban humorterápiát is kell alkalmazni. Dr. Fry kiszámította, hogy húsz másodpercig tartó intenzív nevetés annyira </w:t>
      </w:r>
      <w:r>
        <w:rPr>
          <w:spacing w:val="-1"/>
        </w:rPr>
        <w:t xml:space="preserve">képes felpezsdíteni a vérkeringést és vele az érverést, </w:t>
      </w:r>
      <w:r>
        <w:rPr/>
        <w:t xml:space="preserve">mintha az illető három percen át erőteljesen futott volna. És ez még semmi, mert az önfeledt kacagással </w:t>
      </w:r>
      <w:r>
        <w:rPr>
          <w:spacing w:val="-1"/>
        </w:rPr>
        <w:t xml:space="preserve">edződnek a mellkas, a hasüreg, a váll és a nyak izmai, </w:t>
      </w:r>
      <w:r>
        <w:rPr/>
        <w:t>ezért a nevetést teljes joggal nevezhetjük belső koco</w:t>
        <w:softHyphen/>
        <w:t>gásnak is.</w:t>
      </w:r>
    </w:p>
    <w:p>
      <w:pPr>
        <w:pStyle w:val="Szvegtrzsbehzssal2"/>
        <w:rPr/>
      </w:pPr>
      <w:r>
        <w:rPr/>
        <w:t>A professzor felismerései közül engem az utóbbi, a belső kocogás már az első hallásra szőröstül-bőröstül meghódított, rögtön láttam, hogy ezt nekem írta fel az orvos. Számát se tudom, hányszor határoztam el, hogy holnap reggel pedig, ha törik, ha szakad, elkez</w:t>
        <w:softHyphen/>
        <w:t>dem a rendszeres kocogást, de az utolsó pillanatban mindig visszatartott valami. A velem született lustasá</w:t>
        <w:softHyphen/>
        <w:t>gon kívül leginkább az, hogy a kocogókat nálunk rosszabb esetben kinevetik, jobb esetben csak meg</w:t>
        <w:softHyphen/>
        <w:t>mosolyogják. Gyakran tapasztalom, hogy a környé</w:t>
        <w:softHyphen/>
        <w:t>künkön kocogókra gúnyos megjegyzéseket tesznek, a felnőttek sértegetik, a gyerekek csúfolják őket. Mennyivel biztonságosabb lesz ezután, csak leülök egy kényelmes utcai padra és nekikezdek a belső  kocogásnak. Úgy számolom, hogy öt perc kacagás egyenlő egy óra kocogással, s ami fő, nem olyan feltűnő, mintha melegítőben rohangásznék. Lehet persze, hogy akad néhány tudatlan járókelő, aki belső kocogásnak a hírét se hallotta és szájtátva nézi majd, mit röhög magában az a padon ülő pasas, tán a Hárshegyről szökött meg, de az ilyenekkel nem fogok törődni. Elég, ha én tudom, hogy közben izmosodott a mellkasom, a hasüregem, a vállamról, nyakamról nem is szólva. Sőt azoké is izmosodik, akik rajtam röhögnek. Ezzel olyan körforgás indulhat meg, ami egészségesebbé teheti az egész lakosságot.</w:t>
      </w:r>
    </w:p>
    <w:p>
      <w:pPr>
        <w:pStyle w:val="Normal"/>
        <w:shd w:fill="FFFFFF" w:val="clear"/>
        <w:spacing w:lineRule="exact" w:line="230"/>
        <w:ind w:right="10" w:firstLine="360"/>
        <w:jc w:val="both"/>
        <w:rPr/>
      </w:pPr>
      <w:r>
        <w:rPr/>
        <w:t xml:space="preserve">Az ám, nemrég már a kormány is foglalkozott az egészségi állapotunkkal, és arra a következtetésre jutott, hogy az utóbbi húsz évben romlott. Mármint a lakosság egészségi állapota. Azt hiszem, kár volt ezt neki megmondani. Mármint a lakosságnak. Hátha </w:t>
      </w:r>
      <w:r>
        <w:rPr>
          <w:spacing w:val="-1"/>
        </w:rPr>
        <w:t>magától nem is vette volna észre. Így azonban elszon</w:t>
        <w:softHyphen/>
      </w:r>
      <w:r>
        <w:rPr/>
        <w:t>tyolodott, amiért rosszabb lett az egészségi állapota. Ami azért is baj, mert ha a kacagás belső kocogás, akkor a szomorúság nyilvánvalóan belső tespedés. A lakosságnak tehát inkább azt kellett volna monda</w:t>
        <w:softHyphen/>
        <w:t>ni, hogy az egészségi állapota nevetséges. Erre a szófogadó lakosság nevetni kezdett volna, egyfolytá</w:t>
        <w:softHyphen/>
        <w:t>ban mondjuk tíz percen át, ami a legújabb vizsgálatok szerint egyenlő egy napi munkaidő után végzett há</w:t>
        <w:softHyphen/>
        <w:t>romórás vállalati gmk-tevékenységgel.</w:t>
      </w:r>
    </w:p>
    <w:p>
      <w:pPr>
        <w:pStyle w:val="Normal"/>
        <w:shd w:fill="FFFFFF" w:val="clear"/>
        <w:spacing w:lineRule="exact" w:line="230"/>
        <w:ind w:left="5" w:right="10" w:firstLine="355"/>
        <w:jc w:val="both"/>
        <w:rPr/>
      </w:pPr>
      <w:r>
        <w:rPr/>
        <w:t>A fejlett ipari országoktól nem szégyen tanulni. Ezt azért mondom, mert az Egyesült Államokban nemrég egy speciális vállalat alakult, amely kabaréműsorokat állít elő. Ez nem vicc, bárki utánanézhet. Illinoisban működik ez a bizonyos kabarégyár, és máris valóság</w:t>
        <w:softHyphen/>
        <w:t>gal elkapkodják a termékeit. Videokazettákat és filmburleszkeket kínál fantasztikus minőségben, a legkü</w:t>
        <w:softHyphen/>
      </w:r>
      <w:r>
        <w:rPr>
          <w:spacing w:val="-1"/>
        </w:rPr>
        <w:t>lönfélébb igények figyelembevételével, szűkebb csalá</w:t>
        <w:softHyphen/>
      </w:r>
      <w:r>
        <w:rPr/>
        <w:t>di és nagyobb közösségi alkalmazásra egyaránt. A cég reklámtevékenysége arra épül, hogy korunk betegsége, a stressz ellen a humor a leghatásosabb.</w:t>
      </w:r>
    </w:p>
    <w:p>
      <w:pPr>
        <w:pStyle w:val="Normal"/>
        <w:shd w:fill="FFFFFF" w:val="clear"/>
        <w:spacing w:lineRule="exact" w:line="230"/>
        <w:ind w:left="5" w:firstLine="355"/>
        <w:jc w:val="both"/>
        <w:rPr/>
      </w:pPr>
      <w:r>
        <w:rPr/>
        <w:t xml:space="preserve">Idehaza nincs még hasonló vállalat, bár egyesek gyanakodnak a televízióra, hogy hallgatólagosan a tengerentúli példát követi, lévén egyik-másik műsora </w:t>
      </w:r>
      <w:r>
        <w:rPr>
          <w:spacing w:val="-1"/>
        </w:rPr>
        <w:t xml:space="preserve">kész kabaré, kivéve a kabaréműsorokat. Ezek persze, </w:t>
      </w:r>
      <w:r>
        <w:rPr/>
        <w:t>amióta tudok a nevettetés gyógyászati hatásmecha</w:t>
        <w:softHyphen/>
        <w:t>nizmusáról, rosszindulatú híresztelések, azóta a vi</w:t>
        <w:softHyphen/>
      </w:r>
      <w:r>
        <w:rPr>
          <w:spacing w:val="-2"/>
        </w:rPr>
        <w:t xml:space="preserve">dám tévéműsorokat is más szemmel nézem. Legutóbb </w:t>
      </w:r>
      <w:r>
        <w:rPr/>
        <w:t>például az infarktusról szóló kacagtató strófákkal úgy megvicceltek, hogy érezhetően felment a vérnyomá</w:t>
        <w:softHyphen/>
        <w:t>som, a pár perces jelenet felért egy nyolcvanperces evezéssel, odaláncolva a gálya padjához.</w:t>
      </w:r>
    </w:p>
    <w:p>
      <w:pPr>
        <w:pStyle w:val="Szvegtrzsbehzssal3"/>
        <w:rPr/>
      </w:pPr>
      <w:r>
        <w:rPr/>
        <w:t>Ez is egy adalék a tudományos vizsgálatokhoz, nevezetesen, hogy nem feltétlenül kell humorosnak lennie annak, ami kacagást vált ki az emberből. A fontos az, hogy nevessünk rajta, mert ez jót tesz a szív- és érrendszernek, sőt az egész szervezetnek. Ezért nem féltem én magunkat, holott mostanában nem kecsegtetnek bennünket rózsás kilátásokkal. Se</w:t>
        <w:softHyphen/>
        <w:t>baj, fő az egészség, és ha tudunk nevetni, vele nem lesz baj.</w:t>
      </w:r>
    </w:p>
    <w:p>
      <w:pPr>
        <w:pStyle w:val="Normal"/>
        <w:shd w:fill="FFFFFF" w:val="clear"/>
        <w:spacing w:lineRule="exact" w:line="230"/>
        <w:ind w:firstLine="360"/>
        <w:rPr/>
      </w:pPr>
      <w:r>
        <w:rPr/>
        <w:t>Feltéve, hogy kínunkban is tudunk nevetni.</w:t>
      </w:r>
    </w:p>
    <w:p>
      <w:pPr>
        <w:pStyle w:val="Normal"/>
        <w:shd w:fill="FFFFFF" w:val="clear"/>
        <w:spacing w:before="571" w:after="0"/>
        <w:ind w:left="586" w:hanging="0"/>
        <w:jc w:val="center"/>
        <w:rPr>
          <w:b/>
          <w:b/>
          <w:bCs/>
        </w:rPr>
      </w:pPr>
      <w:r>
        <w:rPr>
          <w:b/>
          <w:bCs/>
        </w:rPr>
        <w:t>BOLYONGUNK A LABIRINTUSBAN</w:t>
      </w:r>
    </w:p>
    <w:p>
      <w:pPr>
        <w:pStyle w:val="Normal"/>
        <w:shd w:fill="FFFFFF" w:val="clear"/>
        <w:spacing w:lineRule="exact" w:line="230" w:before="374" w:after="0"/>
        <w:jc w:val="both"/>
        <w:rPr/>
      </w:pPr>
      <w:r>
        <w:rPr/>
        <w:t>Mint akiknek nem egészen nőtt be a fejük lágya, mi olykor családilag azt játsszuk, hogy nem vagyunk azonosak önmagunkkal. Legutóbb is, amikor a budai Várnegyedben csatangoltunk, azt az ökörködést ta</w:t>
        <w:softHyphen/>
        <w:t>láltuk ki, hogy külföldi turisták vagyunk, és ilyen szem</w:t>
        <w:softHyphen/>
      </w:r>
      <w:r>
        <w:rPr>
          <w:spacing w:val="-1"/>
        </w:rPr>
        <w:t>mel bámultuk meg a Mátyás-templomot, majd elálmél</w:t>
        <w:softHyphen/>
      </w:r>
      <w:r>
        <w:rPr/>
        <w:t>kodtunk, hogy lám, még Hilton Szálló meg játékkaszi</w:t>
        <w:softHyphen/>
        <w:t>nó is van egy kommunista országban. Már ennyiből is kitalálható, hogy ez alkalommal nyugat-külföldinek játszottuk magunkat.</w:t>
      </w:r>
    </w:p>
    <w:p>
      <w:pPr>
        <w:pStyle w:val="Normal"/>
        <w:shd w:fill="FFFFFF" w:val="clear"/>
        <w:spacing w:lineRule="exact" w:line="230"/>
        <w:ind w:right="10" w:firstLine="360"/>
        <w:jc w:val="both"/>
        <w:rPr/>
      </w:pPr>
      <w:r>
        <w:rPr/>
        <w:t>Stop, my dear - szóltam ennek megfelelően felesé</w:t>
        <w:softHyphen/>
        <w:t>gemhez az Úri utca egyik háza előtt, és rámutattam a táblára, hogy itt a bejárata a budavári labirintusnak. Labyrinth of Buda Castle oder Budaburg, amelyben megtekinthető a magyar történelmi életképek panop</w:t>
        <w:softHyphen/>
        <w:t>tikuma is. Erre az utóbbira úgy megrohantak az emlé</w:t>
        <w:softHyphen/>
        <w:t>kek, hogy átmenetileg még külföldi szerepemből is kiestem. Láttam magam rövidnadrágos srácként a városligeti Angol-parkban, amint nyúzom a szüleimet, hogy menjünk be a Plasztikumba, mert így nevezték az ottani panoptikumot. Egyszer sem jutottam be, anyám mindig azzal intézett el, hogy ott mindenféle véres szörnyűség látható, ami nem nekem való. Ké</w:t>
        <w:softHyphen/>
        <w:t>sőbb elismerte, hogy tévedett, a háború helyett inkább a Plasztikumot kellett volna megnéznünk.</w:t>
      </w:r>
    </w:p>
    <w:p>
      <w:pPr>
        <w:pStyle w:val="Normal"/>
        <w:shd w:fill="FFFFFF" w:val="clear"/>
        <w:spacing w:lineRule="exact" w:line="230"/>
        <w:ind w:left="10" w:firstLine="350"/>
        <w:jc w:val="both"/>
        <w:rPr/>
      </w:pPr>
      <w:r>
        <w:rPr/>
        <w:t>Közben lejutottunk egy lépcsőn a pénztárig, ahol a 70 forintos belépőjegyek révén egyből visszataláltam a jelenbe, és elindultunk a labirintusban az idegenve</w:t>
        <w:softHyphen/>
        <w:t>zetőt követve. Mindjárt az elején megtudtuk, hogy mi fán teremnek az ősmagyarok. Képzeljék csak, úgyne</w:t>
        <w:softHyphen/>
        <w:t>vezett életfán, amely mondavilágunkban a lét örök körforgását jelképezi, itt a panoptikumban viszont meglehetősen sivár látványt nyújtott, inkább kiszáradt gipszfának néztem, külföldiként mondtam is magam</w:t>
        <w:softHyphen/>
        <w:t>nak, hogy a magyarok remélhetőleg messze estek ettől a fától. Mentünk tovább a labirintusban, és egy ülve szunyókáló nőalak tűnt fel, a magyarok maguk között arról beszéltek, hogy alighanem a lőcsei fehér asszony, de nem az volt. Kalauzunk szerint Emese, Álmos anyja, akit álmában egy turulmadár terméke</w:t>
        <w:softHyphen/>
        <w:t>nyített meg. Valaki érdeklődött, hogy melyik a turul, holott csak egyetlen madár volt ott, amely azonban leginkább harkályra hasonlított. Ez elgondolkoztatott, mert úgy hallottam, hogy egyes magyarok fel szoktak mászni a turulmadárra, most egy ilyen apró szárnyasra felmászni igencsak bravúros teljesítménynek szá</w:t>
        <w:softHyphen/>
        <w:t>mít.</w:t>
      </w:r>
    </w:p>
    <w:p>
      <w:pPr>
        <w:pStyle w:val="Normal"/>
        <w:shd w:fill="FFFFFF" w:val="clear"/>
        <w:spacing w:lineRule="exact" w:line="230"/>
        <w:ind w:firstLine="360"/>
        <w:jc w:val="both"/>
        <w:rPr/>
      </w:pPr>
      <w:r>
        <w:rPr/>
        <w:t>Megcsodáltuk a fehér ló honfoglaláskori legendá</w:t>
        <w:softHyphen/>
        <w:t>jának panoptikumi megjelenítését, ez amolyan 50 szá</w:t>
        <w:softHyphen/>
        <w:t>zalékos volt, mivel mindazt látni lehetett, amit a ma</w:t>
        <w:softHyphen/>
        <w:t xml:space="preserve">gyarok Szvatopluktól kértek, egy kis halom földet, egy </w:t>
      </w:r>
      <w:r>
        <w:rPr>
          <w:spacing w:val="-1"/>
        </w:rPr>
        <w:t xml:space="preserve">marék füvet és egy agyagkorsónyi vizet, amit azonban </w:t>
      </w:r>
      <w:r>
        <w:rPr/>
        <w:t>cserébe adtak, az a bizonyos fehér ló itt sehol sem látszott. Csak magamban dünnyögtem, hogy ha törté</w:t>
        <w:softHyphen/>
        <w:t>netesen külföldi üzletfél volnék, ezek után óvakodnék ezekkel a magyarokkal kereskedelmi ügyletekbe bo</w:t>
        <w:softHyphen/>
        <w:t>nyolódni.</w:t>
      </w:r>
    </w:p>
    <w:p>
      <w:pPr>
        <w:pStyle w:val="Normal"/>
        <w:shd w:fill="FFFFFF" w:val="clear"/>
        <w:spacing w:lineRule="exact" w:line="230"/>
        <w:ind w:left="5" w:firstLine="355"/>
        <w:jc w:val="both"/>
        <w:rPr/>
      </w:pPr>
      <w:r>
        <w:rPr/>
        <w:t>Elszántan ballagtunk tovább a magyar történelem kanyargós útvesztőjében, ahol a szűkebb átjáróknál feltűnő táblák intettek arra, hogy a fejre vigyázni kell, de ezt a látogatók igazából csak akkor vették komo</w:t>
        <w:softHyphen/>
        <w:t xml:space="preserve">lyan, amikor megpillantottak egy lefejezést ábrázoló jelenetet. Egy újabb forduló után koldus kunyerált a középkorból, gyorsan továbbléptek a középkorú mai </w:t>
      </w:r>
      <w:r>
        <w:rPr>
          <w:spacing w:val="-1"/>
        </w:rPr>
        <w:t xml:space="preserve">magyarok, közülük az egyik elmesélte, hogy ő járt már </w:t>
      </w:r>
      <w:r>
        <w:rPr/>
        <w:t>a londoni panoptikumban is, ott annyira élethűek a kiállított figurák, hogy le is fényképeztette magát II. Erzsébet viaszszobrának társaságában, és itthon mindenki csak hüledezett, hogy miképpen sikerült be</w:t>
        <w:softHyphen/>
        <w:t>jutnia az angol királyi udvarba. Ebben a panoptikumban viszont nincsenek ma élő hírességek, ahhoz pe</w:t>
        <w:softHyphen/>
        <w:t>dig nincs sok kedve, hogy akasztott ember vagy a tatárjárás közepette megerőszakolt asszony mellett fotóztassa le magát.</w:t>
      </w:r>
    </w:p>
    <w:p>
      <w:pPr>
        <w:pStyle w:val="Normal"/>
        <w:shd w:fill="FFFFFF" w:val="clear"/>
        <w:spacing w:lineRule="exact" w:line="230"/>
        <w:ind w:firstLine="360"/>
        <w:jc w:val="both"/>
        <w:rPr/>
      </w:pPr>
      <w:r>
        <w:rPr/>
        <w:t>A labirintus történelmi életképei egyébként a rene</w:t>
        <w:softHyphen/>
        <w:t xml:space="preserve">szánsszal véget érnek, holott az igazi éles kanyarok </w:t>
      </w:r>
      <w:r>
        <w:rPr>
          <w:spacing w:val="-1"/>
        </w:rPr>
        <w:t>Mátyás után következtek. Ezt persze a magyar látoga</w:t>
        <w:softHyphen/>
      </w:r>
      <w:r>
        <w:rPr/>
        <w:t>tóktól tudtam meg, mivel a játékszabályok szerint kül</w:t>
        <w:softHyphen/>
        <w:t>földi turistaként kellett bolyonganom a panoptikum labirintusában. Még szerencse, mert különben min</w:t>
        <w:softHyphen/>
        <w:t>denféle oda nem illő jutott volna az eszembe. A pa</w:t>
        <w:softHyphen/>
        <w:t>noptikum utolsó stációja után ugyanis az idegenvezető abba az irányba mutatott, ahonnét halvány fény látszott, és azt mondta, hogy az már a labirintus vége. Mármost egy magyarnak egy ilyen föld alatti barlang</w:t>
        <w:softHyphen/>
        <w:t>ról eszébe juthat a barlangvasút, róla meg az, hogy mindannyian ugyanazon a vonaton utazunk, amely egy idő óta alagútban halad, és az utasok buzgón találgatják, hogy még befelé vagy már kifelé tart-e. Megkérdezik a kalauzt, aki azt feleli, hogy elöl már látszik a fény, de azért ne bízzák el magukat túlságo</w:t>
        <w:softHyphen/>
        <w:t>san, mert lehet, hogy az már az egyvágányú alagút vége, de lehet egy szembejövő vonat is.</w:t>
      </w:r>
    </w:p>
    <w:p>
      <w:pPr>
        <w:pStyle w:val="Normal"/>
        <w:shd w:fill="FFFFFF" w:val="clear"/>
        <w:spacing w:lineRule="exact" w:line="230"/>
        <w:ind w:left="19" w:right="10" w:firstLine="341"/>
        <w:jc w:val="both"/>
        <w:rPr/>
      </w:pPr>
      <w:r>
        <w:rPr/>
        <w:t>Mindez meg sem fordult a fejemben, hiszen egy külföldi fejével igyekeztem gondolkodni ebben a ka</w:t>
        <w:softHyphen/>
        <w:t>nyargós magyar labirintusban. Mégis kötelességem</w:t>
        <w:softHyphen/>
        <w:t>nek érzem tudatni, hogy nemsokára kiértünk a napvi</w:t>
        <w:softHyphen/>
        <w:t>lágra, az a kis fény a labirintus végét jelezte.</w:t>
      </w:r>
    </w:p>
    <w:p>
      <w:pPr>
        <w:pStyle w:val="Normal"/>
        <w:shd w:fill="FFFFFF" w:val="clear"/>
        <w:spacing w:lineRule="exact" w:line="230"/>
        <w:ind w:left="14" w:right="14" w:firstLine="346"/>
        <w:jc w:val="both"/>
        <w:rPr/>
      </w:pPr>
      <w:r>
        <w:rPr>
          <w:spacing w:val="-1"/>
        </w:rPr>
        <w:t xml:space="preserve">Ha már ennyit elmondtam, azt se hallgatom el, hogy </w:t>
      </w:r>
      <w:r>
        <w:rPr/>
        <w:t>a felfelé vezető lépcső utolsó szakasza eléggé mere</w:t>
        <w:softHyphen/>
        <w:t>dek.</w:t>
      </w:r>
    </w:p>
    <w:p>
      <w:pPr>
        <w:pStyle w:val="Heading4"/>
        <w:ind w:left="922" w:hanging="0"/>
        <w:jc w:val="center"/>
        <w:rPr/>
      </w:pPr>
      <w:r>
        <w:rPr/>
        <w:t>MAJDNEM FELROBBANTAM</w:t>
      </w:r>
    </w:p>
    <w:p>
      <w:pPr>
        <w:pStyle w:val="Normal"/>
        <w:shd w:fill="FFFFFF" w:val="clear"/>
        <w:spacing w:lineRule="exact" w:line="235" w:before="370" w:after="0"/>
        <w:ind w:left="5" w:right="24" w:hanging="0"/>
        <w:jc w:val="both"/>
        <w:rPr/>
      </w:pPr>
      <w:r>
        <w:rPr/>
        <w:t>Fontos látogató voltam Londonban, pedig nem a királynő meghívására utaztam, hanem közönséges turista gyanánt. Fontossá azzal váltam, hogy az úgy</w:t>
        <w:softHyphen/>
        <w:t>nevezett turistaellátmányt angol pénzben, azaz font</w:t>
        <w:softHyphen/>
        <w:t>ban kértem. Ez nem mindennapi üzleti érzékemet ta</w:t>
        <w:softHyphen/>
        <w:t>núsította, mivel már a repülőgépen arról kellett érte</w:t>
        <w:softHyphen/>
        <w:t>sülnöm, hogy a font árfolyama soha nem látott re</w:t>
        <w:softHyphen/>
        <w:t>kordmélységet ért el, és a dollárhoz képest további gyöngülése várható. Ami londoni turistaélményeimet illeti, ne tartsanak attól, hogy most nekiállok mesélni, közülük csupán kettőt említek meg.</w:t>
      </w:r>
    </w:p>
    <w:p>
      <w:pPr>
        <w:pStyle w:val="Normal"/>
        <w:shd w:fill="FFFFFF" w:val="clear"/>
        <w:spacing w:lineRule="exact" w:line="235"/>
        <w:ind w:firstLine="360"/>
        <w:jc w:val="both"/>
        <w:rPr/>
      </w:pPr>
      <w:r>
        <w:rPr>
          <w:spacing w:val="-1"/>
        </w:rPr>
        <w:t>Autóbuszos városnézés közben a helyi idegenveze</w:t>
        <w:softHyphen/>
      </w:r>
      <w:r>
        <w:rPr/>
        <w:t xml:space="preserve">tő felhívta a figyelmünket a tér sarkán álló szoborra, amely Churchillt ábrázolta. A busz megállt, hogy </w:t>
      </w:r>
      <w:r>
        <w:rPr>
          <w:spacing w:val="-1"/>
        </w:rPr>
        <w:t>szemügyre vehessük a nevezetes férfi szobrát, és ak</w:t>
        <w:softHyphen/>
      </w:r>
      <w:r>
        <w:rPr/>
        <w:t>kor feltűnt rajta valami. A többi köztéri szoborral ellen</w:t>
        <w:softHyphen/>
        <w:t xml:space="preserve">tétben Sir Winston feje makulátlanul tiszta volt, holott </w:t>
      </w:r>
      <w:r>
        <w:rPr>
          <w:spacing w:val="-1"/>
        </w:rPr>
        <w:t xml:space="preserve">a téren csak úgy hemzsegtek a galambok. Hát ez meg </w:t>
      </w:r>
      <w:r>
        <w:rPr/>
        <w:t>hogy lehet? Az idegenvezető válasza: Churchill előre</w:t>
        <w:softHyphen/>
      </w:r>
      <w:r>
        <w:rPr>
          <w:spacing w:val="-1"/>
        </w:rPr>
        <w:t xml:space="preserve">látó ember volt, élete vége felé úgy rendelkezett, hogy </w:t>
      </w:r>
      <w:r>
        <w:rPr/>
        <w:t>ha szobrot kívánnak állítani neki, ám tegyék, semmi kifogása ellene, de van egy kikötése. Szobrának fejé</w:t>
        <w:softHyphen/>
      </w:r>
      <w:r>
        <w:rPr>
          <w:spacing w:val="-1"/>
        </w:rPr>
        <w:t xml:space="preserve">be, a galambok távoltartására, vezessenek áramot. Az </w:t>
      </w:r>
      <w:r>
        <w:rPr/>
        <w:t>ötlet lenyűgözött, ehhez hasonló csak olyasvalakinek juthatott az eszébe, akinek életében sem vízzel volt töltve a feje.</w:t>
      </w:r>
    </w:p>
    <w:p>
      <w:pPr>
        <w:pStyle w:val="Normal"/>
        <w:shd w:fill="FFFFFF" w:val="clear"/>
        <w:spacing w:lineRule="exact" w:line="230"/>
        <w:ind w:firstLine="360"/>
        <w:jc w:val="both"/>
        <w:rPr/>
      </w:pPr>
      <w:r>
        <w:rPr/>
        <w:t>A másik fontos élmény is némileg szobrokkal kap</w:t>
        <w:softHyphen/>
        <w:t>csolatos. Csak éppen viaszból készült szobrokkal. Nemrégiben arról próbáltam szellemeskedni, hogy a budavári labirintusban megnyílt panoptikum figurái nem valami élethűek, még jótékony távolságból és erős homályban sem téveszthetők össze azzal, akit ábrázolni akarnak. Pedig 70 forintot is elkérnek egy-belépőjegyért. A hírneves Tussaud panoptikumban, úgy is, mint fontos látogatót, már a pénztárnál kisebb sokk ért, mert kerek 3 font volt a belépő. A magyar turista ilyen helyzetben gépies átszámításba fog, és megrendülve állapítja meg, hogy a hivatalos árfolyam szerint is cirka 200 forintba jön a beugró. Egy pillanat</w:t>
        <w:softHyphen/>
        <w:t>ra még kísértésbe is estem, hogy felfedem nemzeti hovatartozásomat, esetleg hivatkozom államiságunk kialakulásának viharos eseményeire, valamint mai im</w:t>
        <w:softHyphen/>
        <w:t>pozáns államadósságainkra, de a pénztárosnő arcki</w:t>
        <w:softHyphen/>
        <w:t>fejezése nem sok jóval biztatott. Annyit azért megkér</w:t>
        <w:softHyphen/>
        <w:t>deztem, hogy magyaroknak nem jár-e valami kedvez</w:t>
        <w:softHyphen/>
        <w:t>mény. A hölgy azt felelte, hogy minimum 11 fő esetén tíz százalékkal olcsóbb a jegy, és nem is fontos mind</w:t>
        <w:softHyphen/>
        <w:t xml:space="preserve">egyiknek magyarnak lenni. Jelen levő feleségemmel </w:t>
      </w:r>
      <w:r>
        <w:rPr>
          <w:spacing w:val="-2"/>
        </w:rPr>
        <w:t xml:space="preserve">úgy ítéltük meg, hogy aligha ez a legalkalmasabb hely </w:t>
      </w:r>
      <w:r>
        <w:rPr/>
        <w:t>és idő nemzetközi brigád megalakítására. Könnyedén kifizettem kettőnkért 6 fontot, legfeljebb egy röntgen</w:t>
        <w:softHyphen/>
      </w:r>
      <w:r>
        <w:rPr>
          <w:spacing w:val="-2"/>
        </w:rPr>
        <w:t>orvos vette volna észre, hogy közben a szívem vérzett.</w:t>
      </w:r>
    </w:p>
    <w:p>
      <w:pPr>
        <w:pStyle w:val="Normal"/>
        <w:shd w:fill="FFFFFF" w:val="clear"/>
        <w:spacing w:lineRule="exact" w:line="235"/>
        <w:ind w:left="5" w:firstLine="355"/>
        <w:jc w:val="both"/>
        <w:rPr/>
      </w:pPr>
      <w:r>
        <w:rPr/>
        <w:t>Nem részletezem, hogy mit láttunk a híres panopti</w:t>
        <w:softHyphen/>
        <w:t xml:space="preserve">kumban, elvégre önök egy pennyt sem fizettek. Annyit </w:t>
      </w:r>
      <w:r>
        <w:rPr>
          <w:spacing w:val="-1"/>
        </w:rPr>
        <w:t xml:space="preserve">azért elárulhatok, hogy mindegyik híresség viaszmása </w:t>
      </w:r>
      <w:r>
        <w:rPr/>
        <w:t>csakugyan kísértetiesen élethű. A miniszterelnöké, Thatcher asszonyé is, aki a brightoni pokolgépes me</w:t>
        <w:softHyphen/>
        <w:t>rényletet a csodával határos módon úszta meg, szin</w:t>
        <w:softHyphen/>
        <w:t>tén a megszólalásig elevennek látszott, majdnem megkérdeztük, hogy van-e még otthon valamennyi a pesti vásárcsarnokban vásárolt fokhagymából.</w:t>
      </w:r>
    </w:p>
    <w:p>
      <w:pPr>
        <w:pStyle w:val="Normal"/>
        <w:shd w:fill="FFFFFF" w:val="clear"/>
        <w:spacing w:lineRule="exact" w:line="235"/>
        <w:ind w:right="5" w:firstLine="360"/>
        <w:jc w:val="both"/>
        <w:rPr/>
      </w:pPr>
      <w:r>
        <w:rPr/>
        <w:t>A végére, amolyan desszertnek tartogattuk a pa</w:t>
        <w:softHyphen/>
        <w:t>noptikum horror részlegét, Hasfelmetsző Jack-kel és hírhedett társaival. Közvetlenül a lejárat mellett egy falmélyedésben Adolf Hitler vicsorgott, lejjebb vörös fény derengett, és éjfélt kongatott egy toronyóra. Amint léptettünk lefelé a lépcsőn, mindinkább erősö</w:t>
        <w:softHyphen/>
        <w:t xml:space="preserve">dött a hangzavar, a szörnyülködés morajait velőtrázó </w:t>
      </w:r>
      <w:r>
        <w:rPr>
          <w:spacing w:val="-1"/>
        </w:rPr>
        <w:t>sikolyok kísérték. Remekül csinálják, súgtam elismerő</w:t>
        <w:softHyphen/>
      </w:r>
      <w:r>
        <w:rPr/>
        <w:t>en a feleségemnek, ezek aztán tényleg értenek a ha</w:t>
        <w:softHyphen/>
        <w:t>táskeltéshez. A következő pillanatban valósággal le</w:t>
        <w:softHyphen/>
        <w:t>gázolt bennünket egy csomó fölfelé rohanó ember, arcukon rémület, a nők jajveszékeltek, a férfiak vállal, könyökkel törtek maguknak utat, s mire észbekaphat</w:t>
        <w:softHyphen/>
        <w:t>tunk volna, már ki is sodortak bennünket az utcára. Addigra már állt a rendőrkordon a kiürített panopti</w:t>
        <w:softHyphen/>
        <w:t>kum körül, és hangszórókból szólították fel az embe</w:t>
        <w:softHyphen/>
      </w:r>
      <w:r>
        <w:rPr>
          <w:spacing w:val="-1"/>
        </w:rPr>
        <w:t xml:space="preserve">reket, hogy sürgősen hagyják el a környéket, mert egy </w:t>
      </w:r>
      <w:r>
        <w:rPr/>
        <w:t>ismeretlen telefonáló közölte, hogy az épületben po</w:t>
        <w:softHyphen/>
        <w:t>kolgépet helyeztek el.</w:t>
      </w:r>
    </w:p>
    <w:p>
      <w:pPr>
        <w:pStyle w:val="Normal"/>
        <w:shd w:fill="FFFFFF" w:val="clear"/>
        <w:spacing w:lineRule="exact" w:line="235"/>
        <w:ind w:left="5" w:right="5" w:firstLine="355"/>
        <w:jc w:val="both"/>
        <w:rPr/>
      </w:pPr>
      <w:r>
        <w:rPr/>
        <w:t xml:space="preserve">A panoptikum átkutatása után derült csak ki, hogy </w:t>
      </w:r>
      <w:r>
        <w:rPr>
          <w:spacing w:val="-1"/>
        </w:rPr>
        <w:t xml:space="preserve">beugratásról van szó. Mit mondjak, úgy éreztem, hogy </w:t>
      </w:r>
      <w:r>
        <w:rPr/>
        <w:t>föl tudtam volna robbanni. Ha van pokolgép, akkor azzal együtt. Hazatérve pedig kötelességemnek tar</w:t>
        <w:softHyphen/>
        <w:t>tom, hogy megkövessem szegény kis panoptikumunkat, amely kisebb, kezdetlegesebb, szegényesebb is, de minek magyarázzam, talán enélkül is értik.</w:t>
      </w:r>
    </w:p>
    <w:p>
      <w:pPr>
        <w:pStyle w:val="Normal"/>
        <w:shd w:fill="FFFFFF" w:val="clear"/>
        <w:spacing w:lineRule="exact" w:line="230"/>
        <w:ind w:left="24" w:firstLine="336"/>
        <w:jc w:val="both"/>
        <w:rPr/>
      </w:pPr>
      <w:r>
        <w:rPr/>
        <w:t>Amióta épségben hazaértem, valami azt súgja, hogy nem is olyan sok az a 70 forint a hazai beugró</w:t>
        <w:softHyphen/>
        <w:t>ért.</w:t>
      </w:r>
    </w:p>
    <w:p>
      <w:pPr>
        <w:pStyle w:val="Normal"/>
        <w:shd w:fill="FFFFFF" w:val="clear"/>
        <w:spacing w:before="566" w:after="0"/>
        <w:ind w:left="763" w:hanging="0"/>
        <w:jc w:val="center"/>
        <w:rPr/>
      </w:pPr>
      <w:r>
        <w:rPr>
          <w:b/>
          <w:bCs/>
        </w:rPr>
        <w:t>NEM MÁSZOM FEL A TURULRA</w:t>
      </w:r>
    </w:p>
    <w:p>
      <w:pPr>
        <w:pStyle w:val="Normal"/>
        <w:shd w:fill="FFFFFF" w:val="clear"/>
        <w:spacing w:lineRule="exact" w:line="235" w:before="365" w:after="0"/>
        <w:ind w:left="19" w:hanging="0"/>
        <w:jc w:val="both"/>
        <w:rPr/>
      </w:pPr>
      <w:r>
        <w:rPr/>
        <w:t xml:space="preserve">Elmegyógyintézetben is van mit tanulni. Magam is ott tudtam meg egy tapasztalt elmeorvostól, hogy nem minden elmebeteg mászik fel a turulmadárra, viszont </w:t>
      </w:r>
      <w:r>
        <w:rPr>
          <w:spacing w:val="-2"/>
        </w:rPr>
        <w:t xml:space="preserve">aki felmászik, az mind elmebeteg. A törvényszerűséget </w:t>
      </w:r>
      <w:r>
        <w:rPr/>
        <w:t xml:space="preserve">akkoriban feljegyeztem a jegyzetfüzetembe. Ennek az egyébként jelentéktelen újságírói tevékenységnek a </w:t>
      </w:r>
      <w:r>
        <w:rPr>
          <w:spacing w:val="-1"/>
        </w:rPr>
        <w:t xml:space="preserve">megemlítését e helyütt azért tartom fontosnak, nehogy </w:t>
      </w:r>
      <w:r>
        <w:rPr/>
        <w:t>valaki azt higgye, hogy az elmegyógyintézetben ápolt</w:t>
        <w:softHyphen/>
        <w:t>ként tartózkodtam.</w:t>
      </w:r>
    </w:p>
    <w:p>
      <w:pPr>
        <w:pStyle w:val="Normal"/>
        <w:shd w:fill="FFFFFF" w:val="clear"/>
        <w:spacing w:lineRule="exact" w:line="235"/>
        <w:ind w:right="10" w:firstLine="360"/>
        <w:jc w:val="both"/>
        <w:rPr/>
      </w:pPr>
      <w:r>
        <w:rPr/>
        <w:t>Azóta gyakran visz az utam a Szabadság-hídon át, de mindannyiszor kíméletlenül elfojtom magamban a vágyat, hogy megmásszam a turulmadarat. Nincs ne</w:t>
        <w:softHyphen/>
        <w:t>ked elég bajod? - csóválom ilyenkor a fejem gondo</w:t>
        <w:softHyphen/>
        <w:t>latban, jó, tegyük fel, hogy komoly a szándékod, lás</w:t>
        <w:softHyphen/>
      </w:r>
      <w:r>
        <w:rPr>
          <w:spacing w:val="-1"/>
        </w:rPr>
        <w:t>suk csak, mivel is kezdenéd? Ismerem kényelmes ter</w:t>
        <w:softHyphen/>
      </w:r>
      <w:r>
        <w:rPr/>
        <w:t>mészetedet, sokemeletnyi magasságnak nem vágsz neki gyalog, itt is előbb keresni kezdenéd a lift hívó</w:t>
        <w:softHyphen/>
        <w:t>gombját, pedig a turulmadárhoz nem visz felvonó. Bosszúsan kapaszkodnál hát felfelé, és már néhány méter után megállnál lihegni. Közben pedig eszedbe jutna, hogy mennyi kellemetlenség származik az ilyen turulmadarasdiból. Amint észrevesznek, hívják a rend</w:t>
        <w:softHyphen/>
        <w:t>őrséget, a mentőket, a tűzoltóságot, leáll a hídon a forgalom, mindenki mindenhonnan elkésik, a közleke</w:t>
        <w:softHyphen/>
        <w:t>dési dugó miatt rengeteg drága üzemanyagot pocsé</w:t>
        <w:softHyphen/>
        <w:t xml:space="preserve">kolnak el, egyre nagyobb lesz a csődület, az emberek eleinte az óriás létrát nézve azt hiszik, hogy mossák </w:t>
      </w:r>
      <w:r>
        <w:rPr>
          <w:spacing w:val="-1"/>
        </w:rPr>
        <w:t xml:space="preserve">a hidat, aztán észrevesznek és újságolják egymásnak, </w:t>
      </w:r>
      <w:r>
        <w:rPr/>
        <w:t>hogy már megint felmászott egy őrült a turulra. Elkép</w:t>
        <w:softHyphen/>
      </w:r>
      <w:r>
        <w:rPr>
          <w:spacing w:val="-1"/>
        </w:rPr>
        <w:t>zeled, figyelmeztetem magam, amint egyre görcsöseb</w:t>
        <w:softHyphen/>
      </w:r>
      <w:r>
        <w:rPr/>
        <w:t xml:space="preserve">ben kapaszkodsz a párától síkos fémmadárba, süvít a szél, tán még jobban, mint Késmárk felett, és akkor megérted, hogy csak két lehetőséged maradt. Vagy leesel, vagy lehoznak, ettől függően visznek majd ide </w:t>
      </w:r>
      <w:r>
        <w:rPr>
          <w:spacing w:val="-1"/>
        </w:rPr>
        <w:t>vagy oda, de egyik se lesz az a hely, amelyikről ábrán</w:t>
        <w:softHyphen/>
      </w:r>
      <w:r>
        <w:rPr/>
        <w:t>dozni szoktál.</w:t>
      </w:r>
    </w:p>
    <w:p>
      <w:pPr>
        <w:pStyle w:val="Normal"/>
        <w:shd w:fill="FFFFFF" w:val="clear"/>
        <w:spacing w:lineRule="exact" w:line="235"/>
        <w:ind w:left="5" w:right="5" w:firstLine="355"/>
        <w:jc w:val="both"/>
        <w:rPr/>
      </w:pPr>
      <w:r>
        <w:rPr/>
        <w:t>Ezért nem is lepett meg, amikor arról értesültem, hogy az a fiatalember, aki a minap fölmászott a turul</w:t>
        <w:softHyphen/>
        <w:t>madárra, elmebeteg volt. Az elején idézett elmeorvosi vélemény ismerete nélkül is rájöttem volna, hogy sze</w:t>
        <w:softHyphen/>
        <w:t>gény feje aligha normális. Már csak azért sem, mert nyilvánvalóan ingyen mászott fel oda. Ép elmével Bu</w:t>
        <w:softHyphen/>
        <w:t>dapesten ma senki sem vállal ilyen megerőltető fizikai munkát megfelelő díjazás, plusz veszélyességi pótlék nélkül. Sőt, előre kérnék a pénzt, és egyáltalán nem biztos, hogy utána tényleg fölmásznak. A turulmadár megmászásához kifejezetten zavarodottnak kell lenni, de hát történik körülöttünk több minden, ami megza</w:t>
        <w:softHyphen/>
        <w:t>varhatja a gyengébb idegzetű ember fejét. Például a munkahelyén addig mondogatják neki, hogy a saját szempontjából talán igaza van, de föntről másképpen látják a dolgot, amíg észre sem veszi, és már mászik is a magasba, mert szeretné egyszer ő is föntről látni a dolgokat. Aztán csak akkor kap észbe, amikor lent már szól a sziréna.</w:t>
      </w:r>
    </w:p>
    <w:p>
      <w:pPr>
        <w:pStyle w:val="Normal"/>
        <w:shd w:fill="FFFFFF" w:val="clear"/>
        <w:spacing w:lineRule="exact" w:line="235"/>
        <w:ind w:right="14" w:firstLine="360"/>
        <w:jc w:val="both"/>
        <w:rPr/>
      </w:pPr>
      <w:r>
        <w:rPr/>
        <w:t>Megzavarhatja az ember elméjét az is, ha esetleg ismer egy csomó embert, aki már felkapaszkodott valahova, mégsem lett semmi baja. A legkevésbé el</w:t>
        <w:softHyphen/>
        <w:t>mebaja. Pedig rengetegen látták, amint vidáman ka</w:t>
        <w:softHyphen/>
        <w:t>paszkodik felfelé, de senkinek se jutott eszébe, hogy riadóztassa a rendőrséget. Ha valaki elegendő szám</w:t>
        <w:softHyphen/>
        <w:t xml:space="preserve">ban bámul végig ilyen mutatványt, annak könnyen elborul az agya, és már kúszik is a turulmadár felé, holott az általa irigyelt felkapaszkodottak még véletlenül sem ott találhatók. Ám hogy hol, arra most ne várjanak tőlem választ, mert kissé megzavarodtam. A héten ugyanis eléggé összejöttek a dolgok, még a turulmászás sem ment ki a fejemből, és máris láttam </w:t>
      </w:r>
      <w:r>
        <w:rPr>
          <w:spacing w:val="-1"/>
        </w:rPr>
        <w:t>a tévében, hogy az Operaház szédítően magas párká</w:t>
        <w:softHyphen/>
      </w:r>
      <w:r>
        <w:rPr/>
        <w:t>nyáról próbálnak lecsalogatni egy fiatalembert. Elő</w:t>
        <w:softHyphen/>
      </w:r>
      <w:r>
        <w:rPr>
          <w:spacing w:val="-1"/>
        </w:rPr>
        <w:t xml:space="preserve">ször azt hittem, hogy ugyanarról a személyről van szó, </w:t>
      </w:r>
      <w:r>
        <w:rPr/>
        <w:t xml:space="preserve">és kár volt ilyen gyorsan kiengedni onnan, ahova bevitték, még ha kevés is a férőhely, de kiderült, hogy </w:t>
      </w:r>
      <w:r>
        <w:rPr>
          <w:spacing w:val="-1"/>
        </w:rPr>
        <w:t xml:space="preserve">az illető nem magyar, hanem lengyel, aki az Operaház </w:t>
      </w:r>
      <w:r>
        <w:rPr/>
        <w:t>felújításán dolgozik.</w:t>
      </w:r>
    </w:p>
    <w:p>
      <w:pPr>
        <w:pStyle w:val="Szvegtrzsbehzssal3"/>
        <w:rPr/>
      </w:pPr>
      <w:r>
        <w:rPr/>
        <w:t>Nem akarok fölvágni, de ezek után akkor se estem volna pánikba, ha a tévések nem árulják el mindjárt az elején, hogy az eset szerencsés kimenetelű volt. Emlékeztem rá, hogy lengyelek kerültek már máskor is rendkívüli helyzetbe, de az utolsó pillanatban min</w:t>
        <w:softHyphen/>
        <w:t>dig megjött a józan eszük, és visszaléptek a mélység széléről. Nem is csodálkoztam rajta, amikor láttam, hogy itt is ez lett a vége. A lengyel fiatalembernek honfitársai addig beszéltek, amíg végül is szót értettek egymással.</w:t>
      </w:r>
    </w:p>
    <w:p>
      <w:pPr>
        <w:pStyle w:val="Normal"/>
        <w:shd w:fill="FFFFFF" w:val="clear"/>
        <w:spacing w:lineRule="exact" w:line="230"/>
        <w:ind w:left="5" w:firstLine="355"/>
        <w:jc w:val="both"/>
        <w:rPr/>
      </w:pPr>
      <w:r>
        <w:rPr>
          <w:spacing w:val="-1"/>
        </w:rPr>
        <w:t>Lám, minden jó, ha a vége jó. Ennél szebb az lehet</w:t>
        <w:softHyphen/>
      </w:r>
      <w:r>
        <w:rPr/>
        <w:t>ne, ha majd egyszer az új Nemzeti Színházunk párká</w:t>
        <w:softHyphen/>
        <w:t>nyáról csalogatnának le társai egy nyugatnémet ven</w:t>
        <w:softHyphen/>
        <w:t>dégmunkást, aki azért dolgozik nálunk, mert itt maga</w:t>
        <w:softHyphen/>
        <w:t>sabbak a fizetések.</w:t>
      </w:r>
    </w:p>
    <w:p>
      <w:pPr>
        <w:pStyle w:val="Heading5"/>
        <w:ind w:right="10" w:firstLine="720"/>
        <w:jc w:val="center"/>
        <w:rPr/>
      </w:pPr>
      <w:r>
        <w:rPr/>
        <w:t>BÉCSI BILLIG</w:t>
      </w:r>
    </w:p>
    <w:p>
      <w:pPr>
        <w:pStyle w:val="Normal"/>
        <w:shd w:fill="FFFFFF" w:val="clear"/>
        <w:spacing w:lineRule="exact" w:line="230" w:before="379" w:after="0"/>
        <w:ind w:left="5" w:right="5" w:hanging="0"/>
        <w:jc w:val="both"/>
        <w:rPr/>
      </w:pPr>
      <w:r>
        <w:rPr/>
        <w:t>Lapzárta előtt érkeztem haza egy külföldi társasuta</w:t>
        <w:softHyphen/>
        <w:t>zásról, és mivel egy teljes hétig nem jutottam hazai hírekhez, megpróbáltam kiszedni a szűkszavú szer</w:t>
        <w:softHyphen/>
        <w:t>kesztőből, hogy mi is van itthon, ami említésre méltó. Hosszasan eltűnődött, látszott rajta, hogy gondolat</w:t>
        <w:softHyphen/>
        <w:t>ban sorra veszi és jelentőségük szerint rangsorolja a hazai eseményeket, nem akarja elkapkodni a választ. Aztán végre megszólalt és azt mondta, nem kívánja szépíteni a dolgot, itthon csúnya meleg volt.</w:t>
      </w:r>
    </w:p>
    <w:p>
      <w:pPr>
        <w:pStyle w:val="Normal"/>
        <w:shd w:fill="FFFFFF" w:val="clear"/>
        <w:spacing w:lineRule="exact" w:line="235"/>
        <w:ind w:left="10" w:firstLine="350"/>
        <w:jc w:val="both"/>
        <w:rPr/>
      </w:pPr>
      <w:r>
        <w:rPr/>
        <w:t>Ami azt illeti, odaát sem volt szebb meleg. Az időjá</w:t>
        <w:softHyphen/>
        <w:t>rás nem tiszteli a rendszerhatárokat, éppen úgy tűzött az ember fejére Hegyeshalmon innen, mint túl, de kezdem az elején. A határállomáson az átforrósodott autóbuszban szaunázó utasoktól a vámos azt kér</w:t>
        <w:softHyphen/>
        <w:t>dezte, hogy van-e valamelyiküknél az engedélyezett</w:t>
        <w:softHyphen/>
        <w:t>nél több valuta. Erre néhányan még inkább izzadni kezdtek, de némán tűrték, mert a magyarok sokat kibírnak. Csupán egyvalaki jelentkezett, hogy hozott magával plusz száz schillinget. A vámos legyintett, az nem számít, annyit különösebb nehézségek nélkül is el lehet fagylaltozni. Az autóbuszban főtt utasok ezen akkorát nevettek, mint diákkoromban, amikor felelte</w:t>
        <w:softHyphen/>
        <w:t>tés helyett viccet mondott a tanár.</w:t>
      </w:r>
    </w:p>
    <w:p>
      <w:pPr>
        <w:pStyle w:val="Normal"/>
        <w:shd w:fill="FFFFFF" w:val="clear"/>
        <w:spacing w:lineRule="exact" w:line="235"/>
        <w:ind w:right="10" w:firstLine="360"/>
        <w:jc w:val="both"/>
        <w:rPr/>
      </w:pPr>
      <w:r>
        <w:rPr/>
        <w:t xml:space="preserve">Az első pihenőnél, egy osztrák benzinkútnál a plusz száz schillinges magyar apa, úgy is mint a négytagú család feje, kinézett a busz ablakán és felhívta a figyelmet a büfé bejáratánál levő táblára, amelyen az állt, hogy ital-eis. Dicsérte az osztrák sógorokat, akik lám magyarul is kiírják, hogy itt lehet innivalót kapni. </w:t>
      </w:r>
      <w:r>
        <w:rPr>
          <w:spacing w:val="-1"/>
        </w:rPr>
        <w:t xml:space="preserve">Lelkesedését némileg lehűtötte az idegenvezető azzal, </w:t>
      </w:r>
      <w:r>
        <w:rPr/>
        <w:t xml:space="preserve">hogy bár az osztrákok figyelmes vendéglátók, de az </w:t>
      </w:r>
      <w:r>
        <w:rPr>
          <w:spacing w:val="-1"/>
        </w:rPr>
        <w:t xml:space="preserve">ital-eis jelen esetben az italianische eis, más szóval az </w:t>
      </w:r>
      <w:r>
        <w:rPr/>
        <w:t>olasz fagylalt rövidítése. A családfő mégsem csak ezért tért vissza a buszba porig sújtva. Elpanaszolta, hogy négy fagylaltot rendelt, hozzá egy üveg ásvány</w:t>
        <w:softHyphen/>
        <w:t xml:space="preserve">vizet, és fizetéskor majdnem lefordult a székről, mert kilencvenkét schillinges számlát tettek elé. Kiderült, hogy négygombócos fagylaltadagokat kaptak, egy gombóc ára pedig öt schilling. Tizenhaté pontosan </w:t>
      </w:r>
      <w:r>
        <w:rPr>
          <w:spacing w:val="-2"/>
        </w:rPr>
        <w:t>nyolcvan, a kisüveg ásványvízé pedig tizenkettő. Esze</w:t>
        <w:softHyphen/>
      </w:r>
      <w:r>
        <w:rPr/>
        <w:t>rint a vámos egyáltalán nem tréfált, amikor a száz</w:t>
        <w:softHyphen/>
        <w:t>schillingest fagylaltozásra elegendőnek értékelte. El kellett volna hinni neki az első szóra, hiszen mindenki tudja, hogy nálunk a vámosok nem szoktak viccelni.</w:t>
      </w:r>
    </w:p>
    <w:p>
      <w:pPr>
        <w:pStyle w:val="Normal"/>
        <w:shd w:fill="FFFFFF" w:val="clear"/>
        <w:spacing w:lineRule="exact" w:line="235"/>
        <w:ind w:left="10" w:firstLine="350"/>
        <w:jc w:val="both"/>
        <w:rPr/>
      </w:pPr>
      <w:r>
        <w:rPr/>
        <w:t>A második hideg zuhany Bécsben érte a hőguta határán levő magyar turistákat. A busz a Westbahnhof melletti parkolóban állt meg, és az utasoknak még a bevásárlásnál is sürgősebbé vált, hogy felkeressék a nyilvános illemhelyet, ahol azonban előre kellett fizetni. Mégpedig négy schilling ötvenet, anélkül ki se nyitották az ajtót. A nők feldúltan érkeztek vissza, mondván, hogy ez magyar pénzben cirka húsz forint, színtiszta rablás, visszaélés a szükséghelyzetben le</w:t>
        <w:softHyphen/>
      </w:r>
      <w:r>
        <w:rPr>
          <w:spacing w:val="-1"/>
        </w:rPr>
        <w:t>vőkkel. Megint az idegenvezető volt az, aki emlékeztet</w:t>
        <w:softHyphen/>
      </w:r>
      <w:r>
        <w:rPr/>
        <w:t>te a háborgókat arra, hogy egy gombóc fagylalt ára nem mondható magas tarifának egy ilyen fontos igé</w:t>
        <w:softHyphen/>
        <w:t>nyeket kielégítő intézményben.</w:t>
      </w:r>
    </w:p>
    <w:p>
      <w:pPr>
        <w:pStyle w:val="Normal"/>
        <w:shd w:fill="FFFFFF" w:val="clear"/>
        <w:spacing w:lineRule="exact" w:line="235"/>
        <w:ind w:firstLine="360"/>
        <w:jc w:val="both"/>
        <w:rPr/>
      </w:pPr>
      <w:r>
        <w:rPr/>
        <w:t>A kedélyek mégis csak a Mariahilfer Strassén nyu</w:t>
        <w:softHyphen/>
        <w:t>godtak meg. A hagyományos bécsi bevásárlóutca üzleteinek úgyszólván minden kirakatában nagybetűs transzparensek hirdették, hogy BILLIG! Vagyis, hogy olcsó, és érdekes módon ezt a szót még azok a ma</w:t>
        <w:softHyphen/>
        <w:t>gyarok is ismerték, akik különben egy kukkot se tud</w:t>
        <w:softHyphen/>
        <w:t>nak németül. Talán azért is szédültek be az útjukba eső első billiges üzletbe, mert az itthoni boltok kiraka</w:t>
        <w:softHyphen/>
        <w:t>taiban jó ideje a legritkább felirat az, hogy olcsó. A legtöbb magyar különben cipőt óhajtott venni és elámult a bécsi eladók előzékenységén. Szokatlan volt, hogy mosolyogva fogadják a vevőt, a legtermé</w:t>
        <w:softHyphen/>
        <w:t xml:space="preserve">szetesebb mozdulattal elébe kuporodnak és felsegítik a lábára a kiválasztott cipőt. Ennél jobban csak akkor ámultak el a turisták, amikor megtudták a cipő árát. Szemtanúja voltam annak, amikor egy útitársnőnk lábára felsegített az eladó egy legújabb divat szerinti szandált, aztán közölte vele, hogy ennek ezerkétszáz schilling az ára, és akkor már magát a hölgyet kellett </w:t>
      </w:r>
      <w:r>
        <w:rPr>
          <w:spacing w:val="-1"/>
        </w:rPr>
        <w:t>felsegíteni a próbaszékből. Kifelé jövet még egy pillan</w:t>
        <w:softHyphen/>
      </w:r>
      <w:r>
        <w:rPr/>
        <w:t>tást vetettünk a cipőáruház bejárata feletti hatalmas plakátra, amelyen az állt, hogy olcsó árak fesztiválja. Csak néztünk, mint a moziban, ahol viszont nem lát</w:t>
        <w:softHyphen/>
        <w:t>tunk semmit, lévén negyven schilling a legbilligebb jegy.</w:t>
      </w:r>
    </w:p>
    <w:p>
      <w:pPr>
        <w:pStyle w:val="Normal"/>
        <w:shd w:fill="FFFFFF" w:val="clear"/>
        <w:spacing w:lineRule="exact" w:line="235"/>
        <w:ind w:left="14" w:firstLine="346"/>
        <w:jc w:val="both"/>
        <w:rPr/>
      </w:pPr>
      <w:r>
        <w:rPr/>
        <w:t>Immár ismét magyar földön megállt a busz, egy cukrászda előtt, ahol nem volt kiírva, hogy biliig, vi</w:t>
        <w:softHyphen/>
        <w:t>szont háromötvenért mérték a fagylaltot. Valaki úgy foglalta össze a nyugati kiruccanás tanulságait, hogy az ottani béreket kellene összehozni az itteni árakkal, de alighanem agyára ment a hőség.</w:t>
      </w:r>
    </w:p>
    <w:p>
      <w:pPr>
        <w:pStyle w:val="Normal"/>
        <w:shd w:fill="FFFFFF" w:val="clear"/>
        <w:spacing w:before="566" w:after="0"/>
        <w:ind w:left="835" w:hanging="0"/>
        <w:jc w:val="center"/>
        <w:rPr>
          <w:b/>
          <w:b/>
          <w:bCs/>
        </w:rPr>
      </w:pPr>
      <w:r>
        <w:rPr>
          <w:b/>
          <w:bCs/>
        </w:rPr>
        <w:t>A TELEFONNÁL A MINISZTER</w:t>
      </w:r>
    </w:p>
    <w:p>
      <w:pPr>
        <w:pStyle w:val="Normal"/>
        <w:shd w:fill="FFFFFF" w:val="clear"/>
        <w:spacing w:lineRule="exact" w:line="235" w:before="370" w:after="0"/>
        <w:ind w:left="10" w:right="10" w:hanging="0"/>
        <w:jc w:val="both"/>
        <w:rPr/>
      </w:pPr>
      <w:r>
        <w:rPr/>
        <w:t>Kutatok az emlékeim között, de hasztalan töröm a fejem, csak oda lyukadok ki, hogy postás sose akar</w:t>
        <w:softHyphen/>
      </w:r>
      <w:r>
        <w:rPr>
          <w:spacing w:val="-1"/>
        </w:rPr>
        <w:t>tam lenni. Mozdonyvezető bezzeg igen, szívesen men</w:t>
        <w:softHyphen/>
      </w:r>
      <w:r>
        <w:rPr/>
        <w:t>tem volna sofőrnek is, később kacérkodtam a villany</w:t>
        <w:softHyphen/>
      </w:r>
      <w:r>
        <w:rPr>
          <w:spacing w:val="-2"/>
        </w:rPr>
        <w:t xml:space="preserve">szerelő szakmával, aztán egyikből se lett semmi. Pedig </w:t>
      </w:r>
      <w:r>
        <w:rPr/>
        <w:t>ha a postát választom, most lenne saját világnapom.</w:t>
      </w:r>
    </w:p>
    <w:p>
      <w:pPr>
        <w:pStyle w:val="Normal"/>
        <w:shd w:fill="FFFFFF" w:val="clear"/>
        <w:spacing w:lineRule="exact" w:line="235"/>
        <w:ind w:left="5" w:right="10" w:firstLine="355"/>
        <w:jc w:val="both"/>
        <w:rPr/>
      </w:pPr>
      <w:r>
        <w:rPr/>
        <w:t xml:space="preserve">Ez már önmagában is kecsegtető, mert világnapja nem lehet akárkinek, hát még ilyen patinás, amelynek </w:t>
      </w:r>
      <w:r>
        <w:rPr>
          <w:spacing w:val="-1"/>
        </w:rPr>
        <w:t>előzménye a múlt századba nyúlik vissza. Mint értesül</w:t>
        <w:softHyphen/>
        <w:t>tem róla, 1784. október 9-én alapították meg az Általá</w:t>
        <w:softHyphen/>
      </w:r>
      <w:r>
        <w:rPr/>
        <w:t>nos Postaegyesületet, amelynek alapítói között ott volt Magyarország is. Igazán azonban mégsem a világ</w:t>
        <w:softHyphen/>
        <w:t>napjukért, hanem annak idei jelszaváért irigylem a postásokat. Ez ugyanis így hangzik: „A posta nem ismer határokat."</w:t>
      </w:r>
    </w:p>
    <w:p>
      <w:pPr>
        <w:pStyle w:val="Normal"/>
        <w:shd w:fill="FFFFFF" w:val="clear"/>
        <w:spacing w:lineRule="exact" w:line="235"/>
        <w:ind w:right="14" w:firstLine="360"/>
        <w:jc w:val="both"/>
        <w:rPr/>
      </w:pPr>
      <w:r>
        <w:rPr/>
        <w:t>Ahányszor elolvastam ezt a jelszót, mindinkább erősödött bennem a meggyőződés, hogy mégiscsak postásnak kellett volna mennem. Felrémlett előttem, hogy hányszor hallottam otthon és máshol az intel</w:t>
        <w:softHyphen/>
        <w:t>met, amely egyértelműleg a határok tiszteletben tartá</w:t>
        <w:softHyphen/>
      </w:r>
      <w:r>
        <w:rPr>
          <w:spacing w:val="-1"/>
        </w:rPr>
        <w:t>sára figyelmeztetett. Hogy jegyezzem meg, mindig tud</w:t>
        <w:softHyphen/>
      </w:r>
      <w:r>
        <w:rPr/>
        <w:t>ni kell, hol a határ. Ebben nőttem fel, ez vált a vérem</w:t>
        <w:softHyphen/>
      </w:r>
      <w:r>
        <w:rPr>
          <w:spacing w:val="-1"/>
        </w:rPr>
        <w:t>mé, még ha álmomból ráztak fel, akkor is fejből fújtam,</w:t>
      </w:r>
      <w:r>
        <w:rPr/>
        <w:t xml:space="preserve"> hogy hol a határ, mert nekem tudnom kellett. Bezzeg a postásoknak nem kell tudniuk, mert a posta nem ismer határokat, kíváncsi volnék, mit szólnak ehhez egyik-másik szomszédos országban.</w:t>
      </w:r>
    </w:p>
    <w:p>
      <w:pPr>
        <w:pStyle w:val="Normal"/>
        <w:shd w:fill="FFFFFF" w:val="clear"/>
        <w:spacing w:lineRule="exact" w:line="235"/>
        <w:ind w:firstLine="360"/>
        <w:jc w:val="both"/>
        <w:rPr/>
      </w:pPr>
      <w:r>
        <w:rPr/>
        <w:t xml:space="preserve">Hogy idehaza mit szólnak hozzá, azt volt alkalmam hallani. Némelyeknek semmi sem szent, még a postai világnapon sem átallottak gúnyos megjegyzéseket tenni a postára. Olyanokat mondtak, hogy ezt ők már régen tudják. Mármint azt, hogy a posta nem ismer határokat. Kicsinyes példákkal jöttek, hogy például </w:t>
      </w:r>
      <w:r>
        <w:rPr>
          <w:spacing w:val="-1"/>
        </w:rPr>
        <w:t>késve kézbesítettek leveleket és táviratokat, nem hoz</w:t>
        <w:softHyphen/>
      </w:r>
      <w:r>
        <w:rPr/>
        <w:t>zák fel reggelente az újságot, a postahivatalokban pont akkor van a legkevesebb felvevőablak nyitva, amikor a legtöbben akarnak pénzt vagy telefonszám</w:t>
        <w:softHyphen/>
        <w:t>lát befizetni, a borítékon hol ide, hol meg oda íratják a lakossággal a feladót meg az irányítószámot, más</w:t>
        <w:softHyphen/>
        <w:t xml:space="preserve">hol a postás mindig kétszer csenget, nálunk viszont </w:t>
      </w:r>
      <w:r>
        <w:rPr>
          <w:spacing w:val="-1"/>
        </w:rPr>
        <w:t xml:space="preserve">egyszer sem, egyszóval tényleg úgy viselkednek, mint </w:t>
      </w:r>
      <w:r>
        <w:rPr/>
        <w:t>akik nem ismernek határokat.</w:t>
      </w:r>
    </w:p>
    <w:p>
      <w:pPr>
        <w:pStyle w:val="Normal"/>
        <w:shd w:fill="FFFFFF" w:val="clear"/>
        <w:spacing w:lineRule="exact" w:line="235"/>
        <w:ind w:left="5" w:right="5" w:firstLine="355"/>
        <w:jc w:val="both"/>
        <w:rPr/>
      </w:pPr>
      <w:r>
        <w:rPr/>
        <w:t>Próbáltam szembeszállni a gúnyolódókkal, el</w:t>
        <w:softHyphen/>
        <w:t>mondtam, hogy ezt a bizonyos jelszót nem a mi pos</w:t>
        <w:softHyphen/>
        <w:t>tánk találta ki, hiszen világnapról és világjelszóról van szó, de mintha csak a falnak beszéltem volna. Utóbb azzal vigasztaltam magam, hogy a postának külföl</w:t>
        <w:softHyphen/>
      </w:r>
      <w:r>
        <w:rPr>
          <w:spacing w:val="-1"/>
        </w:rPr>
        <w:t>dön se szoktak hízelegni. Eszembe jutott egy tévémű</w:t>
        <w:softHyphen/>
      </w:r>
      <w:r>
        <w:rPr/>
        <w:t>sor, amelyet néhány éve láttam az NSZK-ban. Fősze</w:t>
        <w:softHyphen/>
        <w:t>replője az ottani postaügyi miniszter volt, aki egy stú</w:t>
        <w:softHyphen/>
      </w:r>
      <w:r>
        <w:rPr>
          <w:spacing w:val="-2"/>
        </w:rPr>
        <w:t xml:space="preserve">dióbeszélgetésre érkezett a televízióba, a műsorvezető </w:t>
      </w:r>
      <w:r>
        <w:rPr/>
        <w:t>azonban azt ajánlotta, hogy szavak helyett lépjenek a tettek mezejére. A gyanútlan minisztert kikísérte a tévé épülete elé, udvariasan kinyitotta előtte a nyilvá</w:t>
        <w:softHyphen/>
        <w:t>nos telefonfülke ajtaját és megkérte, hogy hívjon fel távtárcsázással egy brémai állomást. Nehéz pillana</w:t>
        <w:softHyphen/>
        <w:t>tok következtek a miniszter számára, mert először is ki kellett volna keresnie a fülkében levő nyolc telefon</w:t>
        <w:softHyphen/>
        <w:t xml:space="preserve">könyv valamelyikéből a brémai számot, és már erre is </w:t>
      </w:r>
      <w:r>
        <w:rPr>
          <w:spacing w:val="-1"/>
        </w:rPr>
        <w:t>csak a riporter segítségével volt képes. A neheze még</w:t>
      </w:r>
      <w:r>
        <w:rPr/>
        <w:t xml:space="preserve"> ezután jött, mert fogalma sem volt, hogy mennyi pénzt </w:t>
      </w:r>
      <w:r>
        <w:rPr>
          <w:spacing w:val="-1"/>
        </w:rPr>
        <w:t xml:space="preserve">kell bedobni a távhívásért, valamint előbb kell leemelni </w:t>
      </w:r>
      <w:r>
        <w:rPr/>
        <w:t>a kagylót és utána bedobni az érmeket, avagy pont fordítva. A teljesen megzavarodott miniszter végül is feladta, és azt hozta fel mentségére, hogy hivatalában a titkárnője, otthon pedig a felesége szokta intézni a telefonhívásokat.</w:t>
      </w:r>
    </w:p>
    <w:p>
      <w:pPr>
        <w:pStyle w:val="Normal"/>
        <w:shd w:fill="FFFFFF" w:val="clear"/>
        <w:spacing w:lineRule="exact" w:line="235"/>
        <w:ind w:left="14" w:right="5" w:firstLine="346"/>
        <w:jc w:val="both"/>
        <w:rPr/>
      </w:pPr>
      <w:r>
        <w:rPr/>
        <w:t xml:space="preserve">Az eset tanulsága talán az lehetne, hogy nemcsak a posta, hanem némely tévériporter szemtelensége </w:t>
      </w:r>
      <w:r>
        <w:rPr>
          <w:spacing w:val="-1"/>
        </w:rPr>
        <w:t>sem ismer határokat. Persze csakis odaát, mert ideha</w:t>
        <w:softHyphen/>
      </w:r>
      <w:r>
        <w:rPr/>
        <w:t xml:space="preserve">za a Megkérdeztük a minisztert műsorra nem annyira </w:t>
      </w:r>
      <w:r>
        <w:rPr>
          <w:spacing w:val="-2"/>
        </w:rPr>
        <w:t xml:space="preserve">ez a jellemző. Arról nem is szólva, hogy ha a pesti tévé </w:t>
      </w:r>
      <w:r>
        <w:rPr/>
        <w:t>környékén véletlenül működne nyilvános telefon, a fülkében akkor se lenne használható telefonkönyv.</w:t>
      </w:r>
    </w:p>
    <w:p>
      <w:pPr>
        <w:pStyle w:val="Normal"/>
        <w:shd w:fill="FFFFFF" w:val="clear"/>
        <w:spacing w:lineRule="exact" w:line="235"/>
        <w:ind w:left="19" w:right="10" w:firstLine="341"/>
        <w:jc w:val="both"/>
        <w:rPr/>
      </w:pPr>
      <w:r>
        <w:rPr/>
        <w:t>Szándékomban állt különben pénteken feladni egy dísztáviratot a postai világnap alkalmából a postá</w:t>
        <w:softHyphen/>
        <w:t>nak, de annyian álltak a táviratfelvevő ablaknál, hogy nem győztem kivárni. Valószínűleg azért voltak olyan sokan, mert mindenki dísztáviratot akart feladni a postának a postai világnap alkalmából.</w:t>
      </w:r>
    </w:p>
    <w:p>
      <w:pPr>
        <w:pStyle w:val="Normal"/>
        <w:shd w:fill="FFFFFF" w:val="clear"/>
        <w:spacing w:before="566" w:after="0"/>
        <w:ind w:left="19" w:firstLine="881"/>
        <w:jc w:val="center"/>
        <w:rPr>
          <w:b/>
          <w:b/>
          <w:bCs/>
        </w:rPr>
      </w:pPr>
      <w:r>
        <w:rPr>
          <w:b/>
          <w:bCs/>
        </w:rPr>
        <w:t>MIHEZ KÉPEST?</w:t>
      </w:r>
    </w:p>
    <w:p>
      <w:pPr>
        <w:pStyle w:val="Normal"/>
        <w:shd w:fill="FFFFFF" w:val="clear"/>
        <w:spacing w:lineRule="exact" w:line="235" w:before="370" w:after="0"/>
        <w:ind w:left="14" w:right="10" w:hanging="0"/>
        <w:jc w:val="both"/>
        <w:rPr/>
      </w:pPr>
      <w:r>
        <w:rPr>
          <w:spacing w:val="-1"/>
        </w:rPr>
        <w:t xml:space="preserve">Nem könnyű mostanában a mi életünk, kérdés persze, </w:t>
      </w:r>
      <w:r>
        <w:rPr>
          <w:spacing w:val="-2"/>
        </w:rPr>
        <w:t xml:space="preserve">hogy mihez képest. Nos, természetesen ahhoz képest, </w:t>
      </w:r>
      <w:r>
        <w:rPr/>
        <w:t>hogy lehetne még ennél is nehezebb. Leteszem a nagyesküt, hogy nincs olyan hat évnél idősebb állam</w:t>
        <w:softHyphen/>
        <w:t>polgár, aki ne használta volna jó néhányszor azt a mondatkezdő kötőszót, hogy „ahhoz képest".</w:t>
      </w:r>
    </w:p>
    <w:p>
      <w:pPr>
        <w:pStyle w:val="Normal"/>
        <w:shd w:fill="FFFFFF" w:val="clear"/>
        <w:spacing w:lineRule="exact" w:line="235"/>
        <w:ind w:right="14" w:firstLine="360"/>
        <w:jc w:val="both"/>
        <w:rPr/>
      </w:pPr>
      <w:r>
        <w:rPr/>
        <w:t>Ahhoz képest, hogy azelőtt milyen divatos kiszólá</w:t>
        <w:softHyphen/>
        <w:t>sokat használtunk, ez az „ahhoz képest" villámgyors karriert futott be. Engedelmükkel most csak néhányat idézek fel közülük, a legfiatalabbak kedvéért. A hábo</w:t>
        <w:softHyphen/>
        <w:t>rús nemzedékek kedvenc fohásza volt a „csak éljük túl". Ezután jött a jövőbe vetett bizalom, a „ma még sok minden nincs, de majd holnap". Ugorjunk egy nagyot, oda, ahol már hetyke cinizmus keveredett a lelkesedésbe, és megszületett a „hogy oda ne rohan</w:t>
        <w:softHyphen/>
        <w:t>jak". Aztán megint erőt vettünk magunkon, és bármi történt körülöttünk, megvolt rá a kész válasz, hogy „na bumm, és akkor mi van?". Ez volt a nagyvonalú</w:t>
        <w:softHyphen/>
        <w:t>ság kora, amely szép csendben átváltozott a megfon</w:t>
        <w:softHyphen/>
        <w:t>toltság korává, amikor mind többször kezdtük azzal, hogy „csak sose legyen rosszabb".</w:t>
      </w:r>
    </w:p>
    <w:p>
      <w:pPr>
        <w:pStyle w:val="Normal"/>
        <w:shd w:fill="FFFFFF" w:val="clear"/>
        <w:spacing w:lineRule="exact" w:line="235"/>
        <w:ind w:right="10" w:firstLine="360"/>
        <w:jc w:val="both"/>
        <w:rPr/>
      </w:pPr>
      <w:r>
        <w:rPr/>
        <w:t>Most már tudjuk, hogy jobb lett volna megmaradni ennél az utóbbi kiszólásnál, de a fejlődés, mint tudjuk, feltartóztathatatlan. Valaki egyszer csak elkezdte ezt az ahhozképestezést, és mire észrevettük, már egy egész nép mondogatta, mintha csak összebeszéltünk volna. Fölemelték valaminek az árát? Nem azt mond</w:t>
        <w:softHyphen/>
        <w:t>tuk, hogy na bumm, hanem azt, hogy ahhoz képest. Ahhoz képest, hogy mekkora emelésről szóltak az előzetes rémhírek, nem is lett olyan drága. Ahhoz képest, hogy Ausztriában mennyi, nálunk még így is olcsó. Ahhoz képest, hogy mennyi lesz jövőre, most még nem is drága.</w:t>
      </w:r>
    </w:p>
    <w:p>
      <w:pPr>
        <w:pStyle w:val="Normal"/>
        <w:shd w:fill="FFFFFF" w:val="clear"/>
        <w:spacing w:lineRule="exact" w:line="235"/>
        <w:ind w:right="14" w:firstLine="360"/>
        <w:jc w:val="both"/>
        <w:rPr/>
      </w:pPr>
      <w:r>
        <w:rPr/>
        <w:t>Esténként, amikor nézem a tévéhíradót, mindunta</w:t>
        <w:softHyphen/>
        <w:t>lan rajtakapom magam az akaratomtól független, már úgyszólván gépies ahhozképestezésen. Különö</w:t>
        <w:softHyphen/>
        <w:t>sen a külföldi jelentések láttán. Pokolgépek robban</w:t>
        <w:softHyphen/>
        <w:t>tak Bejrútban. Ahhoz képest semmi, hogy a múltkor én is majdnem felrobbantam mérgemben, amikor le</w:t>
        <w:softHyphen/>
        <w:t>robbant az autóm. Bűnözési hullám New Yorkban. Ahhoz képest nálunk idilli a közbiztonság, nyugodtan ki lehet menni az utcára még este tíz után is. Erről rögtön eszembe jut, hogy a múltkor meg akartam nézni egy éjszakai mozielőadást, de nem kaptam je</w:t>
        <w:softHyphen/>
        <w:t xml:space="preserve">gyet. Már csaknem bosszankodni kezdtem, amikor szerencsére bekattant az ahhoz képest. Hogy ugyanis </w:t>
      </w:r>
      <w:r>
        <w:rPr>
          <w:spacing w:val="-1"/>
        </w:rPr>
        <w:t xml:space="preserve">mi ez ahhoz képest, ha az ember kap jegyet, de azzal </w:t>
      </w:r>
      <w:r>
        <w:rPr/>
        <w:t>nem a moziba mehet, hanem a henteshez.</w:t>
      </w:r>
    </w:p>
    <w:p>
      <w:pPr>
        <w:pStyle w:val="Szvegtrzs2"/>
        <w:ind w:firstLine="360"/>
        <w:rPr/>
      </w:pPr>
      <w:r>
        <w:rPr/>
        <w:t>Einstein nevéhez fűződik a relativitás elmélete, a miénkhez, mai magyarokéhoz az „ahhoz képest" gyakorlatias alkalmazása az élet minden területén. A maga nemében ez is nagy felfedezés, nem ártana szabadalmaztatni és eladni a licencét, hátha tudnák használni némelyik szomszédos országban.</w:t>
      </w:r>
    </w:p>
    <w:p>
      <w:pPr>
        <w:pStyle w:val="Normal"/>
        <w:shd w:fill="FFFFFF" w:val="clear"/>
        <w:spacing w:lineRule="exact" w:line="235"/>
        <w:ind w:left="24" w:right="5" w:firstLine="336"/>
        <w:jc w:val="both"/>
        <w:rPr/>
      </w:pPr>
      <w:r>
        <w:rPr/>
        <w:t>Nem erről jut eszembe a régi anekdota, annak is az a változata, amelyben a török pasa kihirdetteti, hogy hozzanak neki a magyarok drága ajándékokat. Csak a végét mondom. A pasa látja, hogy az egyik magyar egy kalap cseresznyével áll elébe, amire ő éktelen haragra gerjed. Megparancsolja, hogy a hitetlen gya</w:t>
        <w:softHyphen/>
        <w:t>urnak tömjék bele az orrába azt, amit hozott. El is kezdik, a magyar annak rendje és módja szerint jajve</w:t>
        <w:softHyphen/>
        <w:t xml:space="preserve">székel, ám egyszerre csak szélesen elvigyorodik. A pasa kérdi tőle, hogy ugyan mitől lett hirtelen ilyen </w:t>
      </w:r>
      <w:r>
        <w:rPr>
          <w:spacing w:val="-2"/>
        </w:rPr>
        <w:t xml:space="preserve">jókedve. Mire a cseresznyés magyar kidülledt szemmel </w:t>
      </w:r>
      <w:r>
        <w:rPr/>
        <w:t>és pukkadozva mutogat a bejárat felé, és azt mondja, már hogyne röhögnék, amikor épp most érkezik a komám egy hatalmas görögdinnyével.</w:t>
      </w:r>
    </w:p>
    <w:p>
      <w:pPr>
        <w:pStyle w:val="Normal"/>
        <w:shd w:fill="FFFFFF" w:val="clear"/>
        <w:spacing w:lineRule="exact" w:line="235"/>
        <w:ind w:firstLine="360"/>
        <w:rPr/>
      </w:pPr>
      <w:r>
        <w:rPr/>
        <w:t>Ahhoz képest nekünk még akár jókedvünk is lehet.</w:t>
      </w:r>
    </w:p>
    <w:p>
      <w:pPr>
        <w:pStyle w:val="Normal"/>
        <w:shd w:fill="FFFFFF" w:val="clear"/>
        <w:spacing w:before="547" w:after="0"/>
        <w:ind w:left="922" w:hanging="0"/>
        <w:jc w:val="center"/>
        <w:rPr>
          <w:b/>
          <w:b/>
          <w:bCs/>
        </w:rPr>
      </w:pPr>
      <w:r>
        <w:rPr>
          <w:b/>
          <w:bCs/>
        </w:rPr>
        <w:t>AMIT NEM KELL ERŐLTETNI</w:t>
      </w:r>
    </w:p>
    <w:p>
      <w:pPr>
        <w:pStyle w:val="Normal"/>
        <w:shd w:fill="FFFFFF" w:val="clear"/>
        <w:spacing w:lineRule="exact" w:line="235" w:before="379" w:after="0"/>
        <w:ind w:right="19" w:hanging="0"/>
        <w:jc w:val="both"/>
        <w:rPr/>
      </w:pPr>
      <w:r>
        <w:rPr/>
        <w:t>Sakkról és kizárólag sakkról lesz szó a következők</w:t>
        <w:softHyphen/>
        <w:t xml:space="preserve">ben, arról a szellemi sportról, amelyben mi magyarok kivívtunk magunknak bizonyos rangot a nemzetközi porondon. Olyannyira, hogy olykor a külföldieknek már nem a gulásch vagy a fokosch jut rólunk eszébe, </w:t>
      </w:r>
      <w:r>
        <w:rPr>
          <w:spacing w:val="-1"/>
        </w:rPr>
        <w:t xml:space="preserve">hanem a Portisch. Vagy a cselezésről, ami focinyelven </w:t>
      </w:r>
      <w:r>
        <w:rPr/>
        <w:t>dribli, már nem annyira Puskás, mint inkább Ribli. Azt a summás véleményt is hallottam már külföldiek szá</w:t>
        <w:softHyphen/>
        <w:t>jából, hogy mi magyarok három dologhoz értünk iga</w:t>
        <w:softHyphen/>
        <w:t>zán. Az evéshez, az iváshoz és a sakkhoz.</w:t>
      </w:r>
    </w:p>
    <w:p>
      <w:pPr>
        <w:pStyle w:val="Normal"/>
        <w:shd w:fill="FFFFFF" w:val="clear"/>
        <w:spacing w:lineRule="exact" w:line="235"/>
        <w:ind w:left="10" w:firstLine="350"/>
        <w:rPr/>
      </w:pPr>
      <w:r>
        <w:rPr/>
        <w:t>Szentigaz, hogy akadt már nem is egy váratlan húzásunk, de azért túlzás volna sakknagyhatalomnak  kikiáltani bennünket. Kétségtelen, hogy közvélemé</w:t>
        <w:softHyphen/>
        <w:t>nyünk érzékenyen szokott reagálni legjobbjaink sakk</w:t>
        <w:softHyphen/>
        <w:t>teljesítményeire; lelkes, ha sikerült olimpiai bajnoksá</w:t>
        <w:softHyphen/>
        <w:t>got nyerniük, ám néha a fejét csóválja. Amennyiben erre önök netán a fejüket csóválnák, hogy ez képza</w:t>
        <w:softHyphen/>
        <w:t>var, mert egy közvélemény nem csóválhatja a fejét, akkor nem szoktak eléggé figyelni. A mi közvélemé</w:t>
        <w:softHyphen/>
      </w:r>
      <w:r>
        <w:rPr>
          <w:spacing w:val="-1"/>
        </w:rPr>
        <w:t>nyünk sajátos közvélemény. Egy emberként tud helye</w:t>
        <w:softHyphen/>
      </w:r>
      <w:r>
        <w:rPr/>
        <w:t>selni, elégedett lenni, felháborodni, tiltakozni, vagy mélységesen elítélni, hát pont fejet csóválni ne tudna?</w:t>
      </w:r>
    </w:p>
    <w:p>
      <w:pPr>
        <w:pStyle w:val="Normal"/>
        <w:shd w:fill="FFFFFF" w:val="clear"/>
        <w:spacing w:lineRule="exact" w:line="230"/>
        <w:ind w:left="10" w:right="5" w:firstLine="350"/>
        <w:jc w:val="both"/>
        <w:rPr/>
      </w:pPr>
      <w:r>
        <w:rPr/>
        <w:t>Természetesen a sakk-közvéleményünkről van csu</w:t>
        <w:softHyphen/>
        <w:t xml:space="preserve">pán szó, ez lepődött meg egy emberként, amikor híre jött, hogy a messzi Indonéziában versenyző Portisch </w:t>
      </w:r>
      <w:r>
        <w:rPr>
          <w:spacing w:val="-2"/>
        </w:rPr>
        <w:t>Lajos mindössze négy, azaz négy lépést tett és ellenfe</w:t>
        <w:softHyphen/>
      </w:r>
      <w:r>
        <w:rPr/>
        <w:t>lével egyetértésben máris döntetlenre adta a partit. Sakkdrukkerek szerint olyan ez, mintha egy asztalite</w:t>
        <w:softHyphen/>
        <w:t>nisz-mérkőzés első ütésváltásai után Klampár leen</w:t>
        <w:softHyphen/>
        <w:t>gedné az ütőjét és döntetlent ajánlana a svéd Johans</w:t>
      </w:r>
      <w:r>
        <w:rPr>
          <w:spacing w:val="-1"/>
        </w:rPr>
        <w:t xml:space="preserve">sonnak, aki ezt el is fogadná. Ami persze képtelenség, </w:t>
      </w:r>
      <w:r>
        <w:rPr/>
        <w:t>hacsak Johansson közben nem tanult meg magyarul. Mások focihasonlattal éltek, mondván, hogy ott is van megegyezéses döntetlen, de nem reminek, hanem bundának hívják. Ez megint csak nem stimmel, mert a fociban ilyenkor is szigorúan végig kell játszani a 90 percet, és még a végén sem szokták nyilvánosságra hozni, hogy az ellenfelek megegyeztek a döntetlen</w:t>
        <w:softHyphen/>
        <w:t>ben.</w:t>
      </w:r>
    </w:p>
    <w:p>
      <w:pPr>
        <w:pStyle w:val="Normal"/>
        <w:shd w:fill="FFFFFF" w:val="clear"/>
        <w:spacing w:lineRule="exact" w:line="230"/>
        <w:ind w:right="14" w:firstLine="360"/>
        <w:jc w:val="both"/>
        <w:rPr/>
      </w:pPr>
      <w:r>
        <w:rPr/>
        <w:t>Szakvéleményt nyilvánított a négylépéses döntet</w:t>
        <w:softHyphen/>
        <w:t xml:space="preserve">lenről nemzetközi sakknagymesterünk is, aki azt mondta, hogy ezt csak régen tiltották a szabályok. Akkoriban 30 lépés alatt csak a tornavezető adhatott </w:t>
      </w:r>
      <w:r>
        <w:rPr>
          <w:spacing w:val="-1"/>
        </w:rPr>
        <w:t xml:space="preserve">engedélyt a remire. Újabban viszont már a versenyzők </w:t>
      </w:r>
      <w:r>
        <w:rPr/>
        <w:t>is eldönthetik, hogy meddig játsszák a partit. Ami a szóban forgó indonéziai versenyt illeti, a jelentések szerint ott rendkívül rossz a klíma. Portisch és holland ellenfele, Timman jobbnak látta, ha a kockázatos kimenetelű küzdelem helyett kiegyezik a békés döntet</w:t>
        <w:softHyphen/>
        <w:t>lenben.</w:t>
      </w:r>
    </w:p>
    <w:p>
      <w:pPr>
        <w:pStyle w:val="Normal"/>
        <w:shd w:fill="FFFFFF" w:val="clear"/>
        <w:spacing w:lineRule="exact" w:line="230"/>
        <w:ind w:left="10" w:right="5" w:firstLine="350"/>
        <w:jc w:val="both"/>
        <w:rPr/>
      </w:pPr>
      <w:r>
        <w:rPr/>
        <w:t xml:space="preserve">Nem azért, mert pár évig ugyanabban a házban laktam, ahol Portisch Lajos, de úgy gondolom, hogy </w:t>
      </w:r>
      <w:r>
        <w:rPr>
          <w:spacing w:val="-3"/>
        </w:rPr>
        <w:t xml:space="preserve">ezúttal is az Ő helyzetelemzése volt a helyes. Úgy ítélte </w:t>
      </w:r>
      <w:r>
        <w:rPr/>
        <w:t>meg, hogy nincs értelme erőltetni a lépéseket, meg</w:t>
        <w:softHyphen/>
        <w:t>egyezésre kell törekedni. Különösen akkor, ha ilyen rossz a klíma.</w:t>
      </w:r>
    </w:p>
    <w:p>
      <w:pPr>
        <w:pStyle w:val="Szvegtrzsbehzssal3"/>
        <w:rPr/>
      </w:pPr>
      <w:r>
        <w:rPr/>
        <w:t>A továbbiakat is kéretik szigorúan csak a sakkra érteni, jóllehet jelen sorok írója nem nagymester, sőt még kismester sem lehetne, ipari tanulónak meg már túlkoros. Nem kell azonban nagymenőnek lenni, hogy az ember az elemi tudnivalóval tisztában legyen. Az</w:t>
        <w:softHyphen/>
        <w:t>zal, hogy mindig reálisan kell felmérni az erőviszonyo</w:t>
        <w:softHyphen/>
        <w:t>kat. Ha a játszmában egyformán gyengék az ellenfe</w:t>
        <w:softHyphen/>
        <w:t>lek, akkor nem érdemes gyötörnünk egymást. Hát még akkor, ha egyformán erősek, mint jelen esetben. A sakkozásnak ennyire magas fokán már előre lehet tudni, hogy egy adott lépésre az ellenfél mivel fog válaszolni, fejben akár egy egész partit le lehet játsza</w:t>
        <w:softHyphen/>
        <w:t>ni. Egészen a legvégéig, amikor is kiderülhet, hogy olyan parti folyt, amelyet egyik fél sem nyerhet meg.</w:t>
      </w:r>
    </w:p>
    <w:p>
      <w:pPr>
        <w:pStyle w:val="Normal"/>
        <w:shd w:fill="FFFFFF" w:val="clear"/>
        <w:spacing w:lineRule="exact" w:line="230"/>
        <w:ind w:right="10" w:firstLine="360"/>
        <w:jc w:val="both"/>
        <w:rPr/>
      </w:pPr>
      <w:r>
        <w:rPr>
          <w:spacing w:val="-1"/>
        </w:rPr>
        <w:t>Megint csak nem erről jut eszembe, hogy felejthetet</w:t>
        <w:softHyphen/>
      </w:r>
      <w:r>
        <w:rPr/>
        <w:t>len sorkatonai szolgálatom során az alakulat klubjá</w:t>
        <w:softHyphen/>
      </w:r>
      <w:r>
        <w:rPr>
          <w:spacing w:val="-1"/>
        </w:rPr>
        <w:t>ban több sakk-készlet is volt. Az egyik este két katona</w:t>
        <w:softHyphen/>
        <w:t>társunk ült le egymással szemben, és elkezdték felrak</w:t>
        <w:softHyphen/>
      </w:r>
      <w:r>
        <w:rPr/>
        <w:t xml:space="preserve">ni a bábukat. De úgy ám, hogy közben mindegyik </w:t>
      </w:r>
      <w:r>
        <w:rPr>
          <w:spacing w:val="-1"/>
        </w:rPr>
        <w:t xml:space="preserve">csakis a másikat figyelte. Amikor az egyik felállított egy </w:t>
      </w:r>
      <w:r>
        <w:rPr/>
        <w:t xml:space="preserve">bástyát, a másik is fogott egyet, és keményen letette a saját kockájára. Ez így ment egészen addig, amíg </w:t>
      </w:r>
      <w:r>
        <w:rPr>
          <w:spacing w:val="-1"/>
        </w:rPr>
        <w:t xml:space="preserve">egyszer csak nem maradt hely, itt is, ott is 32 figura állt </w:t>
      </w:r>
      <w:r>
        <w:rPr/>
        <w:t>egymással szemben. Vagyis elérkezett az a pillanat, amikor az ellenfelek már akkor sem tudtak lépni, ami</w:t>
        <w:softHyphen/>
        <w:t>kor pedig akartak volna. Mert nem volt hova.</w:t>
      </w:r>
    </w:p>
    <w:p>
      <w:pPr>
        <w:pStyle w:val="Szvegtrzsbehzssal2"/>
        <w:spacing w:before="0" w:after="0"/>
        <w:rPr/>
      </w:pPr>
      <w:r>
        <w:rPr/>
        <w:t>Azóta sok idő eltelt, de úgy tudom, hogy a legna</w:t>
        <w:softHyphen/>
        <w:t>gyobb sakktáblán se lett 64 mezőnél több, a klíma pedig nemcsak Indonéziában rossz.</w:t>
      </w:r>
    </w:p>
    <w:p>
      <w:pPr>
        <w:pStyle w:val="Normal"/>
        <w:shd w:fill="FFFFFF" w:val="clear"/>
        <w:spacing w:before="96" w:after="0"/>
        <w:rPr/>
      </w:pPr>
      <w:r>
        <w:rPr/>
      </w:r>
    </w:p>
    <w:p>
      <w:pPr>
        <w:pStyle w:val="Normal"/>
        <w:shd w:fill="FFFFFF" w:val="clear"/>
        <w:ind w:left="1166" w:hanging="0"/>
        <w:jc w:val="center"/>
        <w:rPr>
          <w:b/>
          <w:b/>
          <w:bCs/>
        </w:rPr>
      </w:pPr>
      <w:r>
        <w:rPr>
          <w:b/>
          <w:bCs/>
        </w:rPr>
        <w:t>ELLOPTÁK AZ ÓRÁMAT</w:t>
      </w:r>
    </w:p>
    <w:p>
      <w:pPr>
        <w:pStyle w:val="Normal"/>
        <w:shd w:fill="FFFFFF" w:val="clear"/>
        <w:spacing w:lineRule="exact" w:line="235" w:before="365" w:after="0"/>
        <w:jc w:val="both"/>
        <w:rPr/>
      </w:pPr>
      <w:r>
        <w:rPr/>
        <w:t xml:space="preserve">Játszom a gondolattal, hogy milyen képet vágnának a rendőrség vasárnapi ügyeletén, ha beállítanék és </w:t>
      </w:r>
      <w:r>
        <w:rPr>
          <w:spacing w:val="-2"/>
        </w:rPr>
        <w:t xml:space="preserve">feljelentést tennék ismeretlen tettes vagy tettesek ellen, </w:t>
      </w:r>
      <w:r>
        <w:rPr/>
        <w:t>akik elloptak tőlem egy órát. Ha sikerülne kellően izgatottnak látszanom, akkor először is megpróbálná</w:t>
        <w:softHyphen/>
        <w:t>nak megnyugtatni, ezalatt valamelyikük már fűzné is be a papírt az írógépbe és mindenekelőtt felvenné az adataimat. Aztán rátérhetnénk a lényegre, hogy mi</w:t>
        <w:softHyphen/>
        <w:t>képpen is történt, mármint az óra eltulajdonítása. Im</w:t>
        <w:softHyphen/>
        <w:t>már lecsillapodva elmondanám, hogy fogalmam sincs róla. Határozottan emlékszem, hogy este, lefekvéskor még megvolt, de reggel már hiányzott. Kérdeznék, hogy észleltem-e a lakásban egyéb, betörésre utaló nyomot. Felelném, hogy nem, az ajtózár érintetlen, valamennyi ablak zárva volt. Erre a rendőrök tapinta</w:t>
        <w:softHyphen/>
        <w:t>tosan arról érdeklődnének, hogy előfordult-e hasonló eset már korábban is, valamint gyanakszom-e csalá</w:t>
        <w:softHyphen/>
        <w:t>dom valamelyik tagjára. Rövid töprengés után kijelen</w:t>
        <w:softHyphen/>
        <w:t>teném, hogy tavaly pont ilyenkor ugyancsak eltűnt egy órám, de ősszel egyszer csak meglett. Akkor is azalatt tűnhetett el, amikor aludtam, pedig nem szép dolog alvó embert meglopni. A rendőrök ebben való</w:t>
        <w:softHyphen/>
        <w:t>színűleg egyetértenének velem és tovább faggatná</w:t>
        <w:softHyphen/>
        <w:t>nak, hogy milyen is volt az a bizonyos óra, amely hatvan percből áll és egész télen megvolt, szombatról vasárnapra virradóra azonban nyoma veszett. Vélet</w:t>
        <w:softHyphen/>
        <w:t>lenül még a pontos idejét is tudom, hajnali két órakor történhetett, mert két óra egy perckor már három óra egy perc volt.</w:t>
      </w:r>
    </w:p>
    <w:p>
      <w:pPr>
        <w:pStyle w:val="Normal"/>
        <w:shd w:fill="FFFFFF" w:val="clear"/>
        <w:spacing w:lineRule="exact" w:line="235"/>
        <w:ind w:right="10" w:firstLine="360"/>
        <w:jc w:val="both"/>
        <w:rPr/>
      </w:pPr>
      <w:r>
        <w:rPr/>
        <w:t>Alighanem ez volna az a pillanat, amikor a rend</w:t>
        <w:softHyphen/>
        <w:t>őrök kihúznák a papírt az írógépből és vészjósló nyu</w:t>
        <w:softHyphen/>
        <w:t>galommal különféle tanácsokat adnának, hogy kikkel szórakozzam helyettük. Esetleg kilátásba helyeznék, hogy ha jövő ilyenkor netán megint hasonló idétlenkedésre vetemednék az órák előreállítása kapcsán, akkor ők viszont habozás nélkül engem fognak előál</w:t>
        <w:softHyphen/>
        <w:t>lítani.</w:t>
      </w:r>
    </w:p>
    <w:p>
      <w:pPr>
        <w:pStyle w:val="Normal"/>
        <w:shd w:fill="FFFFFF" w:val="clear"/>
        <w:spacing w:lineRule="exact" w:line="230"/>
        <w:ind w:left="5" w:firstLine="355"/>
        <w:jc w:val="both"/>
        <w:rPr/>
      </w:pPr>
      <w:r>
        <w:rPr>
          <w:spacing w:val="-1"/>
        </w:rPr>
        <w:t>Ez persze csak gyermeteg képzelődés, mert a való</w:t>
        <w:softHyphen/>
      </w:r>
      <w:r>
        <w:rPr/>
        <w:t>ságban a nyári időszámítás életbe léptetése miatt be se tettem a lábam a rendőrségre. Tudtam, hogy hiába is mentem volna oda, azt a bizonyos órát hivatalosan vették el tőlem, a rendőrség pedig aligha venné jó né</w:t>
        <w:softHyphen/>
      </w:r>
      <w:r>
        <w:rPr>
          <w:spacing w:val="-1"/>
        </w:rPr>
        <w:t>ven, ha valaki az állam ellen tenne feljelentést, valószí</w:t>
        <w:softHyphen/>
      </w:r>
      <w:r>
        <w:rPr/>
        <w:t>nűleg elmeorvosi kivizsgálásra küldene, ami még min</w:t>
        <w:softHyphen/>
        <w:t>dig a jobbik eset.</w:t>
      </w:r>
    </w:p>
    <w:p>
      <w:pPr>
        <w:pStyle w:val="Normal"/>
        <w:shd w:fill="FFFFFF" w:val="clear"/>
        <w:spacing w:lineRule="exact" w:line="230"/>
        <w:ind w:firstLine="360"/>
        <w:jc w:val="both"/>
        <w:rPr/>
      </w:pPr>
      <w:r>
        <w:rPr/>
        <w:t xml:space="preserve">Ám legyünk optimisták, vegyük ezt a jobbik esetet. </w:t>
      </w:r>
      <w:r>
        <w:rPr>
          <w:spacing w:val="-1"/>
        </w:rPr>
        <w:t xml:space="preserve">Tegyük fel, hogy ott ülök az elmeszakértővel szemben, </w:t>
      </w:r>
      <w:r>
        <w:rPr/>
        <w:t xml:space="preserve">aki hol az előtte levő vastag könyvbe mélyed, hol </w:t>
      </w:r>
      <w:r>
        <w:rPr>
          <w:spacing w:val="-1"/>
        </w:rPr>
        <w:t>pedig fürkészőleg a szemembe. Magamban elismerő</w:t>
        <w:softHyphen/>
      </w:r>
      <w:r>
        <w:rPr/>
        <w:t>leg nyugtázom, hogy lám a doki alaposan felkészült, mert Marcel Proust művét lapozgatja, amelynek címe Az eltűnt idő nyomában, majd felpillant és arra kér, hogy most kivételesen ne mérlegeljem a szavamat, bátran mondjak ki mindent, ami csak a nyelvemre kívánkozik, ezzel is elősegíthetem a megbízható diag</w:t>
        <w:softHyphen/>
        <w:t xml:space="preserve">nózist. Először is mi jut eszembe, ha azt hallom, hogy idő? Habozás nélkül rávágom, hogy a pénz. A doki bólint, és folytatná, ha hagynám, de úgy érzem, hogy meg kell hálálnom neki Proustot, és most én nézek </w:t>
      </w:r>
      <w:r>
        <w:rPr>
          <w:spacing w:val="-2"/>
        </w:rPr>
        <w:t xml:space="preserve">mélyen a szemébe, miközben egykedvűen mormolom: </w:t>
      </w:r>
      <w:r>
        <w:rPr/>
        <w:t>„Polütelesz analóma einai ton kronon". Tessék? -kérdi a doki, aki mintha egy pillanatra kizökkent volna egykedvűségéből. Semmi, semmi, nyugtatom meg, csak Theophrasztoszt idéztem, aki szerint az idő drá</w:t>
        <w:softHyphen/>
        <w:t>ga kiadás. Ugyanezt Benjamin Franklin úgy fogal</w:t>
        <w:softHyphen/>
        <w:t>mazta, hogy time is money, vagyis az idő pénz. Ezért gondolom, hogy ha akár csak egy órát elvesznek az embertől, az is pénz, bár kétségtelenül aprópénz, de sok kicsi sokra megy, a fejenkénti egy óra országosan már több mint tízmillió óra.</w:t>
      </w:r>
    </w:p>
    <w:p>
      <w:pPr>
        <w:pStyle w:val="Szvegtrzsbehzssal3"/>
        <w:rPr/>
      </w:pPr>
      <w:r>
        <w:rPr/>
        <w:t>A doki feszült arckifejezéséből látom, hogy utánam számol, aztán helyeslően biccent és leszögezi, misze</w:t>
        <w:softHyphen/>
        <w:t>rint tehát nem helyeslem a nyári időszámítás beveze</w:t>
        <w:softHyphen/>
        <w:t>tését, pedig ezzel annyi energiát lehet megspórolni, amennyi példának okáért Keszthelynek egy egész év</w:t>
        <w:softHyphen/>
        <w:t>re elég. Sajnálattal közlöm vele, hogy balszerencsém</w:t>
        <w:softHyphen/>
        <w:t>re nem vagyok keszthelyi lakos, de tulajdonképpen nem is az órák előreállítása ellen van kifogásom, ez végtére is csak évente egyszer fordul elő, szemben az árak előreigazításával, amelyre mintha gyakrabban kerülne sor. Ami még úgy-ahogy rendben is volna, ha az órákhoz hasonlóan a béreket is előreigazítanák, ez azonban olykor elmarad. Erre pedig figyelni kellene, mert évek óta nem volt példa rá, hogy a bérek maguk</w:t>
        <w:softHyphen/>
        <w:t>tól az árakhoz igazodtak volna. Csakúgy, mint arra sem, hogy ősszel az órák visszaállításakor az árak is automatikusan visszaálltak volna.</w:t>
      </w:r>
    </w:p>
    <w:p>
      <w:pPr>
        <w:pStyle w:val="Normal"/>
        <w:shd w:fill="FFFFFF" w:val="clear"/>
        <w:spacing w:lineRule="exact" w:line="235"/>
        <w:ind w:right="5" w:firstLine="360"/>
        <w:jc w:val="both"/>
        <w:rPr/>
      </w:pPr>
      <w:r>
        <w:rPr/>
        <w:t>Itt aztán abba is hagytam a képzelt beszélgetést a nem létező elmeorvossal, még mielőtt annyira megza</w:t>
        <w:softHyphen/>
        <w:t>varodik, hogy diagnózisért az elmekórtanban dilet</w:t>
        <w:softHyphen/>
        <w:t>táns Shakespeare-hez kelljen folyamodnia:</w:t>
      </w:r>
    </w:p>
    <w:p>
      <w:pPr>
        <w:pStyle w:val="Normal"/>
        <w:shd w:fill="FFFFFF" w:val="clear"/>
        <w:spacing w:lineRule="exact" w:line="235"/>
        <w:ind w:left="5" w:right="10" w:firstLine="355"/>
        <w:jc w:val="both"/>
        <w:rPr/>
      </w:pPr>
      <w:r>
        <w:rPr/>
        <w:t>„</w:t>
      </w:r>
      <w:r>
        <w:rPr/>
        <w:t>Örült beszéd, őrült beszéd, de van benne rend</w:t>
        <w:softHyphen/>
        <w:t>szer."</w:t>
      </w:r>
    </w:p>
    <w:p>
      <w:pPr>
        <w:pStyle w:val="Normal"/>
        <w:shd w:fill="FFFFFF" w:val="clear"/>
        <w:spacing w:before="566" w:after="0"/>
        <w:ind w:left="1152" w:hanging="0"/>
        <w:jc w:val="center"/>
        <w:rPr>
          <w:b/>
          <w:b/>
          <w:bCs/>
        </w:rPr>
      </w:pPr>
      <w:r>
        <w:rPr>
          <w:b/>
          <w:bCs/>
        </w:rPr>
        <w:t>ÜLJÜNK CSATASORBA!</w:t>
      </w:r>
    </w:p>
    <w:p>
      <w:pPr>
        <w:pStyle w:val="Normal"/>
        <w:shd w:fill="FFFFFF" w:val="clear"/>
        <w:spacing w:lineRule="exact" w:line="230" w:before="374" w:after="0"/>
        <w:jc w:val="both"/>
        <w:rPr/>
      </w:pPr>
      <w:r>
        <w:rPr>
          <w:spacing w:val="-1"/>
        </w:rPr>
        <w:t>Úgy veszem észre, hogy csorba esett nemzeti önérze</w:t>
        <w:softHyphen/>
      </w:r>
      <w:r>
        <w:rPr/>
        <w:t>tünkön. Most éppen azért, mert a magyarországi For</w:t>
        <w:softHyphen/>
        <w:t>ma-1-es világbajnoki futam jegyei közül az ülőhelyek</w:t>
        <w:softHyphen/>
        <w:t>re szólókat túlnyomórészt valutáért kívánják adni. Honfitársaim sértve érzik magukat, amióta megtud</w:t>
        <w:softHyphen/>
        <w:t>ták, hogy Mogyoród térségében az ország törvényes fizetőeszközéért vásárolt jeggyel csak állóhelyre me</w:t>
        <w:softHyphen/>
        <w:t>hetnek, míg dollárért vagy nyugatnémet márkáért a tribünök ülőhelyein elterpeszkedve figyelhetik a ver</w:t>
        <w:softHyphen/>
        <w:t>senyt a valutás nézők. Ami az arányokat illeti, a huszonötezer ülőhely közül esetleg ötezer juthat a ma</w:t>
        <w:softHyphen/>
        <w:t>gyaroknak.</w:t>
      </w:r>
    </w:p>
    <w:p>
      <w:pPr>
        <w:pStyle w:val="Normal"/>
        <w:shd w:fill="FFFFFF" w:val="clear"/>
        <w:spacing w:lineRule="exact" w:line="230"/>
        <w:ind w:left="10" w:firstLine="350"/>
        <w:jc w:val="both"/>
        <w:rPr/>
      </w:pPr>
      <w:r>
        <w:rPr/>
        <w:t>Beszéltem olyan bús magyarral, aki Petur bánként fogát csikorgatva elégedetlenkedett, hogy íme, a nyu</w:t>
        <w:softHyphen/>
        <w:t>gatiak megint állva hagynak bennünket, mégpedig örök szégyenünkre nem is akárhol, hanem saját pá</w:t>
        <w:softHyphen/>
        <w:t>lyánkon. Mi meg majd kínálgatjuk nekik az ülőpárná</w:t>
        <w:softHyphen/>
        <w:t>kat, nehogy feltörjön az a finombőrű konvertibilis fe</w:t>
        <w:softHyphen/>
        <w:t>nekük.</w:t>
      </w:r>
    </w:p>
    <w:p>
      <w:pPr>
        <w:pStyle w:val="Normal"/>
        <w:shd w:fill="FFFFFF" w:val="clear"/>
        <w:spacing w:lineRule="exact" w:line="230"/>
        <w:ind w:left="10" w:firstLine="350"/>
        <w:jc w:val="both"/>
        <w:rPr/>
      </w:pPr>
      <w:r>
        <w:rPr/>
        <w:t>Pironkodva vallom be, hogy amikor már vagy tucat</w:t>
        <w:softHyphen/>
        <w:t>nyi embertől hallottam hasonlókat, magyarságtuda</w:t>
        <w:softHyphen/>
        <w:t>tom rohamos fejlődésnek indult. Kész lettem volna nemzeti lobogók alatt Mogyoródra vonulni, megostro</w:t>
        <w:softHyphen/>
        <w:t>molni és elfoglalni a féltett ülőhelyes tribünöket.</w:t>
      </w:r>
    </w:p>
    <w:p>
      <w:pPr>
        <w:pStyle w:val="Normal"/>
        <w:shd w:fill="FFFFFF" w:val="clear"/>
        <w:spacing w:lineRule="exact" w:line="230" w:before="5" w:after="0"/>
        <w:ind w:right="5" w:firstLine="360"/>
        <w:jc w:val="both"/>
        <w:rPr/>
      </w:pPr>
      <w:r>
        <w:rPr/>
        <w:t>Azóta aludtam rá nem is egyet, és több minden az eszembe jutott. Magáról a Forma-1-ről mindjárt az, hogy nem is olyan régen megvetettük az egészet, a nagy autógyárak közönséges reklámcirkuszának tar</w:t>
        <w:softHyphen/>
        <w:t xml:space="preserve">tottuk, aminek vajmi kevés köze van a sporthoz. Kissé szelídült a hangnem azután, hogy a tévé közvetített néhány külföldi futamot. Észre kellett venni, hogy a leggyorsabb autók versenye valami rejtélyes okból érdekli az emberek egy részét. S ha nem is fogadta osztatlan lelkesedés a bejelentést, hogy idehaza is rendeznek Forma-1 versenyeket, a várható bevétel sokakat gondolkodóba ejtett. Hiszen általa valutához </w:t>
      </w:r>
      <w:r>
        <w:rPr>
          <w:spacing w:val="-1"/>
        </w:rPr>
        <w:t xml:space="preserve">jut az ország, ami a jelenlegi helyzetben senkinek sem </w:t>
      </w:r>
      <w:r>
        <w:rPr/>
        <w:t>lehet közömbös.</w:t>
      </w:r>
    </w:p>
    <w:p>
      <w:pPr>
        <w:pStyle w:val="Normal"/>
        <w:shd w:fill="FFFFFF" w:val="clear"/>
        <w:spacing w:lineRule="exact" w:line="230"/>
        <w:ind w:right="10" w:firstLine="360"/>
        <w:jc w:val="both"/>
        <w:rPr/>
      </w:pPr>
      <w:r>
        <w:rPr/>
        <w:t xml:space="preserve">Most itt állunk a nagy nemzeti önérzetünkkel és az ennél valamivel kisebb valutakészletünkkel, s az a </w:t>
      </w:r>
      <w:r>
        <w:rPr>
          <w:spacing w:val="-1"/>
        </w:rPr>
        <w:t xml:space="preserve">kérdés, hogy miképpen lehet a kettőt összeegyeztetni. </w:t>
      </w:r>
      <w:r>
        <w:rPr/>
        <w:t>Álmatlan éjszakákba került, de alighanem megvan a megoldás, természetesen több változatban is, hogy lehessen választani.</w:t>
      </w:r>
    </w:p>
    <w:p>
      <w:pPr>
        <w:pStyle w:val="Normal"/>
        <w:shd w:fill="FFFFFF" w:val="clear"/>
        <w:spacing w:lineRule="exact" w:line="230" w:before="5" w:after="0"/>
        <w:ind w:right="14" w:firstLine="360"/>
        <w:jc w:val="both"/>
        <w:rPr/>
      </w:pPr>
      <w:r>
        <w:rPr/>
        <w:t>Első számú elgondolás: meg kellene bízni a közvé</w:t>
        <w:softHyphen/>
        <w:t>leménykutatókat annak felmérésével, hogy a bérből élő magyar állampolgárok közül mennyien kívánják ülőhelyről nézni a Forma-1 futamait. Ha ez megvan, akkor már csak azt kell elintézni, hogy a szóban forgó munkavállalók a fizetésüket vagy annak egy részét konvertibilis valutában kapják.</w:t>
      </w:r>
    </w:p>
    <w:p>
      <w:pPr>
        <w:pStyle w:val="Normal"/>
        <w:shd w:fill="FFFFFF" w:val="clear"/>
        <w:spacing w:lineRule="exact" w:line="230"/>
        <w:ind w:left="19" w:right="24" w:firstLine="341"/>
        <w:jc w:val="both"/>
        <w:rPr/>
      </w:pPr>
      <w:r>
        <w:rPr>
          <w:spacing w:val="-1"/>
        </w:rPr>
        <w:t xml:space="preserve">Második számú megoldás: rendeletet kellene hozni, </w:t>
      </w:r>
      <w:r>
        <w:rPr/>
        <w:t>hogy Mogyoród térségébe a versenyek idején magyar állampolgárok csakis nyugati utazásra érvényesített útlevéllel léphetnek be. Ez látszólag korlátozást jelen</w:t>
        <w:softHyphen/>
        <w:t>tene, valójában lehetővé tenné, hogy a magyarok a valutakeretük terhére vásárolhassanak ülőhelyre szó</w:t>
        <w:softHyphen/>
        <w:t>ló jegyeket, és még el sem kellene utazniuk külföldre.</w:t>
      </w:r>
    </w:p>
    <w:p>
      <w:pPr>
        <w:pStyle w:val="Normal"/>
        <w:shd w:fill="FFFFFF" w:val="clear"/>
        <w:spacing w:lineRule="exact" w:line="230"/>
        <w:ind w:right="24" w:firstLine="360"/>
        <w:jc w:val="both"/>
        <w:rPr/>
      </w:pPr>
      <w:r>
        <w:rPr/>
        <w:t>A harmadik számú megoldás látszik a legcélsze</w:t>
        <w:softHyphen/>
        <w:t>rűbbnek, mert egyáltalán nem kell hozzá konvertibilis valuta. A sajtóban, a rádióban és a televízióban a következő hónapok során külön terv szerint céltuda</w:t>
        <w:softHyphen/>
        <w:t>tos felvilágosító tevékenységet lehetne folytatni, ami</w:t>
        <w:softHyphen/>
        <w:t>nek az a lényege, hogy jobb állni, mint ülni. Orvosok nyilatkozhatnának a sok ülés káros következményei</w:t>
        <w:softHyphen/>
      </w:r>
      <w:r>
        <w:rPr>
          <w:spacing w:val="-1"/>
        </w:rPr>
        <w:t>ről, nevezetesen arról, hogy elkényelmesíti az embere</w:t>
        <w:softHyphen/>
      </w:r>
      <w:r>
        <w:rPr/>
        <w:t>ket, deformálja a testalkatot, emésztési zavarokról és egyéb veszedelmekről nem is szólva. Meg lehetne szólaltatni köztiszteletben álló idős embereket, akik tanúsítanák, hogy a mi országunkban mindig is helyt</w:t>
        <w:softHyphen/>
      </w:r>
      <w:r>
        <w:rPr>
          <w:spacing w:val="-1"/>
        </w:rPr>
        <w:t>állásra volt szükség és nem helytülésre. Még a legöre</w:t>
        <w:softHyphen/>
      </w:r>
      <w:r>
        <w:rPr/>
        <w:t>gebbek sem emlékeznek rá, hogy valaha is az lett volna a jelszó, hogy üljünk csatasorba. Itt régen épp</w:t>
        <w:softHyphen/>
        <w:t>úgy, mint most és a jövőben is az állóképességet kell növelni, nem pedig az ülőképességet. S ha már haza</w:t>
        <w:softHyphen/>
        <w:t>fiságról van szó, a költő sem úgy mondta, hogy szét</w:t>
        <w:softHyphen/>
        <w:t>szórt hajával, véres homlokával ül a viharban maga a magyar.</w:t>
      </w:r>
    </w:p>
    <w:p>
      <w:pPr>
        <w:pStyle w:val="Normal"/>
        <w:shd w:fill="FFFFFF" w:val="clear"/>
        <w:spacing w:lineRule="exact" w:line="230" w:before="5" w:after="0"/>
        <w:ind w:left="5" w:firstLine="355"/>
        <w:jc w:val="both"/>
        <w:rPr/>
      </w:pPr>
      <w:r>
        <w:rPr/>
        <w:t>Ha egyik megoldási lehetőség sem nyeri meg az illetékesek tetszését, akkor jó magyar szokás szerint pályázatot is ki lehetne írni arra, hogy miképpen sze</w:t>
        <w:softHyphen/>
        <w:t>rezzünk valutát kényelmesen, üldögélés közben. Ha</w:t>
        <w:softHyphen/>
        <w:t>csak úgy nem, mint az egyszeri szegény ember, akitől nagy téli hidegek idején megkérdezték, hogy mit szeretne jobban, enni vagy melegedni. Azt felelte, hogy szalonnát sütni.</w:t>
      </w:r>
    </w:p>
    <w:p>
      <w:pPr>
        <w:pStyle w:val="Normal"/>
        <w:shd w:fill="FFFFFF" w:val="clear"/>
        <w:spacing w:lineRule="exact" w:line="230"/>
        <w:ind w:left="34" w:firstLine="326"/>
        <w:rPr/>
      </w:pPr>
      <w:r>
        <w:rPr/>
        <w:t>Amíg a szalonnát forintért is lehet kapni, addig nem kell attól tartani, hogy fejreülünk.</w:t>
      </w:r>
    </w:p>
    <w:p>
      <w:pPr>
        <w:pStyle w:val="Normal"/>
        <w:shd w:fill="FFFFFF" w:val="clear"/>
        <w:spacing w:before="562" w:after="0"/>
        <w:ind w:left="1032" w:hanging="0"/>
        <w:jc w:val="center"/>
        <w:rPr>
          <w:b/>
          <w:b/>
          <w:bCs/>
        </w:rPr>
      </w:pPr>
      <w:r>
        <w:rPr>
          <w:b/>
          <w:bCs/>
        </w:rPr>
        <w:t>AZ ERŐSEBB KOCSI ELŐZ</w:t>
      </w:r>
    </w:p>
    <w:p>
      <w:pPr>
        <w:pStyle w:val="Normal"/>
        <w:shd w:fill="FFFFFF" w:val="clear"/>
        <w:spacing w:lineRule="exact" w:line="230" w:before="379" w:after="0"/>
        <w:ind w:left="14" w:right="10" w:hanging="0"/>
        <w:jc w:val="both"/>
        <w:rPr/>
      </w:pPr>
      <w:r>
        <w:rPr/>
        <w:t>Kedvenc lapom római tudósítója beszámolt arról, hogy az új esztendő első éjszakáján egy olasz autós előzés miatt lelőtt egy másikat. A gyilkost, aki éjjeliőr és szolgálaton kívül használta szolgálati fegyverét, letartóztatták.</w:t>
      </w:r>
    </w:p>
    <w:p>
      <w:pPr>
        <w:pStyle w:val="Normal"/>
        <w:shd w:fill="FFFFFF" w:val="clear"/>
        <w:spacing w:lineRule="exact" w:line="230" w:before="10" w:after="0"/>
        <w:ind w:left="10" w:right="10" w:firstLine="350"/>
        <w:jc w:val="both"/>
        <w:rPr/>
      </w:pPr>
      <w:r>
        <w:rPr/>
        <w:t>Ennyi, mondhatnám magamnak, mint menő film</w:t>
        <w:softHyphen/>
        <w:t>rendezők szokták a soros jelenet felvétele után, de tudom, hogy úgysem fogadnék szót. Csakazértis to</w:t>
        <w:softHyphen/>
        <w:t>vább pergetem a történetet, úgy, hogy nálam nem hal meg az eltalált autós, legfeljebb könnyebben megse</w:t>
        <w:softHyphen/>
        <w:t xml:space="preserve">besül, ő is előkapja a pisztolyát és vad lövöldözés közepette folyik az autós üldözés, miközben hol az </w:t>
      </w:r>
      <w:r>
        <w:rPr>
          <w:spacing w:val="-1"/>
        </w:rPr>
        <w:t xml:space="preserve">egyik előzi meg a másikat, hol fordítva. Egy épület előtt </w:t>
      </w:r>
      <w:r>
        <w:rPr/>
        <w:t>aztán hirtelen fékeznek, felrohannak a lépcsőn, egy</w:t>
        <w:softHyphen/>
        <w:t>szerre érnek egy ajtóhoz, ahol elteszik a pisztolyt és mindketten előreengednek egy harmadikat, aki pedig utánuk érkezett. A felvevőgép ráközelít az ajtón levő táblára. Fogorvosi rendelő. Ennyi.</w:t>
      </w:r>
    </w:p>
    <w:p>
      <w:pPr>
        <w:pStyle w:val="Normal"/>
        <w:shd w:fill="FFFFFF" w:val="clear"/>
        <w:spacing w:lineRule="exact" w:line="230"/>
        <w:ind w:right="19" w:firstLine="360"/>
        <w:jc w:val="both"/>
        <w:rPr/>
      </w:pPr>
      <w:r>
        <w:rPr/>
        <w:t>Illetve dehogy csak ennyi. Máris pereg a régi idők mozija. Műsoron a híres film, az Előzés, amelyikben a Dondolo ritmusára tviszteltek, Gassman egy spéci sportkocsin száguldozott, mindenkit megelőzött az országúton, olykor még szabályosan is. A végén azonban őt is megelőzik. Igaz, nem autóval, hanem fiatalsággal. Gassman ugyanis öregedő férfit alakí</w:t>
        <w:softHyphen/>
        <w:t>tott, akinek a háta mögött összemosolyogtak a fiata</w:t>
        <w:softHyphen/>
        <w:t xml:space="preserve">lok. Magam se a korát irigyeltem, hanem a kocsiját. </w:t>
      </w:r>
      <w:r>
        <w:rPr>
          <w:spacing w:val="-2"/>
        </w:rPr>
        <w:t>Mikor is volt ez? Lapozom a Filmlexikont. Előzés, olasz</w:t>
      </w:r>
      <w:r>
        <w:rPr/>
        <w:t xml:space="preserve"> </w:t>
      </w:r>
      <w:r>
        <w:rPr>
          <w:spacing w:val="-1"/>
        </w:rPr>
        <w:t xml:space="preserve">film, készült 1962-ben, Vittorio Gassman olasz színész, </w:t>
      </w:r>
      <w:r>
        <w:rPr/>
        <w:t>született 1922-ben, tehát amikor annyira öregnek lát</w:t>
        <w:softHyphen/>
        <w:t>tam, volt vagy negyvenesztendős, gondolni sem me</w:t>
        <w:softHyphen/>
        <w:t>rek rá, hogy milyennek láttam volna akkori szemem</w:t>
        <w:softHyphen/>
        <w:t>mel saját magamat.</w:t>
      </w:r>
    </w:p>
    <w:p>
      <w:pPr>
        <w:pStyle w:val="Normal"/>
        <w:shd w:fill="FFFFFF" w:val="clear"/>
        <w:spacing w:lineRule="exact" w:line="235"/>
        <w:ind w:firstLine="360"/>
        <w:jc w:val="both"/>
        <w:rPr/>
      </w:pPr>
      <w:r>
        <w:rPr/>
        <w:t>Most megint mondhatnám, hogy ennyi, ám ez egy folytatólagos mozi. A vásznon ott ugrálunk oda-vissza az időben mindannyian, akik húszvalahány évvel ez</w:t>
        <w:softHyphen/>
        <w:t>előtt úgy véltük, hogy a mi filmünk simán fog peregni egészen a happy end-ig, sőt még azon túl is. Ezek voltak az úgynevezett arany hatvanas évek, csak ak</w:t>
        <w:softHyphen/>
        <w:t>kor még nem így emlegettük őket. Történelmi távlat</w:t>
        <w:softHyphen/>
        <w:t xml:space="preserve">ban csupán annyit tudunk, hogy mi mindenkit meg fogunk előzni. Később észrevettük, hogy ez nem is lesz olyan könnyű, és kezdtünk idegesek lenni. </w:t>
      </w:r>
      <w:r>
        <w:rPr>
          <w:spacing w:val="-2"/>
        </w:rPr>
        <w:t>Egyelőre még nem mindenki, de emlékszem egy cékla-</w:t>
      </w:r>
      <w:r>
        <w:rPr/>
        <w:t xml:space="preserve">fejű autósra, aki bizonyos forgalmi okok miatt nem tudta megelőzni az előtte poroszkálót. Nagy sokára </w:t>
      </w:r>
      <w:r>
        <w:rPr>
          <w:spacing w:val="-1"/>
        </w:rPr>
        <w:t>mégis elébevágott, keresztbe állt előtte, benyúlt a lete</w:t>
        <w:softHyphen/>
      </w:r>
      <w:r>
        <w:rPr/>
        <w:t xml:space="preserve">kert ablakon, és óriásit csavart a gyanútlan vezető </w:t>
      </w:r>
      <w:r>
        <w:rPr>
          <w:spacing w:val="-1"/>
        </w:rPr>
        <w:t xml:space="preserve">orrán. Mintha csak az a szándék vezérelte volna, hogy </w:t>
      </w:r>
      <w:r>
        <w:rPr/>
        <w:t>áldozatának orrlyukai ezentúl fölfelé nézzenek, ám a hatvanas évek más nagyratörő vállalkozásaihoz ha</w:t>
        <w:softHyphen/>
        <w:t>sonlóan, maradéktalanul ez sem valósult meg. Ennyi.</w:t>
      </w:r>
    </w:p>
    <w:p>
      <w:pPr>
        <w:pStyle w:val="Normal"/>
        <w:shd w:fill="FFFFFF" w:val="clear"/>
        <w:spacing w:lineRule="exact" w:line="235"/>
        <w:ind w:right="10" w:firstLine="360"/>
        <w:jc w:val="both"/>
        <w:rPr/>
      </w:pPr>
      <w:r>
        <w:rPr>
          <w:spacing w:val="-1"/>
        </w:rPr>
        <w:t xml:space="preserve">Ennyi volna, ha más nem jutna az eszembe. Például </w:t>
      </w:r>
      <w:r>
        <w:rPr/>
        <w:t>az, hogy már akkoriban is hallani lehetett józanabb hangokat, miszerint nem kell mindig és mindenkit megelőzni. Nincs szándékomban közlekedési szabá</w:t>
        <w:softHyphen/>
        <w:t xml:space="preserve">lyokkal untatni a nyájas olvasót, de fel lehet lapozni a húsz évvel ezelőtti KRESZ-t, már abban is benne volt, hogy előzésbe kizárólag a szükséges feltételek megléte esetén szabad belekezdeni. Gyakorlottabb vezetők nem győzték hangsúlyozni, hogy az előzés a legveszélyesebb manőver, de mintha csak a falnak beszéltek volna. Azok közé tartozom, akik az idő tájt </w:t>
      </w:r>
      <w:r>
        <w:rPr>
          <w:spacing w:val="-1"/>
        </w:rPr>
        <w:t>szereztek vezetői engedélyt, és noha oktatóim intelme</w:t>
        <w:softHyphen/>
      </w:r>
      <w:r>
        <w:rPr/>
        <w:t>it kívülről fújtam, a gyakorlatban mégsem ezekhez tartottam magam. Nyugodtan autóztam az ország</w:t>
        <w:softHyphen/>
        <w:t>úton, mint egy kisangyal, mindaddig, míg a mögöttem levő előzésbe nem fogott. Mihelyt azonban észrevet</w:t>
        <w:softHyphen/>
        <w:t>tem, belém költözött az ördög, és helyettem is nyomni kezdte a pedált. Közben azt hajtogatta, hogy csak tövig a gázt, mutassuk meg ennek a nyikhajnak, aki előzni merészel.</w:t>
      </w:r>
    </w:p>
    <w:p>
      <w:pPr>
        <w:pStyle w:val="Normal"/>
        <w:shd w:fill="FFFFFF" w:val="clear"/>
        <w:spacing w:lineRule="exact" w:line="235"/>
        <w:ind w:left="5" w:firstLine="355"/>
        <w:jc w:val="both"/>
        <w:rPr/>
      </w:pPr>
      <w:r>
        <w:rPr/>
        <w:t>Mindez régesrég a múlté, velem együtt másoknak is alkalma volt rájönni, hogy mindig az erősebb kocsi előz. A szerényebb járgányok vezetői nyomhatják ugyan a gázpedált, de bölcsebb, ha inkább vezetés</w:t>
        <w:softHyphen/>
        <w:t>technikájukat igazítják az útviszonyokhoz és beérik a mérsékeltebb tempóval is. A kilométeróra mutat, amennyit mutat. Ennyi.</w:t>
      </w:r>
    </w:p>
    <w:p>
      <w:pPr>
        <w:pStyle w:val="Normal"/>
        <w:shd w:fill="FFFFFF" w:val="clear"/>
        <w:spacing w:lineRule="exact" w:line="235"/>
        <w:ind w:left="5" w:firstLine="355"/>
        <w:jc w:val="both"/>
        <w:rPr/>
      </w:pPr>
      <w:r>
        <w:rPr/>
        <w:t>Vagy még ennyi se. Mert mostanában mintha túlsá</w:t>
        <w:softHyphen/>
        <w:t>gosan is óvatosak lennének a vezetők. Akkor is leve</w:t>
        <w:softHyphen/>
        <w:t>szik a gázt, amikor szabad az út, félrehúzódnak a leállósávba, holott ha lassabban is, de haladhatná</w:t>
        <w:softHyphen/>
        <w:t>nak, és akkor se előznek, amikor lehetne. Így aztán nálunk nem várható, hogy valamelyik vezető előzés miatt lelövi a másikat.</w:t>
      </w:r>
    </w:p>
    <w:p>
      <w:pPr>
        <w:pStyle w:val="Normal"/>
        <w:shd w:fill="FFFFFF" w:val="clear"/>
        <w:spacing w:lineRule="exact" w:line="235"/>
        <w:ind w:left="5" w:right="10" w:firstLine="355"/>
        <w:jc w:val="both"/>
        <w:rPr/>
      </w:pPr>
      <w:r>
        <w:rPr/>
        <w:t>Ennél jobb csak akkor lesz a helyzet, ha majd sehol se lesz fegyvere azoknak, akik a kormánynál ülnek.</w:t>
      </w:r>
    </w:p>
    <w:p>
      <w:pPr>
        <w:pStyle w:val="Heading6"/>
        <w:ind w:left="979" w:hanging="0"/>
        <w:jc w:val="center"/>
        <w:rPr/>
      </w:pPr>
      <w:r>
        <w:rPr/>
        <w:t>PÉNZ, MAGÁNKIADÁSBAN</w:t>
      </w:r>
    </w:p>
    <w:p>
      <w:pPr>
        <w:pStyle w:val="Normal"/>
        <w:shd w:fill="FFFFFF" w:val="clear"/>
        <w:spacing w:lineRule="exact" w:line="235" w:before="374" w:after="0"/>
        <w:ind w:right="5" w:hanging="0"/>
        <w:jc w:val="both"/>
        <w:rPr/>
      </w:pPr>
      <w:r>
        <w:rPr/>
        <w:t>A pszeudo önállóan nem áll meg, kizárólag szóössze</w:t>
        <w:softHyphen/>
        <w:t>tételek előtagjaként használható, és a vele összekap</w:t>
        <w:softHyphen/>
        <w:t>csolt fogalom hamis voltát jelzi. Például pszeudodemokrácia nem igazi, hanem csak látszólagos demok</w:t>
        <w:softHyphen/>
        <w:t xml:space="preserve">ráciát, más szóval áldemokráciát jelent, s ha valakitől azt halljuk, hogy pszeudodoxia, akkor az illetőt ne dadogósnak nézzük, hanem inkább olyannak, aki </w:t>
      </w:r>
      <w:r>
        <w:rPr>
          <w:spacing w:val="-1"/>
        </w:rPr>
        <w:t>hiperműveltség látszatát kívánja kelteni, vagyis pszeu</w:t>
      </w:r>
      <w:r>
        <w:rPr/>
        <w:t>dointelligens. Amúgy a pszeudodoxia nem más, mint tévtan. Megnéztem a szótárban.</w:t>
      </w:r>
    </w:p>
    <w:p>
      <w:pPr>
        <w:pStyle w:val="Szvegtrzsbehzssal3"/>
        <w:spacing w:lineRule="exact" w:line="235"/>
        <w:rPr/>
      </w:pPr>
      <w:r>
        <w:rPr/>
        <w:t>Nem is kellett nagyon keresni, mert a szótáram magától kinyílik annál az oldalnál, amelyen a pszeudo előtagú fogalmak szerepelnek. Aki nem akarja, hogy faragatlan fickónak nézzék, az manapság feltétlenül belesző mondókájába néhány pszeudót, a magas kultúra apostolai meg egyenesen úgy szórják maguk</w:t>
        <w:softHyphen/>
        <w:t>ból, mint csillagszóró a sziporkát. A múltkor volt sze</w:t>
        <w:softHyphen/>
        <w:t>rencsém végighallgatni egy már hivatalból is maga</w:t>
        <w:softHyphen/>
        <w:t>san művelt előadót, és bár csak a sokadik pszeudónál kezdtem el számolni, még így is összejött 17, közötte pszeudovita, pszeudotudat, pszeudoigény, pszeudomű és pszeudoargumentum. Hovatovább azon sem csodálkoznék, ha a tévébeli Vers mindenkinek-ben egyszer csak így hallanám a költeményt: „Vannak pszeudopróféták, akik azt hirdetik nagy gonoszan, hogy már megállhatunk, mert itten az ígéretnek földe van. Pszeudológia, szemtelen pszeudológia, mit milli</w:t>
        <w:softHyphen/>
        <w:t>ók cáfolnak meg..."</w:t>
      </w:r>
    </w:p>
    <w:p>
      <w:pPr>
        <w:pStyle w:val="Normal"/>
        <w:shd w:fill="FFFFFF" w:val="clear"/>
        <w:spacing w:lineRule="exact" w:line="235"/>
        <w:ind w:left="5" w:right="10" w:firstLine="355"/>
        <w:jc w:val="both"/>
        <w:rPr/>
      </w:pPr>
      <w:r>
        <w:rPr/>
        <w:t>A pszeudológia természetesen hazugságnak felel meg, de most inkább arról essék szó, hogy még pszeudopénz is van. Még akkor is, ha a Magyar Nem</w:t>
        <w:softHyphen/>
        <w:t>zeti Bank nyilatkozó illetékese közönségesen hamis pénznek nevezte azokat a bankjegyeket, amelyek a megnövekedett idegenforgalom vadhajtásaként ná</w:t>
        <w:softHyphen/>
        <w:t>lunk is megjelentek. A nyilatkozatból kiderül, hogy legnagyobb számban idehaza is hamis USA-dollárt és NSZK-márkát próbáltak forgalomba hozni turistának álcázott külföldiek. Az illetékes megnyugtatott ben</w:t>
        <w:softHyphen/>
        <w:t>nünket, hogy a forint hamisításától nem kell tartani. Volt ugyan egy emlékezetes eset, de az is évekkel ezelőtt, és mindössze három hamis ötszázast találtak, az árulkodóan kezdetleges hamisítványokat aligha</w:t>
        <w:softHyphen/>
        <w:t>nem primitív pszeudo-Adynak neveznék.</w:t>
      </w:r>
    </w:p>
    <w:p>
      <w:pPr>
        <w:pStyle w:val="Normal"/>
        <w:shd w:fill="FFFFFF" w:val="clear"/>
        <w:spacing w:lineRule="exact" w:line="235"/>
        <w:ind w:left="5" w:right="14" w:firstLine="355"/>
        <w:jc w:val="both"/>
        <w:rPr/>
      </w:pPr>
      <w:r>
        <w:rPr/>
        <w:t>Csakugyan emlékezetes ügy volt, azóta se felejtet</w:t>
        <w:softHyphen/>
        <w:t>tem el. Mivel akkoriban a hamis ötszázasokról semmiféle közlemény nem jelent meg, csupán az egész or</w:t>
        <w:softHyphen/>
        <w:t>szág tudott róluk. Meg is írtam egy kis jegyzetben, hogy ezentúl legyünk büszkébbek a forintunkra, ezek a pénzhamisítók rendszerint dörzsölt fickók, akármi</w:t>
        <w:softHyphen/>
        <w:t>lyen pénzt nem állnak neki hamisítani, csak azt, ame</w:t>
        <w:softHyphen/>
        <w:t>lyik megéri a sok macerát és a nagy kockázatot.</w:t>
      </w:r>
    </w:p>
    <w:p>
      <w:pPr>
        <w:pStyle w:val="Normal"/>
        <w:shd w:fill="FFFFFF" w:val="clear"/>
        <w:spacing w:lineRule="exact" w:line="230"/>
        <w:ind w:left="10" w:right="5" w:firstLine="350"/>
        <w:jc w:val="both"/>
        <w:rPr/>
      </w:pPr>
      <w:r>
        <w:rPr/>
        <w:t>A hamis ötszázasokról szóló eszmefuttatásom ab</w:t>
        <w:softHyphen/>
        <w:t>ban is különbözött a hamis ötszázasoktól, hogy egyetlen példányban sem került forgalomba. Azzal az indokkal hárították el, hogy fölöslegesen irritálná a közvéleményt, megingatná a hitet a törvényes fizető</w:t>
        <w:softHyphen/>
        <w:t>eszközünkben, bizalmatlanságot keltene az ötszáza</w:t>
        <w:softHyphen/>
        <w:t>sok iránt. Azt is mondták, hogy egy ilyen öreg rókának számító újságírónak nem volna szabad felülnie kósza mendemondáknak, amíg a hamis ötszázasok hírét hivatalosan nem adják ki, addig azok nincsenek is.</w:t>
      </w:r>
    </w:p>
    <w:p>
      <w:pPr>
        <w:pStyle w:val="Normal"/>
        <w:shd w:fill="FFFFFF" w:val="clear"/>
        <w:spacing w:lineRule="exact" w:line="230" w:before="5" w:after="0"/>
        <w:ind w:right="10" w:firstLine="360"/>
        <w:jc w:val="both"/>
        <w:rPr/>
      </w:pPr>
      <w:r>
        <w:rPr/>
        <w:t>Akkoriban még valamivel kevesebb élettapasztala</w:t>
        <w:softHyphen/>
      </w:r>
      <w:r>
        <w:rPr>
          <w:spacing w:val="-1"/>
        </w:rPr>
        <w:t>tom volt, és nekiálltam vitatkozni. Azzal az elrugaszko</w:t>
        <w:softHyphen/>
      </w:r>
      <w:r>
        <w:rPr/>
        <w:t>dott állásponttal hozakodtam elő, hogy országunk lakossága nagyobbrészt felnőtt, akinek feltűnhet, ha a bolti pénztárosok minden ötszáz forintost előbb megforgatnak, megtapogatnak, a számát összeha</w:t>
        <w:softHyphen/>
        <w:t xml:space="preserve">sonlítják a pénztárgépre ragasztott cetli számával, és csak ezután adnak belőle vissza. Nem egészen hiába </w:t>
      </w:r>
      <w:r>
        <w:rPr>
          <w:spacing w:val="-2"/>
        </w:rPr>
        <w:t>vitatkoztam, mert a szerkesztő kezébe vette a kézirato</w:t>
        <w:softHyphen/>
      </w:r>
      <w:r>
        <w:rPr/>
        <w:t>mat, megforgatta, megtapogatta, majd visszaadta.</w:t>
      </w:r>
    </w:p>
    <w:p>
      <w:pPr>
        <w:pStyle w:val="Normal"/>
        <w:shd w:fill="FFFFFF" w:val="clear"/>
        <w:spacing w:lineRule="exact" w:line="230" w:before="5" w:after="0"/>
        <w:ind w:right="10" w:firstLine="360"/>
        <w:jc w:val="both"/>
        <w:rPr/>
      </w:pPr>
      <w:r>
        <w:rPr/>
        <w:t>Igazság szerint ez a régi ügy szóra sem lett volna érdemes, ha nem juttatja eszembe a pénzhamisítá</w:t>
        <w:softHyphen/>
        <w:t>sokról szóló nyilatkozat. Ha már így esett, azon is töprengeni kezdtem, hogy ugyan miért készült össze</w:t>
        <w:softHyphen/>
        <w:t>vissza három hamis, azaz pszeudobankó az ötszáza</w:t>
        <w:softHyphen/>
        <w:t>sokból, és annyi idő elteltével sem próbálkozott senki féltett forintunk meghamisításával. Nemzetibankos szakértőink szerint azért, mert a forint egyike a legne</w:t>
        <w:softHyphen/>
        <w:t>hezebben utánozható bankjegyeknek.</w:t>
      </w:r>
    </w:p>
    <w:p>
      <w:pPr>
        <w:pStyle w:val="Normal"/>
        <w:shd w:fill="FFFFFF" w:val="clear"/>
        <w:spacing w:lineRule="exact" w:line="230"/>
        <w:ind w:left="10" w:right="10" w:firstLine="350"/>
        <w:jc w:val="both"/>
        <w:rPr/>
      </w:pPr>
      <w:r>
        <w:rPr/>
        <w:t>Elhiszem, hogy így van, bár nem próbáltam. Nem</w:t>
        <w:softHyphen/>
        <w:t>csak azért, mert a bankjegyhamisítást a törvény bünteti. Hanem a jó minőségű papír is mind drágább, felszöktek a nyomdai költségek, így az a gyanúm, hogy egyetlen ötszázas magánkiadásban belekerül</w:t>
        <w:softHyphen/>
        <w:t>hetne akár 600-700 forintba is.</w:t>
      </w:r>
    </w:p>
    <w:p>
      <w:pPr>
        <w:pStyle w:val="Normal"/>
        <w:shd w:fill="FFFFFF" w:val="clear"/>
        <w:spacing w:lineRule="exact" w:line="230"/>
        <w:ind w:left="19" w:right="5" w:firstLine="341"/>
        <w:jc w:val="both"/>
        <w:rPr/>
      </w:pPr>
      <w:r>
        <w:rPr/>
        <w:t>Emiatt a jövőben sem kell tartanunk forintunk hami</w:t>
        <w:softHyphen/>
        <w:t>sításától. Ezt nyugodtan vehetik jóslásnak. Csak pilla</w:t>
        <w:softHyphen/>
        <w:t>natnyilag az nem világos, hogy ez dodonai vagy pszeudododonai jóslat.</w:t>
      </w:r>
    </w:p>
    <w:p>
      <w:pPr>
        <w:pStyle w:val="Heading7"/>
        <w:ind w:left="1152" w:hanging="0"/>
        <w:jc w:val="center"/>
        <w:rPr/>
      </w:pPr>
      <w:r>
        <w:rPr/>
        <w:t>VANNAK MÉG ÖRÖMÖK</w:t>
      </w:r>
    </w:p>
    <w:p>
      <w:pPr>
        <w:pStyle w:val="Normal"/>
        <w:shd w:fill="FFFFFF" w:val="clear"/>
        <w:spacing w:lineRule="exact" w:line="235" w:before="370" w:after="0"/>
        <w:ind w:left="14" w:hanging="0"/>
        <w:jc w:val="both"/>
        <w:rPr/>
      </w:pPr>
      <w:r>
        <w:rPr/>
        <w:t xml:space="preserve">Olyan időket élünk, amikor a kis örömöket is meg kell becsülni. Még azokat is, amelyekből az embernek </w:t>
      </w:r>
      <w:r>
        <w:rPr>
          <w:spacing w:val="-1"/>
        </w:rPr>
        <w:t>semmi haszna nem származik, elvégre azért közössé</w:t>
        <w:softHyphen/>
      </w:r>
      <w:r>
        <w:rPr/>
        <w:t>gi lény, hogy tudjon örülni mások örömének is.</w:t>
      </w:r>
    </w:p>
    <w:p>
      <w:pPr>
        <w:pStyle w:val="Normal"/>
        <w:shd w:fill="FFFFFF" w:val="clear"/>
        <w:spacing w:lineRule="exact" w:line="235"/>
        <w:ind w:left="10" w:right="5" w:firstLine="350"/>
        <w:jc w:val="both"/>
        <w:rPr/>
      </w:pPr>
      <w:r>
        <w:rPr/>
        <w:t>Így voltam azzal a hírrel is, hogy az Újpesti Dózsa labdarúgócsapatának hazai bajnoki és kupamérkő</w:t>
        <w:softHyphen/>
        <w:t>zéseit a lányok és asszonyok belépőjegy nélkül tekint</w:t>
        <w:softHyphen/>
        <w:t>hetik meg. A tévé sportösszefoglalójában már mutat</w:t>
        <w:softHyphen/>
        <w:t>tak is olyan asszonyt, aki tiszta ingyen léphetett be a Megyeri úti pályára, mindenki láthatta, hogy az arca egészen kipirult a boldogságtól meg a hidegtől. Mit mondjak, szívmelengető volt a látvány. Különösen egy héttel a nőnap előtt. Egyszerűen lehetetlen volt nem arra gondolni, hogy ha szerény lépéssel is, de megint közelebb kerültünk nagy célunkhoz, a női egyenjogú</w:t>
        <w:softHyphen/>
        <w:t>ság mindenre kiterjedő érvényesítéséhez. A meccsek megtekintésének ingyenessé tételével újabb pálya nyílt meg a nők előtt. Az újpesti pálya.</w:t>
      </w:r>
    </w:p>
    <w:p>
      <w:pPr>
        <w:pStyle w:val="Normal"/>
        <w:shd w:fill="FFFFFF" w:val="clear"/>
        <w:spacing w:lineRule="exact" w:line="235"/>
        <w:ind w:right="14" w:firstLine="216"/>
        <w:jc w:val="both"/>
        <w:rPr/>
      </w:pPr>
      <w:r>
        <w:rPr/>
        <w:t>Mielőtt folytatnám ezzel kapcsolatos lelkendezésemet, kissé előre ugorva az időben elújságolom, hogy feleségem munkahelyén az idén is remek érzékkel választották ki az asszonyok és lányok nőnapi aján</w:t>
        <w:softHyphen/>
        <w:t>dékát. Ezúttal nem konyharuhával lepték meg a dol</w:t>
        <w:softHyphen/>
        <w:t>gozó nőket, hiszen azt ugyanebből az alkalomból egyszer már kaptak. Nem, ebben az évben konyharu</w:t>
        <w:softHyphen/>
        <w:t xml:space="preserve">háról szó sem lehetett, viszont mindenki kapott egy </w:t>
      </w:r>
      <w:r>
        <w:rPr>
          <w:spacing w:val="-1"/>
        </w:rPr>
        <w:t xml:space="preserve">kötényt. Ezzel lett igazán sokoldalú a figyelmesség, az </w:t>
      </w:r>
      <w:r>
        <w:rPr/>
        <w:t>a nődolgozó csak ránéz az ajándékra, és máris eszé</w:t>
        <w:softHyphen/>
        <w:t>be jut a konyha, ahol ezután nőnapi kötényben hasz</w:t>
        <w:softHyphen/>
        <w:t>nálhatja a nőnapi konyharuhát, miközben nem szűnő hálával gondol vállalatára és annak nagyszerű szak</w:t>
        <w:softHyphen/>
        <w:t>szervezeti bizottságára. Ezen túlmenőleg a nőnapi ajándék finom célzásnak is felfogható, jusson eszébe róla a nődolgozónak az ingyenes meccsnézés lehető</w:t>
        <w:softHyphen/>
        <w:t>sége. A fociban ugyanis szintén szerephez jut a kö</w:t>
        <w:softHyphen/>
        <w:t>tény, így nevezik azt a cseles megoldást, amikor a játékos az ellenfél védőjének lába között gurítja el a labdát.</w:t>
      </w:r>
    </w:p>
    <w:p>
      <w:pPr>
        <w:pStyle w:val="Normal"/>
        <w:shd w:fill="FFFFFF" w:val="clear"/>
        <w:spacing w:lineRule="exact" w:line="235"/>
        <w:ind w:left="10" w:right="5" w:firstLine="350"/>
        <w:jc w:val="both"/>
        <w:rPr/>
      </w:pPr>
      <w:r>
        <w:rPr/>
        <w:t>Pont azt fejtegettem otthon, hogy a világ minden részéről irigyen figyelhetik a mi asszonyainkat és lá</w:t>
        <w:softHyphen/>
        <w:t>nyainkat, akik csak felkötik az ingyenes kötényt és a focipályán ingyen láthatják a köténycseleket, amikor csöngött a telefon. A lányom hívott azzal, hogy őriz</w:t>
        <w:softHyphen/>
      </w:r>
      <w:r>
        <w:rPr>
          <w:spacing w:val="-1"/>
        </w:rPr>
        <w:t xml:space="preserve">zem meg a nyugalmamat, készüljek fel egy szenzációs </w:t>
      </w:r>
      <w:r>
        <w:rPr/>
        <w:t>bejelentésre, nehogy megártson a váratlan öröm. Min</w:t>
        <w:softHyphen/>
        <w:t>denesetre leültem, fél kézzel a telefont, a másikkal a szék karfáját szorongattam, vettem egy mély lélegze</w:t>
        <w:softHyphen/>
        <w:t>tet és azt mondtam, hogy mondjad, lányom, ne kímélj. És ő minden további szószaporítás helyett közölte, hogy az unokám végre belekakilt a bilibe.</w:t>
      </w:r>
    </w:p>
    <w:p>
      <w:pPr>
        <w:pStyle w:val="Normal"/>
        <w:shd w:fill="FFFFFF" w:val="clear"/>
        <w:spacing w:lineRule="exact" w:line="235"/>
        <w:ind w:right="10" w:firstLine="360"/>
        <w:jc w:val="both"/>
        <w:rPr/>
      </w:pPr>
      <w:r>
        <w:rPr/>
        <w:t>Ha állva hallom ugyanezt, feltehetőleg megtántoro</w:t>
        <w:softHyphen/>
        <w:t xml:space="preserve">dom. Még így felkészülve is úgy éreztem, hogy ennyi </w:t>
      </w:r>
      <w:r>
        <w:rPr>
          <w:spacing w:val="-1"/>
        </w:rPr>
        <w:t xml:space="preserve">jó hír egyszerre veszélyes lehet az ilyesmitől elszokott </w:t>
      </w:r>
      <w:r>
        <w:rPr/>
        <w:t>szervezetre. Rövid egymásutánban szereztem tudo</w:t>
        <w:softHyphen/>
        <w:t>mást az európai közepes hatótávolságú rakéták kivo</w:t>
        <w:softHyphen/>
        <w:t>násáról szóló javaslatról, a nőnapi kötényről, az in</w:t>
        <w:softHyphen/>
      </w:r>
      <w:r>
        <w:rPr>
          <w:spacing w:val="-1"/>
        </w:rPr>
        <w:t>gyenes meccsnézési lehetőségről és mindezek betető</w:t>
        <w:softHyphen/>
        <w:t xml:space="preserve">zéseként még az unokám is életében először belekakil </w:t>
      </w:r>
      <w:r>
        <w:rPr/>
        <w:t>a bilibe, ez még egy lónak is sok volna, nemhogy egy mai magyar valóságban élő megviselt állampolgár</w:t>
        <w:softHyphen/>
        <w:t>nak.</w:t>
      </w:r>
    </w:p>
    <w:p>
      <w:pPr>
        <w:pStyle w:val="Normal"/>
        <w:shd w:fill="FFFFFF" w:val="clear"/>
        <w:spacing w:lineRule="exact" w:line="235"/>
        <w:ind w:right="10" w:firstLine="360"/>
        <w:jc w:val="both"/>
        <w:rPr/>
      </w:pPr>
      <w:r>
        <w:rPr/>
        <w:t>Sajnos, az élet arra tanított, hogy nem kell mindent az első szóra elhinnem, ezért megkérdeztem, hogy volt-e tanúja az esetnek, majd telefonhoz kértem a főszereplőt. Aki anyjával egybehangzóan elújságolta, hogy képzeld, nagypapa, belekakiltam a bilibe. Erre már tényleg nem lehetett mást tenni, mint gratulálni, agyba-főbe dicsérni a várva várt eredményért. Még azt is hozzátettem, hogy manapság, amikor nem dús</w:t>
        <w:softHyphen/>
        <w:t>kálunk az eredményekben, különösen kijár érte az elismerés, de a feleségem erre már átvette tőlem a kagylót, korholván, hogy ne zavarjam meg egy apró gyermek nyiladozó értelmét a zöldségeimmel.</w:t>
      </w:r>
    </w:p>
    <w:p>
      <w:pPr>
        <w:pStyle w:val="Normal"/>
        <w:shd w:fill="FFFFFF" w:val="clear"/>
        <w:spacing w:lineRule="exact" w:line="230"/>
        <w:ind w:left="10" w:right="5" w:firstLine="350"/>
        <w:jc w:val="both"/>
        <w:rPr/>
      </w:pPr>
      <w:r>
        <w:rPr/>
        <w:t>Való igaz, hogy az örömhír eléggé kihozott a sod</w:t>
        <w:softHyphen/>
        <w:t>romból, még jóval később sem tudtam napirendre térni fölötte, gondolataim folyvást a bili körül kalan</w:t>
        <w:softHyphen/>
        <w:t>doztak, pedig időközben végignéztem a csernobili dokumentumfilmet is. Még utána is egyre csak az járt az eszemben, hogy unokám hányszor hallhatta kör</w:t>
        <w:softHyphen/>
        <w:t xml:space="preserve">nyezetében különféle felnőtt emberektől, hogy nem kell betojni. S amíg türelmesen trónolt a kis büszke </w:t>
      </w:r>
      <w:r>
        <w:rPr>
          <w:spacing w:val="-1"/>
        </w:rPr>
        <w:t>edényen, a televíziót nézve feltúnt-e neki is, hogy gya</w:t>
        <w:softHyphen/>
      </w:r>
      <w:r>
        <w:rPr/>
        <w:t>núsan gyakran reklámozzák benne a pelenkát. Csak remélni tudom, hogy Gabriella unokám nem értette félre a tévéreklámokat, a fáradhatatlanul ajánlgatott pelenkákból nem azt a következtetést vonta le magá</w:t>
        <w:softHyphen/>
        <w:t>nak, hogy a felnőttek világában is sokan vannak, akik rászorulnak, mert momentán mindentől tele lesz a nadrágjuk.</w:t>
      </w:r>
    </w:p>
    <w:p>
      <w:pPr>
        <w:pStyle w:val="Szvegtrzsbehzssal2"/>
        <w:rPr/>
      </w:pPr>
      <w:r>
        <w:rPr/>
        <w:t>El is határoztam, hogy majd el fogom magyarázni az unokámnak: nem kell mindent szó szerint venni, a felnőtteknek csak képletesen van tele a nadrágjuk, az ő pelenkájukat csupán képletesen kell érteni.</w:t>
      </w:r>
    </w:p>
    <w:p>
      <w:pPr>
        <w:pStyle w:val="Normal"/>
        <w:shd w:fill="FFFFFF" w:val="clear"/>
        <w:spacing w:lineRule="exact" w:line="230"/>
        <w:ind w:firstLine="360"/>
        <w:rPr/>
      </w:pPr>
      <w:r>
        <w:rPr/>
        <w:t>Mindössze a gondjaink nem képletesek.</w:t>
      </w:r>
    </w:p>
    <w:p>
      <w:pPr>
        <w:pStyle w:val="Normal"/>
        <w:shd w:fill="FFFFFF" w:val="clear"/>
        <w:spacing w:before="1037" w:after="0"/>
        <w:ind w:right="10" w:hanging="0"/>
        <w:jc w:val="center"/>
        <w:rPr/>
      </w:pPr>
      <w:r>
        <w:rPr/>
      </w:r>
    </w:p>
    <w:p>
      <w:pPr>
        <w:pStyle w:val="Normal"/>
        <w:shd w:fill="FFFFFF" w:val="clear"/>
        <w:ind w:left="1248" w:hanging="0"/>
        <w:jc w:val="center"/>
        <w:rPr>
          <w:b/>
          <w:b/>
          <w:bCs/>
        </w:rPr>
      </w:pPr>
      <w:r>
        <w:rPr>
          <w:b/>
          <w:bCs/>
        </w:rPr>
        <w:t>KERÜL, AMIBE KERÜL</w:t>
      </w:r>
    </w:p>
    <w:p>
      <w:pPr>
        <w:pStyle w:val="Normal"/>
        <w:shd w:fill="FFFFFF" w:val="clear"/>
        <w:spacing w:lineRule="exact" w:line="230" w:before="374" w:after="0"/>
        <w:ind w:left="43" w:hanging="0"/>
        <w:jc w:val="both"/>
        <w:rPr/>
      </w:pPr>
      <w:r>
        <w:rPr/>
        <w:t>Szembe kell néznem a keserű igazsággal: stílusom nem tart lépést a korral. Úgy is mondhatnám, hogy kilógok a sorból. Illetőleg korszerűen: a sorból való kilógásra került sor.</w:t>
      </w:r>
    </w:p>
    <w:p>
      <w:pPr>
        <w:pStyle w:val="Normal"/>
        <w:shd w:fill="FFFFFF" w:val="clear"/>
        <w:spacing w:lineRule="exact" w:line="230"/>
        <w:ind w:left="29" w:firstLine="331"/>
        <w:jc w:val="both"/>
        <w:rPr/>
      </w:pPr>
      <w:r>
        <w:rPr>
          <w:spacing w:val="-1"/>
        </w:rPr>
        <w:t xml:space="preserve">Megy ez nekem is, ha jobban odafigyelek, vagyis ha </w:t>
      </w:r>
      <w:r>
        <w:rPr/>
        <w:t>jobb odafigyelésre kerül sor. Kellő gyakorlással bele fogok jönni, hiszen a nagy nyilvánosság előtt nem illik másképpen megnyilatkozni; legyen szó lakásépítés</w:t>
        <w:softHyphen/>
        <w:t>ről, adózásról, árakról, bérekről vagy újabban munka</w:t>
        <w:softHyphen/>
        <w:t>erő-átcsoportosításról. Lakásokat ebben az ország</w:t>
        <w:softHyphen/>
        <w:t>ban már régóta nem építenek, azok felépítésre kerül</w:t>
        <w:softHyphen/>
        <w:t>nek, az adórendszer megreformálásra kerül, az árak emelésre kerülnek, a bérek nem annyira, több gyár</w:t>
        <w:softHyphen/>
        <w:t>ban felmondásokra került sor és így tovább. Ez a nyelvi lelemény azért hosszú, hogy jótékony homály</w:t>
        <w:softHyphen/>
        <w:t>ban hagyja az alanyt, fogalmunk sincs a felelős sze</w:t>
        <w:softHyphen/>
        <w:t>mélyéről, újabban nálunk nem követ el hibát senki, legfeljebb hiba elkövetésére kerül sor.</w:t>
      </w:r>
    </w:p>
    <w:p>
      <w:pPr>
        <w:pStyle w:val="Normal"/>
        <w:shd w:fill="FFFFFF" w:val="clear"/>
        <w:spacing w:lineRule="exact" w:line="230"/>
        <w:ind w:left="19" w:right="5" w:firstLine="341"/>
        <w:jc w:val="both"/>
        <w:rPr/>
      </w:pPr>
      <w:r>
        <w:rPr/>
        <w:t>Így aztán a héten voltaképpen nem is színházba mentem, helyette színházba menésre került sor. Pon</w:t>
        <w:softHyphen/>
        <w:t>tosabban előtte még jegyváltásra került sor, melynek során kiderült, hogy a jegyek darabja százötven fo</w:t>
        <w:softHyphen/>
        <w:t>rintba került. A jegyek átvételekor még azt hittem, hogy drágák, nem sokkal később az elhamarkodott vélemény módosítására került sor. Mindjárt ez is el</w:t>
        <w:softHyphen/>
        <w:t>mondásra kerül.</w:t>
      </w:r>
    </w:p>
    <w:p>
      <w:pPr>
        <w:pStyle w:val="Normal"/>
        <w:shd w:fill="FFFFFF" w:val="clear"/>
        <w:spacing w:lineRule="exact" w:line="230"/>
        <w:ind w:right="29" w:firstLine="360"/>
        <w:jc w:val="both"/>
        <w:rPr/>
      </w:pPr>
      <w:r>
        <w:rPr>
          <w:spacing w:val="-1"/>
        </w:rPr>
        <w:t>Úgy hozta a sors, hogy közvetlenül a jegyek megvé</w:t>
        <w:softHyphen/>
      </w:r>
      <w:r>
        <w:rPr/>
        <w:t>tele után az Engels téri autóparkoló sarkán fokhagymafüzéreket pillantottunk meg a zöldségesnél. Helye</w:t>
        <w:softHyphen/>
        <w:t>sebben fokhagyma megpillantására került sor, ami azzal a következménnyel járt, hogy feleségem vásá</w:t>
        <w:softHyphen/>
        <w:t xml:space="preserve">rolni kívánt az értékes áruból. Óva intettem attól, hogy </w:t>
      </w:r>
      <w:r>
        <w:rPr>
          <w:spacing w:val="-1"/>
        </w:rPr>
        <w:t>egy egész koszorút vegyen, hacsak nem temetni akar</w:t>
        <w:softHyphen/>
      </w:r>
      <w:r>
        <w:rPr/>
        <w:t>ja egész havi kosztpénzünket. Feleségem dicséretes</w:t>
      </w:r>
      <w:r>
        <w:rPr>
          <w:spacing w:val="-8"/>
        </w:rPr>
        <w:t xml:space="preserve"> </w:t>
      </w:r>
      <w:r>
        <w:rPr/>
        <w:t>önmérsékletet tanúsítva beérte három fej fokhagymá</w:t>
        <w:softHyphen/>
        <w:t>val. A zöldséges bonyolult számtani műveletbe kez</w:t>
        <w:softHyphen/>
        <w:t>dett, félhangosan osztott és szorzott, majd kiadta a végeredményt, hogy ötvenhat lesz.</w:t>
      </w:r>
    </w:p>
    <w:p>
      <w:pPr>
        <w:pStyle w:val="Normal"/>
        <w:shd w:fill="FFFFFF" w:val="clear"/>
        <w:spacing w:lineRule="exact" w:line="230"/>
        <w:ind w:left="10" w:firstLine="350"/>
        <w:jc w:val="both"/>
        <w:rPr/>
      </w:pPr>
      <w:r>
        <w:rPr/>
        <w:t>Összerezzentem, óvatosan körülnézve, hogy más is hallotta-e a lázító szöveget. A zöldséges azonban teljes nyugalommal és jól érthetően megismételte, hogy ötvenhat lesz. Mármint a három apró fokhagy</w:t>
        <w:softHyphen/>
        <w:t>ma. Hűséges párom ennek hallatára egy pillanatra elszédült, kértem, hogy próbálja tartani magát. Men</w:t>
        <w:softHyphen/>
        <w:t>tők csak kedd este jönnek az egyes csatornán. Már</w:t>
        <w:softHyphen/>
        <w:t>mint hogy a csehszlovák tévésorozat következő része akkor kerül sugárzásra.</w:t>
      </w:r>
    </w:p>
    <w:p>
      <w:pPr>
        <w:pStyle w:val="Normal"/>
        <w:shd w:fill="FFFFFF" w:val="clear"/>
        <w:spacing w:lineRule="exact" w:line="230"/>
        <w:ind w:right="5" w:firstLine="360"/>
        <w:jc w:val="both"/>
        <w:rPr/>
      </w:pPr>
      <w:r>
        <w:rPr/>
        <w:t>A fokhagyma végül is megvásárlásra került, mert otthon már egy darab sem volt. A zöldséges maga is érezte, hogy ehhez az ötvenhathoz illik magyarázatot fűznie. Elmondta, hogy azért került ennyibe, mert ez nem import, hanem magyar fokhagyma, ennélfogva csaknem a felét ki kellett dobnia, mivel sajnos rohadt volt. Emiatt kerül annyiba, amennyibe, beláthatjuk, hogy nem szívesen fizetne rá a fokhagymára. Ezután részünkről hazamenetelre került sor, miközben önma</w:t>
        <w:softHyphen/>
        <w:t>gunk megnyugtatására kifejtettem, hogy nem is olyan drága az a színházjegy, ha forint helyett fokhagymá</w:t>
        <w:softHyphen/>
        <w:t>ban számolunk. Nem hiszem, hogy van még olyan ország, ahol nyolc fokhagyma áráért a legdrágább helyre ülhet az ember a színházban. Aligha van euró</w:t>
        <w:softHyphen/>
        <w:t>pai főváros, ahol egy szem fokhagymáért elsőhetes moziba válthat jegyet a néző, s ahol a ruhatárban egy gerezd fokhagymából még vissza is adnának.</w:t>
      </w:r>
    </w:p>
    <w:p>
      <w:pPr>
        <w:pStyle w:val="Normal"/>
        <w:shd w:fill="FFFFFF" w:val="clear"/>
        <w:spacing w:lineRule="exact" w:line="230"/>
        <w:ind w:right="14" w:firstLine="360"/>
        <w:jc w:val="both"/>
        <w:rPr/>
      </w:pPr>
      <w:r>
        <w:rPr/>
        <w:t>Itt tartottunk, amikor az aluljáróban kiabálásra ke</w:t>
        <w:softHyphen/>
        <w:t>rült sor, hogy óriási szenzáció, betörtek a Rubik-villába. Őszintén szólva már ez sem nagyon tetszett, hi</w:t>
        <w:softHyphen/>
        <w:t>szen korszerűen úgy kellett volna ordítani, hogy a Rubik-villába betörésre került sor. Hát még amikor megtudtam a részleteket is, miszerint a betörést meg</w:t>
        <w:softHyphen/>
      </w:r>
      <w:r>
        <w:rPr>
          <w:spacing w:val="-1"/>
        </w:rPr>
        <w:t>könnyítette, hogy nem volt felszerelve riasztóberende</w:t>
      </w:r>
      <w:r>
        <w:rPr/>
        <w:t>zéssel. (Mellesleg azóta sor került a mulasztás pótlá</w:t>
        <w:softHyphen/>
        <w:t>sára, sőt a betöréssel alaposan gyanúsítható két sze</w:t>
        <w:softHyphen/>
        <w:t>mély elfogására is.)</w:t>
      </w:r>
    </w:p>
    <w:p>
      <w:pPr>
        <w:pStyle w:val="Normal"/>
        <w:shd w:fill="FFFFFF" w:val="clear"/>
        <w:spacing w:lineRule="exact" w:line="235"/>
        <w:ind w:left="5" w:right="5" w:firstLine="355"/>
        <w:jc w:val="both"/>
        <w:rPr/>
      </w:pPr>
      <w:r>
        <w:rPr/>
        <w:t>Akkor azonban, drága fokhagyma-terhünkkel ha</w:t>
        <w:softHyphen/>
        <w:t>zafelé tartva, mindezt még nem tudhattuk, de kimond</w:t>
        <w:softHyphen/>
        <w:t>hatatlanul is nyugtalanság lett rajtunk úrrá. Mindket</w:t>
        <w:softHyphen/>
        <w:t>tőnknek az járt a fejében, hogy a Rubik-villába talán éppen fokhagymáért törtek be. A villa tulajdonosáról sejteni lehetett, hogy nincs a szegénységi küszöb alatt, így a betörők feltételezhették, hogy a házban esetleg teljes koszorú fokhagyma is rejtőzik.</w:t>
      </w:r>
    </w:p>
    <w:p>
      <w:pPr>
        <w:pStyle w:val="Normal"/>
        <w:shd w:fill="FFFFFF" w:val="clear"/>
        <w:spacing w:lineRule="exact" w:line="235"/>
        <w:ind w:left="5" w:right="5" w:firstLine="355"/>
        <w:jc w:val="both"/>
        <w:rPr/>
      </w:pPr>
      <w:r>
        <w:rPr/>
        <w:t>Dermesztő volt a tudat, hogy nálunk van három fej fokhagyma, manapság annyi a rossz ember, valame</w:t>
        <w:softHyphen/>
      </w:r>
      <w:r>
        <w:rPr>
          <w:spacing w:val="-1"/>
        </w:rPr>
        <w:t xml:space="preserve">lyikük még majd kiszagolja. Ezért is sietek bejelenteni, </w:t>
      </w:r>
      <w:r>
        <w:rPr/>
        <w:t>hogy a három fokhagyma közül egy rothadt volt, kettőt belefőztünk a kocsonyába, otthon pedig dupla biztonsági zár van az ajtónkon. Valamint a betörés egyetlen fajtáját pártoljuk, azt, amikor magyarok vi</w:t>
        <w:softHyphen/>
        <w:t>lágpiaci betörésére kerül sor. Egyébként pedig maka</w:t>
        <w:softHyphen/>
        <w:t>csul hiszünk benne, hogy egyszer majd a szocializ</w:t>
        <w:softHyphen/>
        <w:t>mus is felépítésre kerül.</w:t>
      </w:r>
    </w:p>
    <w:p>
      <w:pPr>
        <w:pStyle w:val="Normal"/>
        <w:shd w:fill="FFFFFF" w:val="clear"/>
        <w:spacing w:lineRule="exact" w:line="235"/>
        <w:ind w:firstLine="360"/>
        <w:rPr/>
      </w:pPr>
      <w:r>
        <w:rPr/>
        <w:t>Kerül, amibe kerül.</w:t>
      </w:r>
    </w:p>
    <w:p>
      <w:pPr>
        <w:pStyle w:val="Normal"/>
        <w:shd w:fill="FFFFFF" w:val="clear"/>
        <w:spacing w:before="547" w:after="0"/>
        <w:ind w:left="451" w:hanging="0"/>
        <w:jc w:val="center"/>
        <w:rPr>
          <w:b/>
          <w:b/>
          <w:bCs/>
        </w:rPr>
      </w:pPr>
      <w:r>
        <w:rPr>
          <w:b/>
          <w:bCs/>
        </w:rPr>
        <w:t>ELÁRULOM A PÉNZSZERZÉS TITKÁT</w:t>
      </w:r>
    </w:p>
    <w:p>
      <w:pPr>
        <w:pStyle w:val="Normal"/>
        <w:shd w:fill="FFFFFF" w:val="clear"/>
        <w:spacing w:lineRule="exact" w:line="230" w:before="374" w:after="0"/>
        <w:ind w:left="10" w:hanging="0"/>
        <w:jc w:val="both"/>
        <w:rPr/>
      </w:pPr>
      <w:r>
        <w:rPr/>
        <w:t>Valahol elrontottam az életemet. Talán ott kezdődött a baj, hogy koraszülött lettem. Úgy értem, hogy jó húsz évvel korábban születtem, mint kellett volna. Ha később jövök a világra, akkor most nagy lehetőség nyílna meg előttem. Jelentkezhetnék hostessnek, ma</w:t>
        <w:softHyphen/>
        <w:t>gyarul háziasszonynak.</w:t>
      </w:r>
    </w:p>
    <w:p>
      <w:pPr>
        <w:pStyle w:val="Normal"/>
        <w:shd w:fill="FFFFFF" w:val="clear"/>
        <w:spacing w:lineRule="exact" w:line="230"/>
        <w:ind w:left="10" w:right="5" w:firstLine="350"/>
        <w:jc w:val="both"/>
        <w:rPr/>
      </w:pPr>
      <w:r>
        <w:rPr>
          <w:spacing w:val="-1"/>
        </w:rPr>
        <w:t>A kezembe nyomott felhívás már a címével is rokon</w:t>
        <w:softHyphen/>
      </w:r>
      <w:r>
        <w:rPr/>
        <w:t>szenvessé tette magát. Úgy kezdődik, hogy „Minden</w:t>
        <w:softHyphen/>
        <w:t>kihez". Egy gazdasági munkaközösség adja tudtul benne ország-világnak, hogy megalakult és várja 35 évesnél fiatalabb férfiak és nők jelentkezését. A nyár folyamán Hostess kisszövetkezetté alakuló cég a je</w:t>
        <w:softHyphen/>
        <w:t>lentkezők közül harmincat megtanít lovagolni, úszni, teniszezni, golfozni, gépkocsit vezetni, társaságban viselkedni és sminkelni is. A tanfolyam díjmentes, je</w:t>
        <w:softHyphen/>
        <w:t>lentkezni bármely postahivatalban beszerezhető ró</w:t>
        <w:softHyphen/>
        <w:t xml:space="preserve">zsaszínű belföldi postautalványon lehet, 700 forint </w:t>
      </w:r>
      <w:r>
        <w:rPr>
          <w:spacing w:val="-1"/>
        </w:rPr>
        <w:t xml:space="preserve">jelentkezési díj befizetésével. A jelentkezőkkel majd </w:t>
      </w:r>
      <w:r>
        <w:rPr/>
        <w:t>szakzsűri beszélget el és választja ki közülük a tanfo</w:t>
        <w:softHyphen/>
        <w:t>lyam résztvevőit.</w:t>
      </w:r>
    </w:p>
    <w:p>
      <w:pPr>
        <w:pStyle w:val="Normal"/>
        <w:shd w:fill="FFFFFF" w:val="clear"/>
        <w:spacing w:lineRule="exact" w:line="230"/>
        <w:ind w:right="10" w:firstLine="360"/>
        <w:jc w:val="both"/>
        <w:rPr/>
      </w:pPr>
      <w:r>
        <w:rPr/>
        <w:t>Ha most bárki arra gyanakszik, hogy azért hozom szóba az ügyet, mert sokallom a 700 forintot a puszta jelentkezésért, hát az nagyon téved. Hajlandó lennék még ennél többet is áldozni, ha harmincöt évnél fiata</w:t>
        <w:softHyphen/>
      </w:r>
      <w:r>
        <w:rPr>
          <w:spacing w:val="-1"/>
        </w:rPr>
        <w:t>labb lehetnék. Világéletemben szerettem volna megta</w:t>
        <w:softHyphen/>
      </w:r>
      <w:r>
        <w:rPr/>
        <w:t>nulni például lovagolni, aki ezt nem tudja, kiszolgálta</w:t>
        <w:softHyphen/>
        <w:t>tott helyzetbe kerülhet. Máig sajgó emlékem, amikor külföldi újságírókat egy tiszántúli gazdaságba kísér</w:t>
        <w:softHyphen/>
        <w:t>tem el, és ott a határszemléhez hátaslovakat bocsá</w:t>
        <w:softHyphen/>
        <w:t xml:space="preserve">tottak rendelkezésünkre. A külföldi kollégák előtt, mint lovasnemzet fia, nem árulhattam el, hogy életemben mindössze egyszer ültem nyeregben, akkor is egy állatkerti póniló hátán három kört, már elfelejtettem, mennyiért. Azt mondtam, hogy induljanak csak el, úgy is utolérem őket. Amikor már jó messze jártak, némi segítséggel magam is nyeregbe szálltam és szolid poroszkálásra próbáltam rávenni lovamat. Pár lépés után kiderült, hogy a lovaknál még elevenen él a </w:t>
      </w:r>
      <w:r>
        <w:rPr>
          <w:spacing w:val="-2"/>
        </w:rPr>
        <w:t>közösségi szellem, ugyanis ménem eszeveszett vágtá</w:t>
        <w:softHyphen/>
      </w:r>
      <w:r>
        <w:rPr/>
        <w:t>ba kezdett, míg csak utol nem érte a többieket. A kül</w:t>
        <w:softHyphen/>
        <w:t>földiek bámulatosnak minősítették lovaglótechniká</w:t>
        <w:softHyphen/>
        <w:t xml:space="preserve">mat, amelyhez még hasonlót sem volt alkalmuk látni. Hát még ha azt is látták volna, hogy a vágta során </w:t>
      </w:r>
      <w:r>
        <w:rPr>
          <w:spacing w:val="-1"/>
        </w:rPr>
        <w:t xml:space="preserve">erősen megviselt testrészemre való tekintettel napokig </w:t>
      </w:r>
      <w:r>
        <w:rPr/>
        <w:t>csak állva tudtam aludni, mint a lovak.</w:t>
      </w:r>
    </w:p>
    <w:p>
      <w:pPr>
        <w:pStyle w:val="Normal"/>
        <w:shd w:fill="FFFFFF" w:val="clear"/>
        <w:spacing w:lineRule="exact" w:line="230"/>
        <w:ind w:left="10" w:right="19" w:firstLine="350"/>
        <w:jc w:val="both"/>
        <w:rPr/>
      </w:pPr>
      <w:r>
        <w:rPr/>
        <w:t>Már csupán a lovaglótudományomért is megérné nekem a 700 forint jelentkezési díj, pedig ha szerencsém van, golfozni is megtanulhatnék, a sminkelésről nem is szólva. Persze, ehhez az kell, hogy a szakzsűri alkalmasnak találjon a hostess-tanfolyamra, mert gondolom, elég sokan fognak jelentkezni. Abból gya</w:t>
        <w:softHyphen/>
        <w:t>nítom, hogy láttam a Szépleányok című filmet, amely az első magyar szocialista szépségversenyről szólt. Ebben elmondták, hogy eredetileg több mint 2000 lány jelentkezett, közülük kellett kiválogatni a szebbe</w:t>
        <w:softHyphen/>
        <w:t>ket.</w:t>
      </w:r>
    </w:p>
    <w:p>
      <w:pPr>
        <w:pStyle w:val="Normal"/>
        <w:shd w:fill="FFFFFF" w:val="clear"/>
        <w:spacing w:lineRule="exact" w:line="235"/>
        <w:ind w:firstLine="360"/>
        <w:jc w:val="both"/>
        <w:rPr/>
      </w:pPr>
      <w:r>
        <w:rPr/>
        <w:t>Ez halvány reménysugár volt számomra, hogy talán mégsem rontottam el végképp az életemet. Szembe kell nézni azzal, hogy immár nem lehet belőlem 35 évnél fiatalabb hostess, sem olyan portugál focista, akinek - mint Knézy Jenőtől értesültem a BEK-döntő tévéközvetítésén - gólonként egy kiló aranyat hajlan</w:t>
        <w:softHyphen/>
        <w:t>dó adni egy dúsgazdag kávégyáros. Mellesleg meg</w:t>
        <w:softHyphen/>
        <w:t>néztem, hogyan áll az arany világpiaci ára, sajnos unciában és dollárban volt megadva, így csak saccol</w:t>
        <w:softHyphen/>
        <w:t xml:space="preserve">ni tudtam, hogy az FC Portó góljai a kávégyárosnak egyenként egymillió forintjába kerülhettek. Sajnos, </w:t>
      </w:r>
      <w:r>
        <w:rPr>
          <w:spacing w:val="-1"/>
        </w:rPr>
        <w:t>minden egyre drágább lesz, a minap egy kiló nagysze</w:t>
        <w:softHyphen/>
      </w:r>
      <w:r>
        <w:rPr/>
        <w:t>mű tarkababot száztíz forintért adtak a piacon, pedig mi nem vagyunk portugál kávégyárosok.</w:t>
      </w:r>
    </w:p>
    <w:p>
      <w:pPr>
        <w:pStyle w:val="Normal"/>
        <w:shd w:fill="FFFFFF" w:val="clear"/>
        <w:spacing w:lineRule="exact" w:line="235"/>
        <w:ind w:right="10" w:firstLine="360"/>
        <w:jc w:val="both"/>
        <w:rPr/>
      </w:pPr>
      <w:r>
        <w:rPr/>
        <w:t>De mondom a reménysugarat. Hogy a jövőben is fussa tarkababra, gazdasági munkaközösséget alakí</w:t>
        <w:softHyphen/>
        <w:t>tanék. Először is nyomtattatnék egy felhívást minden</w:t>
        <w:softHyphen/>
        <w:t>kihez, hogy korhatár nélkül jelentkezhet az, aki szép</w:t>
        <w:softHyphen/>
        <w:t xml:space="preserve">nek tartja magát. Egyetlen feltételt szabnék: bárki </w:t>
      </w:r>
      <w:r>
        <w:rPr>
          <w:spacing w:val="-1"/>
        </w:rPr>
        <w:t>jelentkezhet, aki küld a címemre 700 forintot. Ha mind</w:t>
        <w:softHyphen/>
      </w:r>
      <w:r>
        <w:rPr/>
        <w:t xml:space="preserve">össze annyian jelentkeznének, mint az emlékezetes </w:t>
      </w:r>
      <w:r>
        <w:rPr>
          <w:spacing w:val="-1"/>
        </w:rPr>
        <w:t xml:space="preserve">szépségversenyre, már összejönne másfél millió forint. </w:t>
      </w:r>
      <w:r>
        <w:rPr/>
        <w:t>Ebből a szakzsűrinek fizetnék fejenként akár tízezer forintot is, még mindig maradna belőle annyi, hogy vehetnék rajta több mázsa tarkababot, amelyet aztán tisztes haszonnal adnék tovább.</w:t>
      </w:r>
    </w:p>
    <w:p>
      <w:pPr>
        <w:pStyle w:val="Normal"/>
        <w:shd w:fill="FFFFFF" w:val="clear"/>
        <w:spacing w:lineRule="exact" w:line="235"/>
        <w:ind w:right="19" w:firstLine="360"/>
        <w:jc w:val="both"/>
        <w:rPr/>
      </w:pPr>
      <w:r>
        <w:rPr>
          <w:spacing w:val="-1"/>
        </w:rPr>
        <w:t xml:space="preserve">Mégse lesz jó, mert valami azt súgja, hogy most egy </w:t>
      </w:r>
      <w:r>
        <w:rPr/>
        <w:t>darabig nem üzlet szépséggel üzletelni. Egyszerűbb, ha egyszemélyes gazdasági munkaközösséget alakí</w:t>
        <w:softHyphen/>
        <w:t>tok és szétküldök egy üzleti ajánlatot, hogy 700 forint jelentkezési díj befizetése eseten postafordultával bár</w:t>
        <w:softHyphen/>
        <w:t>kinek elárulom a pénzszerzés titkát.</w:t>
      </w:r>
    </w:p>
    <w:p>
      <w:pPr>
        <w:pStyle w:val="Normal"/>
        <w:shd w:fill="FFFFFF" w:val="clear"/>
        <w:spacing w:lineRule="exact" w:line="230"/>
        <w:ind w:left="19" w:firstLine="341"/>
        <w:rPr/>
      </w:pPr>
      <w:r>
        <w:rPr/>
        <w:t>Aztán a válaszban megírom, hogy először is kérni kell mindenkitől 700 forint jelentkezési díjat.</w:t>
      </w:r>
    </w:p>
    <w:p>
      <w:pPr>
        <w:pStyle w:val="Normal"/>
        <w:shd w:fill="FFFFFF" w:val="clear"/>
        <w:spacing w:before="566" w:after="0"/>
        <w:ind w:left="1003" w:hanging="0"/>
        <w:jc w:val="center"/>
        <w:rPr>
          <w:b/>
          <w:b/>
          <w:bCs/>
        </w:rPr>
      </w:pPr>
      <w:r>
        <w:rPr>
          <w:b/>
          <w:bCs/>
        </w:rPr>
        <w:t>KÉTSZER KETTŐ NÉHA ÖT</w:t>
      </w:r>
    </w:p>
    <w:p>
      <w:pPr>
        <w:pStyle w:val="Normal"/>
        <w:shd w:fill="FFFFFF" w:val="clear"/>
        <w:spacing w:lineRule="exact" w:line="230" w:before="374" w:after="0"/>
        <w:ind w:left="5" w:right="5" w:hanging="0"/>
        <w:jc w:val="both"/>
        <w:rPr/>
      </w:pPr>
      <w:r>
        <w:rPr/>
        <w:t>Még a számat is eltátottam, amikor tudomásomra jutott, hogy a tantervi-tantárgyi korrekciók keretében az általános iskolai alsó tagozatos matematika okta</w:t>
        <w:softHyphen/>
        <w:t>tásában átalakítják a teljes követelményrendszert. Mégpedig oly módon, hogy az új típusú matematika mellett az eddiginél nagyobb teret kapnak a hagyo</w:t>
        <w:softHyphen/>
        <w:t>mányos számtani oktatási módszerek.</w:t>
      </w:r>
    </w:p>
    <w:p>
      <w:pPr>
        <w:pStyle w:val="Normal"/>
        <w:shd w:fill="FFFFFF" w:val="clear"/>
        <w:spacing w:lineRule="exact" w:line="230"/>
        <w:ind w:right="10" w:firstLine="360"/>
        <w:jc w:val="both"/>
        <w:rPr/>
      </w:pPr>
      <w:r>
        <w:rPr/>
        <w:t xml:space="preserve">Belecsíptem magamba, hogy ébren vagyok-e. Ha </w:t>
      </w:r>
      <w:r>
        <w:rPr>
          <w:spacing w:val="-1"/>
        </w:rPr>
        <w:t>jól értem, akkor itt az egyszeregy és más elavult szám</w:t>
        <w:softHyphen/>
        <w:t xml:space="preserve">tantanítási módszerek visszacsempészéséről van szó, </w:t>
      </w:r>
      <w:r>
        <w:rPr/>
        <w:t>holott ezeket már jó ideje a pedagógia lomtárába száműzték. Eszembe jutott, hogy mennyit kellett szé</w:t>
        <w:softHyphen/>
        <w:t>gyenkeznem még magam előtt is, valahányszor csak felrémlettek a múlt ködéből kisiskolás korom szám</w:t>
        <w:softHyphen/>
        <w:t xml:space="preserve">tanórái. Nem tudtam pirulás nélkül bevallani, hogy szó szerint belém sulykolták az egyszeregyet. Addig kellett az egész osztálynak skandálni, hogy egyszer </w:t>
      </w:r>
      <w:r>
        <w:rPr>
          <w:spacing w:val="-1"/>
        </w:rPr>
        <w:t xml:space="preserve">egy az egy, kétszer egy az kettő, egészen a kilencszer </w:t>
      </w:r>
      <w:r>
        <w:rPr/>
        <w:t>kilenc az nyolcvanegyig, majd ugyanazt visszafelé, amíg álmunkból ébresztve is gondolkodás nélkül fúj</w:t>
        <w:softHyphen/>
        <w:t>tuk.</w:t>
      </w:r>
    </w:p>
    <w:p>
      <w:pPr>
        <w:pStyle w:val="Normal"/>
        <w:shd w:fill="FFFFFF" w:val="clear"/>
        <w:spacing w:lineRule="exact" w:line="230" w:before="10" w:after="0"/>
        <w:ind w:right="14" w:firstLine="360"/>
        <w:jc w:val="both"/>
        <w:rPr/>
      </w:pPr>
      <w:r>
        <w:rPr/>
        <w:t>A modern pedagógia, gondolom, ebben leginkább a gondolkodás nélküli gépiességet helyteleníti. Azt a bizonyos besulykolást. Nemrég alkalmam volt tapasz</w:t>
        <w:softHyphen/>
        <w:t>talatcsere végett beszélgetést folytatni egy első általá</w:t>
        <w:softHyphen/>
        <w:t>nosba járó fiatalemberrel, s ez számomra lett nagyon tanulságos. Elmondta, hogy a matematikát manap</w:t>
        <w:softHyphen/>
        <w:t xml:space="preserve">ság náluk a halmazelmélet alapján tanítják, amiről hirtelenjében azt se tudtam, hogy eszik-e vagy isszák, </w:t>
      </w:r>
      <w:r>
        <w:rPr>
          <w:spacing w:val="-1"/>
        </w:rPr>
        <w:t xml:space="preserve">mindenesetre igyekeztem értelmes képet vágni hozzá. </w:t>
      </w:r>
      <w:r>
        <w:rPr/>
        <w:t>Megrendült önbizalmam visszaszerzésére hanyagul megkérdeztem az új típusú matematika ifjú tudorától, hogy négyszer három szerinte mennyi. Bebizonyoso</w:t>
        <w:softHyphen/>
        <w:t>dott, hogy az új típusú matematika csakugyan gon</w:t>
        <w:softHyphen/>
        <w:t>dolkodásra nevel, mert alsó tagozatos beszélgető</w:t>
        <w:softHyphen/>
        <w:t>partnerem késlekedés nélkül intenzív fejtörésbe kez</w:t>
        <w:softHyphen/>
        <w:t>dett. Irigykedve figyeltem, mert nekünk, hátrányos helyzetű tanulóknak a mi időnkben a négyszer há</w:t>
        <w:softHyphen/>
        <w:t>romról még nem adatott meg a gondolkodás szabad</w:t>
        <w:softHyphen/>
        <w:t>sága. Ekkor a srác, korunk gyermeke megszólalt és azt mondta, hogy négyszer három valószínűleg több mint tíz, de húsznál feltétlenül kevesebb. Amikor eldi</w:t>
        <w:softHyphen/>
        <w:t>csekedtem vele, hogy az ő korában már fejben ki tudtam számítani tizenkétszer tizenkettőt is, érdeklő</w:t>
        <w:softHyphen/>
        <w:t>dést láttam felcsillanni a szemében. Együttérzően bó</w:t>
        <w:softHyphen/>
        <w:t>logatott, hogy nehéz lehetett akkor a diákoknak, bizo</w:t>
        <w:softHyphen/>
        <w:t>nyára nem voltak még számítógépek.</w:t>
      </w:r>
    </w:p>
    <w:p>
      <w:pPr>
        <w:pStyle w:val="Normal"/>
        <w:shd w:fill="FFFFFF" w:val="clear"/>
        <w:spacing w:lineRule="exact" w:line="235"/>
        <w:ind w:right="10" w:firstLine="360"/>
        <w:jc w:val="both"/>
        <w:rPr/>
      </w:pPr>
      <w:r>
        <w:rPr/>
        <w:t>Már ennyiből is megérthetik, miért szorult el a szí</w:t>
        <w:softHyphen/>
        <w:t>vem, amikor a hagyományos számtanoktatási mód</w:t>
        <w:softHyphen/>
      </w:r>
      <w:r>
        <w:rPr>
          <w:spacing w:val="-1"/>
        </w:rPr>
        <w:t>szerek felelevenítéséről értesültem. Szegény mai utó</w:t>
        <w:softHyphen/>
      </w:r>
      <w:r>
        <w:rPr/>
        <w:t xml:space="preserve">dainknak megint az alapoknál kell kezdeniük, pedig </w:t>
      </w:r>
      <w:r>
        <w:rPr>
          <w:spacing w:val="-1"/>
        </w:rPr>
        <w:t>minden szülő azt szeretné, hogy gyermekének ne kell</w:t>
        <w:softHyphen/>
      </w:r>
      <w:r>
        <w:rPr/>
        <w:t>jen végigjárnia azt a küzdelmes utat, ami neki osztály</w:t>
        <w:softHyphen/>
        <w:t>részül jutott. De hát alighanem bele kell nyugodnunk, mert több jel arra mutat, hogy a legtöbb területen újra meg kell tanulnunk az egyszeregyet. Még nekünk is, akik pedig valamikor gondolkodás nélkül fújtuk.</w:t>
      </w:r>
    </w:p>
    <w:p>
      <w:pPr>
        <w:pStyle w:val="Normal"/>
        <w:shd w:fill="FFFFFF" w:val="clear"/>
        <w:spacing w:lineRule="exact" w:line="235"/>
        <w:ind w:left="5" w:right="5" w:firstLine="202"/>
        <w:jc w:val="both"/>
        <w:rPr/>
      </w:pPr>
      <w:r>
        <w:rPr/>
        <w:t>Ami engem illet, pontosan emlékszem rá, hogy mi</w:t>
        <w:softHyphen/>
        <w:t xml:space="preserve">kor kezdtem elbizonytalanodni. Az ötvenes években </w:t>
      </w:r>
      <w:r>
        <w:rPr>
          <w:spacing w:val="-1"/>
        </w:rPr>
        <w:t xml:space="preserve">bemutattak egy filmet azzal a címmel, hogy </w:t>
      </w:r>
      <w:r>
        <w:rPr/>
        <w:t>2x2</w:t>
      </w:r>
      <w:r>
        <w:rPr>
          <w:spacing w:val="-1"/>
        </w:rPr>
        <w:t xml:space="preserve"> néha </w:t>
      </w:r>
      <w:r>
        <w:rPr/>
        <w:t>öt. Rövidesen rá kellett jönnöm, hogy ez egy realista filmalkotás, hűen tükrözi a valóságot, amelyben egyszer-másszor már mutatkozott hasonlóan meglepő eredmény. Amikor aztán a csillagos ég lett a felső határ, már a beosztott vezetők kiválasztásánál is a rugalmasság volt a szempont. Mondjuk, a főnök mindegyik jelölttől azt kérdezte, hogy mennyi kétszer kettő. Az első kettő egyből rávágta, hogy négy, a harmadik óvatosan érdeklődött, hogy mennyi legyen, és ő nyert. Ennél is később már-már végképp a tekin</w:t>
        <w:softHyphen/>
        <w:t>télyi elv döntött. A nagyfőnök kijelentette, hogy kétszer kettő az hat, van-e más vélemény? Mindenki buzgón számolt, majd valaki jelentkezett, hogy neki ugyan négy jött ki, de nem ért vele egyet.</w:t>
      </w:r>
    </w:p>
    <w:p>
      <w:pPr>
        <w:pStyle w:val="Normal"/>
        <w:shd w:fill="FFFFFF" w:val="clear"/>
        <w:spacing w:lineRule="exact" w:line="230"/>
        <w:ind w:right="5" w:firstLine="360"/>
        <w:jc w:val="both"/>
        <w:rPr/>
      </w:pPr>
      <w:r>
        <w:rPr>
          <w:spacing w:val="-1"/>
        </w:rPr>
        <w:t>Mindenesetre szokatlan lesz visszatérni az egyszer</w:t>
        <w:softHyphen/>
      </w:r>
      <w:r>
        <w:rPr/>
        <w:t>egyhez egy olyan időszakban, amikor nemcsak egy</w:t>
        <w:softHyphen/>
        <w:t>szerűen számolni kell tudni, hanem mindennel kell számolni. Úgy értem, hogy még az ujjunkkal is. Példá</w:t>
        <w:softHyphen/>
        <w:t>ul hány ujj kell annak kiszámolásához, hogy milyen országokkal folytatunk nyereséges külkereskedelmet. Gondolkodás nélkül kell tudnunk összeszorozni több</w:t>
        <w:softHyphen/>
        <w:t>jegyű számokat is, teszem azt egy hatvanöt négyzet</w:t>
        <w:softHyphen/>
        <w:t>méteres lakás árát négyzetméterenként 28 000-rel pil</w:t>
        <w:softHyphen/>
        <w:t xml:space="preserve">lanatokon belül ki kell számolni, mert ha ez hosszabb </w:t>
      </w:r>
      <w:r>
        <w:rPr>
          <w:spacing w:val="-1"/>
        </w:rPr>
        <w:t xml:space="preserve">időt vesz igénybe, máris több jön ki. Vagy vegyük csak </w:t>
      </w:r>
      <w:r>
        <w:rPr/>
        <w:t xml:space="preserve">egy új telefon belépti díját. Ha tegnap megszoroztuk </w:t>
      </w:r>
      <w:r>
        <w:rPr>
          <w:spacing w:val="-3"/>
        </w:rPr>
        <w:t>kettővel, 6000 lett az eredmény, ma 12 000, és ez állító</w:t>
        <w:softHyphen/>
      </w:r>
      <w:r>
        <w:rPr/>
        <w:t>lag szintén eredmény.</w:t>
      </w:r>
    </w:p>
    <w:p>
      <w:pPr>
        <w:pStyle w:val="Normal"/>
        <w:shd w:fill="FFFFFF" w:val="clear"/>
        <w:spacing w:lineRule="exact" w:line="230"/>
        <w:ind w:left="5" w:right="14" w:firstLine="355"/>
        <w:jc w:val="both"/>
        <w:rPr/>
      </w:pPr>
      <w:r>
        <w:rPr/>
        <w:t>Nem szeretném, ha bárki félreértene. Szerintem is fontos a vonal, érte még áldozatokat is érdemes hoz</w:t>
        <w:softHyphen/>
        <w:t>ni. Akinek van vonala, az bármikor meghallgathatja a normál á-hangot, ez manapság úgy kell mindenkinek, mint egy falat kenyér.</w:t>
      </w:r>
    </w:p>
    <w:p>
      <w:pPr>
        <w:pStyle w:val="Normal"/>
        <w:shd w:fill="FFFFFF" w:val="clear"/>
        <w:spacing w:lineRule="exact" w:line="230"/>
        <w:ind w:left="14" w:right="5" w:firstLine="346"/>
        <w:jc w:val="both"/>
        <w:rPr/>
      </w:pPr>
      <w:r>
        <w:rPr/>
        <w:t>Rémlik, hogy volt egy sláger, úgy kezdődött, hogy könnyű, mint az egyszeregy, mondd ki bátran. Aligha</w:t>
        <w:softHyphen/>
        <w:t>nem újra kellene tanulni az alapműveleteket is, az összeadást, kivonást és a szorzást.</w:t>
      </w:r>
    </w:p>
    <w:p>
      <w:pPr>
        <w:pStyle w:val="Normal"/>
        <w:shd w:fill="FFFFFF" w:val="clear"/>
        <w:spacing w:lineRule="exact" w:line="230"/>
        <w:ind w:left="19" w:right="10" w:firstLine="341"/>
        <w:jc w:val="both"/>
        <w:rPr/>
      </w:pPr>
      <w:r>
        <w:rPr/>
        <w:t>Aztán majd az osztást is, úgy, hogy az eredmény nagyjából helyes legyen.</w:t>
      </w:r>
    </w:p>
    <w:p>
      <w:pPr>
        <w:pStyle w:val="Normal"/>
        <w:shd w:fill="FFFFFF" w:val="clear"/>
        <w:spacing w:before="307" w:after="0"/>
        <w:jc w:val="center"/>
        <w:rPr/>
      </w:pPr>
      <w:r>
        <w:rPr/>
      </w:r>
    </w:p>
    <w:p>
      <w:pPr>
        <w:pStyle w:val="Normal"/>
        <w:shd w:fill="FFFFFF" w:val="clear"/>
        <w:ind w:left="970" w:hanging="0"/>
        <w:jc w:val="center"/>
        <w:rPr/>
      </w:pPr>
      <w:r>
        <w:rPr>
          <w:b/>
          <w:bCs/>
        </w:rPr>
        <w:t>MI VAN A BAKFAZÉKBAN</w:t>
      </w:r>
      <w:r>
        <w:rPr>
          <w:b/>
          <w:bCs/>
          <w:lang w:val="en-US"/>
        </w:rPr>
        <w:t>?</w:t>
      </w:r>
    </w:p>
    <w:p>
      <w:pPr>
        <w:pStyle w:val="Normal"/>
        <w:shd w:fill="FFFFFF" w:val="clear"/>
        <w:spacing w:lineRule="exact" w:line="235" w:before="365" w:after="0"/>
        <w:ind w:left="10" w:hanging="0"/>
        <w:jc w:val="both"/>
        <w:rPr/>
      </w:pPr>
      <w:r>
        <w:rPr/>
        <w:t>Minden évben kellemes izgalom vesz erőt rajtam a húsvéti ünnepek közeledtével, pedig már a legna</w:t>
        <w:softHyphen/>
        <w:t>gyobb jóindulattal se nézhetem magam locsolkodó korban levőnek. Tudásszomjam viszont az évek múlá</w:t>
        <w:softHyphen/>
        <w:t>sával sem enyhült, sóváran vágyom újabb és újabb ismeretekre húsvéti népszokásaink kimeríthetetlen tárházából.</w:t>
      </w:r>
    </w:p>
    <w:p>
      <w:pPr>
        <w:pStyle w:val="Normal"/>
        <w:shd w:fill="FFFFFF" w:val="clear"/>
        <w:spacing w:lineRule="exact" w:line="235"/>
        <w:ind w:left="5" w:right="5" w:firstLine="355"/>
        <w:jc w:val="both"/>
        <w:rPr/>
      </w:pPr>
      <w:r>
        <w:rPr>
          <w:spacing w:val="-1"/>
        </w:rPr>
        <w:t>Emlékszem, gyermekkoromban ilyenkor azért nyag</w:t>
        <w:softHyphen/>
      </w:r>
      <w:r>
        <w:rPr/>
        <w:t>gattam jó szüleimet, hogy tényleg a nyuszi hozza-e az ajándékot vagy ezt is csak úgy kitalálták a felnőttek, mint a gólyamesét. Szüleim egy ideig hősiesen tartot</w:t>
        <w:softHyphen/>
        <w:t xml:space="preserve">ták magukat, s csak akkor tettek beismerő vallomást, amikor húsvét előestéjén kijelentettem, hogy egész éjjel virrasztani fogok, rajta akarom kapni a nyulat, </w:t>
      </w:r>
      <w:r>
        <w:rPr>
          <w:spacing w:val="-1"/>
        </w:rPr>
        <w:t>amint kétségbeesve keresi a selyempántlikás csokolá</w:t>
        <w:softHyphen/>
      </w:r>
      <w:r>
        <w:rPr/>
        <w:t>détojást, amelyet szorgos kutatás után megtaláltam és jól eldugtam. Ez volt az a pillanat, amikor szüleim megtörtek és leleplezték magukat mint húsvéti nyuszi</w:t>
        <w:softHyphen/>
        <w:t>kat.</w:t>
      </w:r>
    </w:p>
    <w:p>
      <w:pPr>
        <w:pStyle w:val="Normal"/>
        <w:shd w:fill="FFFFFF" w:val="clear"/>
        <w:spacing w:lineRule="exact" w:line="235"/>
        <w:ind w:firstLine="360"/>
        <w:jc w:val="both"/>
        <w:rPr/>
      </w:pPr>
      <w:r>
        <w:rPr/>
        <w:t>Az már jóval későbbi dilemma volt, hogy miképpen kerül kapcsolatba a nyúl a tojással, amikor nem ő tojja. Az osztályunkban - akkor még nem a munkás</w:t>
        <w:softHyphen/>
        <w:t>osztályhoz, hanem az első dé osztályhoz tartozónak vallottam magam - volt egy srác, akit a feje formája miatt Nyúltojásnak hívtunk, de ez önmagában nem jelentett magyarázatot a problémára. Amikor szülei</w:t>
        <w:softHyphen/>
        <w:t>met kérdeztem, hogy miért pont a nyúlra kenték a tojás házhoz szállítását, amikor ez a tyúknak, de még a kakasnak is egyszerűbb volna, anyám is, apám is gondolkodóba esett, ám egyikük se mert állást foglal</w:t>
        <w:softHyphen/>
        <w:t xml:space="preserve">ni az ügyben. Leginkább arra tippeltek, hogy a tojás </w:t>
      </w:r>
      <w:r>
        <w:rPr>
          <w:spacing w:val="-1"/>
        </w:rPr>
        <w:t xml:space="preserve">az életet jelképezi, a nyúl meg a szaporaságot, esetleg </w:t>
      </w:r>
      <w:r>
        <w:rPr/>
        <w:t>így került egymás mellé a kettő.</w:t>
      </w:r>
    </w:p>
    <w:p>
      <w:pPr>
        <w:pStyle w:val="Normal"/>
        <w:shd w:fill="FFFFFF" w:val="clear"/>
        <w:spacing w:lineRule="exact" w:line="235"/>
        <w:ind w:firstLine="360"/>
        <w:jc w:val="both"/>
        <w:rPr/>
      </w:pPr>
      <w:r>
        <w:rPr>
          <w:spacing w:val="-1"/>
        </w:rPr>
        <w:t>Sok évnek kellett eltelnie, hogy erre a gyötrő problé</w:t>
      </w:r>
      <w:r>
        <w:rPr/>
        <w:t>mára tudományos alaposságú választ kapjak. Egy</w:t>
        <w:softHyphen/>
        <w:t>szer ugyanígy húsvét előtt, amikor szokás szerint a vízcsapból is a népszokások áradtak, egy néprajztu</w:t>
        <w:softHyphen/>
        <w:t>dós a nyúl és a tojás rejtélyes kapcsolatára is kitért. Elmondta, hogy ez voltaképpen félrehallás következ</w:t>
        <w:softHyphen/>
        <w:t>ménye. Németország egyes vidékein ugyanis húsvét</w:t>
        <w:softHyphen/>
        <w:t>kor a gyöngytyúk tojását festik be pirosra. Mármost a gyöngytyúk németül Haselhuhn, a lustább nyelvűek elhagyták a végét, maradt a Hase, ez pedig nyulat jelent, és ez úgy elterjedt, hogy már a németeknél se a gyöngytyúk hozza a tojást.</w:t>
      </w:r>
    </w:p>
    <w:p>
      <w:pPr>
        <w:pStyle w:val="Normal"/>
        <w:shd w:fill="FFFFFF" w:val="clear"/>
        <w:spacing w:lineRule="exact" w:line="230"/>
        <w:ind w:left="14" w:firstLine="346"/>
        <w:jc w:val="both"/>
        <w:rPr/>
      </w:pPr>
      <w:r>
        <w:rPr/>
        <w:t>A legutóbbi húsvét előtt egy világ dőlt össze ben</w:t>
        <w:softHyphen/>
        <w:t>nem, mert abban a hitben éltem, hogy nekem már nem tudnak újat mondani a népszokásokról. Reggel gyanútlanul bekapcsolom a rádiót és egyszer csak azt kell hallanom, hogy bakfazék mint húsvéti népszo</w:t>
        <w:softHyphen/>
        <w:t>kás. Teljesen felkészületlenül ért ez az öv alatti beje</w:t>
        <w:softHyphen/>
      </w:r>
      <w:r>
        <w:rPr>
          <w:spacing w:val="-1"/>
        </w:rPr>
        <w:t xml:space="preserve">lentés, de szerencsére hamar összeszedtem magam, </w:t>
      </w:r>
      <w:r>
        <w:rPr/>
        <w:t>így nagyjából meg tudtam jegyezni az újonnan felfe</w:t>
        <w:softHyphen/>
        <w:t>dezett ősi népszokás mibenlétét.</w:t>
      </w:r>
    </w:p>
    <w:p>
      <w:pPr>
        <w:pStyle w:val="Normal"/>
        <w:shd w:fill="FFFFFF" w:val="clear"/>
        <w:spacing w:lineRule="exact" w:line="230" w:before="5" w:after="0"/>
        <w:ind w:left="5" w:firstLine="355"/>
        <w:jc w:val="both"/>
        <w:rPr/>
      </w:pPr>
      <w:r>
        <w:rPr/>
        <w:t>Tehát a bakfazék mint húsvéti népszokás nyomai</w:t>
        <w:softHyphen/>
        <w:t xml:space="preserve">ban ma is fellelhető az ország bizonyos tájain. Az </w:t>
      </w:r>
      <w:r>
        <w:rPr>
          <w:spacing w:val="-1"/>
        </w:rPr>
        <w:t xml:space="preserve">elnevezésből sejteni lehet, hogy férfiak űzik, kell hozzá </w:t>
      </w:r>
      <w:r>
        <w:rPr/>
        <w:t>egy jókora, lehetőleg vasból készült fazék, valamint üvegcserép. Utóbbit beleöntjük a vasfazékba, amely ettől kezdve bakfazéknak számít, ezt elvisszük egy olyan házhoz, ahol szívünknek kedves lány lakik, ott udvariasan kopogunk, s amint ajtót nyitnak, egyetlen lendülettel bevágjuk a bakfazekat, de már szedjük is a lábunkat. Ha ugyanis a háziak elkapnak bennünket, akkor lehúzzák a cipőnket és kényszerítenek rá, hogy mezítláb táncoljunk a bakfazékból külön e célra kiön</w:t>
        <w:softHyphen/>
        <w:t>tött üvegcserepeken.</w:t>
      </w:r>
    </w:p>
    <w:p>
      <w:pPr>
        <w:pStyle w:val="Normal"/>
        <w:shd w:fill="FFFFFF" w:val="clear"/>
        <w:spacing w:lineRule="exact" w:line="230"/>
        <w:ind w:left="10" w:right="10" w:firstLine="350"/>
        <w:jc w:val="both"/>
        <w:rPr/>
      </w:pPr>
      <w:r>
        <w:rPr>
          <w:spacing w:val="-1"/>
        </w:rPr>
        <w:t xml:space="preserve">Képzelhetik, hogy elfogott a nemzeti büszkeség - és </w:t>
      </w:r>
      <w:r>
        <w:rPr/>
        <w:t>nem alaptalanul. Ezzel a népszokással alighanem leköröztünk mindenkit a világban. Mutassanak ne</w:t>
        <w:softHyphen/>
        <w:t>kem még egy országot, ahol húsvét ürügyén a legények azzal mutatják ki udvarlási szándékukat, hogy a lányos házba behajítanak egy súlyos vasedényt, mint egy kézigránátot, s akit nem a fazék ver le a lábáról, abba beleállnak az üvegcserepek, és ha a bentiek közül véletlenül valaki talpon marad, az haj</w:t>
        <w:softHyphen/>
        <w:t>kurászhatja a bakfazék hozóját, hiszen neki is jár egy kis üvegestánc, utólagos szilánkkivétellel a baleseti sebészeten.</w:t>
      </w:r>
    </w:p>
    <w:p>
      <w:pPr>
        <w:pStyle w:val="Normal"/>
        <w:shd w:fill="FFFFFF" w:val="clear"/>
        <w:spacing w:lineRule="exact" w:line="230"/>
        <w:ind w:right="5" w:firstLine="360"/>
        <w:jc w:val="both"/>
        <w:rPr/>
      </w:pPr>
      <w:r>
        <w:rPr/>
        <w:t>Bizonyára világszerte irigyelnek minket, hogy ilyen sajátságosan szemérmes módon tudjuk kinyilvánítani gyengéd érzelmeinket a szeretett lány iránt. Őszintén szólva ezek után kissé nehéz lesz megmagyarázni a húsvétra idelátogató külföldi turistáknak, hogy a tisz</w:t>
        <w:softHyphen/>
        <w:t>teletükre rendezett nagyszabású echte ungarische lotscholkodasch alkalmával a legények miért csak a vödörben levő vizet öntik a lányokra, holott a vödröt is hozzájuk vághatnák.</w:t>
      </w:r>
    </w:p>
    <w:p>
      <w:pPr>
        <w:pStyle w:val="Normal"/>
        <w:shd w:fill="FFFFFF" w:val="clear"/>
        <w:spacing w:lineRule="exact" w:line="230"/>
        <w:ind w:left="5" w:right="5" w:firstLine="355"/>
        <w:jc w:val="both"/>
        <w:rPr/>
      </w:pPr>
      <w:r>
        <w:rPr/>
        <w:t>Be kell vallanom, hogy rám is hatást gyakorolt az eddig ismeretlen népszokás, elvégre magyar vagyok, magyarnak születtem, bakfazekat lóbált a dajka felet</w:t>
        <w:softHyphen/>
        <w:t>tem. Neki is láttam, hogy kerítek egy vasfazekat, ha addig élek is, de csak teflon volt otthon. Üvegcserép nem gond, csak összetöröm a vissza nem váltható palackokat és kész.</w:t>
      </w:r>
    </w:p>
    <w:p>
      <w:pPr>
        <w:pStyle w:val="Normal"/>
        <w:shd w:fill="FFFFFF" w:val="clear"/>
        <w:spacing w:lineRule="exact" w:line="230"/>
        <w:ind w:left="14" w:right="10" w:firstLine="346"/>
        <w:jc w:val="both"/>
        <w:rPr/>
      </w:pPr>
      <w:r>
        <w:rPr/>
        <w:t>Némi vívódás után kineveztem az üres húsosfaze</w:t>
        <w:softHyphen/>
        <w:t>kat bakfazéknak, s éppen belefogtam volna a megfe</w:t>
        <w:softHyphen/>
        <w:t>lelő mennyiségű üvegcserép előállításába, amikor rá kellett döbbennem, hogy teljesen fölösleges, amit csi</w:t>
        <w:softHyphen/>
        <w:t>nálok. A népszokás szerint a bakfazekat a szeretett lány házába kell dobni.</w:t>
      </w:r>
    </w:p>
    <w:p>
      <w:pPr>
        <w:pStyle w:val="Normal"/>
        <w:shd w:fill="FFFFFF" w:val="clear"/>
        <w:spacing w:lineRule="exact" w:line="230"/>
        <w:ind w:left="5" w:right="14" w:firstLine="355"/>
        <w:jc w:val="both"/>
        <w:rPr/>
      </w:pPr>
      <w:r>
        <w:rPr/>
        <w:t>Ezért is szeretném megnyugtatni kedvencünket, az Adó- és Pénzügyi Ellenőrző Hivatalt, hogy ha kopo</w:t>
        <w:softHyphen/>
        <w:t>gást hallanak, nem kell bakfazéktól tartaniuk.</w:t>
      </w:r>
    </w:p>
    <w:p>
      <w:pPr>
        <w:pStyle w:val="Normal"/>
        <w:shd w:fill="FFFFFF" w:val="clear"/>
        <w:spacing w:lineRule="exact" w:line="230"/>
        <w:ind w:left="10" w:right="10" w:firstLine="350"/>
        <w:jc w:val="both"/>
        <w:rPr/>
      </w:pPr>
      <w:r>
        <w:rPr/>
        <w:t>Beletörődtünk, hogy két húsvét között mi vagyunk a nyuszik. Mi mindannyian.</w:t>
      </w:r>
    </w:p>
    <w:p>
      <w:pPr>
        <w:pStyle w:val="Normal"/>
        <w:shd w:fill="FFFFFF" w:val="clear"/>
        <w:spacing w:before="566" w:after="0"/>
        <w:ind w:right="5" w:hanging="0"/>
        <w:jc w:val="center"/>
        <w:rPr/>
      </w:pPr>
      <w:r>
        <w:rPr/>
      </w:r>
    </w:p>
    <w:p>
      <w:pPr>
        <w:pStyle w:val="Heading8"/>
        <w:ind w:firstLine="900"/>
        <w:jc w:val="center"/>
        <w:rPr/>
      </w:pPr>
      <w:r>
        <w:rPr/>
        <w:t>UFÓT LÁT A JETI</w:t>
      </w:r>
    </w:p>
    <w:p>
      <w:pPr>
        <w:pStyle w:val="Normal"/>
        <w:shd w:fill="FFFFFF" w:val="clear"/>
        <w:spacing w:lineRule="exact" w:line="230" w:before="370" w:after="0"/>
        <w:jc w:val="both"/>
        <w:rPr/>
      </w:pPr>
      <w:r>
        <w:rPr/>
        <w:t>Szeretném bejelenteni, csak nem tudom hova kell, hogy láttam egy ufót. Ezen nincs mit csodálkozni, az volna a furcsa, ha pont nálunk nem volna egy fia ufo sem, csak azért, mert ilyen kis ország vagyunk. Igenis láttam, azt is meg tudom határozni, hogy hol. Buda</w:t>
        <w:softHyphen/>
        <w:t>pesten, a hetedik kerületben, a Nagykörút és a Do</w:t>
        <w:softHyphen/>
        <w:t>hány utca sarkán, éjjel huszonkét óra húsz perctől több mint egy órán át. A szóban forgó ufo nyugati gyártmányú volt, ha kíváncsiak a véleményemre, hát láttam már jobbat is. A megfigyeléseket a Bástya film</w:t>
        <w:softHyphen/>
        <w:t>színház nézőteréről eszközöltem, kívánságra melléke</w:t>
        <w:softHyphen/>
        <w:t>lem a mozijegyet, amely hitelt érdemlően igazolja, hogy a tizenhatodik sorból néztem az Ufo Arizonában című filmet. Az ufónak rajtam kívül több száz szemta</w:t>
        <w:softHyphen/>
        <w:t>núja volt, tehát szó sincs valamiféle szubjektív képzelődésről vagy érzéki csalódásról.</w:t>
      </w:r>
    </w:p>
    <w:p>
      <w:pPr>
        <w:pStyle w:val="Normal"/>
        <w:shd w:fill="FFFFFF" w:val="clear"/>
        <w:spacing w:lineRule="exact" w:line="230"/>
        <w:ind w:firstLine="360"/>
        <w:jc w:val="both"/>
        <w:rPr/>
      </w:pPr>
      <w:r>
        <w:rPr/>
        <w:t xml:space="preserve">Önmagában már ez is elegendő lett volna, hogy kizökkentsen a hétköznapi kerékvágásból, ám volt más is, lám, nemcsak a baj, hanem a tudományos </w:t>
      </w:r>
      <w:r>
        <w:rPr>
          <w:spacing w:val="-2"/>
        </w:rPr>
        <w:t xml:space="preserve">szenzáció sem jár egyedül. Még el sem ült az ufo feletti </w:t>
      </w:r>
      <w:r>
        <w:rPr/>
        <w:t>izgalom, amikor már jött is a jeti. Helyesebben a híre a messzi Kínából, hogy végre sikerült megtalálni a titokzatos havasi embert, akinek mindeddig csak a lábnyomát ismertük.</w:t>
      </w:r>
    </w:p>
    <w:p>
      <w:pPr>
        <w:pStyle w:val="Normal"/>
        <w:shd w:fill="FFFFFF" w:val="clear"/>
        <w:spacing w:lineRule="exact" w:line="230"/>
        <w:ind w:right="10" w:firstLine="360"/>
        <w:jc w:val="both"/>
        <w:rPr/>
      </w:pPr>
      <w:r>
        <w:rPr/>
        <w:t>Holmi piszlicsáré ügyek nem szoktak kihozni a sod</w:t>
        <w:softHyphen/>
        <w:t>romból, ezúttal azonban csak nagy erőfeszítéssel vol</w:t>
        <w:softHyphen/>
        <w:t>tam képes megőrizni a nyugalmamat. Az antropológi</w:t>
        <w:softHyphen/>
        <w:t>ához vajmi keveset konyítok, de valami azt súgta, hogy a már-már puszta fikciónak kikiáltott jeti előke</w:t>
        <w:softHyphen/>
        <w:t>rülésével új fejezet nyílik az embertanban, és a tudo</w:t>
        <w:softHyphen/>
        <w:t>mányos vizsgálatok meglepő eredmények sorát pro</w:t>
        <w:softHyphen/>
        <w:t>dukálhatják. Te jó ég, hány fotót, filmet, rajzot láttam már a jeti lábnyomáról a havas hegyoldalak szűzi hóleplébe fagyva olyan magasságokban, ahová már a zergék se merészkednek föl. Ám magát a jetit még elképzelni sem tudtam, mert azt emberi szem még sohasem pillantotta meg. Ne gondolják, hogy türel</w:t>
        <w:softHyphen/>
        <w:t>metlen voltam, elvégre televízión edződött magyar va</w:t>
        <w:softHyphen/>
        <w:t>gyok, akinek az új korhatárról a tíz órán aluliaknak vetített esti műsorban a rozsomákból is vagy húsz percen át csak a hóban látható nyomait mutatták. Így van ez rendjén. Aki a lábnyomokat nem becsüli, a rozsomákot sem érdemli.</w:t>
      </w:r>
    </w:p>
    <w:p>
      <w:pPr>
        <w:pStyle w:val="Normal"/>
        <w:shd w:fill="FFFFFF" w:val="clear"/>
        <w:spacing w:lineRule="exact" w:line="230"/>
        <w:ind w:firstLine="360"/>
        <w:jc w:val="both"/>
        <w:rPr/>
      </w:pPr>
      <w:r>
        <w:rPr/>
        <w:t>Hasonló a helyzet a jetivel is. Annyi volt a nyom, amely egyszer csak eltűnt, hogy a kutatók már-már kezdtek csüggedni. És akkor - a részleteket ugyan nem hozták nyilvánosságra, de elképzelem a történel</w:t>
        <w:softHyphen/>
        <w:t>mi pillanatot - a sok ezer méteres magasságban az egyik vadász, aki elcsigázva vonszolja magát nyomról nyomra, hirtelen megtorpan az utolsó előtti lábnyom</w:t>
        <w:softHyphen/>
        <w:t xml:space="preserve">nál, mert az utolsóból egy szőrös láb áll ki, amely fölfelé egy jetiben folytatódik. Egy örökkévalóságnak </w:t>
      </w:r>
      <w:r>
        <w:rPr>
          <w:spacing w:val="-1"/>
        </w:rPr>
        <w:t>tetsző percig farkasszemet néz felfedező a felfedezett</w:t>
        <w:softHyphen/>
      </w:r>
      <w:r>
        <w:rPr/>
        <w:t>jével, aztán oldódik a feszültség, kezet ráznak, ezt olyan élesen látom magam előtt, mintha jelen lettem volna. Csak abban nem vagyok biztos, hogy mi lehe</w:t>
        <w:softHyphen/>
        <w:t>tett az első emberi mondat, amit a jeti hallatott, csak persze nem értette. Mert, ha véletlenül tudott is volna kínaiul, nem valószínű, hogy a rengeteg nyelvjárásból pont azt, amin szóltak hozzá, mivelhogy Kínában sincs mindig ott egy P. Szabó József, hogy megma</w:t>
        <w:softHyphen/>
        <w:t>gyarázza még azt is, amit a kínaiak se nagyon érte</w:t>
        <w:softHyphen/>
        <w:t>nek.</w:t>
      </w:r>
    </w:p>
    <w:p>
      <w:pPr>
        <w:pStyle w:val="Normal"/>
        <w:shd w:fill="FFFFFF" w:val="clear"/>
        <w:spacing w:lineRule="exact" w:line="230" w:before="5" w:after="0"/>
        <w:ind w:right="10" w:firstLine="360"/>
        <w:jc w:val="both"/>
        <w:rPr/>
      </w:pPr>
      <w:r>
        <w:rPr/>
        <w:t>Ott tartottunk, hogy a felfedező megkérdezi a sző</w:t>
        <w:softHyphen/>
      </w:r>
      <w:r>
        <w:rPr>
          <w:spacing w:val="-1"/>
        </w:rPr>
        <w:t xml:space="preserve">rös lényt, hogy nemde ön jeti? A jeti persze semmit se </w:t>
      </w:r>
      <w:r>
        <w:rPr/>
        <w:t>ért a hunani nyelvjárásban feltett kérdésből és bizal</w:t>
        <w:softHyphen/>
        <w:t>matlanul viselkedik, amikor barátságosan invitálják, hogy jöjjön le a hegyről az emberek közé. Felfedezője megnyugtatja, hogy nincs mitől tartania, mert már réges-rég véget ért a nagy kulturális forradalom. Akár</w:t>
        <w:softHyphen/>
      </w:r>
      <w:r>
        <w:rPr>
          <w:spacing w:val="-1"/>
        </w:rPr>
        <w:t>hogy is, de végül ráveszi a jetit a lemenetelre. Innentől</w:t>
      </w:r>
      <w:r>
        <w:rPr/>
        <w:t xml:space="preserve"> néhány adat erejéig nem vagyok kénytelen a megbíz</w:t>
        <w:softHyphen/>
        <w:t>hatatlan képzeletre hagyatkozni. Helyi illetékesek mé</w:t>
        <w:softHyphen/>
        <w:t>réseket és vizsgálatokat végeztek a jetin. Nos, a láb</w:t>
        <w:softHyphen/>
        <w:t>nyomok alapján legalább két és fél méteres magas</w:t>
        <w:softHyphen/>
        <w:t>ságra taksált jetinek ez a példánya mindössze száztíz centiméternek bizonyult, amire hirtelenjében nem ta</w:t>
        <w:softHyphen/>
        <w:t>láltatott magyarázat, hacsak az nem, hogy kicsi jeti korában sokat bőgött, és ideges szülei pálinkás ke</w:t>
        <w:softHyphen/>
      </w:r>
      <w:r>
        <w:rPr>
          <w:spacing w:val="-1"/>
        </w:rPr>
        <w:t xml:space="preserve">nyérrel etették. A mini jeti testét tetőtől talpig maxi szőr </w:t>
      </w:r>
      <w:r>
        <w:rPr/>
        <w:t>borította, amelynek hosszúsága meghaladta a tizen</w:t>
        <w:softHyphen/>
        <w:t>két centimétert. Perdöntőnek vélték, hogy a jeti merő</w:t>
        <w:softHyphen/>
        <w:t>kanálból itta a vizet és öregemberek dünnyögésére emlékeztető hangokat adott ki. Hihetetlen tájékozat</w:t>
        <w:softHyphen/>
        <w:t>lanságára jellemző, hogy hírét se hallotta az emberi lángelme olyan alkotásainak, mint a hidrogénbomba vagy a tenger alól nagy pontossággal a célpontokra juttatható több robbanófejes fürtös rakéta.</w:t>
      </w:r>
    </w:p>
    <w:p>
      <w:pPr>
        <w:pStyle w:val="Normal"/>
        <w:shd w:fill="FFFFFF" w:val="clear"/>
        <w:spacing w:lineRule="exact" w:line="235"/>
        <w:ind w:left="5" w:firstLine="355"/>
        <w:jc w:val="both"/>
        <w:rPr/>
      </w:pPr>
      <w:r>
        <w:rPr/>
        <w:t>Képzelhetik a csalódottságomat, amikor utóbb egy szakavatottabb vizsgálat kiderítette, hogy a jetinek tartott lény egy hegyi majomfajtából való, s feltehető</w:t>
        <w:softHyphen/>
        <w:t>leg csak azért ivott merőkanálból, mert szomjas volt. De hát akkor hol van az igazi jeti?</w:t>
      </w:r>
    </w:p>
    <w:p>
      <w:pPr>
        <w:pStyle w:val="Normal"/>
        <w:shd w:fill="FFFFFF" w:val="clear"/>
        <w:spacing w:lineRule="exact" w:line="235"/>
        <w:ind w:left="14" w:right="10" w:firstLine="346"/>
        <w:jc w:val="both"/>
        <w:rPr/>
      </w:pPr>
      <w:r>
        <w:rPr/>
        <w:t>Valahol a Himalája felhőkbe vesző csúcsain, ahon</w:t>
        <w:softHyphen/>
        <w:t>nan mindig látni lehet ufókat.</w:t>
      </w:r>
    </w:p>
    <w:p>
      <w:pPr>
        <w:pStyle w:val="Heading9"/>
        <w:ind w:left="763" w:hanging="0"/>
        <w:jc w:val="center"/>
        <w:rPr/>
      </w:pPr>
      <w:r>
        <w:rPr/>
        <w:t>ELSŐ MAGYAR TÁNCMARATON</w:t>
      </w:r>
    </w:p>
    <w:p>
      <w:pPr>
        <w:pStyle w:val="Normal"/>
        <w:shd w:fill="FFFFFF" w:val="clear"/>
        <w:spacing w:lineRule="exact" w:line="230" w:before="370" w:after="0"/>
        <w:ind w:left="5" w:right="5" w:hanging="0"/>
        <w:jc w:val="both"/>
        <w:rPr/>
      </w:pPr>
      <w:r>
        <w:rPr>
          <w:spacing w:val="-8"/>
        </w:rPr>
        <w:t>Ha a nyájas olvasó ellustálkodta a szombati felkelést, rátör</w:t>
        <w:softHyphen/>
      </w:r>
      <w:r>
        <w:rPr>
          <w:spacing w:val="-6"/>
        </w:rPr>
        <w:t xml:space="preserve">het a lelkiismeret-furdalás, mert a balatonföldvári Fesztivál </w:t>
      </w:r>
      <w:r>
        <w:rPr>
          <w:spacing w:val="-4"/>
        </w:rPr>
        <w:t xml:space="preserve">Szállóban már reggel óta táncolnak a párok. Ha a nyájas </w:t>
      </w:r>
      <w:r>
        <w:rPr>
          <w:spacing w:val="-9"/>
        </w:rPr>
        <w:t>olvasó este elbóbiskolt a tévé előtt, valószínűleg majd feléb</w:t>
        <w:softHyphen/>
        <w:t xml:space="preserve">reszti a lelkiismerete, hiszen ki tud nyugodtan aludni, amikor </w:t>
      </w:r>
      <w:r>
        <w:rPr>
          <w:spacing w:val="-5"/>
        </w:rPr>
        <w:t>a balatonföldvári Fesztivál Szállóban még mindig táncol</w:t>
        <w:softHyphen/>
      </w:r>
      <w:r>
        <w:rPr>
          <w:spacing w:val="-8"/>
        </w:rPr>
        <w:t xml:space="preserve">nak a párok. S ha a nyájas olvasónak vasárnapra virradóra </w:t>
      </w:r>
      <w:r>
        <w:rPr>
          <w:spacing w:val="-9"/>
        </w:rPr>
        <w:t>sem jön álom a szemére, akkor a kétely gyötri, hogy bírják-e</w:t>
      </w:r>
      <w:r>
        <w:rPr/>
        <w:t xml:space="preserve"> </w:t>
      </w:r>
      <w:r>
        <w:rPr>
          <w:spacing w:val="-6"/>
        </w:rPr>
        <w:t>még szuflával az első magyar maratoni táncversenyre be</w:t>
        <w:softHyphen/>
      </w:r>
      <w:r>
        <w:rPr>
          <w:spacing w:val="-7"/>
        </w:rPr>
        <w:t>nevezett fiatalok, vajon hányan lehetnek még talpon közü</w:t>
        <w:softHyphen/>
      </w:r>
      <w:r>
        <w:rPr/>
        <w:t>lük?</w:t>
      </w:r>
    </w:p>
    <w:p>
      <w:pPr>
        <w:pStyle w:val="Normal"/>
        <w:shd w:fill="FFFFFF" w:val="clear"/>
        <w:spacing w:lineRule="exact" w:line="230"/>
        <w:ind w:firstLine="360"/>
        <w:jc w:val="both"/>
        <w:rPr/>
      </w:pPr>
      <w:r>
        <w:rPr>
          <w:spacing w:val="-6"/>
        </w:rPr>
        <w:t xml:space="preserve">Kollégáim, akik sokszínű sajtónk hasábjain bőségesen </w:t>
      </w:r>
      <w:r>
        <w:rPr>
          <w:spacing w:val="-7"/>
        </w:rPr>
        <w:t>szót ejtettek a hétvége kiemelkedő eseményéről, elhamar</w:t>
        <w:softHyphen/>
      </w:r>
      <w:r>
        <w:rPr>
          <w:spacing w:val="-5"/>
        </w:rPr>
        <w:t xml:space="preserve">kodott párhuzamot vontak a maratoni táncverseny és egy </w:t>
      </w:r>
      <w:r>
        <w:rPr>
          <w:spacing w:val="-8"/>
        </w:rPr>
        <w:t xml:space="preserve">régebbi amerikai film között, amelynek az volt a címe, hogy </w:t>
      </w:r>
      <w:r>
        <w:rPr>
          <w:spacing w:val="-4"/>
        </w:rPr>
        <w:t>A lovakat lelövik, ugye? A filmet magam is láttam, csak</w:t>
        <w:softHyphen/>
      </w:r>
      <w:r>
        <w:rPr>
          <w:spacing w:val="-9"/>
        </w:rPr>
        <w:t xml:space="preserve">ugyan táncversenyről szólt, mégsem merném összevetni az </w:t>
      </w:r>
      <w:r>
        <w:rPr>
          <w:spacing w:val="-6"/>
        </w:rPr>
        <w:t xml:space="preserve">itthonival. Idejében elolvastam ugyanis a földvári verseny </w:t>
      </w:r>
      <w:r>
        <w:rPr>
          <w:spacing w:val="-7"/>
        </w:rPr>
        <w:t xml:space="preserve">szervezőinek válaszát a rosszalló sajtóhangokra, amelyek </w:t>
      </w:r>
      <w:r>
        <w:rPr>
          <w:spacing w:val="-5"/>
        </w:rPr>
        <w:t xml:space="preserve">azt kifogásolták, hogy az emlékezetes film hatására az </w:t>
      </w:r>
      <w:r>
        <w:rPr>
          <w:spacing w:val="-7"/>
        </w:rPr>
        <w:t>effajta táncversenyekhez a munkanélküliség, a kiszolgálta</w:t>
        <w:softHyphen/>
      </w:r>
      <w:r>
        <w:rPr>
          <w:spacing w:val="-10"/>
        </w:rPr>
        <w:t>tottság és a becsapottság érzete társul. A szervező egyértel</w:t>
        <w:softHyphen/>
      </w:r>
      <w:r>
        <w:rPr>
          <w:spacing w:val="-4"/>
        </w:rPr>
        <w:t xml:space="preserve">műen kijelentette, hogy amit mi rendezünk, az játék, a </w:t>
      </w:r>
      <w:r>
        <w:rPr>
          <w:spacing w:val="-5"/>
        </w:rPr>
        <w:t>fiatalok számára nem létkérdés, hanem jó balhé.</w:t>
      </w:r>
    </w:p>
    <w:p>
      <w:pPr>
        <w:pStyle w:val="Normal"/>
        <w:shd w:fill="FFFFFF" w:val="clear"/>
        <w:spacing w:lineRule="exact" w:line="230"/>
        <w:ind w:right="5" w:firstLine="360"/>
        <w:jc w:val="both"/>
        <w:rPr/>
      </w:pPr>
      <w:r>
        <w:rPr>
          <w:spacing w:val="-9"/>
        </w:rPr>
        <w:t>Így mindjárt más. E velős magyarázat fényében szégyell</w:t>
        <w:softHyphen/>
      </w:r>
      <w:r>
        <w:rPr>
          <w:spacing w:val="-5"/>
        </w:rPr>
        <w:t>hetném csak igazán magam, ha akár futólag is összeha</w:t>
        <w:softHyphen/>
      </w:r>
      <w:r>
        <w:rPr>
          <w:spacing w:val="-6"/>
        </w:rPr>
        <w:t xml:space="preserve">sonlítottam volna a magyar táncversenyt azzal a bizonyos </w:t>
      </w:r>
      <w:r>
        <w:rPr>
          <w:spacing w:val="-5"/>
        </w:rPr>
        <w:t>amerikai filmmel. Abban kilátástalan fiatalok végső remé</w:t>
        <w:softHyphen/>
      </w:r>
      <w:r>
        <w:rPr>
          <w:spacing w:val="-4"/>
        </w:rPr>
        <w:t xml:space="preserve">nye volt, hogy majd ők bírják legtovább, így övék lesz a </w:t>
      </w:r>
      <w:r>
        <w:rPr>
          <w:spacing w:val="-7"/>
        </w:rPr>
        <w:t xml:space="preserve">győztesnek járó tekintélyes summa. A mi fiataljaink szeme </w:t>
      </w:r>
      <w:r>
        <w:rPr>
          <w:spacing w:val="-5"/>
        </w:rPr>
        <w:t>előtt viszont tánc közben nem a dohány lebeg, legfeljebb dohányfüst és pénzsóvárság helyett az a tudat, hogy ez milyen jó balhé. A különbség annyira nyilvánvaló, hogy voltaképpen kár is rá sok szót pazarolni. Csupán a gyen</w:t>
        <w:softHyphen/>
      </w:r>
      <w:r>
        <w:rPr>
          <w:spacing w:val="-9"/>
        </w:rPr>
        <w:t xml:space="preserve">gébbek kedvéért hangsúlyoznám, hogy ami ott embertelen, </w:t>
      </w:r>
      <w:r>
        <w:rPr>
          <w:spacing w:val="-7"/>
        </w:rPr>
        <w:t>az itt mélységesen humánus. Amerikában bárki jelentkez</w:t>
        <w:softHyphen/>
      </w:r>
      <w:r>
        <w:rPr>
          <w:spacing w:val="-4"/>
        </w:rPr>
        <w:t xml:space="preserve">hetett a szóban forgó táncmaratonira, Földváron viszont </w:t>
      </w:r>
      <w:r>
        <w:rPr>
          <w:spacing w:val="-9"/>
        </w:rPr>
        <w:t xml:space="preserve">gondos orvosi vizsgálat előzte meg a versenyt. Azt mondani </w:t>
      </w:r>
      <w:r>
        <w:rPr>
          <w:spacing w:val="-6"/>
        </w:rPr>
        <w:t xml:space="preserve">sem kell, hogy ingyenes, hiszen az egészségügyi ellátás </w:t>
      </w:r>
      <w:r>
        <w:rPr>
          <w:spacing w:val="-4"/>
        </w:rPr>
        <w:t xml:space="preserve">nálunk állampolgári jogként mindenkinek jár. Humánus </w:t>
      </w:r>
      <w:r>
        <w:rPr>
          <w:spacing w:val="-8"/>
        </w:rPr>
        <w:t xml:space="preserve">továbbá az is, hogy a magyar maratonin nem feltétlenül kell </w:t>
      </w:r>
      <w:r>
        <w:rPr>
          <w:spacing w:val="-6"/>
        </w:rPr>
        <w:t xml:space="preserve">végigtáncolni a huszonnégy órát, ha a párok előbb dőlnek ki, akkor a parketten utolsónak maradó előbb is elnyerheti </w:t>
      </w:r>
      <w:r>
        <w:rPr/>
        <w:t>a fődíjat.</w:t>
      </w:r>
    </w:p>
    <w:p>
      <w:pPr>
        <w:pStyle w:val="Normal"/>
        <w:shd w:fill="FFFFFF" w:val="clear"/>
        <w:spacing w:lineRule="exact" w:line="230"/>
        <w:ind w:firstLine="360"/>
        <w:jc w:val="both"/>
        <w:rPr/>
      </w:pPr>
      <w:r>
        <w:rPr>
          <w:spacing w:val="-9"/>
        </w:rPr>
        <w:t>Ami nem tízezer dollár, hanem tízezer forint, és ez önma</w:t>
      </w:r>
      <w:r>
        <w:rPr>
          <w:spacing w:val="-5"/>
        </w:rPr>
        <w:t>gában is tükrözi a verseny rendezőinek humánus elveit. Nyilván alaposan megfontolták az összeg nagyságát, és azért állapodtak meg pont ennyiben, mert kellően tapasz</w:t>
        <w:softHyphen/>
      </w:r>
      <w:r>
        <w:rPr>
          <w:spacing w:val="-7"/>
        </w:rPr>
        <w:t xml:space="preserve">talt emberek. Tízezer forint nagy pénz, meg nem is. Ha azt </w:t>
      </w:r>
      <w:r>
        <w:rPr>
          <w:spacing w:val="-6"/>
        </w:rPr>
        <w:t xml:space="preserve">vesszük, nagyjából kéthavi átlagfizetés. Másfelől mégsem </w:t>
      </w:r>
      <w:r>
        <w:rPr>
          <w:spacing w:val="-3"/>
        </w:rPr>
        <w:t xml:space="preserve">kell attól tartani, hogy a pénz utáni hajszában eldurvul a </w:t>
      </w:r>
      <w:r>
        <w:rPr>
          <w:spacing w:val="-4"/>
        </w:rPr>
        <w:t xml:space="preserve">táncverseny, mert a sokadik órában a tízezer forintról a </w:t>
      </w:r>
      <w:r>
        <w:rPr>
          <w:spacing w:val="-8"/>
        </w:rPr>
        <w:t>résztvevőknek több minden eszébe jut. Fejlett matematika</w:t>
        <w:softHyphen/>
        <w:t>oktatásunk jóvoltából például elkezdenek számolni, a tízez</w:t>
        <w:softHyphen/>
      </w:r>
      <w:r>
        <w:rPr>
          <w:spacing w:val="-9"/>
        </w:rPr>
        <w:t>ret fejben elosztják huszonnéggyel, és kijön nekik négyszáz</w:t>
        <w:softHyphen/>
      </w:r>
      <w:r>
        <w:rPr>
          <w:spacing w:val="-4"/>
        </w:rPr>
        <w:t xml:space="preserve">tizenhat forint hatvanhat filléres órabér, ami még mindig </w:t>
      </w:r>
      <w:r>
        <w:rPr>
          <w:spacing w:val="-5"/>
        </w:rPr>
        <w:t xml:space="preserve">tiszteletet parancsoló, bár egy benzinkútnál egy perc alatt </w:t>
      </w:r>
      <w:r>
        <w:rPr>
          <w:spacing w:val="-3"/>
        </w:rPr>
        <w:t xml:space="preserve">játszva ki lehet adni. Egy csapongó gondolatnak innen </w:t>
      </w:r>
      <w:r>
        <w:rPr>
          <w:spacing w:val="-8"/>
        </w:rPr>
        <w:t xml:space="preserve">csak egy ugrás a használt autók piaca, ahol tízezer forintért </w:t>
      </w:r>
      <w:r>
        <w:rPr>
          <w:spacing w:val="-4"/>
        </w:rPr>
        <w:t xml:space="preserve">nem mindenkinek kell huszonnégy órán át táncolnia. Ha mondjuk olyan járgányt vesz, amit gyorsan el is tud adni, </w:t>
      </w:r>
      <w:r>
        <w:rPr>
          <w:spacing w:val="-3"/>
        </w:rPr>
        <w:t xml:space="preserve">akkor ezzel a figurával egyetlen óra leforgása alatt több </w:t>
      </w:r>
      <w:r>
        <w:rPr/>
        <w:t>tízezer forintot is kereshet.</w:t>
      </w:r>
    </w:p>
    <w:p>
      <w:pPr>
        <w:pStyle w:val="Normal"/>
        <w:shd w:fill="FFFFFF" w:val="clear"/>
        <w:spacing w:lineRule="exact" w:line="235"/>
        <w:ind w:right="5" w:firstLine="360"/>
        <w:jc w:val="both"/>
        <w:rPr/>
      </w:pPr>
      <w:r>
        <w:rPr>
          <w:spacing w:val="-9"/>
        </w:rPr>
        <w:t xml:space="preserve">Tízezer forint szép pénz. De feltételezve a képtelenséget, </w:t>
      </w:r>
      <w:r>
        <w:rPr>
          <w:spacing w:val="-5"/>
        </w:rPr>
        <w:t xml:space="preserve">hogy a benevezett fiatalok közül véletlenül olyan is akad, </w:t>
      </w:r>
      <w:r>
        <w:rPr>
          <w:spacing w:val="-7"/>
        </w:rPr>
        <w:t xml:space="preserve">akinek nincs saját lakása, és így ott sem tudna aludni, nos, </w:t>
      </w:r>
      <w:r>
        <w:rPr>
          <w:spacing w:val="-5"/>
        </w:rPr>
        <w:t xml:space="preserve">az a gyanúm, hogy még az ilyen sem hajszolja magát és </w:t>
      </w:r>
      <w:r>
        <w:rPr>
          <w:spacing w:val="-6"/>
        </w:rPr>
        <w:t xml:space="preserve">partnerét orrvérzésig. Az ugyan eszébe jutna, hogy ennyi pénzért ötezerszer utazhat a metrón oda-vissza, vagy ha </w:t>
      </w:r>
      <w:r>
        <w:rPr>
          <w:spacing w:val="-5"/>
        </w:rPr>
        <w:t>nem, akkor a mai lakásárak mellett vehet magának negy</w:t>
        <w:softHyphen/>
      </w:r>
      <w:r>
        <w:rPr>
          <w:spacing w:val="-6"/>
        </w:rPr>
        <w:t xml:space="preserve">ven négyzetcentimétert, feltéve, hogy nem ragaszkodik a </w:t>
      </w:r>
      <w:r>
        <w:rPr/>
        <w:t>zöldövezethez.</w:t>
      </w:r>
    </w:p>
    <w:p>
      <w:pPr>
        <w:pStyle w:val="Normal"/>
        <w:shd w:fill="FFFFFF" w:val="clear"/>
        <w:spacing w:lineRule="exact" w:line="235"/>
        <w:ind w:right="10" w:firstLine="360"/>
        <w:jc w:val="both"/>
        <w:rPr/>
      </w:pPr>
      <w:r>
        <w:rPr>
          <w:spacing w:val="-7"/>
        </w:rPr>
        <w:t>Hát ezért se féltem a fiatalokat attól, hogy agyonhajszol</w:t>
        <w:softHyphen/>
      </w:r>
      <w:r>
        <w:rPr>
          <w:spacing w:val="-6"/>
        </w:rPr>
        <w:t>ják magukat az első magyar monstre maratoni táncverse</w:t>
        <w:softHyphen/>
      </w:r>
      <w:r>
        <w:rPr>
          <w:spacing w:val="-4"/>
        </w:rPr>
        <w:t xml:space="preserve">nyen. Inkább attól tartok, hogy ha eddig eljutott a nyájas </w:t>
      </w:r>
      <w:r>
        <w:rPr>
          <w:spacing w:val="-6"/>
        </w:rPr>
        <w:t xml:space="preserve">olvasó, esetleg arra fog gondolni, hogy a poénokat lelövik, </w:t>
      </w:r>
      <w:r>
        <w:rPr/>
        <w:t>ugye?</w:t>
      </w:r>
    </w:p>
    <w:p>
      <w:pPr>
        <w:pStyle w:val="Normal"/>
        <w:shd w:fill="FFFFFF" w:val="clear"/>
        <w:spacing w:before="1258" w:after="0"/>
        <w:jc w:val="center"/>
        <w:rPr/>
      </w:pPr>
      <w:r>
        <w:rPr/>
      </w:r>
    </w:p>
    <w:p>
      <w:pPr>
        <w:pStyle w:val="Normal"/>
        <w:shd w:fill="FFFFFF" w:val="clear"/>
        <w:spacing w:before="1258" w:after="0"/>
        <w:jc w:val="center"/>
        <w:rPr/>
      </w:pPr>
      <w:r>
        <w:rPr/>
      </w:r>
    </w:p>
    <w:p>
      <w:pPr>
        <w:pStyle w:val="Normal"/>
        <w:shd w:fill="FFFFFF" w:val="clear"/>
        <w:ind w:left="782" w:hanging="0"/>
        <w:jc w:val="center"/>
        <w:rPr>
          <w:b/>
          <w:b/>
          <w:bCs/>
        </w:rPr>
      </w:pPr>
      <w:r>
        <w:rPr>
          <w:b/>
          <w:bCs/>
        </w:rPr>
        <w:t>FELOLDJÁK A VICCZÁRLATOT</w:t>
      </w:r>
    </w:p>
    <w:p>
      <w:pPr>
        <w:pStyle w:val="Normal"/>
        <w:shd w:fill="FFFFFF" w:val="clear"/>
        <w:spacing w:lineRule="exact" w:line="230" w:before="370" w:after="0"/>
        <w:ind w:left="10" w:hanging="0"/>
        <w:jc w:val="both"/>
        <w:rPr/>
      </w:pPr>
      <w:r>
        <w:rPr/>
        <w:t>A kétezerhúszas évek legelején már csak a múzeu</w:t>
        <w:softHyphen/>
        <w:t>mokban lehetett rakétákat látni. Az apák vasárnapon</w:t>
        <w:softHyphen/>
        <w:t xml:space="preserve">ként elvitték csemetéiket, hogy megmutassák nekik, </w:t>
      </w:r>
      <w:r>
        <w:rPr>
          <w:spacing w:val="-1"/>
        </w:rPr>
        <w:t>milyenek is voltak azok a félelmetes rakéták, amelyek</w:t>
        <w:softHyphen/>
      </w:r>
      <w:r>
        <w:rPr/>
        <w:t>től a múlt században az őseik annyira rettegtek.</w:t>
      </w:r>
    </w:p>
    <w:p>
      <w:pPr>
        <w:pStyle w:val="Normal"/>
        <w:shd w:fill="FFFFFF" w:val="clear"/>
        <w:spacing w:lineRule="exact" w:line="230"/>
        <w:ind w:left="5" w:right="5" w:firstLine="355"/>
        <w:jc w:val="both"/>
        <w:rPr/>
      </w:pPr>
      <w:r>
        <w:rPr/>
        <w:t>Dél körül kiürültek a múzeumok, az emberiség vi</w:t>
        <w:softHyphen/>
        <w:t>lágszerte asztalhoz ült, s kanalazta az aranyló húsle</w:t>
        <w:softHyphen/>
        <w:t>vest daragaluskával, miközben jó ebédhez szólt a nóta.</w:t>
      </w:r>
    </w:p>
    <w:p>
      <w:pPr>
        <w:pStyle w:val="Normal"/>
        <w:shd w:fill="FFFFFF" w:val="clear"/>
        <w:spacing w:lineRule="exact" w:line="230"/>
        <w:ind w:left="5" w:right="5" w:firstLine="355"/>
        <w:jc w:val="both"/>
        <w:rPr/>
      </w:pPr>
      <w:r>
        <w:rPr/>
        <w:t>Az egyes fogások között minden családban vicce</w:t>
        <w:softHyphen/>
        <w:t>ket meséltek egymásnak, mivel a humor egyrészt ét</w:t>
        <w:softHyphen/>
        <w:t>vágygerjesztő, másrészt elősegíti az emésztést.</w:t>
      </w:r>
    </w:p>
    <w:p>
      <w:pPr>
        <w:pStyle w:val="Normal"/>
        <w:shd w:fill="FFFFFF" w:val="clear"/>
        <w:spacing w:lineRule="exact" w:line="230"/>
        <w:ind w:right="5" w:firstLine="360"/>
        <w:jc w:val="both"/>
        <w:rPr/>
      </w:pPr>
      <w:r>
        <w:rPr>
          <w:spacing w:val="-1"/>
        </w:rPr>
        <w:t>Ez volt az emberiségnek az a felejthetetlen aranyko</w:t>
        <w:softHyphen/>
      </w:r>
      <w:r>
        <w:rPr/>
        <w:t>ra, amelyben a vicc nem ismert határokat. Hogy pon</w:t>
        <w:softHyphen/>
        <w:t>tosan mikor és mi okból keletkeztek az első nézetelté</w:t>
        <w:softHyphen/>
        <w:t>rések, erről különféle verziók keringtek. A legelterjed</w:t>
        <w:softHyphen/>
        <w:t>tebb változat szerint az egyik fél nagykövete útján hivatalos jegyzéket nyújtott át a másik fél kormányá</w:t>
        <w:softHyphen/>
        <w:t>nak. Az átadás az előírt formaságok között, szívélyes légkörben folyt, egészen addig, amíg ki nem derült, hogy mit tartalmaz a jegyzék. Abban ugyanis az állt, hogy „Hülye, aki olvassa!" A jegyzék átvevője a kor</w:t>
        <w:softHyphen/>
        <w:t>mánya nevében magyarázatot követelt. A nagykövet kijelentette, hogy nincs felhatalmazása szóbeli kiegé</w:t>
        <w:softHyphen/>
        <w:t>szítésre, de kétséget kizáróan viccről van szó. A kor</w:t>
        <w:softHyphen/>
        <w:t>mányfő nem fogadta el a magyarázatot és fagyosan közölte, hogy a jegyzéket alaposan tanulmányozni fogják, a megfelelő válaszlépést pedig a megfelelő időben megteszik. Ez a soron következő nemzetközi tárgyaláson történt meg, ahol az említett jegyzéket küldő fél vezetőjének a székét, pontosabban annak két lábát úgy befűrészelték, hogy csak az imádság tartotta. Ennek következtében a nagy tekintélyű sze</w:t>
        <w:softHyphen/>
        <w:t>mélyiség még a tárgyalás érdemi része előtt a tévékamerák kereszttüzében az asztal alá esett. Előkerülése után első dolga volt, hogy magyarázatot kérjen az incidensért. Amikor azt a választ kapta, hogy ez vicc volt, küldöttsége élén tiltakozásul kivonult a tárgyaló</w:t>
        <w:softHyphen/>
        <w:t>teremből.</w:t>
      </w:r>
    </w:p>
    <w:p>
      <w:pPr>
        <w:pStyle w:val="Normal"/>
        <w:shd w:fill="FFFFFF" w:val="clear"/>
        <w:spacing w:lineRule="exact" w:line="230"/>
        <w:ind w:left="10" w:right="5" w:firstLine="350"/>
        <w:jc w:val="both"/>
        <w:rPr/>
      </w:pPr>
      <w:r>
        <w:rPr>
          <w:spacing w:val="-1"/>
        </w:rPr>
        <w:t xml:space="preserve">Az emberiség egyszer csak azon vette észre magát, </w:t>
      </w:r>
      <w:r>
        <w:rPr/>
        <w:t>hogy nyakig benne van egy vicchidegháborúban, ami minden korábbinál komorabbnak bizonyult. A helyze</w:t>
        <w:softHyphen/>
        <w:t>tet egy sajátos ellentmondás jellemezte. Mindkét fél egyre nagyobb erőfeszítéseket tett vicciparának fej</w:t>
        <w:softHyphen/>
        <w:t>lesztésére, a családok mégis mind kevesebb új vicc</w:t>
        <w:softHyphen/>
        <w:t>hez jutottak. A vicceket ugyanis a külvilágtól gondo</w:t>
        <w:softHyphen/>
        <w:t>san elzárt laboratóriumokban állították elő, tömeg</w:t>
        <w:softHyphen/>
        <w:t>gyártásuk biztonságosan őrzött üzemekben folyt, a telepítésük után pedig a vicc-silók közelébe sem en</w:t>
        <w:softHyphen/>
        <w:t>gedtek civileket. A szigorú titoktartás ellenére azért tudták, hogy vannak interkontinentális viccek, akad</w:t>
        <w:softHyphen/>
        <w:t>nak közép-hatótávolságúak és nem utolsósorban úgynevezett cirkáló viccek, ezek a legmozgékonyab</w:t>
        <w:softHyphen/>
        <w:t>bak, többnyire sikerült átjutniuk a legfejlettebb véde</w:t>
        <w:softHyphen/>
        <w:t>kezési rendszereken is.</w:t>
      </w:r>
    </w:p>
    <w:p>
      <w:pPr>
        <w:pStyle w:val="Normal"/>
        <w:shd w:fill="FFFFFF" w:val="clear"/>
        <w:spacing w:lineRule="exact" w:line="230"/>
        <w:ind w:firstLine="360"/>
        <w:jc w:val="both"/>
        <w:rPr/>
      </w:pPr>
      <w:r>
        <w:rPr/>
        <w:t>Azt persze mondani se kell, hogy gőzerővel beindult a viccipari kémkedés. Napirenden volt, hogy leleplez</w:t>
        <w:softHyphen/>
        <w:t>ték az egyik fél viccipari kémjét, elítélték száztizenöt évi börtönre, a másik fél cáfolta a kémkedés vádját, majd mihelyt mindkét oldalon összejött négy-öt vicc</w:t>
        <w:softHyphen/>
        <w:t>kém-ügy, lebonyolították a fogolycserét. A kor roman</w:t>
        <w:softHyphen/>
        <w:t>tikus hőse a vakmerő viccszerző lett, aki az egész viccelhárítást az orránál fogva vezeti és ezer veszély közepette hozzájuttatja a külföldön megszerzett legtit</w:t>
        <w:softHyphen/>
        <w:t xml:space="preserve">kosabb poénokat. Erre nagy szükség volt, mert az </w:t>
      </w:r>
      <w:r>
        <w:rPr>
          <w:spacing w:val="-1"/>
        </w:rPr>
        <w:t>eredményes védekezéshez ismerni kellett az ellensé</w:t>
        <w:softHyphen/>
      </w:r>
      <w:r>
        <w:rPr/>
        <w:t>ges viccek csattanóit. A legveszedelmesebb vicceket hatástalanítani úgynevezett preventív, megelőző mód</w:t>
        <w:softHyphen/>
      </w:r>
      <w:r>
        <w:rPr>
          <w:spacing w:val="-1"/>
        </w:rPr>
        <w:t xml:space="preserve">szerrel lehetett, ami abból állt, hogy az ellenséges vicc </w:t>
      </w:r>
      <w:r>
        <w:rPr/>
        <w:t>feltűnésekor késedelem nélkül le kellett lőni a poént.</w:t>
      </w:r>
    </w:p>
    <w:p>
      <w:pPr>
        <w:pStyle w:val="Normal"/>
        <w:shd w:fill="FFFFFF" w:val="clear"/>
        <w:spacing w:lineRule="exact" w:line="230"/>
        <w:ind w:firstLine="360"/>
        <w:jc w:val="both"/>
        <w:rPr/>
      </w:pPr>
      <w:r>
        <w:rPr/>
        <w:t>A mélypontot az jelentette, amikor az egyik fél vádolni kezdte a másikat, hogy felborította a korábbi években kialakult viccegyensúlyt, és fölényre tett szert a hagyományos viccek terén, különösen az Arisztid-Tasziló fajtákban. A másik fél ezt tagadta, és viszont-váddal élt, leleplezve, hogy az egyik fél veszedelmes űrvicc-kísérleteket végez. Erre az egyik fél nyilatkoza</w:t>
        <w:softHyphen/>
        <w:t>tot tett közzé, amelyben tiltakozott a másik fél többlép</w:t>
        <w:softHyphen/>
        <w:t xml:space="preserve">csős vicceinek rendszerbe állítása ellen. A másik fél </w:t>
      </w:r>
      <w:r>
        <w:rPr>
          <w:spacing w:val="-1"/>
        </w:rPr>
        <w:t xml:space="preserve">viszont rámutatott, hogy az egyik fél megkezdte a több </w:t>
      </w:r>
      <w:r>
        <w:rPr/>
        <w:t>robbanópoénnal ellátott viccek sorozatgyártását.</w:t>
      </w:r>
    </w:p>
    <w:p>
      <w:pPr>
        <w:pStyle w:val="Normal"/>
        <w:shd w:fill="FFFFFF" w:val="clear"/>
        <w:spacing w:lineRule="exact" w:line="230"/>
        <w:ind w:left="10" w:firstLine="350"/>
        <w:jc w:val="both"/>
        <w:rPr/>
      </w:pPr>
      <w:r>
        <w:rPr/>
        <w:t>E vészjóslóan feszült, komor légkörben hazánk la</w:t>
        <w:softHyphen/>
        <w:t>kosságának létérdeke fűződik a békés egymás mellett viccelés politikájának folytatásához, s elégedetten vette tudomásul, hogy a felek ismét tárgyalóasztalhoz ülnek. A nagy eseményt a világ valamennyi jelentős tévéállomása egyenesben közvetítette. Hétfői nap lé</w:t>
        <w:softHyphen/>
        <w:t>vén a Magyar Televízió a keddi híradóban felvételről adott egy félperces összefoglalót, így persze az a jelenet is hiányzott, amelyben a magas tárgyalófelek felfújt papírzacskókat durrogtatnak egymás háta mö</w:t>
        <w:softHyphen/>
        <w:t>gött.</w:t>
      </w:r>
    </w:p>
    <w:p>
      <w:pPr>
        <w:pStyle w:val="Normal"/>
        <w:shd w:fill="FFFFFF" w:val="clear"/>
        <w:spacing w:lineRule="exact" w:line="230"/>
        <w:ind w:right="5" w:firstLine="360"/>
        <w:jc w:val="both"/>
        <w:rPr/>
      </w:pPr>
      <w:r>
        <w:rPr/>
        <w:t>Feloldották a vicczárlatot és békés termelésre állí</w:t>
        <w:softHyphen/>
        <w:t>tották a viccgyárakat. A következő szerdán már bárki megvehette az újságárusnál a Ludas Matyit. A nyom</w:t>
        <w:softHyphen/>
        <w:t>dai átfutási idő miatt azonban a legmodernebb viccek csak az egy héttel későbbi számban jelentek meg, de az olvasók nem háborogtak.</w:t>
      </w:r>
    </w:p>
    <w:p>
      <w:pPr>
        <w:pStyle w:val="Normal"/>
        <w:shd w:fill="FFFFFF" w:val="clear"/>
        <w:spacing w:lineRule="exact" w:line="230"/>
        <w:ind w:left="19" w:right="5" w:firstLine="341"/>
        <w:jc w:val="both"/>
        <w:rPr/>
      </w:pPr>
      <w:r>
        <w:rPr/>
        <w:t>Már régen beletörődtek, hogy a jó viccek mindig a következő számban vannak.</w:t>
      </w:r>
    </w:p>
    <w:p>
      <w:pPr>
        <w:pStyle w:val="Heading2"/>
        <w:ind w:left="509" w:hanging="0"/>
        <w:jc w:val="center"/>
        <w:rPr>
          <w:rFonts w:ascii="Times New Roman" w:hAnsi="Times New Roman" w:cs="Times New Roman"/>
        </w:rPr>
      </w:pPr>
      <w:r>
        <w:rPr>
          <w:rFonts w:cs="Times New Roman" w:ascii="Times New Roman" w:hAnsi="Times New Roman"/>
        </w:rPr>
        <w:t>SZÁRNYAKAT ADUNK HAJÓJÁNAK</w:t>
      </w:r>
    </w:p>
    <w:p>
      <w:pPr>
        <w:pStyle w:val="Normal"/>
        <w:shd w:fill="FFFFFF" w:val="clear"/>
        <w:spacing w:lineRule="exact" w:line="230" w:before="360" w:after="0"/>
        <w:ind w:left="19" w:right="14" w:hanging="0"/>
        <w:jc w:val="both"/>
        <w:rPr/>
      </w:pPr>
      <w:r>
        <w:rPr/>
        <w:t>Többen felhívták a figyelmemet arra a szárnyashajó</w:t>
        <w:softHyphen/>
        <w:t>ra, amely a keszthelyi öbölben horgonyoz és Sirály II. névre hallgat. Egy kedves földim Kanizsáról hitelt érdemlő forrásból azt is tudomásomra hozta, hogy a szóban forgó szárnyashajó nem a Mahart tulajdona, hanem egy magánszemélyé. A földi csodálkozásának adott hangot, hogy miképpen kerülhet az állami vízijármű magánkézbe.</w:t>
      </w:r>
    </w:p>
    <w:p>
      <w:pPr>
        <w:pStyle w:val="Normal"/>
        <w:shd w:fill="FFFFFF" w:val="clear"/>
        <w:spacing w:lineRule="exact" w:line="230"/>
        <w:ind w:left="5" w:firstLine="216"/>
        <w:jc w:val="both"/>
        <w:rPr/>
      </w:pPr>
      <w:r>
        <w:rPr/>
        <w:t xml:space="preserve">Nos, amióta a Margit-szigeti víztornyot fűnek-fának kínálgatták, azóta az sem lep meg, ha magánhajó létezéséről értesülök. Ebben az esetben sem hoz ki a sodromból a tulajdonviszonyok ilyetén megváltozása. </w:t>
      </w:r>
      <w:r>
        <w:rPr>
          <w:spacing w:val="-1"/>
        </w:rPr>
        <w:t xml:space="preserve">Ha jól emlékszem, és nem tévedek, ez a szárnyashajó volt az, amelyik Bécsből jövet összeütközött egy másik </w:t>
      </w:r>
      <w:r>
        <w:rPr/>
        <w:t>hajóval, a baleset minden kétséget kizáróan a Sirály II. hibájából következett be. Ha én Mahart volnék, a lehető legsürgősebben szabadulni kívánnék egy olyan szárnyashajótól, amely oly csúnyán nekirontott egy szovjet tolóhajónak. Az ilyennek nincs helye egy szocialista állam hajóparkjában.</w:t>
      </w:r>
    </w:p>
    <w:p>
      <w:pPr>
        <w:pStyle w:val="Normal"/>
        <w:shd w:fill="FFFFFF" w:val="clear"/>
        <w:spacing w:lineRule="exact" w:line="230"/>
        <w:ind w:right="19" w:firstLine="360"/>
        <w:jc w:val="both"/>
        <w:rPr/>
      </w:pPr>
      <w:r>
        <w:rPr>
          <w:spacing w:val="-1"/>
        </w:rPr>
        <w:t>Ennyit az eladó indokairól. A vevő szempontjai felte</w:t>
        <w:softHyphen/>
      </w:r>
      <w:r>
        <w:rPr/>
        <w:t>hetőleg sokrétűbbek voltak, megkísérlem ezeket is sorra venni. A legkézenfekvőbb az, hogy azért vásá</w:t>
        <w:softHyphen/>
        <w:t>rolt szárnyashajót, mert az még nem volt neki. Már apró gyermek korában sóvárgott egy hajó után, ami</w:t>
        <w:softHyphen/>
        <w:t>kor megpillantotta az első szárnyashajót, amint orrá</w:t>
        <w:softHyphen/>
        <w:t>val a vízből kiemelkedve, büszkén hasította a Dunát, olthatatlan vágy ébredt benne. Aztán egyszer csak eljött a nagy lehetőség, amit nem lehetett kihagyni. A Mahart szárnyashajót adott vágyainak.</w:t>
      </w:r>
    </w:p>
    <w:p>
      <w:pPr>
        <w:pStyle w:val="Normal"/>
        <w:shd w:fill="FFFFFF" w:val="clear"/>
        <w:spacing w:lineRule="exact" w:line="230"/>
        <w:ind w:right="24" w:firstLine="360"/>
        <w:jc w:val="both"/>
        <w:rPr/>
      </w:pPr>
      <w:r>
        <w:rPr>
          <w:spacing w:val="-1"/>
        </w:rPr>
        <w:t>Gyanítom, hogy a vevő elhatározásában a televízió</w:t>
        <w:softHyphen/>
      </w:r>
      <w:r>
        <w:rPr/>
        <w:t>nak is lehetett valami közvetett szerepe. Nem hiszek ugyan benne, hogy ha a tévében olyan krimi megy, amely bankrablásról szól, akkor a nézők a homlokuk</w:t>
        <w:softHyphen/>
        <w:t>ra csapnak, tényleg, ez eddig nekik hogy nem jutott az eszükbe, és már rohannak is kifosztani a legköze</w:t>
        <w:softHyphen/>
        <w:t>lebbi bankot. Más a helyzet a hosszan tartó soroza</w:t>
        <w:softHyphen/>
        <w:t>tokkal. A néző az elején még csak legyint, hogy mi közöm nekem a korai angol kapitalizmushoz, a liver</w:t>
        <w:softHyphen/>
        <w:t>pooli hajóstársaságok torzsalkodásához, ám az ötvenedik folytatás táján már belefészkeli magát a fejébe, hogy lám, ez a James Onedin is egy hajóval kezdte. És lassanként előnyösebbnek ítél meg egy olyan vé</w:t>
        <w:softHyphen/>
        <w:t>telt, amelyben csupán a szárnyashajót kell megvásá</w:t>
        <w:softHyphen/>
        <w:t>rolnia, és nem adják vele ráadásnak a Mahart csú</w:t>
        <w:softHyphen/>
        <w:t xml:space="preserve">nyácska öreglányát. A vevő már rohan is, és mindenki mást egy teljes hajóhosszal megelőz. A Sirály </w:t>
      </w:r>
      <w:r>
        <w:rPr>
          <w:lang w:val="en-US"/>
        </w:rPr>
        <w:t xml:space="preserve">II. </w:t>
      </w:r>
      <w:r>
        <w:rPr/>
        <w:t>hajó</w:t>
        <w:softHyphen/>
        <w:t>hosszával.</w:t>
      </w:r>
    </w:p>
    <w:p>
      <w:pPr>
        <w:pStyle w:val="Normal"/>
        <w:shd w:fill="FFFFFF" w:val="clear"/>
        <w:spacing w:lineRule="exact" w:line="230"/>
        <w:ind w:left="10" w:right="5" w:firstLine="350"/>
        <w:jc w:val="both"/>
        <w:rPr/>
      </w:pPr>
      <w:r>
        <w:rPr/>
        <w:t>Az is lehet persze, hogy az újsütetű magánhajó-</w:t>
        <w:softHyphen/>
        <w:t xml:space="preserve">tulajdonos irodalmi indíttatásból szánta rá magát a </w:t>
      </w:r>
      <w:r>
        <w:rPr>
          <w:spacing w:val="-1"/>
        </w:rPr>
        <w:t xml:space="preserve">lépésre. Hős szeretett volna lenni, ami még manapság </w:t>
      </w:r>
      <w:r>
        <w:rPr/>
        <w:t>sem okvetlenül szégyen. Sőt, nem érte be azzal, hogy a ma hőse legyen, a jövője is akart lenni, és együtt kiáltotta a költővel, hogy „Röpülj, hajóm, rajtad a Holnap hőse", ám tudta, hogy ez mindaddig csak szárnyaszegett ábránd, amíg nincs hozzá szárnyas</w:t>
        <w:softHyphen/>
        <w:t>hajó.</w:t>
      </w:r>
    </w:p>
    <w:p>
      <w:pPr>
        <w:pStyle w:val="Normal"/>
        <w:shd w:fill="FFFFFF" w:val="clear"/>
        <w:spacing w:lineRule="exact" w:line="230" w:before="5" w:after="0"/>
        <w:ind w:right="10" w:firstLine="360"/>
        <w:jc w:val="both"/>
        <w:rPr/>
      </w:pPr>
      <w:r>
        <w:rPr/>
        <w:t>Amúgy mindazokat megnyugtatom, akik amiatt ag</w:t>
        <w:softHyphen/>
        <w:t>gódnak, hogy a magánvállalkozások elszaporodásá</w:t>
        <w:softHyphen/>
        <w:t>nak nem látni a végét. Próbaképpen tettem néhány kísérletet. Először leültem egy presszóban tárgyalni a MÁV-val, aki oda némi késéssel futott be. Elmondtam neki, hogy szívesen vennék mozdonyt, mert amióta ennyit elkérnek a menetjegyekért, azóta a vasút nem lehet rossz üzlet. A MÁV hümmögött, és azt mondta, hogy lehet róla szó, de a mozdonyhoz meg kell ven</w:t>
        <w:softHyphen/>
        <w:t>nem a síneket is. Ezt természetesen méltánytalannak tartottam, hiszen a szárnyashajóhoz sem kellett meg</w:t>
        <w:softHyphen/>
      </w:r>
      <w:r>
        <w:rPr>
          <w:spacing w:val="-2"/>
        </w:rPr>
        <w:t xml:space="preserve">venni a vizet. Jól összevitatkoztunk, és az üzletből nem </w:t>
      </w:r>
      <w:r>
        <w:rPr/>
        <w:t>lett semmi. A Malévval sem jutottam messzire, fog</w:t>
        <w:softHyphen/>
        <w:t>hegyről csak annyit mondott, hogy esze ágában sincs eladni repülőgépet. Inkább maga is venni szeretne, ezért, ha hallanék valahol eladó repülőgépről, gon</w:t>
        <w:softHyphen/>
        <w:t>doljak rá is, nem lesz hálátlan. Jártam továbbá szű</w:t>
        <w:softHyphen/>
        <w:t>kebb hazámban, a zalai olajmezők felé is, végigkér</w:t>
        <w:softHyphen/>
        <w:t>deztem egy csomó embert, hogy nem tudnak-e vélet</w:t>
        <w:softHyphen/>
        <w:t>lenül eladó kutat, vevő volnék rá. Még protekcióval se sikerült magánolajkútra szert tennem, a végére köl</w:t>
        <w:softHyphen/>
        <w:t>csönösen kimerültünk. A teljes igazsághoz tartozik, hogy a Barátság vezetéknél még nem jártam.</w:t>
      </w:r>
    </w:p>
    <w:p>
      <w:pPr>
        <w:pStyle w:val="Normal"/>
        <w:shd w:fill="FFFFFF" w:val="clear"/>
        <w:spacing w:lineRule="exact" w:line="230"/>
        <w:ind w:left="10" w:firstLine="350"/>
        <w:jc w:val="both"/>
        <w:rPr/>
      </w:pPr>
      <w:r>
        <w:rPr/>
        <w:t>Ami a magánszárnyashajót illeti, nem tudom, emlí</w:t>
        <w:softHyphen/>
        <w:t>tettem-e, hogy nincs a legjobb állapotban. Messziről úgy fest, mint egy szárnyashajó, ám amint elterjedt a híre, hogy magánkézbe került, máris megérkeztek a magánlátogatók, és ami mozdítható volt, azt mind elvitték. A szemtanúk szerint egyedül a kormányhoz nem mertek hozzányúlni. Mintha csak tudták volna, hogy egy magánhajóval bármi történhet, de a kor</w:t>
        <w:softHyphen/>
        <w:t>mány mindenképpen a helyén marad.</w:t>
      </w:r>
    </w:p>
    <w:p>
      <w:pPr>
        <w:pStyle w:val="Normal"/>
        <w:shd w:fill="FFFFFF" w:val="clear"/>
        <w:spacing w:lineRule="exact" w:line="230"/>
        <w:ind w:firstLine="360"/>
        <w:rPr/>
      </w:pPr>
      <w:r>
        <w:rPr/>
        <w:t>Ez persze magánvélemény.</w:t>
      </w:r>
    </w:p>
    <w:p>
      <w:pPr>
        <w:pStyle w:val="Normal"/>
        <w:shd w:fill="FFFFFF" w:val="clear"/>
        <w:spacing w:before="576" w:after="0"/>
        <w:ind w:left="1296" w:hanging="0"/>
        <w:jc w:val="center"/>
        <w:rPr>
          <w:b/>
          <w:b/>
          <w:bCs/>
        </w:rPr>
      </w:pPr>
      <w:r>
        <w:rPr>
          <w:b/>
          <w:bCs/>
        </w:rPr>
        <w:t>BE VAGYUNK OLTVA</w:t>
      </w:r>
    </w:p>
    <w:p>
      <w:pPr>
        <w:pStyle w:val="Normal"/>
        <w:shd w:fill="FFFFFF" w:val="clear"/>
        <w:spacing w:lineRule="exact" w:line="230" w:before="374" w:after="0"/>
        <w:ind w:left="10" w:right="5" w:hanging="0"/>
        <w:jc w:val="both"/>
        <w:rPr/>
      </w:pPr>
      <w:r>
        <w:rPr/>
        <w:t xml:space="preserve">Dehogyis merek olyan komoly dolog kapcsán komolytalankodni, mint a tetanusz, illetőleg az ellene való </w:t>
      </w:r>
      <w:r>
        <w:rPr>
          <w:spacing w:val="-3"/>
        </w:rPr>
        <w:t xml:space="preserve">oltás kötelezővé tétele a 60 és 70 év közöttieknek, csak </w:t>
      </w:r>
      <w:r>
        <w:rPr/>
        <w:t>hát mit tegyek, ha napok óta erről beszél mindenki. Azaz nem mindenki, csak a hatvan évnél fiatalabbak meg a hatvan évnél idősebbek.</w:t>
      </w:r>
    </w:p>
    <w:p>
      <w:pPr>
        <w:pStyle w:val="Normal"/>
        <w:shd w:fill="FFFFFF" w:val="clear"/>
        <w:spacing w:lineRule="exact" w:line="230"/>
        <w:ind w:right="5" w:firstLine="360"/>
        <w:jc w:val="both"/>
        <w:rPr/>
      </w:pPr>
      <w:r>
        <w:rPr/>
        <w:t>Jómagam még az előbbiek közé tartozom, más szóval egyelőre nem számítok idős embernek. Ezt onnan tudom, hogy az egészségügyi miniszter rende</w:t>
        <w:softHyphen/>
        <w:t xml:space="preserve">letét hangsúlyozottan az idős emberek érdekében hozták. Ugyanakkor már fiatalnak sem tekinthetem magam, mert a nálam fiatalabbakat annak idején </w:t>
      </w:r>
      <w:r>
        <w:rPr>
          <w:spacing w:val="-1"/>
        </w:rPr>
        <w:t xml:space="preserve">mind beoltották tetanusz ellen, engem még nem, mivel </w:t>
      </w:r>
      <w:r>
        <w:rPr/>
        <w:t>jócskán 1941 előtt és nem kevéssel 1925 után szület</w:t>
        <w:softHyphen/>
        <w:t>tem.</w:t>
      </w:r>
    </w:p>
    <w:p>
      <w:pPr>
        <w:pStyle w:val="Normal"/>
        <w:shd w:fill="FFFFFF" w:val="clear"/>
        <w:spacing w:lineRule="exact" w:line="230"/>
        <w:ind w:left="10" w:right="10" w:firstLine="350"/>
        <w:jc w:val="both"/>
        <w:rPr/>
      </w:pPr>
      <w:r>
        <w:rPr/>
        <w:t>Azért persze kaptam épp elég egyéb védőoltást. Nem akarok felvágni, de a pesterzsébeti őslakosok közül feltehetőleg emlékeznek még néhányan az oltá</w:t>
        <w:softHyphen/>
        <w:t>sok napján nyújtott figyelemre méltó alakításaimra. Anyám már az előző nap ideges volt, mert sejtette, hogy mi vár rá másnap. A program mindig azzal kezdődött, hogy nem tudtunk elindulni az oltásra, mert elvesztem. A szomszédok bevonásával folytatott szisztematikus kutatás eredményeként végül megta</w:t>
        <w:softHyphen/>
        <w:t>láltak valamelyik padláson, pincében, sufniban vagy más rejtekhelyen. Az igazi műsor azonban csak az</w:t>
        <w:softHyphen/>
        <w:t xml:space="preserve">után kezdődött. Az utcán anyámnak minden méterért </w:t>
      </w:r>
      <w:r>
        <w:rPr>
          <w:spacing w:val="-1"/>
        </w:rPr>
        <w:t xml:space="preserve">meg kellett harcolnia velem. Számomra helyzeti előnyt </w:t>
      </w:r>
      <w:r>
        <w:rPr/>
        <w:t>jelentett, hogy a Magyar utca házai mind léckerítésesek voltak, amikbe megbízhatóan bele lehetett ka</w:t>
        <w:softHyphen/>
        <w:t>paszkodni. Mire anyám a járókelők segítségével lefej</w:t>
        <w:softHyphen/>
        <w:t xml:space="preserve">tett az egyik léckerítésről, addigra már rá is fonódtam a következőre. És közben persze üvöltöttem, hol mint egy sakál, hol pedig mint a fába szorult féreg. Így aztán órákba telt, míg eljutottunk a tetthelyre, ahol kimerült anyámnak már csak arra kellett vigyáznia, hogy egy óvatlan pillanatban el ne tűnjek mellőle. </w:t>
      </w:r>
      <w:r>
        <w:rPr>
          <w:spacing w:val="-2"/>
        </w:rPr>
        <w:t>Megint csak nem dicsekvésképpen említem, hogy egy</w:t>
        <w:softHyphen/>
      </w:r>
      <w:r>
        <w:rPr/>
        <w:t>szer a Szent László-templom harangtornyából hoztak le bátor férfiak. Oltások idején annyira kivetkőztem gyermeki mivoltomból, hogy az orvosi rendelő küszö</w:t>
        <w:softHyphen/>
        <w:t>bén megharaptam anyámat, tejfoggal ugyan, de az akkor sem volt szép. Az orvost alig lehetett lebeszélni, hogy a mamát is beoltsa veszettség ellen.</w:t>
      </w:r>
    </w:p>
    <w:p>
      <w:pPr>
        <w:pStyle w:val="Normal"/>
        <w:shd w:fill="FFFFFF" w:val="clear"/>
        <w:spacing w:lineRule="exact" w:line="230"/>
        <w:ind w:right="14" w:firstLine="360"/>
        <w:jc w:val="both"/>
        <w:rPr/>
      </w:pPr>
      <w:r>
        <w:rPr/>
        <w:t>Már ennyiből is gyanítható, hogy nem rajongtam a szurkálásokért. Ennek ellenére több minden ellen be vagyok oltva, ha nem is tűvel. Egyebek közt merev</w:t>
        <w:softHyphen/>
        <w:t>görcs ellen, ami a tetanusz magyar neve. Ennek az első tünetei gyakran az arcon jelentkeznek, a mozga</w:t>
        <w:softHyphen/>
        <w:t>tó izmok megmerevedése miatt olyanná válik az illető, mintha álarcot hordana. Mármost az ötvenes évek legelején, amikor sorkatonai szolgálatomat töltöttem, arra figyeltem fel, hogy laktanyán belül és kívül egy</w:t>
        <w:softHyphen/>
        <w:t xml:space="preserve">aránt egyre több merev arcú emberrel találkozni. Ugyanez minden bizonnyal az akkori egészségügyi kormányzatnak is feltűnt, s ennek tulajdoníthatóan rendelték el 1953-ban a tetanusz vagy másképpen </w:t>
      </w:r>
      <w:r>
        <w:rPr>
          <w:spacing w:val="-1"/>
        </w:rPr>
        <w:t>merevgörcs elleni kötelező védőoltásokat 12 éves kor</w:t>
        <w:softHyphen/>
        <w:t xml:space="preserve">tól lefelé. Az ennél idősebbeknek vélhetőleg azért nem tették kötelezővé, mert úgy gondolták, hogy ők éveken </w:t>
      </w:r>
      <w:r>
        <w:rPr/>
        <w:t>át akkora adagokat kaptak merevségből, amiktől vak</w:t>
        <w:softHyphen/>
        <w:t>cina nélkül is immúnissá válhattak.</w:t>
      </w:r>
    </w:p>
    <w:p>
      <w:pPr>
        <w:pStyle w:val="Normal"/>
        <w:shd w:fill="FFFFFF" w:val="clear"/>
        <w:spacing w:lineRule="exact" w:line="230"/>
        <w:ind w:left="10" w:firstLine="350"/>
        <w:jc w:val="both"/>
        <w:rPr/>
      </w:pPr>
      <w:r>
        <w:rPr>
          <w:spacing w:val="-1"/>
        </w:rPr>
        <w:t xml:space="preserve">Aztán teltek-múltak az évek, sőt évtizedek, s közben </w:t>
      </w:r>
      <w:r>
        <w:rPr/>
        <w:t>annyi minden történt, hogy a legtöbben már azt is elfelejtettük, hogy merevgörcs is van a világon. Erre egyszer csak, mint derült égből a villámcsapás, itt ez a tetanuszrendelet. Napok óta gyötrődöm, próbálom visszaidézni, hogy újabban több merev arcú embert láttam-e, mint azelőtt, de nem tudom, mert eszembe se jutott őket számolni. Az sem túl megnyugtató, hogy ha ne adj isten megint volna valamiféle veszélye a merevedésnek, akkor miért csak a 60 és 70 közöttiek</w:t>
        <w:softHyphen/>
        <w:t>kel törődnek, sorsukra hagyva a 45 és 60 és közötti korosztályokat.</w:t>
      </w:r>
    </w:p>
    <w:p>
      <w:pPr>
        <w:pStyle w:val="Normal"/>
        <w:shd w:fill="FFFFFF" w:val="clear"/>
        <w:tabs>
          <w:tab w:val="clear" w:pos="709"/>
          <w:tab w:val="left" w:pos="3163" w:leader="none"/>
        </w:tabs>
        <w:spacing w:lineRule="exact" w:line="230"/>
        <w:ind w:left="5" w:right="10" w:firstLine="355"/>
        <w:jc w:val="both"/>
        <w:rPr/>
      </w:pPr>
      <w:r>
        <w:rPr/>
        <w:t>Nem tudok azonban efölött igazán elmélyülten töp</w:t>
        <w:softHyphen/>
        <w:t>rengeni, mert minduntalan megzavarnak. Hetven éven felüli töprengők, akik szintén nem rajonganak ugyan az oltásokkal járó döfködésekért, mégis nehez</w:t>
        <w:softHyphen/>
        <w:t>ményezik, hogy nekik már nem kötelező, őket lám a sorsukra hagyják. Volt, aki az újságot lobogtatta, ami</w:t>
        <w:softHyphen/>
        <w:t>ben az állt, hogy egyetlen tetanuszos beteg gyógyke</w:t>
        <w:softHyphen/>
        <w:t>zelésének költségeiből huszonötezer védőoltás esz</w:t>
        <w:softHyphen/>
        <w:t>közölhető, akkor pedig miért nem jut a hetvenvalahány éveseknek is?</w:t>
        <w:tab/>
      </w:r>
    </w:p>
    <w:p>
      <w:pPr>
        <w:pStyle w:val="Normal"/>
        <w:shd w:fill="FFFFFF" w:val="clear"/>
        <w:spacing w:lineRule="exact" w:line="230"/>
        <w:ind w:right="14" w:firstLine="360"/>
        <w:jc w:val="both"/>
        <w:rPr/>
      </w:pPr>
      <w:r>
        <w:rPr/>
        <w:t>Igazi nagy baj persze nincs, hiszen ami nem kötele</w:t>
        <w:softHyphen/>
        <w:t>ző, az önkéntes. Hetven fölött éppúgy, mint hatvan alatt bárki elmehet beoltatni magát, nem fogják elza</w:t>
        <w:softHyphen/>
        <w:t>varni. Lehet, hogy én is rászánom magam.</w:t>
      </w:r>
    </w:p>
    <w:p>
      <w:pPr>
        <w:pStyle w:val="Normal"/>
        <w:shd w:fill="FFFFFF" w:val="clear"/>
        <w:spacing w:lineRule="exact" w:line="230"/>
        <w:ind w:firstLine="360"/>
        <w:rPr/>
      </w:pPr>
      <w:r>
        <w:rPr/>
        <w:t>Itt-ott kezdenek megint feltünedezni a merev arcok.</w:t>
      </w:r>
    </w:p>
    <w:p>
      <w:pPr>
        <w:pStyle w:val="Normal"/>
        <w:shd w:fill="FFFFFF" w:val="clear"/>
        <w:spacing w:before="1037" w:after="0"/>
        <w:ind w:right="67" w:hanging="0"/>
        <w:jc w:val="center"/>
        <w:rPr/>
      </w:pPr>
      <w:r>
        <w:rPr/>
      </w:r>
    </w:p>
    <w:p>
      <w:pPr>
        <w:pStyle w:val="Normal"/>
        <w:shd w:fill="FFFFFF" w:val="clear"/>
        <w:ind w:left="461" w:hanging="0"/>
        <w:jc w:val="center"/>
        <w:rPr>
          <w:b/>
          <w:b/>
          <w:bCs/>
        </w:rPr>
      </w:pPr>
      <w:r>
        <w:rPr>
          <w:b/>
          <w:bCs/>
        </w:rPr>
        <w:t>MAGÁNCSÚSZDA JOBBAN CSÚSZIK</w:t>
      </w:r>
    </w:p>
    <w:p>
      <w:pPr>
        <w:pStyle w:val="Normal"/>
        <w:shd w:fill="FFFFFF" w:val="clear"/>
        <w:spacing w:lineRule="exact" w:line="230" w:before="374" w:after="0"/>
        <w:ind w:right="5" w:hanging="0"/>
        <w:jc w:val="both"/>
        <w:rPr/>
      </w:pPr>
      <w:r>
        <w:rPr/>
        <w:t>Találós kérdés: több mint száz méter hosszú, helyvál</w:t>
        <w:softHyphen/>
        <w:t xml:space="preserve">toztatás céljára szolgál, egyik vége magasabban van, </w:t>
      </w:r>
      <w:r>
        <w:rPr>
          <w:spacing w:val="-1"/>
        </w:rPr>
        <w:t xml:space="preserve">mint a másik, egyszeri használata tíz forintba kerül, mi </w:t>
      </w:r>
      <w:r>
        <w:rPr/>
        <w:t>az?</w:t>
      </w:r>
    </w:p>
    <w:p>
      <w:pPr>
        <w:pStyle w:val="Normal"/>
        <w:shd w:fill="FFFFFF" w:val="clear"/>
        <w:spacing w:lineRule="exact" w:line="230"/>
        <w:ind w:left="10" w:firstLine="350"/>
        <w:jc w:val="both"/>
        <w:rPr/>
      </w:pPr>
      <w:r>
        <w:rPr/>
        <w:t>Ne kapkodják el a választ, gondolkodjanak, mert nem a várbeli siklóról van szó. A szóban forgó létesít</w:t>
        <w:softHyphen/>
        <w:t>mény egy csúszda a Római-parton.</w:t>
      </w:r>
    </w:p>
    <w:p>
      <w:pPr>
        <w:pStyle w:val="Normal"/>
        <w:shd w:fill="FFFFFF" w:val="clear"/>
        <w:spacing w:lineRule="exact" w:line="230"/>
        <w:ind w:left="10" w:right="5" w:firstLine="350"/>
        <w:jc w:val="both"/>
        <w:rPr/>
      </w:pPr>
      <w:r>
        <w:rPr/>
        <w:t>Újabb találós kérdés: ha a sikló állami beruházás</w:t>
        <w:softHyphen/>
        <w:t>ból és kivitelezővel épül, a strand csúszdája pedig magánerőből, gazdasági társulással, akkor melyik készül el akkorra, amikorra tervezték?</w:t>
      </w:r>
    </w:p>
    <w:p>
      <w:pPr>
        <w:pStyle w:val="Normal"/>
        <w:shd w:fill="FFFFFF" w:val="clear"/>
        <w:spacing w:lineRule="exact" w:line="230"/>
        <w:ind w:left="5" w:firstLine="355"/>
        <w:jc w:val="both"/>
        <w:rPr/>
      </w:pPr>
      <w:r>
        <w:rPr/>
        <w:t xml:space="preserve">Megint csak ne kapkodják el a választ, mert ez nem </w:t>
      </w:r>
      <w:r>
        <w:rPr>
          <w:spacing w:val="-1"/>
        </w:rPr>
        <w:t xml:space="preserve">is olyan egyszerű. Aki a hazai képeslapokból szerzi az </w:t>
      </w:r>
      <w:r>
        <w:rPr/>
        <w:t>információit, az könnyen rávágja, hogy természetesen a sikló lett kész időre, mivel két hetilapban már meg is indult. Akik viszont a Várhegy felé szoktak járni, azok arra esküsznek, hogy még mindig nem nyitották meg a siklót az utazóközönség számára. E sajátos ellentmondás feltehetőleg abból ered, hogy a hetila</w:t>
        <w:softHyphen/>
        <w:t>pok nyomdai átfutási ideje nincs kellően összehan</w:t>
        <w:softHyphen/>
        <w:t>golva.</w:t>
      </w:r>
    </w:p>
    <w:p>
      <w:pPr>
        <w:pStyle w:val="Szvegtrzsbehzssal3"/>
        <w:rPr/>
      </w:pPr>
      <w:r>
        <w:rPr/>
        <w:t>Szóval, a maszek csúszda épül gyorsabban, pilla</w:t>
        <w:softHyphen/>
        <w:t>natnyilag mégis a sikló csúszik jobban. Akik mindent hajlamosak komolyan venni, azok már május elsején odamentek a lenti siklóállomáshoz, mért úgy emlékez</w:t>
        <w:softHyphen/>
        <w:t>tek, mintha erre a pirosbetűs napra ígérték volna a megnyitót. A helyszínen azt a felvilágosítást kapták, ami azután hivatalosan is megjelent, hogy május kö</w:t>
        <w:softHyphen/>
        <w:t>zepén indul majd meg a sikló, de legkésőbb 17-én, amikor egyúttal az autókat is kitiltják a Vár utcáiról.</w:t>
      </w:r>
    </w:p>
    <w:p>
      <w:pPr>
        <w:pStyle w:val="Normal"/>
        <w:shd w:fill="FFFFFF" w:val="clear"/>
        <w:spacing w:lineRule="exact" w:line="230" w:before="5" w:after="0"/>
        <w:ind w:left="10" w:firstLine="350"/>
        <w:jc w:val="both"/>
        <w:rPr/>
      </w:pPr>
      <w:r>
        <w:rPr/>
        <w:t>Múlt szombaton a leghiszékenyebbek újfent elza</w:t>
        <w:softHyphen/>
        <w:t>rándokoltak a sikló alsó állomásához, hogy ha már autóval nem mehetnek föl a Várba, hadd üljenek fel a vadonatúj siklóra. Megint csak zárt kapukat találtak, de most már azt sem mondták nekik, hogy ekkor vagy akkor nyílik meg a sikló, így az egybegyűltek találgatásokra voltak utalva, ebből pedig mifelénk nem sok jó szokott származni. Egy környékbeli lakos, aki saját bevallása szerint elejétől fogva figyelemmel kíséri a munkálatokat, azt állítja, hogy a szakemberek elégedetlenek a sikló sebességével. A próbaüzem al</w:t>
        <w:softHyphen/>
        <w:t xml:space="preserve">kalmából ugyanis a szerelvény a száz méteres utat </w:t>
      </w:r>
      <w:r>
        <w:rPr>
          <w:spacing w:val="-1"/>
        </w:rPr>
        <w:t xml:space="preserve">állítólag két és háromnegyed óra alatt tette meg felfelé </w:t>
      </w:r>
      <w:r>
        <w:rPr/>
        <w:t>menet, lefelé viszont egy gondolattal gyorsabban in</w:t>
        <w:softHyphen/>
        <w:t>dult, mire automatikusan bekapcsolódott a többszö</w:t>
        <w:softHyphen/>
        <w:t>rös biztonságot nyújtó fékrendszer, és úgy leragadtak a kerekek, hogy azóta sem forognak. A fékek ugyanis addig nem engednek, amíg a hibát el nem hárítják.</w:t>
      </w:r>
    </w:p>
    <w:p>
      <w:pPr>
        <w:pStyle w:val="Normal"/>
        <w:shd w:fill="FFFFFF" w:val="clear"/>
        <w:spacing w:lineRule="exact" w:line="230" w:before="5" w:after="0"/>
        <w:ind w:left="5" w:right="10" w:firstLine="355"/>
        <w:jc w:val="both"/>
        <w:rPr/>
      </w:pPr>
      <w:r>
        <w:rPr/>
        <w:t>Egy magát közlekedési mérnöknek mondó idős úr biztos forrásból hallotta, hogy a fékpróbákat vízszin</w:t>
        <w:softHyphen/>
        <w:t>tes sínpályán folytatták, ott nem is volt velük semmi baj. A problémák akkor kezdődtek, amikor a kocsikat ráemelték a meredek pályára, amitől a fékrendszerek eléggé meglepődtek. A mérnök úrtól ered az az elgon</w:t>
        <w:softHyphen/>
        <w:t>dolkodtató megoldás is, hogy a sikló az öszvérek kategóriájába sorolható, mivel egy vasúti kocsi és egy lift kereszteződéséből született. Márpedig a liftekkel mindenütt rengeteg baj van, a vonatkésésekről nem is szólva, úgyhogy a sikló mindkét szülőjétől csak rossz tulajdonságokat örökölhetett. Az alkalmi közön</w:t>
        <w:softHyphen/>
        <w:t>ség buzgón bólogatott a tudományos eszmefuttatás közben, többen emlékeztek a közelmúltban történt nevezetes lift-ügyre. Arra, amikor egy teherautón szál</w:t>
        <w:softHyphen/>
        <w:t>lított lift rázuhant a mögötte jövő személyautóra. A ko</w:t>
        <w:softHyphen/>
      </w:r>
      <w:r>
        <w:rPr>
          <w:spacing w:val="-1"/>
        </w:rPr>
        <w:t xml:space="preserve">csi összelapult, de vezetője szerencsésen megúszta a </w:t>
      </w:r>
      <w:r>
        <w:rPr/>
        <w:t>balesetet, csak akkor lehetett ennél nagyobb bajban, amikor otthon mesélni kezdte a feleségének, hogy azért ért haza ilyen későn, mert a Zanati úti vasúti átjárónál ráesett egy lift.</w:t>
      </w:r>
    </w:p>
    <w:p>
      <w:pPr>
        <w:pStyle w:val="Normal"/>
        <w:shd w:fill="FFFFFF" w:val="clear"/>
        <w:spacing w:lineRule="exact" w:line="230"/>
        <w:ind w:right="24" w:firstLine="360"/>
        <w:jc w:val="both"/>
        <w:rPr/>
      </w:pPr>
      <w:r>
        <w:rPr/>
        <w:t>A sikló fékjeiről szóló szimpózium végül is azzal fejeződött be, hogy valaki elmesélte az ősi fogaskere</w:t>
      </w:r>
      <w:r>
        <w:rPr>
          <w:spacing w:val="-1"/>
        </w:rPr>
        <w:t xml:space="preserve">kű-viccet, amelyben a vezetőtől kérdezi egy utas, hogy mi lesz, ha elkezd visszafelé gurulni a fogas. A vezető </w:t>
      </w:r>
      <w:r>
        <w:rPr/>
        <w:t>azt feleli: hogy erre való a fék. És ha az elromlik? -aggódik az utas. Akkor ott a pótfék. És ha a pótfék is felmondja a szolgálatot? Akkor van még egy pót</w:t>
        <w:softHyphen/>
      </w:r>
      <w:r>
        <w:rPr>
          <w:spacing w:val="-2"/>
        </w:rPr>
        <w:t xml:space="preserve">pótfék is, nyugtatja meg a vezető. És ha az is elromlik? </w:t>
      </w:r>
      <w:r>
        <w:rPr/>
        <w:t>- gyötri tovább az utas, mire a vezető elveszti a türel</w:t>
        <w:softHyphen/>
        <w:t>mét és megmondja, hogy melyik testrészével mit csi</w:t>
        <w:softHyphen/>
        <w:t>nálhat neki a kedves utas. A döbbent csendben meg</w:t>
        <w:softHyphen/>
        <w:t>szólal egy másik utas, hogy ha az sem elég, akkor nála van egy pótfenék.</w:t>
      </w:r>
    </w:p>
    <w:p>
      <w:pPr>
        <w:pStyle w:val="Normal"/>
        <w:shd w:fill="FFFFFF" w:val="clear"/>
        <w:spacing w:lineRule="exact" w:line="230"/>
        <w:ind w:left="19" w:right="5" w:firstLine="341"/>
        <w:jc w:val="both"/>
        <w:rPr/>
      </w:pPr>
      <w:r>
        <w:rPr/>
        <w:t>A vicc eredetileg nem egészen így hangzott, szó szerint akartam leírni, de a meredekebb részeknél mindig működésbe lépett az automata fékrendszer. Összhangban életünk legkülönösebb területein ta</w:t>
        <w:softHyphen/>
        <w:t>pasztaltakkal, mert a beépített fékezők manapság ott is megtalálhatók, ahol semmiféle elcsúszástól nem kellene tartani.</w:t>
      </w:r>
    </w:p>
    <w:p>
      <w:pPr>
        <w:pStyle w:val="Normal"/>
        <w:shd w:fill="FFFFFF" w:val="clear"/>
        <w:spacing w:lineRule="exact" w:line="230"/>
        <w:ind w:left="19" w:firstLine="341"/>
        <w:jc w:val="both"/>
        <w:rPr/>
      </w:pPr>
      <w:r>
        <w:rPr/>
        <w:t>Ami a strandon épített hatalmas csúszdát illeti, kü</w:t>
        <w:softHyphen/>
        <w:t>lönösen a szülők kifogásolják, hogy tíz forintot kérnek minden lecsúszásért. Egy háromgyerekes apa kiszá</w:t>
        <w:softHyphen/>
        <w:t>molta, hogy mivel a srácai aligha érik be fejenként egy lecsúszással, a strandbelépővel együtt több száz fo</w:t>
        <w:softHyphen/>
        <w:t>rintjába kerül majd neki ez a móka. Együtt éreztem vele, nem is igen tudtam mivel vigasztalni, mert azt mégsem mondhattam, hogy így tanulja meg az a gyerek, hogy nálunk a lecsúszásért is fizetni kell.</w:t>
      </w:r>
    </w:p>
    <w:p>
      <w:pPr>
        <w:pStyle w:val="Normal"/>
        <w:shd w:fill="FFFFFF" w:val="clear"/>
        <w:spacing w:before="514" w:after="0"/>
        <w:ind w:left="614" w:hanging="0"/>
        <w:jc w:val="center"/>
        <w:rPr>
          <w:b/>
          <w:b/>
          <w:bCs/>
          <w:spacing w:val="-16"/>
          <w:sz w:val="26"/>
          <w:szCs w:val="26"/>
        </w:rPr>
      </w:pPr>
      <w:r>
        <w:rPr>
          <w:b/>
          <w:bCs/>
          <w:spacing w:val="-16"/>
          <w:sz w:val="26"/>
          <w:szCs w:val="26"/>
        </w:rPr>
        <w:t>GOLYÓÁLLÓ ÜVEGET VEGYENEK!</w:t>
      </w:r>
    </w:p>
    <w:p>
      <w:pPr>
        <w:pStyle w:val="Normal"/>
        <w:shd w:fill="FFFFFF" w:val="clear"/>
        <w:spacing w:lineRule="exact" w:line="230" w:before="360" w:after="0"/>
        <w:ind w:left="29" w:right="5" w:hanging="0"/>
        <w:jc w:val="both"/>
        <w:rPr/>
      </w:pPr>
      <w:r>
        <w:rPr/>
        <w:t>A szokott, kellemes bambaság állapotában üldögélt az ember a tévé előtt, várván a focimeccs kezdetét, meg azt, hogy legyen már vége a végeérhetetlen rek</w:t>
        <w:softHyphen/>
        <w:t>lám-összeállításnak, amikor a felesége megtörte az idilli unalom hangulatát. Azt kérdezte az embertől, hogy hallotta-e ő is, amint a tévében golyóálló üveget ajánlgatnak. Az ember is hallotta, bár csak fél füllel, és így nem mert volna rá megesküdni. Lehet, hogy a reklámban tényleg golyóállót mondtak, de az is lehet, hogy csak annak lehetett érteni. Itt volt például a labdarúgó-válogatott szövetségi kapitányáról szóló tévéfilm, amelyben a főszereplő sorozatosan olyano</w:t>
        <w:softHyphen/>
      </w:r>
      <w:r>
        <w:rPr>
          <w:spacing w:val="-1"/>
        </w:rPr>
        <w:t xml:space="preserve">kat mondott, hogy az egész végül is úgy hatott, mintha </w:t>
      </w:r>
      <w:r>
        <w:rPr/>
        <w:t xml:space="preserve">egyetlen félreértés lett volna az egész szöveg, holott </w:t>
      </w:r>
      <w:r>
        <w:rPr>
          <w:spacing w:val="-1"/>
        </w:rPr>
        <w:t xml:space="preserve">a kifejezéseket külön-külön nem lehetett félreérteni. Az </w:t>
      </w:r>
      <w:r>
        <w:rPr/>
        <w:t>ember akkor csak annyit mondott a feleségének, hogy sok minden bizonytalan ebben a mai világban, de egy valami holtbiztos. Annak a kapitányos műsornak nem lehetett volna az a címe, hogy „Anyád nyelvét bízták rád a századok".</w:t>
      </w:r>
    </w:p>
    <w:p>
      <w:pPr>
        <w:pStyle w:val="Normal"/>
        <w:shd w:fill="FFFFFF" w:val="clear"/>
        <w:spacing w:lineRule="exact" w:line="230"/>
        <w:ind w:firstLine="360"/>
        <w:jc w:val="both"/>
        <w:rPr/>
      </w:pPr>
      <w:r>
        <w:rPr>
          <w:spacing w:val="-1"/>
        </w:rPr>
        <w:t>Az ember felesége azonban makacs teremtés, vis</w:t>
      </w:r>
      <w:r>
        <w:rPr>
          <w:spacing w:val="-2"/>
        </w:rPr>
        <w:t xml:space="preserve">szaterelte a szót az iménti reklámra, amelyben szerinte </w:t>
      </w:r>
      <w:r>
        <w:rPr/>
        <w:t>félreérthetetlenül golyóálló üveget ajánlgatott az újfaj</w:t>
        <w:softHyphen/>
        <w:t>ta nyílászáró szerkezetekről nevezetessé lett megyei tanácsi építőipari vállalat. Az ember erre úgy döntött, hogy becsukja az orra alatt levő hagyományos nyílás</w:t>
        <w:softHyphen/>
        <w:t>záró szerkezetet, mivel a tévében közvetíteni kezdték a focimeccset, és az inkább érdekelte, mint akár egy tucat golyóálló üvegablak.</w:t>
      </w:r>
    </w:p>
    <w:p>
      <w:pPr>
        <w:pStyle w:val="Normal"/>
        <w:shd w:fill="FFFFFF" w:val="clear"/>
        <w:spacing w:lineRule="exact" w:line="230"/>
        <w:ind w:left="5" w:firstLine="355"/>
        <w:jc w:val="both"/>
        <w:rPr/>
      </w:pPr>
      <w:r>
        <w:rPr/>
        <w:t>Igen ám, de a focimeccs a vártnál is unalmasabban indult, eltelt már vagy húsz perc, de a kapukat fölösle</w:t>
        <w:softHyphen/>
        <w:t xml:space="preserve">ges lett volna golyóálló üveggel védelmezni, minthogy </w:t>
      </w:r>
      <w:r>
        <w:rPr>
          <w:spacing w:val="-3"/>
        </w:rPr>
        <w:t>egyetlen lövés sem veszélyeztette őket. Erről az ember</w:t>
        <w:softHyphen/>
      </w:r>
      <w:r>
        <w:rPr/>
        <w:t>nek visszatértek a gondolatai arra a bizonyos reklám</w:t>
        <w:softHyphen/>
        <w:t>szövegre, és eltűnődött. Azon például, hogy egy go</w:t>
        <w:softHyphen/>
        <w:t>lyóálló ablaküveget reklámozó hirdetés semmiféle megütközést sem keltene mondjuk az olasz televízió</w:t>
        <w:softHyphen/>
        <w:t>ban. A miénkben viszont meglehetősen szokatlan, és nem is olyan biztos, hogy jó volna, ha megszoknánk. Elképzelhető persze, hogy a reklám eleve a külföldi potenciális vevőknek készült, és akkor nincs benne semmi furcsa.  Miért ne fordulhatna elő, hogy az észak-írországi Belfastban, miután az utolsó golyó</w:t>
        <w:softHyphen/>
        <w:t>álló üveget is szétlövik, az egyik külkereskedő hala</w:t>
        <w:softHyphen/>
        <w:t>déktalanul Budapestre küldi ügynökét. Utasítja, hogy a budai Hilton szállodabeli lakosztályában kapcsolja be a Magyar Televízió egyes programját, hátha a tévéreklámok között lesz majd egy, amelyik golyóálló üveget hirdet. Made in Hungary. És a ravasz északír üzletembernek jó volt a szimata, ügynöke már indul</w:t>
        <w:softHyphen/>
        <w:t>hatott is a megadott címre a lövedékbiztos ablaküve</w:t>
        <w:softHyphen/>
        <w:t xml:space="preserve">gért. Akkor már csak egyetlen kérdés marad nyitva, </w:t>
      </w:r>
      <w:r>
        <w:rPr>
          <w:spacing w:val="-2"/>
        </w:rPr>
        <w:t>az, hogy a reklámot miért nem az olasz vagy az észak</w:t>
        <w:softHyphen/>
      </w:r>
      <w:r>
        <w:rPr/>
        <w:t>ír tévé sugározta, ám erre is pofonegyszerű a válasz. Reklámozni pillanatnyilag kizárólag a budapesti tele</w:t>
        <w:softHyphen/>
        <w:t>vízióban lehet forintért.</w:t>
      </w:r>
    </w:p>
    <w:p>
      <w:pPr>
        <w:pStyle w:val="Normal"/>
        <w:shd w:fill="FFFFFF" w:val="clear"/>
        <w:spacing w:lineRule="exact" w:line="230" w:before="5" w:after="0"/>
        <w:ind w:left="10" w:firstLine="350"/>
        <w:jc w:val="both"/>
        <w:rPr/>
      </w:pPr>
      <w:r>
        <w:rPr/>
        <w:t>Az ember mellesleg azonos jelen sorok írójával, csak ezt nem akarta elárulni, ám eddig nem volt ben</w:t>
        <w:softHyphen/>
        <w:t>ne bizonyos, hogy magyar ember is hozzájuthat ma</w:t>
        <w:softHyphen/>
        <w:t>gyar golyóálló ablaküveghez, de most már tudja. Ugyanis még a focimeccs alatt felhívta, azaz immár nyugodtan mondhatom, hogy felhívtam az illető cé</w:t>
        <w:softHyphen/>
        <w:t>get, ahol elmondták, hogy a golyóálló ablaküvegnél elsősorban belföldi megrendelőkre számítanak. Meg</w:t>
        <w:softHyphen/>
        <w:t>kérdeztem, hogy a szóban forgó üveg hógolyóálló-e, mert a télen egyszer bedobták vele az ablakomat. Megnyugtattak, hogy természetesen, sőt ötvenhárom decibelig még zajálló is, ezt garantálja az üveglapok közé préselt gyantaréteg. Amikor azt is megtudtam, hogy a különleges ablaküveg irányára négyzetméte</w:t>
        <w:softHyphen/>
        <w:t>renként mindössze ezerkétszáz forint, akkor már csu</w:t>
        <w:softHyphen/>
        <w:t>pán egyetlen kérdést tettem fel. Golyóálló-e az üveg mindkét oldalról? Igent mondtak, és ez döntött.</w:t>
      </w:r>
    </w:p>
    <w:p>
      <w:pPr>
        <w:pStyle w:val="Normal"/>
        <w:shd w:fill="FFFFFF" w:val="clear"/>
        <w:spacing w:lineRule="exact" w:line="230"/>
        <w:ind w:left="10" w:right="5" w:firstLine="350"/>
        <w:jc w:val="both"/>
        <w:rPr/>
      </w:pPr>
      <w:r>
        <w:rPr/>
        <w:t>A tévéhíradóban újabban annyit lövöldöznek, hogy mind kevésbé érzem magam biztonságban. Ezennel megrendelek egy hatvanszor hatvan centiméteres go</w:t>
        <w:softHyphen/>
        <w:t>lyóálló üveget, a televíziós készülékemre.</w:t>
      </w:r>
    </w:p>
    <w:p>
      <w:pPr>
        <w:pStyle w:val="Normal"/>
        <w:shd w:fill="FFFFFF" w:val="clear"/>
        <w:spacing w:lineRule="exact" w:line="230"/>
        <w:ind w:right="14" w:firstLine="360"/>
        <w:jc w:val="both"/>
        <w:rPr/>
      </w:pPr>
      <w:r>
        <w:rPr/>
        <w:t>Feltéve, hogy az üveg tényleg golyóálló, arról az oldalról is.</w:t>
      </w:r>
    </w:p>
    <w:p>
      <w:pPr>
        <w:pStyle w:val="Normal"/>
        <w:shd w:fill="FFFFFF" w:val="clear"/>
        <w:spacing w:before="91" w:after="0"/>
        <w:ind w:right="24" w:hanging="0"/>
        <w:jc w:val="center"/>
        <w:rPr/>
      </w:pPr>
      <w:r>
        <w:rPr/>
      </w:r>
    </w:p>
    <w:p>
      <w:pPr>
        <w:pStyle w:val="Normal"/>
        <w:shd w:fill="FFFFFF" w:val="clear"/>
        <w:spacing w:lineRule="exact" w:line="235"/>
        <w:ind w:left="1123" w:right="806" w:firstLine="653"/>
        <w:jc w:val="center"/>
        <w:rPr>
          <w:b/>
          <w:b/>
          <w:bCs/>
        </w:rPr>
      </w:pPr>
      <w:r>
        <w:rPr>
          <w:b/>
          <w:bCs/>
        </w:rPr>
        <w:t>ELŐSZÖR IS A LÁMPÁT KELL KILŐNI</w:t>
      </w:r>
    </w:p>
    <w:p>
      <w:pPr>
        <w:pStyle w:val="Normal"/>
        <w:shd w:fill="FFFFFF" w:val="clear"/>
        <w:spacing w:lineRule="exact" w:line="230" w:before="370" w:after="0"/>
        <w:ind w:left="14" w:hanging="0"/>
        <w:jc w:val="both"/>
        <w:rPr/>
      </w:pPr>
      <w:r>
        <w:rPr/>
        <w:t>Van egy találós kérdésem, illetőleg inkább tesztkérdé</w:t>
        <w:softHyphen/>
        <w:t>sem, mert ez most divatosabb. Tehát: mi fog történni, ha ön egy bisztróban a saját kezűleg felbontott pezs</w:t>
        <w:softHyphen/>
        <w:t>gő dugójával láthatólag szándékosan kilő egy villany</w:t>
        <w:softHyphen/>
        <w:t>körtét? A lehetséges válaszok: a) mint ittas vendéget kitessékelik; b) mint garázda vendéget beinvitálják az irodába, amíg a rendőrök megérkeznek; c) a bisztró vezetője gratulál önnek, és visszatéríti a pezsgő árát.</w:t>
      </w:r>
    </w:p>
    <w:p>
      <w:pPr>
        <w:pStyle w:val="Normal"/>
        <w:shd w:fill="FFFFFF" w:val="clear"/>
        <w:spacing w:lineRule="exact" w:line="230"/>
        <w:ind w:left="14" w:firstLine="346"/>
        <w:jc w:val="both"/>
        <w:rPr/>
      </w:pPr>
      <w:r>
        <w:rPr/>
        <w:t>Szíveskedjenek befejezni a találgatást - aki az első két változatra tippelt, nem nyert. A helyes válasz a c), ha nem hiszik, olvassák el a Fejér Megyei Hírlapot, abban jelent meg az alábbi hirdetés: „Aki nálunk pezsgőt fogyaszt, és pezsgősdugóval kilövi a villany</w:t>
        <w:softHyphen/>
        <w:t>körtét, annak visszatérítjük a pezsgő árát." A hirde</w:t>
        <w:softHyphen/>
        <w:t>tésben persze az is szerepel, hogy melyik bisztróról van szó, de majd bolond leszek csak úgy ingyen ideírni.</w:t>
      </w:r>
    </w:p>
    <w:p>
      <w:pPr>
        <w:pStyle w:val="Normal"/>
        <w:shd w:fill="FFFFFF" w:val="clear"/>
        <w:spacing w:lineRule="exact" w:line="230"/>
        <w:ind w:firstLine="360"/>
        <w:jc w:val="both"/>
        <w:rPr/>
      </w:pPr>
      <w:r>
        <w:rPr/>
        <w:t>Továbbra is a tesztszisztémánál maradva, föltettem magamnak azt a kérdést, hogy vajon miért jelentették meg a szóban forgó hirdetést. Tippjeim: a) a bisztró</w:t>
        <w:softHyphen/>
        <w:t>nak sok a pezsgője; b) a bisztrónak sok a villanykörté</w:t>
        <w:softHyphen/>
        <w:t>je; c) a bisztrónak sok a pénze és végül d) a bisztró</w:t>
        <w:softHyphen/>
        <w:t>nak kevés a vendége. Valami azt súgja, hogy aligha</w:t>
        <w:softHyphen/>
        <w:t>nem a d) válasz jár a legközelebb az igazsághoz, bár az is lehet, hogy a probléma összetettebb. Például a bisztrónak azért sok a pezsgője, mert kevés a vendé</w:t>
        <w:softHyphen/>
        <w:t>ge, viszont ez esetben honnan volna sok pénze, de itt abba is hagyom a találgatást, mielőtt még teljesen lelepleződnék mint született dilettáns. Inkább magam</w:t>
        <w:softHyphen/>
        <w:t xml:space="preserve">tól elismerem, hogy semmit sem értek a vendéglátás </w:t>
      </w:r>
      <w:r>
        <w:rPr>
          <w:spacing w:val="-1"/>
        </w:rPr>
        <w:t>szakmai részéhez, nekem ez a villanykörte-kilövés ak</w:t>
        <w:softHyphen/>
      </w:r>
      <w:r>
        <w:rPr/>
        <w:t>kor se jutott volna eszembe, ha egy álló hétre bezár</w:t>
        <w:softHyphen/>
        <w:t>nak a sötét pezsgőraktárba, és előzőleg két pezsgősdugóval légmentesen bedugaszolják a fülemet. Ami</w:t>
        <w:softHyphen/>
        <w:t>lyen fantáziátlan vagyok, legfeljebb azt a tippet adtam volna, hogy finom ételeket kell főzni, nem kérni értük túl sokat, és akkor majd előbb-utóbb megint lesznek vendégek abban a bizonyos bisztróban.</w:t>
      </w:r>
    </w:p>
    <w:p>
      <w:pPr>
        <w:pStyle w:val="Normal"/>
        <w:shd w:fill="FFFFFF" w:val="clear"/>
        <w:spacing w:lineRule="exact" w:line="230"/>
        <w:ind w:firstLine="360"/>
        <w:jc w:val="both"/>
        <w:rPr/>
      </w:pPr>
      <w:r>
        <w:rPr/>
        <w:t>Már ennyiből is kitetszik, hogy mások sokkal, de sokkal jobban értenek a vendéglátó-szakmához. Res</w:t>
        <w:softHyphen/>
        <w:t>tellem, de minek szépítsem a dolgot, nekem például meg sem fordult a fejemben, hogy a vendégek az étteremben paprikás csirkén kívül művészetre is éhe</w:t>
        <w:softHyphen/>
        <w:t>sek lehetnek, a cukrászdában pedig habostorta mel</w:t>
        <w:softHyphen/>
        <w:t>lett kabarét is kívánnak fogyasztani, holott nyilván ez a helyzet, máskülönben miért szaporodnának gomba módra a vendéglátó-ipari műsorok? Hiába, a szak</w:t>
        <w:softHyphen/>
        <w:t>emberek tudják igazán, hogy mivel lehet visszasze</w:t>
        <w:softHyphen/>
      </w:r>
      <w:r>
        <w:rPr>
          <w:spacing w:val="-1"/>
        </w:rPr>
        <w:t xml:space="preserve">rezni a vendégeket. Örömmel értesültem róla, hogy az </w:t>
      </w:r>
      <w:r>
        <w:rPr/>
        <w:t>egyik ilyen műsoros presszóban legutóbb már majd</w:t>
        <w:softHyphen/>
        <w:t>nem annyi vendég volt, mint fellépő művész.</w:t>
      </w:r>
    </w:p>
    <w:p>
      <w:pPr>
        <w:pStyle w:val="Szvegtrzsbehzssal3"/>
        <w:rPr/>
      </w:pPr>
      <w:r>
        <w:rPr/>
        <w:t>Mindez eltörpül azonban a pezsgősdugó-akció várható sikere mellett, mert kétségtelenül ez az igazi nagy műsor. Képzeljék csak el, hogy a reklámtól felaj</w:t>
        <w:softHyphen/>
        <w:t>zott vendég betoppan a dunántúli bisztróba, és azon nyomban rendel egy palack pezsgőt. Hozzák, célba veszi a villanykörtét, de elsőre mellélő a dugóval. A második kísérletnél meg az a baj, hogy az ember egy üveg pezsgő után már könnyen két villanykörtét lát, míg a harmadiknál duplacsövű pezsgőspalacko</w:t>
        <w:softHyphen/>
        <w:t>kat, és még szerencsésnek mondhatja magát, ha nem a saját szemét lövi ki.</w:t>
      </w:r>
    </w:p>
    <w:p>
      <w:pPr>
        <w:pStyle w:val="Normal"/>
        <w:shd w:fill="FFFFFF" w:val="clear"/>
        <w:spacing w:lineRule="exact" w:line="230"/>
        <w:ind w:left="5" w:right="5" w:firstLine="355"/>
        <w:jc w:val="both"/>
        <w:rPr/>
      </w:pPr>
      <w:r>
        <w:rPr/>
        <w:t>Valaha réges-régen, még gyermekkoromban hal</w:t>
        <w:softHyphen/>
      </w:r>
      <w:r>
        <w:rPr>
          <w:spacing w:val="-1"/>
        </w:rPr>
        <w:t>lottam a vadnyugati viccet, amelyben a veterán félsze</w:t>
        <w:softHyphen/>
      </w:r>
      <w:r>
        <w:rPr/>
        <w:t>mű cowboy belép a kocsmába, ahol épp akkor tör ki a lövöldözés, és az egyik golyó eltalálja a megmaradt szemét. Az öreg elégedetten dünnyög, hogy nagyon helyes, fiúk, először is a lámpát kell kilőni.</w:t>
      </w:r>
    </w:p>
    <w:p>
      <w:pPr>
        <w:pStyle w:val="Normal"/>
        <w:shd w:fill="FFFFFF" w:val="clear"/>
        <w:spacing w:lineRule="exact" w:line="230"/>
        <w:ind w:left="5" w:right="10" w:firstLine="355"/>
        <w:jc w:val="both"/>
        <w:rPr/>
      </w:pPr>
      <w:r>
        <w:rPr/>
        <w:t>Lehetséges volna, hogy a dunántúli bisztróban nem ismerik ezt a régi viccet? A tesztkérdésre adható vála</w:t>
      </w:r>
      <w:r>
        <w:rPr>
          <w:spacing w:val="-1"/>
        </w:rPr>
        <w:t xml:space="preserve">szok: a) ismerték, de elfelejtették; b) nem felejtették el, </w:t>
      </w:r>
      <w:r>
        <w:rPr/>
        <w:t>mert nem is ismerték; c) még megvan mind a két szemük.</w:t>
      </w:r>
    </w:p>
    <w:p>
      <w:pPr>
        <w:pStyle w:val="Normal"/>
        <w:shd w:fill="FFFFFF" w:val="clear"/>
        <w:spacing w:lineRule="exact" w:line="235"/>
        <w:ind w:left="10" w:right="5" w:firstLine="350"/>
        <w:jc w:val="both"/>
        <w:rPr/>
      </w:pPr>
      <w:r>
        <w:rPr/>
        <w:t>Végül senkinek sem ajánlom, hogy otthon próbálja meg pezsgősdugóval kilőni a villanykörtét. Attól tar</w:t>
        <w:softHyphen/>
        <w:t>tok, hogy házastársa nem siet majd gratulálni, rosszabb esetben pedig még a pezsgő árát sem téríti vissza.</w:t>
      </w:r>
    </w:p>
    <w:p>
      <w:pPr>
        <w:pStyle w:val="Normal"/>
        <w:shd w:fill="FFFFFF" w:val="clear"/>
        <w:spacing w:before="566" w:after="0"/>
        <w:ind w:left="1138" w:hanging="0"/>
        <w:jc w:val="center"/>
        <w:rPr>
          <w:b/>
          <w:b/>
          <w:bCs/>
        </w:rPr>
      </w:pPr>
      <w:r>
        <w:rPr>
          <w:b/>
          <w:bCs/>
        </w:rPr>
        <w:t>SÜKETEK PÁRBESZÉDE</w:t>
      </w:r>
    </w:p>
    <w:p>
      <w:pPr>
        <w:pStyle w:val="Normal"/>
        <w:shd w:fill="FFFFFF" w:val="clear"/>
        <w:spacing w:lineRule="exact" w:line="235" w:before="370" w:after="0"/>
        <w:ind w:left="5" w:hanging="0"/>
        <w:jc w:val="both"/>
        <w:rPr/>
      </w:pPr>
      <w:r>
        <w:rPr>
          <w:spacing w:val="-2"/>
        </w:rPr>
        <w:t xml:space="preserve">Olyan volt az egész, mint a süketek párbeszéde. Felhív </w:t>
      </w:r>
      <w:r>
        <w:rPr/>
        <w:t>egy férfihang telefonon, a véleményemre kíváncsi, hogy mit szólok a munkanélküli-segély bevezetésé</w:t>
        <w:softHyphen/>
        <w:t>hez. Mondom, hogy nem hallottam róla. Hogyhogy, álmélkodik a hang, hiszen már érvényben is van. Fel</w:t>
        <w:softHyphen/>
        <w:t>világosítom, hogy nem jól tudja. Ezzel szemben van egy kormányrendelet, amely lehetővé teszi, hogy az állásukat önhibájukon kívül elvesztők elhelyezkedési támogatásban részesüljenek arra az időre, amíg meg</w:t>
        <w:softHyphen/>
        <w:t xml:space="preserve">felelő munkahelyet nem találnak maguknak. És mi ez, ha nem munkanélküli-segély, kérdi gúnyosan a hang. Természetesen elhelyezkedési támogatás, felelem </w:t>
      </w:r>
      <w:r>
        <w:rPr>
          <w:spacing w:val="-1"/>
        </w:rPr>
        <w:t>készségesen. Mivel nem munkáért fizetik, természete</w:t>
        <w:softHyphen/>
      </w:r>
      <w:r>
        <w:rPr/>
        <w:t>sen munkanélküli-segély, erősködik a telefonáló. El</w:t>
        <w:softHyphen/>
        <w:t>helyezkedési, mondom rendíthetetlenül. Munkanélkü</w:t>
        <w:softHyphen/>
        <w:t>li, állítja ő nem kisebb meggyőződéssel.</w:t>
      </w:r>
    </w:p>
    <w:p>
      <w:pPr>
        <w:pStyle w:val="Normal"/>
        <w:shd w:fill="FFFFFF" w:val="clear"/>
        <w:spacing w:lineRule="exact" w:line="235"/>
        <w:ind w:right="19" w:firstLine="360"/>
        <w:jc w:val="both"/>
        <w:rPr/>
      </w:pPr>
      <w:r>
        <w:rPr/>
        <w:t>Feltehetőleg még most is hajtogatnánk a magun</w:t>
        <w:softHyphen/>
        <w:t xml:space="preserve">két, ha egy külföldi hívás miatt nem bontják a vonalat. Egy nyugati országból jött a telefon, ahol csakugyan van munkanélküli-segély, ellentétben velünk, ahol </w:t>
      </w:r>
      <w:r>
        <w:rPr>
          <w:spacing w:val="-1"/>
        </w:rPr>
        <w:t xml:space="preserve">nincs. Nálunk elhelyezkedési támogatás van, ami nem </w:t>
      </w:r>
      <w:r>
        <w:rPr/>
        <w:t>ugyanaz.</w:t>
      </w:r>
    </w:p>
    <w:p>
      <w:pPr>
        <w:pStyle w:val="Normal"/>
        <w:shd w:fill="FFFFFF" w:val="clear"/>
        <w:spacing w:lineRule="exact" w:line="235"/>
        <w:ind w:left="10" w:right="19" w:firstLine="350"/>
        <w:jc w:val="both"/>
        <w:rPr/>
      </w:pPr>
      <w:r>
        <w:rPr/>
        <w:t>Ezt azonban már nem a telefonba mondtam, ha</w:t>
        <w:softHyphen/>
        <w:t>nem a saját magam megnyugtatására, ugyanis mintha egy pillanatra elbizonytalanodtam volna. Hogy hátha hasonlítani kezd anyanyelvünk az angolra vagy a franciára, amelyben egyes szavakat máskép</w:t>
        <w:softHyphen/>
        <w:t>pen ejtenek, mint ahogyan írják. Hátha közben megje</w:t>
        <w:softHyphen/>
        <w:t>lent az Akadémia állásfoglalása, hogy amit elhelyez</w:t>
        <w:softHyphen/>
        <w:t>kedési támogatásnak írnak, azt munkanélküli-segély</w:t>
        <w:softHyphen/>
        <w:t>nek kell ejteni.</w:t>
      </w:r>
    </w:p>
    <w:p>
      <w:pPr>
        <w:pStyle w:val="Normal"/>
        <w:shd w:fill="FFFFFF" w:val="clear"/>
        <w:spacing w:lineRule="exact" w:line="230"/>
        <w:ind w:firstLine="360"/>
        <w:jc w:val="both"/>
        <w:rPr/>
      </w:pPr>
      <w:r>
        <w:rPr/>
        <w:t xml:space="preserve">Mentségemre szolgál, hogy viszonylag gyorsan visszanyertem elvi szilárdságomat, elég volt hozzá még egyszer átfutni a szóban forgó jogszabályt, és a napnál is világosabb lett, hogy az itteni támogatásnak </w:t>
      </w:r>
      <w:r>
        <w:rPr>
          <w:spacing w:val="-3"/>
        </w:rPr>
        <w:t>semmi köze az ottani segélyhez. Először is az elhelyez</w:t>
        <w:softHyphen/>
      </w:r>
      <w:r>
        <w:rPr/>
        <w:t>kedési támogatást forintban fizetik, amiből eleve nyil</w:t>
        <w:softHyphen/>
        <w:t>vánvaló, hogy nem tartós megélhetésre, hanem csu</w:t>
        <w:softHyphen/>
        <w:t>pán átmeneti segítségre kíván lehetőséget nyújtani. Továbbá nem azok kapják, akiket munkaadójuk sze</w:t>
        <w:softHyphen/>
        <w:t>szélye vagy szőrösszívűsége foszt meg az állásuktól. Nálunk a veszteséges vállalatok felszámolása során juthatnak elhelyezési támogatáshoz a dolgozók, ha legalább tizedmagukkal egyszerre veszítik el az állá</w:t>
        <w:softHyphen/>
      </w:r>
      <w:r>
        <w:rPr>
          <w:spacing w:val="-1"/>
        </w:rPr>
        <w:t xml:space="preserve">sukat, és szervezett áthelyezésük nem lehetséges. Ez </w:t>
      </w:r>
      <w:r>
        <w:rPr/>
        <w:t>esetben a fél évig tartó felmondási idő alatt kapják a teljes fizetésüket, újabb három hónapig annak há</w:t>
        <w:softHyphen/>
        <w:t>romnegyedét, majd további három hónapig a hatvan százalékát. Persze csak akkor, ha közben nem sike</w:t>
        <w:softHyphen/>
        <w:t>rült megfelelő munkát találniuk.</w:t>
      </w:r>
    </w:p>
    <w:p>
      <w:pPr>
        <w:pStyle w:val="Normal"/>
        <w:shd w:fill="FFFFFF" w:val="clear"/>
        <w:spacing w:lineRule="exact" w:line="230"/>
        <w:ind w:right="5" w:firstLine="360"/>
        <w:jc w:val="both"/>
        <w:rPr/>
      </w:pPr>
      <w:r>
        <w:rPr/>
        <w:t>Gondolatban kalapot emeltem a humánus rendelet megalkotói előtt, mert azt sem hagyták homályban, hogy mit kell érteni a megfelelő munka fogalmán. Azt, amely a dolgozó képzettségi szintjének és egészségi állapotának megfelel és legfeljebb tízszázalékos kere</w:t>
        <w:softHyphen/>
        <w:t>setcsökkenéssel jár. Hogy csak egy példát említsek, a rendelet értelmében nem minősíthető megfelelő mun</w:t>
        <w:softHyphen/>
        <w:t>kakörnek, ha teszem azt, egy vézna síkkötőt egy új magyar film forgatásához statisztálni küldenek a Farkasréti temetőbe, még akkor sem, ha ennek során a ravatalozásnál lobogó kandeláberek lángjától törté</w:t>
        <w:softHyphen/>
        <w:t>netesen nem ég le a haja.</w:t>
      </w:r>
    </w:p>
    <w:p>
      <w:pPr>
        <w:pStyle w:val="Normal"/>
        <w:shd w:fill="FFFFFF" w:val="clear"/>
        <w:spacing w:lineRule="exact" w:line="230"/>
        <w:ind w:left="5" w:firstLine="355"/>
        <w:jc w:val="both"/>
        <w:rPr/>
      </w:pPr>
      <w:r>
        <w:rPr/>
        <w:t>Nekem tehát határozottan tetszik, hogy az elhelyez</w:t>
        <w:softHyphen/>
      </w:r>
      <w:r>
        <w:rPr>
          <w:spacing w:val="-2"/>
        </w:rPr>
        <w:t xml:space="preserve">kedési támogatás bevezetésével messzemenően védik </w:t>
      </w:r>
      <w:r>
        <w:rPr/>
        <w:t>az átmenetileg dologtalan dolgozó érdekeit, de sajnos nem mindenki vélekedik így. Alkalmam volt beszélget</w:t>
        <w:softHyphen/>
        <w:t>ni olyanokkal is, akik merőben másképpen látják a dolgot. Az állítják, hogy a jelenlegi gazdasági helyzet</w:t>
        <w:softHyphen/>
      </w:r>
      <w:r>
        <w:rPr>
          <w:spacing w:val="-1"/>
        </w:rPr>
        <w:t xml:space="preserve">ben kevés az olyan vállalat, amelyet tíz kellően elszánt dolgozó ne tudna játszi könnyedséggel veszteségessé </w:t>
      </w:r>
      <w:r>
        <w:rPr/>
        <w:t>tenni, ezáltal csődbe juttatni. Miután ezt a könnyű munkát tizedmagukkal elvégezték, nem marad más dolguk, mint a féléves felmondási idő alatt havonta egyszer felvenni az átlagfizetésüket, majd a második félévben az elhelyezkedési támogatást. Egy esztendő bőven elegendő arra, hogy megfelelő munkahelyet találjanak maguknak és elhelyezkedjenek egy olyan vállalatnál, amely különösebb erőfeszítések nélkül is csődbe juthat, akkor megint csak arra kell ügyelniük, hogy legalább tizedmagukkal veszítsék el az állásu</w:t>
        <w:softHyphen/>
        <w:t>kat, és kezdődhet újból a felmondási idő, majd az elhelyezkedési támogatás. Persze, ez nem mehet a végtelenségig, mert egy idő után a kézhez kapott pénzt már nem elhelyezkedési támogatásnak, hanem nyugdíjnak hívják.</w:t>
      </w:r>
    </w:p>
    <w:p>
      <w:pPr>
        <w:pStyle w:val="Normal"/>
        <w:shd w:fill="FFFFFF" w:val="clear"/>
        <w:spacing w:lineRule="exact" w:line="230" w:before="5" w:after="0"/>
        <w:ind w:right="29" w:firstLine="360"/>
        <w:jc w:val="both"/>
        <w:rPr/>
      </w:pPr>
      <w:r>
        <w:rPr/>
        <w:t>Megint mások úgy vélik, hogy az elhelyezkedési támogatás mellett kellene egy munkahelyen maradási támogatás is, ezt azok kapnák, akik legalább tized</w:t>
        <w:softHyphen/>
        <w:t>magukkal úgy dolgoznak, hogy nem vesztik el a válla</w:t>
        <w:softHyphen/>
        <w:t>latukat. A munkahelyen maradási támogatást röviden akár fizetésnek is mondhatnánk.</w:t>
      </w:r>
    </w:p>
    <w:p>
      <w:pPr>
        <w:pStyle w:val="Normal"/>
        <w:shd w:fill="FFFFFF" w:val="clear"/>
        <w:spacing w:lineRule="exact" w:line="230"/>
        <w:ind w:right="29" w:firstLine="360"/>
        <w:jc w:val="both"/>
        <w:rPr/>
      </w:pPr>
      <w:r>
        <w:rPr/>
        <w:t>Egy országos tanácskozáson valaki a japánokkal példálózott. Hogy a japán munkás naponta három órát dolgozik a családjáért, két órát a császárért és két órát Japánért. A különbség az, hogy mi is dolgo</w:t>
        <w:softHyphen/>
        <w:t>zunk ugyan napi három órát, de nálunk nincs csá</w:t>
        <w:softHyphen/>
        <w:t>szárság. És miért dolgoznánk két órát Japánért?</w:t>
      </w:r>
    </w:p>
    <w:p>
      <w:pPr>
        <w:pStyle w:val="Normal"/>
        <w:shd w:fill="FFFFFF" w:val="clear"/>
        <w:spacing w:before="96" w:after="0"/>
        <w:ind w:left="5" w:hanging="0"/>
        <w:jc w:val="center"/>
        <w:rPr/>
      </w:pPr>
      <w:r>
        <w:rPr/>
      </w:r>
    </w:p>
    <w:p>
      <w:pPr>
        <w:pStyle w:val="Normal"/>
        <w:shd w:fill="FFFFFF" w:val="clear"/>
        <w:jc w:val="center"/>
        <w:rPr>
          <w:b/>
          <w:b/>
          <w:bCs/>
        </w:rPr>
      </w:pPr>
      <w:r>
        <w:rPr>
          <w:b/>
          <w:bCs/>
        </w:rPr>
        <w:t>SZÓLÍTSANAK CSAK ALIZNAK</w:t>
      </w:r>
    </w:p>
    <w:p>
      <w:pPr>
        <w:pStyle w:val="Normal"/>
        <w:shd w:fill="FFFFFF" w:val="clear"/>
        <w:spacing w:lineRule="exact" w:line="230" w:before="370" w:after="0"/>
        <w:ind w:left="10" w:hanging="0"/>
        <w:jc w:val="both"/>
        <w:rPr/>
      </w:pPr>
      <w:r>
        <w:rPr/>
        <w:t>Elmesélem az előzményét annak a megrendítő pilla</w:t>
        <w:softHyphen/>
      </w:r>
      <w:r>
        <w:rPr>
          <w:spacing w:val="-1"/>
        </w:rPr>
        <w:t>natnak, amikor is megkértem a feleségem, hogy szólít</w:t>
        <w:softHyphen/>
      </w:r>
      <w:r>
        <w:rPr/>
        <w:t>son átmenetileg Aliznak.</w:t>
      </w:r>
    </w:p>
    <w:p>
      <w:pPr>
        <w:pStyle w:val="Normal"/>
        <w:shd w:fill="FFFFFF" w:val="clear"/>
        <w:spacing w:lineRule="exact" w:line="230"/>
        <w:ind w:firstLine="360"/>
        <w:jc w:val="both"/>
        <w:rPr/>
      </w:pPr>
      <w:r>
        <w:rPr/>
        <w:t>Vasárnap kezdődött az egész, odakint szokás sze</w:t>
        <w:softHyphen/>
        <w:t>rint őszies eső permetezett, odabent pedig elakadt a lélegzetem egy váratlan hírtől, amely úgy szólt, hogy három fővárosi strandon a nők számára nem lesz kötelező a fürdőruha felső részének viselete. Paffá váltam, mert külföldön járván s ott a sok csupasz keblű strandoló hölgyet látván, évekkel ezelőtt könnyelmű kijelentésre ragadtattam magam. Azt mond</w:t>
        <w:softHyphen/>
        <w:t>tam, hogy az itthoni szigorú erkölcsök miatt minimum az ezredfordulóig nálunk semmiképpen sem engedé</w:t>
        <w:softHyphen/>
        <w:t>lyezik a strandon a monokinit, utána is legfeljebb apránként, e téren is tartva magunkat a fokozatosság elvéhez. Vagyis egyelőre csak a férfiak jelenhetnek meg a nyilvános strandokon meztelen felsőtesttel, néhány év múlva, azok a hölgyek, akik hivatalosan igazolni tudják, hogy szerepeltek valamelyik magyar film hálószoba-jelenetében, azok a strandon is szaba</w:t>
        <w:softHyphen/>
        <w:t>don hagyhatják az egyik keblüket, politikai irányza</w:t>
        <w:softHyphen/>
        <w:t>tunkhoz híven természetszerűleg a baloldalit. Ha to</w:t>
        <w:softHyphen/>
        <w:t xml:space="preserve">vábbi öt-tíz évi próbaidő elteltével se csap bele a </w:t>
      </w:r>
      <w:r>
        <w:rPr>
          <w:spacing w:val="-1"/>
        </w:rPr>
        <w:t xml:space="preserve">sistergés ménkű a részleges monokini viselőibe, akkor </w:t>
      </w:r>
      <w:r>
        <w:rPr/>
        <w:t>ki lehet kérni a felettes hatóságok véleményét a dol</w:t>
        <w:softHyphen/>
        <w:t>gokról. És lám, az első igazi fagyos június elegendő</w:t>
        <w:softHyphen/>
        <w:t>nek bizonyult ahhoz, hogy a fővárosi fürdőigazgató</w:t>
        <w:softHyphen/>
        <w:t>ság a monokini érdekében a felettes hatóságokhoz és hivatalokhoz forduljon.</w:t>
      </w:r>
    </w:p>
    <w:p>
      <w:pPr>
        <w:pStyle w:val="Normal"/>
        <w:shd w:fill="FFFFFF" w:val="clear"/>
        <w:spacing w:lineRule="exact" w:line="230"/>
        <w:ind w:left="5" w:firstLine="355"/>
        <w:jc w:val="both"/>
        <w:rPr/>
      </w:pPr>
      <w:r>
        <w:rPr/>
        <w:t>Nem szerettem volna azok bőrében lenni, akiknek állást kellett foglalniuk ezen fölöttébb kényes kérdés</w:t>
        <w:softHyphen/>
        <w:t>ben. Mondjuk a Minisztertanács megfelelő hivatalá</w:t>
        <w:softHyphen/>
        <w:t>nak illetékese vagyok, és elém teszik a beadványt. Csak rápillantok és azt olvasom, hogy Tárgy: Meztelen női keblek. Ettől kipirulnak a füleim, és már tolnám is el magamtól a bűnös papírt, amikor közlik, hogy idegenforgalmi érdekekről van szó, ha híre megy a topless engedélyezésének, sokkal több lesz a külföldi turista. Ez nyomós érv, de akkor se vállalhatom a felelősséget. A közerkölcsöket érintő döntésekből nem lehet kihagyni a rendőr-főkapitányságot. Átkül</w:t>
        <w:softHyphen/>
        <w:t>döm az ügydarabot, ám a kísérőlevélben a gépírónő elír egy betűt, a monokiniből monokino lesz, s mint egyszemélyes moziról szóló beadványt haladéktala</w:t>
        <w:softHyphen/>
        <w:t xml:space="preserve">nul továbbpasszolják a Fővárosi Filmforgalmazási és </w:t>
      </w:r>
      <w:r>
        <w:rPr>
          <w:spacing w:val="-2"/>
        </w:rPr>
        <w:t xml:space="preserve">Moziüzemi Vállalatnak véleményezésre. Onnan persze </w:t>
      </w:r>
      <w:r>
        <w:rPr/>
        <w:t>elkerül a Fővárosi Tanácshoz, mivel a fürdőigazgató</w:t>
        <w:softHyphen/>
        <w:t>ságiak tanácsot kértek, és akkor már csak a kompro</w:t>
        <w:softHyphen/>
        <w:t>misszum van hátra. Miszerint a közerkölcsök védel</w:t>
        <w:softHyphen/>
        <w:t>mében pucér keblű napozásra a medencéktől távo</w:t>
        <w:softHyphen/>
        <w:t xml:space="preserve">labb eső területeket kell kijelölni, a premier napja </w:t>
      </w:r>
      <w:r>
        <w:rPr>
          <w:spacing w:val="-1"/>
        </w:rPr>
        <w:t xml:space="preserve">pedig július 1. Ami hétfő. Vasárnap fedetlen kebel még </w:t>
      </w:r>
      <w:r>
        <w:rPr/>
        <w:t xml:space="preserve">sérti a közerkölcsöket. Hétfőn már nem sérti. Bár az </w:t>
      </w:r>
      <w:r>
        <w:rPr>
          <w:spacing w:val="-1"/>
        </w:rPr>
        <w:t xml:space="preserve">is lehet, hogy az illetékesek, kebelről lévén szó, ezúttal </w:t>
      </w:r>
      <w:r>
        <w:rPr/>
        <w:t>kivételesen rugalmasságot tanúsítanak.</w:t>
      </w:r>
    </w:p>
    <w:p>
      <w:pPr>
        <w:pStyle w:val="Normal"/>
        <w:shd w:fill="FFFFFF" w:val="clear"/>
        <w:spacing w:lineRule="exact" w:line="230" w:before="5" w:after="0"/>
        <w:ind w:right="14" w:firstLine="360"/>
        <w:jc w:val="both"/>
        <w:rPr/>
      </w:pPr>
      <w:r>
        <w:rPr>
          <w:spacing w:val="-3"/>
        </w:rPr>
        <w:t xml:space="preserve">És még ez is semmi, bekövetkezett egy olyan csoda, </w:t>
      </w:r>
      <w:r>
        <w:rPr/>
        <w:t xml:space="preserve">hogy az ember, egy közönséges magyar állampolgár, </w:t>
      </w:r>
      <w:r>
        <w:rPr>
          <w:spacing w:val="-1"/>
        </w:rPr>
        <w:t>készpénz, azaz forint ellenében kifizette a csepeli Mer</w:t>
        <w:softHyphen/>
      </w:r>
      <w:r>
        <w:rPr/>
        <w:t>kur-telepen az autó árát, és néhány óra múlva övé lett a kocsi. Amikor ez a képtelenség hitelt érdemlőnek bizonyult, beláttam, hogy nincs mese, Aliznak kell tekintenem magam, ha egy országban, ahol eddig erkölcstelennek számított a monokini, és gépkocsihoz csak éveken át tartó szervezett várakozás után lehe</w:t>
        <w:softHyphen/>
        <w:t>tett hozzájutni, ott egyszeriben ilyesmi történik, akkor ez többé nem ugyanaz az ország. Ennélfogva én sem lehetek ugyanaz, hiszen folyvást álmélkodom, mint Aliz Csodaországban.</w:t>
      </w:r>
    </w:p>
    <w:p>
      <w:pPr>
        <w:pStyle w:val="Normal"/>
        <w:shd w:fill="FFFFFF" w:val="clear"/>
        <w:spacing w:lineRule="exact" w:line="230" w:before="5" w:after="0"/>
        <w:ind w:left="5" w:right="19" w:firstLine="355"/>
        <w:jc w:val="both"/>
        <w:rPr/>
      </w:pPr>
      <w:r>
        <w:rPr/>
        <w:t>Jó pár esztendeje, amikor még nem voltunk csoda</w:t>
        <w:softHyphen/>
        <w:t xml:space="preserve">ország, a Merkur egyik főnökének azt mondtam, hogy </w:t>
      </w:r>
      <w:r>
        <w:rPr>
          <w:spacing w:val="-2"/>
        </w:rPr>
        <w:t xml:space="preserve">az lesz az igazi, ha majd a kisember szépen összespórolja a kis pénzét, összejön a </w:t>
      </w:r>
      <w:r>
        <w:rPr/>
        <w:t>kocsiravalója, bemegy az autókereskedelmi vállalathoz, és vesz egy Traban</w:t>
        <w:softHyphen/>
        <w:t>tot. És meg is kapja. A merkuros ezen olyan jót nevetett, hogy vértolulástól kellett félteni. Ezért a vicces ötletért cserébe elmondott egy autósviccet az ameri</w:t>
        <w:softHyphen/>
        <w:t>kai milliomosról, aki a prospektusok szállítási feltételeinek gondos tanulmányozása után úgy ítélte meg, hogy a legjobb kocsi a Trabant, mivel erre kell a legtöbbet várni. Be is fizette, és telt-múlt az idő, mire egyszer csak megérkezett a Trabant. A milliomos min</w:t>
        <w:softHyphen/>
        <w:t>denkinek eldicsekedett, hogy micsoda különleges au</w:t>
        <w:softHyphen/>
        <w:t>tót rendelt magának, lám, a gyár annyira figyelmes volt, hogy előre megküldött egy műanyagból készült kicsinyített modellt.</w:t>
      </w:r>
    </w:p>
    <w:p>
      <w:pPr>
        <w:pStyle w:val="Normal"/>
        <w:shd w:fill="FFFFFF" w:val="clear"/>
        <w:spacing w:lineRule="exact" w:line="230"/>
        <w:ind w:right="14" w:firstLine="360"/>
        <w:jc w:val="both"/>
        <w:rPr/>
      </w:pPr>
      <w:r>
        <w:rPr/>
        <w:t xml:space="preserve">Nem valószínű, hogy a trabantosok ezt nagyon mulatságosnak találnák, felejtsük el gyorsan. Az a fontos, hogy megértük a nagy napot, amikor a vevő befizeti a nyolcvanezret, és viheti az autót, mivel van belőle bőven. Az emberek ezt el sem akarták hinni, voltak, akik az első nap már éjfél után odaálltak a Merkur-telep kapujához. Most képzeljék el, hogy a </w:t>
      </w:r>
      <w:r>
        <w:rPr>
          <w:spacing w:val="-1"/>
        </w:rPr>
        <w:t xml:space="preserve">kihalt csepeli utcán éjjel 1-kor gyanús járókelőre figyel </w:t>
      </w:r>
      <w:r>
        <w:rPr/>
        <w:t>fel a rendőr járőr. Az illető azt állítja, hogy a nála talált nagy köteg bankjegy az övé, reggel ezért egy vado</w:t>
        <w:softHyphen/>
        <w:t>natúj Trabantot vehet a Merkurtól.</w:t>
      </w:r>
    </w:p>
    <w:p>
      <w:pPr>
        <w:pStyle w:val="Normal"/>
        <w:shd w:fill="FFFFFF" w:val="clear"/>
        <w:spacing w:lineRule="exact" w:line="230"/>
        <w:ind w:right="10" w:firstLine="360"/>
        <w:jc w:val="both"/>
        <w:rPr/>
      </w:pPr>
      <w:r>
        <w:rPr/>
        <w:t>Tételezzük fel azt a képtelenséget, hogy nem min</w:t>
        <w:softHyphen/>
        <w:t>den rendőr olvas újságot. Ez esetben csodaország</w:t>
        <w:softHyphen/>
        <w:t>ban újabb csodaszámba menne, ha az éjszakai járó</w:t>
        <w:softHyphen/>
        <w:t>kelők csakugyan oda jutnak, ahova indultak.</w:t>
      </w:r>
    </w:p>
    <w:p>
      <w:pPr>
        <w:pStyle w:val="Normal"/>
        <w:shd w:fill="FFFFFF" w:val="clear"/>
        <w:spacing w:before="566" w:after="0"/>
        <w:ind w:left="643" w:hanging="0"/>
        <w:jc w:val="center"/>
        <w:rPr/>
      </w:pPr>
      <w:r>
        <w:rPr>
          <w:b/>
          <w:bCs/>
        </w:rPr>
        <w:t>FIGYELEK ÉN, HA FIZETNEK ÉRTE...</w:t>
      </w:r>
    </w:p>
    <w:p>
      <w:pPr>
        <w:pStyle w:val="Normal"/>
        <w:shd w:fill="FFFFFF" w:val="clear"/>
        <w:spacing w:lineRule="exact" w:line="235" w:before="365" w:after="0"/>
        <w:jc w:val="both"/>
        <w:rPr/>
      </w:pPr>
      <w:r>
        <w:rPr/>
        <w:t>Tudom persze, hogy mindenkinek a főállásában kelle</w:t>
        <w:softHyphen/>
        <w:t>ne képességeinek legjavát nyújtania, de hát az ember esendő, nem mindig bír ellenállni a mellékesen megkereshető pénz kísértésének. Éjjelente nyugtalanul al</w:t>
        <w:softHyphen/>
        <w:t>szom, nappal viszont vívódom, hogy jelentkezni kelle</w:t>
        <w:softHyphen/>
      </w:r>
      <w:r>
        <w:rPr>
          <w:spacing w:val="-1"/>
        </w:rPr>
        <w:t>ne arra a hirdetésre, amelyikben a Helyközi Távbeszé</w:t>
        <w:softHyphen/>
      </w:r>
      <w:r>
        <w:rPr/>
        <w:t xml:space="preserve">lő Igazgatóság hálózatfenntartó osztálya Kulcs-Makád térségben levő 2x2 db horgonyzást tiltó tábla </w:t>
      </w:r>
      <w:r>
        <w:rPr>
          <w:spacing w:val="-1"/>
        </w:rPr>
        <w:t>megfigyelésére keres alkalmas személyeket, részmun</w:t>
        <w:softHyphen/>
      </w:r>
      <w:r>
        <w:rPr/>
        <w:t>kaidőben.</w:t>
      </w:r>
    </w:p>
    <w:p>
      <w:pPr>
        <w:pStyle w:val="Normal"/>
        <w:shd w:fill="FFFFFF" w:val="clear"/>
        <w:spacing w:lineRule="exact" w:line="230"/>
        <w:ind w:left="10" w:firstLine="350"/>
        <w:jc w:val="both"/>
        <w:rPr/>
      </w:pPr>
      <w:r>
        <w:rPr/>
        <w:t>Csábító a lehetőség, kár volna tagadni. A lelkem mélyén mindig is valami ilyesmire vágytam, hogy tud</w:t>
        <w:softHyphen/>
        <w:t>niillik csak nézni kelljen a fizetésért. Jelen esetben azt a kétszer kettő, azaz összesen négy darab horgony</w:t>
        <w:softHyphen/>
        <w:t>zást tiltó táblát a Duna partján. Nagyképűség nélkül állíthatom, hogy a legszigorúbb feltételeknek is meg</w:t>
        <w:softHyphen/>
        <w:t>felelek. Ismerem a szóban forgó táblát, egy horgony van rajta átlósan vastagon áthúzva, így ki van zárva a tévedés, hogy más táblát figyelek, miközben engem a horgonyzást tiltóért fizetnek. Nagyjából tudom, hogy merrefelé van Kulcs-Makád térsége, és akár szemor</w:t>
        <w:softHyphen/>
        <w:t>vosi igazolást is hozhatok róla, hogy a nézésemmel semmi baj, legfeljebb a látásommal.</w:t>
      </w:r>
    </w:p>
    <w:p>
      <w:pPr>
        <w:pStyle w:val="Szvegtrzsbehzssal3"/>
        <w:rPr/>
      </w:pPr>
      <w:r>
        <w:rPr/>
        <w:t>Tisztázni kellene azonban néhány körülményt. Így például nem közömbös számomra, hogy a megfigye</w:t>
        <w:softHyphen/>
        <w:t>lendő táblák mekkora távolságban helyezkednek el egymástól. Nekem az volna a jó, ha egyszerre kettőt tudnék figyelni, anélkül, hogy bandzsítanom vagy kancsalítanom kellene. Munkaruhára is igényt tartok, elvégre nem kívánhatják, hogy a dolgozó saját ruhá</w:t>
        <w:softHyphen/>
        <w:t>jában végezze a megfigyelést. Emiatt természetesen ragaszkodnom kell öltözőhöz és védőitalhoz is, mert köztudott, hogy kitartó megfigyelés közepette kiszá</w:t>
        <w:softHyphen/>
        <w:t>rad az ember szája. Beérem viszont egyetlen üzemi étkezdével, lehet akár Kulcson akár Makádon, nekem ne mondják, hogy túl igényes vagyok.</w:t>
      </w:r>
    </w:p>
    <w:p>
      <w:pPr>
        <w:pStyle w:val="Normal"/>
        <w:shd w:fill="FFFFFF" w:val="clear"/>
        <w:spacing w:lineRule="exact" w:line="230"/>
        <w:ind w:right="14" w:firstLine="360"/>
        <w:jc w:val="both"/>
        <w:rPr/>
      </w:pPr>
      <w:r>
        <w:rPr/>
        <w:t xml:space="preserve">A fizetés miatt nem aggódom. A cég már a hirdetés </w:t>
      </w:r>
      <w:r>
        <w:rPr>
          <w:spacing w:val="-1"/>
        </w:rPr>
        <w:t>nagyságából ítélve sem lehet koldusszegény. Véletle</w:t>
        <w:softHyphen/>
      </w:r>
      <w:r>
        <w:rPr/>
        <w:t>nül ismerem a napilapok hirdetési tarifáit, egy ekkora egyszeri közléséért elkérnek 3500 forintot is, de ez nemcsak egyszer jelent meg, amit tiszta ingyen figyel</w:t>
        <w:softHyphen/>
        <w:t xml:space="preserve">tem meg, ne mondják, hogy anyagias vagyok. Ha már itt tartunk, engem a munkakör erkölcsi értéke sem hagy hidegen. Mindig irigykedtem, amikor különféle külföldi tudósításokban azt láttam, hogy budapesti megfigyelők véleményére hivatkoznak. Még álomnak </w:t>
      </w:r>
      <w:r>
        <w:rPr>
          <w:spacing w:val="-1"/>
        </w:rPr>
        <w:t>is szép lenne azt olvasni tekintélyes nyugati sajtóorgá</w:t>
        <w:softHyphen/>
      </w:r>
      <w:r>
        <w:rPr/>
        <w:t>numokban, hogy kulcs-makádi megfigyelők vélemé</w:t>
        <w:softHyphen/>
        <w:t>nye szerint - és mindenki tudná, hogy kiről is van szó.</w:t>
      </w:r>
    </w:p>
    <w:p>
      <w:pPr>
        <w:pStyle w:val="Normal"/>
        <w:shd w:fill="FFFFFF" w:val="clear"/>
        <w:spacing w:lineRule="exact" w:line="230"/>
        <w:ind w:firstLine="360"/>
        <w:jc w:val="both"/>
        <w:rPr/>
      </w:pPr>
      <w:r>
        <w:rPr/>
        <w:t>Az ám, csak el ne felejtsem tisztázni a munkáltató</w:t>
        <w:softHyphen/>
        <w:t>val, hogy mit is akar velem megfigyeltetni. Ha csupán azt, ami a hirdetésben áll, vagyis a horgonyzási tiltó táblákat, akkor rendben van. Ha viszont úgy gondol</w:t>
        <w:softHyphen/>
        <w:t xml:space="preserve">ják, hogy a tiltó tábla ellenére lehorgonyzó hajókat is figyeljem, sőt jelentsem a szabálysértőket, nos, akkor </w:t>
      </w:r>
      <w:r>
        <w:rPr>
          <w:spacing w:val="-1"/>
        </w:rPr>
        <w:t xml:space="preserve">rám ne számítsanak, ezt semmi pénzért nem vállalom. </w:t>
      </w:r>
      <w:r>
        <w:rPr/>
        <w:t>Aki ugyanis pénzért jelenti megfigyeléseit, azt a Kulcs-Makád térségében sem neveznék másnak, mint a világ egyéb részén.</w:t>
      </w:r>
    </w:p>
    <w:p>
      <w:pPr>
        <w:pStyle w:val="Normal"/>
        <w:shd w:fill="FFFFFF" w:val="clear"/>
        <w:spacing w:lineRule="exact" w:line="230" w:before="5" w:after="0"/>
        <w:ind w:right="10" w:firstLine="360"/>
        <w:jc w:val="both"/>
        <w:rPr/>
      </w:pPr>
      <w:r>
        <w:rPr/>
        <w:t>Nem azért, hogy kellessem magam, de éles szemű megfigyelő vagyok, aki megéri a pénzét, ha alkalmaz</w:t>
        <w:softHyphen/>
        <w:t>zák. Hencegés nélkül állíthatom például, hogy hétfőn már reggel megfigyeltem azt, amit a BKV csak jóval később vett észre: a svéd automatáknak több bonyo</w:t>
        <w:softHyphen/>
        <w:t>dalmat okoznak a magyar villamosjegyek a metróban, mint a svéd ABC betűi a magyar képújságnak a televí</w:t>
        <w:softHyphen/>
        <w:t>zióban. Vagy említhetném a Budapest Sportcsarnok</w:t>
        <w:softHyphen/>
        <w:t>ban lezajlott nemzetközi jégkorongtornát, amelynek nyitó mérkőzése előtt nem ártott volna megfigyelőket alkalmazni. Noha nem tartom magam a jéghoki ava</w:t>
        <w:softHyphen/>
        <w:t>tott szakemberének, egyvalamit azért minden bizon</w:t>
        <w:softHyphen/>
      </w:r>
      <w:r>
        <w:rPr>
          <w:spacing w:val="-1"/>
        </w:rPr>
        <w:t xml:space="preserve">nyal észrevettem volna. Azt, hogy már elmúlt a kezdés </w:t>
      </w:r>
      <w:r>
        <w:rPr/>
        <w:t>időpontja, ott vannak a bírák, ám hiányzik a két kapu. A rendezők feltehetőleg azért feledkeztek meg arról, hogy a jéghoki is gólra megy, mert a jéggel voltak elfoglalva, amire újszerű megoldással egy reklámot festettek. A módszer annyira új volt, hogy a jég nem is bírta ki, beszakadt a reklám alatt. Végül háromne</w:t>
        <w:softHyphen/>
        <w:t>gyed órás késéssel megérkeztek a kapuk, elkezdőd</w:t>
        <w:softHyphen/>
        <w:t>hetett a válogatott jégkorongtorna. Az eredmények ismeretében most már elmondhatjuk, hogy a mieink jobban jártak volna, ha a mérkőzéseket kapuk nélkül játsszák.</w:t>
      </w:r>
    </w:p>
    <w:p>
      <w:pPr>
        <w:pStyle w:val="Normal"/>
        <w:shd w:fill="FFFFFF" w:val="clear"/>
        <w:spacing w:lineRule="exact" w:line="230"/>
        <w:ind w:left="34" w:firstLine="326"/>
        <w:jc w:val="both"/>
        <w:rPr/>
      </w:pPr>
      <w:r>
        <w:rPr/>
        <w:t>Megfigyeltem különben, hogy Budapest térségében is vannak horgonyzást tiltó táblák. Kíváncsi volnék, hogy ezeket ki figyeli és mennyiért. Attól tartok, hogy még részmunkaidőben sem akadt vállalkozó, mert nem egy helyen a tilalom ellenére változatlanul lehor</w:t>
        <w:softHyphen/>
        <w:t>gonyozva állnak.</w:t>
      </w:r>
    </w:p>
    <w:p>
      <w:pPr>
        <w:pStyle w:val="Normal"/>
        <w:shd w:fill="FFFFFF" w:val="clear"/>
        <w:spacing w:lineRule="exact" w:line="230" w:before="552" w:after="0"/>
        <w:ind w:left="1382" w:right="845" w:hanging="158"/>
        <w:jc w:val="center"/>
        <w:rPr>
          <w:b/>
          <w:b/>
          <w:bCs/>
        </w:rPr>
      </w:pPr>
      <w:r>
        <w:rPr>
          <w:b/>
          <w:bCs/>
        </w:rPr>
        <w:t>A MOSÓPOR MELLETT TESSÉK VIGYÁZNI!</w:t>
      </w:r>
    </w:p>
    <w:p>
      <w:pPr>
        <w:pStyle w:val="Normal"/>
        <w:shd w:fill="FFFFFF" w:val="clear"/>
        <w:spacing w:lineRule="exact" w:line="235" w:before="374" w:after="0"/>
        <w:ind w:right="24" w:hanging="0"/>
        <w:jc w:val="both"/>
        <w:rPr/>
      </w:pPr>
      <w:r>
        <w:rPr/>
        <w:t>Kisebb kitolásokban bővelkedő hétköznapjaink egy</w:t>
        <w:softHyphen/>
        <w:t xml:space="preserve">hangúságát üdítően élénkítette két nagyobb kitolás is. Az egyik a Déli pályaudvaron bekövetkezett vasúti </w:t>
      </w:r>
      <w:r>
        <w:rPr>
          <w:spacing w:val="-1"/>
        </w:rPr>
        <w:t>szerencsésség. Annak kell neveznünk, mivel egy sze</w:t>
        <w:softHyphen/>
      </w:r>
      <w:r>
        <w:rPr/>
        <w:t>rencsés kimenetelű balesetet nem illik szerencsétlen</w:t>
        <w:softHyphen/>
        <w:t xml:space="preserve">nek titulálni. Az történt, hogy kedd délután a szóban forgó pályaudvarra egy szerelvényt úgy toltak be, hogy kitoltak. Amint azt a vizsgálat megállapította, a </w:t>
      </w:r>
      <w:r>
        <w:rPr>
          <w:spacing w:val="-1"/>
        </w:rPr>
        <w:t>Mecsek-expressz vagonjai egy helyen nem voltak ös</w:t>
      </w:r>
      <w:r>
        <w:rPr/>
        <w:t>szekapcsolva, emiatt a tolató mozdony hasztalan fé</w:t>
        <w:softHyphen/>
        <w:t>kezett, a felgyorsult kocsik önállósították magukat, áttörték a vágány végén levő ütközőbakot és besza</w:t>
        <w:softHyphen/>
        <w:t>ladtak a peron tetője alá, majdnem a pénztárakig.</w:t>
      </w:r>
    </w:p>
    <w:p>
      <w:pPr>
        <w:pStyle w:val="Normal"/>
        <w:shd w:fill="FFFFFF" w:val="clear"/>
        <w:spacing w:lineRule="exact" w:line="235"/>
        <w:ind w:right="24" w:firstLine="360"/>
        <w:jc w:val="both"/>
        <w:rPr/>
      </w:pPr>
      <w:r>
        <w:rPr/>
        <w:t>Szót se érdemelne ez a vasúti jobbeset, mert bal</w:t>
        <w:softHyphen/>
        <w:t>esetnek se nagyon nevezhetjük, hiszen szerencsére a vagonokon, az ütközőbakon és az álmennyezeten kívül semmi és senki sem sérült meg, mondom, akár napirendre is térhetnénk az eset fölött, ha vele kap</w:t>
        <w:softHyphen/>
        <w:t>csolatban nem lehetett volna tapasztalni a MÁV iránti rosszindulat újabb jeleit. Egyesek azt állítják, hogy a túlszáguldó vonat azért nem ütött el senkit a várakozó utasok közül, mert újabban nem nagyon vannak vá</w:t>
        <w:softHyphen/>
        <w:t xml:space="preserve">rakozó utasok. Ha manapság valaki azt hallja, hogy két magyar utazik a vonaton, tudhatja, hogy ez nem </w:t>
      </w:r>
      <w:r>
        <w:rPr>
          <w:spacing w:val="-2"/>
        </w:rPr>
        <w:t xml:space="preserve">vicc, így van ez, amióta fölemelték a vasúti jegyek árát. </w:t>
      </w:r>
      <w:r>
        <w:rPr/>
        <w:t>Bezzeg régen volt utas a pályaudvarokon. Akadtak, akik a Déli pályaudvari kitolás ürügyén elsütötték a régi viccet a hangosanbeszélőről. Amelyik megszólalt, hogy „Figyelem, figyelem! Az Á vágányra gyorsvonat érkezik, a vágány mellett tessék vigyázni!" Befut az expressz, sikoltozás, halálhörgés, pánik. Hang a megafonból: „Figyelem, figyelem! A gyorsvonat megér</w:t>
        <w:softHyphen/>
        <w:t>kezett az Á vágányra, Á, mint Álámér..."</w:t>
      </w:r>
    </w:p>
    <w:p>
      <w:pPr>
        <w:pStyle w:val="Normal"/>
        <w:shd w:fill="FFFFFF" w:val="clear"/>
        <w:spacing w:lineRule="exact" w:line="230"/>
        <w:ind w:left="5" w:firstLine="355"/>
        <w:jc w:val="both"/>
        <w:rPr/>
      </w:pPr>
      <w:r>
        <w:rPr/>
        <w:t>Jellemző a MÁV-val szembeni előítéletekre, hogy a nagy kitolás hírét véve többen gúnyosan nyilatkoztak a meginduló vizsgálat várható eredményéről. Azt jó</w:t>
        <w:softHyphen/>
        <w:t>solták, hogy persze, majd az ütközőbak lesz a bűn</w:t>
        <w:softHyphen/>
        <w:t>bak! Később pedig, amikor dicséretes gyorsasággal bejelentették, hogy emberi mulasztás miatt nem kap</w:t>
        <w:softHyphen/>
        <w:t>csolták össze a vagonokat, erre is készen volt a cini</w:t>
        <w:softHyphen/>
        <w:t>kus válasz. Hogy az lett volna a csoda, ha a MÁV kivételesen kapcsol. Gyanakvóbb természetűek még azt is feltételezték, hogy ez valamiféle reklámfogás akart lenni. Az utasok visszahódítása és kényelme végett a vonatok kísérletképpen közvetlenül a pénztár előtt állnak meg.</w:t>
      </w:r>
    </w:p>
    <w:p>
      <w:pPr>
        <w:pStyle w:val="Normal"/>
        <w:shd w:fill="FFFFFF" w:val="clear"/>
        <w:spacing w:lineRule="exact" w:line="230"/>
        <w:ind w:right="5" w:firstLine="360"/>
        <w:jc w:val="both"/>
        <w:rPr/>
      </w:pPr>
      <w:r>
        <w:rPr/>
        <w:t>Holott ma már egészen bizonyos, hogy az igazi nagy kitolásban nem a MÁV állhat a dobogó legma</w:t>
        <w:softHyphen/>
        <w:t>gasabb fokára. Nem akarom elkiabálni, de az első helyet minden valószínűség szerint a Tisza Menti Ve</w:t>
        <w:softHyphen/>
        <w:t>gyiművek szerzi meg. Nekem már akkor kezdett gya</w:t>
        <w:softHyphen/>
        <w:t>nús lenni a dolog, amikor kedvenc ABC-áruházam egyik részlegén különös természeti jelenségre figyel</w:t>
        <w:softHyphen/>
        <w:t>tem fel. Olyan volt a polcok környéke, mintha esett volna a hó, ami augusztus végén nem mondható az évszaknak megfelelőnek. Jobban szemügyre vettem a helyszínt és azt láttam, hogy több vevő is úgy rázza a mosóporos dobozokat, mint a rumbatököt. A lát</w:t>
        <w:softHyphen/>
        <w:t>vány egy elmeosztály dühöngőjét idézte, így nem is mertem zavarni a megszállott mosópor-rázókat, akik időnként a fülükhöz tartották a színes dobozt, csaló</w:t>
        <w:softHyphen/>
        <w:t>dottan ledobták és már nyúltak is a következőért. A boltvezető mondta el, hogy a szerencsétlenek egy autókulcsot keresnek a mosópor között, de aligha találják meg, mert az eladók a szállítmány érkezése után már végigrázták az összes dobozt.</w:t>
      </w:r>
    </w:p>
    <w:p>
      <w:pPr>
        <w:pStyle w:val="Normal"/>
        <w:shd w:fill="FFFFFF" w:val="clear"/>
        <w:spacing w:lineRule="exact" w:line="230"/>
        <w:ind w:left="5" w:right="5" w:firstLine="355"/>
        <w:jc w:val="both"/>
        <w:rPr/>
      </w:pPr>
      <w:r>
        <w:rPr/>
        <w:t xml:space="preserve">Akkor már emlékeztem is a reklámra, amelyben </w:t>
      </w:r>
      <w:r>
        <w:rPr>
          <w:spacing w:val="-1"/>
        </w:rPr>
        <w:t xml:space="preserve">kilátásba helyezték, hogy azé lesz egy vadonatúj autó, </w:t>
      </w:r>
      <w:r>
        <w:rPr/>
        <w:t>aki a mosóporos dobozban megleli a hozzávaló slusszkulcsot. Figyeltem is a szerencsés mosópor</w:t>
        <w:softHyphen/>
        <w:t xml:space="preserve">túrót, de csak addig, amíg meg nem tudtam, hogy egy nyíregyházi házaspár talált egy kulcsot a dobozban, </w:t>
      </w:r>
      <w:r>
        <w:rPr>
          <w:spacing w:val="-1"/>
        </w:rPr>
        <w:t>mégsem kapott hozzá való autót. A Tisza Menti Vegyi</w:t>
        <w:softHyphen/>
      </w:r>
      <w:r>
        <w:rPr/>
        <w:t>művek vezetői kijelentették, hogy a szóban forgó kul</w:t>
        <w:softHyphen/>
        <w:t>csot talán valamelyik pajkos kedvű csomagoló csem</w:t>
        <w:softHyphen/>
        <w:t>pészte a mosóporba, mert ők most már űrlapokat rejtenek a dobozokba. A szerencsés megtalálók ezek</w:t>
        <w:softHyphen/>
        <w:t>re ráírhatják a nevüket és címüket, beküldik, és részt vehetnek a nagy karácsonyi sorsoláson. Hogy hány az utalvány, az gyári titok. Csupán annyit tudni, hogy az autók száma: egy.</w:t>
      </w:r>
    </w:p>
    <w:p>
      <w:pPr>
        <w:pStyle w:val="Normal"/>
        <w:shd w:fill="FFFFFF" w:val="clear"/>
        <w:spacing w:lineRule="exact" w:line="230" w:before="5" w:after="0"/>
        <w:ind w:right="10" w:firstLine="360"/>
        <w:jc w:val="both"/>
        <w:rPr/>
      </w:pPr>
      <w:r>
        <w:rPr/>
        <w:t>Magunk közt szólva én is vettem egy nagy doboz mosóport, s a parkolóban, ahol már nem látta senki, mohón feltéptem. Nem volt benne sorsolási űrlap. Hazafelé azon töprengtem, hogy ennél a kitolásnál is összekapcsolási mulasztás történt. A reklámot elfelej</w:t>
        <w:softHyphen/>
        <w:t>tették összekapcsolni az etikával.</w:t>
      </w:r>
    </w:p>
    <w:p>
      <w:pPr>
        <w:pStyle w:val="Szvegtrzsbehzssal2"/>
        <w:spacing w:before="0" w:after="0"/>
        <w:rPr/>
      </w:pPr>
      <w:r>
        <w:rPr/>
        <w:t>Otthon aztán kiderült, hogy bár a mosóporban nem volt autó, az autómban lett mosópor.</w:t>
      </w:r>
    </w:p>
    <w:p>
      <w:pPr>
        <w:pStyle w:val="Normal"/>
        <w:shd w:fill="FFFFFF" w:val="clear"/>
        <w:spacing w:before="1032" w:after="0"/>
        <w:ind w:right="14" w:hanging="0"/>
        <w:jc w:val="center"/>
        <w:rPr/>
      </w:pPr>
      <w:r>
        <w:rPr/>
      </w:r>
    </w:p>
    <w:p>
      <w:pPr>
        <w:pStyle w:val="Normal"/>
        <w:shd w:fill="FFFFFF" w:val="clear"/>
        <w:ind w:left="1056" w:hanging="0"/>
        <w:jc w:val="center"/>
        <w:rPr/>
      </w:pPr>
      <w:r>
        <w:rPr>
          <w:b/>
          <w:bCs/>
        </w:rPr>
        <w:t>Ml SZÁMÍT ÁRULÁSNAK?</w:t>
      </w:r>
    </w:p>
    <w:p>
      <w:pPr>
        <w:pStyle w:val="Normal"/>
        <w:shd w:fill="FFFFFF" w:val="clear"/>
        <w:spacing w:lineRule="exact" w:line="235" w:before="360" w:after="0"/>
        <w:ind w:left="14" w:hanging="0"/>
        <w:jc w:val="both"/>
        <w:rPr/>
      </w:pPr>
      <w:r>
        <w:rPr/>
        <w:t>Először a rádióban hallottam és csak fél füllel figyel</w:t>
        <w:softHyphen/>
        <w:t>tem a hírre, hogy a Coca-Cola cég megbüntette egyik alkalmazottját, aki munkahelyén Pepsi Colát iszoga</w:t>
        <w:softHyphen/>
        <w:t>tott. Napirendre is tértem az eset fölött, nem éreztem lelki rokonságot sem a Coca-Cola cég szigorú főnö</w:t>
        <w:softHyphen/>
      </w:r>
      <w:r>
        <w:rPr>
          <w:spacing w:val="-1"/>
        </w:rPr>
        <w:t xml:space="preserve">keivel, se a leleplezett alkalmazottal. Ha valamiből, hát </w:t>
      </w:r>
      <w:r>
        <w:rPr/>
        <w:t>konfliktusokból nem szorulunk importra. Az ügy akkor kezdett gyanús lenni, amikor este a tévéhíradóban Kovács P. Józsi is kezdi ám mondani, hogy a Coca-Cola cég százötven dollárra büntette meg egyik alkal</w:t>
        <w:softHyphen/>
        <w:t>mazottját, aki Pepsi-Colát ivott a munkahelyén.</w:t>
      </w:r>
    </w:p>
    <w:p>
      <w:pPr>
        <w:pStyle w:val="Normal"/>
        <w:shd w:fill="FFFFFF" w:val="clear"/>
        <w:spacing w:lineRule="exact" w:line="235"/>
        <w:ind w:right="14" w:firstLine="360"/>
        <w:jc w:val="both"/>
        <w:rPr/>
      </w:pPr>
      <w:r>
        <w:rPr/>
        <w:t>Ennek már a fele se tréfa, ha ezt a tömegkommuni</w:t>
        <w:softHyphen/>
        <w:t>kációban ennyire fontosnak ítélték, akkor divatos kife</w:t>
        <w:softHyphen/>
        <w:t>jezéssel kell benne lennie valamilyen üzenetnek. Kés</w:t>
        <w:softHyphen/>
      </w:r>
      <w:r>
        <w:rPr>
          <w:spacing w:val="-1"/>
        </w:rPr>
        <w:t>lekedés nélkül nekiveselkedtem az üzenet megfejtésé</w:t>
        <w:softHyphen/>
      </w:r>
      <w:r>
        <w:rPr/>
        <w:t>nek, pedig igazság szerint még egy korábbival sem boldogultam. A tévé minap látott kísérleti filmjével kapcsolatban is rossz a lelkiismeretem. Aki látta, nyil</w:t>
        <w:softHyphen/>
        <w:t>ván emlékszik rá, hogy a fiatal főszereplőkön kívül mindenki más belemerevedett abba a mondatba, ami</w:t>
        <w:softHyphen/>
        <w:t>be éppen belekezdett, s ebben a nyomasztó panopti</w:t>
        <w:softHyphen/>
      </w:r>
      <w:r>
        <w:rPr>
          <w:spacing w:val="-1"/>
        </w:rPr>
        <w:t xml:space="preserve">kumban egyedül két fiatalember és két lány eleven, de </w:t>
      </w:r>
      <w:r>
        <w:rPr/>
        <w:t>az egyik ifjú hölgy és a fiúja nagy egyetértéssel meg</w:t>
        <w:softHyphen/>
        <w:t xml:space="preserve">fojtja a másik ifjú hölgyet, és a pár nélkül maradt fiúval </w:t>
      </w:r>
      <w:r>
        <w:rPr>
          <w:spacing w:val="-1"/>
        </w:rPr>
        <w:t xml:space="preserve">is művelnek valamit, amitől az egyetlen halálordítással </w:t>
      </w:r>
      <w:r>
        <w:rPr/>
        <w:t>riad föl álmából. És kész. Három napja próbáljuk megfejteni a kísérleti film üzenetét, de az egyetlen eredmény az, hogy a feleségemmel sikerült néhány</w:t>
        <w:softHyphen/>
        <w:t>szor összeveszni rajta. Pillanatnyilag ott tartunk, hogy talán Az ember tragédiájának egy jövőbeli változatát láttuk, azzal az üzenettel, hogy „Mondottam ember, ölj és irtva irtsál!" Azért vagyunk bizonytalanok, mert ilyeneket azért még a második csatornán se nagyon szoktak üzenni. Erre megérkezik ez a Coca-Cola üzenet is. Első nekifutásra arra gyanakodtam, hogy a munkahely iránti hűtlenség kockázatos voltára kíván</w:t>
        <w:softHyphen/>
        <w:t>ja felhívni a figyelmünket. Aki Coca-Cola alkalmazott létére Pepsit iszik, az áruló és megérdemli a sorsát. Elérzékenyülve idéztem föl magamban a régi szép időket, amikor a Coca-Colát még nem ismertük sze</w:t>
        <w:softHyphen/>
        <w:t>mélyesen, csak azt tudtuk róla, hogy imperialista ital. Aki itthon azokban az években narancsízű szörp he</w:t>
        <w:softHyphen/>
        <w:t>lyett a Coca-Colát választja, az minden bizonnyal árulónak minősült volna.</w:t>
      </w:r>
    </w:p>
    <w:p>
      <w:pPr>
        <w:pStyle w:val="Normal"/>
        <w:shd w:fill="FFFFFF" w:val="clear"/>
        <w:spacing w:lineRule="exact" w:line="230"/>
        <w:ind w:left="5" w:right="5" w:firstLine="355"/>
        <w:jc w:val="both"/>
        <w:rPr/>
      </w:pPr>
      <w:r>
        <w:rPr/>
        <w:t>Eltöprengtem azon, hogy idehaza manapság mi számíthat árulásnak. Ha mondjuk a székesfehérvári Videoton gyár vezetői benyitnak a főkonstruktőrhöz és rajtakapják, amint a meccset Orion készüléken nézi. Az a gyanúm, hogy ez esetben különösebb elő</w:t>
        <w:softHyphen/>
        <w:t>készületek nélkül is fel tudnának robbanni.</w:t>
      </w:r>
    </w:p>
    <w:p>
      <w:pPr>
        <w:pStyle w:val="Normal"/>
        <w:shd w:fill="FFFFFF" w:val="clear"/>
        <w:spacing w:lineRule="exact" w:line="230"/>
        <w:ind w:left="5" w:firstLine="355"/>
        <w:jc w:val="both"/>
        <w:rPr/>
      </w:pPr>
      <w:r>
        <w:rPr/>
        <w:t>Elképzeltem az Ibusz valamelyik vezetőjét, amint bajuszt és álszakállt ragasztva befizet egy külföldi turistaútra, mondjuk a Cooptouristnál. Ha rájönné</w:t>
        <w:softHyphen/>
      </w:r>
      <w:r>
        <w:rPr>
          <w:spacing w:val="-1"/>
        </w:rPr>
        <w:t>nek, ez is árulás lenne. Csakúgy, mint az, ha Centrum</w:t>
        <w:softHyphen/>
      </w:r>
      <w:r>
        <w:rPr/>
        <w:t>hétfőn a Skála vezérigazgatója tülekedne a Corvin</w:t>
        <w:softHyphen/>
        <w:t>ban krumplinyomóért, mert az momentán húsz száza</w:t>
        <w:softHyphen/>
        <w:t>lékkal olcsóbb. Ha már így belejöttem, játszva magam elé képzelem Egert, ahol éppen nagy reményeket fűz</w:t>
        <w:softHyphen/>
        <w:t>nek konvertibilis üzlettel kecsegtető külföldi partnerek látogatásához, s amint a borpincében dicshimnuszok kíséretében kóstoltatják a vendégekkel az Egri Leány</w:t>
        <w:softHyphen/>
        <w:t>kát, a bikavért vagy a medocot, megpillantják a pince</w:t>
        <w:softHyphen/>
        <w:t>mestert, aki üdvözült mosollyal hörböli a szekszárdi vöröset.</w:t>
      </w:r>
    </w:p>
    <w:p>
      <w:pPr>
        <w:pStyle w:val="Normal"/>
        <w:shd w:fill="FFFFFF" w:val="clear"/>
        <w:spacing w:lineRule="exact" w:line="230"/>
        <w:ind w:left="10" w:firstLine="350"/>
        <w:jc w:val="both"/>
        <w:rPr/>
      </w:pPr>
      <w:r>
        <w:rPr>
          <w:spacing w:val="-1"/>
        </w:rPr>
        <w:t>Nincs megállás, már látom is magam előtt a kenyér</w:t>
        <w:softHyphen/>
      </w:r>
      <w:r>
        <w:rPr/>
        <w:t xml:space="preserve">gyári üzemi étkezőt, ahol a főnökség az asztalon olyan kenyérszeleteket talál, amik frissek, ropogósak </w:t>
      </w:r>
      <w:r>
        <w:rPr>
          <w:spacing w:val="-1"/>
        </w:rPr>
        <w:t xml:space="preserve">és habkönnyűek. Kérdőre vonják az étkezde vezetőjét, </w:t>
      </w:r>
      <w:r>
        <w:rPr/>
        <w:t>aki bevallja, hogy kintről hozott be maszek házi ke</w:t>
        <w:softHyphen/>
        <w:t>nyeret, hadd egyenek azok a dolgozók valami jót is.</w:t>
      </w:r>
    </w:p>
    <w:p>
      <w:pPr>
        <w:pStyle w:val="Szvegtrzsbehzssal3"/>
        <w:rPr/>
      </w:pPr>
      <w:r>
        <w:rPr/>
        <w:t>Akkor már csak az volna hátra, hogy a Ludas Matyi szerkesztője százötven dollárnak megfelelő forintra büntesse a lap egyik humoristáját, mert a metrón mindenki szeme láttára a konkurens magyar vicclapot olvasta és hangosan nevetett.</w:t>
      </w:r>
    </w:p>
    <w:p>
      <w:pPr>
        <w:pStyle w:val="Normal"/>
        <w:shd w:fill="FFFFFF" w:val="clear"/>
        <w:spacing w:lineRule="exact" w:line="230"/>
        <w:ind w:left="10" w:firstLine="350"/>
        <w:jc w:val="both"/>
        <w:rPr/>
      </w:pPr>
      <w:r>
        <w:rPr>
          <w:spacing w:val="-1"/>
        </w:rPr>
        <w:t xml:space="preserve">A budapesti eseményt másnap természetesen hírül </w:t>
      </w:r>
      <w:r>
        <w:rPr/>
        <w:t>adnák a legnagyobb amerikai rádió- és tévétársasá</w:t>
        <w:softHyphen/>
        <w:t>gok.</w:t>
      </w:r>
    </w:p>
    <w:p>
      <w:pPr>
        <w:pStyle w:val="Normal"/>
        <w:shd w:fill="FFFFFF" w:val="clear"/>
        <w:spacing w:before="576" w:after="0"/>
        <w:ind w:left="710" w:hanging="0"/>
        <w:jc w:val="center"/>
        <w:rPr>
          <w:b/>
          <w:b/>
          <w:bCs/>
        </w:rPr>
      </w:pPr>
      <w:r>
        <w:rPr>
          <w:b/>
          <w:bCs/>
        </w:rPr>
        <w:t>NAGY BAJ FELEDTETI A KICSIT</w:t>
      </w:r>
    </w:p>
    <w:p>
      <w:pPr>
        <w:pStyle w:val="Normal"/>
        <w:shd w:fill="FFFFFF" w:val="clear"/>
        <w:spacing w:lineRule="exact" w:line="235" w:before="365" w:after="0"/>
        <w:jc w:val="both"/>
        <w:rPr/>
      </w:pPr>
      <w:r>
        <w:rPr/>
        <w:t>Köszönet a kormánynak és mindenkinek, akit illet, az újabb áremelésekért. Azóta nyugodtabbak a napjaim, múlóban a rossz hangulatom, lassan kezd visszatérni az életkedvem is. Addig naponta hozott egy kisebb zsáknyi levelet a postás, írásos véleményeket a tévé szilveszteri műsoráról. Hogy a kedves nézők miket írtak, azt nincs jogom részletezni, elvégre levéltitok is van a világon. Legyen elég annyi, hogy a szóban forgó levelektől nem lettem vidámabb. Az egyik névte</w:t>
        <w:softHyphen/>
      </w:r>
      <w:r>
        <w:rPr>
          <w:spacing w:val="-1"/>
        </w:rPr>
        <w:t xml:space="preserve">len levélíró a sok közül még el is átkozott, azt kívánva, </w:t>
      </w:r>
      <w:r>
        <w:rPr/>
        <w:t>hogy akkor jöjjön rám a hascsikarás, amikor a legke</w:t>
        <w:softHyphen/>
        <w:t>vésbé szeretném.</w:t>
      </w:r>
    </w:p>
    <w:p>
      <w:pPr>
        <w:pStyle w:val="Normal"/>
        <w:shd w:fill="FFFFFF" w:val="clear"/>
        <w:spacing w:lineRule="exact" w:line="235"/>
        <w:ind w:left="5" w:firstLine="355"/>
        <w:jc w:val="both"/>
        <w:rPr/>
      </w:pPr>
      <w:r>
        <w:rPr/>
        <w:t>Ahol a legnagyobb a szükség, ott a legközelebb a segítség. A kormány megtette azt a lépést, amivel megmenthetett a további átkoktól. A hatósági áreme</w:t>
        <w:softHyphen/>
        <w:t>lések bejelentése óta egyfolytában csökken a nekem címzett levelek száma, a hét második felére már egy sincs köztük, amely olyan bagatell üggyel foglalkoz</w:t>
        <w:softHyphen/>
      </w:r>
      <w:r>
        <w:rPr>
          <w:spacing w:val="-1"/>
        </w:rPr>
        <w:t xml:space="preserve">na, mint a szilveszteri tévéműsor. A leveleket most </w:t>
      </w:r>
      <w:r>
        <w:rPr/>
        <w:t>alighanem más címre küldik.</w:t>
      </w:r>
    </w:p>
    <w:p>
      <w:pPr>
        <w:pStyle w:val="Normal"/>
        <w:shd w:fill="FFFFFF" w:val="clear"/>
        <w:spacing w:lineRule="exact" w:line="235"/>
        <w:ind w:right="5" w:firstLine="360"/>
        <w:jc w:val="both"/>
        <w:rPr/>
      </w:pPr>
      <w:r>
        <w:rPr/>
        <w:t>Mondhatják persze, hogy levelek helyett áremelés</w:t>
        <w:softHyphen/>
        <w:t>ről szóló közleményeket olvasni se az a remek időtöl</w:t>
        <w:softHyphen/>
        <w:t xml:space="preserve">tés. Magam is így gondoltam, és hogy eltereljem a </w:t>
      </w:r>
      <w:r>
        <w:rPr>
          <w:spacing w:val="-1"/>
        </w:rPr>
        <w:t xml:space="preserve">figyelmemet, beültem egy moziba, ahol A tűz háborúja </w:t>
      </w:r>
      <w:r>
        <w:rPr/>
        <w:t xml:space="preserve">című kanadai filmet játszották. A nyolcvanezer évvel </w:t>
      </w:r>
      <w:r>
        <w:rPr>
          <w:spacing w:val="-1"/>
        </w:rPr>
        <w:t xml:space="preserve">ezelőtti történet úgy lebilincselt, hogy nyolc perc se telt </w:t>
      </w:r>
      <w:r>
        <w:rPr/>
        <w:t>el, és már azt is elfelejtettem, hogy árhivatal is van a világon. Nyolcvanezer éve ugyanis nem voltak árak, s az ősemberek nem vitatkoztak róla, hogy áru-e a kultúra, mert még a pénz sem volt feltalálva.</w:t>
      </w:r>
    </w:p>
    <w:p>
      <w:pPr>
        <w:pStyle w:val="Normal"/>
        <w:shd w:fill="FFFFFF" w:val="clear"/>
        <w:spacing w:lineRule="exact" w:line="230"/>
        <w:ind w:left="10" w:right="5" w:firstLine="350"/>
        <w:jc w:val="both"/>
        <w:rPr/>
      </w:pPr>
      <w:r>
        <w:rPr/>
        <w:t>Bizonyára láttak már olyan filmjelenetet, amelyben az étteremben a dúsan megterített asztalról tömik magukba a kihizlalt urak és hölgyek a sok földi jót, kintről pedig orrukat a kirakatüveghez nyomva bá</w:t>
        <w:softHyphen/>
      </w:r>
      <w:r>
        <w:rPr>
          <w:spacing w:val="-1"/>
        </w:rPr>
        <w:t>mulják őket az éhes szegények. Valami hasonlót érez</w:t>
        <w:softHyphen/>
      </w:r>
      <w:r>
        <w:rPr/>
        <w:t>tem a moziban, ahol természetesen volt rajtam ruha és cipő, míg a vásznon szaladgáló ősemberek legfel</w:t>
        <w:softHyphen/>
        <w:t>jebb akkor melegedtek ki, ha üldözte őket a kardfogú tigris. Szerencsére az utolsó pillanatban fel tudtak mászni egy csenevész fára, s míg alul a tigrisek herregtek, felül az ősemberek ették a fa elsárgult leveleit. Ehhez képest szégyen még rágondolni is, hogy nyolc</w:t>
        <w:softHyphen/>
        <w:t>vanezer év múlva három forinttal drágább lett a na</w:t>
        <w:softHyphen/>
        <w:t>rancs. Bagatell, kiváltképp, hogy a citrom ára válto</w:t>
        <w:softHyphen/>
        <w:t>zatlan maradt.</w:t>
      </w:r>
    </w:p>
    <w:p>
      <w:pPr>
        <w:pStyle w:val="Normal"/>
        <w:shd w:fill="FFFFFF" w:val="clear"/>
        <w:spacing w:lineRule="exact" w:line="230"/>
        <w:ind w:right="14" w:firstLine="360"/>
        <w:jc w:val="both"/>
        <w:rPr/>
      </w:pPr>
      <w:r>
        <w:rPr/>
        <w:t xml:space="preserve">Pergett tovább a film, az ősemberek egyik törzse leöldöste a másikat, hogy ellophassa tőlük a tüzet. Minthogy akkor még a távoli jövő köde takarta Irinyit, a gyufa sem lehetett föltalálva, az életben maradottak elindultak valahonnan tüzet szerezni. Leírhatatlan messzeségben pillantották meg az életet jelentő tűz </w:t>
      </w:r>
      <w:r>
        <w:rPr>
          <w:spacing w:val="-1"/>
        </w:rPr>
        <w:t xml:space="preserve">apró fényét. Az ősemberek a látványra szívbe markoló </w:t>
      </w:r>
      <w:r>
        <w:rPr/>
        <w:t>férfizokogásba kezdtek, minthogy akkoriban még a beszéd sem volt feltalálva. Nekem is elszorult a tor</w:t>
        <w:softHyphen/>
        <w:t>kom, itt ülök a sötét nézőtéren, senkit sem kell agyon</w:t>
        <w:softHyphen/>
        <w:t>vernem egy kis tüzért, mégis nemrég még azért nya</w:t>
        <w:softHyphen/>
        <w:t>fogtam, puhány módjára, hogy valamivel drágábbak lettek az elektromos vízmelegítők, magyarul a bojle</w:t>
        <w:softHyphen/>
        <w:t>rek. Ha húshoz jutok, nem kell a hó alá elkaparnom, csak kinyitom a hűtőszekrényt, amely mindössze 950 forinttal kerül többe ezentúl, viszont nem falják ki belőle az ennivalót a szomszéd törzs ősemberei.</w:t>
      </w:r>
    </w:p>
    <w:p>
      <w:pPr>
        <w:pStyle w:val="Normal"/>
        <w:shd w:fill="FFFFFF" w:val="clear"/>
        <w:spacing w:lineRule="exact" w:line="230"/>
        <w:ind w:right="14" w:firstLine="360"/>
        <w:jc w:val="both"/>
        <w:rPr/>
      </w:pPr>
      <w:r>
        <w:rPr/>
        <w:t>Úgy léptem ki a moziból, hogy magamban forró köszönetet mondtam a filmforgalmazás illetékeseinek, amiért az ősemberek mostoha életkörülményeit be</w:t>
        <w:softHyphen/>
        <w:t>mutató filmmel rádöbbentettek, hogy nekünk mennyi</w:t>
        <w:softHyphen/>
        <w:t>vel jobban megy sorunk, pedig alig nyolcvanezer év múlt el azóta.</w:t>
      </w:r>
    </w:p>
    <w:p>
      <w:pPr>
        <w:pStyle w:val="Normal"/>
        <w:shd w:fill="FFFFFF" w:val="clear"/>
        <w:spacing w:lineRule="exact" w:line="230"/>
        <w:ind w:left="14" w:firstLine="346"/>
        <w:jc w:val="both"/>
        <w:rPr/>
      </w:pPr>
      <w:r>
        <w:rPr/>
        <w:t>Otthon a vacsoránál tapintatosan figyelmeztettek, hogy csámcsogok, pedig azelőtt nem szoktam. Dicsé</w:t>
        <w:softHyphen/>
        <w:t>retesen megőriztem a nyugalmamat, mondván, hogy ez bagatell az ősember csámcsogásához képest, aki evés közben még morgott is. Aztán bekapcsoltam a televíziót, amiről nyolcvanezer évvel ezelőtt az ősem</w:t>
        <w:softHyphen/>
        <w:t xml:space="preserve">ber még nem is álmodhatott. A Lusitania elsüllyedése </w:t>
      </w:r>
      <w:r>
        <w:rPr>
          <w:spacing w:val="-1"/>
        </w:rPr>
        <w:t xml:space="preserve">ment. Szemlesütve néztem, mert amikor ezerkétszáz </w:t>
      </w:r>
      <w:r>
        <w:rPr/>
        <w:t>ember vész a vízbe, szégyellheti magát, aki arra gon</w:t>
        <w:softHyphen/>
        <w:t>dol, hogy pár forinttal megdrágultak a mosóporok.</w:t>
      </w:r>
    </w:p>
    <w:p>
      <w:pPr>
        <w:pStyle w:val="Normal"/>
        <w:shd w:fill="FFFFFF" w:val="clear"/>
        <w:spacing w:lineRule="exact" w:line="230" w:before="10" w:after="0"/>
        <w:ind w:left="14" w:right="5" w:firstLine="211"/>
        <w:jc w:val="both"/>
        <w:rPr/>
      </w:pPr>
      <w:r>
        <w:rPr/>
        <w:t>Magamban pedig köszönetet mondtam a televízió</w:t>
        <w:softHyphen/>
        <w:t>nak is. Figyelmeztetett, hogy miközben sok minden emelkedik, azért vegyük észre azt is, ami süllyed.</w:t>
      </w:r>
    </w:p>
    <w:p>
      <w:pPr>
        <w:pStyle w:val="Normal"/>
        <w:shd w:fill="FFFFFF" w:val="clear"/>
        <w:spacing w:before="562" w:after="0"/>
        <w:ind w:left="1104" w:hanging="0"/>
        <w:jc w:val="center"/>
        <w:rPr>
          <w:b/>
          <w:b/>
          <w:bCs/>
        </w:rPr>
      </w:pPr>
      <w:r>
        <w:rPr>
          <w:b/>
          <w:bCs/>
        </w:rPr>
        <w:t>LEHÚZHATJUK A ROLÓT</w:t>
      </w:r>
    </w:p>
    <w:p>
      <w:pPr>
        <w:pStyle w:val="Normal"/>
        <w:shd w:fill="FFFFFF" w:val="clear"/>
        <w:spacing w:lineRule="exact" w:line="235" w:before="374" w:after="0"/>
        <w:ind w:right="14" w:hanging="0"/>
        <w:jc w:val="both"/>
        <w:rPr/>
      </w:pPr>
      <w:r>
        <w:rPr/>
        <w:t xml:space="preserve">Kövezzenek meg, akkor is kimondom, hogy keveslem a cigaretta áremelésének mértékét. Gondoljuk csak meg, ha egy gyár kéményei ontják a füstöt, mindenki </w:t>
      </w:r>
      <w:r>
        <w:rPr>
          <w:spacing w:val="-2"/>
        </w:rPr>
        <w:t>természetesnek veszi, hogy fizetni kell a levegő szen</w:t>
      </w:r>
      <w:r>
        <w:rPr/>
        <w:t xml:space="preserve">nyezéséért. A dohányosok is úgy ontják a füstöt, akár </w:t>
      </w:r>
      <w:r>
        <w:rPr>
          <w:spacing w:val="-1"/>
        </w:rPr>
        <w:t xml:space="preserve">a gyárkémény, tehát nekik is fizetniük kell. Hogy minek </w:t>
      </w:r>
      <w:r>
        <w:rPr/>
        <w:t>nevezik, levegőszennyezési bírságnak vagy a cigaret</w:t>
        <w:softHyphen/>
        <w:t>ta régi ára és az új ára közötti különbségnek, az már másodrendű kérdés.</w:t>
      </w:r>
    </w:p>
    <w:p>
      <w:pPr>
        <w:pStyle w:val="Szvegtrzsbehzssal2"/>
        <w:spacing w:lineRule="exact" w:line="235" w:before="0" w:after="0"/>
        <w:rPr/>
      </w:pPr>
      <w:r>
        <w:rPr/>
        <w:t>Ha rajtam múlna, még jobban megdrágítottam vol</w:t>
        <w:softHyphen/>
        <w:t>na azt a büdös cigarettát. Egyrészt azért, mert az árhivatali közlemény az állami költségvetés helyzeté</w:t>
        <w:softHyphen/>
        <w:t>vel kezdi az áremelés indoklását és ez egy felelős állampolgárt nem hagyhat hidegen. Ha az állami költ</w:t>
        <w:softHyphen/>
        <w:t>ségvetés egyensúlya attól függ, hogy mennyiért adják a trafikban a cigarettát, akkor nem szabad garasos</w:t>
        <w:softHyphen/>
        <w:t xml:space="preserve">kodni a dohánnyal. Mária Teréziának azt mondták a </w:t>
      </w:r>
      <w:r>
        <w:rPr>
          <w:spacing w:val="-1"/>
        </w:rPr>
        <w:t>magyarok, hogy életünket és vérünket. Miért ne mond</w:t>
        <w:softHyphen/>
      </w:r>
      <w:r>
        <w:rPr/>
        <w:t>hatnák közfelkiáltással ma a magyar dohányosok, hogy életünket és tüdőnket?</w:t>
      </w:r>
    </w:p>
    <w:p>
      <w:pPr>
        <w:pStyle w:val="Normal"/>
        <w:shd w:fill="FFFFFF" w:val="clear"/>
        <w:spacing w:lineRule="exact" w:line="230"/>
        <w:ind w:firstLine="360"/>
        <w:jc w:val="both"/>
        <w:rPr/>
      </w:pPr>
      <w:r>
        <w:rPr/>
        <w:t>Másfelől azért is drágítottam volna jobban a ciga</w:t>
        <w:softHyphen/>
        <w:t xml:space="preserve">rettát, mert hatodik éve nem dohányzom. Egyik napról </w:t>
      </w:r>
      <w:r>
        <w:rPr>
          <w:spacing w:val="-1"/>
        </w:rPr>
        <w:t xml:space="preserve">a másikra szoktam le róla, egy zimankós téli éjszakán, </w:t>
      </w:r>
      <w:r>
        <w:rPr/>
        <w:t>amikor egy mélyebb szippantástól kis híján sikerült majdnem kiköhögnöm a lelkemet. Ekkor elnyomtam egy hókupacban az átkozott cigarettát és azt mond</w:t>
        <w:softHyphen/>
        <w:t>tam magamnak, hogy ez volt az utolsó. A többi már gyerekjáték volt. Valahányszor úgy éreztem, hogy rá kell gyújtanom, elrágcsáltam egy almát. Ez alatt a néhány hónap alatt kaptak vérszemet a szabolcsi almatermelők, hogy talán még sincs minden veszve, hisz újra mázsaszámra fogy a jonatán. Optimizmusuk azonban csak addig tartott, amíg a mértéktelen alma</w:t>
        <w:softHyphen/>
        <w:t>fogyasztástól heveny almamérgezést nem kaptam. Attól fogva rá sem tudtam nézni az almára, de ellen tudtam állni a kísértésnek, hogy minden alma helyett gyújtsak rá egy cigarettára.</w:t>
      </w:r>
    </w:p>
    <w:p>
      <w:pPr>
        <w:pStyle w:val="Normal"/>
        <w:shd w:fill="FFFFFF" w:val="clear"/>
        <w:spacing w:lineRule="exact" w:line="230"/>
        <w:ind w:right="14" w:firstLine="360"/>
        <w:jc w:val="both"/>
        <w:rPr/>
      </w:pPr>
      <w:r>
        <w:rPr/>
        <w:t>Most következik mondanivalóm kényesebb része. Eddig, különösen az absztinencia elején szakadatla</w:t>
        <w:softHyphen/>
        <w:t>nul ünnepeltem magam, mondván, hogy ez ám a karakán pasas, ennek aztán vasakarata van, amit egyszer elhatároz, azt következetesen be is tartja. A cigaretta áremelésének fényében viszont kezd meg</w:t>
        <w:softHyphen/>
        <w:t>világosodni előttem, hogy hosszú éveken át önző mó</w:t>
        <w:softHyphen/>
        <w:t>don csak saját magammal törődtem. Ennek legkirí</w:t>
        <w:softHyphen/>
        <w:t>vóbb példájaként nem átallottam kiszámolni, hogy mennyivel kevesebb pénzt adok ki havonta és évente, mint minden dohányzó. Ugyanakkor szem elől tévesz</w:t>
        <w:softHyphen/>
        <w:t>tettem, hogy az állami költségvetés ezáltal mennyivel kevesebb pénzt vesz be havonta és évente. Utólag persze már könnyű összefüggést találni cigarettavá</w:t>
        <w:softHyphen/>
      </w:r>
      <w:r>
        <w:rPr>
          <w:spacing w:val="-1"/>
        </w:rPr>
        <w:t>sárlásaim felelőtlen beszüntetése és az állami költség</w:t>
        <w:softHyphen/>
      </w:r>
      <w:r>
        <w:rPr/>
        <w:t>vetés ismétlődő hiányai között, ezek sajnálatosan egybeesnek, még szerencsésnek mondhatom ma</w:t>
        <w:softHyphen/>
      </w:r>
      <w:r>
        <w:rPr>
          <w:spacing w:val="-1"/>
        </w:rPr>
        <w:t>gam, hogy megúsztam felelősségre vonás nélkül. Leg</w:t>
        <w:softHyphen/>
      </w:r>
      <w:r>
        <w:rPr/>
        <w:t>alábbis eddig, mert lehet, hogy adtam egy tippet, hi</w:t>
        <w:softHyphen/>
        <w:t>szen nyilván keresik a költségvetési hiány okozóit.</w:t>
      </w:r>
    </w:p>
    <w:p>
      <w:pPr>
        <w:pStyle w:val="Normal"/>
        <w:shd w:fill="FFFFFF" w:val="clear"/>
        <w:spacing w:lineRule="exact" w:line="230"/>
        <w:ind w:left="5" w:right="5" w:firstLine="355"/>
        <w:jc w:val="both"/>
        <w:rPr/>
      </w:pPr>
      <w:r>
        <w:rPr/>
        <w:t>A minap, már az áremelés után, tanúja lehettem, amint egy nagyobb társaságban valaki megszokott mozdulattal körbekínált egy doboz extrahosszú ciga</w:t>
        <w:softHyphen/>
        <w:t>rettát, abból a fajtából, amelynek száz forint lett a dobozonkénti ára. Irigykedve néztem, hogy milyen mohón kapkodják ki a társaság tagjai a karcsú ciga</w:t>
        <w:softHyphen/>
        <w:t>rettákat, valósággal hízna tőle a költségvetés, ha lát</w:t>
        <w:softHyphen/>
        <w:t>ná. A cigaretta tulajdonosán látszott, hogy számára sem közömbös a dolog, mint utóbb bevallotta, csak közben jött rá, hogy ennek a ciginek minden egyes szálja immár öt forint és abban a pillanatban kattogni kezdett az agya, mint egy pénztárgép, majd meg sem állt ötvenöt forintig, mivel tizenegyen vettek belőle.</w:t>
      </w:r>
    </w:p>
    <w:p>
      <w:pPr>
        <w:pStyle w:val="Normal"/>
        <w:shd w:fill="FFFFFF" w:val="clear"/>
        <w:spacing w:lineRule="exact" w:line="230"/>
        <w:ind w:firstLine="360"/>
        <w:jc w:val="both"/>
        <w:rPr/>
      </w:pPr>
      <w:r>
        <w:rPr/>
        <w:t>Tüzetesebben tanulmányozva az árhivatali közle</w:t>
        <w:softHyphen/>
        <w:t>ményt, az a költségvetés helyzetén kívül megemlíti a vásárlóerő és az árukínálat egyensúlyának javítását is mint indokot. Még ha lenéznének is érte, be kell vallanom, hogy ez átmenetileg zavarba ejtett. Olyannyira, hogy azóta se tudtam megmagyarázni magam</w:t>
        <w:softHyphen/>
        <w:t>nak valamit. Nevezetesen, hogy a cigaretta esetében gyakorlatilag a vásárlóerő és az árukínálat egyaránt dohánynak minősíthető. A nagyobb vásárlóerő azt jelenti, hogy több a dohány, vagyis az árukínálat, akkor pedig milyen alapon lesz drágább, amikor a piac törvénye szerint olcsóbbnak kellene lennie, mint láthatják, sikerült teljesen összezagyválnom a fogal</w:t>
        <w:softHyphen/>
        <w:t>makat. Mentségemre szolgáljon, hogy múltkor, a ró</w:t>
        <w:softHyphen/>
        <w:t xml:space="preserve">zsadombi utcákon kanyargó buszon néhány utas szüntelenül azt hajtogatta: van itt dohány, annyi mint </w:t>
      </w:r>
      <w:r>
        <w:rPr>
          <w:spacing w:val="-1"/>
        </w:rPr>
        <w:t>a szemét, ki mondja azt, hogy nincs itt dohány? Kinéz</w:t>
      </w:r>
      <w:r>
        <w:rPr/>
        <w:t>tem a busz ablakán, és vadonatúj hófehér villák vége</w:t>
        <w:softHyphen/>
        <w:t>érhetetlen sorát láttam. Az utasok szerint állítólag ezekben van az a rengeteg dohány, pedig egyikre sincs kiírva, hogy trafik. Igaz, a Népstadion úti benzin</w:t>
        <w:softHyphen/>
        <w:t>kútra sem az volt kiírva, mégis innen szerzett be a kútkezelő egy zsák dohányt, amit később egy padlá</w:t>
        <w:softHyphen/>
        <w:t>son találtak meg, és még ez is stimmel, mivel a do</w:t>
        <w:softHyphen/>
        <w:t>hányt a padláson szokták szárítani. Úgy hallom, hogy a benzinkútnál az eset után felülvizsgálják a biztonsá</w:t>
        <w:softHyphen/>
      </w:r>
      <w:r>
        <w:rPr>
          <w:spacing w:val="-1"/>
        </w:rPr>
        <w:t xml:space="preserve">gi berendezéseket. A dohányipari termékek áremelése </w:t>
      </w:r>
      <w:r>
        <w:rPr/>
        <w:t>után ugyanaz a nagyforgalmú trafikoknál se volna haszontalan.</w:t>
      </w:r>
    </w:p>
    <w:p>
      <w:pPr>
        <w:pStyle w:val="Normal"/>
        <w:shd w:fill="FFFFFF" w:val="clear"/>
        <w:spacing w:lineRule="exact" w:line="230" w:before="5" w:after="0"/>
        <w:ind w:left="24" w:right="5" w:firstLine="336"/>
        <w:jc w:val="both"/>
        <w:rPr/>
      </w:pPr>
      <w:r>
        <w:rPr/>
        <w:t>Duplán nyugtalan vagyok az állami költségvetés helyzete miatt, amióta tudom, hogy a nemdohányzók meghirdették a füstmentes napokat, amelyeken majd össztüzet zúdítanak e káros szenvedélyre. Ha ezután még szeszmentes nap is következik, az államháztar</w:t>
        <w:softHyphen/>
        <w:t>tás alighanem lehúzhatja a rolót.</w:t>
      </w:r>
    </w:p>
    <w:p>
      <w:pPr>
        <w:pStyle w:val="Normal"/>
        <w:shd w:fill="FFFFFF" w:val="clear"/>
        <w:spacing w:before="566" w:after="0"/>
        <w:ind w:left="1114" w:hanging="0"/>
        <w:jc w:val="center"/>
        <w:rPr>
          <w:b/>
          <w:b/>
          <w:bCs/>
        </w:rPr>
      </w:pPr>
      <w:r>
        <w:rPr>
          <w:b/>
          <w:bCs/>
        </w:rPr>
        <w:t>VÁR BENNÜNKET MIAMI</w:t>
      </w:r>
    </w:p>
    <w:p>
      <w:pPr>
        <w:pStyle w:val="Normal"/>
        <w:shd w:fill="FFFFFF" w:val="clear"/>
        <w:spacing w:lineRule="exact" w:line="230" w:before="374" w:after="0"/>
        <w:ind w:left="10" w:right="10" w:hanging="0"/>
        <w:jc w:val="both"/>
        <w:rPr/>
      </w:pPr>
      <w:r>
        <w:rPr/>
        <w:t>A Teleferében bemutatták az új Nemzeti Színházra kibocsátott téglajegyet. Helyesebben téglasorsjegyet, hiszen vevői között főnyereményként luxusüdülést sorsolnak ki Miami legluxusabb szállodájában, regge</w:t>
        <w:softHyphen/>
        <w:t xml:space="preserve">livel, plusz ötszáz dollár zsebpénzzel, s mindezt egy külföldre szakadt magyar hölgy fizeti a szerencsés </w:t>
      </w:r>
      <w:r>
        <w:rPr>
          <w:spacing w:val="-1"/>
        </w:rPr>
        <w:t xml:space="preserve">nyertesnek. Vágyakozva néztem a téglajegyeket, majd </w:t>
      </w:r>
      <w:r>
        <w:rPr/>
        <w:t>odaálltam a tükör elé, és visszanézett rám egy balek. Egy mostani és a háttérből több régebbi, aki mind én voltam, csak fiatalabb kiadásban.</w:t>
      </w:r>
    </w:p>
    <w:p>
      <w:pPr>
        <w:pStyle w:val="Normal"/>
        <w:shd w:fill="FFFFFF" w:val="clear"/>
        <w:spacing w:lineRule="exact" w:line="230" w:before="5" w:after="0"/>
        <w:ind w:right="38" w:firstLine="360"/>
        <w:jc w:val="both"/>
        <w:rPr/>
      </w:pPr>
      <w:r>
        <w:rPr/>
        <w:t>Egy még szinte gyerek balek az iskolában, ahol a Szabad Nép székház javára gyűjtöttek, vett egy tégla</w:t>
        <w:softHyphen/>
        <w:t>jegyet, holott nem kecsegtették semmiféle külföldi uta</w:t>
        <w:softHyphen/>
        <w:t>zással. Igaz, azokban az években talán kissé szokatlan lett volna, ha a központi pártlap székházára ado</w:t>
        <w:softHyphen/>
        <w:t>mányozók között amerikai luxusüdülést sorsolnak ki.</w:t>
      </w:r>
    </w:p>
    <w:p>
      <w:pPr>
        <w:pStyle w:val="Normal"/>
        <w:shd w:fill="FFFFFF" w:val="clear"/>
        <w:spacing w:lineRule="exact" w:line="230" w:before="5" w:after="0"/>
        <w:ind w:left="14" w:firstLine="346"/>
        <w:jc w:val="both"/>
        <w:rPr/>
      </w:pPr>
      <w:r>
        <w:rPr/>
        <w:t xml:space="preserve">Egy későbbi balek téglajegy nélkül téglát talicskázott Dunaújvárosban, annak ellenére, hogy nyugati gazdag magyarok nem ígértek érte ötszáz dollár </w:t>
      </w:r>
      <w:r>
        <w:rPr>
          <w:spacing w:val="-2"/>
        </w:rPr>
        <w:t xml:space="preserve">zsebpénzt. Egy harmadik, az előzőre a megtévesztésig </w:t>
      </w:r>
      <w:r>
        <w:rPr/>
        <w:t>hasonlító balek árvízkárok helyreállítására adott könnyelműen pénzt, pedig még csak kilátásba se he</w:t>
        <w:softHyphen/>
        <w:t>lyezett senki főnyereményként tengeri luxusutazást a legluxusabb luxusóceánjárón.</w:t>
      </w:r>
    </w:p>
    <w:p>
      <w:pPr>
        <w:pStyle w:val="Normal"/>
        <w:shd w:fill="FFFFFF" w:val="clear"/>
        <w:spacing w:lineRule="exact" w:line="230"/>
        <w:ind w:left="5" w:right="5" w:firstLine="355"/>
        <w:jc w:val="both"/>
        <w:rPr/>
      </w:pPr>
      <w:r>
        <w:rPr/>
        <w:t xml:space="preserve">Sorolhatnám az egyszemélyben megtestesült többi balekot, de még dicsekvésnek vennék, így már csak </w:t>
      </w:r>
      <w:r>
        <w:rPr>
          <w:spacing w:val="-1"/>
        </w:rPr>
        <w:t>egyet említek, az új Nemzeti Színház felépítésére ada</w:t>
        <w:softHyphen/>
        <w:t xml:space="preserve">kozó balekot, mert már ez is voltam. Akkor ugyan nem </w:t>
      </w:r>
      <w:r>
        <w:rPr/>
        <w:t xml:space="preserve">téglajegynek, csak bankjegynek hívták az adományt, és amilyen élhetetlen vagyok, úgy adtam, hogy nem kötöttem ki semmit. Sem azt, hogy az első előadáson tartsanak fenn egy helyet a kakasülőn, sem azt, hogy az igazgató felesége ropjon velem egy csárdást az avatást követő fogadáson, de még azt sem, hogy valamelyik mosdót nevezzék el József-toalettnek. így </w:t>
      </w:r>
      <w:r>
        <w:rPr>
          <w:spacing w:val="-1"/>
        </w:rPr>
        <w:t>persze a leghalványabb esélyem sincs rá, hogy bemu</w:t>
        <w:softHyphen/>
      </w:r>
      <w:r>
        <w:rPr/>
        <w:t xml:space="preserve">tassanak a magyar tévében mint a leendő Nemzeti </w:t>
      </w:r>
      <w:r>
        <w:rPr>
          <w:spacing w:val="-1"/>
        </w:rPr>
        <w:t xml:space="preserve">Színház mamáját. Meg sem érdemelném, hisz én csak </w:t>
      </w:r>
      <w:r>
        <w:rPr/>
        <w:t xml:space="preserve">azért adtam pénzt a Nemzeti Színházra, hogy majd </w:t>
      </w:r>
      <w:r>
        <w:rPr>
          <w:spacing w:val="-1"/>
        </w:rPr>
        <w:t xml:space="preserve">láthassam az új Nemzeti Színházat. Most viszont azért </w:t>
      </w:r>
      <w:r>
        <w:rPr/>
        <w:t>vehetek Nemzeti Színház-téglasorsjegyet, hogy meg</w:t>
        <w:softHyphen/>
        <w:t>láthassam a napfényben tündöklő Miami Beach-t.</w:t>
      </w:r>
    </w:p>
    <w:p>
      <w:pPr>
        <w:pStyle w:val="Normal"/>
        <w:shd w:fill="FFFFFF" w:val="clear"/>
        <w:spacing w:lineRule="exact" w:line="230"/>
        <w:ind w:right="14" w:firstLine="360"/>
        <w:jc w:val="both"/>
        <w:rPr/>
      </w:pPr>
      <w:r>
        <w:rPr/>
        <w:t>Majdnem megfeledkeztem a tévé Ablakban megis</w:t>
        <w:softHyphen/>
        <w:t>mert kanadai magyarról, aki hazalátogatóban, ameri</w:t>
        <w:softHyphen/>
        <w:t xml:space="preserve">kai feleségével együtt nézte a magyar televíziót és megtudta, hogy intézetben nevelkedő gyermekekért immár tíz hónapja nem fizetnek a szülők. A kanadai </w:t>
      </w:r>
      <w:r>
        <w:rPr>
          <w:spacing w:val="-1"/>
        </w:rPr>
        <w:t xml:space="preserve">magyar összenézett amerikai feleségével és már hívta </w:t>
      </w:r>
      <w:r>
        <w:rPr/>
        <w:t>is a televíziót, hogy semmi baj, ő kifizeti a szülők helyett azt a pár ezer forintot, ezen ne múljék. És a tévések közelképben meg is mutatták a kitöltött pénzesutalványt, hogy a feladó a nyolcezer forintot tény</w:t>
        <w:softHyphen/>
        <w:t>leg befizette.</w:t>
      </w:r>
    </w:p>
    <w:p>
      <w:pPr>
        <w:pStyle w:val="Normal"/>
        <w:shd w:fill="FFFFFF" w:val="clear"/>
        <w:spacing w:lineRule="exact" w:line="235"/>
        <w:ind w:left="19" w:firstLine="341"/>
        <w:jc w:val="both"/>
        <w:rPr/>
      </w:pPr>
      <w:r>
        <w:rPr/>
        <w:t>A megható riport hatása alól ocsúdva azt vettem magamon észre, hogy kezdem unni a balekságot. Felrémlett előttem, hogy minden hónap elsején meny</w:t>
        <w:softHyphen/>
        <w:t>nyi a fizetnivalóm, egyebek között van lakásfelújítási kölcsönöm is. Ha nem volnék ekkora balek, egyszerű</w:t>
        <w:softHyphen/>
        <w:t>en abbahagynám a fizetgetést, majd amikor az OTP követelni kezdené a pénzét, csak annyit mondanék, hogy az nincs, de van egy tippem. Csináljanak egy tévériportot, persze nemcsak rólam, hanem mind</w:t>
        <w:softHyphen/>
        <w:t>azokról, akiknek idehaza fizetési nehézségei adód</w:t>
        <w:softHyphen/>
        <w:t>nak. Nem sok emberről van szó, alig néhány millióról. Elképzelem a jelenetet, amint panaszkodom, hogy tetszenek tudni, a lakásfelújítási mellett itt van ez a kis személyi kölcsön, meg az áruvásárlási; még be sem fejezem, már folytatná mellettem a külkereskedelmi miniszter, hogy nagy a mérleghiány, a világpiacon mindig az az olcsó, amit éppen el akarunk adni, de például a brazil kávé olyan drága lett, hogy újabban inkább brazil tévéfilmsorozatot veszünk.</w:t>
      </w:r>
    </w:p>
    <w:p>
      <w:pPr>
        <w:pStyle w:val="Normal"/>
        <w:shd w:fill="FFFFFF" w:val="clear"/>
        <w:spacing w:lineRule="exact" w:line="235"/>
        <w:ind w:left="10" w:right="14" w:firstLine="350"/>
        <w:jc w:val="both"/>
        <w:rPr/>
      </w:pPr>
      <w:r>
        <w:rPr/>
        <w:t>Amennyiben hazalátogató hazánkfiai nézik a tévét, majd csak akad köztük olyan, akinek rajtunk is meg</w:t>
        <w:softHyphen/>
        <w:t>esik a szíve.</w:t>
      </w:r>
    </w:p>
    <w:p>
      <w:pPr>
        <w:pStyle w:val="Normal"/>
        <w:shd w:fill="FFFFFF" w:val="clear"/>
        <w:spacing w:before="566" w:after="0"/>
        <w:ind w:left="14" w:hanging="0"/>
        <w:jc w:val="center"/>
        <w:rPr>
          <w:b/>
          <w:b/>
          <w:bCs/>
        </w:rPr>
      </w:pPr>
      <w:r>
        <w:rPr>
          <w:b/>
          <w:bCs/>
        </w:rPr>
        <w:t>HAJTANI KELL!</w:t>
      </w:r>
    </w:p>
    <w:p>
      <w:pPr>
        <w:pStyle w:val="Normal"/>
        <w:shd w:fill="FFFFFF" w:val="clear"/>
        <w:spacing w:lineRule="exact" w:line="235" w:before="370" w:after="0"/>
        <w:ind w:left="19" w:right="19" w:hanging="0"/>
        <w:jc w:val="both"/>
        <w:rPr/>
      </w:pPr>
      <w:r>
        <w:rPr>
          <w:spacing w:val="-1"/>
        </w:rPr>
        <w:t xml:space="preserve">Kaptam jó pár keserű hangú telefont, sokan nem értik, </w:t>
      </w:r>
      <w:r>
        <w:rPr/>
        <w:t>hogy miért lett egyszerre olyan sürgős felemelni a keserűvizek árát átlagosan harminc százalékkal.</w:t>
      </w:r>
    </w:p>
    <w:p>
      <w:pPr>
        <w:pStyle w:val="Normal"/>
        <w:shd w:fill="FFFFFF" w:val="clear"/>
        <w:spacing w:lineRule="exact" w:line="235"/>
        <w:ind w:right="14" w:firstLine="360"/>
        <w:jc w:val="both"/>
        <w:rPr/>
      </w:pPr>
      <w:r>
        <w:rPr/>
        <w:t>Pedig egyszerű a válasz, benne volt a közlemény</w:t>
        <w:softHyphen/>
      </w:r>
      <w:r>
        <w:rPr>
          <w:spacing w:val="-1"/>
        </w:rPr>
        <w:t>ben is. A keserűvizek árának emelése a termelési költ</w:t>
        <w:softHyphen/>
        <w:t>ségek növekedése miatt vált szükségessé. Világos be</w:t>
        <w:softHyphen/>
      </w:r>
      <w:r>
        <w:rPr/>
        <w:t>széd, világosabb már nem is lehetne. Sokan csak úgy vélik, hogy a keserűvíz a föld mélyének ajándéka, amely az árától függetlenül lelkesen buzog. Holott ez a hashajtó hatású ásványvíz nátrium- és magnézium</w:t>
        <w:softHyphen/>
        <w:t>szulfátot tartalmaz, az utóbbi időben a világpiacon mindkettőnek fölment az ára, ez begyűrűzött a kese</w:t>
        <w:softHyphen/>
        <w:t>rűvizes kutakba. Ilyen körülmények között teljesen érthető, hogy a keserűvíz megmakacsolta magát és úgy gondolkodott, hogy miért pont ő legyen kivétel. A Hunyadi például joggal kifogásolta, hogy már csak egyedüli olcsó János.</w:t>
      </w:r>
    </w:p>
    <w:p>
      <w:pPr>
        <w:pStyle w:val="Normal"/>
        <w:shd w:fill="FFFFFF" w:val="clear"/>
        <w:spacing w:lineRule="exact" w:line="230"/>
        <w:ind w:firstLine="360"/>
        <w:jc w:val="both"/>
        <w:rPr/>
      </w:pPr>
      <w:r>
        <w:rPr/>
        <w:t xml:space="preserve">Ebben a szorult helyzetben ült össze a Vízkutató és Fúró Vállalat vezérkara, hogy döntsön a keserűvíz áráról. Kiszivárgott hírek szerint az ülésen rövid, ám </w:t>
      </w:r>
      <w:r>
        <w:rPr>
          <w:spacing w:val="-2"/>
        </w:rPr>
        <w:t>heves vita alakult ki. A résztvevők az áremelés szüksé</w:t>
        <w:softHyphen/>
      </w:r>
      <w:r>
        <w:rPr/>
        <w:t xml:space="preserve">gességében ugyan egyetértettek, de a mértékében eleinte nem tudtak zöld ágra vergődni. Gondosan </w:t>
      </w:r>
      <w:r>
        <w:rPr>
          <w:spacing w:val="-2"/>
        </w:rPr>
        <w:t xml:space="preserve">mérlegelni kellett egyebek között, hogy helyes-e, ha az </w:t>
      </w:r>
      <w:r>
        <w:rPr/>
        <w:t xml:space="preserve">Igmándi az áremelés után is drágább lesz a Ferenc </w:t>
      </w:r>
      <w:r>
        <w:rPr>
          <w:spacing w:val="-2"/>
        </w:rPr>
        <w:t xml:space="preserve">Józsefnél. Ez nemcsak tiszteletlenség volna az egykori </w:t>
      </w:r>
      <w:r>
        <w:rPr/>
        <w:t>monarchia császára iránt, hanem egyúttal árnyékot is vethetne az utóbbi időben örvendetesen fejlődő osztrák-magyar kapcsolatokra. A vitában azok győ</w:t>
        <w:softHyphen/>
        <w:t>zedelmeskedtek, akik úgy vélekedtek, hogy olyan nagy horderejű ügyben nem tehetünk elvi jelentőségű engedményeket, így az Igmándi drágább lett a Ferenc Józsefnél. Nem volt sokkal könnyebb a Salvus új árá</w:t>
        <w:softHyphen/>
        <w:t>nak kialakítása sem. Ki-ki hajtogatta a magáét, míg</w:t>
        <w:softHyphen/>
        <w:t>nem akadt valaki, aki emlékezett a reklámra: „Szer</w:t>
        <w:softHyphen/>
      </w:r>
      <w:r>
        <w:rPr>
          <w:spacing w:val="-1"/>
        </w:rPr>
        <w:t>vusz! Salvus? Salvus. Szervusz!" Mire a többi résztve</w:t>
        <w:softHyphen/>
      </w:r>
      <w:r>
        <w:rPr/>
        <w:t>vő is belátta, hogy egy reklám akkor jó, ha' rímel: „Szervusz, Salvus? Salvus. Héthúsz!" És annyi lett.</w:t>
      </w:r>
    </w:p>
    <w:p>
      <w:pPr>
        <w:pStyle w:val="Normal"/>
        <w:shd w:fill="FFFFFF" w:val="clear"/>
        <w:spacing w:lineRule="exact" w:line="230" w:before="5" w:after="0"/>
        <w:ind w:left="5" w:right="10" w:firstLine="355"/>
        <w:jc w:val="both"/>
        <w:rPr/>
      </w:pPr>
      <w:r>
        <w:rPr/>
        <w:t>Ezzel elérkeztünk az áremelési ügy legkényesebb részéhez. Tudniillik, hogy mitől lett egyszerre ilyen sürgős dönteni a keserűvizekről. Nos, kéretik a most következő magyarázatot fenntartással fogadni, mert nem elsőkézből származik és illetékes helyen még nem erősítették meg. Állítólag egy apróság miatt nem lehetett tovább halogatni a dolgot. A tanácskozáson</w:t>
      </w:r>
    </w:p>
    <w:p>
      <w:pPr>
        <w:pStyle w:val="Normal"/>
        <w:shd w:fill="FFFFFF" w:val="clear"/>
        <w:spacing w:lineRule="exact" w:line="230"/>
        <w:ind w:left="10" w:right="5" w:hanging="0"/>
        <w:jc w:val="both"/>
        <w:rPr/>
      </w:pPr>
      <w:r>
        <w:rPr>
          <w:spacing w:val="-1"/>
        </w:rPr>
        <w:t>ezúttal nem ásványvíz volt az asztalon, hanem keserű</w:t>
        <w:softHyphen/>
        <w:t xml:space="preserve">víz, és akik ittak belőle, azok egy idő után úgy érezték, hogy nincs vesztegetni való idejük. Kiderült, hogy nem </w:t>
      </w:r>
      <w:r>
        <w:rPr/>
        <w:t>is olyan hajthatatlanok.</w:t>
      </w:r>
    </w:p>
    <w:p>
      <w:pPr>
        <w:pStyle w:val="Szvegtrzsbehzssal3"/>
        <w:rPr/>
      </w:pPr>
      <w:r>
        <w:rPr/>
        <w:t>Adódhatnak helyzetek, amikor rohanni kell, ha nem is az események elébe. A jövőre nézve egyvalamit mégis megjósolhatok. A keserűvíz drágulása várható</w:t>
        <w:softHyphen/>
        <w:t>an nem marad következmények nélkül. Tovább fog gyűrűzni, éreztetve hatását mindenre, ami keserű. Nem vitás például, hogy a keserűlapu árfekvése sem maradhat változatlan, nyilvánvalóan emelkednie kell a keserűsó árának éppúgy, mint a keserű csokoládé</w:t>
        <w:softHyphen/>
        <w:t>nak, sőt aligha lehet a hálapénz ugyanannyi epemű</w:t>
        <w:softHyphen/>
        <w:t>tétek után. Cseppet sem lenne meglepő, ha az Amfora-Üvért egyik napról a másikra felemelné a ránk váró keserű poharak fogyasztói árát.</w:t>
      </w:r>
    </w:p>
    <w:p>
      <w:pPr>
        <w:pStyle w:val="Normal"/>
        <w:shd w:fill="FFFFFF" w:val="clear"/>
        <w:spacing w:lineRule="exact" w:line="230"/>
        <w:ind w:right="10" w:firstLine="360"/>
        <w:jc w:val="both"/>
        <w:rPr/>
      </w:pPr>
      <w:r>
        <w:rPr/>
        <w:t>Még a keserű igazság is drágább lesz, mégpedig a termelési költségek emelkedése miatt. Bizonyára má</w:t>
        <w:softHyphen/>
        <w:t xml:space="preserve">sok is ismernek olyan idős embereket, akik gyakran mondogatják, hogy már az emésztésük se a régi, és </w:t>
      </w:r>
      <w:r>
        <w:rPr>
          <w:spacing w:val="-1"/>
        </w:rPr>
        <w:t xml:space="preserve">hozzáteszik, hogy bizony ez a keserű igazság. Ezentúl </w:t>
      </w:r>
      <w:r>
        <w:rPr/>
        <w:t>ez is drágább harminc százalékkal.</w:t>
      </w:r>
    </w:p>
    <w:p>
      <w:pPr>
        <w:pStyle w:val="Normal"/>
        <w:shd w:fill="FFFFFF" w:val="clear"/>
        <w:spacing w:lineRule="exact" w:line="230"/>
        <w:ind w:left="10" w:right="10" w:firstLine="350"/>
        <w:jc w:val="both"/>
        <w:rPr/>
      </w:pPr>
      <w:r>
        <w:rPr/>
        <w:t>Persze, csakúgy, mint a keserű orvosságot, a kese</w:t>
        <w:softHyphen/>
        <w:t>rűvizet is le kell nyelni. Már csak azért is, mert akkor még az áremelést is könnyebb megemészteni. Külö</w:t>
        <w:softHyphen/>
        <w:t>nösen, ha meggondolja az ember, hogy a keserűvíz miért is lett olyan értékes.</w:t>
      </w:r>
    </w:p>
    <w:p>
      <w:pPr>
        <w:pStyle w:val="Normal"/>
        <w:shd w:fill="FFFFFF" w:val="clear"/>
        <w:spacing w:lineRule="exact" w:line="230"/>
        <w:ind w:firstLine="360"/>
        <w:rPr/>
      </w:pPr>
      <w:r>
        <w:rPr/>
        <w:t>Nincs mese, hajtani kell.</w:t>
      </w:r>
    </w:p>
    <w:p>
      <w:pPr>
        <w:pStyle w:val="Normal"/>
        <w:shd w:fill="FFFFFF" w:val="clear"/>
        <w:spacing w:lineRule="exact" w:line="240" w:before="581" w:after="0"/>
        <w:ind w:left="1622" w:right="806" w:hanging="797"/>
        <w:jc w:val="center"/>
        <w:rPr>
          <w:b/>
          <w:b/>
          <w:bCs/>
        </w:rPr>
      </w:pPr>
      <w:r>
        <w:rPr>
          <w:b/>
          <w:bCs/>
        </w:rPr>
        <w:t>EGY SZÁRAZFÖLDI PATKÁNY FELJEGYZÉSEI</w:t>
      </w:r>
    </w:p>
    <w:p>
      <w:pPr>
        <w:pStyle w:val="Normal"/>
        <w:shd w:fill="FFFFFF" w:val="clear"/>
        <w:spacing w:lineRule="exact" w:line="235" w:before="365" w:after="0"/>
        <w:ind w:left="19" w:hanging="0"/>
        <w:jc w:val="both"/>
        <w:rPr/>
      </w:pPr>
      <w:r>
        <w:rPr/>
        <w:t>1985-öt írunk, és ezt az évet arany betűkkel fogják beírni a magyar történelem nagykönyvébe. Első ízben indult világ körüli útra magyar vitorlás. Opatija kikötőjéből futott ki a tengerre kis hajóján két bátor honfitársunk, és nekem úgy dagasztja keblem a büszkeség, amint az ő vitorlájukat a szél. Büszke pedig azért vagyok, mert más nációk eddig ujjal mutogattak ránk, hogy ott vannak a magyarok, akik még egyetlen egy</w:t>
        <w:softHyphen/>
        <w:t>szer sem kerülték meg a Földet. Ezután csodálattal fognak emlegetni bennünket, s ha valamelyikünkről külföldön kiderül, hogy magyar, azt mondják majd illő tisztelettel, hogy persze, maguk szokták körbevitorláz</w:t>
        <w:softHyphen/>
        <w:t>ni a Földet, ugye?</w:t>
      </w:r>
    </w:p>
    <w:p>
      <w:pPr>
        <w:pStyle w:val="Normal"/>
        <w:shd w:fill="FFFFFF" w:val="clear"/>
        <w:spacing w:lineRule="exact" w:line="230"/>
        <w:ind w:left="14" w:right="58" w:firstLine="346"/>
        <w:jc w:val="both"/>
        <w:rPr/>
      </w:pPr>
      <w:r>
        <w:rPr/>
        <w:t>Elvitorláztak hát a mi fiaink, vállalva az ismeretlen, veszélyekkel terhes tengeri utat. Úgy tudom, hogy öt évig készültek a vakmerő vállalkozásra, addig tartott, amíg megépült a hajójuk. Beszerezték a szükséges felszereléseket a három esztendőre tervezett vitorlá</w:t>
        <w:softHyphen/>
        <w:t>záshoz. Az indulás izgalmai közepette talán nem is sejtették, hogy otthon maradt honfitársaik között szép számmal akadnak hálátlanok és irigyek is.</w:t>
      </w:r>
    </w:p>
    <w:p>
      <w:pPr>
        <w:pStyle w:val="Normal"/>
        <w:shd w:fill="FFFFFF" w:val="clear"/>
        <w:spacing w:lineRule="exact" w:line="230"/>
        <w:ind w:right="67" w:firstLine="360"/>
        <w:jc w:val="both"/>
        <w:rPr/>
      </w:pPr>
      <w:r>
        <w:rPr/>
        <w:t>Mi másnak nevezhetők az olyanok, akik nem arra gondolnak, hogy a magyar név megint szép lesz, hanem csakis arra, hogy miből? Mármint hogy a két fiatalembernek honnan volt pénze vitorlásra és föld körüli utazásra. Turistaútról hazatérve hazánkfia fel</w:t>
        <w:softHyphen/>
        <w:t xml:space="preserve">indulva mesélte, hogy neki Olaszországban két hétre </w:t>
      </w:r>
      <w:r>
        <w:rPr>
          <w:spacing w:val="-3"/>
        </w:rPr>
        <w:t xml:space="preserve">se volt elég pénze, ezeknek meg évekre is futja. Miután </w:t>
      </w:r>
      <w:r>
        <w:rPr/>
        <w:t>bemondta a rádió, hogy a vitorláson két tonna élelmi</w:t>
        <w:softHyphen/>
        <w:t>szert is magukkal visznek a fiúk, ami másfél évre elegendő, a közértben elítélendően gúnyos megjegy</w:t>
        <w:softHyphen/>
        <w:t xml:space="preserve">zéseket lehetett hallani. Egy idősebb férfi fennhangon </w:t>
      </w:r>
      <w:r>
        <w:rPr>
          <w:spacing w:val="-1"/>
        </w:rPr>
        <w:t xml:space="preserve">fejtegette, hogy neki is van otthon élelmiszer-tartaléka, </w:t>
      </w:r>
      <w:r>
        <w:rPr/>
        <w:t>egy konzerv babfőzelék feltéttel, most veszi hozzá a szárított kenyeret, állítólag hajnali sütés. A kassza előtti sorban egy asszonytól, aki megrakott bevásárló</w:t>
        <w:softHyphen/>
        <w:t>kosárral állt, megkérdezték, hogy szintén világ körüli vitorlázásra készül? Mások arra lettek volna kíváncsi</w:t>
        <w:softHyphen/>
        <w:t>ak, hogy miféle munkahely lehet az, ahonnan eszten</w:t>
        <w:softHyphen/>
        <w:t>dőkre csak úgy elmehet az ember. Mindjárt jelentkezett is egy asszony, hogy tavaly ő csupán két hét fizetés nélküli szabadságot kért a főnökétől, de azt se kapta meg. Végül kénytelen volt elvitorlázni egy másik munkahelyre.</w:t>
      </w:r>
    </w:p>
    <w:p>
      <w:pPr>
        <w:pStyle w:val="Normal"/>
        <w:shd w:fill="FFFFFF" w:val="clear"/>
        <w:spacing w:lineRule="exact" w:line="230"/>
        <w:ind w:right="5" w:firstLine="360"/>
        <w:jc w:val="both"/>
        <w:rPr/>
      </w:pPr>
      <w:r>
        <w:rPr/>
        <w:t>Akinek értetlenségből még ennyi sem elég, annak szolgálhatok nyugdíjas ismerősöm dilemmájával is. Az illető több mint negyven esztendőt töltött ugyan</w:t>
        <w:softHyphen/>
        <w:t>azon a munkahelyen, és egyszerűen nem tudja elkép</w:t>
        <w:softHyphen/>
        <w:t>zelni, hogy valakinek éveken át ne kelljen reggelen</w:t>
        <w:softHyphen/>
        <w:t>ként blokkolnia. A fiatalembereket attól félti, hogy telik-múlik az idő és igazoltatja őket a vízirendőrség, aztán kész a baj. Látják, hogy már két éve nem dol</w:t>
        <w:softHyphen/>
        <w:t>goznak, még majd begyűjtik őket közveszélyes világ</w:t>
        <w:softHyphen/>
        <w:t>kerülésért.</w:t>
      </w:r>
    </w:p>
    <w:p>
      <w:pPr>
        <w:pStyle w:val="Normal"/>
        <w:shd w:fill="FFFFFF" w:val="clear"/>
        <w:spacing w:lineRule="exact" w:line="230"/>
        <w:ind w:left="19" w:firstLine="341"/>
        <w:jc w:val="both"/>
        <w:rPr/>
      </w:pPr>
      <w:r>
        <w:rPr/>
        <w:t xml:space="preserve">Ilyen helyzetekben az ember hajlamos elhinni, hogy ebben az országban nem érdemes nagyot akarni, többre vállalkozni, mint a többiek. Feltettem néhány barátomnak a kérdést, hogy ők vállalnának-e világ </w:t>
      </w:r>
      <w:r>
        <w:rPr>
          <w:spacing w:val="-2"/>
        </w:rPr>
        <w:t xml:space="preserve">körüli vitorlázást, és egyetlenegy sem akadt köztük, aki </w:t>
      </w:r>
      <w:r>
        <w:rPr/>
        <w:t>igennel válaszolt volna. Az egyik azzal az ürüggyel bújt ki alóla, hogy nem tud vitorlázni. A másik arra hivatkozott, hogy havi háromezer-ötszáz az OTP-törlesztése, ő készséggel világgá menne, de a kezesei ezért aligha ünnepelnék. A harmadik közölte, hogy az idén már volt nyugati úton, úgysem kapna valutát.</w:t>
      </w:r>
    </w:p>
    <w:p>
      <w:pPr>
        <w:pStyle w:val="Normal"/>
        <w:shd w:fill="FFFFFF" w:val="clear"/>
        <w:spacing w:lineRule="exact" w:line="230"/>
        <w:ind w:left="14" w:right="5" w:firstLine="346"/>
        <w:jc w:val="both"/>
        <w:rPr/>
      </w:pPr>
      <w:r>
        <w:rPr/>
        <w:t>Ezek után magamba néztem. És azt kellett látnom, hogy én sem vágyom megkerülni a Földet, inkább az egyenest választom. Eszembe jutott, hogy mennyi mindenről kellene lemondanom, ha több évre elvitor</w:t>
        <w:softHyphen/>
        <w:t>láznék. Hogy csak a legfontosabbakat említsem, a puszta gondolata is elviselhetetlen, hogy valahol Afri</w:t>
        <w:softHyphen/>
        <w:t>ka körül hajózom, miközben idehaza a tévében a Rabszolgasors befejező része pereg, fogalmam se lenne róla, hogy végül is felszabadult-e Isaura, mert ha még közel hajóznánk is a partokhoz, a fekete éjszakában aligha ezt adják tovább egymásnak a tam-tam dobok, arról nem is szólva, hogy a szívem szakadna meg, hogy egy nyavalyás világ körüli vitor</w:t>
        <w:softHyphen/>
      </w:r>
      <w:r>
        <w:rPr>
          <w:spacing w:val="-1"/>
        </w:rPr>
        <w:t>lázás miatt nem vehetnék részt a szakszervezeti bizal</w:t>
        <w:softHyphen/>
      </w:r>
      <w:r>
        <w:rPr/>
        <w:t>mi-választáson.</w:t>
      </w:r>
    </w:p>
    <w:p>
      <w:pPr>
        <w:pStyle w:val="Normal"/>
        <w:shd w:fill="FFFFFF" w:val="clear"/>
        <w:spacing w:lineRule="exact" w:line="230"/>
        <w:ind w:left="14" w:firstLine="346"/>
        <w:jc w:val="both"/>
        <w:rPr/>
      </w:pPr>
      <w:r>
        <w:rPr/>
        <w:t>Nem lennék meglepve, ha a két bátor fiatalember példáját mind többen és többen követnék, s mi ma</w:t>
        <w:softHyphen/>
        <w:t>gyarok olyan hírnévre tennénk szert, mint egykor a vikingek.</w:t>
      </w:r>
    </w:p>
    <w:p>
      <w:pPr>
        <w:pStyle w:val="Normal"/>
        <w:shd w:fill="FFFFFF" w:val="clear"/>
        <w:spacing w:lineRule="exact" w:line="230"/>
        <w:ind w:left="10" w:firstLine="350"/>
        <w:jc w:val="both"/>
        <w:rPr/>
      </w:pPr>
      <w:r>
        <w:rPr/>
        <w:t>Ily módon már itthon sem kelt majd feltűnést, ha valakit évekig nem látnak a munkahelyén. Tudni fog</w:t>
        <w:softHyphen/>
        <w:t>ják, hogy hol volt.</w:t>
      </w:r>
    </w:p>
    <w:p>
      <w:pPr>
        <w:pStyle w:val="Normal"/>
        <w:shd w:fill="FFFFFF" w:val="clear"/>
        <w:spacing w:lineRule="exact" w:line="230"/>
        <w:ind w:left="14" w:right="5" w:firstLine="346"/>
        <w:jc w:val="both"/>
        <w:rPr/>
      </w:pPr>
      <w:r>
        <w:rPr/>
        <w:t>Ha férfi, föld körüli vitorlázáson. Ha nő, akkor gye</w:t>
        <w:softHyphen/>
        <w:t>sen.</w:t>
      </w:r>
    </w:p>
    <w:p>
      <w:pPr>
        <w:pStyle w:val="Normal"/>
        <w:shd w:fill="FFFFFF" w:val="clear"/>
        <w:spacing w:lineRule="exact" w:line="230"/>
        <w:ind w:left="14" w:right="5" w:firstLine="346"/>
        <w:jc w:val="both"/>
        <w:rPr/>
      </w:pPr>
      <w:r>
        <w:rPr/>
      </w:r>
    </w:p>
    <w:p>
      <w:pPr>
        <w:pStyle w:val="Normal"/>
        <w:shd w:fill="FFFFFF" w:val="clear"/>
        <w:spacing w:lineRule="exact" w:line="230"/>
        <w:ind w:right="5" w:hanging="0"/>
        <w:jc w:val="center"/>
        <w:rPr/>
      </w:pPr>
      <w:r>
        <w:rPr/>
        <w:t>*</w:t>
      </w:r>
    </w:p>
    <w:p>
      <w:pPr>
        <w:pStyle w:val="Normal"/>
        <w:shd w:fill="FFFFFF" w:val="clear"/>
        <w:spacing w:lineRule="exact" w:line="235" w:before="466" w:after="0"/>
        <w:ind w:left="10" w:hanging="0"/>
        <w:jc w:val="both"/>
        <w:rPr/>
      </w:pPr>
      <w:r>
        <w:rPr/>
        <w:t xml:space="preserve">1987. Két év után visszaérkezett a két bátor vitorlázó. </w:t>
      </w:r>
      <w:r>
        <w:rPr>
          <w:spacing w:val="-1"/>
        </w:rPr>
        <w:t xml:space="preserve">Egyiküknek közben gyermeke született, aki nem ismert </w:t>
      </w:r>
      <w:r>
        <w:rPr/>
        <w:t>az apjára. Az apa nem ismert rá az országra. Amikor vízre szálltak, a magyar csoda országát hagyták itt, most meg azzal fogadták őket, hogy most néhány évig kemény idők jönnek, aztán majd meglátjuk.</w:t>
      </w:r>
    </w:p>
    <w:p>
      <w:pPr>
        <w:pStyle w:val="Normal"/>
        <w:shd w:fill="FFFFFF" w:val="clear"/>
        <w:spacing w:lineRule="exact" w:line="235" w:before="466" w:after="0"/>
        <w:ind w:left="10" w:hanging="0"/>
        <w:jc w:val="center"/>
        <w:rPr/>
      </w:pPr>
      <w:r>
        <w:rPr/>
        <w:t>*</w:t>
      </w:r>
    </w:p>
    <w:p>
      <w:pPr>
        <w:pStyle w:val="Normal"/>
        <w:shd w:fill="FFFFFF" w:val="clear"/>
        <w:spacing w:lineRule="exact" w:line="230" w:before="475" w:after="0"/>
        <w:ind w:left="14" w:right="5" w:hanging="0"/>
        <w:jc w:val="both"/>
        <w:rPr/>
      </w:pPr>
      <w:r>
        <w:rPr/>
        <w:t>1988. Föladtam egy hirdetést, hogy föld körüli vitorlá</w:t>
        <w:softHyphen/>
        <w:t>zásra útitársakat keresek. Eddig kilencmillióan jelent</w:t>
        <w:softHyphen/>
        <w:t>keztek.</w:t>
      </w:r>
    </w:p>
    <w:p>
      <w:pPr>
        <w:pStyle w:val="Normal"/>
        <w:shd w:fill="FFFFFF" w:val="clear"/>
        <w:spacing w:lineRule="exact" w:line="235" w:before="562" w:after="0"/>
        <w:ind w:left="2117" w:hanging="1742"/>
        <w:jc w:val="center"/>
        <w:rPr/>
      </w:pPr>
      <w:r>
        <w:rPr>
          <w:b/>
          <w:bCs/>
          <w:spacing w:val="-20"/>
          <w:sz w:val="26"/>
          <w:szCs w:val="26"/>
        </w:rPr>
        <w:t xml:space="preserve">BAL VÁLLAMRÓL A JOBB VÁLLAMRA, </w:t>
      </w:r>
      <w:r>
        <w:rPr>
          <w:b/>
          <w:bCs/>
          <w:sz w:val="26"/>
          <w:szCs w:val="26"/>
        </w:rPr>
        <w:t>SEJ...</w:t>
      </w:r>
    </w:p>
    <w:p>
      <w:pPr>
        <w:pStyle w:val="Normal"/>
        <w:shd w:fill="FFFFFF" w:val="clear"/>
        <w:spacing w:lineRule="exact" w:line="230" w:before="374" w:after="0"/>
        <w:ind w:left="5" w:right="19" w:hanging="0"/>
        <w:jc w:val="both"/>
        <w:rPr/>
      </w:pPr>
      <w:r>
        <w:rPr/>
        <w:t>Az utóbbi időben mind gyakrabban fordul elő, hogy tükör elé állok és beható vizsgálatnak vetem alá a képmásomat. A tünet azért is elgondolkodtató, mert régebben mi sem állt távolabb tőlem, mint a beteges hiúság. Most se gyönyörködési céllal ácsorgók a tü</w:t>
        <w:softHyphen/>
        <w:t>körnél, tulajdonképpen a képmásomra nem is vagyok kíváncsi, kizárólag a vállam állapota érdekel. Látni-e rajta valamiféle változást, amióta erősebb igénybevé</w:t>
        <w:softHyphen/>
        <w:t xml:space="preserve">telnek van kitéve. Leveszem az ingem, mintha egyik vállam kissé lejjebb volna, mint a legutóbbi vizsgálat </w:t>
      </w:r>
      <w:r>
        <w:rPr>
          <w:spacing w:val="-1"/>
        </w:rPr>
        <w:t xml:space="preserve">alkalmával. Nem ér meglepetésként, a vállam tudja, mi </w:t>
      </w:r>
      <w:r>
        <w:rPr/>
        <w:t xml:space="preserve">a kötelessége, magára vette a gyenge szőlőtermés </w:t>
      </w:r>
      <w:r>
        <w:rPr>
          <w:spacing w:val="-1"/>
        </w:rPr>
        <w:t xml:space="preserve">ráeső részét, természetes, hogy ez most valamelyest </w:t>
      </w:r>
      <w:r>
        <w:rPr/>
        <w:t>lehúzza.</w:t>
      </w:r>
    </w:p>
    <w:p>
      <w:pPr>
        <w:pStyle w:val="Normal"/>
        <w:shd w:fill="FFFFFF" w:val="clear"/>
        <w:spacing w:lineRule="exact" w:line="230"/>
        <w:ind w:left="10" w:firstLine="350"/>
        <w:jc w:val="both"/>
        <w:rPr/>
      </w:pPr>
      <w:r>
        <w:rPr/>
        <w:t>A vállam szerencsére nem az a panaszkodós fajta. Tudomásul veszi, hogy a dolgok nem egészen úgy alakulnak, amint azt kezdetben hittük. A vállamnak nincs különösebben jó memóriája, különben emlékez</w:t>
        <w:softHyphen/>
        <w:t>ne a hősi időkre, amikor abban a tudatban éltünk, hogy az állam majd mindig újabb és újabb terheket vesz le a vállunkról. A vállam tyúkeszű, már csak a legutóbbi időkre emlékszik, amikortól mindig újabb és újabb terheket raktak rá. Ha nem lenne képzavar, azt írnám, hogy a vállamat kenyérre lehetne kenni, annyi</w:t>
        <w:softHyphen/>
        <w:t>ra jóhiszemű, hogy egyesek már lemosolyogják.</w:t>
      </w:r>
    </w:p>
    <w:p>
      <w:pPr>
        <w:pStyle w:val="Normal"/>
        <w:shd w:fill="FFFFFF" w:val="clear"/>
        <w:spacing w:lineRule="exact" w:line="230" w:before="5" w:after="0"/>
        <w:ind w:left="10" w:right="10" w:firstLine="350"/>
        <w:jc w:val="both"/>
        <w:rPr/>
      </w:pPr>
      <w:r>
        <w:rPr/>
        <w:t>Hogy csak a közelmúltból idézzek, itt volt a benzin árának emelése, amire nyilvánvalóan szükség volt, hiszen a világpiacon csökkent az ára. A vállam a hír hallatán csupán megvonta magát, hogy ezt már meg</w:t>
        <w:softHyphen/>
      </w:r>
      <w:r>
        <w:rPr>
          <w:spacing w:val="-1"/>
        </w:rPr>
        <w:t xml:space="preserve">szokta és többet nem is törődött az egésszel. Egyelőre </w:t>
      </w:r>
      <w:r>
        <w:rPr/>
        <w:t xml:space="preserve">halogatom a tankolást, ameddig csak lehet, hadd </w:t>
      </w:r>
      <w:r>
        <w:rPr>
          <w:spacing w:val="-2"/>
        </w:rPr>
        <w:t xml:space="preserve">legyen a vállamnak minél tovább az a kellemes érzése, </w:t>
      </w:r>
      <w:r>
        <w:rPr/>
        <w:t>hogy nem hárítanak rá újabb terheket.</w:t>
      </w:r>
    </w:p>
    <w:p>
      <w:pPr>
        <w:pStyle w:val="Normal"/>
        <w:shd w:fill="FFFFFF" w:val="clear"/>
        <w:spacing w:lineRule="exact" w:line="230"/>
        <w:ind w:right="14" w:firstLine="360"/>
        <w:jc w:val="both"/>
        <w:rPr/>
      </w:pPr>
      <w:r>
        <w:rPr/>
        <w:t>Közben azonban ugyanis néhány apróságot me</w:t>
        <w:softHyphen/>
        <w:t>gint áthárítottak. A külföldi partnerek drágábban szál</w:t>
        <w:softHyphen/>
        <w:t>lítják autóik alkatrészeit, így nem maradt más lehető</w:t>
        <w:softHyphen/>
        <w:t xml:space="preserve">ség, mint áthárítani a különbséget a lakosságra. Nem tudom meghatottság nélkül említeni, hogy míg más vállak hol nyögtek, hol szitkozódtak, addig az enyém </w:t>
      </w:r>
      <w:r>
        <w:rPr>
          <w:spacing w:val="-1"/>
        </w:rPr>
        <w:t xml:space="preserve">megfeszítette az izmait és csak az áremelés jó oldalát </w:t>
      </w:r>
      <w:r>
        <w:rPr/>
        <w:t>nézte. Az egyik vállamat ugyanis már lehúzták az autógumik drágulásából rá hárított terhek, a másik vállam vállalta az alkatrészek áremelésének rá eső részét, direkt jól jött, mert nem szeretem, ha sokáig látnak félvállasnak.</w:t>
      </w:r>
    </w:p>
    <w:p>
      <w:pPr>
        <w:pStyle w:val="Normal"/>
        <w:shd w:fill="FFFFFF" w:val="clear"/>
        <w:spacing w:lineRule="exact" w:line="230"/>
        <w:ind w:left="24" w:firstLine="336"/>
        <w:jc w:val="both"/>
        <w:rPr/>
      </w:pPr>
      <w:r>
        <w:rPr>
          <w:spacing w:val="-1"/>
        </w:rPr>
        <w:t xml:space="preserve">Magunk között szólva és illő tisztelettel azért tennék </w:t>
      </w:r>
      <w:r>
        <w:rPr/>
        <w:t>egy észrevételt. Amikor híre jött a gyengébb uborka</w:t>
        <w:softHyphen/>
        <w:t>termésnek, tisztában voltam vele, hogy ezt a mi vál</w:t>
        <w:softHyphen/>
        <w:t xml:space="preserve">lunk semmiképpen sem úszhatja meg, nincs más, </w:t>
      </w:r>
      <w:r>
        <w:rPr>
          <w:spacing w:val="-1"/>
        </w:rPr>
        <w:t xml:space="preserve">akire ezt át lehetne hárítani. Idejében felkészítettem rá </w:t>
      </w:r>
      <w:r>
        <w:rPr/>
        <w:t>a vállam, de arra nem számítottam, hogy az uborka és az autóalkatrészek árát egyszerre fogják emelni, így kénytelen voltam a vállam előtt sunyin hallgatni az uborkáról, azzal a titkos szándékkal, hogy kihúzom valahogy az otthon lévő konzervvel addig, amíg újabb áremelések elterelik az uborkáról a figyelmet.</w:t>
      </w:r>
    </w:p>
    <w:p>
      <w:pPr>
        <w:pStyle w:val="Normal"/>
        <w:shd w:fill="FFFFFF" w:val="clear"/>
        <w:spacing w:lineRule="exact" w:line="230" w:before="5" w:after="0"/>
        <w:ind w:left="10" w:right="5" w:firstLine="350"/>
        <w:jc w:val="both"/>
        <w:rPr/>
      </w:pPr>
      <w:r>
        <w:rPr/>
        <w:t>Nem is kellett sokáig várni, alig aludtunk rá néhá</w:t>
        <w:softHyphen/>
        <w:t>nyat, meg is drágultak a gyógynövények. Hetykén megrántottam a vállamat, ha nem indokolták volna, magunktól is rájövünk, hogy megnőttek a gyógynövé</w:t>
        <w:softHyphen/>
        <w:t>nyek termelési költségei, ezek egy részét most már muszáj volt áthárítani a fogyasztókra. Gondolják csak meg, a gyógynövények nem az aszfalton teremnek, oda kell utaznia annak, aki leszedi őket, drágább a vasúti jegy, az autóalkatrész, a sok hajladozástól fájó derékra az uborkapakolás, a gyógykenőcs úgyszin</w:t>
        <w:softHyphen/>
        <w:t>tén.</w:t>
      </w:r>
    </w:p>
    <w:p>
      <w:pPr>
        <w:pStyle w:val="Szvegtrzsbehzssal2"/>
        <w:spacing w:before="0" w:after="0"/>
        <w:rPr/>
      </w:pPr>
      <w:r>
        <w:rPr/>
        <w:t>Említettem már az elején a gyenge szőlőtermést, erről mintegy véletlenül október közepe óta el-elejtegettünk otthon néhány baljós mondatot, hadd edződ</w:t>
        <w:softHyphen/>
        <w:t>jön az a váll. Nem is hatott rá sokkolóan a bor és a pezsgő drágulása, annál is inkább, mivel megígérték, hogy csak fokozatosan, az új borok megjelenésével hárítják át a fogyasztókra az árkülönbséget. Erre mit látunk a vállammal az italospolcon, az ötvennyolc forintos jobbfajta Egri Leányka ára máris ki van javít</w:t>
        <w:softHyphen/>
        <w:t>va hatvanhárom nyolcvanra. Az új bornak ez a fan</w:t>
        <w:softHyphen/>
        <w:t>tasztikus fürgesége úgy hatott ránk, akár a villámcsa</w:t>
        <w:softHyphen/>
        <w:t>pás.</w:t>
      </w:r>
    </w:p>
    <w:p>
      <w:pPr>
        <w:pStyle w:val="Normal"/>
        <w:shd w:fill="FFFFFF" w:val="clear"/>
        <w:spacing w:lineRule="exact" w:line="230"/>
        <w:ind w:firstLine="360"/>
        <w:rPr/>
      </w:pPr>
      <w:r>
        <w:rPr/>
        <w:t>Azzal a különbséggel, hogy a villámcsapástól megvéd a villámhárító. Ha belecsap a ménkő, egyszerűen levezeti a földbe, mondhatni áthárítja a villámot a lenti rétegekre. Állítólag folynak kísérletek egy áthárításhárító megalkotására, ami félig már kész is.</w:t>
      </w:r>
    </w:p>
    <w:p>
      <w:pPr>
        <w:pStyle w:val="Normal"/>
        <w:shd w:fill="FFFFFF" w:val="clear"/>
        <w:spacing w:lineRule="exact" w:line="230"/>
        <w:ind w:left="14" w:firstLine="346"/>
        <w:jc w:val="both"/>
        <w:rPr/>
      </w:pPr>
      <w:r>
        <w:rPr/>
        <w:t>A jó krumplitermésnek a lakosságra háruló követ</w:t>
        <w:softHyphen/>
        <w:t>kezményeit minden jel szerint szinte teljesen sikerült elhárítani.</w:t>
      </w:r>
    </w:p>
    <w:p>
      <w:pPr>
        <w:pStyle w:val="Normal"/>
        <w:shd w:fill="FFFFFF" w:val="clear"/>
        <w:spacing w:before="566" w:after="0"/>
        <w:ind w:left="648" w:hanging="0"/>
        <w:jc w:val="center"/>
        <w:rPr>
          <w:b/>
          <w:b/>
          <w:bCs/>
        </w:rPr>
      </w:pPr>
      <w:r>
        <w:rPr>
          <w:b/>
          <w:bCs/>
        </w:rPr>
        <w:t>A ZENE NEM ISMER HATÁROKAT</w:t>
      </w:r>
    </w:p>
    <w:p>
      <w:pPr>
        <w:pStyle w:val="Normal"/>
        <w:shd w:fill="FFFFFF" w:val="clear"/>
        <w:spacing w:lineRule="exact" w:line="235" w:before="370" w:after="0"/>
        <w:ind w:left="5" w:hanging="0"/>
        <w:jc w:val="both"/>
        <w:rPr/>
      </w:pPr>
      <w:r>
        <w:rPr/>
        <w:t>Tárcsázom a nulla kettőt, táviratot szeretnék föladni. Várom, hogy kicsengjen, vagy mással beszéltet jelez</w:t>
        <w:softHyphen/>
        <w:t>zen, ám helyette zenét hallok. Megnyugtató, dallamos muzsikát, szívesen hallgatnám, ha nem kellene pont most táviratot föladnom. Újból tárcsázom a nulla ket</w:t>
        <w:softHyphen/>
        <w:t>tőt, megint ugyanaz a zene, pedig nem az Állami Hangversenyzenekar próbatermét, hanem a pesti távírdát hívom. Már éppen letenném, hogy harmadszor is megpróbáljam, amikor beszól egy női hang, hogy „táviratfelvétel". Kezit csókolom, mondom, de a hölgy zavartalanul folytatja: „A hívást fogadtuk. Kérjük szí</w:t>
        <w:softHyphen/>
        <w:t>ves türelmét, amíg kezelőnk jelentkezik, tartsa a vona</w:t>
        <w:softHyphen/>
        <w:t>lat." Mire kapcsolnék, hogy géphanggal van dolgom, már megint az andalító zene szól.</w:t>
      </w:r>
    </w:p>
    <w:p>
      <w:pPr>
        <w:pStyle w:val="Normal"/>
        <w:shd w:fill="FFFFFF" w:val="clear"/>
        <w:spacing w:lineRule="exact" w:line="235"/>
        <w:ind w:right="5" w:firstLine="360"/>
        <w:jc w:val="both"/>
        <w:rPr/>
      </w:pPr>
      <w:r>
        <w:rPr/>
        <w:t>Kinyújtom a lábam, hátradőlök a karosszékben, ringatózom a muzsika hullámain, áldott béke költözik belém, egyszóval pompásan érzem magam. Annyit szidjuk a Postát, jut eszembe szégyenkezve, pedig kiérdemli a dicséretet is. Gyengéd hálával adózom az ismeretlen postásnak, aki a vezérigazgatóság rideg épületében, egy hivatali íróasztal mellett kitalálta a várózenét. Ez az ember ismer bennünket, vér a vé</w:t>
        <w:softHyphen/>
        <w:t>rünkből, hús a húsunkból, idegsejt az idegsejtünkből, tudja, hogy zaklatott életünkben a zajártalmakat az agresszív foglalt-jelzés az elviselhetetlenségig fokoz</w:t>
      </w:r>
      <w:r>
        <w:rPr>
          <w:spacing w:val="-1"/>
        </w:rPr>
        <w:t>hatná, köszönet az ismeretlen telefontávírásznak, tisz</w:t>
        <w:softHyphen/>
      </w:r>
      <w:r>
        <w:rPr/>
        <w:t>tában van a zene hatalmával.</w:t>
      </w:r>
    </w:p>
    <w:p>
      <w:pPr>
        <w:pStyle w:val="Normal"/>
        <w:shd w:fill="FFFFFF" w:val="clear"/>
        <w:spacing w:lineRule="exact" w:line="230"/>
        <w:ind w:firstLine="360"/>
        <w:jc w:val="both"/>
        <w:rPr/>
      </w:pPr>
      <w:r>
        <w:rPr/>
        <w:t>Bőven jut időm hálás gondolatokra, mert amíg efö</w:t>
        <w:softHyphen/>
        <w:t xml:space="preserve">lött merengek, immár vagy tizedszer szakítja meg a zenét a kellemes géphang, hogy „a hívást fogadtuk, </w:t>
      </w:r>
      <w:r>
        <w:rPr>
          <w:spacing w:val="-1"/>
        </w:rPr>
        <w:t>kérjük szíves türelmét, amíg kezelőnk jelentkezik, tart</w:t>
        <w:softHyphen/>
      </w:r>
      <w:r>
        <w:rPr/>
        <w:t>sa a vonalat". Tartom és közben az jár a fejemben, hogy miért egyedüli szolgáltatás-vagy a Posta címer</w:t>
        <w:softHyphen/>
        <w:t>madarát tekintve miért fehér holló - a zenés telefonvá</w:t>
        <w:softHyphen/>
        <w:t>rakozás, amikor kiterjesztésére szinte korlátlan lehe</w:t>
        <w:softHyphen/>
        <w:t xml:space="preserve">tőségek kínálkoznának. Itt van mindjárt a telefonébresztés, ez azért is párját ritkító szolgáltatás, mert a </w:t>
      </w:r>
      <w:r>
        <w:rPr>
          <w:spacing w:val="-2"/>
        </w:rPr>
        <w:t xml:space="preserve">Posta eleve úgy vállalja az ébresztést, hogy akkor sem </w:t>
      </w:r>
      <w:r>
        <w:rPr>
          <w:spacing w:val="-1"/>
        </w:rPr>
        <w:t>kötelezhető kártérítésre, ha nem ébreszt. Mármost elő</w:t>
        <w:softHyphen/>
      </w:r>
      <w:r>
        <w:rPr/>
        <w:t>fordul, hogy egy időben sok előfizető hívja a telefon</w:t>
        <w:softHyphen/>
        <w:t>ébresztést. Ilyenkor az idegesítő szaggatott tutulás helyett ott is jobb volna várózenét adni, esetleg szöve</w:t>
        <w:softHyphen/>
        <w:t>ges magyar nótát, mondjuk azt, hogy „vagy alusznak, vagy nem hallják, vagy talán nem is akarják".</w:t>
      </w:r>
    </w:p>
    <w:p>
      <w:pPr>
        <w:pStyle w:val="Normal"/>
        <w:shd w:fill="FFFFFF" w:val="clear"/>
        <w:spacing w:lineRule="exact" w:line="230"/>
        <w:ind w:right="5" w:firstLine="360"/>
        <w:jc w:val="both"/>
        <w:rPr/>
      </w:pPr>
      <w:r>
        <w:rPr/>
        <w:t>Mire eddig jutok a meditációban, már öt percnél is több telt el, a zene változatlanul szól, de mintha már nem is lenne annyira fülbemászó. Viszont a géphang úgy bemászott a fülembe, hogy hibátlanul tudom a szöveget, együtt mondtam a női hanggal, hogy „Táv</w:t>
        <w:softHyphen/>
        <w:t>iratfelvétel. A hívást fogadtuk, kérjük szíves türelmét, amíg kezelőnk jelentkezik, tartsa a vonalat." Leplezet</w:t>
        <w:softHyphen/>
        <w:t>len büszkeséggel könyveltem el, hogy még nem hü</w:t>
        <w:softHyphen/>
        <w:t>lyültem el teljesen, ha ilyen komplikált szöveget is képes vagyok megtanulni, elegendő huszonötször hallanom. Sőt már a dallamot is kívülről fújom, ideje volna valami szöveget sikeríteni hozzá, esetleg azt, amit anyám énekelgetett, hogy „A telegráfdrót oszlo</w:t>
        <w:softHyphen/>
        <w:t>pára két kis veréb reá szálla", bár igazság szerint a drót innenső felén momentán csak egy veréb tartóz</w:t>
        <w:softHyphen/>
        <w:t>kodik.</w:t>
      </w:r>
    </w:p>
    <w:p>
      <w:pPr>
        <w:pStyle w:val="Normal"/>
        <w:shd w:fill="FFFFFF" w:val="clear"/>
        <w:spacing w:lineRule="exact" w:line="230"/>
        <w:ind w:left="10" w:right="10" w:firstLine="350"/>
        <w:jc w:val="both"/>
        <w:rPr/>
      </w:pPr>
      <w:r>
        <w:rPr/>
        <w:t xml:space="preserve">Kezd melegem lenni, úgy kell nekem, telefonzenét hallgatok a fülledt lakásban, ahelyett, hogy a strand hűs vizében lubickolnék. Az ám, csakhogy azt hallani, hogy a strand medencéjében is lehet AIDS-fertőzést </w:t>
      </w:r>
      <w:r>
        <w:rPr>
          <w:spacing w:val="-1"/>
        </w:rPr>
        <w:t xml:space="preserve">kapni, csak egy kissé kényelmetlen. Most már van egy </w:t>
      </w:r>
      <w:r>
        <w:rPr/>
        <w:t>külön AIDS-telefon is, fel is hívnám, ha volna két tele</w:t>
        <w:softHyphen/>
        <w:t>fonom, így csupán elképzelem, hogy tárcsázom a 138-431-et, ami az AIDS-telefon. Ha ezen is lenne várózene, akkor időszerű volna a Pancsoló kislány című régi sláger, kicsit átigazítva, ekképpen: „Jaj, úgy élvezem én a strandot, ottan annyira szép és jó, annyi vicceset látok, hallok, és még AIDS sem kapható." Aztán jelentkezne az AIDS-ügyelet, s a szakember elmagyarázná azt, amit már a tévéből is tudunk, hogy strandon nem lehet megkapni a fertőzést, mert a me</w:t>
        <w:softHyphen/>
        <w:t>dencék vizében levő klór elpusztítja az AIDS-vírust. Szerénységünkre jellemző, hogy miközben világszerte kutatják az AIDS ellenszerét, mi egy szűkszavú köz</w:t>
        <w:softHyphen/>
      </w:r>
      <w:r>
        <w:rPr>
          <w:spacing w:val="-1"/>
        </w:rPr>
        <w:t>egészségügyi közleményben mintegy mellékesen em</w:t>
        <w:softHyphen/>
      </w:r>
      <w:r>
        <w:rPr/>
        <w:t>lítjük meg a klór felfedezését. Lehet persze, hogy az Egészségügyi Minisztérium haladéktalanul táviratozni akart a Világszervezetnek, de telefonon, és azóta is hallgatják a várózenét.</w:t>
      </w:r>
    </w:p>
    <w:p>
      <w:pPr>
        <w:pStyle w:val="Normal"/>
        <w:shd w:fill="FFFFFF" w:val="clear"/>
        <w:spacing w:lineRule="exact" w:line="235" w:before="5" w:after="0"/>
        <w:ind w:left="5" w:right="10" w:firstLine="355"/>
        <w:jc w:val="both"/>
        <w:rPr/>
      </w:pPr>
      <w:r>
        <w:rPr/>
        <w:t xml:space="preserve">Újra csak rá kellett jönnöm, hogy a zene tényleg nem ismer határokat, de végre jelentkezett egy eleven </w:t>
      </w:r>
      <w:r>
        <w:rPr>
          <w:spacing w:val="-2"/>
        </w:rPr>
        <w:t xml:space="preserve">hang és felvette a táviratot. Ettől vérszemet kapva még </w:t>
      </w:r>
      <w:r>
        <w:rPr/>
        <w:t>az is lehet, hogy fölhívom a Minisztertanácsot a 120-600-on. Szeretném tőlük is hallani, hogy teljesül-e a kormányprogram. Ha azon a számon is van várómu</w:t>
        <w:softHyphen/>
        <w:t>zsika, akkor „Várhatsz babám, elvárhatsz, míg csak bele nem fáradsz". A gépszöveg pedig ott nyilván úgy szól, hogy „A hívást vettük. Kérjük szíves türelmét, amíg jelentkezünk. Addig tartsa a vonalat."</w:t>
      </w:r>
    </w:p>
    <w:p>
      <w:pPr>
        <w:pStyle w:val="Szvegtrzsbehzssal2"/>
        <w:spacing w:lineRule="exact" w:line="235" w:before="0" w:after="0"/>
        <w:rPr/>
      </w:pPr>
      <w:r>
        <w:rPr/>
        <w:t>Rajtam ne múljék, tartom a vonalat, csak ott is tartsák.</w:t>
      </w:r>
    </w:p>
    <w:p>
      <w:pPr>
        <w:pStyle w:val="Normal"/>
        <w:shd w:fill="FFFFFF" w:val="clear"/>
        <w:spacing w:before="1027" w:after="0"/>
        <w:ind w:right="29" w:hanging="0"/>
        <w:jc w:val="center"/>
        <w:rPr/>
      </w:pPr>
      <w:r>
        <w:rPr/>
      </w:r>
    </w:p>
    <w:p>
      <w:pPr>
        <w:pStyle w:val="Normal"/>
        <w:shd w:fill="FFFFFF" w:val="clear"/>
        <w:ind w:left="1166" w:hanging="0"/>
        <w:jc w:val="center"/>
        <w:rPr>
          <w:b/>
          <w:b/>
          <w:bCs/>
        </w:rPr>
      </w:pPr>
      <w:r>
        <w:rPr>
          <w:b/>
          <w:bCs/>
        </w:rPr>
        <w:t>AKI MEGÉR EGY MISÉT</w:t>
      </w:r>
    </w:p>
    <w:p>
      <w:pPr>
        <w:pStyle w:val="Normal"/>
        <w:shd w:fill="FFFFFF" w:val="clear"/>
        <w:spacing w:lineRule="exact" w:line="235" w:before="370" w:after="0"/>
        <w:ind w:left="14" w:hanging="0"/>
        <w:jc w:val="both"/>
        <w:rPr/>
      </w:pPr>
      <w:r>
        <w:rPr/>
        <w:t>Közúti dugóban rostokolok hűséges Ladámmal, van időm bámészkodni, de még arra is, hogy belelapoz</w:t>
        <w:softHyphen/>
        <w:t xml:space="preserve">zak az újságba. Megakad a szemem egy címen: „Mise </w:t>
      </w:r>
      <w:r>
        <w:rPr>
          <w:spacing w:val="-1"/>
        </w:rPr>
        <w:t xml:space="preserve">a tsz-elnökért". Már olvasnám is, de elindul a kocsisor, </w:t>
      </w:r>
      <w:r>
        <w:rPr/>
        <w:t xml:space="preserve">vánszorgunk vagy tíz métert, addig a címen tűnődöm, hogy ez azért nem kis dolog, régen inkább az volt a </w:t>
      </w:r>
      <w:r>
        <w:rPr>
          <w:spacing w:val="-1"/>
        </w:rPr>
        <w:t xml:space="preserve">helyzet, hogy a hívők a termelőszövetkezetet az ördög </w:t>
      </w:r>
      <w:r>
        <w:rPr/>
        <w:t>találmányának tartották, most meg egy megboldogult elnökért misét is mondatnak; jókorát változott a világ. Közben megint meg kell állni, gyorsan felkapom a lapot, beleolvasok a cikkbe és kissé meglepődöm, mert kiderül, hogy a tsz-elnök, akiért a misét mondat</w:t>
        <w:softHyphen/>
        <w:t>ták, él és virul. A bakonyi kis falu hívői ily módon is kifejezésre kívánták juttatni a tsz-elnök iránt érzett nagyrabecsülésüket és hálájukat, amiért veszteséges termelőszövetkezetüket nyereségessé tette.</w:t>
      </w:r>
    </w:p>
    <w:p>
      <w:pPr>
        <w:pStyle w:val="Normal"/>
        <w:shd w:fill="FFFFFF" w:val="clear"/>
        <w:spacing w:lineRule="exact" w:line="235"/>
        <w:ind w:right="10" w:firstLine="360"/>
        <w:jc w:val="both"/>
        <w:rPr/>
      </w:pPr>
      <w:r>
        <w:rPr/>
        <w:t>Nehezen tudnék elképzelni más országot, ahol ha</w:t>
        <w:softHyphen/>
        <w:t>sonló előfordulhatna, pedig valószínűleg nemcsak nálunk akad olyan tsz-elnök, aki megér egy misét. Ezen morfondíroztam, amikor a mellettem döcögő villamos oldalán szemembe ötlött egy szokatlan fel</w:t>
        <w:softHyphen/>
        <w:t xml:space="preserve">irat. Sárga alapon barna betűkkel az állt, illetve ment ott, hogy „Muszáj Önnek autón járnia?" El kellett </w:t>
      </w:r>
      <w:r>
        <w:rPr>
          <w:spacing w:val="-1"/>
        </w:rPr>
        <w:t xml:space="preserve">ismernem, hogy a kérdést jól időzítették, az autók sora </w:t>
      </w:r>
      <w:r>
        <w:rPr/>
        <w:t>alig mozdult előre, a villamos csúcsforgalomban csakugyan gyorsabb, mint az autó; már szálltam is volna át, de nem hagyhattam ott a szegény Ladát, újabb forgalmi akadálynak az úttesten.</w:t>
      </w:r>
    </w:p>
    <w:p>
      <w:pPr>
        <w:pStyle w:val="Normal"/>
        <w:shd w:fill="FFFFFF" w:val="clear"/>
        <w:spacing w:lineRule="exact" w:line="235"/>
        <w:ind w:right="19" w:firstLine="360"/>
        <w:jc w:val="both"/>
        <w:rPr/>
      </w:pPr>
      <w:r>
        <w:rPr>
          <w:spacing w:val="-1"/>
        </w:rPr>
        <w:t xml:space="preserve">Ezzel együtt tetszett az ötlet: a józan észre apellálva </w:t>
      </w:r>
      <w:r>
        <w:rPr/>
        <w:t>átcsábítani az autósokat a tömegközlekedési jármű</w:t>
        <w:softHyphen/>
        <w:t>vekre, jól van BKV, így kell ezt csinálni. Olvastam is róla valahol, hogy a villamosok és az autóbuszok mozgó hirdetőtáblaként fognak működni, megfelelő tarifáért reklámszövegeket lehet rájuk elhelyeztetni, eszerint a BKV jó példával kíván elöl járni, amikor saját járműveit propagálja. Hacsak...</w:t>
      </w:r>
    </w:p>
    <w:p>
      <w:pPr>
        <w:pStyle w:val="Normal"/>
        <w:shd w:fill="FFFFFF" w:val="clear"/>
        <w:spacing w:lineRule="exact" w:line="230"/>
        <w:ind w:right="10" w:firstLine="360"/>
        <w:jc w:val="both"/>
        <w:rPr/>
      </w:pPr>
      <w:r>
        <w:rPr/>
        <w:t xml:space="preserve">Hacsak nem tévedek és egészen másról van szó. </w:t>
      </w:r>
      <w:r>
        <w:rPr>
          <w:spacing w:val="-1"/>
        </w:rPr>
        <w:t xml:space="preserve">Elképzelhető, hogy az autón járásról nem a BKV kíván </w:t>
      </w:r>
      <w:r>
        <w:rPr/>
        <w:t>lebeszélni, hanem egy másik vállalat, amelynek szin</w:t>
        <w:softHyphen/>
        <w:t>tén ez a véleménye, és még fizetni is hajlandó a reklá</w:t>
        <w:softHyphen/>
        <w:t xml:space="preserve">mért. Ha belegondolok, az általam ismert cégek közül </w:t>
      </w:r>
      <w:r>
        <w:rPr>
          <w:spacing w:val="-1"/>
        </w:rPr>
        <w:t xml:space="preserve">a leggyanúsabb a Merkur Személygépkocsi Értékesítő </w:t>
      </w:r>
      <w:r>
        <w:rPr/>
        <w:t>Vállalat, mert neki fűződnek érdekei ahhoz, hogy töb</w:t>
        <w:softHyphen/>
        <w:t>ben járjanak autó helyett villamoson. Persze lehet, hogy túlkombinálom a dolgot és mégis a BKV kérdezi, hogy muszáj-e önnek autón járnia? Ha a Merkur volna a reklámozó, akkor a hentesboltok kirakatába is ki lehetne írni, hogy Muszáj önnek húst ennie?</w:t>
      </w:r>
    </w:p>
    <w:p>
      <w:pPr>
        <w:pStyle w:val="Normal"/>
        <w:shd w:fill="FFFFFF" w:val="clear"/>
        <w:spacing w:lineRule="exact" w:line="230"/>
        <w:ind w:right="24" w:firstLine="360"/>
        <w:jc w:val="both"/>
        <w:rPr/>
      </w:pPr>
      <w:r>
        <w:rPr/>
        <w:t>Hogy a reklám milyen hatásos lehet, azt egy frissi</w:t>
        <w:softHyphen/>
        <w:t xml:space="preserve">ben megjelent könyv esete is példázza. A villamos oldalán olvasottakat megszívlelve az aluljáróba már nem autóval mentem le, hanem gyalogszerrel, és a föld alatt olyat hallottam, amitől a hideg szaladgált a hátamon. Valaki szüntelenül azt kiabálta, hogy ez a </w:t>
      </w:r>
      <w:r>
        <w:rPr>
          <w:spacing w:val="-1"/>
        </w:rPr>
        <w:t xml:space="preserve">vég, ez a vég! Az ember mostanában annyi riasztó hírt </w:t>
      </w:r>
      <w:r>
        <w:rPr/>
        <w:t>hall gazdasági helyzetünkről, hogy az első pillanat</w:t>
        <w:softHyphen/>
        <w:t>ban valamiféle totális csődre gyanakodtam, de sze</w:t>
        <w:softHyphen/>
        <w:t>rencsére ezúttal nem erről volt szó. Egy puhafedelű könyvet rikkancsoltak, azzal a címmel, hogy Ez a Vég(h)!, csak hát zárójelet nem lehet kiabálni, különö</w:t>
        <w:softHyphen/>
        <w:t>sen ha a közte levő „h" néma.</w:t>
      </w:r>
    </w:p>
    <w:p>
      <w:pPr>
        <w:pStyle w:val="Normal"/>
        <w:shd w:fill="FFFFFF" w:val="clear"/>
        <w:spacing w:lineRule="exact" w:line="230"/>
        <w:ind w:right="43" w:firstLine="360"/>
        <w:jc w:val="both"/>
        <w:rPr/>
      </w:pPr>
      <w:r>
        <w:rPr/>
        <w:t xml:space="preserve">Vettem egy példányt a műből, amely arról az íróról iparkodik lerántani a leplet, aki a mexikói futballkudarc után az általa felelősnek tartott személyekről iparkodott lerántani a leplet. Az utolsó pillanatban </w:t>
      </w:r>
      <w:r>
        <w:rPr>
          <w:spacing w:val="-1"/>
        </w:rPr>
        <w:t xml:space="preserve">szereztem meg a könyvet, mert a bíróság a főszereplő </w:t>
      </w:r>
      <w:r>
        <w:rPr/>
        <w:t xml:space="preserve">benyújtott tiltakozó keresetére elrendelte az Ez a Vég(h)! zár alá vételét, más szóval, felfüggesztette a </w:t>
      </w:r>
      <w:r>
        <w:rPr>
          <w:spacing w:val="-1"/>
        </w:rPr>
        <w:t xml:space="preserve">további terjesztését. Így bár elolvastam, nem tanácsos </w:t>
      </w:r>
      <w:r>
        <w:rPr/>
        <w:t>nyilvánosan terjesztenem a benne levő meghökkentő állításokat.  Sajnálhatják,   mert  rendkívül   izgalmas, hogy a szóban forgó író milyen gatyában szokta fo</w:t>
        <w:softHyphen/>
        <w:t>gadni a vendégeit, mit spórolt ki a toroskáposztából, debreceni diák korában miért és milyen bokorban bújt el és így tovább. Csaknem kétszáznyolcvan olda</w:t>
        <w:softHyphen/>
        <w:t>lon át.</w:t>
      </w:r>
    </w:p>
    <w:p>
      <w:pPr>
        <w:pStyle w:val="Normal"/>
        <w:shd w:fill="FFFFFF" w:val="clear"/>
        <w:spacing w:lineRule="exact" w:line="230"/>
        <w:ind w:firstLine="360"/>
        <w:jc w:val="both"/>
        <w:rPr/>
      </w:pPr>
      <w:r>
        <w:rPr/>
        <w:t xml:space="preserve">Büntetőjogi felelősségem tudatában mindebből semmit se árulhatok el, legfeljebb azt, hogy a zár alá vett könyv ára 68 forint, ugyanannyi, mint a </w:t>
      </w:r>
      <w:r>
        <w:rPr>
          <w:i/>
          <w:iCs/>
        </w:rPr>
        <w:t xml:space="preserve">Gyógyít(6)atlan?-é </w:t>
      </w:r>
      <w:r>
        <w:rPr/>
        <w:t>volt, pedig az fél évvel ezelőtt került az utcára. Ez azt mutatja, hogy a forint nem romlott. Valamint, hogy ha bérstop után nem jön árstop, akkor be kell érnünk könyvstoppal. Ami annyiban hasonlít a bérstophoz, hogy nálunk egyiket se szokás túlságo</w:t>
        <w:softHyphen/>
        <w:t>san mellre szívni. Amint bérstop idején sok helyen emelgették a béreket, úgy a könyvstop után több helyen továbbra is árulgatják a zár alá vett könyvet.</w:t>
      </w:r>
    </w:p>
    <w:p>
      <w:pPr>
        <w:pStyle w:val="Normal"/>
        <w:shd w:fill="FFFFFF" w:val="clear"/>
        <w:spacing w:lineRule="exact" w:line="230"/>
        <w:ind w:firstLine="360"/>
        <w:rPr/>
      </w:pPr>
      <w:r>
        <w:rPr/>
        <w:t>Igaz, most már nem 68 forintért.</w:t>
      </w:r>
    </w:p>
    <w:p>
      <w:pPr>
        <w:pStyle w:val="Normal"/>
        <w:shd w:fill="FFFFFF" w:val="clear"/>
        <w:spacing w:lineRule="exact" w:line="240" w:before="557" w:after="0"/>
        <w:ind w:left="1051" w:right="845" w:hanging="0"/>
        <w:jc w:val="center"/>
        <w:rPr/>
      </w:pPr>
      <w:r>
        <w:rPr>
          <w:b/>
          <w:bCs/>
          <w:spacing w:val="-16"/>
          <w:szCs w:val="26"/>
        </w:rPr>
        <w:t xml:space="preserve">AHOGY MI CSÁPOLUNK, </w:t>
      </w:r>
      <w:r>
        <w:rPr>
          <w:b/>
          <w:bCs/>
          <w:spacing w:val="-20"/>
          <w:szCs w:val="26"/>
        </w:rPr>
        <w:t>NEM CSÁPOL ÚGY SENKI</w:t>
      </w:r>
    </w:p>
    <w:p>
      <w:pPr>
        <w:pStyle w:val="Normal"/>
        <w:shd w:fill="FFFFFF" w:val="clear"/>
        <w:spacing w:lineRule="exact" w:line="235" w:before="370" w:after="0"/>
        <w:ind w:left="5" w:right="5" w:hanging="0"/>
        <w:jc w:val="both"/>
        <w:rPr/>
      </w:pPr>
      <w:r>
        <w:rPr/>
        <w:t>Úgy érzem, hogy igazságtalanok voltak a Queen bu</w:t>
        <w:softHyphen/>
        <w:t>dapesti koncertjéről szóló kritikák, mert mindegyikből kimaradt valami, aminek pedig nem lett volna szabad kimaradnia. Felső fokú jelzőkkel dicsérték a világhírű angol együttest, külön is a szólóénekes Freddie Mercuryt, aki negyvenéves lévén alig fiatalabb a forintnál, csak jobban tartja magát és a boszorkányosan gitá</w:t>
        <w:softHyphen/>
        <w:t>rozó Brian Mayt; jutott a dicshimnuszokból a dobos</w:t>
        <w:softHyphen/>
        <w:t>nak, a basszusgitárosnak, a monumentális színpad</w:t>
        <w:softHyphen/>
        <w:t xml:space="preserve">képnek, a bámulatos fény- és hangtechnikának, és a </w:t>
      </w:r>
      <w:r>
        <w:rPr>
          <w:spacing w:val="-1"/>
        </w:rPr>
        <w:t xml:space="preserve">mintaszerű rendezésnek, nekem mégis hiányérzetem </w:t>
      </w:r>
      <w:r>
        <w:rPr/>
        <w:t>támadt.</w:t>
      </w:r>
    </w:p>
    <w:p>
      <w:pPr>
        <w:pStyle w:val="Normal"/>
        <w:shd w:fill="FFFFFF" w:val="clear"/>
        <w:spacing w:lineRule="exact" w:line="235"/>
        <w:ind w:left="5" w:firstLine="216"/>
        <w:jc w:val="both"/>
        <w:rPr/>
      </w:pPr>
      <w:r>
        <w:rPr/>
        <w:t>A Queenről kazalnyi kritika jelent meg, ám sehol senki nem méltatta érdemeiknek megfelelően a népstadionbeli forró este névtelen közreműködőit, a csápolókat, pedig a hazai popkoncertek történetében eddig soha nem csápolt egyszerre ennyi csápoló. A becslések szerint huszonötezren lehettek, akiknek a jegye a küzdőtérre, azaz a stadion gyepére szólt, közülük legalább öt-hatezren a színpad közvetlen közelében tömörültek össze, és úgy csápoltak, aho</w:t>
        <w:softHyphen/>
        <w:t>gyan eddig magyar földön még nem csápolt senki. Alkalmam volt beszélni egy magyar filmessel, aki ott volt a Queen bécsi koncertjén is. Azt mondta, hogy nem akarja megsérteni az osztrák csápolókat, ők is lelkesen szökdécseltek és hadonásztak, de ezen az estén ország-világ előtt is bebizonyosodott, hogy csápolásban egy nemzetnél sem vagyunk alábbvalók, sőt. Még a nálunk fejlettebb országok csápolói is elbújhatnak a mi csápolóink mögött.</w:t>
      </w:r>
    </w:p>
    <w:p>
      <w:pPr>
        <w:pStyle w:val="Normal"/>
        <w:shd w:fill="FFFFFF" w:val="clear"/>
        <w:spacing w:lineRule="exact" w:line="230"/>
        <w:ind w:right="5" w:firstLine="360"/>
        <w:jc w:val="both"/>
        <w:rPr/>
      </w:pPr>
      <w:r>
        <w:rPr>
          <w:spacing w:val="-1"/>
        </w:rPr>
        <w:t>Nem szépítem a dolgot, irigylem a csápolókat. A be</w:t>
        <w:softHyphen/>
      </w:r>
      <w:r>
        <w:rPr/>
        <w:t>tonlelátón, ahol ültem, meglehetősen vegyes volt a közönség, tizenéveseket éppúgy látni lehetett, mint jó hetveneseket, akadt, aki önfeledten tapsolt, mások a fülükhöz kapkodva kifejezetten szenvedtek a dobhár</w:t>
        <w:softHyphen/>
        <w:t>tyát próbára tevő hangerőtől. A csápolók viszont fan</w:t>
        <w:softHyphen/>
        <w:t>tasztikusan egységes sereg benyomását keltették, szardíniaként összepréselve is órákon át extázisban ugrándoztak, integettek és kórusban feleltek a hozzá</w:t>
        <w:softHyphen/>
        <w:t>juk intézett kérdésekre.</w:t>
      </w:r>
    </w:p>
    <w:p>
      <w:pPr>
        <w:pStyle w:val="Normal"/>
        <w:shd w:fill="FFFFFF" w:val="clear"/>
        <w:spacing w:lineRule="exact" w:line="230"/>
        <w:ind w:right="10" w:firstLine="360"/>
        <w:jc w:val="both"/>
        <w:rPr/>
      </w:pPr>
      <w:r>
        <w:rPr/>
        <w:t>És főleg az utóbbi volt az, amiért szívből irigyeltem a csápolókat is, meg az angol zenészeket is. Freddie Mercury előrejött a színpad széléig, megállt a fény</w:t>
        <w:softHyphen/>
        <w:t>özönben, kivillantotta bajusza alól a fogsorát és csak annyit kérdezett, hogy: minden oké? Oké, zúgta rá több ezer srác, gondolkodás nélkül. Jól érzitek maga</w:t>
        <w:softHyphen/>
        <w:t>tokat? - így szólt a következő kérdés. Jól! - harsogtak egy emberként a csápolók és csak a vak nem látta, hogy tényleg jól érzik magukat.</w:t>
      </w:r>
    </w:p>
    <w:p>
      <w:pPr>
        <w:pStyle w:val="Normal"/>
        <w:shd w:fill="FFFFFF" w:val="clear"/>
        <w:spacing w:lineRule="exact" w:line="230"/>
        <w:ind w:right="14" w:firstLine="360"/>
        <w:jc w:val="both"/>
        <w:rPr/>
      </w:pPr>
      <w:r>
        <w:rPr/>
        <w:t>Amiből az a tanulság, hogy vagy nem ismerjük a saját fiataljainkat, vagy nem mindegy, hogy ki és hol kérdezi őket. Miközben a gigantikus hangfalakból dübörgött a rock, elképzeltem ugyanezeket a tizen</w:t>
        <w:softHyphen/>
        <w:t>éves, huszonéves fiúkat és lányokat, amikor nem a Queen énekese kérdi tőlük, hogy hogy érzik magukat. Az a gyanúm, hogy nem fognának hozzá lelkesen csápolni, ezzel szemben valószínűleg elsorolnák, hogy alacsony a kezdőfizetés, lehangoló a lakáshely</w:t>
        <w:softHyphen/>
        <w:t>zet, nehéz előbbre jutni a munkahelyükön.</w:t>
      </w:r>
    </w:p>
    <w:p>
      <w:pPr>
        <w:pStyle w:val="Normal"/>
        <w:shd w:fill="FFFFFF" w:val="clear"/>
        <w:spacing w:lineRule="exact" w:line="230"/>
        <w:ind w:left="14" w:right="10" w:firstLine="346"/>
        <w:jc w:val="both"/>
        <w:rPr/>
      </w:pPr>
      <w:r>
        <w:rPr/>
        <w:t xml:space="preserve">Akkor all right? - kérdezte újfent az angol énekes. All right! - kiáltotta kórusban sok ezer magyar fiatal. </w:t>
      </w:r>
      <w:r>
        <w:rPr>
          <w:spacing w:val="-2"/>
        </w:rPr>
        <w:t>Már ez se volt semmi, hát még az, ami ezután követke</w:t>
        <w:softHyphen/>
      </w:r>
      <w:r>
        <w:rPr/>
        <w:t>zett. Ha nem a saját szememmel látom, sose hittem volna el. A csápolás csúcspontján egyszerre több vödörből is vizet zúdítottak a lelkesen kalamolók nya</w:t>
        <w:softHyphen/>
        <w:t>kába, akik erre elragadtatott örömkiáltásokban törtek ki. Megint elkalandoztak a gondolataim, egy nagy</w:t>
        <w:softHyphen/>
        <w:t>gyűlést láttam magam előtt, a szónok szónokol, az első sorokban lelkes csápolók, egyszerre csak az el</w:t>
        <w:softHyphen/>
        <w:t>nökségi asztal mellől felállnak néhányan, és megfon</w:t>
        <w:softHyphen/>
        <w:t>toltan egy-egy vödör vizet öntenek a hallgatóság fejé</w:t>
        <w:softHyphen/>
        <w:t>re, mire a csápolók őrjöngenek a gyönyörtől.</w:t>
      </w:r>
    </w:p>
    <w:p>
      <w:pPr>
        <w:pStyle w:val="Normal"/>
        <w:shd w:fill="FFFFFF" w:val="clear"/>
        <w:spacing w:lineRule="exact" w:line="230"/>
        <w:ind w:left="5" w:right="14" w:firstLine="355"/>
        <w:jc w:val="both"/>
        <w:rPr/>
      </w:pPr>
      <w:r>
        <w:rPr>
          <w:spacing w:val="-1"/>
        </w:rPr>
        <w:t>Visszatérve a valóságba, meg is jegyeztem a szom</w:t>
        <w:softHyphen/>
      </w:r>
      <w:r>
        <w:rPr/>
        <w:t>szédomnak, hogy közéletünk felpezsdítésére talán máshol is jó szolgálatot tennének a csápolók. Azt a választ kaptam, hogy ez az ötlet már régóta megvaló</w:t>
        <w:softHyphen/>
        <w:t>sultnak tekinthető. Megfigyelhettem volna, hogy aho</w:t>
        <w:softHyphen/>
        <w:t>va magas rangú látogató érkezik, ott az első sorokban szintén olyanok tolonganak, akik ugyan nem tizen</w:t>
        <w:softHyphen/>
        <w:t>évesek, de legalább úgy tudnak rajongani és kérdés nélkül is lelkesen mondják, hogy a hangulat remek, s egyáltalán minden a legnagyobb rendben van.</w:t>
      </w:r>
    </w:p>
    <w:p>
      <w:pPr>
        <w:pStyle w:val="Normal"/>
        <w:shd w:fill="FFFFFF" w:val="clear"/>
        <w:spacing w:lineRule="exact" w:line="230"/>
        <w:ind w:right="14" w:firstLine="360"/>
        <w:jc w:val="both"/>
        <w:rPr/>
      </w:pPr>
      <w:r>
        <w:rPr/>
        <w:t xml:space="preserve">Egy nyári estén a saját szememmel láttam, hogy amikor az ismert államférfi megérkezett a szabadtéri </w:t>
      </w:r>
      <w:r>
        <w:rPr>
          <w:spacing w:val="-1"/>
        </w:rPr>
        <w:t xml:space="preserve">színház nézőterére, a széksorokban ülők szinte kivétel </w:t>
      </w:r>
      <w:r>
        <w:rPr/>
        <w:t>nélkül csápoltak. Be kell vallanom, hogy kisvártatva magam is csatlakoztam a csápolókhoz.</w:t>
      </w:r>
    </w:p>
    <w:p>
      <w:pPr>
        <w:pStyle w:val="Normal"/>
        <w:shd w:fill="FFFFFF" w:val="clear"/>
        <w:spacing w:lineRule="exact" w:line="230"/>
        <w:ind w:firstLine="360"/>
        <w:rPr/>
      </w:pPr>
      <w:r>
        <w:rPr/>
        <w:t>Annyi volt a szúnyog.</w:t>
      </w:r>
    </w:p>
    <w:p>
      <w:pPr>
        <w:pStyle w:val="Normal"/>
        <w:shd w:fill="FFFFFF" w:val="clear"/>
        <w:spacing w:before="91" w:after="0"/>
        <w:ind w:left="5" w:hanging="0"/>
        <w:rPr/>
      </w:pPr>
      <w:r>
        <w:rPr/>
      </w:r>
    </w:p>
    <w:p>
      <w:pPr>
        <w:pStyle w:val="Normal"/>
        <w:shd w:fill="FFFFFF" w:val="clear"/>
        <w:ind w:left="1080" w:hanging="0"/>
        <w:jc w:val="center"/>
        <w:rPr/>
      </w:pPr>
      <w:r>
        <w:rPr>
          <w:b/>
          <w:bCs/>
        </w:rPr>
        <w:t>DÍSZKÍSÉRETET KAPTAM</w:t>
      </w:r>
    </w:p>
    <w:p>
      <w:pPr>
        <w:pStyle w:val="Normal"/>
        <w:shd w:fill="FFFFFF" w:val="clear"/>
        <w:spacing w:lineRule="exact" w:line="230" w:before="370" w:after="0"/>
        <w:ind w:left="29" w:hanging="0"/>
        <w:jc w:val="both"/>
        <w:rPr/>
      </w:pPr>
      <w:r>
        <w:rPr/>
        <w:t>Nem szoktam a fellegekben járni, nagyratörő vágyaim sincsenek, de valahányszor láttam a televízióban a motoros rendőrök díszkíséretében magas rangú politi</w:t>
        <w:softHyphen/>
      </w:r>
      <w:r>
        <w:rPr>
          <w:spacing w:val="-1"/>
        </w:rPr>
        <w:t xml:space="preserve">kusokat, lelkem mélyén mindig irigységet fedeztem fel. </w:t>
      </w:r>
      <w:r>
        <w:rPr>
          <w:spacing w:val="-2"/>
        </w:rPr>
        <w:t xml:space="preserve">Csak egyszer, egyetlenegyszer ízlelhetném meg azt az </w:t>
      </w:r>
      <w:r>
        <w:rPr/>
        <w:t>érzést, ami eltölti az autóban ülőt, miközben elöl-hátul motoros rendőrök őrködnek biztonsága felett. Föld</w:t>
        <w:softHyphen/>
        <w:t>hözragadt fantáziám addig nem is merészkedett, hogy esetleg repülővel érkeznék valahova, és már a határtól vadászgépek díszkíséretével tehetném meg a légiutat a térig. Nem a Vörös térig, hanem a repülőté</w:t>
        <w:softHyphen/>
        <w:t>rig, természetesen.</w:t>
      </w:r>
    </w:p>
    <w:p>
      <w:pPr>
        <w:pStyle w:val="Normal"/>
        <w:shd w:fill="FFFFFF" w:val="clear"/>
        <w:spacing w:lineRule="exact" w:line="230" w:before="5" w:after="0"/>
        <w:ind w:left="10" w:right="10" w:firstLine="350"/>
        <w:jc w:val="both"/>
        <w:rPr/>
      </w:pPr>
      <w:r>
        <w:rPr/>
        <w:t>Lássanak csodát: még ma is lehetnek beteljesülő vágyak. A szentendrei úton autóztam, amikor megelő</w:t>
        <w:softHyphen/>
        <w:t>zött és beállt elém két rendőrmotoros, pontosan olyan szerelésben, amilyenben a tévéhíradó szokta mutatni őket. Fehér bukósisak, bőrruha, impozáns motorke</w:t>
        <w:softHyphen/>
        <w:t>rékpár, hátul egy rúdon a kék fény villogtató, amely momentán nem villogott, de azért volt. Már az se volt semmi, hát még amikor a visszapillantó tükörben ész</w:t>
        <w:softHyphen/>
        <w:t>revettem, hogy mögöttem is jön két rendőrmotoros, az első kettő szakasztott mása.</w:t>
      </w:r>
    </w:p>
    <w:p>
      <w:pPr>
        <w:pStyle w:val="Normal"/>
        <w:shd w:fill="FFFFFF" w:val="clear"/>
        <w:spacing w:lineRule="exact" w:line="230"/>
        <w:ind w:right="24" w:firstLine="360"/>
        <w:jc w:val="both"/>
        <w:rPr/>
      </w:pPr>
      <w:r>
        <w:rPr/>
        <w:t xml:space="preserve">Ha az embert közrefogják, működésbe lépnek a </w:t>
      </w:r>
      <w:r>
        <w:rPr>
          <w:spacing w:val="-1"/>
        </w:rPr>
        <w:t xml:space="preserve">védekező reflexei. Lekaptam a lábam a gázpedálról és </w:t>
      </w:r>
      <w:r>
        <w:rPr/>
        <w:t>rámeredtem a kilométeróra mutatójára, hogy nem lép</w:t>
        <w:softHyphen/>
        <w:t>tem-e túl a megengedett sebesség határát. Nem lép</w:t>
        <w:softHyphen/>
        <w:t>tem túl. Gondolatban villámgyorsan sorra vettem a kocsi előírt tartozékait az elsősegélydoboztól az el</w:t>
        <w:softHyphen/>
        <w:t>akadásjelzőig, amelynek minden autón meg kell len</w:t>
        <w:softHyphen/>
        <w:t>nie, csak az ország szekerén nem. Ugyanis egyik határállomásunk előtt sincs kitéve elakadásjelző, pe</w:t>
        <w:softHyphen/>
        <w:t>dig... Nem folytattam még gondolatban sem, ezek a rendőrök annyi mindennel fel vannak szerelve, mit tudni, lehet, hogy valamelyiküknél van gondolatolva</w:t>
        <w:softHyphen/>
        <w:t>só műszer is.</w:t>
      </w:r>
    </w:p>
    <w:p>
      <w:pPr>
        <w:pStyle w:val="Normal"/>
        <w:shd w:fill="FFFFFF" w:val="clear"/>
        <w:spacing w:lineRule="exact" w:line="230"/>
        <w:ind w:left="29" w:firstLine="331"/>
        <w:jc w:val="both"/>
        <w:rPr/>
      </w:pPr>
      <w:r>
        <w:rPr/>
        <w:t>Már jó néhány kilométert megtettem a rendőrmoto</w:t>
        <w:softHyphen/>
      </w:r>
      <w:r>
        <w:rPr>
          <w:spacing w:val="-1"/>
        </w:rPr>
        <w:t>ros kíséretével és mivel nem állítottak le, nem szállítot</w:t>
        <w:softHyphen/>
      </w:r>
      <w:r>
        <w:rPr/>
        <w:t>tak ki, csak jöttek velem együtt egyenletes tempóban, kezdtem felbátorodni. A belső sávban haladtunk, egy</w:t>
        <w:softHyphen/>
        <w:t>más után hagytuk el a külső sávban ballagó Traban</w:t>
        <w:softHyphen/>
        <w:t>tokat, Skodákat, Wartburgokat, amelyek vezetői fel</w:t>
        <w:softHyphen/>
        <w:t>kapták a fejüket a rendőri díszkísérettel közlekedő sárga Lada láttán. Rádöbbentem, hogy itt a nagy alkalom. Most megtudhatom, hogy milyen is lehet díszkísérettel utazó nagyfőnöknek lenni.</w:t>
      </w:r>
    </w:p>
    <w:p>
      <w:pPr>
        <w:pStyle w:val="Normal"/>
        <w:shd w:fill="FFFFFF" w:val="clear"/>
        <w:spacing w:lineRule="exact" w:line="230"/>
        <w:ind w:left="10" w:firstLine="350"/>
        <w:jc w:val="both"/>
        <w:rPr/>
      </w:pPr>
      <w:r>
        <w:rPr/>
        <w:t>Máris a tőlem telhető legtekintélyesebbre rendez</w:t>
        <w:softHyphen/>
        <w:t>tem arcvonásaimat, megpróbáltam ültömben is ma</w:t>
        <w:softHyphen/>
        <w:t>gasabbnak látszani. Még az is megfordult a fejemben, hogy át kellene ülni a hátsó ülésre, igazi nagyfőnökök mind ott utaznak, de senki sem maradt volna a kor</w:t>
        <w:softHyphen/>
        <w:t>mánynál, ami akkor is kockázatos, ha van díszkíséret. Annyira beleéltem magam a nagyfőnökségbe, hogy még a benzintank visszajelző lámpájának a villogása se tudott kizökkenteni belőle. A tankolás nem a nagy</w:t>
        <w:softHyphen/>
        <w:t>főnök gondja, jól néznénk ki, ha még ezzel is nekem kellene törődnöm. Engem, mint valamilyen országos vezetőt már nagyban várnak Szentendrén, a tanács bejáratánál. Leterítették a piros kókuszszőnyeget, áll</w:t>
        <w:softHyphen/>
        <w:t>nak a város vezetői, a népviseletbe öltözött kislányok a csokrokkal, tetőfokra hág az izgalom a lakótelepi lakásban annál a családnál, ahova találomra el fogok látogatni, a skanzenben készítik elő az agyagot és pont akkor kezd forogni a fazekaskorong, amikor odaérek.</w:t>
      </w:r>
    </w:p>
    <w:p>
      <w:pPr>
        <w:pStyle w:val="Normal"/>
        <w:shd w:fill="FFFFFF" w:val="clear"/>
        <w:spacing w:lineRule="exact" w:line="230"/>
        <w:ind w:right="19" w:firstLine="360"/>
        <w:jc w:val="both"/>
        <w:rPr/>
      </w:pPr>
      <w:r>
        <w:rPr/>
        <w:t>A rendőrmotorosok gyorsítottak, velük együtt én is, túlléptük a megengedett sebességhatárt, de szeret</w:t>
        <w:softHyphen/>
        <w:t xml:space="preserve">ném látni azt, aki ezért most felelősségre próbálna vonni bennünket. Mint nagyfőnök, bosszankodva idéztem fel magamban azokat a sirámokat, amelyek </w:t>
      </w:r>
      <w:r>
        <w:rPr>
          <w:spacing w:val="-1"/>
        </w:rPr>
        <w:t>a személyi jövedelemadó bevezetésével kapcsolatban</w:t>
      </w:r>
      <w:r>
        <w:rPr/>
        <w:t xml:space="preserve"> hallhatók főleg azoktól, akik több helyről húznak jöve</w:t>
        <w:softHyphen/>
        <w:t xml:space="preserve">delmet. Elégedetten nyugtáztam, hogy bennem adóreform-ellenességnek nyoma sincs, mivel kiegészítő </w:t>
      </w:r>
      <w:r>
        <w:rPr>
          <w:spacing w:val="-1"/>
        </w:rPr>
        <w:t>jövedelmem sincs. Ami a sávokat illeti, az előzési sáv</w:t>
        <w:softHyphen/>
      </w:r>
      <w:r>
        <w:rPr/>
        <w:t>ba sorolnak, a rendőrmotorosok adója pedig egyben vevő is.</w:t>
      </w:r>
    </w:p>
    <w:p>
      <w:pPr>
        <w:pStyle w:val="Normal"/>
        <w:shd w:fill="FFFFFF" w:val="clear"/>
        <w:spacing w:lineRule="exact" w:line="230" w:before="5" w:after="0"/>
        <w:ind w:left="24" w:right="5" w:firstLine="336"/>
        <w:jc w:val="both"/>
        <w:rPr/>
      </w:pPr>
      <w:r>
        <w:rPr/>
        <w:t>Már ennyiből is kiderül, hogy teljességgel alkalmat</w:t>
        <w:softHyphen/>
        <w:t>lan lennék akár csak a legkisebb nagyfőnökségre is. Akinek díszkíséret jár, annak nincsenek ilyen zavaros gondolatai. A rendőrmotorosok, mintha tényleg lett volna náluk gondolatolvasó műszer, Szentendréhez érve meredek ívben elfordultak balra.</w:t>
      </w:r>
    </w:p>
    <w:p>
      <w:pPr>
        <w:pStyle w:val="Normal"/>
        <w:shd w:fill="FFFFFF" w:val="clear"/>
        <w:spacing w:lineRule="exact" w:line="230"/>
        <w:ind w:left="29" w:right="19" w:firstLine="331"/>
        <w:jc w:val="both"/>
        <w:rPr/>
      </w:pPr>
      <w:r>
        <w:rPr/>
        <w:t>Egyedül maradva olyan gyámoltalannak éreztem magam, mint egy mazsola, aki csak öt perce kapta meg a vezetői jogosítványát. Ösztönösen levettem a lábam a gázról, lakott területen díszkíséret nélkül elég nekem a hatvan kilométeres sebesség is, persze a külső sávban.</w:t>
      </w:r>
    </w:p>
    <w:p>
      <w:pPr>
        <w:pStyle w:val="Normal"/>
        <w:shd w:fill="FFFFFF" w:val="clear"/>
        <w:spacing w:lineRule="exact" w:line="230"/>
        <w:ind w:left="14" w:right="24" w:firstLine="346"/>
        <w:jc w:val="both"/>
        <w:rPr/>
      </w:pPr>
      <w:r>
        <w:rPr/>
        <w:t>Nemsokára meg is álltam. Egy rendőr állított meg, előírásosan tisztelgett és azt kérdezte, hogy ugye nem vagyok félős. Ezt abból gondolja, hogy nincs bekötve a biztonsági övem, pedig anélkül könnyen kieshetek a vezetőülésből.</w:t>
      </w:r>
    </w:p>
    <w:p>
      <w:pPr>
        <w:pStyle w:val="Normal"/>
        <w:shd w:fill="FFFFFF" w:val="clear"/>
        <w:spacing w:lineRule="exact" w:line="230"/>
        <w:ind w:left="19" w:right="29" w:firstLine="341"/>
        <w:jc w:val="both"/>
        <w:rPr/>
      </w:pPr>
      <w:r>
        <w:rPr/>
        <w:t>Akiknek díszkíséret járt, azokkal ilyesmi se túl gyak</w:t>
        <w:softHyphen/>
        <w:t>ran fordulhat elől.</w:t>
      </w:r>
    </w:p>
    <w:p>
      <w:pPr>
        <w:pStyle w:val="Normal"/>
        <w:shd w:fill="FFFFFF" w:val="clear"/>
        <w:spacing w:before="566" w:after="0"/>
        <w:ind w:left="1032" w:hanging="0"/>
        <w:rPr>
          <w:b/>
          <w:b/>
          <w:bCs/>
        </w:rPr>
      </w:pPr>
      <w:r>
        <w:rPr>
          <w:b/>
          <w:bCs/>
        </w:rPr>
      </w:r>
    </w:p>
    <w:p>
      <w:pPr>
        <w:pStyle w:val="Normal"/>
        <w:shd w:fill="FFFFFF" w:val="clear"/>
        <w:spacing w:before="566" w:after="0"/>
        <w:ind w:left="1032" w:hanging="0"/>
        <w:jc w:val="center"/>
        <w:rPr>
          <w:b/>
          <w:b/>
          <w:bCs/>
        </w:rPr>
      </w:pPr>
      <w:r>
        <w:rPr>
          <w:b/>
          <w:bCs/>
        </w:rPr>
        <w:t>HOL VAN KEMENFORINT?</w:t>
      </w:r>
    </w:p>
    <w:p>
      <w:pPr>
        <w:pStyle w:val="Normal"/>
        <w:shd w:fill="FFFFFF" w:val="clear"/>
        <w:spacing w:lineRule="exact" w:line="230" w:before="379" w:after="0"/>
        <w:ind w:left="5" w:right="38" w:hanging="0"/>
        <w:jc w:val="both"/>
        <w:rPr/>
      </w:pPr>
      <w:r>
        <w:rPr/>
        <w:t>Szinte látom, amint az olvasó ránéz a fenti címre, aztán megrázza a fejét, elolvassa még egyszer és azt mondja maga elé, hogy de hiszen ennek nincs értel</w:t>
        <w:softHyphen/>
        <w:t>me. Megnyugtatására közlöm, hogy egyelőre tényleg nincs, később azonban talán lesz, ami mindannyiunk</w:t>
        <w:softHyphen/>
        <w:t>nak jó lesz, majd a végén elárulom, hogy miért. A dolog előzménye az a közlemény, amely hírül adta, hogy a Magyar Nemzeti Bank a konvertibilis devizákról egységes hivatalos árfolyamot jegyez és azt alkalmazza ezentúl mind a kereskedelmi, mind pedig a nem kereskedelmi jellegű elszámolásoknál. A valutaárfolyamok a hivatalos devizaárfolyamokhoz fognak igazodni, így például a jelentős tőkés valuták közül az USA-dollár hivatalos deviza középárfolyama ennyi és ennyi.</w:t>
      </w:r>
    </w:p>
    <w:p>
      <w:pPr>
        <w:pStyle w:val="Normal"/>
        <w:shd w:fill="FFFFFF" w:val="clear"/>
        <w:spacing w:lineRule="exact" w:line="230"/>
        <w:ind w:left="5" w:firstLine="355"/>
        <w:jc w:val="both"/>
        <w:rPr/>
      </w:pPr>
      <w:r>
        <w:rPr/>
        <w:t xml:space="preserve">Úgy jártam ezzel a közleménnyel, mint az olvasó </w:t>
      </w:r>
      <w:r>
        <w:rPr>
          <w:spacing w:val="-2"/>
        </w:rPr>
        <w:t xml:space="preserve">jelen írás címével. Megráztam a fejem, elolvastam még </w:t>
      </w:r>
      <w:r>
        <w:rPr/>
        <w:t>egyszer és azt mormogtam magam elé, hogy te jósá</w:t>
        <w:softHyphen/>
        <w:t>gos ég, alighanem rohamosan tompul az agyam. Vol</w:t>
        <w:softHyphen/>
        <w:t>taképpen mi a különbség a deviza és a valuta között? Ha diákkoromban kerülök ilyen kínos helyzetbe, azt mondom, hogy tanár úr kérem, én tudtam, csak elfe</w:t>
        <w:softHyphen/>
        <w:t>lejtettem. Már-már nyúltam volna a lexikonhoz, de úgy éreztem, hogy ennek magamtól is eszembe kell jutnia.</w:t>
      </w:r>
    </w:p>
    <w:p>
      <w:pPr>
        <w:pStyle w:val="Normal"/>
        <w:shd w:fill="FFFFFF" w:val="clear"/>
        <w:spacing w:lineRule="exact" w:line="230"/>
        <w:ind w:left="5" w:right="5" w:firstLine="355"/>
        <w:jc w:val="both"/>
        <w:rPr/>
      </w:pPr>
      <w:r>
        <w:rPr/>
        <w:t>Lássuk csak, hátha sikerül. Induljunk ki abból, hogy valahányszor nyugati turistaútra készültem, először is devizát kellett igényelnem. Ha engedélyezték a devi</w:t>
        <w:softHyphen/>
        <w:t>zát, akkor a valutapénztárnál kellett érte fizetnem. A határon a vámos azt szokta kérdezni, hogy van-e az engedélyezetten kívül külföldi valutám. Ha azt fele</w:t>
        <w:softHyphen/>
        <w:t>lem, hogy nincs és a vámos megtalálja az eldugott valutát, akkor deviza-bűncselekményért vonnak fele</w:t>
        <w:softHyphen/>
        <w:t>lősségre. A Kék fényben bemutatott belvárosi luxus-hogyishívják hölgy leginkább konvertibilis valutáért hogyishívjákolt a külföldi férfiakkal, a márkákat feke</w:t>
        <w:softHyphen/>
        <w:t>tén váltotta át forintra, ami szintén deviza-bűncselek</w:t>
        <w:softHyphen/>
      </w:r>
      <w:r>
        <w:rPr>
          <w:spacing w:val="-1"/>
        </w:rPr>
        <w:t>ménynek minősült, pedig nem devizázott, hanem valu</w:t>
      </w:r>
      <w:r>
        <w:rPr/>
        <w:t>tázott.</w:t>
      </w:r>
    </w:p>
    <w:p>
      <w:pPr>
        <w:pStyle w:val="Normal"/>
        <w:shd w:fill="FFFFFF" w:val="clear"/>
        <w:spacing w:lineRule="exact" w:line="230"/>
        <w:ind w:right="10" w:firstLine="360"/>
        <w:jc w:val="both"/>
        <w:rPr/>
      </w:pPr>
      <w:r>
        <w:rPr/>
        <w:t>Egyre kényelmetlenebb érzés fogott el, be kellett ismernem, hogy a feleségemnek lehet igaza, amikor kétségbe vonja pénzgazdálkodási szaktudásomat. Végtére is mit lehet várni egy olyan alaktól, aki képte</w:t>
        <w:softHyphen/>
        <w:t>len különbséget tenni deviza és valuta között, és azon rágódik, hogy ha van valutaüzér, akkor miért nincs devizaüzér.</w:t>
      </w:r>
    </w:p>
    <w:p>
      <w:pPr>
        <w:pStyle w:val="Normal"/>
        <w:shd w:fill="FFFFFF" w:val="clear"/>
        <w:spacing w:lineRule="exact" w:line="230"/>
        <w:ind w:left="14" w:firstLine="346"/>
        <w:jc w:val="both"/>
        <w:rPr/>
      </w:pPr>
      <w:r>
        <w:rPr/>
        <w:t>Szégyenszemre meg kellett néznem a lexikont és abból rögtön eszembe jutott, hogy a deviza a nemzet</w:t>
        <w:softHyphen/>
      </w:r>
      <w:r>
        <w:rPr>
          <w:spacing w:val="-1"/>
        </w:rPr>
        <w:t xml:space="preserve">közi elszámolásoknál használatos fizetési eszköz, míg </w:t>
      </w:r>
      <w:r>
        <w:rPr/>
        <w:t xml:space="preserve">a valuta valamilyen ország törvényes fizetési eszköze. </w:t>
      </w:r>
      <w:r>
        <w:rPr>
          <w:spacing w:val="-1"/>
        </w:rPr>
        <w:t xml:space="preserve">Hát persze, hogy is mehetett ki a fejemből. S minthogy </w:t>
      </w:r>
      <w:r>
        <w:rPr/>
        <w:t>tisztázódott a különbség, már csak azon kezdtem el tűnődni, hogy eszerint a fizetésemet valutában ka</w:t>
        <w:softHyphen/>
        <w:t>pom, hiszen a forint nem is akármilyen ország törvé</w:t>
        <w:softHyphen/>
      </w:r>
      <w:r>
        <w:rPr>
          <w:spacing w:val="-1"/>
        </w:rPr>
        <w:t xml:space="preserve">nyes fizetési eszköze. Ennek ellenére attól tartok, hogy </w:t>
      </w:r>
      <w:r>
        <w:rPr/>
        <w:t>a Konsumex valutás boltjaiban egyelőre nem osztják ezt a véleményt.</w:t>
      </w:r>
    </w:p>
    <w:p>
      <w:pPr>
        <w:pStyle w:val="Normal"/>
        <w:shd w:fill="FFFFFF" w:val="clear"/>
        <w:spacing w:lineRule="exact" w:line="230"/>
        <w:ind w:left="10" w:right="10" w:firstLine="350"/>
        <w:jc w:val="both"/>
        <w:rPr/>
      </w:pPr>
      <w:r>
        <w:rPr/>
        <w:t>Egyelőre, mondom, mert javíthatatlan optimista va</w:t>
        <w:softHyphen/>
        <w:t>gyok. Ezentúl buzgón tanulmányozni fogom a napila</w:t>
        <w:softHyphen/>
        <w:t>pokban az adott hétre megállapított hivatalos deviza-és valutaárfolyamok táblázatát. Felettébb érdekel ugyanis, hogy a hazai melegházban nevelkedett forin</w:t>
        <w:softHyphen/>
        <w:t>tunk miképpen állja a versenyt a nemzetközi pénzpiac zord viszonyai közepette az edzettebb és dörzsöltebb valutákkal szemben.</w:t>
      </w:r>
    </w:p>
    <w:p>
      <w:pPr>
        <w:pStyle w:val="Normal"/>
        <w:shd w:fill="FFFFFF" w:val="clear"/>
        <w:spacing w:lineRule="exact" w:line="230"/>
        <w:ind w:left="10" w:right="10" w:firstLine="350"/>
        <w:jc w:val="both"/>
        <w:rPr/>
      </w:pPr>
      <w:r>
        <w:rPr/>
        <w:t>Megnyugodni csak akkor fogok, ha szűkebb pátri</w:t>
        <w:softHyphen/>
        <w:t>ámból, Zala megyéből az egyik község majd nevének megváltoztatásáért folyamodik illetékes helyhez, hogy Kemendollár helyett hívják a községet inkább Kemenforintnak, mert időközben ez lett a Kemenvaluta.</w:t>
      </w:r>
    </w:p>
    <w:p>
      <w:pPr>
        <w:pStyle w:val="Normal"/>
        <w:shd w:fill="FFFFFF" w:val="clear"/>
        <w:spacing w:lineRule="exact" w:line="230"/>
        <w:ind w:right="19" w:firstLine="216"/>
        <w:jc w:val="both"/>
        <w:rPr/>
      </w:pPr>
      <w:r>
        <w:rPr/>
        <w:t>Ha ezt megérjük, akkor innen már csak egy lépés, hogy a világ leggazdagabb részét forintövezetként tartsák nyilván, Amerikában pedig egymás után nyíl</w:t>
        <w:softHyphen/>
        <w:t>janak olyan üzletek, amelyekben csakis forintért lehet vásárolni.</w:t>
      </w:r>
    </w:p>
    <w:p>
      <w:pPr>
        <w:pStyle w:val="Normal"/>
        <w:shd w:fill="FFFFFF" w:val="clear"/>
        <w:spacing w:lineRule="exact" w:line="230"/>
        <w:ind w:left="14" w:right="19" w:firstLine="216"/>
        <w:jc w:val="both"/>
        <w:rPr/>
      </w:pPr>
      <w:r>
        <w:rPr/>
        <w:t>Úgy tudom, Kemendollár egyelőre nem kéri nevé</w:t>
        <w:softHyphen/>
        <w:t>nek megváltoztatását.</w:t>
      </w:r>
    </w:p>
    <w:p>
      <w:pPr>
        <w:pStyle w:val="Normal"/>
        <w:shd w:fill="FFFFFF" w:val="clear"/>
        <w:spacing w:before="1008" w:after="0"/>
        <w:ind w:left="19" w:hanging="0"/>
        <w:jc w:val="center"/>
        <w:rPr/>
      </w:pPr>
      <w:r>
        <w:rPr/>
      </w:r>
    </w:p>
    <w:p>
      <w:pPr>
        <w:pStyle w:val="Normal"/>
        <w:shd w:fill="FFFFFF" w:val="clear"/>
        <w:ind w:left="14" w:firstLine="886"/>
        <w:rPr>
          <w:b/>
          <w:b/>
          <w:bCs/>
        </w:rPr>
      </w:pPr>
      <w:r>
        <w:rPr>
          <w:b/>
          <w:bCs/>
        </w:rPr>
      </w:r>
    </w:p>
    <w:p>
      <w:pPr>
        <w:pStyle w:val="Normal"/>
        <w:shd w:fill="FFFFFF" w:val="clear"/>
        <w:ind w:left="14" w:firstLine="886"/>
        <w:rPr>
          <w:b/>
          <w:b/>
          <w:bCs/>
        </w:rPr>
      </w:pPr>
      <w:r>
        <w:rPr>
          <w:b/>
          <w:bCs/>
        </w:rPr>
      </w:r>
    </w:p>
    <w:p>
      <w:pPr>
        <w:pStyle w:val="Normal"/>
        <w:shd w:fill="FFFFFF" w:val="clear"/>
        <w:ind w:left="14" w:firstLine="886"/>
        <w:rPr>
          <w:b/>
          <w:b/>
          <w:bCs/>
        </w:rPr>
      </w:pPr>
      <w:r>
        <w:rPr>
          <w:b/>
          <w:bCs/>
        </w:rPr>
      </w:r>
    </w:p>
    <w:p>
      <w:pPr>
        <w:pStyle w:val="Normal"/>
        <w:shd w:fill="FFFFFF" w:val="clear"/>
        <w:ind w:left="14" w:firstLine="886"/>
        <w:jc w:val="center"/>
        <w:rPr>
          <w:b/>
          <w:b/>
          <w:bCs/>
        </w:rPr>
      </w:pPr>
      <w:r>
        <w:rPr>
          <w:b/>
          <w:bCs/>
        </w:rPr>
        <w:t>PADLÓN VAGYOK</w:t>
      </w:r>
    </w:p>
    <w:p>
      <w:pPr>
        <w:pStyle w:val="Normal"/>
        <w:shd w:fill="FFFFFF" w:val="clear"/>
        <w:spacing w:lineRule="exact" w:line="230" w:before="370" w:after="0"/>
        <w:ind w:left="10" w:hanging="0"/>
        <w:jc w:val="both"/>
        <w:rPr/>
      </w:pPr>
      <w:r>
        <w:rPr/>
        <w:t>Kényelmes fotelben elterpeszkedve, szórakozottan bámulom a tévét. A híradó megy, tűzvész, robbantá</w:t>
        <w:softHyphen/>
        <w:t>sos merénylet Limában, Párizsban, Münchenben, szóval semmi különös, időről időre ismétlődő képso</w:t>
        <w:softHyphen/>
        <w:t>rok, érzem, hogy nehezedik a szemhéjam, egyre távo</w:t>
        <w:softHyphen/>
      </w:r>
      <w:r>
        <w:rPr>
          <w:spacing w:val="-1"/>
        </w:rPr>
        <w:t xml:space="preserve">lodik a műsorvezető hangja, hova megy ez, még nincs </w:t>
      </w:r>
      <w:r>
        <w:rPr/>
        <w:t>vége a híradónak, gondolom félálomban, amikor egy</w:t>
        <w:softHyphen/>
        <w:t>szer csak hallom, hogy világrekord. Ez nekem varázs</w:t>
        <w:softHyphen/>
        <w:t>szó, elhangzásának pillanatában tökéletesen ébren vagyok és meredten figyelem a képernyőt. Egy világ</w:t>
        <w:softHyphen/>
        <w:t>csúcs, az már valami, aki felállította, az már valaki, hiszen túlszárnyalt vele minden eddigi eredményt.</w:t>
      </w:r>
    </w:p>
    <w:p>
      <w:pPr>
        <w:pStyle w:val="Normal"/>
        <w:shd w:fill="FFFFFF" w:val="clear"/>
        <w:spacing w:lineRule="exact" w:line="230"/>
        <w:ind w:right="5" w:firstLine="360"/>
        <w:jc w:val="both"/>
        <w:rPr/>
      </w:pPr>
      <w:r>
        <w:rPr/>
        <w:t>A tévében már mutatják is az újdonsült világbajno</w:t>
        <w:softHyphen/>
        <w:t>kot, egy karpántokkal alaposan felszerelt fiatalem</w:t>
        <w:softHyphen/>
        <w:t xml:space="preserve">bert, aki imponáló tempóban fekvőtámaszokat végez, a kísérőszövegből kiderül, hogy bolgár, és egy óra leforgása alatt 1360 fekvőtámaszt teljesített, jócskán </w:t>
      </w:r>
      <w:r>
        <w:rPr>
          <w:spacing w:val="-1"/>
        </w:rPr>
        <w:t>túlszárnyalva a korábbi csúcstartó, egy 22 éves ameri</w:t>
        <w:softHyphen/>
      </w:r>
      <w:r>
        <w:rPr/>
        <w:t>kai világrekordját, 1203 fekvőtámaszt. A híradó mű</w:t>
        <w:softHyphen/>
        <w:t>sorvezetője ezen felbuzdulva már indult is követni a példát, mert szerinte a fekvőtámasz-gyakorlatok nem</w:t>
        <w:softHyphen/>
        <w:t xml:space="preserve">csak az ember fizikai állapotát javítják, de az agy </w:t>
      </w:r>
      <w:r>
        <w:rPr>
          <w:spacing w:val="-1"/>
        </w:rPr>
        <w:t>vérellátásának dúsításával szellemi felfrissülést is hoz</w:t>
        <w:softHyphen/>
      </w:r>
      <w:r>
        <w:rPr/>
        <w:t>nak.</w:t>
      </w:r>
    </w:p>
    <w:p>
      <w:pPr>
        <w:pStyle w:val="Normal"/>
        <w:shd w:fill="FFFFFF" w:val="clear"/>
        <w:spacing w:lineRule="exact" w:line="230"/>
        <w:ind w:right="10" w:firstLine="360"/>
        <w:jc w:val="both"/>
        <w:rPr/>
      </w:pPr>
      <w:r>
        <w:rPr>
          <w:spacing w:val="-1"/>
        </w:rPr>
        <w:t>Nekem az ilyesmit nem kell kétszer mondani, tisztá</w:t>
        <w:softHyphen/>
      </w:r>
      <w:r>
        <w:rPr/>
        <w:t>ban vagyok vele, hogy igencsak rám férne egy kis szellemi felfrissülés, ha ez a módja, nosza. Valamikor játszva levertem huszonöt fekvőtámaszt s utána úgy pattantam föl, akár a gumilabda. Igaz, hogy időtlen idők óta nem próbáltam, de biciklizni vagy úszni se felejt el az ember. Megállapítottam, hogy a körülmé</w:t>
        <w:softHyphen/>
      </w:r>
      <w:r>
        <w:rPr>
          <w:spacing w:val="-1"/>
        </w:rPr>
        <w:t>nyek kifejezetten kedveznek a fekvőtámaszhoz, egye</w:t>
        <w:softHyphen/>
      </w:r>
      <w:r>
        <w:rPr/>
        <w:t>dül vagyok a szobában, a szőnyegen megfelelő hely van, az ablak nyitva, a levegő hőmérséklete húsz fok, egyszóval minden ideálisnak mondható.</w:t>
      </w:r>
    </w:p>
    <w:p>
      <w:pPr>
        <w:pStyle w:val="Normal"/>
        <w:shd w:fill="FFFFFF" w:val="clear"/>
        <w:spacing w:lineRule="exact" w:line="230"/>
        <w:ind w:left="24" w:firstLine="336"/>
        <w:jc w:val="both"/>
        <w:rPr/>
      </w:pPr>
      <w:r>
        <w:rPr/>
        <w:t xml:space="preserve">Az első fekvőtámasz oly könnyedén megy, hogy </w:t>
      </w:r>
      <w:r>
        <w:rPr>
          <w:spacing w:val="-1"/>
        </w:rPr>
        <w:t xml:space="preserve">magam is meglepődöm. Érzem, hogy ez az én estém, </w:t>
      </w:r>
      <w:r>
        <w:rPr/>
        <w:t>csodákra leszek képes. Külön büszkeséggel tölt el és erőmet megsokszorozza, hogy bolgár fiú érte el a világrekordot, a mi nagy családunk testvéri tagja, és nem akárkit pipált le vele, hanem egy amerikai fickót, annak az országnak a fiát, ahol azt hiszik, hogy pénz</w:t>
        <w:softHyphen/>
        <w:t>zel mindent el lehet érni. Hát nem, uraim, pénzzel fekvőtámasz-világcsúcsot se lehet elérni.</w:t>
      </w:r>
    </w:p>
    <w:p>
      <w:pPr>
        <w:pStyle w:val="Normal"/>
        <w:shd w:fill="FFFFFF" w:val="clear"/>
        <w:spacing w:lineRule="exact" w:line="230" w:before="5" w:after="0"/>
        <w:ind w:right="14" w:firstLine="360"/>
        <w:jc w:val="both"/>
        <w:rPr/>
      </w:pPr>
      <w:r>
        <w:rPr/>
        <w:t xml:space="preserve">Közben már a második és harmadik fekvőtámasz </w:t>
      </w:r>
      <w:r>
        <w:rPr>
          <w:spacing w:val="-2"/>
        </w:rPr>
        <w:t xml:space="preserve">is megvan, a negyediknél fedezem fel, hogy a szőnyeg </w:t>
      </w:r>
      <w:r>
        <w:rPr/>
        <w:t>mintái nem egészen olyanok fentről nézve, mint orr-hegynyi közelségből, sokkal durvább a szövésük, a csomózásuk pedig hajókötélnyi vastagságú. Az ötö</w:t>
        <w:softHyphen/>
        <w:t>dik fekvőtámasznál félrefordítom a fejem, nehogy vé</w:t>
        <w:softHyphen/>
        <w:t>letlenül beverjem az orrom, és megpillantom a fotel mellé esett sportlapot. Egy bekeretezett közleménynél van nyitva, nemrég olvastam, arról szól, hogy ezen a helyen akarták közölni a volt szövetségi kapitány tele</w:t>
        <w:softHyphen/>
        <w:t>víziós interjújának a szövegét, de elálltak tőle, mert nem volt benne semmi új. Az újság szövegére nem emlékszem pontosan, próbálom így közelebbről még egyszer átfutni, de a vastag betűkkel szedett sorok egyszerűen összefolynak a szemem előtt. Úgy látszik, minél közelebbről nézünk valamit, annál nehezebben ismerjük fel, a helyes nézőponthoz kell egy bizonyos távolság, vagy inkább távlat. Eszembe jut, hogy ma</w:t>
        <w:softHyphen/>
        <w:t>gam is csalódást éreztem a szövetségi kapitány tévé</w:t>
        <w:softHyphen/>
        <w:t xml:space="preserve">interjúja után, mert tulajdonképpen csak egy szakmai hibát ismert el. Megjegyeztem, azt mondta, hogy „a </w:t>
      </w:r>
      <w:r>
        <w:rPr>
          <w:spacing w:val="-1"/>
        </w:rPr>
        <w:t>szovjetek 3 : 0-ás vezetése után nem tudtam úgy meg</w:t>
        <w:softHyphen/>
      </w:r>
      <w:r>
        <w:rPr/>
        <w:t>oldani, hogy ne legyen 6 : 0." Akkor gúnyosan felka</w:t>
        <w:softHyphen/>
        <w:t>cagtam, most a hatodik fekvőtámasz után úgy vélem, hogy a szövetségi kapitány is valószínűleg olyan kö</w:t>
        <w:softHyphen/>
      </w:r>
      <w:r>
        <w:rPr>
          <w:spacing w:val="-1"/>
        </w:rPr>
        <w:t>zelről nézte a fiúkat, mint én a szőnyeg rojtjait, ha ezek</w:t>
      </w:r>
      <w:r>
        <w:rPr/>
        <w:t xml:space="preserve"> egyáltalán azok. A biztos csak az, hogy pillanatnyilag a padlón vagyok, ahonnan mind nehezebb fölemel</w:t>
        <w:softHyphen/>
        <w:t>kedni.</w:t>
      </w:r>
    </w:p>
    <w:p>
      <w:pPr>
        <w:pStyle w:val="Normal"/>
        <w:shd w:fill="FFFFFF" w:val="clear"/>
        <w:spacing w:lineRule="exact" w:line="230"/>
        <w:ind w:left="14" w:firstLine="346"/>
        <w:jc w:val="both"/>
        <w:rPr/>
      </w:pPr>
      <w:r>
        <w:rPr/>
        <w:t>A hetedik fekvőtámasz után a szőnyegen piros kari</w:t>
        <w:softHyphen/>
        <w:t>kák kezdenek ugrálni, pedig eddig merőben mások voltak a minták, a nyolcadiknál egyre melegebb lesz és legalább hatvanszázalékos a levegő páratartalma, a kilencediknél lakásunk tengerszint feletti magassá</w:t>
        <w:softHyphen/>
        <w:t>ga már-már megközelíti Irapuatóét. Utolsó világos pillanatomban még halványan visszarémlik az ostoba vicc, hogy azért kapták a fiúk azt a bizonyos hatost, mert délben volt a meccs és ők ebéd után mindig le szoktak feküdni. Aztán én is csak fekszem. Ha valaki benézne, már nem látna fekvőtámaszt, csak azt, hogy ez itt egy fekvő, támasz nélkül.</w:t>
      </w:r>
    </w:p>
    <w:p>
      <w:pPr>
        <w:pStyle w:val="Normal"/>
        <w:shd w:fill="FFFFFF" w:val="clear"/>
        <w:spacing w:lineRule="exact" w:line="230"/>
        <w:ind w:left="14" w:right="5" w:firstLine="346"/>
        <w:jc w:val="both"/>
        <w:rPr/>
      </w:pPr>
      <w:r>
        <w:rPr/>
        <w:t>Később szerencsére sikerül kialudnom magam a Végvári históriák című szórakoztató vetélkedő alatt, ami nagyon sokat ígérő, mivel hat estén át megy még esti főműsoridőben, feltétlenül elősegíti a népszaporu</w:t>
        <w:softHyphen/>
        <w:t>lat növekedését, úgy kilenc hónap múltán. Még bele</w:t>
        <w:softHyphen/>
        <w:t>olvasok az újságba, amelyben egy másik újdonsült világbajnokot, a rúdugró Szergej Bubkát faggatják, hogy mire gondolt a 601 centiméteres ugrás közben. Semmire, hangzik a válasz, amikor az ember a léc fölött röpül, nem gondolkozik.</w:t>
      </w:r>
    </w:p>
    <w:p>
      <w:pPr>
        <w:pStyle w:val="Normal"/>
        <w:shd w:fill="FFFFFF" w:val="clear"/>
        <w:spacing w:lineRule="exact" w:line="230"/>
        <w:ind w:left="24" w:right="10" w:firstLine="336"/>
        <w:jc w:val="both"/>
        <w:rPr/>
      </w:pPr>
      <w:r>
        <w:rPr/>
        <w:t>Azt hiszem, akkor már nem is kell. A léc alatt azon</w:t>
        <w:softHyphen/>
        <w:t>ban alighanem kellene.</w:t>
      </w:r>
    </w:p>
    <w:p>
      <w:pPr>
        <w:pStyle w:val="Normal"/>
        <w:shd w:fill="FFFFFF" w:val="clear"/>
        <w:spacing w:lineRule="exact" w:line="230" w:before="562" w:after="0"/>
        <w:ind w:left="1848" w:right="806" w:hanging="1003"/>
        <w:jc w:val="center"/>
        <w:rPr>
          <w:b/>
          <w:b/>
          <w:bCs/>
        </w:rPr>
      </w:pPr>
      <w:r>
        <w:rPr>
          <w:b/>
          <w:bCs/>
        </w:rPr>
        <w:t>ITT CSAK A METEOROLÓGUS TÉVEDHET</w:t>
      </w:r>
    </w:p>
    <w:p>
      <w:pPr>
        <w:pStyle w:val="Normal"/>
        <w:shd w:fill="FFFFFF" w:val="clear"/>
        <w:spacing w:lineRule="exact" w:line="230" w:before="374" w:after="0"/>
        <w:ind w:right="19" w:hanging="0"/>
        <w:jc w:val="both"/>
        <w:rPr/>
      </w:pPr>
      <w:r>
        <w:rPr/>
        <w:t xml:space="preserve">Valaha úgy tanították, hogy ami fentről jön, az csak </w:t>
      </w:r>
      <w:r>
        <w:rPr>
          <w:spacing w:val="-1"/>
        </w:rPr>
        <w:t xml:space="preserve">jó lehet. A vallásosak ezt úgy értelmezték, hogy fentről </w:t>
      </w:r>
      <w:r>
        <w:rPr/>
        <w:t>jő az áldás, a nem hívők pedig az áldást behelyettesítették az éppen időszerű határozattal vagy kinyilat</w:t>
        <w:softHyphen/>
        <w:t>koztatással.</w:t>
      </w:r>
    </w:p>
    <w:p>
      <w:pPr>
        <w:pStyle w:val="Normal"/>
        <w:shd w:fill="FFFFFF" w:val="clear"/>
        <w:spacing w:lineRule="exact" w:line="230"/>
        <w:ind w:right="14" w:firstLine="360"/>
        <w:jc w:val="both"/>
        <w:rPr/>
      </w:pPr>
      <w:r>
        <w:rPr/>
        <w:t>Mielőtt bárki félremagyarázná szavaimat, sietek ki</w:t>
        <w:softHyphen/>
        <w:t>jelenteni, hogy az újabb időkben sincsen másképp. Változatlanul érvényben van, hogy ami fentről jön, az csak jó lehet. Általában, mert persze adódhatnak kivé</w:t>
        <w:softHyphen/>
        <w:t>telek is, ez azonban rendszerint nem a felső vezetés számlájára írandó. Hogy világosabb legyen, amit mondani akarok, itt van például a téli zord időjárás, ez a meteorológusaink távprognózisától független, objektív valóság. Az előrejelzés valamikor az ősz vé</w:t>
        <w:softHyphen/>
        <w:t>gén úgy szólt, hogy a küszöbön álló tél kifejezetten enyhe lesz, nagyobb havazásokra sem kell számíta</w:t>
        <w:softHyphen/>
        <w:t>nunk. Amikor a minap összefutottam egy ismerős meteorológussal, nem tudtam megállni, hogy a fejére ne olvassam saját távprognózisukat, majd körbemu</w:t>
        <w:softHyphen/>
        <w:t>tattam a zúzmarába dermedt hóhegyekkel tarkított utcán, és kíváncsian vártam, mit tud felhozni mentsé</w:t>
        <w:softHyphen/>
        <w:t>gükre.</w:t>
      </w:r>
    </w:p>
    <w:p>
      <w:pPr>
        <w:pStyle w:val="Normal"/>
        <w:shd w:fill="FFFFFF" w:val="clear"/>
        <w:spacing w:lineRule="exact" w:line="230"/>
        <w:ind w:firstLine="360"/>
        <w:jc w:val="both"/>
        <w:rPr/>
      </w:pPr>
      <w:r>
        <w:rPr>
          <w:spacing w:val="-2"/>
        </w:rPr>
        <w:t xml:space="preserve">A meteorológus szégyenkezve lesütötte a szemét és </w:t>
      </w:r>
      <w:r>
        <w:rPr/>
        <w:t>egy szóval sem próbálkozott mentegetőzni. Elismerte, hogy mindenkinek igaza van, aki számonkéri rajtuk a téves prognózist. Ők maguk is úgy vélik, hogy megbo</w:t>
        <w:softHyphen/>
        <w:t>csáthatatlan hibát követtek el, hiszen ebben az or</w:t>
        <w:softHyphen/>
        <w:t>szágban eddig minden távprognózis bevált, attól kezdve, hogy az olajválság nem gyűrűzik be hozzánk, egészen addig, hogy az árak nem emelkednek gyor</w:t>
        <w:softHyphen/>
        <w:t>sabban a béreknél. Ezért is duplán kínos a meteorológusoknak, hogy kizárólag az ő előrejelzésük nem igazolódott be, méltán sújtja őket érte a közvélemény haragja, ami miatt már oda jutottak, hogy ha csak lehet, kerülik a lakosság megvető tekintetét.</w:t>
      </w:r>
    </w:p>
    <w:p>
      <w:pPr>
        <w:pStyle w:val="Normal"/>
        <w:shd w:fill="FFFFFF" w:val="clear"/>
        <w:spacing w:lineRule="exact" w:line="230"/>
        <w:ind w:right="14" w:firstLine="360"/>
        <w:jc w:val="both"/>
        <w:rPr/>
      </w:pPr>
      <w:r>
        <w:rPr/>
        <w:t>Szánakozva néztem utána, magam is átéreztem, hogy valóságos sorscsapás lehet meteorológusnak lenni egy olyan országban, ahol mindenki előre tud mindent, kivéve a meteorológusokat. Bár az is eszem</w:t>
        <w:softHyphen/>
      </w:r>
      <w:r>
        <w:rPr>
          <w:spacing w:val="-1"/>
        </w:rPr>
        <w:t>be jutott, hogy rövid távú előrejelzéseik azért valamivel</w:t>
      </w:r>
      <w:r>
        <w:rPr/>
        <w:t xml:space="preserve"> jobbak, ezekből olykor merőben új fogalmakat is ta</w:t>
        <w:softHyphen/>
        <w:t>nulhat a tudásra szomjas lakosság. Valamelyik reggel is jelentették, hogy mínusz nyolc fok a hőmérséklet és napközben se fog emelkedni számottevően, mert a Kárpát-medencét betölti a hidegpárna. Megbabonáz</w:t>
        <w:softHyphen/>
        <w:t>va hallgattam, mert eddig inkább csak kispárnát és nagypárnát ismertem, azt is tudtam, hogy fűtetlen szobában a párna is hideg szokott lenni, de ez a hidegpárna az újdonság erejével hatott rám. Kissé csalódott is voltam, amikor délután esni kezdett a hó és a meteorológiai jelentés úgy szólt, hogy a főváros</w:t>
        <w:softHyphen/>
        <w:t>ban esik a hó, holott újszerűbben hangzott volna, hogy Budapest fölött helyenként kiszakadt a hideg</w:t>
        <w:softHyphen/>
        <w:t>párna.</w:t>
      </w:r>
    </w:p>
    <w:p>
      <w:pPr>
        <w:pStyle w:val="Normal"/>
        <w:shd w:fill="FFFFFF" w:val="clear"/>
        <w:spacing w:lineRule="exact" w:line="230" w:before="5" w:after="0"/>
        <w:ind w:left="10" w:right="10" w:firstLine="350"/>
        <w:jc w:val="both"/>
        <w:rPr/>
      </w:pPr>
      <w:r>
        <w:rPr/>
        <w:t>Ezt csak közbevetőleg meséltem el, mert voltakép</w:t>
        <w:softHyphen/>
        <w:t>pen arról akarom meggyőzni a járókelőket, hogy ha esetleg felülről egy rakomány hó szakad a nyakunk</w:t>
        <w:softHyphen/>
      </w:r>
      <w:r>
        <w:rPr>
          <w:spacing w:val="-2"/>
        </w:rPr>
        <w:t>ba, ez csak kivétel lehet, ami erősíti a szabályt. Szeret</w:t>
        <w:softHyphen/>
      </w:r>
      <w:r>
        <w:rPr/>
        <w:t>ném, ha ugyanezt belátnák az autótulajdonosok is, akiknek a lezúduló hólavina történetesen behorpasztotta kocsijuk bádogtetejét, ettől még általános igaz</w:t>
        <w:softHyphen/>
        <w:t>ság marad, hogy ami felülről jön, az csak jó lehet.</w:t>
      </w:r>
    </w:p>
    <w:p>
      <w:pPr>
        <w:pStyle w:val="Normal"/>
        <w:shd w:fill="FFFFFF" w:val="clear"/>
        <w:spacing w:lineRule="exact" w:line="230"/>
        <w:ind w:right="19" w:firstLine="360"/>
        <w:jc w:val="both"/>
        <w:rPr/>
      </w:pPr>
      <w:r>
        <w:rPr/>
        <w:t>Azért szajkózom ezt úgy, mintha a gyógypedagógi</w:t>
        <w:softHyphen/>
        <w:t xml:space="preserve">án volnánk, mert lépten-nyomon azt tapasztalom, </w:t>
      </w:r>
      <w:r>
        <w:rPr>
          <w:spacing w:val="-1"/>
        </w:rPr>
        <w:t xml:space="preserve">hogy sok a nehéz felfogású ember, aki hajlamos téves </w:t>
      </w:r>
      <w:r>
        <w:rPr/>
        <w:t xml:space="preserve">következtetéseket levonni a fentről jövő hólavinákból. Ha tanulmányoznák a szakirodalmat, tudhatnák, hogy a lavinaveszély a hőmérséklet emelkedésével, </w:t>
      </w:r>
      <w:r>
        <w:rPr>
          <w:spacing w:val="-1"/>
        </w:rPr>
        <w:t>vagyis az enyhüléssel veszi kezdetét. A tetőkön felhal</w:t>
        <w:softHyphen/>
        <w:t>mozódó hó a melegedés hatására vizessé válik, mind</w:t>
        <w:softHyphen/>
      </w:r>
      <w:r>
        <w:rPr/>
        <w:t>inkább elveszíti tapadóképességét, ilyenkor már elég, ha egy veréb rászáll és elindul a hógöröngy, ami az eresz szélénél már lavinaméretekre hízhat, ráadásul a szabadesés törvénye alapján minél magasabbról zu</w:t>
        <w:softHyphen/>
        <w:t>han, annál súlyosabb lesz.</w:t>
      </w:r>
    </w:p>
    <w:p>
      <w:pPr>
        <w:pStyle w:val="Normal"/>
        <w:shd w:fill="FFFFFF" w:val="clear"/>
        <w:spacing w:lineRule="exact" w:line="230"/>
        <w:ind w:left="5" w:right="29" w:firstLine="355"/>
        <w:jc w:val="both"/>
        <w:rPr/>
      </w:pPr>
      <w:r>
        <w:rPr/>
        <w:t>Már ennyiből is kitetszik, hogy bár a baj fönt kezdő</w:t>
        <w:softHyphen/>
        <w:t>dik, de nem emberi mulasztás következménye. Ennélfogva értelmetlen felelősök után kutatgatni. Még a biztosító is beéri két tanúval, aki bizonyítja, hogy az autót benyomó hógörgeteg nem lentről, hanem fönt</w:t>
        <w:softHyphen/>
        <w:t>ről zuhant rá és a tulajdonos nem készakarva állította alá a kocsiját. Sőt kivételes esetben tanúk nélkül is fizet a biztosító, mivel nagy valószínűséggel feltételez</w:t>
        <w:softHyphen/>
        <w:t>hető, hogy a károk fenti eredetűek.</w:t>
      </w:r>
    </w:p>
    <w:p>
      <w:pPr>
        <w:pStyle w:val="Normal"/>
        <w:shd w:fill="FFFFFF" w:val="clear"/>
        <w:spacing w:lineRule="exact" w:line="230"/>
        <w:ind w:left="10" w:firstLine="350"/>
        <w:jc w:val="both"/>
        <w:rPr/>
      </w:pPr>
      <w:r>
        <w:rPr/>
        <w:t>Főleg pedig nem szabad elfelejtkezni arról, hogy a lavinaveszélynek is vannak pozitív oldalai. A lakosság végre ráébred, hogy mostanában jobb a fal mellett járni és külön felszólítás nélkül is arra figyelni, ami föntről várható.</w:t>
      </w:r>
    </w:p>
    <w:p>
      <w:pPr>
        <w:pStyle w:val="Normal"/>
        <w:shd w:fill="FFFFFF" w:val="clear"/>
        <w:spacing w:lineRule="exact" w:line="230"/>
        <w:ind w:left="19" w:right="10" w:firstLine="341"/>
        <w:jc w:val="both"/>
        <w:rPr/>
      </w:pPr>
      <w:r>
        <w:rPr/>
        <w:t>Aki mostanában lesütött szemmel mászkál, az nem lehet más, csak meteorológus.</w:t>
      </w:r>
    </w:p>
    <w:p>
      <w:pPr>
        <w:pStyle w:val="Normal"/>
        <w:shd w:fill="FFFFFF" w:val="clear"/>
        <w:spacing w:before="514" w:after="0"/>
        <w:ind w:left="610" w:firstLine="290"/>
        <w:jc w:val="center"/>
        <w:rPr>
          <w:b/>
          <w:b/>
          <w:bCs/>
          <w:spacing w:val="-18"/>
          <w:szCs w:val="26"/>
        </w:rPr>
      </w:pPr>
      <w:r>
        <w:rPr>
          <w:b/>
          <w:bCs/>
          <w:spacing w:val="-18"/>
          <w:szCs w:val="26"/>
        </w:rPr>
        <w:t>VERÉB ÉS VÉREB NEM UGYANAZ</w:t>
      </w:r>
    </w:p>
    <w:p>
      <w:pPr>
        <w:pStyle w:val="Normal"/>
        <w:shd w:fill="FFFFFF" w:val="clear"/>
        <w:spacing w:lineRule="exact" w:line="230" w:before="360" w:after="0"/>
        <w:ind w:right="19" w:hanging="0"/>
        <w:jc w:val="both"/>
        <w:rPr/>
      </w:pPr>
      <w:r>
        <w:rPr/>
        <w:t>Valamelyik reggel a színházak műsorainak ismerteté</w:t>
        <w:softHyphen/>
        <w:t>se során a rádió bemondónője közölte, hogy a Mik</w:t>
        <w:softHyphen/>
        <w:t>roszkóp Színpadon este A nap, amelyen a papát elra</w:t>
        <w:softHyphen/>
        <w:t>bolták című darab megy. Ez kissé meglepett, mert eddig csak olyan színműről tudtam, amelynek az a címe, hogy A nap, amelyen a pápát elrabolták. Mi történhetett?</w:t>
      </w:r>
    </w:p>
    <w:p>
      <w:pPr>
        <w:pStyle w:val="Normal"/>
        <w:shd w:fill="FFFFFF" w:val="clear"/>
        <w:spacing w:lineRule="exact" w:line="230"/>
        <w:ind w:right="24" w:firstLine="360"/>
        <w:jc w:val="both"/>
        <w:rPr/>
      </w:pPr>
      <w:r>
        <w:rPr/>
        <w:t>Az első nekifutásra oda lyukadtam ki, hogy műsor</w:t>
        <w:softHyphen/>
        <w:t>változás. Ebben a zimankós januárban könnyen meg</w:t>
        <w:softHyphen/>
        <w:t>betegedhetnek a színészek és elmaradnak az előadá</w:t>
        <w:softHyphen/>
        <w:t>sok, hogy bizonyára most is ez a helyzet. Meghűlt a pápa, beugrott helyette a papa, megmentve ezzel az előadást.</w:t>
      </w:r>
    </w:p>
    <w:p>
      <w:pPr>
        <w:pStyle w:val="Normal"/>
        <w:shd w:fill="FFFFFF" w:val="clear"/>
        <w:spacing w:lineRule="exact" w:line="230"/>
        <w:ind w:right="29" w:firstLine="360"/>
        <w:jc w:val="both"/>
        <w:rPr/>
      </w:pPr>
      <w:r>
        <w:rPr>
          <w:spacing w:val="-1"/>
        </w:rPr>
        <w:t xml:space="preserve">Természetesen azt sem hagytam számításon kívül, </w:t>
      </w:r>
      <w:r>
        <w:rPr/>
        <w:t>hogy a bemondó bakizott. Egyikük, akit épp a minap faggattak a tévében a bemondói munka műhelytitkai</w:t>
        <w:softHyphen/>
        <w:t>ról, elárulta, hogy a szeme mindig jóval a felolvasott szöveg előtt jár, nehogy meglepetés érje, amikor odaér. így aztán nagyon is elképzelhető, hogy jelen eset</w:t>
        <w:softHyphen/>
        <w:t>ben, mire a pápa szót ki kellett volna ejtenie, a pápát már automatikusan korrigálta papára. Mérlegelésre nem volt ideje, ösztöneire hallgatva úgy döntött, hogy az a kisebbik baj, ha a papát rabolják el.</w:t>
      </w:r>
    </w:p>
    <w:p>
      <w:pPr>
        <w:pStyle w:val="Normal"/>
        <w:shd w:fill="FFFFFF" w:val="clear"/>
        <w:spacing w:lineRule="exact" w:line="230"/>
        <w:ind w:left="14" w:right="5" w:firstLine="346"/>
        <w:jc w:val="both"/>
        <w:rPr/>
      </w:pPr>
      <w:r>
        <w:rPr/>
        <w:t>Azt sem lehet kizárni, hogy nem a bemondónő baki</w:t>
        <w:softHyphen/>
        <w:t>zott, ő pontosan olvasta fel a kapott szöveget. Ez esetben a gépírónő vélte úgy, hogy a pápa és a papa elrablása közül kevésbé rázós az utóbbi. Mindinkább arra hajlok, hogy ez történhetett, mert már a színházi plakáttal is lejátszódott ugyanez. A megrendeléshez mellékelt mintán gyönyörűen olvasható gépeléssel az állt, hogy A nap, amelyen a pápát elrabolták. A friss nyomdafestékszagú plakáton pedig az, hogy A nap, amelyen a papát elrabolták. Itt is csak találgatni lehet, hogy mi történhetett.</w:t>
      </w:r>
    </w:p>
    <w:p>
      <w:pPr>
        <w:pStyle w:val="Normal"/>
        <w:shd w:fill="FFFFFF" w:val="clear"/>
        <w:spacing w:lineRule="exact" w:line="230"/>
        <w:ind w:right="14" w:firstLine="206"/>
        <w:jc w:val="both"/>
        <w:rPr/>
      </w:pPr>
      <w:r>
        <w:rPr/>
        <w:t>A szokásos magyarázat a nyomda ördögéről kivé</w:t>
        <w:softHyphen/>
        <w:t>telesen szóba se jöhetett. A nyomda ördögének mint pokolfajzatnak kifejezetten ínyére lett volna azt olvas</w:t>
        <w:softHyphen/>
        <w:t>ni nyomtatásban, hogy a mennyei atya földi helytartó</w:t>
        <w:softHyphen/>
        <w:t>ját elrabolták. Emiatt valószínűbbnek látszik, hogy az ékezethiány a korrektorok körültekintő munkájának tulajdonítható. Szinte látom magam előtt a jelenetet: amikor letették a korrektor asztalára a levonatot, elő</w:t>
        <w:softHyphen/>
        <w:t>ször is körültekintett. Aztán óvatosan megkérdezte a körülötte lévőktől, hogy hallott-e valamelyikük a pápa elrablásáról? A nyomdászok, jóllehet kétségtelenül az átlagosnál tájékozottabbak, a fejüket rázták. Ráadá</w:t>
        <w:softHyphen/>
        <w:t>sul egy fiatal szedő megemlítette, hogy a múlt vasár</w:t>
        <w:softHyphen/>
        <w:t>nap beállított hozzájuk apjának néhány ivócimborája, és anyja minden tiltakozása ellenére magukkal vitték a papát a kocsmába. Úgy is lehetne fogalmazni, hogy a papát valósággal elrabolták.</w:t>
      </w:r>
    </w:p>
    <w:p>
      <w:pPr>
        <w:pStyle w:val="Normal"/>
        <w:shd w:fill="FFFFFF" w:val="clear"/>
        <w:spacing w:lineRule="exact" w:line="230"/>
        <w:ind w:right="34" w:firstLine="360"/>
        <w:jc w:val="both"/>
        <w:rPr/>
      </w:pPr>
      <w:r>
        <w:rPr/>
        <w:t>Ez már önmagában is döntő lett volna, a lelkiisme</w:t>
        <w:softHyphen/>
        <w:t>retes korrektor azonban úgy foglalt állást, hogy az állam és az egyház közötti jó viszonyra, valamint a vallásos tömegek érzékenységére való tekintettel is célszerűbb, ha a plakáton a pápa helyett a papa szerepel mint akit elraboltak. A politikailag fejlett fő-korrektor még azt is hozzáfűzte, hogy különben sem helyes azokat a kérdéseket hangsúlyozni, amelyek elválasztanak bennünket, fontosabbak számunkra azok, amelyek összefűznek.</w:t>
      </w:r>
    </w:p>
    <w:p>
      <w:pPr>
        <w:pStyle w:val="Normal"/>
        <w:shd w:fill="FFFFFF" w:val="clear"/>
        <w:spacing w:lineRule="exact" w:line="230"/>
        <w:ind w:left="10" w:firstLine="350"/>
        <w:jc w:val="both"/>
        <w:rPr/>
      </w:pPr>
      <w:r>
        <w:rPr/>
        <w:t>Nyomatékosan kérem a tisztelt olvasót, hogy' ne tekintse lényegtelennek mindazt, amit eddig tudomá</w:t>
        <w:softHyphen/>
        <w:t>sára hoztam. Mielőtt rálegyintene, mondván, hogy egy ékezet vagy annak a hiánya korunk sorskérdéseihez képest a semminél is kevesebb, hadd említsek meg valóságos esetet cáfolatként. Nagy önfegyelemmel beérem az ékezethiány következményeinek felidézé</w:t>
        <w:softHyphen/>
        <w:t xml:space="preserve">sével és szóba sem hozom azt az elrettentő példát, </w:t>
      </w:r>
      <w:r>
        <w:rPr>
          <w:spacing w:val="-1"/>
        </w:rPr>
        <w:t xml:space="preserve">amikor egy egész betűt elcseréltek az újságban és egy </w:t>
      </w:r>
      <w:r>
        <w:rPr/>
        <w:t>világot megrázó halálesetet nem megrendülve, hanem megrendelve tudattak.</w:t>
      </w:r>
    </w:p>
    <w:p>
      <w:pPr>
        <w:pStyle w:val="Normal"/>
        <w:shd w:fill="FFFFFF" w:val="clear"/>
        <w:spacing w:lineRule="exact" w:line="230"/>
        <w:ind w:left="5" w:right="10" w:firstLine="355"/>
        <w:jc w:val="both"/>
        <w:rPr/>
      </w:pPr>
      <w:r>
        <w:rPr/>
        <w:t>Ehelyett maradjunk csak az ékezeteknél, olykor ezek sem nélkülözhetők. Egy ízben feltűnt, hogy a nyomdában, aki élt és mozgott, lett légyen szedő, gépmester, korrektor, diszpécser, művezető vagy berakónő, mind-mind kivétel nélkül egy könyvhegyet vett körül nagy gonddal munkálkodva a kötet borítóján. Tussal pótlólag egy ékezetet pingáltak a címben sze</w:t>
        <w:softHyphen/>
        <w:t>replő „a" betűre. így lett a verseskötet címe Hajnali szárnyalás. Az ékezet egyébként a cím második sza</w:t>
        <w:softHyphen/>
        <w:t>vának első szótagjáról hiányzott, ha értik, mire célzok.</w:t>
      </w:r>
    </w:p>
    <w:p>
      <w:pPr>
        <w:pStyle w:val="Normal"/>
        <w:shd w:fill="FFFFFF" w:val="clear"/>
        <w:spacing w:lineRule="exact" w:line="230"/>
        <w:ind w:right="14" w:firstLine="360"/>
        <w:jc w:val="both"/>
        <w:rPr/>
      </w:pPr>
      <w:r>
        <w:rPr/>
        <w:t>Ugyancsak az ékezet maradt le a fenegyerek híré</w:t>
        <w:softHyphen/>
        <w:t>ben álló fiatal novellista egyetlen betűjéről, az író mégis vigasztalhatatlan volt. Az önéletrajzi írás arról szólt, hogy a főhős vakmerőségének bizonyítására veszélyes próbákat ír elő magának, beleköt a nála erősebbekbe, csukott szemmel végigmegy egy híd korlátján, majd mindezek betetőzéseként, félelmét le</w:t>
        <w:softHyphen/>
        <w:t>győzve megsimogatja egy véreb fejét. Ami nyomtatás</w:t>
        <w:softHyphen/>
        <w:t>ban csak annyit változott, hogy az ékezet felcserélődött, a fenegyerek halált megvető bátorsággal megsi</w:t>
        <w:softHyphen/>
        <w:t>mogatta egy veréb fejét.</w:t>
      </w:r>
    </w:p>
    <w:p>
      <w:pPr>
        <w:pStyle w:val="Normal"/>
        <w:shd w:fill="FFFFFF" w:val="clear"/>
        <w:spacing w:lineRule="exact" w:line="230"/>
        <w:ind w:left="14" w:right="5" w:firstLine="346"/>
        <w:jc w:val="both"/>
        <w:rPr/>
      </w:pPr>
      <w:r>
        <w:rPr/>
        <w:t xml:space="preserve">Máskülönben ha a véleményemre kíváncsiak, </w:t>
      </w:r>
      <w:r>
        <w:rPr>
          <w:spacing w:val="-1"/>
        </w:rPr>
        <w:t>amondó vagyok, hogy a színházban sok minden meg</w:t>
        <w:softHyphen/>
        <w:t>történhet, de máshol nem. Az életben ékezet ide, éke</w:t>
        <w:softHyphen/>
      </w:r>
      <w:r>
        <w:rPr/>
        <w:t>zet oda, ne rabolják el se a pápát, se a papát.</w:t>
      </w:r>
    </w:p>
    <w:p>
      <w:pPr>
        <w:pStyle w:val="Normal"/>
        <w:shd w:fill="FFFFFF" w:val="clear"/>
        <w:spacing w:lineRule="exact" w:line="230"/>
        <w:ind w:left="14" w:firstLine="346"/>
        <w:jc w:val="both"/>
        <w:rPr/>
      </w:pPr>
      <w:r>
        <w:rPr/>
        <w:t>És még valami. Egy kis országban ne mondjuk ki könnyen, hogy kicsire nem nézünk, mert egyszer csak azt vesszük észre, hogy ott vagyunk, ahol a part sza</w:t>
        <w:softHyphen/>
        <w:t>kad.</w:t>
      </w:r>
    </w:p>
    <w:p>
      <w:pPr>
        <w:pStyle w:val="Normal"/>
        <w:shd w:fill="FFFFFF" w:val="clear"/>
        <w:spacing w:lineRule="exact" w:line="230"/>
        <w:ind w:firstLine="360"/>
        <w:rPr/>
      </w:pPr>
      <w:r>
        <w:rPr/>
        <w:t>Nyomda, vigyázat: part. Ékezet nélkül.</w:t>
      </w:r>
    </w:p>
    <w:p>
      <w:pPr>
        <w:pStyle w:val="Normal"/>
        <w:shd w:fill="FFFFFF" w:val="clear"/>
        <w:spacing w:lineRule="exact" w:line="240" w:before="562" w:after="0"/>
        <w:ind w:left="624" w:right="403" w:firstLine="595"/>
        <w:jc w:val="center"/>
        <w:rPr>
          <w:b/>
          <w:b/>
          <w:bCs/>
        </w:rPr>
      </w:pPr>
      <w:r>
        <w:rPr>
          <w:b/>
          <w:bCs/>
        </w:rPr>
        <w:t>A RÉSZEG MATRÓZOK SZÉGYENÜKBEN ELSÜLLYEDTEK</w:t>
      </w:r>
    </w:p>
    <w:p>
      <w:pPr>
        <w:pStyle w:val="Normal"/>
        <w:shd w:fill="FFFFFF" w:val="clear"/>
        <w:spacing w:lineRule="exact" w:line="230" w:before="374" w:after="0"/>
        <w:ind w:right="5" w:hanging="0"/>
        <w:jc w:val="both"/>
        <w:rPr/>
      </w:pPr>
      <w:r>
        <w:rPr/>
        <w:t>Már-már úgy látszott, hogy a mögöttünk maradó esz</w:t>
        <w:softHyphen/>
        <w:t>tendő szenzációs felfedezések nélkül ér véget, amikor befutott a hírügynökségi jelentés, amelyet napilapja</w:t>
        <w:softHyphen/>
        <w:t>ink villámgyorsan közöltek is. Eszerint 1492 karácso</w:t>
        <w:softHyphen/>
        <w:t>nya előtt Kolumbusz Kristóf vezérhajója, a Santa Ma</w:t>
        <w:softHyphen/>
        <w:t>ria nem tájolási hiba, hanem matrózainak részegsége miatt süllyedt el Haiti partjainál. A meglepő bejelentést a floridai egyetem egyik antropológusa tette, aki felfe</w:t>
        <w:softHyphen/>
        <w:t>dezését tudományos kutatómunkájának eredményei</w:t>
        <w:softHyphen/>
        <w:t>vel kívánja alátámasztani.</w:t>
      </w:r>
    </w:p>
    <w:p>
      <w:pPr>
        <w:pStyle w:val="Normal"/>
        <w:shd w:fill="FFFFFF" w:val="clear"/>
        <w:spacing w:lineRule="exact" w:line="230"/>
        <w:ind w:right="14" w:firstLine="360"/>
        <w:jc w:val="both"/>
        <w:rPr/>
      </w:pPr>
      <w:r>
        <w:rPr>
          <w:spacing w:val="-2"/>
        </w:rPr>
        <w:t>Puff neki. Éppen kényelmesen készítgettem az esz</w:t>
        <w:softHyphen/>
      </w:r>
      <w:r>
        <w:rPr/>
        <w:t>tendőről szóló szépített mérleget, hogy nem hozott sem látványos sikereket, sem kirívó kudarcokat, csak sose legyen rosszabb évünk, erre pont a végére be</w:t>
        <w:softHyphen/>
      </w:r>
      <w:r>
        <w:rPr>
          <w:spacing w:val="-1"/>
        </w:rPr>
        <w:t>robban ez a Kolumbusz-ügy. A részeg matrózok kímé</w:t>
        <w:softHyphen/>
      </w:r>
      <w:r>
        <w:rPr/>
        <w:t>letlen leleplezése egyből lesöpört minden szolid témát az íróasztalomról.</w:t>
      </w:r>
    </w:p>
    <w:p>
      <w:pPr>
        <w:pStyle w:val="Normal"/>
        <w:shd w:fill="FFFFFF" w:val="clear"/>
        <w:spacing w:lineRule="exact" w:line="230"/>
        <w:ind w:left="5" w:right="19" w:firstLine="355"/>
        <w:jc w:val="both"/>
        <w:rPr/>
      </w:pPr>
      <w:r>
        <w:rPr/>
        <w:t>Pedig lett volna mit mondani a zsinórban érkező szűk esztendők hosszú soráról.</w:t>
      </w:r>
    </w:p>
    <w:p>
      <w:pPr>
        <w:pStyle w:val="Normal"/>
        <w:shd w:fill="FFFFFF" w:val="clear"/>
        <w:spacing w:lineRule="exact" w:line="230"/>
        <w:ind w:firstLine="360"/>
        <w:jc w:val="both"/>
        <w:rPr/>
      </w:pPr>
      <w:r>
        <w:rPr/>
        <w:t>Érdemes volna most arról elmélkedni, hogy minek is nevezzük a hetedik szűk esztendő után következőt, ha nem söpörné ki az ember fejéből a gondolatot Kolumbusz hajótöröttségének merőben újszerű válto</w:t>
        <w:softHyphen/>
        <w:t>zata. Mert hét vagy akár hét plusz egy esztendő szá</w:t>
        <w:softHyphen/>
        <w:t xml:space="preserve">nalmasan eltörpül abban a pillanatban, amikor fél </w:t>
      </w:r>
      <w:r>
        <w:rPr>
          <w:spacing w:val="-2"/>
        </w:rPr>
        <w:t xml:space="preserve">évezreddel vetjük össze. Az a bizonyos eset 495 évvel </w:t>
      </w:r>
      <w:r>
        <w:rPr/>
        <w:t>ezelőtt történt. Ez már történelmi léptékkel is valami. Egyenesen szédítő, hogy akad tudós, aki ennyi idő elteltével is magabiztosan meg tudja ítélni a Santa Maria legénységének ittassági fokát. Egy ilyen maga</w:t>
        <w:softHyphen/>
        <w:t>san képzett, különleges adottságokkal megáldott em</w:t>
        <w:softHyphen/>
        <w:t>ber valóságos kincs lehetne a közlekedésrendésze</w:t>
        <w:softHyphen/>
        <w:t>ten, ahol már egyetlen nap múlva is gondot jelenthet megállapítani egy-egy vétkes gépkocsivezető alkoho</w:t>
        <w:softHyphen/>
        <w:t>los befolyásoltságának mértékét.</w:t>
      </w:r>
    </w:p>
    <w:p>
      <w:pPr>
        <w:pStyle w:val="Normal"/>
        <w:shd w:fill="FFFFFF" w:val="clear"/>
        <w:spacing w:lineRule="exact" w:line="230" w:before="5" w:after="0"/>
        <w:ind w:left="5" w:right="10" w:firstLine="355"/>
        <w:jc w:val="both"/>
        <w:rPr/>
      </w:pPr>
      <w:r>
        <w:rPr/>
        <w:t>Próbálok visszavitorlázni hazai vizekre, de megfe</w:t>
        <w:softHyphen/>
        <w:t>neklettem annál a pontnál, hogy vajon milyen tudo</w:t>
        <w:softHyphen/>
        <w:t>mányos módszerrel lehet kimutatni 495 évvel ezelőtt élt tengerészek vérében az alkoholkoncentrációt. Ab</w:t>
        <w:softHyphen/>
        <w:t>ban az időben még szonda sem volt, nemhogy vér</w:t>
        <w:softHyphen/>
        <w:t>analizáló berendezés. Kézenfekvő a feltevés, hogy hátha a hajónaplóban szerepel egy eldugott mondat, miszerint 1492. december 23-án Hispaniola sziget partjainál a legénység egy része nem volt józan ítélő</w:t>
        <w:softHyphen/>
        <w:t>képessége teljes birtokában, ám ezt még a floridai tudós antropológus sem állítja. Viszont Kolumbusz hallgatására is van magyarázat. Az csak természetes, hogy a feljegyzésekben nincs szó lerészegedésről, hiszen ez esetben fény derült volna a hajószerencsét</w:t>
        <w:softHyphen/>
        <w:t>lenség igazi okára. Kolumbusz úgy vélte, hogy az ittasság nyilvánosságra kerülése kedvezőtlenebb színben tünteti fel az új földrész felfedezőit.</w:t>
      </w:r>
    </w:p>
    <w:p>
      <w:pPr>
        <w:pStyle w:val="Normal"/>
        <w:shd w:fill="FFFFFF" w:val="clear"/>
        <w:spacing w:lineRule="exact" w:line="230"/>
        <w:ind w:right="24" w:firstLine="360"/>
        <w:jc w:val="both"/>
        <w:rPr/>
      </w:pPr>
      <w:r>
        <w:rPr/>
        <w:t>Megáll az ember esze, hogy némelyik régi vezető, mint Kolumbusz is, lám, megkísérelte megszépíteni a történteket. Ilyesmiről idehaza azóta sem hallottunk. Hogy csak egy viszonylag friss példát említsek, a het</w:t>
        <w:softHyphen/>
        <w:t>venes években, amikor egyre nagyobbak lettek a hullámok a világgazdaság tengerén, a mi hajónkon teljes volt a nyugalom, senki sem próbálta kisebbíteni a veszélyt, szépíteni a helyzetet, amelybe mások jutot</w:t>
        <w:softHyphen/>
        <w:t>tak. Mi természetesen nem, a mi hajónkat nem fenye</w:t>
        <w:softHyphen/>
        <w:t xml:space="preserve">gették a tőkés világgazdaság tengerének viharai. Ha </w:t>
      </w:r>
      <w:r>
        <w:rPr>
          <w:spacing w:val="-1"/>
        </w:rPr>
        <w:t>nekem nem hiszik, meg lehet nézni az akkori hajónap</w:t>
        <w:softHyphen/>
      </w:r>
      <w:r>
        <w:rPr/>
        <w:t>lót. Egészen a hetvenes évek legvégéig nyoma sincs benne a viharnak, de még szökőárnak sem.</w:t>
      </w:r>
    </w:p>
    <w:p>
      <w:pPr>
        <w:pStyle w:val="Normal"/>
        <w:shd w:fill="FFFFFF" w:val="clear"/>
        <w:spacing w:lineRule="exact" w:line="230"/>
        <w:ind w:left="10" w:firstLine="350"/>
        <w:jc w:val="both"/>
        <w:rPr/>
      </w:pPr>
      <w:r>
        <w:rPr/>
        <w:t>Most már azonban tényleg legfőbb ideje, hogy a hazai hét plusz két szűk esztendő helyett szegény Kolumbuszra gondoljunk, aki balszerencséjére olyan korban kényszerült élni, amikor még nem indult be úgy istenigazában az alkoholizmus elleni küzdelem. Ezért aztán nem is lehettek idevágó tapasztalatai. Ha lettek volna, akkor a fokozatosság szem előtt tartásá</w:t>
        <w:softHyphen/>
        <w:t>val már az induláskor elrendeli, hogy reggel 9 óra előtt tilos szeszes italt kiszolgálni a hajón. Félúton Amerika felé már csak délután kettőtől engedélyezte volna az alkoholos italokat. Ezzel párhuzamosan a legénység felvilágosító előadásokat hallgatott volna arról, hogy a szeszes italok károsan befolyásolják a tájékozódási képességet, az egészséget és a munkakedvet. Az is</w:t>
        <w:softHyphen/>
        <w:t>meretlen földrész partjaihoz közeledve már arról is lehetett volna beszélni a matrózoknak, hogy olyan kivételes események alkalmából, mint keresztelő, érettségi bankett, esküvő, nyugdíjba vonulás, vagy új kontinens felfedezése, nem muszáj feltétlenül szesze</w:t>
        <w:softHyphen/>
        <w:t>ket vedelni, lehet koccintani málnaszörppel is.</w:t>
      </w:r>
    </w:p>
    <w:p>
      <w:pPr>
        <w:pStyle w:val="Normal"/>
        <w:shd w:fill="FFFFFF" w:val="clear"/>
        <w:spacing w:lineRule="exact" w:line="230"/>
        <w:ind w:right="14" w:firstLine="360"/>
        <w:jc w:val="both"/>
        <w:rPr/>
      </w:pPr>
      <w:r>
        <w:rPr>
          <w:spacing w:val="-1"/>
        </w:rPr>
        <w:t xml:space="preserve">Kolumbusz mindezt sajnos nem fedezte fel. Magunk </w:t>
      </w:r>
      <w:r>
        <w:rPr/>
        <w:t xml:space="preserve">között szólva valószínűleg az se segített volna rajta, </w:t>
      </w:r>
      <w:r>
        <w:rPr>
          <w:spacing w:val="-1"/>
        </w:rPr>
        <w:t>ha felfedezi az alkoholizmus elleni harc fogásait. Nem</w:t>
        <w:softHyphen/>
      </w:r>
      <w:r>
        <w:rPr/>
        <w:t>igen hittek volna neki, miután kiderült, hogy azt se tudja, melyik földrészt fedezte fel, Indiát vagy Ameri</w:t>
        <w:softHyphen/>
        <w:t>kát. Ilyen körülmények között azon se csodálkozha</w:t>
        <w:softHyphen/>
        <w:t>tunk, hogy Kolumbusznak egyetlen szava sem volt a felfedezéstől megrészegült matrózok tivornyázása el</w:t>
        <w:softHyphen/>
        <w:t>len. A floridai kutató szerint bizonyos, hogy a hosszú úttól és mulatozástól kimerült tengerészek örömükben a kelleténél jó néhány korttyal többet öntöttek le a torkukon, s végül is emiatt futott a Santa Maria zá</w:t>
        <w:softHyphen/>
        <w:t>tonyra. Az ilyesmit persze nem lehet sokáig titkolni. Ötszáz év se múlt el és a szégyen máris kitudódott.</w:t>
      </w:r>
    </w:p>
    <w:p>
      <w:pPr>
        <w:pStyle w:val="Normal"/>
        <w:shd w:fill="FFFFFF" w:val="clear"/>
        <w:spacing w:lineRule="exact" w:line="230"/>
        <w:ind w:left="5" w:right="5" w:firstLine="355"/>
        <w:jc w:val="both"/>
        <w:rPr/>
      </w:pPr>
      <w:r>
        <w:rPr>
          <w:spacing w:val="-1"/>
        </w:rPr>
        <w:t xml:space="preserve">Fölösleges is volna több szót vesztegetni erre a régi </w:t>
      </w:r>
      <w:r>
        <w:rPr/>
        <w:t xml:space="preserve">históriára. Bennünket természetesen jobban érdekel a saját jelenünk és még inkább a jövőnk. Úgyhogy most indulok is arra a helyre, ahonnan a legmesszebbre lehet látni, Összeszedem minden erőmet és </w:t>
      </w:r>
      <w:r>
        <w:rPr>
          <w:spacing w:val="-1"/>
        </w:rPr>
        <w:t xml:space="preserve">felmászom az árbockosárba. Sikerülnie kell, mert a víz </w:t>
      </w:r>
      <w:r>
        <w:rPr/>
        <w:t>jelenleg csendes, a hajó is alig mozog, és onnan fentről talán már látni azt az esztendőt, amely bővebb, mint a magunk mögött hagyott szűkek.</w:t>
      </w:r>
    </w:p>
    <w:p>
      <w:pPr>
        <w:pStyle w:val="Normal"/>
        <w:shd w:fill="FFFFFF" w:val="clear"/>
        <w:spacing w:lineRule="exact" w:line="230"/>
        <w:ind w:left="5" w:right="10" w:firstLine="355"/>
        <w:jc w:val="both"/>
        <w:rPr/>
      </w:pPr>
      <w:r>
        <w:rPr/>
        <w:t>Ígérem, hogy mihelyt felfedezem, azonnal szólok. Addig is próbáljunk józanok maradni, erre még egy ideig nagy szükségünk lehet.</w:t>
      </w:r>
    </w:p>
    <w:p>
      <w:pPr>
        <w:pStyle w:val="Normal"/>
        <w:shd w:fill="FFFFFF" w:val="clear"/>
        <w:spacing w:lineRule="exact" w:line="230"/>
        <w:ind w:left="10" w:right="14" w:firstLine="350"/>
        <w:jc w:val="both"/>
        <w:rPr/>
      </w:pPr>
      <w:r>
        <w:rPr/>
        <w:t>Csak egyvalami piszkálja a csőröm. Jó volna tudni, hogy mondjuk félezer év múlva ki fogja-e deríteni egy tengerentúli tudós kutató, hogy a huszadik század nyolcvanas éveiben miért és mennyit ittak a magya</w:t>
        <w:softHyphen/>
        <w:t>rok. Esetünkben ez azért ígérkezik könnyűnek, mivel rólunk az utókor is tudja, hogy nemcsak örömünkben szoktunk inni.</w:t>
      </w:r>
    </w:p>
    <w:p>
      <w:pPr>
        <w:pStyle w:val="Normal"/>
        <w:shd w:fill="FFFFFF" w:val="clear"/>
        <w:spacing w:lineRule="exact" w:line="230" w:before="5" w:after="0"/>
        <w:ind w:left="10" w:right="19" w:firstLine="350"/>
        <w:jc w:val="both"/>
        <w:rPr/>
      </w:pPr>
      <w:r>
        <w:rPr/>
        <w:t>Ezzel együtt a nyakam tenném rá, hogy már ma is szép számmal akadnak, akik a felfedezés örömére tivornyáznak. És nem is ok nélkül.</w:t>
      </w:r>
    </w:p>
    <w:p>
      <w:pPr>
        <w:pStyle w:val="Normal"/>
        <w:shd w:fill="FFFFFF" w:val="clear"/>
        <w:spacing w:lineRule="exact" w:line="230"/>
        <w:ind w:left="5" w:right="24" w:firstLine="355"/>
        <w:jc w:val="both"/>
        <w:rPr/>
      </w:pPr>
      <w:r>
        <w:rPr/>
        <w:t>Felfedezték maguknak kilencvenháromezer négy</w:t>
        <w:softHyphen/>
        <w:t>zetkilométeren Amerikát.</w:t>
      </w:r>
    </w:p>
    <w:p>
      <w:pPr>
        <w:pStyle w:val="Normal"/>
        <w:shd w:fill="FFFFFF" w:val="clear"/>
        <w:spacing w:before="566" w:after="0"/>
        <w:ind w:left="1022" w:hanging="0"/>
        <w:jc w:val="center"/>
        <w:rPr>
          <w:b/>
          <w:b/>
          <w:bCs/>
        </w:rPr>
      </w:pPr>
      <w:r>
        <w:rPr>
          <w:b/>
          <w:bCs/>
        </w:rPr>
        <w:t>LE VAGYUNK ÉRTÉKELVE</w:t>
      </w:r>
    </w:p>
    <w:p>
      <w:pPr>
        <w:pStyle w:val="Normal"/>
        <w:shd w:fill="FFFFFF" w:val="clear"/>
        <w:spacing w:lineRule="exact" w:line="235" w:before="360" w:after="0"/>
        <w:ind w:right="29" w:hanging="0"/>
        <w:jc w:val="both"/>
        <w:rPr/>
      </w:pPr>
      <w:r>
        <w:rPr/>
        <w:t>Nálam műveltebbek ambivalensnek nevezték azt a lelkiállapotot, amelybe az árfolyamváltozásról értesül</w:t>
        <w:softHyphen/>
        <w:t xml:space="preserve">ve kerültem. Közönségesen szólva hirtelenjében nem tudtam eldönteni, hogy örüljek vagy szomorú legyek. </w:t>
      </w:r>
      <w:r>
        <w:rPr>
          <w:spacing w:val="-2"/>
        </w:rPr>
        <w:t xml:space="preserve">Pedig nem ez volt az első árfolyamváltozás életemben, </w:t>
      </w:r>
      <w:r>
        <w:rPr/>
        <w:t>igazán megedződhettem volna az utóbbi évek során.</w:t>
      </w:r>
    </w:p>
    <w:p>
      <w:pPr>
        <w:pStyle w:val="Normal"/>
        <w:shd w:fill="FFFFFF" w:val="clear"/>
        <w:spacing w:lineRule="exact" w:line="230" w:before="5" w:after="0"/>
        <w:ind w:left="19" w:firstLine="341"/>
        <w:jc w:val="both"/>
        <w:rPr/>
      </w:pPr>
      <w:r>
        <w:rPr/>
        <w:t>A baj valószínűleg bennem van. Minden mást job</w:t>
        <w:softHyphen/>
        <w:t>ban szeretnék kiforgatni, mint a pénztárcámat. így eshetett meg, hogy amikor megpillantottam az újság</w:t>
        <w:softHyphen/>
        <w:t>ban szerényen megbúvó közleményt, mely szerint a konvertibilis valuták árfolyama a forinttal szemben átlagosan 8 százalékkal emelkedik, gépiesen úgy ol</w:t>
        <w:softHyphen/>
        <w:t>vastam, hogy a forint árfolyama a konvertibilis valu</w:t>
        <w:softHyphen/>
        <w:t>tákkal szemben 8 százalékkal csökken.</w:t>
      </w:r>
    </w:p>
    <w:p>
      <w:pPr>
        <w:pStyle w:val="Normal"/>
        <w:shd w:fill="FFFFFF" w:val="clear"/>
        <w:spacing w:lineRule="exact" w:line="230"/>
        <w:ind w:left="14" w:right="5" w:firstLine="346"/>
        <w:jc w:val="both"/>
        <w:rPr/>
      </w:pPr>
      <w:r>
        <w:rPr/>
        <w:t>Ez kétségtelenül a hivatalos közlemény tartalmának demagóg kiforgatasa, a lényeg ugyanis a konvertibilis valuták felértékelése a forinttal szemben. Az a megfo</w:t>
        <w:softHyphen/>
        <w:t>galmazás, hogy forintleértékelés, nemcsak csúnya, hanem pontatlan is volna. A forintjaimért nem kapok 8 százalékkal kevesebb húst a hentesnél, kevesebb cukrot a fűszeresnél, legalábbis egyelőre, belföldön pontosan annyit fog érni, mint az árfolyamváltozás előtt.</w:t>
      </w:r>
    </w:p>
    <w:p>
      <w:pPr>
        <w:pStyle w:val="Normal"/>
        <w:shd w:fill="FFFFFF" w:val="clear"/>
        <w:spacing w:lineRule="exact" w:line="230"/>
        <w:ind w:right="14" w:firstLine="360"/>
        <w:jc w:val="both"/>
        <w:rPr/>
      </w:pPr>
      <w:r>
        <w:rPr/>
        <w:t>Mindezt végiggondolva már nem is voltam szomo</w:t>
        <w:softHyphen/>
        <w:t>rú. Attól meg egyenesen vidám lettem, hogy a konver</w:t>
        <w:softHyphen/>
        <w:t>tibilis valuták felértékelése valóságos jótéteményként fog hatni gyöngélkedő exportunkra, a vilápiacon min</w:t>
        <w:softHyphen/>
        <w:t>den bizonnyal megnő az érdeklődés a magyar termé</w:t>
        <w:softHyphen/>
        <w:t>kek iránt, s a turisták is várhatóan nagyobb kedvvel jönnek hozzánk, hiszen dollárjuk vagy márkájuk átla</w:t>
        <w:softHyphen/>
        <w:t>gosan 8 százalékkal ér többet, mint azelőtt.</w:t>
      </w:r>
    </w:p>
    <w:p>
      <w:pPr>
        <w:pStyle w:val="Normal"/>
        <w:shd w:fill="FFFFFF" w:val="clear"/>
        <w:spacing w:lineRule="exact" w:line="230"/>
        <w:ind w:left="5" w:right="24" w:firstLine="355"/>
        <w:jc w:val="both"/>
        <w:rPr/>
      </w:pPr>
      <w:r>
        <w:rPr/>
        <w:t>Innen már csak egy ugrás az a szívmelegítő követ</w:t>
        <w:softHyphen/>
        <w:t>keztetés, hogy ha az ország exportteljesítménye nő, ha a turisták több konvertibilis valutát hoznak be és el is költik, akkor ez minden állampolgárnak jó, tehát a végső konklúzió nem lehet más, minthogy újabb árfolyamváltozás közvetve mindannyiunk érdekét szolgálja.</w:t>
      </w:r>
    </w:p>
    <w:p>
      <w:pPr>
        <w:pStyle w:val="Normal"/>
        <w:shd w:fill="FFFFFF" w:val="clear"/>
        <w:spacing w:lineRule="exact" w:line="230"/>
        <w:ind w:left="10" w:right="29" w:firstLine="350"/>
        <w:jc w:val="both"/>
        <w:rPr/>
      </w:pPr>
      <w:r>
        <w:rPr/>
        <w:t xml:space="preserve">Már éppen megnyugodva napirendre tértem volna az egész jelentéktelen pénzügylet fölött, ám akkor </w:t>
      </w:r>
      <w:r>
        <w:rPr>
          <w:spacing w:val="-1"/>
        </w:rPr>
        <w:t xml:space="preserve">meg az ütött szöget a fejembe, hogy miért is neveztem </w:t>
      </w:r>
      <w:r>
        <w:rPr/>
        <w:t>az árfolyamváltozást magamban újnak. Hát persze, nem is olyan régen, talán még fél éve sincs, hogy ugyanígy eltöprengtem, csak akkor szűk családi kör</w:t>
        <w:softHyphen/>
        <w:t>ben az árfolyamváltozás nyilvánvaló előnyeiről. Hogy ezzel majd növelni tudjuk az exportunkat, tódulni fog</w:t>
        <w:softHyphen/>
        <w:t xml:space="preserve">nak hozzánk a pénzes turisták, tényleg, most már </w:t>
      </w:r>
      <w:r>
        <w:rPr>
          <w:spacing w:val="-1"/>
        </w:rPr>
        <w:t xml:space="preserve">tisztán emlékszem, akkor is felértékelték a konvertibilis </w:t>
      </w:r>
      <w:r>
        <w:rPr/>
        <w:t>valutákat a forinthoz képest, és mi lett az eredmény? Most megint felértékeltük. Az egész világ láthatja, hogy milyen következetesek vagyunk. Ha elkezdünk valamit, nem egykönnyen hagyjuk abba.</w:t>
      </w:r>
    </w:p>
    <w:p>
      <w:pPr>
        <w:pStyle w:val="Normal"/>
        <w:shd w:fill="FFFFFF" w:val="clear"/>
        <w:spacing w:lineRule="exact" w:line="230"/>
        <w:ind w:right="5" w:firstLine="360"/>
        <w:jc w:val="both"/>
        <w:rPr/>
      </w:pPr>
      <w:r>
        <w:rPr>
          <w:spacing w:val="-1"/>
        </w:rPr>
        <w:t xml:space="preserve">Csakugyan, milyen feledékeny az ember, lám tavaly </w:t>
      </w:r>
      <w:r>
        <w:rPr/>
        <w:t>ilyenkor nagyban terveztük a nyári programot, Olasz</w:t>
        <w:softHyphen/>
        <w:t>országba készültünk és ki is váltottuk az útlevelünket, de mire a valutára került volna sor, egy lakáscsere hirtelen jött lehetősége elvitte minden pénzünket. Az</w:t>
        <w:softHyphen/>
        <w:t xml:space="preserve">zal vigasztalódtunk, hogy semmi baj, az útlevél jövőre </w:t>
      </w:r>
      <w:r>
        <w:rPr>
          <w:spacing w:val="-1"/>
        </w:rPr>
        <w:t>is érvényes lesz, majd akkor kiváltjuk a pénzt és felke</w:t>
        <w:softHyphen/>
      </w:r>
      <w:r>
        <w:rPr/>
        <w:t>rekedünk, Olaszország nem szalad el.</w:t>
      </w:r>
    </w:p>
    <w:p>
      <w:pPr>
        <w:pStyle w:val="Normal"/>
        <w:shd w:fill="FFFFFF" w:val="clear"/>
        <w:spacing w:lineRule="exact" w:line="230"/>
        <w:ind w:left="5" w:right="5" w:firstLine="355"/>
        <w:jc w:val="both"/>
        <w:rPr/>
      </w:pPr>
      <w:r>
        <w:rPr>
          <w:spacing w:val="-2"/>
        </w:rPr>
        <w:t xml:space="preserve">Nem is Olaszország szaladt el. Hanem én az utazási </w:t>
      </w:r>
      <w:r>
        <w:rPr/>
        <w:t>irodába, ahol közölték velem, hogy természetesen nincs akadálya a valutakeret kiváltásának, hiszen van érvényes útlevelünk, konvertibilis valutából a felérté</w:t>
        <w:softHyphen/>
        <w:t>kelés ellenére sem kapunk az idén kevesebbet, mint tavaly kaptunk volna, csupán annyi a különbség, hogy több forintot kell fizetnünk érte.</w:t>
      </w:r>
    </w:p>
    <w:p>
      <w:pPr>
        <w:pStyle w:val="Normal"/>
        <w:shd w:fill="FFFFFF" w:val="clear"/>
        <w:spacing w:lineRule="exact" w:line="230"/>
        <w:ind w:right="10" w:firstLine="360"/>
        <w:jc w:val="both"/>
        <w:rPr/>
      </w:pPr>
      <w:r>
        <w:rPr/>
        <w:t>Kint az utcán megpróbáltam felértékelni a hangula</w:t>
        <w:softHyphen/>
        <w:t>tomat, amely az utazási irodát megelőző hangulatom</w:t>
        <w:softHyphen/>
        <w:t>hoz képest átlagosan 8 százalékkal leértékelődött. Olyanokkal csináltam kedvet magamnak, hogy mi ugyan drágábban megyünk ki Nyugatra, de a magyar áruk olcsóbban, és mégiscsak az a fontosabb. Meg az, hogy a magyar turisták jöjjenek vissza és ne az exportszállítmányok.</w:t>
      </w:r>
    </w:p>
    <w:p>
      <w:pPr>
        <w:pStyle w:val="Normal"/>
        <w:shd w:fill="FFFFFF" w:val="clear"/>
        <w:spacing w:lineRule="exact" w:line="230"/>
        <w:ind w:left="10" w:right="14" w:firstLine="350"/>
        <w:jc w:val="both"/>
        <w:rPr/>
      </w:pPr>
      <w:r>
        <w:rPr/>
        <w:t>Már csupán egy megfejtendő titok foglalkoztatott. Nevezetesen, hogy miért pont 8 százalékkal emelik a konvertibilis valuták árfolyamát. Laikus fejjel úgy kép</w:t>
        <w:softHyphen/>
        <w:t xml:space="preserve">zeltem, hogy összeülnek a pénzügyi szakemberek, az </w:t>
      </w:r>
      <w:r>
        <w:rPr>
          <w:spacing w:val="-2"/>
        </w:rPr>
        <w:t>egyik javasol 7 százalékot, a másik 9-et, erre két tábor</w:t>
        <w:softHyphen/>
      </w:r>
      <w:r>
        <w:rPr/>
        <w:t>ra szakadnak, mind hevesebben bizonygatják igazu</w:t>
        <w:softHyphen/>
        <w:t>kat, mígnem a nagy zajra felriad a főszakember és kijelenti, hogy neki nyolc.</w:t>
      </w:r>
    </w:p>
    <w:p>
      <w:pPr>
        <w:pStyle w:val="Normal"/>
        <w:shd w:fill="FFFFFF" w:val="clear"/>
        <w:spacing w:lineRule="exact" w:line="230"/>
        <w:ind w:left="34" w:firstLine="326"/>
        <w:jc w:val="both"/>
        <w:rPr/>
      </w:pPr>
      <w:r>
        <w:rPr/>
        <w:t>Természetesen ez kerül a közleménybe. Mi viszont már csak azért se mondhatjuk hogy nekünk nyolc, mert évi két árfolyamváltozást számítva nekünk 16, háromévenkénti utazásnál már 48 százalékkal kell többet fizetnünk a valutáért.</w:t>
      </w:r>
    </w:p>
    <w:p>
      <w:pPr>
        <w:pStyle w:val="Normal"/>
        <w:shd w:fill="FFFFFF" w:val="clear"/>
        <w:spacing w:lineRule="exact" w:line="230"/>
        <w:ind w:left="38" w:right="10" w:firstLine="322"/>
        <w:jc w:val="both"/>
        <w:rPr/>
      </w:pPr>
      <w:r>
        <w:rPr>
          <w:spacing w:val="-2"/>
        </w:rPr>
        <w:t xml:space="preserve">Nem szép tőlem, hogy magyar létemre ezt mondom, </w:t>
      </w:r>
      <w:r>
        <w:rPr/>
        <w:t>de néha a negyvennyolcból is lehetne engedni.</w:t>
      </w:r>
    </w:p>
    <w:p>
      <w:pPr>
        <w:pStyle w:val="Normal"/>
        <w:shd w:fill="FFFFFF" w:val="clear"/>
        <w:spacing w:before="557" w:after="0"/>
        <w:ind w:left="782" w:hanging="0"/>
        <w:jc w:val="center"/>
        <w:rPr>
          <w:b/>
          <w:b/>
          <w:bCs/>
        </w:rPr>
      </w:pPr>
      <w:r>
        <w:rPr>
          <w:b/>
          <w:bCs/>
        </w:rPr>
        <w:t>CSAK AZ ÖRDÖG NEM ALSZIK</w:t>
      </w:r>
    </w:p>
    <w:p>
      <w:pPr>
        <w:pStyle w:val="Normal"/>
        <w:shd w:fill="FFFFFF" w:val="clear"/>
        <w:spacing w:lineRule="exact" w:line="230" w:before="374" w:after="0"/>
        <w:ind w:left="14" w:right="24" w:hanging="0"/>
        <w:jc w:val="both"/>
        <w:rPr/>
      </w:pPr>
      <w:r>
        <w:rPr/>
        <w:t>Akkor már vagy negyedórája azért nyúztak, hogy mondjak vicceket. Vendégségben illik udvariasnak lenni, azzal próbáltam kitérni a kérés elől, hogy lejárt a munkaidőm.</w:t>
      </w:r>
    </w:p>
    <w:p>
      <w:pPr>
        <w:pStyle w:val="Normal"/>
        <w:numPr>
          <w:ilvl w:val="0"/>
          <w:numId w:val="2"/>
        </w:numPr>
        <w:shd w:fill="FFFFFF" w:val="clear"/>
        <w:tabs>
          <w:tab w:val="clear" w:pos="709"/>
          <w:tab w:val="left" w:pos="389" w:leader="none"/>
        </w:tabs>
        <w:spacing w:lineRule="exact" w:line="230"/>
        <w:ind w:left="0" w:right="34" w:firstLine="202"/>
        <w:jc w:val="both"/>
        <w:rPr/>
      </w:pPr>
      <w:r>
        <w:rPr/>
        <w:t>Van a társaságban építészmérnök, őt miért nem abajgatjátok, hogy készítse el egy társasház tervraj</w:t>
        <w:softHyphen/>
        <w:t>zát? - kérdeztem.</w:t>
      </w:r>
    </w:p>
    <w:p>
      <w:pPr>
        <w:pStyle w:val="Normal"/>
        <w:numPr>
          <w:ilvl w:val="0"/>
          <w:numId w:val="2"/>
        </w:numPr>
        <w:shd w:fill="FFFFFF" w:val="clear"/>
        <w:tabs>
          <w:tab w:val="clear" w:pos="709"/>
          <w:tab w:val="left" w:pos="389" w:leader="none"/>
        </w:tabs>
        <w:spacing w:lineRule="exact" w:line="230" w:before="5" w:after="0"/>
        <w:ind w:left="202" w:hanging="0"/>
        <w:rPr/>
      </w:pPr>
      <w:r>
        <w:rPr/>
        <w:t>Az más, te vicclapszerkesztő vagy.</w:t>
      </w:r>
    </w:p>
    <w:p>
      <w:pPr>
        <w:pStyle w:val="Normal"/>
        <w:numPr>
          <w:ilvl w:val="0"/>
          <w:numId w:val="2"/>
        </w:numPr>
        <w:shd w:fill="FFFFFF" w:val="clear"/>
        <w:tabs>
          <w:tab w:val="clear" w:pos="709"/>
          <w:tab w:val="left" w:pos="389" w:leader="none"/>
        </w:tabs>
        <w:spacing w:lineRule="exact" w:line="230"/>
        <w:ind w:left="0" w:right="43" w:firstLine="202"/>
        <w:jc w:val="both"/>
        <w:rPr/>
      </w:pPr>
      <w:r>
        <w:rPr/>
        <w:t>És mit kérnétek tőlem, ha nő volnék és a Rákóczi téren árulnám magam?</w:t>
      </w:r>
    </w:p>
    <w:p>
      <w:pPr>
        <w:pStyle w:val="Normal"/>
        <w:numPr>
          <w:ilvl w:val="0"/>
          <w:numId w:val="2"/>
        </w:numPr>
        <w:shd w:fill="FFFFFF" w:val="clear"/>
        <w:tabs>
          <w:tab w:val="clear" w:pos="709"/>
          <w:tab w:val="left" w:pos="389" w:leader="none"/>
        </w:tabs>
        <w:spacing w:lineRule="exact" w:line="230"/>
        <w:ind w:left="0" w:right="43" w:firstLine="202"/>
        <w:jc w:val="both"/>
        <w:rPr/>
      </w:pPr>
      <w:r>
        <w:rPr/>
        <w:t>Attól függ, mennyit kérnél, de ott aligha kéretnéd ennyit magad.</w:t>
      </w:r>
    </w:p>
    <w:p>
      <w:pPr>
        <w:pStyle w:val="Normal"/>
        <w:shd w:fill="FFFFFF" w:val="clear"/>
        <w:spacing w:lineRule="exact" w:line="230"/>
        <w:ind w:firstLine="360"/>
        <w:rPr/>
      </w:pPr>
      <w:r>
        <w:rPr/>
        <w:t>Megadóan sóhajtottam.</w:t>
      </w:r>
    </w:p>
    <w:p>
      <w:pPr>
        <w:pStyle w:val="Normal"/>
        <w:shd w:fill="FFFFFF" w:val="clear"/>
        <w:tabs>
          <w:tab w:val="clear" w:pos="709"/>
          <w:tab w:val="left" w:pos="389" w:leader="none"/>
        </w:tabs>
        <w:spacing w:lineRule="exact" w:line="230"/>
        <w:ind w:right="34" w:firstLine="202"/>
        <w:jc w:val="both"/>
        <w:rPr/>
      </w:pPr>
      <w:r>
        <w:rPr/>
        <w:t>-</w:t>
        <w:tab/>
        <w:t xml:space="preserve">Jó, ti akartátok. Tudjátok, hogy a rendőr miért </w:t>
      </w:r>
      <w:r>
        <w:rPr>
          <w:spacing w:val="-3"/>
        </w:rPr>
        <w:t xml:space="preserve">tesz lefekvéskor az éjjeliszekrényére egy pohár vizet és </w:t>
      </w:r>
      <w:r>
        <w:rPr/>
        <w:t>mellé egy üres poharat?</w:t>
      </w:r>
    </w:p>
    <w:p>
      <w:pPr>
        <w:pStyle w:val="Normal"/>
        <w:shd w:fill="FFFFFF" w:val="clear"/>
        <w:spacing w:lineRule="exact" w:line="230"/>
        <w:ind w:left="221" w:hanging="0"/>
        <w:rPr/>
      </w:pPr>
      <w:r>
        <w:rPr/>
        <w:t>Nem tudták.</w:t>
      </w:r>
    </w:p>
    <w:p>
      <w:pPr>
        <w:pStyle w:val="Normal"/>
        <w:shd w:fill="FFFFFF" w:val="clear"/>
        <w:tabs>
          <w:tab w:val="clear" w:pos="709"/>
          <w:tab w:val="left" w:pos="389" w:leader="none"/>
        </w:tabs>
        <w:spacing w:lineRule="exact" w:line="230" w:before="5" w:after="0"/>
        <w:ind w:right="43" w:firstLine="202"/>
        <w:jc w:val="both"/>
        <w:rPr/>
      </w:pPr>
      <w:r>
        <w:rPr/>
        <w:t>-</w:t>
        <w:tab/>
      </w:r>
      <w:r>
        <w:rPr>
          <w:spacing w:val="-2"/>
        </w:rPr>
        <w:t xml:space="preserve">Hát csak azért, mert lehet, hogy éjjel szomjas lesz, </w:t>
      </w:r>
      <w:r>
        <w:rPr/>
        <w:t>de az is lehet, hogy nem.</w:t>
      </w:r>
    </w:p>
    <w:p>
      <w:pPr>
        <w:pStyle w:val="TextBodyIndent"/>
        <w:ind w:right="29" w:firstLine="180"/>
        <w:jc w:val="left"/>
        <w:rPr>
          <w:rFonts w:ascii="Times New Roman" w:hAnsi="Times New Roman" w:cs="Times New Roman"/>
        </w:rPr>
      </w:pPr>
      <w:r>
        <w:rPr>
          <w:rFonts w:cs="Times New Roman" w:ascii="Times New Roman" w:hAnsi="Times New Roman"/>
        </w:rPr>
        <w:t>Volt a társaságban egy férfi, akinek arcizma se rándult a viccre. Rögtön sejtettem, hogy nem építész</w:t>
        <w:softHyphen/>
        <w:t>mérnök.</w:t>
      </w:r>
    </w:p>
    <w:p>
      <w:pPr>
        <w:pStyle w:val="Normal"/>
        <w:shd w:fill="FFFFFF" w:val="clear"/>
        <w:tabs>
          <w:tab w:val="clear" w:pos="709"/>
          <w:tab w:val="left" w:pos="398" w:leader="none"/>
        </w:tabs>
        <w:spacing w:lineRule="exact" w:line="230" w:before="5" w:after="0"/>
        <w:ind w:left="14" w:firstLine="192"/>
        <w:jc w:val="both"/>
        <w:rPr/>
      </w:pPr>
      <w:r>
        <w:rPr/>
        <w:t>-</w:t>
        <w:tab/>
        <w:t>Mondhatom, szép - csóválta a fejét. - Ez a létező legolcsóbb hatásvadászat, azt hittem, hogy intelligen</w:t>
        <w:softHyphen/>
        <w:t>sebb ember annál, mintsem rendőrviccekkel pályáz</w:t>
        <w:softHyphen/>
        <w:t>zon babérokra. Pedig már a múltkor is gyanús lehetett volna, amikor a tévéműsorában egyszerre három</w:t>
        <w:br/>
        <w:t>rendőrön gúnyolódott, mert elaludtak egy járőrkocsi</w:t>
        <w:softHyphen/>
        <w:t>ban.</w:t>
      </w:r>
    </w:p>
    <w:p>
      <w:pPr>
        <w:pStyle w:val="Normal"/>
        <w:shd w:fill="FFFFFF" w:val="clear"/>
        <w:spacing w:lineRule="exact" w:line="230" w:before="5" w:after="0"/>
        <w:ind w:left="235" w:hanging="0"/>
        <w:rPr/>
      </w:pPr>
      <w:r>
        <w:rPr/>
        <w:t>Éreztem, hogy a helyzet kezd komolyra fordulni.</w:t>
      </w:r>
    </w:p>
    <w:p>
      <w:pPr>
        <w:pStyle w:val="Normal"/>
        <w:shd w:fill="FFFFFF" w:val="clear"/>
        <w:tabs>
          <w:tab w:val="clear" w:pos="709"/>
          <w:tab w:val="left" w:pos="398" w:leader="none"/>
        </w:tabs>
        <w:spacing w:lineRule="exact" w:line="230"/>
        <w:ind w:left="14" w:firstLine="192"/>
        <w:jc w:val="both"/>
        <w:rPr/>
      </w:pPr>
      <w:r>
        <w:rPr/>
        <w:t>-</w:t>
        <w:tab/>
        <w:t>Nem volt bennem rossz szándék - mentegetőz</w:t>
        <w:softHyphen/>
        <w:t>tem. -Aki nézte a három rendőrt, azt is láthatta, hogy nem ördögök. Mert nálunk csak az ördög nem alszik.</w:t>
      </w:r>
    </w:p>
    <w:p>
      <w:pPr>
        <w:pStyle w:val="Normal"/>
        <w:shd w:fill="FFFFFF" w:val="clear"/>
        <w:spacing w:lineRule="exact" w:line="230"/>
        <w:ind w:firstLine="360"/>
        <w:rPr/>
      </w:pPr>
      <w:r>
        <w:rPr/>
        <w:t>Nem sikerült meggyőznöm.</w:t>
      </w:r>
    </w:p>
    <w:p>
      <w:pPr>
        <w:pStyle w:val="Normal"/>
        <w:numPr>
          <w:ilvl w:val="0"/>
          <w:numId w:val="3"/>
        </w:numPr>
        <w:shd w:fill="FFFFFF" w:val="clear"/>
        <w:tabs>
          <w:tab w:val="clear" w:pos="709"/>
          <w:tab w:val="left" w:pos="398" w:leader="none"/>
        </w:tabs>
        <w:spacing w:lineRule="exact" w:line="230" w:before="5" w:after="0"/>
        <w:ind w:left="14" w:right="10" w:firstLine="192"/>
        <w:jc w:val="both"/>
        <w:rPr/>
      </w:pPr>
      <w:r>
        <w:rPr/>
        <w:t>Valami azt súgja, hogy hamarosan meg fogja látni - mondta.</w:t>
      </w:r>
    </w:p>
    <w:p>
      <w:pPr>
        <w:pStyle w:val="Normal"/>
        <w:numPr>
          <w:ilvl w:val="0"/>
          <w:numId w:val="3"/>
        </w:numPr>
        <w:shd w:fill="FFFFFF" w:val="clear"/>
        <w:tabs>
          <w:tab w:val="clear" w:pos="709"/>
          <w:tab w:val="left" w:pos="398" w:leader="none"/>
        </w:tabs>
        <w:spacing w:lineRule="exact" w:line="230"/>
        <w:ind w:left="206" w:hanging="0"/>
        <w:rPr/>
      </w:pPr>
      <w:r>
        <w:rPr/>
        <w:t>Mit fogok meglátni?</w:t>
      </w:r>
    </w:p>
    <w:p>
      <w:pPr>
        <w:pStyle w:val="Normal"/>
        <w:numPr>
          <w:ilvl w:val="0"/>
          <w:numId w:val="3"/>
        </w:numPr>
        <w:shd w:fill="FFFFFF" w:val="clear"/>
        <w:tabs>
          <w:tab w:val="clear" w:pos="709"/>
          <w:tab w:val="left" w:pos="398" w:leader="none"/>
        </w:tabs>
        <w:spacing w:lineRule="exact" w:line="230"/>
        <w:ind w:left="14" w:right="10" w:firstLine="192"/>
        <w:jc w:val="both"/>
        <w:rPr/>
      </w:pPr>
      <w:r>
        <w:rPr/>
        <w:t>Hogy az ördögökön kívül a rendőrök sem alsza</w:t>
        <w:softHyphen/>
        <w:t>nak.</w:t>
      </w:r>
    </w:p>
    <w:p>
      <w:pPr>
        <w:pStyle w:val="Normal"/>
        <w:shd w:fill="FFFFFF" w:val="clear"/>
        <w:spacing w:lineRule="exact" w:line="230" w:before="5" w:after="0"/>
        <w:ind w:right="10" w:firstLine="360"/>
        <w:jc w:val="both"/>
        <w:rPr/>
      </w:pPr>
      <w:r>
        <w:rPr/>
        <w:t>Eltelt néhány nap, már el is felejtettem az egészet, amikor az utcán nem találtam ott a kocsimat, ahol hagytam. Egy vadidegen autó állt a helyén. Az első pillanatban nem hittem a szememnek, a másodikban jeges kéz fogta marokra a szívemet. Ellopták hűséges Ladámat, mehetek a rendőrségre, ahol el fogják mon</w:t>
        <w:softHyphen/>
        <w:t>dani, hogy sajnos elszaporodtak az autólopások, ők majd mindent elkövetnek a tolvaj kézrekerítésére, de hát nem állíthatnak minden kocsi mellé egy rendőrt. Esetleg hozzáteszik, hogy szerencsém van, ha csak egy kis furikázásra kötötték el az autómat, mert akkor ott hagyják, ahol kifogyott belőle a benzin. Ám amennyiben szervezett banda tette, úgy már valószínűleg szét is dobták alkatrészeire, vagy átütötték a motor</w:t>
        <w:softHyphen/>
        <w:t>számot, lefújták más színűre és bottal üthetjük a nyo</w:t>
        <w:softHyphen/>
        <w:t>mát.</w:t>
      </w:r>
    </w:p>
    <w:p>
      <w:pPr>
        <w:pStyle w:val="Normal"/>
        <w:shd w:fill="FFFFFF" w:val="clear"/>
        <w:spacing w:lineRule="exact" w:line="230"/>
        <w:ind w:firstLine="360"/>
        <w:rPr/>
      </w:pPr>
      <w:r>
        <w:rPr/>
        <w:t>Körülnéztem nagy bánatomban, a zöldséges előtt ácsorgóktól érdeklődtem, hogy véletlenül nem láttak-e valakit vagy valakiket ólálkodni egy sárga kocsi körül. A tulajdonos, aki krumplit mért egy zacs</w:t>
        <w:softHyphen/>
        <w:t>kóba, felnézett és alaposan szemügyre vett:</w:t>
      </w:r>
    </w:p>
    <w:p>
      <w:pPr>
        <w:pStyle w:val="Normal"/>
        <w:numPr>
          <w:ilvl w:val="0"/>
          <w:numId w:val="2"/>
        </w:numPr>
        <w:shd w:fill="FFFFFF" w:val="clear"/>
        <w:tabs>
          <w:tab w:val="clear" w:pos="709"/>
          <w:tab w:val="left" w:pos="398" w:leader="none"/>
        </w:tabs>
        <w:spacing w:lineRule="exact" w:line="230" w:before="5" w:after="0"/>
        <w:ind w:left="211" w:hanging="0"/>
        <w:rPr/>
      </w:pPr>
      <w:r>
        <w:rPr/>
        <w:t>Szóval a magáé volt az a kocsi?</w:t>
      </w:r>
    </w:p>
    <w:p>
      <w:pPr>
        <w:pStyle w:val="Normal"/>
        <w:numPr>
          <w:ilvl w:val="0"/>
          <w:numId w:val="2"/>
        </w:numPr>
        <w:shd w:fill="FFFFFF" w:val="clear"/>
        <w:tabs>
          <w:tab w:val="clear" w:pos="709"/>
          <w:tab w:val="left" w:pos="398" w:leader="none"/>
        </w:tabs>
        <w:spacing w:lineRule="exact" w:line="230"/>
        <w:ind w:left="211" w:hanging="0"/>
        <w:rPr/>
      </w:pPr>
      <w:r>
        <w:rPr/>
        <w:t>Az enyém. Mit látott? - faggattam mohón.</w:t>
      </w:r>
    </w:p>
    <w:p>
      <w:pPr>
        <w:pStyle w:val="Normal"/>
        <w:numPr>
          <w:ilvl w:val="0"/>
          <w:numId w:val="2"/>
        </w:numPr>
        <w:shd w:fill="FFFFFF" w:val="clear"/>
        <w:tabs>
          <w:tab w:val="clear" w:pos="709"/>
          <w:tab w:val="left" w:pos="398" w:leader="none"/>
        </w:tabs>
        <w:spacing w:lineRule="exact" w:line="230"/>
        <w:ind w:left="211" w:hanging="0"/>
        <w:rPr/>
      </w:pPr>
      <w:r>
        <w:rPr/>
        <w:t>Mindent. Elég sokáig vacakoltak vele.</w:t>
      </w:r>
    </w:p>
    <w:p>
      <w:pPr>
        <w:pStyle w:val="Normal"/>
        <w:numPr>
          <w:ilvl w:val="0"/>
          <w:numId w:val="2"/>
        </w:numPr>
        <w:shd w:fill="FFFFFF" w:val="clear"/>
        <w:tabs>
          <w:tab w:val="clear" w:pos="709"/>
          <w:tab w:val="left" w:pos="398" w:leader="none"/>
        </w:tabs>
        <w:spacing w:lineRule="exact" w:line="230"/>
        <w:ind w:left="211" w:hanging="0"/>
        <w:rPr/>
      </w:pPr>
      <w:r>
        <w:rPr/>
        <w:t>Kicsodák?</w:t>
      </w:r>
    </w:p>
    <w:p>
      <w:pPr>
        <w:pStyle w:val="Normal"/>
        <w:numPr>
          <w:ilvl w:val="0"/>
          <w:numId w:val="2"/>
        </w:numPr>
        <w:shd w:fill="FFFFFF" w:val="clear"/>
        <w:tabs>
          <w:tab w:val="clear" w:pos="709"/>
          <w:tab w:val="left" w:pos="398" w:leader="none"/>
        </w:tabs>
        <w:spacing w:lineRule="exact" w:line="230"/>
        <w:ind w:left="0" w:right="5" w:firstLine="211"/>
        <w:jc w:val="both"/>
        <w:rPr/>
      </w:pPr>
      <w:r>
        <w:rPr/>
        <w:t>Két overallos fickó. Legalább egy félórán át tar</w:t>
        <w:softHyphen/>
        <w:t>tott, amíg az autóját kiszedték két másik kocsi közül és felrakták a trélerre.</w:t>
      </w:r>
    </w:p>
    <w:p>
      <w:pPr>
        <w:pStyle w:val="Normal"/>
        <w:numPr>
          <w:ilvl w:val="0"/>
          <w:numId w:val="2"/>
        </w:numPr>
        <w:shd w:fill="FFFFFF" w:val="clear"/>
        <w:tabs>
          <w:tab w:val="clear" w:pos="709"/>
          <w:tab w:val="left" w:pos="398" w:leader="none"/>
        </w:tabs>
        <w:spacing w:lineRule="exact" w:line="230"/>
        <w:ind w:left="0" w:right="5" w:firstLine="211"/>
        <w:jc w:val="both"/>
        <w:rPr/>
      </w:pPr>
      <w:r>
        <w:rPr/>
        <w:t>Akkor ezek szervezett bandához tartoztak - só</w:t>
        <w:softHyphen/>
        <w:t>hajtottam egy keserveset. - Olyankor persze egyetlen rendőr se jár erre.</w:t>
      </w:r>
    </w:p>
    <w:p>
      <w:pPr>
        <w:pStyle w:val="Normal"/>
        <w:numPr>
          <w:ilvl w:val="0"/>
          <w:numId w:val="2"/>
        </w:numPr>
        <w:shd w:fill="FFFFFF" w:val="clear"/>
        <w:tabs>
          <w:tab w:val="clear" w:pos="709"/>
          <w:tab w:val="left" w:pos="398" w:leader="none"/>
        </w:tabs>
        <w:spacing w:lineRule="exact" w:line="230"/>
        <w:ind w:left="0" w:right="5" w:firstLine="211"/>
        <w:jc w:val="both"/>
        <w:rPr/>
      </w:pPr>
      <w:r>
        <w:rPr/>
        <w:t>Kettő is volt itt - nyugtatott meg a zöldséges. - Ők hívták a főspedeseket, hogy vigyék el az autót, rako</w:t>
        <w:softHyphen/>
        <w:t>dási területen parkol.</w:t>
      </w:r>
    </w:p>
    <w:p>
      <w:pPr>
        <w:pStyle w:val="Normal"/>
        <w:shd w:fill="FFFFFF" w:val="clear"/>
        <w:spacing w:lineRule="exact" w:line="230"/>
        <w:ind w:left="14" w:right="5" w:firstLine="346"/>
        <w:jc w:val="both"/>
        <w:rPr/>
      </w:pPr>
      <w:r>
        <w:rPr/>
        <w:t>Sose hittem volna, hogy annak is tud örülni az ember, ha taxin mehet saját kocsija után a telepre, ahova a szabálytalanul várakozó autókat szállítja a rendőrség. A taxisofőr együttérzően hallgatta a törté</w:t>
        <w:softHyphen/>
        <w:t>netet, csak azt nem értette, hogy honnét tudták a rendőrök, hogy kinek a kocsiját vitetik el.</w:t>
      </w:r>
    </w:p>
    <w:p>
      <w:pPr>
        <w:pStyle w:val="Normal"/>
        <w:numPr>
          <w:ilvl w:val="0"/>
          <w:numId w:val="2"/>
        </w:numPr>
        <w:shd w:fill="FFFFFF" w:val="clear"/>
        <w:tabs>
          <w:tab w:val="clear" w:pos="709"/>
          <w:tab w:val="left" w:pos="398" w:leader="none"/>
        </w:tabs>
        <w:spacing w:lineRule="exact" w:line="230"/>
        <w:ind w:left="0" w:right="10" w:firstLine="211"/>
        <w:jc w:val="both"/>
        <w:rPr/>
      </w:pPr>
      <w:r>
        <w:rPr/>
        <w:t>Nem lehetett könnyű, de kinyomozták - feleltem. - Nehézségekkel nem törődve kibetűzték a nevet a szélvédő mögött levő parkolási engedélyről.</w:t>
      </w:r>
    </w:p>
    <w:p>
      <w:pPr>
        <w:pStyle w:val="Normal"/>
        <w:numPr>
          <w:ilvl w:val="0"/>
          <w:numId w:val="2"/>
        </w:numPr>
        <w:shd w:fill="FFFFFF" w:val="clear"/>
        <w:tabs>
          <w:tab w:val="clear" w:pos="709"/>
          <w:tab w:val="left" w:pos="398" w:leader="none"/>
        </w:tabs>
        <w:spacing w:lineRule="exact" w:line="230"/>
        <w:ind w:left="211" w:hanging="0"/>
        <w:rPr/>
      </w:pPr>
      <w:r>
        <w:rPr/>
        <w:t>Ha csak úgy nem - hagyta rám a taxis.</w:t>
      </w:r>
    </w:p>
    <w:p>
      <w:pPr>
        <w:pStyle w:val="Normal"/>
        <w:shd w:fill="FFFFFF" w:val="clear"/>
        <w:spacing w:lineRule="exact" w:line="230"/>
        <w:ind w:left="10" w:right="10" w:firstLine="350"/>
        <w:jc w:val="both"/>
        <w:rPr/>
      </w:pPr>
      <w:r>
        <w:rPr/>
        <w:t>A Kőér utcai telepen minden további nélkül vissza</w:t>
        <w:softHyphen/>
        <w:t>adták szegény meghurcolt járművemet, miután kifizet</w:t>
        <w:softHyphen/>
        <w:t>tem az odaszállítás és az ideiglenes tárolás fejében ezerkétszáz forintot. Fejben gyorsan hozzáadtam a taxiköltséget, megsaccoltam a tilos helyen várakozá</w:t>
        <w:softHyphen/>
        <w:t>sért fizetendő bírságot és megállapítottam, hogy az a szemvillanásnyi jelenet a Parabolában az alvó rend</w:t>
        <w:softHyphen/>
        <w:t>őrökről, ami talán tíz másodpercig tartott, tényleg elég sokba került nekem. Másodpercenként nagyjából száznyolcvan forintba.</w:t>
      </w:r>
    </w:p>
    <w:p>
      <w:pPr>
        <w:pStyle w:val="Normal"/>
        <w:shd w:fill="FFFFFF" w:val="clear"/>
        <w:spacing w:lineRule="exact" w:line="230"/>
        <w:ind w:left="10" w:right="10" w:firstLine="350"/>
        <w:jc w:val="both"/>
        <w:rPr/>
      </w:pPr>
      <w:r>
        <w:rPr>
          <w:spacing w:val="-1"/>
        </w:rPr>
        <w:t xml:space="preserve">A számvetéstől kissé elkedvetlenedtem, s hogy jobb </w:t>
      </w:r>
      <w:r>
        <w:rPr/>
        <w:t>kedvre derítsem magam, kutatni kezdtem az emléke</w:t>
        <w:softHyphen/>
        <w:t>zetemben olyan esetek után, amikor szívderítő talál</w:t>
        <w:softHyphen/>
        <w:t>kozásom esett rendőrökkel. Nagy nehezen eszembe jutott az a nap, amikor sokévi várakozás után új lakásba költöztünk. Valamennyi barátunk ragaszko</w:t>
        <w:softHyphen/>
      </w:r>
      <w:r>
        <w:rPr>
          <w:spacing w:val="-1"/>
        </w:rPr>
        <w:t>dott hozzá, hogy segít hurcolkodni, így az árva szekré</w:t>
        <w:softHyphen/>
      </w:r>
      <w:r>
        <w:rPr/>
        <w:t>nyünket és két heverőnket vagy tizenketten röpítették felfelé a lépcsőházban, aztán csak ültünk boldogan a harminchat négyzetméteres garzonlakás parkettá</w:t>
        <w:softHyphen/>
        <w:t>ján, körbeadogatva a vörösboros üvegeket, és</w:t>
      </w:r>
      <w:r>
        <w:rPr>
          <w:smallCaps/>
        </w:rPr>
        <w:t xml:space="preserve"> </w:t>
      </w:r>
      <w:r>
        <w:rPr/>
        <w:t>persze énekeltünk, eleinte csöndesen, később már teli torok</w:t>
        <w:softHyphen/>
        <w:t>ból, úgy, hogy tulajdonképpen meg sem lepődtünk, amikor csöngettek.</w:t>
      </w:r>
    </w:p>
    <w:p>
      <w:pPr>
        <w:pStyle w:val="Normal"/>
        <w:numPr>
          <w:ilvl w:val="0"/>
          <w:numId w:val="2"/>
        </w:numPr>
        <w:shd w:fill="FFFFFF" w:val="clear"/>
        <w:tabs>
          <w:tab w:val="clear" w:pos="709"/>
          <w:tab w:val="left" w:pos="398" w:leader="none"/>
        </w:tabs>
        <w:spacing w:lineRule="exact" w:line="230" w:before="5" w:after="0"/>
        <w:ind w:left="0" w:right="5" w:firstLine="211"/>
        <w:jc w:val="both"/>
        <w:rPr/>
      </w:pPr>
      <w:r>
        <w:rPr/>
        <w:t xml:space="preserve">Rendőrség, kinyitni! - mondta egy erélyes hang. </w:t>
      </w:r>
      <w:r>
        <w:rPr>
          <w:spacing w:val="-1"/>
        </w:rPr>
        <w:t>Mármost a házfelügyelőnő férje is velünk ivott és nótá</w:t>
        <w:softHyphen/>
      </w:r>
      <w:r>
        <w:rPr/>
        <w:t>zott, olyan öltözékben, ahogyan megjött a szolgálat</w:t>
        <w:softHyphen/>
        <w:t>ból, ugyanis rendőr törzsőrmester volt a kerületi kapi</w:t>
        <w:softHyphen/>
        <w:t>tányságon. Ö ment ajtót nyitni, de előbb felvette a tányérsapkáját és megigazította a derékszíját.</w:t>
      </w:r>
    </w:p>
    <w:p>
      <w:pPr>
        <w:pStyle w:val="Normal"/>
        <w:numPr>
          <w:ilvl w:val="0"/>
          <w:numId w:val="2"/>
        </w:numPr>
        <w:shd w:fill="FFFFFF" w:val="clear"/>
        <w:tabs>
          <w:tab w:val="clear" w:pos="709"/>
          <w:tab w:val="left" w:pos="398" w:leader="none"/>
        </w:tabs>
        <w:spacing w:lineRule="exact" w:line="230"/>
        <w:ind w:left="0" w:right="10" w:firstLine="211"/>
        <w:jc w:val="both"/>
        <w:rPr/>
      </w:pPr>
      <w:r>
        <w:rPr/>
        <w:t>Mi történt, fiúk? - kérdezte az ajtóban álló két rendőrtől.</w:t>
      </w:r>
    </w:p>
    <w:p>
      <w:pPr>
        <w:pStyle w:val="Normal"/>
        <w:shd w:fill="FFFFFF" w:val="clear"/>
        <w:spacing w:lineRule="exact" w:line="230"/>
        <w:ind w:left="10" w:right="14" w:firstLine="350"/>
        <w:jc w:val="both"/>
        <w:rPr/>
      </w:pPr>
      <w:r>
        <w:rPr/>
        <w:t>Ők tisztelegtek és jelentették, hogy a második eme</w:t>
        <w:softHyphen/>
        <w:t>leti lakó tűrhetetlen csendháborítás miatt tett bejelen</w:t>
        <w:softHyphen/>
        <w:t>tést.</w:t>
      </w:r>
    </w:p>
    <w:p>
      <w:pPr>
        <w:pStyle w:val="Normal"/>
        <w:shd w:fill="FFFFFF" w:val="clear"/>
        <w:tabs>
          <w:tab w:val="clear" w:pos="709"/>
          <w:tab w:val="left" w:pos="398" w:leader="none"/>
        </w:tabs>
        <w:spacing w:lineRule="exact" w:line="230"/>
        <w:ind w:firstLine="211"/>
        <w:jc w:val="both"/>
        <w:rPr/>
      </w:pPr>
      <w:r>
        <w:rPr/>
        <w:t>-</w:t>
        <w:tab/>
        <w:t>Tudok róla, fiúk - bólintott a törzsőrmester. - Azért vagyok itt, hogy intézkedjek. Ti meg elmehettek.</w:t>
      </w:r>
    </w:p>
    <w:p>
      <w:pPr>
        <w:pStyle w:val="Normal"/>
        <w:shd w:fill="FFFFFF" w:val="clear"/>
        <w:spacing w:lineRule="exact" w:line="230"/>
        <w:ind w:left="5" w:right="10" w:firstLine="355"/>
        <w:jc w:val="both"/>
        <w:rPr/>
      </w:pPr>
      <w:r>
        <w:rPr/>
        <w:t>A két rendőr azonban nem mozdult, egyikük sem tudta levenni tekintetét a törzsőrmester füleiről, ame</w:t>
        <w:softHyphen/>
        <w:t>lyeken két óriási színes klipsz lógott. A társaság egyik hölgytagja virágos jókedvében akasztotta a rendőr szemre is nagy teherbírású füleire.</w:t>
      </w:r>
    </w:p>
    <w:p>
      <w:pPr>
        <w:pStyle w:val="Normal"/>
        <w:shd w:fill="FFFFFF" w:val="clear"/>
        <w:spacing w:lineRule="exact" w:line="230"/>
        <w:ind w:left="5" w:right="14" w:firstLine="355"/>
        <w:jc w:val="both"/>
        <w:rPr/>
      </w:pPr>
      <w:r>
        <w:rPr/>
        <w:t>Aztán magához tért a két fiatal rendőr, ritka önfe</w:t>
        <w:softHyphen/>
      </w:r>
      <w:r>
        <w:rPr>
          <w:spacing w:val="-2"/>
        </w:rPr>
        <w:t>gyelemmel tisztelegtek és távoztak. A főtörzs elégedet</w:t>
        <w:softHyphen/>
      </w:r>
      <w:r>
        <w:rPr/>
        <w:t>ten visszacsörömpölt hozzánk a klipszekkel, és nem tudta, miért hempergünk gyönyörűségünkben a padlón. Amikor felvilágosítottuk a klipszekről, amelyeket a fülében felejtett, hamuszürke lett az arca.</w:t>
      </w:r>
    </w:p>
    <w:p>
      <w:pPr>
        <w:pStyle w:val="Normal"/>
        <w:shd w:fill="FFFFFF" w:val="clear"/>
        <w:spacing w:lineRule="exact" w:line="235"/>
        <w:ind w:left="19" w:firstLine="197"/>
        <w:jc w:val="both"/>
        <w:rPr/>
      </w:pPr>
      <w:r>
        <w:rPr/>
        <w:t>- Tíz perc múlva mindenki tudni fogja a kapitány</w:t>
        <w:softHyphen/>
        <w:t>ságon, hogy miket hordok otthon a fülemben. Ezek még azt is képesek lesznek rólam terjeszteni, hogy ki volt rúzsozva a szám.</w:t>
      </w:r>
    </w:p>
    <w:p>
      <w:pPr>
        <w:pStyle w:val="Normal"/>
        <w:shd w:fill="FFFFFF" w:val="clear"/>
        <w:spacing w:lineRule="exact" w:line="235"/>
        <w:ind w:left="24" w:firstLine="336"/>
        <w:jc w:val="both"/>
        <w:rPr/>
      </w:pPr>
      <w:r>
        <w:rPr/>
        <w:t>A régi emlék felidézése elfújta rossz hangulatomat. Amikor néhány hét múlva megjött a felszólítás a bír</w:t>
        <w:softHyphen/>
        <w:t>ság befizetésére, már szinte vidáman masíroztam a postára. Ezek után nem maradt más hátra, mint hogy felhívjam az illetékes rendőrtisztet. Megköszöntem, hogy ilyen példamutatóan ügyelnek az utca rendjére, a forgalom zavartalanságának biztosítására. Vala</w:t>
        <w:softHyphen/>
        <w:t>mint közöltem, hogy ezzel egy-egy az eredmény.</w:t>
      </w:r>
    </w:p>
    <w:p>
      <w:pPr>
        <w:pStyle w:val="Normal"/>
        <w:shd w:fill="FFFFFF" w:val="clear"/>
        <w:spacing w:lineRule="exact" w:line="235"/>
        <w:ind w:left="29" w:firstLine="331"/>
        <w:jc w:val="both"/>
        <w:rPr/>
      </w:pPr>
      <w:r>
        <w:rPr/>
        <w:t>Pillanatokon belül kiderült, hogy fogalma sincs, mi</w:t>
        <w:softHyphen/>
        <w:t>re céloztam. A szóban forgó Parabolát az alvó rend</w:t>
        <w:softHyphen/>
        <w:t>őrökkel nem látta és nem nézték a beosztottai sem.</w:t>
      </w:r>
    </w:p>
    <w:p>
      <w:pPr>
        <w:pStyle w:val="Normal"/>
        <w:shd w:fill="FFFFFF" w:val="clear"/>
        <w:spacing w:lineRule="exact" w:line="235"/>
        <w:ind w:left="19" w:right="5" w:firstLine="341"/>
        <w:jc w:val="both"/>
        <w:rPr/>
      </w:pPr>
      <w:r>
        <w:rPr/>
        <w:t>Ezzel együtt ünnepélyesen kijelentem, hogy rendőr fényes nappal sosem alszik. Ha bárki ennek ellenére ilyesmit lát, az megérdemli, hogy elszállítsák az autó</w:t>
        <w:softHyphen/>
        <w:t>ját.</w:t>
      </w:r>
    </w:p>
    <w:p>
      <w:pPr>
        <w:pStyle w:val="Normal"/>
        <w:shd w:fill="FFFFFF" w:val="clear"/>
        <w:spacing w:lineRule="exact" w:line="235"/>
        <w:ind w:left="19" w:right="5" w:firstLine="341"/>
        <w:jc w:val="both"/>
        <w:rPr/>
      </w:pPr>
      <w:r>
        <w:rPr/>
        <w:t>És ne gondolják, hogy elvették a bátorságomat a viccmeséléstől. Szó sincs róla. Már mondom is.</w:t>
      </w:r>
    </w:p>
    <w:p>
      <w:pPr>
        <w:pStyle w:val="Normal"/>
        <w:shd w:fill="FFFFFF" w:val="clear"/>
        <w:spacing w:lineRule="exact" w:line="235"/>
        <w:ind w:left="10" w:right="5" w:firstLine="350"/>
        <w:jc w:val="both"/>
        <w:rPr/>
      </w:pPr>
      <w:r>
        <w:rPr/>
        <w:t>Tudják, hogy miért készít oda magának éjszakára egy pohár vizet és egy üres poharat a vicclapszer</w:t>
        <w:softHyphen/>
        <w:t>kesztő?</w:t>
      </w:r>
    </w:p>
    <w:p>
      <w:pPr>
        <w:pStyle w:val="Normal"/>
        <w:shd w:fill="FFFFFF" w:val="clear"/>
        <w:spacing w:lineRule="exact" w:line="235" w:before="562" w:after="0"/>
        <w:ind w:left="1171" w:right="845" w:firstLine="254"/>
        <w:jc w:val="center"/>
        <w:rPr>
          <w:b/>
          <w:b/>
          <w:bCs/>
        </w:rPr>
      </w:pPr>
      <w:r>
        <w:rPr>
          <w:b/>
          <w:bCs/>
        </w:rPr>
        <w:t>A KÖNYÖKÜNKÖN MINDIG KIJÖN VALAMI</w:t>
      </w:r>
    </w:p>
    <w:p>
      <w:pPr>
        <w:pStyle w:val="Normal"/>
        <w:shd w:fill="FFFFFF" w:val="clear"/>
        <w:spacing w:lineRule="exact" w:line="235" w:before="562" w:after="0"/>
        <w:ind w:left="1171" w:right="845" w:firstLine="254"/>
        <w:jc w:val="center"/>
        <w:rPr>
          <w:b/>
          <w:b/>
          <w:bCs/>
        </w:rPr>
      </w:pPr>
      <w:r>
        <w:rPr>
          <w:b/>
          <w:bCs/>
        </w:rPr>
      </w:r>
    </w:p>
    <w:p>
      <w:pPr>
        <w:pStyle w:val="TextBody"/>
        <w:spacing w:lineRule="exact" w:line="235" w:before="0" w:after="0"/>
        <w:rPr/>
      </w:pPr>
      <w:r>
        <w:rPr/>
        <w:t>Újabban sok mindenre rá lehet mondani, hogy nem jön ki belőle semmi, kivéve a könyökünket. Ez a leg</w:t>
        <w:softHyphen/>
        <w:t>megbízhatóbb testrészünk, a könyökünkön mindig kijön valami.</w:t>
      </w:r>
    </w:p>
    <w:p>
      <w:pPr>
        <w:pStyle w:val="TextBody"/>
        <w:spacing w:lineRule="exact" w:line="235" w:before="0" w:after="0"/>
        <w:ind w:firstLine="360"/>
        <w:rPr/>
      </w:pPr>
      <w:r>
        <w:rPr/>
        <w:t>Például a Verebes kontra Kőrös ügy. Egerben tör</w:t>
      </w:r>
      <w:r>
        <w:rPr>
          <w:spacing w:val="-1"/>
        </w:rPr>
        <w:t>tént, hogy Verebes József, az MTK-VM edzője a mér</w:t>
        <w:softHyphen/>
      </w:r>
      <w:r>
        <w:rPr/>
        <w:t>kőzés után szokatlan hangnemben nyilatkozott Kőrös László bíróról. Azt mondta, hogy undorító volt, amit a játékvezető megengedett magának.</w:t>
      </w:r>
    </w:p>
    <w:p>
      <w:pPr>
        <w:pStyle w:val="Normal"/>
        <w:shd w:fill="FFFFFF" w:val="clear"/>
        <w:spacing w:lineRule="exact" w:line="230"/>
        <w:ind w:left="10" w:firstLine="350"/>
        <w:jc w:val="both"/>
        <w:rPr/>
      </w:pPr>
      <w:r>
        <w:rPr/>
        <w:t>Az ominózus mondatot közölték az újságok, be</w:t>
        <w:softHyphen/>
        <w:t>mondta a rádió, kellő nyomatékkal hangsúlyozta a televízió is. Valami már ekkor vibrált a levegőben, sejteni lehetett, hogy az idézett néhány szó így együtt nem egyhamar enyészik el a feledés homályában. A könyököm azonban ekkor még csak nem is bizser</w:t>
        <w:softHyphen/>
        <w:t>gett. Edzett könyék, rekordideig képes volt megállni, hogy ne jöjjön ki rajta a cserearányok romlása, a számunkra folyvást kedvezőtlenül alakuló világpiaci helyzet, meg hogy csak azt lehet elosztani, amit meg</w:t>
        <w:softHyphen/>
        <w:t>termelünk.</w:t>
      </w:r>
    </w:p>
    <w:p>
      <w:pPr>
        <w:pStyle w:val="Normal"/>
        <w:shd w:fill="FFFFFF" w:val="clear"/>
        <w:spacing w:lineRule="exact" w:line="230" w:before="5" w:after="0"/>
        <w:ind w:left="5" w:right="5" w:firstLine="355"/>
        <w:jc w:val="both"/>
        <w:rPr/>
      </w:pPr>
      <w:r>
        <w:rPr/>
        <w:t xml:space="preserve">Amikor a tévéhíradóban meghallgattam a részletes telefoninterjút Kőrös Lászlóval, hogy miként vélekedik </w:t>
      </w:r>
      <w:r>
        <w:rPr>
          <w:spacing w:val="-1"/>
        </w:rPr>
        <w:t>Verebes József véleményéről, nevezetesen, hogy un</w:t>
        <w:softHyphen/>
      </w:r>
      <w:r>
        <w:rPr/>
        <w:t>dorító volt, amit a játékvezető megengedett magának, a könyököm békésen pihent a fotel karfáján. Még akkor is, amikor a tévében Verebes József ugyancsak részletesen elmondta, hogy fenntartja állítását, misze</w:t>
        <w:softHyphen/>
        <w:t>rint undorító volt, amit a játékvezető megengedett magának.</w:t>
      </w:r>
    </w:p>
    <w:p>
      <w:pPr>
        <w:pStyle w:val="Normal"/>
        <w:shd w:fill="FFFFFF" w:val="clear"/>
        <w:spacing w:lineRule="exact" w:line="230" w:before="5" w:after="0"/>
        <w:ind w:right="10" w:firstLine="360"/>
        <w:jc w:val="both"/>
        <w:rPr/>
      </w:pPr>
      <w:r>
        <w:rPr/>
        <w:t xml:space="preserve">Kikapcsoltam a tévét, hogy szigorú önvizsgálatot tarthassak. Ennek eredményeként oda lyukadtam ki, </w:t>
      </w:r>
      <w:r>
        <w:rPr>
          <w:spacing w:val="-2"/>
        </w:rPr>
        <w:t>hogy semmi pénzért nem lennék: 1. fociedző, 2. labda</w:t>
        <w:softHyphen/>
      </w:r>
      <w:r>
        <w:rPr/>
        <w:t>rúgó-játékvezető. Hogy fociedző miért nem, azt talán magyarázni sem kell. Volt alkalmam tapasztalni, hogy az edzőnek csak addig van becsülete, amíg szalad a szekér. Mihelyt a csapatnak rosszabbul kezd menni a játék, rögtön az edzőben keresik a hibát, és szóljon akármeddig a szerződése, útilaput kötnek a talpára. Ami azért sem egészen korrekt, mert ha nem egy csapatnál, hanem mondjuk egy egész országnál kez</w:t>
        <w:softHyphen/>
        <w:t>denek rosszabbul menni a dolgok, esetleg egyes területeken kifejezetten csapnivalók a teljesítmények, a legritkább eset, hogy az edzőket menesztik.</w:t>
      </w:r>
    </w:p>
    <w:p>
      <w:pPr>
        <w:pStyle w:val="Normal"/>
        <w:shd w:fill="FFFFFF" w:val="clear"/>
        <w:spacing w:lineRule="exact" w:line="230" w:before="5" w:after="0"/>
        <w:ind w:left="19" w:firstLine="341"/>
        <w:jc w:val="both"/>
        <w:rPr/>
      </w:pPr>
      <w:r>
        <w:rPr/>
        <w:t>A világ minden kincséért nem lennék futballbíró sem. A játékvezető ugyanis csak annyiban hasonlít</w:t>
        <w:softHyphen/>
        <w:t>ható a futballpályán kívüli igazi vezetőkhöz, hogy ő is döntéseket hoz, ám a valóságban ég és föld a különb</w:t>
        <w:softHyphen/>
      </w:r>
      <w:r>
        <w:rPr>
          <w:spacing w:val="-1"/>
        </w:rPr>
        <w:t xml:space="preserve">ség. A pályán levő közönség semmit se néz el, ha úgy </w:t>
      </w:r>
      <w:r>
        <w:rPr/>
        <w:t>véli, hogy a játékvezető tévedett, akkor késedelem nélkül megbírálja, rendszerint kórusban! Erőltetem a memóriámat, de egyetlenegyszer se hallottam bekia</w:t>
        <w:softHyphen/>
        <w:t>bálni a játékvezetőnek, hogy „nem baj, bíró, a követ</w:t>
        <w:softHyphen/>
        <w:t>kező döntés majd jobban sikerül!" Ellenben annál többször fültanúja lehettem a tömör minősítésnek, hogy „hülye vagy, hülye vagy!"</w:t>
      </w:r>
    </w:p>
    <w:p>
      <w:pPr>
        <w:pStyle w:val="Normal"/>
        <w:shd w:fill="FFFFFF" w:val="clear"/>
        <w:spacing w:lineRule="exact" w:line="230" w:before="5" w:after="0"/>
        <w:ind w:left="10" w:right="5" w:firstLine="350"/>
        <w:jc w:val="both"/>
        <w:rPr/>
      </w:pPr>
      <w:r>
        <w:rPr/>
        <w:t>Este háromnegyed nyolc körül észleltem a könyö</w:t>
        <w:softHyphen/>
        <w:t>kömön az első tolófájásokat. A tévéhíradóban gub</w:t>
        <w:softHyphen/>
        <w:t>basztó riportereket mutattak, akiket Verebes József kívánságára kiküldtek a tárgyalóteremből, ahol az MLSZ fellebbviteli bizottsága előzetes meghallgatást tartott az Eger-MTK-VM mérkőzésen történtekkel kap</w:t>
        <w:softHyphen/>
        <w:t>csolatban, különös tekintettel az edzőnek arra a kije</w:t>
        <w:softHyphen/>
        <w:t>lentésére, hogy undorító volt, amit a játékvezető meg</w:t>
        <w:softHyphen/>
        <w:t>engedett magának. Megtudtam, hogy Verebes József változatlanul fenntartja állítását, de az undorítót nem a játékvezető személyére, hanem a magatartására értette.</w:t>
      </w:r>
    </w:p>
    <w:p>
      <w:pPr>
        <w:pStyle w:val="Normal"/>
        <w:shd w:fill="FFFFFF" w:val="clear"/>
        <w:spacing w:lineRule="exact" w:line="230"/>
        <w:ind w:right="19" w:firstLine="360"/>
        <w:jc w:val="both"/>
        <w:rPr/>
      </w:pPr>
      <w:r>
        <w:rPr/>
        <w:t>Miközben a bal könyököm vajúdott, hogy eltereljem a figyelmet, a legfrissebb információt kezdtem boncol</w:t>
        <w:softHyphen/>
        <w:t>gatni. Mert úgy mindjárt más, ha az undorító nem valakinek a személyére, hanem a magatartására vo</w:t>
        <w:softHyphen/>
      </w:r>
      <w:r>
        <w:rPr>
          <w:spacing w:val="-2"/>
        </w:rPr>
        <w:t>natkozik. Eszerint a játékvezető ránézésre nem vissza</w:t>
        <w:softHyphen/>
      </w:r>
      <w:r>
        <w:rPr/>
        <w:t>taszító, csak a ténykedése vált undorítóvá. Meg</w:t>
        <w:softHyphen/>
        <w:t>próbáltam elképzelni, hogy milyen játékvezetői maga</w:t>
        <w:softHyphen/>
        <w:t>tartás lehet undorító. Hogy például egy szabálytalan</w:t>
        <w:softHyphen/>
        <w:t>ság láttán nem a sípját fújja, hanem az orrát, méghoz</w:t>
        <w:softHyphen/>
        <w:t xml:space="preserve">zá zsebkendő nélkül. Vagy előzetes figyelmeztetés nélkül kidobja a rókát a taccsvonalon. Esetleg a kapu előtt végzi el természetes szükségletét. Még az is eszembe jutott, amit a villamoson szoktam olvasni, hogy tilos felszállni undort keltő csomaggal, de ezt </w:t>
      </w:r>
      <w:r>
        <w:rPr>
          <w:spacing w:val="-2"/>
        </w:rPr>
        <w:t>nyomban el is vetettem. Egyetlen meccsre sem emlék</w:t>
        <w:softHyphen/>
      </w:r>
      <w:r>
        <w:rPr/>
        <w:t>szem, amelyiken a játékvezető undort keltő csomag</w:t>
        <w:softHyphen/>
        <w:t>gal a kezében szaladgált volna a pályán.</w:t>
      </w:r>
    </w:p>
    <w:p>
      <w:pPr>
        <w:pStyle w:val="Normal"/>
        <w:shd w:fill="FFFFFF" w:val="clear"/>
        <w:spacing w:lineRule="exact" w:line="235"/>
        <w:ind w:left="19" w:firstLine="341"/>
        <w:jc w:val="both"/>
        <w:rPr/>
      </w:pPr>
      <w:r>
        <w:rPr/>
        <w:t>Tovább nem is tudtam töprengeni, mert a Verebes kontra Kőrös ügy kijött a könyökömön. Korholtam a koraszülésért, hiszen a jövő héten jön a fegyelmi tár</w:t>
        <w:softHyphen/>
        <w:t>gyalás, kilátásban van a polgári peres eljárás, első fok, másodfok, Legfelsőbb Bíróság, Elnöki Tanács, ENSZ, mit tudom én még milyen magas fórum, ahol újra és újra szóba kerül a kijelentés, hogy undorító volt, amit a játékvezető megengedett magának.</w:t>
      </w:r>
    </w:p>
    <w:p>
      <w:pPr>
        <w:pStyle w:val="Normal"/>
        <w:shd w:fill="FFFFFF" w:val="clear"/>
        <w:spacing w:lineRule="exact" w:line="235"/>
        <w:ind w:left="19" w:right="10" w:firstLine="341"/>
        <w:jc w:val="both"/>
        <w:rPr/>
      </w:pPr>
      <w:r>
        <w:rPr/>
        <w:t>A könyökömön meg már most kijött az egész. El</w:t>
        <w:softHyphen/>
        <w:t>kapkodta a dolgot. Undorító, amit a könyököm meg</w:t>
        <w:softHyphen/>
        <w:t>enged magának.</w:t>
      </w:r>
    </w:p>
    <w:p>
      <w:pPr>
        <w:pStyle w:val="Normal"/>
        <w:shd w:fill="FFFFFF" w:val="clear"/>
        <w:spacing w:before="499" w:after="0"/>
        <w:ind w:left="643" w:hanging="0"/>
        <w:jc w:val="center"/>
        <w:rPr>
          <w:b/>
          <w:b/>
          <w:bCs/>
          <w:spacing w:val="-26"/>
          <w:szCs w:val="26"/>
        </w:rPr>
      </w:pPr>
      <w:r>
        <w:rPr>
          <w:b/>
          <w:bCs/>
          <w:spacing w:val="-26"/>
          <w:szCs w:val="26"/>
        </w:rPr>
        <w:t>A KUTYÁT A KUTYA SE KÉRDEZI</w:t>
      </w:r>
    </w:p>
    <w:p>
      <w:pPr>
        <w:pStyle w:val="Normal"/>
        <w:shd w:fill="FFFFFF" w:val="clear"/>
        <w:spacing w:lineRule="exact" w:line="230" w:before="360" w:after="0"/>
        <w:ind w:left="5" w:right="14" w:hanging="0"/>
        <w:jc w:val="both"/>
        <w:rPr/>
      </w:pPr>
      <w:r>
        <w:rPr/>
        <w:t>Elindultam hazafelé az esőben, amely úgy zongorá</w:t>
        <w:softHyphen/>
        <w:t>zott a fejemen, mintha ismerte volna a slágerlistán szereplő dal szövegét. Ilyen időben az ember a kutyá</w:t>
        <w:softHyphen/>
        <w:t>ját sem engedi ki, morfondíroztam, és már nem is unatkoztam annyira, mert eszembe jutott a kutyafülek tetoválása.</w:t>
      </w:r>
    </w:p>
    <w:p>
      <w:pPr>
        <w:pStyle w:val="Normal"/>
        <w:shd w:fill="FFFFFF" w:val="clear"/>
        <w:spacing w:lineRule="exact" w:line="230"/>
        <w:ind w:right="14" w:firstLine="360"/>
        <w:jc w:val="both"/>
        <w:rPr/>
      </w:pPr>
      <w:r>
        <w:rPr/>
        <w:t>Voltaképpen már korábban is eszembe juthatott volna, hisz az év elejétől tették hivatalosan kötelezővé a törzskönyvezett kutyák fülének tetoválását, de hol a bérbefagyasztás, hol a márciusi havazás, hol meg a közepes hatótávolságú rakéták ügye terelte el róla a figyelmemet. Még szerencse, hogy most végre az egyik napilapunknak sikerült nyilatkozatra bírni az ebtenyésztők  főtitkárát,   aki   kimerítő   tájékoztatást adott a kutyafülek tetoválásának eddig homályban maradt fontos részletkérdéséről.</w:t>
      </w:r>
    </w:p>
    <w:p>
      <w:pPr>
        <w:pStyle w:val="Normal"/>
        <w:shd w:fill="FFFFFF" w:val="clear"/>
        <w:spacing w:lineRule="exact" w:line="235"/>
        <w:ind w:firstLine="360"/>
        <w:jc w:val="both"/>
        <w:rPr/>
      </w:pPr>
      <w:r>
        <w:rPr/>
        <w:t>Kezdjük mindjárt azzal, hogy egy olyan országban, ahol pillanatnyilag nem minden rendelet végrehajtá</w:t>
        <w:softHyphen/>
        <w:t>sához vannak meg a szükséges feltételek, csak örül</w:t>
        <w:softHyphen/>
        <w:t>het az állampolgár, ha van egy, amelyik dicséretes kivételt képez. A kutyafül tetoválásához az átmeneti</w:t>
        <w:softHyphen/>
        <w:t>leg megnehezült helyzetben is minden a rendelkezé</w:t>
        <w:softHyphen/>
      </w:r>
      <w:r>
        <w:rPr>
          <w:spacing w:val="-1"/>
        </w:rPr>
        <w:t xml:space="preserve">sünkre áll. Melegszik az ember szíve környéke, amikor </w:t>
      </w:r>
      <w:r>
        <w:rPr/>
        <w:t xml:space="preserve">arról értesül, hogy jól működő tetoválási hálózatunk </w:t>
      </w:r>
      <w:r>
        <w:rPr>
          <w:spacing w:val="-1"/>
        </w:rPr>
        <w:t>van, amely képes ellátni a kötelezővé tétellel járó meg</w:t>
        <w:softHyphen/>
      </w:r>
      <w:r>
        <w:rPr/>
        <w:t>növekedett feladatait. Kell ez a tudat a csüggedésre hajlamos lakosságnak, hogy ha vízvezeték-szerelőt nehezen talál is, a tetoválómester hívásra házhoz jár és a kisiparosokkal ellentétben vita nélkül számlát is ad. Még attól sem kell félni, hogy magát tetoválómesternek kiadó kontárral vethet össze bennünket a sors, mert a szakemberek sorszámozott fényképes igazol</w:t>
        <w:softHyphen/>
        <w:t>vánnyal rendelkeznek.</w:t>
      </w:r>
    </w:p>
    <w:p>
      <w:pPr>
        <w:pStyle w:val="Normal"/>
        <w:shd w:fill="FFFFFF" w:val="clear"/>
        <w:spacing w:lineRule="exact" w:line="235"/>
        <w:ind w:firstLine="360"/>
        <w:jc w:val="both"/>
        <w:rPr/>
      </w:pPr>
      <w:r>
        <w:rPr/>
        <w:t>Eltűnődtem az élet bölcs célszerűségén, és hogy nálunk mennyire tervszerűen folyik a szakemberek képzése. Másként nyilván a tetoválómester-utánpót</w:t>
      </w:r>
      <w:r>
        <w:rPr>
          <w:spacing w:val="-1"/>
        </w:rPr>
        <w:t xml:space="preserve">lással is bajok lennének. Ám a jelek szerint nincsenek. </w:t>
      </w:r>
      <w:r>
        <w:rPr/>
        <w:t>Amikor elérkezik a pályaválasztás pillanata, s a szülők megkérdezik gyermeküket, hogy végül is mi szeretne lenni, mindig kellő számú tizenéves feleli felragyogó szemmel, hogy kutyafültetováló-mester. S a szülők helybenhagyják az okos döntést, hiszen amíg lesznek a világon kutyák, tetoválni való fülben sem lesz hiány, nem halnak éhen a szakképzett kutyafültetoválók.</w:t>
      </w:r>
    </w:p>
    <w:p>
      <w:pPr>
        <w:pStyle w:val="Normal"/>
        <w:shd w:fill="FFFFFF" w:val="clear"/>
        <w:spacing w:lineRule="exact" w:line="235"/>
        <w:ind w:left="5" w:right="10" w:firstLine="355"/>
        <w:jc w:val="both"/>
        <w:rPr/>
      </w:pPr>
      <w:r>
        <w:rPr>
          <w:spacing w:val="-1"/>
        </w:rPr>
        <w:t>Baktattam az esőben és a lelkem mélyén ott mocor</w:t>
        <w:softHyphen/>
      </w:r>
      <w:r>
        <w:rPr/>
        <w:t>gott egy kisördög, azt sugdosta, hogy akkor rontot</w:t>
        <w:softHyphen/>
        <w:t>tam el az életem, amikor nem a tetoválómesterseget választottam. Leintettem e rossz szellemet és elma</w:t>
        <w:softHyphen/>
        <w:t>gyaráztam neki, hogy alkalmatlan volnék egy ilyen bonyolult szakmára. Elméletileg tudom ugyan, hogy a kutyafültetováláshoz a kutyán és a fülén kívül kell egy fogó és egy számsor, amelyből a törzskönyvi számot összeállítják, valamint festék. Ha ez mind megvan, akkor a kutyafül belső felületét be kell kenni a speciá</w:t>
        <w:softHyphen/>
        <w:t xml:space="preserve">lis festékkel, a fogó segítségével a tüskés számot be </w:t>
      </w:r>
      <w:r>
        <w:rPr>
          <w:spacing w:val="-1"/>
        </w:rPr>
        <w:t>kell nyomni, majd szétkenni a festéket, hogy maradan</w:t>
        <w:softHyphen/>
      </w:r>
      <w:r>
        <w:rPr/>
        <w:t>dó jelet hagyjon. Mondom, elméletileg mindezzel tisz</w:t>
        <w:softHyphen/>
        <w:t>tában vagyok, ám gyakorlatilag nincs az a kutyafül, amibe hajlandó volnék tüskés számokat fogóval be</w:t>
        <w:softHyphen/>
        <w:t>nyomni.</w:t>
      </w:r>
    </w:p>
    <w:p>
      <w:pPr>
        <w:pStyle w:val="Normal"/>
        <w:shd w:fill="FFFFFF" w:val="clear"/>
        <w:spacing w:lineRule="exact" w:line="230" w:before="5" w:after="0"/>
        <w:ind w:left="5" w:firstLine="355"/>
        <w:jc w:val="both"/>
        <w:rPr/>
      </w:pPr>
      <w:r>
        <w:rPr/>
        <w:t>A legutolsó pedig még ezek között is a saját kutyám volna. Elképzeltem, hogy megérkezik hozzánk a kutyafültetováló, mi természetesen kijövünk a szobából, és nyugtatgatjuk egymást, hogy semmiség az egész, amitől egyre idegesebbek leszünk, ráadásul a mester kiszól és kér egy fogót. Beadom neki a legkisebbet, mire kisvártatva kér egy vésőt, s amikor már amúgy sem vagyunk feldobott állapotban, még egy kalapá</w:t>
        <w:softHyphen/>
        <w:t>csot is. Ekkor már csak megkérdezem, hogy mi a baj? A mester azt feleli, hogy elég nagy a baj. Képtelen kinyitni a táskája zárját.</w:t>
      </w:r>
    </w:p>
    <w:p>
      <w:pPr>
        <w:pStyle w:val="Normal"/>
        <w:shd w:fill="FFFFFF" w:val="clear"/>
        <w:spacing w:lineRule="exact" w:line="230"/>
        <w:ind w:left="5" w:right="5" w:firstLine="355"/>
        <w:jc w:val="both"/>
        <w:rPr/>
      </w:pPr>
      <w:r>
        <w:rPr/>
        <w:t>Közben vészesen közeledtem az otthonomhoz és arra a sunyi álláspontra jutottam, hogy a kutyám előtt úgy viselkedem majd, mintha kötelező kutyafültetová</w:t>
        <w:softHyphen/>
        <w:t>lásnak a hírét sem hallottam volna. Minek idegesíte</w:t>
        <w:softHyphen/>
        <w:t>ném, amikor ez az egész amúgy is csak a kölyökku</w:t>
        <w:softHyphen/>
        <w:t>tyákra vonatkozik. Különben is a mi kutyánkat de</w:t>
        <w:softHyphen/>
        <w:t>mokratikus szellemben neveltük, fajtisztaságról, fajok közti megkülönböztetésről soha szó sem esett. Szár</w:t>
        <w:softHyphen/>
        <w:t>mazás szerinti megkülönböztetés nálunk annyira nincs, hogy még a törzskönyvét sem mutattuk meg neki, ne legyenek előítéletei a keverékekkel szemben.</w:t>
      </w:r>
    </w:p>
    <w:p>
      <w:pPr>
        <w:pStyle w:val="Normal"/>
        <w:shd w:fill="FFFFFF" w:val="clear"/>
        <w:spacing w:lineRule="exact" w:line="230"/>
        <w:ind w:right="5" w:firstLine="360"/>
        <w:jc w:val="both"/>
        <w:rPr/>
      </w:pPr>
      <w:r>
        <w:rPr/>
        <w:t>Erről jut eszembe, hogy úgy lenne igazságos, ha az úgynevezett nem fajtiszta kutyáknak is tetováltatnák a fülét. És minthogy ők hátrányos helyzetűek, nincs törzskönyvük, így számuk sem lehet, nekik szöveges tetoválás lehetne a fülükben. Olyasmi, hogy Bűn az élet, esetleg Le a sintérekkel. így még az is előfordulhatna, hogy aki a törzskönyvi tetoválásra annyira kíváncsi, az a kutya fülét kifordítva kibetűzhetné, hogy Hülye, aki olvassa.</w:t>
      </w:r>
    </w:p>
    <w:p>
      <w:pPr>
        <w:pStyle w:val="Normal"/>
        <w:shd w:fill="FFFFFF" w:val="clear"/>
        <w:spacing w:lineRule="exact" w:line="230"/>
        <w:ind w:left="14" w:right="10" w:firstLine="346"/>
        <w:jc w:val="both"/>
        <w:rPr/>
      </w:pPr>
      <w:r>
        <w:rPr/>
        <w:t>Amúgy támadt egy valóságtól elrugaszkodott rög</w:t>
        <w:softHyphen/>
        <w:t>eszmém. Időnként az emberek fülét sem ártana meg</w:t>
        <w:softHyphen/>
        <w:t>vizsgálni. Valami azt súgja, hogy némelyiküknek van mögötte valami.</w:t>
      </w:r>
    </w:p>
    <w:p>
      <w:pPr>
        <w:pStyle w:val="Normal"/>
        <w:shd w:fill="FFFFFF" w:val="clear"/>
        <w:spacing w:lineRule="exact" w:line="230" w:before="566" w:after="0"/>
        <w:ind w:left="955" w:right="845" w:firstLine="907"/>
        <w:jc w:val="center"/>
        <w:rPr>
          <w:b/>
          <w:b/>
          <w:bCs/>
        </w:rPr>
      </w:pPr>
      <w:r>
        <w:rPr>
          <w:b/>
          <w:bCs/>
        </w:rPr>
        <w:t>SEGÍTSÉG, KIÁRAMLIK A KERESETEM!</w:t>
      </w:r>
    </w:p>
    <w:p>
      <w:pPr>
        <w:pStyle w:val="Normal"/>
        <w:shd w:fill="FFFFFF" w:val="clear"/>
        <w:spacing w:lineRule="exact" w:line="230" w:before="379" w:after="0"/>
        <w:ind w:left="10" w:right="10" w:hanging="0"/>
        <w:jc w:val="both"/>
        <w:rPr/>
      </w:pPr>
      <w:r>
        <w:rPr/>
        <w:t>Kedd délután pontban öt órakor a lakásunkon meg</w:t>
        <w:softHyphen/>
        <w:t xml:space="preserve">kezdődött az ez évi állami és családi költségvetés vitája. A konyhaasztalnál helyet foglalt a feleségem. </w:t>
      </w:r>
      <w:r>
        <w:rPr>
          <w:spacing w:val="-1"/>
        </w:rPr>
        <w:t xml:space="preserve">Az ülésen megfigyelőként részt vett Sághegyi Sanyi, a </w:t>
      </w:r>
      <w:r>
        <w:rPr/>
        <w:t>kutyánk.</w:t>
      </w:r>
    </w:p>
    <w:p>
      <w:pPr>
        <w:pStyle w:val="Normal"/>
        <w:shd w:fill="FFFFFF" w:val="clear"/>
        <w:spacing w:lineRule="exact" w:line="230" w:before="5" w:after="0"/>
        <w:ind w:left="5" w:right="19" w:firstLine="355"/>
        <w:jc w:val="both"/>
        <w:rPr/>
      </w:pPr>
      <w:r>
        <w:rPr/>
        <w:t xml:space="preserve">A tanácskozást magam nyitottam meg, sajnálattal említve, hogy Sarlós István, az Országgyűlés elnöke </w:t>
      </w:r>
      <w:r>
        <w:rPr>
          <w:spacing w:val="-1"/>
        </w:rPr>
        <w:t>betegsége miatt nem vehet részt az ülésünkön. Megál</w:t>
        <w:softHyphen/>
      </w:r>
      <w:r>
        <w:rPr/>
        <w:t xml:space="preserve">lapítottam, hogy határozatképes számban vagyunk </w:t>
      </w:r>
      <w:r>
        <w:rPr>
          <w:spacing w:val="-1"/>
        </w:rPr>
        <w:t>jelen, majd előterjesztettem a jövő évi költségvetésün</w:t>
        <w:softHyphen/>
      </w:r>
      <w:r>
        <w:rPr/>
        <w:t>ket. Elöljáróban emlékeztettem rá, hogy céljaink az utóbbi években mutatkozó nehézségek ellenére sem változtak. Továbbra is irányadó számunkra, hogy a lehetőségekhez képest megpróbáljuk megközelítőleg egyensúlyban tartani bevételeinket és kiadásainkat, bár ez újabban kutyanehéz.</w:t>
      </w:r>
    </w:p>
    <w:p>
      <w:pPr>
        <w:pStyle w:val="Normal"/>
        <w:shd w:fill="FFFFFF" w:val="clear"/>
        <w:spacing w:lineRule="exact" w:line="230"/>
        <w:ind w:right="24" w:firstLine="360"/>
        <w:jc w:val="both"/>
        <w:rPr/>
      </w:pPr>
      <w:r>
        <w:rPr/>
        <w:t>Sanyi, a kutyánk itt közbevakkantott, de rendreuta</w:t>
        <w:softHyphen/>
        <w:t>sítottam, hogy majd akkor ugathat, ha az ebadóról lesz szó. Amikor elcsöndesedett a morgás, azzal foly</w:t>
        <w:softHyphen/>
        <w:t xml:space="preserve">tattam, hogy az elmúlt esztendő nem igazolta a hozzá fűzött reményeket, mondhatnám csalódást okozott. Azt vártuk tőle, </w:t>
      </w:r>
      <w:r>
        <w:rPr>
          <w:i/>
          <w:iCs/>
        </w:rPr>
        <w:t xml:space="preserve">hogy, </w:t>
      </w:r>
      <w:r>
        <w:rPr/>
        <w:t xml:space="preserve">aztán a végén kiderült, hogy </w:t>
      </w:r>
      <w:r>
        <w:rPr>
          <w:i/>
          <w:iCs/>
        </w:rPr>
        <w:t>dehogy.</w:t>
      </w:r>
    </w:p>
    <w:p>
      <w:pPr>
        <w:pStyle w:val="Normal"/>
        <w:shd w:fill="FFFFFF" w:val="clear"/>
        <w:spacing w:lineRule="exact" w:line="230"/>
        <w:ind w:firstLine="360"/>
        <w:rPr/>
      </w:pPr>
      <w:r>
        <w:rPr>
          <w:spacing w:val="-3"/>
        </w:rPr>
        <w:t>Ekkor a feleségem szólt közbe, hogy ez nem teljesen</w:t>
      </w:r>
      <w:r>
        <w:rPr/>
        <w:t xml:space="preserve"> világos, talán célszerűbb lenne értelmesen fogalmaz</w:t>
        <w:softHyphen/>
        <w:t xml:space="preserve">ni Őt is rendreutasítottam, amit ő visszautasított, ám mielőtt a vita elfajulhatott volna, megszólalt a csengő. A díjbeszedő nyomta meg. A villany- és gázszámla kiegyenlítésének időtartamára felfüggesztettem a téli </w:t>
      </w:r>
      <w:r>
        <w:rPr>
          <w:spacing w:val="-1"/>
        </w:rPr>
        <w:t>ülésszak tanácskozását. Amúgy a számla is kedvezőt</w:t>
        <w:softHyphen/>
      </w:r>
      <w:r>
        <w:rPr/>
        <w:t xml:space="preserve">lenebb lett, mert a díjbeszedő az órák leolvasása után még kellemes karácsonyi ünnepeket és boldog új </w:t>
      </w:r>
      <w:r>
        <w:rPr>
          <w:spacing w:val="-1"/>
        </w:rPr>
        <w:t>esztendőt kívánt, ami valamelyest növelte a végössze</w:t>
        <w:softHyphen/>
      </w:r>
      <w:r>
        <w:rPr/>
        <w:t>get.</w:t>
      </w:r>
    </w:p>
    <w:p>
      <w:pPr>
        <w:pStyle w:val="Normal"/>
        <w:shd w:fill="FFFFFF" w:val="clear"/>
        <w:spacing w:lineRule="exact" w:line="230"/>
        <w:ind w:firstLine="360"/>
        <w:jc w:val="both"/>
        <w:rPr/>
      </w:pPr>
      <w:r>
        <w:rPr>
          <w:spacing w:val="-1"/>
        </w:rPr>
        <w:t>Ezután folytatódott a költségvetés feletti vita. Rámu</w:t>
        <w:softHyphen/>
      </w:r>
      <w:r>
        <w:rPr/>
        <w:t>tattam arra, hogy teljes mértékben egyetértek a kor</w:t>
        <w:softHyphen/>
        <w:t>mány álláspontjával a keresetkiáramlást illetően. A családi költségvetést jelenleg csakúgy, mint az el</w:t>
        <w:softHyphen/>
        <w:t xml:space="preserve">múlt tervidőszakban, mindenekelőtt a megnövekedett </w:t>
      </w:r>
      <w:r>
        <w:rPr>
          <w:spacing w:val="-1"/>
        </w:rPr>
        <w:t>keresetkiáramlás veszélyezteti. Az ember kézhez kap</w:t>
        <w:softHyphen/>
        <w:t xml:space="preserve">ja a keresetét, aztán csak elhűlve szemléli, amint máris </w:t>
      </w:r>
      <w:r>
        <w:rPr/>
        <w:t>kezd kiáramlani ennivalóra, részletekre, benzinre, er</w:t>
        <w:softHyphen/>
        <w:t xml:space="preserve">re, arra, mindenre. A feleségem megint közbeszólt, </w:t>
      </w:r>
      <w:r>
        <w:rPr>
          <w:spacing w:val="-1"/>
        </w:rPr>
        <w:t xml:space="preserve">hogy a hétköznapi kiadások még istenesek, viszont az </w:t>
      </w:r>
      <w:r>
        <w:rPr/>
        <w:t>ünnepi bevásárlás kész katasztrófa a háztartásra, nincs az az aszály vagy cserearányromlás, ami ehhez fogható csapás volna. Újfent rendreutasítottam, figyelmeztetve a házszabályokra, melyek szerint egy</w:t>
        <w:softHyphen/>
        <w:t xml:space="preserve">szerre csak egy beszélhet, ezzel egyet is értett, így </w:t>
      </w:r>
      <w:r>
        <w:rPr>
          <w:spacing w:val="-1"/>
        </w:rPr>
        <w:t>egyszerre csak ketten beszéltünk, amikor megint meg</w:t>
        <w:softHyphen/>
        <w:t>szólalt a csengő, de most nem a villanyszámlás nyom</w:t>
        <w:softHyphen/>
      </w:r>
      <w:r>
        <w:rPr/>
        <w:t>ta, hanem a postás. Egy üdvözlőlapot hozott föl, amit közönséges időkben szó nélkül be szokott dobni a levelesládába, most azonban a szeretet ünnepére va</w:t>
        <w:softHyphen/>
        <w:t>ló tekintettel meghittebbnek érezte, ha személyesen adja át, jókívánságaival egyetemben, hogy kellemes karácsonyt, boldog új évet.</w:t>
      </w:r>
    </w:p>
    <w:p>
      <w:pPr>
        <w:pStyle w:val="Normal"/>
        <w:shd w:fill="FFFFFF" w:val="clear"/>
        <w:spacing w:lineRule="exact" w:line="230" w:before="5" w:after="0"/>
        <w:ind w:left="14" w:right="10" w:firstLine="346"/>
        <w:jc w:val="both"/>
        <w:rPr/>
      </w:pPr>
      <w:r>
        <w:rPr/>
        <w:t>Napirendre térve a keresetkiáramlás újabb megnyil</w:t>
        <w:softHyphen/>
        <w:t>vánulása fölött, egyensúlyviszonyaink romlására hív</w:t>
        <w:softHyphen/>
        <w:t>tam fel a figyelmet. Meg sem kíséreltem szépíteni a helyzetet, nyíltan kimondtam, hogy adósságállományunk a tervezett csökkenés, illetve stagnálás helyett ismét lényegesen növekedett. A korábbi adósságok</w:t>
        <w:softHyphen/>
        <w:t>hoz bútorvásárlási, valamint személyi kölcsön járult, és jóllehet az OTP továbbra is a jó adósok közé sorol bennünket, a hitelek törlesztése már-már háztartá</w:t>
        <w:softHyphen/>
        <w:t>sunk egyensúlyának felbomlásával fenyeget. A kiadá</w:t>
        <w:softHyphen/>
        <w:t>sok között egyébként tételesen felsoroltam ebadót is, megadva az engedélyt a kutyának, hogy most ő is beleugathat a költségvetésbe, amivel haladéktalanul élt is.</w:t>
      </w:r>
    </w:p>
    <w:p>
      <w:pPr>
        <w:pStyle w:val="Normal"/>
        <w:shd w:fill="FFFFFF" w:val="clear"/>
        <w:spacing w:lineRule="exact" w:line="230"/>
        <w:ind w:right="5" w:firstLine="360"/>
        <w:jc w:val="both"/>
        <w:rPr/>
      </w:pPr>
      <w:r>
        <w:rPr/>
        <w:t>A hangzavarban ismét felharsant a csengő, ezúttal egy másik díjbeszedő jelentkezett szólásra, aki a lak</w:t>
        <w:softHyphen/>
        <w:t>béren kívül kellemes karácsonyt és boldog új évet kívánt, tovább súlyosbítva a keresetkiáramlás amúgy is egészségtelen tendenciáját. A következőkben áttér</w:t>
        <w:softHyphen/>
      </w:r>
      <w:r>
        <w:rPr>
          <w:spacing w:val="-1"/>
        </w:rPr>
        <w:t>tem a lakáskörülményekre. Emlékeztettem a jelenlevő</w:t>
        <w:softHyphen/>
      </w:r>
      <w:r>
        <w:rPr/>
        <w:t>ket az állam mostoha anyagi helyzetére, amely nem tette lehetővé, hogy a lakáscsere során szükségessé vált munkálatokat finanszírozza, így a felújítást önerő</w:t>
        <w:softHyphen/>
        <w:t>ből kellett megoldanunk. Az erre a célra felvett kölcsö</w:t>
        <w:softHyphen/>
        <w:t>nök terheit kénytelenek leszünk átvinni a következő esztendőre, s ez kétségtelenül kihat majd bevételeink</w:t>
        <w:softHyphen/>
        <w:t>re és kiadásainkra egyaránt.</w:t>
      </w:r>
    </w:p>
    <w:p>
      <w:pPr>
        <w:pStyle w:val="Normal"/>
        <w:shd w:fill="FFFFFF" w:val="clear"/>
        <w:spacing w:lineRule="exact" w:line="230"/>
        <w:ind w:right="19" w:firstLine="360"/>
        <w:jc w:val="both"/>
        <w:rPr/>
      </w:pPr>
      <w:r>
        <w:rPr/>
        <w:t xml:space="preserve">Ennél a pontnál úgy éreztem, hogy feltétlenül innom </w:t>
      </w:r>
      <w:r>
        <w:rPr>
          <w:spacing w:val="-1"/>
        </w:rPr>
        <w:t>kell egy korty vizet, a súlyos aszálykár következménye</w:t>
        <w:softHyphen/>
      </w:r>
      <w:r>
        <w:rPr/>
        <w:t>ként kiszáradt a torkom. A legkényesebb rész követke</w:t>
        <w:softHyphen/>
        <w:t>zett, bevételeink és kiadásaink várható alakulása. Óvatosságból előbb az államét ismertettem, hogy az ő bevételei jövőre ennyi és ennyi, kiadásai viszont csak ennyi meg ennyi százalékkal növekednek. Hall</w:t>
        <w:softHyphen/>
        <w:t>gatóságomat figyelve észrevettem, hogy a számada</w:t>
        <w:softHyphen/>
        <w:t>tok ezúttal is elzsongító hatást váltottak ki, így rátér</w:t>
        <w:softHyphen/>
        <w:t>hettem a saját előirányzatainkra. Miszerint arról, hogy a következő évben mennyi lesz a bevételünk, fogal</w:t>
        <w:softHyphen/>
        <w:t>mam sincs, viszont a kiadásokról elmondhatom, hogy minden bizonnyal meg fogják haladni a bevételeinket. Mindazonáltal leszögeztem, hogy siránkozással semmire se megyünk, realista módon tudomásul kell ven</w:t>
        <w:softHyphen/>
        <w:t>ni, hogy ez van.</w:t>
      </w:r>
    </w:p>
    <w:p>
      <w:pPr>
        <w:pStyle w:val="Normal"/>
        <w:shd w:fill="FFFFFF" w:val="clear"/>
        <w:spacing w:lineRule="exact" w:line="230"/>
        <w:ind w:left="5" w:firstLine="355"/>
        <w:jc w:val="both"/>
        <w:rPr/>
      </w:pPr>
      <w:r>
        <w:rPr/>
        <w:t>Szónoki fogásként, helyzetünk megvilágítására még vicces történetet is beleszőttem az expozéba. Elmondtam, hogy egy kétgyermekes család utazik a vonaton és a csemeték valóságos pokollá teszik a többi utas életét, építőkockákkal dobálóznak, leöntik őket szörppel, keresztül-kasul mászkálnak rajtuk, szü</w:t>
        <w:softHyphen/>
        <w:t>net nélkül visítoznak, mintha nyúznák őket. Az egyik utas nem bírja már idegekkel és szól a szülőknek, hogy tartsák kordában a gyerekeket, ha nem akarják, hogy kellemetlenségük legyen. Az apa csak legyint és elmondja, hogy temetésre mennek éppen, az egyik gyereke lenyelte a vonatjegyeket, a másiknak tele van a nadrágja, az anyjuk rosszul van az utazástól, rá</w:t>
        <w:softHyphen/>
        <w:t>adásul a temetés Győrben lesz és most tudták meg, hogy rossz vonatra szálltak, mert ez a miskolci gyors, ezek után még miféle kellemetlenség érhetné őket?</w:t>
      </w:r>
    </w:p>
    <w:p>
      <w:pPr>
        <w:pStyle w:val="Szvegtrzsbehzssal3"/>
        <w:spacing w:before="5" w:after="0"/>
        <w:rPr/>
      </w:pPr>
      <w:r>
        <w:rPr/>
        <w:t>Az ülés hangulata ettől se lett sokkal vidámabb, ezért a vitát lezártam, mivel láttam, hogy hozzászólás van kilátásban. Idéztem a pénzügyminiszter zársza</w:t>
        <w:softHyphen/>
        <w:t>vát, hogy kemény munkára, alkotó gondolkodásra és rugalmas alkalmazkodásra, helyenként a súrlódások, feszültségek tudatosabb vállalására, sőt áldozatválla</w:t>
        <w:softHyphen/>
        <w:t>lásra van szükség. Példaként említettem az Ország</w:t>
        <w:softHyphen/>
        <w:t>gyűlés elnökét, aki az ülésszak befejezéseként kelle</w:t>
        <w:softHyphen/>
        <w:t>mes karácsonyi ünnepeket és boldog új esztendőt kívánt a képviselőknek, pedig nyilván tudta, hogy nem kap érte semmit.</w:t>
      </w:r>
    </w:p>
    <w:p>
      <w:pPr>
        <w:pStyle w:val="Normal"/>
        <w:shd w:fill="FFFFFF" w:val="clear"/>
        <w:spacing w:lineRule="exact" w:line="230"/>
        <w:ind w:left="10" w:right="5" w:firstLine="350"/>
        <w:jc w:val="both"/>
        <w:rPr/>
      </w:pPr>
      <w:r>
        <w:rPr/>
        <w:t>Örömmel jelenthetem, hogy amikor szavazásra bo</w:t>
        <w:softHyphen/>
      </w:r>
      <w:r>
        <w:rPr>
          <w:spacing w:val="-1"/>
        </w:rPr>
        <w:t xml:space="preserve">csátottam a jövő évi költségvetés tervezetét, pontosan </w:t>
      </w:r>
      <w:r>
        <w:rPr/>
        <w:t>az lett az eredmény, mint a Parlamentben.</w:t>
      </w:r>
    </w:p>
    <w:p>
      <w:pPr>
        <w:pStyle w:val="Normal"/>
        <w:shd w:fill="FFFFFF" w:val="clear"/>
        <w:spacing w:lineRule="exact" w:line="230"/>
        <w:ind w:firstLine="360"/>
        <w:rPr/>
      </w:pPr>
      <w:r>
        <w:rPr/>
        <w:t>Két ellenszavazat. És ketten tartózkodtunk - otthon.</w:t>
      </w:r>
    </w:p>
    <w:p>
      <w:pPr>
        <w:pStyle w:val="Normal"/>
        <w:shd w:fill="FFFFFF" w:val="clear"/>
        <w:spacing w:before="1018" w:after="0"/>
        <w:ind w:right="34" w:hanging="0"/>
        <w:jc w:val="center"/>
        <w:rPr>
          <w:b/>
          <w:b/>
          <w:bCs/>
        </w:rPr>
      </w:pPr>
      <w:r>
        <w:rPr>
          <w:b/>
          <w:bCs/>
        </w:rPr>
        <w:t>KÍVÁNCSI A KAMERA</w:t>
      </w:r>
    </w:p>
    <w:p>
      <w:pPr>
        <w:pStyle w:val="Normal"/>
        <w:shd w:fill="FFFFFF" w:val="clear"/>
        <w:spacing w:lineRule="exact" w:line="230" w:before="365" w:after="0"/>
        <w:ind w:left="19" w:hanging="0"/>
        <w:jc w:val="both"/>
        <w:rPr/>
      </w:pPr>
      <w:r>
        <w:rPr/>
        <w:t>Egy idő óta az a kényszerképzetem, hogy akárhol vagyok, valahonnan figyelnek. Megyek az utcán, bá</w:t>
        <w:softHyphen/>
        <w:t>mulom a kirakatokat, egyszer csak magamat pillan</w:t>
        <w:softHyphen/>
      </w:r>
      <w:r>
        <w:rPr>
          <w:spacing w:val="-1"/>
        </w:rPr>
        <w:t xml:space="preserve">tom meg az üveg mögötti képernyőn, mert egy kamera </w:t>
      </w:r>
      <w:r>
        <w:rPr/>
        <w:t>az utca felé van fordítva. Ez persze csak amolyan vevőcsalogató, nem ettől van az az érzésem, hogy akkor is figyelnek, amikor sejtelmem sincs róla. Újab</w:t>
        <w:softHyphen/>
        <w:t>ban már otthon is előfordult, hogy elfogott a szoron</w:t>
        <w:softHyphen/>
        <w:t>gás és azon kaptam magam, hogy viselkedem, elő</w:t>
        <w:softHyphen/>
        <w:t>nyös színben próbálok feltűnni, holott egyedül vagyok a lakásban.</w:t>
      </w:r>
    </w:p>
    <w:p>
      <w:pPr>
        <w:pStyle w:val="Normal"/>
        <w:shd w:fill="FFFFFF" w:val="clear"/>
        <w:spacing w:lineRule="exact" w:line="230"/>
        <w:ind w:left="14" w:firstLine="346"/>
        <w:jc w:val="both"/>
        <w:rPr/>
      </w:pPr>
      <w:r>
        <w:rPr/>
        <w:t xml:space="preserve">Már-már azon a ponton voltam, hogy felkeresek </w:t>
      </w:r>
      <w:r>
        <w:rPr>
          <w:spacing w:val="-1"/>
        </w:rPr>
        <w:t xml:space="preserve">egy pszichiátert, az ilyesmi nyugati filmekben enyhébb </w:t>
      </w:r>
      <w:r>
        <w:rPr/>
        <w:t>szorongási tüneteknél is a legtermészetesebb. Emlék</w:t>
        <w:softHyphen/>
        <w:t>szem például egy olyan jelenetre, amelyben a férj azzal állít be a pszichiáterhez, hogy analizálja ki a feleségét, akinek az a fixa ideája, hogy lehallgatják a telefonokat. A pszichiáter hónapokon át mindent el</w:t>
        <w:softHyphen/>
        <w:t>követ, hogy a feleséget megszabadítsa tipikusan ül</w:t>
        <w:softHyphen/>
        <w:t>dözéses téveszméjétől, de az asszony csak tovább hajtogatja, hogy a telefonokat igenis lehallgatják. Utóbb kiderült, hogy a feleség bizalmas munkakörben dolgozik - a telefonokat lehallgató részlegnél.</w:t>
      </w:r>
    </w:p>
    <w:p>
      <w:pPr>
        <w:pStyle w:val="Normal"/>
        <w:shd w:fill="FFFFFF" w:val="clear"/>
        <w:spacing w:lineRule="exact" w:line="230"/>
        <w:ind w:right="5" w:firstLine="360"/>
        <w:jc w:val="both"/>
        <w:rPr/>
      </w:pPr>
      <w:r>
        <w:rPr>
          <w:spacing w:val="-1"/>
        </w:rPr>
        <w:t xml:space="preserve">Nekem szerencsére sikerült önerőből elvégeznem a </w:t>
      </w:r>
      <w:r>
        <w:rPr/>
        <w:t>mélylélektani vizsgálatokat kényszerképzetem oká</w:t>
        <w:softHyphen/>
        <w:t>nak felderítésére. Nyersen fogalmazva az az én ba</w:t>
        <w:softHyphen/>
        <w:t>jom, hogy nézem a televíziót. Pontosabban olyan mű</w:t>
        <w:softHyphen/>
        <w:t>sorokat is nézek, amilyenekben a kulisszák mögötti jelenetek is láthatók. Kezdetben csak a súlyemelőver</w:t>
        <w:softHyphen/>
        <w:t>senyeken volt szokásban, hogy a versenyzőket az öltözőben is mutatta a kamera. Láthattuk őket, amint készülnek a nagy erőpróbára, idegesen szívják be és fújják ki a levegőt, fel s alá járkálnak, edzői és gyúrói díszkísérettel, majd eltorzul az arcuk, mert a kilépés előtti pillanatban csípős erős szalmiákot dugnak az orrukhoz. Aztán a dobogón a versenyző vagy felemeli a súlyt, vagy elejti. Ettől függően vagy csókkal fogad</w:t>
        <w:softHyphen/>
        <w:t>ják az öltözőfolyosón, vagy szemrehányó ábrázattal, a kamera örömet és bánatot egyaránt megles.</w:t>
      </w:r>
    </w:p>
    <w:p>
      <w:pPr>
        <w:pStyle w:val="Normal"/>
        <w:shd w:fill="FFFFFF" w:val="clear"/>
        <w:spacing w:lineRule="exact" w:line="230"/>
        <w:ind w:left="5" w:firstLine="355"/>
        <w:jc w:val="both"/>
        <w:rPr/>
      </w:pPr>
      <w:r>
        <w:rPr/>
        <w:t>Pszichoanalitikai vizsgálataim szerint ez a látvány még nem váltott ki belőlem szorongást, mivel nyilván</w:t>
        <w:softHyphen/>
        <w:t xml:space="preserve">valóan nem fenyegetett olyan veszély, hogy valaha is </w:t>
      </w:r>
      <w:r>
        <w:rPr>
          <w:spacing w:val="-1"/>
        </w:rPr>
        <w:t xml:space="preserve">súlyemelőként világversenyen kell indulnom. A helyzet </w:t>
      </w:r>
      <w:r>
        <w:rPr/>
        <w:t>akkor kezdett komolyra fordulni, amikor a tévé már nemcsak súlyemelőket mutogatott az öltözőben, ha</w:t>
        <w:softHyphen/>
      </w:r>
      <w:r>
        <w:rPr>
          <w:spacing w:val="-1"/>
        </w:rPr>
        <w:t>nem amatőröket is, gyerekeket, felnőtteket, tisztesség</w:t>
        <w:softHyphen/>
      </w:r>
      <w:r>
        <w:rPr/>
        <w:t>ben megőszült idős állampolgárokat. Az Ön: jelölt című műsorról van szó, amelyben ráadásul adásról adásra nyomon követhettük a szereplőket, miután elhagyták a színpadot és ki boldogan, ki letörve tér be az öltözőbe, egyikük majdnem elsírja magát, másikuk a megnyert pénzt hajtogatja gondosan, esetleg hang nélkül mozog a szája és remegő kézzel matat cigaret</w:t>
        <w:softHyphen/>
        <w:t>ta után.</w:t>
      </w:r>
    </w:p>
    <w:p>
      <w:pPr>
        <w:pStyle w:val="Normal"/>
        <w:shd w:fill="FFFFFF" w:val="clear"/>
        <w:spacing w:lineRule="exact" w:line="230"/>
        <w:ind w:firstLine="360"/>
        <w:jc w:val="both"/>
        <w:rPr/>
      </w:pPr>
      <w:r>
        <w:rPr/>
        <w:t>Ennek már a fele se tréfa. Ha ez így megy tovább, számítanunk kell arra, hogy a kíváncsi kamerák előbb-utóbb más színhelyek kulisszái mögött is meg</w:t>
        <w:softHyphen/>
        <w:t>jelennek, így például ma még csak azt látom, amint ünnepélyesen búcsúztatnak egy neves köztisztségvi</w:t>
        <w:softHyphen/>
        <w:t>selőt nyugállományba vonulása alkalmából, érdemei elismerése mellett, közelképben bemutatják az utód</w:t>
        <w:softHyphen/>
        <w:t>ját, mindketten mosolyogva néznek, tekintetükben egymás iránti szeretet és elismerés. A nyugállomány</w:t>
        <w:softHyphen/>
        <w:t xml:space="preserve">ba vonuló beszédes némasága azt sugallja, hogy ez az élet rendje, jöjjenek a fiatalok, örülök, hogy ez a </w:t>
      </w:r>
      <w:r>
        <w:rPr>
          <w:spacing w:val="-1"/>
        </w:rPr>
        <w:t xml:space="preserve">rátermett, tehetséges ember kerül a helyemre. Az utód </w:t>
      </w:r>
      <w:r>
        <w:rPr/>
        <w:t>szintén ünnepélyesen meghatott arcáról leolvasható a tisztelet az előd iránt és az elszántság, hogy meg</w:t>
        <w:softHyphen/>
        <w:t>próbál felnőni a példájához, bár ez korántsem lesz könnyű.</w:t>
      </w:r>
    </w:p>
    <w:p>
      <w:pPr>
        <w:pStyle w:val="Normal"/>
        <w:shd w:fill="FFFFFF" w:val="clear"/>
        <w:spacing w:lineRule="exact" w:line="230"/>
        <w:ind w:firstLine="360"/>
        <w:rPr/>
      </w:pPr>
      <w:r>
        <w:rPr/>
        <w:t>Jelenleg itt van vége a tévéhíradóban egy rövid tudósításnak. Lehet, hogy holnap már azt is fogjuk látni, amint az érintettek kivonulnak a teremből, a nyugállományba helyezett arca a folyosón már ha</w:t>
        <w:softHyphen/>
        <w:t>sonlítani kezd egy súlyemelőéhez, akivel szalmiákot szagoltatnak, szájmozgásáról pedig kellő gyakorlattal leolvasható egy közismert káromkodás, valamint az a sértett kifakadás, hogy majd kiderül, mire mennek ezzel a könyöklő kis nyikhajjal, akit a helyemre ültet</w:t>
        <w:softHyphen/>
        <w:t>tek. Ha még kíváncsibb a kamera, akkor azt is kilesi, amint az érdemei elismerése mellett nyugdíjazott fog</w:t>
        <w:softHyphen/>
        <w:t>csikorgatva számolgatja a papírlapon, hogy a nyug</w:t>
        <w:softHyphen/>
        <w:t>díja szempontjából mennyit is érnek az érdemei. Ugyanakkor egy másik kamera az új köztisztségvise</w:t>
        <w:softHyphen/>
        <w:t>lőt mutatja, aki éppen kijelenti beosztottainak, hogy ezentúl semmi sem lesz úgy, mint azelőtt, mert ami eddig volt, az mind rossz volt.</w:t>
      </w:r>
    </w:p>
    <w:p>
      <w:pPr>
        <w:pStyle w:val="Normal"/>
        <w:shd w:fill="FFFFFF" w:val="clear"/>
        <w:spacing w:lineRule="exact" w:line="230"/>
        <w:ind w:right="10" w:firstLine="360"/>
        <w:jc w:val="both"/>
        <w:rPr/>
      </w:pPr>
      <w:r>
        <w:rPr/>
        <w:t>Hát így valahogy. Talán már kezdik kapiskálni, hogy milyen is az én különbejáratú kényszerképze</w:t>
        <w:softHyphen/>
        <w:t>tem. Most is, amikor ezeket a sorokat rovom, a háta</w:t>
        <w:softHyphen/>
      </w:r>
      <w:r>
        <w:rPr>
          <w:spacing w:val="-2"/>
        </w:rPr>
        <w:t xml:space="preserve">mon érzem a kamera üvegszemét, ezért hiába fejezem </w:t>
      </w:r>
      <w:r>
        <w:rPr/>
        <w:t>be az írást, nem merek majd utána egy kéjeset nyúj</w:t>
        <w:softHyphen/>
        <w:t>tózkodni, hogy hál' istennek ezt is letudtam. Arról nem is szólva, hogy nem merek villanyt gyújtani lakásunk legkisebb helyiségében, inkább legyek sötétben, mint</w:t>
        <w:softHyphen/>
        <w:t>sem meglessenek egy kamerával.</w:t>
      </w:r>
    </w:p>
    <w:p>
      <w:pPr>
        <w:pStyle w:val="Normal"/>
        <w:shd w:fill="FFFFFF" w:val="clear"/>
        <w:spacing w:lineRule="exact" w:line="230"/>
        <w:ind w:left="5" w:right="10" w:firstLine="355"/>
        <w:jc w:val="both"/>
        <w:rPr/>
      </w:pPr>
      <w:r>
        <w:rPr/>
        <w:t>Sajnos, olykor még vízióim is vannak. A minap úgy előttem volt egy jelenet, mintha képernyőn láttam vol</w:t>
        <w:softHyphen/>
        <w:t>na. Magas rangú vezetőnk már befejezte televíziós nyilatkozatát, de a kamera még rajta maradt. Felállt, cigarettát húzott elő, rágyújtott, megtörölte a homlo</w:t>
        <w:softHyphen/>
        <w:t>kát zsebkendőjével, sóhajtott egy nagyot és megkér</w:t>
        <w:softHyphen/>
        <w:t>dezte a riportert: „Na, milyen voltam, Sugár elvtárs?"</w:t>
      </w:r>
    </w:p>
    <w:p>
      <w:pPr>
        <w:pStyle w:val="Normal"/>
        <w:shd w:fill="FFFFFF" w:val="clear"/>
        <w:spacing w:lineRule="exact" w:line="230"/>
        <w:ind w:left="5" w:right="10" w:firstLine="355"/>
        <w:jc w:val="both"/>
        <w:rPr/>
      </w:pPr>
      <w:r>
        <w:rPr/>
      </w:r>
    </w:p>
    <w:p>
      <w:pPr>
        <w:pStyle w:val="Normal"/>
        <w:shd w:fill="FFFFFF" w:val="clear"/>
        <w:spacing w:lineRule="exact" w:line="230"/>
        <w:ind w:left="5" w:right="10" w:firstLine="355"/>
        <w:jc w:val="both"/>
        <w:rPr/>
      </w:pPr>
      <w:r>
        <w:rPr/>
      </w:r>
    </w:p>
    <w:p>
      <w:pPr>
        <w:pStyle w:val="Normal"/>
        <w:shd w:fill="FFFFFF" w:val="clear"/>
        <w:ind w:right="11" w:firstLine="902"/>
        <w:jc w:val="center"/>
        <w:rPr>
          <w:b/>
          <w:b/>
          <w:bCs/>
        </w:rPr>
      </w:pPr>
      <w:r>
        <w:rPr>
          <w:b/>
          <w:bCs/>
        </w:rPr>
        <w:t>KÁDÁR IS KATA</w:t>
      </w:r>
    </w:p>
    <w:p>
      <w:pPr>
        <w:pStyle w:val="Normal"/>
        <w:shd w:fill="FFFFFF" w:val="clear"/>
        <w:ind w:right="11" w:firstLine="902"/>
        <w:jc w:val="center"/>
        <w:rPr>
          <w:b/>
          <w:b/>
          <w:bCs/>
        </w:rPr>
      </w:pPr>
      <w:r>
        <w:rPr>
          <w:b/>
          <w:bCs/>
        </w:rPr>
      </w:r>
    </w:p>
    <w:p>
      <w:pPr>
        <w:pStyle w:val="Normal"/>
        <w:shd w:fill="FFFFFF" w:val="clear"/>
        <w:ind w:right="11" w:firstLine="902"/>
        <w:jc w:val="center"/>
        <w:rPr>
          <w:b/>
          <w:b/>
          <w:bCs/>
        </w:rPr>
      </w:pPr>
      <w:r>
        <w:rPr>
          <w:b/>
          <w:bCs/>
        </w:rPr>
      </w:r>
    </w:p>
    <w:p>
      <w:pPr>
        <w:pStyle w:val="Normal"/>
        <w:shd w:fill="FFFFFF" w:val="clear"/>
        <w:spacing w:lineRule="exact" w:line="240"/>
        <w:ind w:right="11" w:hanging="0"/>
        <w:jc w:val="both"/>
        <w:rPr/>
      </w:pPr>
      <w:r>
        <w:rPr/>
        <w:t>Előre megmondom, hogy locsogni fogok, de nem elő</w:t>
        <w:softHyphen/>
        <w:t>re megfontolt szándékkal. Kedd reggel úgy ébredtem, hogy eszemben sem volt locsogni, rendesen kialud</w:t>
        <w:softHyphen/>
        <w:t>tam magam, pulzusszám normális, közérzet kielégítő, vérnyomás feltehetőleg úgyszintén. Még fütyörésztem is a fürdőszobába menet, ami pedig a korai órákban nálam ritka tünet.</w:t>
      </w:r>
    </w:p>
    <w:p>
      <w:pPr>
        <w:pStyle w:val="Szvegtrzsbehzssal3"/>
        <w:rPr/>
      </w:pPr>
      <w:r>
        <w:rPr/>
        <w:t>Hangulatom csak tovább javult, amikor a rádió Jó reggelt! műsorának kellemes férfihangja közölte ve</w:t>
        <w:softHyphen/>
        <w:t>lem, hogy nem akármilyen napra virradtunk, mert no</w:t>
        <w:softHyphen/>
        <w:t>vember 25-e Katalin napja. Érdeklődéssel hallgattam, hogy a Katalin a görög Aeikatharinából származtat</w:t>
        <w:softHyphen/>
        <w:t>ható, jelentése örökké tiszta, és számos becenevét ismerjük, mint például Kati, Kata, Katica, Katinka, Tinka, vagy az angolos Kitty, s vannak híres Katalinok, úgy mint Szent Katalin, Katalin cárnő, Dobó Katica, Bethlen Kata. A népi időjóslás szerint pedig ha Katalin locsog, a karácsony kopog. Csatlakozva a műsorve</w:t>
        <w:softHyphen/>
        <w:t>zető jókívánságaihoz, magamban sok boldogságot kívántam valamennyi ismert és ismeretlen Katalinnak, majd belekezdtem borostám eltávolításába.</w:t>
      </w:r>
    </w:p>
    <w:p>
      <w:pPr>
        <w:pStyle w:val="Normal"/>
        <w:shd w:fill="FFFFFF" w:val="clear"/>
        <w:spacing w:lineRule="exact" w:line="230"/>
        <w:ind w:left="5" w:firstLine="355"/>
        <w:jc w:val="both"/>
        <w:rPr/>
      </w:pPr>
      <w:r>
        <w:rPr/>
        <w:t>Ekkor kapcsolták a meteorológust, aki közölte, hogy Katalin napja van és ehhez a jeles naphoz egy népi hiedelem is kapcsolódik, miszerint ha Katalin locsog, akkor karácsony kopog. Helyeslően rábólin</w:t>
        <w:softHyphen/>
        <w:t>tottam, nem árt, ha az ilyen fontos információkat két</w:t>
        <w:softHyphen/>
        <w:t>szer is elmondják, mert a nagy reggeli rohanásban elsőre talán fel sem fogja az álmos hallgató.</w:t>
      </w:r>
    </w:p>
    <w:p>
      <w:pPr>
        <w:pStyle w:val="Normal"/>
        <w:shd w:fill="FFFFFF" w:val="clear"/>
        <w:spacing w:lineRule="exact" w:line="230"/>
        <w:ind w:left="10" w:firstLine="350"/>
        <w:jc w:val="both"/>
        <w:rPr/>
      </w:pPr>
      <w:r>
        <w:rPr/>
        <w:t>A borotva a szokásos könyvismertetésnél állt meg a kezemben. A nemrég megjelent Katalin-könyvet is</w:t>
        <w:softHyphen/>
        <w:t xml:space="preserve">mertették, abból az alkalomból, hogy ez a nap a Katalinok napja. Azoké a Katalinoké, akiknek a neve a görög Aeikatharinából származik és azt jelenti, hogy örökké vagy mindig tiszta, becéző formái a Kata, Kati, </w:t>
      </w:r>
      <w:r>
        <w:rPr>
          <w:spacing w:val="-1"/>
        </w:rPr>
        <w:t xml:space="preserve">Kató, Katica, Katinka, Tinka, és akik között olyan híres </w:t>
      </w:r>
      <w:r>
        <w:rPr/>
        <w:t>Katalinok is találhatók, mint Szent Katalin, Katalin cárnő, Dobó Katica és Bethlen Kata. Valamint egy népi hiedelem is olvasható a könyvben, nevezetesen, hogy ha Katalin locsog, karácsony kopog.</w:t>
      </w:r>
    </w:p>
    <w:p>
      <w:pPr>
        <w:pStyle w:val="Normal"/>
        <w:shd w:fill="FFFFFF" w:val="clear"/>
        <w:spacing w:lineRule="exact" w:line="230" w:before="5" w:after="0"/>
        <w:ind w:left="10" w:right="10" w:firstLine="350"/>
        <w:jc w:val="both"/>
        <w:rPr/>
      </w:pPr>
      <w:r>
        <w:rPr/>
        <w:t>Meglepve vettem észre, hogy a borotva enyhén re</w:t>
        <w:softHyphen/>
        <w:t>megni kezd a kezemben, pedig eddig nem szokott, úgy látszik, ideje újat venni helyette. A hallottakkal kapcsolatban halvány hiányérzetem támadt, a híres Katalinoknál ezúttal sem esett szó Kovács Katiról és Kondor Katalinról. Így harmadszorra viszont végképp el kellett hinnem, hogy csak a Katalinok eredendően tiszták, a Józsefeknek ehhez rendszeres zuhanyozás</w:t>
        <w:softHyphen/>
        <w:t>ra van szükségük.</w:t>
      </w:r>
    </w:p>
    <w:p>
      <w:pPr>
        <w:pStyle w:val="Normal"/>
        <w:shd w:fill="FFFFFF" w:val="clear"/>
        <w:spacing w:lineRule="exact" w:line="230"/>
        <w:ind w:right="10" w:firstLine="360"/>
        <w:jc w:val="both"/>
        <w:rPr/>
      </w:pPr>
      <w:r>
        <w:rPr/>
        <w:t xml:space="preserve">Alig vártam, hogy beérjek a szerkesztőségbe, és amint beléptem, már újságoltam is mindazt, amit a Katalinokról megtudtam a görög származásuktól </w:t>
      </w:r>
      <w:r>
        <w:rPr>
          <w:spacing w:val="-1"/>
        </w:rPr>
        <w:t xml:space="preserve">kezdve egészen a locsogásukig, de csalódnom kellett, </w:t>
      </w:r>
      <w:r>
        <w:rPr/>
        <w:t>mert a rádióból már mindenki mindent hallott. Csalód</w:t>
        <w:softHyphen/>
        <w:t>tan kullogtam be a szobámba és szokás szerint be</w:t>
        <w:softHyphen/>
        <w:t>kapcsoltam a rádiót, mert mindig attól tartok, hogy történik valami fontos esemény és én nem értesülök róla. A rádióban pont akkor kezdődött a Társalgó című műsor, vezetőjének keresztneve Katalin, milyen szerencsés véletlen, gondoltam magamban, hogy Ka</w:t>
        <w:softHyphen/>
        <w:t>talin-napkor Katalin a műsorvezető.</w:t>
      </w:r>
    </w:p>
    <w:p>
      <w:pPr>
        <w:pStyle w:val="Normal"/>
        <w:shd w:fill="FFFFFF" w:val="clear"/>
        <w:spacing w:lineRule="exact" w:line="230" w:before="5" w:after="0"/>
        <w:ind w:left="5" w:right="10" w:firstLine="355"/>
        <w:jc w:val="both"/>
        <w:rPr/>
      </w:pPr>
      <w:r>
        <w:rPr/>
        <w:t>Pillanatokon belül kiderült, hogy nem véletlen. Ka</w:t>
        <w:softHyphen/>
        <w:t xml:space="preserve">talin tudta, hogy Katalin-nap van. Azt is tudta, hogy a Katalin név milyen eredetű, el is mondta, tudta a </w:t>
      </w:r>
      <w:r>
        <w:rPr>
          <w:spacing w:val="-1"/>
        </w:rPr>
        <w:t>beceneveket, a híres Katalinokat, ha nem is hiánytala</w:t>
        <w:softHyphen/>
      </w:r>
      <w:r>
        <w:rPr/>
        <w:t>nul. Az pedig csak természetes, hogy ismerte a népi mondást, hogy ha Katalin locsog, akkor a karácsony kopog.</w:t>
      </w:r>
    </w:p>
    <w:p>
      <w:pPr>
        <w:pStyle w:val="Normal"/>
        <w:shd w:fill="FFFFFF" w:val="clear"/>
        <w:spacing w:lineRule="exact" w:line="230"/>
        <w:ind w:left="5" w:right="14" w:firstLine="355"/>
        <w:jc w:val="both"/>
        <w:rPr/>
      </w:pPr>
      <w:r>
        <w:rPr/>
        <w:t>Mindinkább belém fészkelte magát a gyanú, mintha ezt már hallottam volna valahol, de nem maradt sok időm a töprengésre, mert Katalin máris átadta a mik</w:t>
        <w:softHyphen/>
        <w:t>rofont az avatott szakembernek, a néprajztudomány neves művelőjének, aki a népi hiedelmekről szólva elmondta, hogy ha Katalin locsog, akkor a karácsony kopog. Az ember mindig tanul valami újat. Mint akkor is, amikor beszélni kezdett a nevek eredetének neves kutatója és elmondta, hogy a Katalin a görög Aeikatharinából származik, örökké tisztát jelent, elsorolta a magyar becézőváltozatokat, de hogy még mi újdon</w:t>
        <w:softHyphen/>
      </w:r>
      <w:r>
        <w:rPr>
          <w:spacing w:val="-1"/>
        </w:rPr>
        <w:t xml:space="preserve">ságokat lehetett volna megtudni tőle, azt nem értettem </w:t>
      </w:r>
      <w:r>
        <w:rPr/>
        <w:t>pontosan, mert elnyomta egy másik hang.</w:t>
      </w:r>
    </w:p>
    <w:p>
      <w:pPr>
        <w:pStyle w:val="Normal"/>
        <w:shd w:fill="FFFFFF" w:val="clear"/>
        <w:spacing w:lineRule="exact" w:line="230"/>
        <w:ind w:left="5" w:right="10" w:firstLine="355"/>
        <w:jc w:val="both"/>
        <w:rPr/>
      </w:pPr>
      <w:r>
        <w:rPr/>
        <w:t>Percek múlva döbbentem meg, hogy ez a másik hang belőlem jön. Akaratomon kívül tört elő a múlt ködével borított gyermekkoromból a mondóka, és csak mondtam, mondtam, hogy élt egyszer egy öreg halász, aki a tenger apró moszatjaiból tengette nyo</w:t>
        <w:softHyphen/>
        <w:t xml:space="preserve">morúságos életét. Halálos ágyán magához hívatta </w:t>
      </w:r>
      <w:r>
        <w:rPr>
          <w:spacing w:val="-1"/>
        </w:rPr>
        <w:t xml:space="preserve">fiait és így szólt hozzájuk: élt egyszer egy öreg halász, </w:t>
      </w:r>
      <w:r>
        <w:rPr/>
        <w:t>ki a tenger apró moszatjaiból tengette nyomorúságos életét. Halálos ágyán magához hívatta a fiait és így szólt hozzájuk: élt egyszer egy öreg halász...</w:t>
      </w:r>
    </w:p>
    <w:p>
      <w:pPr>
        <w:pStyle w:val="Szvegtrzsbehzssal2"/>
        <w:spacing w:before="0" w:after="0"/>
        <w:rPr/>
      </w:pPr>
      <w:r>
        <w:rPr/>
        <w:t>Ebből is kikövetkeztethetik, hogy tudatom már nem lehetett oly tiszta, mint az Aeikatharinák. Végzetesen akkor borult el, amikor a műsorvezető Katalin bejelen</w:t>
        <w:softHyphen/>
        <w:t>tette, hogy a Katalin-napra való tekintettel következik a Kádár Kata balladája. Utólag is képtelen vagyok megmagyarázni, hogy miért, de arra kellett gondol</w:t>
        <w:softHyphen/>
        <w:t>nom, hogy míg egyéb napokon az Isten is János, Katalin-napkor a Kádár is Kata.</w:t>
      </w:r>
    </w:p>
    <w:p>
      <w:pPr>
        <w:pStyle w:val="Normal"/>
        <w:shd w:fill="FFFFFF" w:val="clear"/>
        <w:spacing w:lineRule="exact" w:line="230" w:before="5" w:after="0"/>
        <w:ind w:left="10" w:right="29" w:firstLine="350"/>
        <w:jc w:val="both"/>
        <w:rPr/>
      </w:pPr>
      <w:r>
        <w:rPr/>
        <w:t>Tovább nem is locsogok, mert még majd valaki rám kopog.</w:t>
      </w:r>
    </w:p>
    <w:p>
      <w:pPr>
        <w:pStyle w:val="Normal"/>
        <w:shd w:fill="FFFFFF" w:val="clear"/>
        <w:spacing w:lineRule="exact" w:line="230"/>
        <w:ind w:firstLine="360"/>
        <w:rPr/>
      </w:pPr>
      <w:r>
        <w:rPr/>
        <w:t>Pedig hol van még karácsony?</w:t>
      </w:r>
    </w:p>
    <w:p>
      <w:pPr>
        <w:pStyle w:val="Normal"/>
        <w:shd w:fill="FFFFFF" w:val="clear"/>
        <w:spacing w:lineRule="exact" w:line="230"/>
        <w:ind w:firstLine="360"/>
        <w:rPr/>
      </w:pPr>
      <w:r>
        <w:rPr/>
      </w:r>
    </w:p>
    <w:p>
      <w:pPr>
        <w:pStyle w:val="Normal"/>
        <w:shd w:fill="FFFFFF" w:val="clear"/>
        <w:spacing w:lineRule="exact" w:line="230"/>
        <w:ind w:firstLine="360"/>
        <w:rPr/>
      </w:pPr>
      <w:r>
        <w:rPr/>
      </w:r>
    </w:p>
    <w:p>
      <w:pPr>
        <w:pStyle w:val="Normal"/>
        <w:shd w:fill="FFFFFF" w:val="clear"/>
        <w:spacing w:lineRule="exact" w:line="235"/>
        <w:ind w:left="1070" w:right="806" w:firstLine="403"/>
        <w:jc w:val="center"/>
        <w:rPr>
          <w:b/>
          <w:b/>
          <w:bCs/>
        </w:rPr>
      </w:pPr>
      <w:r>
        <w:rPr>
          <w:b/>
          <w:bCs/>
        </w:rPr>
        <w:t>TERVEZZÜK MEG A KENYÉRGONDOKAT IS</w:t>
      </w:r>
    </w:p>
    <w:p>
      <w:pPr>
        <w:pStyle w:val="Normal"/>
        <w:shd w:fill="FFFFFF" w:val="clear"/>
        <w:spacing w:lineRule="exact" w:line="230" w:before="374" w:after="0"/>
        <w:ind w:right="5" w:hanging="0"/>
        <w:jc w:val="both"/>
        <w:rPr/>
      </w:pPr>
      <w:r>
        <w:rPr/>
        <w:t>Szívemből szóltak mindazok, akik szép és példás gesztusnak minősítették Széchy Tamás úszóedző döntését, hogy nemet tudott mondani egy amerikai könyvkiadó egymillió dolláros ajánlatára. Ennyit fizet</w:t>
        <w:softHyphen/>
        <w:t>tek volna, ha megkapják azt az edzéstervet, amelyet a neves magyar úszóedző versenyzőinek olimpiai fel</w:t>
        <w:softHyphen/>
        <w:t>készítésére állított össze.</w:t>
      </w:r>
    </w:p>
    <w:p>
      <w:pPr>
        <w:pStyle w:val="Normal"/>
        <w:shd w:fill="FFFFFF" w:val="clear"/>
        <w:spacing w:lineRule="exact" w:line="230"/>
        <w:ind w:left="5" w:right="5" w:firstLine="355"/>
        <w:jc w:val="both"/>
        <w:rPr/>
      </w:pPr>
      <w:r>
        <w:rPr/>
        <w:t>Mondom, le a kalappal Széchy Tamás előtt, akinek minden pénznél többet ér, ha világversenyeken a ma</w:t>
        <w:softHyphen/>
        <w:t>gyar Himnuszt hallhatja. Még akkor is le a kalappal előtte, ha a konvertibilis valutát kedvelő nemzetiban</w:t>
        <w:softHyphen/>
        <w:t>kosok nem tapsolják véresre a tenyerüket, mivel a kalapból hiányzik egymillió dollár.</w:t>
      </w:r>
    </w:p>
    <w:p>
      <w:pPr>
        <w:pStyle w:val="Normal"/>
        <w:shd w:fill="FFFFFF" w:val="clear"/>
        <w:spacing w:lineRule="exact" w:line="230"/>
        <w:ind w:left="14" w:firstLine="346"/>
        <w:jc w:val="both"/>
        <w:rPr/>
      </w:pPr>
      <w:r>
        <w:rPr/>
        <w:t>Minthogy nekem se közömbös az ország konverti</w:t>
        <w:softHyphen/>
        <w:t xml:space="preserve">bilis bevétele, nemzeti büszkeségem ébren tartása mellett töprengeni kezdtem, hogy az úszóedzésterv helyett mit ajánlhatnék megvételre a fejlett nyugati országoknak azokból a magyar specialitásokból, </w:t>
      </w:r>
      <w:r>
        <w:rPr>
          <w:spacing w:val="-1"/>
        </w:rPr>
        <w:t>amelyeket mi idehaza úgyszólván természetesnek ve</w:t>
        <w:softHyphen/>
      </w:r>
      <w:r>
        <w:rPr/>
        <w:t>szünk, ám náluk a felfedezés erejével hatnának.</w:t>
      </w:r>
    </w:p>
    <w:p>
      <w:pPr>
        <w:pStyle w:val="Normal"/>
        <w:shd w:fill="FFFFFF" w:val="clear"/>
        <w:spacing w:lineRule="exact" w:line="230"/>
        <w:ind w:left="10" w:firstLine="350"/>
        <w:jc w:val="both"/>
        <w:rPr/>
      </w:pPr>
      <w:r>
        <w:rPr/>
        <w:t>Itt van mindjárt elsőnek a bátran magyar szabada</w:t>
        <w:softHyphen/>
        <w:t>lomnak tekinthető munkanap-áthelyezési szisztéma, amelyet az évek során sikerült meglepően magas fok</w:t>
        <w:softHyphen/>
        <w:t>ra fejleszteni, ám mind ez ideig sajnálatosan megma</w:t>
        <w:softHyphen/>
        <w:t xml:space="preserve">radt országunk szűk határai között. A rádió külföldi tudósítói épp egy olyan pénteken, amelyik szerdának </w:t>
      </w:r>
      <w:r>
        <w:rPr>
          <w:spacing w:val="-1"/>
        </w:rPr>
        <w:t>számított, megkérdezték állomáshelyeiken az illetéke</w:t>
        <w:softHyphen/>
      </w:r>
      <w:r>
        <w:rPr/>
        <w:t>seket, hogy mit szólnak a munkanap-áthelyezés ma</w:t>
        <w:softHyphen/>
        <w:t>gyar módszeréhez. Jellemző volt erre a bonni munka</w:t>
        <w:softHyphen/>
        <w:t>ügyi szakember válasza, aki zavarában beismerte, hogy a Német Szövetségi Köztársaságban teljesség</w:t>
        <w:softHyphen/>
        <w:t>gel ismeretlen a munkanapok áthelyezgetése, náluk vasárnap mindig vasárnap, a munkanap pedig mindig munkanap. Meg is nézhetik magukat, hogy hol tartanak, de ezt már természetesen én tettem hozzá.</w:t>
      </w:r>
    </w:p>
    <w:p>
      <w:pPr>
        <w:pStyle w:val="Normal"/>
        <w:shd w:fill="FFFFFF" w:val="clear"/>
        <w:spacing w:lineRule="exact" w:line="230"/>
        <w:ind w:firstLine="360"/>
        <w:jc w:val="both"/>
        <w:rPr/>
      </w:pPr>
      <w:r>
        <w:rPr/>
        <w:t>Hasonlóan hasztalan próbálják kiszaglászni turis</w:t>
        <w:softHyphen/>
        <w:t>tának álcázott ipari kémek az ünnepek előtti kenyérel</w:t>
        <w:softHyphen/>
        <w:t xml:space="preserve">látás magyar modelljét, amely immár évtizedek óta működik, a lakosságot és a szakembereket egyaránt ámulatba ejtve. A kenyérellátás terén kevésbé fejlett országokban az unalomig egyhangú az ünnepek előtti helyzet. Amikor túl sok kenyeret sütnek, akkor </w:t>
      </w:r>
      <w:r>
        <w:rPr>
          <w:spacing w:val="-2"/>
        </w:rPr>
        <w:t>ennek egy része megmarad, ha viszont kevésnek bizo</w:t>
        <w:softHyphen/>
      </w:r>
      <w:r>
        <w:rPr/>
        <w:t>nyul a kenyér, akkor gyorsan sütnek még, hogy elég legyen. A tervszerű magyar kenyérterítésnek már a neve is jelzi, hogy idegen tőle az ilyen primitív leegy</w:t>
        <w:softHyphen/>
        <w:t>szerűsítés. Az újévi ünnep után nem először derült ki, hogy valóságos magyar csodával állunk szemben. Magam is azok közé tartoztam, akik a szombatra eső pénteken addig halasztgatták a kenyérvásárlást, amíg egyszer csak kifogyott. Mind idegesebben ro</w:t>
        <w:softHyphen/>
        <w:t>hangásztam közértből ABC-be, tejboltból pékségbe, ám mindenütt üresek voltak a kenyérpolcok. Valósá</w:t>
        <w:softHyphen/>
        <w:t>gos tömeghisztéria tört ki, ellenzékieskedésre hajla</w:t>
        <w:softHyphen/>
        <w:t>mos értelmiségiek között olyan is akadt, aki nem átallotta kijelenteni, hogy ennyi évvel a szocializmus alap</w:t>
        <w:softHyphen/>
        <w:t>jainak lerakása után annyi azért elvárható volna, hogy ne legyenek kenyérgondok. Mondanom sem kell, hogy nem ültem fel a demagógiának, hiszen nyilvánvalóan csak arról lehetett szó, hogy működés</w:t>
        <w:softHyphen/>
        <w:t>be lépett az ünnep előtti kenyérellátás modellje. Így aztán meg sem lepődtem, amikor utólag bejelentették, hogy egyáltalán nem sütöttek kevesebb kenyeret, sőt még többet is, mint ünnep előtt szoktak, és a tévében bemutatták a sok mázsa összeszáradt kenyeret, ami megmaradt, hogy szégyelljük magunkat.</w:t>
      </w:r>
    </w:p>
    <w:p>
      <w:pPr>
        <w:pStyle w:val="Normal"/>
        <w:shd w:fill="FFFFFF" w:val="clear"/>
        <w:spacing w:lineRule="exact" w:line="230"/>
        <w:ind w:right="14" w:firstLine="360"/>
        <w:jc w:val="both"/>
        <w:rPr/>
      </w:pPr>
      <w:r>
        <w:rPr/>
        <w:t xml:space="preserve">Nemzeti gőg nélkül is leszögezhetjük, hogy ez azért nem akármilyen teljesítmény. Ha külföldi szakember </w:t>
      </w:r>
      <w:r>
        <w:rPr>
          <w:spacing w:val="-1"/>
        </w:rPr>
        <w:t>lennék, nekem minden pénzt megérne egy olyan felké</w:t>
        <w:softHyphen/>
      </w:r>
      <w:r>
        <w:rPr/>
        <w:t>szülési terv, amely lehetővé teszi, hogy legyen mindenütt elég kenyér, kivéve ott, ahol a lakosság keresi. A fejlett társadalmakban amúgy is panaszkodni szok</w:t>
        <w:softHyphen/>
        <w:t>tak az egyén elmagányosodására, az aggasztóan terjedő közönyre. Nos, csak meg kell szerezni a ma</w:t>
        <w:softHyphen/>
        <w:t>gyar kenyérterítési licencet. Senki sem érezheti magát magányosnak, ha ezredmagával lohol boltról boltra az utcán, amint közönyös bajosan lehet valaki, ha arra gondol, hogy vasárnap van, kenyér meg nincs.</w:t>
      </w:r>
    </w:p>
    <w:p>
      <w:pPr>
        <w:pStyle w:val="Normal"/>
        <w:shd w:fill="FFFFFF" w:val="clear"/>
        <w:spacing w:lineRule="exact" w:line="230" w:before="10" w:after="0"/>
        <w:ind w:left="19" w:right="10" w:firstLine="341"/>
        <w:jc w:val="both"/>
        <w:rPr/>
      </w:pPr>
      <w:r>
        <w:rPr/>
        <w:t xml:space="preserve">Könnyen szememre hányhatják, hogy erőltetettek </w:t>
      </w:r>
      <w:r>
        <w:rPr>
          <w:spacing w:val="-1"/>
        </w:rPr>
        <w:t xml:space="preserve">ezek a példák, magam is érzem, hiszen sportpéldából, </w:t>
      </w:r>
      <w:r>
        <w:rPr/>
        <w:t>egy edzéstervből indultunk ki. Szent igaz, máris vis</w:t>
      </w:r>
      <w:r>
        <w:rPr>
          <w:spacing w:val="-1"/>
        </w:rPr>
        <w:t xml:space="preserve">szakanyarodom a sporthoz, mert ott is volna más, amit </w:t>
      </w:r>
      <w:r>
        <w:rPr/>
        <w:t>eladhatnánk jó kemény pénzekért a nyugati kufároknak. Talán sejtik is már, hogy mire célzok. Hát persze, hogy arra. Labdarúgó-válogatottunk mexikói felké</w:t>
        <w:softHyphen/>
      </w:r>
      <w:r>
        <w:rPr>
          <w:spacing w:val="-1"/>
        </w:rPr>
        <w:t xml:space="preserve">szülési tervére. Azt hiszem, ennyi idő elteltével már be lehet avatni a széles közvéleményt is egy államtitokba, </w:t>
      </w:r>
      <w:r>
        <w:rPr/>
        <w:t>de tényleg maradjon köztünk. Sokan még ma is kifo</w:t>
        <w:softHyphen/>
        <w:t>gásolják, hogy nem kaptunk szakmai magyarázatot a csapat mexikói szereplésére. Ha nem adják tovább, elárulhatom, hogy a rejtély kulcsa megtalálható a mexikói felkészülési naplóban. Azt pedig a Nemzeti Bank pincéjének legbiztonságosabb páncélszekré</w:t>
        <w:softHyphen/>
        <w:t>nyében őrizzük és már csupán babonából is kizárólag annak a külföldi vevőnek adjuk el, aki annyi dollárt kínál érte, amennyit csak hat nullával lehet leírni.</w:t>
      </w:r>
    </w:p>
    <w:p>
      <w:pPr>
        <w:pStyle w:val="Normal"/>
        <w:shd w:fill="FFFFFF" w:val="clear"/>
        <w:spacing w:lineRule="exact" w:line="230"/>
        <w:ind w:left="10" w:right="29" w:firstLine="350"/>
        <w:jc w:val="both"/>
        <w:rPr/>
      </w:pPr>
      <w:r>
        <w:rPr>
          <w:spacing w:val="-2"/>
        </w:rPr>
        <w:t xml:space="preserve">Nincs az a profi focimenedzser, akinek ne érné meg. </w:t>
      </w:r>
      <w:r>
        <w:rPr/>
        <w:t>A siker garantálva, egy feltétel mellett. Ami az edzés</w:t>
        <w:softHyphen/>
        <w:t>tervben szerepel, annak az ellenkezőjét kell csinálni.</w:t>
      </w:r>
    </w:p>
    <w:p>
      <w:pPr>
        <w:pStyle w:val="Normal"/>
        <w:shd w:fill="FFFFFF" w:val="clear"/>
        <w:spacing w:before="566" w:after="0"/>
        <w:ind w:left="456" w:hanging="0"/>
        <w:jc w:val="center"/>
        <w:rPr>
          <w:b/>
          <w:b/>
          <w:bCs/>
        </w:rPr>
      </w:pPr>
      <w:r>
        <w:rPr>
          <w:b/>
          <w:bCs/>
        </w:rPr>
        <w:t>RÉMTÖRTÉNET NEM LEHET TIPIKUS</w:t>
      </w:r>
    </w:p>
    <w:p>
      <w:pPr>
        <w:pStyle w:val="Normal"/>
        <w:shd w:fill="FFFFFF" w:val="clear"/>
        <w:spacing w:lineRule="exact" w:line="230" w:before="365" w:after="0"/>
        <w:ind w:right="29" w:hanging="0"/>
        <w:jc w:val="both"/>
        <w:rPr/>
      </w:pPr>
      <w:r>
        <w:rPr/>
        <w:t>A sors kifürkészhetetlen akaratából háromhetes ké</w:t>
        <w:softHyphen/>
        <w:t>séssel szerezhettünk tudomást arról, hogy az olasz autósztrádán, Brescia közelében álarcos rablók feltartóztattak egy magyar autóbuszt, amelyen egy népi</w:t>
        <w:softHyphen/>
        <w:t>táncegyüttes utazott spanyolországi vendégszerep</w:t>
        <w:softHyphen/>
        <w:t>lésre. A motorizált útonállók csaknem kétmillió líra zsákmányra tettek szert.</w:t>
      </w:r>
    </w:p>
    <w:p>
      <w:pPr>
        <w:pStyle w:val="Normal"/>
        <w:shd w:fill="FFFFFF" w:val="clear"/>
        <w:spacing w:lineRule="exact" w:line="230" w:before="5" w:after="0"/>
        <w:ind w:left="10" w:firstLine="350"/>
        <w:jc w:val="both"/>
        <w:rPr/>
      </w:pPr>
      <w:r>
        <w:rPr>
          <w:spacing w:val="-1"/>
        </w:rPr>
        <w:t xml:space="preserve">Remek beszédtéma ez a vakmerő fegyveres rablás, </w:t>
      </w:r>
      <w:r>
        <w:rPr/>
        <w:t>pompásan lehet rajta szörnyülködni és mellékesen elmesélni egy-egy saját rémtörténetet külföldről. Röp</w:t>
        <w:softHyphen/>
        <w:t>ke három nap alatt az autóbusz kirablása ürügyén meghallgattam nyolc olaszországi esetet, amelyekben a magyar turista kézitáskáját robogó kerékpárról ra</w:t>
        <w:softHyphen/>
        <w:t>gadták el, ebből három alkalommal oly módon, hogy bottal vagy lánccal rácsaptak az áldozat karjára, ami</w:t>
        <w:softHyphen/>
        <w:t>től akaratlanul is elengedte a táskáját. Tizenhárom rémtörténet arról szólt, hogy feltörték a magyar turista autóját, ebből négynek a kocsiját is elvitték, kettőt pedig fényes nappal Madridban úgy raboltak ki, hogy míg a forgalmi lámpa előtt a zöld jelzésre várt, motor</w:t>
        <w:softHyphen/>
        <w:t>kerékpárosok kővel bezúzták az ablakot, kiszedték a hátsó ülésen levő táskákat és egy szempillantás alatt eltűntek az éppen meginduló autók közti szűk folyo</w:t>
        <w:softHyphen/>
        <w:t>són. Olyan is akadt, akit zsebtolvaj lopott meg külföldi autóbuszon, most hallottam azonban először, hogy egy egész autóbusznyi magyart kifosztottak.</w:t>
      </w:r>
    </w:p>
    <w:p>
      <w:pPr>
        <w:pStyle w:val="Normal"/>
        <w:shd w:fill="FFFFFF" w:val="clear"/>
        <w:spacing w:lineRule="exact" w:line="230"/>
        <w:ind w:right="5" w:firstLine="360"/>
        <w:jc w:val="both"/>
        <w:rPr/>
      </w:pPr>
      <w:r>
        <w:rPr/>
        <w:t>Tapasztalatom szerint ezt a premiert honfitársaim meglehetősen egyoldalúan ítélik meg, csak azt látják benne, hogy külföldön már autóbuszos társasutazá</w:t>
        <w:softHyphen/>
        <w:t>son sem biztonságos turistáskodni. Holott észre kelle</w:t>
        <w:softHyphen/>
      </w:r>
      <w:r>
        <w:rPr>
          <w:spacing w:val="-1"/>
        </w:rPr>
        <w:t>ne venni, hogy ebből a szélsőséges helyzetből is több</w:t>
        <w:softHyphen/>
      </w:r>
      <w:r>
        <w:rPr/>
        <w:t xml:space="preserve">féle tanulság vonható le. Kezdem azzal, hogy az a kétmillió líra, amit elraboltak, voltaképpen nem is </w:t>
      </w:r>
      <w:r>
        <w:rPr>
          <w:spacing w:val="-1"/>
        </w:rPr>
        <w:t>olyan sok pénz. Megnéztem a hivatalos devizaárfolya</w:t>
        <w:softHyphen/>
      </w:r>
      <w:r>
        <w:rPr/>
        <w:t>mot, 1000 líra kerekítve harmincöt forintnak felel meg, vagyis a kétmillió olasz líra mintegy hetvenezer ma</w:t>
        <w:softHyphen/>
        <w:t>gyar forint. Ez se semmi, ám harminchattal elosztva, illetve jelen esetben harminchat utastól összeszedve kiderül, hogy személyenként kétezer forint sem volt a magyaroknál. Ekkora összeg  külföldi pénznemben engedély nélkül is kivihető az országból. Kézenfekvő a következtetés, hogy egyrészt honfitársaink örvende</w:t>
        <w:softHyphen/>
        <w:t>tesen törvénytisztelók, másrészt példásan alapos le</w:t>
        <w:softHyphen/>
        <w:t>het az olyan vámvizsgálat, amely után még fegyveres rablásnál sem kerül elő eldugott pénz. Amennyiben az olasz rablók pénz gyanánt magyar forintot is elfogad</w:t>
        <w:softHyphen/>
        <w:t>tak, úgy ez újabb pozitív momentum.</w:t>
      </w:r>
    </w:p>
    <w:p>
      <w:pPr>
        <w:pStyle w:val="Normal"/>
        <w:shd w:fill="FFFFFF" w:val="clear"/>
        <w:spacing w:lineRule="exact" w:line="230"/>
        <w:ind w:left="10" w:firstLine="350"/>
        <w:jc w:val="both"/>
        <w:rPr/>
      </w:pPr>
      <w:r>
        <w:rPr>
          <w:spacing w:val="-2"/>
        </w:rPr>
        <w:t xml:space="preserve">Pedig még nem is említettem a lényegesebbeket. Az </w:t>
      </w:r>
      <w:r>
        <w:rPr/>
        <w:t>olasz álarcos rablók a módszerükből ítélve nem voltak kezdők. Mármost ha ezek a profi bőnözők nem nyu</w:t>
        <w:softHyphen/>
      </w:r>
      <w:r>
        <w:rPr>
          <w:spacing w:val="-1"/>
        </w:rPr>
        <w:t xml:space="preserve">gatnémet vagy svájci Mercedes autóbuszt, hanem egy </w:t>
      </w:r>
      <w:r>
        <w:rPr/>
        <w:t xml:space="preserve">magyar Ikarust tartottak érdemesnek kifosztani, akkor </w:t>
      </w:r>
      <w:r>
        <w:rPr>
          <w:spacing w:val="-1"/>
        </w:rPr>
        <w:t xml:space="preserve">ez azt mutatja, hogy jobb lett a hírünk a világban. Nem </w:t>
      </w:r>
      <w:r>
        <w:rPr/>
        <w:t>is olyan nagyon régen egy magyar autóbusz láttán még azt mondták Olaszországban is, hogy megjöttek csórikámék. Most viszont már a legigényesebb úton</w:t>
        <w:softHyphen/>
        <w:t xml:space="preserve">álló sem húzza el a száját, ha meglát egy Ikarust, felajzva lát munkához. Mellesleg nem felel meg a valóságnak, hogy a rablók a buszon levő H betűt </w:t>
      </w:r>
      <w:r>
        <w:rPr>
          <w:spacing w:val="-1"/>
        </w:rPr>
        <w:t>holland autójelzésnek vélték, s így a bankjegyek felira</w:t>
        <w:softHyphen/>
      </w:r>
      <w:r>
        <w:rPr/>
        <w:t>táról is azt hitték, hogy holland forintot zsákmányol</w:t>
        <w:softHyphen/>
        <w:t>tak.</w:t>
      </w:r>
    </w:p>
    <w:p>
      <w:pPr>
        <w:pStyle w:val="Normal"/>
        <w:shd w:fill="FFFFFF" w:val="clear"/>
        <w:spacing w:lineRule="exact" w:line="230"/>
        <w:ind w:right="10" w:firstLine="360"/>
        <w:jc w:val="both"/>
        <w:rPr/>
      </w:pPr>
      <w:r>
        <w:rPr/>
        <w:t>Ez már csak azért is képtelenség, mert az útonállók nagyon is tudták, hogy mit tesznek, a beszámolók szerint felkészült és összeszokott társaság benyomá</w:t>
        <w:softHyphen/>
        <w:t>sát keltették. Miután személyautójukkal keresztbe áll</w:t>
        <w:softHyphen/>
        <w:t>tak a busz előtt, egyikük azonnal az autóbusz kormá</w:t>
        <w:softHyphen/>
        <w:t>nyához ült, két társa menet közben fosztotta ki a táncosokat, a negyedik pedig kocsival követte az Ika</w:t>
        <w:softHyphen/>
        <w:t>rust. Vagyis nem lopták az időt, helyesebben az idő helyett inkább mást loptak, mégpedig pontosan kidol</w:t>
        <w:softHyphen/>
        <w:t>gozott koreográfiával, amelyet gyakorlott táncosok talán még irigyelhettek is. Mindenesetre ez az akció olajozottabban ment, mint a magyar pénzszálító autó kirablása annak idején a 70-es út 14-es kilométerkö</w:t>
        <w:softHyphen/>
        <w:t>vénél, holott utóbbinál a sofőr tudta, hogy hol és ki fogja megtámadni, mivel mindent előre megbeszéltek.</w:t>
      </w:r>
    </w:p>
    <w:p>
      <w:pPr>
        <w:pStyle w:val="Normal"/>
        <w:shd w:fill="FFFFFF" w:val="clear"/>
        <w:spacing w:lineRule="exact" w:line="230"/>
        <w:ind w:right="10" w:firstLine="360"/>
        <w:jc w:val="both"/>
        <w:rPr/>
      </w:pPr>
      <w:r>
        <w:rPr/>
        <w:t xml:space="preserve">Végül is oda akarok kilyukadni, hogy pánikra nincs ok, ez a rémtörténet nem mondható tipikusnak. Az olasz autósztrádák változatlanul biztonságosak, nem </w:t>
      </w:r>
      <w:r>
        <w:rPr>
          <w:spacing w:val="-1"/>
        </w:rPr>
        <w:t>mindegyik magyar buszt rabolják ki és nem is minden</w:t>
        <w:softHyphen/>
      </w:r>
      <w:r>
        <w:rPr/>
        <w:t>hol, csak Brescia és Cremona között, és csak azokat, amelyeken magyar népitáncosok utaznak, mert róluk köztudomású, hogy még a bőrük alatt is pénz van.</w:t>
      </w:r>
    </w:p>
    <w:p>
      <w:pPr>
        <w:pStyle w:val="Szvegtrzsbehzssal3"/>
        <w:rPr/>
      </w:pPr>
      <w:r>
        <w:rPr/>
        <w:t>Illetőleg csak volt. Ezzel együtt örvendetes, hogy nem esett bántódásuk, még a kedvüket sem nagyon vette el az incidens, mert míg a rendőrség a jegyző</w:t>
        <w:softHyphen/>
        <w:t>könyv felvételével bajlódott, addig az együttes tagjai táncrakerekedtek. Bizonyítván, hogy mi magyarok már csak ilyenek vagyunk.</w:t>
      </w:r>
    </w:p>
    <w:p>
      <w:pPr>
        <w:pStyle w:val="Normal"/>
        <w:shd w:fill="FFFFFF" w:val="clear"/>
        <w:spacing w:lineRule="exact" w:line="230"/>
        <w:ind w:right="11" w:firstLine="357"/>
        <w:rPr/>
      </w:pPr>
      <w:r>
        <w:rPr/>
        <w:t>Nekünk még kiürített zsebbel is van kedvünk táncolni.</w:t>
      </w:r>
    </w:p>
    <w:p>
      <w:pPr>
        <w:pStyle w:val="Normal"/>
        <w:shd w:fill="FFFFFF" w:val="clear"/>
        <w:spacing w:lineRule="exact" w:line="230"/>
        <w:ind w:right="11" w:firstLine="357"/>
        <w:rPr/>
      </w:pPr>
      <w:r>
        <w:rPr/>
      </w:r>
    </w:p>
    <w:p>
      <w:pPr>
        <w:pStyle w:val="Normal"/>
        <w:shd w:fill="FFFFFF" w:val="clear"/>
        <w:spacing w:lineRule="exact" w:line="230"/>
        <w:ind w:right="11" w:firstLine="357"/>
        <w:rPr/>
      </w:pPr>
      <w:r>
        <w:rPr/>
      </w:r>
    </w:p>
    <w:p>
      <w:pPr>
        <w:pStyle w:val="Normal"/>
        <w:shd w:fill="FFFFFF" w:val="clear"/>
        <w:spacing w:lineRule="exact" w:line="230"/>
        <w:ind w:right="11" w:hanging="0"/>
        <w:rPr/>
      </w:pPr>
      <w:r>
        <w:rPr/>
      </w:r>
    </w:p>
    <w:p>
      <w:pPr>
        <w:pStyle w:val="Normal"/>
        <w:shd w:fill="FFFFFF" w:val="clear"/>
        <w:spacing w:lineRule="exact" w:line="230"/>
        <w:ind w:right="11" w:hanging="0"/>
        <w:jc w:val="center"/>
        <w:rPr/>
      </w:pPr>
      <w:r>
        <w:rPr>
          <w:b/>
          <w:bCs/>
        </w:rPr>
        <w:t>A DINNYE BUTA, MINT A TÖK</w:t>
      </w:r>
    </w:p>
    <w:p>
      <w:pPr>
        <w:pStyle w:val="Normal"/>
        <w:shd w:fill="FFFFFF" w:val="clear"/>
        <w:spacing w:lineRule="exact" w:line="230"/>
        <w:ind w:right="11" w:hanging="0"/>
        <w:jc w:val="center"/>
        <w:rPr>
          <w:b/>
          <w:b/>
          <w:bCs/>
        </w:rPr>
      </w:pPr>
      <w:r>
        <w:rPr>
          <w:b/>
          <w:bCs/>
        </w:rPr>
      </w:r>
    </w:p>
    <w:p>
      <w:pPr>
        <w:pStyle w:val="Normal"/>
        <w:shd w:fill="FFFFFF" w:val="clear"/>
        <w:spacing w:lineRule="exact" w:line="230"/>
        <w:ind w:right="11" w:hanging="0"/>
        <w:rPr/>
      </w:pPr>
      <w:r>
        <w:rPr/>
      </w:r>
    </w:p>
    <w:p>
      <w:pPr>
        <w:pStyle w:val="Normal"/>
        <w:shd w:fill="FFFFFF" w:val="clear"/>
        <w:spacing w:lineRule="exact" w:line="230"/>
        <w:jc w:val="both"/>
        <w:rPr/>
      </w:pPr>
      <w:r>
        <w:rPr/>
        <w:t>Nem tetszik nekem a dinnyék idei viselkedése. Még akkor sem, ha tekintetbe veszem, hogy édesebbek a megszokottnál és annyi termett belőlük, amennyivel akár Dunát is lehetne rekeszteni Bős-Nagymarosnál. Hogy akkor mi bajom a dinnyével? Az, hogy buta, mint a tök. Ennek a dinnyének fogalma sincs gazda</w:t>
        <w:softHyphen/>
        <w:t>ságpolitikáról, piaci törvényekről, a kereslet és kínálat árszabályozó szerepéről. Ha csak annyit jegyzett vol</w:t>
        <w:softHyphen/>
        <w:t>na meg, hogy amiből egyre többet kínálnak a piacon, annak egyre olcsóbbnak kell lennie, de ez az ostoba dinnye még ezt se képes felfogni. Egyszer se ment le hat nyolcvan alá. Közben dinnyével púpozott pótko</w:t>
        <w:softHyphen/>
        <w:t>csis teherautók szüntelenül hordták rakományukat a piacokra, amelyeken valóságos zöld hegyek nőttek dinnyéből. A békásmegyeri csarnok oldalát bedöntés</w:t>
      </w:r>
      <w:r>
        <w:rPr>
          <w:spacing w:val="-1"/>
        </w:rPr>
        <w:t>sel fenyegette a sok egyszínű, csíkos és pettyes din</w:t>
      </w:r>
      <w:r>
        <w:rPr/>
        <w:t>nye, amikor befutottak az újabb szállítmányok. Az árusok a hajukat tépték és mutogatták, hogy mennyi az el nem adottak között a repedt, túlérett, ha most erre rázúdítják a frissen érkezett dinnyék mázsáit, az kész katasztrófa lesz. Azután rázúdították, és az új dinnyehegyre rákerült a régi ártábla.</w:t>
      </w:r>
    </w:p>
    <w:p>
      <w:pPr>
        <w:pStyle w:val="Normal"/>
        <w:shd w:fill="FFFFFF" w:val="clear"/>
        <w:spacing w:lineRule="exact" w:line="230"/>
        <w:ind w:left="10" w:firstLine="350"/>
        <w:jc w:val="both"/>
        <w:rPr/>
      </w:pPr>
      <w:r>
        <w:rPr/>
        <w:t xml:space="preserve">Ilyen feneketlenül buta ez a dinnye, már-már azt kívánom neki, hogy repedjen meg, pedig szeretem. </w:t>
      </w:r>
      <w:r>
        <w:rPr>
          <w:spacing w:val="-2"/>
        </w:rPr>
        <w:t xml:space="preserve">Szerencsére felülkerekedett bennem a jobbik énem, és </w:t>
      </w:r>
      <w:r>
        <w:rPr/>
        <w:t>elhatároztam, hogy beszélek a dinnye fejével, hátha sikerül meggyőznöm. Kiválasztottam egy értelme</w:t>
        <w:softHyphen/>
        <w:t>sebbnek látszó példányt, több mint nyolc kilót nyo</w:t>
        <w:softHyphen/>
        <w:t>mott. Az árus fogta a kést, hogy meglékeli, nem en</w:t>
        <w:softHyphen/>
        <w:t>gedtem, érezze az a dinnye, hogy megbíznak benne.</w:t>
      </w:r>
    </w:p>
    <w:p>
      <w:pPr>
        <w:pStyle w:val="Normal"/>
        <w:shd w:fill="FFFFFF" w:val="clear"/>
        <w:spacing w:lineRule="exact" w:line="230" w:before="5" w:after="0"/>
        <w:ind w:right="10" w:firstLine="360"/>
        <w:jc w:val="both"/>
        <w:rPr/>
      </w:pPr>
      <w:r>
        <w:rPr/>
        <w:t>Otthon a konyhaasztal közepére ültettem a dinnyét. Úgy döntöttem, hogy nem a piacorientáltsággal kez</w:t>
        <w:softHyphen/>
        <w:t>dem, ehhez a dinnye feltehetőleg még nem eléggé érett, keresek inkább egy számára érthetőbb példát. A sárgabarackot választottam. Elmagyaráztam a dinnyének, hogy ebből a gyümölcsből az idén nagyon kevés termett, ezért aztán mindvégig tartani tudta a magas árát. Ha történetesen sok a sárgabarack, ak</w:t>
        <w:softHyphen/>
        <w:t>kor bizonyára olcsóbb lett volna.</w:t>
      </w:r>
    </w:p>
    <w:p>
      <w:pPr>
        <w:pStyle w:val="Normal"/>
        <w:shd w:fill="FFFFFF" w:val="clear"/>
        <w:spacing w:lineRule="exact" w:line="230"/>
        <w:ind w:right="5" w:firstLine="360"/>
        <w:jc w:val="both"/>
        <w:rPr/>
      </w:pPr>
      <w:r>
        <w:rPr/>
        <w:t>A dinnye némán ült a helyén, magam is éreztem, hogy ez nem igazán jó példa, feltételezésen alapul, sebaj, van másik. Csakhogy bármennyit törtem is a fejem, sehogyan sem akart beugrani olyasmi, amiből sok volt a piacon, ezért aztán olcsóbb is lett. Pedig kínomban már ipari példákat vettem sorra, hogy lám végre nincs hiány építőanyagokban, téglából még több is van, mint amennyit keresnek, itt azonban za</w:t>
        <w:softHyphen/>
        <w:t>vartan elhallgattam, mert eszembe jutott, hogy hiszen a tégla se bizonyult okosabbnak a dinnyénél, szintén nem tartotta tiszteletben az alapvető gazdasági sza</w:t>
        <w:softHyphen/>
        <w:t>bályokat.</w:t>
      </w:r>
    </w:p>
    <w:p>
      <w:pPr>
        <w:pStyle w:val="Normal"/>
        <w:shd w:fill="FFFFFF" w:val="clear"/>
        <w:spacing w:lineRule="exact" w:line="230"/>
        <w:ind w:left="10" w:right="5" w:firstLine="350"/>
        <w:jc w:val="both"/>
        <w:rPr/>
      </w:pPr>
      <w:r>
        <w:rPr/>
        <w:t xml:space="preserve">Persze, nem csüggedtem el olyan könnyen, itt van a világpiac, ehhez rengeteg szállal kötődünk, nincs az </w:t>
      </w:r>
      <w:r>
        <w:rPr>
          <w:spacing w:val="-1"/>
        </w:rPr>
        <w:t>a sötét dinnye, amelyik meg ne értené, hogy ha mond</w:t>
      </w:r>
      <w:r>
        <w:rPr/>
        <w:t>juk Brazíliában sok kávé terem, akkor az egész vilá</w:t>
        <w:softHyphen/>
        <w:t>gon olcsóbb lesz a kávé. Illetve nálunk akkor sem lett, ezzel szemben most éppen aggódunk amiatt, hogy Brazíliában a vártnál kisebb a kávétermés, a világ</w:t>
        <w:softHyphen/>
        <w:t xml:space="preserve">piacon máris 250 dollárral nőtt a kávé tonnánkénti ára, ennek is mi isszuk meg a levét, mondhatnám, ez lesz nekünk a feketeleves, de inkább nem mondtam. </w:t>
      </w:r>
      <w:r>
        <w:rPr>
          <w:spacing w:val="-2"/>
        </w:rPr>
        <w:t xml:space="preserve">Egy dinnye úgysem lenne képes megérteni, hogy miért </w:t>
      </w:r>
      <w:r>
        <w:rPr/>
        <w:t>csak akkor kötődünk ezer szállal a világpiachoz, ami</w:t>
        <w:softHyphen/>
        <w:t>kor ott valami éppen megdrágul.</w:t>
      </w:r>
    </w:p>
    <w:p>
      <w:pPr>
        <w:pStyle w:val="Normal"/>
        <w:shd w:fill="FFFFFF" w:val="clear"/>
        <w:spacing w:lineRule="exact" w:line="230" w:before="5" w:after="0"/>
        <w:ind w:left="14" w:right="5" w:firstLine="346"/>
        <w:jc w:val="both"/>
        <w:rPr/>
      </w:pPr>
      <w:r>
        <w:rPr/>
        <w:t>Tegnap megint kimentem a piacra és földbe gyöke</w:t>
        <w:softHyphen/>
        <w:t>rezett a lábam. Drágább lett a dinnye. Az árus szerint azért, mert már kevesebb van belőle.</w:t>
      </w:r>
    </w:p>
    <w:p>
      <w:pPr>
        <w:pStyle w:val="Normal"/>
        <w:shd w:fill="FFFFFF" w:val="clear"/>
        <w:spacing w:lineRule="exact" w:line="230"/>
        <w:ind w:firstLine="360"/>
        <w:rPr/>
      </w:pPr>
      <w:r>
        <w:rPr/>
        <w:t>Ez a dinnye mégse olyan buta.</w:t>
      </w:r>
    </w:p>
    <w:p>
      <w:pPr>
        <w:pStyle w:val="Normal"/>
        <w:shd w:fill="FFFFFF" w:val="clear"/>
        <w:spacing w:before="576" w:after="0"/>
        <w:ind w:left="614" w:hanging="0"/>
        <w:jc w:val="center"/>
        <w:rPr>
          <w:b/>
          <w:b/>
          <w:bCs/>
        </w:rPr>
      </w:pPr>
      <w:r>
        <w:rPr>
          <w:b/>
          <w:bCs/>
        </w:rPr>
        <w:t>KIS MASZLAG NAGYOT CSATTAN</w:t>
      </w:r>
    </w:p>
    <w:p>
      <w:pPr>
        <w:pStyle w:val="Normal"/>
        <w:shd w:fill="FFFFFF" w:val="clear"/>
        <w:spacing w:lineRule="exact" w:line="230" w:before="370" w:after="0"/>
        <w:ind w:right="10" w:hanging="0"/>
        <w:jc w:val="both"/>
        <w:rPr/>
      </w:pPr>
      <w:r>
        <w:rPr/>
        <w:t>Gyermek vagyok, gyermek lettem újra, pajkosan válo</w:t>
        <w:softHyphen/>
        <w:t>gatom a lencsét. Utoljára sráckoromban műveltem ilyesmit, szinte hallom anyám hangját, amint munká</w:t>
        <w:softHyphen/>
        <w:t>ba menet visszaszól az ajtóból, hogy aztán mire haza</w:t>
        <w:softHyphen/>
        <w:t>jövök, megpucoljátok ám a lencsét. Délután neki is ültünk a bátyámmal lencsét válogatni, nem sokat be</w:t>
        <w:softHyphen/>
        <w:t>széltünk, hallgattuk a rádió hadijelentéseit és azt sem tudtuk, hogy a mérges gyomnövények családjához tartozó csattanó maszlag a világon van.</w:t>
      </w:r>
    </w:p>
    <w:p>
      <w:pPr>
        <w:pStyle w:val="Normal"/>
        <w:shd w:fill="FFFFFF" w:val="clear"/>
        <w:spacing w:lineRule="exact" w:line="230"/>
        <w:ind w:right="19" w:firstLine="360"/>
        <w:jc w:val="both"/>
        <w:rPr/>
      </w:pPr>
      <w:r>
        <w:rPr/>
        <w:t xml:space="preserve">Hogy megint lencsét válogatok, van időm eltűnődni a világ változásain. Lencseügyben azelőtt anyám </w:t>
      </w:r>
      <w:r>
        <w:rPr>
          <w:spacing w:val="-1"/>
        </w:rPr>
        <w:t>szólt, most a Belkereskedelmi Minisztérium figyelmez</w:t>
        <w:softHyphen/>
      </w:r>
      <w:r>
        <w:rPr/>
        <w:t>tet, hogy pucoljam meg. Válogatom is jó állampolgár</w:t>
        <w:softHyphen/>
        <w:t>hoz illő szorgalommal és elandalodva gondolok arra, hogy milyen sok magyar családban foglalatoskodnak ezekben a napokban a lencsével, hiszen a felhívás az újságokon kívül a rádióban és a televízióban is szere</w:t>
        <w:softHyphen/>
      </w:r>
      <w:r>
        <w:rPr>
          <w:spacing w:val="-1"/>
        </w:rPr>
        <w:t>pelt. Szép közmegegyezéssel országszerte pucoljuk a</w:t>
      </w:r>
      <w:r>
        <w:rPr/>
        <w:t xml:space="preserve"> lencsét és immár azt is tudjuk, hogy a csattanó masz</w:t>
        <w:softHyphen/>
        <w:t>lag nevű mérges gyomnövény együtt érik be a lencsé</w:t>
        <w:softHyphen/>
        <w:t>vel, ennélfogva kombájnnal végzett begyűjtés esetén minden további nélkül összekeveredhet vele.</w:t>
      </w:r>
    </w:p>
    <w:p>
      <w:pPr>
        <w:pStyle w:val="Normal"/>
        <w:shd w:fill="FFFFFF" w:val="clear"/>
        <w:spacing w:lineRule="exact" w:line="230"/>
        <w:ind w:firstLine="360"/>
        <w:jc w:val="both"/>
        <w:rPr/>
      </w:pPr>
      <w:r>
        <w:rPr>
          <w:spacing w:val="-1"/>
        </w:rPr>
        <w:t xml:space="preserve">Feleségemmel együtt válogatjuk a lencsét, és mivel </w:t>
      </w:r>
      <w:r>
        <w:rPr/>
        <w:t>az újságon kívül olvasni tudunk egymás gondolatai</w:t>
        <w:softHyphen/>
        <w:t>ban is, meghatottan összenézünk. Mindkettőnknek az jár az eszében, hogy mekkorát fejlődött a mi egykor oly lemaradott mezőgazdaságunk, bezzeg régen nem is álmodhattunk róla, hogy egyszer majd ezen a tájon is kombájn aratja a lencsét, mégpedig a csattanó maszlaggal együtt. Aztán anélkül, hogy egymásra néztünk volna, megéreztük, hogy mindketten szeret</w:t>
        <w:softHyphen/>
        <w:t>nénk húszévesek lenni, kéz a kézben betérni a mű</w:t>
        <w:softHyphen/>
        <w:t>egyetemi menzára és megenni egy nagy tányér len</w:t>
        <w:softHyphen/>
        <w:t>csefőzeléket. Kanalazás közben valamelyikünknek föltűnne, hogy a lencsék között elvétve feketék is van</w:t>
        <w:softHyphen/>
      </w:r>
      <w:r>
        <w:rPr>
          <w:spacing w:val="-1"/>
        </w:rPr>
        <w:t>nak, de ügyet se vetnénk az egészre, még tán énekel</w:t>
        <w:softHyphen/>
      </w:r>
      <w:r>
        <w:rPr/>
        <w:t xml:space="preserve">nénk is, hogy egyik lencse olyan mint a másik, bár a bőre barna vagy fehér. Fiatalság, bolondság. Evés </w:t>
      </w:r>
      <w:r>
        <w:rPr>
          <w:spacing w:val="-1"/>
        </w:rPr>
        <w:t xml:space="preserve">közben mit sem törődnénk vele, hogy egy tál lencséért </w:t>
      </w:r>
      <w:r>
        <w:rPr/>
        <w:t>éppen eladjuk az egészségünket. Honnan is látnánk a jövőbe, hogy kisvártatva mérgezésre utaló tüneteket észlelünk magunkon, látászavaraink lesznek, végtag</w:t>
        <w:softHyphen/>
        <w:t>jaink zsibbadni fognak, a heves szívdobogásról nem is szólva. Azt sem sejthetnénk, hogy a Köjál az étel</w:t>
        <w:softHyphen/>
        <w:t>mérgezések földerítésében mind nagyobb gyakorlatra szert téve játszi könnyedséggel leleplezi, hogy a mér</w:t>
        <w:softHyphen/>
        <w:t>gezési tüneteket a lencse közé keveredett csattanós maszlag hatóanyaga, az atropin okozza.</w:t>
      </w:r>
    </w:p>
    <w:p>
      <w:pPr>
        <w:pStyle w:val="Normal"/>
        <w:shd w:fill="FFFFFF" w:val="clear"/>
        <w:spacing w:lineRule="exact" w:line="230"/>
        <w:ind w:right="10" w:firstLine="360"/>
        <w:jc w:val="both"/>
        <w:rPr/>
      </w:pPr>
      <w:r>
        <w:rPr/>
        <w:t xml:space="preserve">Válogatjuk a lencsét és kimondatlanul is az jár a fejünkben, hogy nem vagyunk húszévesek, de ennek is megvan a maga előnye. Nem egyetemi menzán étkezünk, tehát nem ettünk maszlagot. Se némát, se csattanósat. Mármint hogy most nem ettünk, mert életünk során nemegyszer szolgáltak fel nekünk maszlagot, olykor még csattanósat is, de sohasem </w:t>
      </w:r>
      <w:r>
        <w:rPr>
          <w:spacing w:val="-2"/>
        </w:rPr>
        <w:t>lencse közé keverve. Ez benne az új. Amúgy jól ismer</w:t>
        <w:softHyphen/>
      </w:r>
      <w:r>
        <w:rPr/>
        <w:t>jük a maszlagot, különösen nyomtatott formában. Mi</w:t>
        <w:softHyphen/>
        <w:t>előtt bárki bármit félreértene, a tizenhetedik század</w:t>
        <w:softHyphen/>
        <w:t>beli Német maszlag, török áfium párhuzamra céloz</w:t>
        <w:softHyphen/>
        <w:t>tam. Újabbkori maszlagra most kapásból egyetlen példát se tudok, nyilván azért, mert nincs is ilyen e honban.</w:t>
      </w:r>
    </w:p>
    <w:p>
      <w:pPr>
        <w:pStyle w:val="Normal"/>
        <w:shd w:fill="FFFFFF" w:val="clear"/>
        <w:spacing w:lineRule="exact" w:line="230" w:before="5" w:after="0"/>
        <w:ind w:left="10" w:firstLine="350"/>
        <w:jc w:val="both"/>
        <w:rPr/>
      </w:pPr>
      <w:r>
        <w:rPr/>
        <w:t>Illetve, ha van is, kizárólag lencsefőzelékben. Ezért lett hirtelenében egyszerre annyi Hamupipőke ebben az országban. Válogatjuk a lencsét, szól a rádió és olyat mond, hogy csak kapkodok a levegő után. Egy nyugodt férfihang jól érthetően bejelenti, hogy néhány pillanat múlva megtudhatják, kedves hallgatóink, hogy miért zárták börtönbe a Lúdas Matyi főszerkesz</w:t>
        <w:softHyphen/>
      </w:r>
      <w:r>
        <w:rPr>
          <w:spacing w:val="-1"/>
        </w:rPr>
        <w:t>tőjét. Mit mondjak, megállt a lencse a levegőben. A vá</w:t>
        <w:softHyphen/>
      </w:r>
      <w:r>
        <w:rPr/>
        <w:t>logatást csak akkor tudtuk folytatni, amikor kiderült, hogy egy frissiben megjelent könyvet ismertettek, ami</w:t>
        <w:softHyphen/>
        <w:t>ben egyebek között arról is olvashatni, hogy a múlt századbeli Lúdas Matyi egykori szerkesztőjét egy íz</w:t>
        <w:softHyphen/>
        <w:t>ben két évre lecsukták.</w:t>
      </w:r>
    </w:p>
    <w:p>
      <w:pPr>
        <w:pStyle w:val="Normal"/>
        <w:shd w:fill="FFFFFF" w:val="clear"/>
        <w:spacing w:lineRule="exact" w:line="230" w:before="5" w:after="0"/>
        <w:ind w:left="10" w:right="14" w:firstLine="350"/>
        <w:jc w:val="both"/>
        <w:rPr/>
      </w:pPr>
      <w:r>
        <w:rPr/>
        <w:t>Kettőzött lendülettel vetettem magam a lencseválo</w:t>
        <w:softHyphen/>
        <w:t>gatásba.</w:t>
      </w:r>
    </w:p>
    <w:p>
      <w:pPr>
        <w:pStyle w:val="Normal"/>
        <w:shd w:fill="FFFFFF" w:val="clear"/>
        <w:spacing w:lineRule="exact" w:line="235" w:before="557" w:after="0"/>
        <w:ind w:left="571" w:right="403" w:firstLine="998"/>
        <w:jc w:val="center"/>
        <w:rPr>
          <w:b/>
          <w:b/>
          <w:bCs/>
        </w:rPr>
      </w:pPr>
      <w:r>
        <w:rPr>
          <w:b/>
          <w:bCs/>
        </w:rPr>
        <w:t>BARÁTOK KÖZT NINCS HELYE IDEGENLÉGIÓSNAK</w:t>
      </w:r>
    </w:p>
    <w:p>
      <w:pPr>
        <w:pStyle w:val="Normal"/>
        <w:shd w:fill="FFFFFF" w:val="clear"/>
        <w:spacing w:lineRule="exact" w:line="230" w:before="374" w:after="0"/>
        <w:rPr/>
      </w:pPr>
      <w:r>
        <w:rPr/>
        <w:t>Fölösleges fáradságtól szeretném megkímélni az ol</w:t>
        <w:softHyphen/>
        <w:t>vasót.</w:t>
      </w:r>
    </w:p>
    <w:p>
      <w:pPr>
        <w:pStyle w:val="Normal"/>
        <w:shd w:fill="FFFFFF" w:val="clear"/>
        <w:spacing w:lineRule="exact" w:line="230"/>
        <w:ind w:right="14" w:firstLine="360"/>
        <w:jc w:val="both"/>
        <w:rPr/>
      </w:pPr>
      <w:r>
        <w:rPr/>
        <w:t>Ne keresse az értelmező szótárban azt a szót, hogy barátlégiós, úgysem találja meg benne. Ezt onnan tudom, hogy abban a pillanatban találtam ki, amikor elhangzott a szenzációs, ám a jelek szerint elhamar</w:t>
        <w:softHyphen/>
        <w:t>kodott bejelentés, miszerint Blohin, a sokszoros szov</w:t>
        <w:softHyphen/>
        <w:t>jet válogatott labdarúgó az Újpesti Dózsa csapatához szerződik és valószínűleg nem ő lesz az egyetlen, aki a jövőben magyar klubokban fog focizni. A szovjet és a magyar sporthivatali elnök ugyanis elvi megállapo</w:t>
        <w:softHyphen/>
        <w:t>dásra jutott abban, hogy a harmincadik évüket betöl</w:t>
        <w:softHyphen/>
        <w:t>tött neves szovjet játékosok Magyarországra szerződ</w:t>
        <w:softHyphen/>
        <w:t>hetnek, amihez azonban néhány kérdést még tisztáz</w:t>
        <w:softHyphen/>
        <w:t>ni kell.</w:t>
      </w:r>
    </w:p>
    <w:p>
      <w:pPr>
        <w:pStyle w:val="Normal"/>
        <w:shd w:fill="FFFFFF" w:val="clear"/>
        <w:spacing w:lineRule="exact" w:line="230"/>
        <w:ind w:left="5" w:firstLine="355"/>
        <w:jc w:val="both"/>
        <w:rPr/>
      </w:pPr>
      <w:r>
        <w:rPr/>
        <w:t>Ezt magam is úgy vélem, hiszen itt van mindjárt az a tisztázatlan kérdés, hogy minek nevezzük majd a hozzánk szerződő szovjet focistákat. Ha magyarok mennek nyugati profi klubokhoz, ott természetesen idegenlégiósoknak hívják őket. Mi ezt több okból sem tehetjük. Ha máshonnan nem, de Rejtő Jenő légiós-re</w:t>
        <w:softHyphen/>
        <w:t>gényeiből mindenki tudja, hogy ebbe a Franciaor</w:t>
        <w:softHyphen/>
        <w:t>szágban született fegyveres alakulatba miként verbu</w:t>
        <w:softHyphen/>
        <w:t>válták a külföldieket, akiket aztán igazságtalan célo</w:t>
        <w:softHyphen/>
        <w:t>kért folyó harcokra használtak és úgy bántak velük, hogy az olykor rosszabb volt nekik, mint a pokol. Másrészt a Szovjetunióból érkezők nálunk semmikép</w:t>
        <w:softHyphen/>
        <w:t>pen sem számíthatnak idegennek, így legfeljebb ba</w:t>
        <w:softHyphen/>
        <w:t>rátlégiósnak minősíthetjük őket, bár akadhatnak, akiknek a légió miatt ez se nagyon tetszik. Lehetne persze úgy is nevezni őket, hogy a Szovjetunió Állami Testnevelési és Sportbizottsága, valamint a Magyar Állami Ifjúsági és Sporthivatal közötti hosszú távú együttműködési megállapodás alapján ideiglenesen Magyarországon futballozó szovjet labdarúgók, de ez egy kissé hosszúnak tetszhet, mire végigmondja vala</w:t>
        <w:softHyphen/>
        <w:t>ki, esetleg már vége is a meccsnek.</w:t>
      </w:r>
    </w:p>
    <w:p>
      <w:pPr>
        <w:pStyle w:val="Normal"/>
        <w:shd w:fill="FFFFFF" w:val="clear"/>
        <w:spacing w:lineRule="exact" w:line="230" w:before="5" w:after="0"/>
        <w:ind w:right="10" w:firstLine="360"/>
        <w:jc w:val="both"/>
        <w:rPr/>
      </w:pPr>
      <w:r>
        <w:rPr/>
        <w:t>Tisztázni kell továbbá azt is, hogy bár földrajzi szempontból a szovjet barátlégiósok ugyanúgy nyu</w:t>
        <w:softHyphen/>
        <w:t>gatra szerződnek, mint a magyar idegenlégiósok, a kettő mégsem vehető egy kalap alá. A Belgiumban vagy Franciaországban idegenlégióskodó magyarok egy rideg világ farkastörvényei szerint élnek, ahol az első perctől az utolsóig még az edzéseken is hajtani kell, ahol kíméletlen harcot kell folytatnia annak, aki be akar kerülni a csapatba, s ha nem megy neki a játék, a közönség kifütyüli, az edző pedig legközelebb talán be sem állítja.</w:t>
      </w:r>
    </w:p>
    <w:p>
      <w:pPr>
        <w:pStyle w:val="Normal"/>
        <w:shd w:fill="FFFFFF" w:val="clear"/>
        <w:spacing w:lineRule="exact" w:line="230"/>
        <w:ind w:left="14" w:right="5" w:firstLine="346"/>
        <w:jc w:val="both"/>
        <w:rPr/>
      </w:pPr>
      <w:r>
        <w:rPr/>
        <w:t>A mi barátlégiósaink nem ilyen embertelen világba szerződnek. Már csak azért sem, mert segíteni hívjuk őket. Aki csak egy kicsit is ismeri a közelmúltunk történetét, az tudhatja, hogy nehéz helyzetben mindig a Szovjetunióhoz fordultunk segítségért. Most amikor a labdarúgásunk is válságos helyzetbe került, gondol</w:t>
        <w:softHyphen/>
        <w:t xml:space="preserve">hattunk volna Platinire vagy Maradonára is, de mi ezúttal is tudtuk, hogy a szovjetekhez kell fordulnunk, </w:t>
      </w:r>
      <w:r>
        <w:rPr>
          <w:spacing w:val="-1"/>
        </w:rPr>
        <w:t xml:space="preserve">mert ők az első hívásra jönnek. Magunk között szólva, </w:t>
      </w:r>
      <w:r>
        <w:rPr/>
        <w:t>ha egy-két évvel ezelőtt jutott volna eszünkbe, talán megspórolhatunk egy-két gólt a hatból, amit Mexikó</w:t>
        <w:softHyphen/>
        <w:t>ban éppen a szovjetektől kaptunk.</w:t>
      </w:r>
    </w:p>
    <w:p>
      <w:pPr>
        <w:pStyle w:val="Normal"/>
        <w:shd w:fill="FFFFFF" w:val="clear"/>
        <w:spacing w:lineRule="exact" w:line="230"/>
        <w:ind w:left="10" w:right="10" w:firstLine="350"/>
        <w:jc w:val="both"/>
        <w:rPr/>
      </w:pPr>
      <w:r>
        <w:rPr/>
        <w:t>Nálunk általában kedvezőbbek a körülmények, mint a nyugati profi focicirkuszban. Nem várják el senkitől, hogy kihajtsa a lelkét, nincs kíméletlen ke</w:t>
        <w:softHyphen/>
        <w:t>nyérharc, a közönség ugyan bekiabál olykor minden</w:t>
        <w:softHyphen/>
        <w:t>félét, de csak magyarul, az edző pedig tízszer is meg</w:t>
        <w:softHyphen/>
        <w:t>gondolja, mielőtt egyszer kihagyna a csapatból egy barátlégióst. Arról nem is szólva, hogy a lassú magyar mezőnyben eleve nyert ügye lehet annak, aki már a gyorsítási program szerint mozog.</w:t>
      </w:r>
    </w:p>
    <w:p>
      <w:pPr>
        <w:pStyle w:val="Normal"/>
        <w:shd w:fill="FFFFFF" w:val="clear"/>
        <w:spacing w:lineRule="exact" w:line="230" w:before="5" w:after="0"/>
        <w:ind w:right="19" w:firstLine="360"/>
        <w:jc w:val="both"/>
        <w:rPr/>
      </w:pPr>
      <w:r>
        <w:rPr/>
        <w:t>Mondanom sem kell, hogy a szovjet vendégjátéko</w:t>
        <w:softHyphen/>
        <w:t>sok puszta hírére máris különféle rémhírek kaptak lábra. Egyesek tudni vélik, hogy Blohin azért kapott külföldi játékengedélyt, mert mindig is baloldali volt, mármint balszélső. Mások azt állítják, hogy azért hú</w:t>
        <w:softHyphen/>
        <w:t xml:space="preserve">zódik az ügy, mert Blohin kizárólag forintért hajlandó </w:t>
      </w:r>
      <w:r>
        <w:rPr>
          <w:spacing w:val="-1"/>
        </w:rPr>
        <w:t>ideszerződni, de túlzott reményei aligha lehetnek, ami</w:t>
        <w:softHyphen/>
      </w:r>
      <w:r>
        <w:rPr/>
        <w:t>óta látta a tévében miniszterelnökünk római városné</w:t>
        <w:softHyphen/>
        <w:t>zésének néhány jelenetét. A Trevi kútnál kínáltak neki egy pénzdarabot, hogy az ottani szokás szerint dobja a vízbe. Kormányunk feje azonban nem dobta be. Ne mondhassák a magyar miniszterelnökre, aki pénzügyi tárgyalásokat folytatott Olaszországban, hogy nehéz helyzetünkben is könnyelműen szórta a pénzt</w:t>
      </w:r>
      <w:r>
        <w:rPr>
          <w:b/>
          <w:bCs/>
        </w:rPr>
        <w:t xml:space="preserve">. </w:t>
      </w:r>
      <w:r>
        <w:rPr/>
        <w:t>Ezek után érthető, hogy Blohin is meggondolta.</w:t>
      </w:r>
    </w:p>
    <w:p>
      <w:pPr>
        <w:pStyle w:val="Normal"/>
        <w:shd w:fill="FFFFFF" w:val="clear"/>
        <w:spacing w:before="552" w:after="0"/>
        <w:ind w:left="1181" w:hanging="0"/>
        <w:jc w:val="center"/>
        <w:rPr>
          <w:b/>
          <w:b/>
          <w:bCs/>
        </w:rPr>
      </w:pPr>
      <w:r>
        <w:rPr>
          <w:b/>
          <w:bCs/>
        </w:rPr>
        <w:t>MINDEN ÖSSZEFOLYIK</w:t>
      </w:r>
    </w:p>
    <w:p>
      <w:pPr>
        <w:pStyle w:val="Normal"/>
        <w:shd w:fill="FFFFFF" w:val="clear"/>
        <w:spacing w:lineRule="exact" w:line="230" w:before="374" w:after="0"/>
        <w:ind w:left="5" w:hanging="0"/>
        <w:jc w:val="both"/>
        <w:rPr/>
      </w:pPr>
      <w:r>
        <w:rPr/>
        <w:t>Öröm olyan országban élni, ahol előbb vagy utóbb, de mindenre fény derül. Ezt egy egészen köznapi példával is bizonyítani tudom. Itt van a beázások ügye. Amikor először ázott be a lakásunk a fölöttünk lakó jóvoltából, habozás nélkül kétségbeestem. Néz</w:t>
        <w:softHyphen/>
        <w:t>tem a nemrég festett plafont, a mosogatórongyhoz hasonlatossá vált tapétát és téptem a hajam. Nyom</w:t>
        <w:softHyphen/>
        <w:t>tam a felső szomszéd csengőjét, de nem jött ki, csak a víz az előszoba ajtaja alatt. Később megjött a szom</w:t>
        <w:softHyphen/>
      </w:r>
      <w:r>
        <w:rPr>
          <w:spacing w:val="-1"/>
        </w:rPr>
        <w:t xml:space="preserve">széd is, kérte az elnézést, el kellett mennie hazulról és </w:t>
      </w:r>
      <w:r>
        <w:rPr/>
        <w:t>amíg távolt volt, a mosógép nem kapcsolt ki. Azzal vigasztalt, hogy fizet a biztosító, mint a katonatiszt egy szegényebb hadseregben.</w:t>
      </w:r>
    </w:p>
    <w:p>
      <w:pPr>
        <w:pStyle w:val="Normal"/>
        <w:shd w:fill="FFFFFF" w:val="clear"/>
        <w:spacing w:lineRule="exact" w:line="230"/>
        <w:ind w:firstLine="360"/>
        <w:jc w:val="both"/>
        <w:rPr/>
      </w:pPr>
      <w:r>
        <w:rPr/>
        <w:t xml:space="preserve">Az már egy másik lakásban volt, hogy tusolás hangja hallatszott a fürdőszobából, holott momentán egyikünk se zuhanyozott. Rosszat sejtve nyitottam be, a zuhany el volt zárva, viszont mind a négy oldalfalon </w:t>
      </w:r>
      <w:r>
        <w:rPr>
          <w:spacing w:val="-1"/>
        </w:rPr>
        <w:t xml:space="preserve">egyenletesen folyt le a víz, mint egy Gellért-hegyi mini </w:t>
      </w:r>
      <w:r>
        <w:rPr/>
        <w:t>vízesés. Az ember idővel megedződik, ezúttal nem hármasával, csak kettesével rohantam föl a vízlép</w:t>
        <w:softHyphen/>
        <w:t xml:space="preserve">csőn, mert már a lépcsőházban is jött lefelé a víz. </w:t>
      </w:r>
      <w:r>
        <w:rPr>
          <w:spacing w:val="-1"/>
        </w:rPr>
        <w:t xml:space="preserve">Megint hiába nyomtam a csengőt, pedig a nagymama </w:t>
      </w:r>
      <w:r>
        <w:rPr/>
        <w:t>otthon volt, csak elaludt a tévé előtt, ami nem is lett volna baj, ha még előbb nem kezdte volna engedni a vizet a fürdőkádba. Szerencsére a biztosító fizetett, mint a köles aszályos évben.</w:t>
      </w:r>
    </w:p>
    <w:p>
      <w:pPr>
        <w:pStyle w:val="Normal"/>
        <w:shd w:fill="FFFFFF" w:val="clear"/>
        <w:spacing w:lineRule="exact" w:line="230"/>
        <w:ind w:left="5" w:right="10" w:firstLine="355"/>
        <w:jc w:val="both"/>
        <w:rPr/>
      </w:pPr>
      <w:r>
        <w:rPr/>
        <w:t>A kellemetlenségeket könnyebben viseli a közössé</w:t>
        <w:softHyphen/>
        <w:t>gi ember, ha tudja, hogy mások is részesülnek belő</w:t>
        <w:softHyphen/>
        <w:t>lük. Minthogy több barátom és ismerősöm lakása szinte menetrendszerűen ugyancsak be szokott ázni, lassan kezdtem beletörődni, hogy ez is olyasmi, mint egy természeti katasztrófa, ami ellen nincs mit tenni, csak utána minél gyorsabban nekilátni a helyreállítási munkálatoknak. Valószínűleg ebben a tudatban él</w:t>
        <w:softHyphen/>
        <w:t>tem volna le hátralevő életemet, ha a minap egy ok</w:t>
        <w:softHyphen/>
      </w:r>
      <w:r>
        <w:rPr>
          <w:spacing w:val="-1"/>
        </w:rPr>
        <w:t>nyomozó tévériport nem nyitja fel a szemem. A gyanú</w:t>
        <w:softHyphen/>
      </w:r>
      <w:r>
        <w:rPr/>
        <w:t>san sok lakótelepi beázást nem kiismerhetetlen sors</w:t>
        <w:softHyphen/>
        <w:t>csapás idézi elő, hanem valaminek a hiánya. A panel</w:t>
        <w:softHyphen/>
        <w:t>házak fürdőszobájában nincs úgynevezett összefo</w:t>
        <w:softHyphen/>
        <w:t xml:space="preserve">lyó, egy olyan kis rácsos micsoda a helyiség közepén, </w:t>
      </w:r>
      <w:r>
        <w:rPr>
          <w:spacing w:val="-1"/>
        </w:rPr>
        <w:t xml:space="preserve">amelybe a víz befolyik, ha kifolyik. Éspedig azért nincs </w:t>
      </w:r>
      <w:r>
        <w:rPr/>
        <w:t>összefolyó, mert a típustervben nem szerepelt össze</w:t>
        <w:softHyphen/>
        <w:t>folyó. Így teljesen természetes, hogy a fürdőszobában kiömlő víz összefolyó hiányában szétfolyik és a pane</w:t>
        <w:softHyphen/>
        <w:t>lek illesztéseinél utat talál magának az alsóbb emele</w:t>
        <w:softHyphen/>
        <w:t>tekre. Egy illetékes szakember még azt is elmondta, hogy mivel az Állami Biztosító a sokszorosát fizette már ki annak az összegnek, amennyit az állami építő</w:t>
        <w:softHyphen/>
        <w:t>ipar az összefolyó kispórolásával megtakarított, láza</w:t>
        <w:softHyphen/>
        <w:t>san keresik az összefolyó beszerelésének technikai lehetőségeit.</w:t>
      </w:r>
    </w:p>
    <w:p>
      <w:pPr>
        <w:pStyle w:val="Normal"/>
        <w:shd w:fill="FFFFFF" w:val="clear"/>
        <w:spacing w:lineRule="exact" w:line="230"/>
        <w:ind w:right="10" w:firstLine="360"/>
        <w:jc w:val="both"/>
        <w:rPr/>
      </w:pPr>
      <w:r>
        <w:rPr/>
        <w:t>Mondanom sem kell, hogy szívből drukkolok e rendkívül bonyolult feladat megoldásának sikeréért, miközben aggodalommal hallom mások demagóg megjegyzéseit. A legtöbben nemhogy örülnének az összefolyó hiányáról szóló őszinte tájékoztatásnak, hanem játsszák a felháborodottat. Hogy miért kellett jó negyedszázadnak eltelnie az összefolyó-ügy napi</w:t>
        <w:softHyphen/>
        <w:t>rendre tűzéséhez. A méltatlankodóknak eközben eszébe se jut, hogy mennyien költözhetnek negyed</w:t>
        <w:softHyphen/>
        <w:t>század alatt új lakásba olyanok, akiknek azelőtt für</w:t>
        <w:softHyphen/>
        <w:t>dőszobájuk sem volt, nemhogy összefolyójuk. Az ilye</w:t>
        <w:softHyphen/>
        <w:t>nek a gyereket is kiöntenék a fürdővízzel, ami csak újabb beázás, ha nincs összefolyó.</w:t>
      </w:r>
    </w:p>
    <w:p>
      <w:pPr>
        <w:pStyle w:val="Normal"/>
        <w:shd w:fill="FFFFFF" w:val="clear"/>
        <w:spacing w:lineRule="exact" w:line="230"/>
        <w:ind w:right="14" w:firstLine="360"/>
        <w:jc w:val="both"/>
        <w:rPr/>
      </w:pPr>
      <w:r>
        <w:rPr/>
        <w:t>Ezen morfondíroztam akkor is, amikor a sokadik boltban kerestem neszkafét. Igazából nem is voltam meglepve, hogy megint nem találtam, hosszú hetek óta ez a helyzet. Mások morgolódnak miatta, nekem türelmesebb a természetem, tudomásul veszem, hogy nincs neszkafé. Emlékeztetem magam, hogy ugye, gyerekkoromban mindig az asztal körül kergettek, ha nem kaptam neszkafét, hát persze. Nem esik le a korona a fejemről, ha főzött kávét kell innom, kissé macerásabb, de jobb az íze.</w:t>
      </w:r>
    </w:p>
    <w:p>
      <w:pPr>
        <w:pStyle w:val="Normal"/>
        <w:shd w:fill="FFFFFF" w:val="clear"/>
        <w:spacing w:lineRule="exact" w:line="230"/>
        <w:ind w:right="10" w:firstLine="360"/>
        <w:jc w:val="both"/>
        <w:rPr/>
      </w:pPr>
      <w:r>
        <w:rPr/>
        <w:t>Már bele is nyugodtam volna, amikor az esti kávé</w:t>
        <w:softHyphen/>
        <w:t>mat szürcsölgetve majdnem félrenyeltem. Egy másik oknyomozó riport ugyanis a neszkafé eltűnéséről szó</w:t>
        <w:softHyphen/>
        <w:t>laltatta meg az illetékeseket. Egyikük köntörfalazás nélkül kimondta, hogy ötezer dollárral drágult a nesz</w:t>
        <w:softHyphen/>
        <w:t>kafé, s az ország mai nehéz gazdasági helyzetében ez nekünk már sok lett volna. Ezért nincs másfél hó</w:t>
        <w:softHyphen/>
        <w:t>nap óta neszkafé, de lesz majd helyette instant kávé, amely nem olyan ugyan, mint a neszkafé, viszont olcsóbb.</w:t>
      </w:r>
    </w:p>
    <w:p>
      <w:pPr>
        <w:pStyle w:val="Normal"/>
        <w:shd w:fill="FFFFFF" w:val="clear"/>
        <w:spacing w:lineRule="exact" w:line="230"/>
        <w:ind w:right="10" w:firstLine="360"/>
        <w:jc w:val="both"/>
        <w:rPr/>
      </w:pPr>
      <w:r>
        <w:rPr/>
        <w:t>Egészen felvidámodtam a tájékoztatás szédületes meggyorsulásán. Gondoljuk csak meg, az összefolyó-ügyet huszonöt év után hozták a tudomásomra, a neszkaféhoz már mindössze másfél hónap kellett, a forint nyolcszázalékos leértékelését pedig mindjárt az</w:t>
        <w:softHyphen/>
        <w:t>nap bejelentették. Azóta se tudok dönteni, hogy ma</w:t>
        <w:softHyphen/>
        <w:t>gyar exportáló vállalat legyek vagy magyar turista, mert az előbbi állítólag a forint leértékelésével jobban jár a világpiacon, mint az utóbbi. Hajlok afelé, hogy vállalat legyek, de akkor meg szüntelenül reszkethe</w:t>
        <w:softHyphen/>
        <w:t>tek, hogy veszteséges leszek és megszüntetnek, ami turistával nehezebben fordulhat elő.</w:t>
      </w:r>
    </w:p>
    <w:p>
      <w:pPr>
        <w:pStyle w:val="Normal"/>
        <w:shd w:fill="FFFFFF" w:val="clear"/>
        <w:spacing w:lineRule="exact" w:line="230"/>
        <w:ind w:right="14" w:firstLine="360"/>
        <w:jc w:val="both"/>
        <w:rPr/>
      </w:pPr>
      <w:r>
        <w:rPr/>
        <w:t>Abban maradtam, hogy maradok turista. Valamint oda lyukadtam ki, hogy összefolyó nélkül is összefoly</w:t>
        <w:softHyphen/>
        <w:t>hatnak a dolgok.</w:t>
      </w:r>
    </w:p>
    <w:p>
      <w:pPr>
        <w:pStyle w:val="Normal"/>
        <w:shd w:fill="FFFFFF" w:val="clear"/>
        <w:rPr/>
      </w:pPr>
      <w:r>
        <w:rPr/>
        <w:t xml:space="preserve">                                                        </w:t>
      </w:r>
    </w:p>
    <w:p>
      <w:pPr>
        <w:pStyle w:val="Normal"/>
        <w:shd w:fill="FFFFFF" w:val="clear"/>
        <w:rPr/>
      </w:pPr>
      <w:r>
        <w:rPr/>
      </w:r>
    </w:p>
    <w:p>
      <w:pPr>
        <w:pStyle w:val="Normal"/>
        <w:shd w:fill="FFFFFF" w:val="clear"/>
        <w:rPr/>
      </w:pPr>
      <w:r>
        <w:rPr/>
      </w:r>
    </w:p>
    <w:p>
      <w:pPr>
        <w:pStyle w:val="Normal"/>
        <w:shd w:fill="FFFFFF" w:val="clear"/>
        <w:spacing w:lineRule="exact" w:line="240"/>
        <w:ind w:right="806" w:firstLine="926"/>
        <w:jc w:val="center"/>
        <w:rPr>
          <w:b/>
          <w:b/>
          <w:bCs/>
        </w:rPr>
      </w:pPr>
      <w:r>
        <w:rPr>
          <w:b/>
          <w:bCs/>
        </w:rPr>
        <w:t>TANKOLJON A BENZINKÚTNÁL KRUMPLIT</w:t>
      </w:r>
    </w:p>
    <w:p>
      <w:pPr>
        <w:pStyle w:val="Normal"/>
        <w:shd w:fill="FFFFFF" w:val="clear"/>
        <w:spacing w:lineRule="exact" w:line="235" w:before="370" w:after="0"/>
        <w:ind w:left="14" w:hanging="0"/>
        <w:jc w:val="both"/>
        <w:rPr/>
      </w:pPr>
      <w:r>
        <w:rPr/>
        <w:t>Fagyálló folyadékot vennék a benzinkútnál. Ha volna. Helyette krumplit ajánlanak. Viccre gyanakszom, de tényleg árulnak öt- és tízkilós zsákokban. A kutas szerint ez is fagyálló. Ha beállítom a garázsba, télen sem fagy meg. Odalép a másik kutas is, most már ketten győzködnek, hogy mennyire fognak örülni ott</w:t>
        <w:softHyphen/>
        <w:t>hon a krumplinak, ők viszont itt a töltőállomáson lassan lépni se tudnak tőle.</w:t>
      </w:r>
    </w:p>
    <w:p>
      <w:pPr>
        <w:pStyle w:val="Normal"/>
        <w:shd w:fill="FFFFFF" w:val="clear"/>
        <w:spacing w:lineRule="exact" w:line="235"/>
        <w:ind w:left="19" w:firstLine="341"/>
        <w:jc w:val="both"/>
        <w:rPr/>
      </w:pPr>
      <w:r>
        <w:rPr/>
        <w:t>Már indulnék, amikor szíven üt egy mondat. Tavaly bezzeg nem kellett rimánkodni, hogy vegyenek krumplit. Restelkedve nyitom a csomagtartót, mert a benzinkutasok az elevenemen találtak. Tavaly tavas</w:t>
      </w:r>
      <w:r>
        <w:rPr>
          <w:spacing w:val="-1"/>
        </w:rPr>
        <w:t xml:space="preserve">szal rögeszmésen járkáltam üzletről üzletre, eszelősen </w:t>
      </w:r>
      <w:r>
        <w:rPr/>
        <w:t>krumplit kerestem. Most meg mindenütt kínálják a krumplit és nem veszek. Ilyenek a mi undok vásárlási szokásaink, mindig azt akarunk venni, ami nincs.</w:t>
      </w:r>
    </w:p>
    <w:p>
      <w:pPr>
        <w:pStyle w:val="Normal"/>
        <w:shd w:fill="FFFFFF" w:val="clear"/>
        <w:spacing w:lineRule="exact" w:line="235"/>
        <w:ind w:left="10" w:right="5" w:firstLine="350"/>
        <w:jc w:val="both"/>
        <w:rPr/>
      </w:pPr>
      <w:r>
        <w:rPr/>
        <w:t>Tankoltam tíz kiló krumplit. Otthon mégis furdalni kezdett a lelkiismeret, hogy igazán vehettem volna többet is. Amikor annyi krumpli termett, hogy nem tudják hová tenni, állampolgári kötelességünk segíte</w:t>
        <w:softHyphen/>
        <w:t>ni a tárolási nehézségek áthidalásában. Ha csak egy</w:t>
        <w:softHyphen/>
        <w:t>millió autós veszi tele a csomagtartóját, mindjárt nem olyan súlyos a krumplihelyzet.</w:t>
      </w:r>
    </w:p>
    <w:p>
      <w:pPr>
        <w:pStyle w:val="Normal"/>
        <w:shd w:fill="FFFFFF" w:val="clear"/>
        <w:spacing w:lineRule="exact" w:line="235"/>
        <w:ind w:right="10" w:firstLine="360"/>
        <w:jc w:val="both"/>
        <w:rPr/>
      </w:pPr>
      <w:r>
        <w:rPr/>
        <w:t xml:space="preserve">Nyugtalanságom csak fokozódik, amikor hallom a </w:t>
      </w:r>
      <w:r>
        <w:rPr>
          <w:spacing w:val="-1"/>
        </w:rPr>
        <w:t xml:space="preserve">tévéhíradó bevezetőjében, hogy egy aznapra tervezett </w:t>
      </w:r>
      <w:r>
        <w:rPr/>
        <w:t>tájékoztató a krumplihelyzetről elmaradt. Rossz sejtel</w:t>
        <w:softHyphen/>
        <w:t>meim támadnak, hátha azért marad el a rendezvény, mert a tanácsterem is kellett a krumplinak. A részlete</w:t>
        <w:softHyphen/>
        <w:t>sebb tudósításból kitűnik, hogy örvendetes fordulat történt, sikerült vevőt találni a krumplitermés túlnyomó részére. Gondolom, az ottani autósok is gavallérosan kinyitották a csomagtartókat.</w:t>
      </w:r>
    </w:p>
    <w:p>
      <w:pPr>
        <w:pStyle w:val="Normal"/>
        <w:shd w:fill="FFFFFF" w:val="clear"/>
        <w:spacing w:lineRule="exact" w:line="235"/>
        <w:ind w:firstLine="360"/>
        <w:rPr/>
      </w:pPr>
      <w:r>
        <w:rPr/>
        <w:t>Az ám, a krumpli meg közben kint parkol az utcán, pedig az idő kezd hidegre fordulni, helyenként talaj</w:t>
        <w:softHyphen/>
        <w:t>menti fagyokat is jósolnak. Kellene szerezni egy fűtött garázst a krumplinak. Addig is, amíg nincs, gyorsan ki kell találni valamit. Kapásból az jut eszembe, hogy mivel jó étvágyú nép hírében állunk, talán megkísérel</w:t>
        <w:softHyphen/>
        <w:t>hetnénk megenni az összes fölösleges krumplit. Gyer</w:t>
        <w:softHyphen/>
        <w:t>mekkoromból emlékszem, hogy otthon gyakran vol</w:t>
        <w:softHyphen/>
        <w:t>tak nálunk krumplismenük, krumplileves után krump</w:t>
        <w:softHyphen/>
      </w:r>
      <w:r>
        <w:rPr>
          <w:spacing w:val="-1"/>
        </w:rPr>
        <w:t xml:space="preserve">listészta, magyarul grenadírmars. Ma sem dőlne össze </w:t>
      </w:r>
      <w:r>
        <w:rPr/>
        <w:t>a világ, ha a családi otthonokban és a vendéglőkben átmenetileg csak krumplis ételeket tennénk az asztal</w:t>
        <w:softHyphen/>
        <w:t>ra. Lehetne krumplifőzelék, burgonyakrokett feltéttel mint készétel, frissensült gyanánt krumplislángos, tésztaként nudli, elegánsabb éttermekben burgonya</w:t>
        <w:softHyphen/>
        <w:t>sodralék. Édességnek ott a krumplicukor, s az itallal se volna különösebb gond, minthogy krumpliból szeszt is lehet főzni. Innen már csak egy kis lépés átalakítani az autókat benzinüzemű helyett alkoho</w:t>
        <w:softHyphen/>
        <w:t>losra, és akkor a töltőállomások föld alatti tartályaiba nem kell más, mint krumpli, az ella mint normál, a rózsa mint szuper és a gülbaba az extra. A szeszfőző készüléket ugyanott pénzügyőrök árulhatnák, paroli</w:t>
        <w:softHyphen/>
        <w:t>jukon krumplivirág.</w:t>
      </w:r>
    </w:p>
    <w:p>
      <w:pPr>
        <w:pStyle w:val="Normal"/>
        <w:shd w:fill="FFFFFF" w:val="clear"/>
        <w:spacing w:lineRule="exact" w:line="230"/>
        <w:ind w:right="24" w:firstLine="360"/>
        <w:jc w:val="both"/>
        <w:rPr/>
      </w:pPr>
      <w:r>
        <w:rPr/>
        <w:t>Marad a kérdés persze, hogy addig is, amíg meg</w:t>
        <w:softHyphen/>
        <w:t>esszük, hol tartsuk a töméntelen krumplit. Mivel a lakosság nemcsak autósokból áll, célszerű volna ez esetben is a társadalom segítségét kérni. Rá lehetne beszélni valamelyik jó nevű szocialista brigádot, hogy spontán kezdeményezzen egy „Vermeld magad!" mozgalmat. Ennek az volna a lényege, hogy a házak körül a lakók családonként egy krumplivermet ásná</w:t>
        <w:softHyphen/>
        <w:t>nak, a társadalmi munkához az ingatlankezelő bizto</w:t>
        <w:softHyphen/>
        <w:t>sítana lapátokat, betonozott környéken légkalapá</w:t>
        <w:softHyphen/>
        <w:t>csot. A mozgalom népszerűsítésére a tévében játékos vetélkedő indulhatna azzal a címmel, hogy „Aki más</w:t>
        <w:softHyphen/>
        <w:t>nak vermet ás, krumpli esik bele".</w:t>
      </w:r>
    </w:p>
    <w:p>
      <w:pPr>
        <w:pStyle w:val="Normal"/>
        <w:shd w:fill="FFFFFF" w:val="clear"/>
        <w:spacing w:lineRule="exact" w:line="230"/>
        <w:ind w:firstLine="360"/>
        <w:jc w:val="both"/>
        <w:rPr/>
      </w:pPr>
      <w:r>
        <w:rPr/>
        <w:t xml:space="preserve">Nem is olyan régen a paprikáskrumpli receptje kapcsán azt tanácsoltam, hogy a kellően előkészített krumplit húzzuk le a platniról és addig hagyjuk állni, amíg megint lehet kapni paprikát. A helyzet azóta annyit javult, hogy nem a paprika lett több, hanem a </w:t>
      </w:r>
      <w:r>
        <w:rPr>
          <w:spacing w:val="-1"/>
        </w:rPr>
        <w:t>krumpli. Sebaj, ígérik, hogy jövőre lesz már elég papri</w:t>
        <w:softHyphen/>
      </w:r>
      <w:r>
        <w:rPr/>
        <w:t>ka, krumpliból meg majd csak sikerül behozni a hi</w:t>
        <w:softHyphen/>
        <w:t>ányzó mennyiséget külföldről.</w:t>
      </w:r>
    </w:p>
    <w:p>
      <w:pPr>
        <w:pStyle w:val="Normal"/>
        <w:shd w:fill="FFFFFF" w:val="clear"/>
        <w:spacing w:before="557" w:after="0"/>
        <w:ind w:left="413" w:hanging="0"/>
        <w:jc w:val="center"/>
        <w:rPr>
          <w:b/>
          <w:b/>
          <w:bCs/>
        </w:rPr>
      </w:pPr>
      <w:r>
        <w:rPr>
          <w:b/>
          <w:bCs/>
        </w:rPr>
        <w:t>ÁLLÍTSUK VISSZA A KIRÁLYSÁGOT?</w:t>
      </w:r>
    </w:p>
    <w:p>
      <w:pPr>
        <w:pStyle w:val="Normal"/>
        <w:shd w:fill="FFFFFF" w:val="clear"/>
        <w:tabs>
          <w:tab w:val="clear" w:pos="709"/>
          <w:tab w:val="left" w:pos="4858" w:leader="hyphen"/>
        </w:tabs>
        <w:rPr/>
      </w:pPr>
      <w:r>
        <w:rPr/>
      </w:r>
    </w:p>
    <w:p>
      <w:pPr>
        <w:pStyle w:val="Normal"/>
        <w:shd w:fill="FFFFFF" w:val="clear"/>
        <w:spacing w:lineRule="exact" w:line="230" w:before="264" w:after="0"/>
        <w:ind w:left="14" w:hanging="0"/>
        <w:jc w:val="both"/>
        <w:rPr/>
      </w:pPr>
      <w:r>
        <w:rPr/>
        <w:t>Megfogadtam, hogy nem írok a szépségversenyről, írtak róla mások épp eleget. Azért se írok erről a nem mindennapi hírverés közepette lezajlott országos ese</w:t>
        <w:softHyphen/>
        <w:t>ményről, mert az ABC csemegepultjánál az eladó, miután kimérte a 15 deka párizsit, váratlanul behajlí</w:t>
        <w:softHyphen/>
        <w:t>totta a karját és mutatott valamit. Már-már félreértet</w:t>
        <w:softHyphen/>
        <w:t xml:space="preserve">tem az egyébként félreérthetetlen mozdulatot, amikor rábökött a könyökére, kérdezvén, hogy látok-e rajta lyukat. Nem láttam. Az eladó ezt valóságos csodának </w:t>
      </w:r>
      <w:r>
        <w:rPr>
          <w:spacing w:val="-2"/>
        </w:rPr>
        <w:t>minősítette, hiszen állítása szerint az egész szépségki</w:t>
      </w:r>
      <w:r>
        <w:rPr/>
        <w:t>rálynő-választási cirkusz a könyökén jött ki.</w:t>
      </w:r>
    </w:p>
    <w:p>
      <w:pPr>
        <w:pStyle w:val="Normal"/>
        <w:shd w:fill="FFFFFF" w:val="clear"/>
        <w:spacing w:lineRule="exact" w:line="230"/>
        <w:ind w:left="5" w:right="5" w:firstLine="355"/>
        <w:jc w:val="both"/>
        <w:rPr/>
      </w:pPr>
      <w:r>
        <w:rPr/>
        <w:t>Meg azért se írok a szépségversenyről, mert alkal</w:t>
        <w:softHyphen/>
        <w:t>mam volt végighallgatni egy felindult apát, aki azt állította, hogy leányának, csakúgy, mint a többi jelölt</w:t>
        <w:softHyphen/>
        <w:t>nek, kötelezvényt kellett aláírnia, mely szerint a ver</w:t>
        <w:softHyphen/>
        <w:t>senyt rendező Magyar Média kizárólagos igényt for</w:t>
        <w:softHyphen/>
        <w:t>málhat rájuk a reklámtevékenységben, más cégekkel szerződést nem köthetnek. Az apa, miután leányának még van egy éve az érettségiig, azt szerette volna, hogy addig ne kelljen elköteleznie magát mindenféle reklámoknak és hirdetéseknek, ám a szervezők nem tettek kivételt. Illetve utóbb kiderült, hogy mégis tettek, a döntőben induló lányok közül egyetlenegy végig megtagadta a szóban forgó kötelezvény aláírását, meg is bűnhődött érte keményen. Hatodik lett és elnyerte a Fotex különdíját. Százezer forint, plusz egy</w:t>
        <w:softHyphen/>
        <w:t>éves kaliforniai fotómodell ösztöndíj. Holott ha elköte</w:t>
        <w:softHyphen/>
        <w:t>lezi magát, és netán bekerül az első három legszebb lány közé, kaphatott volna egy háromnapos bécsi utat, amelyért kevésbé szép magyar lányok hasztalan epekednek. Hacsak eszükbe nem jut bemenni egy utazási irodába, és befizetni egy háromnapos bécsi útra, de persze ez nem a saját véleményem, csak azt szajkózom, amit néhány elfogult tévénézőtől hallot</w:t>
        <w:softHyphen/>
        <w:t>tam. Akik még olyasmit is mondogattak a bécsi há</w:t>
        <w:softHyphen/>
        <w:t>romnapos fődíjak és az egyéves kaliforniai mellékdíj kapcsán, hogy minálunk más téren is hasonló a hely</w:t>
        <w:softHyphen/>
        <w:t>zet. Nem mindig a legjobbak járnak a legjobban.</w:t>
      </w:r>
    </w:p>
    <w:p>
      <w:pPr>
        <w:pStyle w:val="Normal"/>
        <w:shd w:fill="FFFFFF" w:val="clear"/>
        <w:spacing w:lineRule="exact" w:line="230" w:before="5" w:after="0"/>
        <w:ind w:left="5" w:right="10" w:firstLine="355"/>
        <w:jc w:val="both"/>
        <w:rPr/>
      </w:pPr>
      <w:r>
        <w:rPr/>
        <w:t xml:space="preserve">Továbbá azért se írok a szépségversenyről, mert </w:t>
      </w:r>
      <w:r>
        <w:rPr>
          <w:spacing w:val="-1"/>
        </w:rPr>
        <w:t>úgy veszem észre, hogy a róla szóló televíziós össze</w:t>
        <w:softHyphen/>
      </w:r>
      <w:r>
        <w:rPr/>
        <w:t>foglaló műsorra tűzésének dátuma sokakat kihozott a sodrából, minek idegesítenénk fel őket, amikor nagy nehezen már kezdenek megnyugodni. Így csak annyit kockáztatnék meg, hogy a tévé műsorigazga</w:t>
        <w:softHyphen/>
        <w:t>tósága alighanem azért választotta pont október ha</w:t>
        <w:softHyphen/>
      </w:r>
      <w:r>
        <w:rPr>
          <w:spacing w:val="-1"/>
        </w:rPr>
        <w:t>todikát, mert finom ösztönnel megérezte, hogy a szép</w:t>
        <w:softHyphen/>
      </w:r>
      <w:r>
        <w:rPr/>
        <w:t>ségverseny csak a jelöltek elenyésző kisebbségének hozhat győzelmet, a nagy többség számára inkább csak vesztőhely, mondhatnánk úgy is, hogy gyász</w:t>
        <w:softHyphen/>
        <w:t>nap. Akkor pedig tulajdonképpen stimmel is a dátum. Különben sem lehetett várni a műsorra tűzéssel, hi</w:t>
        <w:softHyphen/>
        <w:t>szen a világ lélegzetvisszafojtva leste, hogy a szocia</w:t>
        <w:softHyphen/>
        <w:t>lizmust építő Magyar Népköztársaságban kit válasz</w:t>
        <w:softHyphen/>
        <w:t>tanak szépségkirálynővé.</w:t>
      </w:r>
    </w:p>
    <w:p>
      <w:pPr>
        <w:pStyle w:val="Normal"/>
        <w:shd w:fill="FFFFFF" w:val="clear"/>
        <w:spacing w:lineRule="exact" w:line="230"/>
        <w:ind w:right="24" w:firstLine="360"/>
        <w:jc w:val="both"/>
        <w:rPr/>
      </w:pPr>
      <w:r>
        <w:rPr/>
        <w:t>Ezzel már ott is vagyunk a fő oknál, amiért ennyire nem akarok írni a szépségversenyről. Hogyisne, még majd politikai felhangokat vélnek kihallani mondókámból, holott a szépségkirálynő-választás bevallot</w:t>
        <w:softHyphen/>
        <w:t>tan nem más, mint egy gazdasági vállalkozás a sok közül. A rendezők szerint úgy kell felfogni, mint köl</w:t>
        <w:softHyphen/>
      </w:r>
      <w:r>
        <w:rPr>
          <w:spacing w:val="-1"/>
        </w:rPr>
        <w:t xml:space="preserve">csönösen jövedelmező üzletet, mellyel a szervezők is </w:t>
      </w:r>
      <w:r>
        <w:rPr/>
        <w:t>megtalálták a számításukat, és a versenyző lányok is megkeresték a maguk pénzét. Az elődöntőkön pél</w:t>
        <w:softHyphen/>
        <w:t xml:space="preserve">dául fejenként 200, azaz kettőszáz forintokat, ami a pillanatnyi árfolyamon számolva még a négy dollárt </w:t>
      </w:r>
      <w:r>
        <w:rPr>
          <w:spacing w:val="-1"/>
        </w:rPr>
        <w:t xml:space="preserve">is eléri. Mint említettem, az egésznek semmi köze a </w:t>
      </w:r>
      <w:r>
        <w:rPr/>
        <w:t>politikához, ezért rubelre nem is számítom át.</w:t>
      </w:r>
    </w:p>
    <w:p>
      <w:pPr>
        <w:pStyle w:val="Normal"/>
        <w:shd w:fill="FFFFFF" w:val="clear"/>
        <w:spacing w:lineRule="exact" w:line="230" w:before="5" w:after="0"/>
        <w:ind w:left="14" w:firstLine="346"/>
        <w:jc w:val="both"/>
        <w:rPr/>
      </w:pPr>
      <w:r>
        <w:rPr/>
        <w:t>Egy szó nem sok, de belőlem annyit se húznak ki a lezajlott szépségkirálynő-választásról. A jövővel kapcsolatban se bocsátkozom találgatásokba, csu</w:t>
        <w:softHyphen/>
        <w:t>pán továbbítom, mint a tömegtájékoztatás terén dol</w:t>
        <w:softHyphen/>
        <w:t>gozók egyike, amit hallottam. Hogy állítólag lesz hiva</w:t>
        <w:softHyphen/>
        <w:t>talos férfiszépségverseny is, ezt a nemek közötti egyenjogúság alapján álló társadalomban igazán nem halogathatjuk többé. Úgy tervezik, hogy a Mister Magyarország címért versenghet minden 16 és 27 év közötti nőtlen fiatalember, még az esetben is, ha nem tagja a KlSZ-nek. A díjakról annyi szivárgott ki, hogy a hatodik helyezettől felfelé a fiúkat százezer forintos jutalom mellett egy évig kihívják Floridába odaszakadt hazánklányai, míg az első három helyezettet másfél évre behívják sorkatonai szolgálatra, a teljes zsold összegének folyósítása mellett.</w:t>
      </w:r>
    </w:p>
    <w:p>
      <w:pPr>
        <w:pStyle w:val="Normal"/>
        <w:shd w:fill="FFFFFF" w:val="clear"/>
        <w:spacing w:lineRule="exact" w:line="230"/>
        <w:ind w:left="14" w:right="5" w:firstLine="346"/>
        <w:jc w:val="both"/>
        <w:rPr/>
      </w:pPr>
      <w:r>
        <w:rPr>
          <w:spacing w:val="-1"/>
        </w:rPr>
        <w:t>Most jut eszembe, hogy ünnepélyesen megnyílt Bu</w:t>
        <w:softHyphen/>
      </w:r>
      <w:r>
        <w:rPr/>
        <w:t>dapesten a Kaltenberg bajor királyi söröző. Az avatás</w:t>
        <w:softHyphen/>
        <w:t>ra eljött a bajor királyi család több tagja is. Mi pedig állhattunk szégyentől égő orcával. Ott van a királyi söröző, a bajor királyi család, magyar király meg se</w:t>
        <w:softHyphen/>
        <w:t>hol.</w:t>
      </w:r>
    </w:p>
    <w:p>
      <w:pPr>
        <w:pStyle w:val="Normal"/>
        <w:shd w:fill="FFFFFF" w:val="clear"/>
        <w:spacing w:lineRule="exact" w:line="230"/>
        <w:ind w:left="14" w:right="10" w:firstLine="346"/>
        <w:jc w:val="both"/>
        <w:rPr/>
      </w:pPr>
      <w:r>
        <w:rPr/>
        <w:t>Meg kellene fontolni a királyság visszaállítását. Per</w:t>
        <w:softHyphen/>
        <w:t>sze, csak szigorúan gazdasági vállalkozásként.</w:t>
      </w:r>
    </w:p>
    <w:p>
      <w:pPr>
        <w:pStyle w:val="Normal"/>
        <w:shd w:fill="FFFFFF" w:val="clear"/>
        <w:spacing w:before="566" w:after="0"/>
        <w:ind w:left="955" w:hanging="0"/>
        <w:jc w:val="center"/>
        <w:rPr>
          <w:b/>
          <w:b/>
          <w:bCs/>
        </w:rPr>
      </w:pPr>
      <w:r>
        <w:rPr>
          <w:b/>
          <w:bCs/>
        </w:rPr>
        <w:t>NE DOBÁLJUK A RENDŐRT</w:t>
      </w:r>
    </w:p>
    <w:p>
      <w:pPr>
        <w:pStyle w:val="Normal"/>
        <w:shd w:fill="FFFFFF" w:val="clear"/>
        <w:spacing w:lineRule="exact" w:line="235" w:before="365" w:after="0"/>
        <w:ind w:right="24" w:hanging="0"/>
        <w:jc w:val="both"/>
        <w:rPr/>
      </w:pPr>
      <w:r>
        <w:rPr/>
        <w:t>Eggyel bővült az eddig ismert felfújtak köre. Eddig tudtunk rizsfelfújtról, felfújt luftballonról, elégedetten vehettük tudomásul, hogy az újjáépülő vidámparki Elvarázsolt Kastélyban ismét van szoknyafelfújó be</w:t>
        <w:softHyphen/>
        <w:t>rendezés, és most született egy vadonatúj fogalom, a felfújt tömegverekedés.</w:t>
      </w:r>
    </w:p>
    <w:p>
      <w:pPr>
        <w:pStyle w:val="Normal"/>
        <w:shd w:fill="FFFFFF" w:val="clear"/>
        <w:spacing w:lineRule="exact" w:line="230"/>
        <w:ind w:right="5" w:firstLine="360"/>
        <w:jc w:val="both"/>
        <w:rPr/>
      </w:pPr>
      <w:r>
        <w:rPr>
          <w:spacing w:val="-1"/>
        </w:rPr>
        <w:t>Megszületését ügyészi vizsgálat előzte meg. Ennek eredményét a széles közvéleménnyel ismertetve kide</w:t>
        <w:softHyphen/>
      </w:r>
      <w:r>
        <w:rPr/>
        <w:t>rült, hogy az a tömegverekedés, amelyről a lapok tömegverekedésként adtak hírt, nem is volt igazi tö</w:t>
        <w:softHyphen/>
        <w:t>megverekedés. Valójában az történt, hogy külföldi vendégmunkások Pestlőrincen búcsúbált rendeztek, ennek során imitt-amott lökdösődtek, egyebek között egy farmerdzseki tulajdonjoga miatt is huzakodtak, a kultúrház két női alkalmazottja biztos ami biztos ala</w:t>
        <w:softHyphen/>
        <w:t>pon kihívta a rendőröket, ők rendben kiürítették a termet, incidensre tulajdonképpen csak az utcán ke</w:t>
        <w:softHyphen/>
        <w:t>rült sor, amikor is a vendégmunkások nyolc-tíz fős csoportja kővel kezdte el dobálni a rendőröket, akik közül tizenhárman megsérültek. A budapesti fő</w:t>
        <w:softHyphen/>
        <w:t>ügyész-helyettes egyébként azzal kezdte tájékoztató</w:t>
        <w:softHyphen/>
        <w:t>ját, hogy fiatalabb korában maga is járt bálokba, és bizony nem is volt igazi bál az, amelyiken ne lett volna egy-két késelés.</w:t>
      </w:r>
    </w:p>
    <w:p>
      <w:pPr>
        <w:pStyle w:val="Normal"/>
        <w:shd w:fill="FFFFFF" w:val="clear"/>
        <w:spacing w:lineRule="exact" w:line="230"/>
        <w:ind w:right="19" w:firstLine="360"/>
        <w:jc w:val="both"/>
        <w:rPr/>
      </w:pPr>
      <w:r>
        <w:rPr/>
        <w:t>Mint a közvéleményhez tartozó egyénnek, termé</w:t>
        <w:softHyphen/>
        <w:t>szetesen jólesett az alapos tájékoztatás, nyomban le is vontam belőle azokat a tanulságokat, amelyek levo</w:t>
        <w:softHyphen/>
        <w:t>nására momentán képesnek éreztem magam. Minde</w:t>
        <w:softHyphen/>
        <w:t>nekelőtt azt, hogy mivel az eset éjszaka történt, általá</w:t>
        <w:softHyphen/>
        <w:t>nos igazságként kimondhatjuk, hogy sötétben min</w:t>
        <w:softHyphen/>
        <w:t>den vendégmunkás fekete, de nem minden tömegve</w:t>
        <w:softHyphen/>
      </w:r>
      <w:r>
        <w:rPr>
          <w:spacing w:val="-1"/>
        </w:rPr>
        <w:t xml:space="preserve">rekedés tömegverekedés, még ha olykor annak látszik </w:t>
      </w:r>
      <w:r>
        <w:rPr/>
        <w:t>is. Tömegverekedésnek, mint a neve is mutatja, kizá</w:t>
        <w:softHyphen/>
        <w:t>rólag olyan verekedés minősül, amelyikben tömegek verik egymást vagy másokat, hogy finoman fogalmaz</w:t>
        <w:softHyphen/>
        <w:t>zak. Ennél kisebb verekedést inkább csoportos lökdö</w:t>
        <w:softHyphen/>
        <w:t>sődésnek helyes neveznünk, amennyiben pedig mind</w:t>
        <w:softHyphen/>
        <w:t>össze nyolc-tíz fő foglalkozik kövek hajigálásával, az még egy futballcsapatra sem elegendő, nemhogy tö</w:t>
        <w:softHyphen/>
        <w:t>megverekedésre.</w:t>
      </w:r>
    </w:p>
    <w:p>
      <w:pPr>
        <w:pStyle w:val="Normal"/>
        <w:shd w:fill="FFFFFF" w:val="clear"/>
        <w:spacing w:lineRule="exact" w:line="230"/>
        <w:ind w:left="5" w:firstLine="355"/>
        <w:jc w:val="both"/>
        <w:rPr/>
      </w:pPr>
      <w:r>
        <w:rPr/>
        <w:t>Egy másik tanulságot kifejezetten keserű szájízzel vontam le, de hát az igazság keserű, mint a harminc éve készült és most bemutatott új magyar film címe is mondja. Utólag, a főügyészhelyettes jóvoltából döb</w:t>
        <w:softHyphen/>
        <w:t>bentem rá, hogy fiatalabb éveimben, de még azután is csupa álbálon roptam a táncot. Valami jóvátehetet</w:t>
        <w:softHyphen/>
        <w:t>lenül kimaradt az életemből, hiszen egyetlen bálra sem emlékszem, amelyen nemhogy két, de legalább egy árva késelés tanúja lehettem volna. Vénségemre kellett megtudnom, hogy az igazi bál olyan, amelyiken késelés is van, bár erről alighanem megoszlanak a vélemények, mert másképp ítélheti meg a mulatságot az, akit megkéseltek. Úgy tudom, jövőre is lesz újság</w:t>
        <w:softHyphen/>
        <w:t>íróbál, autósbál, cigánybál, meg mindenféle bál, még jogászbál is, mindenesetre nem ártana már most megfogadni, hogy megpróbáljuk a bálokat végre igazi bálokká tenni.</w:t>
      </w:r>
    </w:p>
    <w:p>
      <w:pPr>
        <w:pStyle w:val="Normal"/>
        <w:shd w:fill="FFFFFF" w:val="clear"/>
        <w:spacing w:lineRule="exact" w:line="230"/>
        <w:ind w:right="5" w:firstLine="360"/>
        <w:jc w:val="both"/>
        <w:rPr/>
      </w:pPr>
      <w:r>
        <w:rPr/>
        <w:t>Úgy képzelem el a dolgot, hogy mondjuk a jogász</w:t>
        <w:softHyphen/>
        <w:t>bálon történetesen vita támad egy szmoking tulajdon</w:t>
        <w:softHyphen/>
        <w:t>joga körül és elkezdik ráncigálni egymást, valamint a kérdéses ruhadarabot, akkor nem kell mindjárt a leg</w:t>
        <w:softHyphen/>
        <w:t>rosszabbra gondolni és rendőr után kiáltani. Amennyiben a bált igazi bálnak tartják a rendezők, akkor még az első két késeléstől sem esnek pánikba, meg</w:t>
        <w:softHyphen/>
        <w:t>várják a harmadikat, utána már lehet tárcsázni a nulla hetet.</w:t>
      </w:r>
    </w:p>
    <w:p>
      <w:pPr>
        <w:pStyle w:val="Normal"/>
        <w:shd w:fill="FFFFFF" w:val="clear"/>
        <w:spacing w:lineRule="exact" w:line="230"/>
        <w:ind w:right="10" w:firstLine="360"/>
        <w:jc w:val="both"/>
        <w:rPr/>
      </w:pPr>
      <w:r>
        <w:rPr/>
        <w:t xml:space="preserve">És még ezzel sincs vége a tanulságoknak, mert </w:t>
      </w:r>
      <w:r>
        <w:rPr>
          <w:spacing w:val="-1"/>
        </w:rPr>
        <w:t>nincs arra semmiféle biztosíték, hogy kizárólag Pestlő</w:t>
      </w:r>
      <w:r>
        <w:rPr/>
        <w:t>rincen juthat eszébe valakinek kővel dobálni az intéz</w:t>
        <w:softHyphen/>
        <w:t>kedő rendőröket. Amennyiben ez máshol és mások</w:t>
        <w:softHyphen/>
        <w:t>nak is megfordul a fejében, úgy néhány szempontot feltétlenül szükséges figyelembe venni. így például ügyelni kell arra, hogy nyolc-tíz dobálónál egyszerre ne legyen több, ellenkező esetben könnyen felfújják az egészet tömegverekedésnek. S ha már a számok</w:t>
        <w:softHyphen/>
        <w:t>nál tartunk, nem szerencsés pont tizenhárom rendőrt megsebesíteni, mert a tizenhármas szerencsétlen szám. Jobban fizet a 13+1.</w:t>
      </w:r>
    </w:p>
    <w:p>
      <w:pPr>
        <w:pStyle w:val="Normal"/>
        <w:shd w:fill="FFFFFF" w:val="clear"/>
        <w:spacing w:lineRule="exact" w:line="230"/>
        <w:ind w:left="14" w:firstLine="346"/>
        <w:jc w:val="both"/>
        <w:rPr/>
      </w:pPr>
      <w:r>
        <w:rPr/>
        <w:t>Korántsem mellőzhető tanulsága az ügynek az, amit a rendőrség vezetőinek kell levonnia. Éppen e lőrinci felfújt eset fényében lehet látni igazán a rend</w:t>
        <w:softHyphen/>
        <w:t>őrök kiképzésében meglevő fogyatékosságokat. Nem voltak elég gyorsak, amikor el kellett volna ugrani a kövek elől.</w:t>
      </w:r>
    </w:p>
    <w:p>
      <w:pPr>
        <w:pStyle w:val="Normal"/>
        <w:shd w:fill="FFFFFF" w:val="clear"/>
        <w:spacing w:lineRule="exact" w:line="230"/>
        <w:ind w:left="19" w:firstLine="341"/>
        <w:jc w:val="both"/>
        <w:rPr/>
      </w:pPr>
      <w:r>
        <w:rPr/>
        <w:t>Végül súlyos mulasztás volna kiaknázatlanul hagy</w:t>
        <w:softHyphen/>
        <w:t>ni az eset politikai tanulságát. Nevezetesen, hogy az elnyomó, antihumánus rendszerekben a rendőrök ve</w:t>
        <w:softHyphen/>
        <w:t>rik a vendégmunkásokat.</w:t>
      </w:r>
    </w:p>
    <w:p>
      <w:pPr>
        <w:pStyle w:val="Normal"/>
        <w:shd w:fill="FFFFFF" w:val="clear"/>
        <w:spacing w:lineRule="exact" w:line="230"/>
        <w:ind w:firstLine="360"/>
        <w:rPr/>
      </w:pPr>
      <w:r>
        <w:rPr/>
        <w:t>Nálunk pont fordítva.</w:t>
      </w:r>
    </w:p>
    <w:p>
      <w:pPr>
        <w:pStyle w:val="Szvegblokk"/>
        <w:ind w:left="24" w:right="5" w:firstLine="336"/>
        <w:rPr/>
      </w:pPr>
      <w:r>
        <w:rPr/>
        <w:t>Illetékes helyről kapott tájékoztatás szerint egyelőre nincs szó arról, hogy a vendégmunkásokon kívül lesz</w:t>
        <w:softHyphen/>
        <w:t>nek vendégrendőrök is.</w:t>
      </w:r>
    </w:p>
    <w:p>
      <w:pPr>
        <w:pStyle w:val="Normal"/>
        <w:shd w:fill="FFFFFF" w:val="clear"/>
        <w:spacing w:before="566" w:after="0"/>
        <w:ind w:left="1046" w:hanging="0"/>
        <w:jc w:val="center"/>
        <w:rPr>
          <w:b/>
          <w:b/>
          <w:bCs/>
        </w:rPr>
      </w:pPr>
      <w:r>
        <w:rPr>
          <w:b/>
          <w:bCs/>
        </w:rPr>
        <w:t>A SÖR FOLYÉKONY OLAJ</w:t>
      </w:r>
    </w:p>
    <w:p>
      <w:pPr>
        <w:pStyle w:val="Normal"/>
        <w:shd w:fill="FFFFFF" w:val="clear"/>
        <w:spacing w:lineRule="exact" w:line="230" w:before="379" w:after="0"/>
        <w:ind w:left="5" w:right="14" w:hanging="0"/>
        <w:jc w:val="both"/>
        <w:rPr/>
      </w:pPr>
      <w:r>
        <w:rPr>
          <w:spacing w:val="-2"/>
        </w:rPr>
        <w:t>Nem szeretem személyes természetű ügyekkel traktál</w:t>
        <w:softHyphen/>
      </w:r>
      <w:r>
        <w:rPr/>
        <w:t>ni a tisztelt olvasót, ha mégis ide írom, hogy sörgyár</w:t>
        <w:softHyphen/>
        <w:t>ban láttam meg a napvilágot, annak megvan a maga magyarázata. Ha elhallgatnám ezt a körülményt, úgy az sem lenne világos, hogy miért érdekel engem job</w:t>
        <w:softHyphen/>
        <w:t>ban a sör, mint azokat, akik nem sörgyárban szület</w:t>
        <w:softHyphen/>
        <w:t xml:space="preserve">tek. Túlzásoktól sem mentes családi történetünkben úgy szerepelek, mint aki sokáig azt hitte, hogy a víz kizárólag mosdásra való. Továbbá: sörgyáron kívül született gyerekek elsőnek rendszerint azt mondják ki, </w:t>
      </w:r>
      <w:r>
        <w:rPr>
          <w:spacing w:val="-1"/>
        </w:rPr>
        <w:t xml:space="preserve">hogy mama vagy papa, míg én állítólag azzal kezdtem </w:t>
      </w:r>
      <w:r>
        <w:rPr/>
        <w:t>a tagolt beszédet, hogy komló, árpa, ég áldása.</w:t>
      </w:r>
    </w:p>
    <w:p>
      <w:pPr>
        <w:pStyle w:val="Normal"/>
        <w:shd w:fill="FFFFFF" w:val="clear"/>
        <w:spacing w:lineRule="exact" w:line="230"/>
        <w:ind w:right="24" w:firstLine="360"/>
        <w:jc w:val="both"/>
        <w:rPr/>
      </w:pPr>
      <w:r>
        <w:rPr/>
        <w:t xml:space="preserve">Akár így volt, akár nem, a sör iránt azóta is elfogult vagyok. Olyannyira, hogy mindig arról ábrándoztam: </w:t>
      </w:r>
      <w:r>
        <w:rPr>
          <w:spacing w:val="-1"/>
        </w:rPr>
        <w:t xml:space="preserve">egyszer majd sörrel-mézzel folyó ország leszünk. Nem </w:t>
      </w:r>
      <w:r>
        <w:rPr/>
        <w:t>akarom elkiabálni, de mintha ez már nem is lenne utópia. Négy évtized alatt hússzorosára nőtt a hazai sörfogyasztás, már majdnem háromszor annyit iszunk belőle, mint borból, gombamódra szaporodnak a sör</w:t>
        <w:softHyphen/>
        <w:t>bárok, s az ott mért habzó ital emelkedő értékét az is tükrözi, hogy a minap a Nyugati pályaudvar környé</w:t>
        <w:softHyphen/>
        <w:t xml:space="preserve">kén 35 forintot kértek egy pohár csapoltért. Gyorsan </w:t>
      </w:r>
      <w:r>
        <w:rPr>
          <w:spacing w:val="-1"/>
        </w:rPr>
        <w:t xml:space="preserve">ki is számoltam, hogy literje majdnem 120 forintba jön, </w:t>
      </w:r>
      <w:r>
        <w:rPr/>
        <w:t>amennyiért két palack egri bikavért lehetne kapni.</w:t>
      </w:r>
    </w:p>
    <w:p>
      <w:pPr>
        <w:pStyle w:val="Normal"/>
        <w:shd w:fill="FFFFFF" w:val="clear"/>
        <w:spacing w:lineRule="exact" w:line="230"/>
        <w:ind w:left="14" w:right="14" w:firstLine="346"/>
        <w:jc w:val="both"/>
        <w:rPr/>
      </w:pPr>
      <w:r>
        <w:rPr/>
        <w:t>Attól már kifejezetten heves szívdobogást kaptam, amikor megtudtam, hogy a dán Tuborg után nyugat</w:t>
        <w:softHyphen/>
        <w:t>német és osztrák sört is gyártunk idehaza, utóbbit egy tsz szövetkezeti sörgyárában. Nekem már az említett sörbárban is volt egy olyan homályos érzésem, hogy a sör nem lehet nagyon rossz üzlet. Ha egy mezőgaz</w:t>
        <w:softHyphen/>
        <w:t>dasági termelőszövetkezet sörgyártásra adja a fejét, akkor a jövő valószínűleg már nem annyira az olajé, mint inkább a söré. A tsz-ben minden bizonnyal tanul</w:t>
        <w:softHyphen/>
        <w:t>mányozták az olaj világpiaci árának, valamint a sör belföldi árának az alakulását és arra a következtetés</w:t>
        <w:softHyphen/>
        <w:t>re jutottak, hogy kifizetődőbb egy sörgyár, mint egy olajfinomító.</w:t>
      </w:r>
    </w:p>
    <w:p>
      <w:pPr>
        <w:pStyle w:val="Normal"/>
        <w:shd w:fill="FFFFFF" w:val="clear"/>
        <w:spacing w:lineRule="exact" w:line="230"/>
        <w:ind w:right="24" w:firstLine="360"/>
        <w:jc w:val="both"/>
        <w:rPr/>
      </w:pPr>
      <w:r>
        <w:rPr/>
        <w:t xml:space="preserve">Ez a párosítás nem véletlenül jutott eszembe, mert ugyanerre az ország egy másik táján, Szőnyben is rájöttek, és nyomban el is határozták, hogy az ottani </w:t>
      </w:r>
      <w:r>
        <w:rPr>
          <w:spacing w:val="-1"/>
        </w:rPr>
        <w:t>kőolajfinomító egy részét jövedelmezőbb termelés cél</w:t>
        <w:softHyphen/>
      </w:r>
      <w:r>
        <w:rPr/>
        <w:t>jaira alakítják át. Fogadjunk, hogy kitalálták már, hogy mire. Természetesen sörgyárra.</w:t>
      </w:r>
    </w:p>
    <w:p>
      <w:pPr>
        <w:pStyle w:val="Normal"/>
        <w:shd w:fill="FFFFFF" w:val="clear"/>
        <w:spacing w:lineRule="exact" w:line="230"/>
        <w:ind w:left="5" w:right="19" w:firstLine="355"/>
        <w:jc w:val="both"/>
        <w:rPr/>
      </w:pPr>
      <w:r>
        <w:rPr/>
        <w:t>Az előzmények ismeretében talán megbocsátják, ha a sörgyáraknak drukkolok, amelyek végre meghó</w:t>
        <w:softHyphen/>
        <w:t xml:space="preserve">dítják a mezőgazdaságot is. Voltunk mi már a vas és </w:t>
      </w:r>
      <w:r>
        <w:rPr>
          <w:spacing w:val="-1"/>
        </w:rPr>
        <w:t xml:space="preserve">acél országa, ezután legfeljebb a sör országa leszünk. </w:t>
      </w:r>
      <w:r>
        <w:rPr/>
        <w:t xml:space="preserve">Száz sörgyárat, ezeret, csináljatok, csináljatok - </w:t>
      </w:r>
      <w:r>
        <w:rPr>
          <w:spacing w:val="-1"/>
        </w:rPr>
        <w:t>hangzik majd a költői követelés, amíg csak hazánk, az egykori fejletlen agrár-ipari ország fejlett söripari nagy</w:t>
        <w:softHyphen/>
      </w:r>
      <w:r>
        <w:rPr/>
        <w:t>hatalommá nem válik. Az ide utazó turistákat már a határon az a felirat fogadja, hogy Magyar Népsörtár</w:t>
        <w:softHyphen/>
        <w:t>saság. A hetedik ötéves terv végére megépülhet a Barátság Sörvezeték, mégpedig nem is egy, hanem kettő, mert a világos sört nem célszerű keverni a bar</w:t>
        <w:softHyphen/>
        <w:t>nával. Az OPEC mintájára megalakul a SÖREC, amelyben mi nagyjából olyan meghatározó szerepet tölthetünk be, mint a kőolaj-exportálók szervezetében jelenleg Szaúd-Arábia. Ha bennünket kedvezőtlenül érintő világpiaci tendenciákat észlelünk, azontúl nem panaszkodni fogunk, hanem könyörtelenül bevetjük a sörfegyvert. Nem is kell majd egyebet tenni, mint mondjuk napi hárommillió hordóval csökkenteni a sörtermelésünket és bekövetkezik a világpiaci sörár</w:t>
        <w:softHyphen/>
        <w:t>robbanás, vagyis pánik a nyugati tőzsdéken, az Egye</w:t>
        <w:softHyphen/>
        <w:t>sült Államokban bevezetik a sörjegyet, a feketepiacon pedig majdnem annyira szökik fel egy pohár sör ára, mint amennyit ma kérnek érte egy pesti sörbárban.</w:t>
      </w:r>
    </w:p>
    <w:p>
      <w:pPr>
        <w:pStyle w:val="Normal"/>
        <w:shd w:fill="FFFFFF" w:val="clear"/>
        <w:spacing w:lineRule="exact" w:line="230"/>
        <w:ind w:left="14" w:right="10" w:firstLine="346"/>
        <w:jc w:val="both"/>
        <w:rPr/>
      </w:pPr>
      <w:r>
        <w:rPr/>
        <w:t>Hogy mi lesz még? Az olajdollár helyett a világ megismeri a sörforintot, amelyből annyi özönlik Ma</w:t>
        <w:softHyphen/>
        <w:t>gyarországra, hogy egy idő után már elkölteni sem tudjuk. A monte-carló-i kaszinóban mesés vagyono</w:t>
        <w:softHyphen/>
        <w:t>kat ruletteznek el kőbányai sörsejkek, és a világsajtó azzal lesz tele, hogy a tsz sörszállító autók rendszám</w:t>
        <w:softHyphen/>
        <w:t>táblája aranyból készül.</w:t>
      </w:r>
    </w:p>
    <w:p>
      <w:pPr>
        <w:pStyle w:val="Normal"/>
        <w:shd w:fill="FFFFFF" w:val="clear"/>
        <w:spacing w:lineRule="exact" w:line="230"/>
        <w:ind w:left="10" w:right="14" w:firstLine="350"/>
        <w:jc w:val="both"/>
        <w:rPr/>
      </w:pPr>
      <w:r>
        <w:rPr/>
        <w:t xml:space="preserve">A sörre egykor azt mondták, hogy folyékony kenyér, </w:t>
      </w:r>
      <w:r>
        <w:rPr>
          <w:spacing w:val="-2"/>
        </w:rPr>
        <w:t xml:space="preserve">ez már véglegesen a múlté. A sör folyékony olaj. Azért, </w:t>
      </w:r>
      <w:r>
        <w:rPr/>
        <w:t>ha köztünk marad, vannak kisebb fenntartásaim, kü</w:t>
        <w:softHyphen/>
        <w:t>lönösen ami a kőolaj-finomítóból átalakított sörfőzdét illeti.</w:t>
      </w:r>
    </w:p>
    <w:p>
      <w:pPr>
        <w:pStyle w:val="Normal"/>
        <w:shd w:fill="FFFFFF" w:val="clear"/>
        <w:spacing w:lineRule="exact" w:line="230"/>
        <w:ind w:left="14" w:right="24" w:firstLine="346"/>
        <w:jc w:val="both"/>
        <w:rPr/>
      </w:pPr>
      <w:r>
        <w:rPr/>
        <w:t>Nem törném magam, hogy már az első hordóból kóstolót kapjak.</w:t>
      </w:r>
    </w:p>
    <w:p>
      <w:pPr>
        <w:pStyle w:val="Normal"/>
        <w:shd w:fill="FFFFFF" w:val="clear"/>
        <w:spacing w:before="566" w:after="0"/>
        <w:ind w:left="586" w:hanging="0"/>
        <w:jc w:val="center"/>
        <w:rPr>
          <w:b/>
          <w:b/>
          <w:bCs/>
        </w:rPr>
      </w:pPr>
      <w:r>
        <w:rPr>
          <w:b/>
          <w:bCs/>
        </w:rPr>
        <w:t>BOHÓCOT NEM LEHET KINEVEZNI</w:t>
      </w:r>
    </w:p>
    <w:p>
      <w:pPr>
        <w:pStyle w:val="Normal"/>
        <w:shd w:fill="FFFFFF" w:val="clear"/>
        <w:spacing w:lineRule="exact" w:line="235" w:before="365" w:after="0"/>
        <w:ind w:right="24" w:hanging="0"/>
        <w:jc w:val="both"/>
        <w:rPr/>
      </w:pPr>
      <w:r>
        <w:rPr/>
        <w:t>Törtük a fejünket, hogy milyen szalagcímmel is kö</w:t>
        <w:softHyphen/>
        <w:t>szöntsük a Ludas Matyiban a 75 éves Markos Józse</w:t>
        <w:softHyphen/>
        <w:t>fet, akit a fél világ Alfonzóként ismer. Peterdi azt a változatot ajánlotta: Lehet, hogy a bohócok élhetetle</w:t>
        <w:softHyphen/>
        <w:t>nek, de halhatatlanok. Tetszett is, csak egyvalaki aggályoskodott, hogy nem fog-e megsértődni Alfonzó a lebohócozás miatt. Nem ismerte közelebbről Alfonzót. Ha ismerte volna, ilyesmi meg sem fordul a fejében.</w:t>
      </w:r>
    </w:p>
    <w:p>
      <w:pPr>
        <w:pStyle w:val="Normal"/>
        <w:shd w:fill="FFFFFF" w:val="clear"/>
        <w:spacing w:lineRule="exact" w:line="230"/>
        <w:ind w:firstLine="360"/>
        <w:jc w:val="both"/>
        <w:rPr/>
      </w:pPr>
      <w:r>
        <w:rPr/>
        <w:t>Farsangi bál a patinás pesti étteremben, műsorral súlyosbítva. A mikrofonnál ismert komikus, mindent bevet, már a sokadik viccet meséli, de az asztaloknál eszegető-iszogató közönség csak nem akar felenged</w:t>
        <w:softHyphen/>
      </w:r>
      <w:r>
        <w:rPr>
          <w:spacing w:val="-2"/>
        </w:rPr>
        <w:t xml:space="preserve">ni. A vendégek között van Alfonzó is, ő az egyetlen, aki </w:t>
      </w:r>
      <w:r>
        <w:rPr/>
        <w:t xml:space="preserve">hangosan nevet, pedig öregek a viccek, sajnálja a </w:t>
      </w:r>
      <w:r>
        <w:rPr>
          <w:spacing w:val="-1"/>
        </w:rPr>
        <w:t>kollégát. A komikus gyér taps kíséretében el, a hangu</w:t>
        <w:softHyphen/>
      </w:r>
      <w:r>
        <w:rPr/>
        <w:t>lat döglöttebb, mint volt, s ebben a kritikus helyzetben Alfonzó magához inti a pincért. Hallom, amint egy bográcsot rendel, de gulyás nélkül, üresen. A pincér láthatólag megzavarodik, csak nyomatékos sürgetés</w:t>
        <w:softHyphen/>
        <w:t>re hozza. Addigra Alfonzó a fehér asztalterítőt magára kanyarítja, akár egy burnuszt, a fényesre pucolt bog</w:t>
        <w:softHyphen/>
        <w:t>rácsot rohamsisakként a fejére csapja és ettől kezdve csak arabul hajlandó beszélni. A vendégek nem ne</w:t>
        <w:softHyphen/>
        <w:t>vetnek. Dőlnek a röhögéstől. Az étterem vezetője há</w:t>
        <w:softHyphen/>
      </w:r>
      <w:r>
        <w:rPr>
          <w:spacing w:val="-2"/>
        </w:rPr>
        <w:t xml:space="preserve">lálkodik, az est meg van mentve. A szomszéd asztalnál </w:t>
      </w:r>
      <w:r>
        <w:rPr/>
        <w:t>egy minisztériumi tisztségviselő törölgeti a nevetéstől kicsordult könnyeit, majd tekintélyesre visszarendezve az arcvonásait jól hallhatóan megjegyzi, hogy egy érdemes művészhez nem illik az ilyen bohóckodás.</w:t>
      </w:r>
    </w:p>
    <w:p>
      <w:pPr>
        <w:pStyle w:val="Normal"/>
        <w:shd w:fill="FFFFFF" w:val="clear"/>
        <w:spacing w:lineRule="exact" w:line="230"/>
        <w:ind w:right="10" w:firstLine="360"/>
        <w:jc w:val="both"/>
        <w:rPr/>
      </w:pPr>
      <w:r>
        <w:rPr>
          <w:spacing w:val="-1"/>
        </w:rPr>
        <w:t xml:space="preserve">Tévéfesztivál Veszprémben. Tizedmagammal ülök a </w:t>
      </w:r>
      <w:r>
        <w:rPr/>
        <w:t>zsűri besötétített szobájában, nézzük a fesztiválra be</w:t>
        <w:softHyphen/>
        <w:t>nevezett Alfonzó-show-t. A zsűri tagjai komoly embe</w:t>
        <w:softHyphen/>
        <w:t>rek, a kezdő képsorokat tisztükhöz illő szigorú ábrá</w:t>
        <w:softHyphen/>
        <w:t>zattal fogadják. Egyszer csak furcsa torokhangok tö</w:t>
        <w:softHyphen/>
        <w:t>rik meg a csendet, a zsűritagok buffognak, majd egyik pillanatról a másikra kitör a nevetés. Aztán a végén eljönnek a döntés keserves percei és a zsűri szótöbb</w:t>
        <w:softHyphen/>
        <w:t>séggel egy másik produkciónak adja a szórakoztató kategória díját. Indoklás: Az Alfonzó-show nem több, mint bohóctréfák sorozata. A díjkiosztást követő fogadáson egy szomorú Alfonzó jelenik meg, nem is ta</w:t>
        <w:softHyphen/>
        <w:t>gadja, hogy csalódott. Másokkal együtt vigasztalni próbálom, vajmi kevés sikerrel, érzi, hogy igazságtala</w:t>
        <w:softHyphen/>
        <w:t xml:space="preserve">nul mellőzték. Közben a zenekar kötelességszerűen </w:t>
      </w:r>
      <w:r>
        <w:rPr>
          <w:spacing w:val="-1"/>
        </w:rPr>
        <w:t xml:space="preserve">zenél, a tévések és színészek jólnevelten unatkoznak, </w:t>
      </w:r>
      <w:r>
        <w:rPr/>
        <w:t>mígnem Alfonzó megrázza magát. Egy nyúlós szám végén elkéri az énekestől a mikrofont és egy jó órán át fergeteges műsort rögtönöz, amolyan most meg</w:t>
        <w:softHyphen/>
        <w:t>mutatom nektek-et.</w:t>
      </w:r>
    </w:p>
    <w:p>
      <w:pPr>
        <w:pStyle w:val="Normal"/>
        <w:shd w:fill="FFFFFF" w:val="clear"/>
        <w:spacing w:lineRule="exact" w:line="230"/>
        <w:ind w:left="5" w:firstLine="355"/>
        <w:jc w:val="both"/>
        <w:rPr/>
      </w:pPr>
      <w:r>
        <w:rPr/>
        <w:t>Hogy nem haragszik, ha bohócnak titulálják, azt tőle tudom. Sőt, egyenesen büszke rá, mert az igazi bohóc ritka, akár a fehér holló. Távol álljon tőlem, hogy hasonlóságot feltételezzek a bohócok és a nyil</w:t>
        <w:softHyphen/>
      </w:r>
      <w:r>
        <w:rPr>
          <w:spacing w:val="-1"/>
        </w:rPr>
        <w:t>vánosság elé lépő komoly személyiségek között, ilyes</w:t>
        <w:softHyphen/>
      </w:r>
      <w:r>
        <w:rPr/>
        <w:t>mire lidérces álmaimban se vetemednék. Sose hallot</w:t>
        <w:softHyphen/>
        <w:t>tam róla, hogy bárki is kinevezés útján bohóc lett volna. Az igazi bohócból nem mások csinálnak bohó</w:t>
        <w:softHyphen/>
        <w:t>cot, erre alighanem születni kell. A legcsekélyebb pár</w:t>
        <w:softHyphen/>
        <w:t>huzam szándéka nélkül említem meg, hogy Alfonzó szerint minden bohócok közül a legnehezebb a cirku</w:t>
        <w:softHyphen/>
        <w:t>szi bohóc dolga. A manézsban ugyanis végképp nincs protekció. Nincs senki, aki súgjon. A közönség körbeüli a porondot, a bohóc bármerre fordul, mindig vannak, akik úgy látják, hogy nekik most éppen hátat fordít. A bohóc nem jöhet azzal utólag, hogy tisztelt közönség, az iménti tréfát a lehető legalaposabb ter</w:t>
        <w:softHyphen/>
      </w:r>
      <w:r>
        <w:rPr>
          <w:spacing w:val="-2"/>
        </w:rPr>
        <w:t xml:space="preserve">vezés előzte meg, s ha mégis elmaradt a várakozástól, </w:t>
      </w:r>
      <w:r>
        <w:rPr/>
        <w:t>annak több kedvezőtlen külső körülmény, másrészt az aszály és a belvíz az oka.</w:t>
      </w:r>
    </w:p>
    <w:p>
      <w:pPr>
        <w:pStyle w:val="Szvegtrzsbehzssal2"/>
        <w:spacing w:before="0" w:after="0"/>
        <w:rPr/>
      </w:pPr>
      <w:r>
        <w:rPr/>
        <w:t>Ezért is nehéz manapság bohócnak lenni. Ha a bohócnak kifogynak a patronjai, nem fedezheti a hiányt külföldi kölcsönből. Nem tarthatja sokáig mű</w:t>
        <w:softHyphen/>
        <w:t>soron a régi számait, ha gyérebb a taps, tudnia kell, hogy a közönség többet várt és legközelebb ennél többet kell nyújtani neki.</w:t>
      </w:r>
    </w:p>
    <w:p>
      <w:pPr>
        <w:pStyle w:val="Normal"/>
        <w:shd w:fill="FFFFFF" w:val="clear"/>
        <w:spacing w:lineRule="exact" w:line="230"/>
        <w:ind w:left="10" w:right="34" w:firstLine="350"/>
        <w:jc w:val="both"/>
        <w:rPr/>
      </w:pPr>
      <w:r>
        <w:rPr/>
        <w:t>Alfonzó évtizedek óta azzal kezdte a mondókáját, hogy Idefigyeljenek, emberek, és az emberek tényleg odafigyeltek arra, amit mondott nekik, és egy időre elmúlt tőle a rosszkedvük.</w:t>
      </w:r>
    </w:p>
    <w:p>
      <w:pPr>
        <w:pStyle w:val="Normal"/>
        <w:shd w:fill="FFFFFF" w:val="clear"/>
        <w:spacing w:lineRule="exact" w:line="230"/>
        <w:ind w:left="14" w:firstLine="346"/>
        <w:jc w:val="both"/>
        <w:rPr/>
      </w:pPr>
      <w:r>
        <w:rPr/>
        <w:t>Ezt a trükköt kellett volna ellesni tőle, de azóta az égi kabaréhoz szerződött. A műsor nem lett más, csak a kezdete.</w:t>
      </w:r>
    </w:p>
    <w:p>
      <w:pPr>
        <w:pStyle w:val="Normal"/>
        <w:shd w:fill="FFFFFF" w:val="clear"/>
        <w:spacing w:lineRule="exact" w:line="230"/>
        <w:ind w:firstLine="360"/>
        <w:rPr/>
      </w:pPr>
      <w:r>
        <w:rPr/>
        <w:t>„</w:t>
      </w:r>
      <w:r>
        <w:rPr/>
        <w:t>Idefigyeljenek, angyalok..."</w:t>
      </w:r>
    </w:p>
    <w:p>
      <w:pPr>
        <w:pStyle w:val="Normal"/>
        <w:shd w:fill="FFFFFF" w:val="clear"/>
        <w:spacing w:before="571" w:after="0"/>
        <w:ind w:left="955" w:hanging="0"/>
        <w:jc w:val="center"/>
        <w:rPr/>
      </w:pPr>
      <w:r>
        <w:rPr>
          <w:b/>
          <w:bCs/>
        </w:rPr>
        <w:t>LEÜLTETTEK EGY VICCÉRT</w:t>
      </w:r>
    </w:p>
    <w:p>
      <w:pPr>
        <w:pStyle w:val="Normal"/>
        <w:shd w:fill="FFFFFF" w:val="clear"/>
        <w:spacing w:lineRule="exact" w:line="230" w:before="370" w:after="0"/>
        <w:ind w:left="5" w:right="5" w:hanging="0"/>
        <w:jc w:val="both"/>
        <w:rPr/>
      </w:pPr>
      <w:r>
        <w:rPr/>
        <w:t>A szállóige szerint a téma az utcán hever, csak le kell hajolni érte. Ez a mondás Pesten azokban az évek</w:t>
        <w:softHyphen/>
        <w:t>ben, amikor politikai viccet mesélni is legfeljebb sut</w:t>
        <w:softHyphen/>
        <w:t>togva volt tanácsos, akként módosult, hogy a vicc az utcán hever, csak le kell ülni érte. A sors különös szeszélye folytán engem akkor ültettek le egy viccért, amikor azt hittem, hogy ilyesmi nálunk már nem for</w:t>
        <w:softHyphen/>
        <w:t>dulhat elő.</w:t>
      </w:r>
    </w:p>
    <w:p>
      <w:pPr>
        <w:pStyle w:val="Normal"/>
        <w:shd w:fill="FFFFFF" w:val="clear"/>
        <w:spacing w:lineRule="exact" w:line="230"/>
        <w:ind w:right="10" w:firstLine="360"/>
        <w:jc w:val="both"/>
        <w:rPr/>
      </w:pPr>
      <w:r>
        <w:rPr/>
        <w:t>1979-ben történt, augusztus 20-a előtt. Rendes évi szabadságomat töltöttem éppen, illetőleg mit is mon</w:t>
        <w:softHyphen/>
        <w:t xml:space="preserve">dok, hiszen 1979 nem is volt valami rendes év, ha </w:t>
      </w:r>
      <w:r>
        <w:rPr>
          <w:spacing w:val="-1"/>
        </w:rPr>
        <w:t xml:space="preserve">emlékeznek még rá, július második felében jött az első </w:t>
      </w:r>
      <w:r>
        <w:rPr/>
        <w:t>igazi áremelés, az a bizonyos húsbavágó, szóval az üdülés kellős közepén megmagyarázhatatlan nyugta</w:t>
        <w:softHyphen/>
        <w:t>lanság vett erőt rajtam. Úgy éreztem, hogy be kell néznem a munkahelyemre, az ország egyik szatirikus hetilapjának szerkesztőségébe. Az ügy kényes termé</w:t>
        <w:softHyphen/>
        <w:t>szetű, ezért nem írom ki a lap nevét, csak a monog</w:t>
        <w:softHyphen/>
        <w:t>ramját, amely L. M.</w:t>
      </w:r>
    </w:p>
    <w:p>
      <w:pPr>
        <w:pStyle w:val="Normal"/>
        <w:shd w:fill="FFFFFF" w:val="clear"/>
        <w:spacing w:lineRule="exact" w:line="230" w:before="5" w:after="0"/>
        <w:ind w:left="10" w:right="10" w:firstLine="350"/>
        <w:jc w:val="both"/>
        <w:rPr/>
      </w:pPr>
      <w:r>
        <w:rPr>
          <w:spacing w:val="-1"/>
        </w:rPr>
        <w:t>Jókor érkeztem a szerkesztőségbe, pont akkor, ami</w:t>
        <w:softHyphen/>
      </w:r>
      <w:r>
        <w:rPr/>
        <w:t>kor már kitalálták az ünnepi szám címlapját. Ennek kétszeresen is örültem, mert hétköznapi címlapot kiötleni sem könnyű, az ünnepit pedig egyenesen a világ legnehezebb dolgai közé szokás sorolni. A címlap különben többnyire együttes fejtörés eredménye, ün</w:t>
        <w:softHyphen/>
        <w:t>nepek közeledtével gyakran órákig ülünk egymással szemben és fáradhatatlanul vetjük el a rosszabbnál rosszabb ötleteket, miközben agyunk szép lassan bezápul, szemünk mind üvegesebbé válik. Műhelytitkok</w:t>
        <w:softHyphen/>
        <w:t>ból azonban legyen ennyi is elég, akkorra már vége lett a vajúdásnak és aggódva várták, hogy mit szólok az újszülötthöz, amelynek több apja is volt.</w:t>
      </w:r>
    </w:p>
    <w:p>
      <w:pPr>
        <w:pStyle w:val="Normal"/>
        <w:shd w:fill="FFFFFF" w:val="clear"/>
        <w:spacing w:lineRule="exact" w:line="230"/>
        <w:ind w:left="24" w:right="187" w:firstLine="336"/>
        <w:jc w:val="both"/>
        <w:rPr/>
      </w:pPr>
      <w:r>
        <w:rPr/>
        <w:t>Elém tették a skiccet, amely kirakatot ábrázolt, áremelés után. Egy feltűnően csinos kirakatrendező kislány, miután a hús, a szalámi, a kolbász és a zsír árcéduláját már átjavította, annyira belejött a munká</w:t>
        <w:softHyphen/>
        <w:t>ba, hogy az „Éljen augusztus 20" feliratnál se tudta abbahagyni és éppen átírta „Éljen augusztus 26,50 "-re.</w:t>
      </w:r>
    </w:p>
    <w:p>
      <w:pPr>
        <w:pStyle w:val="Szvegtrzsbehzssal3"/>
        <w:rPr/>
      </w:pPr>
      <w:r>
        <w:rPr/>
        <w:t>Nem dicsekvésből mondom, de egy pillanat alatt átláttam, hogy ez csakugyan nem egy hétköznapi címlap. A többiek csendben figyelték, hogy mi lesz a mustra vége. Magam is feszülten figyeltem, de befelé, hogy megszólal-e az a bizonyos önkontrollcsengő, amelyet nálunk köztudomásúlag minden szerkesztő fejébe beépítenek. Egyelőre nem szólalt meg, ám ettől még nem voltam nyugodt, mert az is előfordult már, hogy késve jelzett. Várakozás közben villámgyorsan végiggondoltam, hogy az ünnepeinkkel általában nem illik viccelni, itt van mindjárt március 15, nem vitás, hogy egy március 21,50 nemzeti érzéseinket sértené, hasonló okból nem tréfálkozhatunk április 4-ével vagy május 1-jéből sem csinálhattunk volna május 7,50-et, mert a munkásosztály nagy nemzetközi ünnepe, november 7-ről már nem is szólva, és akkor már csak a karácsony marad, amely más vonatkozás</w:t>
        <w:softHyphen/>
        <w:t>ban ugyan, de szintén szentnek számít. Ezzel szem</w:t>
        <w:softHyphen/>
        <w:t>ben augusztus 20-a nem annyira egyértelmű ünnep, emlékezetem szerint eredetileg Szent István, utóbb I. István ünnepe, még később az Alkotmány ünnepe lett. Amelyik ünnepnapra ennyi ráfér, az talán elbír egy kis viccelődést is. Legalábbis úgy véltem, és mivel az önkontrollcsengő változatlanul néma volt, a címlap annak rendje és módja szerint a nyomdába, majd pedig az utcára került.</w:t>
      </w:r>
    </w:p>
    <w:p>
      <w:pPr>
        <w:pStyle w:val="Normal"/>
        <w:shd w:fill="FFFFFF" w:val="clear"/>
        <w:spacing w:lineRule="exact" w:line="230"/>
        <w:ind w:left="14" w:firstLine="346"/>
        <w:jc w:val="both"/>
        <w:rPr/>
      </w:pPr>
      <w:r>
        <w:rPr>
          <w:spacing w:val="-1"/>
        </w:rPr>
        <w:t>Szerencsémre a szerkesztő nem, bár ez kétségtele</w:t>
        <w:softHyphen/>
      </w:r>
      <w:r>
        <w:rPr/>
        <w:t>nül hatásosabb csattanó lett volna. Mindössze három hónapra ültettek le. Egy továbbképző tanfolyam pad</w:t>
        <w:softHyphen/>
        <w:t>jába. Így utólag már abban sem vagyok egészen bizo</w:t>
        <w:softHyphen/>
        <w:t>nyos, hogy a címlap miatt kaptam a három hónapot. Lehetséges, hogy csupán véletlen egybeesésről volt szó, és az ominózus címlap nélkül is kiérdemeltem volna rozoga gazdaságpolitikai ismereteim felújítását. Tény azonban, hogy a tanfolyamon feltűnően sok előadást kellett végighallgatnom az árstruktúráról. Valamint azt is észre kellett vennem, hogy a tanfolya</w:t>
        <w:softHyphen/>
        <w:t>mon egyszál magamban képviseltem a sajtót, amit akár megtiszteltetésnek is tekinthettem.</w:t>
      </w:r>
    </w:p>
    <w:p>
      <w:pPr>
        <w:pStyle w:val="Normal"/>
        <w:shd w:fill="FFFFFF" w:val="clear"/>
        <w:spacing w:lineRule="exact" w:line="230"/>
        <w:ind w:left="10" w:right="5" w:firstLine="350"/>
        <w:jc w:val="both"/>
        <w:rPr/>
      </w:pPr>
      <w:r>
        <w:rPr/>
        <w:t>Azóta az újabb árhullámok következtében sok víz lefolyt a Dunán, s az eltelt esztendők óta magam is sok mindent másképp látok. Egyebek közt most már kénytelen vagyok elhinni, hogy még mindig jobb, ha valami drágább, de van a boltokban, mint az olcsóbb, ami viszont nincs. Parlagian fogalmazva, frászkarikát se érnek az olyan alacsony árak, amelyekért semmit sem lehet kapni, ami amúgy olcsó volna.</w:t>
      </w:r>
    </w:p>
    <w:p>
      <w:pPr>
        <w:pStyle w:val="Normal"/>
        <w:shd w:fill="FFFFFF" w:val="clear"/>
        <w:spacing w:lineRule="exact" w:line="230"/>
        <w:ind w:right="14" w:firstLine="360"/>
        <w:jc w:val="both"/>
        <w:rPr/>
      </w:pPr>
      <w:r>
        <w:rPr/>
        <w:t>Ilyen továbbképzett fejjel persze másképpen látom a régi címlapot is. Az idén már semmi esetre nem jelenhetne meg azzal a szöveggel, hogy éljen augusz</w:t>
        <w:softHyphen/>
        <w:t>tus 26,50.</w:t>
      </w:r>
    </w:p>
    <w:p>
      <w:pPr>
        <w:pStyle w:val="Normal"/>
        <w:shd w:fill="FFFFFF" w:val="clear"/>
        <w:spacing w:lineRule="exact" w:line="230"/>
        <w:ind w:firstLine="360"/>
        <w:rPr/>
      </w:pPr>
      <w:r>
        <w:rPr/>
        <w:t>Minimum augusztus 39,50-et kellene írni.</w:t>
      </w:r>
    </w:p>
    <w:p>
      <w:pPr>
        <w:pStyle w:val="Normal"/>
        <w:shd w:fill="FFFFFF" w:val="clear"/>
        <w:spacing w:before="562" w:after="0"/>
        <w:ind w:left="264" w:hanging="0"/>
        <w:jc w:val="center"/>
        <w:rPr/>
      </w:pPr>
      <w:r>
        <w:rPr>
          <w:b/>
          <w:bCs/>
        </w:rPr>
        <w:t>MENNYI EGY VEZETŐ ESZMEI ÉRTÉKE?</w:t>
      </w:r>
    </w:p>
    <w:p>
      <w:pPr>
        <w:pStyle w:val="Normal"/>
        <w:shd w:fill="FFFFFF" w:val="clear"/>
        <w:spacing w:lineRule="exact" w:line="230" w:before="374" w:after="0"/>
        <w:ind w:right="19" w:hanging="0"/>
        <w:jc w:val="both"/>
        <w:rPr/>
      </w:pPr>
      <w:r>
        <w:rPr/>
        <w:t xml:space="preserve">Úgy sorjáznak nálunk az események, hogy az ember csak kapkodja a fejét. Volt a nagy felhőszakadás Baranyában, ahol az egyik községben a tanácsházát </w:t>
      </w:r>
      <w:r>
        <w:rPr>
          <w:spacing w:val="-2"/>
        </w:rPr>
        <w:t>is elöntötte a víz. A tanácselnök hősiesen szembeszállt</w:t>
      </w:r>
      <w:r>
        <w:rPr/>
        <w:t xml:space="preserve"> a bezúduló árral, testi épségét is kockáztatva megpró</w:t>
        <w:softHyphen/>
        <w:t>bálta kimenteni a legfontosabb iratokat, de hiába küzdött oroszlánként, a víz az utolsó szálig elsodorta az adónyilvántartást.</w:t>
      </w:r>
    </w:p>
    <w:p>
      <w:pPr>
        <w:pStyle w:val="Normal"/>
        <w:shd w:fill="FFFFFF" w:val="clear"/>
        <w:spacing w:lineRule="exact" w:line="230"/>
        <w:ind w:left="10" w:firstLine="350"/>
        <w:jc w:val="both"/>
        <w:rPr/>
      </w:pPr>
      <w:r>
        <w:rPr>
          <w:spacing w:val="-2"/>
        </w:rPr>
        <w:t xml:space="preserve">A baj nem jár egyedül. Még el sem ült a víz által elvitt </w:t>
      </w:r>
      <w:r>
        <w:rPr/>
        <w:t>adónyilvántartás miatti országos megrendülés, ami</w:t>
        <w:softHyphen/>
        <w:t>kor újabb vészhír érkezett. Détári Lajost, a Budapesti Honvéd huszonnégy éves huszonnégyszeres váloga</w:t>
        <w:softHyphen/>
        <w:t>tott labdarúgóját elvitte a nyugatnémet Eintracht Frankfurt. Néhányan ez esetben is hősiesen szembe</w:t>
        <w:softHyphen/>
        <w:t>szálltak a kétmillió dolláros árral, de hiába küzdöttek oroszlánként. Ilyen magas árral szemben tehetetlen</w:t>
        <w:softHyphen/>
        <w:t>nek bizonyultak.</w:t>
      </w:r>
    </w:p>
    <w:p>
      <w:pPr>
        <w:pStyle w:val="Normal"/>
        <w:shd w:fill="FFFFFF" w:val="clear"/>
        <w:spacing w:lineRule="exact" w:line="230" w:before="5" w:after="0"/>
        <w:ind w:firstLine="360"/>
        <w:jc w:val="both"/>
        <w:rPr/>
      </w:pPr>
      <w:r>
        <w:rPr/>
        <w:t xml:space="preserve">Utóbb kiderült, hogy ezek inkább konzervatív, visszahúzó elemeknek minősülnek, mert a szőke csatár eladását nagy magyar sportsikernek kell értékelni. A sportlap elsőoldalas szalagcímében egyenesen az évszázad magyar sportszerződésének aposztrofálta az ügyletet, több újság az évszázad sportüzletének </w:t>
      </w:r>
      <w:r>
        <w:rPr>
          <w:spacing w:val="-1"/>
        </w:rPr>
        <w:t>nevezte. Nagyon is itt volt az ideje, mert utoljára 1953-</w:t>
      </w:r>
      <w:r>
        <w:rPr/>
        <w:t>ban lehettünk hasonlónak tanúi. Az idősebbek még emlékeznek rá, az Anglia ellen 6:3-as győzelemmel végződött focimeccs kapta az évszázad mérkőzése címet. Lám, alig harmincegy esztendő elteltével itt az újabb százados szenzáció. A kettő között nem túl jelentős a különbség, akkor mi adtunk hatot az ango</w:t>
        <w:softHyphen/>
        <w:t>loknak, most mi kapunk kétmilliót a nyugatnémetek</w:t>
        <w:softHyphen/>
        <w:t>től.</w:t>
      </w:r>
    </w:p>
    <w:p>
      <w:pPr>
        <w:pStyle w:val="Normal"/>
        <w:shd w:fill="FFFFFF" w:val="clear"/>
        <w:spacing w:lineRule="exact" w:line="230"/>
        <w:ind w:left="5" w:right="5" w:firstLine="355"/>
        <w:jc w:val="both"/>
        <w:rPr/>
      </w:pPr>
      <w:r>
        <w:rPr/>
        <w:t>Napjainkban, amikor a tízmillió lélekre jutó bomba</w:t>
        <w:softHyphen/>
        <w:t>üzletek számát tekintve nem tartozunk a világ első kétszáz országa közé, tartozni inkább máshová tarto</w:t>
        <w:softHyphen/>
        <w:t>zunk, figyelemre méltó sikernek kell elkönyvelni egy magyar labdarúgó előnyös eladását. Kétmillió dollá</w:t>
        <w:softHyphen/>
        <w:t>ros üzlet a nyugati piacon egyáltalán nem lebecsülen</w:t>
        <w:softHyphen/>
        <w:t>dő, kiváltképp az utóbbi időben, amikor egyebet se hallani külkereskedőinktől, mint azt, hogy romlanak a cserearányok, mind nehezebb lesz eladni. Itt a csattanós cáfolat. Ha a külföldön és belföldön egyaránt alacsony színvonalúnak ítélt magyar labdarúgás egyetlen játékosáért ennyit sikerült kapni, akkor nincs minden veszve. Akkor a külföldön és belföldön egy</w:t>
        <w:softHyphen/>
        <w:t>aránt alacsony színvonalúnak ítélt magyar ipar piaci helyzete sem reménytelen, különösen a szükségessé vált szerkezetátalakítás után.</w:t>
      </w:r>
    </w:p>
    <w:p>
      <w:pPr>
        <w:pStyle w:val="Normal"/>
        <w:shd w:fill="FFFFFF" w:val="clear"/>
        <w:spacing w:lineRule="exact" w:line="230"/>
        <w:ind w:left="10" w:firstLine="350"/>
        <w:jc w:val="both"/>
        <w:rPr/>
      </w:pPr>
      <w:r>
        <w:rPr/>
        <w:t>A Détári bombaüzlet fényében két eshetőség kínál</w:t>
        <w:softHyphen/>
        <w:t>kozik iparunk külpiaci versenyképességének megte</w:t>
        <w:softHyphen/>
      </w:r>
      <w:r>
        <w:rPr>
          <w:spacing w:val="-1"/>
        </w:rPr>
        <w:t xml:space="preserve">remtésére. Az egyik az, hogy a veszteséges üzemek </w:t>
      </w:r>
      <w:r>
        <w:rPr/>
        <w:t>fokozatosan váltsanak át labdarúgók előállítására. Ez persze eléggé hosszadalmas és nem is kockázatmen</w:t>
        <w:softHyphen/>
        <w:t>tes termékváltásnak ígérkezik, hiszen egyelőre a milli</w:t>
        <w:softHyphen/>
        <w:t>árdos állami támogatással működő nagyüzemeknél se rúghatnak túl sokan labdába, így vajmi kevés az esély nagyszámú Détári piacra kerülésére. Akkor pe</w:t>
        <w:softHyphen/>
        <w:t>dig marad a másik út. Engedélyezni kell, hogy gazda</w:t>
        <w:softHyphen/>
        <w:t>sági vezetők is elszerződhessenek külföldre profinak.</w:t>
      </w:r>
    </w:p>
    <w:p>
      <w:pPr>
        <w:pStyle w:val="Normal"/>
        <w:shd w:fill="FFFFFF" w:val="clear"/>
        <w:spacing w:lineRule="exact" w:line="230"/>
        <w:ind w:right="10" w:firstLine="360"/>
        <w:jc w:val="both"/>
        <w:rPr/>
      </w:pPr>
      <w:r>
        <w:rPr/>
        <w:t>Kérem az illetékeseket, ne mondjanak rá gondolko</w:t>
        <w:softHyphen/>
        <w:t>dás nélkül nemet. Végtére is ebben az országban demokrácia van, amivel nehezen egyeztethető össze, hogy válogatott futballistának engedélyezik a külföldi profiszerződést, vezérigazgatónak meg nem, sőt még a fölötte levőknek sem. Ez a felemás helyzet immár tarthatatlan, ezért elsőként ki kellene dolgozni a gaz</w:t>
        <w:softHyphen/>
        <w:t>dasági vezetők külföldre szerződésének feltételeit is. Mintául szolgálhatna a labdarúgóknál már kialakult szempont, nevezetesen, hogy csak az kaphat enge</w:t>
        <w:softHyphen/>
        <w:t>délyt, aki idehaza kellő érdemeket szerzett. Aligha szorul bizonyításra, hogy gazdasági vezetőink az évti</w:t>
        <w:softHyphen/>
        <w:t>zedek során jelentős érdemeket szereztek, mert ha nem, akkor nyilván nem maradhattak volna vezetők.</w:t>
      </w:r>
    </w:p>
    <w:p>
      <w:pPr>
        <w:pStyle w:val="Normal"/>
        <w:shd w:fill="FFFFFF" w:val="clear"/>
        <w:spacing w:lineRule="exact" w:line="230" w:before="5" w:after="0"/>
        <w:ind w:left="5" w:right="19" w:firstLine="355"/>
        <w:jc w:val="both"/>
        <w:rPr/>
      </w:pPr>
      <w:r>
        <w:rPr/>
        <w:t>Ma még a jövő zenéje, de bizonyosan el fog követ</w:t>
        <w:softHyphen/>
        <w:t>kezni az idő, amikor kétmillió dollárért megy az NSZK-ba magyar gazdasági vezető is. Akárcsak a labdarú</w:t>
        <w:softHyphen/>
        <w:t xml:space="preserve">gókét, ezt a szerződést is tárgyalások előzik majd </w:t>
      </w:r>
      <w:r>
        <w:rPr>
          <w:spacing w:val="-2"/>
        </w:rPr>
        <w:t>meg, aztán bejelentik a megegyezést. A magyar mene</w:t>
      </w:r>
      <w:r>
        <w:rPr/>
        <w:t xml:space="preserve">dzseriroda képviselője elismeri, hogy kétmillió dollár </w:t>
      </w:r>
      <w:r>
        <w:rPr>
          <w:spacing w:val="-1"/>
        </w:rPr>
        <w:t xml:space="preserve">nem kevés pénz, nekünk mégis megéri, csak vigyék el </w:t>
      </w:r>
      <w:r>
        <w:rPr/>
        <w:t>tőlünk az illetőt. Egy kérdésre válaszolva elmondja: a szerződésben kikötötték, hogy a gazdasági vezetőt annyiszor engedik haza, ahányszor itthon szükség lesz rá, így a következő néhány évben nem kell a hazajövetelétől tartani.</w:t>
      </w:r>
    </w:p>
    <w:p>
      <w:pPr>
        <w:pStyle w:val="Normal"/>
        <w:shd w:fill="FFFFFF" w:val="clear"/>
        <w:spacing w:lineRule="exact" w:line="230"/>
        <w:ind w:right="10" w:firstLine="360"/>
        <w:jc w:val="both"/>
        <w:rPr/>
      </w:pPr>
      <w:r>
        <w:rPr/>
        <w:t>Alighanem ez az a pont, ahol illik befejeznem az eszmefuttatást, mert mint már annyiszor, most is agyamra ment az öröm. Ezt abból is tudom, hogy értesülvén az új adóhatóság, az Adó- és Pénzügyi Ellenőrzési Hivatal megalakulásáról, ujjongásba tör</w:t>
        <w:softHyphen/>
        <w:t>tem ki. Hát még amikor azt is megtudtam, hogy a háromezres induló létszámot az új rendszerű adózás életbe lépésekor a duplájára növelik.</w:t>
      </w:r>
    </w:p>
    <w:p>
      <w:pPr>
        <w:pStyle w:val="Normal"/>
        <w:shd w:fill="FFFFFF" w:val="clear"/>
        <w:spacing w:lineRule="exact" w:line="230"/>
        <w:ind w:left="5" w:right="10" w:firstLine="355"/>
        <w:jc w:val="both"/>
        <w:rPr/>
      </w:pPr>
      <w:r>
        <w:rPr/>
        <w:t>Hatezer adóellenőr egy egyébként kis országban már nem semmi, erre joggal lehetünk büszkék. Ben</w:t>
        <w:softHyphen/>
        <w:t>nem azonban munkál az aggodalom is. Mi lesz, ha egy baranyaihoz hasonló felhőszakadás következté</w:t>
        <w:softHyphen/>
        <w:t>ben az országos adónyilvántartást is elsodorja az ár?</w:t>
      </w:r>
    </w:p>
    <w:p>
      <w:pPr>
        <w:pStyle w:val="Normal"/>
        <w:shd w:fill="FFFFFF" w:val="clear"/>
        <w:spacing w:lineRule="exact" w:line="230" w:before="5" w:after="0"/>
        <w:ind w:firstLine="360"/>
        <w:rPr/>
      </w:pPr>
      <w:r>
        <w:rPr/>
        <w:t>Vigasztalhatatlanok lennénk.</w:t>
      </w:r>
    </w:p>
    <w:p>
      <w:pPr>
        <w:pStyle w:val="Normal"/>
        <w:shd w:fill="FFFFFF" w:val="clear"/>
        <w:spacing w:before="576" w:after="0"/>
        <w:ind w:left="230" w:hanging="0"/>
        <w:jc w:val="center"/>
        <w:rPr>
          <w:b/>
          <w:b/>
          <w:bCs/>
        </w:rPr>
      </w:pPr>
      <w:r>
        <w:rPr>
          <w:b/>
          <w:bCs/>
        </w:rPr>
        <w:t>INTERJÚ AZ ELSŐTÁBLÁS SAKKOZÓVAL</w:t>
      </w:r>
    </w:p>
    <w:p>
      <w:pPr>
        <w:pStyle w:val="Normal"/>
        <w:shd w:fill="FFFFFF" w:val="clear"/>
        <w:spacing w:lineRule="exact" w:line="235" w:before="370" w:after="0"/>
        <w:ind w:left="29" w:hanging="0"/>
        <w:rPr/>
      </w:pPr>
      <w:r>
        <w:rPr/>
        <w:t>(Szín: Két fotel, dohányzóasztal, rajta sakktábla, fél</w:t>
        <w:softHyphen/>
        <w:t>behagyott játszmaállással.)</w:t>
      </w:r>
    </w:p>
    <w:p>
      <w:pPr>
        <w:pStyle w:val="Normal"/>
        <w:shd w:fill="FFFFFF" w:val="clear"/>
        <w:spacing w:lineRule="exact" w:line="235" w:before="230" w:after="0"/>
        <w:ind w:left="931" w:hanging="898"/>
        <w:jc w:val="both"/>
        <w:rPr/>
      </w:pPr>
      <w:r>
        <w:rPr/>
        <w:t>Riporter: ... Szóval, abból az alkalomból szeretnék in</w:t>
        <w:softHyphen/>
        <w:t>terjút készíteni önnel, a nemzetközi sakk</w:t>
        <w:softHyphen/>
        <w:t>nagymesterrel, hogy több mint harminc éve ön az elsőtáblás. Kérdezhetek?</w:t>
      </w:r>
    </w:p>
    <w:p>
      <w:pPr>
        <w:pStyle w:val="Normal"/>
        <w:shd w:fill="FFFFFF" w:val="clear"/>
        <w:spacing w:lineRule="exact" w:line="235"/>
        <w:ind w:left="941" w:hanging="917"/>
        <w:jc w:val="both"/>
        <w:rPr/>
      </w:pPr>
      <w:r>
        <w:rPr/>
        <w:t>Sakkozó: Természetesen, ezt már telefonon is meg</w:t>
        <w:softHyphen/>
        <w:t>mondtam.</w:t>
      </w:r>
    </w:p>
    <w:p>
      <w:pPr>
        <w:pStyle w:val="Normal"/>
        <w:shd w:fill="FFFFFF" w:val="clear"/>
        <w:spacing w:lineRule="exact" w:line="235"/>
        <w:ind w:left="29" w:hanging="0"/>
        <w:rPr/>
      </w:pPr>
      <w:r>
        <w:rPr/>
        <w:t>Riporter: Persze, a telefon. Tessék elképzelni, először nem találtam a számát a telefonkönyvben, aztán meg sehogy sem kaptam vonalat.</w:t>
      </w:r>
    </w:p>
    <w:p>
      <w:pPr>
        <w:pStyle w:val="Normal"/>
        <w:shd w:fill="FFFFFF" w:val="clear"/>
        <w:spacing w:lineRule="exact" w:line="230"/>
        <w:ind w:left="922" w:hanging="912"/>
        <w:jc w:val="both"/>
        <w:rPr/>
      </w:pPr>
      <w:r>
        <w:rPr/>
        <w:t>Sakkozó: Nem vigasztalni akarom, de higgye el, hogy az se jó, ha valaki folyton kap vonalat tele</w:t>
        <w:softHyphen/>
        <w:t>fonon. Volt itt olyan elsőtáblás, aki csak felvette a kagylót és már adták is neki a vonalat. Interurbán.</w:t>
      </w:r>
    </w:p>
    <w:p>
      <w:pPr>
        <w:pStyle w:val="Normal"/>
        <w:shd w:fill="FFFFFF" w:val="clear"/>
        <w:spacing w:lineRule="exact" w:line="230"/>
        <w:ind w:left="922" w:right="5" w:hanging="898"/>
        <w:jc w:val="both"/>
        <w:rPr/>
      </w:pPr>
      <w:r>
        <w:rPr/>
        <w:t>Riporter: És tessék mondani, igaz, hogy a régi első</w:t>
        <w:softHyphen/>
        <w:t>táblás sose válaszolt mást, mint azt, hogy da, da, da?</w:t>
      </w:r>
    </w:p>
    <w:p>
      <w:pPr>
        <w:pStyle w:val="Normal"/>
        <w:shd w:fill="FFFFFF" w:val="clear"/>
        <w:spacing w:lineRule="exact" w:line="230"/>
        <w:ind w:left="14" w:hanging="0"/>
        <w:rPr/>
      </w:pPr>
      <w:r>
        <w:rPr/>
        <w:t>Sakkozó: No, azért mondta azt is, hogy nyet.</w:t>
      </w:r>
    </w:p>
    <w:p>
      <w:pPr>
        <w:pStyle w:val="Normal"/>
        <w:shd w:fill="FFFFFF" w:val="clear"/>
        <w:spacing w:lineRule="exact" w:line="230"/>
        <w:ind w:left="19" w:hanging="0"/>
        <w:rPr/>
      </w:pPr>
      <w:r>
        <w:rPr/>
        <w:t>Riporter: Mikor?</w:t>
      </w:r>
    </w:p>
    <w:p>
      <w:pPr>
        <w:pStyle w:val="Normal"/>
        <w:shd w:fill="FFFFFF" w:val="clear"/>
        <w:spacing w:lineRule="exact" w:line="230" w:before="5" w:after="0"/>
        <w:ind w:left="926" w:right="5" w:hanging="912"/>
        <w:jc w:val="both"/>
        <w:rPr/>
      </w:pPr>
      <w:r>
        <w:rPr/>
        <w:t>Sakkozó: Amikor a központos megkérdezte, hogy bonthatja-e a vonalat.</w:t>
      </w:r>
    </w:p>
    <w:p>
      <w:pPr>
        <w:pStyle w:val="Normal"/>
        <w:shd w:fill="FFFFFF" w:val="clear"/>
        <w:spacing w:lineRule="exact" w:line="230"/>
        <w:ind w:left="917" w:right="19" w:hanging="898"/>
        <w:jc w:val="both"/>
        <w:rPr/>
      </w:pPr>
      <w:r>
        <w:rPr/>
        <w:t>Riporter: Ha megengedi, inkább önről kérdeznék... Tulajdonképpen hogyan lett elsőtáblás?</w:t>
      </w:r>
    </w:p>
    <w:p>
      <w:pPr>
        <w:pStyle w:val="Normal"/>
        <w:shd w:fill="FFFFFF" w:val="clear"/>
        <w:spacing w:lineRule="exact" w:line="230"/>
        <w:ind w:left="10" w:hanging="0"/>
        <w:rPr/>
      </w:pPr>
      <w:r>
        <w:rPr/>
        <w:t>Sakkozó: Úgy, hogy senki sem vállalta.</w:t>
      </w:r>
    </w:p>
    <w:p>
      <w:pPr>
        <w:pStyle w:val="Normal"/>
        <w:shd w:fill="FFFFFF" w:val="clear"/>
        <w:spacing w:lineRule="exact" w:line="230"/>
        <w:ind w:left="922" w:right="10" w:hanging="907"/>
        <w:jc w:val="both"/>
        <w:rPr/>
      </w:pPr>
      <w:r>
        <w:rPr/>
        <w:t>Riporter: Ha jól emlékszem, akkor elég gyengén állt a játszma.</w:t>
      </w:r>
    </w:p>
    <w:p>
      <w:pPr>
        <w:pStyle w:val="Normal"/>
        <w:shd w:fill="FFFFFF" w:val="clear"/>
        <w:spacing w:lineRule="exact" w:line="230"/>
        <w:ind w:left="917" w:right="14" w:hanging="917"/>
        <w:jc w:val="both"/>
        <w:rPr/>
      </w:pPr>
      <w:r>
        <w:rPr/>
        <w:t>Sakkozó: Rosszul emlékszik... Katasztrofális volt. Pa</w:t>
        <w:softHyphen/>
        <w:t>rasztból alig néhány maradt állva, az értel</w:t>
        <w:softHyphen/>
        <w:t>metlen tisztáldozatok szinte reménytelenné tették a folytatást, sehol sem voltak az erős bástyák...</w:t>
      </w:r>
    </w:p>
    <w:p>
      <w:pPr>
        <w:pStyle w:val="Normal"/>
        <w:shd w:fill="FFFFFF" w:val="clear"/>
        <w:spacing w:lineRule="exact" w:line="230" w:before="5" w:after="0"/>
        <w:ind w:left="14" w:hanging="0"/>
        <w:rPr/>
      </w:pPr>
      <w:r>
        <w:rPr/>
        <w:t>Riporter: Annál több volt a rés...</w:t>
      </w:r>
    </w:p>
    <w:p>
      <w:pPr>
        <w:pStyle w:val="Normal"/>
        <w:shd w:fill="FFFFFF" w:val="clear"/>
        <w:spacing w:lineRule="exact" w:line="230"/>
        <w:ind w:left="917" w:right="14" w:hanging="912"/>
        <w:jc w:val="both"/>
        <w:rPr/>
      </w:pPr>
      <w:r>
        <w:rPr/>
        <w:t>Sakkozó: Ahogy mondja. Ránézésre is vesztésre állt a játszma.</w:t>
      </w:r>
    </w:p>
    <w:p>
      <w:pPr>
        <w:pStyle w:val="Normal"/>
        <w:shd w:fill="FFFFFF" w:val="clear"/>
        <w:spacing w:lineRule="exact" w:line="230"/>
        <w:ind w:left="912" w:right="14" w:hanging="902"/>
        <w:jc w:val="both"/>
        <w:rPr/>
      </w:pPr>
      <w:r>
        <w:rPr/>
        <w:t>Riporter: Ön mégis vállalta egy ilyen elrontott állás folytatását. Miben hitt? Valamiféle csodá</w:t>
        <w:softHyphen/>
        <w:t>ban?</w:t>
      </w:r>
    </w:p>
    <w:p>
      <w:pPr>
        <w:pStyle w:val="Normal"/>
        <w:shd w:fill="FFFFFF" w:val="clear"/>
        <w:spacing w:lineRule="exact" w:line="230" w:before="5" w:after="0"/>
        <w:ind w:left="912" w:right="24" w:hanging="912"/>
        <w:jc w:val="both"/>
        <w:rPr/>
      </w:pPr>
      <w:r>
        <w:rPr/>
        <w:t>Sakkozó: Nézze, tudtam, hogy óriási a tét, és bíztam benne, hogy nem egyedül kell játszanom. Konzultációra hívtam olyan hazai sakkozó</w:t>
        <w:softHyphen/>
      </w:r>
      <w:r>
        <w:rPr>
          <w:spacing w:val="-2"/>
        </w:rPr>
        <w:t xml:space="preserve">kat, akiket egy ideig a játszma közelébe sem </w:t>
      </w:r>
      <w:r>
        <w:rPr/>
        <w:t>engedtek, és ők jöttek is.</w:t>
      </w:r>
    </w:p>
    <w:p>
      <w:pPr>
        <w:pStyle w:val="Normal"/>
        <w:shd w:fill="FFFFFF" w:val="clear"/>
        <w:spacing w:lineRule="exact" w:line="230"/>
        <w:ind w:left="5" w:hanging="0"/>
        <w:rPr/>
      </w:pPr>
      <w:r>
        <w:rPr/>
        <w:t>Riporter: És a szovjet nagymesterek?</w:t>
      </w:r>
    </w:p>
    <w:p>
      <w:pPr>
        <w:pStyle w:val="Normal"/>
        <w:shd w:fill="FFFFFF" w:val="clear"/>
        <w:spacing w:lineRule="exact" w:line="230" w:before="5" w:after="0"/>
        <w:rPr/>
      </w:pPr>
      <w:r>
        <w:rPr/>
        <w:t>Sakkozó: Ök is jöttek.</w:t>
      </w:r>
    </w:p>
    <w:p>
      <w:pPr>
        <w:pStyle w:val="Normal"/>
        <w:shd w:fill="FFFFFF" w:val="clear"/>
        <w:spacing w:lineRule="exact" w:line="230"/>
        <w:ind w:left="917" w:hanging="902"/>
        <w:jc w:val="both"/>
        <w:rPr/>
      </w:pPr>
      <w:r>
        <w:rPr/>
        <w:t>Riporter: Így visszatekintve minek tulajdonítja, hogy sikerült megmenteni a partit?</w:t>
      </w:r>
    </w:p>
    <w:p>
      <w:pPr>
        <w:pStyle w:val="Normal"/>
        <w:shd w:fill="FFFFFF" w:val="clear"/>
        <w:spacing w:lineRule="exact" w:line="230"/>
        <w:ind w:left="912" w:hanging="912"/>
        <w:jc w:val="both"/>
        <w:rPr/>
      </w:pPr>
      <w:r>
        <w:rPr>
          <w:spacing w:val="-1"/>
        </w:rPr>
        <w:t>Sakkozó: A nyílt játéknak. Egyetlen lépést sem boríté</w:t>
        <w:softHyphen/>
      </w:r>
      <w:r>
        <w:rPr/>
        <w:t>koltunk, egyetlen húzást sem csináltunk ti</w:t>
        <w:softHyphen/>
        <w:t>tokban. Ami a játszma érdemi részét illeti, a mattveszély elhárítására mindenekelőtt a parasztokat, illetve a gyalogosokat juttattuk előnyösebb pozícióba.</w:t>
      </w:r>
    </w:p>
    <w:p>
      <w:pPr>
        <w:pStyle w:val="Normal"/>
        <w:shd w:fill="FFFFFF" w:val="clear"/>
        <w:spacing w:lineRule="exact" w:line="230"/>
        <w:ind w:left="10" w:hanging="0"/>
        <w:rPr/>
      </w:pPr>
      <w:r>
        <w:rPr/>
        <w:t>Riporter: Mégpedig meglepően rövid idő alatt.</w:t>
      </w:r>
    </w:p>
    <w:p>
      <w:pPr>
        <w:pStyle w:val="Normal"/>
        <w:shd w:fill="FFFFFF" w:val="clear"/>
        <w:spacing w:lineRule="exact" w:line="230"/>
        <w:ind w:left="10" w:hanging="0"/>
        <w:rPr/>
      </w:pPr>
      <w:r>
        <w:rPr/>
        <w:t>Sakkozó: Hát nem volt sok gondolkodási időnk.</w:t>
      </w:r>
    </w:p>
    <w:p>
      <w:pPr>
        <w:pStyle w:val="Normal"/>
        <w:shd w:fill="FFFFFF" w:val="clear"/>
        <w:spacing w:lineRule="exact" w:line="230"/>
        <w:ind w:left="912" w:right="5" w:hanging="898"/>
        <w:jc w:val="both"/>
        <w:rPr/>
      </w:pPr>
      <w:r>
        <w:rPr>
          <w:spacing w:val="-1"/>
        </w:rPr>
        <w:t xml:space="preserve">Riporter: Ez a játszmavezetés azóta is úgy szerepel a </w:t>
      </w:r>
      <w:r>
        <w:rPr/>
        <w:t>sakkszakirodalomban, mint a kétfrontos stratégia. Mi ennek a lényege, beszélne róla?</w:t>
      </w:r>
    </w:p>
    <w:p>
      <w:pPr>
        <w:pStyle w:val="Normal"/>
        <w:shd w:fill="FFFFFF" w:val="clear"/>
        <w:spacing w:lineRule="exact" w:line="230"/>
        <w:ind w:left="5" w:hanging="0"/>
        <w:rPr/>
      </w:pPr>
      <w:r>
        <w:rPr/>
        <w:t>Sakkozó: A lényeg az, hogy nem beszélni kell róla.</w:t>
      </w:r>
    </w:p>
    <w:p>
      <w:pPr>
        <w:pStyle w:val="Normal"/>
        <w:shd w:fill="FFFFFF" w:val="clear"/>
        <w:spacing w:lineRule="exact" w:line="230"/>
        <w:ind w:left="917" w:right="10" w:hanging="907"/>
        <w:jc w:val="both"/>
        <w:rPr/>
      </w:pPr>
      <w:r>
        <w:rPr/>
        <w:t>Riporter: Hogyan vélekedik a jelenlegi játszmaállás</w:t>
        <w:softHyphen/>
        <w:t>ról?</w:t>
      </w:r>
    </w:p>
    <w:p>
      <w:pPr>
        <w:pStyle w:val="Normal"/>
        <w:shd w:fill="FFFFFF" w:val="clear"/>
        <w:spacing w:lineRule="exact" w:line="230"/>
        <w:ind w:left="907" w:right="5" w:hanging="907"/>
        <w:jc w:val="both"/>
        <w:rPr/>
      </w:pPr>
      <w:r>
        <w:rPr/>
        <w:t xml:space="preserve">Sakkozó: Nem vagyok elégedett vele. Hogy úgy mondjam, meglehetősen bonyolulttá vált. Az elemzések azt mutatják, hogy ez nem a </w:t>
      </w:r>
      <w:r>
        <w:rPr>
          <w:spacing w:val="-1"/>
        </w:rPr>
        <w:t xml:space="preserve">látványos lépések szakasza, inkább az állás </w:t>
      </w:r>
      <w:r>
        <w:rPr/>
        <w:t>megszilárdításáé, ehhez esetenként kisebb visszalépésekre is szükség lehet.</w:t>
      </w:r>
    </w:p>
    <w:p>
      <w:pPr>
        <w:pStyle w:val="Normal"/>
        <w:shd w:fill="FFFFFF" w:val="clear"/>
        <w:spacing w:lineRule="exact" w:line="230"/>
        <w:ind w:left="10" w:hanging="0"/>
        <w:rPr/>
      </w:pPr>
      <w:r>
        <w:rPr/>
        <w:t>Riporter: Milyen lépésekre céloz?</w:t>
      </w:r>
    </w:p>
    <w:p>
      <w:pPr>
        <w:pStyle w:val="Normal"/>
        <w:shd w:fill="FFFFFF" w:val="clear"/>
        <w:spacing w:lineRule="exact" w:line="230"/>
        <w:ind w:left="912" w:right="10" w:hanging="912"/>
        <w:jc w:val="both"/>
        <w:rPr/>
      </w:pPr>
      <w:r>
        <w:rPr/>
        <w:t>Sakkozó: Lépéskényszer miatti kényszerlépésekre. Ezek nem valami népszerű lépések, de hát szigorú sakkszabály, hogy ha már hozzá</w:t>
        <w:softHyphen/>
        <w:t>nyúltál valamihez, akkor azt emeld is fel, akár tetszik, akár nem.</w:t>
      </w:r>
    </w:p>
    <w:p>
      <w:pPr>
        <w:pStyle w:val="Normal"/>
        <w:shd w:fill="FFFFFF" w:val="clear"/>
        <w:spacing w:lineRule="exact" w:line="230"/>
        <w:ind w:left="912" w:right="10" w:hanging="902"/>
        <w:jc w:val="both"/>
        <w:rPr/>
      </w:pPr>
      <w:r>
        <w:rPr/>
        <w:t>Riporter: Engedjen meg egy személyes jellegű kér</w:t>
        <w:softHyphen/>
        <w:t>dést. Mivel tölti a szabadidejét?</w:t>
      </w:r>
    </w:p>
    <w:p>
      <w:pPr>
        <w:pStyle w:val="Normal"/>
        <w:shd w:fill="FFFFFF" w:val="clear"/>
        <w:spacing w:lineRule="exact" w:line="230"/>
        <w:ind w:left="912" w:right="10" w:hanging="912"/>
        <w:jc w:val="both"/>
        <w:rPr/>
      </w:pPr>
      <w:r>
        <w:rPr/>
        <w:t>Sakkozó: Sokat olvasok, a tévében meg szoktam néz</w:t>
        <w:softHyphen/>
      </w:r>
      <w:r>
        <w:rPr>
          <w:spacing w:val="-1"/>
        </w:rPr>
        <w:t xml:space="preserve">ni a krimit, utazásnál is előnyben részesítem </w:t>
      </w:r>
      <w:r>
        <w:rPr/>
        <w:t>a Krímit, ott találkozni lehet a szovjet kollé</w:t>
        <w:softHyphen/>
        <w:t>gákkal.</w:t>
      </w:r>
    </w:p>
    <w:p>
      <w:pPr>
        <w:pStyle w:val="Normal"/>
        <w:shd w:fill="FFFFFF" w:val="clear"/>
        <w:spacing w:lineRule="exact" w:line="230"/>
        <w:ind w:left="10" w:hanging="0"/>
        <w:rPr/>
      </w:pPr>
      <w:r>
        <w:rPr/>
        <w:t>Riporter: És leülnek sakkozni?</w:t>
      </w:r>
    </w:p>
    <w:p>
      <w:pPr>
        <w:pStyle w:val="Normal"/>
        <w:shd w:fill="FFFFFF" w:val="clear"/>
        <w:spacing w:lineRule="exact" w:line="230"/>
        <w:ind w:left="912" w:hanging="907"/>
        <w:jc w:val="both"/>
        <w:rPr/>
      </w:pPr>
      <w:r>
        <w:rPr/>
        <w:t xml:space="preserve">Sakkozó: Dehogy. Tudja, mi sose játszunk egymás </w:t>
      </w:r>
      <w:r>
        <w:rPr>
          <w:spacing w:val="-1"/>
        </w:rPr>
        <w:t>ellen, csak a lépéseinket szoktuk egyeztetni.</w:t>
      </w:r>
    </w:p>
    <w:p>
      <w:pPr>
        <w:pStyle w:val="Normal"/>
        <w:shd w:fill="FFFFFF" w:val="clear"/>
        <w:spacing w:lineRule="exact" w:line="230"/>
        <w:ind w:left="917" w:hanging="912"/>
        <w:jc w:val="both"/>
        <w:rPr/>
      </w:pPr>
      <w:r>
        <w:rPr/>
        <w:t>Riporter: Búcsúzóul hadd kérdezzem meg, hogy mi</w:t>
        <w:softHyphen/>
        <w:t>lyennek látja a mostani játszma kimenete</w:t>
        <w:softHyphen/>
        <w:t>lét?</w:t>
      </w:r>
    </w:p>
    <w:p>
      <w:pPr>
        <w:pStyle w:val="Normal"/>
        <w:shd w:fill="FFFFFF" w:val="clear"/>
        <w:spacing w:lineRule="exact" w:line="230"/>
        <w:ind w:left="902" w:hanging="898"/>
        <w:jc w:val="both"/>
        <w:rPr/>
      </w:pPr>
      <w:r>
        <w:rPr>
          <w:spacing w:val="-1"/>
        </w:rPr>
        <w:t xml:space="preserve">Sakkozó: Optimista vagyok, de nem lesz szépségdíjas </w:t>
      </w:r>
      <w:r>
        <w:rPr/>
        <w:t>játszma.</w:t>
      </w:r>
    </w:p>
    <w:p>
      <w:pPr>
        <w:pStyle w:val="Normal"/>
        <w:shd w:fill="FFFFFF" w:val="clear"/>
        <w:spacing w:lineRule="exact" w:line="230"/>
        <w:ind w:left="10" w:hanging="0"/>
        <w:rPr/>
      </w:pPr>
      <w:r>
        <w:rPr/>
        <w:t>Riporter: Mi is könnyebbnek hittük.</w:t>
      </w:r>
    </w:p>
    <w:p>
      <w:pPr>
        <w:pStyle w:val="Normal"/>
        <w:shd w:fill="FFFFFF" w:val="clear"/>
        <w:spacing w:lineRule="exact" w:line="230"/>
        <w:ind w:left="917" w:hanging="912"/>
        <w:jc w:val="both"/>
        <w:rPr/>
      </w:pPr>
      <w:r>
        <w:rPr/>
        <w:t>Sakkozó: Nézze, el tudnék képzelni vidámabb állást is. Sokat kell törni a fejünket, időzavarba is kerültünk, de mondok én magának valamit. Ha jár focimeccsre, tudja, hogy mit szoktak kiabálni a drukkerek.</w:t>
      </w:r>
    </w:p>
    <w:p>
      <w:pPr>
        <w:pStyle w:val="Normal"/>
        <w:shd w:fill="FFFFFF" w:val="clear"/>
        <w:spacing w:lineRule="exact" w:line="230"/>
        <w:ind w:left="5" w:hanging="0"/>
        <w:rPr/>
      </w:pPr>
      <w:r>
        <w:rPr/>
        <w:t>Riporter: Hogy mindent bele?</w:t>
      </w:r>
    </w:p>
    <w:p>
      <w:pPr>
        <w:pStyle w:val="Normal"/>
        <w:shd w:fill="FFFFFF" w:val="clear"/>
        <w:spacing w:lineRule="exact" w:line="230"/>
        <w:ind w:left="907" w:right="14" w:hanging="907"/>
        <w:jc w:val="both"/>
        <w:rPr/>
      </w:pPr>
      <w:r>
        <w:rPr/>
        <w:t>Sakkozó: Azt is. Meg azt is, hogy innen szép nyerni, fiúk!</w:t>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spacing w:lineRule="exact" w:line="230"/>
        <w:ind w:left="907" w:right="14" w:hanging="907"/>
        <w:jc w:val="both"/>
        <w:rPr/>
      </w:pPr>
      <w:r>
        <w:rPr/>
      </w:r>
    </w:p>
    <w:p>
      <w:pPr>
        <w:pStyle w:val="Normal"/>
        <w:shd w:fill="FFFFFF" w:val="clear"/>
        <w:ind w:left="494" w:hanging="0"/>
        <w:rPr/>
      </w:pPr>
      <w:r>
        <w:rPr/>
      </w:r>
    </w:p>
    <w:p>
      <w:pPr>
        <w:pStyle w:val="Normal"/>
        <w:shd w:fill="FFFFFF" w:val="clear"/>
        <w:ind w:right="10" w:hanging="0"/>
        <w:jc w:val="center"/>
        <w:rPr>
          <w:b/>
          <w:b/>
          <w:bCs/>
          <w:szCs w:val="18"/>
        </w:rPr>
      </w:pPr>
      <w:r>
        <w:rPr>
          <w:b/>
          <w:bCs/>
          <w:szCs w:val="18"/>
        </w:rPr>
        <w:t>TARTALOM</w:t>
      </w:r>
    </w:p>
    <w:p>
      <w:pPr>
        <w:pStyle w:val="Normal"/>
        <w:shd w:fill="FFFFFF" w:val="clear"/>
        <w:ind w:right="10" w:hanging="0"/>
        <w:jc w:val="center"/>
        <w:rPr>
          <w:b/>
          <w:b/>
          <w:bCs/>
          <w:szCs w:val="18"/>
        </w:rPr>
      </w:pPr>
      <w:r>
        <w:rPr>
          <w:b/>
          <w:bCs/>
          <w:szCs w:val="18"/>
        </w:rPr>
      </w:r>
    </w:p>
    <w:p>
      <w:pPr>
        <w:pStyle w:val="Normal"/>
        <w:shd w:fill="FFFFFF" w:val="clear"/>
        <w:tabs>
          <w:tab w:val="clear" w:pos="709"/>
          <w:tab w:val="left" w:pos="4464" w:leader="dot"/>
          <w:tab w:val="right" w:pos="4886" w:leader="none"/>
        </w:tabs>
        <w:spacing w:lineRule="exact" w:line="230" w:before="341" w:after="0"/>
        <w:ind w:left="24" w:hanging="0"/>
        <w:rPr>
          <w:sz w:val="18"/>
          <w:szCs w:val="18"/>
        </w:rPr>
      </w:pPr>
      <w:r>
        <w:rPr>
          <w:sz w:val="18"/>
          <w:szCs w:val="18"/>
        </w:rPr>
        <w:t>Késleltetett ijedtség</w:t>
        <w:tab/>
        <w:t>3</w:t>
      </w:r>
    </w:p>
    <w:p>
      <w:pPr>
        <w:pStyle w:val="Normal"/>
        <w:shd w:fill="FFFFFF" w:val="clear"/>
        <w:tabs>
          <w:tab w:val="clear" w:pos="709"/>
          <w:tab w:val="left" w:pos="4464" w:leader="dot"/>
          <w:tab w:val="right" w:pos="4886" w:leader="none"/>
        </w:tabs>
        <w:spacing w:lineRule="exact" w:line="230" w:before="5" w:after="0"/>
        <w:ind w:left="24" w:hanging="0"/>
        <w:rPr>
          <w:sz w:val="18"/>
          <w:szCs w:val="18"/>
        </w:rPr>
      </w:pPr>
      <w:r>
        <w:rPr>
          <w:sz w:val="18"/>
          <w:szCs w:val="18"/>
        </w:rPr>
        <w:t>Kocogjunk kacagva</w:t>
        <w:tab/>
        <w:t>4</w:t>
      </w:r>
    </w:p>
    <w:p>
      <w:pPr>
        <w:pStyle w:val="Normal"/>
        <w:shd w:fill="FFFFFF" w:val="clear"/>
        <w:tabs>
          <w:tab w:val="clear" w:pos="709"/>
          <w:tab w:val="left" w:pos="4459" w:leader="dot"/>
          <w:tab w:val="right" w:pos="4886" w:leader="none"/>
        </w:tabs>
        <w:spacing w:lineRule="exact" w:line="230"/>
        <w:ind w:left="19" w:hanging="0"/>
        <w:rPr>
          <w:sz w:val="18"/>
          <w:szCs w:val="18"/>
        </w:rPr>
      </w:pPr>
      <w:r>
        <w:rPr>
          <w:sz w:val="18"/>
          <w:szCs w:val="18"/>
        </w:rPr>
        <w:t>Bolyongunk a labirintusban</w:t>
        <w:tab/>
        <w:t>5</w:t>
      </w:r>
    </w:p>
    <w:p>
      <w:pPr>
        <w:pStyle w:val="Normal"/>
        <w:shd w:fill="FFFFFF" w:val="clear"/>
        <w:tabs>
          <w:tab w:val="clear" w:pos="709"/>
          <w:tab w:val="left" w:pos="4459" w:leader="dot"/>
          <w:tab w:val="right" w:pos="4886" w:leader="none"/>
        </w:tabs>
        <w:spacing w:lineRule="exact" w:line="230"/>
        <w:ind w:left="19" w:hanging="0"/>
        <w:rPr>
          <w:sz w:val="18"/>
          <w:szCs w:val="18"/>
        </w:rPr>
      </w:pPr>
      <w:r>
        <w:rPr>
          <w:sz w:val="18"/>
          <w:szCs w:val="18"/>
        </w:rPr>
        <w:t>Majdnem felrobbantam</w:t>
        <w:tab/>
        <w:t>6</w:t>
      </w:r>
    </w:p>
    <w:p>
      <w:pPr>
        <w:pStyle w:val="Normal"/>
        <w:shd w:fill="FFFFFF" w:val="clear"/>
        <w:tabs>
          <w:tab w:val="clear" w:pos="709"/>
          <w:tab w:val="left" w:pos="4454" w:leader="dot"/>
          <w:tab w:val="right" w:pos="4886" w:leader="none"/>
        </w:tabs>
        <w:spacing w:lineRule="exact" w:line="230"/>
        <w:ind w:left="19" w:hanging="0"/>
        <w:rPr>
          <w:sz w:val="18"/>
          <w:szCs w:val="18"/>
        </w:rPr>
      </w:pPr>
      <w:r>
        <w:rPr>
          <w:sz w:val="18"/>
          <w:szCs w:val="18"/>
        </w:rPr>
        <w:t>Nem mászom fel a turulra</w:t>
        <w:tab/>
        <w:t>7</w:t>
      </w:r>
    </w:p>
    <w:p>
      <w:pPr>
        <w:pStyle w:val="Normal"/>
        <w:shd w:fill="FFFFFF" w:val="clear"/>
        <w:tabs>
          <w:tab w:val="clear" w:pos="709"/>
          <w:tab w:val="left" w:pos="4454" w:leader="dot"/>
          <w:tab w:val="right" w:pos="4886" w:leader="none"/>
        </w:tabs>
        <w:spacing w:lineRule="exact" w:line="230"/>
        <w:ind w:left="19" w:hanging="0"/>
        <w:rPr>
          <w:sz w:val="18"/>
          <w:szCs w:val="18"/>
        </w:rPr>
      </w:pPr>
      <w:r>
        <w:rPr>
          <w:sz w:val="18"/>
          <w:szCs w:val="18"/>
        </w:rPr>
        <w:t>Bécsi biliig</w:t>
        <w:tab/>
        <w:t>8</w:t>
      </w:r>
    </w:p>
    <w:p>
      <w:pPr>
        <w:pStyle w:val="Normal"/>
        <w:shd w:fill="FFFFFF" w:val="clear"/>
        <w:tabs>
          <w:tab w:val="clear" w:pos="709"/>
          <w:tab w:val="left" w:pos="4459" w:leader="dot"/>
          <w:tab w:val="right" w:pos="4886" w:leader="none"/>
        </w:tabs>
        <w:spacing w:lineRule="exact" w:line="230"/>
        <w:ind w:left="10" w:hanging="0"/>
        <w:rPr>
          <w:sz w:val="18"/>
          <w:szCs w:val="18"/>
        </w:rPr>
      </w:pPr>
      <w:r>
        <w:rPr>
          <w:sz w:val="18"/>
          <w:szCs w:val="18"/>
        </w:rPr>
        <w:t>A telefonnál a miniszter</w:t>
        <w:tab/>
        <w:t>9</w:t>
      </w:r>
    </w:p>
    <w:p>
      <w:pPr>
        <w:pStyle w:val="Normal"/>
        <w:shd w:fill="FFFFFF" w:val="clear"/>
        <w:tabs>
          <w:tab w:val="clear" w:pos="709"/>
          <w:tab w:val="left" w:pos="4454" w:leader="dot"/>
          <w:tab w:val="right" w:pos="4886" w:leader="none"/>
        </w:tabs>
        <w:spacing w:lineRule="exact" w:line="230"/>
        <w:ind w:left="14" w:hanging="0"/>
        <w:rPr>
          <w:sz w:val="18"/>
          <w:szCs w:val="18"/>
        </w:rPr>
      </w:pPr>
      <w:r>
        <w:rPr>
          <w:sz w:val="18"/>
          <w:szCs w:val="18"/>
        </w:rPr>
        <w:t>Mihez képest?</w:t>
        <w:tab/>
        <w:t>10</w:t>
      </w:r>
    </w:p>
    <w:p>
      <w:pPr>
        <w:pStyle w:val="Normal"/>
        <w:shd w:fill="FFFFFF" w:val="clear"/>
        <w:tabs>
          <w:tab w:val="clear" w:pos="709"/>
          <w:tab w:val="left" w:pos="4454" w:leader="dot"/>
          <w:tab w:val="right" w:pos="4886" w:leader="none"/>
        </w:tabs>
        <w:spacing w:lineRule="exact" w:line="230"/>
        <w:ind w:left="10" w:hanging="0"/>
        <w:rPr/>
      </w:pPr>
      <w:r>
        <w:rPr>
          <w:sz w:val="18"/>
          <w:szCs w:val="18"/>
        </w:rPr>
        <w:t>Amit nem kell erőltetni</w:t>
        <w:tab/>
        <w:t>11</w:t>
      </w:r>
    </w:p>
    <w:p>
      <w:pPr>
        <w:pStyle w:val="Normal"/>
        <w:shd w:fill="FFFFFF" w:val="clear"/>
        <w:tabs>
          <w:tab w:val="clear" w:pos="709"/>
          <w:tab w:val="left" w:pos="4459" w:leader="dot"/>
          <w:tab w:val="right" w:pos="4886" w:leader="none"/>
        </w:tabs>
        <w:spacing w:lineRule="exact" w:line="230"/>
        <w:ind w:left="19" w:hanging="0"/>
        <w:rPr>
          <w:sz w:val="18"/>
          <w:szCs w:val="18"/>
        </w:rPr>
      </w:pPr>
      <w:r>
        <w:rPr>
          <w:sz w:val="18"/>
          <w:szCs w:val="18"/>
        </w:rPr>
        <w:t>Ellopták az órámat</w:t>
        <w:tab/>
        <w:t>12</w:t>
      </w:r>
    </w:p>
    <w:p>
      <w:pPr>
        <w:pStyle w:val="Normal"/>
        <w:shd w:fill="FFFFFF" w:val="clear"/>
        <w:tabs>
          <w:tab w:val="clear" w:pos="709"/>
          <w:tab w:val="left" w:pos="4454" w:leader="dot"/>
          <w:tab w:val="right" w:pos="4886" w:leader="none"/>
        </w:tabs>
        <w:spacing w:lineRule="exact" w:line="230" w:before="5" w:after="0"/>
        <w:ind w:left="19" w:hanging="0"/>
        <w:rPr>
          <w:sz w:val="18"/>
          <w:szCs w:val="18"/>
        </w:rPr>
      </w:pPr>
      <w:r>
        <w:rPr>
          <w:sz w:val="18"/>
          <w:szCs w:val="18"/>
        </w:rPr>
        <w:t>Üljünk csatasorba!</w:t>
        <w:tab/>
        <w:t>13</w:t>
      </w:r>
    </w:p>
    <w:p>
      <w:pPr>
        <w:pStyle w:val="Normal"/>
        <w:shd w:fill="FFFFFF" w:val="clear"/>
        <w:tabs>
          <w:tab w:val="clear" w:pos="709"/>
          <w:tab w:val="left" w:pos="4454" w:leader="dot"/>
          <w:tab w:val="right" w:pos="4886" w:leader="none"/>
        </w:tabs>
        <w:spacing w:lineRule="exact" w:line="230"/>
        <w:ind w:left="10" w:hanging="0"/>
        <w:rPr>
          <w:sz w:val="18"/>
          <w:szCs w:val="18"/>
        </w:rPr>
      </w:pPr>
      <w:r>
        <w:rPr>
          <w:sz w:val="18"/>
          <w:szCs w:val="18"/>
        </w:rPr>
        <w:t>Az erősebb kocsi előz</w:t>
        <w:tab/>
        <w:t>14</w:t>
      </w:r>
    </w:p>
    <w:p>
      <w:pPr>
        <w:pStyle w:val="Normal"/>
        <w:shd w:fill="FFFFFF" w:val="clear"/>
        <w:tabs>
          <w:tab w:val="clear" w:pos="709"/>
          <w:tab w:val="left" w:pos="4454" w:leader="dot"/>
          <w:tab w:val="right" w:pos="4886" w:leader="none"/>
        </w:tabs>
        <w:spacing w:lineRule="exact" w:line="230"/>
        <w:ind w:left="14" w:hanging="0"/>
        <w:rPr>
          <w:sz w:val="18"/>
          <w:szCs w:val="18"/>
        </w:rPr>
      </w:pPr>
      <w:r>
        <w:rPr>
          <w:sz w:val="18"/>
          <w:szCs w:val="18"/>
        </w:rPr>
        <w:t>Pénz, magánkiadásban</w:t>
        <w:tab/>
        <w:t>15</w:t>
      </w:r>
    </w:p>
    <w:p>
      <w:pPr>
        <w:pStyle w:val="Normal"/>
        <w:shd w:fill="FFFFFF" w:val="clear"/>
        <w:tabs>
          <w:tab w:val="clear" w:pos="709"/>
          <w:tab w:val="left" w:pos="4454" w:leader="dot"/>
          <w:tab w:val="right" w:pos="4886" w:leader="none"/>
        </w:tabs>
        <w:spacing w:lineRule="exact" w:line="230"/>
        <w:ind w:left="5" w:hanging="0"/>
        <w:rPr>
          <w:sz w:val="18"/>
          <w:szCs w:val="18"/>
        </w:rPr>
      </w:pPr>
      <w:r>
        <w:rPr>
          <w:sz w:val="18"/>
          <w:szCs w:val="18"/>
        </w:rPr>
        <w:t>Vannak még örömök</w:t>
        <w:tab/>
        <w:t>16</w:t>
      </w:r>
    </w:p>
    <w:p>
      <w:pPr>
        <w:pStyle w:val="Normal"/>
        <w:shd w:fill="FFFFFF" w:val="clear"/>
        <w:tabs>
          <w:tab w:val="clear" w:pos="709"/>
          <w:tab w:val="left" w:pos="4454" w:leader="dot"/>
          <w:tab w:val="right" w:pos="4886" w:leader="none"/>
        </w:tabs>
        <w:spacing w:lineRule="exact" w:line="230"/>
        <w:ind w:left="19" w:hanging="0"/>
        <w:rPr>
          <w:sz w:val="18"/>
          <w:szCs w:val="18"/>
        </w:rPr>
      </w:pPr>
      <w:r>
        <w:rPr>
          <w:sz w:val="18"/>
          <w:szCs w:val="18"/>
        </w:rPr>
        <w:t>Kerül, amibe kerül</w:t>
        <w:tab/>
        <w:t>17</w:t>
      </w:r>
    </w:p>
    <w:p>
      <w:pPr>
        <w:pStyle w:val="Normal"/>
        <w:shd w:fill="FFFFFF" w:val="clear"/>
        <w:tabs>
          <w:tab w:val="clear" w:pos="709"/>
          <w:tab w:val="left" w:pos="4450" w:leader="dot"/>
          <w:tab w:val="right" w:pos="4886" w:leader="none"/>
        </w:tabs>
        <w:spacing w:lineRule="exact" w:line="230"/>
        <w:ind w:left="14" w:hanging="0"/>
        <w:rPr>
          <w:sz w:val="18"/>
          <w:szCs w:val="18"/>
        </w:rPr>
      </w:pPr>
      <w:r>
        <w:rPr>
          <w:sz w:val="18"/>
          <w:szCs w:val="18"/>
        </w:rPr>
        <w:t>Elárulom a pénzszerzés titkát</w:t>
        <w:tab/>
        <w:t>18</w:t>
      </w:r>
    </w:p>
    <w:p>
      <w:pPr>
        <w:pStyle w:val="Normal"/>
        <w:shd w:fill="FFFFFF" w:val="clear"/>
        <w:tabs>
          <w:tab w:val="clear" w:pos="709"/>
          <w:tab w:val="left" w:pos="4450" w:leader="dot"/>
          <w:tab w:val="right" w:pos="4886" w:leader="none"/>
        </w:tabs>
        <w:spacing w:lineRule="exact" w:line="230"/>
        <w:ind w:left="14" w:hanging="0"/>
        <w:rPr>
          <w:sz w:val="18"/>
          <w:szCs w:val="18"/>
        </w:rPr>
      </w:pPr>
      <w:r>
        <w:rPr>
          <w:sz w:val="18"/>
          <w:szCs w:val="18"/>
        </w:rPr>
        <w:t>Kétszer kettő néha öt</w:t>
        <w:tab/>
        <w:t>19</w:t>
      </w:r>
    </w:p>
    <w:p>
      <w:pPr>
        <w:pStyle w:val="Normal"/>
        <w:shd w:fill="FFFFFF" w:val="clear"/>
        <w:tabs>
          <w:tab w:val="clear" w:pos="709"/>
          <w:tab w:val="left" w:pos="4454" w:leader="dot"/>
          <w:tab w:val="right" w:pos="4886" w:leader="none"/>
        </w:tabs>
        <w:spacing w:lineRule="exact" w:line="230"/>
        <w:ind w:left="19" w:hanging="0"/>
        <w:rPr>
          <w:sz w:val="18"/>
          <w:szCs w:val="18"/>
        </w:rPr>
      </w:pPr>
      <w:r>
        <w:rPr>
          <w:sz w:val="18"/>
          <w:szCs w:val="18"/>
        </w:rPr>
        <w:t>Mi van a bakfazékban?</w:t>
        <w:tab/>
        <w:t>20</w:t>
      </w:r>
    </w:p>
    <w:p>
      <w:pPr>
        <w:pStyle w:val="Normal"/>
        <w:shd w:fill="FFFFFF" w:val="clear"/>
        <w:tabs>
          <w:tab w:val="clear" w:pos="709"/>
          <w:tab w:val="left" w:pos="4450" w:leader="dot"/>
          <w:tab w:val="right" w:pos="4886" w:leader="none"/>
        </w:tabs>
        <w:spacing w:lineRule="exact" w:line="230"/>
        <w:ind w:left="11" w:hanging="0"/>
        <w:rPr>
          <w:sz w:val="18"/>
          <w:szCs w:val="18"/>
        </w:rPr>
      </w:pPr>
      <w:r>
        <w:rPr>
          <w:sz w:val="18"/>
          <w:szCs w:val="18"/>
        </w:rPr>
        <w:t>Ufót lát a jeti</w:t>
        <w:tab/>
        <w:t>22</w:t>
      </w:r>
    </w:p>
    <w:p>
      <w:pPr>
        <w:pStyle w:val="Normal"/>
        <w:shd w:fill="FFFFFF" w:val="clear"/>
        <w:tabs>
          <w:tab w:val="clear" w:pos="709"/>
          <w:tab w:val="left" w:pos="4450" w:leader="dot"/>
          <w:tab w:val="right" w:pos="4886" w:leader="none"/>
        </w:tabs>
        <w:spacing w:lineRule="exact" w:line="230"/>
        <w:ind w:left="14" w:hanging="0"/>
        <w:rPr/>
      </w:pPr>
      <w:r>
        <w:rPr>
          <w:sz w:val="18"/>
          <w:szCs w:val="18"/>
        </w:rPr>
        <w:t>Első magyar táncmaraton</w:t>
        <w:tab/>
        <w:t>23</w:t>
      </w:r>
    </w:p>
    <w:p>
      <w:pPr>
        <w:pStyle w:val="Normal"/>
        <w:shd w:fill="FFFFFF" w:val="clear"/>
        <w:tabs>
          <w:tab w:val="clear" w:pos="709"/>
          <w:tab w:val="left" w:pos="4450" w:leader="dot"/>
          <w:tab w:val="right" w:pos="4886" w:leader="none"/>
        </w:tabs>
        <w:spacing w:lineRule="exact" w:line="230"/>
        <w:ind w:left="17" w:hanging="0"/>
        <w:rPr>
          <w:sz w:val="18"/>
          <w:szCs w:val="18"/>
        </w:rPr>
      </w:pPr>
      <w:r>
        <w:rPr>
          <w:sz w:val="18"/>
          <w:szCs w:val="18"/>
        </w:rPr>
        <w:t>Feloldják a vicczárlatot</w:t>
        <w:tab/>
        <w:t>24</w:t>
      </w:r>
    </w:p>
    <w:p>
      <w:pPr>
        <w:pStyle w:val="Normal"/>
        <w:shd w:fill="FFFFFF" w:val="clear"/>
        <w:tabs>
          <w:tab w:val="clear" w:pos="709"/>
          <w:tab w:val="left" w:pos="4450" w:leader="dot"/>
          <w:tab w:val="right" w:pos="4886" w:leader="none"/>
        </w:tabs>
        <w:spacing w:lineRule="exact" w:line="230"/>
        <w:ind w:left="5" w:hanging="0"/>
        <w:rPr>
          <w:sz w:val="18"/>
          <w:szCs w:val="18"/>
        </w:rPr>
      </w:pPr>
      <w:r>
        <w:rPr>
          <w:sz w:val="18"/>
          <w:szCs w:val="18"/>
        </w:rPr>
        <w:t>Szárnyakat adunk hajójának</w:t>
        <w:tab/>
        <w:t>25</w:t>
      </w:r>
    </w:p>
    <w:p>
      <w:pPr>
        <w:pStyle w:val="Normal"/>
        <w:shd w:fill="FFFFFF" w:val="clear"/>
        <w:tabs>
          <w:tab w:val="clear" w:pos="709"/>
          <w:tab w:val="left" w:pos="4450" w:leader="dot"/>
          <w:tab w:val="right" w:pos="4886" w:leader="none"/>
        </w:tabs>
        <w:spacing w:lineRule="exact" w:line="230"/>
        <w:ind w:left="14" w:hanging="0"/>
        <w:rPr>
          <w:sz w:val="18"/>
          <w:szCs w:val="18"/>
        </w:rPr>
      </w:pPr>
      <w:r>
        <w:rPr>
          <w:sz w:val="18"/>
          <w:szCs w:val="18"/>
        </w:rPr>
        <w:t>Be vagyunk oltva</w:t>
        <w:tab/>
        <w:t>26</w:t>
      </w:r>
    </w:p>
    <w:p>
      <w:pPr>
        <w:pStyle w:val="Normal"/>
        <w:shd w:fill="FFFFFF" w:val="clear"/>
        <w:tabs>
          <w:tab w:val="clear" w:pos="709"/>
          <w:tab w:val="left" w:pos="4445" w:leader="dot"/>
          <w:tab w:val="right" w:pos="4886" w:leader="none"/>
        </w:tabs>
        <w:spacing w:lineRule="exact" w:line="230"/>
        <w:ind w:left="10" w:hanging="0"/>
        <w:rPr>
          <w:sz w:val="18"/>
          <w:szCs w:val="18"/>
        </w:rPr>
      </w:pPr>
      <w:r>
        <w:rPr>
          <w:sz w:val="18"/>
          <w:szCs w:val="18"/>
        </w:rPr>
        <w:t>Magáncsúszda jobban csúszik</w:t>
        <w:tab/>
        <w:t>27</w:t>
      </w:r>
    </w:p>
    <w:p>
      <w:pPr>
        <w:pStyle w:val="Normal"/>
        <w:shd w:fill="FFFFFF" w:val="clear"/>
        <w:tabs>
          <w:tab w:val="clear" w:pos="709"/>
          <w:tab w:val="left" w:pos="4445" w:leader="dot"/>
          <w:tab w:val="right" w:pos="4886" w:leader="none"/>
        </w:tabs>
        <w:spacing w:lineRule="exact" w:line="230" w:before="5" w:after="0"/>
        <w:ind w:left="10" w:hanging="0"/>
        <w:rPr>
          <w:sz w:val="18"/>
          <w:szCs w:val="18"/>
        </w:rPr>
      </w:pPr>
      <w:r>
        <w:rPr>
          <w:sz w:val="18"/>
          <w:szCs w:val="18"/>
        </w:rPr>
        <w:t>Golyóálló üveget vegyenek!</w:t>
        <w:tab/>
        <w:t>28</w:t>
      </w:r>
    </w:p>
    <w:p>
      <w:pPr>
        <w:pStyle w:val="Normal"/>
        <w:shd w:fill="FFFFFF" w:val="clear"/>
        <w:tabs>
          <w:tab w:val="clear" w:pos="709"/>
          <w:tab w:val="left" w:pos="4450" w:leader="dot"/>
          <w:tab w:val="right" w:pos="4886" w:leader="none"/>
        </w:tabs>
        <w:spacing w:lineRule="exact" w:line="230"/>
        <w:ind w:left="14" w:hanging="0"/>
        <w:rPr>
          <w:sz w:val="18"/>
          <w:szCs w:val="18"/>
        </w:rPr>
      </w:pPr>
      <w:r>
        <w:rPr>
          <w:sz w:val="18"/>
          <w:szCs w:val="18"/>
        </w:rPr>
        <w:t>Először is a lámpát kell kilőni</w:t>
        <w:tab/>
        <w:t>29</w:t>
      </w:r>
    </w:p>
    <w:p>
      <w:pPr>
        <w:pStyle w:val="Normal"/>
        <w:shd w:fill="FFFFFF" w:val="clear"/>
        <w:tabs>
          <w:tab w:val="clear" w:pos="709"/>
          <w:tab w:val="left" w:pos="4445" w:leader="dot"/>
          <w:tab w:val="right" w:pos="4886" w:leader="none"/>
        </w:tabs>
        <w:spacing w:lineRule="exact" w:line="230"/>
        <w:ind w:left="5" w:hanging="0"/>
        <w:rPr/>
      </w:pPr>
      <w:r>
        <w:rPr>
          <w:sz w:val="18"/>
          <w:szCs w:val="18"/>
        </w:rPr>
        <w:t>Süketek párbeszéde</w:t>
        <w:tab/>
      </w:r>
      <w:r>
        <w:rPr>
          <w:spacing w:val="-11"/>
          <w:sz w:val="18"/>
          <w:szCs w:val="18"/>
        </w:rPr>
        <w:t>30</w:t>
      </w:r>
    </w:p>
    <w:p>
      <w:pPr>
        <w:pStyle w:val="Normal"/>
        <w:shd w:fill="FFFFFF" w:val="clear"/>
        <w:tabs>
          <w:tab w:val="clear" w:pos="709"/>
          <w:tab w:val="left" w:pos="4445" w:leader="dot"/>
          <w:tab w:val="right" w:pos="4886" w:leader="none"/>
        </w:tabs>
        <w:spacing w:lineRule="exact" w:line="230"/>
        <w:ind w:left="5" w:hanging="0"/>
        <w:rPr>
          <w:sz w:val="18"/>
          <w:szCs w:val="18"/>
        </w:rPr>
      </w:pPr>
      <w:r>
        <w:rPr>
          <w:sz w:val="18"/>
          <w:szCs w:val="18"/>
        </w:rPr>
        <w:t>Szólítsanak csak Aliznak</w:t>
        <w:tab/>
        <w:t>31</w:t>
      </w:r>
    </w:p>
    <w:p>
      <w:pPr>
        <w:pStyle w:val="Normal"/>
        <w:shd w:fill="FFFFFF" w:val="clear"/>
        <w:tabs>
          <w:tab w:val="clear" w:pos="709"/>
          <w:tab w:val="left" w:pos="4445" w:leader="dot"/>
          <w:tab w:val="right" w:pos="4886" w:leader="none"/>
        </w:tabs>
        <w:spacing w:lineRule="exact" w:line="230"/>
        <w:ind w:left="14" w:hanging="0"/>
        <w:rPr/>
      </w:pPr>
      <w:r>
        <w:rPr>
          <w:sz w:val="18"/>
          <w:szCs w:val="18"/>
        </w:rPr>
        <w:t>Figyelek én, ha fizetnek érte</w:t>
        <w:tab/>
        <w:t>32</w:t>
      </w:r>
    </w:p>
    <w:p>
      <w:pPr>
        <w:pStyle w:val="Normal"/>
        <w:shd w:fill="FFFFFF" w:val="clear"/>
        <w:tabs>
          <w:tab w:val="clear" w:pos="709"/>
          <w:tab w:val="left" w:pos="4440" w:leader="dot"/>
          <w:tab w:val="right" w:pos="4886" w:leader="none"/>
        </w:tabs>
        <w:spacing w:lineRule="exact" w:line="230" w:before="5" w:after="0"/>
        <w:rPr>
          <w:sz w:val="18"/>
          <w:szCs w:val="18"/>
        </w:rPr>
      </w:pPr>
      <w:r>
        <w:rPr>
          <w:sz w:val="18"/>
          <w:szCs w:val="18"/>
        </w:rPr>
        <w:t>A mosópor mellett tessék vigyázni!</w:t>
        <w:tab/>
        <w:t>33</w:t>
      </w:r>
    </w:p>
    <w:p>
      <w:pPr>
        <w:pStyle w:val="Normal"/>
        <w:shd w:fill="FFFFFF" w:val="clear"/>
        <w:tabs>
          <w:tab w:val="clear" w:pos="709"/>
          <w:tab w:val="left" w:pos="4440" w:leader="dot"/>
          <w:tab w:val="right" w:pos="4886" w:leader="none"/>
        </w:tabs>
        <w:spacing w:lineRule="exact" w:line="230"/>
        <w:ind w:left="10" w:hanging="0"/>
        <w:rPr>
          <w:sz w:val="18"/>
          <w:szCs w:val="18"/>
        </w:rPr>
      </w:pPr>
      <w:r>
        <w:rPr>
          <w:sz w:val="18"/>
          <w:szCs w:val="18"/>
        </w:rPr>
        <w:t>Mi számít árulásnak?</w:t>
        <w:tab/>
        <w:t>34</w:t>
      </w:r>
    </w:p>
    <w:p>
      <w:pPr>
        <w:pStyle w:val="Normal"/>
        <w:shd w:fill="FFFFFF" w:val="clear"/>
        <w:tabs>
          <w:tab w:val="clear" w:pos="709"/>
          <w:tab w:val="left" w:pos="4445" w:leader="dot"/>
          <w:tab w:val="right" w:pos="4886" w:leader="none"/>
        </w:tabs>
        <w:spacing w:lineRule="exact" w:line="230"/>
        <w:ind w:left="10" w:hanging="0"/>
        <w:rPr>
          <w:sz w:val="18"/>
          <w:szCs w:val="18"/>
        </w:rPr>
      </w:pPr>
      <w:r>
        <w:rPr>
          <w:sz w:val="18"/>
          <w:szCs w:val="18"/>
        </w:rPr>
        <w:t>Nagy baj feledteti a kicsit</w:t>
        <w:tab/>
        <w:t>35</w:t>
      </w:r>
    </w:p>
    <w:p>
      <w:pPr>
        <w:pStyle w:val="Normal"/>
        <w:shd w:fill="FFFFFF" w:val="clear"/>
        <w:tabs>
          <w:tab w:val="clear" w:pos="709"/>
          <w:tab w:val="left" w:pos="4440" w:leader="dot"/>
          <w:tab w:val="right" w:pos="4886" w:leader="none"/>
        </w:tabs>
        <w:spacing w:lineRule="exact" w:line="230"/>
        <w:ind w:left="10" w:hanging="0"/>
        <w:rPr>
          <w:sz w:val="18"/>
          <w:szCs w:val="18"/>
        </w:rPr>
      </w:pPr>
      <w:r>
        <w:rPr>
          <w:sz w:val="18"/>
          <w:szCs w:val="18"/>
        </w:rPr>
        <w:t>Lehúzhatjuk a rolót</w:t>
        <w:tab/>
        <w:t>36</w:t>
      </w:r>
    </w:p>
    <w:p>
      <w:pPr>
        <w:pStyle w:val="Normal"/>
        <w:shd w:fill="FFFFFF" w:val="clear"/>
        <w:tabs>
          <w:tab w:val="clear" w:pos="709"/>
          <w:tab w:val="left" w:pos="4440" w:leader="dot"/>
          <w:tab w:val="right" w:pos="4886" w:leader="none"/>
        </w:tabs>
        <w:spacing w:lineRule="exact" w:line="230"/>
        <w:rPr>
          <w:sz w:val="18"/>
          <w:szCs w:val="18"/>
        </w:rPr>
      </w:pPr>
      <w:r>
        <w:rPr>
          <w:sz w:val="18"/>
          <w:szCs w:val="18"/>
        </w:rPr>
        <w:t>Vár bennünket Miami</w:t>
        <w:tab/>
        <w:t>37</w:t>
      </w:r>
    </w:p>
    <w:p>
      <w:pPr>
        <w:pStyle w:val="Normal"/>
        <w:shd w:fill="FFFFFF" w:val="clear"/>
        <w:tabs>
          <w:tab w:val="clear" w:pos="709"/>
          <w:tab w:val="left" w:pos="4478" w:leader="dot"/>
        </w:tabs>
        <w:spacing w:lineRule="exact" w:line="230"/>
        <w:ind w:left="38" w:hanging="0"/>
        <w:rPr/>
      </w:pPr>
      <w:r>
        <w:rPr>
          <w:sz w:val="18"/>
          <w:szCs w:val="18"/>
        </w:rPr>
        <w:t>Hajtani kell!</w:t>
        <w:tab/>
      </w:r>
      <w:r>
        <w:rPr>
          <w:spacing w:val="-12"/>
          <w:sz w:val="18"/>
          <w:szCs w:val="18"/>
        </w:rPr>
        <w:t>38</w:t>
      </w:r>
    </w:p>
    <w:p>
      <w:pPr>
        <w:pStyle w:val="Normal"/>
        <w:shd w:fill="FFFFFF" w:val="clear"/>
        <w:tabs>
          <w:tab w:val="clear" w:pos="709"/>
          <w:tab w:val="left" w:pos="4474" w:leader="dot"/>
        </w:tabs>
        <w:spacing w:lineRule="exact" w:line="230"/>
        <w:ind w:left="38" w:hanging="0"/>
        <w:rPr/>
      </w:pPr>
      <w:r>
        <w:rPr>
          <w:sz w:val="18"/>
          <w:szCs w:val="18"/>
        </w:rPr>
        <w:t>Egy szárazföldi patkány feljegyzései</w:t>
        <w:tab/>
      </w:r>
      <w:r>
        <w:rPr>
          <w:spacing w:val="-12"/>
          <w:sz w:val="18"/>
          <w:szCs w:val="18"/>
        </w:rPr>
        <w:t>39</w:t>
      </w:r>
    </w:p>
    <w:p>
      <w:pPr>
        <w:pStyle w:val="Normal"/>
        <w:shd w:fill="FFFFFF" w:val="clear"/>
        <w:tabs>
          <w:tab w:val="clear" w:pos="709"/>
          <w:tab w:val="left" w:pos="4474" w:leader="dot"/>
        </w:tabs>
        <w:spacing w:lineRule="exact" w:line="230"/>
        <w:ind w:left="38" w:hanging="0"/>
        <w:rPr/>
      </w:pPr>
      <w:r>
        <w:rPr>
          <w:sz w:val="18"/>
          <w:szCs w:val="18"/>
        </w:rPr>
        <w:t>Bal vállamról a jobb vállamra, sej</w:t>
        <w:tab/>
      </w:r>
      <w:r>
        <w:rPr>
          <w:spacing w:val="-10"/>
          <w:sz w:val="18"/>
          <w:szCs w:val="18"/>
        </w:rPr>
        <w:t>40</w:t>
      </w:r>
    </w:p>
    <w:p>
      <w:pPr>
        <w:pStyle w:val="Normal"/>
        <w:shd w:fill="FFFFFF" w:val="clear"/>
        <w:tabs>
          <w:tab w:val="clear" w:pos="709"/>
          <w:tab w:val="left" w:pos="4474" w:leader="dot"/>
        </w:tabs>
        <w:spacing w:lineRule="exact" w:line="230"/>
        <w:ind w:left="29" w:hanging="0"/>
        <w:rPr/>
      </w:pPr>
      <w:r>
        <w:rPr>
          <w:sz w:val="18"/>
          <w:szCs w:val="18"/>
        </w:rPr>
        <w:t>A zene nem ismer határokat</w:t>
        <w:tab/>
      </w:r>
      <w:r>
        <w:rPr>
          <w:spacing w:val="-12"/>
          <w:sz w:val="18"/>
          <w:szCs w:val="18"/>
        </w:rPr>
        <w:t>41</w:t>
      </w:r>
    </w:p>
    <w:p>
      <w:pPr>
        <w:pStyle w:val="Normal"/>
        <w:shd w:fill="FFFFFF" w:val="clear"/>
        <w:tabs>
          <w:tab w:val="clear" w:pos="709"/>
          <w:tab w:val="left" w:pos="4474" w:leader="dot"/>
        </w:tabs>
        <w:spacing w:lineRule="exact" w:line="230"/>
        <w:ind w:left="29" w:hanging="0"/>
        <w:rPr/>
      </w:pPr>
      <w:r>
        <w:rPr>
          <w:sz w:val="18"/>
          <w:szCs w:val="18"/>
        </w:rPr>
        <w:t>Aki megér egy misét</w:t>
        <w:tab/>
      </w:r>
      <w:r>
        <w:rPr>
          <w:spacing w:val="-12"/>
          <w:sz w:val="18"/>
          <w:szCs w:val="18"/>
        </w:rPr>
        <w:t>42</w:t>
      </w:r>
    </w:p>
    <w:p>
      <w:pPr>
        <w:pStyle w:val="Normal"/>
        <w:shd w:fill="FFFFFF" w:val="clear"/>
        <w:tabs>
          <w:tab w:val="clear" w:pos="709"/>
          <w:tab w:val="left" w:pos="4451" w:leader="dot"/>
        </w:tabs>
        <w:spacing w:lineRule="exact" w:line="230" w:before="5" w:after="0"/>
        <w:ind w:left="28" w:hanging="0"/>
        <w:rPr>
          <w:sz w:val="18"/>
          <w:szCs w:val="18"/>
        </w:rPr>
      </w:pPr>
      <w:r>
        <w:rPr>
          <w:sz w:val="18"/>
          <w:szCs w:val="18"/>
        </w:rPr>
        <w:t>Ahogy mi csápolunk, nem csápol úgy senki</w:t>
        <w:tab/>
        <w:t>43</w:t>
      </w:r>
    </w:p>
    <w:p>
      <w:pPr>
        <w:pStyle w:val="Normal"/>
        <w:shd w:fill="FFFFFF" w:val="clear"/>
        <w:tabs>
          <w:tab w:val="clear" w:pos="709"/>
          <w:tab w:val="left" w:pos="4451" w:leader="dot"/>
        </w:tabs>
        <w:spacing w:lineRule="exact" w:line="230"/>
        <w:ind w:left="34" w:hanging="0"/>
        <w:rPr>
          <w:sz w:val="18"/>
          <w:szCs w:val="18"/>
        </w:rPr>
      </w:pPr>
      <w:r>
        <w:rPr>
          <w:sz w:val="18"/>
          <w:szCs w:val="18"/>
        </w:rPr>
        <w:t>Diszkíséretet kaptam</w:t>
        <w:tab/>
        <w:t>44</w:t>
      </w:r>
    </w:p>
    <w:p>
      <w:pPr>
        <w:pStyle w:val="Normal"/>
        <w:shd w:fill="FFFFFF" w:val="clear"/>
        <w:tabs>
          <w:tab w:val="clear" w:pos="709"/>
          <w:tab w:val="left" w:pos="4474" w:leader="dot"/>
        </w:tabs>
        <w:spacing w:lineRule="exact" w:line="230"/>
        <w:ind w:left="34" w:hanging="0"/>
        <w:rPr/>
      </w:pPr>
      <w:r>
        <w:rPr>
          <w:sz w:val="18"/>
          <w:szCs w:val="18"/>
        </w:rPr>
        <w:t>Hol van Kemenforint?</w:t>
        <w:tab/>
      </w:r>
      <w:r>
        <w:rPr>
          <w:spacing w:val="-12"/>
          <w:sz w:val="18"/>
          <w:szCs w:val="18"/>
        </w:rPr>
        <w:t>46</w:t>
      </w:r>
    </w:p>
    <w:p>
      <w:pPr>
        <w:pStyle w:val="Normal"/>
        <w:shd w:fill="FFFFFF" w:val="clear"/>
        <w:tabs>
          <w:tab w:val="clear" w:pos="709"/>
          <w:tab w:val="left" w:pos="4474" w:leader="dot"/>
        </w:tabs>
        <w:spacing w:lineRule="exact" w:line="230"/>
        <w:ind w:left="34" w:hanging="0"/>
        <w:rPr/>
      </w:pPr>
      <w:r>
        <w:rPr>
          <w:sz w:val="18"/>
          <w:szCs w:val="18"/>
        </w:rPr>
        <w:t>Padlón vagyok</w:t>
        <w:tab/>
      </w:r>
      <w:r>
        <w:rPr>
          <w:spacing w:val="-14"/>
          <w:sz w:val="18"/>
          <w:szCs w:val="18"/>
        </w:rPr>
        <w:t>47</w:t>
      </w:r>
    </w:p>
    <w:p>
      <w:pPr>
        <w:pStyle w:val="Normal"/>
        <w:shd w:fill="FFFFFF" w:val="clear"/>
        <w:tabs>
          <w:tab w:val="clear" w:pos="709"/>
          <w:tab w:val="left" w:pos="4469" w:leader="dot"/>
        </w:tabs>
        <w:spacing w:lineRule="exact" w:line="230" w:before="5" w:after="0"/>
        <w:ind w:left="34" w:hanging="0"/>
        <w:rPr/>
      </w:pPr>
      <w:r>
        <w:rPr>
          <w:sz w:val="18"/>
          <w:szCs w:val="18"/>
        </w:rPr>
        <w:t>Itt csak a meteorológus tévedhet</w:t>
        <w:tab/>
      </w:r>
      <w:r>
        <w:rPr>
          <w:spacing w:val="-10"/>
          <w:sz w:val="18"/>
          <w:szCs w:val="18"/>
        </w:rPr>
        <w:t>48</w:t>
      </w:r>
    </w:p>
    <w:p>
      <w:pPr>
        <w:pStyle w:val="Normal"/>
        <w:shd w:fill="FFFFFF" w:val="clear"/>
        <w:tabs>
          <w:tab w:val="clear" w:pos="709"/>
          <w:tab w:val="left" w:pos="4469" w:leader="dot"/>
        </w:tabs>
        <w:spacing w:lineRule="exact" w:line="230" w:before="5" w:after="0"/>
        <w:ind w:left="34" w:hanging="0"/>
        <w:rPr>
          <w:sz w:val="18"/>
          <w:szCs w:val="18"/>
        </w:rPr>
      </w:pPr>
      <w:r>
        <w:rPr>
          <w:sz w:val="18"/>
          <w:szCs w:val="18"/>
        </w:rPr>
        <w:t>Veréb és véreb nem ugyanaz</w:t>
        <w:tab/>
        <w:t>49</w:t>
      </w:r>
    </w:p>
    <w:p>
      <w:pPr>
        <w:pStyle w:val="Normal"/>
        <w:shd w:fill="FFFFFF" w:val="clear"/>
        <w:tabs>
          <w:tab w:val="clear" w:pos="709"/>
          <w:tab w:val="left" w:pos="4451" w:leader="dot"/>
        </w:tabs>
        <w:spacing w:lineRule="exact" w:line="230"/>
        <w:ind w:left="23" w:hanging="0"/>
        <w:rPr>
          <w:sz w:val="18"/>
          <w:szCs w:val="18"/>
        </w:rPr>
      </w:pPr>
      <w:r>
        <w:rPr>
          <w:sz w:val="18"/>
          <w:szCs w:val="18"/>
        </w:rPr>
        <w:t>A részeg matrózok szégyenükben elsüllyedtek</w:t>
        <w:tab/>
        <w:t>50</w:t>
      </w:r>
    </w:p>
    <w:p>
      <w:pPr>
        <w:pStyle w:val="Normal"/>
        <w:shd w:fill="FFFFFF" w:val="clear"/>
        <w:tabs>
          <w:tab w:val="clear" w:pos="709"/>
          <w:tab w:val="left" w:pos="4469" w:leader="dot"/>
        </w:tabs>
        <w:spacing w:lineRule="exact" w:line="230" w:before="5" w:after="0"/>
        <w:ind w:left="34" w:hanging="0"/>
        <w:rPr/>
      </w:pPr>
      <w:r>
        <w:rPr>
          <w:sz w:val="18"/>
          <w:szCs w:val="18"/>
        </w:rPr>
        <w:t>Le vagyunk értékelve</w:t>
        <w:tab/>
      </w:r>
      <w:r>
        <w:rPr>
          <w:spacing w:val="-14"/>
          <w:sz w:val="18"/>
          <w:szCs w:val="18"/>
        </w:rPr>
        <w:t>51</w:t>
      </w:r>
    </w:p>
    <w:p>
      <w:pPr>
        <w:pStyle w:val="Normal"/>
        <w:shd w:fill="FFFFFF" w:val="clear"/>
        <w:tabs>
          <w:tab w:val="clear" w:pos="709"/>
          <w:tab w:val="left" w:pos="4469" w:leader="dot"/>
        </w:tabs>
        <w:spacing w:lineRule="exact" w:line="230" w:before="5" w:after="0"/>
        <w:ind w:left="34" w:hanging="0"/>
        <w:rPr/>
      </w:pPr>
      <w:r>
        <w:rPr>
          <w:sz w:val="18"/>
          <w:szCs w:val="18"/>
        </w:rPr>
        <w:t>Csak az ördög nem alszik</w:t>
        <w:tab/>
      </w:r>
      <w:r>
        <w:rPr>
          <w:spacing w:val="-10"/>
          <w:sz w:val="18"/>
          <w:szCs w:val="18"/>
        </w:rPr>
        <w:t>52</w:t>
      </w:r>
    </w:p>
    <w:p>
      <w:pPr>
        <w:pStyle w:val="Normal"/>
        <w:shd w:fill="FFFFFF" w:val="clear"/>
        <w:tabs>
          <w:tab w:val="clear" w:pos="709"/>
          <w:tab w:val="left" w:pos="4469" w:leader="dot"/>
        </w:tabs>
        <w:spacing w:lineRule="exact" w:line="230"/>
        <w:ind w:left="19" w:hanging="0"/>
        <w:rPr/>
      </w:pPr>
      <w:r>
        <w:rPr>
          <w:sz w:val="18"/>
          <w:szCs w:val="18"/>
        </w:rPr>
        <w:t>A könyökünkön mindig kijön valami</w:t>
        <w:tab/>
      </w:r>
      <w:r>
        <w:rPr>
          <w:spacing w:val="-12"/>
          <w:sz w:val="18"/>
          <w:szCs w:val="18"/>
        </w:rPr>
        <w:t>54</w:t>
      </w:r>
    </w:p>
    <w:p>
      <w:pPr>
        <w:pStyle w:val="Normal"/>
        <w:shd w:fill="FFFFFF" w:val="clear"/>
        <w:tabs>
          <w:tab w:val="clear" w:pos="709"/>
          <w:tab w:val="left" w:pos="4451" w:leader="dot"/>
        </w:tabs>
        <w:spacing w:lineRule="exact" w:line="230"/>
        <w:ind w:left="23" w:hanging="0"/>
        <w:rPr/>
      </w:pPr>
      <w:r>
        <w:rPr>
          <w:sz w:val="18"/>
          <w:szCs w:val="18"/>
        </w:rPr>
        <w:t>A kutyát a kutya se kérdezi</w:t>
        <w:tab/>
      </w:r>
      <w:r>
        <w:rPr>
          <w:spacing w:val="-12"/>
          <w:sz w:val="18"/>
          <w:szCs w:val="18"/>
        </w:rPr>
        <w:t>55</w:t>
      </w:r>
    </w:p>
    <w:p>
      <w:pPr>
        <w:pStyle w:val="Normal"/>
        <w:shd w:fill="FFFFFF" w:val="clear"/>
        <w:tabs>
          <w:tab w:val="clear" w:pos="709"/>
          <w:tab w:val="left" w:pos="4464" w:leader="dot"/>
        </w:tabs>
        <w:spacing w:lineRule="exact" w:line="230" w:before="5" w:after="0"/>
        <w:ind w:left="24" w:hanging="0"/>
        <w:rPr/>
      </w:pPr>
      <w:r>
        <w:rPr>
          <w:sz w:val="18"/>
          <w:szCs w:val="18"/>
        </w:rPr>
        <w:t>Segítség, kiáramlik a keresetem!</w:t>
        <w:tab/>
      </w:r>
      <w:r>
        <w:rPr>
          <w:spacing w:val="-12"/>
          <w:sz w:val="18"/>
          <w:szCs w:val="18"/>
        </w:rPr>
        <w:t>56</w:t>
      </w:r>
    </w:p>
    <w:p>
      <w:pPr>
        <w:pStyle w:val="Normal"/>
        <w:shd w:fill="FFFFFF" w:val="clear"/>
        <w:tabs>
          <w:tab w:val="clear" w:pos="709"/>
          <w:tab w:val="left" w:pos="4464" w:leader="dot"/>
        </w:tabs>
        <w:spacing w:lineRule="exact" w:line="230"/>
        <w:ind w:left="29" w:hanging="0"/>
        <w:rPr/>
      </w:pPr>
      <w:r>
        <w:rPr>
          <w:sz w:val="18"/>
          <w:szCs w:val="18"/>
        </w:rPr>
        <w:t>Kíváncsi a kamera</w:t>
        <w:tab/>
      </w:r>
      <w:r>
        <w:rPr>
          <w:spacing w:val="-12"/>
          <w:sz w:val="18"/>
          <w:szCs w:val="18"/>
        </w:rPr>
        <w:t>58</w:t>
      </w:r>
    </w:p>
    <w:p>
      <w:pPr>
        <w:pStyle w:val="Normal"/>
        <w:shd w:fill="FFFFFF" w:val="clear"/>
        <w:tabs>
          <w:tab w:val="clear" w:pos="709"/>
          <w:tab w:val="left" w:pos="4469" w:leader="dot"/>
        </w:tabs>
        <w:spacing w:lineRule="exact" w:line="230"/>
        <w:ind w:left="34" w:hanging="0"/>
        <w:rPr/>
      </w:pPr>
      <w:r>
        <w:rPr>
          <w:sz w:val="18"/>
          <w:szCs w:val="18"/>
        </w:rPr>
        <w:t>Kádár is Kata</w:t>
        <w:tab/>
      </w:r>
      <w:r>
        <w:rPr>
          <w:spacing w:val="-12"/>
          <w:sz w:val="18"/>
          <w:szCs w:val="18"/>
        </w:rPr>
        <w:t>59</w:t>
      </w:r>
    </w:p>
    <w:p>
      <w:pPr>
        <w:pStyle w:val="Normal"/>
        <w:shd w:fill="FFFFFF" w:val="clear"/>
        <w:tabs>
          <w:tab w:val="clear" w:pos="709"/>
          <w:tab w:val="left" w:pos="4451" w:leader="dot"/>
        </w:tabs>
        <w:spacing w:lineRule="exact" w:line="230"/>
        <w:ind w:left="23" w:hanging="0"/>
        <w:rPr>
          <w:sz w:val="18"/>
          <w:szCs w:val="18"/>
        </w:rPr>
      </w:pPr>
      <w:r>
        <w:rPr>
          <w:sz w:val="18"/>
          <w:szCs w:val="18"/>
        </w:rPr>
        <w:t>Tervezzük meg a kenyérgondokat is</w:t>
        <w:tab/>
        <w:t>60</w:t>
      </w:r>
    </w:p>
    <w:p>
      <w:pPr>
        <w:pStyle w:val="Normal"/>
        <w:shd w:fill="FFFFFF" w:val="clear"/>
        <w:tabs>
          <w:tab w:val="clear" w:pos="709"/>
          <w:tab w:val="left" w:pos="4464" w:leader="dot"/>
        </w:tabs>
        <w:spacing w:lineRule="exact" w:line="230"/>
        <w:ind w:left="29" w:hanging="0"/>
        <w:rPr/>
      </w:pPr>
      <w:r>
        <w:rPr>
          <w:sz w:val="18"/>
          <w:szCs w:val="18"/>
        </w:rPr>
        <w:t>Rémtörténet nem lehet tipikus</w:t>
        <w:tab/>
      </w:r>
      <w:r>
        <w:rPr>
          <w:spacing w:val="-22"/>
          <w:sz w:val="18"/>
          <w:szCs w:val="18"/>
        </w:rPr>
        <w:t>61</w:t>
      </w:r>
    </w:p>
    <w:p>
      <w:pPr>
        <w:pStyle w:val="Normal"/>
        <w:shd w:fill="FFFFFF" w:val="clear"/>
        <w:tabs>
          <w:tab w:val="clear" w:pos="709"/>
          <w:tab w:val="left" w:pos="4464" w:leader="dot"/>
        </w:tabs>
        <w:spacing w:lineRule="exact" w:line="230"/>
        <w:ind w:left="19" w:hanging="0"/>
        <w:rPr/>
      </w:pPr>
      <w:r>
        <w:rPr>
          <w:sz w:val="18"/>
          <w:szCs w:val="18"/>
        </w:rPr>
        <w:t>A dinnye buta, mint a tök</w:t>
        <w:tab/>
      </w:r>
      <w:r>
        <w:rPr>
          <w:spacing w:val="-10"/>
          <w:sz w:val="18"/>
          <w:szCs w:val="18"/>
        </w:rPr>
        <w:t>62</w:t>
      </w:r>
    </w:p>
    <w:p>
      <w:pPr>
        <w:pStyle w:val="Normal"/>
        <w:shd w:fill="FFFFFF" w:val="clear"/>
        <w:tabs>
          <w:tab w:val="clear" w:pos="709"/>
          <w:tab w:val="left" w:pos="4464" w:leader="dot"/>
        </w:tabs>
        <w:spacing w:lineRule="exact" w:line="230"/>
        <w:ind w:left="29" w:hanging="0"/>
        <w:rPr/>
      </w:pPr>
      <w:r>
        <w:rPr>
          <w:sz w:val="18"/>
          <w:szCs w:val="18"/>
        </w:rPr>
        <w:t>Kis maszlag nagyot csattan</w:t>
        <w:tab/>
      </w:r>
      <w:r>
        <w:rPr>
          <w:spacing w:val="-14"/>
          <w:sz w:val="18"/>
          <w:szCs w:val="18"/>
        </w:rPr>
        <w:t>63</w:t>
      </w:r>
    </w:p>
    <w:p>
      <w:pPr>
        <w:pStyle w:val="Normal"/>
        <w:shd w:fill="FFFFFF" w:val="clear"/>
        <w:tabs>
          <w:tab w:val="clear" w:pos="709"/>
          <w:tab w:val="left" w:pos="4451" w:leader="dot"/>
        </w:tabs>
        <w:spacing w:lineRule="exact" w:line="230"/>
        <w:ind w:left="28" w:hanging="0"/>
        <w:rPr>
          <w:sz w:val="18"/>
          <w:szCs w:val="18"/>
        </w:rPr>
      </w:pPr>
      <w:r>
        <w:rPr>
          <w:sz w:val="18"/>
          <w:szCs w:val="18"/>
        </w:rPr>
        <w:t>Barátok közt nincs helye idegenlégiósoknak</w:t>
        <w:tab/>
        <w:t>64</w:t>
      </w:r>
    </w:p>
    <w:p>
      <w:pPr>
        <w:pStyle w:val="Normal"/>
        <w:shd w:fill="FFFFFF" w:val="clear"/>
        <w:tabs>
          <w:tab w:val="clear" w:pos="709"/>
          <w:tab w:val="left" w:pos="4464" w:leader="dot"/>
        </w:tabs>
        <w:spacing w:lineRule="exact" w:line="230"/>
        <w:ind w:left="29" w:hanging="0"/>
        <w:rPr/>
      </w:pPr>
      <w:r>
        <w:rPr>
          <w:sz w:val="18"/>
          <w:szCs w:val="18"/>
        </w:rPr>
        <w:t>Minden összefolyik</w:t>
        <w:tab/>
      </w:r>
      <w:r>
        <w:rPr>
          <w:spacing w:val="-12"/>
          <w:sz w:val="18"/>
          <w:szCs w:val="18"/>
        </w:rPr>
        <w:t>65</w:t>
      </w:r>
    </w:p>
    <w:p>
      <w:pPr>
        <w:pStyle w:val="Normal"/>
        <w:shd w:fill="FFFFFF" w:val="clear"/>
        <w:tabs>
          <w:tab w:val="clear" w:pos="709"/>
          <w:tab w:val="left" w:pos="4464" w:leader="dot"/>
        </w:tabs>
        <w:spacing w:lineRule="exact" w:line="230"/>
        <w:ind w:left="19" w:hanging="0"/>
        <w:rPr/>
      </w:pPr>
      <w:r>
        <w:rPr>
          <w:sz w:val="18"/>
          <w:szCs w:val="18"/>
        </w:rPr>
        <w:t>Tankoljon a benzinkútnál krumplit</w:t>
        <w:tab/>
      </w:r>
      <w:r>
        <w:rPr>
          <w:spacing w:val="-9"/>
          <w:sz w:val="18"/>
          <w:szCs w:val="18"/>
        </w:rPr>
        <w:t>66</w:t>
      </w:r>
    </w:p>
    <w:p>
      <w:pPr>
        <w:pStyle w:val="Normal"/>
        <w:shd w:fill="FFFFFF" w:val="clear"/>
        <w:tabs>
          <w:tab w:val="clear" w:pos="709"/>
          <w:tab w:val="left" w:pos="4451" w:leader="dot"/>
        </w:tabs>
        <w:spacing w:lineRule="exact" w:line="230" w:before="5" w:after="0"/>
        <w:ind w:left="17" w:hanging="0"/>
        <w:rPr>
          <w:sz w:val="18"/>
          <w:szCs w:val="18"/>
        </w:rPr>
      </w:pPr>
      <w:r>
        <w:rPr>
          <w:sz w:val="18"/>
          <w:szCs w:val="18"/>
        </w:rPr>
        <w:t xml:space="preserve">Állítsuk vissza a királyságot? </w:t>
        <w:tab/>
        <w:t>67</w:t>
      </w:r>
    </w:p>
    <w:p>
      <w:pPr>
        <w:pStyle w:val="Normal"/>
        <w:shd w:fill="FFFFFF" w:val="clear"/>
        <w:tabs>
          <w:tab w:val="clear" w:pos="709"/>
          <w:tab w:val="left" w:pos="4464" w:leader="dot"/>
        </w:tabs>
        <w:spacing w:lineRule="exact" w:line="230"/>
        <w:ind w:left="24" w:hanging="0"/>
        <w:rPr/>
      </w:pPr>
      <w:r>
        <w:rPr>
          <w:sz w:val="18"/>
          <w:szCs w:val="18"/>
        </w:rPr>
        <w:t>Ne dobáljuk a rendőrt</w:t>
        <w:tab/>
      </w:r>
      <w:r>
        <w:rPr>
          <w:spacing w:val="-12"/>
          <w:sz w:val="18"/>
          <w:szCs w:val="18"/>
        </w:rPr>
        <w:t>68</w:t>
      </w:r>
    </w:p>
    <w:p>
      <w:pPr>
        <w:pStyle w:val="Normal"/>
        <w:shd w:fill="FFFFFF" w:val="clear"/>
        <w:tabs>
          <w:tab w:val="clear" w:pos="709"/>
          <w:tab w:val="left" w:pos="4450" w:leader="dot"/>
        </w:tabs>
        <w:spacing w:lineRule="exact" w:line="235" w:before="5" w:after="0"/>
        <w:rPr/>
      </w:pPr>
      <w:r>
        <w:rPr>
          <w:sz w:val="18"/>
          <w:szCs w:val="18"/>
        </w:rPr>
        <w:t>A sör folyékony olaj</w:t>
        <w:tab/>
      </w:r>
      <w:r>
        <w:rPr>
          <w:spacing w:val="-10"/>
          <w:sz w:val="18"/>
          <w:szCs w:val="18"/>
        </w:rPr>
        <w:t>69</w:t>
      </w:r>
    </w:p>
    <w:p>
      <w:pPr>
        <w:pStyle w:val="Normal"/>
        <w:shd w:fill="FFFFFF" w:val="clear"/>
        <w:tabs>
          <w:tab w:val="clear" w:pos="709"/>
          <w:tab w:val="left" w:pos="4454" w:leader="dot"/>
        </w:tabs>
        <w:spacing w:lineRule="exact" w:line="235"/>
        <w:ind w:left="5" w:hanging="0"/>
        <w:rPr/>
      </w:pPr>
      <w:r>
        <w:rPr>
          <w:sz w:val="18"/>
          <w:szCs w:val="18"/>
        </w:rPr>
        <w:t>Bohócot nem lehet kinevezni</w:t>
        <w:tab/>
      </w:r>
      <w:r>
        <w:rPr>
          <w:spacing w:val="-10"/>
          <w:sz w:val="18"/>
          <w:szCs w:val="18"/>
        </w:rPr>
        <w:t>70</w:t>
      </w:r>
    </w:p>
    <w:p>
      <w:pPr>
        <w:pStyle w:val="Normal"/>
        <w:shd w:fill="FFFFFF" w:val="clear"/>
        <w:tabs>
          <w:tab w:val="clear" w:pos="709"/>
          <w:tab w:val="left" w:pos="4450" w:leader="dot"/>
        </w:tabs>
        <w:spacing w:lineRule="exact" w:line="235"/>
        <w:ind w:left="14" w:hanging="0"/>
        <w:rPr/>
      </w:pPr>
      <w:r>
        <w:rPr>
          <w:sz w:val="18"/>
          <w:szCs w:val="18"/>
        </w:rPr>
        <w:t>Leültettek egy viccért</w:t>
        <w:tab/>
      </w:r>
      <w:r>
        <w:rPr>
          <w:spacing w:val="-12"/>
          <w:sz w:val="18"/>
          <w:szCs w:val="18"/>
        </w:rPr>
        <w:t>71</w:t>
      </w:r>
    </w:p>
    <w:p>
      <w:pPr>
        <w:pStyle w:val="Normal"/>
        <w:shd w:fill="FFFFFF" w:val="clear"/>
        <w:tabs>
          <w:tab w:val="clear" w:pos="709"/>
          <w:tab w:val="left" w:pos="4450" w:leader="dot"/>
        </w:tabs>
        <w:spacing w:lineRule="exact" w:line="235"/>
        <w:ind w:left="14" w:hanging="0"/>
        <w:rPr/>
      </w:pPr>
      <w:r>
        <w:rPr>
          <w:sz w:val="18"/>
          <w:szCs w:val="18"/>
        </w:rPr>
        <w:t>Mennyi egy vezető eszmei értéke?</w:t>
        <w:tab/>
      </w:r>
      <w:r>
        <w:rPr>
          <w:spacing w:val="-10"/>
          <w:sz w:val="18"/>
          <w:szCs w:val="18"/>
        </w:rPr>
        <w:t>72</w:t>
      </w:r>
    </w:p>
    <w:p>
      <w:pPr>
        <w:pStyle w:val="Normal"/>
        <w:shd w:fill="FFFFFF" w:val="clear"/>
        <w:tabs>
          <w:tab w:val="clear" w:pos="709"/>
          <w:tab w:val="left" w:pos="4450" w:leader="dot"/>
        </w:tabs>
        <w:spacing w:lineRule="exact" w:line="235"/>
        <w:ind w:left="14" w:hanging="0"/>
        <w:rPr/>
      </w:pPr>
      <w:r>
        <w:rPr>
          <w:sz w:val="18"/>
          <w:szCs w:val="18"/>
        </w:rPr>
        <w:t>Interjú az elsőtáblás sakkozóval</w:t>
        <w:tab/>
      </w:r>
      <w:r>
        <w:rPr>
          <w:spacing w:val="-10"/>
          <w:sz w:val="18"/>
          <w:szCs w:val="18"/>
        </w:rPr>
        <w:t>73</w:t>
      </w:r>
    </w:p>
    <w:p>
      <w:pPr>
        <w:pStyle w:val="Normal"/>
        <w:shd w:fill="FFFFFF" w:val="clear"/>
        <w:spacing w:lineRule="exact" w:line="230" w:before="360" w:after="0"/>
        <w:ind w:left="322" w:right="14" w:hanging="0"/>
        <w:jc w:val="both"/>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Arial" w:hAnsi="Arial" w:cs="Arial" w:hint="default"/>
      </w:rPr>
    </w:lvl>
  </w:abstractNum>
  <w:abstractNum w:abstractNumId="3">
    <w:lvl w:ilvl="0">
      <w:numFmt w:val="bullet"/>
      <w:lvlText w:val="-"/>
      <w:lvlJc w:val="left"/>
      <w:pPr>
        <w:tabs>
          <w:tab w:val="num" w:pos="192"/>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538" w:after="0"/>
      <w:ind w:left="1051" w:hanging="0"/>
      <w:outlineLvl w:val="0"/>
    </w:pPr>
    <w:rPr>
      <w:rFonts w:ascii="Arial Black" w:hAnsi="Arial Black" w:cs="Arial"/>
      <w:b/>
      <w:bCs/>
      <w:sz w:val="20"/>
      <w:szCs w:val="20"/>
    </w:rPr>
  </w:style>
  <w:style w:type="paragraph" w:styleId="Heading2">
    <w:name w:val="Heading 2"/>
    <w:basedOn w:val="Normal"/>
    <w:next w:val="Normal"/>
    <w:qFormat/>
    <w:pPr>
      <w:keepNext w:val="true"/>
      <w:widowControl w:val="false"/>
      <w:numPr>
        <w:ilvl w:val="1"/>
        <w:numId w:val="1"/>
      </w:numPr>
      <w:shd w:fill="FFFFFF" w:val="clear"/>
      <w:autoSpaceDE w:val="false"/>
      <w:spacing w:before="514" w:after="0"/>
      <w:ind w:left="509" w:hanging="0"/>
      <w:outlineLvl w:val="1"/>
    </w:pPr>
    <w:rPr>
      <w:rFonts w:ascii="Arial Black" w:hAnsi="Arial Black" w:cs="Courier New"/>
      <w:b/>
      <w:bCs/>
      <w:spacing w:val="-10"/>
      <w:sz w:val="26"/>
      <w:szCs w:val="26"/>
    </w:rPr>
  </w:style>
  <w:style w:type="paragraph" w:styleId="Heading3">
    <w:name w:val="Heading 3"/>
    <w:basedOn w:val="Normal"/>
    <w:next w:val="Normal"/>
    <w:qFormat/>
    <w:pPr>
      <w:keepNext w:val="true"/>
      <w:numPr>
        <w:ilvl w:val="2"/>
        <w:numId w:val="1"/>
      </w:numPr>
      <w:shd w:fill="FFFFFF" w:val="clear"/>
      <w:spacing w:before="566" w:after="0"/>
      <w:ind w:left="1157" w:hanging="0"/>
      <w:outlineLvl w:val="2"/>
    </w:pPr>
    <w:rPr>
      <w:sz w:val="28"/>
    </w:rPr>
  </w:style>
  <w:style w:type="paragraph" w:styleId="Heading4">
    <w:name w:val="Heading 4"/>
    <w:basedOn w:val="Normal"/>
    <w:next w:val="Normal"/>
    <w:qFormat/>
    <w:pPr>
      <w:keepNext w:val="true"/>
      <w:numPr>
        <w:ilvl w:val="3"/>
        <w:numId w:val="1"/>
      </w:numPr>
      <w:shd w:fill="FFFFFF" w:val="clear"/>
      <w:spacing w:before="566" w:after="0"/>
      <w:ind w:left="922" w:hanging="0"/>
      <w:outlineLvl w:val="3"/>
    </w:pPr>
    <w:rPr>
      <w:b/>
      <w:bCs/>
    </w:rPr>
  </w:style>
  <w:style w:type="paragraph" w:styleId="Heading5">
    <w:name w:val="Heading 5"/>
    <w:basedOn w:val="Normal"/>
    <w:next w:val="Normal"/>
    <w:qFormat/>
    <w:pPr>
      <w:keepNext w:val="true"/>
      <w:numPr>
        <w:ilvl w:val="4"/>
        <w:numId w:val="1"/>
      </w:numPr>
      <w:shd w:fill="FFFFFF" w:val="clear"/>
      <w:spacing w:before="557" w:after="0"/>
      <w:ind w:right="10" w:hanging="0"/>
      <w:outlineLvl w:val="4"/>
    </w:pPr>
    <w:rPr>
      <w:b/>
      <w:bCs/>
    </w:rPr>
  </w:style>
  <w:style w:type="paragraph" w:styleId="Heading6">
    <w:name w:val="Heading 6"/>
    <w:basedOn w:val="Normal"/>
    <w:next w:val="Normal"/>
    <w:qFormat/>
    <w:pPr>
      <w:keepNext w:val="true"/>
      <w:numPr>
        <w:ilvl w:val="5"/>
        <w:numId w:val="1"/>
      </w:numPr>
      <w:shd w:fill="FFFFFF" w:val="clear"/>
      <w:spacing w:before="566" w:after="0"/>
      <w:ind w:left="979" w:hanging="0"/>
      <w:outlineLvl w:val="5"/>
    </w:pPr>
    <w:rPr>
      <w:b/>
      <w:bCs/>
    </w:rPr>
  </w:style>
  <w:style w:type="paragraph" w:styleId="Heading7">
    <w:name w:val="Heading 7"/>
    <w:basedOn w:val="Normal"/>
    <w:next w:val="Normal"/>
    <w:qFormat/>
    <w:pPr>
      <w:keepNext w:val="true"/>
      <w:numPr>
        <w:ilvl w:val="6"/>
        <w:numId w:val="1"/>
      </w:numPr>
      <w:shd w:fill="FFFFFF" w:val="clear"/>
      <w:spacing w:before="552" w:after="0"/>
      <w:ind w:left="1152" w:hanging="0"/>
      <w:outlineLvl w:val="6"/>
    </w:pPr>
    <w:rPr>
      <w:b/>
      <w:bCs/>
    </w:rPr>
  </w:style>
  <w:style w:type="paragraph" w:styleId="Heading8">
    <w:name w:val="Heading 8"/>
    <w:basedOn w:val="Normal"/>
    <w:next w:val="Normal"/>
    <w:qFormat/>
    <w:pPr>
      <w:keepNext w:val="true"/>
      <w:numPr>
        <w:ilvl w:val="7"/>
        <w:numId w:val="1"/>
      </w:numPr>
      <w:shd w:fill="FFFFFF" w:val="clear"/>
      <w:ind w:firstLine="900"/>
      <w:outlineLvl w:val="7"/>
    </w:pPr>
    <w:rPr>
      <w:b/>
      <w:bCs/>
    </w:rPr>
  </w:style>
  <w:style w:type="paragraph" w:styleId="Heading9">
    <w:name w:val="Heading 9"/>
    <w:basedOn w:val="Normal"/>
    <w:next w:val="Normal"/>
    <w:qFormat/>
    <w:pPr>
      <w:keepNext w:val="true"/>
      <w:numPr>
        <w:ilvl w:val="8"/>
        <w:numId w:val="1"/>
      </w:numPr>
      <w:shd w:fill="FFFFFF" w:val="clear"/>
      <w:spacing w:before="562" w:after="0"/>
      <w:ind w:left="763" w:hanging="0"/>
      <w:outlineLvl w:val="8"/>
    </w:pPr>
    <w:rPr>
      <w:b/>
      <w:bC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37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82" w:after="0"/>
      <w:ind w:right="29" w:firstLine="360"/>
      <w:jc w:val="center"/>
    </w:pPr>
    <w:rPr>
      <w:rFonts w:ascii="Arial" w:hAnsi="Arial" w:cs="Arial"/>
    </w:rPr>
  </w:style>
  <w:style w:type="paragraph" w:styleId="Szvegblokk">
    <w:name w:val="Szövegblokk"/>
    <w:basedOn w:val="Normal"/>
    <w:qFormat/>
    <w:pPr>
      <w:shd w:fill="FFFFFF" w:val="clear"/>
      <w:spacing w:lineRule="exact" w:line="230"/>
      <w:ind w:left="24" w:right="5" w:firstLine="216"/>
    </w:pPr>
    <w:rPr/>
  </w:style>
  <w:style w:type="paragraph" w:styleId="Szvegtrzsbehzssal2">
    <w:name w:val="Szövegtörzs behúzással 2"/>
    <w:basedOn w:val="Normal"/>
    <w:qFormat/>
    <w:pPr>
      <w:shd w:fill="FFFFFF" w:val="clear"/>
      <w:spacing w:lineRule="exact" w:line="230" w:before="5" w:after="0"/>
      <w:ind w:right="19" w:firstLine="360"/>
      <w:jc w:val="both"/>
    </w:pPr>
    <w:rPr/>
  </w:style>
  <w:style w:type="paragraph" w:styleId="Szvegtrzsbehzssal3">
    <w:name w:val="Szövegtörzs behúzással 3"/>
    <w:basedOn w:val="Normal"/>
    <w:qFormat/>
    <w:pPr>
      <w:shd w:fill="FFFFFF" w:val="clear"/>
      <w:spacing w:lineRule="exact" w:line="230"/>
      <w:ind w:firstLine="360"/>
      <w:jc w:val="both"/>
    </w:pPr>
    <w:rPr/>
  </w:style>
  <w:style w:type="paragraph" w:styleId="Szvegtrzs2">
    <w:name w:val="Szövegtörzs 2"/>
    <w:basedOn w:val="Normal"/>
    <w:qFormat/>
    <w:pPr>
      <w:shd w:fill="FFFFFF" w:val="clear"/>
      <w:spacing w:lineRule="exact" w:line="235"/>
    </w:pPr>
    <w:rPr/>
  </w:style>
  <w:style w:type="paragraph" w:styleId="Szvegtrzs3">
    <w:name w:val="Szövegtörzs 3"/>
    <w:basedOn w:val="Normal"/>
    <w:qFormat/>
    <w:pPr>
      <w:shd w:fill="FFFFFF" w:val="clear"/>
      <w:spacing w:lineRule="exact" w:line="230"/>
      <w:ind w:right="1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0:24:00Z</dcterms:created>
  <dc:creator>Windows XP</dc:creator>
  <dc:description/>
  <dc:language>en-US</dc:language>
  <cp:lastModifiedBy>Windows XP</cp:lastModifiedBy>
  <dcterms:modified xsi:type="dcterms:W3CDTF">2005-10-31T23:18:00Z</dcterms:modified>
  <cp:revision>7</cp:revision>
  <dc:subject/>
  <dc:title>ÁRKUS JÓZSEF</dc:title>
</cp:coreProperties>
</file>