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jc w:val="center"/>
        <w:rPr>
          <w:rFonts w:ascii="Garamond" w:hAnsi="Garamond" w:cs="Garamond"/>
          <w:sz w:val="48"/>
          <w:szCs w:val="20"/>
        </w:rPr>
      </w:pPr>
      <w:r>
        <w:rPr>
          <w:i/>
          <w:iCs/>
          <w:sz w:val="20"/>
          <w:szCs w:val="48"/>
        </w:rPr>
        <w:br/>
      </w:r>
      <w:r>
        <w:rPr>
          <w:rFonts w:cs="Garamond" w:ascii="Garamond" w:hAnsi="Garamond"/>
          <w:i/>
          <w:iCs/>
          <w:sz w:val="48"/>
          <w:szCs w:val="48"/>
        </w:rPr>
        <w:t>Brutalis: Könnycsepp</w:t>
      </w:r>
    </w:p>
    <w:p>
      <w:pPr>
        <w:pStyle w:val="NormlWeb"/>
        <w:spacing w:before="0" w:after="0"/>
        <w:ind w:left="720" w:righ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lWeb"/>
        <w:spacing w:before="0" w:after="0"/>
        <w:ind w:left="360" w:right="304" w:hanging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lWeb"/>
        <w:spacing w:before="0" w:after="0"/>
        <w:ind w:left="360" w:right="304" w:hanging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cs="Times New Roman" w:ascii="Times New Roman" w:hAnsi="Times New Roman"/>
          <w:kern w:val="2"/>
          <w:sz w:val="20"/>
          <w:szCs w:val="20"/>
        </w:rPr>
        <w:t>-Elkéstünk. - Mondd csak, fiam, jobban örvendenél, ha fertályórával hamarább érünk ide? Mondd csak, mit tehettünk volna?</w:t>
        <w:br/>
        <w:t xml:space="preserve">  Két férfi áll a hatszög alapú terem bejáratánál. Egyikük szinte gyerek még, látnivaló, hogy sírással küzd összeszorított foggal. A másik egy meglett férfi, negyvenes évei közepén, arcát szakáll keretezi, a rettentõ látvány ellenére egykedvûnek látszik. Egykedvûnek </w:t>
      </w:r>
      <w:r>
        <w:rPr>
          <w:rFonts w:cs="Times New Roman" w:ascii="Times New Roman" w:hAnsi="Times New Roman"/>
          <w:i/>
          <w:iCs/>
          <w:kern w:val="2"/>
          <w:sz w:val="20"/>
          <w:szCs w:val="20"/>
        </w:rPr>
        <w:t>latszik</w:t>
      </w:r>
      <w:r>
        <w:rPr>
          <w:rFonts w:cs="Times New Roman" w:ascii="Times New Roman" w:hAnsi="Times New Roman"/>
          <w:kern w:val="2"/>
          <w:sz w:val="20"/>
          <w:szCs w:val="20"/>
        </w:rPr>
        <w:t>. Tekintete végigjárja az ember-hekatomba minden részletét.</w:t>
        <w:br/>
        <w:br/>
        <w:t>- Újabb öngyilkos szekta - mondja most. Alig-alig remegnek az ujjai, ahogy rátömköd a pipájára. Néhány szál dohány hullik a vérmocskos padlóra. Reszketõ lángocska gyúl az ujjak között, megérintik a pipát, a dohány füstölögve lángra kap. A pipa füstje elszáll a lépcsõ irányába, fénykévéket vetnek benne a fáklyák. Mindenütt vér. Bolondok haltak itt szörnyû halált.</w:t>
        <w:br/>
        <w:br/>
        <w:t>- És õ? Õ is öngyilkos lett? - mutat az ifjú az egyik áldozatra. Leány volt, tizenkettõ, talán tizenhárom éves lehetett, sírásra görbülõ szájjal meredt a mennyezet irányába. Kis kezében véres, görbe tõr.</w:t>
        <w:br/>
        <w:t>- Igen - feleli az idõsebbik. Gondolatai meghatározott utakat járnak.</w:t>
        <w:br/>
        <w:t>  Nem érezni, nem érezni, maradj hideg és érzéketlen, legyél oly kõszívû, mint a krániak, ne gondolj bele, hogy mi lehetett volna, nem számít már, nem számít, nem számít! - Ez egész nyilvánvaló. Nézd csak a vágást. Még csak nem is remegett meg a keze.</w:t>
        <w:br/>
        <w:br/>
        <w:t>- És... és ki... MI tette ezt? - könyörgõ felhanggal kérdez most az ifjú.</w:t>
        <w:br/>
        <w:t>Nem neki való a látvány, jobb lenne talán felmennünk a szabad levegõre, gondolja társa - most legalább nyolcvan évesnek érzi magát, iszonyú teher kényszeríti lefelé a vállait -, de úgyis vissza kell jönni, hogy elhantoljuk õket, legalább essünk túl ezen.</w:t>
        <w:br/>
        <w:br/>
        <w:t>-Mit szeretnél hallani? Hogy egy démon, egy túlvilági, emberfeletti és embertelen teremtmény tette ezt velük? Hogy megszállta õket valami a kárpiton túlról? Hogy egy varázsló tette ezt velük? Hogy kényszerítették õket...? Hiszen te is tudod, mi történt itt. EMBEREK tették ezt, önmagukkal. Szabad akaratukból. Nincsen rá mentségük... nincsen rá mentségünk.</w:t>
        <w:br/>
        <w:t>  Kialszik a parázs a pipában. Mindketten az utolsó füstfoszlányt nézik, ahogy kivitorlázik egy légáram hátán az áldott, szabad ég felé. Egyszerre sóhajtanak mélyet mindketten, aztán a fiatalabbik ellöki magát a faltól, amelyhez eddig támaszkodott, és görnyedten, öregesen elindulnak fel a lépcsõn, a lovakhoz, az ásókért.</w:t>
        <w:br/>
        <w:br/>
        <w:t>-Többet nem tehetünk - mondja az ifjú, és maga sem érti, miért nem nyugtatja õt meg a gondolat, és mi az a nedvesség, amely lassan lefelé indul az arcán, majd az álláról a padlóra csöppen.</w:t>
        <w:br/>
        <w:t>-Ezek vagyunk mi most: egy könnycsepp a vértengerben, inkvizítor ura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arlesworth HU">
    <w:altName w:val="Times New Roman"/>
    <w:charset w:val="00"/>
    <w:family w:val="roman"/>
    <w:pitch w:val="variable"/>
  </w:font>
  <w:font w:name="FZ GOTHIC 4">
    <w:charset w:val="00"/>
    <w:family w:val="auto"/>
    <w:pitch w:val="variable"/>
  </w:font>
  <w:font w:name="Copperplate Gothic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54140" cy="194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1" r="-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54140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Header"/>
            <w:rPr/>
          </w:pPr>
          <w:r>
            <w:rPr/>
            <w:t xml:space="preserve">Ynevi Krónikák </w:t>
          </w:r>
          <w:r>
            <w:rPr>
              <w:rFonts w:cs="Verdana" w:ascii="Verdana" w:hAnsi="Verdana"/>
              <w:sz w:val="16"/>
            </w:rPr>
            <w:t>[yk.rpg.hu]</w:t>
          </w:r>
        </w:p>
      </w:tc>
      <w:tc>
        <w:tcPr>
          <w:tcW w:w="5172" w:type="dxa"/>
          <w:tcBorders/>
        </w:tcPr>
        <w:p>
          <w:pPr>
            <w:pStyle w:val="Header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Brutalis: Könnycsepp</w:t>
          </w:r>
        </w:p>
      </w:tc>
    </w:tr>
  </w:tbl>
  <w:p>
    <w:pPr>
      <w:pStyle w:val="Header"/>
      <w:jc w:val="center"/>
      <w:rPr/>
    </w:pPr>
    <w:r>
      <w:rPr/>
      <w:drawing>
        <wp:inline distT="0" distB="0" distL="0" distR="0">
          <wp:extent cx="6454140" cy="1943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1" r="-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54140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TITLE">
    <w:name w:val="TITLE"/>
    <w:basedOn w:val="Header"/>
    <w:qFormat/>
    <w:pPr>
      <w:tabs>
        <w:tab w:val="clear" w:pos="4536"/>
        <w:tab w:val="clear" w:pos="9072"/>
      </w:tabs>
      <w:jc w:val="center"/>
    </w:pPr>
    <w:rPr>
      <w:rFonts w:ascii="Charlesworth HU;Times New Roman" w:hAnsi="Charlesworth HU;Times New Roman" w:cs="Charlesworth HU;Times New Roman"/>
      <w:sz w:val="72"/>
      <w:lang w:val="hu-HU"/>
    </w:rPr>
  </w:style>
  <w:style w:type="paragraph" w:styleId="TEXT">
    <w:name w:val="TEXT"/>
    <w:basedOn w:val="TITLE"/>
    <w:qFormat/>
    <w:pPr>
      <w:ind w:firstLine="284"/>
      <w:jc w:val="both"/>
    </w:pPr>
    <w:rPr>
      <w:rFonts w:ascii="Times New Roman" w:hAnsi="Times New Roman" w:eastAsia="Batang;바탕" w:cs="Times New Roman"/>
      <w:sz w:val="20"/>
    </w:rPr>
  </w:style>
  <w:style w:type="paragraph" w:styleId="INITIAL">
    <w:name w:val="INITIAL"/>
    <w:basedOn w:val="TEXT"/>
    <w:qFormat/>
    <w:pPr/>
    <w:rPr>
      <w:rFonts w:ascii="FZ GOTHIC 4" w:hAnsi="FZ GOTHIC 4" w:cs="FZ GOTHIC 4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Lbjegyzet">
    <w:name w:val="Lábjegyzet"/>
    <w:basedOn w:val="Footer"/>
    <w:qFormat/>
    <w:pPr>
      <w:tabs>
        <w:tab w:val="left" w:pos="4423" w:leader="none"/>
        <w:tab w:val="center" w:pos="4536" w:leader="none"/>
        <w:tab w:val="center" w:pos="5386" w:leader="none"/>
        <w:tab w:val="right" w:pos="9072" w:leader="none"/>
      </w:tabs>
      <w:jc w:val="center"/>
    </w:pPr>
    <w:rPr>
      <w:rFonts w:ascii="Copperplate Gothic Light" w:hAnsi="Copperplate Gothic Light" w:cs="Copperplate Gothic Light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09:00Z</dcterms:created>
  <dc:creator>KGreg</dc:creator>
  <dc:description/>
  <cp:keywords/>
  <dc:language>en-US</dc:language>
  <cp:lastModifiedBy>Köge</cp:lastModifiedBy>
  <cp:lastPrinted>2004-01-03T17:44:00Z</cp:lastPrinted>
  <dcterms:modified xsi:type="dcterms:W3CDTF">2005-01-18T23:10:00Z</dcterms:modified>
  <cp:revision>3</cp:revision>
  <dc:subject/>
  <dc:title>Előtörténete</dc:title>
</cp:coreProperties>
</file>