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
    </w:p>
    <w:p>
      <w:pPr>
        <w:pStyle w:val="Normal"/>
        <w:bidi w:val="0"/>
        <w:jc w:val="center"/>
        <w:rPr/>
      </w:pPr>
      <w:r>
        <w:rPr/>
        <w:t>TESTVÉRÜNK VÁDOLÓ TEKINTETE</w:t>
      </w:r>
    </w:p>
    <w:p>
      <w:pPr>
        <w:pStyle w:val="Normal"/>
        <w:bidi w:val="0"/>
        <w:jc w:val="center"/>
        <w:rPr>
          <w:rFonts w:ascii="Times New Roman" w:hAnsi="Times New Roman"/>
        </w:rPr>
      </w:pPr>
      <w:r>
        <w:rPr/>
      </w:r>
    </w:p>
    <w:p>
      <w:pPr>
        <w:pStyle w:val="Normal"/>
        <w:bidi w:val="0"/>
        <w:jc w:val="both"/>
        <w:rPr/>
      </w:pPr>
      <w:r>
        <w:rPr/>
        <w:t>Nem a minden cselekvéstől való tartózkodás szabadít fel valóban a felelősség alól.</w:t>
      </w:r>
    </w:p>
    <w:p>
      <w:pPr>
        <w:pStyle w:val="Normal"/>
        <w:bidi w:val="0"/>
        <w:jc w:val="both"/>
        <w:rPr/>
      </w:pPr>
      <w:r>
        <w:rPr/>
        <w:t>Mert még egy pillanatra sem lehetünk ment minden cselekvéstől.</w:t>
      </w:r>
    </w:p>
    <w:p>
      <w:pPr>
        <w:pStyle w:val="Normal"/>
        <w:bidi w:val="0"/>
        <w:jc w:val="both"/>
        <w:rPr/>
      </w:pPr>
      <w:r>
        <w:rPr/>
        <w:t>Bhagavad-Gita 3. Ének</w:t>
      </w:r>
    </w:p>
    <w:p>
      <w:pPr>
        <w:pStyle w:val="Normal"/>
        <w:bidi w:val="0"/>
        <w:jc w:val="both"/>
        <w:rPr>
          <w:rFonts w:ascii="Times New Roman" w:hAnsi="Times New Roman"/>
        </w:rPr>
      </w:pPr>
      <w:r>
        <w:rPr/>
      </w:r>
    </w:p>
    <w:p>
      <w:pPr>
        <w:pStyle w:val="Normal"/>
        <w:bidi w:val="0"/>
        <w:jc w:val="both"/>
        <w:rPr/>
      </w:pPr>
      <w:r>
        <w:rPr/>
        <w:t>Mi a tevékenység? És mi a cselekvéstől való tartózkodás? Ez a kérdés bölcseket is gyakran megzavar.</w:t>
      </w:r>
    </w:p>
    <w:p>
      <w:pPr>
        <w:pStyle w:val="Normal"/>
        <w:bidi w:val="0"/>
        <w:jc w:val="both"/>
        <w:rPr/>
      </w:pPr>
      <w:r>
        <w:rPr/>
        <w:t xml:space="preserve">Mert figyelemmel kell lennünk minden tettre, helyesnek véltre és meg nem engedettre </w:t>
      </w:r>
    </w:p>
    <w:p>
      <w:pPr>
        <w:pStyle w:val="Normal"/>
        <w:bidi w:val="0"/>
        <w:jc w:val="both"/>
        <w:rPr/>
      </w:pPr>
      <w:r>
        <w:rPr/>
        <w:t>És ügyelnünk kell arra is, mit nem cselekszünk. Mert bármihez fogunk és akárhogy igyekszünk, az ember mindig bizonytalanban tévelyeg, s a tett lényege szakadéknál mélyebb.</w:t>
      </w:r>
    </w:p>
    <w:p>
      <w:pPr>
        <w:pStyle w:val="Normal"/>
        <w:bidi w:val="0"/>
        <w:jc w:val="both"/>
        <w:rPr/>
      </w:pPr>
      <w:r>
        <w:rPr/>
        <w:t>Bhagavad-Gita 4. ének</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center"/>
        <w:rPr/>
      </w:pPr>
      <w:r>
        <w:rPr/>
        <w:t>EZ VIRATA TÖRTÉNETE</w:t>
      </w:r>
    </w:p>
    <w:p>
      <w:pPr>
        <w:pStyle w:val="Normal"/>
        <w:bidi w:val="0"/>
        <w:jc w:val="center"/>
        <w:rPr/>
      </w:pPr>
      <w:r>
        <w:rPr/>
        <w:t>KIT NÉPE DICSÉRVE MAGASZTALT AZ ERÉNY NÉGY NEVÉVEL, KIRŐL AZONBAN NEM SZÓL    SEM AZ URALKODÓK KRÓNIKÁJA; SEM A BÖLCSEK KÖNYVE, S KINEK NEVE FELEDÉSBE MENT AZ EMBEREK EMLÉKEZETÉBEN.</w:t>
      </w:r>
    </w:p>
    <w:p>
      <w:pPr>
        <w:pStyle w:val="Normal"/>
        <w:bidi w:val="0"/>
        <w:jc w:val="center"/>
        <w:rPr>
          <w:rFonts w:ascii="Times New Roman" w:hAnsi="Times New Roman"/>
        </w:rPr>
      </w:pPr>
      <w:r>
        <w:rPr/>
      </w:r>
    </w:p>
    <w:p>
      <w:pPr>
        <w:pStyle w:val="TextBody"/>
        <w:bidi w:val="0"/>
        <w:jc w:val="both"/>
        <w:rPr/>
      </w:pPr>
      <w:r>
        <w:rPr/>
        <w:t>Régmúlt időkben, még a magasztos Buddha földi vándorlását megelőzően, és előtte annak, hogy követői lelkébe önté a felismerés világosságát, élt a birvágok földjén, Rajputa királyának uralma alatt, egy nemes, kit Viratának hívtak és a kard villámának neveztek, mert harcos volt, bátrabb mindenkinél, vadász, kinek nyila soha nem tévesztett célt, kinek lándzsája mindig telibe talált, és kinek pallosa villámként sújtott le karjának erejével. Homloka nyílt volt és derűs, tisztán tükrözték vissza szemei az emberek fürkésző tekintetét. Indulat sohasem szorította ökölbe kezét, hangját nem hallotta senki haragos kiáltásban. Hűséggel szolgálta királyát, és tisztelettel vették körül rabszolgái, mert nem volt igazabb ember a nagy folyam öt ágától övezett földön. Fejet hajtottak a jámborak, amikor elhaladtak háza előtt, és szemének fénylő csillagába mosolyogtak a gyermekek, valahányszor megpillantották.</w:t>
      </w:r>
    </w:p>
    <w:p>
      <w:pPr>
        <w:pStyle w:val="Normal"/>
        <w:bidi w:val="0"/>
        <w:jc w:val="both"/>
        <w:rPr/>
      </w:pPr>
      <w:r>
        <w:rPr/>
        <w:t>Történt azonban, hogy nagy veszedelembe került a király. Hitvesének bátyja, kit kormányzóvá tett fél birodalma felett, az egésznek uralmára vágyott és megvesztegetéssel megnyerte ügyének a király legjobb hadvezéreit. És rávette szép szóval a papokat, hogy az éj leple alatt orozva elhozzák táborába a szent kócsagokat, melyek évezredek óta jelképei voltak a törvényes uralkodói hatalomnak a birvágok országában. És összegyűjtvén elefántokat és kócsagokat, a hűtlen törtető maga köré csoportosította az örökkön lázongó hegylakókat és hatalmas haderővel a főváros ellen indult. A király e veszély láttán elrendelte a harci riadót. Hajnaltól estig peregtek az üstdobok, és harsogtak az elefántcsontkürtök, éjjel pedig tüzeket gyújtottak az őrtornyokon, és halak pikkelyéből zúzott port szórtak a lángokba, hogy a csillagos ég alatt sárgán fellobbanó világuk jelezze a veszélyt. De csak kevesen követték a hívó jeleket. A szent kócsagok elrablásának híre kételyt ébresztett a vezetők szívében, és megingatta hűségüket. A hadsereg főparancsnoka és az elefántok őrzője már eleve az ellenséghez szegődött, és követték őket a hadvezérek legjobbjai. Hiába keresett az elhagyatott király a veszély órájában hűséges híveket, mivelhogy kemény akaratú uralkodó volt, szigorú bíró és kérlelhetetlen behajtója az őt megillető tizednek. És bevált hadvezérei, harcedzett katonái helyett nem maradt körülötte, csak szolgáinak tanácstalan, csüggedt csapata.</w:t>
      </w:r>
    </w:p>
    <w:p>
      <w:pPr>
        <w:pStyle w:val="Normal"/>
        <w:bidi w:val="0"/>
        <w:jc w:val="both"/>
        <w:rPr/>
      </w:pPr>
      <w:r>
        <w:rPr/>
        <w:t>Es ekkor, a fenyegető veszedelem közepette, eszébe jutott a királynak Virata, ki már az első kürtszó hallatára felajánlotta hűséges szolgálatát. Előhozatta tehát ébenfa hordszékét, és elvitette magát Virata háza elé. Amaz mélyen meghajolt, amint királyi vendégét megpillantotta, de az uralkodó segélyt kérően karolta át, és esdve kérlelte, vezesse hadba seregét a hűtlen rokon ellen. Virata pedig újból meghajtván magát, így válaszölt: - Szíves-örömest teszek eleget kívánságodnak, uram, és nem akarok visszatérni házamba, mielőtt szolgáid élén lábam alá nem tiportam a lázadás lángját.</w:t>
      </w:r>
    </w:p>
    <w:p>
      <w:pPr>
        <w:pStyle w:val="Normal"/>
        <w:bidi w:val="0"/>
        <w:jc w:val="both"/>
        <w:rPr/>
      </w:pPr>
      <w:r>
        <w:rPr/>
        <w:t>És maga köré gyűjtvén fiait, rokonait és rabszolgáit, azokat a hűségesek csapatával egyesítve, sereget alkotott.</w:t>
      </w:r>
    </w:p>
    <w:p>
      <w:pPr>
        <w:pStyle w:val="Normal"/>
        <w:bidi w:val="0"/>
        <w:jc w:val="both"/>
        <w:rPr/>
      </w:pPr>
      <w:r>
        <w:rPr/>
        <w:t>Egész nap meneteltek az erdők sűrűjében, míg csak el nem érték a folyót, melynek túlsó partján sorakozott fel sűrű sorokban az ellenség, hencegve sokaságának erejével és fákat döngetve egy híd részére, melyen másnap átkelhetnének, hogy elárasszák az országot, és vérrel áztassák földjét.</w:t>
      </w:r>
    </w:p>
    <w:p>
      <w:pPr>
        <w:pStyle w:val="Normal"/>
        <w:bidi w:val="0"/>
        <w:jc w:val="both"/>
        <w:rPr/>
      </w:pPr>
      <w:r>
        <w:rPr/>
        <w:t>Ám Virata a tigrisvadászatok emlékéből a hídnak szánt hely felett ismert egy gázlót, és amikor az éj leszállt, egyenként vezette át embereit a sekély vízösvényen, és éjnek közepén az alvó ellenségre vetette magát. Szurokfáklyákat lóbáltak, melyek imbolygó fénye megvadította az ellenfél elefántjait és bivalyait, mígnem a megrémült állatok száguldó menekülésükben halálra tiporták a még alvó katonákat, felgyújtván sátraikat a letaposott fáklyák tüzével. Virata maga elsőként hatolt az ellenkirály sátrába, és még mielőtt annak álomba merült kísérete felébredt volna, máris kettőt belőlük kardjával halálra sújtott, egy harmadiknak pedig abban a pillanatban hasította ketté fejét, amikor az felocsúdva saját kardja után nyúlt. A negyedik- és ötödikkel kézitusában, ember, ember ellen küzdve elkeseredetten, végzett a sötétben. És amikor már ezek is elnémult árnyakként feküdtek árnyak között, Virata a sátor ajtajába helyezkedett, hogy útját állja mindenkinek a szent kócsagok újbóli elhurcolásában. Ám nem mutatkozott több ellenséges katona, mert ezeknek minden gondolata már csak eszeveszett menekvésen, puszta életük megmentésén járt, mivel nyomukban volt a győztes szolgák hada. És mikor az üldözés lármája mind messzebbre távolodott, Virata, a még vértől csöpögő pallossal kezében, a sátor elé ült, várva, míg társai vissza nem térnek vad embervadászatukról.</w:t>
      </w:r>
    </w:p>
    <w:p>
      <w:pPr>
        <w:pStyle w:val="Normal"/>
        <w:bidi w:val="0"/>
        <w:jc w:val="both"/>
        <w:rPr/>
      </w:pPr>
      <w:r>
        <w:rPr/>
        <w:t>Nemsokára felkelt az erdő mögött a nap, első sugaraival vörösen aranyozva a pálmák karcsú törzsét, míg végül is égő fáklyaként tükröződtek vissza a folyam vizében. Véresen szállt fel a nap, a kelet égő sebe: Ekkor felemelkedett Virata, és leoldva ruháját, a folyóhoz lépett. Kezeit feje fölé emelte, és Isten fénylő szeme előtt térdre ereszkedett imához. Utána az előírt reggeli tisztálkodáshoz a folyó árjába lépett, mely tiszta vizével lemosta kezeiről a vért.</w:t>
      </w:r>
    </w:p>
    <w:p>
      <w:pPr>
        <w:pStyle w:val="Normal"/>
        <w:bidi w:val="0"/>
        <w:jc w:val="both"/>
        <w:rPr/>
      </w:pPr>
      <w:r>
        <w:rPr/>
        <w:t>Fehér ragyogásában hullámzón már körülötte az izzó nappali fény, mikor visszatért a partra. Felöltözött és testben, lélekben megtisztulva a sátor felé irányította lépteit, hogy szemügyre vegye a nap világánál, mi történt az éj sötétjében. Halálfélelmükben tágra nyílt, üveges szemekkel feküdtek szerteszét mereven a holtak, kettéhasított koponyával az ellenkirály, és ki azelőtt parancsnoka volt a birvág hadseregnek, annak szívét most pallos járta át. Virata lezárta rémületben tágra nyílt szemüket, és továbblépett, hogy szemlét tartson mindazok felett, kikre álmukban tört rá az éjszaka. Gyékényüktől félig eltakarva feküdtek élettelen félkörben, kettőjük arca idegen volt számára, szerecsenképű, göndör hajú rabszolgái a délről jött árulónak. Ám amikor az utolsó fejét maga felé fordította, szeme előtt elsötétült a világ. Testvérbátyja volt, Belangur, a hegyek hercege, kit az ellenkirály segítségül hívott, és kit ő az éjszaka arcot rejtő sötétjében saját kezével ölt meg. Remegve hajolt a meggyilkolt szíve fölé. De az többé már nem dobbant, sötét, kínzó váddal meredt rá a halott testvér üveges tekintete, és rémületbe dermedt szemének éjfekete golyói hegyes tőrként fúródtak szívébe. Ekkor elállt Virata lélegzete, és sokáig mozdulatlan ült, mint a halott a halottak közepette, elfordított tekintettel, elkerülvén mereven vádló pillantását annak, kit anyja őelőtte szült a világra.</w:t>
      </w:r>
    </w:p>
    <w:p>
      <w:pPr>
        <w:pStyle w:val="Normal"/>
        <w:bidi w:val="0"/>
        <w:jc w:val="both"/>
        <w:rPr/>
      </w:pPr>
      <w:r>
        <w:rPr/>
        <w:t>Csakhamar azonban hangos kiáltás verte fel az erdőt. Mint ragadozó madarak vijjogó csapata sereglett vissza üldözésből gazdag zsákmánnyal megrakottan az ujjongó szolgák csapongó hada. És amint megpillantották az ellenkirály kihűlt tetemét és körülötte követőinek holttesteit, amint meglátták a visszaszerzett szent kócsagokat, táncolni és ugrándozni kezdtek örömükben, és csókokkal borították a közöny mozdulatlanságában ülő Virata ruhájának szegélyét és dicsőítették új nevén, a pallos villámjának nevezvén őt. Egyre többen sereglettek össze zsákmányukat osztályozva, taligákra és szekerekre rakva. És oly nagyszámú volt a zsákmányolt kincs, hogy terhe alatt mélyen a sárba fúródtak a szekerek fakerekei, és a bárkákat süllyedés fenyegette.</w:t>
      </w:r>
    </w:p>
    <w:p>
      <w:pPr>
        <w:pStyle w:val="Normal"/>
        <w:bidi w:val="0"/>
        <w:jc w:val="both"/>
        <w:rPr/>
      </w:pPr>
      <w:r>
        <w:rPr/>
        <w:t>Amíg a többiek a zsákmány körül foglalatoskodtak, és győzelmüket ünnepelték, egy futár a folyóba vetette magát, hogy előresietve elsőnek vihesse a királynak a fényes győzelem hírét. Virata azonban némán ült gondolataiba merülve, rendületlen. Csupán egyszer emelkedett szólásra; amikor a kapzsi szolgák a halottak ruháit készültek leszedni. Ekkor felállt, és kezének egy elhárító mozdulatával megparancsolta, gyűjtsenek hasábokat és az elesetteket helyezzék máglyákra, hogy a hagyományok tisztességében elégettessenek, és lelkük tűztől tisztultan szállhasson át az új, változott testbe. Szavainak hallatára ámultak a szolgák, mert hiszen összeesküvőkről volt szó, kiknek testét sakáloknak kellett volna széttépniük, és kiknek csontjait a nap égető sugarainak kellett volna szétmállasztaniuk. Vezérük parancsának azonban engedelmeskedtek. Az elkészült máglyákat Virata maga gyújtotta lángra; és illatos fűszert meg szantálfát dobott a tűzre, majd eltakarva szemeit, némán várt, míg az izzó parázs szürke hamuba omlott.</w:t>
      </w:r>
    </w:p>
    <w:p>
      <w:pPr>
        <w:pStyle w:val="Normal"/>
        <w:bidi w:val="0"/>
        <w:jc w:val="both"/>
        <w:rPr/>
      </w:pPr>
      <w:r>
        <w:rPr/>
        <w:t>Közben a szolgák befejezték a híd építését, melybe előző nap hencegve kezdtek bele az ellenkirály seregei. Virágokkal koszorúzott harcosok vonultak át rajta elsőknek, majd a szolgák hada következett és végül lóháton a nemesek. Virata megvárta, míg átvonulnak, mert lelkének sebeit szaggatta a diadalittas lárma, és amikor végül elindult ő is, akarata szerint már a menet vége is messze járt előtte. A híd közepén megállt, és hosszan tekintett le a jobbján és balján rohanó árba. Csodálkozva figyelték kísérete visszamaradt harcosai, és egyszerre csak azt látták, hogy felemeli pallosát, mintha az ég felé akarna sújtani vele, de bénán lehanyatló karjaiból kisiklott markolata, és a győzedelmes pallos zuhanó kőként merült a habokba. Mindkét partról gyermekek vetették magukat utána a folyóba, úgy vélve, hogy csak véletlennek voltak az imént tanúi, de Virata zordan leintve őket, komor tekintettel mozdulatlan arcában, szótlanul folytatta útját az ámuló szolgák közepette. És nem is hagyta el szó többé lezárt ajkát a hosszú úton, mely hazafelé vezetett.</w:t>
      </w:r>
    </w:p>
    <w:p>
      <w:pPr>
        <w:pStyle w:val="Normal"/>
        <w:bidi w:val="0"/>
        <w:jc w:val="both"/>
        <w:rPr/>
      </w:pPr>
      <w:r>
        <w:rPr/>
        <w:t>Még messze voltak Birvága jáspiskapuitól és csipkés tornyaitól; amikor fehér porfelhő szállt fel előttük, és közelebb érve lovasok és gyalogfutárok bontakoztak ki belőle. A hadoszlop előtt hirtelen megtorpanva szőnyegeket terítettek a földre, jeléül annak, hogy maga a király közeledik, kinek lába sohasem érintheti a föld porát születésétől élete végéig, amikor is tűz emészti el megtisztult testét. És agg elefántján máris közeledett az uralkodó, szolgái kíséretében. A vezetőpálca hegyes kampójának engedelmeskedve térdre ereszkedett a négylábú óriás, és a király a kiterített szőnyegre lépett. Virata mélyen meghajolt ura előtt, de a király elébe sietett és megölelte, olyan tisztességet szolgáltatva ezzel hűséges hadvezérének, melyben még soha .egyetlen alattvalója sem részesült, és melyhez hasonlót a legősibb krónika sem jegyzett fel eddig. Virata előhozatta a szent kócsagokat, és azok fehér szárnycsattogására olyan feltartóztathatatlan lelkesedés tört utat magának, hogy a lovak riadtan ágaskodtak, és az elefántokat is csak nagy nehezen sikerült vezetőiknek megnyugtatniuk. A király a győzelem e szembetűnő jelképei láttán újból magához ölelte Viratát, és intett egyik szolgájának. Amaz sietve hozta színe elé a Rajputák ősének díszkardját, mely hétszáz év óta volt zárva a királyok kincseskamrájában. Markolata gyémántok tüzétől csillogott, és pengéjébe arany jelekkel a győzelem titkos varázsigéje volt bevésve az ősatyák írásjeleivel, melyek megfejtésén már a bölcsek is hiába fáradoztak, és melyek értelmére nem találtak magyarázatot a nagytemplom főpapjai sem. És íme, e kardok kardját Viratának nyújtó át a király, hálája bizonyságául és jeléül annak, hogy ezentúl őt tekinti legelső harcosának és népe legfőbb hadvezérének. De Virata a király előtt mélyen meghajolva így szólt: - Legyen szabad egy kegyért esedeznem legkegyesebb királyomhoz és egy kéréssel fordulnom minden uralkodók legrnagylelkűbbjéhez!</w:t>
      </w:r>
    </w:p>
    <w:p>
      <w:pPr>
        <w:pStyle w:val="Normal"/>
        <w:bidi w:val="0"/>
        <w:jc w:val="both"/>
        <w:rPr/>
      </w:pPr>
      <w:r>
        <w:rPr/>
        <w:t>A király nyájasan tekintett le rá és így válaszolt:</w:t>
      </w:r>
    </w:p>
    <w:p>
      <w:pPr>
        <w:pStyle w:val="Normal"/>
        <w:bidi w:val="0"/>
        <w:jc w:val="both"/>
        <w:rPr/>
      </w:pPr>
      <w:r>
        <w:rPr/>
        <w:t>- Kívánságod máris teljesítést nyert, mielőtt feltekintenél reám. És ha birodalmam felét kérnéd, a tied lesz, amint ajkaid szólásra nyílnak.</w:t>
      </w:r>
    </w:p>
    <w:p>
      <w:pPr>
        <w:pStyle w:val="Normal"/>
        <w:bidi w:val="0"/>
        <w:jc w:val="both"/>
        <w:rPr/>
      </w:pPr>
      <w:r>
        <w:rPr/>
        <w:t>- Úgy engedd meg tehát, felséges uram, hogy dicső őseidnek pallosa továbbra is kincseskamrádban maradjon, mert fogadalmat tettem szívem mélyén, hogy kezem immár nem ragad többé kardot, mióta megöltem vele ma éjjel bátyámat, ki ugyanannak az anyának méhében fogantatott, aki engem szült, és kivel együtt játszottam életem hajnalán.</w:t>
      </w:r>
    </w:p>
    <w:p>
      <w:pPr>
        <w:pStyle w:val="Normal"/>
        <w:bidi w:val="0"/>
        <w:jc w:val="both"/>
        <w:rPr/>
      </w:pPr>
      <w:r>
        <w:rPr/>
        <w:t>Csodálkozva tekintett Viratára a király. Majd így szólt hozzá: - Úgy hát pallos nélkül légy seregeim parancsnoka, hogy birodalmamat biztonságban tudhassam minden ellenségtől, mert senki még jobban és vitézebbül nem vezetett sereget ilyen hatalmas túlerő ellen. Viseld hát övemet tisztséged jeléül, és fogadd el királyi hátas elefántomat, hogy mindenki felismerje benned legfőbb hadurát!</w:t>
      </w:r>
    </w:p>
    <w:p>
      <w:pPr>
        <w:pStyle w:val="Normal"/>
        <w:bidi w:val="0"/>
        <w:jc w:val="both"/>
        <w:rPr/>
      </w:pPr>
      <w:r>
        <w:rPr/>
        <w:t>Ám Virata újból térdre ereszkedett és alázatos állhatatossággal így szólt:</w:t>
      </w:r>
    </w:p>
    <w:p>
      <w:pPr>
        <w:pStyle w:val="Normal"/>
        <w:bidi w:val="0"/>
        <w:jc w:val="both"/>
        <w:rPr/>
      </w:pPr>
      <w:r>
        <w:rPr/>
        <w:t>- Íme, a Láthatatlan jelt adott nekem, és szívem megértéssel tárult fel előtte. Meg kellett ölnöm egyetlen testvéremet, hogy világossá váljon előttem: aki felebarátját megöli, az saját testvérének gyilkosává válik. Nem lehetek többé hadvezéred, nem vezethetem többé embereidet harcba, háborúba, mert a pallos az erőszak eszköze, az erőszak pedig a jognak ellensége. Akinek része van a gyilkosság bűnében, maga is lélekben halottnak számít. Én pedig nem akarom, hogy félelmet ébresszek másokban, hogy rettegés áradjon belőlem, és inkább a koldusok kenyerét enném, mintsem a kapott jel ellenére továbbra is erőszakot cselekednék. Életünk csak rövid szakasza az örök változásoknak, engedd meg tehát, hogy igaz emberként élhessem!</w:t>
      </w:r>
    </w:p>
    <w:p>
      <w:pPr>
        <w:pStyle w:val="Normal"/>
        <w:bidi w:val="0"/>
        <w:jc w:val="both"/>
        <w:rPr/>
      </w:pPr>
      <w:r>
        <w:rPr/>
        <w:t>Virata szavainak hallatára elsötétült a király tekintete, és riadt csend támadt körülötte, hirtelen elvágva az imént még magasra csapó zajongást. Mert ősidők óta még soha nem volt példa arra, hogy egy alattvaló ellentmondott volna uralkodójának, és egy herceg visszautasítsa királyának ajándékát. Amint azonban a király pillantása ismét a szent kócsagokra esett, az imént kivívott fényes győzelem e jelképeire, melyeket Virata szerzett vissza, újból kegyessé simultak homlokának haragos ráncai, és így szólt Viratához:</w:t>
      </w:r>
    </w:p>
    <w:p>
      <w:pPr>
        <w:pStyle w:val="Normal"/>
        <w:bidi w:val="0"/>
        <w:jc w:val="both"/>
        <w:rPr/>
      </w:pPr>
      <w:r>
        <w:rPr/>
        <w:t>- Vitézségedről immár elegendő bizonyságot szolgáltattál az ellenséggel vívott harcban és minden alattvalóm közül a legigazabbnak bizonyultál. Ha tehát kívánságod szerint ezentúl nélkülöznöm kell jószolgálataidat hadjáratban és háború idején, nem tagadhatod meg közreműködésedet az ország kormányzásának nagy és fontos feladatában. Miután megismerted a bűnt és igazság szerint mérlegelni tudod, ezentúl te légy birodalmam legfőbb bírája, és te ítélkezzél palotám feljáratának magaslatáról, hogy falaim közt az igazság uralkodjék, és jog meg méltányosság honoljon egész országomban.</w:t>
      </w:r>
    </w:p>
    <w:p>
      <w:pPr>
        <w:pStyle w:val="Normal"/>
        <w:bidi w:val="0"/>
        <w:jc w:val="both"/>
        <w:rPr/>
      </w:pPr>
      <w:r>
        <w:rPr/>
        <w:t>Virata mélyen meghajolt uralkodója előtt, és átkarolta térdét hálája jeléül, A király pedig maga mellé ültette elefántja hátán és együtt vonultak be a hatvantornyú városba, melynek diadalmámora viharos tenger hullámaként csapott feléjük.</w:t>
      </w:r>
    </w:p>
    <w:p>
      <w:pPr>
        <w:pStyle w:val="Normal"/>
        <w:bidi w:val="0"/>
        <w:jc w:val="both"/>
        <w:rPr/>
      </w:pPr>
      <w:r>
        <w:rPr/>
        <w:t>A rózsaszín márványlépcső magaslatáról, a palota árnyékában hirdetett napkeltétől napnyugtáig ítéletet Virata a király nevében. Bírói szava a mérleg nyelvéhez volt hasonló, mely sokáig ingadozik, mielőtt egyensúlyba nyugodva mutatná a mérleg tányérjára helyezettek pontos súlyát. Tisztán és élesen hatolt tekintete a bűnös lelkébe, és fürkésző kérdései benyomultak a bűntett és bűntudat elárkolt mélyébe, miként a borz váj utat magának a föld sötét ölébe. Szigorú volt ítélete, de sohasem bírálta el ugyanaznap a hallottakat, a kihallgatás és az ítélet közé mindig beiktatta az éjszaka hűvös válaszfalát, és a hajnalt megelőző hosszú órák alatt övéi gyakran hallották nyugtalan lépteit a ház lapos tetején, amint magában vívódva mérlegelte a hozandó ítéletet. Mielőtt azonban másnap kihirdette volna, kezeit és homlokát kristályos hideg forrásvízbe mártotta, hogy ítélete megtisztuljon és ment legyen a szenvedély minden hevétől. És valahányszor döntését kinyilvánította, sohasem mulasztotta el megkérdezni az elítéltet, vajon nem tartja-e igazságtalannak a kiszabott büntetést. Nemigen fordult elő, hogy egyik vagy másik bűnöző perbe szállt volna Virata ítéletével, mely mindenkor méltányos volt és mértéktartó. Némán hajtottak előtte térdet az elítéltek, és döntésébe belenyugodva érintették homlokukkal a bírói emelvény lépcsőfokát, a kiszabott büntetést pedig úgy fogadták, mint Isten ítélkező akaratából reájuk rótt bűnhődést.</w:t>
      </w:r>
    </w:p>
    <w:p>
      <w:pPr>
        <w:pStyle w:val="Normal"/>
        <w:bidi w:val="0"/>
        <w:jc w:val="both"/>
        <w:rPr/>
      </w:pPr>
      <w:r>
        <w:rPr/>
        <w:t>Soha el nem hagyta halálos ítélet Virata száját, még a legelvetemültebb és legsötétebb bűnözők ügyében sem, és állhatatosan ellenszegült azoknak, kik tanácsukkal erre rá akarták venni. Mert Virata iszonyodott a vértől. A Rajputák kerek kútját, melynek kávája fölé hajtották azelőtt bárd alá a hóhérok a halálraítéltek fejét, és melynek köve feketéllett a hajdan kiontott vértől, az eső fehérre mosta Virata bíráskodásának éveiben. És ennek dacára mégsem szaporodtak a bűntények a birvágok országában. A gonosztevőket Virata sziklába vájt tömlöcökbe záratta, vagy a bányák mélyén kellett követ fejteniük paloták és kertek falához, vagy a partmenti rizsmalmok kerekeit kellett büntetésül forgatniuk. De senki emberfiát nem fosztott meg az élettől. Az emberek tisztelték, mert ítélete soha nem tévedett, részrehajlás nem zavarta bíráskodását, csapdának szándéka nem homályosította kérdéseit, indulat nem vezette döntését. Messzi földről érkeztek parasztok bivalyszekereiken, hogy vitáikban Virata tegyen kőztük igazságot, a papok tanulmányozták ítéleteit, és a király hallgatott mindenkor szenvedélytől mentes tanácsára. Hírneve és dicsősége nőttön-nőtt, miként a zsenge bambusznád, töretlenül és nyílegyenesen felfelé törve, és az emberek, megfeledkezve egykori jelzőjéről, amikor is a pallos villámaként emlegették, most országszerte az igazság forrásaként dicsőítették.</w:t>
      </w:r>
    </w:p>
    <w:p>
      <w:pPr>
        <w:pStyle w:val="Normal"/>
        <w:bidi w:val="0"/>
        <w:jc w:val="both"/>
        <w:rPr/>
      </w:pPr>
      <w:r>
        <w:rPr/>
        <w:t>Történt azonban bírói tisztségének hatodik esztendejében, hogy messzi földről származó idegen vádlók jelentek meg bírói emelvénye előtt. Egy ifjút hurcoltak elébe a kazárok törzséből, mely sziklás vadonban élt, idegen isteneket szolgálva, a távoli hegyek mögött. Lábai sebesek voltak a soknapos gyaloglástól, és négyszeres lánc verte béklyóba izmos karjait, nehogy kárt tehessen kísérőiben, kikre vérben forgó, fenyegető szeme gyilkos pillantásokat lövellt. Odahurcolták a lépcsőhöz, és térdre kényszerítve a bilincsbe vert inút, a bírói emelvény elé lökték. Aztán meghajoltak Virata előtt, és karjukat felemelték a vád jeléül.</w:t>
      </w:r>
    </w:p>
    <w:p>
      <w:pPr>
        <w:pStyle w:val="Normal"/>
        <w:bidi w:val="0"/>
        <w:jc w:val="both"/>
        <w:rPr/>
      </w:pPr>
      <w:r>
        <w:rPr/>
        <w:t>Virata csodálkozva tekintett az idegenekre:</w:t>
      </w:r>
    </w:p>
    <w:p>
      <w:pPr>
        <w:pStyle w:val="Normal"/>
        <w:bidi w:val="0"/>
        <w:jc w:val="both"/>
        <w:rPr/>
      </w:pPr>
      <w:r>
        <w:rPr/>
        <w:t>- Kik vagytok, messziről jött testvéreim, és ki az, kit láncra verve hoztok elém?</w:t>
      </w:r>
    </w:p>
    <w:p>
      <w:pPr>
        <w:pStyle w:val="Normal"/>
        <w:bidi w:val="0"/>
        <w:jc w:val="both"/>
        <w:rPr/>
      </w:pPr>
      <w:r>
        <w:rPr/>
        <w:t>A jövevények legidősebbje tiszteletteljes meghajlással emelkedett szólásra</w:t>
      </w:r>
    </w:p>
    <w:p>
      <w:pPr>
        <w:pStyle w:val="Normal"/>
        <w:bidi w:val="0"/>
        <w:jc w:val="both"/>
        <w:rPr/>
      </w:pPr>
      <w:r>
        <w:rPr/>
        <w:t>- Pásztorok vagyunk, uram, kik békésen legeltetjük nyájainkat a keleti hegylánc mögött. Ez azonban, kit magad előtt látsz, a gonosz szomszéd törzs leggonoszabbika, vérengző fenevad, mely több embert ölt meg közülünk, mint ahány ujjat számlálhatsz kezein. Közösségünk egyik tagja megtagadta tőle leánya kezét, mert törzse tisztátalan, tehén- és kutyahússal él. Helyette leányát falunk egyik tisztes kereskedőjéhez adta, mire ez az elvetemült rablóként tört nyájainkra, éjnek idején pedig agyonütötte a leány apját és három fiútestvérét, és valahányszor a meggyilkolt egyik szolgája vagy szomszédja annak csordáját kihajtotta a határlegelőre, vadállatként megtámadta, és leütötte. Tizenegynek közülünk oltotta ki életét, míg össze nem fogtunk valamennyién, hogy elfogjuk, mint kártékony fenevadat: Megkötöztük, és idehoztuk elébed, minden bírák legigazságosabbja elé, hogy ítélkezzél felette, bűneinek sokasága szerint, bennünket pedig megszabadíts dühöngő erőszakosságától. Virata a megkötözött ifjúhoz fordult:</w:t>
      </w:r>
    </w:p>
    <w:p>
      <w:pPr>
        <w:pStyle w:val="Normal"/>
        <w:bidi w:val="0"/>
        <w:jc w:val="both"/>
        <w:rPr/>
      </w:pPr>
      <w:r>
        <w:rPr/>
        <w:t xml:space="preserve">- Igaz az, amit ezek mondanak? </w:t>
      </w:r>
    </w:p>
    <w:p>
      <w:pPr>
        <w:pStyle w:val="Normal"/>
        <w:bidi w:val="0"/>
        <w:jc w:val="both"/>
        <w:rPr/>
      </w:pPr>
      <w:r>
        <w:rPr/>
        <w:t>- Ki vagy te, talán a király?</w:t>
      </w:r>
    </w:p>
    <w:p>
      <w:pPr>
        <w:pStyle w:val="Normal"/>
        <w:bidi w:val="0"/>
        <w:jc w:val="both"/>
        <w:rPr/>
      </w:pPr>
      <w:r>
        <w:rPr/>
        <w:t>- Virata vagyok, a király szolgája és a jogrendé. Azért állítottak helyemre, hogy az ország területén elkövetett bűnökért elégtételt szolgáltassak, hogy a bűnöst megbüntessem és elválasszam az igazat az igaztalantól.</w:t>
      </w:r>
    </w:p>
    <w:p>
      <w:pPr>
        <w:pStyle w:val="Normal"/>
        <w:bidi w:val="0"/>
        <w:jc w:val="both"/>
        <w:rPr/>
      </w:pPr>
      <w:r>
        <w:rPr/>
        <w:t>Soká hallgatott a bilincsbe vert ifjú. Aztán dacosan vágta oda - Hogy tudhatod te, mi az igaz és mi a hamis, te, ki tudásodat csupán abból merítheted, amit itt előtted elmondanak?</w:t>
      </w:r>
    </w:p>
    <w:p>
      <w:pPr>
        <w:pStyle w:val="Normal"/>
        <w:bidi w:val="0"/>
        <w:jc w:val="both"/>
        <w:rPr/>
      </w:pPr>
      <w:r>
        <w:rPr/>
        <w:t>- Az általuk elmondottakkal szembeállíthatod saját mondanivalódat, hogy megismerhessem, kinek oldalán van az igazság! Megvetés tükröződött a vádlott sötét pillantásában:</w:t>
      </w:r>
    </w:p>
    <w:p>
      <w:pPr>
        <w:pStyle w:val="Normal"/>
        <w:bidi w:val="0"/>
        <w:jc w:val="both"/>
        <w:rPr/>
      </w:pPr>
      <w:r>
        <w:rPr/>
        <w:t>- Nem vitatkozom ezekkel. Hogy tudhatod te, mit cselekedtem; amikor magam sem tudom, mit művelnek kezeim, ha harag lángja emészti szívemet? Jogosan cselekedtem, amikor megöltem azt, ki leányát pénzért adta el vonzalma ellenére, és a bosszú jogán ütöttem agyon fiait és szolgáit. Ám vádoljanak, én megvetem őket, és nem törődöm a te ítéleteddel sem!</w:t>
      </w:r>
    </w:p>
    <w:p>
      <w:pPr>
        <w:pStyle w:val="Normal"/>
        <w:bidi w:val="0"/>
        <w:jc w:val="both"/>
        <w:rPr/>
      </w:pPr>
      <w:r>
        <w:rPr/>
        <w:t>Haragos morajlás futott végig a körülötte állók sorain e szavak hallatára, melyekkel a megátalkodott a legigazabb bírót gyalázta, kit mindenki tisztelt, és a bíróság szolgája már ütésre emelte tövises botját. De Virata csöndet parancsolt haragos kifakadásuknak, és újabb meg újabb kérdést intézett vádlotthoz és vádlókhoz egyaránt. Valahányszor feleletet kapott a panaszosoktól, mindig megint a megkötözötthöz fordult újabb kérdéssel. Amaz azonban gonosz mosolyba zárta ajkait, és csupán egyetlenegyszer szólalt meg a továbbiak során:</w:t>
      </w:r>
    </w:p>
    <w:p>
      <w:pPr>
        <w:pStyle w:val="Normal"/>
        <w:bidi w:val="0"/>
        <w:jc w:val="both"/>
        <w:rPr/>
      </w:pPr>
      <w:r>
        <w:rPr/>
        <w:t>- Hogy akarod megtudni az igazat mások szájából?</w:t>
      </w:r>
    </w:p>
    <w:p>
      <w:pPr>
        <w:pStyle w:val="Normal"/>
        <w:bidi w:val="0"/>
        <w:jc w:val="both"/>
        <w:rPr/>
      </w:pPr>
      <w:r>
        <w:rPr/>
        <w:t>A nap már magasan állt fejük felett, amikor a kihallgatás véget ért. Virata fölemelkedett, hogy szokása szerint elnapolja a tárgyalást másnapi ítélethozatalra. De a vádlók tisztelettudóan útját állták.</w:t>
      </w:r>
    </w:p>
    <w:p>
      <w:pPr>
        <w:pStyle w:val="Normal"/>
        <w:bidi w:val="0"/>
        <w:jc w:val="both"/>
        <w:rPr/>
      </w:pPr>
      <w:r>
        <w:rPr/>
        <w:t>- Uram - szóltak -, hét napig vándoroltunk ide színed elé, és hét napig tart utunk hazafelé. Nem várhatunk holnapig, mert nyájaink elpusztulnak itatás nélkül, és a föld nélkülözi ekénket. Könyörögve kérünk, hirdesd ki most ítéletedet!</w:t>
      </w:r>
    </w:p>
    <w:p>
      <w:pPr>
        <w:pStyle w:val="Normal"/>
        <w:bidi w:val="0"/>
        <w:jc w:val="both"/>
        <w:rPr/>
      </w:pPr>
      <w:r>
        <w:rPr/>
        <w:t>Virata leült a lépcső fókára, és mély gondolatokba merült. Arcának izmai megfeszültek, mint kire súlyos teher nehezedik, mert még soha nem fordult elő, hogy ítélkeznie kellett olyan bűnös felett, ki nem kért kegyelmet, és ki nem szólalt fel egyszer sem saját védelmére. Sokáig ült így, és az órák múltával nőttek az árnyak körülötte. Azután a kúthoz lépett, megmosta arcát és kezeit a hűs vízben, hogy döntése ment legyen az indulat hevétől, majd szólásra emelkedett:</w:t>
      </w:r>
    </w:p>
    <w:p>
      <w:pPr>
        <w:pStyle w:val="Normal"/>
        <w:bidi w:val="0"/>
        <w:jc w:val="both"/>
        <w:rPr/>
      </w:pPr>
      <w:r>
        <w:rPr/>
        <w:t>- Legyen igazságos hozandó ítéletem! Halálos bűnt követett el, ki előttem áll, tizenegy életet oltott ki, és taszított éltető napfényből a változások ködfátylas világába. Közel egy éven át érik az ember élete anyjának méhében, így tehát minden kioltott emberéletért egy évig zárassék el gyilkosuk a föld sötét ölében. És mert vért fakasztott tizenegy ízben embertársai élő testéből, évente tizenegyszer korbácsoltassék meg, míg vér serken az ő testéből is, hogy megfizessen áldozatainak száma szerint. Élete azonban kíméltessék meg, mert az élet az istenek ajándéka, és nem szabad ~ teremtett embernek az istenek művéhez nyúlnia. Legyen ítéletem igazságos, mivel senkinek kedvéért nem hoztam, csak a megsértett igazság védelmében.</w:t>
      </w:r>
    </w:p>
    <w:p>
      <w:pPr>
        <w:pStyle w:val="Normal"/>
        <w:bidi w:val="0"/>
        <w:jc w:val="both"/>
        <w:rPr/>
      </w:pPr>
      <w:r>
        <w:rPr/>
        <w:t>És miután ismét helyet foglalt az emelvényen, a vádlók helyeslésük és tiszteletük jeléül leborulva homlokukkal érintették a lépcső fokát. A megbilincselt azonban konok hallgatásában sötét pillantást lövellt a bíró felé, ki kérdően tekintett reá:</w:t>
      </w:r>
    </w:p>
    <w:p>
      <w:pPr>
        <w:pStyle w:val="Normal"/>
        <w:bidi w:val="0"/>
        <w:jc w:val="both"/>
        <w:rPr/>
      </w:pPr>
      <w:r>
        <w:rPr/>
        <w:t>A csendet ismét Virata törte meg.</w:t>
      </w:r>
    </w:p>
    <w:p>
      <w:pPr>
        <w:pStyle w:val="Normal"/>
        <w:bidi w:val="0"/>
        <w:jc w:val="both"/>
        <w:rPr/>
      </w:pPr>
      <w:r>
        <w:rPr/>
        <w:t>- Több ízben felszólítottalak, hogy védekezéseddel ítéletem enyhítésére hangolj, és segítségemre légy vádlóid ellen. A te ajkad azonban mereven elzárkózott. Ha ítéletemet sérelmesnek véled, ne engem vádolj érte az Örökkévaló előtt, hanem saját konok hallgatásodat! Bennem megvolt a jó szándék, hogy segítsek rajtad.</w:t>
      </w:r>
    </w:p>
    <w:p>
      <w:pPr>
        <w:pStyle w:val="Normal"/>
        <w:bidi w:val="0"/>
        <w:jc w:val="both"/>
        <w:rPr/>
      </w:pPr>
      <w:r>
        <w:rPr/>
        <w:t>Dacosan csattant föl a megkötözött ifjú:</w:t>
      </w:r>
    </w:p>
    <w:p>
      <w:pPr>
        <w:pStyle w:val="Normal"/>
        <w:bidi w:val="0"/>
        <w:jc w:val="both"/>
        <w:rPr/>
      </w:pPr>
      <w:r>
        <w:rPr/>
        <w:t>- Nincs szükségem kegyelemre! Mit számít az általad gyakorolt kegyelem, mely egyben megfoszt az élettől!</w:t>
      </w:r>
    </w:p>
    <w:p>
      <w:pPr>
        <w:pStyle w:val="Normal"/>
        <w:bidi w:val="0"/>
        <w:jc w:val="both"/>
        <w:rPr/>
      </w:pPr>
      <w:r>
        <w:rPr/>
        <w:t>- Nem veszem el az életedet.</w:t>
      </w:r>
    </w:p>
    <w:p>
      <w:pPr>
        <w:pStyle w:val="Normal"/>
        <w:bidi w:val="0"/>
        <w:jc w:val="both"/>
        <w:rPr/>
      </w:pPr>
      <w:r>
        <w:rPr/>
        <w:t>- De elveszed, méghozzá kegyetlenebbül, mint vadnak mondott törzsünk főnökei. Miért nem fejeztetsz le? Én öltem és gyilkoltam, nyíltan, férfi - férfi ellen, te azonban mint egy dögöt ásatsz el a föld mélyébe, hogy ott élő testtel rohadjak el hosszú évek során! Mert szíved gyáva, irtózik a vértől, és bensőd erőtlen. Önkény a törvényed, és kínzás az ítéleted! Öless meg, miután én is öltem!</w:t>
      </w:r>
    </w:p>
    <w:p>
      <w:pPr>
        <w:pStyle w:val="Normal"/>
        <w:bidi w:val="0"/>
        <w:jc w:val="both"/>
        <w:rPr/>
      </w:pPr>
      <w:r>
        <w:rPr/>
        <w:t>- Büntetésedet igazságosan szabtam ki.</w:t>
      </w:r>
    </w:p>
    <w:p>
      <w:pPr>
        <w:pStyle w:val="Normal"/>
        <w:bidi w:val="0"/>
        <w:jc w:val="both"/>
        <w:rPr/>
      </w:pPr>
      <w:r>
        <w:rPr/>
        <w:t>- Igazságosan? De vajon hol a mérték, melyhez igazodsz? Ki korbácsolt meg téged, hogy ismernéd a korbács kínjait? Milyen alapon osztogatod a büntetés éveit, egyforma mértékkel mérve a napsütötte élet óráit a föld mélyében eltemetettekkel? Ültél már valaha tömlöcben, hogy tudnád, hány tavaszt .rabolsz el fiatal életemből? Tudatlan vagy csupán, nem pedig igazságos, mert csak az ismeri az ütést, akire mérik, nem pedig aki elrendeli, és csak az szabhat ki szenvedést, aki maga is szenvedett. Gőgödben bűnösök felett merészelsz ítélkezni, holott magad bűnösebb vagy mindannyiunknál, mert én haragomban öltem, szenvedélyem lobogó kényszerében, te azonban megfontoltan és hidegvérrel fosztasz meg életemtől, és büntetésemet olyan mértékkel méred, melynek súlyát magad nem ismered és melynek irtózatos terhéről még soha nem győződtél meg. Távozz a bírói emelvényről, te igazságtalan bíró, nehogy saját ítéleteid taszítsanak egykor le! Jaj annak, akinek szavait az önkény szabja meg, jaj a tudatlannak, aki ismerni véli az igazságot emberi szenvedélyektől távoli önteltségében! Távozz onnan, te tudatlan bíró, és halált osztogató szád ne ítélkezzék többé élő, szenvedő emberek felett!</w:t>
      </w:r>
    </w:p>
    <w:p>
      <w:pPr>
        <w:pStyle w:val="Normal"/>
        <w:bidi w:val="0"/>
        <w:jc w:val="both"/>
        <w:rPr/>
      </w:pPr>
      <w:r>
        <w:rPr/>
        <w:t>Izzó, lángoló gyűlölettel szegezte kiáltását Viratának a megkötözött gyilkos, és kísérői újból felháborodva rá akarták vetni magukat. De Virata ismét csendre intette őket, és tekintetét a vadul szikrázó szempárról elfordítva, halkan szólt:</w:t>
      </w:r>
    </w:p>
    <w:p>
      <w:pPr>
        <w:pStyle w:val="Normal"/>
        <w:bidi w:val="0"/>
        <w:jc w:val="both"/>
        <w:rPr/>
      </w:pPr>
      <w:r>
        <w:rPr/>
        <w:t>- Nem másíthatom meg azt, amit a törvény nevében egyszer kihirdettem. Adják az istenek, hogy ítéletem igazságos lett légyen! Ezzel elhagyta bírói székét, míg amazok megragadták a bűnözőt, ki láncra verve is kétségbeesetten csapkodott maga körül. De távoztában még egyszer megállt Virata, és ahogy visszafordult; pillantása szembetalálkozott a tovahurcolt ifjú sötét, gonosz tekintetével. És hirtelen borzongva nyilallt szívébe halott bátyjának dermedt tekintete, ahogy akkor látta, amikor saját kezétől pusztulva feküdt mozdulatlan az ellenkirály sátrában.</w:t>
      </w:r>
    </w:p>
    <w:p>
      <w:pPr>
        <w:pStyle w:val="Normal"/>
        <w:bidi w:val="0"/>
        <w:jc w:val="both"/>
        <w:rPr/>
      </w:pPr>
      <w:r>
        <w:rPr/>
        <w:t>Aznap Virata senkihez sem szólt többé. Az idegen ifjú szúró pillantása mérgezett, hegyes nyílként fúródott szívébe. És háza népe egész éjjel hallotta, amint álmatlanul jár fel és alá házának tetején, mígnem bíborszínben tört fel a hajnal a pálmák koronái mögül. Reggel a templom szent tavában fürdött meg Virata és kelet felé fordulva elvégezte reggeli imáját, majd visszatért házába, és magára öltötte sárga ünneplő ruháját. Komoran köszöntötte háza népét, mely álmélkodva, de kérdezés nélkül szemlélte ünnepélyes készülődését. Majd kíséret nélkül elindult a királyi palota felé; mely nyitva állt előtte a nap minden szakában. A király színe előtt mélyen meghajolt, és kérése jeléül megérintette palástja szegélyét.</w:t>
      </w:r>
    </w:p>
    <w:p>
      <w:pPr>
        <w:pStyle w:val="Normal"/>
        <w:bidi w:val="0"/>
        <w:jc w:val="both"/>
        <w:rPr/>
      </w:pPr>
      <w:r>
        <w:rPr/>
        <w:t>Az uralkodó nyájasan tekintett le Viratára:</w:t>
      </w:r>
    </w:p>
    <w:p>
      <w:pPr>
        <w:pStyle w:val="Normal"/>
        <w:bidi w:val="0"/>
        <w:jc w:val="both"/>
        <w:rPr/>
      </w:pPr>
      <w:r>
        <w:rPr/>
        <w:t xml:space="preserve">- Óhajod ruhámhoz ért. Teljesült, mielőtt szavakba öntenéd. </w:t>
      </w:r>
    </w:p>
    <w:p>
      <w:pPr>
        <w:pStyle w:val="Normal"/>
        <w:bidi w:val="0"/>
        <w:jc w:val="both"/>
        <w:rPr/>
      </w:pPr>
      <w:r>
        <w:rPr/>
        <w:t>- Az ország legfőbb bírájává tettél, uram, és immár hetedik éve bíráskodom nevedben, anélkül, hogy tudnám, vajon ítéleteim igazságosak-e. Engedélyezz nekem kegyesen egyhavi szabadságot, hogy ezalatt megfontolhassam eddigi tetteimet, és ráléphessek az igazság útjára! Engedd meg, hogy az út célját titokban tartsam előtted és mások előtt egyaránt. Szeretném, ha szavaim és tetteim igazságosak volnának, és életem bűntől mentes.</w:t>
      </w:r>
    </w:p>
    <w:p>
      <w:pPr>
        <w:pStyle w:val="Normal"/>
        <w:bidi w:val="0"/>
        <w:jc w:val="both"/>
        <w:rPr/>
      </w:pPr>
      <w:r>
        <w:rPr/>
        <w:t>Rövid szünet után válaszolt a király:</w:t>
      </w:r>
    </w:p>
    <w:p>
      <w:pPr>
        <w:pStyle w:val="Normal"/>
        <w:bidi w:val="0"/>
        <w:jc w:val="both"/>
        <w:rPr/>
      </w:pPr>
      <w:r>
        <w:rPr/>
        <w:t>- Nehezen tudja nélkülözni birodalmam legigazságosabb bíróját egy teljes hosszú hónapon át. De nem kérdezem, hogy merre visz utad. Vezéreljen téged az igazság felismerése felé!</w:t>
      </w:r>
    </w:p>
    <w:p>
      <w:pPr>
        <w:pStyle w:val="Normal"/>
        <w:bidi w:val="0"/>
        <w:jc w:val="both"/>
        <w:rPr/>
      </w:pPr>
      <w:r>
        <w:rPr/>
        <w:t>Virata köszönete jeléül mélyen meghajolva homlokával érintette a küszöböt, majd szótlanul hagyta el a fogadótermet.</w:t>
      </w:r>
    </w:p>
    <w:p>
      <w:pPr>
        <w:pStyle w:val="Normal"/>
        <w:bidi w:val="0"/>
        <w:jc w:val="both"/>
        <w:rPr/>
      </w:pPr>
      <w:r>
        <w:rPr/>
        <w:t>A vakító napfénytől házának homályába lépve magához kérette családját, feleségét és gyermekeit, és így szólt hozzájuk:</w:t>
      </w:r>
    </w:p>
    <w:p>
      <w:pPr>
        <w:pStyle w:val="Normal"/>
        <w:bidi w:val="0"/>
        <w:jc w:val="both"/>
        <w:rPr/>
      </w:pPr>
      <w:r>
        <w:rPr/>
        <w:t>- Egy teljes hónapig nem fogtok látni. Búcsúzzatok tőlem, és ne kérdezzetek!</w:t>
      </w:r>
    </w:p>
    <w:p>
      <w:pPr>
        <w:pStyle w:val="Normal"/>
        <w:bidi w:val="0"/>
        <w:jc w:val="both"/>
        <w:rPr/>
      </w:pPr>
      <w:r>
        <w:rPr/>
        <w:t>Féltő gond tükröződött hitvese tekintetében, engedelmes tisztelet fiaiéban. Mindegyiküket homlokon csókolta:</w:t>
      </w:r>
    </w:p>
    <w:p>
      <w:pPr>
        <w:pStyle w:val="Normal"/>
        <w:bidi w:val="0"/>
        <w:jc w:val="both"/>
        <w:rPr/>
      </w:pPr>
      <w:r>
        <w:rPr/>
        <w:t>- Most zárkózzatok szobáitokba, és senki se tekintsen utánam, ha kilépek a kapun! És ne érdeklődjetek felőlem, míg le nem telik a hónap!</w:t>
      </w:r>
    </w:p>
    <w:p>
      <w:pPr>
        <w:pStyle w:val="Normal"/>
        <w:bidi w:val="0"/>
        <w:jc w:val="both"/>
        <w:rPr/>
      </w:pPr>
      <w:r>
        <w:rPr/>
        <w:t>Miután elhagyták szobáját, Virata levetette ünneplő ruháját, és egyszerű sötét mezt öltvén magára, az ezerarcú isten szobra előtt imát mondott, majd több pálmalevelet sűrű sorokban teleírt, és levéltekerccsé sodort. Naplementével aztán elhagyta némaságba zárult házát, és egyenesen a város előtti sziklák felé irányította lépteit, ahol mélyen nyúltak a föld alá ércbányák és tömlöcök.</w:t>
      </w:r>
    </w:p>
    <w:p>
      <w:pPr>
        <w:pStyle w:val="Normal"/>
        <w:bidi w:val="0"/>
        <w:jc w:val="both"/>
        <w:rPr/>
      </w:pPr>
      <w:r>
        <w:rPr/>
        <w:t>Kopogtatására az álmából felriasztott kapus "Ki az?" kiáltása a felelt.</w:t>
      </w:r>
    </w:p>
    <w:p>
      <w:pPr>
        <w:pStyle w:val="Normal"/>
        <w:bidi w:val="0"/>
        <w:jc w:val="both"/>
        <w:rPr/>
      </w:pPr>
      <w:r>
        <w:rPr/>
        <w:t>- Virata vagyok, az ország főbírája. Eljöttem, hogy megnézzem . azt, kit tegnap hoztak ide láncra verve.</w:t>
      </w:r>
    </w:p>
    <w:p>
      <w:pPr>
        <w:pStyle w:val="Normal"/>
        <w:bidi w:val="0"/>
        <w:jc w:val="both"/>
        <w:rPr/>
      </w:pPr>
      <w:r>
        <w:rPr/>
        <w:t xml:space="preserve">- A föld mélyébe zártuk, uram, a legalsó tömlöc áthatolhatatlan sötétjébe. Ha parancsolod, levezetlek hozzá. </w:t>
      </w:r>
    </w:p>
    <w:p>
      <w:pPr>
        <w:pStyle w:val="Normal"/>
        <w:bidi w:val="0"/>
        <w:jc w:val="both"/>
        <w:rPr/>
      </w:pPr>
      <w:r>
        <w:rPr/>
        <w:t>- Ismerem az utat. Add ide a kulcsot, és feküdj le ! Holnap reggel a kulcsot ajtód előtt találod. És ne szólj senkinek jövetelemről !</w:t>
      </w:r>
    </w:p>
    <w:p>
      <w:pPr>
        <w:pStyle w:val="Normal"/>
        <w:bidi w:val="0"/>
        <w:jc w:val="both"/>
        <w:rPr/>
      </w:pPr>
      <w:r>
        <w:rPr/>
        <w:t>A kapus meghajolt, előkereste a kulcsot, és egy olajmécsessel együtt átadta Yiratának, majd annak intésére visszafeküdt gyékényére. Virata pedig kinyitván a sziklába vájt belső rézkaput, alászállt a börtön mélyébe. Évszázadok óta ide zártak Rajputa uralkodói foglyokat és bűnözőket, és minden újabb rab mélyebbre ásott lefelé a föld méhébe, új sziklabarlangokat tárva fel tömlöcül az utána érkezőknek.</w:t>
      </w:r>
    </w:p>
    <w:p>
      <w:pPr>
        <w:pStyle w:val="Normal"/>
        <w:bidi w:val="0"/>
        <w:jc w:val="both"/>
        <w:rPr/>
      </w:pPr>
      <w:r>
        <w:rPr/>
        <w:t>Még egy utolsó pillantást vetett Virata a meredeken felfelé vezető aknafolyosó négyszögétől keretezett csillagos égboltra, aztán becsukta maga mögött a kaput. Alulról nyirkos hullámokban hömpölygött feléje a sötétség, melyen csak tétován, imbolygó tapogatózással tört utat magának bizonytalanul pislákoló mécsese. Még hallotta kintről az esti szél lágy suhogását, és a majmok rikácsoló hangja tompán hatolt még füléhez, de mire a második föld alatti szintre ért, már a tengerfenék fagyos, mozdulatlan csendje vette körül. A kövek nyirkos lehelete váltotta fel a föld virágzó, buja illatát, és minél mélyebbre ért, annál keményebben koppantak léptei a dermedt csend közepette.</w:t>
      </w:r>
    </w:p>
    <w:p>
      <w:pPr>
        <w:pStyle w:val="Normal"/>
        <w:bidi w:val="0"/>
        <w:jc w:val="both"/>
        <w:rPr/>
      </w:pPr>
      <w:r>
        <w:rPr/>
        <w:t>Az ötödik szinten, mélyebben a föld alatt, mint amennyire fölötte a legmagasabb pálmák az ég felé nyúlnak, legalul, a mélyek mélyén volt az előző nap elítéltjének zárkája. Virata belépett, és mécsesét a sötétben mozdulatlanul kuporgó alakhoz emelte. Egy lánc csörgött. Virata föléje hajolt: - Megismersz?</w:t>
      </w:r>
    </w:p>
    <w:p>
      <w:pPr>
        <w:pStyle w:val="Normal"/>
        <w:bidi w:val="0"/>
        <w:jc w:val="both"/>
        <w:rPr/>
      </w:pPr>
      <w:r>
        <w:rPr/>
        <w:t>- Meg. Te vagy az, kit úrrá tettek felettem, és sorsom bírájává, és ki lába alá tiporta életemet.</w:t>
      </w:r>
    </w:p>
    <w:p>
      <w:pPr>
        <w:pStyle w:val="Normal"/>
        <w:bidi w:val="0"/>
        <w:jc w:val="both"/>
        <w:rPr/>
      </w:pPr>
      <w:r>
        <w:rPr/>
        <w:t>- Senkinek ura nem vagyok. Szolgája vagyok királyomnak és az igazságnak. Azért jöttem most is, hogy az utóbbit szolgáljam. Sötéten pillantott fel a rab, és dacos tekintetét mereven szegezte Viratának</w:t>
      </w:r>
    </w:p>
    <w:p>
      <w:pPr>
        <w:pStyle w:val="Normal"/>
        <w:bidi w:val="0"/>
        <w:jc w:val="both"/>
        <w:rPr/>
      </w:pPr>
      <w:r>
        <w:rPr/>
        <w:t>- Mit akarsz tőlem?</w:t>
      </w:r>
    </w:p>
    <w:p>
      <w:pPr>
        <w:pStyle w:val="Normal"/>
        <w:bidi w:val="0"/>
        <w:jc w:val="both"/>
        <w:rPr/>
      </w:pPr>
      <w:r>
        <w:rPr/>
        <w:t>Virata sokáig hallgatott, aztán így szólt:</w:t>
      </w:r>
    </w:p>
    <w:p>
      <w:pPr>
        <w:pStyle w:val="Normal"/>
        <w:bidi w:val="0"/>
        <w:jc w:val="both"/>
        <w:rPr/>
      </w:pPr>
      <w:r>
        <w:rPr/>
        <w:t>- Fájdalmat okoztam neked ítéletemmel, de te is megsebezted lelkemet szavaiddal. Nem tudom, vajon ítéletem igazságos volt-e, de abban, amit te mondtál, egy mély igazság foglaltatott, az, hogy senki sem mérhet olyan mértékkel, melyet maga nem ismer. Tudatlan voltam, és tudni vágyom. Százakat küldtem az évek során ide a föld világtalan mélyébe, sokaknak okoztam mérhetetlen bánatot, és nem tudom, hogy így ítélkezvén, mit cselekedtem. Most tehát meg akarom ismerni ítéletem súlyát, tanulni akarok, hogy az igazságot jobban szolgálhassam és hogy bűn nélkül térhessek át az örök változásba.</w:t>
      </w:r>
    </w:p>
    <w:p>
      <w:pPr>
        <w:pStyle w:val="Normal"/>
        <w:bidi w:val="0"/>
        <w:jc w:val="both"/>
        <w:rPr/>
      </w:pPr>
      <w:r>
        <w:rPr/>
        <w:t>A fogoly még mindig a bírára meredt. Halkan csörgött a lánc.</w:t>
      </w:r>
    </w:p>
    <w:p>
      <w:pPr>
        <w:pStyle w:val="Normal"/>
        <w:bidi w:val="0"/>
        <w:jc w:val="both"/>
        <w:rPr/>
      </w:pPr>
      <w:r>
        <w:rPr/>
        <w:t xml:space="preserve">- Tudni akarom, mire ítéltelek, saját testemen akarom megismerni a korbács maró fájdalmát, és lelkemen a béklyóba vert idő végtelen lassú folyását. Egy hónapra a helyedbe lépek, hogy megtudjam, milyen az a büntetés, mellyel bírói szavam sújtott. Annak leteltével újból ítélkezni fogok ügyedben a palota küszöbén, de ókkor már tudni fogom, milyen súllyal bír a kiszabandó büntetés. Addig szabad vagy. Kezedbe adom a kulcsot, mely visszavezet a nap éltető fényébe, és szabadon élhetsz egy teljes hónapig, ha megígéred, hogy utána ismét visszatérsz. Addigra azonban e mélység sötétjében meg fog világosodni ma még tudatlan elmém. Kővé meredten bámult Viratára a rab. A lánc már nem csörgött: </w:t>
      </w:r>
    </w:p>
    <w:p>
      <w:pPr>
        <w:pStyle w:val="Normal"/>
        <w:bidi w:val="0"/>
        <w:jc w:val="both"/>
        <w:rPr/>
      </w:pPr>
      <w:r>
        <w:rPr/>
        <w:t>- Esküdj meg a mindenkit óhatatlanul utolérő bosszú irgalmat nem ismerő istennőjére, hogy hallgatni fogsz a történtekről mindenki előtt egy teljes 'hónapig, és odaadom neked a börtön kulcsát és saját ruháimat. A kulcsot leteszed a kapus küszöbére, és szabad vagy. De az ezerarcú istennek tett eskü arra is kötetez, hogy a hónap leteltével ezt az írást elvidd a királyhoz, hogy önként vállalt vezeklésemből kiszabadítsanak, és még egyszer ítélkezhessem igazság szerint. Megesküszöl erre az ezerarcú isten színe előtt?</w:t>
      </w:r>
    </w:p>
    <w:p>
      <w:pPr>
        <w:pStyle w:val="Normal"/>
        <w:bidi w:val="0"/>
        <w:jc w:val="both"/>
        <w:rPr/>
      </w:pPr>
      <w:r>
        <w:rPr/>
        <w:t>- Esküszöm - hangzott a minden tagjában remegő rab ajkáról a szó, mintha a föld legmélyéből tört volna elő.</w:t>
      </w:r>
    </w:p>
    <w:p>
      <w:pPr>
        <w:pStyle w:val="Normal"/>
        <w:bidi w:val="0"/>
        <w:jc w:val="both"/>
        <w:rPr/>
      </w:pPr>
      <w:r>
        <w:rPr/>
        <w:t>Virata megszabadította az ifjút láncától, majd leoldotta válláról saját ruháját.</w:t>
      </w:r>
    </w:p>
    <w:p>
      <w:pPr>
        <w:pStyle w:val="Normal"/>
        <w:bidi w:val="0"/>
        <w:jc w:val="both"/>
        <w:rPr/>
      </w:pPr>
      <w:r>
        <w:rPr/>
        <w:t>- Öltsd ezt magadra - szólt -, és add nekem helyette saját ruhádat! Takard el arcodat, hogy az őrök fel ne ismerjenek! Mos pedig fogd az ollót, és nyírd le hajamat és , szakállamat, hogy én is felismerhetetlenné váljak!</w:t>
      </w:r>
    </w:p>
    <w:p>
      <w:pPr>
        <w:pStyle w:val="Normal"/>
        <w:bidi w:val="0"/>
        <w:jc w:val="both"/>
        <w:rPr/>
      </w:pPr>
      <w:r>
        <w:rPr/>
        <w:t>Az elítélt kezébe vette a hajnyírót, de erőtlenül lankadt le a karja. Ám parancsolóan fúródott Virata tekintete az övébe, és ekkor engedelmesen hajtotta végre a kapott utasítást. Sokáig hallgatott. Majd hirtelen földre vetette magát, és robbanva fakad ki belőle a kiáltás:</w:t>
      </w:r>
    </w:p>
    <w:p>
      <w:pPr>
        <w:pStyle w:val="Normal"/>
        <w:bidi w:val="0"/>
        <w:jc w:val="both"/>
        <w:rPr/>
      </w:pPr>
      <w:r>
        <w:rPr/>
        <w:t>- Uram, nem tűrhetem, hogy helyettem szenvedj ! Én öltem, és vért ontottam féktelen, vad indulatomban. Ítéleted igazságos volt !</w:t>
      </w:r>
    </w:p>
    <w:p>
      <w:pPr>
        <w:pStyle w:val="Normal"/>
        <w:bidi w:val="0"/>
        <w:jc w:val="both"/>
        <w:rPr/>
      </w:pPr>
      <w:r>
        <w:rPr/>
        <w:t>- Ezt sem te nem döntheted el, sem én nem ítélhetem meg. De nemsokára meg fog világosodni elmém, és bizonyságot szerezhetek róla. Menj most, és mához egy hónapra esküdhöz híven lépj a király színe elé, hogy megváltson fogságomból. Akkor ismerni fogom már tetteim súlyát, és szavam ment lesz minden tévelygéstől. Indulj!</w:t>
      </w:r>
    </w:p>
    <w:p>
      <w:pPr>
        <w:pStyle w:val="Normal"/>
        <w:bidi w:val="0"/>
        <w:jc w:val="both"/>
        <w:rPr/>
      </w:pPr>
      <w:r>
        <w:rPr/>
        <w:t>A rab meghajolt, majd a föld porába hajtotta homlokát. Súlyosan csapódott be mögötte az ajtó, a mécsesnek még egy halványuló sávja vetett visszfényt a nyirkos falakra, azután éjszaka borult az önkéntes vezeklőre.</w:t>
      </w:r>
    </w:p>
    <w:p>
      <w:pPr>
        <w:pStyle w:val="Normal"/>
        <w:bidi w:val="0"/>
        <w:jc w:val="both"/>
        <w:rPr/>
      </w:pPr>
      <w:r>
        <w:rPr/>
        <w:t>Másnap reggel Viratát, kit senki sem ismert fel, a sziklák előtti mezőre vitték, hogy megkorbácsolják. Amikor a korbács maró ütése először csapott le meztelen hátára, felkiáltott. Aztán összeszorította fogát. A hetvenedik ütésnél ájultan rogyott össze, és úgy vonszolták el a mezőről, mint egy kimúlt állatot.</w:t>
      </w:r>
    </w:p>
    <w:p>
      <w:pPr>
        <w:pStyle w:val="Normal"/>
        <w:bidi w:val="0"/>
        <w:jc w:val="both"/>
        <w:rPr/>
      </w:pPr>
      <w:r>
        <w:rPr/>
        <w:t>Amikor a cellában magához tért, úgy érezte, mintha hátával izzó parázsban feküdne. Homloka körül azonban hűvösség volt, lélegzete réti füvek illatát szívta magába, és érezte, amint egy irgalmas kéz, hűsítő balzsamot árasztva, gyengéden hajlik föléje. Óvatosan nyitotta fel szemeit, és pillái szűrőjén keresztül látta, mint hajol föléje féltő gondoskodással a kapus felesége, vizes ronggyal hűsítve homlokát. És amint most teljesen ráemelte éledő tekintetét, az asszony pillantásából az irgalmas szánalom fényes csillaga ragyogott rá. És megkínzott testének parázsló izzásán át felismerte a szeretet kegyelmén keresztül minden szenvedés értelmét. Szelíd mosoly fodrozott ajkán, mely elmosta kínzó fájdalmát.</w:t>
      </w:r>
    </w:p>
    <w:p>
      <w:pPr>
        <w:pStyle w:val="Normal"/>
        <w:bidi w:val="0"/>
        <w:jc w:val="both"/>
        <w:rPr/>
      </w:pPr>
      <w:r>
        <w:rPr/>
        <w:t>Harmadnap már fel tudott emelkedni, hogy óvatos kézzel végigtapogassa szűk börtönének hideg, nyirkos falait. Érezte, miként nő minden lépéssel egy új világ körülötte, és a negyedik napon már hegedni kezdtek sebei, értelme kitisztult, és ereje kezdett visszaszállni testébe. Csöndben ült, számolgatva az órákat a cseppeken, melyek a mennyezetről hullottak alá lábaihoz, kis időközökre osztva a mérhetetlen hallgatást. A kis időközök pedig sokasodva nőttek nappallá és éjjé, mint ahogy egy emberélet maga is napok és éjjelek ezreiből nő férfikorrá és öregséggé. Senki sem szólt hozzá, sötétséggé dermedt a vér ereiben, de belülről halkan fakadt csörgedező</w:t>
      </w:r>
      <w:bookmarkStart w:id="0" w:name="nyelvtell"/>
      <w:bookmarkEnd w:id="0"/>
      <w:r>
        <w:rPr/>
        <w:t xml:space="preserve"> patakká a színes emlékképek sora, mígnem az is belebukott a szemlélődés nyugvó tavába, melyből egész élete vetítve tükröződött vissza. Amit szakaszokra osztva valaha is átélt, most egybefolyt, és hullámtalan, kristályos csend tartotta élete megtisztul képét szívének kifeszített keretében. Soha nem volt még ilye világos elméje, mint a tükrözött lét mozdulatlan szemléletének e csodálatos varázslatában.</w:t>
      </w:r>
    </w:p>
    <w:p>
      <w:pPr>
        <w:pStyle w:val="Normal"/>
        <w:bidi w:val="0"/>
        <w:jc w:val="both"/>
        <w:rPr/>
      </w:pPr>
      <w:r>
        <w:rPr/>
        <w:t>Nap mint nap fokozatosan élesedett Virata szeme, a sötétből mind körülhatároltabban emelkedtek ki a tárgyak, és simult alakiságuk érző tapintásába. És a belülről fakadó fény is nőttön-nőtt csendes szemlélődése közben a tűnődés szelíd gyönyöre, mely vágytalanul lebegett egy látszat látszata fölött, az emlékezés úgy játszott a változások ködbe suhanó megjelenéseivel, mint a rab megláncolt keze a tömlöc mélyén szétszórt apró kavicsokkal. Saját énjétől elvonatkoztatva, mozdulatlan igézetben, élete ösztön megnyilvánulásairól megfeledkezve, közelebb érezte magához az ezer arcú isten jelenlétét, saját magát pedig a változások vándorlásában, egyiknek sem elkötelezve, felszabadultan az akarat rabszolgaságából, holtan az élőben és élve az elmúlásban. A mulandóság minden félelme feloldódott a testtől való megváltás szelíd gyönyörében. Úgy érezte, hogy óráról órára mélyebben merült az oldottság sötét homályába, kővé dermedve és gyökereket eresztve, új élet csíráinak hordozójaként. Mint báb a föld méhében, várva kiteljesülését, vagy sziklaként nyugodva, érzéketlenül a lét kavargó árjának közepette.</w:t>
      </w:r>
    </w:p>
    <w:p>
      <w:pPr>
        <w:pStyle w:val="Normal"/>
        <w:bidi w:val="0"/>
        <w:jc w:val="both"/>
        <w:rPr/>
      </w:pPr>
      <w:r>
        <w:rPr/>
        <w:t>Tizennyolc éjjelen át élvezte Virata a tűnődő szemlélődés titkolt fátylakba burkolt isteni ajándékát, megkönnyebbülve akaratának rabigájától és menten az élet ösztökélő, vágyakba serkentő nyugtalanságától. Boldogságnak érezte vezeklését, és a tudás örök ébersége fölött lengő álomképpé folyt össze befelé fordított tekintete előtt a bűn és bűnhődés sorsrendeltsége.</w:t>
      </w:r>
    </w:p>
    <w:p>
      <w:pPr>
        <w:pStyle w:val="Normal"/>
        <w:bidi w:val="0"/>
        <w:jc w:val="both"/>
        <w:rPr/>
      </w:pPr>
      <w:r>
        <w:rPr/>
        <w:t>A tizenkilencedik éjszakán azonban hírtelen felriadt álmából Földi gondolat cikázott villámként agyába és mint izzó tű hatol hirtelen szíve mélyéig. Borzalom rázta testét, és ujjai remegni kezdtek, mint lomb a szél rázta fán. Hátha az elítélt ifjú, megtagadva esküjét, megfeledkezne róla, és akkor őneki itt kellene maradnia ezer meg ezer meg ezer napig, mígnem húsa csontjairól leválna és nyelve elszáradna az örök némaságban! Mint vad párduc feszül benne ugrásra készen az élni akarás, hirtelen felszakítva az egyhangúan pergő napok homokszemeiből épített védőgátat. És az áttört sáncon keresztül hirtelen hatolt lelkébe az idő fogalma, félelem és reménység, az emberélet minden gyötrelmes zűrzavara. Már nem tudott többé az ezerarcú, örökkön élő istenre gondolni, csupán saját magára. Szemei szomjazták a világosságot, kemény kövön súrlódó lábai tágas távlatokba vágytak, futni, repesni szerettek volna. Házára kellett gondolnia, hitvesére és fiaira, a világ minden forró kísértésére, a való, lüktető életre, melyet érzékeinkkel magunkba szívunk és vérünk meleg lüktetésében érzünk, mindenre, ami kívül volt, amit otthagyott önszántából, balgán bízva egy gonosztevő kierőszakolt esküjében.</w:t>
      </w:r>
    </w:p>
    <w:p>
      <w:pPr>
        <w:pStyle w:val="Normal"/>
        <w:bidi w:val="0"/>
        <w:jc w:val="both"/>
        <w:rPr/>
      </w:pPr>
      <w:r>
        <w:rPr/>
        <w:t>A feleszmélés e napjától kezdve az idő, mely eddig feketén tükröző hámorként, némán terült el lábai előtt, nőttön-nőtt, feszülve terebélyesedett az élet érintésére ébredt elméjében. Medréből kilépett folyamként hömpölygött feléje vad áradattal. Ó, ha csak magával ragadta volna, mint elsodort szálfát, a szabadulás távoli kapuja felé! De nem, ellene áradt és ziháló lélegzettel, kétségbeesett fuldoklóként küzdve az ár ellen, kellett órát órára kiharcolnia. És úgy tűnt előtte, mintha a falakról eddig szabályos közökben alápottyanó vízcseppek most egyszerre estükben vonakodnának, oly nagyra nőtt esésük közt az idő távolsága. Nem bírt tovább egy helyben feküdni. A kínzó gondolat, hogy amaz megfeledkezhetne róla, és neki is itt kell majd poshadnia az örök hallgatás pinceeresztékében, mint nyugtalan, pergő kereket hajszolta végig a falak mentén, a börtön szűk négyszögében. A csönd fojtogatta, kiáltva zúdított a néma falak felé szitkot és panaszt, átkozva saját magát és sorsát, az isteneket és királyát. Vérző körmökkel kaparta az érzéketlen sziklát, és fejével rohant neki a kapunak; mígnem ájultan rogyott össze, hogy magához térve ismét felugorjon és megveszett patkányként rohanjon fel-alá sötét tömlöcében. Ezekben a napokban, önkéntes vezeklő száműzetésének tizennyolcadik napjától az újholdig, Virata a rémület minden kínszenvedését kitapasztalta. Vak félelem rázta testét, és irtózott ételtől, italtól egyaránt. Rémülten egymást kergető gondolatok zűrzavara kavargott zilált agyában, de nem tudott már osztályozó rendet teremteni bennük; és riadt elméje egyiküket sem volt képes végiggondolni. Újra és újra számolni kezdte a vonakodva aláhulló cseppeket, a végtelenbe nyúló idő lassú múlásának egyetlen mértékegységét. És zakatoló halántéka körül a rémület észrevétlenül mind sűrűbb ezüsthálót font hajába.</w:t>
      </w:r>
    </w:p>
    <w:p>
      <w:pPr>
        <w:pStyle w:val="Normal"/>
        <w:bidi w:val="0"/>
        <w:jc w:val="both"/>
        <w:rPr/>
      </w:pPr>
      <w:r>
        <w:rPr/>
        <w:t>A harmincadik napon azonban hangosodó zaj közeledett ajtajához és nyomult egyre erősödve rejtekének csendjébe. Majd léptek hallatszottak, kitárult a kapu, és nyílásán keresztül fény tódult elhagyatottságának sötétjébe. A király állt előtte, ki átölelve Viratát, így szólt</w:t>
      </w:r>
    </w:p>
    <w:p>
      <w:pPr>
        <w:pStyle w:val="Normal"/>
        <w:bidi w:val="0"/>
        <w:jc w:val="both"/>
        <w:rPr/>
      </w:pPr>
      <w:r>
        <w:rPr/>
        <w:t>- Hallottam áldozatodról, mely nagyobb minden hőstettnél; melyet valaha feljegyeztek apáink krónikájában. Példád mint csillag fog ragyogni az emberi gyarlóságok felett. Lépj ki önkéntes fogságodból, hogy beragyogjon a napisten melegítő sugara, és hogy bámulva s hódolva borulhasson a nép a legigazabb ember lábai elé!</w:t>
      </w:r>
    </w:p>
    <w:p>
      <w:pPr>
        <w:pStyle w:val="Normal"/>
        <w:bidi w:val="0"/>
        <w:jc w:val="both"/>
        <w:rPr/>
      </w:pPr>
      <w:r>
        <w:rPr/>
        <w:t>Virata tenyerével árnyékolta szemeit, .mert a világosság túlontúl hirtelen zúdult fénytől elszokott szemébe, melynek szűkre húzott golyói mögött bíbor áramlásban hullámzott vére. Részegként támolygott felfelé, és a szolgáknak támogatniuk kellett, nehogy elessék. A börtön külső kapujához érve megállt, és a királyhoz fordulva, így szólt:</w:t>
      </w:r>
    </w:p>
    <w:p>
      <w:pPr>
        <w:pStyle w:val="Normal"/>
        <w:bidi w:val="0"/>
        <w:jc w:val="both"/>
        <w:rPr/>
      </w:pPr>
      <w:r>
        <w:rPr/>
        <w:t>- Felséges uram, igaz embernek neveztél az imént, én pedig most már tudom, hogy mindenki, ki ítéletet hirdet, igazságtalanná válik, és súlyos bűnnel terheli lelkiismeretét. Még sínylődnek itt a föld alatt emberek, kiknek szenvedése az én ítéletemből fakadt, és csak most tudok igazán szenvedésük kétségbeejtő vigasztalanságáról, csak most ébredtem tudatára annak, hogy semmit sem szabad hasonló mértékkel mérni, hogy nem szabad bűnt bűnös büntetéssel megtorolni. Engedd őket szabadon, uram, és zavard el a népet lépteim elől, mert restellem dicsőítésüket, és szégyen fog el hódolatuk láttán!</w:t>
      </w:r>
    </w:p>
    <w:p>
      <w:pPr>
        <w:pStyle w:val="Normal"/>
        <w:bidi w:val="0"/>
        <w:jc w:val="both"/>
        <w:rPr/>
      </w:pPr>
      <w:r>
        <w:rPr/>
        <w:t>A király intésére a szolgák szétoszlatták a tömeget. Mire újból csönd támadt körülöttük, így szólt Viratához a király:</w:t>
      </w:r>
    </w:p>
    <w:p>
      <w:pPr>
        <w:pStyle w:val="Normal"/>
        <w:bidi w:val="0"/>
        <w:jc w:val="both"/>
        <w:rPr/>
      </w:pPr>
      <w:r>
        <w:rPr/>
        <w:t>- A palota legfelsőbb lépcsőfokáról osztottál igazságot eddig. Most azonban, hogy tudatos szenvedésed révén bölcsebb lettél minden bírónál, helyed mellettem van, hogy hallgassam igédet, és segítségeddel magam is eljuthassak az igazság legmagasabb fokára. Virata azonban átkarolta a király lábait, jeléül annak, hogy kegyet óhajt kérni az uralkodójától:</w:t>
      </w:r>
    </w:p>
    <w:p>
      <w:pPr>
        <w:pStyle w:val="Normal"/>
        <w:bidi w:val="0"/>
        <w:jc w:val="both"/>
        <w:rPr/>
      </w:pPr>
      <w:r>
        <w:rPr/>
        <w:t>- Kérve, kérlek, oldjál fel tisztségem alól! Nem tudnék többé igazságot osztani, amióta tudom, hogy senki nem lehet másnak a bírája. Egyedül Istennek áll jogában a büntetés, nem pedig emberfiának. Mert aki sorsokat merészel irányítani, maga is bűnbe esik. Én pedig bűntől mentesen szeretném leélni életemet.</w:t>
      </w:r>
    </w:p>
    <w:p>
      <w:pPr>
        <w:pStyle w:val="Normal"/>
        <w:bidi w:val="0"/>
        <w:jc w:val="both"/>
        <w:rPr/>
      </w:pPr>
      <w:r>
        <w:rPr/>
        <w:t>- Akkor hát légy - válaszolt a király - birodalmam legfelsőbb bírája helyett ezentúl legfőbb tanácsadóm, irányítsd cselekedeteimet, döntsél háború és béke, adó és tized felett, hogy határozataim mindenkor igazságosak, és mentek legyenek minden tévelygéstől!</w:t>
      </w:r>
    </w:p>
    <w:p>
      <w:pPr>
        <w:pStyle w:val="Normal"/>
        <w:bidi w:val="0"/>
        <w:jc w:val="both"/>
        <w:rPr/>
      </w:pPr>
      <w:r>
        <w:rPr/>
        <w:t>Ismét a király lábaihoz borult Virata:</w:t>
      </w:r>
    </w:p>
    <w:p>
      <w:pPr>
        <w:pStyle w:val="Normal"/>
        <w:bidi w:val="0"/>
        <w:jc w:val="both"/>
        <w:rPr/>
      </w:pPr>
      <w:r>
        <w:rPr/>
        <w:t>- Ne adj nekem hatalmat, ó, nagy uram, mert a hatalom cselekvésre késztet, és melyik cselekedet lehet igazságos, uram, melyik intézkedés nem nyúl belé mások sorsába, nem hat ki mások életére? Ha háborút tanácsolok, halált vétek, és minden szavam tettekké nő, és minden tett olyan értelmet és tartalmat kap, melyet előre látni nem tudok. Igazságos csupán az maradhat, ki nem avatkozik mások sorsába, és nem vesz részt senkinek cselekedeteiben, ki egyedül él magányának, alázatos szemlélődésben. Soha nem álltám közelebb ennek felismeréséhez, mint amikor egyedül voltam, az emberektől elzárva és befolyásuktól távol, soha nem éreztem magam bűntől mentesebbnek. Engedd, hogy békében élhessek otthon családomnak, felmentve minden más szolgálat alól, mint amivel az isteneknek tartozom, hogy tiszta maradhassak és távol minden alkalomtól, mely bűnre csábíthatna!</w:t>
      </w:r>
    </w:p>
    <w:p>
      <w:pPr>
        <w:pStyle w:val="Normal"/>
        <w:bidi w:val="0"/>
        <w:jc w:val="both"/>
        <w:rPr/>
      </w:pPr>
      <w:r>
        <w:rPr/>
        <w:t>- Nem szívesen engedlek el szolgálataimból - felelte a király -, de szabad-e ellentmondani egy bölcsnek, gáncsolni egy igaz ember akaratát? Élj tehát akaratod szerint; feloldva minden tisztség alól! Birodalmam díszére és dicsőségére válik az is, ha határain belül él egy ember, ki tiszta lelkű és soha nem vétkezik.</w:t>
      </w:r>
    </w:p>
    <w:p>
      <w:pPr>
        <w:pStyle w:val="Normal"/>
        <w:bidi w:val="0"/>
        <w:jc w:val="both"/>
        <w:rPr/>
      </w:pPr>
      <w:r>
        <w:rPr/>
        <w:t>Kiléptek a szabadba, és a király elbúcsúzott tőle. Virata egyedül távozott. Teli tüdővel szívta magába a napsütötte; szabad, tiszta levegőt, könnyűnek érezte magát, mint még soha azelőtt, most, hogy hazafelé indult, felmentve minden szolgálat alól. Mögötte halkan suhant nesztelen léptek osonása, és amint Virata megfordult, látta, hogy az ifjú követi, kit közbenjárása megszabadított kíntól és gyötrelemtől. Porba borulva csókolta Virata lábnyomát, majd félénk tisztelettel meghajolt, és hirtelen eltűnt. És Virata elmosolyodott, először, mióta azon az emlékezetes hajnalon testvérének megtört, üveges tekintetével találkozott pillantása.</w:t>
      </w:r>
    </w:p>
    <w:p>
      <w:pPr>
        <w:pStyle w:val="Normal"/>
        <w:bidi w:val="0"/>
        <w:jc w:val="both"/>
        <w:rPr/>
      </w:pPr>
      <w:r>
        <w:rPr/>
        <w:t>Boldog napok köszöntöttek Viratára otthonában. Ébredése hálaadó fohászként szállt az istenekhez; köszönetet mondván azért, hogy a sötétség helyett immár mindennap az égbolt kéklő fényével ajándékozta meg; hogy teli tüdővel szívhatta magába a szent anyaföld fűszeres illatát, hogy szemei gyönyörködhettek a természet pompázatos színváltozásaiban, és fülei megtelhettek a hajnal halk, dallamos csengésével. Mint felbecsülhetetlen ajándékot fogadta napról napra újra a lélegzetvétel csodáját és tagjainak szabad mozgását. Boldog mámorral érzékelte újra saját testét, felesége lágy ölelésének melegségét és gyönyörködhetett fiai acélos fiatalságában. Minden az ezerarcú isten alkotta szépséget idézte eléje; mindenben az ő jelenléte áramlott boldogítóan feléje, és lelke mámorító röptének szárnyat kölcsönzött a szívét büszkeséggel eltöltő tudat, hogy sehol nem kell beavatkoznia mások sorsába, sem avatatlan kézzel nem kell többé nyúlnia a láthatatlan isten megszámlálhatatlan alakjainak és alkotásainak egyikéhez sem. Napkeltétől napnyugtáig a bölcsesség könyveinek olvasásába merült és az ájtatosság sokféle változatát gyakorolta, melyek a hallgatás, az elmélyedés és az isten szeretetétől áthatott szemlélődés, a szegények segítése és az áldozatos ima. Nyájas volt lénye, alázatossá szelídült beszéde, kedves volt és megértő mindenkihez, legutolsó szolgájához is, és övéi még jobban szívükbe zárták, mint valaha. A szegényeknek támasza, a szerencsétleneknek vigasztalója lett, sokak imája őrizte álmát, és nem nevezték többé a "kard villámának", sem az "igazság forrásának", hanem a "jó tanács termőföldjének". Mert nemcsak környezete és szomszédai járultak elébe tanácsot kérni, hanem messzi földről származó idegenek is felkeresték, hogy szavának tekintélye döntsön vitás ügyeikben. És ha nem is volt már az ország legfőbb bírája, tanácsát mindenkor habozás nélkül követték. Virata lelke megbékült, és öröm költözött szívébe, mert érezte, hogy többet ér a tanács a parancsnál, és magasztosabb az egyeztetés feladata az ítélkezésnél. Bűntől mentesnek érezte életét, miután az emberi sorsokat csupán tanáccsal és útmutatással igyekezett a helyes útra vezérelni, a bíráskodás mindent kényszerítő elkötelezése nélkül. És derűs, oldott lélekkel élvezte élete délét.</w:t>
      </w:r>
    </w:p>
    <w:p>
      <w:pPr>
        <w:pStyle w:val="Normal"/>
        <w:bidi w:val="0"/>
        <w:jc w:val="both"/>
        <w:rPr/>
      </w:pPr>
      <w:r>
        <w:rPr/>
        <w:t>Így múlt el három év és újabb három esztendő, miként egyetlen boldog, gondtalan nap. Mind bölcsebbé szelídült Virata lénye, olyannyira, hogy ha ismét vitás ügyek egyikében fordultak döntéséhez, nem is tudta már valóban megérteni, miért van annyi nyugtalanság a földön, miért annyi apró, önös érdekféltésből fakadó egyenetlenség és viszály a világon, holott e tágas földkerekség végtelenségében mindenkinek nyitva állt, és az élet édes illata egyaránt lebegett minden teremtmény felett. Ő maga senkire sem irigykedett, és őt sem irigyelte senki. A béke szigeteként állt háza a derűs élet tükörsima terében, szenvedélyek háborgó áramlatától érintetlenül és a vágyak kavargó hullámaitól távol.</w:t>
      </w:r>
    </w:p>
    <w:p>
      <w:pPr>
        <w:pStyle w:val="Normal"/>
        <w:bidi w:val="0"/>
        <w:jc w:val="both"/>
        <w:rPr/>
      </w:pPr>
      <w:r>
        <w:rPr/>
        <w:t>Egyik este, a derűs csend hatodik évében; Virata már nyugovóra tért, mikor hirtelen éles kiáltásokat hallott és ütések csattanását. Felugrott fekvőhelyéről, és a zaj irányába sietett. Egy rabszolgát látott fiai előtt térdre kényszerítve, akinek hátát a korbács véresre szaggatta. Vergődő kínjának rémületében tágra nyílt szemei közeledtére reá meredtek, és bennük ismét meggyilkolt testvérbátyja soha nem felejtett vádoló pillantása fúródott lelkébe. Amint odaért, lefogta fiai ütésre emelt karját, és cselekvésük okát tudakolta.</w:t>
      </w:r>
    </w:p>
    <w:p>
      <w:pPr>
        <w:pStyle w:val="Normal"/>
        <w:bidi w:val="0"/>
        <w:jc w:val="both"/>
        <w:rPr/>
      </w:pPr>
      <w:r>
        <w:rPr/>
        <w:t>A kérdésekből és feleletekből kiviláglott, hogy a rabszolga, kinek az volt a feladata, hogy a sziklakútból vizet merítsen, és azt fakádakban hátán házhoz szállítsa, kimerültséget színlelve már többször késlekedett a déli órák tikkasztó hőségében. Ezért már több ízben részesült fenyítésben, mígnem tegnap, egy különösen súlyos korbácsbüntetés után megszökött. Virata fiai tüstént lóháton utána iramodtak és az egyik folyón túli faluban rá is találtak. Kötelet vetettek a nyakába, melynek végét a nyereghez erősítették, és így vonszolták véresre szaggatott lábakkal haza, ahol aztán a remegő térdekkel, irtózattól tágra nyílt szemekkel körben álló rabszolgatársai elrettentő intésére e kegyetlen korbácsbüntetést mérték reá, melynek csupán Virata közbejötte vetett váratlan véget.</w:t>
      </w:r>
    </w:p>
    <w:p>
      <w:pPr>
        <w:pStyle w:val="Normal"/>
        <w:bidi w:val="0"/>
        <w:jc w:val="both"/>
        <w:rPr/>
      </w:pPr>
      <w:r>
        <w:rPr/>
        <w:t xml:space="preserve">Szánalommal tekintett Virata a meggyötört rabszolgára, kinek lábai alatt vértől piroslott a homok. Kimondhatatlan kínban, halálos rémületben nyíltak tágra szemei, mint a vágóhídra vonszolt állaté. És fekete dermedtségük mögött Virata hirtelen azzal a borzadállyal nézett szemtől szembe, mely valamikor saját börtönének vigasztalan éjszakájában meredt reá. </w:t>
      </w:r>
    </w:p>
    <w:p>
      <w:pPr>
        <w:pStyle w:val="Normal"/>
        <w:bidi w:val="0"/>
        <w:jc w:val="both"/>
        <w:rPr/>
      </w:pPr>
      <w:r>
        <w:rPr/>
        <w:t>- Engedjétek szabadon! - szólt fiaihoz. - Vétkeiért immár megbűnhődött.</w:t>
      </w:r>
    </w:p>
    <w:p>
      <w:pPr>
        <w:pStyle w:val="Normal"/>
        <w:bidi w:val="0"/>
        <w:jc w:val="both"/>
        <w:rPr/>
      </w:pPr>
      <w:r>
        <w:rPr/>
        <w:t>A rabszolga Virata lábaihoz vetette magát, de a fiúk most először húzódtak el duzzogva apjuk mellől. Virata ezután visszavonult lakosztályába. És ahogy most önkéntelen mozdulattal megmosta kezét és homlokát, egyszerre csak döbbenten eszmélt reá, hogy hosszú évek után ismét bíróként tett igazságot, mondott ítéletet. És hat év múlva most először töltötte álmatlanul éjszakáját.</w:t>
      </w:r>
    </w:p>
    <w:p>
      <w:pPr>
        <w:pStyle w:val="Normal"/>
        <w:bidi w:val="0"/>
        <w:jc w:val="both"/>
        <w:rPr/>
      </w:pPr>
      <w:r>
        <w:rPr/>
        <w:t>Amint éberen feküdt nyughelyén, ismét elébe bukkant az éjszaka sötét függönye mögül rabszolgája riadt tekintete - vagy talán megölt testvérbátyjáé és fiainak haragos indulattól sötétlő pillantása. És újra meg újra feltette magában a kérdést: nem történt-e igazságtalanság fiai részéről saját házában? Vér folyt portáján csekély mulasztás megtorlásául, korbács csattant érző testen emberi gyengeségért, és a felelősség szörnyű terhe izzóbban égette, mint a korbácsütések, melyek saját hátát perzselték egykoron. Igaz; nem szabad embert ért a súlyos fenyítés, hanem egy rabszolgát; melynek élete fölött a királyok törvénye szerint szabadon rendelkezhetett attól a perctől kezdve, hogy léte anyjának méhében megfogant. De vajon e törvény és jogszokás megfelelt-e az ezerarcú isten akaratának is, jogos volt-e, hogy egy ember önkényes rendelkezéseink akarattól megfosztott, maradéktalanul kiszolgáltatott tárgya legyen? És csakugyan isten is úgy rendelte-e, hogy mindenki büntetlenül avatkozhassék durva kézzel rabszolgáinak egyetlen kincsébe, nyomorúságos életébe, és tetszése szerint foszthassa meg tőle?</w:t>
      </w:r>
    </w:p>
    <w:p>
      <w:pPr>
        <w:pStyle w:val="Normal"/>
        <w:bidi w:val="0"/>
        <w:jc w:val="both"/>
        <w:rPr/>
      </w:pPr>
      <w:r>
        <w:rPr/>
        <w:t xml:space="preserve">Virata felkelt, lámpát gyújtott, és elővette a tudás könyveit, hogy azokban keressen útmutatást. De megkülönböztetést ember és ember közt csupán a kasztokról és a rendekről szóló fejezetben talált, ahol azonban a szeretet követelményeiről volt szó, sehol sem bukkant különbségre és osztályozó elválasztásra az ezeralakú létben. Mind szomjasabban itta magába a tudást és felismerést, soha nem tárult fel még nyíltabbra lelke és elméje a dolgok végső rendje és értelme iránt. Majd mécsese hirtelen utolsót lobbant, és újból az éj sötétbársony függönye borult szemei elé. </w:t>
      </w:r>
    </w:p>
    <w:p>
      <w:pPr>
        <w:pStyle w:val="Normal"/>
        <w:bidi w:val="0"/>
        <w:jc w:val="both"/>
        <w:rPr/>
      </w:pPr>
      <w:r>
        <w:rPr/>
        <w:t>És a hirtelen felújuló éjszaka e titokzatosságában egyszerre csak érezte, mint szűkülnek a falak körülötte, és íme, már nem is az ő szobája volt az, melynek körvonalait vakságba tompult tekintete tapogatózva igyekezett áthatolni, hanem hajdani börtöne, melyben irtózva döbbent rá valamikor, hogy a szabadság minden ember elidegeníthetetlen kiváltsága, melytől embertársát megfosztani senkinek nincs joga, sem egy életre, sem egyetlen évre. És íme ezt a rabszolgát - ezt most ismerte fel igazában - mégis akaratának láthatatlan körébe kényszerítette és változó elhatározásainak véletlenségéhez láncolta, hogy életének egyetlen lépése sem lehetett többé szabad. Világosság hatolt gondolataiba, mialatt mozdulatlanul feküdt szobájában, és a felismerés friss fuvallata töltötte be szívét, utat nyitva a magasságból jövő világosságnak. Most már tudta, hogy még itt is bűnnel terhelt volt az élete, melyet már csaknem istenekhez emelkedettnek hitt, hogy vétkezett, mialatt más embereket saját akarata alá kényszenített, és rabszolgákat tartott egy olyan törvény alapján, mely kétes érdekek tákolmánya volt csupán, mint minden, amit ember alkotott, és ami nem az ezerarcú isten erkölcsi parancsolatán, örökérvényű akaratán nyugodott. És Virata imára hajtotta fejét:</w:t>
      </w:r>
    </w:p>
    <w:p>
      <w:pPr>
        <w:pStyle w:val="Normal"/>
        <w:bidi w:val="0"/>
        <w:jc w:val="both"/>
        <w:rPr/>
      </w:pPr>
      <w:r>
        <w:rPr/>
        <w:t>- Köszönöm neked, ezerarcú isten, hogy jelt adsz nekem minden megnyilatkozásodban, példát nyújtasz, mely felriaszt bűneim tespedéséből, hogy mind közelebb kerülhessek hozzád, akaratod láthatatlan útjain. Add, hogy mindig felismerhessem intő jeleidet, örök testvérem örökkön vádoló tekintetében, mellyel mindig újra találkozom, mely saját szemeim pillantásában rezdül, és melynek fájdalmában magam is szenvedek, hogy életem megtisztuljon és mentesüljön minden bűntől.</w:t>
      </w:r>
    </w:p>
    <w:p>
      <w:pPr>
        <w:pStyle w:val="Normal"/>
        <w:bidi w:val="0"/>
        <w:jc w:val="both"/>
        <w:rPr/>
      </w:pPr>
      <w:r>
        <w:rPr/>
        <w:t>Virata homlokán újból kisimultak a ráncok, amint megtisztult tekintettel lépett ki az éjszakába és itta magába a csillagok ezüstös üzenetét, a hajnali szellő duzzadó, lágy suhogását. A kerteken keresztül a folyó felé vette útját. Amint a nap keleten kibontotta első sugarait, alámerült a szent vizekbe, majd visszatért övéihez, kik már összegyűltek a reggeli imához.</w:t>
      </w:r>
    </w:p>
    <w:p>
      <w:pPr>
        <w:pStyle w:val="Normal"/>
        <w:bidi w:val="0"/>
        <w:jc w:val="both"/>
        <w:rPr/>
      </w:pPr>
      <w:r>
        <w:rPr/>
        <w:t>Közéhük lépve jóságos mosollyal köszöntötte őket, az asszonyokat keze intésével lakosztályukba bocsátotta, majd így szólt fiaihoz:</w:t>
      </w:r>
    </w:p>
    <w:p>
      <w:pPr>
        <w:pStyle w:val="Normal"/>
        <w:bidi w:val="0"/>
        <w:jc w:val="both"/>
        <w:rPr/>
      </w:pPr>
      <w:r>
        <w:rPr/>
        <w:t>- Jól tudjátok, hogy évek óta egyetlen törekvés hatja át lelkemet, hogy csak az a célom, legbuzgóbb vágyam, hogy igaz emberként élhessek és bűn nélkül e földön. Tegnap pedig megesett, hogy vér folyt házam küszöbén, egy élő, érző ember vére, én pedig ment kívánok lenni e vér ontásától és vezekelni a házam árnyékában elkövetett erőszakért. A rabszolga, ki keményen bűnhődött meg mulasztásáért, bocsáttassék szabadon, és szabad elhatározása szerint választhassa meg jövendő életének útját, nehogy majdan az utolsó ítélet napján legfőbb bíránk előtt vádlóként léphessen fel ellenünk!</w:t>
      </w:r>
    </w:p>
    <w:p>
      <w:pPr>
        <w:pStyle w:val="Normal"/>
        <w:bidi w:val="0"/>
        <w:jc w:val="both"/>
        <w:rPr/>
      </w:pPr>
      <w:r>
        <w:rPr/>
        <w:t>Mély hallgatásba zárkóztak fiai, és hallgatásukból Virata ellen-szegülést érzett.</w:t>
      </w:r>
    </w:p>
    <w:p>
      <w:pPr>
        <w:pStyle w:val="Normal"/>
        <w:bidi w:val="0"/>
        <w:jc w:val="both"/>
        <w:rPr/>
      </w:pPr>
      <w:r>
        <w:rPr/>
        <w:t>- Némaságtok vádlón áll ellenem. Nem akarok azonban meghallgatástok nélkül ellenetek sem cselekedni. Szóljatok hát!</w:t>
      </w:r>
    </w:p>
    <w:p>
      <w:pPr>
        <w:pStyle w:val="Normal"/>
        <w:bidi w:val="0"/>
        <w:jc w:val="both"/>
        <w:rPr/>
      </w:pPr>
      <w:r>
        <w:rPr/>
        <w:t>- Egy bűnösnek akarsz szabadságot adni, jutalomban akarod részesíteni méltó büntetés helyett - szólalt meg legidősebb fia. - Házunk tája bővelkedik rabszolgákban, eggyel több vagy kevesebb tehát nem esik latba. De minden cselekedet saját körén túl hat következményéiben, és egy hosszú láncnak csak egyetlen szemét képezi. Ha ezt az egyet szabadon bocsátod, milyen jogon tarthatod akkor vissza a többit, ha azok is el akarnának menni Hiszen mindannyian tulajdonodat képezik, és mindnek egyaránt vagy gazdája és ura!</w:t>
      </w:r>
    </w:p>
    <w:p>
      <w:pPr>
        <w:pStyle w:val="Normal"/>
        <w:bidi w:val="0"/>
        <w:jc w:val="both"/>
        <w:rPr/>
      </w:pPr>
      <w:r>
        <w:rPr/>
        <w:t>- Ha elkívánkoznak tőlem, el kell azokat is bocsátanom. Senkinek életébe nem akarok avatkozva belenyúlni, mert aki mások sorsát irányítani akarja, maga esik bűnbe.</w:t>
      </w:r>
    </w:p>
    <w:p>
      <w:pPr>
        <w:pStyle w:val="Normal"/>
        <w:bidi w:val="0"/>
        <w:jc w:val="both"/>
        <w:rPr/>
      </w:pPr>
      <w:r>
        <w:rPr/>
        <w:t>- De te ezzel a törvény kötelékeit bontod meg - szólt második fia. - Ezek a rabszolgák éppúgy tulajdonunkat képezik, mint birtokunk földje és fái és a fáknak gyümölcse. Szolgálatodra vannak rendelve, és míg szolgálnak, kötve vannak hozzád és te őhozzájuk: Olyan renden akarsz változtatni, mely évezredek távlatában gyökerezik, mely azóta folyvást erősödött, és kifejlődött az idők idejében. A rabszolga nem lehet ura saját életének, hanem csak szolgája tulajdon gazdájának.</w:t>
      </w:r>
    </w:p>
    <w:p>
      <w:pPr>
        <w:pStyle w:val="Normal"/>
        <w:bidi w:val="0"/>
        <w:jc w:val="both"/>
        <w:rPr/>
      </w:pPr>
      <w:r>
        <w:rPr/>
        <w:t>- Csupán egyféle jog és törvény lehet, ez pedig az örök isteni törvény, maga az élet, melyet az ezerarcú isten lehelt teremtményeibe. Jóra akarsz inteni engem, ki elvakultságomban már azt hittem, hogy minden bűnt levetettem magamról. És íme, évtizedek óta idegen életet láncoltam a magaméhoz. Most azonban végre tisztán látok és tudom: igaz ember nem tarthatja embertársait állati sorban. Mindegyiküknek szabadságot akarok adni, hogy késői felismerésem e pillanatától kezdve bűntelen élhessem le földi életemet.</w:t>
      </w:r>
    </w:p>
    <w:p>
      <w:pPr>
        <w:pStyle w:val="Normal"/>
        <w:bidi w:val="0"/>
        <w:jc w:val="both"/>
        <w:rPr/>
      </w:pPr>
      <w:r>
        <w:rPr/>
        <w:t>Dacos indulat vont meredek barázdát fiainak homlokára. És keményen pattogott a legidősebb válasza</w:t>
      </w:r>
    </w:p>
    <w:p>
      <w:pPr>
        <w:pStyle w:val="Normal"/>
        <w:bidi w:val="0"/>
        <w:jc w:val="both"/>
        <w:rPr/>
      </w:pPr>
      <w:r>
        <w:rPr/>
        <w:t>- És ki fogja majd a földeket öntözni, hogy a rizs el ne tikkadjon; ki fogja a bivalyokat hajtani az ekék előtt? Váljunk mi talán szolgákká a te rögeszméd kedvéért? Te magad sohasem mozdítottad kezedet földet mívelő munkára, és nem törődtél vele, hogy mások munkáján növekedett életed. És mégis mások görnyedő munkájábó1 fonódott az a gyékény is, melyre esténként lepihensz, és álmaidban rabszolgáid legyezője hozott enyhet számodra. És most egyszerre el akarod őket bocsátani, hogy senki más ne dolgozzon és szolgáljon, csak mi, saját vérednek szülöttei? Talán még a bivalyokat is fogjuk ki az ekék elől, és magunk hajtsuk helyettük nyakunkat az igába, hogy ostor ne érintse hátukat! Mert hiszen ők is az ezerarcú isten élő teremtményei. Ne avatkozzál a dolgok ősi rendjébe, apám, mert ez a rend is istentől származik. A föld öle nem önszántából tárja fel magát, hogy befogadja a termő magot, és megművelésével erőszakot kell ellene elkövetnünk, mint ahogy erőszakon alapszik minden, és az erősebbik törvénye érvényesül szerte a csillagok alatt. Ahol pedig felbomlik a törvény természetes rendje, ott megszűnik az élet is. Ezért nem nélkülözhetjük mi sem, kiket születésünk rendelt úrrá mások felett.</w:t>
      </w:r>
    </w:p>
    <w:p>
      <w:pPr>
        <w:pStyle w:val="Normal"/>
        <w:bidi w:val="0"/>
        <w:jc w:val="both"/>
        <w:rPr/>
      </w:pPr>
      <w:r>
        <w:rPr/>
        <w:t>- Én pedig erőszak nélkül akarok élni, mert a hatalom ritkán fér meg az igazsággal, én pedig ment akarok lenni e földön minden igazságtalanságtól.</w:t>
      </w:r>
    </w:p>
    <w:p>
      <w:pPr>
        <w:pStyle w:val="Normal"/>
        <w:bidi w:val="0"/>
        <w:jc w:val="both"/>
        <w:rPr/>
      </w:pPr>
      <w:r>
        <w:rPr/>
        <w:t>- Minden birtoklás hatalom is egyben, akár emberekre vonatkoztatjuk, akár állatokra vagy a türelmes anyóföldre. Ahol úr vagy, ott uralkodnod is kell, aki birtokol, kötve van embereinek sorsához.</w:t>
      </w:r>
    </w:p>
    <w:p>
      <w:pPr>
        <w:pStyle w:val="Normal"/>
        <w:bidi w:val="0"/>
        <w:jc w:val="both"/>
        <w:rPr/>
      </w:pPr>
      <w:r>
        <w:rPr/>
        <w:t>- Én azonban szabadulni akarok mindentől, amihez bűn tapad. És azért megparancsolom nektek, engedjétek szabadon a ház összes rabszolgáit, és gondoskodjatok ezentúl saját magatok szükségleteink előteremtéséről!</w:t>
      </w:r>
    </w:p>
    <w:p>
      <w:pPr>
        <w:pStyle w:val="Normal"/>
        <w:bidi w:val="0"/>
        <w:jc w:val="both"/>
        <w:rPr/>
      </w:pPr>
      <w:r>
        <w:rPr/>
        <w:t>Harag villáma cikázott a fiúk szemében, alig tudták már fékezni indulatuk kirobbanását. Végül újból megszólalt a legidősebbik - Azt mondtad az imént, senkinek szabad akaratát nem akarod a magadé alá kényszeríteni. Nem akarsz többé parancsolni rabszolgáidnak, nehogy bűnbe essél. Nekünk azonban mégis parancsolsz, és erőszakkal nyúlsz bele életünk rendjébe. Hol itt tehát az igazság isten és az emberek előtt?</w:t>
      </w:r>
    </w:p>
    <w:p>
      <w:pPr>
        <w:pStyle w:val="Normal"/>
        <w:bidi w:val="0"/>
        <w:jc w:val="both"/>
        <w:rPr/>
      </w:pPr>
      <w:r>
        <w:rPr/>
        <w:t>Virata sokáig hallgatott. Amint felemelte tekintetét, a kapzsiság emésztő lángját látta lobogni fiai szemében, és lelke mélyén megborzadt. Azután halkan így szólt:</w:t>
      </w:r>
    </w:p>
    <w:p>
      <w:pPr>
        <w:pStyle w:val="Normal"/>
        <w:bidi w:val="0"/>
        <w:jc w:val="both"/>
        <w:rPr/>
      </w:pPr>
      <w:r>
        <w:rPr/>
        <w:t>- Helyesen mondtad. Nem akarok erőszakot elkövetni veletek szemben sem. Tartsátok meg házamat és javaimat, és osszátok meg saját akaratotok szerint! Én nem óhajtok részese lenni többé sem e javaknak, sem az azokhoz tapadó bűnös igazságtalanságoknak. Jól mondtad: aki uralkodik, béklyóba ver másokat, de mindenekelőtt saját lelkét. Aki bűntől menten akar élni, nem lehet részese sem háznak, sem pedig mások sorsának, nem táplálkozhat mások fáradságos munkájából, és nem olthatja szomját mások verejtékéből, nem élvezheti nők kéjes ölelését és a jóllakottság rest tespedését. Csak aki magányosan él, élhet istenének, csak aki lemondott mindenről, érezheti közelségét, csak a szegénység tudhatja egészen magáénak. Én pedig a Láthatatlanhoz közelebb akarok állni, mint saját földemhez, bűn nélkül akarok élni. Vegyétek házamat, és osztozzatok rajta békében!</w:t>
      </w:r>
    </w:p>
    <w:p>
      <w:pPr>
        <w:pStyle w:val="Normal"/>
        <w:bidi w:val="0"/>
        <w:jc w:val="both"/>
        <w:rPr/>
      </w:pPr>
      <w:r>
        <w:rPr/>
        <w:t>Virata megfordult, és szobája felé indult. Fiai döbbenten néztet utána. A kielégült kapzsiság jóleső melege járta át szívükét, de egyben szégyenkeztek is lelkük bensejében.</w:t>
      </w:r>
    </w:p>
    <w:p>
      <w:pPr>
        <w:pStyle w:val="Normal"/>
        <w:bidi w:val="0"/>
        <w:jc w:val="both"/>
        <w:rPr/>
      </w:pPr>
      <w:r>
        <w:rPr/>
        <w:t>Virata bezárkózott szobájába, és nem hallgatott sem hívásra, sem figyelmeztetésre. Csupán este indult útnak, mikor a leáldozó nap nyomába szegődő árnyak már éjbe borulni készültek. Magához vette vándorbotját, egy fatálat, amilyenben a zarándokok szoktak ételt koldulni, egy favágó baltát, egy maréknyi gyümölcsöt és a bölcsesség írásait tartalmazó pálmalevéltekercseket épülésére.</w:t>
      </w:r>
    </w:p>
    <w:p>
      <w:pPr>
        <w:pStyle w:val="Normal"/>
        <w:bidi w:val="0"/>
        <w:jc w:val="both"/>
        <w:rPr/>
      </w:pPr>
      <w:r>
        <w:rPr/>
        <w:t>Köpenyét felhajtva, szótlanul hagyta el házát, anélkül, hogy még egyszer visszafordult volna hitvese, gyermekei és háza után. Egész éjjel vándorolt, addig a folyóig, melybe felismerése keserű pillanatában győzelmes pallosát hajította egykor. Áthaladt a gázlón, majd a túlsó parton felfelé irányította lépteit, hol a föld még műveletlen volt, és érintetlen az eke szarvától.</w:t>
      </w:r>
    </w:p>
    <w:p>
      <w:pPr>
        <w:pStyle w:val="Normal"/>
        <w:bidi w:val="0"/>
        <w:jc w:val="both"/>
        <w:rPr/>
      </w:pPr>
      <w:r>
        <w:rPr/>
        <w:t>Hajnal felé egy tisztásra ért, hol a közelmúlt egyik viharos éjszakáján villám csaphatott egy ódon mangófába, kört égetve, a vadon; sűrűjében. Szelíd ívben kanyargott mellette a folyó, felette pedig madarak sűrű csapata rebbent felriadva közeledtére. Világosságot; árasztott maga köré a nyílt folyó, körülötte pedig hűs árnyékot nyújtottak az őserdő fái. A villám csapásától szétforgácsolt fatuskók hevertek még szerteszét, tépázott bokrok közelében. Virata körültekintett a lombszűrte világosságban fürdő tisztáson és úgy; határozott, hogy itt fog magának menedéket építeni, hogy életét; végképp az elmélkedésnek szentelhesse, távol az emberektől és a bűn kísértéseitől.</w:t>
      </w:r>
    </w:p>
    <w:p>
      <w:pPr>
        <w:pStyle w:val="Normal"/>
        <w:bidi w:val="0"/>
        <w:jc w:val="both"/>
        <w:rPr/>
      </w:pPr>
      <w:r>
        <w:rPr/>
        <w:t>Öt napig ácsolta házikóját, mert kezei már régen elszoktak a munkától. És amikor ezzel el is készült, akadt még fáradságos tennivaló elég. Bogyókat és gyümölcsöt kellett gyűjtenie táplálékul, a vadon sűrűjének kellett naponta megújuló munkával gátat; vetnie, hogy buja növésével meg ne fojtsa ingatag kunyhóját, szabad teret kellett teremtenie, körben hegyes cölöpökkel védve az: éhes tigrisek éjjeli támadása ellen. Emberek hangja azonban nem hatolt életébe, és nem zavarta lelkének nyugalmát. Csendben teltek napjai, egykedvűen folydogáltak, miként a mellette hömpölygő folyó, forrás táplálta áradásának szelíd megújulásában.</w:t>
      </w:r>
    </w:p>
    <w:p>
      <w:pPr>
        <w:pStyle w:val="Normal"/>
        <w:bidi w:val="0"/>
        <w:jc w:val="both"/>
        <w:rPr/>
      </w:pPr>
      <w:r>
        <w:rPr/>
        <w:t>Csupán a madarak jöttek újból vissza, őket nem riasztotta a csendes ember közelsége, és nemsokára már fészket raktak kunyhója tetején. Magvakat szórt nekik és bogyókat. Vidáman csicseregve ugrálták körül, kezébe szelídülve szálltak hívására feléje a pálmák ágairól és végül is félelem nélkül tűrték kezének simogatását. Egyik nap egy kis majmot talált az erdőben, mely törött lábbal feküdt a földön, és keservesen sírt. Magához vette, és felnevelte, míg az tanulékony utánzókészséggel hűséges szolgájává szegődött. Így vették körül jámbor ártatlanságukban az erdő sokféle lakói, de látta ugyanakkor azt is, mint szunnyad az állatokban is erőszak és gonoszság, akár az emberekben. Látta, mint üldözik és támadják egymást az alligátorok, mint vetik magukat a magasból ragadozó madarak a folyó halaira, hogy később viszont maguk kígyók szorító ölelésében vergődve a hüllők martalékává váljanak. A pusztítás kifogyhatatlan láncolata, melyet egy ellenséges istennő font a világ köré, törvényszerűségében világosan tárult fel előtte, és ez elől tudása hiába igyekezett elzárkózni. De jólesett az örökös harc és küzdelemnek csupán elvont szemlélőjeként élni, a pusztítás örökkön szélesedő körébe való bekapcsolódás nélkül.</w:t>
      </w:r>
    </w:p>
    <w:p>
      <w:pPr>
        <w:pStyle w:val="Normal"/>
        <w:bidi w:val="0"/>
        <w:jc w:val="both"/>
        <w:rPr/>
      </w:pPr>
      <w:r>
        <w:rPr/>
        <w:t>Egy év és több hónap telt el így, hogy nem látott embert maga körül. Egyszer azonban egy vadász, elefántnyomot követve, a folyó szemközti partjáig nyomult, ahonnan különös látvány tárult szemei elé. A leszálló est narancssárga sugaraiban egy fehér szakállú aggastyán ült apró kunyhója előtt, kis tisztás közepén. Madarak fészkeltek békésen hajában, és lábai előtt egy fürge kis majom koppantott fel éles csattogással diókat. Az öregember azonban a pálmák koronájára szegezte tekintetét, hol tarka papagájok hintáztak ágakon és leveleken, és amint felemelte kezét, arany felhőként suhantak alá tárt karjaiba. A vadásznak úgy tetszett, hogy azt a szentet pillantotta meg, kiről írva vagyon, hogy "emberi hangon fognak szólni hozzá az állatok, és léptei alatt virágok fognak nyílni. Ajkával a csillagokat érinti és szájának leheletével a holdat irányítja pályáján". És a vadász, megfeledkezvén jövetelének céljáról, és követett zsákmányáról, hazasietett, hogy hírét vigye az általa látottaknak.</w:t>
      </w:r>
    </w:p>
    <w:p>
      <w:pPr>
        <w:pStyle w:val="Normal"/>
        <w:bidi w:val="0"/>
        <w:jc w:val="both"/>
        <w:rPr/>
      </w:pPr>
      <w:r>
        <w:rPr/>
        <w:t>Már másnap kíváncsiak özönlötték el a túlsó partot, hogy saját szemükkel győződjenek meg a csodáról, és a tömeg egyre nőtt, míg egyikük fel nem ismerte Viratát, aki hajdan rejtelmes módon tűnt el otthonából, elhagyván házát és örökölt birtokát, az egy és oszthatatlan igazság kedvéért. A hír csakhamar szárnyra kelt és eljutott a királyhoz is, ki fájdalmasan nélkülözte hűséges alattvalóját. Fejedelmi bárkáját nyomban útra készítette, négyszer hét evezőssel, kik nagy ütemben csapták a vizet az árral szemben, mígnem Virata kalibájához eljutottak. Ott sebtében szőnyeget terítettek a király lábai elé, ki egyenesen a bölcs felé indult. Ám egy év és hat hónap telt már el azóta, hogy Virata utoljára hallott emberi hangot, és ezért félszegen és zavartan állt látogatója élé és még a kötelező térdhajtásról is megfeledkezett. Szelíden csak ennyit mondott:</w:t>
      </w:r>
    </w:p>
    <w:p>
      <w:pPr>
        <w:pStyle w:val="Normal"/>
        <w:bidi w:val="0"/>
        <w:jc w:val="both"/>
        <w:rPr/>
      </w:pPr>
      <w:r>
        <w:rPr/>
        <w:t>- Áldott legyen jöveteled, uram! A király átölelte:</w:t>
      </w:r>
    </w:p>
    <w:p>
      <w:pPr>
        <w:pStyle w:val="Normal"/>
        <w:bidi w:val="0"/>
        <w:jc w:val="both"/>
        <w:rPr/>
      </w:pPr>
      <w:r>
        <w:rPr/>
        <w:t>- Évek óta kísérem figyelemmel a tökéletesedés felé vezető utadat, és azért jöttem, hogy saját szememmel lássam, mint él egy igaz ember, hogy magam is okulhassak magasztos példáján. Virata meghajolt:</w:t>
      </w:r>
    </w:p>
    <w:p>
      <w:pPr>
        <w:pStyle w:val="Normal"/>
        <w:bidi w:val="0"/>
        <w:jc w:val="both"/>
        <w:rPr/>
      </w:pPr>
      <w:r>
        <w:rPr/>
        <w:t>- Az én bölcsességem egyedül abban áll, hogy kerülöm az embereket, nehogy újból bűnbe essek. Csak saját magát oktathatja a magányos ember. Nem tudom, vajon tényleg bölcshöz illő-e amit cselekszem, vajon boldogság-e, amit érzek, és főleg nem tudok sem tanácsolni, sem tanítani. A magányban élő bölcsesség más természetű, mint a világ bölcsessége, és a szemlélődés törvényei merőben eltérnek a tett és cselekvés törvényeitől.</w:t>
      </w:r>
    </w:p>
    <w:p>
      <w:pPr>
        <w:pStyle w:val="Normal"/>
        <w:bidi w:val="0"/>
        <w:jc w:val="both"/>
        <w:rPr/>
      </w:pPr>
      <w:r>
        <w:rPr/>
        <w:t>- De már az is okulásunkra szolgál és tudásunk gyarapítását jelenti, ha láthatjuk, hogyan él egy igaz ember - felelte a király - Mióta megpillantottalak, igaz öröm öntötte el szívemet, és meg tisztult lelkem. Többet nem is kívánok.</w:t>
      </w:r>
    </w:p>
    <w:p>
      <w:pPr>
        <w:pStyle w:val="Normal"/>
        <w:bidi w:val="0"/>
        <w:jc w:val="both"/>
        <w:rPr/>
      </w:pPr>
      <w:r>
        <w:rPr/>
        <w:t>Virata újból meghajolt. És a király másodszor is magához ölelte - Van-e kívánságod, melyet teljesíthetnék, vagy vihetek-e valamilyen üzenetet a hozzád tartozóknak?</w:t>
      </w:r>
    </w:p>
    <w:p>
      <w:pPr>
        <w:pStyle w:val="Normal"/>
        <w:bidi w:val="0"/>
        <w:jc w:val="both"/>
        <w:rPr/>
      </w:pPr>
      <w:r>
        <w:rPr/>
        <w:t>Már semmit sem vallhatok magaménak ezen a földön, uram vagy ha úgy akarod, mindent. Elfelejtettem már, hogy volt házam a házak közül, és voltak gyermekeim mások gyermekei mellett A hontalané az egész világ, az elszakadté az élet teljessége és a büntetlené a békesség birodalma. Nincs más vágyam, mintsem hogy bűntől mentesen élhessek továbbra is ezen a földön, és ha napjaim leteltek, tisztán mehessek át a nagy változásba.</w:t>
      </w:r>
    </w:p>
    <w:p>
      <w:pPr>
        <w:pStyle w:val="Normal"/>
        <w:bidi w:val="0"/>
        <w:jc w:val="both"/>
        <w:rPr/>
      </w:pPr>
      <w:r>
        <w:rPr/>
        <w:t>- Úgy hát isten veled, és foglalj imáidba!</w:t>
      </w:r>
    </w:p>
    <w:p>
      <w:pPr>
        <w:pStyle w:val="Normal"/>
        <w:bidi w:val="0"/>
        <w:jc w:val="both"/>
        <w:rPr/>
      </w:pPr>
      <w:r>
        <w:rPr/>
        <w:t>- Minthogy szüntelen istenre gondolok, terád is gondolok, miként isten minden teremtményére, kiket saját mására alkotott és kikbe ő lehelt lelket.</w:t>
      </w:r>
    </w:p>
    <w:p>
      <w:pPr>
        <w:pStyle w:val="Normal"/>
        <w:bidi w:val="0"/>
        <w:jc w:val="both"/>
        <w:rPr/>
      </w:pPr>
      <w:r>
        <w:rPr/>
        <w:t>Virata még egyszer meghajolt a búcsú jeléül. A királyi gálya lassan úszott a folyón lefelé, és a magányos remete fülét ismét hónapokig nem ütötte meg emberi hang.</w:t>
      </w:r>
    </w:p>
    <w:p>
      <w:pPr>
        <w:pStyle w:val="Normal"/>
        <w:bidi w:val="0"/>
        <w:jc w:val="both"/>
        <w:rPr/>
      </w:pPr>
      <w:r>
        <w:rPr/>
        <w:t>És Virata hírének dicsősége még egyszer szárnyat bontva fehér sólyomként szállt a birvágok országa felett. A legtávolabbi falvakig csakúgy, mint a tengerparti halászkunyhókba, eljutott a híre annak, ki otthagyta házát és övéit, hogy az ájtatos elmélyedés igazi életét élhesse, és az istenfélő remetét az emberek az erény negyedik nevén kezdték emlegetni, a "magány csillagának" nevezvén őt. Önmegtagadásának követendő példáját a papok a szószékről hirdették, a király mintaképül idézte emlékét udvaroncai és hivatalnokai elé, és valahányszor egy bíró ítéletet mondott az országban, nem mulasztotta el befejezésül hozzátenni : "Legyen ítéletem éppoly igazságos, akárcsak Virata szava volt, ki az élő istennek kötelezte el magát, és ismeretében van a legfőbb igazságnak és bölcsességnek."</w:t>
      </w:r>
    </w:p>
    <w:p>
      <w:pPr>
        <w:pStyle w:val="Normal"/>
        <w:bidi w:val="0"/>
        <w:jc w:val="both"/>
        <w:rPr/>
      </w:pPr>
      <w:r>
        <w:rPr/>
        <w:t>Történt pedig e királyi látogatás után, eleinte szórványosan, az évek folyamán azonban mind gyakrabban, hogy férfiak, felismervén eddigi életük hívságosságát, mindennapjuk tompa meddőségét és cselekedeteik igaztalanságát, elhagyták házukat és családjukat, hogy vagyonúkat elajándékozva az erdőbe vonuljanak Virata példájára, kunyhót ácsoljanak saját kezük munkájával és önkéntes magányba vonulva istennek szenteljék hátralévő éveiket. Mert amint a szemléltető példa az embereket egymáshoz fűző földi kötelékek legerősebbike, a példás cselekedet felkelti a többiekben a követés vágyát, felriasztva a helyes útra térés szunnyadó akaratát, hogy tartalommal töltse be az emberi életet. És akiket a nagy példa felébresztett, ijedten döbbentek eddigi életük ürességére, és hirtelen élesre vált, befelé kémlelő tekintetük riadt megnyilatkozásként eszmélt a kezükhöz tapadó vérre és lelkük sötét vermében kígyóként fészkelő bűnre. És felkerekedtek az erdő magányába, hogy Virata példájára tetőt vonva fejük fölé, testük táplálékát kezük munkájával megszerezzék, lelküket pedig elmélyedő szemlélődésben és jámbor fohászban istenhez emeljék. Valahányszor bogyókeresésnél az erdőben találkoztak, némán és hallgatagon haladtak el egymás mellett, nehogy beszédükkel új közösséget teremtsenek a szó kötelékében, de szemük egymásra mosolygott, és lelkük a békesség jókívánságát nyújtotta remetetársuk felé. A nép pedig ezt az erdőt a jámbor férfiak településének nevezte. És közelében többé nem portyázott vadász, nehogy szentséges berkeit vérrel és gyilokkal szennyezze.</w:t>
      </w:r>
    </w:p>
    <w:p>
      <w:pPr>
        <w:pStyle w:val="Normal"/>
        <w:bidi w:val="0"/>
        <w:jc w:val="both"/>
        <w:rPr/>
      </w:pPr>
      <w:r>
        <w:rPr/>
        <w:t>Történt pedig egyik reggel, hogy Virata gyümölcsszedés közben az erdő rőtlombos avarán kiterítve egy remetét pillantott meg,    és amint föléje hajolt, hogy felsegítse, látta, hogy fáradt testéből a lélek már elköltözött. Virata lecsukta a halott szemeit; imát mondott felette, majd nekilátott, hogy a holttestet az erdő sűrűjéből kivigye a tisztásra, hol máglyát emelve, remetetársa földi maradványait a hamvasztó tűznek adhatná át, hogy amaz megtisztulva léphesse át a változások küszöbét. De a szűkös gyümölcstápláléktól elgyengült. karjai számára az élettelen test terhe túlontúl súlyosnak bizonyult, és ezért elindult segítséget kérni, a gázlón keresztül, a legközelebbi falu felé.</w:t>
      </w:r>
    </w:p>
    <w:p>
      <w:pPr>
        <w:pStyle w:val="Normal"/>
        <w:bidi w:val="0"/>
        <w:jc w:val="both"/>
        <w:rPr/>
      </w:pPr>
      <w:r>
        <w:rPr/>
        <w:t>Amint a falu lakói közeledni látták Viratát, a fennköltet, tisztelettudó alázattal sereglettek köréje, hogy megtudakolják jövetelének célját. Több férfi tüstént el is indult fát vágni a halotthamvasztó máglyához. Amerre Virata járt, az asszonyok térdre ereszkedtek, a gyermekek pedig csodálkozva bámultak utána, és nem egy férfi lépett ki házából, hogy köntöse szegélyét csókkal illetve; el nyelje áldását. Virata mosolyogva és hallgatagon járt a tisztelő szeretet e langyos hullámai közepette, miközben egyre világosabba vált előtte, milyen fokozott erővel és tisztasággal tudta most embertársai szeretetét viszonozni, mióta a velük való érintkezés kapcsoló kötelékeit feloldotta.</w:t>
      </w:r>
    </w:p>
    <w:p>
      <w:pPr>
        <w:pStyle w:val="Normal"/>
        <w:bidi w:val="0"/>
        <w:jc w:val="both"/>
        <w:rPr/>
      </w:pPr>
      <w:r>
        <w:rPr/>
        <w:t>Amint azonban a feléje, közeledők bensőséges üdvözlését nyájasan viszonozva útjában eljutott a falu szélére, az utolsó, alacsony düledező tetejű házikóból egy asszony gyűlölettől izzó tekintet villant reá. Hirtelen visszahökkent, mert úgy látta, mintha az évek ködfátylas homályán keresztül ismét meggyilkolt testvérbátyjának üveges, merev pillantásával találkoznék. Borzadva riadt vissza annyira elszokott lelke a világtól való elfordulás ideje alatt mindentől, ami ellenséges, békétlen és gyűlölködő. És titkon azt remélte hogy csupán az emberek látványától elszokott szemei tévesztették meg. De a vad tekintet továbbra is haragtól sötétlően szegül ellene. És amint nyugalmát visszanyerve elindult a ház felé, az asszony ellenséges indulattal húzódott hátra a folyosó mélyébe, melynek homályából izzó parázsként égette szikrázó pillantása Viratát, mint tigrisé a vadon sűrűjéből.</w:t>
      </w:r>
    </w:p>
    <w:p>
      <w:pPr>
        <w:pStyle w:val="Normal"/>
        <w:bidi w:val="0"/>
        <w:jc w:val="both"/>
        <w:rPr/>
      </w:pPr>
      <w:r>
        <w:rPr/>
        <w:t>Virata erőt vett magán. "Mit véthettem ellene, kit soha nem láttam, mi kelthette fel gyűlöletét? - gondolta magában. - Tévedés lehet csupán, melyet tisztáznom kell." Megnyugodva kopogtatott az ajtón, de bár csak kongó visszhang válaszolt, mégis magát érezte az asszony villámló pillantásának perzselő közelségét. Türelmesen kopogtatott tovább,    miként egy kéregető koldus. Végre vonakodva lépett elébe az asszony, tekintetét változatlan sötéten és gyűlölködve szegezvén a hívatlan vendégre.</w:t>
      </w:r>
    </w:p>
    <w:p>
      <w:pPr>
        <w:pStyle w:val="Normal"/>
        <w:bidi w:val="0"/>
        <w:jc w:val="both"/>
        <w:rPr/>
      </w:pPr>
      <w:r>
        <w:rPr/>
        <w:t>- Mit akarsz még tőlem? - támadt rá indulatosan. És úgy rázta testét a düh, hogy az ajtófélfához kellett támaszkodnia. Virata azonban csak arcát kémlelte az idegen asszonynak, és szíve megkönnyebbült annak bizonyosságában, hogy soha azelőtt még nem találkozott vele. Mert az asszony még fiatal volt, ő maga pedig már évek óta élt távol az emberek közösségétől. Soha még nem keresztezhette tehát útját, és így arra sem nyílhatott alkalma, hogy vétsen ellene.</w:t>
      </w:r>
    </w:p>
    <w:p>
      <w:pPr>
        <w:pStyle w:val="Normal"/>
        <w:bidi w:val="0"/>
        <w:jc w:val="both"/>
        <w:rPr/>
      </w:pPr>
      <w:r>
        <w:rPr/>
        <w:t xml:space="preserve">- A béke üdvözletét hoztam neked, idegen asszony - szólt Virata -, te azonban haraggal fordulsz el tőlem. Megbántottalak talán? </w:t>
      </w:r>
    </w:p>
    <w:p>
      <w:pPr>
        <w:pStyle w:val="Normal"/>
        <w:bidi w:val="0"/>
        <w:jc w:val="both"/>
        <w:rPr/>
      </w:pPr>
      <w:r>
        <w:rPr/>
        <w:t>- Hogy megbántottál - e? Gonosz, gúnyos mosoly settenkedett az asszony szája körül. - Hogy mit vétettél ellenem? Ó, csupán csak egy csekélységet, egy elenyésző csekélységet, házamat elnéptelenítetted, elraboltad tőlem azt, ami nekem a legkedvesebb volt, feldúltad és porba tiportad életemet! Takarodj innen, te hamis próféta, hagy ne is lássalak, mert máskülönben nem felelek magamért!</w:t>
      </w:r>
    </w:p>
    <w:p>
      <w:pPr>
        <w:pStyle w:val="Normal"/>
        <w:bidi w:val="0"/>
        <w:jc w:val="both"/>
        <w:rPr/>
      </w:pPr>
      <w:r>
        <w:rPr/>
        <w:t>Virata csodálkozva nézte. Az asszony vérben forgó szemeiből az őrület lángja csapott feléje, és gondolva, hogy beszámíthatatlannal áll szemben, távozni készült. Búcsúzóul csak ennyit mondott:</w:t>
      </w:r>
    </w:p>
    <w:p>
      <w:pPr>
        <w:pStyle w:val="Normal"/>
        <w:bidi w:val="0"/>
        <w:jc w:val="both"/>
        <w:rPr/>
      </w:pPr>
      <w:r>
        <w:rPr/>
        <w:t>- Összetévesztesz valakivel. Én az emberektől távol élek és nem avatkozom senkinek életébe és sorsába. Emlékezeted félrevezet, összetévesztesz másvalakivel.</w:t>
      </w:r>
    </w:p>
    <w:p>
      <w:pPr>
        <w:pStyle w:val="Normal"/>
        <w:bidi w:val="0"/>
        <w:jc w:val="both"/>
        <w:rPr/>
      </w:pPr>
      <w:r>
        <w:rPr/>
        <w:t>De az asszony indulattól remegő hangja földhöz szegezte a távozni készülőt.</w:t>
      </w:r>
    </w:p>
    <w:p>
      <w:pPr>
        <w:pStyle w:val="Normal"/>
        <w:bidi w:val="0"/>
        <w:jc w:val="both"/>
        <w:rPr/>
      </w:pPr>
      <w:r>
        <w:rPr/>
        <w:t>- Már hogy is tévesztenélek össze téged, kit mindenki ismer itt a környéken? Virata vagy, kit a magány csillagának neveznek, kit dicsőítenek és magasztalnak az erény négy nevével. De tőlem ne várj dicséretet, az én szám átkozni fog mindaddig, míg kiáltásom el nem ér annak trónjáig, ki ítélkezni fog élők és holtak felett. Azt kérdezed, hogy mit vétettél ellenem? Lépj hát beljebb és lásd saját szemeddel!</w:t>
      </w:r>
    </w:p>
    <w:p>
      <w:pPr>
        <w:pStyle w:val="Normal"/>
        <w:bidi w:val="0"/>
        <w:jc w:val="both"/>
        <w:rPr/>
      </w:pPr>
      <w:r>
        <w:rPr/>
        <w:t>És karon ragadva az ámuló aggastyánt, magával rántotta a ház belsejébe. A szobasarok felé vonszolta, hol a földre terített gyékényen mozdulatlanul feküdt egy vékony, csenevész emberi test. Virata fölébe hajolt és rémülten hőkölt vissza. Egy kisfiú megmerevedett teteme volt, mely üveges tekintetét vádlón meresztette rá, mint egykor saját testvérbátyja az ellenkirály sátrában. Mellette azonban hangosan kiáltotta fájdalmát Virata szemébe az asszony:</w:t>
      </w:r>
    </w:p>
    <w:p>
      <w:pPr>
        <w:pStyle w:val="Normal"/>
        <w:bidi w:val="0"/>
        <w:jc w:val="both"/>
        <w:rPr/>
      </w:pPr>
      <w:r>
        <w:rPr/>
        <w:t>- Ez a harmadik, utolsó szülöttem, kit úgy, mint a többit is te öltél meg, te, akit szentnek neveznek és isten kiválasztottjának És amint Virata szavát kérdően készült felemelni védekező válaszra, máris továbbvonszolta őt a felindult asszony.</w:t>
      </w:r>
    </w:p>
    <w:p>
      <w:pPr>
        <w:pStyle w:val="Normal"/>
        <w:bidi w:val="0"/>
        <w:jc w:val="both"/>
        <w:rPr/>
      </w:pPr>
      <w:r>
        <w:rPr/>
        <w:t>Nézd itt az elárvult szövőszéket! Emellett dolgozott férjem Paratika, nap mint nap hófehér vásznat szőve. Nem volt nálánál jobb takács az egész országban. Messziről hoztak neki munkát, munkája pedig életet jelentett nekünk. Békében és boldogságba teltek napjaink, mert jóságos ember volt Paratika, és szorgalma ernyedetlen. Kerülte a rossz társaságot és csak otthon érezte jól magát. Három fiúgyermekkel áldotta meg házasságunkat, és közösen neveltük fel őket, hogy majdan hozzá hasonlókká váljanak derék, igazságos férfiakká. Ekkor egy vadásztól, bár sohase lépte volna át házunk küszöbét, megtudta, hogy van valaki, aki elhagyta házát és családját, hogy még itt a földön elnyerje isten országát és hogy amaz saját kezével ácsolt kunyhót magának a vadon sűrűjében. Ekkor Paratíka kedélye mindjobban elborult. Esténként sokat elmélkedett és szemlélődött, és mind ritkábban hagy el szó az ajkát. És egyik éjjel, míg aludtam, fölkelt mellőlem és elment az erdőbe, melyet a jámborak erdejeként emlegetnek és ahová te is visszavonultál. Istenhez akart közelebb lenni, de mialatt lelke istennel telt meg, ugyanakkor megfeledkezett rólunk és arról, hogy az ő munkája tartott el bennünket. Szegénység költözött házunkba, és nyomában a nyomor. Fiaimnak még mindennapi kenyeret sem tudtam előteremteni, egyik a másik után halt éhen, és ma az utolsót is el kell veszítenem temiattad! Mert te csábítottad el férjemet, a te példád mutatott utat neki, és azért, hogy te közelebb jussál isten való lényéhez, három gyermekemnek kellett nyomorúságosan elpusztulnia. Hogyan akarod ezt jóvátenni, te elvakult, hogyan akarsz ezért majd felelni, ha vádlóként fogok ellened fellépni és rád mutatni legfelsőbb bíránk előtt, ki ítélkezni fog egykoron élők és holtak felett, mivel akarsz majd védekezni ártatlan gyermekeim vézna kis teteme láttán, mely görcsökben vonaglott, ezer kínok közepette, mielőtt a halál megváltottá, amíg te a madarakat etetted és távol tartottad magad minden bajtól és megpróbáltatástól? Hogy akarsz vezekelni azért, hogy egy igaz, derék embert eltérítettél kötelességétől, hogy fennhéjázó példáddal rávetted, hagyja ott családját és munkáját, mely fenntartotta őt és támasz nélkül veszendőbe menő gyermekeit? Hogy felelsz majd azért a tévhitért, melyet elvakult példáddal ébresztettél benne, hogy magányos elvonultságában közelebb lesz istenéhez, mint a való, lüktető életben?</w:t>
      </w:r>
    </w:p>
    <w:p>
      <w:pPr>
        <w:pStyle w:val="Normal"/>
        <w:bidi w:val="0"/>
        <w:jc w:val="both"/>
        <w:rPr/>
      </w:pPr>
      <w:r>
        <w:rPr/>
        <w:t>Virata sápadtan, remegő ajkakkal állta a vádoló szavak zuhatagát.</w:t>
      </w:r>
    </w:p>
    <w:p>
      <w:pPr>
        <w:pStyle w:val="Normal"/>
        <w:bidi w:val="0"/>
        <w:jc w:val="both"/>
        <w:rPr/>
      </w:pPr>
      <w:r>
        <w:rPr/>
        <w:t>- Mindezt nem tudtam és nem tudtám azt sem, hogy magányba vonultságom másoknak példaként fog szolgálni, embertársaim megbotránkoztatására. Azt gondoltam, hogy egyedül, csupán magamnak élhetek.</w:t>
      </w:r>
    </w:p>
    <w:p>
      <w:pPr>
        <w:pStyle w:val="Normal"/>
        <w:bidi w:val="0"/>
        <w:jc w:val="both"/>
        <w:rPr/>
      </w:pPr>
      <w:r>
        <w:rPr/>
        <w:t>- Hol van hát akkor sokat hangoztatott bölcsességed, te hétszer bölcs, ha még azt sem tudod, amit már a gyermekek is tudnak, hogy minden cselekedet isten elhatározásában nyugszik, hogy önhatalmúlag és saját akarata szerint senki sem vonhatja ki magát sorsszerűségének elhatározottsága alól? Nem voltál bölcs, csupán hivalkodó, aki azt képzelte, hogy ura saját cselekedeteinek és aki másoknak vélt épületes példát szolgáltatni. De ami neked édes volt, az nekem keserűséggé vált, és a te istennek tetszeni akaró életed gyermekeimet halálba kergette.</w:t>
      </w:r>
    </w:p>
    <w:p>
      <w:pPr>
        <w:pStyle w:val="Normal"/>
        <w:bidi w:val="0"/>
        <w:jc w:val="both"/>
        <w:rPr/>
      </w:pPr>
      <w:r>
        <w:rPr/>
        <w:t>Virata néhány percig elgondolkozott. Azután meghajolt az asszony előtt:</w:t>
      </w:r>
    </w:p>
    <w:p>
      <w:pPr>
        <w:pStyle w:val="Normal"/>
        <w:bidi w:val="0"/>
        <w:jc w:val="both"/>
        <w:rPr/>
      </w:pPr>
      <w:r>
        <w:rPr/>
        <w:t>- Igazat mondasz, és tisztán látom immár: az igazságnak több tudását és mélyebb felismerését rejti magában egyetlen nagy fájdalom, mint a bölcsek minden kiegyensúlyozottsága. Amit tudok, azt mindig csak az elesettektől tanultam, és amit láttam, az elkínzottak tekintetéből hatolt lelkem bensőjébe, örök testvérem vádoló pillantásából. Nem alázatosság volt az, melyben istenhez véltem felemelkedni, hanem hivalkodó gőg, ezt most ismerem csak fel valójában, a te fájdalmadon keresztül, melyet most veled szenvedek. Bocsáss meg nekem; hogy akaratlanul is vétkeztem ellened és mások ellen is, kiket nem ismerek. Mert az is cselekszik, aki minden cselekvéstől szándékosan visszavonul, ő is éppúgy vétkessé válik, a magányos is tovább él embertársaiban és akaratlanul is belenyúl mások sorsába. Bocsáss meg nekem, idegen asszony! Vissza fogok térni az erdőből, hogy Paratika is visszatérjen, - és új életet serkentsen öledből az elpusztultak helyébe.</w:t>
      </w:r>
    </w:p>
    <w:p>
      <w:pPr>
        <w:pStyle w:val="Normal"/>
        <w:bidi w:val="0"/>
        <w:jc w:val="both"/>
        <w:rPr/>
      </w:pPr>
      <w:r>
        <w:rPr/>
        <w:t>Még egyszer meghajolt, és az asszony ruhájának szegélyét ajkához emelte. És ekkor lehullott az asszonyról minden haragos indulat, és ámulva tekintett a távozó után.</w:t>
      </w:r>
    </w:p>
    <w:p>
      <w:pPr>
        <w:pStyle w:val="Normal"/>
        <w:bidi w:val="0"/>
        <w:jc w:val="both"/>
        <w:rPr/>
      </w:pPr>
      <w:r>
        <w:rPr/>
        <w:t xml:space="preserve"> </w:t>
      </w:r>
      <w:r>
        <w:rPr/>
        <w:t>Még egy utolsó éjszakát töltött Virata erdei kunyhójában, figyelve a csillagokat, amint fehér fényükben törtek utat maguknak az égbolt mélyéből, hogy a virradat közeledtével újra a mennyek kék függönye mögé rejtőzzenek. Még egyszer, utoljára hívta magához az erdő madarait, hogy kezéből etesse és búcsúzóul megcirógassa őket. Aztán vándorbotjára támaszkodva, ugyanazon az. úton, melyen sok évvel ezelőtt elindult a városból, most visszatér oda.</w:t>
      </w:r>
    </w:p>
    <w:p>
      <w:pPr>
        <w:pStyle w:val="Normal"/>
        <w:bidi w:val="0"/>
        <w:jc w:val="both"/>
        <w:rPr/>
      </w:pPr>
      <w:r>
        <w:rPr/>
        <w:t>Alighogy híre ment, hogy a szentéletű férfiú otthagyta magányát, és újból megjelent a város falai közt, özönlött a nép feléje utcákból és sikátorokból, boldogan, hogy a rég nem látottat ismét, körükben üdvözölhetik. Némelyeknek azonban titkon balsejtelem költözött szívébe, hogy istenhez közeli magányából való eljövetele netán eljövendő rossznak előjele lehetne. Hódoló tisztelet sorfala közt lépett el Virata, és igyekezett a köréje tömörülteket, mint azelőtt is mindig, szelíd, nyájas mosollyal köszönteni, de ezúttal először nem tudott ajkai köré barátságos mosolyt parancsolni. Szeme komoran tekintett maga köré, és szája némaságba zárult.</w:t>
      </w:r>
    </w:p>
    <w:p>
      <w:pPr>
        <w:pStyle w:val="Normal"/>
        <w:bidi w:val="0"/>
        <w:jc w:val="both"/>
        <w:rPr/>
      </w:pPr>
      <w:r>
        <w:rPr/>
        <w:t>Így jutott el a királyi palota udvarába. A tanácskozás órája már letelt, és a királyt egyedül találta. Amint Virata feléje indult, felemelkedett trónjáról, hogy karjaiba zárja. De Virata mélyen meghajolva megérintette palástja szegélyét, jeléül annak, hogy kérés szándéka vezette uralkodója színe elé.</w:t>
      </w:r>
    </w:p>
    <w:p>
      <w:pPr>
        <w:pStyle w:val="Normal"/>
        <w:bidi w:val="0"/>
        <w:jc w:val="both"/>
        <w:rPr/>
      </w:pPr>
      <w:r>
        <w:rPr/>
        <w:t>- Kérésed teljesült - szólt a király -, még mielőtt szavakban öntötték volna ajkaid. Dicsőség és megtiszteltetés számomra, hogy királyi hatalmammal egy igaz ember ügyét szolgálhatom és segíti kezet nyújthatok egy bölcsnek. .</w:t>
      </w:r>
    </w:p>
    <w:p>
      <w:pPr>
        <w:pStyle w:val="Normal"/>
        <w:bidi w:val="0"/>
        <w:jc w:val="both"/>
        <w:rPr/>
      </w:pPr>
      <w:r>
        <w:rPr/>
        <w:t>- Ne nevezz engem bölcsnek - felelte Virata -, mert nem volt helyes út, melyet választottam. Körbejártam csupán és mint könyörgő állok ismét palotád küszöbén, mint ahogy akkor álltam; mikor kértelek, mentsél fel tisztségeim alól. Mentesülni akartam minden bűntől és tévelygéstől és ezért tartózkodtam minden cselekvéstől, ám én is fennakadtam abban a hálóban, melyet az istenek feszítenek a halandók léptei elé.</w:t>
      </w:r>
    </w:p>
    <w:p>
      <w:pPr>
        <w:pStyle w:val="Normal"/>
        <w:bidi w:val="0"/>
        <w:jc w:val="both"/>
        <w:rPr/>
      </w:pPr>
      <w:r>
        <w:rPr/>
        <w:t>- Távol áll tőlem, hogy rólad ezt feltételezzem - vetette ellene a király. - Hogy vétkezhettél te embertársaid ellen, kiket elkerültél, hogy eshettél bűnbe te, aki istennek szentelted életedet?</w:t>
      </w:r>
    </w:p>
    <w:p>
      <w:pPr>
        <w:pStyle w:val="Normal"/>
        <w:bidi w:val="0"/>
        <w:jc w:val="both"/>
        <w:rPr/>
      </w:pPr>
      <w:r>
        <w:rPr/>
        <w:t>- Nem tudatosan vétkeztem, hiszen kerültem a bűnbeesés alkalmát, menekültem előle, de lábunk a földhöz van kötve, cselekedeteink pedig örök törvényekhez. A cselekvéstől való tartózkodás is egyik fajtája a cselekvésnek, és nem tudtam elmenekülni örök testvérem vádoló tekintete elől, ki ellen mindig cselekszünk, akár jót, akár rosszat, akaratunk ellenére is. De hétszer bűnös vagyok, mert isten elől elvonultam félre magányomba és megtagadtam azt a szolgálatot, mellyel az életnek tartozom. Haszontalanná váltam, mert önzően csak saját magamra gondoltam, csupán a magam életével törődtem, nem pedig embertársaiméval. Ennek felismerésében most újból szolgálatba szeretnék állni.</w:t>
      </w:r>
    </w:p>
    <w:p>
      <w:pPr>
        <w:pStyle w:val="Normal"/>
        <w:bidi w:val="0"/>
        <w:jc w:val="both"/>
        <w:rPr/>
      </w:pPr>
      <w:r>
        <w:rPr/>
        <w:t>- Idegen előttem szavaid értelme, Virata, nem értem, mit mondasz. Közöld velem kívánságodat, hogy teljesíthessem!</w:t>
      </w:r>
    </w:p>
    <w:p>
      <w:pPr>
        <w:pStyle w:val="Normal"/>
        <w:bidi w:val="0"/>
        <w:jc w:val="both"/>
        <w:rPr/>
      </w:pPr>
      <w:r>
        <w:rPr/>
        <w:t>- Nem kívánok többé szabad akarattal rendelkezni! Mert aki szabad, el van kötelezve, és aki félrevonul az élettől, nem óvhatja magát a bűnbeeséstől. Csak aki szolgál, az szabad igazán, csak aki akaratát másnak alárendeli, ki erejét valamely munka szolgálatába állítja és a kapott parancsot kérdezés nélkül teljesíti. Valójában minden tettünknek csupán a közepe saját művünk, kezdete és vége, oka és következménye az istenik kezében van. Szabadíts meg tehát saját szabad akaratomtól, mert minden akarás zűrzavart támaszt, és minden szolgálat bölcsesség, hogy örök hálával zárhassam imámba neved!</w:t>
      </w:r>
    </w:p>
    <w:p>
      <w:pPr>
        <w:pStyle w:val="Normal"/>
        <w:bidi w:val="0"/>
        <w:jc w:val="both"/>
        <w:rPr/>
      </w:pPr>
      <w:r>
        <w:rPr/>
        <w:t>- Nem értelek. Azt kívánod, hogy szabaddá tegyelek, és egyben tisztséget kérsz, hogy szolgálhassál. Így tehát csak az szabad; aki másnak szolgálatába szegődik, az pedig, aki parancsol, nem szabad? Ezt én nem értem.</w:t>
      </w:r>
    </w:p>
    <w:p>
      <w:pPr>
        <w:pStyle w:val="Normal"/>
        <w:bidi w:val="0"/>
        <w:jc w:val="both"/>
        <w:rPr/>
      </w:pPr>
      <w:r>
        <w:rPr/>
        <w:t>- Így van ez jól, uram, hogy nem érted ezt meg szíved mélyén. Mert hogyan lehetnél még továbbra is királya az országnak, és hogyan uralkodhatnál, ha ezt megértenéd?</w:t>
      </w:r>
    </w:p>
    <w:p>
      <w:pPr>
        <w:pStyle w:val="Normal"/>
        <w:bidi w:val="0"/>
        <w:jc w:val="both"/>
        <w:rPr/>
      </w:pPr>
      <w:r>
        <w:rPr/>
        <w:t>A király arca haragba sötétült.</w:t>
      </w:r>
    </w:p>
    <w:p>
      <w:pPr>
        <w:pStyle w:val="Normal"/>
        <w:bidi w:val="0"/>
        <w:jc w:val="both"/>
        <w:rPr/>
      </w:pPr>
      <w:r>
        <w:rPr/>
        <w:t xml:space="preserve">- Azt akarod ezzel mondani, hogy az úr értéke isten előtt csekélyebb a szolgáénál? </w:t>
      </w:r>
    </w:p>
    <w:p>
      <w:pPr>
        <w:pStyle w:val="Normal"/>
        <w:bidi w:val="0"/>
        <w:jc w:val="both"/>
        <w:rPr/>
      </w:pPr>
      <w:r>
        <w:rPr/>
        <w:t>- Egyik sem alacsonyabb rendű a másiknál, és egyik sem értékesebb isten színe előtt. Csak aki szolgál kérdezés nélkül és saját akaratát feladja; az mentesül a bűntől, mert visszaadja az elhatározás döntését isten .'kezébe. Aki azonban akaratot nyilvánít és úgy véli, bölcsességével elkerülheti a gonoszt, az kísértésbe esik és bűnössé válik.</w:t>
      </w:r>
    </w:p>
    <w:p>
      <w:pPr>
        <w:pStyle w:val="Normal"/>
        <w:bidi w:val="0"/>
        <w:jc w:val="both"/>
        <w:rPr/>
      </w:pPr>
      <w:r>
        <w:rPr/>
        <w:t>A király tekintete még jobban elborult.</w:t>
      </w:r>
    </w:p>
    <w:p>
      <w:pPr>
        <w:pStyle w:val="Normal"/>
        <w:bidi w:val="0"/>
        <w:jc w:val="both"/>
        <w:rPr/>
      </w:pPr>
      <w:r>
        <w:rPr/>
        <w:t>- Ezek szerint tehát egyik tisztség sem jelent többet a másiknál, és egyik sem becsesebb vagy értéktelenebb isten és az emberek előtt?</w:t>
      </w:r>
    </w:p>
    <w:p>
      <w:pPr>
        <w:pStyle w:val="Normal"/>
        <w:bidi w:val="0"/>
        <w:jc w:val="both"/>
        <w:rPr/>
      </w:pPr>
      <w:r>
        <w:rPr/>
        <w:t>- Lehet, hogy az emberek szemében vannak különbségek fokozatok, de isten szemében minden szolgálat egyenértékű.</w:t>
      </w:r>
    </w:p>
    <w:p>
      <w:pPr>
        <w:pStyle w:val="Normal"/>
        <w:bidi w:val="0"/>
        <w:jc w:val="both"/>
        <w:rPr/>
      </w:pPr>
      <w:r>
        <w:rPr/>
        <w:t>A király szeme komoran szegeződött Viratára. Lelke mélyén megsebzett büszkesége lázongott. De amint Virata révedező tekintetével találkozott, és pillantása ráesett az aggastyán barázdált homlokára omló fehér hajfürtökre, úgy gondolta, az öreg elméje időnek előtte megzavarodott, és hogy próbára tegye, nyájas mosollyal szólt:</w:t>
      </w:r>
    </w:p>
    <w:p>
      <w:pPr>
        <w:pStyle w:val="Normal"/>
        <w:bidi w:val="0"/>
        <w:jc w:val="both"/>
        <w:rPr/>
      </w:pPr>
      <w:r>
        <w:rPr/>
        <w:t>- Vajon elvállalnád-e palotám kutyáinak gondozását? Virata szótlan meghajolt, és köszönete jeléül homlokával érintette a trón lépcsőjét.</w:t>
      </w:r>
    </w:p>
    <w:p>
      <w:pPr>
        <w:pStyle w:val="Normal"/>
        <w:bidi w:val="0"/>
        <w:jc w:val="both"/>
        <w:rPr/>
      </w:pPr>
      <w:r>
        <w:rPr/>
        <w:t>Ettől a naptól kezdve az aggastyán, kit nemrég még országszerte az erény négy nevén dicsőítettek, az ebek gondozója lett, napközben az ólakban foglalatoskodva, míg éjszakánként a béresek közi szállásán hajtotta fejét nyugovóra.</w:t>
      </w:r>
    </w:p>
    <w:p>
      <w:pPr>
        <w:pStyle w:val="Normal"/>
        <w:bidi w:val="0"/>
        <w:jc w:val="both"/>
        <w:rPr/>
      </w:pPr>
      <w:r>
        <w:rPr/>
        <w:t>Fiai szégyenkeztek miatta, és messze elkerülték tanyáját, nehogy mások jelenlétében szégyenszemre találkozniuk kellene vele. Még a papok is kitértek a méltatlan elől. Csak a nép csoportosult még néhány napig bámészkodva köréje, valahányszor az, ki nemrég még a birodalom legfőbb embere volt, most a kutyafalkával, nyomában mint szolga jelent meg a palota terén. De ő nem vetett ügyet senkire, és így a kíváncsiak tömege is idővel szétszéledt, és nemsokára teljesen meg is feledkezett róla.</w:t>
      </w:r>
    </w:p>
    <w:p>
      <w:pPr>
        <w:pStyle w:val="Normal"/>
        <w:bidi w:val="0"/>
        <w:jc w:val="both"/>
        <w:rPr/>
      </w:pPr>
      <w:r>
        <w:rPr/>
        <w:t>Virata pontosan látta el szolgálatát, és lelkiismeretesen végezte napi munkáját hajnalhasadtától napnyugtáig. Fényesre kefélte a kutyák szőrét, kezével távolította el kullancsaikat, ápolta a rühes állatokat, etette és friss alommal látta el őket, és kisöpörte ürüléküket. Az ebek hamarosan jobban ragaszkodtak hozzá, mint bári máshoz a palota körzetében. Virata zaklatott lelkébe pedig ismét béke és megnyugvás költözött, ráncoktól keretezett szája, mely mind ritkábban szólalt meg, a hálás állatok hűsége láttán újba mosolyra nyílt, és megszerette az egyhangú szolgálat napjaiba egykedvűen pergő, hosszú évek eseménytelenségébe nyúló új életét. Királya meghalt, és az új király ügyet sem vetett rá, és nem is sejtette, kire sújt le botjával, amikor egyszer közeledtére rámorgott a falka egyik kutyája. És lassanként a nép is megfeledkezett létezéséről.</w:t>
      </w:r>
    </w:p>
    <w:p>
      <w:pPr>
        <w:pStyle w:val="Normal"/>
        <w:bidi w:val="0"/>
        <w:jc w:val="both"/>
        <w:rPr/>
      </w:pPr>
      <w:r>
        <w:rPr/>
        <w:t>Amikor pedig Virata napjai is beteltek, és halála után holttestét a béresek hullagödrébe süllyesztették, senki sem emlékezett már Viratára, kit egykor az erény négy nevén magasztaltak. Fiai, kik régen elszakadtak tőle, elrejtőztek, és egyetlen pap sem énekelte el kihűlt teteme felett a halottak zsolozsmáját. Csupán a kutyák vonyítottak még két teljes napon és éjjelen át, mígnem ők is megfeledkeztek Viratáról, kinek neve nem szerepel sem az uralkodók krónikájában, sem a bölcsek könyvében.</w:t>
      </w:r>
    </w:p>
    <w:p>
      <w:pPr>
        <w:pStyle w:val="Normal"/>
        <w:bidi w:val="0"/>
        <w:jc w:val="both"/>
        <w:rPr/>
      </w:pPr>
      <w:r>
        <w:rPr/>
        <w:t>Gottschlig Ferenc fordítása</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34</Words>
  <Characters>87040</Characters>
  <CharactersWithSpaces>70876</CharactersWithSpaces>
  <Company>laká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5:41:00Z</dcterms:created>
  <dc:creator>Abonyi Tibor</dc:creator>
  <dc:description/>
  <dc:language>en-US</dc:language>
  <cp:lastModifiedBy/>
  <dcterms:modified xsi:type="dcterms:W3CDTF">2000-01-12T05:41:00Z</dcterms:modified>
  <cp:revision>2</cp:revision>
  <dc:subject/>
  <dc:title>TESTVÉRÜNK VÁDOLÓ TEKINT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any Viktor</vt:lpwstr>
  </property>
</Properties>
</file>