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�zsf�vek, gy�gyn�v�ny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sz�zadokig tartott, m�g az ember a gy�gyn�v�nyek val�di ha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ismerte. R�gen teljesen m�s jelent�st tulajdon�tottak nekik, sok hel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szork�nyok, az �rd�g �s minden lehets�ges f�ld�nt�li hata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ni harc fegyver�nek sz�m�tottak. �m a term�szettudom�n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szerei �ltal titkaik nyom�ra jutott az e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�z�pkor igazi "k�nyvsikerei" a gy�gyn�v�nyekr�l sz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yvek voltak. B�r az olvas�k a benn�k tal�lhat� javaslatok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g�szs�g�k �rdek�ben is felhaszn�lt�k, sokkal ink�bb �rdekelt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t a szellemek elleni v�delemr�l sz�l� �tmutat�s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zork�nyvar�zslat, �rd�g vagy vill�mok okozta veszedelem �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ort�l a XIX. sz�zadig mindenre n�tt valamilyen "var�zsf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 m�r kev�sb� tartunk var�zslatt�l �s a f�ld�nt�li hatalmakt�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 gy�gyn�v�nyek m�gis a figyelem k�z�ppontj�ban maradtak. Az ut�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z �v folyam�n a tud�sok, h�la a modernebb technik�nak, egyre t�b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t�kes �sszetev�re tal�ltak benn�k. �gy a gy�gyn�v�ny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centr�lt form�ban fordulnak el� a m�sodlagos n�v�nyi anyagcsereterm�k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 p�ld�ul a bioflavonoidok, a cserz�anyagok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�olajok. Rosszull�tek, �tmeneti zavarok, enyh�bb betegs�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t�n ezek seg�te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vetkez�kben a h�t legismertebb gy�gyn�v�ny "var�zserej�r�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t�anyagaikr�l �s a tudom�ny �ltal elismert hat�sukr�l � tudhat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a r�szlete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n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�rnika vir�g�nak fontosabb hat�anyagai a keser�anyagok �s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�ola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t a n�v�nyt leggyakrabban Szent Iv�n-nap (j�nius 24.) el�est�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zn�lt�k. A mez�k sz�leit �rnikakoszor�val vett�k k�r�l. Enn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tusnak kellett megv�denie a term�nyt a betakar�t�st vesz�lyezt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osz d�monokt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 �rnika seg�t z�z�d�sok, v�r�mlenyek �s v�n�s panaszok enyh�t�s�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rnikak�sz�tm�nyek (kr�m, tinkt�ra) recept n�lk�l kaphat�k a gy�gyszert�rak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k�ls�leg haszn�lha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skagy�k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skagy�k�r az ill�olaj mellett a n�v�nynemzets�gre jellem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potri�tokat tartalmaz. �that� illata az izoval�riunsavnak k�sz�nhe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�phiedelem szerint er�s illata visszafordul�sra k�nyszer�t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zork�nyokat �s d�monokat is. Az �rd�g �ltal megsz�llottakat izz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skagy�k�rvessz� f�stj�nek bel�gz�s�vel gy�gy�tott�k. A n�v�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is ellen, s�t "szerelmi b�jitalk�nt" is haszn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ps�g a macskagy�keret gyeng�bb idegzet�eknek fesz�lts�gold�s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�nlj�k. Megnyugtat, lecsillap�t, ellaz�t, �s ez�ltal el�seg�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bb alv�st. A gy�k�rb�l k�l�nb�z� k�sz�tm�nyeket �ll�t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�: te�t, tinkt�r�t, tablett�t. K�l�n�sen er�s stresszhelyzetek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 szer. Laz�t� hat�s�val seg�t az er�gy�jt�sben. Id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yugtalans�g �s �lmatlans�g eset�n j�l bev�lt egy nyugtat� f�rd� macskagy�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vonattal. J�l kombin�lhat� orb�ncf�vel, citromf�vel �s koml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l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sal�n eg�sz sor �rt�kes anyagot tartalmaz, �gy p�ld�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noidokat, v�z- �s zs�rold�kony vitaminokat, karotinoido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szerotonint �s acetilchol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vel a b�r�n �g� �rz�st okoz, a n�phagyom�ny a szerelmi h�v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zta kapcsolatba. Ez�rt rendszerint csal�nmagot tettek a "szerel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jitalokba". M�r az �korban is a f�rfipotencia n�vel�s�re haszn�lt�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 a csal�nt v�rtiszt�t� hat�sa miatt haszn�lj�k. A salaktalan�t�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zolg�lja. Csal�nteak�ra aj�nlott (maximum 4�6 hetes) �d�ma, h�gy�ti gyullad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yaggyenges�g, prosztatab�ntalmak, allergia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szi f�radts�g eset�n is. Tart�s haszn�lata � k�l�n�sen vesebetegeknek! � ti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�nc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 hat�anyaga a hipericin. Ezenk�v�l tartalmaz m�g flavonoido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forint, cserz�anyagokat �s ill�olaj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datev� hat�s�t els�sorban Szent Iv�n napj�n (j�nius 2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rt�k. Aki e nap �jjel�n orb�ncf�vel a kez�ben �tugrott egy parazshalm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y�zte a betegs�geket. A n�phit szerint ugyanezen n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gel�n a fiatal l�nyok �ltal szedett orb�ncf� �ld�st hozott a h�z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pericines orb�ncf�kapszula vagy -drazs� els�sorb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angolts�ggal, kedvetlens�ggel j�r� lelki m�lypontokon seg�t. Te�hoz</w:t>
      </w:r>
    </w:p>
    <w:p>
      <w:pPr>
        <w:pStyle w:val="PreformattedText"/>
        <w:bidi w:val="0"/>
        <w:spacing w:before="0" w:after="0"/>
        <w:jc w:val="left"/>
        <w:rPr/>
      </w:pPr>
      <w:r>
        <w:rPr/>
        <w:t>2 k�v�skan�l sz�r�tott n�v�nyt tegy�nk negyed liter forr�sban l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�zbe, �s 5 percig hagyjuk �llni. Naponta 2-3 cs�sz�vel igyunk meg bel�le 4�6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en kereszt�l. Kit�n� seg�ts�g lehet ideges sz�v- �s gyomorpanaszok eset�n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enkor �rdemes m�s gy�gyn�v�nyekkel (citromf�, levendula, sz�r�s gy�ngyaj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rsfa) kombi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gy�n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gy�ngy sok lektint tartalmaz. Ez egy feh�rj�hez hasonl� any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y mozg�sba lend�ti a v�dekez�er�t. Flavonoidok is vannak ben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amint cho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�r�g mond�k szerint a fagy�ngy az isteneknek szolg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�zsvessz�k�nt az alvil�gba vezet� �thoz. A kelt�k nem ismertek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v�nyn�l szentebbet. Amikor papjaik a f�kr�l lev�gt�k, a talaj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�r kend�t ter�tettek, �gy a fagy�ngy nem �rintkezhetett a talajjal, teh�t nem lett tiszt�ta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gy�ngy�t daganat elleni beavatkoz�s (m�t�t v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�rter�pia) ut�n kieg�sz�t� kezel�sk�nt haszn�lj�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ktin t�mogatja az immunrendszert. A fagy�ngykivonatot az orvosnak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jekci�znia. Injekci� form�ban haz�nkban nem kaphat�. A tea �s a kapszul�s k�sz�tm�ny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ak kev�s daganatg�tl� anyagot tartalmaznak, ez�rt immuner�s�t�sre nem alkalmas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gy�ngytea azonban seg�t a magas v�rnyom�s �s meggyeng�lt sz�vizom t�mogat�s�ba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y�ngytinkt�r�t haszn�lnak f�lz�g�sra �s sz�vgyenges�gre is, de alacsony v�rnyom�s�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mik�pp se szedj�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s�l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s�lya hat�anyagk�nt ill�olajat, cserz�anyagot, flavonoi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zmarinsavat �s m�s egy�b vegy�letet tartal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y k�z�pkori tudom�nyos-m�gikus m� aj�nlata szerint a 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�ts�g�vel �r�letbe lehet kergetni egy embert, vagy k�gy�kat le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z�ba var�zso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s�lyatea seg�t gyomor- �s b�lgyullad�s, em�szt�si zavar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ad�s �s hasmen�s eset�n. Ha elalv�s el�tt issz�k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szaka megakad�lyozza a t�lzott izzad�st. A zs�lyatinkt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aliz�l�sa seg�t a fog�nygyullad�son �s a torokf�j�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kaf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ckafark f�bb hat�anyagai: ill�olaj, flavonoidok, keser�-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z�anyag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�zsf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�z�pkorban a cickafark � a macskagy�k�rrel �s az angyalgy�k�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�tt � a pestis �s a marhav�sz ellenszere volt. Ezenk�v�l az akk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n�k szerint a gy�ker�n cs�ng� f�rgek szerencs�t hoztak, h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felel� id�szakban egy zacsk�ban a testre er�s�tett�k �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y�gyn�v�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ckafarkot gyullad�scs�kkent� �s g�rcsold� hat�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tt �rt�kelik oly nagyra. A gyomorra �s a belekre is hat, epepanasz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�s�ra �s menstru�ci�s g�rcs�k enyh�t�s�re is j�. Level�b�l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�g�b�l k�sz�ts�nk te�t, �s k�raszer�en kortyoljunk el mindennap 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�sz�vel bel�le. Cickafarkpakol�st tehet�nk ny�lt sebekre, nap�g�sre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ny�rre is, hogy el�seg�ts�k a sebek gyorsabb gy�gyul�s�t �s a f�jd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yullad�s megsz�n�s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�nap gy�gyte�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szel gyakori a gyomorfek�ly �s az ideges gyomorf�j�s. E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h�t�s�re k�sz�ts�nk a k�vetkez� te�kb�l azonos ar�nyban kever�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d 4�6 h�tig napi 2-3 cs�sz�nyit kortyoljunk el bel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jobb, ha reggel �hgyomorra ezzel a langyos te�val kezdj�k a na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r�z�s ut�n maximum 5�10 percig hagyjuk csak �llni, hogy ne old�dja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 bel�le a nemk�v�natos anyagok. Esetleg kev�s m�zzel is �des�thetj�k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lla, cickafark, orb�ncf�, k�r�mvir�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