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both"/>
        <w:rPr>
          <w:rFonts w:ascii="Arial" w:hAnsi="Arial" w:cs="Arial"/>
          <w:sz w:val="24"/>
          <w:szCs w:val="24"/>
        </w:rPr>
      </w:pPr>
      <w:r>
        <w:rPr>
          <w:rFonts w:cs="Arial" w:ascii="Arial" w:hAnsi="Arial"/>
          <w:sz w:val="24"/>
          <w:szCs w:val="24"/>
        </w:rPr>
        <w:drawing>
          <wp:inline distT="0" distB="0" distL="0" distR="0">
            <wp:extent cx="5829300" cy="836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829300" cy="8366760"/>
                    </a:xfrm>
                    <a:prstGeom prst="rect">
                      <a:avLst/>
                    </a:prstGeom>
                  </pic:spPr>
                </pic:pic>
              </a:graphicData>
            </a:graphic>
          </wp:inline>
        </w:drawing>
      </w:r>
      <w:r>
        <w:br w:type="page"/>
      </w:r>
    </w:p>
    <w:p>
      <w:pPr>
        <w:pStyle w:val="Csakszveg"/>
        <w:ind w:left="540" w:right="782" w:hanging="0"/>
        <w:jc w:val="both"/>
        <w:rPr>
          <w:rFonts w:ascii="Arial" w:hAnsi="Arial" w:cs="Arial"/>
          <w:sz w:val="24"/>
          <w:szCs w:val="24"/>
        </w:rPr>
      </w:pPr>
      <w:r>
        <w:rPr>
          <w:rFonts w:cs="Arial" w:ascii="Arial" w:hAnsi="Arial"/>
          <w:sz w:val="24"/>
          <w:szCs w:val="24"/>
        </w:rPr>
        <w:t>Morgan Roberts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72"/>
          <w:szCs w:val="72"/>
        </w:rPr>
      </w:pPr>
      <w:r>
        <w:rPr>
          <w:rFonts w:cs="Arial" w:ascii="Arial" w:hAnsi="Arial"/>
          <w:b/>
          <w:sz w:val="72"/>
          <w:szCs w:val="72"/>
        </w:rPr>
      </w:r>
    </w:p>
    <w:p>
      <w:pPr>
        <w:pStyle w:val="Csakszveg"/>
        <w:ind w:left="540" w:right="782" w:firstLine="360"/>
        <w:jc w:val="center"/>
        <w:rPr>
          <w:rFonts w:ascii="Arial" w:hAnsi="Arial" w:cs="Arial"/>
          <w:b/>
          <w:b/>
          <w:sz w:val="72"/>
          <w:szCs w:val="72"/>
        </w:rPr>
      </w:pPr>
      <w:r>
        <w:rPr>
          <w:rFonts w:cs="Arial" w:ascii="Arial" w:hAnsi="Arial"/>
          <w:b/>
          <w:sz w:val="72"/>
          <w:szCs w:val="72"/>
        </w:rPr>
      </w:r>
    </w:p>
    <w:p>
      <w:pPr>
        <w:pStyle w:val="Csakszveg"/>
        <w:ind w:left="540" w:right="782" w:firstLine="360"/>
        <w:jc w:val="center"/>
        <w:rPr>
          <w:rFonts w:ascii="Arial Black" w:hAnsi="Arial Black" w:cs="Arial"/>
          <w:b/>
          <w:b/>
          <w:sz w:val="72"/>
          <w:szCs w:val="72"/>
        </w:rPr>
      </w:pPr>
      <w:r>
        <w:rPr>
          <w:rFonts w:cs="Arial" w:ascii="Arial Black" w:hAnsi="Arial Black"/>
          <w:b/>
          <w:sz w:val="72"/>
          <w:szCs w:val="72"/>
        </w:rPr>
        <w:t>A TITAN végzet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Fordította: Endreffy Júli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Eri kiadó</w:t>
      </w:r>
    </w:p>
    <w:p>
      <w:pPr>
        <w:pStyle w:val="Csakszveg"/>
        <w:ind w:left="540" w:right="782" w:firstLine="360"/>
        <w:jc w:val="right"/>
        <w:rPr>
          <w:rFonts w:ascii="Arial" w:hAnsi="Arial" w:cs="Arial"/>
          <w:sz w:val="24"/>
          <w:szCs w:val="24"/>
        </w:rPr>
      </w:pPr>
      <w:r>
        <w:rPr>
          <w:rFonts w:cs="Arial" w:ascii="Arial" w:hAnsi="Arial"/>
          <w:sz w:val="24"/>
          <w:szCs w:val="24"/>
        </w:rPr>
        <w:t>1998</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420" w:right="782" w:firstLine="360"/>
        <w:jc w:val="both"/>
        <w:rPr/>
      </w:pPr>
      <w:r>
        <w:rPr>
          <w:rFonts w:cs="Arial" w:ascii="Arial" w:hAnsi="Arial"/>
          <w:sz w:val="24"/>
          <w:szCs w:val="24"/>
        </w:rPr>
        <w:t>Ez a kisregény arról szól, hogy megépül a világ legnagyobb óceánjárója, egy - vízkamrarendszerének köszönhetően - elsüllyeszthetetlennek tartott pompás luxushajó. Hossza nyolcszáz láb, befogadóképessége háromezer ember, legnagyobb sebessége 25 csomó. A gőzös végzetes útján meg akarja dönteni az atlanti átkelési rekordidőt, de egy áprilisi éjszakán, nem messze Amerika partjaitól jéghegynek ütközik, elülső vízzáró rekeszei jobboldalt megsérülnek, és elsüllyed.</w:t>
      </w:r>
    </w:p>
    <w:p>
      <w:pPr>
        <w:pStyle w:val="Csakszveg"/>
        <w:ind w:left="3420" w:right="782" w:firstLine="360"/>
        <w:jc w:val="both"/>
        <w:rPr/>
      </w:pPr>
      <w:r>
        <w:rPr>
          <w:rFonts w:cs="Arial" w:ascii="Arial" w:hAnsi="Arial"/>
          <w:sz w:val="24"/>
          <w:szCs w:val="24"/>
        </w:rPr>
        <w:t>A mentőcsónakokban (az előírásoknak ugyan megfelelően) csupán az utasok kisebbik része számára van elegendő hely, így a legtöbben odavesznek.</w:t>
      </w:r>
    </w:p>
    <w:p>
      <w:pPr>
        <w:pStyle w:val="Csakszveg"/>
        <w:ind w:left="3420" w:right="782" w:firstLine="360"/>
        <w:jc w:val="both"/>
        <w:rPr/>
      </w:pPr>
      <w:r>
        <w:rPr>
          <w:rFonts w:cs="Arial" w:ascii="Arial" w:hAnsi="Arial"/>
          <w:sz w:val="24"/>
          <w:szCs w:val="24"/>
        </w:rPr>
        <w:t>S a hajó neve: Titan.</w:t>
      </w:r>
    </w:p>
    <w:p>
      <w:pPr>
        <w:pStyle w:val="Csakszveg"/>
        <w:ind w:left="3420" w:right="782" w:firstLine="360"/>
        <w:jc w:val="both"/>
        <w:rPr>
          <w:rFonts w:ascii="Arial" w:hAnsi="Arial" w:cs="Arial"/>
          <w:sz w:val="24"/>
          <w:szCs w:val="24"/>
        </w:rPr>
      </w:pPr>
      <w:r>
        <w:rPr>
          <w:rFonts w:cs="Arial" w:ascii="Arial" w:hAnsi="Arial"/>
          <w:sz w:val="24"/>
          <w:szCs w:val="24"/>
        </w:rPr>
      </w:r>
    </w:p>
    <w:p>
      <w:pPr>
        <w:pStyle w:val="Csakszveg"/>
        <w:ind w:left="3420" w:right="782" w:firstLine="360"/>
        <w:jc w:val="both"/>
        <w:rPr/>
      </w:pPr>
      <w:r>
        <w:rPr>
          <w:rFonts w:cs="Arial" w:ascii="Arial" w:hAnsi="Arial"/>
          <w:sz w:val="24"/>
          <w:szCs w:val="24"/>
        </w:rPr>
        <w:t>Hát persze, hogy ismerősek az adatok, a tények. Ez a Titanic igaz története.</w:t>
      </w:r>
    </w:p>
    <w:p>
      <w:pPr>
        <w:pStyle w:val="Csakszveg"/>
        <w:ind w:left="3420" w:right="782" w:firstLine="360"/>
        <w:jc w:val="both"/>
        <w:rPr>
          <w:rFonts w:ascii="Arial" w:hAnsi="Arial" w:cs="Arial"/>
          <w:sz w:val="24"/>
          <w:szCs w:val="24"/>
        </w:rPr>
      </w:pPr>
      <w:r>
        <w:rPr>
          <w:rFonts w:cs="Arial" w:ascii="Arial" w:hAnsi="Arial"/>
          <w:sz w:val="24"/>
          <w:szCs w:val="24"/>
        </w:rPr>
      </w:r>
    </w:p>
    <w:p>
      <w:pPr>
        <w:pStyle w:val="Csakszveg"/>
        <w:ind w:left="3420" w:right="782" w:firstLine="360"/>
        <w:jc w:val="both"/>
        <w:rPr/>
      </w:pPr>
      <w:r>
        <w:rPr>
          <w:rFonts w:cs="Arial" w:ascii="Arial" w:hAnsi="Arial"/>
          <w:sz w:val="24"/>
          <w:szCs w:val="24"/>
        </w:rPr>
        <w:t>Csak akkor fut végig a borzongás a hátunkon, amikor megtudjuk, hogy Morgan Robertson műve 1898-ban jelent meg először.</w:t>
      </w:r>
    </w:p>
    <w:p>
      <w:pPr>
        <w:pStyle w:val="Csakszveg"/>
        <w:ind w:left="3420" w:right="782" w:firstLine="360"/>
        <w:jc w:val="both"/>
        <w:rPr>
          <w:rFonts w:ascii="Arial" w:hAnsi="Arial" w:cs="Arial"/>
          <w:sz w:val="24"/>
          <w:szCs w:val="24"/>
        </w:rPr>
      </w:pPr>
      <w:r>
        <w:rPr>
          <w:rFonts w:cs="Arial" w:ascii="Arial" w:hAnsi="Arial"/>
          <w:sz w:val="24"/>
          <w:szCs w:val="24"/>
        </w:rPr>
      </w:r>
    </w:p>
    <w:p>
      <w:pPr>
        <w:pStyle w:val="Csakszveg"/>
        <w:ind w:left="3420" w:right="782" w:firstLine="360"/>
        <w:jc w:val="both"/>
        <w:rPr>
          <w:rFonts w:ascii="Arial" w:hAnsi="Arial" w:cs="Arial"/>
          <w:sz w:val="24"/>
          <w:szCs w:val="24"/>
        </w:rPr>
      </w:pPr>
      <w:r>
        <w:rPr>
          <w:rFonts w:cs="Arial" w:ascii="Arial" w:hAnsi="Arial"/>
          <w:sz w:val="24"/>
          <w:szCs w:val="24"/>
        </w:rPr>
        <w:t>Tizennégy évvel a Titanic katasztrófája elő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ELSŐ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egnagyobb és legpompásabb hajó volt, amit ember valaha alkotott; megépítésében és működtetésében az emberi kultúra minden tudománya, szakmája és mestersége szerepet játszott. A parancsnoki hídon dolgozó tisztviselők - a Királyi Hajóhad alkalmazottai - nemcsak egyszerűen tengerészek, hanem tanult emberek is voltak egyben, akik komoly vizsgákat tettek a tenger földrajzából, s mindent tudtak a széljárásokról, árapályokról és áramlatokról. A szakmai követelményeket a gépház személyzetének is teljesítenie kellett, a hajópincérek pedig akár egy első osztályú szállodában is kiválóan megálltak volna a helyü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appali órákban két rezesbanda, két zenekar és egy színtársulat szórakoztatta az utasokat; a hajón tartózkodók testi jólétéről egy sereg orvos, a szellemiekről pedig egy sereg lelkész gondoskodott; az idegeskedők megnyugtatásához és szórakoztatásához ezenfelül még egy jól képzett tűzoltótestület mindennapi nyilvános gyakorlatozása is hozzájár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üszke parancsnoki hidat a vezénylőkészülék rejtett huzaljai kötötték össze a hajó orrában és farában lévő gépházakkal, az előárboc kosarával és a hajó minden olyan pontjával, ahol munka folyt; a huzalok végződésein mozgó tárcsás kijelzők működtek, amelyek a nyílt tengeren és a kikötőben egyaránt továbbították a hatalmas hajótest irányításához szükséges utasításokat. Mindez jelentős mértékben csökkentette a tengerészek és a tisztek idegőrlő harsány kiáltoz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ídról, a gépházakból és a fedélzet további tizenkét pontjáról egy fogantyú elforgatásával fél perc alatt be lehetett zárni a tizenkilenc vízzáró kamra kilencvenkét ajtaját. Ha víz jelenne meg a hajóban, ezek az ajtók maguktól is azonnal bezáródnának. A hajó akkor is a felszínen maradna, ha a víz akár kilenc kamrát elárasztana, s mivel elképzelhetetlennek tűnt olyan tengeri baleset, amelynek során akár csak néhány kamra is víz alá kerülhetne, a Titan gyakorlatilag elsüllyeszthetetlennek számí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jót - mivel teljesen acélból épült és kizárólag utasforgalomra szolgált, így nem szállított éghető rakományt - tűzvész sem fenyegette. Az utas-szállításhoz nem volt szükség tágas csomagtérre, ami lehetővé tette, hogy a hajó fenekét ne szélesre és öblösre, hanem elöl és hátul karcsún elkeskenyedőre tervezzék. A hajótest gerincét rézsútosan alakították ki, aminek következtében a gőzös kecsesen siklott a tengeren. Teljes hossza kétszáznegyven méter volt, vízkiszorítása pedig hetvenezer tonna; motorja hetvenötezer lóerőt teljesített, s a hajó a próbaúton - a váratlan szelek és áramlatok ellenére - huszonöt csomós sebességgel haladt. Mindent összevetve a Titan olyan volt, mint egy úszó város, amelynek acélból készült építménye a kényelmetlenségek és veszélyek tökéletes kiküszöbölésével igyekezett élvezetessé tenni utasai számára az Atlanti-óceán átszelés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vel a hajót elsüllyeszthetetlennek és elpusztíthatatlannak tartották, olyan kevés mentőcsónakot vittek csak magukkal, amennyi épphogy megfelelt az előírásoknak. A gondosan leponyvázott huszonnégy csónakot a felső fedélzetet tartó oszlopokhoz erősítették; vízre bocsátva ötszáz személynek lett volna elegendő hely rajtuk. A hajó nem vitt magával nehéz mentőtutajokat, de az előírásoknak megfelelően az utasok, a legénység és a tisztek háromezer ágyát mentőmellényekkel szerelték fel, a korlátokra pedig vagy húsz mentőövet erősítet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jó indulásakor a gőzhajózási társaság kihirdette a minden más hajónál egyértelműen felsőbbrendűnek tartott Titan irányítására vonatkozó leglényegesebb elvet, amelyet jó néhány kapitány korábban is a magáévá tett már, bár nyíltan még nem fogalmaztak meg: a hajónak télen-nyáron, ködben, viharban és napsütésben egyaránt teljes sebességgel kell haladnia az Északi Hajózási Útvonalon. A döntés hátterében a következő megfontolások álltak. Először: ha a hajó másik tengeri járművel ütközik, a lökés ereje nagyobb felületen oszlik szét akkor, hogyha a Titan teljes sebességgel halad, s így a másik hajó szenvedi a komolyabb sérülést. Másodszor: ha a Titan követ el támadást egy másik hajó ellen, már fél sebességgel is összezúzná azt, ez esetben azonban a saját orrát is megsebesítené; teljes gőzzel haladva viszont anélkül vághatná ketté az ellenfelét, hogy saját magában komolyabb károkat okozna annál, mint amit egy festékes ecsettel helyre lehet hozni. Mindkét esetben a kisebbik hajótest járna rosszabbul. A harmadik indok szerint a teljes gőzzel haladó hajó könnyebben manőverezik veszélyes helyzetben; a negyedik érv pedig úgy szólt, hogy ha a Titan jéghegynek ütközik - s ez volt az egyetlen eset, ami komoly veszélyt jelentett számára -, a hajó orr-része teljes gőzzel haladva is csak néhány méternyivel hosszabb szakaszon sérülne meg, azaz csupán három kamra kerülne víz alá, s ez hattal kevesebb annál, mint ami már végzetes l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zánok felfűtésének pillanatától kezdve tehát mindenki biztos lehetett benne, hogy a Titan a csaknem ötezer kilométeres út végén olyan pontosan és biztonsággal fogja partra tenni az utasait, akár egy vasúti szerelvény. A hajó legelső útja minden korábbi csúcsteljesítményt felülmúlt, bár a Sandy Hook és a Daunt's Rock közötti utat még a harmadik próbálkozás során sem sikerült öt napnál kevesebb idő alatt megtennie. A New Yorkban beszálló kétezer utas körében rögtön el is terjedt a szóbeszéd, miszerint a hajó ezen az úton fog megpróbálkozni korábbi eredményének túlszárnyalásáva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b/>
          <w:sz w:val="24"/>
          <w:szCs w:val="24"/>
        </w:rPr>
        <w:t>MÁSO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olc segédhajó vezette ki a pompás tengerjárót a nyílt vízre; a hídon álló kormányos néhány vezényszót kiáltott; az első tiszt rövid sípszót hallatott és elforgatott egy kart; a segédhajók sorban visszavonultak; bent, a tengerjáró belsejében pedig működésbe lépett három kis motor, megnyitván ezzel három óriási gőzgép szelepeit. A hajó hatalmas testén remegés futott át, amint lassan megindult az óceán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ndy Hooktól keletre kiszállt a révkalauz, s megkezdődött az utazás. Tizenöt méterrel a fedélzet alatt, a zaj és a forróság, fény és árnyék poklában a segédfűtők talicskákon tolták a felaprított szenet a bunkerekből a kazánokhoz, ott pedig félmeztelen, meggyötört ördögökhöz hasonlatos fűtők nyolcvan fehéren izzó kazánba zúdították a tüzelőt. A gépházban olajozók jöttek-mentek az alámerülő és felbukkanó, tekergő, csillogó-villogó gépek között a tiszta és a fáradt olajat tartalmazó kannákkal; a személyzet többi tagja pedig feszült figyelemmel követte a berendezések működését, s hallgatták, nem csendül-e meg a hangok zűrzavarában egy-egy hamis dallam, amely valamelyik csavar vagy szegecs meglazulására utalhatott. A fedélzeten a matrózok a két árbocra háromszögletű vitorlákat húztak fel, amelyek jócskán növelték a csúcsteljesítményre törő hajó sebességét, az utasok pedig szétszóródtak a hajón, s ki-ki kedve szerint foglalta el magát. Egyesek a nyugágyakban pihentek alaposan betakarózva, mert bár benne jártak az áprilisban, mégis hűvös volt a sós tengeri levegő; mások a fedélzeten sétáltak, s egyre könnyedebben és magabiztosabban lépkedtek az imbolygó hajón; megint mások a zeneteremben hallgatták a zenekar műsorát. Voltak, akik a könyvtárban olvastak vagy írogattak, s akadtak olyanok is, akik nyugovóra tértek, mert a hajó könnyed hintázásától úrrá lett rajtuk a tengeribeteg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órákat délre igazították, s az üres fedélzeteken kezdetét vehette a végeérhetetlen takarítás, amely oly sokat elrabol a gőzhajók matrózainak idejéből. A majd két méter magas fedélzetmester vezette a fedélzet hátsó részén megjelenő takarítók csapatát, akik festékes vödrökkel és ecsetekkel felszerelkezve szóródtak szét a hajókorlát ment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Csak a támasztópilléreket és az oszlopokat, fiúk, a korláttal ne is törődjetek - adta ki az utasítást a fedélzetmester. - Hölgyeim, kérem, húzzák kissé hátrébb a széküket. Rowland, te meg mássz le onnan, még a tengerbe esel! Menj inkább az egyik szellőzőnyíláshoz... bár akkor meg a festéket fogod kilötykölni nekem. Na, tedd le azt a vödröt, és hozzál smirglit a raktárból. Odabenn fogsz dolgozni, amíg össze nem szeded mag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délzetmester egy harmincéves, törékeny testalkatú, fekete szakállas, napbarnított matrózhoz beszélt, akinek a szeme könnyben úszott, s meglehetősen bizonytalan mozdulatokkal mászott le a korlátról. A nyugágyakban napozó hölgyekhez érve a tekintete megpihent egy aranyszőke fiatalasszonyon. A nő szeme ugyanolyan kéken ragyogott, mint a tenger, s a matróz közeledtére maga is felemelkedett. A férfi összerezzent, igyekezett elfordulni és így elkerülni az asszonyt, közben azonban zavartan, félig-meddig üdvözlésre emelte a kezé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mikor biztonságba került a fedélzetmester árgus pillantása elől, a fedélzeti épületnek dőlt, s a szívére szorította a kezét.</w:t>
      </w:r>
    </w:p>
    <w:p>
      <w:pPr>
        <w:pStyle w:val="Csakszveg"/>
        <w:ind w:left="540" w:right="782" w:firstLine="360"/>
        <w:jc w:val="both"/>
        <w:rPr/>
      </w:pPr>
      <w:r>
        <w:rPr>
          <w:rFonts w:cs="Arial" w:ascii="Arial" w:hAnsi="Arial"/>
          <w:sz w:val="24"/>
          <w:szCs w:val="24"/>
        </w:rPr>
        <w:t>- Mi a fene? - motyogta ernyedten. - Elittam az eszem? Vagy a haldokló szerelem vergődik még bennem? Hiszen már öt éve, és mégis, szemének egy pillantása nyomán megfagy az ereimben a vér, visszaköltözik belém minden sóvárgás és kétségbeesés, ami az őrületbe kerget... vagy idejuttat. - Reszkető, sebhelyes és festékfoltos kezére pillantott, s dörzspapírért in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iatalasszonyra ugyanilyen mély hatást tett a találkozás. Csinos, törékeny arcán döbbenet és rémület tükröződött, s anélkül hogy észrevette volna a matróz zavart köszönését, ölébe kapta apró gyermekét, aki eddig a háta mögött játszott, majd a könyvtárba sietett. Lerogyott egy székre egy katonás megjelenésű úriember mellé, aki csodálkozva pillantott fel a könyvéből:</w:t>
      </w:r>
    </w:p>
    <w:p>
      <w:pPr>
        <w:pStyle w:val="Csakszveg"/>
        <w:ind w:left="540" w:right="782" w:firstLine="360"/>
        <w:jc w:val="both"/>
        <w:rPr/>
      </w:pPr>
      <w:r>
        <w:rPr>
          <w:rFonts w:cs="Arial" w:ascii="Arial" w:hAnsi="Arial"/>
          <w:sz w:val="24"/>
          <w:szCs w:val="24"/>
        </w:rPr>
        <w:t>- Talán tengeri szörnyeteget láttál, Myra, vagy a bolygó hollandit? Mi történt veled?</w:t>
      </w:r>
    </w:p>
    <w:p>
      <w:pPr>
        <w:pStyle w:val="Csakszveg"/>
        <w:ind w:left="540" w:right="782" w:firstLine="360"/>
        <w:jc w:val="both"/>
        <w:rPr/>
      </w:pPr>
      <w:r>
        <w:rPr>
          <w:rFonts w:cs="Arial" w:ascii="Arial" w:hAnsi="Arial"/>
          <w:sz w:val="24"/>
          <w:szCs w:val="24"/>
        </w:rPr>
        <w:t>- Jaj, George, dehogyis - felelte a fiatalasszony zaklatottan. – John Rowlandot láttam, Rowland főhadnagyot. Épp most találkoztunk. Annyira megváltozott. Képzeld, megpróbált beszédbe elegyedni velem.</w:t>
      </w:r>
    </w:p>
    <w:p>
      <w:pPr>
        <w:pStyle w:val="Csakszveg"/>
        <w:ind w:left="540" w:right="782" w:firstLine="360"/>
        <w:jc w:val="both"/>
        <w:rPr>
          <w:rFonts w:ascii="Arial" w:hAnsi="Arial" w:cs="Arial"/>
          <w:sz w:val="24"/>
          <w:szCs w:val="24"/>
        </w:rPr>
      </w:pPr>
      <w:r>
        <w:rPr>
          <w:rFonts w:cs="Arial" w:ascii="Arial" w:hAnsi="Arial"/>
          <w:sz w:val="24"/>
          <w:szCs w:val="24"/>
        </w:rPr>
        <w:t>- Kicsoda? Az a te különös szerelmed? Tudod, hogy én soha nem láttam, te pedig szinte semmit nem meséltél róla. Hol utazik, az első osztályon?</w:t>
      </w:r>
    </w:p>
    <w:p>
      <w:pPr>
        <w:pStyle w:val="Csakszveg"/>
        <w:ind w:left="540" w:right="782" w:firstLine="360"/>
        <w:jc w:val="both"/>
        <w:rPr/>
      </w:pPr>
      <w:r>
        <w:rPr>
          <w:rFonts w:cs="Arial" w:ascii="Arial" w:hAnsi="Arial"/>
          <w:sz w:val="24"/>
          <w:szCs w:val="24"/>
        </w:rPr>
        <w:t>- Nem, azt hiszem, matrózként dolgozik a hajón, mert valamilyen ócska ruhában van és rettentően piszkos. Iszonyúan néz ki. Olyan mélyre süllyedt, amióta...</w:t>
      </w:r>
    </w:p>
    <w:p>
      <w:pPr>
        <w:pStyle w:val="Csakszveg"/>
        <w:ind w:left="540" w:right="782" w:firstLine="360"/>
        <w:jc w:val="both"/>
        <w:rPr/>
      </w:pPr>
      <w:r>
        <w:rPr>
          <w:rFonts w:cs="Arial" w:ascii="Arial" w:hAnsi="Arial"/>
          <w:sz w:val="24"/>
          <w:szCs w:val="24"/>
        </w:rPr>
        <w:t>- Amióta tönkretetted az életét? Drágám, hidd el, nem a te hibád volt. Ha valaki hajlamos a züllésre, annak előbb-utóbb tönkre is megy az élete. Vagy talán úgy érzi, igazságtalan voltál vele? Panaszkodott? Szörnyen idegesnek látszol. Mit mondott neked az az ember?</w:t>
      </w:r>
    </w:p>
    <w:p>
      <w:pPr>
        <w:pStyle w:val="Csakszveg"/>
        <w:ind w:left="540" w:right="782" w:firstLine="360"/>
        <w:jc w:val="both"/>
        <w:rPr/>
      </w:pPr>
      <w:r>
        <w:rPr>
          <w:rFonts w:cs="Arial" w:ascii="Arial" w:hAnsi="Arial"/>
          <w:sz w:val="24"/>
          <w:szCs w:val="24"/>
        </w:rPr>
        <w:t>- Nem tudom, azt hiszem, semmit sem. Mindig féltem tőle. Azóta háromszor találkoztam vele, és mindig olyan ijesztő volt a tekintete. Akkoriban szörnyen erőszakos volt, akaratos, dühös. Azzal vádolt, hogy a bolondját járatom vele, és csak játszom vele; mondott valamit a véletlen törvényeinek megváltoztathatatlanságáról, meg arról, hogy az események kiegyensúlyozzák egymást; ezt egyáltalán nem értettem, csak azt, amikor azt mondta, hogy minden szenvedés, amit másoknak okozunk, ugyanolyan keményen fog visszaszállni ránk. És akkor hagyott el. Mindig azt hittem, hogy bosszút fog állni, talán elrabolja a mi kis Myránkat. - Magához vonta a mosolygó kislányt, majd folytatta. - Tudod, George, eleinte rokonszenves volt nekem, amíg rá nem jöttem, hogy nem hisz Istenben, sőt, egyenesen a létét is tagadja, és éppen előttem, aki pedig hithű keresztény vagyok.</w:t>
      </w:r>
    </w:p>
    <w:p>
      <w:pPr>
        <w:pStyle w:val="Csakszveg"/>
        <w:ind w:left="540" w:right="782" w:firstLine="360"/>
        <w:jc w:val="both"/>
        <w:rPr>
          <w:rFonts w:ascii="Arial" w:hAnsi="Arial" w:cs="Arial"/>
          <w:sz w:val="24"/>
          <w:szCs w:val="24"/>
        </w:rPr>
      </w:pPr>
      <w:r>
        <w:rPr>
          <w:rFonts w:cs="Arial" w:ascii="Arial" w:hAnsi="Arial"/>
          <w:sz w:val="24"/>
          <w:szCs w:val="24"/>
        </w:rPr>
        <w:t>- Nagyon bátor lehetett - felelte a férje mosolyogva. - De nem hiszem, hogy túl jól ismert volna téged.</w:t>
      </w:r>
    </w:p>
    <w:p>
      <w:pPr>
        <w:pStyle w:val="Csakszveg"/>
        <w:ind w:left="540" w:right="782" w:firstLine="360"/>
        <w:jc w:val="both"/>
        <w:rPr/>
      </w:pPr>
      <w:r>
        <w:rPr>
          <w:rFonts w:cs="Arial" w:ascii="Arial" w:hAnsi="Arial"/>
          <w:sz w:val="24"/>
          <w:szCs w:val="24"/>
        </w:rPr>
        <w:t>- Azután persze már egészen másmilyennek láttam - folytatta az asszony. - Mindig úgy éreztem, hogy van benne valami nagyon tisztátalan. Ugyanakkor elképzeltem, milyen csodálatos lenne, ha megmenthetném őt Istennek, ha meg tudnám győzni Jézus szerető gondoskodásáról. Ő persze csak kinevetett mindent, amit én szentként tiszteltem, és közölte, hogy sokra tartja ugyan a véleményemet, de nem hajlandó álszenteskedni azért, hogy elnyerje a tetszésemet. Azt mondta, őszinte akar lenni önmagával és mindenki mással, hangot akar adni a kételyeinek, mintha bárki is lehetne őszinte Isten segítsége nélkül! Aztán egy nap megéreztem a leheletén, hogy ivott... korábban mindig dohányillata volt... és kiadtam az útját. Akkor... akkor történt, hogy úgy nekem támadt.</w:t>
      </w:r>
    </w:p>
    <w:p>
      <w:pPr>
        <w:pStyle w:val="Csakszveg"/>
        <w:ind w:left="540" w:right="782" w:firstLine="360"/>
        <w:jc w:val="both"/>
        <w:rPr/>
      </w:pPr>
      <w:r>
        <w:rPr>
          <w:rFonts w:cs="Arial" w:ascii="Arial" w:hAnsi="Arial"/>
          <w:sz w:val="24"/>
          <w:szCs w:val="24"/>
        </w:rPr>
        <w:t>- Na gyere, mutasd meg az elvetemültet - felelte a férje, és felkelt a székről. Az ajtóhoz léptek, s az asszony kikémlelt.</w:t>
      </w:r>
    </w:p>
    <w:p>
      <w:pPr>
        <w:pStyle w:val="Csakszveg"/>
        <w:ind w:left="540" w:right="782" w:firstLine="360"/>
        <w:jc w:val="both"/>
        <w:rPr>
          <w:rFonts w:ascii="Arial" w:hAnsi="Arial" w:cs="Arial"/>
          <w:sz w:val="24"/>
          <w:szCs w:val="24"/>
        </w:rPr>
      </w:pPr>
      <w:r>
        <w:rPr>
          <w:rFonts w:cs="Arial" w:ascii="Arial" w:hAnsi="Arial"/>
          <w:sz w:val="24"/>
          <w:szCs w:val="24"/>
        </w:rPr>
        <w:t>- Az utolsó férfi, ott a fülke mellett - mondta, majd gyorsan visszahúzódott. A férje azonban kilépett az ajtón.</w:t>
      </w:r>
    </w:p>
    <w:p>
      <w:pPr>
        <w:pStyle w:val="Csakszveg"/>
        <w:ind w:left="540" w:right="782" w:firstLine="360"/>
        <w:jc w:val="both"/>
        <w:rPr/>
      </w:pPr>
      <w:r>
        <w:rPr>
          <w:rFonts w:cs="Arial" w:ascii="Arial" w:hAnsi="Arial"/>
          <w:sz w:val="24"/>
          <w:szCs w:val="24"/>
        </w:rPr>
        <w:t>- Micsoda? Az az akasztófavirág, aki a szellőzőnyílást tisztogatja? Ez lenne Rowland tengerészhadnagy? Ez aztán a bukás! Nem ő az, akit megfosztottak a rangjától, mert tiszthez méltatlan módon viselkedett? Rémesen berúgott az elnök fogadásán, ugye? Azt hiszem, olvastam erről az esetről.</w:t>
      </w:r>
    </w:p>
    <w:p>
      <w:pPr>
        <w:pStyle w:val="Csakszveg"/>
        <w:ind w:left="540" w:right="782" w:firstLine="360"/>
        <w:jc w:val="both"/>
        <w:rPr/>
      </w:pPr>
      <w:r>
        <w:rPr>
          <w:rFonts w:cs="Arial" w:ascii="Arial" w:hAnsi="Arial"/>
          <w:sz w:val="24"/>
          <w:szCs w:val="24"/>
        </w:rPr>
        <w:t>- Igen, elveszítette az állását, és szörnyen megszégyenítették - felelte a felesége.</w:t>
      </w:r>
    </w:p>
    <w:p>
      <w:pPr>
        <w:pStyle w:val="Csakszveg"/>
        <w:ind w:left="540" w:right="782" w:firstLine="360"/>
        <w:jc w:val="both"/>
        <w:rPr/>
      </w:pPr>
      <w:r>
        <w:rPr>
          <w:rFonts w:cs="Arial" w:ascii="Arial" w:hAnsi="Arial"/>
          <w:sz w:val="24"/>
          <w:szCs w:val="24"/>
        </w:rPr>
        <w:t>- Nos, Myra, ez a szegény ember teljesen ártalmatlan. Néhány nap múlva megérkezünk, a fedélzeten pedig egyáltalán nem kell találkoznod vele. Ha még maradt benne valami jóérzés, akkor most ő is éppen olyan zavarban van, mint te. De jobban tennéd, ha már nem mennél ki, mert lassan leszáll a kö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HARMA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jfél körül viharos, fenyegető északkeleti szél támadt, s a teljes gőzzel haladó Titan fedélzetén kellemetlen, jeges széllökések söpörtek végig. A hajó orrát egyre hatalmasabb hullámok csapdosták, s a hajótest - amely a gépek működésének eredményeképp amúgy is folytonosan remegett - újra és újra megrázkódott. A hullámok fehér felhők gyanánt csapódtak fel az előárboc kosarára, s teljes erővel zúdultak át a hídon, egyenesen a kormányosfülke ablakára, amely bizonyára már rég megadta volna magát e cseppfolyós támadásnak, ha közönséges üvegből készítették volna. Az átláthatatlanul gomolygó köd már délután rátelepedett az új rekord felállítására törekedő hajóra, melynek fedélzetén két tiszt és három őrszem hallgatózott, s feszült figyelemmel leste a láthatárt. A Titan továbbra is teljes gőzzel haladt a szűnni nem akaró, szürke gomolygás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gyed egykor két férfi kecmergett elő a huszonnégy méteres parancsnoki híd két végén a sötétségből, s odakiáltották az őket felváltók nevét az első tisztnek, aki szintén akkor foglalta el a helyét a fedélzeten. A kormányosfülke felé tartó tiszt elismételte a neveket a kormányosmesternek, aki nyomban bevezette őket a hajónaplóba. A két férfi addigra eltűnt, hogy megigya kávéját és pihenjen valamicskét. Néhány perc múlva újabb, ázott alak tűnt fel a hídon, s ő is jelentette, hogy ki váltotta fel az árbockosárnál.</w:t>
      </w:r>
    </w:p>
    <w:p>
      <w:pPr>
        <w:pStyle w:val="Csakszveg"/>
        <w:ind w:left="540" w:right="782" w:firstLine="360"/>
        <w:jc w:val="both"/>
        <w:rPr>
          <w:rFonts w:ascii="Arial" w:hAnsi="Arial" w:cs="Arial"/>
          <w:sz w:val="24"/>
          <w:szCs w:val="24"/>
        </w:rPr>
      </w:pPr>
      <w:r>
        <w:rPr>
          <w:rFonts w:cs="Arial" w:ascii="Arial" w:hAnsi="Arial"/>
          <w:sz w:val="24"/>
          <w:szCs w:val="24"/>
        </w:rPr>
        <w:t>- Rowland? - kiabálta a tiszt torkaszakadtából, hogy a tomboló szelet túlharsoghassa. - Ő az, aki tegnap részegen szállt hajóra?</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rFonts w:ascii="Arial" w:hAnsi="Arial" w:cs="Arial"/>
          <w:sz w:val="24"/>
          <w:szCs w:val="24"/>
        </w:rPr>
      </w:pPr>
      <w:r>
        <w:rPr>
          <w:rFonts w:cs="Arial" w:ascii="Arial" w:hAnsi="Arial"/>
          <w:sz w:val="24"/>
          <w:szCs w:val="24"/>
        </w:rPr>
        <w:t>- És még mindig részeg?</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pPr>
      <w:r>
        <w:rPr>
          <w:rFonts w:cs="Arial" w:ascii="Arial" w:hAnsi="Arial"/>
          <w:sz w:val="24"/>
          <w:szCs w:val="24"/>
        </w:rPr>
        <w:t>- Nahát, ebből elég! Kormányosmester, vezesse Rowlandot az árbockosárba! - mondta a tiszt, majd tölcsért formált a kezével, és azt kiáltotta: - Árbockosár, figyelem!</w:t>
      </w:r>
    </w:p>
    <w:p>
      <w:pPr>
        <w:pStyle w:val="Csakszveg"/>
        <w:ind w:left="540" w:right="782" w:firstLine="360"/>
        <w:jc w:val="both"/>
        <w:rPr>
          <w:rFonts w:ascii="Arial" w:hAnsi="Arial" w:cs="Arial"/>
          <w:sz w:val="24"/>
          <w:szCs w:val="24"/>
        </w:rPr>
      </w:pPr>
      <w:r>
        <w:rPr>
          <w:rFonts w:cs="Arial" w:ascii="Arial" w:hAnsi="Arial"/>
          <w:sz w:val="24"/>
          <w:szCs w:val="24"/>
        </w:rPr>
        <w:t>- Igen, uram - hangzott a viharban a tiszta, élénk válasz.</w:t>
      </w:r>
    </w:p>
    <w:p>
      <w:pPr>
        <w:pStyle w:val="Csakszveg"/>
        <w:ind w:left="540" w:right="782" w:firstLine="360"/>
        <w:jc w:val="both"/>
        <w:rPr>
          <w:rFonts w:ascii="Arial" w:hAnsi="Arial" w:cs="Arial"/>
          <w:sz w:val="24"/>
          <w:szCs w:val="24"/>
        </w:rPr>
      </w:pPr>
      <w:r>
        <w:rPr>
          <w:rFonts w:cs="Arial" w:ascii="Arial" w:hAnsi="Arial"/>
          <w:sz w:val="24"/>
          <w:szCs w:val="24"/>
        </w:rPr>
        <w:t>- Tartsd nyitva a szemed odafönn!</w:t>
      </w:r>
    </w:p>
    <w:p>
      <w:pPr>
        <w:pStyle w:val="Csakszveg"/>
        <w:ind w:left="540" w:right="782" w:firstLine="360"/>
        <w:jc w:val="both"/>
        <w:rPr>
          <w:rFonts w:ascii="Arial" w:hAnsi="Arial" w:cs="Arial"/>
          <w:sz w:val="24"/>
          <w:szCs w:val="24"/>
        </w:rPr>
      </w:pPr>
      <w:r>
        <w:rPr>
          <w:rFonts w:cs="Arial" w:ascii="Arial" w:hAnsi="Arial"/>
          <w:sz w:val="24"/>
          <w:szCs w:val="24"/>
        </w:rPr>
        <w:t>- Igenis, uram.</w:t>
      </w:r>
    </w:p>
    <w:p>
      <w:pPr>
        <w:pStyle w:val="Csakszveg"/>
        <w:ind w:left="540" w:right="782" w:firstLine="360"/>
        <w:jc w:val="both"/>
        <w:rPr/>
      </w:pPr>
      <w:r>
        <w:rPr>
          <w:rFonts w:cs="Arial" w:ascii="Arial" w:hAnsi="Arial"/>
          <w:sz w:val="24"/>
          <w:szCs w:val="24"/>
        </w:rPr>
        <w:t>- Úgy beszél, mint egy haditengerész. Na, ezzel se megyünk itt igazán sokra - morogta a tiszt, majd újra elfoglalta a helyét a híd elülső oldalán, ahol a farácsozat némi védelmet nyújtott az erős szél ellen, s megkezdte a másodtiszt érkezéséig tartó hosszú, négyórás virrasztást. Az őrséggel kapcsolatos tájékozódást leszámítva a Titan hídján álló tisztek számára szigorúan tilos volt minden beszélgetés. Az első tiszt őrtársa, a harmadik tiszt a hajó hatalmas tájolójának másik oldalán állt, s csak azért hagyta el időnként a helyét, hogy egy-egy pillantást vessen az iránytűre: úgy tűnt, mintha a tengeren nem is lenne egyéb kötelezettsége. A fedélzeti épület menedékében a fedélzetmester és az őrszem járkált fel-alá, s élvezték a mindössze kétórás pihenőt, amelyet a gőzhajó szabályzata engedélyezett számukra. A napi munka akkor fejeződött be, amikor az őrszemet felváltották, kettőkor viszont megkezdődött a fedélköz felmosása, amely már egy új nap teendőinek kezdetét jelen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re megkondult az egyórás harang, s az árbockosárból elhangzott rá a válasz, az őrök pedig elnyújtott hangon kiáltották, hogy náluk „minden rendben", mind a kétezer utas nyugovóra tért, s átengedték az őrszemeknek a tágas fülkék és a fedélköz teljes területét. A hajó tatján, a térképszobában mélyen aludt a kapitány - a parancsnok, aki kizárólag akkor parancsolt, ha a hajó veszélyben forgott -, hiszen a felelősség kikötőben és tengeren egyaránt a kormányos és a tisztek vállán nyugo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rangok már elütötték a kettőt, majd a hármat, s a válaszok is nyomban felhangzottak rájuk, a fedélzetmester és társai pedig még egyszer rágyújtottak, amikor az árbockosár felől hirtelen ijedt kiáltás hallatszott:</w:t>
      </w:r>
    </w:p>
    <w:p>
      <w:pPr>
        <w:pStyle w:val="Csakszveg"/>
        <w:ind w:left="540" w:right="782" w:firstLine="360"/>
        <w:jc w:val="both"/>
        <w:rPr/>
      </w:pPr>
      <w:r>
        <w:rPr>
          <w:rFonts w:cs="Arial" w:ascii="Arial" w:hAnsi="Arial"/>
          <w:sz w:val="24"/>
          <w:szCs w:val="24"/>
        </w:rPr>
        <w:t>- Felbukkant valami előttünk! Nem tudom, mi leh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tiszt a gépházhoz vezető távíróhoz ugrott, és megragadta a kart.</w:t>
      </w:r>
    </w:p>
    <w:p>
      <w:pPr>
        <w:pStyle w:val="Csakszveg"/>
        <w:ind w:left="540" w:right="782" w:firstLine="360"/>
        <w:jc w:val="both"/>
        <w:rPr>
          <w:rFonts w:ascii="Arial" w:hAnsi="Arial" w:cs="Arial"/>
          <w:sz w:val="24"/>
          <w:szCs w:val="24"/>
        </w:rPr>
      </w:pPr>
      <w:r>
        <w:rPr>
          <w:rFonts w:cs="Arial" w:ascii="Arial" w:hAnsi="Arial"/>
          <w:sz w:val="24"/>
          <w:szCs w:val="24"/>
        </w:rPr>
        <w:t>- Mondd, hogy mit látsz! - harsogta.</w:t>
      </w:r>
    </w:p>
    <w:p>
      <w:pPr>
        <w:pStyle w:val="Csakszveg"/>
        <w:ind w:left="540" w:right="782" w:firstLine="360"/>
        <w:jc w:val="both"/>
        <w:rPr/>
      </w:pPr>
      <w:r>
        <w:rPr>
          <w:rFonts w:cs="Arial" w:ascii="Arial" w:hAnsi="Arial"/>
          <w:sz w:val="24"/>
          <w:szCs w:val="24"/>
        </w:rPr>
        <w:t>- Erősen balra tarts! Hajó tőlünk jobbra! - kiáltott az őrszem.</w:t>
      </w:r>
    </w:p>
    <w:p>
      <w:pPr>
        <w:pStyle w:val="Csakszveg"/>
        <w:ind w:left="540" w:right="782" w:firstLine="360"/>
        <w:jc w:val="both"/>
        <w:rPr/>
      </w:pPr>
      <w:r>
        <w:rPr>
          <w:rFonts w:cs="Arial" w:ascii="Arial" w:hAnsi="Arial"/>
          <w:sz w:val="24"/>
          <w:szCs w:val="24"/>
        </w:rPr>
        <w:t>- Erősen balra tarts! Balra a kormányt! - adta tovább az első tiszt a kormányosnak, aki végrehajtotta az utasítást. A hídról még semmi nem látszott. Az erős kormánygép elforgatta a hajó farában lévő kormánylapátot, de még mielőtt akár csupán háromfokos fordulatot megtehetett volna a kormány állását mutató tű, a sötét ködben egy teherhajó négyszögletes vitorlái bontakoztak ki közvetlenül a Titan előtt.</w:t>
      </w:r>
    </w:p>
    <w:p>
      <w:pPr>
        <w:pStyle w:val="Csakszveg"/>
        <w:ind w:left="540" w:right="782" w:firstLine="360"/>
        <w:jc w:val="both"/>
        <w:rPr/>
      </w:pPr>
      <w:r>
        <w:rPr>
          <w:rFonts w:cs="Arial" w:ascii="Arial" w:hAnsi="Arial"/>
          <w:sz w:val="24"/>
          <w:szCs w:val="24"/>
        </w:rPr>
        <w:t>- Ördög és pokol - morogta az első tiszt. - Kormányos, tartsa az irányt! - kiáltotta. - Vigyázzatok ott a fedélzeten! - Elforgatta a kamrákat bezáró kart, majd megnyomta „A kapitány kabinja" feliratú gombot, a földre kuporodott, s várta az ütközé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lig érezték. A Titan orra épphogy megrázkódott, majd a mellső árboc felső merevítőjén keresztül vitorlafák, vitorlavásznak, támasztó-ékek és drótkötelek apró darabkáiból álló törmelék záporozott a fedélzetre. A Titan két oldalán azonban két sötét alakzat körvonalazódott lassan a feketeségbe: a félbevágott hajó két süllyedő oldala. Az egyiken még mindig égett a jelzőtűz, s onnan hangzott fel a kiáltásokat és sikolyokat túlharsogó matróz hangja:</w:t>
      </w:r>
    </w:p>
    <w:p>
      <w:pPr>
        <w:pStyle w:val="Csakszveg"/>
        <w:ind w:left="540" w:right="782" w:firstLine="360"/>
        <w:jc w:val="both"/>
        <w:rPr/>
      </w:pPr>
      <w:r>
        <w:rPr>
          <w:rFonts w:cs="Arial" w:ascii="Arial" w:hAnsi="Arial"/>
          <w:sz w:val="24"/>
          <w:szCs w:val="24"/>
        </w:rPr>
        <w:t>- Verjen meg titeket az isten, ti rohadt gyilkos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oncs körvonalai lassan eltűntek a Titan mögötti sötétségben, a kiáltásokat elnyelte a szél üvöltése, s a hajó folytatta útját. Az első tiszt nem forgatta el a gépvezénylő karját, aminek segítségével jelt adhatott volna a gépháznak.</w:t>
      </w:r>
    </w:p>
    <w:p>
      <w:pPr>
        <w:pStyle w:val="Csakszveg"/>
        <w:ind w:left="540" w:right="782" w:firstLine="360"/>
        <w:jc w:val="both"/>
        <w:rPr>
          <w:rFonts w:ascii="Arial" w:hAnsi="Arial" w:cs="Arial"/>
          <w:sz w:val="24"/>
          <w:szCs w:val="24"/>
        </w:rPr>
      </w:pPr>
      <w:r>
        <w:rPr>
          <w:rFonts w:cs="Arial" w:ascii="Arial" w:hAnsi="Arial"/>
          <w:sz w:val="24"/>
          <w:szCs w:val="24"/>
        </w:rPr>
        <w:t>A fedélzetmester felfutott a hídra, hogy átvegye az utasításokat.</w:t>
      </w:r>
    </w:p>
    <w:p>
      <w:pPr>
        <w:pStyle w:val="Csakszveg"/>
        <w:ind w:left="540" w:right="782" w:firstLine="360"/>
        <w:jc w:val="both"/>
        <w:rPr/>
      </w:pPr>
      <w:r>
        <w:rPr>
          <w:rFonts w:cs="Arial" w:ascii="Arial" w:hAnsi="Arial"/>
          <w:sz w:val="24"/>
          <w:szCs w:val="24"/>
        </w:rPr>
        <w:t>- Állítson embereket a fedélzeti nyílásokhoz és az ajtókhoz. Mindenkit, aki megjelenik a fedélzeten, küldjön a térképszobába. Mondja meg az éjjeliőrnek, hogy derítse ki, mit vettek észre az utasok, és a lehető leghamarabb takaríttassa el a romokat - adta ki az első tiszt a feszültségtől rekedt hangon az utasításokat, a fedélzetmester pedig szédülten felelgetett:</w:t>
      </w:r>
    </w:p>
    <w:p>
      <w:pPr>
        <w:pStyle w:val="Csakszveg"/>
        <w:ind w:left="540" w:right="782" w:firstLine="360"/>
        <w:jc w:val="both"/>
        <w:rPr>
          <w:rFonts w:ascii="Arial" w:hAnsi="Arial" w:cs="Arial"/>
          <w:sz w:val="24"/>
          <w:szCs w:val="24"/>
        </w:rPr>
      </w:pPr>
      <w:r>
        <w:rPr>
          <w:rFonts w:cs="Arial" w:ascii="Arial" w:hAnsi="Arial"/>
          <w:sz w:val="24"/>
          <w:szCs w:val="24"/>
        </w:rPr>
        <w:t>- Igen, uram, igen, uram, igenur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NEGYE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délzet fölött tizennyolc méterrel elhelyezett árbockosár őrszeme az elejétől a végéig tanúja volt a szörnyű szerencsétlenségnek, attól a pillanattól kezdve, hogy a halálra ítélt hajó felső vitorlái kibontakoztak a Titan előtt a ködből, egészen addig, amíg a fedélzeten dolgozó őrszemek el nem takarították a roncs utolsó maradványait. Amikor a négy harangszóval elérkezett az őrségváltás ideje, már szinte jártányi ereje sem volt. A hajókorlátnál a fedélzetmesterbe ütközött.</w:t>
      </w:r>
    </w:p>
    <w:p>
      <w:pPr>
        <w:pStyle w:val="Csakszveg"/>
        <w:ind w:left="540" w:right="782" w:firstLine="360"/>
        <w:jc w:val="both"/>
        <w:rPr>
          <w:rFonts w:ascii="Arial" w:hAnsi="Arial" w:cs="Arial"/>
          <w:sz w:val="24"/>
          <w:szCs w:val="24"/>
        </w:rPr>
      </w:pPr>
      <w:r>
        <w:rPr>
          <w:rFonts w:cs="Arial" w:ascii="Arial" w:hAnsi="Arial"/>
          <w:sz w:val="24"/>
          <w:szCs w:val="24"/>
        </w:rPr>
        <w:t>- Jelentsd a leváltásodat, Rowland - mondta a fedélzetmester -, és eredj a térképszob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az őrszem bemondta a hídon az őt felváltó társa nevét, az első tiszt megragadta a kezét, megszorította, s ő is megismételte a fedélzetmester utasítását. A térképszobában a tengerészt a Titan kapitánya várta. A sápadt, komoly férfi körül ott csoportosult a fedélzet minden őrszeme a tisztek, a felügyelők és a kormányosmesterek kivételével. Ott voltak a kabinok ügyeletesei, s egypáran odalentről - szénlapátolók, fűtők -, sőt olyanok is - lámpagyújtogatók, raktárosok, hentesek -, akik nem voltak szolgálatban, hanem a hajó orrában aludtak, s az ütközést kísérő borzalmas lárma verte fel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jtóban három hajóács álldogált, a kezükben száraz mélységmérő rudakkal, amelyeket épp az imént mutattak meg a kapitánynak. Minden arcon - a kapitányé kivételével - rémület és feszült várakozás tükröződött. Rowland nyomában a kormányosmester is belépett, s így szólt:</w:t>
      </w:r>
    </w:p>
    <w:p>
      <w:pPr>
        <w:pStyle w:val="Csakszveg"/>
        <w:ind w:left="540" w:right="782" w:firstLine="360"/>
        <w:jc w:val="both"/>
        <w:rPr/>
      </w:pPr>
      <w:r>
        <w:rPr>
          <w:rFonts w:cs="Arial" w:ascii="Arial" w:hAnsi="Arial"/>
          <w:sz w:val="24"/>
          <w:szCs w:val="24"/>
        </w:rPr>
        <w:t>- A gépész nem észlelt sérülést a gépházban, uram, és a kazántér sem ad okot aggodalomra.</w:t>
      </w:r>
    </w:p>
    <w:p>
      <w:pPr>
        <w:pStyle w:val="Csakszveg"/>
        <w:ind w:left="540" w:right="782" w:firstLine="360"/>
        <w:jc w:val="both"/>
        <w:rPr/>
      </w:pPr>
      <w:r>
        <w:rPr>
          <w:rFonts w:cs="Arial" w:ascii="Arial" w:hAnsi="Arial"/>
          <w:sz w:val="24"/>
          <w:szCs w:val="24"/>
        </w:rPr>
        <w:t>- Az őrszemek pedig nem észleltek nyugtalanságot a kabinok körül. És mi a helyzet a fedélközzel? Visszajött már az az ember? – kérdezte a kapitány, s már fel is tűnt az említett őrszem.</w:t>
      </w:r>
    </w:p>
    <w:p>
      <w:pPr>
        <w:pStyle w:val="Csakszveg"/>
        <w:ind w:left="540" w:right="782" w:firstLine="360"/>
        <w:jc w:val="both"/>
        <w:rPr/>
      </w:pPr>
      <w:r>
        <w:rPr>
          <w:rFonts w:cs="Arial" w:ascii="Arial" w:hAnsi="Arial"/>
          <w:sz w:val="24"/>
          <w:szCs w:val="24"/>
        </w:rPr>
        <w:t>- A fedélközben mindenki mélyen alszik, uram - közölte.</w:t>
      </w:r>
    </w:p>
    <w:p>
      <w:pPr>
        <w:pStyle w:val="Csakszveg"/>
        <w:ind w:left="540" w:right="782" w:firstLine="360"/>
        <w:jc w:val="both"/>
        <w:rPr>
          <w:rFonts w:ascii="Arial" w:hAnsi="Arial" w:cs="Arial"/>
          <w:sz w:val="24"/>
          <w:szCs w:val="24"/>
        </w:rPr>
      </w:pPr>
      <w:r>
        <w:rPr>
          <w:rFonts w:cs="Arial" w:ascii="Arial" w:hAnsi="Arial"/>
          <w:sz w:val="24"/>
          <w:szCs w:val="24"/>
        </w:rPr>
        <w:t>Egy kormányosmester ugyanezt jelentette az orrfedélzetről is.</w:t>
      </w:r>
    </w:p>
    <w:p>
      <w:pPr>
        <w:pStyle w:val="Csakszveg"/>
        <w:ind w:left="540" w:right="782" w:firstLine="360"/>
        <w:jc w:val="both"/>
        <w:rPr/>
      </w:pPr>
      <w:r>
        <w:rPr>
          <w:rFonts w:cs="Arial" w:ascii="Arial" w:hAnsi="Arial"/>
          <w:sz w:val="24"/>
          <w:szCs w:val="24"/>
        </w:rPr>
        <w:t>- Remek - felelte a kapitány, és felkelt a székről. - Most pedig jöjjenek egyenként az irodámba, először az őrszemek, azután a tisztek, és végül a fiúk. A kormányosmesterek figyeljék az ajtót; senki sem mehet ki, akivel még nem beszél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pitány elvonult a következő szobába egy őrszem kíséretében, aki kisvártatva derűs ábrázattal tért vissza, majd távozott a fedélzet irányában. Egyik őrszem a másikat követte, amíg - Rowland kivételével - valamennyien meg nem járták a szent szobát, ahonnan mindegyikük megkönnyebbült és örvendező arckifejezéssel távozott. Amikor Rowland belépett, az asztalnál ülő kapitány hellyel kínálta, és megkérdezte, hogy hívják.</w:t>
      </w:r>
    </w:p>
    <w:p>
      <w:pPr>
        <w:pStyle w:val="Csakszveg"/>
        <w:ind w:left="540" w:right="782" w:firstLine="360"/>
        <w:jc w:val="both"/>
        <w:rPr>
          <w:rFonts w:ascii="Arial" w:hAnsi="Arial" w:cs="Arial"/>
          <w:sz w:val="24"/>
          <w:szCs w:val="24"/>
        </w:rPr>
      </w:pPr>
      <w:r>
        <w:rPr>
          <w:rFonts w:cs="Arial" w:ascii="Arial" w:hAnsi="Arial"/>
          <w:sz w:val="24"/>
          <w:szCs w:val="24"/>
        </w:rPr>
        <w:t>- John Rowland - felelte a tengerész, s a kapitány leírta a nevét.</w:t>
      </w:r>
    </w:p>
    <w:p>
      <w:pPr>
        <w:pStyle w:val="Csakszveg"/>
        <w:ind w:left="540" w:right="782" w:firstLine="360"/>
        <w:jc w:val="both"/>
        <w:rPr/>
      </w:pPr>
      <w:r>
        <w:rPr>
          <w:rFonts w:cs="Arial" w:ascii="Arial" w:hAnsi="Arial"/>
          <w:sz w:val="24"/>
          <w:szCs w:val="24"/>
        </w:rPr>
        <w:t>- Úgy hallom - kezdte a kapitány -, hogy éppen az árbockosárban tartózkodott, amikor az esemény történt.</w:t>
      </w:r>
    </w:p>
    <w:p>
      <w:pPr>
        <w:pStyle w:val="Csakszveg"/>
        <w:ind w:left="540" w:right="782" w:firstLine="360"/>
        <w:jc w:val="both"/>
        <w:rPr/>
      </w:pPr>
      <w:r>
        <w:rPr>
          <w:rFonts w:cs="Arial" w:ascii="Arial" w:hAnsi="Arial"/>
          <w:sz w:val="24"/>
          <w:szCs w:val="24"/>
        </w:rPr>
        <w:t>- Igen, uram, és azonnal jelentettem a hajót, mihelyt észrevettem.</w:t>
      </w:r>
    </w:p>
    <w:p>
      <w:pPr>
        <w:pStyle w:val="Csakszveg"/>
        <w:ind w:left="540" w:right="782" w:firstLine="360"/>
        <w:jc w:val="both"/>
        <w:rPr/>
      </w:pPr>
      <w:r>
        <w:rPr>
          <w:rFonts w:cs="Arial" w:ascii="Arial" w:hAnsi="Arial"/>
          <w:sz w:val="24"/>
          <w:szCs w:val="24"/>
        </w:rPr>
        <w:t>- Nem azért hívattam, hogy felelősségre vonjam. Természetesen maga is a tudatában van annak, hogy semmit sem tehettünk sem az ütközés elhárítása, sem az áldozatok megmentése érdekében.</w:t>
      </w:r>
    </w:p>
    <w:p>
      <w:pPr>
        <w:pStyle w:val="Csakszveg"/>
        <w:ind w:left="540" w:right="782" w:firstLine="360"/>
        <w:jc w:val="both"/>
        <w:rPr>
          <w:rFonts w:ascii="Arial" w:hAnsi="Arial" w:cs="Arial"/>
          <w:sz w:val="24"/>
          <w:szCs w:val="24"/>
        </w:rPr>
      </w:pPr>
      <w:r>
        <w:rPr>
          <w:rFonts w:cs="Arial" w:ascii="Arial" w:hAnsi="Arial"/>
          <w:sz w:val="24"/>
          <w:szCs w:val="24"/>
        </w:rPr>
        <w:t>- Természetesen nem, uram, hiszen a hajó óránként huszonöt csomós sebességgel haladt a sűrű ködben.</w:t>
      </w:r>
    </w:p>
    <w:p>
      <w:pPr>
        <w:pStyle w:val="Csakszveg"/>
        <w:ind w:left="540" w:right="782" w:firstLine="360"/>
        <w:jc w:val="both"/>
        <w:rPr/>
      </w:pPr>
      <w:r>
        <w:rPr>
          <w:rFonts w:cs="Arial" w:ascii="Arial" w:hAnsi="Arial"/>
          <w:sz w:val="24"/>
          <w:szCs w:val="24"/>
        </w:rPr>
        <w:t>- Nem azért vagyunk itt, hogy vitába bocsátkozzunk a hajó sebességét és a társaság szabályzatát illetően - vetett a kapitány szúrós pillantást Rowlandre. - Ha Liverpoolban felveszi a fizetését, a társaság irodájában egy száz fontot tartalmazó borítékot kap majd. Ez lesz a jutalma, ha hallgat az ütközésről, amely szégyent hozna a társaságra és vele együtt mindannyiunkra, ha napvilágra kerülne.</w:t>
      </w:r>
    </w:p>
    <w:p>
      <w:pPr>
        <w:pStyle w:val="Csakszveg"/>
        <w:ind w:left="540" w:right="782" w:firstLine="360"/>
        <w:jc w:val="both"/>
        <w:rPr/>
      </w:pPr>
      <w:r>
        <w:rPr>
          <w:rFonts w:cs="Arial" w:ascii="Arial" w:hAnsi="Arial"/>
          <w:sz w:val="24"/>
          <w:szCs w:val="24"/>
        </w:rPr>
        <w:t>- Nem fogadhatom el az ajánlatát, uram. Hiszen épp az a szándékom, hogy az első adandó alkalommal nyilvánosságra hozzam ezt a tömegmészárl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pitány hátradőlt, s a teljes testében reszkető tengerész züllött arcát figyelte, amely oly kevéssé volt összhangban a férfi kihívó hangnemével. Rendes körülmények között már régen felküldte volna a fedélzetre, hogy a tisztek rendelkezzenek felőle, ezúttal azonban különleges esetről volt szó. A tengerész könnyes szemében döbbenet, rémület és őszinte felháborodás tükröződött, s a beszéde művelt emberre vallott; a kapitány pedig - miután mérlegelte mindazokat a kétségbeejtő következményeket, amelyeket ennek az embernek a közszereplése rá és a társaira nézve jelentene - úgy döntött, jobban teszi, ha a beszélgetésük során figyelmen kívül hagyja a rangjuk közötti különbséget ért sérelmeket. Hiszen neki is az az érdeke, hogy szembeszálljon ezzel az alakkal, és szót értsen vele, mint férfi a férfival.</w:t>
      </w:r>
    </w:p>
    <w:p>
      <w:pPr>
        <w:pStyle w:val="Csakszveg"/>
        <w:ind w:left="540" w:right="782" w:firstLine="360"/>
        <w:jc w:val="both"/>
        <w:rPr/>
      </w:pPr>
      <w:r>
        <w:rPr>
          <w:rFonts w:cs="Arial" w:ascii="Arial" w:hAnsi="Arial"/>
          <w:sz w:val="24"/>
          <w:szCs w:val="24"/>
        </w:rPr>
        <w:t>- Tisztában van azzal, Rowland - kérdezte halkan -, hogy csak magára számíthat? Így csak lejáratja magát, elveszíti az állását, és ellenségeket szerez majd!</w:t>
      </w:r>
    </w:p>
    <w:p>
      <w:pPr>
        <w:pStyle w:val="Csakszveg"/>
        <w:ind w:left="540" w:right="782" w:firstLine="360"/>
        <w:jc w:val="both"/>
        <w:rPr/>
      </w:pPr>
      <w:r>
        <w:rPr>
          <w:rFonts w:cs="Arial" w:ascii="Arial" w:hAnsi="Arial"/>
          <w:sz w:val="24"/>
          <w:szCs w:val="24"/>
        </w:rPr>
        <w:t>- Ennél sokkal többel vagyok tisztában, uram - felelte Rowland feldúltan. - Tudom, mekkora hatalommal rendelkezik ön, mint kapitány. Tudom, hogy most akár vasra verethet bármilyen kihágásért, amit csak kitalál. És tudom azt is, hogy életfogytiglani börtönre ítéltethet egyetlen, rám vonatkozó bejegyzéssel, amit tanúk megerősítése és bizonyítása nélkül ír be a hivatalos hajónaplóba. De azért a tengeri jogról tudok annyit, hogy akár a börtöncellámból akasztófára küldhetem magát is, és az első tisztjét is!</w:t>
      </w:r>
    </w:p>
    <w:p>
      <w:pPr>
        <w:pStyle w:val="Csakszveg"/>
        <w:ind w:left="540" w:right="782" w:firstLine="360"/>
        <w:jc w:val="both"/>
        <w:rPr>
          <w:rFonts w:ascii="Arial" w:hAnsi="Arial" w:cs="Arial"/>
          <w:sz w:val="24"/>
          <w:szCs w:val="24"/>
        </w:rPr>
      </w:pPr>
      <w:r>
        <w:rPr>
          <w:rFonts w:cs="Arial" w:ascii="Arial" w:hAnsi="Arial"/>
          <w:sz w:val="24"/>
          <w:szCs w:val="24"/>
        </w:rPr>
        <w:t>- A tanúbizonyságról alkotott elképzelései igencsak tévesek. Sem én nem bizonyíthatnám magára a bűnösségét a hajónaplóba vezetett egyetlen bejegyzés alapján, sem maga nem okozhatna nekem kárt a börtönben ülve. Kicsoda maga egyáltalán? Ügyvéd volt korábban?</w:t>
      </w:r>
    </w:p>
    <w:p>
      <w:pPr>
        <w:pStyle w:val="Csakszveg"/>
        <w:ind w:left="540" w:right="782" w:firstLine="360"/>
        <w:jc w:val="both"/>
        <w:rPr/>
      </w:pPr>
      <w:r>
        <w:rPr>
          <w:rFonts w:cs="Arial" w:ascii="Arial" w:hAnsi="Arial"/>
          <w:sz w:val="24"/>
          <w:szCs w:val="24"/>
        </w:rPr>
        <w:t>- Annapolisban szereztem meg a diplomámat, s a szakmai tudásom felér az önével.</w:t>
      </w:r>
    </w:p>
    <w:p>
      <w:pPr>
        <w:pStyle w:val="Csakszveg"/>
        <w:ind w:left="540" w:right="782" w:firstLine="360"/>
        <w:jc w:val="both"/>
        <w:rPr>
          <w:rFonts w:ascii="Arial" w:hAnsi="Arial" w:cs="Arial"/>
          <w:sz w:val="24"/>
          <w:szCs w:val="24"/>
        </w:rPr>
      </w:pPr>
      <w:r>
        <w:rPr>
          <w:rFonts w:cs="Arial" w:ascii="Arial" w:hAnsi="Arial"/>
          <w:sz w:val="24"/>
          <w:szCs w:val="24"/>
        </w:rPr>
        <w:t>- Van valami befolyása Washingtonban?</w:t>
      </w:r>
    </w:p>
    <w:p>
      <w:pPr>
        <w:pStyle w:val="Csakszveg"/>
        <w:ind w:left="540" w:right="782" w:firstLine="360"/>
        <w:jc w:val="both"/>
        <w:rPr>
          <w:rFonts w:ascii="Arial" w:hAnsi="Arial" w:cs="Arial"/>
          <w:sz w:val="24"/>
          <w:szCs w:val="24"/>
        </w:rPr>
      </w:pPr>
      <w:r>
        <w:rPr>
          <w:rFonts w:cs="Arial" w:ascii="Arial" w:hAnsi="Arial"/>
          <w:sz w:val="24"/>
          <w:szCs w:val="24"/>
        </w:rPr>
        <w:t>- Az égvilágon semmi.</w:t>
      </w:r>
    </w:p>
    <w:p>
      <w:pPr>
        <w:pStyle w:val="Csakszveg"/>
        <w:ind w:left="540" w:right="782" w:firstLine="360"/>
        <w:jc w:val="both"/>
        <w:rPr>
          <w:rFonts w:ascii="Arial" w:hAnsi="Arial" w:cs="Arial"/>
          <w:sz w:val="24"/>
          <w:szCs w:val="24"/>
        </w:rPr>
      </w:pPr>
      <w:r>
        <w:rPr>
          <w:rFonts w:cs="Arial" w:ascii="Arial" w:hAnsi="Arial"/>
          <w:sz w:val="24"/>
          <w:szCs w:val="24"/>
        </w:rPr>
        <w:t>- S miért vállalta ezt az állást, amiből semmi haszna nem származik, bár olyan hatalommal sem jár, ahogyan ön látja?</w:t>
      </w:r>
    </w:p>
    <w:p>
      <w:pPr>
        <w:pStyle w:val="Csakszveg"/>
        <w:ind w:left="540" w:right="782" w:firstLine="360"/>
        <w:jc w:val="both"/>
        <w:rPr/>
      </w:pPr>
      <w:r>
        <w:rPr>
          <w:rFonts w:cs="Arial" w:ascii="Arial" w:hAnsi="Arial"/>
          <w:sz w:val="24"/>
          <w:szCs w:val="24"/>
        </w:rPr>
        <w:t>- Egyetlen dolgot akarok elérni hiábavaló életemben: szeretném mindkét ország lakóit úgy feldühíteni, hogy az indulataik segítségével örökre gátat vethessenek a féktelen pusztításnak, amely a sebesség növelése érdekében az élet és a tulajdon ellen irányul. Szeretném, ha az apró halászhajók birtokosai és legényei megtarthatnák azt az évente elsüllyesztett többszáz hajót, amelyet ez a harc pusztulásra ít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t férfi felállt, a kapitány fel-alá járkált a szobában, miközben Rowland villogó szemmel, ökölbe szorított kézzel szónokolt.</w:t>
      </w:r>
    </w:p>
    <w:p>
      <w:pPr>
        <w:pStyle w:val="Csakszveg"/>
        <w:ind w:left="540" w:right="782" w:firstLine="360"/>
        <w:jc w:val="both"/>
        <w:rPr>
          <w:rFonts w:ascii="Arial" w:hAnsi="Arial" w:cs="Arial"/>
          <w:sz w:val="24"/>
          <w:szCs w:val="24"/>
        </w:rPr>
      </w:pPr>
      <w:r>
        <w:rPr>
          <w:rFonts w:cs="Arial" w:ascii="Arial" w:hAnsi="Arial"/>
          <w:sz w:val="24"/>
          <w:szCs w:val="24"/>
        </w:rPr>
        <w:t>- Mindannyian erre vágyunk, Rowland - szólalt meg végül a kapitány -, de sem magának, sem nekem nem áll hatalmunkban e cél megvalósítása. Megfelel tehát az összeg, amelyet az imént ajánlottam önnek? Vagy elvállalna valamilyen beosztást a parancsnoki hídon?</w:t>
      </w:r>
    </w:p>
    <w:p>
      <w:pPr>
        <w:pStyle w:val="Csakszveg"/>
        <w:ind w:left="540" w:right="782" w:firstLine="360"/>
        <w:jc w:val="both"/>
        <w:rPr/>
      </w:pPr>
      <w:r>
        <w:rPr>
          <w:rFonts w:cs="Arial" w:ascii="Arial" w:hAnsi="Arial"/>
          <w:sz w:val="24"/>
          <w:szCs w:val="24"/>
        </w:rPr>
        <w:t>- Magasabb állást is elvállalnék, uram, de még az ön társasága sem elég gazdag ahhoz, hogy megvesztegessen.</w:t>
      </w:r>
    </w:p>
    <w:p>
      <w:pPr>
        <w:pStyle w:val="Csakszveg"/>
        <w:ind w:left="540" w:right="782" w:firstLine="360"/>
        <w:jc w:val="both"/>
        <w:rPr/>
      </w:pPr>
      <w:r>
        <w:rPr>
          <w:rFonts w:cs="Arial" w:ascii="Arial" w:hAnsi="Arial"/>
          <w:sz w:val="24"/>
          <w:szCs w:val="24"/>
        </w:rPr>
        <w:t>- Látom, nincs magában nagyravágyás, Rowland. Szükségletei azonban bizonyára vannak.</w:t>
      </w:r>
    </w:p>
    <w:p>
      <w:pPr>
        <w:pStyle w:val="Csakszveg"/>
        <w:ind w:left="540" w:right="782" w:firstLine="360"/>
        <w:jc w:val="both"/>
        <w:rPr/>
      </w:pPr>
      <w:r>
        <w:rPr>
          <w:rFonts w:cs="Arial" w:ascii="Arial" w:hAnsi="Arial"/>
          <w:sz w:val="24"/>
          <w:szCs w:val="24"/>
        </w:rPr>
        <w:t>- Szükségem van élelemre, ruhára, egy helyre, ahol meghúzhatom magam, és persze whiskyre - felelte Rowland keserű, gúnyos kacajj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pitány egy palackot meg két poharat vett el egy forgatható tálcáról, és Rowland elé tette őket:</w:t>
      </w:r>
    </w:p>
    <w:p>
      <w:pPr>
        <w:pStyle w:val="Csakszveg"/>
        <w:ind w:left="540" w:right="782" w:firstLine="360"/>
        <w:jc w:val="both"/>
        <w:rPr/>
      </w:pPr>
      <w:r>
        <w:rPr>
          <w:rFonts w:cs="Arial" w:ascii="Arial" w:hAnsi="Arial"/>
          <w:sz w:val="24"/>
          <w:szCs w:val="24"/>
        </w:rPr>
        <w:t>- Íme, első kívánsága máris teljesült; töltse bátran tele a poharát.</w:t>
      </w:r>
    </w:p>
    <w:p>
      <w:pPr>
        <w:pStyle w:val="Csakszveg"/>
        <w:ind w:left="540" w:right="782" w:firstLine="360"/>
        <w:jc w:val="both"/>
        <w:rPr>
          <w:rFonts w:ascii="Arial" w:hAnsi="Arial" w:cs="Arial"/>
          <w:sz w:val="24"/>
          <w:szCs w:val="24"/>
        </w:rPr>
      </w:pPr>
      <w:r>
        <w:rPr>
          <w:rFonts w:cs="Arial" w:ascii="Arial" w:hAnsi="Arial"/>
          <w:sz w:val="24"/>
          <w:szCs w:val="24"/>
        </w:rPr>
        <w:t>Rowland csillogó szemmel töltött magának, a kapitány pedig követte.</w:t>
      </w:r>
    </w:p>
    <w:p>
      <w:pPr>
        <w:pStyle w:val="Csakszveg"/>
        <w:ind w:left="540" w:right="782" w:firstLine="360"/>
        <w:jc w:val="both"/>
        <w:rPr/>
      </w:pPr>
      <w:r>
        <w:rPr>
          <w:rFonts w:cs="Arial" w:ascii="Arial" w:hAnsi="Arial"/>
          <w:sz w:val="24"/>
          <w:szCs w:val="24"/>
        </w:rPr>
        <w:t>- Magával tartok, Rowland - mondta -, hogy ezentúl jobban megérthessük egymást. - Felhajtotta az italt, Rowland azonban várt egy pillanatig, mielőtt megszólalt:</w:t>
      </w:r>
    </w:p>
    <w:p>
      <w:pPr>
        <w:pStyle w:val="Csakszveg"/>
        <w:ind w:left="540" w:right="782" w:firstLine="360"/>
        <w:jc w:val="both"/>
        <w:rPr/>
      </w:pPr>
      <w:r>
        <w:rPr>
          <w:rFonts w:cs="Arial" w:ascii="Arial" w:hAnsi="Arial"/>
          <w:sz w:val="24"/>
          <w:szCs w:val="24"/>
        </w:rPr>
        <w:t>- Szívesebben iszom egyedül, kapitány úr - mondta, és egy hajtásra kiitta a whiskyt.</w:t>
      </w:r>
    </w:p>
    <w:p>
      <w:pPr>
        <w:pStyle w:val="Csakszveg"/>
        <w:ind w:left="540" w:right="782" w:firstLine="360"/>
        <w:jc w:val="both"/>
        <w:rPr>
          <w:rFonts w:ascii="Arial" w:hAnsi="Arial" w:cs="Arial"/>
          <w:sz w:val="24"/>
          <w:szCs w:val="24"/>
        </w:rPr>
      </w:pPr>
      <w:r>
        <w:rPr>
          <w:rFonts w:cs="Arial" w:ascii="Arial" w:hAnsi="Arial"/>
          <w:sz w:val="24"/>
          <w:szCs w:val="24"/>
        </w:rPr>
        <w:t>A kapitány vörös lett a sértéstől, de türtőztette magát.</w:t>
      </w:r>
    </w:p>
    <w:p>
      <w:pPr>
        <w:pStyle w:val="Csakszveg"/>
        <w:ind w:left="540" w:right="782" w:firstLine="360"/>
        <w:jc w:val="both"/>
        <w:rPr/>
      </w:pPr>
      <w:r>
        <w:rPr>
          <w:rFonts w:cs="Arial" w:ascii="Arial" w:hAnsi="Arial"/>
          <w:sz w:val="24"/>
          <w:szCs w:val="24"/>
        </w:rPr>
        <w:t>- Most pedig menjen a fedélzetre, Rowland - mondta. - Partraszállás előtt még hivatni fogom. Addig pedig arra kérem - nem utasítom, hanem csupán kérem -, kerülje a társaival való fölösleges beszélgetéseket a mai éjszaka eseményei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a nyolcadik harangszó elhangzásakor leváltották az első tisztet, a kapitány így szólt hozzá:</w:t>
      </w:r>
    </w:p>
    <w:p>
      <w:pPr>
        <w:pStyle w:val="Csakszveg"/>
        <w:ind w:left="540" w:right="782" w:firstLine="360"/>
        <w:jc w:val="both"/>
        <w:rPr/>
      </w:pPr>
      <w:r>
        <w:rPr>
          <w:rFonts w:cs="Arial" w:ascii="Arial" w:hAnsi="Arial"/>
          <w:sz w:val="24"/>
          <w:szCs w:val="24"/>
        </w:rPr>
        <w:t>- Ez az alak egy roncshalmaz, akinek túlságosan élénk a lelkiismerete, megvásárolni vagy megfélemlíteni viszont lehetetlen, ahhoz túl sokat tud. A gyenge pontjait most mindenesetre feltérképeztük. Ha még partot érés előtt szépen befürösztjük, a tanúvallomása mindenképpen érvényét veszíti. Úgyhogy csak lássa el bőven itallal, én pedig beszélek az orvossal, és átnézem vele a kábítószer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Rowland aznap reggel, a hetedik harangszó elhangzása után leült reggelizni, félliteres palackot talált a gyapjúkabátja zsebében; kedve is lett volna meghúzni, a társai jelenlétében azonban nem vehette el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os, kapitány úr - gondolta -, maga a legegyügyűbb, legbárgyúbb csirkefogó, akit valaha a hátán hordott a föld. Ezt a finom, kábítószeres italt pedig elteszem későbbre, bizonyíték gyanánt." Csakhamar azonban rájött, hogy az italban nincsen kábítószer. Kiváló whisky volt, s remekül tartotta Rowlandben a lelket, miközben a kapitány tovább szövögette tervei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ÖTÖ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örtént valami aznap délelőtt, ami egészen elfeledtette Rowlanddel az éjszaka eseményeit. A többórás, ragyogó reggeli napfény előcsalogatta a kabinokból az utasokat, akik úgy rajzottak a fedélzeten, mint méhek a kaptárban; a két széles sétafedélzet olyan sokszínűén nyüzsgött, mint két nagyvárosi utca. Az őrszem is a takarítással foglalatoskodott, Rowland pedig felmosóronggyal és vödörrel felszerelkezve sikálta a hajó jobb oldalán a fehérre festett fakorlátot. A fedélzeti épület tövében dolgozott, ahonnan csak a hajó farának egy keskeny szeletét láthatta. Egyszer csak kacagó, sikongató kislány szaladt a majdhogynem zárt térségbe, s Rowland nadrágszárába kapaszkodva fel-le ugrált túláradó lelkesedésében.</w:t>
      </w:r>
    </w:p>
    <w:p>
      <w:pPr>
        <w:pStyle w:val="Csakszveg"/>
        <w:ind w:left="540" w:right="782" w:firstLine="360"/>
        <w:jc w:val="both"/>
        <w:rPr/>
      </w:pPr>
      <w:r>
        <w:rPr>
          <w:rFonts w:cs="Arial" w:ascii="Arial" w:hAnsi="Arial"/>
          <w:sz w:val="24"/>
          <w:szCs w:val="24"/>
        </w:rPr>
        <w:t>- Elszajadtam! - újságolta. - Elszajadtam a mamától!</w:t>
      </w:r>
    </w:p>
    <w:p>
      <w:pPr>
        <w:pStyle w:val="Csakszveg"/>
        <w:ind w:left="540" w:right="782" w:firstLine="360"/>
        <w:jc w:val="both"/>
        <w:rPr/>
      </w:pPr>
      <w:r>
        <w:rPr>
          <w:rFonts w:cs="Arial" w:ascii="Arial" w:hAnsi="Arial"/>
          <w:sz w:val="24"/>
          <w:szCs w:val="24"/>
        </w:rPr>
        <w:t>Rowland a nadrágjába törölte vizes kezét, felkapta a csöppséget, és gyöngéden így szólt:</w:t>
      </w:r>
    </w:p>
    <w:p>
      <w:pPr>
        <w:pStyle w:val="Csakszveg"/>
        <w:ind w:left="540" w:right="782" w:firstLine="360"/>
        <w:jc w:val="both"/>
        <w:rPr/>
      </w:pPr>
      <w:r>
        <w:rPr>
          <w:rFonts w:cs="Arial" w:ascii="Arial" w:hAnsi="Arial"/>
          <w:sz w:val="24"/>
          <w:szCs w:val="24"/>
        </w:rPr>
        <w:t>- Kicsikém, jobb lenne, ha szépen visszaszaladnál a mamádhoz. Nem neked való ez a hel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yermek ártatlanul mosolygott rá, a férfi pedig - bolondosan, mint minden agglegény - a korlát fölé emelte, és tréfásan megfenyegette:</w:t>
      </w:r>
    </w:p>
    <w:p>
      <w:pPr>
        <w:pStyle w:val="Csakszveg"/>
        <w:ind w:left="540" w:right="782" w:firstLine="360"/>
        <w:jc w:val="both"/>
        <w:rPr/>
      </w:pPr>
      <w:r>
        <w:rPr>
          <w:rFonts w:cs="Arial" w:ascii="Arial" w:hAnsi="Arial"/>
          <w:sz w:val="24"/>
          <w:szCs w:val="24"/>
        </w:rPr>
        <w:t>- Kidobjalak talán a halaknak, kicsim? - kérdezte, s szokásától eltérően szelíden elmosolyo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lány rémülten felsikoltott, s ebben a pillanatban egy fiatalasszony tűnt fel a sarkon. Anyaoroszlánként ugrott Rowland mellé, s elragadta tőle a gyermeket, aztán egy pillanatig tágra meredt szemmel bámult a férfira, majd elviharzott. Rowland erőtlenül, tehetetlenül, levegő után kapkodva nézett utána.</w:t>
      </w:r>
    </w:p>
    <w:p>
      <w:pPr>
        <w:pStyle w:val="Csakszveg"/>
        <w:ind w:left="540" w:right="782" w:firstLine="360"/>
        <w:jc w:val="both"/>
        <w:rPr/>
      </w:pPr>
      <w:r>
        <w:rPr>
          <w:rFonts w:cs="Arial" w:ascii="Arial" w:hAnsi="Arial"/>
          <w:sz w:val="24"/>
          <w:szCs w:val="24"/>
        </w:rPr>
        <w:t>- Tehát az ő lánya - suttogta. - Láttam a szemében. Eszerint férjhez ment. - A napbarnított tengerész arca most olyan fehér volt, mint a korlát, amelyet éppen tisztogatott. Folytatta a mun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íz perc múlva a kapitányt egy felettébb izgatott úr és hölgy kereste fel az irodájában.</w:t>
      </w:r>
    </w:p>
    <w:p>
      <w:pPr>
        <w:pStyle w:val="Csakszveg"/>
        <w:ind w:left="540" w:right="782" w:firstLine="360"/>
        <w:jc w:val="both"/>
        <w:rPr/>
      </w:pPr>
      <w:r>
        <w:rPr>
          <w:rFonts w:cs="Arial" w:ascii="Arial" w:hAnsi="Arial"/>
          <w:sz w:val="24"/>
          <w:szCs w:val="24"/>
        </w:rPr>
        <w:t>- Ezredes úr, tehát azt állítja, hogy önnek ez a Rowland régi ellensége? - kezdte a kapitány.</w:t>
      </w:r>
    </w:p>
    <w:p>
      <w:pPr>
        <w:pStyle w:val="Csakszveg"/>
        <w:ind w:left="540" w:right="782" w:firstLine="360"/>
        <w:jc w:val="both"/>
        <w:rPr/>
      </w:pPr>
      <w:r>
        <w:rPr>
          <w:rFonts w:cs="Arial" w:ascii="Arial" w:hAnsi="Arial"/>
          <w:sz w:val="24"/>
          <w:szCs w:val="24"/>
        </w:rPr>
        <w:t>- Mindössze annyit tudok, hogy ez az ember Mrs. Selfridge hódolója, vagy legalábbis az volt. Már célzott arra is, hogy bosszút fog állni. A feleségem egészen biztos abban, amit látott, szerintem pedig mindenáron fogdába kellene zárnia Rowlandot.</w:t>
      </w:r>
    </w:p>
    <w:p>
      <w:pPr>
        <w:pStyle w:val="Csakszveg"/>
        <w:ind w:left="540" w:right="782" w:firstLine="360"/>
        <w:jc w:val="both"/>
        <w:rPr/>
      </w:pPr>
      <w:r>
        <w:rPr>
          <w:rFonts w:cs="Arial" w:ascii="Arial" w:hAnsi="Arial"/>
          <w:sz w:val="24"/>
          <w:szCs w:val="24"/>
        </w:rPr>
        <w:t>- Igen, kapitány úr - mondta az asszony felindultan, és magához ölelte a kislányt -, hogyha látta volna, ön is így gondolná. Éppen ki akarta hajítani Myrát a hajóból, amikor odaértem, és közben olyan gonoszul nézett rám is. Rettenetes volt. Én ugyan egy szemhunyásnyit nem alhatok többé ezen a hajón.</w:t>
      </w:r>
    </w:p>
    <w:p>
      <w:pPr>
        <w:pStyle w:val="Csakszveg"/>
        <w:ind w:left="540" w:right="782" w:firstLine="360"/>
        <w:jc w:val="both"/>
        <w:rPr/>
      </w:pPr>
      <w:r>
        <w:rPr>
          <w:rFonts w:cs="Arial" w:ascii="Arial" w:hAnsi="Arial"/>
          <w:sz w:val="24"/>
          <w:szCs w:val="24"/>
        </w:rPr>
        <w:t>- Kérem, ne nyugtalankodjék, asszonyom - felelte a kapitány komoly hangon. - Tudok már egyet s mást a férfi múltjáról. Kegyvesztett, bukott tengerésztiszt, aki három utat megtett már velünk, s csak azért szolgál közönséges matrózként, hogy pénzt szerezzen az iváshoz. Ezzel együtt is lehetséges persze, hogy valóban önöket követi a hajón. Mit gondolnak, tudhatott arról, hogy éppen velünk utaznak?</w:t>
      </w:r>
    </w:p>
    <w:p>
      <w:pPr>
        <w:pStyle w:val="Csakszveg"/>
        <w:ind w:left="540" w:right="782" w:firstLine="360"/>
        <w:jc w:val="both"/>
        <w:rPr/>
      </w:pPr>
      <w:r>
        <w:rPr>
          <w:rFonts w:cs="Arial" w:ascii="Arial" w:hAnsi="Arial"/>
          <w:sz w:val="24"/>
          <w:szCs w:val="24"/>
        </w:rPr>
        <w:t>- Miért is ne? - kiáltott fel a férj. - Minden bizonnyal jó néhányat ismer Mrs. Selfridge barátai közül.</w:t>
      </w:r>
    </w:p>
    <w:p>
      <w:pPr>
        <w:pStyle w:val="Csakszveg"/>
        <w:ind w:left="540" w:right="782" w:firstLine="360"/>
        <w:jc w:val="both"/>
        <w:rPr>
          <w:rFonts w:ascii="Arial" w:hAnsi="Arial" w:cs="Arial"/>
          <w:sz w:val="24"/>
          <w:szCs w:val="24"/>
        </w:rPr>
      </w:pPr>
      <w:r>
        <w:rPr>
          <w:rFonts w:cs="Arial" w:ascii="Arial" w:hAnsi="Arial"/>
          <w:sz w:val="24"/>
          <w:szCs w:val="24"/>
        </w:rPr>
        <w:t>- Igen, igen - helyeselt az asszony hevesen. - Többször is hallottam, hogy beszéltek róla.</w:t>
      </w:r>
    </w:p>
    <w:p>
      <w:pPr>
        <w:pStyle w:val="Csakszveg"/>
        <w:ind w:left="540" w:right="782" w:firstLine="360"/>
        <w:jc w:val="both"/>
        <w:rPr/>
      </w:pPr>
      <w:r>
        <w:rPr>
          <w:rFonts w:cs="Arial" w:ascii="Arial" w:hAnsi="Arial"/>
          <w:sz w:val="24"/>
          <w:szCs w:val="24"/>
        </w:rPr>
        <w:t>- Akkor minden világos - felelte a kapitány. - Ha nincs kifogása, asszonyom, hogy az angol törvényszéken tanúskodjék ez ellen az ember ellen, akkor azonnal megbilincseltetem gyilkossági kísérlet vádjával.</w:t>
      </w:r>
    </w:p>
    <w:p>
      <w:pPr>
        <w:pStyle w:val="Csakszveg"/>
        <w:ind w:left="540" w:right="782" w:firstLine="360"/>
        <w:jc w:val="both"/>
        <w:rPr/>
      </w:pPr>
      <w:r>
        <w:rPr>
          <w:rFonts w:cs="Arial" w:ascii="Arial" w:hAnsi="Arial"/>
          <w:sz w:val="24"/>
          <w:szCs w:val="24"/>
        </w:rPr>
        <w:t>- Ó, kérem tegye meg, kapitány úr! - kiáltotta az asszony. – Nem érzem biztonságban magam, amíg Rowland szabad. Természetesen tanúskodni fogok ellene.</w:t>
      </w:r>
    </w:p>
    <w:p>
      <w:pPr>
        <w:pStyle w:val="Csakszveg"/>
        <w:ind w:left="540" w:right="782" w:firstLine="360"/>
        <w:jc w:val="both"/>
        <w:rPr/>
      </w:pPr>
      <w:r>
        <w:rPr>
          <w:rFonts w:cs="Arial" w:ascii="Arial" w:hAnsi="Arial"/>
          <w:sz w:val="24"/>
          <w:szCs w:val="24"/>
        </w:rPr>
        <w:t>- Bármit is tesz, kapitány - vágott közbe a férj haragosan -, biztos lehet benne, hogyha ez a férfi bántalmazni próbál akár engem, akár az enyéimet, golyót repítek a fejébe. Akkor aztán engem is vasra verethet majd.</w:t>
      </w:r>
    </w:p>
    <w:p>
      <w:pPr>
        <w:pStyle w:val="Csakszveg"/>
        <w:ind w:left="540" w:right="782" w:firstLine="360"/>
        <w:jc w:val="both"/>
        <w:rPr/>
      </w:pPr>
      <w:r>
        <w:rPr>
          <w:rFonts w:cs="Arial" w:ascii="Arial" w:hAnsi="Arial"/>
          <w:sz w:val="24"/>
          <w:szCs w:val="24"/>
        </w:rPr>
        <w:t>- Gondom lesz rá, hogy a tengerész mihamarább felügyelet alá kerüljön, ezredes úr - felelte a kapitány, majd kikísérte a házaspárt az irodáj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pitánynak persze esze ágában sem állt letartóztatni John Rowlandot: egyrészt, mert nem a gyilkosság vádját tartotta a legmegfelelőbb módnak a férfi befeketítésére, másrészt, mert nem hitt abban, hogy ez az ember, aki az éjjel szembeszegült vele, valóban kezet emelt volna egy gyerekre, harmadrészt pedig, mert a vádat mindenképpen nehéz lett volna bebizonyítani, s neki magának is rengeteg gondot és kellemetlenséget okozott volna. Mindössze arról rendelkezett, hogy John Rowland ezentúl a fedélközben végezze a munkáját, ahol nem találkozhat össze utaso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ot meglepte, hogy az utálatos takarítgatás helyett egyszer csak a mentőövek festegetésével bízták meg a meleg fedélközben, ami igencsak kellemes „katonamunka" volt. Mivel elég agyafúrt volt, észrevette, hogy a fedélzetmester egész álló reggel szem előtt tartotta, az viszont már nem jutott eszébe, hogy részegnek és bódultnak tettesse magát, ezáltal megnyugtassa aggódó feletteseit, és még több whiskyt szerezzen magának. A gyógyító tengeri levegő hatására jobban ragyogott a szeme és erősebben csengett a hangja, amikor négy órakor a délutáni őrszolgálatra jelentkezett a fedélzeten. A kapitány és a fedélzetmester ugyanebben az időben megbeszélést tartottak a térképszobában, s a kapitány kijelen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 aggódjon, nem fogjuk megmérgezni. Különben is rémségeket látott, ez a szer pedig csak felnagyítja őket, s kígyók, kísértetek, lidércek, hajóroncsok, tűzvész és más szörnyűségek jelennek majd meg a képzeletében. Két vagy három óra elteltével fog érződni a szer hatása. Tegye csak bele bátran a poharába, ha éppen üres az orrfedél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őfedélzeten, ahol Rowland tartózkodott, vacsoraidőben veszekedés tört ki. A csetepatéról, amelyben Rowland nem vett részt, elég annyit tudnunk, hogy a férfi kezéből kiütötték a teásbögrét, mielőtt akár három kortyot megihatott volna. Rowland újra töltött magának, majd befejezte a vacsoráját, s nem vett részt sem társainak a perpatvarról folytatott nagyhangú beszélgetésében, sem az ütközésekről való sutyorgásban, hanem a priccsén cigarettázott, amíg nyolcat nem ütött a harang, és eljött a váltás idej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HATO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 Rowland - mondta a termetes fedélzetmester, amikor az őrszem megjelent a fedélzeten -, jelentkezz őrségre a jobb oldali hídon.</w:t>
      </w:r>
    </w:p>
    <w:p>
      <w:pPr>
        <w:pStyle w:val="Csakszveg"/>
        <w:ind w:left="540" w:right="782" w:firstLine="360"/>
        <w:jc w:val="both"/>
        <w:rPr>
          <w:rFonts w:ascii="Arial" w:hAnsi="Arial" w:cs="Arial"/>
          <w:sz w:val="24"/>
          <w:szCs w:val="24"/>
        </w:rPr>
      </w:pPr>
      <w:r>
        <w:rPr>
          <w:rFonts w:cs="Arial" w:ascii="Arial" w:hAnsi="Arial"/>
          <w:sz w:val="24"/>
          <w:szCs w:val="24"/>
        </w:rPr>
        <w:t>- De hát nem is vagyok soron - felelte a meglepődött Rowland.</w:t>
      </w:r>
    </w:p>
    <w:p>
      <w:pPr>
        <w:pStyle w:val="Csakszveg"/>
        <w:ind w:left="540" w:right="782" w:firstLine="360"/>
        <w:jc w:val="both"/>
        <w:rPr>
          <w:rFonts w:ascii="Arial" w:hAnsi="Arial" w:cs="Arial"/>
          <w:sz w:val="24"/>
          <w:szCs w:val="24"/>
        </w:rPr>
      </w:pPr>
      <w:r>
        <w:rPr>
          <w:rFonts w:cs="Arial" w:ascii="Arial" w:hAnsi="Arial"/>
          <w:sz w:val="24"/>
          <w:szCs w:val="24"/>
        </w:rPr>
        <w:t>- A hídról jött a parancs, irány az őr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sértődött tengerész módjára morgolódott egy sort, majd engedelmeskedett. Társa, akit felváltott, bemondta a nevét és eltűnt. Az első tiszt odasétált Rowlandhoz, hivatalosan felszólította, hogy „őrködjön éberen", majd a helyére ment. Rájuk telepedett az éjszakai virrasztás csöndje és magánya, amit tovább súlyosbított a gépek szűnni nem akaró dübörgése, s csak a hajó elején elhelyezkedő színházból kiszűrődő távoli zene és nevetés csillapított egy kissé. A Titant friss, nyugati szél kísérte, amely egészen enyhévé tette a fedélzeten a levegőt, a sűrű köd azonban - amelyen átragyogott a csillagos ég fénye - annyira hűvös volt, hogy nemsokára a legutolsó kinn kóborló utas is a hajó belsejében keresett menedé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árom harangszó elhangzásakor - azaz fél tízkor - Rowland jelentette, hogy „minden rendben van", majd átadta az őrséget. Ekkor az első tiszt - otthagyva a helyét - elindult felé.</w:t>
      </w:r>
    </w:p>
    <w:p>
      <w:pPr>
        <w:pStyle w:val="Csakszveg"/>
        <w:ind w:left="540" w:right="782" w:firstLine="360"/>
        <w:jc w:val="both"/>
        <w:rPr/>
      </w:pPr>
      <w:r>
        <w:rPr>
          <w:rFonts w:cs="Arial" w:ascii="Arial" w:hAnsi="Arial"/>
          <w:sz w:val="24"/>
          <w:szCs w:val="24"/>
        </w:rPr>
        <w:t>- Rowland - szólította meg őt, mihelyst a közelébe ért -, úgy hallom, magának tiszti rangja is van.</w:t>
      </w:r>
    </w:p>
    <w:p>
      <w:pPr>
        <w:pStyle w:val="Csakszveg"/>
        <w:ind w:left="540" w:right="782" w:firstLine="360"/>
        <w:jc w:val="both"/>
        <w:rPr>
          <w:rFonts w:ascii="Arial" w:hAnsi="Arial" w:cs="Arial"/>
          <w:sz w:val="24"/>
          <w:szCs w:val="24"/>
        </w:rPr>
      </w:pPr>
      <w:r>
        <w:rPr>
          <w:rFonts w:cs="Arial" w:ascii="Arial" w:hAnsi="Arial"/>
          <w:sz w:val="24"/>
          <w:szCs w:val="24"/>
        </w:rPr>
        <w:t>- Nem tudom, hol hallhatta, uram - felelte Rowland. - Nem szokásom emlegetni a dolgot.</w:t>
      </w:r>
    </w:p>
    <w:p>
      <w:pPr>
        <w:pStyle w:val="Csakszveg"/>
        <w:ind w:left="540" w:right="782" w:firstLine="360"/>
        <w:jc w:val="both"/>
        <w:rPr>
          <w:rFonts w:ascii="Arial" w:hAnsi="Arial" w:cs="Arial"/>
          <w:sz w:val="24"/>
          <w:szCs w:val="24"/>
        </w:rPr>
      </w:pPr>
      <w:r>
        <w:rPr>
          <w:rFonts w:cs="Arial" w:ascii="Arial" w:hAnsi="Arial"/>
          <w:sz w:val="24"/>
          <w:szCs w:val="24"/>
        </w:rPr>
        <w:t>- A kapitánynak azért mégiscsak elmondta. Gondolom, Annapolisban is ugyanolyan remek teljesítménnyel végzett, mint amilyennel a Királyi Tengerészeti Főiskolán. Mit gondol Maury elméletéről az áramlatokkal kapcsolatban?</w:t>
      </w:r>
    </w:p>
    <w:p>
      <w:pPr>
        <w:pStyle w:val="Csakszveg"/>
        <w:ind w:left="540" w:right="782" w:firstLine="360"/>
        <w:jc w:val="both"/>
        <w:rPr>
          <w:rFonts w:ascii="Arial" w:hAnsi="Arial" w:cs="Arial"/>
          <w:sz w:val="24"/>
          <w:szCs w:val="24"/>
        </w:rPr>
      </w:pPr>
      <w:r>
        <w:rPr>
          <w:rFonts w:cs="Arial" w:ascii="Arial" w:hAnsi="Arial"/>
          <w:sz w:val="24"/>
          <w:szCs w:val="24"/>
        </w:rPr>
        <w:t>- Meggyőzőnek tartom - felelte Rowland, s mintha egyszeriben elfelejtette volna „uram"-nak szólítani a tisztet. - A legtöbb részletet illetően azonban már bebizonyosodtak a tévedései.</w:t>
      </w:r>
    </w:p>
    <w:p>
      <w:pPr>
        <w:pStyle w:val="Csakszveg"/>
        <w:ind w:left="540" w:right="782" w:firstLine="360"/>
        <w:jc w:val="both"/>
        <w:rPr/>
      </w:pPr>
      <w:r>
        <w:rPr>
          <w:rFonts w:cs="Arial" w:ascii="Arial" w:hAnsi="Arial"/>
          <w:sz w:val="24"/>
          <w:szCs w:val="24"/>
        </w:rPr>
        <w:t>- Magam is azt hiszem. Foglalkozott valaha azzal az elmélettel, miszerint ködös időben meg lehet határozni az esetleges jégtömbök elhelyezkedését abból, ahogyan hozzájuk közeledve csökken a víz hőmérséklete?</w:t>
      </w:r>
    </w:p>
    <w:p>
      <w:pPr>
        <w:pStyle w:val="Csakszveg"/>
        <w:ind w:left="540" w:right="782" w:firstLine="360"/>
        <w:jc w:val="both"/>
        <w:rPr/>
      </w:pPr>
      <w:r>
        <w:rPr>
          <w:rFonts w:cs="Arial" w:ascii="Arial" w:hAnsi="Arial"/>
          <w:sz w:val="24"/>
          <w:szCs w:val="24"/>
        </w:rPr>
        <w:t>- Közelebbről nem foglalkoztam ezzel az elképzeléssel, de úgy tűnik, mindez csak a számításokon, és a hozzájuk szükséges időn múlik. A hideg nem más, mint a hő hiánya, a hő pedig sugárzási energiaként fogható fel, amely a távolság négyzetével arányosan csökk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szt álldogált még egy pillanatig, maga elé nézett és halkan dúdolt valamit.</w:t>
      </w:r>
    </w:p>
    <w:p>
      <w:pPr>
        <w:pStyle w:val="Csakszveg"/>
        <w:ind w:left="540" w:right="782" w:firstLine="360"/>
        <w:jc w:val="both"/>
        <w:rPr>
          <w:rFonts w:ascii="Arial" w:hAnsi="Arial" w:cs="Arial"/>
          <w:sz w:val="24"/>
          <w:szCs w:val="24"/>
        </w:rPr>
      </w:pPr>
      <w:r>
        <w:rPr>
          <w:rFonts w:cs="Arial" w:ascii="Arial" w:hAnsi="Arial"/>
          <w:sz w:val="24"/>
          <w:szCs w:val="24"/>
        </w:rPr>
        <w:t>- Igen, így van - felelte, majd visszatért a helyére.</w:t>
      </w:r>
    </w:p>
    <w:p>
      <w:pPr>
        <w:pStyle w:val="Csakszveg"/>
        <w:ind w:left="540" w:right="782" w:firstLine="360"/>
        <w:jc w:val="both"/>
        <w:rPr/>
      </w:pPr>
      <w:r>
        <w:rPr>
          <w:rFonts w:cs="Arial" w:ascii="Arial" w:hAnsi="Arial"/>
          <w:sz w:val="24"/>
          <w:szCs w:val="24"/>
        </w:rPr>
        <w:t>- Valószínűleg vasból van a gyomra - mormogta magában, ahogy az iránytűtartóra nézett. - De az is lehet, hogy a fedélzetmester valaki másnak a poharába keverte bele a szert.</w:t>
      </w:r>
    </w:p>
    <w:p>
      <w:pPr>
        <w:pStyle w:val="Csakszveg"/>
        <w:ind w:left="540" w:right="782" w:firstLine="360"/>
        <w:jc w:val="both"/>
        <w:rPr/>
      </w:pPr>
      <w:r>
        <w:rPr>
          <w:rFonts w:cs="Arial" w:ascii="Arial" w:hAnsi="Arial"/>
          <w:sz w:val="24"/>
          <w:szCs w:val="24"/>
        </w:rPr>
        <w:t>Rowland gúnyos mosollyal pillantott a távozó tiszt u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íváncsi vagyok - töprengett magában -, vajon miért vitatja meg egy tiszt egy matrózzal a hajó irányításával kapcsolatos gondjait? És különben is, mit keresek én itt, amikor nem is lennék szolgálatban? Talán a miatt a palack miatt figyelnek ennyire, amit a zsebembe rejtettek?" Fel-alá járkált a híd végében, s hamarosan visszatalált borongós gondolataihoz, amelyeket a tiszt érkezése félbeszakí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jon meddig tarthat még a nagyravágyásom, meddig szerethetem a hivatásomat - merengett -, miután megismertem, megszereztem és elveszítettem az egyetlen asszonyt, aki valaha is értékes volt a számomra? Miért van az, hogy amióta le kellett mondanom őróla, aki csak egy volt a földön élő sok millió szerelmes nő közül, azóta nem lelem örömöm semmiben, nem tudom, ki vagyok, s csak pusztítom magamat? Kihez mehetett feleségül? Bizonyára egy idegenhez, jóval az elűzetésem után; valakihez, akinek volt néhány olyan testi-lelki tulajdonsága, amelyek rokonszenvesek voltak neki; valakihez, aki nem volt szerelmes belé, s ez még javította is az esélyeit nála; s ez a valaki hidegen, könnyedén elfoglalta a helyemet a Paradicsomban. És még azt mondják, hogy »Isten mindent elrendez«, a mennyországban pedig minden beteljesületlen vágyunk kielégülést nyer, feltéve, hogy hiszünk a létezésében. Ez tehát azt jelenti - ha jelent egyáltalán valamit -, hogy ha egy életen keresztül sem ismeri fel a hűségemet, s mindössze félelmet és megvetést ad érte cserébe, a mennyországban majd elnyerem a lelke szerelmét és ragaszkodását. De vajon szeretem a lelkét? Vajon gyönyörű arca van-e a lelkének, s van-e olyan alakja és tartása, mint magának Vénusznak? Vajon mély, kék szeme van-e a lelkének, és édesen csengő hangja? Vajon szellemes, méltóságteljes és elbűvölő a lelke? Vajon szánja-e a szenvedőket? Mert ezeket szeretem én benne, a lelkét viszont nem, mármint, ha létezik. Nem kérek belőle. De őt akarom, mert rá szükségem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abbahagyta a járkálást, kihajolt a hajó korlátján, s a ködöt bámulta. Az utolsó mondatokat már hangosan mondta, s az első tiszt, aki egy pillanatra hallótávolságon belül került, hallgatózott még egy kicsit, mielőtt visszavonult volna.</w:t>
      </w:r>
    </w:p>
    <w:p>
      <w:pPr>
        <w:pStyle w:val="Csakszveg"/>
        <w:ind w:left="540" w:right="782" w:firstLine="360"/>
        <w:jc w:val="both"/>
        <w:rPr/>
      </w:pPr>
      <w:r>
        <w:rPr>
          <w:rFonts w:cs="Arial" w:ascii="Arial" w:hAnsi="Arial"/>
          <w:sz w:val="24"/>
          <w:szCs w:val="24"/>
        </w:rPr>
        <w:t>- Alakul már - súgta a harmadik tisztnek, majd megnyomta a gombot, amellyel a kapitánynál jelentkezett, rövid füttyszóval szólította a fedélzetmestert, összefoglalta az elkábított őrrel kapcsolatos tapasztalatait, s a hajó irányítását a harmadik tiszt vette 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délzetmestert szólító füttyszó olyan gyakori a gőzhajókon, hogy az emberek többnyire fel sem figyelnek rá, ezúttal azonban a fedélzetmesteren kívül még valaki felkapta a fejét. Az egyik utasfülkében egy apró, hálóinges alak kelt fel az ágyáról, és az őrszem figyelmét elkerülve, tágra nyílt szemmel, tapogatózva kereste az útját a fedélzet irányában. A fehér, meztelen lábacskák nem érezték a hideget, amint az elhagyatott sétány pallóján lépkedtek, az apró figura akkor ért a fedélköz bejáratához, amikor a kapitány és a fedélzetmester a hídhoz érkezett.</w:t>
      </w:r>
    </w:p>
    <w:p>
      <w:pPr>
        <w:pStyle w:val="Csakszveg"/>
        <w:ind w:left="540" w:right="782" w:firstLine="360"/>
        <w:jc w:val="both"/>
        <w:rPr/>
      </w:pPr>
      <w:r>
        <w:rPr>
          <w:rFonts w:cs="Arial" w:ascii="Arial" w:hAnsi="Arial"/>
          <w:sz w:val="24"/>
          <w:szCs w:val="24"/>
        </w:rPr>
        <w:t>- És még azt mondják - folytatta Rowland, miközben a társaival hármasban őrködött -, hogy a mindenható és könyörületes Isten végtelenül szeret minket és gondoskodik rólunk. Engem azonban korántsem teremtett tökéletesre, viszont képessé tett arra, hogy szeressek, és az utamba vezette Myra Gauntot. Vajon könyörületesen cselekedett velem? Az Istenről alkotott elképzelések összeegyeztethetőnek tűnnek a törzsfejlődés nagyszerű szabályával, amely szerint a fajok csakis az egyedek rovására tökéletesedhetnek. De vajon köteles-e az elenyésző, halandó egyén hálával és szeretettel viseltetni Isten irányában? Semmiképp! Ha feltételezem Isten létezését, egyúttal meg is tagadom azt! A létét alátámasztó bizonyítékok tökéletes hiánya azonban megerősíteni látszik ok és okozat egységét, s ez elegendő is ahhoz, hogy megmagyarázza a Világmindenséget és engem. A könyörületes Isten... a gondos, szeretetteli, igazságos és könyörületes Isten... - Rowland ekkor tökéletesen oda nem illő nevetésben tört ki, aminek rövidesen vége szakadt, s a férfi előbb a gyomrára, majd a fejére szorította a kezét:</w:t>
      </w:r>
    </w:p>
    <w:p>
      <w:pPr>
        <w:pStyle w:val="Csakszveg"/>
        <w:ind w:left="540" w:right="782" w:firstLine="360"/>
        <w:jc w:val="both"/>
        <w:rPr/>
      </w:pPr>
      <w:r>
        <w:rPr>
          <w:rFonts w:cs="Arial" w:ascii="Arial" w:hAnsi="Arial"/>
          <w:sz w:val="24"/>
          <w:szCs w:val="24"/>
        </w:rPr>
        <w:t>- Mi bajom lehet? - kérdezte levegő után kapkodva. - Úgy érzem magam, mintha parázsló szenet ettem volna... és a fejem... a szemem.. . azt hiszem, nem lát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pillanatban azonban elmúlt a fájdalom, Rowland pedig újra hahotázni kezdett.</w:t>
      </w:r>
    </w:p>
    <w:p>
      <w:pPr>
        <w:pStyle w:val="Csakszveg"/>
        <w:ind w:left="540" w:right="782" w:firstLine="360"/>
        <w:jc w:val="both"/>
        <w:rPr/>
      </w:pPr>
      <w:r>
        <w:rPr>
          <w:rFonts w:cs="Arial" w:ascii="Arial" w:hAnsi="Arial"/>
          <w:sz w:val="24"/>
          <w:szCs w:val="24"/>
        </w:rPr>
        <w:t>- Mi történt a jobb oldali horgonnyal? Egyfolytában mozog. Minden változik körülöttem. Mi az ott? Mi a fészkes fene lehet ez már megint? Mintha minden, a horgonycsörlő, a tartalék horgonyok és a csónakdaruk is életre kelnének, megmozduln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egészséges elme megrettent volna attól, amit Rowland látott, őt azonban egyre féktelenebb vidámság fogta el. A hajó orrához vezető két korlát a szeme láttára alakult át egy bizonytalan körvonalú háromszöggé, közrefogva mindazokat a fedélzeti szerelvényeket, amelyeket Rowland emlegetett. A horgonycsörlőből valami rémség lett, fekete és fenyegető. A két csörlődob olyan volt, mint egy meghatározhatatlan szörnyeteg két dülledt, fénytelen szeme, a horgonyláncok pedig mintha megszámlálhatatlan lábbá és csáppá alakultak volna. Maga a háromszög alkotta a szörny vonagló testét. A csónakdaruk a farkukon táncoló sokfejű kígyóknak látszottak, a horgonyok pedig hatalmas, szőrös hernyótalpakként tekeregtek és vergődtek. A jelzőfények két oszlopán arcok villództak, amelyek mintha Rowlandre vigyorogtak és kacsingattak volna. A tengerész a korlátba kapaszkodott, az arcán könnyek csorogtak, és csak kacagott a különös látványon, de nem szólt egy szót sem; három társa pedig, akik csöndben megközelítették, most várakozóan visszahúzódtak. Lent, a sétafedélzeten ugyanakkor az apró, fehér figura a felső fedélzetre vezető lépcső felé fordult, mintha a tengerész kacagása vonzotta volna ar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látomása közben sűrű, fehér ködfüggönnyé változott, s maradék józansága segítségével a férfi megállapította:</w:t>
      </w:r>
    </w:p>
    <w:p>
      <w:pPr>
        <w:pStyle w:val="Csakszveg"/>
        <w:ind w:left="540" w:right="782" w:firstLine="360"/>
        <w:jc w:val="both"/>
        <w:rPr/>
      </w:pPr>
      <w:r>
        <w:rPr>
          <w:rFonts w:cs="Arial" w:ascii="Arial" w:hAnsi="Arial"/>
          <w:sz w:val="24"/>
          <w:szCs w:val="24"/>
        </w:rPr>
        <w:t>- Ezek aztán jól elkábítot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 múltán sötét kertben találta magát, egy kertben, amelyet jól ismert. A távolban egy ház fényei látszódtak, maga mellett pedig egy aprócska kislányt vett észre, aki elfordult tőle és menekülni próbált, még akkor is, amikor Rowland megszól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ngerész minden akaraterejét összeszedte, és sikerült is visszatérnie a jelenbe; tudta már, hogy a hajó hídján áll, és tudta azt is, hogy mi a kötelessége.</w:t>
      </w:r>
    </w:p>
    <w:p>
      <w:pPr>
        <w:pStyle w:val="Csakszveg"/>
        <w:ind w:left="540" w:right="782" w:firstLine="360"/>
        <w:jc w:val="both"/>
        <w:rPr/>
      </w:pPr>
      <w:r>
        <w:rPr>
          <w:rFonts w:cs="Arial" w:ascii="Arial" w:hAnsi="Arial"/>
          <w:sz w:val="24"/>
          <w:szCs w:val="24"/>
        </w:rPr>
        <w:t>- Vajon miért kísért mindez évek óta? - morogta. - Részeg voltam akkor, részeg vagyok most is. Megmenthetett volna, de ő cserbenhagyott. - Megpróbálta folytatni a járkálást, de megtántorodott és a korlátban kellett megkapaszkodnia; a három őr megint felé közeledett, az apró, fehér figura pedig a híd lépcsőjének a tetejére ért.</w:t>
      </w:r>
    </w:p>
    <w:p>
      <w:pPr>
        <w:pStyle w:val="Csakszveg"/>
        <w:ind w:left="540" w:right="782" w:firstLine="360"/>
        <w:jc w:val="both"/>
        <w:rPr/>
      </w:pPr>
      <w:r>
        <w:rPr>
          <w:rFonts w:cs="Arial" w:ascii="Arial" w:hAnsi="Arial"/>
          <w:sz w:val="24"/>
          <w:szCs w:val="24"/>
        </w:rPr>
        <w:t>- Csak a legerősebb maradhat életben - fecsegett Rowland, és a ködbe bámult -, az ok és az okozat. Megmagyarázza a Világmindenséget, és persze engem is. - Felemelte a kezét és hangosabban beszélt, mintha egy eddig észrevétlen, közeli ismerősét pillantotta volna meg a sötétben. - De vajon mi lesz az utolsó okozat? Vajon a végső egyensúly rendszerének mely pontján fog az energia összefüggéseinek törvénye szerint összegyűlni elvesztegetett szerelmem minden boldogsága, s vajon hogyan fog megmérettetni és értékeltetni? Mi fogja kiegyensúlyozottá tenni, s vajon hol leszek én? Myra, Myra - szólongatta az asszonyt -, tudod te, hogy mit veszítettél el? Tudod te, hogy mit tettél velem, minden jóságod, tisztaságod és igazságosságod ellenére? Tudod 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ha eltűnt volna a talaj a lába alól, s most egyedül lebegne a semmiben, a szürke és néma világmindenségben. A mérhetetlen, határtalan ürességben nem voltak hangok, nem volt élet és nem volt mozgás. Rowland szívében pedig nem voltak érzelmek, nem volt ott sem félelem, sem csodálkozás, mindössze kimondhatatlan vágyakozás az elveszített szerelem után. Ugyanakkor úgy tűnt, ő maga sem John Rowland, hanem valaki vagy valami egészen más. Látta, hogy ő most valahol messze jár, sok millió mérföldre innen, talán az űr legtávolabbi peremén, s hallotta a saját hangját, amint alig hallhatóan, mégis érthetően, s teljesen kétségbeesve kiáltozza:</w:t>
      </w:r>
    </w:p>
    <w:p>
      <w:pPr>
        <w:pStyle w:val="Csakszveg"/>
        <w:ind w:left="540" w:right="782" w:firstLine="360"/>
        <w:jc w:val="both"/>
        <w:rPr/>
      </w:pPr>
      <w:r>
        <w:rPr>
          <w:rFonts w:cs="Arial" w:ascii="Arial" w:hAnsi="Arial"/>
          <w:sz w:val="24"/>
          <w:szCs w:val="24"/>
        </w:rPr>
        <w:t>- Myra... My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ki válaszolt a kiáltásra, és amikor Rowland odanézett, meglátta az asszonyt - élete szerelmét - az űr túlsó partján. Tekintete olyan gyöngéd volt, a hangja pedig olyan esedező, amilyennek a férfi álmában remélte.</w:t>
      </w:r>
    </w:p>
    <w:p>
      <w:pPr>
        <w:pStyle w:val="Csakszveg"/>
        <w:ind w:left="540" w:right="782" w:firstLine="360"/>
        <w:jc w:val="both"/>
        <w:rPr/>
      </w:pPr>
      <w:r>
        <w:rPr>
          <w:rFonts w:cs="Arial" w:ascii="Arial" w:hAnsi="Arial"/>
          <w:sz w:val="24"/>
          <w:szCs w:val="24"/>
        </w:rPr>
        <w:t>- Gyere vissza - szólongatta az asszony -, gyere vissza hozzám.</w:t>
      </w:r>
    </w:p>
    <w:p>
      <w:pPr>
        <w:pStyle w:val="Csakszveg"/>
        <w:ind w:left="540" w:right="782" w:firstLine="360"/>
        <w:jc w:val="both"/>
        <w:rPr/>
      </w:pPr>
      <w:r>
        <w:rPr>
          <w:rFonts w:cs="Arial" w:ascii="Arial" w:hAnsi="Arial"/>
          <w:sz w:val="24"/>
          <w:szCs w:val="24"/>
        </w:rPr>
        <w:t>Mégis úgy tűnt, mintha nem értenék egymást, hiszen a férfi újra és újra hallotta a kétségbeesett kiáltást:</w:t>
      </w:r>
    </w:p>
    <w:p>
      <w:pPr>
        <w:pStyle w:val="Csakszveg"/>
        <w:ind w:left="540" w:right="782" w:firstLine="360"/>
        <w:jc w:val="both"/>
        <w:rPr>
          <w:rFonts w:ascii="Arial" w:hAnsi="Arial" w:cs="Arial"/>
          <w:sz w:val="24"/>
          <w:szCs w:val="24"/>
        </w:rPr>
      </w:pPr>
      <w:r>
        <w:rPr>
          <w:rFonts w:cs="Arial" w:ascii="Arial" w:hAnsi="Arial"/>
          <w:sz w:val="24"/>
          <w:szCs w:val="24"/>
        </w:rPr>
        <w:t>- Myra, Myra, hol vagy?</w:t>
      </w:r>
    </w:p>
    <w:p>
      <w:pPr>
        <w:pStyle w:val="Csakszveg"/>
        <w:ind w:left="540" w:right="782" w:firstLine="360"/>
        <w:jc w:val="both"/>
        <w:rPr>
          <w:rFonts w:ascii="Arial" w:hAnsi="Arial" w:cs="Arial"/>
          <w:sz w:val="24"/>
          <w:szCs w:val="24"/>
        </w:rPr>
      </w:pPr>
      <w:r>
        <w:rPr>
          <w:rFonts w:cs="Arial" w:ascii="Arial" w:hAnsi="Arial"/>
          <w:sz w:val="24"/>
          <w:szCs w:val="24"/>
        </w:rPr>
        <w:t>Majd újra a választ:</w:t>
      </w:r>
    </w:p>
    <w:p>
      <w:pPr>
        <w:pStyle w:val="Csakszveg"/>
        <w:ind w:left="540" w:right="782" w:firstLine="360"/>
        <w:jc w:val="both"/>
        <w:rPr>
          <w:rFonts w:ascii="Arial" w:hAnsi="Arial" w:cs="Arial"/>
          <w:sz w:val="24"/>
          <w:szCs w:val="24"/>
        </w:rPr>
      </w:pPr>
      <w:r>
        <w:rPr>
          <w:rFonts w:cs="Arial" w:ascii="Arial" w:hAnsi="Arial"/>
          <w:sz w:val="24"/>
          <w:szCs w:val="24"/>
        </w:rPr>
        <w:t>- Gyere vissza. Gye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tőle jobbra, a messzi távolban egy halvány láng tűnt fel, s egyre növekedett. A fény közeledett, s Rowland közönyösen nézte, de mire újra a két alakra pillantott, azok már eltűntek, a helyükön pedig két ködfelhőt látott, amelyek lassanként milliónyi apró, színesen csillogó fénypontra bomlottak, és ezek a pontok forogva terjedtek, míg az egész térség tele nem lett velük. Rajtuk keresztül pedig egyre közeledett - egyre növekedett - a nagyobbik fénypo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egyszer csak rohanó léptek zaját hallotta, és amikor odanézett, az ellenkező irányban egy formátlan tárgyat látott, amely éppen annyival tűnt sötétebbnek a szürke űrnél, amennyivel a fény világosabb volt, a tárgy pedig továbbra is egyre növekedett, egyre közeledett. A férfi úgy érezte, hogy a világosság és a sötétség az életében jelen lévő jónak és a rossznak felel meg; feszülten figyelte, vajon melyikük ér el hozzá elsőként, de nem lepődött meg és nem is bánkódott, amikor látta, hogy a sötétség kerül egyre közelebb és közelebb hozzá, majd meg is érinti.</w:t>
      </w:r>
    </w:p>
    <w:p>
      <w:pPr>
        <w:pStyle w:val="Csakszveg"/>
        <w:ind w:left="540" w:right="782" w:firstLine="360"/>
        <w:jc w:val="both"/>
        <w:rPr/>
      </w:pPr>
      <w:r>
        <w:rPr>
          <w:rFonts w:cs="Arial" w:ascii="Arial" w:hAnsi="Arial"/>
          <w:sz w:val="24"/>
          <w:szCs w:val="24"/>
        </w:rPr>
        <w:t>- Ki ez itt, Rowland? - kérdezte valaki a távolból. A kavargó fények azonnal eltűntek, s a szürke mindenség átváltozott köddé, a világosság pedig a felkelő holddá, az alaktalan sötétségről viszont kiderült, hogy nem más, mint az első tiszt. Az apró, fehér figura, amely épp most suhant el a három őrszem mellett, most Rowland előtt állt. Mintha a tudata mélyén valami figyelmeztette volna a veszélyre, s ezért álmában édesanyja egykori szeretőjénél keresett menedéket: ennél a férfinál, aki egyszerre volt erős és gyönge, megalázott és megszégyenített, s mégis emelkedett, zaklatott, bódult és kétségbees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álomittas Rowland, aki kissé dadogott még a kábítószer utóhatásától, a tőle telhető legnagyobb igyekezettel felelt a kérdésre, amely felébresztette:</w:t>
      </w:r>
    </w:p>
    <w:p>
      <w:pPr>
        <w:pStyle w:val="Csakszveg"/>
        <w:ind w:left="540" w:right="782" w:firstLine="360"/>
        <w:jc w:val="both"/>
        <w:rPr>
          <w:rFonts w:ascii="Arial" w:hAnsi="Arial" w:cs="Arial"/>
          <w:sz w:val="24"/>
          <w:szCs w:val="24"/>
        </w:rPr>
      </w:pPr>
      <w:r>
        <w:rPr>
          <w:rFonts w:cs="Arial" w:ascii="Arial" w:hAnsi="Arial"/>
          <w:sz w:val="24"/>
          <w:szCs w:val="24"/>
        </w:rPr>
        <w:t>- Myra gyermeke az, uram, álmában jött ide. - Felkapta a hálóinges kislányt, aki felsikoltott, amint felébredt. A hideg kis testet gyapjúkabátjába bugyolálta.</w:t>
      </w:r>
    </w:p>
    <w:p>
      <w:pPr>
        <w:pStyle w:val="Csakszveg"/>
        <w:ind w:left="540" w:right="782" w:firstLine="360"/>
        <w:jc w:val="both"/>
        <w:rPr/>
      </w:pPr>
      <w:r>
        <w:rPr>
          <w:rFonts w:cs="Arial" w:ascii="Arial" w:hAnsi="Arial"/>
          <w:sz w:val="24"/>
          <w:szCs w:val="24"/>
        </w:rPr>
        <w:t>- És ki az a Myra? - kérdezte a tiszt gorombán, s bosszús, csalódott hangon feddte meg Rowlandot: - Hisz maga is als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mielőtt Rowland válaszolhatott volna, az árbockosárban valaki harsányat kiáltott:</w:t>
      </w:r>
    </w:p>
    <w:p>
      <w:pPr>
        <w:pStyle w:val="Csakszveg"/>
        <w:ind w:left="540" w:right="782" w:firstLine="360"/>
        <w:jc w:val="both"/>
        <w:rPr/>
      </w:pPr>
      <w:r>
        <w:rPr>
          <w:rFonts w:cs="Arial" w:ascii="Arial" w:hAnsi="Arial"/>
          <w:sz w:val="24"/>
          <w:szCs w:val="24"/>
        </w:rPr>
        <w:t>- Jég! - ordított az őrszem. - Jéghegy van előttünk! Éppen az orr al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tiszt a hajó közepére rohant, a kapitány viszont a helyén maradt, és ezúttal elforgatta a kart, amelynek segítségével a gépházzal léphetett összeköttetésbe. Öt másodperc elteltével azonban emelkedni kezdett a Titan orra, s hamarosan már a ködben is látszott a hajó mindkét oldalán a jégmező, amely legalább harminc méterre kimagaslott a vízből. A színházban abbamaradt a zene, Rowland azonban a kiáltások és sikoltások zűrzavarán, és a jeget recsegve-ropogva felszántó acél harsogásán keresztül is hallotta az elkínzott asszony hangját, amint a hajó lépcsőjéről tovább kiáltozott:</w:t>
      </w:r>
    </w:p>
    <w:p>
      <w:pPr>
        <w:pStyle w:val="Csakszveg"/>
        <w:ind w:left="540" w:right="782" w:firstLine="360"/>
        <w:jc w:val="both"/>
        <w:rPr/>
      </w:pPr>
      <w:r>
        <w:rPr>
          <w:rFonts w:cs="Arial" w:ascii="Arial" w:hAnsi="Arial"/>
          <w:sz w:val="24"/>
          <w:szCs w:val="24"/>
        </w:rPr>
        <w:t>- Myra, Myra, hol vagy? Gyere vissza hozzá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HETE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etvenötezer tonnányi tehetetlen tömeg, amely a sűrű ködben másodpercenként tizenöt méteres sebességgel haladt, most jéghegyre futott. Ha a hajónak csak egy függőleges fala sérült volna meg, a hajlékony lemezek és keretek rugalmasan ellenálltak volna a nyomásnak, az utasokat nem érte volna nagyobb baj, csupán egy erős rázkódás, illetve a hajó is megúszta volna az orra megrongálódásával és a lenti őrszem halálával. A Titan visszahátrálhatott volna a vízbe, és enyhén megereszkedett orral, csökkentett sebességgel befejezhette volna az utazást, később pedig a biztosító pénzén újjáépíthették volna, s végül még komoly előnyei is származhattak volna abból, hogy ilyeténképpen bizonyította be elpusztíthatatlanságát. A hajó azonban éppen egy jégmezőt ért, amelynek kiemelkedő részei nemrég szakadhattak le. A Titan gerince pedig úgy hatolt előre, mint egy jégtörő hajó éle, így teljesen beszorult a jégbe. Mivel minden súly a hajófenék jobb oldali részére nehezedett, a Titan rézsútosan emelkedett és emelkedett, amíg hátul a hajócsavarok félig fel nem bukkantak; majd a hajó orra körkörös mozgással enyhén belefúródott a jégbe. A hatalmas építmény megdőlt, kibillent az egyensúlyából, s a jobb oldalára zuha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zenkét kazán és a három magas nyomású hajtómű csapszegei nem bírták el a roppant súlyt, s egyszer csak mind kiszakadtak. A létrák, rácsok és hosszirányú merevítők útvesztőjén az acél és a vas kavalkádja hatolt át, s áttörte a hajó oldalát még ott is, ahol szilárd, kemény jég volt alatta, a gépházak és kazánházak pedig forró gőzzel teltek meg, ami gyors, de gyötrelmes halálát okozta a gépházban dolgozó száz ember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ivárgó gőz morajlott, a csaknem háromezer ember méhrajként zsongott, a beomló falak között halálsikolyok harsantak, a hajó összezúzott és széttöredezett jobb oldalának nyitott ablakain levegő süvített kifelé, ahogyan a beáramló víz kiszorította, a Titan pedig lassan hátrált és visszaereszkedett a tengerbe, ahol erősen megsüllyedt oldallal lebegett, mint egy halálra sebzett, vonagló szörnyet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őzös emelkedése közben hatalmas, piramisszerű jégtömb indult meg a hajó jobb oldalának irányában, majd végigsöpört a teljes felső fedélzeten, s zuhanás közben meghajlította és magával rántotta a hajó jobb oldalán elhelyezett csónakdarukat; közben csónakokat zúzott össze, csigasorokat és karokat roppantott ketté. A hajó teste körül romhalmaz hullott a jégre, többek között a parancsnoki híd támpilléreinek darabjai is. Ezeknek egyik zugában ott kuporgott Rowland. A mindenen végigsöprő zuhanás elszédítette, a homloka vérzett, de még mindig magához szorította a kislányt, aki már ahhoz is túlzottan meg volt rémülve, hogy sírva fakadj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minden akaraterejét összeszedve felkelt, majd körülnézett. A kábítószer hatásának eredményeképpen összeszűkült a látótere, s azt hitte, a gőzhajó nem más, mint egy ködfolt a fehér holdfényben, de feltűnt neki az is, hogy a felső csónakdarukhoz emberek kapaszkodnak, mintha dolgoznának. A legközelebbi csónak - a huszonnégyes számú - mintha a csigasoron himbálódzott volna. A köd azonban hamarosan beburkolta a hajót, bár a vastüdejéből előtörő, morajló gőz alapján továbbra is sejteni lehetett, hol van. Egy idő után már semmi sem látszott, mindössze a borzalmas bugás és a levegő süvítése hallatszott, azután hirtelen ennek is vége szakadt, s a beállott csöndet csak a tompa dübörgések és dörrenések zaja törte meg, amit talán a szétrobbanó vízzáró kamrák keltettek. Rowland ekkor érezte, hogy a pusztulás beteljesedett, s a legyőzhetetlen Titan már a tenger mélyén nyugszik azokkal együtt, akik nem bírták megmászni a függőlegessé vált padlókat és mennyezet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ngerész dermedt értelme gépiesen befogadott és elraktározott minden benyomást, amely az utolsó pillanatokban érte, mégsem élte át teljesen mindazt a borzalmat, amit látott. A legnagyobb mértékben tudatában volt viszont annak, hogy veszélyben forog az asszony, akinek esdeklő hangját meghallotta és fel is ismerte; álmainak asszonya, akinek a gyermekét a karjában tartja. Kapkodva vette szemügyre a roncsot, s látta, hogy egyetlen csónak sem maradt sértetlen. A víz széléhez kúszott, s minden erejét összeszedve kiáltozni kezdett; szólongatta a hajókat, amelyek talán a közelben tartózkodtak, bár nem látszottak a ködben. Hívta a hajókat, hogy jöjjenek, mentsék meg a gyermeket és keressék meg az asszonyt, akit a fedélzeten, a parancsnoki híd alatt látott utoljára. Szólongatta magát az asszonyt is, azon a nevén, amelyiket tudta, s arra bátorította, hogy ússzon, tapossa a vizet, kapaszkodjon a roncsokba, s válaszoljon neki, ő pedig érte megy, de nem felelt senki. Rowland hiába kiabálta rekedtre a hangját, és amikor a lába gémberedni kezdett az olvadó jégben, visszament a roncshoz. Boldogtalan élete során talán sosem volt még ennyire magányos. A kislány is sírva fakadt, mire a férfi megpróbálta csitítgatni egy kicsit.</w:t>
      </w:r>
    </w:p>
    <w:p>
      <w:pPr>
        <w:pStyle w:val="Csakszveg"/>
        <w:ind w:left="540" w:right="782" w:firstLine="360"/>
        <w:jc w:val="both"/>
        <w:rPr>
          <w:rFonts w:ascii="Arial" w:hAnsi="Arial" w:cs="Arial"/>
          <w:sz w:val="24"/>
          <w:szCs w:val="24"/>
        </w:rPr>
      </w:pPr>
      <w:r>
        <w:rPr>
          <w:rFonts w:cs="Arial" w:ascii="Arial" w:hAnsi="Arial"/>
          <w:sz w:val="24"/>
          <w:szCs w:val="24"/>
        </w:rPr>
        <w:t>- A mamát akarom - nyöszörgött a gyermek.</w:t>
      </w:r>
    </w:p>
    <w:p>
      <w:pPr>
        <w:pStyle w:val="Csakszveg"/>
        <w:ind w:left="540" w:right="782" w:firstLine="360"/>
        <w:jc w:val="both"/>
        <w:rPr/>
      </w:pPr>
      <w:r>
        <w:rPr>
          <w:rFonts w:cs="Arial" w:ascii="Arial" w:hAnsi="Arial"/>
          <w:sz w:val="24"/>
          <w:szCs w:val="24"/>
        </w:rPr>
        <w:t>- Csitt, kicsikém, csitt, csitt - felelte a tengerész fáradt, keserű hangon. - Én is őt akarom, méghozzá mindennél jobban, de azt hiszem, most még nem kereshetjük meg. Nem fázol? Gyere, menjünk be, összetákolok egy kis házat kettőnk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vette a kabátját, gyengéden betakargatta vele a csöppséget, felszólította, hogy „most már ne féljen", majd az elülső felén fekvő híd sarkába tette - s közben egy whiskys üveg esett ki a zsebéből. Úgy tűnt, szinte ezer év is eltelt már azóta, hogy először felfigyelt a zsebébe rejtett üvegre, s most komolyan meg kellett erőltetnie az emlékezetét, amíg felidézte az eset teljes jelentőségét. Ezután felkapta az üveget, s már majdnem lehajította a meredek jégfalon, amikor meggondolta ma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obb lesz megtartani - mormogta maga elé. - Kisebb adagokban nem lehet veszélyes, és a jégtengerben szükségünk lehet rá. - A sarokba állította az üveget, majd az egyik szétroncsolt csónakról leemelte a vitorlavászon ponyvát, a híd nyitott végére helyezte, bemászott alá, és felvette a kabátját - egy készen vásárolt, mellben bő zubbonyt, amelyet termetesebb emberre terveztek -, begombolta maga és a kislány körül, s a kemény deszkára feküdt. A csöppség még mindig sírdogált, de a férfi testének melegében hamarosan megnyugodott, és kisvártatva elalu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arokban kuporgó Rowland átadta magát kínzó gondolatainak. Lelki szemei előtt két látomás váltogatta egymást. Az egyikben álmai asszonya kérlelte, hogy menjen vissza hozzá - s ehhez a képhez Rowland úgy ragaszkodott, mint egy jelenéshez -, a másik azonban kihűlve, élettelenül mutatta az asszonyt, a tenger legmélyén. Rowland mérlegelte az asszony esélyeit. Közel volt a híd lépcsőjéhez, talán rajta is állt, és a huszonnégyes csónak - amely, úgy sejtette, szinte bizonyosan sértetlen maradt - valószínűleg elhaladt mellette ereszkedés közben. Talán felkapaszkodott rá és így megmenekült, de megeshet az is, hogy az ajtók és tolóablakok felől úszó emberekkel már megtelt a csónak, mire őhozzá ért. A gyötrődő férfi átkozta az összes menekülőt, s azt szerette volna, ha az asszony lett volna az egyetlen utas, aki életben maradt az egész hajóról, hála a fedélzeti őrszemnek, aki biztonságba helye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rős kábítószer, amelyet Rowlandnek adtak, még mindig éreztette a hatását. A jégfödte parton hullámok csobogtak, a jéghegy pedig tompán recsegett-ropogott. A tengerész elaludt, s csak hajnalban ébredt, merev végtagokkal, majdnem holtra fagy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jszaka, mialatt Rowland így aludt, a huszonnégyes számú csónak - amelyet izmos tengerészek evezői hajtottak és rézgombos tisztek irányítottak - egyre közelebb ért a Déli Útvonalhoz, a tavaszi hajózás fővonalához. A csónak farában egy sóhajtozó, imádkozó asszony kuporgott, aki időről időre a férjét és a kislányát szólongatta, s akit nem nyugtatott meg az sem, hogy egy rézgombos tiszt biztosította róla: a gyermeke biztonságban van, hiszen John Rowland, a bátor és megbízható matróz vigyáz rá, aki minden bizonnyal a másik csónakba került a kislánnyal. A tiszt azonban nem tett említést arról, hogy amíg az asszony eszméletlenül feküdt, hallották, amint Rowland a jéghegy felől kiáltozik utánuk, s így a gyermeket - ha valóban vele van - ugyanúgy cserbenhagyták, a férfival együ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NYOLCA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 kissé gyanakvóan - kortyolt egy keveset az italból, majd a kabátba bugyolálta az alvó gyermeket, s elindult a jégen. Felszállt a köd, az ég kéken ragyogott, és nem látszódott rajta egy vitorla sem. A férfi mögött jéghegy magasodott. Felkapaszkodott, és egy harminc méter mély szakadékot pillantott meg. Balra meredekebben ereszkedett a jégmező, mint mögötte, jobbra pedig jégtorlaszok és magasabb jégsziklák, közéjük ékelődött szurdokok, barlangok és csillogó vízesések takarták el előle a kilátást. Rowland, mivel sehol nem látott vitorlákat, sem gőzhajók füstjét, amiből erőt meríthetett volna visszafordult. Félúton járt már visszafelé, amikor egy mozgó, fehér foltot látott közeledni a jégsziklák fel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tása még nem volt igazán éles, s Rowland bizonytalan tekintettel nézelődött, amíg észre nem vette, hogy a titokzatos fehér valami közelebb van a hídhoz, mint ő, s egyre közeledik. Rohanni kezdett. Amikor százméteres távolságba ért, szinte elállt a szívverése, s a vére olyan hideg lett, mint a jég a lába alatt, mert rájött, hogy a fehér állat nem más, mint a fagyos észak vándora, egy girhes és kiéhezett jegesmedve, aki élelmet szimatolt. Az állat lomhán mozogva közeledett; hatalmas, vörös száját félig kitátotta, szörnyű, sárga fogai pedig előmeredtek. Rowlandnek egy erős zsebkésen kívül nem volt más fegyvere: ezt kapta elő futás közben, és kinyitotta. Egy másodpercig sem habozott a támadást illetően, amely szinte biztos halált jelentett neki, hiszen a medve a gyermek életét is fenyegette, amely Rowland számára a sajátjánál is többet jelentett. A férfi rémülten látta, hogy a fehérbe bugyolált gyermek kibújik a sátor nyílásán, éppen akkor, amikor a medve a híd sarkához é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enj vissza a sátorba, kicsikém, most rögtön! - kiáltotta a férfi, és rohant lefelé. A medve ért oda előbb a gyermekhez, s látszólag minden erőfeszítés nélkül, hatalmas mancsának egyetlen ütésével leterítette. A kislány három métert repült, s csendesen elterült. A medve utána indult, de hamarosan Rowlanddel találta magát sz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ágaskodott, leereszkedett, és támadásba lendült; Rowland érezte, hogy bal karjának csontjai recsegnek-ropognak az állat hatalmas, sárga fogai közt. Esés közben azonban belevágta a kés pengéjét a medve bozontos bundájába: az meg dühödten vicsorogva köpte ki a szétmarcangolt végtagot, s akkora lendülettel hajította el a férfit, hogy még a gyermeknél is messzebb ért földet. Rowlandnek bordája tört, mégis felkelt, s a fájdalommal mit sem törődve már készült is a következő támadásra. Az állat újra sárga fogai közé kapta a férfi megroncsolt, használhatatlan karját, aki - ezúttal kiszámítva - újra hátba szúrta ellenfelét. A medve pofája a férfi mellének feszült, aki arcán érezte az állat forró, bűzös leheletét, s az éhes szemek egyenesen az ő szemébe meredtek. Rowland minden erejét összeszedve beleszúrt a medve bal szemébe. A tizenöt centis penge belemélyedt a másik pofájába, majd behatolt az agyába, mire az állat görcsösen rángatózva felegyenesedett, Rowlandot sebesült karjánál fogva magával rántotta vagy két és fél méter magasba, széttárta a mancsát, majd leereszkedett, görcsösen rúgott néhányat, és kinyúlt. Rowland megtette, amire egyetlen hivatásos vadász sem vállalkozott volna: megküzdött az Észak Tigrisével, és egy szál késével le is terí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z egy pillanat műve volt, de ez alatt a pillanat alatt Rowland egy életre megnyomorodott; még a legkiválóbb kórház legremekebb sebészei sem tudták volna erőtlenül lógó karjának töredezett csontjait összeforrasztani, s a szétroncsolt bordákat rendbe hozni. S Rowland ráadásul nem is kórházban volt, hanem egy úszó jéghegyen sodródott, ahol a hőmérséklet fagypont körül járt, s még az ősember legkezdetlegesebb eszközei sem álltak a rendelkezés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ájdalmasan odavonszolta magát az apró, piros-fehér halomhoz, s ép karjával felemelte a kislányt, bár az előrehajlás kínzó fájdalmat okozott. A gyermek négy mély sebből vérzett, amelyek a jobb vállán, illetve a hátán rézsútosan helyezkedtek el; Rowland azonban megállapította, hogy a lágy, hajlékony csontok nem törtek el, s a kislány akkor veszíthette el az eszméletét, amikor homlokával a jégre zuhant, hiszen a fején egy hatalmas púp éktelenked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ilvánvaló volt, hogy Rowlandnek először magáról kell gondoskodnia; ezért a kabátjába bugyolálta a gyermeket és lefektette a sátorban, majd levágta a vitorlavászon egy darabját, és lógó karja számára kötést készített belőle. Azután a késsel, az ujjaival és a fogával megnyúzta a medvét - bár gyakran abba kellett hagynia a munkát, ha nem akart elájulni a fájdalomtól -, s a meleg, de nem túl vastag zsírból levágott egy széles darabot. Egy közeli tavacskában kimosta a sebeket, majd a szakadt hálóing segítségével a csöppség hátára erősítette a zsí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abátjából kivágta a gyapjúbélést, s a kabátujjak belsejéből alsóruhát készített az apró végtagokra; a kislány bokájánál visszahajtotta a hosszú szárakat, és a hajókötél darabkái segítségével erősítette őket a helyükre. A bélés többi részét a kislány dereka és karja köré csavarta, majd az egészet körbe-körbe tekerte a vitorlavászon csíkjaival. Kötéllel hurkolta körbe a múmiaszerű csomagot, úgy, ahogy a tengerészek a szerszámkészletet a hajókötél kettős részeihez erősítik. A végeredmény minden anyát megbotránkoztatott volna, Rowland azonban csak egy testileg-lelkileg meggyötört, összetört férfi volt, s ennyi tellett t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re Rowland elkészült, a gyermek visszanyerte az eszméletét, és erőtlen, panaszos sírással adta a világ tudtára bánatát. A férfi azonban nem mert megállni, mert megmerevedett volna a hidegtől és a fájdalomtól. Az olvadó jégből rengeteg friss víz keletkezett, s apró tavacskákban gyűlt össze. A medve ellátta őket elég élelemmel; szükségük lett volna azonban tűzre, hogy megsüthessék a húst, hogy megmelegedhessenek, hogy Rowland ápolhassa veszélyesen gyulladt sérüléseiket, és füstjeleket adhasson, hogy észrevehessék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ngerész vakmerően ivott az italból; szüksége volt az élénkítésre, s úgy gondolta - valószínűleg helyesen -, hogy jelenlegi állapotában úgysem hatna rá semmiféle kábítószer. Ezután megvizsgálta a roncsot; nagy része jó, éghető fából készült. A halomban megpillantott egy derékszögben meghajlott, légmentes pokrócokba csomagolt acél mentőcsónakot. A csónak az oldalára dőlt, egyik fele fölött vitorlavászon lógott, a másikban pedig apró tűz pislákolt. Melegebb és jobb menedéknek ígérkezett tehát a hajóhídnál. Gyufa nélkül egy tengerész fabatkát sem ér. Rowland forgácsokat farigcsált, tüzet gyújtott, felakasztotta a vásznat, és odavitte a gyermeket, aki szánalmat keltően könyörgött egy korty víz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talált egy bádogdobozt, s megitatta a kislányt; néhány csepp whiskyt is hozzáadott a vízhez. Ekkor eszébe jutott, hogy reggelizni kellene. Levágott egy szeletet a medve hátsó fertályából, megpirította a faforgács maradványán, s édesnek, laktatónak találta. Amikor a kislányt is meg akarta etetni, rájött, hogy előbb szabaddá kell tennie a gyermek karját; kiszabadította, majd bebugyolálta a bal ingujjába. A változások és az étel hatására a leányka egy időre abbahagyta a sírást, s Rowland lefeküdt vele a meleg csónakban. Napnyugta előtt elfogyott a whisky; a tengerész lázasan hánykolódott, s a kislány állapota sem volt sokkal biztatóbb az övéné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KILENCE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zas betegség három napig tartott, Rowland azonban közben is fel-felkelt, fát rakott a tűzre, medvehúst sütött, etette a kicsit, tisztogatta a sebeit. Iszonyatosan szenvedett. Karja a duplájára dagadt, borzasztó fájdalom lüktetett benne, törött bordái miatt pedig alig bírt levegőt venni. Ő azonban nem vett tudomást fájdalmáról, s győzedelmeskedett. Talán hatalmas életereje miatt, amelyet a kicsapongó évek sem tudtak megtörni, bár elképzelhető, hogy a medvehús vitte le a lázát, s az élénkítő whiskytől való tartózkodás szintén megtette a hatását. A harmadik nap estéjén Rowland az utolsó szál gyufával élesztette újra a tüzet, s szemügyre vette a sötétlő láthatárt. Egészséges volt; testileg és lelkileg azonban egyaránt erő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jártak arra korábban hajók, Rowland nem látta őket, s most sem tűnt fel semmi a tengeren. Túl gyenge volt még ahhoz, hogy felmásszon a hegyre, így aztán visszatért a hajóhoz, ahol a hiábavaló sírástól kimerült kislány éppen álomba szenderült. A férfi ügyetlenül, de annál hősiesebben bebugyolálta a gyermeket, hogy az meg ne fázzon, s így - mivel nyugalmat erőltetett rá - minden bizonnyal elősegítette a sebei gyógyulását is, bár a gyermek a mozgás hiányától csak még jobban szenvedett. Rowland egy pillanatig elnézte a sápadt, könnyáztatta arcot és a vitorlavászon alól kikandikáló, összegubancolódott fürtöket, s fájdalma ellenére előregörnyedt, hogy megcsókolhassa. A kislány azonban felébredt, és sírni kezdett az anyja után. A férfi nem tudta megnyugtatni, de nem is akarta; otthagyta a gyereket, átkozta a sorsát, s valamivel messzebb, a roncs mellett telepedett 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őrzöm a tüzet - töprengett komoran -, talán életben maradunk. De mi lesz azután? A jég nem olvad el egyhamar, előbb-utóbb pedig a medve is elfogy. Messze lehetünk a hajózási útvonalaktól, hiszen az ütközéskor már legalább kilencszáz mérföldet megtettünk... A köd jelzi az áramlatokat... nyugat, északnyugat... de ez csak a felszín. A mélyben egészen más áramlatok vannak. Ott nincs köd... azt hiszem, valamerre dél felé sodródhatunk... Két útvonal között. Gondolom, ezután másfelé hajóznak... majd a másik vonalon... a pénzsóvár dögök. Rohadjanak meg, ha hagyták, hogy ő a tengerbe vesszen. Rohadjanak meg, a vízhatlan rekeszeikkel és a hajónaplóikkal együtt. Huszonnégy, kátrányozott hajókötéllel felerősített mentőcsónak háromezer embernek, és harminc ember arra, hogy leeresszék őket, de persze az egész fedélzeten egyetlen fejsze és egyetlen kés nélkül. Ha lebocsátották azt a csónakot, talán felvették őt is, hiszen ott állt a lépcsőn. A tiszt pedig látta, hogy velem van a gyerek, és megmondta neki. Azt hiszem, a kicsit is Myrának hívják; az ő hangját hallhattam álmomban. Hasis lehetett. De miért akartak így elkábítani? Bár a whisky jó volt. Mindenesetre most már nincs mit tenni, hacsak partra nem vetődöm... de vajon megér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old lassan a bástyához hasonlatos hajóroncs fölé emelkedett, s a jeges tengerpartot hamuszürke derengés árasztotta el. Az apró vízesések, patakok és hullámzó tavacskák tükrén meg-megcsillant a fény, az árkok és az üregek azonban szurokfeketék voltak. A vidék különös szépsége ellenére Rowland szívettépően magányosnak és elveszettnek érezte magát. Tudta, hogy az őt körülvevő élettelen síkság sokkal hatalmasabb nála, s minden reményénél, tervénél és félelménél nagyobb. Miközben a kislány újra álomba sírta magát, Rowland fel-alá járkált a végtelen jégmező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Odafönt - szomorkodott magában, s az égre pillantott, ahol néhány csillag pislákolt halványan a hold erős fényében -, odafönt, valahol... ki tudja, hol, ott lehet a keresztények mennyországa. S ott a Jóisten, aki elküldte hozzám Myra gyermekét: egy Isten, akit egy barbár és vérszomjas nép talált ki magának, a keresztények pedig csak átvették tőlük. Alattunk pedig, valahol a mélyben ott a pokol, benne a gonosszal, akit már ők maguk, a keresztények hoztak létre. A döntés a miénk: mennyország vagy pokol. De ez nem így van! Nem oldja meg a titokzatos rejtélyt, nem segít az emberi szíven. A világot, s a világban uralkodó viszonyokat nem egy jó és könyörületes Isten teremtette. Bármi legyen is az ok, amely e jelenségek hátterében működik, egyvalami kétségtelenül bebizonyosodott: az, hogy a könyörület, a jóság és az igazság nem játszik szerepet a világ irányításában. Mégis azt állítják, hogy éppen ez minden vallás lényege. Igaz lehet ez? Vagy az emberiségnek az ismeretlentől való örök rettegése - amely arra készteti a barbár anyákat, hogy krokodilok elé vessék gyermekeiket, a civilizált népeket pedig, hogy templomokat emeljenek -, az teszi lehetővé ősidőktől kezdve a jövendőmondók, kuruzslók, varázslók, papok és lelkészek ténykedését, ami mindig az általuk keltett félelmen és reménységen alapu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pedig imádkoznak - emberek milliói imádkoznak -, s azt állítják, hogy az imájuk meghallgatásra lel. Vajon tényleg így van? Meghallgattatott-e az égben valaha a szenvedő emberiség esdeklése, s enyhült-e ettől a nyomorúsága? Ki tudja? Ha valaki esőért vagy napsütésért imádkozik, előbb-utóbb elnyeri, amit kér. Az egészséget és a sikert is mindenki megkapja. Ez a világ rendje. De ez még nem bizonyíték. Az emberek mégis úgy hiszik, hogy az emelkedett lélek meghallgatásra és vigaszra talál. Mi ez, ha nem egyszerű élettani kísérlet? Vajon nem nyugodnának meg ugyanígy, ha az egyszeregyet ismételgetnék vagy az égtájakat sorolgatn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lliók hisznek abban, hogy imájuk meghallgatásra talál, s ezek a milliók mind különböző istenekhez imádkoznak. Mindannyian tévednek, vagy mindannyiuknak igaza van? Meghallgatásra találhat egy bátortalan, puhatolózó ember imája? Igaz, hogy a Biblia, a Korán és a Védák mind félrevezetőek, megbízhatatlanok, de nem lehetséges, hogy van valahol egy láthatatlan és ismeretlen Lény, aki a szívembe lát és figyel rám? Mert ha így van, akkor éppen ő teszi lehetővé, hogy a tőle kapott értelmem segítségével megtagadhassam a létét, s a felelősség kizárólag őt terheli ezért. Vajon meg tudja-e bocsátani tökéletlenségemet, amelyről nem tehetek, s meghallgatja-e az imámat egyszerűen azért, mert talán tévedek? Kerülhet vajon akkora szerencsétlenségbe egy hitetlen, hogy nem tudja többé elviselni a magányt, s ítélőképessége teljes birtokában egy képzeletbeli erőhöz fordul segítségért?</w:t>
      </w:r>
    </w:p>
    <w:p>
      <w:pPr>
        <w:pStyle w:val="Csakszveg"/>
        <w:ind w:left="540" w:right="782" w:firstLine="360"/>
        <w:jc w:val="both"/>
        <w:rPr>
          <w:rFonts w:ascii="Arial" w:hAnsi="Arial" w:cs="Arial"/>
          <w:sz w:val="24"/>
          <w:szCs w:val="24"/>
        </w:rPr>
      </w:pPr>
      <w:r>
        <w:rPr>
          <w:rFonts w:cs="Arial" w:ascii="Arial" w:hAnsi="Arial"/>
          <w:sz w:val="24"/>
          <w:szCs w:val="24"/>
        </w:rPr>
        <w:t>Megtörténhet ez egy egészséges emberrel? Megtörténhet velem?" Rowland az üresen tátongó táj körvonalait kémlelte. Körülbelül hét mérföldet látott át; New York kilencszáz, a kelő hold több mint kétszázezer, a csillagok a feje fölött pedig több millió mérföldre voltak tőle. Egyedül volt egy alvó gyermekkel, egy döglött medvével, s az Ismeretlennel. Halkan visszasétált a hajóhoz, elnézte egy pillanatig az alvó gyermeket, majd felemelte a fejét, s azt suttogta:</w:t>
      </w:r>
    </w:p>
    <w:p>
      <w:pPr>
        <w:pStyle w:val="Csakszveg"/>
        <w:ind w:left="540" w:right="782" w:firstLine="360"/>
        <w:jc w:val="both"/>
        <w:rPr/>
      </w:pPr>
      <w:r>
        <w:rPr>
          <w:rFonts w:cs="Arial" w:ascii="Arial" w:hAnsi="Arial"/>
          <w:sz w:val="24"/>
          <w:szCs w:val="24"/>
        </w:rPr>
        <w:t>- Érted teszem, My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itetlen tengerész térdre ereszkedett, s az égre emelt tekintettel, gyenge hangon, kétségbeesett szenvedéllyel imádkozni kezdett az Istenhez, akinek a létét épp most tagadta meg. Könyörgött a gondjaira bízott, elhagyatott gyermek életéért; könyörgött az anyáért, akire a kicsinek oly nagy szüksége volt; bátorságot és erőt kért önmaga számára, hogy véghez vihesse, amire hivatott, és visszaadja az anyának gyermekét. Saját magának nem is kért mást - nem volt önző -, csak hogy segíthessen a másik kettőnek. Azután lassan felkelt, s jobbra tőle, a jeges tengerpart peremén egyszercsak egy négyárbocos hajó külső orrvitorláját pillantotta meg: néhány másodperc múlva az egész hajó kint úszott a holdfényben. Enyhe nyugati szél hajtotta, talán fél mérföldre lehetett Rowlandt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ngerész minden fájdalmát elfelejtve száguldott a tűzhöz, s annyi fát dobott rá, míg hatalmas lángra nem lobbant. Eszeveszett izgalommal kiabálta:</w:t>
      </w:r>
    </w:p>
    <w:p>
      <w:pPr>
        <w:pStyle w:val="Csakszveg"/>
        <w:ind w:left="540" w:right="782" w:firstLine="360"/>
        <w:jc w:val="both"/>
        <w:rPr/>
      </w:pPr>
      <w:r>
        <w:rPr>
          <w:rFonts w:cs="Arial" w:ascii="Arial" w:hAnsi="Arial"/>
          <w:sz w:val="24"/>
          <w:szCs w:val="24"/>
        </w:rPr>
        <w:t>- Hé! Vitorlás! Vegyen fel bennünket!</w:t>
      </w:r>
    </w:p>
    <w:p>
      <w:pPr>
        <w:pStyle w:val="Csakszveg"/>
        <w:ind w:left="540" w:right="782" w:firstLine="360"/>
        <w:jc w:val="both"/>
        <w:rPr>
          <w:rFonts w:ascii="Arial" w:hAnsi="Arial" w:cs="Arial"/>
          <w:sz w:val="24"/>
          <w:szCs w:val="24"/>
        </w:rPr>
      </w:pPr>
      <w:r>
        <w:rPr>
          <w:rFonts w:cs="Arial" w:ascii="Arial" w:hAnsi="Arial"/>
          <w:sz w:val="24"/>
          <w:szCs w:val="24"/>
        </w:rPr>
        <w:t>A víz felől mély, búgó hang válaszolt.</w:t>
      </w:r>
    </w:p>
    <w:p>
      <w:pPr>
        <w:pStyle w:val="Csakszveg"/>
        <w:ind w:left="540" w:right="782" w:firstLine="360"/>
        <w:jc w:val="both"/>
        <w:rPr/>
      </w:pPr>
      <w:r>
        <w:rPr>
          <w:rFonts w:cs="Arial" w:ascii="Arial" w:hAnsi="Arial"/>
          <w:sz w:val="24"/>
          <w:szCs w:val="24"/>
        </w:rPr>
        <w:t>- Ébredj, Myra - kiáltotta Rowland, s felkapta a kislányt, - gyere, ébredj már! Elmegyünk innen.</w:t>
      </w:r>
    </w:p>
    <w:p>
      <w:pPr>
        <w:pStyle w:val="Csakszveg"/>
        <w:ind w:left="540" w:right="782" w:firstLine="360"/>
        <w:jc w:val="both"/>
        <w:rPr/>
      </w:pPr>
      <w:r>
        <w:rPr>
          <w:rFonts w:cs="Arial" w:ascii="Arial" w:hAnsi="Arial"/>
          <w:sz w:val="24"/>
          <w:szCs w:val="24"/>
        </w:rPr>
        <w:t>- A mamához megyünk? - kérdezte a kislány, s alig látszott rajta, mennyit sírt az imént.</w:t>
      </w:r>
    </w:p>
    <w:p>
      <w:pPr>
        <w:pStyle w:val="Csakszveg"/>
        <w:ind w:left="540" w:right="782" w:firstLine="360"/>
        <w:jc w:val="both"/>
        <w:rPr/>
      </w:pPr>
      <w:r>
        <w:rPr>
          <w:rFonts w:cs="Arial" w:ascii="Arial" w:hAnsi="Arial"/>
          <w:sz w:val="24"/>
          <w:szCs w:val="24"/>
        </w:rPr>
        <w:t>- Igen, a mamához - felelte Rowland, s magában hozzátette: „Ha az imának az a része is meghallgatásra tal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gyedóra múlva, miközben a közeledő fehér csónakot nézte, ezt mormogta:</w:t>
      </w:r>
    </w:p>
    <w:p>
      <w:pPr>
        <w:pStyle w:val="Csakszveg"/>
        <w:ind w:left="540" w:right="782" w:firstLine="360"/>
        <w:jc w:val="both"/>
        <w:rPr>
          <w:rFonts w:ascii="Arial" w:hAnsi="Arial" w:cs="Arial"/>
          <w:sz w:val="24"/>
          <w:szCs w:val="24"/>
        </w:rPr>
      </w:pPr>
      <w:r>
        <w:rPr>
          <w:rFonts w:cs="Arial" w:ascii="Arial" w:hAnsi="Arial"/>
          <w:sz w:val="24"/>
          <w:szCs w:val="24"/>
        </w:rPr>
        <w:t>- Ez a hajó már itt volt, fél mérföldre innen, amikor imádkozni kezdtem. Azt jelenti ez, hogy meghallgatást nyertem? Azt jelenti, hogy ő is megmenekü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IZE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ondoni Királyi Tőzsde első emeletén egy íróasztalokkal telezsúfolt osztály található, ahol ügynökök, hivatalnokok és hivatalsegédek kapkodó, kiabáló tömege hullámzik. A helyiségből nyíló ajtók és folyosók szomszédos termekbe és irodákba vezetnek, a falakon elhelyezett hirdetőtáblákat pedig beborítják a világ tengeri baleseteiről szóló napi jelentések másolati példányai. A terem végébe emelvényt állítottak arra az esetre, ha fontos tisztségviselő mondana beszédet. A londoni City nyelvén ez a helyiség az úgynevezett Room - „a terem" -, az itt dolgozó tisztviselő pedig a Caller, „a kikiáltó", akinek a feladata, hogy méltóságteljes, kántáló hangon szólítsa a keresett személyeket, s bejelentse a legújabb értesüléseket, mielőtt azok a hirdetőtáblára kerüln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loyds-székház - amelynek működése a tizenhetedik század második felében Edward Lloyds kávéházában vette kezdetét, s amely azóta változatlan néven biztosítók, ügynökök és tengerészek roppant vállalatává alakult -, olyan remekül felszerelt, nagyszerűen szervezett és befolyásos intézménnyé vált, hogy időről időre még királyok és miniszterek is fordulnak hozzá külföldi hírek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ngol zászló alatt nem hajózhat egyetlen olyan kapitány vagy másodkapitány sem, akinek az adatai a Lloydsnál - a legapróbb részletekig bezárólag - ne lennének nyilvántartásban esetleges jövendőbeli munkaadóik számára. A világ egyetlen lakott tengerpartján sem szenvedhet hajó hajótörést úgy, hogy a tekintélyes, kántáló hang a Lloydsnál azt egy fél órán belül be ne jelenten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yik szomszédos szoba az úgynevezett „térképszoba". Itt találhatók meg - tökéletes rendben - a világ minden országának legújabb tengerészeti térképei, továbbá a hajózási irodalmat tartalmazó könyvtár, amely a legapróbb részletekig magában foglal minden értékes tudnivalót a kikötőkre, fényviszonyokra, sziklákra, zátonyokra s a partvonalak mentén ajánlott hajózási útvonalakra vonatkozóan, de az utolsó viharok nyomait, a tengeri áramlatok változásait, és az esetleges hajóroncsok és jéghegyek pontos helyét illetően is tartalmaz adatokat. A Lloyds munkatársai idővel olyan elméleti tudásra tesznek szert tengerészetből, amelyet azoké is csak ritkán múl felül, akik valóban járják a viz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helyiség „a kapitány szobája", amely az örömnek és a felfrissülésnek ad helyet a házban, az ezt követő „hírterem" pedig éppen ellenkezőleg, az aggodalmaskodókat fogadja, akik itt kérhetnek felvilágosítást az őket érdeklő hajók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on a napon, amikor a jegyzők és ügynökök seregét rettenetes rémülettel töltötte el a kikiáltó bejelentése a nagyszerű Titan pusztulásáról, az európai és amerikai újságok pedig külön mellékletben tárgyalták a New Yorkba érkező egyetlen mentőcsónak utasaira vonatkozó hiányos értesüléseket, a hírterem zokogó asszonyokkal és aggódó férfiakkal telt meg, akik reszketve várták az újabb és újabb híreket. Amikor az utolsó kábeltávirat is megérkezett, nyilvánosságra került a hajótörés története, s közrebocsátották a kapitány, az első tiszt, a fedélzetmester, a hét tengerész és az egyetlen női utas nevét, akik túlélték a szerencsétlenséget, egy gyenge, idős úriember magas, reszkető hangja szárnyalta túl az asszonyok zokogását:</w:t>
      </w:r>
    </w:p>
    <w:p>
      <w:pPr>
        <w:pStyle w:val="Csakszveg"/>
        <w:ind w:left="540" w:right="782" w:firstLine="360"/>
        <w:jc w:val="both"/>
        <w:rPr/>
      </w:pPr>
      <w:r>
        <w:rPr>
          <w:rFonts w:cs="Arial" w:ascii="Arial" w:hAnsi="Arial"/>
          <w:sz w:val="24"/>
          <w:szCs w:val="24"/>
        </w:rPr>
        <w:t>- A menyem biztonságban van, de hol lehet a fiam? Hol a fiam és az unokám? - kérdezte, majd rögtön elsietett, de másnap s harmadnap megintcsak visszatért. Azután a tizedik, nézelődéssel és várakozással töltött napon meghallotta, hogy egy újabb csónaknyi tengerész és gyermek ért Gibraltárba; tétován megcsóválta a fejét, s azt suttogta: - George, Georg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nap este, miután táviratban értesítette érkezéséről a gibraltári nagykövetet, átkelt a Csatorn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először árasztotta el az irodát az érdeklődők zajongó tömege, s a biztosítási ügynökök egymás hegyen-hátán tolongtak az asztalok között, így igyekezvén minél több értesülést szerezni a hajótörésről, egyikük - egy nagy hangú, testes, sasorrú, csillogó fekete szemű férfi - átverekedte magát a sokaságon, és a kapitány szobája felé vette útját, ahol felhajtott egy brandyt, nehézkesen leült, s mélyet sóhajtott.</w:t>
      </w:r>
    </w:p>
    <w:p>
      <w:pPr>
        <w:pStyle w:val="Csakszveg"/>
        <w:ind w:left="540" w:right="782" w:firstLine="360"/>
        <w:jc w:val="both"/>
        <w:rPr>
          <w:rFonts w:ascii="Arial" w:hAnsi="Arial" w:cs="Arial"/>
          <w:sz w:val="24"/>
          <w:szCs w:val="24"/>
        </w:rPr>
      </w:pPr>
      <w:r>
        <w:rPr>
          <w:rFonts w:cs="Arial" w:ascii="Arial" w:hAnsi="Arial"/>
          <w:sz w:val="24"/>
          <w:szCs w:val="24"/>
        </w:rPr>
        <w:t>- Ó, atyám, Ábrahám - motyogta -, mindenem odavan.</w:t>
      </w:r>
    </w:p>
    <w:p>
      <w:pPr>
        <w:pStyle w:val="Csakszveg"/>
        <w:ind w:left="540" w:right="782" w:firstLine="360"/>
        <w:jc w:val="both"/>
        <w:rPr>
          <w:rFonts w:ascii="Arial" w:hAnsi="Arial" w:cs="Arial"/>
          <w:sz w:val="24"/>
          <w:szCs w:val="24"/>
        </w:rPr>
      </w:pPr>
      <w:r>
        <w:rPr>
          <w:rFonts w:cs="Arial" w:ascii="Arial" w:hAnsi="Arial"/>
          <w:sz w:val="24"/>
          <w:szCs w:val="24"/>
        </w:rPr>
        <w:t>Mások is beszállingóztak utána - inni, keseregni, beszélgetni.</w:t>
      </w:r>
    </w:p>
    <w:p>
      <w:pPr>
        <w:pStyle w:val="Csakszveg"/>
        <w:ind w:left="540" w:right="782" w:firstLine="360"/>
        <w:jc w:val="both"/>
        <w:rPr/>
      </w:pPr>
      <w:r>
        <w:rPr>
          <w:rFonts w:cs="Arial" w:ascii="Arial" w:hAnsi="Arial"/>
          <w:sz w:val="24"/>
          <w:szCs w:val="24"/>
        </w:rPr>
        <w:t>- Rossz a helyzet, Meyer? - kérdezte egyikük.</w:t>
      </w:r>
    </w:p>
    <w:p>
      <w:pPr>
        <w:pStyle w:val="Csakszveg"/>
        <w:ind w:left="540" w:right="782" w:firstLine="360"/>
        <w:jc w:val="both"/>
        <w:rPr>
          <w:rFonts w:ascii="Arial" w:hAnsi="Arial" w:cs="Arial"/>
          <w:sz w:val="24"/>
          <w:szCs w:val="24"/>
        </w:rPr>
      </w:pPr>
      <w:r>
        <w:rPr>
          <w:rFonts w:cs="Arial" w:ascii="Arial" w:hAnsi="Arial"/>
          <w:sz w:val="24"/>
          <w:szCs w:val="24"/>
        </w:rPr>
        <w:t>- Tízezer - felelte a férfi komoran.</w:t>
      </w:r>
    </w:p>
    <w:p>
      <w:pPr>
        <w:pStyle w:val="Csakszveg"/>
        <w:ind w:left="540" w:right="782" w:firstLine="360"/>
        <w:jc w:val="both"/>
        <w:rPr/>
      </w:pPr>
      <w:r>
        <w:rPr>
          <w:rFonts w:cs="Arial" w:ascii="Arial" w:hAnsi="Arial"/>
          <w:sz w:val="24"/>
          <w:szCs w:val="24"/>
        </w:rPr>
        <w:t>- Úgy kell neked - válaszolt egy másik rosszindulatúan. – Miért kellett mindent egy lapra feltenned? Tudtam, hogy el fogod veszít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yer szeme szikrázott, de nem szólt egy szót sem. Holtrészegre itta magát, s az egyik segéde támogatta haza. Ettől a naptól kezdve minden teendőjét elhanyagolta, s mással sem foglalkozott - a hirdetőtáblák tanulmányozásától eltekintve -, mint hogy ivott a kapitány szobájában, és átkozta a balszerencséjét. A tizedik napon a következő hirdetményt olvasta könnyező szemmel az alatt a hirdetés alatt, amely a Gibraltárba érkező második hajó érkezéséről számolt 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Royal Age, London mentőcsónakja előkerült a roncsok közül, É 45° 20' Ny 54° 31' Arctic, Boston, Brandt kapitány."</w:t>
      </w:r>
    </w:p>
    <w:p>
      <w:pPr>
        <w:pStyle w:val="Csakszveg"/>
        <w:ind w:left="540" w:right="782" w:firstLine="360"/>
        <w:jc w:val="both"/>
        <w:rPr/>
      </w:pPr>
      <w:r>
        <w:rPr>
          <w:rFonts w:cs="Arial" w:ascii="Arial" w:hAnsi="Arial"/>
          <w:sz w:val="24"/>
          <w:szCs w:val="24"/>
        </w:rPr>
        <w:t>- Oh, mein Gott - kiáltott fel Meyer fájdalmasan, s a kapitány szobájába rohant.</w:t>
      </w:r>
    </w:p>
    <w:p>
      <w:pPr>
        <w:pStyle w:val="Csakszveg"/>
        <w:ind w:left="540" w:right="782" w:firstLine="360"/>
        <w:jc w:val="both"/>
        <w:rPr/>
      </w:pPr>
      <w:r>
        <w:rPr>
          <w:rFonts w:cs="Arial" w:ascii="Arial" w:hAnsi="Arial"/>
          <w:sz w:val="24"/>
          <w:szCs w:val="24"/>
        </w:rPr>
        <w:t>- Szerencsétlen flótás! Szegény szerencsétlen izraelita - mondta a jelenet egy szemtanúja a mellette állónak. - Ő fedezte a Royal Age teljes biztosítását és a Titan nagy részét. A felesége minden gyémántja sem lesz elég arra, hogy most kifizesse a tartozása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hét múlva harsány biztosítók hada verte fel Meyert borongó bódultságból. Berontottak a kapitány szobájába, megragadták a férfi vállát, s az egyik hirdetőtáblához rángatták.</w:t>
      </w:r>
    </w:p>
    <w:p>
      <w:pPr>
        <w:pStyle w:val="Csakszveg"/>
        <w:ind w:left="540" w:right="782" w:firstLine="360"/>
        <w:jc w:val="both"/>
        <w:rPr>
          <w:rFonts w:ascii="Arial" w:hAnsi="Arial" w:cs="Arial"/>
          <w:sz w:val="24"/>
          <w:szCs w:val="24"/>
        </w:rPr>
      </w:pPr>
      <w:r>
        <w:rPr>
          <w:rFonts w:cs="Arial" w:ascii="Arial" w:hAnsi="Arial"/>
          <w:sz w:val="24"/>
          <w:szCs w:val="24"/>
        </w:rPr>
        <w:t>- Olvassa, Mr. Meyer, olvassa! Mi a vélemény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mi nehézségek árán Meyernek sikerült felolvasnia a szöveget, a többiek pedig kíváncsian lesték az ábrázat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ohn Rowland, a Titan tengerésze, egy ismeretlen gyermekkel, a Peerless fedélzetén, Christiansandnál, Bathban, Norvégiában. Mindketten súlyos betegek. Rowland egy hajót emleget, amelyet a Titan kettészelt a hajótörést megelőző éjszakán."</w:t>
      </w:r>
    </w:p>
    <w:p>
      <w:pPr>
        <w:pStyle w:val="Csakszveg"/>
        <w:ind w:left="540" w:right="782" w:firstLine="360"/>
        <w:jc w:val="both"/>
        <w:rPr>
          <w:rFonts w:ascii="Arial" w:hAnsi="Arial" w:cs="Arial"/>
          <w:sz w:val="24"/>
          <w:szCs w:val="24"/>
        </w:rPr>
      </w:pPr>
      <w:r>
        <w:rPr>
          <w:rFonts w:cs="Arial" w:ascii="Arial" w:hAnsi="Arial"/>
          <w:sz w:val="24"/>
          <w:szCs w:val="24"/>
        </w:rPr>
        <w:t>- Mit gondol, Meyer? Csak a Royal Age lehet, nem igaz? - kérdezte valaki.</w:t>
      </w:r>
    </w:p>
    <w:p>
      <w:pPr>
        <w:pStyle w:val="Csakszveg"/>
        <w:ind w:left="540" w:right="782" w:firstLine="360"/>
        <w:jc w:val="both"/>
        <w:rPr/>
      </w:pPr>
      <w:r>
        <w:rPr>
          <w:rFonts w:cs="Arial" w:ascii="Arial" w:hAnsi="Arial"/>
          <w:sz w:val="24"/>
          <w:szCs w:val="24"/>
        </w:rPr>
        <w:t>- Igen - felelt egy másik ügynök -, csak erről lehet szó. Az egyetlen hajó, amelynek nyoma veszett mostanában. Lassan két hónapja... És ugyanazon a napon, ötven mérfölddel keletre a jéghegytől.</w:t>
      </w:r>
    </w:p>
    <w:p>
      <w:pPr>
        <w:pStyle w:val="Csakszveg"/>
        <w:ind w:left="540" w:right="782" w:firstLine="360"/>
        <w:jc w:val="both"/>
        <w:rPr>
          <w:rFonts w:ascii="Arial" w:hAnsi="Arial" w:cs="Arial"/>
          <w:sz w:val="24"/>
          <w:szCs w:val="24"/>
        </w:rPr>
      </w:pPr>
      <w:r>
        <w:rPr>
          <w:rFonts w:cs="Arial" w:ascii="Arial" w:hAnsi="Arial"/>
          <w:sz w:val="24"/>
          <w:szCs w:val="24"/>
        </w:rPr>
        <w:t>- Biztosan az lesz az - mondták mások is. - A kapitány beszámolójában viszont szó sem esett róla, ez pedig felettébb különös.</w:t>
      </w:r>
    </w:p>
    <w:p>
      <w:pPr>
        <w:pStyle w:val="Csakszveg"/>
        <w:ind w:left="540" w:right="782" w:firstLine="360"/>
        <w:jc w:val="both"/>
        <w:rPr/>
      </w:pPr>
      <w:r>
        <w:rPr>
          <w:rFonts w:cs="Arial" w:ascii="Arial" w:hAnsi="Arial"/>
          <w:sz w:val="24"/>
          <w:szCs w:val="24"/>
        </w:rPr>
        <w:t>- Nü, és akkor én mit csináljak - töprengett Meyer fájdalmasan, ostobán. - A Titan biztosítási kötvényében szerepel egy záradék az ütközésre vonatkozóan. Akkor pedig már szívesebben fizetek a gőzhajózási társaságnak, mint a Royal Age-nek.</w:t>
      </w:r>
    </w:p>
    <w:p>
      <w:pPr>
        <w:pStyle w:val="Csakszveg"/>
        <w:ind w:left="540" w:right="782" w:firstLine="360"/>
        <w:jc w:val="both"/>
        <w:rPr>
          <w:rFonts w:ascii="Arial" w:hAnsi="Arial" w:cs="Arial"/>
          <w:sz w:val="24"/>
          <w:szCs w:val="24"/>
        </w:rPr>
      </w:pPr>
      <w:r>
        <w:rPr>
          <w:rFonts w:cs="Arial" w:ascii="Arial" w:hAnsi="Arial"/>
          <w:sz w:val="24"/>
          <w:szCs w:val="24"/>
        </w:rPr>
        <w:t>- De miért hallgatta el ezt a kapitány? - kiabálták többen. - Mi lehetett az oka, ha egyszer megvolt rá a biztosítása?</w:t>
      </w:r>
    </w:p>
    <w:p>
      <w:pPr>
        <w:pStyle w:val="Csakszveg"/>
        <w:ind w:left="540" w:right="782" w:firstLine="360"/>
        <w:jc w:val="both"/>
        <w:rPr>
          <w:rFonts w:ascii="Arial" w:hAnsi="Arial" w:cs="Arial"/>
          <w:sz w:val="24"/>
          <w:szCs w:val="24"/>
        </w:rPr>
      </w:pPr>
      <w:r>
        <w:rPr>
          <w:rFonts w:cs="Arial" w:ascii="Arial" w:hAnsi="Arial"/>
          <w:sz w:val="24"/>
          <w:szCs w:val="24"/>
        </w:rPr>
        <w:t>- Biztos csak a látszat. Rosszul fest ez az ügy.</w:t>
      </w:r>
    </w:p>
    <w:p>
      <w:pPr>
        <w:pStyle w:val="Csakszveg"/>
        <w:ind w:left="540" w:right="782" w:firstLine="360"/>
        <w:jc w:val="both"/>
        <w:rPr/>
      </w:pPr>
      <w:r>
        <w:rPr>
          <w:rFonts w:cs="Arial" w:ascii="Arial" w:hAnsi="Arial"/>
          <w:sz w:val="24"/>
          <w:szCs w:val="24"/>
        </w:rPr>
        <w:t>-Badarság, Meyer, mi ütött magába? Melyik eltévedt törzsből származik maga? Cseppet sem hasonlít a népe többi tagjára: annyit iszik, mint egy igazi keresztény. Nekem is van egy ezresem a Titanban, és ha megfizetem, hát tudni akarom azt is, miért teszem. A magáé a legnagyobb kockázat, s mivel megvan az esze a küzdelemhez, hát csak vágjon bele! Menjen haza, szedje össze magát, és járjon a végére ennek a dolognak. Mi pedig majd figyeljük Rowlandot, amíg maga a kezébe nem veszi a gyeplőt. Hiszen mindannyian kelepcében vagy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ocsiba ültették Meyert, elvitték egy törökfürdőbe, majd hazaszállíto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nap reggel a férfi az asztala mellett ült, tiszta tekintettel és még tisztább fejjel, az elkövetkező néhány hét alatt pedig pont úgy viselkedett, mint egy elfoglalt, agyafúrt üzletembe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IZENEGYE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reggel, a Titan hajótörésének bejelentése után körülbelül két hónappal, Mr. Meyer épp az íróasztalánál ült és szorgalmasan írogatott, amikor imbolyogva belépett az az idős úr, aki a hírteremben értesült fia haláláról, s leült Meyer mellé.</w:t>
      </w:r>
    </w:p>
    <w:p>
      <w:pPr>
        <w:pStyle w:val="Csakszveg"/>
        <w:ind w:left="540" w:right="782" w:firstLine="360"/>
        <w:jc w:val="both"/>
        <w:rPr/>
      </w:pPr>
      <w:r>
        <w:rPr>
          <w:rFonts w:cs="Arial" w:ascii="Arial" w:hAnsi="Arial"/>
          <w:sz w:val="24"/>
          <w:szCs w:val="24"/>
        </w:rPr>
        <w:t>- Jó reggelt, Mr. Selfridge - üdvözölte Meyer, de alig nézett fel a papírjaiból. - Gondolom, tisztázni szeretné, fizet-e a biztosító, oder? Letelt a hatvan nap.</w:t>
      </w:r>
    </w:p>
    <w:p>
      <w:pPr>
        <w:pStyle w:val="Csakszveg"/>
        <w:ind w:left="540" w:right="782" w:firstLine="360"/>
        <w:jc w:val="both"/>
        <w:rPr/>
      </w:pPr>
      <w:r>
        <w:rPr>
          <w:rFonts w:cs="Arial" w:ascii="Arial" w:hAnsi="Arial"/>
          <w:sz w:val="24"/>
          <w:szCs w:val="24"/>
        </w:rPr>
        <w:t>- Igen, igen, Mr. Meyer - felelte fáradtan az öregúr – egyszerű részvénytulajdonosként természetesen nem tevékenykedhetek az üzletben, de tagja vagyok a társaságnak, s kissé aggaszt az ügy. Mindenem, amim csak volt a világon, beleértve a fiamat és az unokámat, ott volt a Titanon.</w:t>
      </w:r>
    </w:p>
    <w:p>
      <w:pPr>
        <w:pStyle w:val="Csakszveg"/>
        <w:ind w:left="540" w:right="782" w:firstLine="360"/>
        <w:jc w:val="both"/>
        <w:rPr/>
      </w:pPr>
      <w:r>
        <w:rPr>
          <w:rFonts w:cs="Arial" w:ascii="Arial" w:hAnsi="Arial"/>
          <w:sz w:val="24"/>
          <w:szCs w:val="24"/>
        </w:rPr>
        <w:t>- Das ist ja schrecklich, Mr. Selfridge, kérem, fogadja őszinte részvétemet. Ha jól tudom, öné a Titan részvényeinek legjava... vagy százezer, stimmt das?</w:t>
      </w:r>
    </w:p>
    <w:p>
      <w:pPr>
        <w:pStyle w:val="Csakszveg"/>
        <w:ind w:left="540" w:right="782" w:firstLine="360"/>
        <w:jc w:val="both"/>
        <w:rPr>
          <w:rFonts w:ascii="Arial" w:hAnsi="Arial" w:cs="Arial"/>
          <w:sz w:val="24"/>
          <w:szCs w:val="24"/>
        </w:rPr>
      </w:pPr>
      <w:r>
        <w:rPr>
          <w:rFonts w:cs="Arial" w:ascii="Arial" w:hAnsi="Arial"/>
          <w:sz w:val="24"/>
          <w:szCs w:val="24"/>
        </w:rPr>
        <w:t>- Igen, nagyjából annyi.</w:t>
      </w:r>
    </w:p>
    <w:p>
      <w:pPr>
        <w:pStyle w:val="Csakszveg"/>
        <w:ind w:left="540" w:right="782" w:firstLine="360"/>
        <w:jc w:val="both"/>
        <w:rPr/>
      </w:pPr>
      <w:r>
        <w:rPr>
          <w:rFonts w:cs="Arial" w:ascii="Arial" w:hAnsi="Arial"/>
          <w:sz w:val="24"/>
          <w:szCs w:val="24"/>
        </w:rPr>
        <w:t>- Also, a biztosítás javát pedig én fedezem, Mr. Selfridge, úgyhogy ez a harc most a kettőnk harca lesz.</w:t>
      </w:r>
    </w:p>
    <w:p>
      <w:pPr>
        <w:pStyle w:val="Csakszveg"/>
        <w:ind w:left="540" w:right="782" w:firstLine="360"/>
        <w:jc w:val="both"/>
        <w:rPr>
          <w:rFonts w:ascii="Arial" w:hAnsi="Arial" w:cs="Arial"/>
          <w:sz w:val="24"/>
          <w:szCs w:val="24"/>
        </w:rPr>
      </w:pPr>
      <w:r>
        <w:rPr>
          <w:rFonts w:cs="Arial" w:ascii="Arial" w:hAnsi="Arial"/>
          <w:sz w:val="24"/>
          <w:szCs w:val="24"/>
        </w:rPr>
        <w:t>- Harc? Miért, van valami probléma? - kérdezte az öregúr aggodalmas hangon.</w:t>
      </w:r>
    </w:p>
    <w:p>
      <w:pPr>
        <w:pStyle w:val="Csakszveg"/>
        <w:ind w:left="540" w:right="782" w:firstLine="360"/>
        <w:jc w:val="both"/>
        <w:rPr/>
      </w:pPr>
      <w:r>
        <w:rPr>
          <w:rFonts w:cs="Arial" w:ascii="Arial" w:hAnsi="Arial"/>
          <w:sz w:val="24"/>
          <w:szCs w:val="24"/>
        </w:rPr>
        <w:t>- Talán, még nem tudom. A biztosítási ügynökök illetve más, külső társaságok engem bíztak meg az ügy intézésével, s én egyelőre várok a kezdeményezéssel. Még beszélnem kell egy bizonyos John Rowland-del, aki egy gyermekkel együtt megmenekült a jéghegyről, és Christiansandbe került. Még túl gyenge ahhoz, hogy elhagyja megmentő hajóját, és ma érkezik a Temzén. Fogattal várom majd a kikötőben, és úgy számolom, délre be is ér majd a hivatalomba. Ott tárgyalunk majd erről a mi kis üzletünkről, nem itt.</w:t>
      </w:r>
    </w:p>
    <w:p>
      <w:pPr>
        <w:pStyle w:val="Csakszveg"/>
        <w:ind w:left="540" w:right="782" w:firstLine="360"/>
        <w:jc w:val="both"/>
        <w:rPr/>
      </w:pPr>
      <w:r>
        <w:rPr>
          <w:rFonts w:cs="Arial" w:ascii="Arial" w:hAnsi="Arial"/>
          <w:sz w:val="24"/>
          <w:szCs w:val="24"/>
        </w:rPr>
        <w:t>- Még egy gyermek, aki megmenekült - töprengett az idős úr -, Istenem, lehet, hogy a kis Myra lesz az. Ezért nem volt ott Gibraltárnál a többiekkel. Nem törődnék... igazán nem törődnék sokat a pénzzel, ha tudnám, hogy Myra biztonságban van. De a fiam, az egyetlen fiam odaveszett, és magam is tönkremegyek, Mr. Meyer, ha a biztosító nem fizeti meg a kárt.</w:t>
      </w:r>
    </w:p>
    <w:p>
      <w:pPr>
        <w:pStyle w:val="Csakszveg"/>
        <w:ind w:left="540" w:right="782" w:firstLine="360"/>
        <w:jc w:val="both"/>
        <w:rPr/>
      </w:pPr>
      <w:r>
        <w:rPr>
          <w:rFonts w:cs="Arial" w:ascii="Arial" w:hAnsi="Arial"/>
          <w:sz w:val="24"/>
          <w:szCs w:val="24"/>
        </w:rPr>
        <w:t>- Én pedig akkor megyek tönkre, hogyha kifizetem - felelte Meyer, és felemelkedett. - Átjönne velem az irodámba, Mr. Selfridge? Az ügyvéd és Bryce kapitány talán már ott is van.</w:t>
      </w:r>
    </w:p>
    <w:p>
      <w:pPr>
        <w:pStyle w:val="Csakszveg"/>
        <w:ind w:left="540" w:right="782" w:firstLine="360"/>
        <w:jc w:val="both"/>
        <w:rPr>
          <w:rFonts w:ascii="Arial" w:hAnsi="Arial" w:cs="Arial"/>
          <w:sz w:val="24"/>
          <w:szCs w:val="24"/>
        </w:rPr>
      </w:pPr>
      <w:r>
        <w:rPr>
          <w:rFonts w:cs="Arial" w:ascii="Arial" w:hAnsi="Arial"/>
          <w:sz w:val="24"/>
          <w:szCs w:val="24"/>
        </w:rPr>
        <w:t>Mr. Selfridge felkelt, és elindult Meyerrel az utca felé.</w:t>
      </w:r>
    </w:p>
    <w:p>
      <w:pPr>
        <w:pStyle w:val="Csakszveg"/>
        <w:ind w:left="540" w:right="782" w:firstLine="360"/>
        <w:jc w:val="both"/>
        <w:rPr>
          <w:rFonts w:ascii="Arial" w:hAnsi="Arial" w:cs="Arial"/>
          <w:sz w:val="24"/>
          <w:szCs w:val="24"/>
        </w:rPr>
      </w:pPr>
      <w:r>
        <w:rPr>
          <w:rFonts w:cs="Arial" w:ascii="Arial" w:hAnsi="Arial"/>
          <w:sz w:val="24"/>
          <w:szCs w:val="24"/>
        </w:rPr>
        <w:t>A két férfi hamarosan belépett a Threadneedle Street-i, siváran berendezett magánirodába, amelyet egy nagyobb irodából választottak le - az utóbbi ajtaján Mr. Meyer neve ékeskedett. Mindketten tudták, hogy ellentétesek az érdekeik, s egyiküknek hamarosan tönkre kell mennie. Alig egy perc múlva már be is vezették Bryce kapitányt Mr. Austen társaságában. A jól fésült, jól táplált, választékos modorú férfiak - az angol tengerésztisztek mintapéldányai - bemutatkozás után udvariasan köszöntötték Mr. Selfridge-t, majd helyet foglaltak. Kisvártatva befutott egy minden hájjal megkent úriember, akit Mr. Meyer a gőzhajózási társaság ügyvédjeként mutatott be, bár a nevét nem említette - hiába, ilyen az angol etikett.</w:t>
      </w:r>
    </w:p>
    <w:p>
      <w:pPr>
        <w:pStyle w:val="Csakszveg"/>
        <w:ind w:left="540" w:right="782" w:firstLine="360"/>
        <w:jc w:val="both"/>
        <w:rPr>
          <w:rFonts w:ascii="Arial" w:hAnsi="Arial" w:cs="Arial"/>
          <w:sz w:val="24"/>
          <w:szCs w:val="24"/>
        </w:rPr>
      </w:pPr>
      <w:r>
        <w:rPr>
          <w:rFonts w:cs="Arial" w:ascii="Arial" w:hAnsi="Arial"/>
          <w:sz w:val="24"/>
          <w:szCs w:val="24"/>
        </w:rPr>
        <w:t>- Also, meine Herren - kezdte Mr. Meyer -, talán vágjunk bele, s lássuk, meddig jutunk. Mr. Thompson, magánál van Bryce kapitány eskü alatt tett nyilatkozata?</w:t>
      </w:r>
    </w:p>
    <w:p>
      <w:pPr>
        <w:pStyle w:val="Csakszveg"/>
        <w:ind w:left="540" w:right="782" w:firstLine="360"/>
        <w:jc w:val="both"/>
        <w:rPr/>
      </w:pPr>
      <w:r>
        <w:rPr>
          <w:rFonts w:cs="Arial" w:ascii="Arial" w:hAnsi="Arial"/>
          <w:sz w:val="24"/>
          <w:szCs w:val="24"/>
        </w:rPr>
        <w:t>- Igen, uram - felelte az ügyvéd. Elővette az iratot, és átadta Meyemek, aki belenézett, majd rögtön vissza is ad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bben a nyilatkozatban, kapitány úr - folytatta Meyer -, ön megesküszik arra, hogy a hajó útja eseménytelen volt egészen a hajótörés bekövetkezéséig. - Behízelgően elmosolyodott, amikor észrevette, hogy a kapitány kissé elsápadt. - És semmi olyasmi nem történt, aminek következtében a Titan kevésbé kezelhetővé vagy hajózásra alkalmatlanabbá vált volna.</w:t>
      </w:r>
    </w:p>
    <w:p>
      <w:pPr>
        <w:pStyle w:val="Csakszveg"/>
        <w:ind w:left="540" w:right="782" w:firstLine="360"/>
        <w:jc w:val="both"/>
        <w:rPr>
          <w:rFonts w:ascii="Arial" w:hAnsi="Arial" w:cs="Arial"/>
          <w:sz w:val="24"/>
          <w:szCs w:val="24"/>
        </w:rPr>
      </w:pPr>
      <w:r>
        <w:rPr>
          <w:rFonts w:cs="Arial" w:ascii="Arial" w:hAnsi="Arial"/>
          <w:sz w:val="24"/>
          <w:szCs w:val="24"/>
        </w:rPr>
        <w:t>- Igen, megesküdtem - sóhajtotta a kapitány.</w:t>
      </w:r>
    </w:p>
    <w:p>
      <w:pPr>
        <w:pStyle w:val="Csakszveg"/>
        <w:ind w:left="540" w:right="782" w:firstLine="360"/>
        <w:jc w:val="both"/>
        <w:rPr>
          <w:rFonts w:ascii="Arial" w:hAnsi="Arial" w:cs="Arial"/>
          <w:sz w:val="24"/>
          <w:szCs w:val="24"/>
        </w:rPr>
      </w:pPr>
      <w:r>
        <w:rPr>
          <w:rFonts w:cs="Arial" w:ascii="Arial" w:hAnsi="Arial"/>
          <w:sz w:val="24"/>
          <w:szCs w:val="24"/>
        </w:rPr>
        <w:t>- Maga a hajó résztulajdonosa, ugye, Bryce kapitány?</w:t>
      </w:r>
    </w:p>
    <w:p>
      <w:pPr>
        <w:pStyle w:val="Csakszveg"/>
        <w:ind w:left="540" w:right="782" w:firstLine="360"/>
        <w:jc w:val="both"/>
        <w:rPr>
          <w:rFonts w:ascii="Arial" w:hAnsi="Arial" w:cs="Arial"/>
          <w:sz w:val="24"/>
          <w:szCs w:val="24"/>
        </w:rPr>
      </w:pPr>
      <w:r>
        <w:rPr>
          <w:rFonts w:cs="Arial" w:ascii="Arial" w:hAnsi="Arial"/>
          <w:sz w:val="24"/>
          <w:szCs w:val="24"/>
        </w:rPr>
        <w:t>- Öt részvényem van a társaságban.</w:t>
      </w:r>
    </w:p>
    <w:p>
      <w:pPr>
        <w:pStyle w:val="Csakszveg"/>
        <w:ind w:left="540" w:right="782" w:firstLine="360"/>
        <w:jc w:val="both"/>
        <w:rPr/>
      </w:pPr>
      <w:r>
        <w:rPr>
          <w:rFonts w:cs="Arial" w:ascii="Arial" w:hAnsi="Arial"/>
          <w:sz w:val="24"/>
          <w:szCs w:val="24"/>
        </w:rPr>
        <w:t>- Megvizsgáltam a szerződéseket és a társaság jegyzékeit - folytatta Meyer. - Az adókat és osztalékokat illetően a társaság minden hajóját különálló vállalkozásként könyvelték el. Úgy tudom, maga a Titán részvényeit kéthatvanketted részben birtokolja. A szabályoknak megfelelően ez magát a Titan egyik tulajdonosává teszi, s mint ilyen, felelősségvállalásra kötelezi.</w:t>
      </w:r>
    </w:p>
    <w:p>
      <w:pPr>
        <w:pStyle w:val="Csakszveg"/>
        <w:ind w:left="540" w:right="782" w:firstLine="360"/>
        <w:jc w:val="both"/>
        <w:rPr/>
      </w:pPr>
      <w:r>
        <w:rPr>
          <w:rFonts w:cs="Arial" w:ascii="Arial" w:hAnsi="Arial"/>
          <w:sz w:val="24"/>
          <w:szCs w:val="24"/>
        </w:rPr>
        <w:t>- Hogy érti ezt a felelősségvállalást? - kérdezte gyorsan Bryce kapitá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álaszképpen Meyer összevonta fekete szemöldökét, s rövid szünetet tartott, hogy megbizonyosodjon arról, mindenki figyel rá. Az órájára pillantott, majd az ajtóhoz lépett, és amikor kinyitotta, már hallatszott is a fogat kerekeinek nyikorgása.</w:t>
      </w:r>
    </w:p>
    <w:p>
      <w:pPr>
        <w:pStyle w:val="Csakszveg"/>
        <w:ind w:left="540" w:right="782" w:firstLine="360"/>
        <w:jc w:val="both"/>
        <w:rPr/>
      </w:pPr>
      <w:r>
        <w:rPr>
          <w:rFonts w:cs="Arial" w:ascii="Arial" w:hAnsi="Arial"/>
          <w:sz w:val="24"/>
          <w:szCs w:val="24"/>
        </w:rPr>
        <w:t>- Küldjék be őket! - szólt ki Meyer az alkalmazottainak, majd a kapitányra nézett. - Hogy hogyan értem, Bryce kapitány? Úgy értem, hogy maga elfelejtette megemlíteni az eskü alatt tett vallomásában, hogy a Titan a szerencsétlenséget megelőző éjszakán összeütközött a Royal Age-dzsel, amely a baleset után azonnal elsüllyedt.</w:t>
      </w:r>
    </w:p>
    <w:p>
      <w:pPr>
        <w:pStyle w:val="Csakszveg"/>
        <w:ind w:left="540" w:right="782" w:firstLine="360"/>
        <w:jc w:val="both"/>
        <w:rPr>
          <w:rFonts w:ascii="Arial" w:hAnsi="Arial" w:cs="Arial"/>
          <w:sz w:val="24"/>
          <w:szCs w:val="24"/>
        </w:rPr>
      </w:pPr>
      <w:r>
        <w:rPr>
          <w:rFonts w:cs="Arial" w:ascii="Arial" w:hAnsi="Arial"/>
          <w:sz w:val="24"/>
          <w:szCs w:val="24"/>
        </w:rPr>
        <w:t>- Ki mondta ezt? Honnan veszi? - tört ki a kapitány. - Egy beszámíthatatlan, részeges alak fecsegésére alapozza a híreit?</w:t>
      </w:r>
    </w:p>
    <w:p>
      <w:pPr>
        <w:pStyle w:val="Csakszveg"/>
        <w:ind w:left="540" w:right="782" w:firstLine="360"/>
        <w:jc w:val="both"/>
        <w:rPr/>
      </w:pPr>
      <w:r>
        <w:rPr>
          <w:rFonts w:cs="Arial" w:ascii="Arial" w:hAnsi="Arial"/>
          <w:sz w:val="24"/>
          <w:szCs w:val="24"/>
        </w:rPr>
        <w:t>- Rowland már New Yorkban ittasan szállt hajóra - vágott közbe az első tiszt -, és a hajótörés pillanatában is a delirium tremens állapotában volt. Nem találkoztunk a Royal Age-dzsel, és nem vagyunk felelősek az őket ért szerencsétlenségért.</w:t>
      </w:r>
    </w:p>
    <w:p>
      <w:pPr>
        <w:pStyle w:val="Csakszveg"/>
        <w:ind w:left="540" w:right="782" w:firstLine="360"/>
        <w:jc w:val="both"/>
        <w:rPr/>
      </w:pPr>
      <w:r>
        <w:rPr>
          <w:rFonts w:cs="Arial" w:ascii="Arial" w:hAnsi="Arial"/>
          <w:sz w:val="24"/>
          <w:szCs w:val="24"/>
        </w:rPr>
        <w:t>- Így igaz - helyeselt Bryce kapitány -; az ember, ha olyan állapotban van, amilyenben Rowland volt akkor, összevissza képzelődik. A hajótörés éjjelén valamennyien hallottuk, amikor félrebeszélt. A hídon volt szolgálatban, s Mr. Austen, a fedélzetmester és én mindannyian a közelében tartózkodtunk.</w:t>
      </w:r>
    </w:p>
    <w:p>
      <w:pPr>
        <w:pStyle w:val="Csakszveg"/>
        <w:ind w:left="540" w:right="782" w:firstLine="360"/>
        <w:jc w:val="both"/>
        <w:rPr>
          <w:rFonts w:ascii="Arial" w:hAnsi="Arial" w:cs="Arial"/>
          <w:sz w:val="24"/>
          <w:szCs w:val="24"/>
        </w:rPr>
      </w:pPr>
      <w:r>
        <w:rPr>
          <w:rFonts w:cs="Arial" w:ascii="Arial" w:hAnsi="Arial"/>
          <w:sz w:val="24"/>
          <w:szCs w:val="24"/>
        </w:rPr>
        <w:t>Mielőtt Mr. Meyer behízelgő mosolya felhívhatta volna az izgatott kapitány figyelmét arra, hogy túl sokat beszélt, már nyílt is az ajtó, s sápadtan, erőtlenül belépett Rowland. Bal kabátujja üresen lötyögött. Bronzbarna szakállú, hatalmas óriásra támaszkodott, aki a másik vállán a kis Myrát cipelte, s amikor belépett, egy igazi tengerésztiszt fesztelenségével szólalt meg:</w:t>
      </w:r>
    </w:p>
    <w:p>
      <w:pPr>
        <w:pStyle w:val="Csakszveg"/>
        <w:ind w:left="540" w:right="782" w:firstLine="360"/>
        <w:jc w:val="both"/>
        <w:rPr/>
      </w:pPr>
      <w:r>
        <w:rPr>
          <w:rFonts w:cs="Arial" w:ascii="Arial" w:hAnsi="Arial"/>
          <w:sz w:val="24"/>
          <w:szCs w:val="24"/>
        </w:rPr>
        <w:t>- Na, itt van, bár már alig él ez a szerencsétlen... Legalább azt hagyhatta volna, hogy rendesen lehorgonyozzam a hajómat, jó uram. Egy másodkapitány sem képes mindenre!</w:t>
      </w:r>
    </w:p>
    <w:p>
      <w:pPr>
        <w:pStyle w:val="Csakszveg"/>
        <w:ind w:left="540" w:right="782" w:firstLine="360"/>
        <w:jc w:val="both"/>
        <w:rPr/>
      </w:pPr>
      <w:r>
        <w:rPr>
          <w:rFonts w:cs="Arial" w:ascii="Arial" w:hAnsi="Arial"/>
          <w:sz w:val="24"/>
          <w:szCs w:val="24"/>
        </w:rPr>
        <w:t>- Ez itt Barry kapitány a Peerlessről - mondta Mr. Meyer, és kezet fogott a férfival. - Minden rendben, barátom, alles in Ordnung. Ez pedig Mr. Rowland, és vele a kislány. Üljön le, barátom. Gratulálok a megmeneküléséhez.</w:t>
      </w:r>
    </w:p>
    <w:p>
      <w:pPr>
        <w:pStyle w:val="Csakszveg"/>
        <w:ind w:left="540" w:right="782" w:firstLine="360"/>
        <w:jc w:val="both"/>
        <w:rPr/>
      </w:pPr>
      <w:r>
        <w:rPr>
          <w:rFonts w:cs="Arial" w:ascii="Arial" w:hAnsi="Arial"/>
          <w:sz w:val="24"/>
          <w:szCs w:val="24"/>
        </w:rPr>
        <w:t>- Köszönöm - felelte erőtlenül Rowland, és helyet foglalt. - A karomat ugyan elvesztettem Christiansandban, de még élek. Nekem ez a menekülés ju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ryce kapitány és Mr. Austen sápadtan, merev tekintettel bámulták a férfit, akinek beesett arcát szinte sugárzóan kifinomulttá és lággyá tette a szenvedés, s alig ismerték fel benne a Titan engedetlen matrózának vonásait. Ruházata tiszta volt, de szinte elveszett a sok folt al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 Selfridge is felpattant, ő azonban nem Rowlandot nézte, hanem a Barry kapitány ölében ülő kislányt, aki érdeklődve tekingetett körbe. Egészen különös öltözetet viselt. Zsákvászon ruháját, kalapját és cipőjét vitorlacérnával erősítették meg, alsóruháit pedig régi flanelingekből fércelték össze. Az anyagokat a Peerless melegszívű legénysége adta össze, az alsó fedélzet őrszeme pedig sok órás munkával készítette el a ruhákat, hiszen a nyomorék Rowland még varrni sem volt képes. Mr. Selfridge közelebb lépett, és figyelmesen nézte a csinos arcocskát:</w:t>
      </w:r>
    </w:p>
    <w:p>
      <w:pPr>
        <w:pStyle w:val="Csakszveg"/>
        <w:ind w:left="540" w:right="782" w:firstLine="360"/>
        <w:jc w:val="both"/>
        <w:rPr>
          <w:rFonts w:ascii="Arial" w:hAnsi="Arial" w:cs="Arial"/>
          <w:sz w:val="24"/>
          <w:szCs w:val="24"/>
        </w:rPr>
      </w:pPr>
      <w:r>
        <w:rPr>
          <w:rFonts w:cs="Arial" w:ascii="Arial" w:hAnsi="Arial"/>
          <w:sz w:val="24"/>
          <w:szCs w:val="24"/>
        </w:rPr>
        <w:t>- Hogy hívják a kislányt?</w:t>
      </w:r>
    </w:p>
    <w:p>
      <w:pPr>
        <w:pStyle w:val="Csakszveg"/>
        <w:ind w:left="540" w:right="782" w:firstLine="360"/>
        <w:jc w:val="both"/>
        <w:rPr/>
      </w:pPr>
      <w:r>
        <w:rPr>
          <w:rFonts w:cs="Arial" w:ascii="Arial" w:hAnsi="Arial"/>
          <w:sz w:val="24"/>
          <w:szCs w:val="24"/>
        </w:rPr>
        <w:t>- A keresztneve Myra - felelte Rowland. - Csak erre emlékszik. Én nem tudom a vezetéknevét, bár az édesanyját régen jól ismertem, még lány korában.</w:t>
      </w:r>
    </w:p>
    <w:p>
      <w:pPr>
        <w:pStyle w:val="Csakszveg"/>
        <w:ind w:left="540" w:right="782" w:firstLine="360"/>
        <w:jc w:val="both"/>
        <w:rPr/>
      </w:pPr>
      <w:r>
        <w:rPr>
          <w:rFonts w:cs="Arial" w:ascii="Arial" w:hAnsi="Arial"/>
          <w:sz w:val="24"/>
          <w:szCs w:val="24"/>
        </w:rPr>
        <w:t>- Myra, Myra - ismételgette az idős úriember. - Megismersz? - Remegve hajolt a kislányhoz, hogy megcsókolja. A gyermek apró homlokán komoly ráncok tükrözték, hogy küszködik az emlékeivel, kisvártatva azonban felragyogott az arca, s édesen elmosolyodott:</w:t>
      </w:r>
    </w:p>
    <w:p>
      <w:pPr>
        <w:pStyle w:val="Csakszveg"/>
        <w:ind w:left="540" w:right="782" w:firstLine="360"/>
        <w:jc w:val="both"/>
        <w:rPr>
          <w:rFonts w:ascii="Arial" w:hAnsi="Arial" w:cs="Arial"/>
          <w:sz w:val="24"/>
          <w:szCs w:val="24"/>
        </w:rPr>
      </w:pPr>
      <w:r>
        <w:rPr>
          <w:rFonts w:cs="Arial" w:ascii="Arial" w:hAnsi="Arial"/>
          <w:sz w:val="24"/>
          <w:szCs w:val="24"/>
        </w:rPr>
        <w:t>- Nadpapa!</w:t>
      </w:r>
    </w:p>
    <w:p>
      <w:pPr>
        <w:pStyle w:val="Csakszveg"/>
        <w:ind w:left="540" w:right="782" w:firstLine="360"/>
        <w:jc w:val="both"/>
        <w:rPr/>
      </w:pPr>
      <w:r>
        <w:rPr>
          <w:rFonts w:cs="Arial" w:ascii="Arial" w:hAnsi="Arial"/>
          <w:sz w:val="24"/>
          <w:szCs w:val="24"/>
        </w:rPr>
        <w:t>- Ó, Istenem, köszönöm - motyogta Mr. Selfridge, és a karjába kapta a kislányt. - Elvesztettem a fiamat, de a gyermekét megtaláltam: az unokámat.</w:t>
      </w:r>
    </w:p>
    <w:p>
      <w:pPr>
        <w:pStyle w:val="Csakszveg"/>
        <w:ind w:left="540" w:right="782" w:firstLine="360"/>
        <w:jc w:val="both"/>
        <w:rPr/>
      </w:pPr>
      <w:r>
        <w:rPr>
          <w:rFonts w:cs="Arial" w:ascii="Arial" w:hAnsi="Arial"/>
          <w:sz w:val="24"/>
          <w:szCs w:val="24"/>
        </w:rPr>
        <w:t>- Uram - vágott közbe Rowland türelmetlenül -, maga a kislány nagyapja? És elveszítette a fiát? Ő is a Titanon utazott? És Myra édesanyja... őt megmentették, vagy esetleg ő is... - Rowland képtelen volt folytatni.</w:t>
      </w:r>
    </w:p>
    <w:p>
      <w:pPr>
        <w:pStyle w:val="Csakszveg"/>
        <w:ind w:left="540" w:right="782" w:firstLine="360"/>
        <w:jc w:val="both"/>
        <w:rPr/>
      </w:pPr>
      <w:r>
        <w:rPr>
          <w:rFonts w:cs="Arial" w:ascii="Arial" w:hAnsi="Arial"/>
          <w:sz w:val="24"/>
          <w:szCs w:val="24"/>
        </w:rPr>
        <w:t>- Az édesanyja biztonságban van New Yorkban, de a fiamról, az édesapjáról nem hallottunk semmit - felelte az idős férfi komor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lehajtotta a fejét az asztalra; arcát egy pillanatra eltakarta a karjával. Eddig ő is olyan öregnek, megviseltnek és kimerültnek tűnt, mint a vele szemben ülő, fehér hajú férfi. Amikor azonban felemelte a fejét, elpirult, a szeme csillogott, s halványan elmosolyodott; arcán a fiatalság dicsősége ragyogott.</w:t>
      </w:r>
    </w:p>
    <w:p>
      <w:pPr>
        <w:pStyle w:val="Csakszveg"/>
        <w:ind w:left="540" w:right="782" w:firstLine="360"/>
        <w:jc w:val="both"/>
        <w:rPr/>
      </w:pPr>
      <w:r>
        <w:rPr>
          <w:rFonts w:cs="Arial" w:ascii="Arial" w:hAnsi="Arial"/>
          <w:sz w:val="24"/>
          <w:szCs w:val="24"/>
        </w:rPr>
        <w:t>- Bízom benne, uram, hogy értesíti a menyét a jó hírről – mondta Mr. Selfridge-nek. - Nekem pillanatnyilag egy fillérem sincs, s ami azt illeti, a nevét sem tudom.</w:t>
      </w:r>
    </w:p>
    <w:p>
      <w:pPr>
        <w:pStyle w:val="Csakszveg"/>
        <w:ind w:left="540" w:right="782" w:firstLine="360"/>
        <w:jc w:val="both"/>
        <w:rPr/>
      </w:pPr>
      <w:r>
        <w:rPr>
          <w:rFonts w:cs="Arial" w:ascii="Arial" w:hAnsi="Arial"/>
          <w:sz w:val="24"/>
          <w:szCs w:val="24"/>
        </w:rPr>
        <w:t>- A neve Selfridge, ugyanúgy, mint nekem. Mrs. George Selfridge vagy Selfridge ezredesné. A New York-i címünket mindenki ismeri. Természetesen azonnal sürgönyözök neki. Tudom, uram, hogy a maga iránti hálánkat nehéz lenne pénzben kifejezni, de biztosíthatom, hogy mostantól maga nem nincstelen ember. Ön nyilvánvalóan tehetséges tengerész, én pedig gazdag és befolyásos vagy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egyszerűen, alig láthatóan fejet hajtott, Mr. Meyer azonban rosszallóan morogta:</w:t>
      </w:r>
    </w:p>
    <w:p>
      <w:pPr>
        <w:pStyle w:val="Csakszveg"/>
        <w:ind w:left="540" w:right="782" w:firstLine="360"/>
        <w:jc w:val="both"/>
        <w:rPr>
          <w:rFonts w:ascii="Arial" w:hAnsi="Arial" w:cs="Arial"/>
          <w:sz w:val="24"/>
          <w:szCs w:val="24"/>
        </w:rPr>
      </w:pPr>
      <w:r>
        <w:rPr>
          <w:rFonts w:cs="Arial" w:ascii="Arial" w:hAnsi="Arial"/>
          <w:sz w:val="24"/>
          <w:szCs w:val="24"/>
        </w:rPr>
        <w:t>- Még hogy gazdag és befolyásos! Nem olyan biztos az... Also, meine Herren - tette hozzá fennhangon -, térjünk a tárgyra. Mr. Rowland, volna szíves beszámolni nekünk a Royal Age elsüllyedéséről?</w:t>
      </w:r>
    </w:p>
    <w:p>
      <w:pPr>
        <w:pStyle w:val="Csakszveg"/>
        <w:ind w:left="540" w:right="782" w:firstLine="360"/>
        <w:jc w:val="both"/>
        <w:rPr/>
      </w:pPr>
      <w:r>
        <w:rPr>
          <w:rFonts w:cs="Arial" w:ascii="Arial" w:hAnsi="Arial"/>
          <w:sz w:val="24"/>
          <w:szCs w:val="24"/>
        </w:rPr>
        <w:t>- A Royal Age volt az? - kérdezte Rowland. - Dolgoztam rajta valamikor. Igen, beszámolok az elsüllyedésé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 Selfridge, akit jobban érdekelt a tengerész beszámolójánál a kis Myra, a szoba túlsó sarkában egy székbe telepedett a kislánnyal, s úgy becézgette és beszélgetett vele, ahogy bármelyik nagyapa széles e világon; Rowland pedig farkasszemet nézett azzal a két férfival, akiknek a leleplezésére készült, s akiknek a jelenlétéről eddig tudomást sem vett. A kapitány és az első tiszt összeszorított foggal, ökölbe zárt kézzel hallgatta Rowland beszámolóját a szörnyű ütközésről, amely a New York-i indulást követő első éjszakán következett be, s a másik hajó kettévágásáról, továbbá arról, hogyan megpróbálták őt megvesztegetni, s hogyan utasította vissza ezt az ajánlatot.</w:t>
      </w:r>
    </w:p>
    <w:p>
      <w:pPr>
        <w:pStyle w:val="Csakszveg"/>
        <w:ind w:left="540" w:right="782" w:firstLine="360"/>
        <w:jc w:val="both"/>
        <w:rPr/>
      </w:pPr>
      <w:r>
        <w:rPr>
          <w:rFonts w:cs="Arial" w:ascii="Arial" w:hAnsi="Arial"/>
          <w:sz w:val="24"/>
          <w:szCs w:val="24"/>
        </w:rPr>
        <w:t>- Nos, uraim, mi a véleményük? - érdeklődött Mr. Meyer, s körbenézett az egybegyűlteken.</w:t>
      </w:r>
    </w:p>
    <w:p>
      <w:pPr>
        <w:pStyle w:val="Csakszveg"/>
        <w:ind w:left="540" w:right="782" w:firstLine="360"/>
        <w:jc w:val="both"/>
        <w:rPr/>
      </w:pPr>
      <w:r>
        <w:rPr>
          <w:rFonts w:cs="Arial" w:ascii="Arial" w:hAnsi="Arial"/>
          <w:sz w:val="24"/>
          <w:szCs w:val="24"/>
        </w:rPr>
        <w:t>- Szemenszedett hazugság, az elejétől a végéig - dühöngött Bryce kapitá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megpróbált felállni, nagydarab kísérője azonban rögtön visszanyomta, s Bryce kapitány felé fordulva csendesen megszólalt:</w:t>
      </w:r>
    </w:p>
    <w:p>
      <w:pPr>
        <w:pStyle w:val="Csakszveg"/>
        <w:ind w:left="540" w:right="782" w:firstLine="360"/>
        <w:jc w:val="both"/>
        <w:rPr/>
      </w:pPr>
      <w:r>
        <w:rPr>
          <w:rFonts w:cs="Arial" w:ascii="Arial" w:hAnsi="Arial"/>
          <w:sz w:val="24"/>
          <w:szCs w:val="24"/>
        </w:rPr>
        <w:t>- Én láttam a jegesmedvét, amit ez az ember puszta kézzel megölt. Láttam azt is, milyen sérülést szenvedett a karja, de amíg a halállal küzdött, egyetlen zokszó sem hagyta el a száját. Ha ez az ember egészséges, meg tudja védeni magát, amíg viszont nem az, én küzdök helyette. Ha sértegetni merik a jelenlétemben, én bizony kiverem az összes foguka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IZENKETTE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ig csend volt, míg a két kapitány farkasszemet nézett, de hamarosan megszólalt az ügyvéd:</w:t>
      </w:r>
    </w:p>
    <w:p>
      <w:pPr>
        <w:pStyle w:val="Csakszveg"/>
        <w:ind w:left="540" w:right="782" w:firstLine="360"/>
        <w:jc w:val="both"/>
        <w:rPr/>
      </w:pPr>
      <w:r>
        <w:rPr>
          <w:rFonts w:cs="Arial" w:ascii="Arial" w:hAnsi="Arial"/>
          <w:sz w:val="24"/>
          <w:szCs w:val="24"/>
        </w:rPr>
        <w:t>- Akár igaz a történet, akár nem, a biztosítási kötvény érvényességét nem befolyásolja. Még ha meg is történt az ütközés, akkor is mindenképpen a szerződés megkötése után, és a Titan hajótörése előtt.</w:t>
      </w:r>
    </w:p>
    <w:p>
      <w:pPr>
        <w:pStyle w:val="Csakszveg"/>
        <w:ind w:left="540" w:right="782" w:firstLine="360"/>
        <w:jc w:val="both"/>
        <w:rPr>
          <w:rFonts w:ascii="Arial" w:hAnsi="Arial" w:cs="Arial"/>
          <w:sz w:val="24"/>
          <w:szCs w:val="24"/>
        </w:rPr>
      </w:pPr>
      <w:r>
        <w:rPr>
          <w:rFonts w:cs="Arial" w:ascii="Arial" w:hAnsi="Arial"/>
          <w:sz w:val="24"/>
          <w:szCs w:val="24"/>
        </w:rPr>
        <w:t>- De hát letagadták! - kiáltotta izgatottan Meyer.</w:t>
      </w:r>
    </w:p>
    <w:p>
      <w:pPr>
        <w:pStyle w:val="Csakszveg"/>
        <w:ind w:left="540" w:right="782" w:firstLine="360"/>
        <w:jc w:val="both"/>
        <w:rPr/>
      </w:pPr>
      <w:r>
        <w:rPr>
          <w:rFonts w:cs="Arial" w:ascii="Arial" w:hAnsi="Arial"/>
          <w:sz w:val="24"/>
          <w:szCs w:val="24"/>
        </w:rPr>
        <w:t>- Ennek sincs jelentősége. Ha a kapitány elhallgatott valamit, azt a hajótörés után tette, amikor az ön felelőssége már érvénybe lépett. Mivel hajórongálásról nincs szó, ki kell fizetnie a biztosítást.</w:t>
      </w:r>
    </w:p>
    <w:p>
      <w:pPr>
        <w:pStyle w:val="Csakszveg"/>
        <w:ind w:left="540" w:right="782" w:firstLine="360"/>
        <w:jc w:val="both"/>
        <w:rPr/>
      </w:pPr>
      <w:r>
        <w:rPr>
          <w:rFonts w:cs="Arial" w:ascii="Arial" w:hAnsi="Arial"/>
          <w:sz w:val="24"/>
          <w:szCs w:val="24"/>
        </w:rPr>
        <w:t>- Nem fogom kifizetni. Nem fogom. Bíróság elé viszem az ügyet - dobolt Mr. Meyer izgatottan a lábával, majd diadalmas mosollyal hadonászni kezdett az ügyvéd orra előtt. - Ha a tények elhallgatása nem érvényteleníti is a biztosítási kötvényt, elegendő az is, hogy egy részeg tengerész volt éppen őrségen, amikor a Titan jéghegynek ütközött. Menjen, pereskedjen, de én nem fizetek. És a kapitány is résztulajdonos volt.</w:t>
      </w:r>
    </w:p>
    <w:p>
      <w:pPr>
        <w:pStyle w:val="Csakszveg"/>
        <w:ind w:left="540" w:right="782" w:firstLine="360"/>
        <w:jc w:val="both"/>
        <w:rPr/>
      </w:pPr>
      <w:r>
        <w:rPr>
          <w:rFonts w:cs="Arial" w:ascii="Arial" w:hAnsi="Arial"/>
          <w:sz w:val="24"/>
          <w:szCs w:val="24"/>
        </w:rPr>
        <w:t>- Nincs szemtanúja, aki igazolná az állítását - felelte az ügyvéd.</w:t>
      </w:r>
    </w:p>
    <w:p>
      <w:pPr>
        <w:pStyle w:val="Csakszveg"/>
        <w:ind w:left="540" w:right="782" w:firstLine="360"/>
        <w:jc w:val="both"/>
        <w:rPr>
          <w:rFonts w:ascii="Arial" w:hAnsi="Arial" w:cs="Arial"/>
          <w:sz w:val="24"/>
          <w:szCs w:val="24"/>
        </w:rPr>
      </w:pPr>
      <w:r>
        <w:rPr>
          <w:rFonts w:cs="Arial" w:ascii="Arial" w:hAnsi="Arial"/>
          <w:sz w:val="24"/>
          <w:szCs w:val="24"/>
        </w:rPr>
        <w:t>Mr. Meyer körbenézett a szobában, s mosolya lelohadt.</w:t>
      </w:r>
    </w:p>
    <w:p>
      <w:pPr>
        <w:pStyle w:val="Csakszveg"/>
        <w:ind w:left="540" w:right="782" w:firstLine="360"/>
        <w:jc w:val="both"/>
        <w:rPr/>
      </w:pPr>
      <w:r>
        <w:rPr>
          <w:rFonts w:cs="Arial" w:ascii="Arial" w:hAnsi="Arial"/>
          <w:sz w:val="24"/>
          <w:szCs w:val="24"/>
        </w:rPr>
        <w:t>- Bryce kapitány tévedett - szólt most Mr. Austen. - Ez az ember a legénység más tagjaihoz hasonlóan ittasan szállt hajóra New Yorkban, de mire az őrségben rákerült a sor, már kijózanodott, és megfelelően végezte a dolgát. Azon az éjszakán, amikor Mr. Rowland a hídon teljesített szolgálatot, a hajózással kapcsolatos elméleteket vitatott meg velem, és a legnagyszerűbb hozzáértésről tett tanúbizonyságot.</w:t>
      </w:r>
    </w:p>
    <w:p>
      <w:pPr>
        <w:pStyle w:val="Csakszveg"/>
        <w:ind w:left="540" w:right="782" w:firstLine="360"/>
        <w:jc w:val="both"/>
        <w:rPr/>
      </w:pPr>
      <w:r>
        <w:rPr>
          <w:rFonts w:cs="Arial" w:ascii="Arial" w:hAnsi="Arial"/>
          <w:sz w:val="24"/>
          <w:szCs w:val="24"/>
        </w:rPr>
        <w:t>- De tíz perccel ezelőtt éppen maga mondta, hogy Mr. Rowland még az ütközés pillanatában is a delirium tremens állapotában volt.</w:t>
      </w:r>
    </w:p>
    <w:p>
      <w:pPr>
        <w:pStyle w:val="Csakszveg"/>
        <w:ind w:left="540" w:right="782" w:firstLine="360"/>
        <w:jc w:val="both"/>
        <w:rPr/>
      </w:pPr>
      <w:r>
        <w:rPr>
          <w:rFonts w:cs="Arial" w:ascii="Arial" w:hAnsi="Arial"/>
          <w:sz w:val="24"/>
          <w:szCs w:val="24"/>
        </w:rPr>
        <w:t>- Amit mondtam, és amit eskü alatt elismerek, az két külön dolog - felelte a tiszt kétségbeesetten. - Akármi kiszalad az ember száján a pillanat hevében, amikor egy borzasztóan megalázó bűntett elkövetésével vádolják. Most azonban azt állítom, hogy bármilyen állapotban volt is John Rowland az előző éjszakán, a Titan hajótörésének idején józanul, hozzáértően végezte őrszemként a dolgát.</w:t>
      </w:r>
    </w:p>
    <w:p>
      <w:pPr>
        <w:pStyle w:val="Csakszveg"/>
        <w:ind w:left="540" w:right="782" w:firstLine="360"/>
        <w:jc w:val="both"/>
        <w:rPr/>
      </w:pPr>
      <w:r>
        <w:rPr>
          <w:rFonts w:cs="Arial" w:ascii="Arial" w:hAnsi="Arial"/>
          <w:sz w:val="24"/>
          <w:szCs w:val="24"/>
        </w:rPr>
        <w:t>- Köszönöm - mondta Rowland szárazon az első tisztnek, majd Mr. Meyer könyörgő tekintete láttán hozzá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hiszem, hogy szükség lenne arra, hogy az egész világ előtt részegesnek kiáltsanak ki azért, hogy rontsák ezeknek az embereknek és a társaságuknak a hitelét. A hajórongálás, ha jól értem, a kapitány és a legénység olyan törvénytelen viselkedése a tengeren, amely károkat és veszteségeket okoz, de csakis akkor lehet róla szó, ha a résztvevők csupán alkalmazottak. Jól értettem, hogy Bryce kapitány résztulajdonosa a Titannak?</w:t>
      </w:r>
    </w:p>
    <w:p>
      <w:pPr>
        <w:pStyle w:val="Csakszveg"/>
        <w:ind w:left="540" w:right="782" w:firstLine="360"/>
        <w:jc w:val="both"/>
        <w:rPr/>
      </w:pPr>
      <w:r>
        <w:rPr>
          <w:rFonts w:cs="Arial" w:ascii="Arial" w:hAnsi="Arial"/>
          <w:sz w:val="24"/>
          <w:szCs w:val="24"/>
        </w:rPr>
        <w:t>- Igen, valóban vannak részvényei - felelte Mr. Meyer. - Mi pedig kötünk ugyan biztosítást hajórongálásra vonatkozóan is, de ez az ember, mivel résztulajdonos, nem számíthat erre.</w:t>
      </w:r>
    </w:p>
    <w:p>
      <w:pPr>
        <w:pStyle w:val="Csakszveg"/>
        <w:ind w:left="540" w:right="782" w:firstLine="360"/>
        <w:jc w:val="both"/>
        <w:rPr>
          <w:rFonts w:ascii="Arial" w:hAnsi="Arial" w:cs="Arial"/>
          <w:sz w:val="24"/>
          <w:szCs w:val="24"/>
        </w:rPr>
      </w:pPr>
      <w:r>
        <w:rPr>
          <w:rFonts w:cs="Arial" w:ascii="Arial" w:hAnsi="Arial"/>
          <w:sz w:val="24"/>
          <w:szCs w:val="24"/>
        </w:rPr>
        <w:t>- Márpedig ha a kapitány - folytatta Rowland -, aki egyben résztulajdonos is, olyan törvénytelen cselekedetet követ el, amely hajótöréshez vezet, az már elegendő a szerződés érvénytelenségéhez.</w:t>
      </w:r>
    </w:p>
    <w:p>
      <w:pPr>
        <w:pStyle w:val="Csakszveg"/>
        <w:ind w:left="540" w:right="782" w:firstLine="360"/>
        <w:jc w:val="both"/>
        <w:rPr/>
      </w:pPr>
      <w:r>
        <w:rPr>
          <w:rFonts w:cs="Arial" w:ascii="Arial" w:hAnsi="Arial"/>
          <w:sz w:val="24"/>
          <w:szCs w:val="24"/>
        </w:rPr>
        <w:t>- Természetesen - felelte Mr. Meyer türelmetlenül. - Maga részegen őrködött, holtrészegen, ő maga mondta így. Megesküszik erre, ugye, megesküszik? A biztosítási ügynökök nagyon rosszhiszeműek.</w:t>
      </w:r>
    </w:p>
    <w:p>
      <w:pPr>
        <w:pStyle w:val="Csakszveg"/>
        <w:ind w:left="540" w:right="782" w:firstLine="360"/>
        <w:jc w:val="both"/>
        <w:rPr>
          <w:rFonts w:ascii="Arial" w:hAnsi="Arial" w:cs="Arial"/>
          <w:sz w:val="24"/>
          <w:szCs w:val="24"/>
        </w:rPr>
      </w:pPr>
      <w:r>
        <w:rPr>
          <w:rFonts w:cs="Arial" w:ascii="Arial" w:hAnsi="Arial"/>
          <w:sz w:val="24"/>
          <w:szCs w:val="24"/>
        </w:rPr>
        <w:t>A kötvény azonban érvényét veszíti. Ezt maga is elfogadja, Mr. Thompson, ugye?</w:t>
      </w:r>
    </w:p>
    <w:p>
      <w:pPr>
        <w:pStyle w:val="Csakszveg"/>
        <w:ind w:left="540" w:right="782" w:firstLine="360"/>
        <w:jc w:val="both"/>
        <w:rPr>
          <w:rFonts w:ascii="Arial" w:hAnsi="Arial" w:cs="Arial"/>
          <w:sz w:val="24"/>
          <w:szCs w:val="24"/>
        </w:rPr>
      </w:pPr>
      <w:r>
        <w:rPr>
          <w:rFonts w:cs="Arial" w:ascii="Arial" w:hAnsi="Arial"/>
          <w:sz w:val="24"/>
          <w:szCs w:val="24"/>
        </w:rPr>
        <w:t>- Ez a törvény - felelte az ügyvéd szárazon.</w:t>
      </w:r>
    </w:p>
    <w:p>
      <w:pPr>
        <w:pStyle w:val="Csakszveg"/>
        <w:ind w:left="540" w:right="782" w:firstLine="360"/>
        <w:jc w:val="both"/>
        <w:rPr/>
      </w:pPr>
      <w:r>
        <w:rPr>
          <w:rFonts w:cs="Arial" w:ascii="Arial" w:hAnsi="Arial"/>
          <w:sz w:val="24"/>
          <w:szCs w:val="24"/>
        </w:rPr>
        <w:t>- Mr. Austen is résztulajdonos volt? - kérdezte Rowland, mintha Mr. Meyer meg sem szólal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gyetlen részvénnyel, ugye, Mr. Austen? - kérdezte Mr. Meyer, s mosolyogva dörzsölgette a kezét.</w:t>
      </w:r>
    </w:p>
    <w:p>
      <w:pPr>
        <w:pStyle w:val="Csakszveg"/>
        <w:ind w:left="540" w:right="782" w:firstLine="360"/>
        <w:jc w:val="both"/>
        <w:rPr>
          <w:rFonts w:ascii="Arial" w:hAnsi="Arial" w:cs="Arial"/>
          <w:sz w:val="24"/>
          <w:szCs w:val="24"/>
        </w:rPr>
      </w:pPr>
      <w:r>
        <w:rPr>
          <w:rFonts w:cs="Arial" w:ascii="Arial" w:hAnsi="Arial"/>
          <w:sz w:val="24"/>
          <w:szCs w:val="24"/>
        </w:rPr>
        <w:t>Mr. Austen nem ellenkezett, Rowland pedig folyta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ryce kapitány és Mr. Austen ráadásul elkábítottak egy tengerészt, majd önkívületi állapotban, soron kívül őrségbe állították épp azon az éjszakán, amikor a Titan jéghegynek ütközött, s ezzel megint csak olyasmit tettek, ami érvényteleníti a hajó biztosítását.</w:t>
      </w:r>
    </w:p>
    <w:p>
      <w:pPr>
        <w:pStyle w:val="Csakszveg"/>
        <w:ind w:left="540" w:right="782" w:firstLine="360"/>
        <w:jc w:val="both"/>
        <w:rPr/>
      </w:pPr>
      <w:r>
        <w:rPr>
          <w:rFonts w:cs="Arial" w:ascii="Arial" w:hAnsi="Arial"/>
          <w:sz w:val="24"/>
          <w:szCs w:val="24"/>
        </w:rPr>
        <w:t>- Maga szemét, hazug csirkefogó! - üvöltötte Bryce kapitány, s fenyegető ábrázattal Rowland felé indult. Félúton azonban egy hatalmas, napbarnított ököl csapott le rá, mire a kapitány tántorogni kezdett, majd mint egy liszteszsák nyúlt el a földön Mr. Selfridge és Myra széke mellett. A nagydarab Barry kapitány a csuklóját csúfító fognyomokat nézegette. A szobában mindenki talpra ugr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n megmondtam, hogy vigyázzanak - jelentette ki Barry kapitány. - Bánjanak tisztelettudóbban a barátommal. - Mereven nézett az első tisztre, mint aki attól tart, hogy az megismétli a kapitány támadását, a férfi azonban hátrébb húzódott, s egy székhez támogatta a szédelgő Bryce-t. A kapitány a meglazult fogait vizsgálgatta, kiköpött Mr. Meyer irodájának padlójára, s lassanként megértette, hogy csúfosan elbántak vele - ráadásul épp egy amerika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 Myra nem sebesült meg, de nagyon megrémült. Sírva fakadt, és különleges néven szólongatta Rowlandot, nem kis csodálkozására és megbotránkozására az elegáns, idős úrnak, aki nyugtatgatni próbálta.</w:t>
      </w:r>
    </w:p>
    <w:p>
      <w:pPr>
        <w:pStyle w:val="Csakszveg"/>
        <w:ind w:left="540" w:right="782" w:firstLine="360"/>
        <w:jc w:val="both"/>
        <w:rPr>
          <w:rFonts w:ascii="Arial" w:hAnsi="Arial" w:cs="Arial"/>
          <w:sz w:val="24"/>
          <w:szCs w:val="24"/>
        </w:rPr>
      </w:pPr>
      <w:r>
        <w:rPr>
          <w:rFonts w:cs="Arial" w:ascii="Arial" w:hAnsi="Arial"/>
          <w:sz w:val="24"/>
          <w:szCs w:val="24"/>
        </w:rPr>
        <w:t>- Bammeg - hüppögött a kislány, és igyekezett odabújni Rowlandhez -, Bammeg, Bammeg, Bammeget akarom!</w:t>
      </w:r>
    </w:p>
    <w:p>
      <w:pPr>
        <w:pStyle w:val="Csakszveg"/>
        <w:ind w:left="540" w:right="782" w:firstLine="360"/>
        <w:jc w:val="both"/>
        <w:rPr>
          <w:rFonts w:ascii="Arial" w:hAnsi="Arial" w:cs="Arial"/>
          <w:sz w:val="24"/>
          <w:szCs w:val="24"/>
        </w:rPr>
      </w:pPr>
      <w:r>
        <w:rPr>
          <w:rFonts w:cs="Arial" w:ascii="Arial" w:hAnsi="Arial"/>
          <w:sz w:val="24"/>
          <w:szCs w:val="24"/>
        </w:rPr>
        <w:t>- Was für eine kislány! - kiáltott fel kedélyesen Mr. Meyer. – Hol tanultad te ezt a csúnya beszédet?</w:t>
      </w:r>
    </w:p>
    <w:p>
      <w:pPr>
        <w:pStyle w:val="Csakszveg"/>
        <w:ind w:left="540" w:right="782" w:firstLine="360"/>
        <w:jc w:val="both"/>
        <w:rPr/>
      </w:pPr>
      <w:r>
        <w:rPr>
          <w:rFonts w:cs="Arial" w:ascii="Arial" w:hAnsi="Arial"/>
          <w:sz w:val="24"/>
          <w:szCs w:val="24"/>
        </w:rPr>
        <w:t>- Ez az én becenevem - felelte Rowland, s minden igyekezete ellenére elmosolyodott. - Myra találta ki, én pedig nem tudtam lebeszélni róla, bár nem is akartam túlságosan szigorú lenni a gyerekkel - magyarázta az izgatott Mr. Selfridge-nek, aki nem értette, mi történik körülötte. - Hadd vegyem fel a kicsit, uram. - Rowland leült, ölébe vette a kislányt, aki kényelmesen elhelyezkedett, és hamarosan meg is nyugodott.</w:t>
      </w:r>
    </w:p>
    <w:p>
      <w:pPr>
        <w:pStyle w:val="Csakszveg"/>
        <w:ind w:left="540" w:right="782" w:firstLine="360"/>
        <w:jc w:val="both"/>
        <w:rPr/>
      </w:pPr>
      <w:r>
        <w:rPr>
          <w:rFonts w:cs="Arial" w:ascii="Arial" w:hAnsi="Arial"/>
          <w:sz w:val="24"/>
          <w:szCs w:val="24"/>
        </w:rPr>
        <w:t>- Most pedig, mein Freund - vette át a szót Mr. Meyer -, meséljen nekünk erről a kábítószerügyről.</w:t>
      </w:r>
    </w:p>
    <w:p>
      <w:pPr>
        <w:pStyle w:val="Csakszveg"/>
        <w:ind w:left="540" w:right="782" w:firstLine="360"/>
        <w:jc w:val="both"/>
        <w:rPr>
          <w:rFonts w:ascii="Arial" w:hAnsi="Arial" w:cs="Arial"/>
          <w:sz w:val="24"/>
          <w:szCs w:val="24"/>
        </w:rPr>
      </w:pPr>
      <w:r>
        <w:rPr>
          <w:rFonts w:cs="Arial" w:ascii="Arial" w:hAnsi="Arial"/>
          <w:sz w:val="24"/>
          <w:szCs w:val="24"/>
        </w:rPr>
        <w:t>Bryce kapitány még mindig az őt ért sérelem miatt háborgott, s szinte féktelenül tombolt, miközben a tengerész szavait hallgatta, Mr. Austen könnyedén rá is tette a vállára a kezét, hogy bármely pillanatban megfékezhesse; az ügyvéd helyet foglalt egy széken és buzgón jegyzetelt; Mr. Selfridge leült Myra mellé, és semmi mással nem törődött; Rowland pedig beszámolt a hajótörést megelőző és az azt követő eseményekről. Elmondta, hogy egy whiskys üveget talált a zsebében, majd megtudta, hogy soron kívüli őrségre osztották be a hídon valaki más helyett. Beszámolt Mr. Austen különös, hirtelen támadt érdeklődéséről a tengerészettel kapcsolatos elméleti tudása iránt, s elmondta azt is, hogyan fájdult meg a gyomra, s hogyan látta meg a fedélzeten kirajzolódó ijesztő, furcsa figurákat. Mesélt az álmairól (de nem említette a szeretett asszonyról szóló részeket), s mesélt az alvajáró gyermekről, aki felébresztette kábulatából. Végül beszámolt az ütközésről és a hajótörésről, arról, hogy hogyan merevedett meg a tekintete, s hogyan tette ez lehetetlenné, hogy egy bizonyos távolságnál messzebbre lásson. Mondandóját a jegesmedvével folytatott küzdelemmel zárta, s ezzel meg is magyarázta, miért lóg üresen az egyik kabátujja.</w:t>
      </w:r>
    </w:p>
    <w:p>
      <w:pPr>
        <w:pStyle w:val="Csakszveg"/>
        <w:ind w:left="540" w:right="782" w:firstLine="360"/>
        <w:jc w:val="both"/>
        <w:rPr/>
      </w:pPr>
      <w:r>
        <w:rPr>
          <w:rFonts w:cs="Arial" w:ascii="Arial" w:hAnsi="Arial"/>
          <w:sz w:val="24"/>
          <w:szCs w:val="24"/>
        </w:rPr>
        <w:t>- Most már mindent értek - mondta befejezésül a tengerész. - Először elkábítottak, azt hiszem, hasissal, mert attól lát az ember ennyi furcsaságot, azután pedig kiállítottak a hídra, hogy végighallgathassák és feljegyezhessék mindazt, amit félrebeszélek. Mindezt pedig egyszerűen azért, hogy rontsák a hitelét a tanúvallomásomnak, amelyet az előző éjszaka bekövetkezett balesettel kapcsolatban készültem megtenni. Én azonban csak félig kábultam el, mert a vacsoránál véletlenül kiöntöttem a teám felét. Biztos vagyok benne, hogy abba a teába keverték a hasist.</w:t>
      </w:r>
    </w:p>
    <w:p>
      <w:pPr>
        <w:pStyle w:val="Csakszveg"/>
        <w:ind w:left="540" w:right="782" w:firstLine="360"/>
        <w:jc w:val="both"/>
        <w:rPr/>
      </w:pPr>
      <w:r>
        <w:rPr>
          <w:rFonts w:cs="Arial" w:ascii="Arial" w:hAnsi="Arial"/>
          <w:sz w:val="24"/>
          <w:szCs w:val="24"/>
        </w:rPr>
        <w:t>- Maga aztán mindent tud, ugye? - vicsorgott Bryce kapitány. - Nem is hasis volt, hanem az indiai vadkender egy főzete, maga nem tudhatja... - folytatta volna, de Mr. Austen hirtelen a szájára tapasztotta a kezét.</w:t>
      </w:r>
    </w:p>
    <w:p>
      <w:pPr>
        <w:pStyle w:val="Csakszveg"/>
        <w:ind w:left="540" w:right="782" w:firstLine="360"/>
        <w:jc w:val="both"/>
        <w:rPr>
          <w:rFonts w:ascii="Arial" w:hAnsi="Arial" w:cs="Arial"/>
          <w:sz w:val="24"/>
          <w:szCs w:val="24"/>
        </w:rPr>
      </w:pPr>
      <w:r>
        <w:rPr>
          <w:rFonts w:cs="Arial" w:ascii="Arial" w:hAnsi="Arial"/>
          <w:sz w:val="24"/>
          <w:szCs w:val="24"/>
        </w:rPr>
        <w:t>- Maga mondta, nem én - válaszolta Rowland, és halkan felnevetett. - A hasis az indiai vadkender főzetéből készül.</w:t>
      </w:r>
    </w:p>
    <w:p>
      <w:pPr>
        <w:pStyle w:val="Csakszveg"/>
        <w:ind w:left="540" w:right="782" w:firstLine="360"/>
        <w:jc w:val="both"/>
        <w:rPr/>
      </w:pPr>
      <w:r>
        <w:rPr>
          <w:rFonts w:cs="Arial" w:ascii="Arial" w:hAnsi="Arial"/>
          <w:sz w:val="24"/>
          <w:szCs w:val="24"/>
        </w:rPr>
        <w:t>- Mit szólnak ehhez, meine Herren? - ugrott fel izgatottan Mr. Meyer, majd mindenkinek sorban az arcába nézett, s végül Barry kapitányra csapott le. - Hallotta ezt a vallomást, kapitány? Hallotta, hogy indiai vadkenderről van szó! Most már tanúm is van, oder, Mr. Thompson? Folytassa csak tovább. Hallja, Barry kapitány? Magának semmi érdeke nem fűződik az ügyhöz. Maga szemtanú. Hallja, amit mondok?</w:t>
      </w:r>
    </w:p>
    <w:p>
      <w:pPr>
        <w:pStyle w:val="Csakszveg"/>
        <w:ind w:left="540" w:right="782" w:firstLine="360"/>
        <w:jc w:val="both"/>
        <w:rPr/>
      </w:pPr>
      <w:r>
        <w:rPr>
          <w:rFonts w:cs="Arial" w:ascii="Arial" w:hAnsi="Arial"/>
          <w:sz w:val="24"/>
          <w:szCs w:val="24"/>
        </w:rPr>
        <w:t>- Igen, hallom. Micsoda szemét csirkefogó! - felelte a kapitány.</w:t>
      </w:r>
    </w:p>
    <w:p>
      <w:pPr>
        <w:pStyle w:val="Csakszveg"/>
        <w:ind w:left="540" w:right="782" w:firstLine="360"/>
        <w:jc w:val="both"/>
        <w:rPr/>
      </w:pPr>
      <w:r>
        <w:rPr>
          <w:rFonts w:cs="Arial" w:ascii="Arial" w:hAnsi="Arial"/>
          <w:sz w:val="24"/>
          <w:szCs w:val="24"/>
        </w:rPr>
        <w:t>Mr. Meyer táncra perdült örömében, a jegyzeteit rakosgató ügyvéd pedig az elképedt Bryce kapitányhoz fordult:</w:t>
      </w:r>
    </w:p>
    <w:p>
      <w:pPr>
        <w:pStyle w:val="Csakszveg"/>
        <w:ind w:left="540" w:right="782" w:firstLine="360"/>
        <w:jc w:val="both"/>
        <w:rPr/>
      </w:pPr>
      <w:r>
        <w:rPr>
          <w:rFonts w:cs="Arial" w:ascii="Arial" w:hAnsi="Arial"/>
          <w:sz w:val="24"/>
          <w:szCs w:val="24"/>
        </w:rPr>
        <w:t>- Maga a legszerencsétlenebb alak, akit életemben láttam - jelentette ki, majd távo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 Meyer nemsokára lecsillapodott, a gőzhajó két tisztjéhez fordult, s lassan, méltóságteljesen azt mondta:</w:t>
      </w:r>
    </w:p>
    <w:p>
      <w:pPr>
        <w:pStyle w:val="Csakszveg"/>
        <w:ind w:left="540" w:right="782" w:firstLine="360"/>
        <w:jc w:val="both"/>
        <w:rPr/>
      </w:pPr>
      <w:r>
        <w:rPr>
          <w:rFonts w:cs="Arial" w:ascii="Arial" w:hAnsi="Arial"/>
          <w:sz w:val="24"/>
          <w:szCs w:val="24"/>
        </w:rPr>
        <w:t>- Anglia nagyszerű ország, meine Herren... de azért néha nem árt, ha fogjuk a sátorfánkat, és szépen odébbállunk, Kanadába, az Egyesült Államokba vagy Dél-Afrikába, mivel ezek szintén nagyszerű országok, ahol új néven könnyű új életet kezdeni. Az önök cselekedeteit fél órán belül nyilvántartásba veszik és kiteszik a hirdetőtáblákra a Lloydsnál, és akkor aztán soha többé nem hajózhatnak angol zászlók alatt. Engedjék meg, hogy hozzátegyem: mihelyt megjelenik a nevük a hirdetőtáblákon, rögtön munkába lép még a Scotland Yard is. Innen azonban még szabadon távozhat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ngerésztisztek csendben felkeltek, s sápadtan, megszégyenülten és összetörten léptek ki a külső irodába, majd onnan az utcár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IZENHARMA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ként Mr. Selfridge figyelmét is magukra vonták az események. Miután a két férfi távozott, felkelt, és azt kérdezte:</w:t>
      </w:r>
    </w:p>
    <w:p>
      <w:pPr>
        <w:pStyle w:val="Csakszveg"/>
        <w:ind w:left="540" w:right="782" w:firstLine="360"/>
        <w:jc w:val="both"/>
        <w:rPr/>
      </w:pPr>
      <w:r>
        <w:rPr>
          <w:rFonts w:cs="Arial" w:ascii="Arial" w:hAnsi="Arial"/>
          <w:sz w:val="24"/>
          <w:szCs w:val="24"/>
        </w:rPr>
        <w:t>- Megegyeztek, Mr. Meyer? Ki fogják fizetni a biztosítás összegét?</w:t>
      </w:r>
    </w:p>
    <w:p>
      <w:pPr>
        <w:pStyle w:val="Csakszveg"/>
        <w:ind w:left="540" w:right="782" w:firstLine="360"/>
        <w:jc w:val="both"/>
        <w:rPr/>
      </w:pPr>
      <w:r>
        <w:rPr>
          <w:rFonts w:cs="Arial" w:ascii="Arial" w:hAnsi="Arial"/>
          <w:sz w:val="24"/>
          <w:szCs w:val="24"/>
        </w:rPr>
        <w:t>- Nein - kiáltotta a jegyző a megzavarodott idős úr fülébe, s élénken hátba veregette -, nem fogják kifizetni. Valamelyikünknek tönkre kellett mennie, Herr Selfridge, és a sors úgy döntött, hogy maga lesz az. Sem én, sem más nem fizeti ki a Titan után járó biztosítást. Épp ellenkezőleg, mivel a szerződésnek az ütközésre vonatkozó részét a jelen körülmények érvénytelenítik, az ön társaságának kárpótolnia kell engem a Royal Age tulajdonosait illető összeg arányában, hacsak barátunk, Herr Rowland meg nem esküszik arról, hogy nem égtek a Royal Age lámpái.</w:t>
      </w:r>
    </w:p>
    <w:p>
      <w:pPr>
        <w:pStyle w:val="Csakszveg"/>
        <w:ind w:left="540" w:right="782" w:firstLine="360"/>
        <w:jc w:val="both"/>
        <w:rPr/>
      </w:pPr>
      <w:r>
        <w:rPr>
          <w:rFonts w:cs="Arial" w:ascii="Arial" w:hAnsi="Arial"/>
          <w:sz w:val="24"/>
          <w:szCs w:val="24"/>
        </w:rPr>
        <w:t>- De a hajólámpák egytől egyig égtek - válaszolta Rowland, majd hirtelen felkiáltott. - Az öregúr! Vigyázzanak, kérem! Kapják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 Selfridge egy szék felé botorkált. Megragadta a támláját, de mielőtt bárki elkaphatta volna, elengedte a széket, és a padlóra rogyott: hamuszürke ajakkal, kidülledő szemmel feküdt a földön, és levegő után kapkodott.</w:t>
      </w:r>
    </w:p>
    <w:p>
      <w:pPr>
        <w:pStyle w:val="Csakszveg"/>
        <w:ind w:left="540" w:right="782" w:firstLine="360"/>
        <w:jc w:val="both"/>
        <w:rPr/>
      </w:pPr>
      <w:r>
        <w:rPr>
          <w:rFonts w:cs="Arial" w:ascii="Arial" w:hAnsi="Arial"/>
          <w:sz w:val="24"/>
          <w:szCs w:val="24"/>
        </w:rPr>
        <w:t>- Szívszélhűdés - állapította meg Rowland, amikor az idős férfi mellé térdelt. - Küldjenek orvosért.</w:t>
      </w:r>
    </w:p>
    <w:p>
      <w:pPr>
        <w:pStyle w:val="Csakszveg"/>
        <w:ind w:left="540" w:right="782" w:firstLine="360"/>
        <w:jc w:val="both"/>
        <w:rPr/>
      </w:pPr>
      <w:r>
        <w:rPr>
          <w:rFonts w:cs="Arial" w:ascii="Arial" w:hAnsi="Arial"/>
          <w:sz w:val="24"/>
          <w:szCs w:val="24"/>
        </w:rPr>
        <w:t>- Küldjenek orvosért - adta tovább az utasítást Mr. Meyer a kint tartózkodó hivatalnokoknak. - És hívjanak kocsit. Nem akarom, hogy még itt haljon meg nek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arry kapitány a díványra emelte a tehetetlen testet, s mindannyian figyelték, ahogy a görcsök egyre hevesebbé, a lélegzetvételek pedig egyre szaggatottabbakká válnak. Az idős férfi hamuszürke ajka lassan kékbe váltott. Meghalt, mielőtt az orvos vagy a kocsi odaért volna.</w:t>
      </w:r>
    </w:p>
    <w:p>
      <w:pPr>
        <w:pStyle w:val="Csakszveg"/>
        <w:ind w:left="540" w:right="782" w:firstLine="360"/>
        <w:jc w:val="both"/>
        <w:rPr>
          <w:rFonts w:ascii="Arial" w:hAnsi="Arial" w:cs="Arial"/>
          <w:sz w:val="24"/>
          <w:szCs w:val="24"/>
        </w:rPr>
      </w:pPr>
      <w:r>
        <w:rPr>
          <w:rFonts w:cs="Arial" w:ascii="Arial" w:hAnsi="Arial"/>
          <w:sz w:val="24"/>
          <w:szCs w:val="24"/>
        </w:rPr>
        <w:t>- Hirtelen, heves érzelmek, erős felindultság - közölte az orvos, amikor végül megérkezett. - Rossz híreket hallott?</w:t>
      </w:r>
    </w:p>
    <w:p>
      <w:pPr>
        <w:pStyle w:val="Csakszveg"/>
        <w:ind w:left="540" w:right="782" w:firstLine="360"/>
        <w:jc w:val="both"/>
        <w:rPr/>
      </w:pPr>
      <w:r>
        <w:rPr>
          <w:rFonts w:cs="Arial" w:ascii="Arial" w:hAnsi="Arial"/>
          <w:sz w:val="24"/>
          <w:szCs w:val="24"/>
        </w:rPr>
        <w:t>- Azokat is - felelte az ügynök. - A jó az hír volt, hogy erről a drága kislányról kiderült, hogy az unokája, a rossz hír meg az, hogy közben megtudta, hogy anyagilag teljesen tönkrement. Ő volt a Titan legnagyobb résztulajdonosa. Százezer font értékben voltak részvényei, de ez a szegény kislány már nem örököli őket. - Mr. Meyer szánakozva paskolta meg a kis Myra fej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arry kapitány biccentett Rowlandnek, aki kipirosodott arccal állt a díványon fekvő, mozdulatlan férfi mellett, s Mr. Meyer arcát figyelte, amelyen bosszúság, öröm és színlelt megdöbbenés tükröződött.</w:t>
      </w:r>
    </w:p>
    <w:p>
      <w:pPr>
        <w:pStyle w:val="Csakszveg"/>
        <w:ind w:left="540" w:right="782" w:firstLine="360"/>
        <w:jc w:val="both"/>
        <w:rPr>
          <w:rFonts w:ascii="Arial" w:hAnsi="Arial" w:cs="Arial"/>
          <w:sz w:val="24"/>
          <w:szCs w:val="24"/>
        </w:rPr>
      </w:pPr>
      <w:r>
        <w:rPr>
          <w:rFonts w:cs="Arial" w:ascii="Arial" w:hAnsi="Arial"/>
          <w:sz w:val="24"/>
          <w:szCs w:val="24"/>
        </w:rPr>
        <w:t>- Várjon - fordult a tengerész Mr. Meyerhez, miután az orvos távozott -, igaz, hogy mivel Mr. Selfridge rendelkezett a Titan részvényeinek nagy részével, a biztosítási összeg elveszítése következtében teljesen tönkrement volna, ha életben marad?</w:t>
      </w:r>
    </w:p>
    <w:p>
      <w:pPr>
        <w:pStyle w:val="Csakszveg"/>
        <w:ind w:left="540" w:right="782" w:firstLine="360"/>
        <w:jc w:val="both"/>
        <w:rPr>
          <w:rFonts w:ascii="Arial" w:hAnsi="Arial" w:cs="Arial"/>
          <w:sz w:val="24"/>
          <w:szCs w:val="24"/>
        </w:rPr>
      </w:pPr>
      <w:r>
        <w:rPr>
          <w:rFonts w:cs="Arial" w:ascii="Arial" w:hAnsi="Arial"/>
          <w:sz w:val="24"/>
          <w:szCs w:val="24"/>
        </w:rPr>
        <w:t>- Na ja, elszegényedett volna, az biztos. A legutolsó filléreit fektette be, vagy százezer fontot. És ha még így is maradt volna pénze, akkor ki kellett volna fizetnie helyettem a Royal Age biztosítási jutalékát.</w:t>
      </w:r>
    </w:p>
    <w:p>
      <w:pPr>
        <w:pStyle w:val="Csakszveg"/>
        <w:ind w:left="540" w:right="782" w:firstLine="360"/>
        <w:jc w:val="both"/>
        <w:rPr>
          <w:rFonts w:ascii="Arial" w:hAnsi="Arial" w:cs="Arial"/>
          <w:sz w:val="24"/>
          <w:szCs w:val="24"/>
        </w:rPr>
      </w:pPr>
      <w:r>
        <w:rPr>
          <w:rFonts w:cs="Arial" w:ascii="Arial" w:hAnsi="Arial"/>
          <w:sz w:val="24"/>
          <w:szCs w:val="24"/>
        </w:rPr>
        <w:t>- Valóban volt a Titan biztosítási kötvényében egy ütközésekre vonatkozó záradék?</w:t>
      </w:r>
    </w:p>
    <w:p>
      <w:pPr>
        <w:pStyle w:val="Csakszveg"/>
        <w:ind w:left="540" w:right="782" w:firstLine="360"/>
        <w:jc w:val="both"/>
        <w:rPr>
          <w:rFonts w:ascii="Arial" w:hAnsi="Arial" w:cs="Arial"/>
          <w:sz w:val="24"/>
          <w:szCs w:val="24"/>
        </w:rPr>
      </w:pPr>
      <w:r>
        <w:rPr>
          <w:rFonts w:cs="Arial" w:ascii="Arial" w:hAnsi="Arial"/>
          <w:sz w:val="24"/>
          <w:szCs w:val="24"/>
        </w:rPr>
        <w:t>- Volt.</w:t>
      </w:r>
    </w:p>
    <w:p>
      <w:pPr>
        <w:pStyle w:val="Csakszveg"/>
        <w:ind w:left="540" w:right="782" w:firstLine="360"/>
        <w:jc w:val="both"/>
        <w:rPr/>
      </w:pPr>
      <w:r>
        <w:rPr>
          <w:rFonts w:cs="Arial" w:ascii="Arial" w:hAnsi="Arial"/>
          <w:sz w:val="24"/>
          <w:szCs w:val="24"/>
        </w:rPr>
        <w:t>- És maga vállalta a kockázatot, annak tudatában, hogy a Titan teljes sebességgel halad hóesésben és ködben az Északi Útvonalon?</w:t>
      </w:r>
    </w:p>
    <w:p>
      <w:pPr>
        <w:pStyle w:val="Csakszveg"/>
        <w:ind w:left="540" w:right="782" w:firstLine="360"/>
        <w:jc w:val="both"/>
        <w:rPr>
          <w:rFonts w:ascii="Arial" w:hAnsi="Arial" w:cs="Arial"/>
          <w:sz w:val="24"/>
          <w:szCs w:val="24"/>
        </w:rPr>
      </w:pPr>
      <w:r>
        <w:rPr>
          <w:rFonts w:cs="Arial" w:ascii="Arial" w:hAnsi="Arial"/>
          <w:sz w:val="24"/>
          <w:szCs w:val="24"/>
        </w:rPr>
        <w:t>- Vállaltam, én is és a többiek is.</w:t>
      </w:r>
    </w:p>
    <w:p>
      <w:pPr>
        <w:pStyle w:val="Csakszveg"/>
        <w:ind w:left="540" w:right="782" w:firstLine="360"/>
        <w:jc w:val="both"/>
        <w:rPr/>
      </w:pPr>
      <w:r>
        <w:rPr>
          <w:rFonts w:cs="Arial" w:ascii="Arial" w:hAnsi="Arial"/>
          <w:sz w:val="24"/>
          <w:szCs w:val="24"/>
        </w:rPr>
        <w:t>- Ez esetben, Mr. Meyer, önnek kell állnia a Titan biztosítását, és teljesítenie kell minden kötelezettségét, amely az ütközésekre vonatkozó záradékban benne foglaltatik. Én pedig, aki ettől egyedül megvédhettem volna, visszautasítom a vallomástételt.</w:t>
      </w:r>
    </w:p>
    <w:p>
      <w:pPr>
        <w:pStyle w:val="Csakszveg"/>
        <w:ind w:left="540" w:right="782" w:firstLine="360"/>
        <w:jc w:val="both"/>
        <w:rPr/>
      </w:pPr>
      <w:r>
        <w:rPr>
          <w:rFonts w:cs="Arial" w:ascii="Arial" w:hAnsi="Arial"/>
          <w:sz w:val="24"/>
          <w:szCs w:val="24"/>
        </w:rPr>
        <w:t>- Micsoda???</w:t>
      </w:r>
    </w:p>
    <w:p>
      <w:pPr>
        <w:pStyle w:val="Csakszveg"/>
        <w:ind w:left="540" w:right="782" w:firstLine="360"/>
        <w:jc w:val="both"/>
        <w:rPr/>
      </w:pPr>
      <w:r>
        <w:rPr>
          <w:rFonts w:cs="Arial" w:ascii="Arial" w:hAnsi="Arial"/>
          <w:sz w:val="24"/>
          <w:szCs w:val="24"/>
        </w:rPr>
        <w:t>Mr. Meyer megragadta a szék támláját, előredőlt és Rowlandre bámult.</w:t>
      </w:r>
    </w:p>
    <w:p>
      <w:pPr>
        <w:pStyle w:val="Csakszveg"/>
        <w:ind w:left="540" w:right="782" w:firstLine="360"/>
        <w:jc w:val="both"/>
        <w:rPr>
          <w:rFonts w:ascii="Arial" w:hAnsi="Arial" w:cs="Arial"/>
          <w:sz w:val="24"/>
          <w:szCs w:val="24"/>
        </w:rPr>
      </w:pPr>
      <w:r>
        <w:rPr>
          <w:rFonts w:cs="Arial" w:ascii="Arial" w:hAnsi="Arial"/>
          <w:sz w:val="24"/>
          <w:szCs w:val="24"/>
        </w:rPr>
        <w:t>- Visszautasítja a vallomástételt? Hogy érti ezt???</w:t>
      </w:r>
    </w:p>
    <w:p>
      <w:pPr>
        <w:pStyle w:val="Csakszveg"/>
        <w:ind w:left="540" w:right="782" w:firstLine="360"/>
        <w:jc w:val="both"/>
        <w:rPr>
          <w:rFonts w:ascii="Arial" w:hAnsi="Arial" w:cs="Arial"/>
          <w:sz w:val="24"/>
          <w:szCs w:val="24"/>
        </w:rPr>
      </w:pPr>
      <w:r>
        <w:rPr>
          <w:rFonts w:cs="Arial" w:ascii="Arial" w:hAnsi="Arial"/>
          <w:sz w:val="24"/>
          <w:szCs w:val="24"/>
        </w:rPr>
        <w:t>- Úgy, ahogy mondom. Nem érzem kötelességemnek feltárni az indokaimat ön előtt, Mr. Meyer.</w:t>
      </w:r>
    </w:p>
    <w:p>
      <w:pPr>
        <w:pStyle w:val="Csakszveg"/>
        <w:ind w:left="540" w:right="782" w:firstLine="360"/>
        <w:jc w:val="both"/>
        <w:rPr/>
      </w:pPr>
      <w:r>
        <w:rPr>
          <w:rFonts w:cs="Arial" w:ascii="Arial" w:hAnsi="Arial"/>
          <w:sz w:val="24"/>
          <w:szCs w:val="24"/>
        </w:rPr>
        <w:t>- De drága barátom - kezdte az ügynök, s kitárt karral Rowland felé indult, ő azonban elfordult, kézen fogta Myrát, és az ajtó felé lépett. Mr. Meyer elébe vágott, bezárta az ajtót, zsebre tette a kulcsot, és feléjük fordult.</w:t>
      </w:r>
    </w:p>
    <w:p>
      <w:pPr>
        <w:pStyle w:val="Csakszveg"/>
        <w:ind w:left="540" w:right="782" w:firstLine="360"/>
        <w:jc w:val="both"/>
        <w:rPr/>
      </w:pPr>
      <w:r>
        <w:rPr>
          <w:rFonts w:cs="Arial" w:ascii="Arial" w:hAnsi="Arial"/>
          <w:sz w:val="24"/>
          <w:szCs w:val="24"/>
        </w:rPr>
        <w:t>- Oh, mein Gott - kiáltotta, s izgalmában egyre németesebben beszélt -, de hát mit tettem én? Miért áll bosszút rajtam? Nem én fizettem ki az orvos számláját? Meg a kocsiét? Nem úgy bántam magával, mint egy úriemberrel? Talán nem? Hellyel kínáltam az irodámban, és Herr Rowlandnek szólítottam, oder? Hát nem úriemberhez méltó viselkedés volt ez?</w:t>
      </w:r>
    </w:p>
    <w:p>
      <w:pPr>
        <w:pStyle w:val="Csakszveg"/>
        <w:ind w:left="540" w:right="782" w:firstLine="360"/>
        <w:jc w:val="both"/>
        <w:rPr>
          <w:rFonts w:ascii="Arial" w:hAnsi="Arial" w:cs="Arial"/>
          <w:sz w:val="24"/>
          <w:szCs w:val="24"/>
        </w:rPr>
      </w:pPr>
      <w:r>
        <w:rPr>
          <w:rFonts w:cs="Arial" w:ascii="Arial" w:hAnsi="Arial"/>
          <w:sz w:val="24"/>
          <w:szCs w:val="24"/>
        </w:rPr>
        <w:t>- Nyissa ki az ajtót - mondta csendesen Rowland.</w:t>
      </w:r>
    </w:p>
    <w:p>
      <w:pPr>
        <w:pStyle w:val="Csakszveg"/>
        <w:ind w:left="540" w:right="782" w:firstLine="360"/>
        <w:jc w:val="both"/>
        <w:rPr/>
      </w:pPr>
      <w:r>
        <w:rPr>
          <w:rFonts w:cs="Arial" w:ascii="Arial" w:hAnsi="Arial"/>
          <w:sz w:val="24"/>
          <w:szCs w:val="24"/>
        </w:rPr>
        <w:t>- Nyissa ki, nem hallja? - ismételte Barry kapitány, s egyre magabiztosabb lett, hiszen látta, hogy eljött a cselekvés ideje. - Nyissa ki, különben berúgom.</w:t>
      </w:r>
    </w:p>
    <w:p>
      <w:pPr>
        <w:pStyle w:val="Csakszveg"/>
        <w:ind w:left="540" w:right="782" w:firstLine="360"/>
        <w:jc w:val="both"/>
        <w:rPr>
          <w:rFonts w:ascii="Arial" w:hAnsi="Arial" w:cs="Arial"/>
          <w:sz w:val="24"/>
          <w:szCs w:val="24"/>
        </w:rPr>
      </w:pPr>
      <w:r>
        <w:rPr>
          <w:rFonts w:cs="Arial" w:ascii="Arial" w:hAnsi="Arial"/>
          <w:sz w:val="24"/>
          <w:szCs w:val="24"/>
        </w:rPr>
        <w:t>- De hát, barátom, maga is hallotta a kapitány vallomását a kábítószerről. Már egy szemtanú is remek, de kettő még jobb. Maga vallani fog, mein Freund, nem tehet tönkre!</w:t>
      </w:r>
    </w:p>
    <w:p>
      <w:pPr>
        <w:pStyle w:val="Csakszveg"/>
        <w:ind w:left="540" w:right="782" w:firstLine="360"/>
        <w:jc w:val="both"/>
        <w:rPr>
          <w:rFonts w:ascii="Arial" w:hAnsi="Arial" w:cs="Arial"/>
          <w:sz w:val="24"/>
          <w:szCs w:val="24"/>
        </w:rPr>
      </w:pPr>
      <w:r>
        <w:rPr>
          <w:rFonts w:cs="Arial" w:ascii="Arial" w:hAnsi="Arial"/>
          <w:sz w:val="24"/>
          <w:szCs w:val="24"/>
        </w:rPr>
        <w:t>- Én Rowlanddel tartok - jelentette ki a kapitány mogorván. - Fogalmam sincs róla, ki mit mondott, különben is pocsék az emlékezetem. Nyissa ki az ajt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roda előtt várakozó, elképedt hivatalnokokhoz gyalázkodó jajveszékelés, siránkozás és panaszkodás hangjai szűrődtek ki. A hangzavarban egészen elveszett a kis Myra csöndes zokogása, egyre élesebben kiváltak viszont az ajtó kinyitására vonatkozó nyers utasítások, amelyeknek senki nem engedelmeskedett, mígnem az ajtó váratlanul ki nem zuhant a sarokvas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arry kapitány, Rowland és Myra távozott az irodából, s a felkavart ügynök keserű átkai közepette léptek az utcára. A kocsi, amelyet az ügynök rendelt, továbbra is ott várakozott.</w:t>
      </w:r>
    </w:p>
    <w:p>
      <w:pPr>
        <w:pStyle w:val="Csakszveg"/>
        <w:ind w:left="540" w:right="782" w:firstLine="360"/>
        <w:jc w:val="both"/>
        <w:rPr/>
      </w:pPr>
      <w:r>
        <w:rPr>
          <w:rFonts w:cs="Arial" w:ascii="Arial" w:hAnsi="Arial"/>
          <w:sz w:val="24"/>
          <w:szCs w:val="24"/>
        </w:rPr>
        <w:t>- Majd bent kifizetik - mondta a kapitány a kocsisnak. – Menjünk egy másikkal, Rowlan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sarkon találtak egy kocsit, s Barry kapitány előreszólt a kocsisnak:</w:t>
      </w:r>
    </w:p>
    <w:p>
      <w:pPr>
        <w:pStyle w:val="Csakszveg"/>
        <w:ind w:left="540" w:right="782" w:firstLine="360"/>
        <w:jc w:val="both"/>
        <w:rPr>
          <w:rFonts w:ascii="Arial" w:hAnsi="Arial" w:cs="Arial"/>
          <w:sz w:val="24"/>
          <w:szCs w:val="24"/>
        </w:rPr>
      </w:pPr>
      <w:r>
        <w:rPr>
          <w:rFonts w:cs="Arial" w:ascii="Arial" w:hAnsi="Arial"/>
          <w:sz w:val="24"/>
          <w:szCs w:val="24"/>
        </w:rPr>
        <w:t>- A Peerlesshez megyünk, a Kelet-India Kikötőbe.</w:t>
      </w:r>
    </w:p>
    <w:p>
      <w:pPr>
        <w:pStyle w:val="Csakszveg"/>
        <w:ind w:left="540" w:right="782" w:firstLine="360"/>
        <w:jc w:val="both"/>
        <w:rPr>
          <w:rFonts w:ascii="Arial" w:hAnsi="Arial" w:cs="Arial"/>
          <w:sz w:val="24"/>
          <w:szCs w:val="24"/>
        </w:rPr>
      </w:pPr>
      <w:r>
        <w:rPr>
          <w:rFonts w:cs="Arial" w:ascii="Arial" w:hAnsi="Arial"/>
          <w:sz w:val="24"/>
          <w:szCs w:val="24"/>
        </w:rPr>
        <w:t>- Azt hiszem, sejtem, miről van szó, Rowland - mondta a kapitány a tengerésznek, mihelyst elindultak. - Nem akarja tönkretenni a kislányt, ugye?</w:t>
      </w:r>
    </w:p>
    <w:p>
      <w:pPr>
        <w:pStyle w:val="Csakszveg"/>
        <w:ind w:left="540" w:right="782" w:firstLine="360"/>
        <w:jc w:val="both"/>
        <w:rPr/>
      </w:pPr>
      <w:r>
        <w:rPr>
          <w:rFonts w:cs="Arial" w:ascii="Arial" w:hAnsi="Arial"/>
          <w:sz w:val="24"/>
          <w:szCs w:val="24"/>
        </w:rPr>
        <w:t>- Igen - felelte Rowland erőtlenül, s az elmúlt percek izgalmától kimerülten dőlt hátra az ülésen. - És azt hiszem, az őrszemek kérdésén kívül egyebekre is tekintettel kell lennünk, ha el akarjuk dönteni, igazam van-e. A hajótörést az okozta, hogy teljes sebességgel haladtunk a ködben. Ha a legénység minden egyes tagja a fedélzeten állt volna őrséget, akkor sem vehettük volna észre azt a jéghegyet. A biztosítási ügynökök pedig tisztában voltak mindezzel, és mégis vállalták a kockázatot, úgyhogy fizessenek.</w:t>
      </w:r>
    </w:p>
    <w:p>
      <w:pPr>
        <w:pStyle w:val="Csakszveg"/>
        <w:ind w:left="540" w:right="782" w:firstLine="360"/>
        <w:jc w:val="both"/>
        <w:rPr/>
      </w:pPr>
      <w:r>
        <w:rPr>
          <w:rFonts w:cs="Arial" w:ascii="Arial" w:hAnsi="Arial"/>
          <w:sz w:val="24"/>
          <w:szCs w:val="24"/>
        </w:rPr>
        <w:t>- Helyes, ebben egyetértünk. Magának azonban távoznia kell az országból. Nem ismerem ugyan az idevágó törvényeket, de megeshet, hogy vallomástételre kényszerítik. Világos, hogy tengerészként nem dolgozhat többé, de hozzám társulhat, és én otthont is adok magának, soha ne feledje. Tudom, hogy útra akar kelni a gyerekkel, és ha addig marad, amíg én ki nem hajózom, hónapok is eltelhetnek, amíg New Yorkba nem ér. Megeshet, hogy közben az angol törvénykezés elszakítja tőlünk a gyereket. De csak bízzon bennem. Nagyon fontos érdekek forognak itt kock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túl gyenge volt ahhoz, hogy megtudakolja, mire is gondol Barry kapitány. A kikötőben barátja az egyik hajófülke díványához vezette, s ő ott töltötte a nap hátralévő részét; képtelen volt arra, hogy ismét felkeljen. Barry kapitány közben újra partra szállt.</w:t>
      </w:r>
    </w:p>
    <w:p>
      <w:pPr>
        <w:pStyle w:val="Csakszveg"/>
        <w:ind w:left="540" w:right="782" w:firstLine="360"/>
        <w:jc w:val="both"/>
        <w:rPr>
          <w:rFonts w:ascii="Arial" w:hAnsi="Arial" w:cs="Arial"/>
          <w:sz w:val="24"/>
          <w:szCs w:val="24"/>
        </w:rPr>
      </w:pPr>
      <w:r>
        <w:rPr>
          <w:rFonts w:cs="Arial" w:ascii="Arial" w:hAnsi="Arial"/>
          <w:sz w:val="24"/>
          <w:szCs w:val="24"/>
        </w:rPr>
        <w:t>Amikor este visszatért, így szólt a díványon heverő férfihoz:</w:t>
      </w:r>
    </w:p>
    <w:p>
      <w:pPr>
        <w:pStyle w:val="Csakszveg"/>
        <w:ind w:left="540" w:right="782" w:firstLine="360"/>
        <w:jc w:val="both"/>
        <w:rPr/>
      </w:pPr>
      <w:r>
        <w:rPr>
          <w:rFonts w:cs="Arial" w:ascii="Arial" w:hAnsi="Arial"/>
          <w:sz w:val="24"/>
          <w:szCs w:val="24"/>
        </w:rPr>
        <w:t>- Itt a pénze, Rowland. Még elismervényt is írattam róla azzal az ügynökkel. A saját zsebéből fizette ki. Ötvenezret vagy talán még többet kiszedhetett volna a társaságból, ha akar... de tudom, hogy nem nyúlt volna a pénzükhöz, úgyhogy csak a bérét hoztam el. Egyhavi pénzre szólt a jogosultsága. Itt is van, nagyjából tizenhét amerikai dollár. - Azzal egy köteg bankót nyújtott át Rowlandnek. - Van itt még valami, Rowland - folytatta a kapitány, és egy borítékot vett elő.</w:t>
      </w:r>
    </w:p>
    <w:p>
      <w:pPr>
        <w:pStyle w:val="Csakszveg"/>
        <w:ind w:left="540" w:right="782" w:firstLine="360"/>
        <w:jc w:val="both"/>
        <w:rPr/>
      </w:pPr>
      <w:r>
        <w:rPr>
          <w:rFonts w:cs="Arial" w:ascii="Arial" w:hAnsi="Arial"/>
          <w:sz w:val="24"/>
          <w:szCs w:val="24"/>
        </w:rPr>
        <w:t>- Tekintettel arra, hogy minden ruháját, később pedig a karját is elveszítette a társaság tisztjeinek gondatlansága következtében, Mr. Thompson felajánlotta ez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kinyitotta a borítékot, amely két első osztályú jegyet tartalmazott Liverpoolból New Yorkba. A tengerész elvörösödött:</w:t>
      </w:r>
    </w:p>
    <w:p>
      <w:pPr>
        <w:pStyle w:val="Csakszveg"/>
        <w:ind w:left="540" w:right="782" w:firstLine="360"/>
        <w:jc w:val="both"/>
        <w:rPr/>
      </w:pPr>
      <w:r>
        <w:rPr>
          <w:rFonts w:cs="Arial" w:ascii="Arial" w:hAnsi="Arial"/>
          <w:sz w:val="24"/>
          <w:szCs w:val="24"/>
        </w:rPr>
        <w:t>- Úgy látszik, mégsem menekülhetek előlük - mondta keserűen.</w:t>
      </w:r>
    </w:p>
    <w:p>
      <w:pPr>
        <w:pStyle w:val="Csakszveg"/>
        <w:ind w:left="540" w:right="782" w:firstLine="360"/>
        <w:jc w:val="both"/>
        <w:rPr/>
      </w:pPr>
      <w:r>
        <w:rPr>
          <w:rFonts w:cs="Arial" w:ascii="Arial" w:hAnsi="Arial"/>
          <w:sz w:val="24"/>
          <w:szCs w:val="24"/>
        </w:rPr>
        <w:t>- Tegye el, jóember, tegye csak el; már úgyis mindent elfogadtam a maga nevében, s helyet is foglaltam maguknak a hajón. Thompsont pedig rávettem, hogy fizesse ki az orvos számláját, és állja a Meyerrel kapcsolatos költségeket. Nem megvesztegetés ez, higgye el nekem. Magam is szívesen kisegíteném, de biztos vagyok benne, hogy nem fogadná el. A gyereket viszont haza kell vinni, és erre az útra csak maga vállalkozhat a kis Myrával. Az öregúr volt az egyetlen amerikai ezen a vidéken, és még csak ügyvédje sem volt, akit felkereshetnék. A hajó reggel indul, az éjszakai gyors pedig két óra múlva. Gondoljon csak arra, mit szól majd az anyja! Te jó ég, az egész földet körbeutaznám, ha a maga helyében lehetnék, amikor átadja Myrát az anyjának. Nekem is van ám gyerekem. - hunyorgott nagyokat a kapitány, de Rowlandnek is csillogott a szeme.</w:t>
      </w:r>
    </w:p>
    <w:p>
      <w:pPr>
        <w:pStyle w:val="Csakszveg"/>
        <w:ind w:left="540" w:right="782" w:firstLine="360"/>
        <w:jc w:val="both"/>
        <w:rPr/>
      </w:pPr>
      <w:r>
        <w:rPr>
          <w:rFonts w:cs="Arial" w:ascii="Arial" w:hAnsi="Arial"/>
          <w:sz w:val="24"/>
          <w:szCs w:val="24"/>
        </w:rPr>
        <w:t>- Rendben, elutazom - felelte mosolyogva a kapitánynak. - Hagyom magam megvesztegetni.</w:t>
      </w:r>
    </w:p>
    <w:p>
      <w:pPr>
        <w:pStyle w:val="Csakszveg"/>
        <w:ind w:left="540" w:right="782" w:firstLine="360"/>
        <w:jc w:val="both"/>
        <w:rPr/>
      </w:pPr>
      <w:r>
        <w:rPr>
          <w:rFonts w:cs="Arial" w:ascii="Arial" w:hAnsi="Arial"/>
          <w:sz w:val="24"/>
          <w:szCs w:val="24"/>
        </w:rPr>
        <w:t>- Helyes. Mire megérkezik, egészséges lesz és erős, úgyhogy ha átadta a gyereket az anyjának, gondoljon végre egy kicsit magára is, és ne feledje az ajánlatomat. Indulás előtt még egy hónapig itt leszek, és ha ír nekem a Lloyds-székházba, küldök előleget, amiből majd szépen visszajöhet ide.</w:t>
      </w:r>
    </w:p>
    <w:p>
      <w:pPr>
        <w:pStyle w:val="Csakszveg"/>
        <w:ind w:left="540" w:right="782" w:firstLine="360"/>
        <w:jc w:val="both"/>
        <w:rPr/>
      </w:pPr>
      <w:r>
        <w:rPr>
          <w:rFonts w:cs="Arial" w:ascii="Arial" w:hAnsi="Arial"/>
          <w:sz w:val="24"/>
          <w:szCs w:val="24"/>
        </w:rPr>
        <w:t>- Köszönöm, kapitány - felelte Rowland, s miközben megszorította a férfi kezét, üresen lógó kabátujjára pillantott -, de azt hiszem, én már nem szállok tengerre. Még egy másodkapitánynak is két karra van szükség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hogy gondolja, Rowland. De én felveszem akár kar nélkül is, amíg a megvan magához való esze. Nagyon örülök, hogy megismerhettem. És, mondja... remélem, nem veszi rossz néven... és igazán semmi közöm hozzá... de maga túl értékes ahhoz, hogy megint inni kezdjen. Lassan két hónapja nem ivott. Ugye most sem fogja újrakezdeni majd?</w:t>
      </w:r>
    </w:p>
    <w:p>
      <w:pPr>
        <w:pStyle w:val="Csakszveg"/>
        <w:ind w:left="540" w:right="782" w:firstLine="360"/>
        <w:jc w:val="both"/>
        <w:rPr/>
      </w:pPr>
      <w:r>
        <w:rPr>
          <w:rFonts w:cs="Arial" w:ascii="Arial" w:hAnsi="Arial"/>
          <w:sz w:val="24"/>
          <w:szCs w:val="24"/>
        </w:rPr>
        <w:t>- Soha többé - felelte Rowland, és felállt. - Most már jövőm is van, nemcsak múl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IZENNEGYE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nap délben Rowland a napozóágyban üldögélt Myrával, és a vitorlákkal szegélyezett, kéken ragyogó eget nézte a nyugat felé induló tengerjáró első osztályú fedélzetéről, amikor eszébe jutott, hogy Mrs. Selfridge-et még mindig nem értesítette arról, hogy a gyermeke biztonságban van, így ha Mr. Meyer és társai nem tájékoztatták máris a sajtót, az asszony valószínűleg semmiről sem tu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os - tűnődött Rowland -, az öröm nem árthat, és ha meglepetésszerűen állítunk be, legalább én is tanúja lehetek Myra örömének. Persze valószínű, hogy az újságok hamarabb hírt adnak rólunk, mint hogy megérkeznénk. Túl fontos hírek ezek ahhoz, hogy Meyer hallgasson ról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 történetet mégsem közölték azonnal. Mr. Meyer és a Titan biztosításában részes többi ügynök megbeszélést tartott, és elhatározták, hogy hallgatnak az ügyről. Meg akarták nyerni a játszmát: úgy döntöttek, még több időt és pénzt szánnak arra, hogy a Titan legénységének tagjai között esetleges szemtanúkat kutassanak fel, s addig faggassák Barry kapitányt is, amíg csak futja az emlékezetéből. Az akadékoskodó kapitánnyal való néhány viharos találkozás azonban meggyőzte őket ez irányú próbálkozásaik hiábavalóságáról, s miután megtudták, hogy a Titan hajótörését túlélő őrszemek és a legénység jó néhány további életben maradt tagja fokföldi hajóútra indult vagy teljesen eltűnt, az ügynökök elhatározták, hogy nyilvánosságra hozzák Rowland történetét, remélve, hogy ezáltal elkendőzhetik az ellenük szóló bizonyítékokat.</w:t>
      </w:r>
    </w:p>
    <w:p>
      <w:pPr>
        <w:pStyle w:val="Csakszveg"/>
        <w:ind w:left="540" w:right="782" w:firstLine="360"/>
        <w:jc w:val="both"/>
        <w:rPr/>
      </w:pPr>
      <w:r>
        <w:rPr>
          <w:rFonts w:cs="Arial" w:ascii="Arial" w:hAnsi="Arial"/>
          <w:sz w:val="24"/>
          <w:szCs w:val="24"/>
        </w:rPr>
        <w:t>Mr. Meyer egyre fordulatosabban adta elő az újságíróknak az eseményeket, akik maguk is szívesen színezgették őket, különös tekintettel a jegesmedvéről szóló részletekre. Az európai kontinens és Anglia legnevesebb napilapjaiban világgá kürtölt történet végül New Yorkba is eljutott, annak a gőzhajónak a nevével együtt, amelyen Rowland utazott (hiszen minden lépését nyomon követték a bizonyítékok felkutatása érdekében). Ide azonban túl későn érkezett, azon a reggelen, amikor Rowland Myrával a vállán partra szállt a North River kikötőjében. A tengerészt lelkes újságírók vették körül, és az érdekesebb részletekről faggatták, Rowland azonban szó nélkül továbbállt, s a mellékutcákon keresztül nemsokára kijutott a zsúfolt Broadwayre. Megkereste annak a gőzhajózási társaságnak az irodáját, amelynek az alkalmazottjaként hajótörést szenvedett, és a Titan utasainak jegyzékében felkutatta Mrs. Selfridge-nek - a hajótörés egyetlen női túlélőjének - a címét. Ezután leintett egy kocsit, végighajtatott a Broadwayen, s egy hatalmas áruház előtt szállt ki a kislánnyal.</w:t>
      </w:r>
    </w:p>
    <w:p>
      <w:pPr>
        <w:pStyle w:val="Csakszveg"/>
        <w:ind w:left="540" w:right="782" w:firstLine="360"/>
        <w:jc w:val="both"/>
        <w:rPr/>
      </w:pPr>
      <w:r>
        <w:rPr>
          <w:rFonts w:cs="Arial" w:ascii="Arial" w:hAnsi="Arial"/>
          <w:sz w:val="24"/>
          <w:szCs w:val="24"/>
        </w:rPr>
        <w:t>- Nemsokára találkozunk a mamával, Myra - suttogta a kislány rózsaszín fülecskéjébe -, csinosnak kell lenned. Hogy én hogy nézek ki, az mindegy, de te a Fifth Avenue-ről származol, igazi kis hölgy vagy. Ezek a régi ruhák már nem elég jók nek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lány azonban mintha egészen megfeledkezett volna a mamáról: sokkal jobban érdekelte a zajos nyüzsgés az utcákon, mint az, hogy milyen ruhát visel. Az áruházban Rowland megtudakolta, hol a gyermekosztály. Hamarosan egy fiatalasszony sietett a segítségükre.</w:t>
      </w:r>
    </w:p>
    <w:p>
      <w:pPr>
        <w:pStyle w:val="Csakszveg"/>
        <w:ind w:left="540" w:right="782" w:firstLine="360"/>
        <w:jc w:val="both"/>
        <w:rPr/>
      </w:pPr>
      <w:r>
        <w:rPr>
          <w:rFonts w:cs="Arial" w:ascii="Arial" w:hAnsi="Arial"/>
          <w:sz w:val="24"/>
          <w:szCs w:val="24"/>
        </w:rPr>
        <w:t>- Ez a kislány hajótörést szenvedett - mondta a férfi. - Tizenhat és fél dollárom van arra, hogy ruhát vegyek neki. Kérem, fürdesse meg, hozza rendbe a haját, a maradék pénzt pedig költse egy szép ruhára, egy pár cipőre, harisnyára, alsóneműkre és egy kis kalap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iatalasszony együttérzően megcsókolta a kislányt, de azt mondta, ennyi pénzből nem telik sokra.</w:t>
      </w:r>
    </w:p>
    <w:p>
      <w:pPr>
        <w:pStyle w:val="Csakszveg"/>
        <w:ind w:left="540" w:right="782" w:firstLine="360"/>
        <w:jc w:val="both"/>
        <w:rPr/>
      </w:pPr>
      <w:r>
        <w:rPr>
          <w:rFonts w:cs="Arial" w:ascii="Arial" w:hAnsi="Arial"/>
          <w:sz w:val="24"/>
          <w:szCs w:val="24"/>
        </w:rPr>
        <w:t>- Tegyen meg minden lehetségest - felelte Rowland. - Csak ennyi pénzem van. Itt várom magu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óra múlva Rowland egyetlen fillér nélkül hagyta el az áruházat, viszont Myra teljes díszben pompázva lépkedett mellette. A sarkon megállította őket egy rendőr, akinek minden bizonnyal szemet szúrt a kislány pántlikáinak és a férfi rongyainak együttese.</w:t>
      </w:r>
    </w:p>
    <w:p>
      <w:pPr>
        <w:pStyle w:val="Csakszveg"/>
        <w:ind w:left="540" w:right="782" w:firstLine="360"/>
        <w:jc w:val="both"/>
        <w:rPr/>
      </w:pPr>
      <w:r>
        <w:rPr>
          <w:rFonts w:cs="Arial" w:ascii="Arial" w:hAnsi="Arial"/>
          <w:sz w:val="24"/>
          <w:szCs w:val="24"/>
        </w:rPr>
        <w:t>- Kinek a jánya ez? - kérdezte a rendőr.</w:t>
      </w:r>
    </w:p>
    <w:p>
      <w:pPr>
        <w:pStyle w:val="Csakszveg"/>
        <w:ind w:left="540" w:right="782" w:firstLine="360"/>
        <w:jc w:val="both"/>
        <w:rPr/>
      </w:pPr>
      <w:r>
        <w:rPr>
          <w:rFonts w:cs="Arial" w:ascii="Arial" w:hAnsi="Arial"/>
          <w:sz w:val="24"/>
          <w:szCs w:val="24"/>
        </w:rPr>
        <w:t>- Ha jól tudom, Selfridge ezredesasszonyé - felelte Rowland rátartian, talán túlságosan is rátartian.</w:t>
      </w:r>
    </w:p>
    <w:p>
      <w:pPr>
        <w:pStyle w:val="Csakszveg"/>
        <w:ind w:left="540" w:right="782" w:firstLine="360"/>
        <w:jc w:val="both"/>
        <w:rPr/>
      </w:pPr>
      <w:r>
        <w:rPr>
          <w:rFonts w:cs="Arial" w:ascii="Arial" w:hAnsi="Arial"/>
          <w:sz w:val="24"/>
          <w:szCs w:val="24"/>
        </w:rPr>
        <w:t>- Ha jól tudja? No, gyüjjön csak vissza velem abba a botba, uram, osztán majd megnézzük, hogy kitül lophatta.</w:t>
      </w:r>
    </w:p>
    <w:p>
      <w:pPr>
        <w:pStyle w:val="Csakszveg"/>
        <w:ind w:left="540" w:right="782" w:firstLine="360"/>
        <w:jc w:val="both"/>
        <w:rPr>
          <w:rFonts w:ascii="Arial" w:hAnsi="Arial" w:cs="Arial"/>
          <w:sz w:val="24"/>
          <w:szCs w:val="24"/>
        </w:rPr>
      </w:pPr>
      <w:r>
        <w:rPr>
          <w:rFonts w:cs="Arial" w:ascii="Arial" w:hAnsi="Arial"/>
          <w:sz w:val="24"/>
          <w:szCs w:val="24"/>
        </w:rPr>
        <w:t>- Rendben van, biztos úr. Igazolni tudom a jogosultságom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endőr nyakon ragadta Rowlandot, s már indult is vele az áruház felé, amikor az ajtóban egy három-négy fős társaság állta el az útját. A társaság egyik tagja, egy feketébe öltözött fiatal nő élesen felsikoltott, s Rowland felé ugrott.</w:t>
      </w:r>
    </w:p>
    <w:p>
      <w:pPr>
        <w:pStyle w:val="Csakszveg"/>
        <w:ind w:left="540" w:right="782" w:firstLine="360"/>
        <w:jc w:val="both"/>
        <w:rPr/>
      </w:pPr>
      <w:r>
        <w:rPr>
          <w:rFonts w:cs="Arial" w:ascii="Arial" w:hAnsi="Arial"/>
          <w:sz w:val="24"/>
          <w:szCs w:val="24"/>
        </w:rPr>
        <w:t>- Myra! - kiáltotta. - Adják vissza a gyermekemet! Adják vissza!</w:t>
      </w:r>
    </w:p>
    <w:p>
      <w:pPr>
        <w:pStyle w:val="Csakszveg"/>
        <w:ind w:left="540" w:right="782" w:firstLine="360"/>
        <w:jc w:val="both"/>
        <w:rPr/>
      </w:pPr>
      <w:r>
        <w:rPr>
          <w:rFonts w:cs="Arial" w:ascii="Arial" w:hAnsi="Arial"/>
          <w:sz w:val="24"/>
          <w:szCs w:val="24"/>
        </w:rPr>
        <w:t>Lekapta a kislányt Rowland válláról, megölelte, megcsókolta, majd sírva fakadt, és a körülötte összegyűlt tömegről megfeledkezve, magatehetetlenül hanyatlott egy felháborodott, idős úr karjába.</w:t>
      </w:r>
    </w:p>
    <w:p>
      <w:pPr>
        <w:pStyle w:val="Csakszveg"/>
        <w:ind w:left="540" w:right="782" w:firstLine="360"/>
        <w:jc w:val="both"/>
        <w:rPr/>
      </w:pPr>
      <w:r>
        <w:rPr>
          <w:rFonts w:cs="Arial" w:ascii="Arial" w:hAnsi="Arial"/>
          <w:sz w:val="24"/>
          <w:szCs w:val="24"/>
        </w:rPr>
        <w:t>- Te semmirekellő! - kiáltotta az úr, és a sétapálcájával megfenyegette Rowlandot. - Most végre elkaptunk! Biztos úr, vigye ezt a férfit az őrszobába! Én majd maguk után megyek, és vádat emelek ellene a lányom nevében.</w:t>
      </w:r>
    </w:p>
    <w:p>
      <w:pPr>
        <w:pStyle w:val="Csakszveg"/>
        <w:ind w:left="540" w:right="782" w:firstLine="360"/>
        <w:jc w:val="both"/>
        <w:rPr>
          <w:rFonts w:ascii="Arial" w:hAnsi="Arial" w:cs="Arial"/>
          <w:sz w:val="24"/>
          <w:szCs w:val="24"/>
        </w:rPr>
      </w:pPr>
      <w:r>
        <w:rPr>
          <w:rFonts w:cs="Arial" w:ascii="Arial" w:hAnsi="Arial"/>
          <w:sz w:val="24"/>
          <w:szCs w:val="24"/>
        </w:rPr>
        <w:t>- Elrabolta a kisjánykát, ugye? - kérdezte a rendőr.</w:t>
      </w:r>
    </w:p>
    <w:p>
      <w:pPr>
        <w:pStyle w:val="Csakszveg"/>
        <w:ind w:left="540" w:right="782" w:firstLine="360"/>
        <w:jc w:val="both"/>
        <w:rPr>
          <w:rFonts w:ascii="Arial" w:hAnsi="Arial" w:cs="Arial"/>
          <w:sz w:val="24"/>
          <w:szCs w:val="24"/>
        </w:rPr>
      </w:pPr>
      <w:r>
        <w:rPr>
          <w:rFonts w:cs="Arial" w:ascii="Arial" w:hAnsi="Arial"/>
          <w:sz w:val="24"/>
          <w:szCs w:val="24"/>
        </w:rPr>
        <w:t>- Igen, elrabolta - felelte az idős úr, miközben a többiek segítségével felsegítette a kocsira az ájult fiatalasszonyt, s mindannyian felszálltak. A kis Myra egy nő öléből kiáltozott Rowland után. A kocsi elindult.</w:t>
      </w:r>
    </w:p>
    <w:p>
      <w:pPr>
        <w:pStyle w:val="Csakszveg"/>
        <w:ind w:left="540" w:right="782" w:firstLine="360"/>
        <w:jc w:val="both"/>
        <w:rPr/>
      </w:pPr>
      <w:r>
        <w:rPr>
          <w:rFonts w:cs="Arial" w:ascii="Arial" w:hAnsi="Arial"/>
          <w:sz w:val="24"/>
          <w:szCs w:val="24"/>
        </w:rPr>
        <w:t>- Na, gyüjjön csak velem - mondta a rendőr, jól fejbeverte a foglyát a puskatussal, és elgáncsolta. A férfi pedig, aki legyőzte az éhes jegesmedvét, most beteg állatként, egy rendőr kíséretében vonszolta magát végig New York utcáin, ahol az emberek elítélő moraja kísérte.</w:t>
      </w:r>
    </w:p>
    <w:p>
      <w:pPr>
        <w:pStyle w:val="Csakszveg"/>
        <w:ind w:left="540" w:right="782" w:firstLine="360"/>
        <w:jc w:val="both"/>
        <w:rPr>
          <w:rFonts w:ascii="Arial" w:hAnsi="Arial" w:cs="Arial"/>
          <w:sz w:val="24"/>
          <w:szCs w:val="24"/>
        </w:rPr>
      </w:pPr>
      <w:r>
        <w:rPr>
          <w:rFonts w:cs="Arial" w:ascii="Arial" w:hAnsi="Arial"/>
          <w:sz w:val="24"/>
          <w:szCs w:val="24"/>
        </w:rPr>
        <w:t>Ilyen kiszámíthatatlan az emberek világ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IZENÖTÖ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nnak New Yorkban otthonok, amelyek lakói olyan tiszták és emelkedettek, s olyannyira érzékenyen érinti őket az emberi fájdalom és eltévelyedettség, hogy a szerencsétlen nép szellemi jólétén kívül más nem is érdekli őket. Ezekbe az otthonokba a hírgyűjtögető, szenzációéhes napilapok nem is juthatnak el.</w:t>
      </w:r>
    </w:p>
    <w:p>
      <w:pPr>
        <w:pStyle w:val="Csakszveg"/>
        <w:ind w:left="540" w:right="782" w:firstLine="360"/>
        <w:jc w:val="both"/>
        <w:rPr>
          <w:rFonts w:ascii="Arial" w:hAnsi="Arial" w:cs="Arial"/>
          <w:sz w:val="24"/>
          <w:szCs w:val="24"/>
        </w:rPr>
      </w:pPr>
      <w:r>
        <w:rPr>
          <w:rFonts w:cs="Arial" w:ascii="Arial" w:hAnsi="Arial"/>
          <w:sz w:val="24"/>
          <w:szCs w:val="24"/>
        </w:rPr>
        <w:t>Élnek továbbá ebben a városban méltóságteljes köztisztviselők is - előkelő egyletek és társaságok tagjai -, akik éjjel sokáig fenn maradnak, reggel viszont nem kehiek fel elég korán ahhoz, hogy elolvashassák az újságokat, mielőtt a törvényszék megkezdi munká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ew York-i újságok szerkesztői kötekedő, ingerlékeny emberek, akik ügyet sem vetnek a riporterek érzéseire és szakmai büszkeségére. Ha az alkalmazottaik kudarcot vallanak - még ha nem is a saját hibájukból kifolyólag - a hírességekkel folytatott beszélgetések során, a szerkesztők a rendőrségre vagy a törvényszékre küldik őket anyagot gyűjteni, ahol elvétve akad csak valami érdekes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John Rowland letartóztatását követő reggelen szerkesztőik által ilyeténképpen kiküldött újságírók jelentek meg a törvényszéki tárgyalóteremben, ahol az előbb említett, későn kelő bírák egyike elnökölt. A toprongyos Rowland, akinek vonásait eltorzította a verés, haja pedig összekuszálódott a zárkában töltött éjszaka során, a tárgyalóterem várószobájában ácsorgott más szerencsétlenekkel együtt, akiket szintén bűnösnek találtak a társadalom ellen elkövetett vétségekben. Rowlandot, miután szólították, belökték egy ajtón, s végigtaszigálták a rendőrök sorfala mellett, akik valamennyien azzal adták tudtára fontosságukat, hogy rúgtak rajta egyet, így jutott el a vádlottak padjáig, ahol a kőarcú, fáradtnak látszó elöljáró merev tekintettel bámult rá. A tárgyalóterem egyik sarkában ült a tegnapi öregúr, a fiatal anya a kis Myrával az ölében és még jó néhány hölgy. Mindannyian izgatottak voltak, s a fiatal nő kivételével valamennyien mérges pillantásokkal méregették Rowlandot. A sápadt, beesett arcú, de boldog Mrs. Selfridge szemmel láthatóan megtiltotta magának, hogy egyetlenegyszer is a férfira nézz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owlandot letartóztató rendőr esküvel megerősített vallomásban mondta el, hogy a Broadwayn fogta el a tengerészt, miközben az menekülni igyekezett a kislánnyal, akinek előkelő ruhái vonták magukra a figyelmét. Megvető sziszegés és elfojtott megjegyzések hallatszottak a teremben:</w:t>
      </w:r>
    </w:p>
    <w:p>
      <w:pPr>
        <w:pStyle w:val="Csakszveg"/>
        <w:ind w:left="540" w:right="782" w:firstLine="360"/>
        <w:jc w:val="both"/>
        <w:rPr/>
      </w:pPr>
      <w:r>
        <w:rPr>
          <w:rFonts w:cs="Arial" w:ascii="Arial" w:hAnsi="Arial"/>
          <w:sz w:val="24"/>
          <w:szCs w:val="24"/>
        </w:rPr>
        <w:t>- Még hogy előkelő - hogy is jut eszébe - a leggyatrább anyagból!</w:t>
      </w:r>
    </w:p>
    <w:p>
      <w:pPr>
        <w:pStyle w:val="Csakszveg"/>
        <w:ind w:left="540" w:right="782" w:firstLine="360"/>
        <w:jc w:val="both"/>
        <w:rPr>
          <w:rFonts w:ascii="Arial" w:hAnsi="Arial" w:cs="Arial"/>
          <w:sz w:val="24"/>
          <w:szCs w:val="24"/>
        </w:rPr>
      </w:pPr>
      <w:r>
        <w:rPr>
          <w:rFonts w:cs="Arial" w:ascii="Arial" w:hAnsi="Arial"/>
          <w:sz w:val="24"/>
          <w:szCs w:val="24"/>
        </w:rPr>
        <w:t>Ezután vallomástételre szólították Mr. Gauntot, a vád tanúját.</w:t>
      </w:r>
    </w:p>
    <w:p>
      <w:pPr>
        <w:pStyle w:val="Csakszveg"/>
        <w:ind w:left="540" w:right="782" w:firstLine="360"/>
        <w:jc w:val="both"/>
        <w:rPr/>
      </w:pPr>
      <w:r>
        <w:rPr>
          <w:rFonts w:cs="Arial" w:ascii="Arial" w:hAnsi="Arial"/>
          <w:sz w:val="24"/>
          <w:szCs w:val="24"/>
        </w:rPr>
        <w:t>- Bíró úr - kezdte a férfi izgatottan -, ez az ember valaha úriember volt, s gyakran vendégeskedett a házamban. Megkérte a lányom kezét, de mivel ő visszautasította, bosszúval fenyegetőzött, így történt. Tengerésznek öltözve követte a lányomat az Atlanti-óceánon át, és megkísérelte megölni a gyermekét, azaz az unokámat; ekkor azonban leleplezték...</w:t>
      </w:r>
    </w:p>
    <w:p>
      <w:pPr>
        <w:pStyle w:val="Csakszveg"/>
        <w:ind w:left="540" w:right="782" w:firstLine="360"/>
        <w:jc w:val="both"/>
        <w:rPr/>
      </w:pPr>
      <w:r>
        <w:rPr>
          <w:rFonts w:cs="Arial" w:ascii="Arial" w:hAnsi="Arial"/>
          <w:sz w:val="24"/>
          <w:szCs w:val="24"/>
        </w:rPr>
        <w:t>- Egy pillanat - vágott közbe az elöljáró -, kérem, korlátozza a vallomását a szóban forgó vádra.</w:t>
      </w:r>
    </w:p>
    <w:p>
      <w:pPr>
        <w:pStyle w:val="Csakszveg"/>
        <w:ind w:left="540" w:right="782" w:firstLine="360"/>
        <w:jc w:val="both"/>
        <w:rPr/>
      </w:pPr>
      <w:r>
        <w:rPr>
          <w:rFonts w:cs="Arial" w:ascii="Arial" w:hAnsi="Arial"/>
          <w:sz w:val="24"/>
          <w:szCs w:val="24"/>
        </w:rPr>
        <w:t>- Igenis, bíró úr. Mivel a gyilkossági kísérlet nem járt sikerrel, elrabolta vagy elcsalogatta a kislányt az ágyából, de kevesebb, mint öt perc elteltével bekövetkezett a hajótörés, úgyhogy a férfi valószínűleg a gyermekkel menekült meg egy...</w:t>
      </w:r>
    </w:p>
    <w:p>
      <w:pPr>
        <w:pStyle w:val="Csakszveg"/>
        <w:ind w:left="540" w:right="782" w:firstLine="360"/>
        <w:jc w:val="both"/>
        <w:rPr>
          <w:rFonts w:ascii="Arial" w:hAnsi="Arial" w:cs="Arial"/>
          <w:sz w:val="24"/>
          <w:szCs w:val="24"/>
        </w:rPr>
      </w:pPr>
      <w:r>
        <w:rPr>
          <w:rFonts w:cs="Arial" w:ascii="Arial" w:hAnsi="Arial"/>
          <w:sz w:val="24"/>
          <w:szCs w:val="24"/>
        </w:rPr>
        <w:t>- Maga mindennek szemtanúja is volt?</w:t>
      </w:r>
    </w:p>
    <w:p>
      <w:pPr>
        <w:pStyle w:val="Csakszveg"/>
        <w:ind w:left="540" w:right="782" w:firstLine="360"/>
        <w:jc w:val="both"/>
        <w:rPr>
          <w:rFonts w:ascii="Arial" w:hAnsi="Arial" w:cs="Arial"/>
          <w:sz w:val="24"/>
          <w:szCs w:val="24"/>
        </w:rPr>
      </w:pPr>
      <w:r>
        <w:rPr>
          <w:rFonts w:cs="Arial" w:ascii="Arial" w:hAnsi="Arial"/>
          <w:sz w:val="24"/>
          <w:szCs w:val="24"/>
        </w:rPr>
        <w:t>- Én magam nem voltam ott, bíró úr, de a hajó első tisztje, egy úriember megesküdött rá, hogy...</w:t>
      </w:r>
    </w:p>
    <w:p>
      <w:pPr>
        <w:pStyle w:val="Csakszveg"/>
        <w:ind w:left="540" w:right="782" w:firstLine="360"/>
        <w:jc w:val="both"/>
        <w:rPr>
          <w:rFonts w:ascii="Arial" w:hAnsi="Arial" w:cs="Arial"/>
          <w:sz w:val="24"/>
          <w:szCs w:val="24"/>
        </w:rPr>
      </w:pPr>
      <w:r>
        <w:rPr>
          <w:rFonts w:cs="Arial" w:ascii="Arial" w:hAnsi="Arial"/>
          <w:sz w:val="24"/>
          <w:szCs w:val="24"/>
        </w:rPr>
        <w:t>- Köszönöm, elég volt. Biztos úr, New Yorkban követték el a szóban forgó bűntettet?</w:t>
      </w:r>
    </w:p>
    <w:p>
      <w:pPr>
        <w:pStyle w:val="Csakszveg"/>
        <w:ind w:left="540" w:right="782" w:firstLine="360"/>
        <w:jc w:val="both"/>
        <w:rPr>
          <w:rFonts w:ascii="Arial" w:hAnsi="Arial" w:cs="Arial"/>
          <w:sz w:val="24"/>
          <w:szCs w:val="24"/>
        </w:rPr>
      </w:pPr>
      <w:r>
        <w:rPr>
          <w:rFonts w:cs="Arial" w:ascii="Arial" w:hAnsi="Arial"/>
          <w:sz w:val="24"/>
          <w:szCs w:val="24"/>
        </w:rPr>
        <w:t>- Igenis, bíró úr, én magam kaptam el.</w:t>
      </w:r>
    </w:p>
    <w:p>
      <w:pPr>
        <w:pStyle w:val="Csakszveg"/>
        <w:ind w:left="540" w:right="782" w:firstLine="360"/>
        <w:jc w:val="both"/>
        <w:rPr>
          <w:rFonts w:ascii="Arial" w:hAnsi="Arial" w:cs="Arial"/>
          <w:sz w:val="24"/>
          <w:szCs w:val="24"/>
        </w:rPr>
      </w:pPr>
      <w:r>
        <w:rPr>
          <w:rFonts w:cs="Arial" w:ascii="Arial" w:hAnsi="Arial"/>
          <w:sz w:val="24"/>
          <w:szCs w:val="24"/>
        </w:rPr>
        <w:t>- Kitől rabolta el a férfi a gyermeket?</w:t>
      </w:r>
    </w:p>
    <w:p>
      <w:pPr>
        <w:pStyle w:val="Csakszveg"/>
        <w:ind w:left="540" w:right="782" w:firstLine="360"/>
        <w:jc w:val="both"/>
        <w:rPr/>
      </w:pPr>
      <w:r>
        <w:rPr>
          <w:rFonts w:cs="Arial" w:ascii="Arial" w:hAnsi="Arial"/>
          <w:sz w:val="24"/>
          <w:szCs w:val="24"/>
        </w:rPr>
        <w:t>- Attól a hölgytűl ott.</w:t>
      </w:r>
    </w:p>
    <w:p>
      <w:pPr>
        <w:pStyle w:val="Csakszveg"/>
        <w:ind w:left="540" w:right="782" w:firstLine="360"/>
        <w:jc w:val="both"/>
        <w:rPr>
          <w:rFonts w:ascii="Arial" w:hAnsi="Arial" w:cs="Arial"/>
          <w:sz w:val="24"/>
          <w:szCs w:val="24"/>
        </w:rPr>
      </w:pPr>
      <w:r>
        <w:rPr>
          <w:rFonts w:cs="Arial" w:ascii="Arial" w:hAnsi="Arial"/>
          <w:sz w:val="24"/>
          <w:szCs w:val="24"/>
        </w:rPr>
        <w:t>- Asszonyom, óhajt vallomást te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s. Selfridge - gyermekével a karjában - esküt tett, majd mély, remegő hangon megismételte mindazt, amit az édesapja elmondott. Ezután a bíró engedélyezte, hogy a fiatalasszony elmondja a maga történetét. Amikor az események sorában a hajó korlátjánál megkísérelt gyilkossághoz ért, nagyon izgatott lett. Beszámolt a kapitány ígéretéről, hogy vasra veri a tengerészt, ha a fiatalasszony vállalja, hogy tanúskodik ellene; elmondta, hogy ő maga egyre kevésbé volt éber, és csak közvetlenül a hajótörés előtt vette észre, hogy a gyermek eltűnt; s megemlítette azt is, hogy őt a hajó lovagias első tisztje mentette meg, és arról is biztosította, hogy látta a gyermekét ennek a férfinak a karjában, a földkerekség egyetlen emberénél, aki képes lenne rá, hogy bántsa a kicsit. Beszámolt azokról a későbbi hírekről is, amelyek szerint egy földközi-tengeri gőzhajó tengerészeket és gyermekeket szállító csónakot vett fel; beszélt az általa megbízott magánnyomozókról, akik jelentést tettek a személyleírásoknak tökéletesen megfelelő férfiról, aki nem volt hajlandó átadni egy gyermeket a gibraltári nagykövetnek, s később eltűnt vele; elmondta, mennyire boldog volt, amikor megtudta, hogy Myra életben van, de mégsem reménykedett abban, hogy valaha is viszontláthatja, egészen addig, amíg az előző nap meg nem pillantotta ennek a férfinak a karján a Broadwayn. A fiatalasszony nem tudott tovább uralkodni magán, kitört belőle a felháborodás. Kipirult arccal, gúnytól és haragtól villogó szemmel, sikoltva mutatott Rowlandre:</w:t>
      </w:r>
    </w:p>
    <w:p>
      <w:pPr>
        <w:pStyle w:val="Csakszveg"/>
        <w:ind w:left="540" w:right="782" w:firstLine="360"/>
        <w:jc w:val="both"/>
        <w:rPr/>
      </w:pPr>
      <w:r>
        <w:rPr>
          <w:rFonts w:cs="Arial" w:ascii="Arial" w:hAnsi="Arial"/>
          <w:sz w:val="24"/>
          <w:szCs w:val="24"/>
        </w:rPr>
        <w:t>- Ez az ember megkínozta, meggyötörte a gyermekemet! A hátán mély sebek húzódnak, s tegnap este a doktor azt mondta, egy éles tárggyal okozhatta őket. Meg akarta rontani, tönkre akarta tenni a kislányomat. Rettenetesen megrémíthette a szegény gyereket, szörnyű káromkodásokat tanított neki. Tegnap este, amikor a három medvebocs történetét meséltem Myrának, őrült sikoltozásban és sírásban tört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anúvallomás ekkor hisztériás zokogásba fulladt, az asszony azonban még eközben is meg-megfeddte gyermekét, hogy ne beszéljen csúnyán, ugyanis Myra, aki időközben észrevette Rowlandot, a becenevén kezdte szólongatni a tengerészt.</w:t>
      </w:r>
    </w:p>
    <w:p>
      <w:pPr>
        <w:pStyle w:val="Csakszveg"/>
        <w:ind w:left="540" w:right="782" w:firstLine="360"/>
        <w:jc w:val="both"/>
        <w:rPr/>
      </w:pPr>
      <w:r>
        <w:rPr>
          <w:rFonts w:cs="Arial" w:ascii="Arial" w:hAnsi="Arial"/>
          <w:sz w:val="24"/>
          <w:szCs w:val="24"/>
        </w:rPr>
        <w:t>- Miféle hajótörés volt ez, és hol történt? - kérdezte a tanácstalan bíró az egybegyűltektől.</w:t>
      </w:r>
    </w:p>
    <w:p>
      <w:pPr>
        <w:pStyle w:val="Csakszveg"/>
        <w:ind w:left="540" w:right="782" w:firstLine="360"/>
        <w:jc w:val="both"/>
        <w:rPr/>
      </w:pPr>
      <w:r>
        <w:rPr>
          <w:rFonts w:cs="Arial" w:ascii="Arial" w:hAnsi="Arial"/>
          <w:sz w:val="24"/>
          <w:szCs w:val="24"/>
        </w:rPr>
        <w:t>- A Titan hajótörése - kiáltották a teremben elszórtan elhelyezkedő újságírók.</w:t>
      </w:r>
    </w:p>
    <w:p>
      <w:pPr>
        <w:pStyle w:val="Csakszveg"/>
        <w:ind w:left="540" w:right="782" w:firstLine="360"/>
        <w:jc w:val="both"/>
        <w:rPr/>
      </w:pPr>
      <w:r>
        <w:rPr>
          <w:rFonts w:cs="Arial" w:ascii="Arial" w:hAnsi="Arial"/>
          <w:sz w:val="24"/>
          <w:szCs w:val="24"/>
        </w:rPr>
        <w:t>- A Titan hajótörése - ismételte a bíró. - Akkor ezt a bűntettet a brit zászló felségterületén követték el. El sem tudom képzelni, miért hozzánk fordultak. Van a vádlottnak valami mondanivalója?</w:t>
      </w:r>
    </w:p>
    <w:p>
      <w:pPr>
        <w:pStyle w:val="Csakszveg"/>
        <w:ind w:left="540" w:right="782" w:firstLine="360"/>
        <w:jc w:val="both"/>
        <w:rPr>
          <w:rFonts w:ascii="Arial" w:hAnsi="Arial" w:cs="Arial"/>
          <w:sz w:val="24"/>
          <w:szCs w:val="24"/>
        </w:rPr>
      </w:pPr>
      <w:r>
        <w:rPr>
          <w:rFonts w:cs="Arial" w:ascii="Arial" w:hAnsi="Arial"/>
          <w:sz w:val="24"/>
          <w:szCs w:val="24"/>
        </w:rPr>
        <w:t>- Nincs, bíró úr - sóhajtotta alig hallhatóan Rowlan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izsgálóbíró a halottsápadt, rongyokba öltözött férfi arcát fürkészte, majd így szólt a törvényszéki írnokhoz:</w:t>
      </w:r>
    </w:p>
    <w:p>
      <w:pPr>
        <w:pStyle w:val="Csakszveg"/>
        <w:ind w:left="540" w:right="782" w:firstLine="360"/>
        <w:jc w:val="both"/>
        <w:rPr/>
      </w:pPr>
      <w:r>
        <w:rPr>
          <w:rFonts w:cs="Arial" w:ascii="Arial" w:hAnsi="Arial"/>
          <w:sz w:val="24"/>
          <w:szCs w:val="24"/>
        </w:rPr>
        <w:t>- Változtassa a vádat csavargásra, 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azonban az újságírók által felbátorított írnok odalépett a vizsgálóbíró asztalához, letette elé a reggeli újságot, és egy vastag betűkkel nyomtatott címre mutatott. A terem elcsendesedett, mialatt a vizsgálóbíró a cikket olvasta. Egy-két perc elteltével a férfi felnézett.</w:t>
      </w:r>
    </w:p>
    <w:p>
      <w:pPr>
        <w:pStyle w:val="Csakszveg"/>
        <w:ind w:left="540" w:right="782" w:firstLine="360"/>
        <w:jc w:val="both"/>
        <w:rPr/>
      </w:pPr>
      <w:r>
        <w:rPr>
          <w:rFonts w:cs="Arial" w:ascii="Arial" w:hAnsi="Arial"/>
          <w:sz w:val="24"/>
          <w:szCs w:val="24"/>
        </w:rPr>
        <w:t>- Vádlott - szólította fel Rowlandot élesen -, vegye ki a bal kezét a zsebé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owland gépiesen engedelmeskedett, s üresen lógó kabátujja máris az oldalán fityegett. A vizsgálóbíró ránézett, majd tovább olvasott. Ezután összehajtogatta az újságot, és megszólalt:</w:t>
      </w:r>
    </w:p>
    <w:p>
      <w:pPr>
        <w:pStyle w:val="Csakszveg"/>
        <w:ind w:left="540" w:right="782" w:firstLine="360"/>
        <w:jc w:val="both"/>
        <w:rPr>
          <w:rFonts w:ascii="Arial" w:hAnsi="Arial" w:cs="Arial"/>
          <w:sz w:val="24"/>
          <w:szCs w:val="24"/>
        </w:rPr>
      </w:pPr>
      <w:r>
        <w:rPr>
          <w:rFonts w:cs="Arial" w:ascii="Arial" w:hAnsi="Arial"/>
          <w:sz w:val="24"/>
          <w:szCs w:val="24"/>
        </w:rPr>
        <w:t>- Maga az az ember, akit egy jéghegyről mentettek meg, ugye?</w:t>
      </w:r>
    </w:p>
    <w:p>
      <w:pPr>
        <w:pStyle w:val="Csakszveg"/>
        <w:ind w:left="540" w:right="782" w:firstLine="360"/>
        <w:jc w:val="both"/>
        <w:rPr>
          <w:rFonts w:ascii="Arial" w:hAnsi="Arial" w:cs="Arial"/>
          <w:sz w:val="24"/>
          <w:szCs w:val="24"/>
        </w:rPr>
      </w:pPr>
      <w:r>
        <w:rPr>
          <w:rFonts w:cs="Arial" w:ascii="Arial" w:hAnsi="Arial"/>
          <w:sz w:val="24"/>
          <w:szCs w:val="24"/>
        </w:rPr>
        <w:t>A fogoly bólintott.</w:t>
      </w:r>
    </w:p>
    <w:p>
      <w:pPr>
        <w:pStyle w:val="Csakszveg"/>
        <w:ind w:left="540" w:right="782" w:firstLine="360"/>
        <w:jc w:val="both"/>
        <w:rPr/>
      </w:pPr>
      <w:r>
        <w:rPr>
          <w:rFonts w:cs="Arial" w:ascii="Arial" w:hAnsi="Arial"/>
          <w:sz w:val="24"/>
          <w:szCs w:val="24"/>
        </w:rPr>
        <w:t>- Ezennel felmentem! - harsogta a bíró; erőteljes hangja szokatlanul csengett a tárgyalóteremben. - Asszonyom - tette hozzá Mrs. Selfridge-hez fordulva, szikrázó szemmel -, ez az ember megmentette a gyermeke életét. Ha majd megtudja, hogyan verekedett meg egy jegesmedvével azért, hogy megvédje a kislányt, azt hiszem, belátja, milyen rossz ötlet volt medvékről szóló mesékkel szórakoztatnia Myrát. Még hogy éles szerszám! - morog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s. Selfridge ámuló, ugyanakkor sértett arccal távozott méltatlankodó apja és barátai társaságában, Myra pedig trágárul kiáltozott Rowland után, akit az újságírók vettek körbe. Beszédük - amely távolról sem hasonlított a tengerészek beszédéhez - elszórakoztathatta volna Rowlandot, ő azonban sem szórakozni, sem beszélgetni nem akart. Inkább elmenekült, eltűnt a nagyvilágban, és amikor aznap megjelentek az esti újságok, már csak a törvényszéken történtekkel kellett kiegészíteniük a reggeli hírek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IZENHATO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nap reggel egy félkarú csavargó mászkált a kikötőben. Talált egy horgot és néhány madzagdarabot, összecsomózta őket, a horogra kukacot tűzött, és fogott egy halat. Nagyon megéhezett, tüze viszont nem volt, s ezért a kikötő szakácsával elcserélte a nyers halat egy tál ételre. Estig még két halat fogott: az egyiket elcserélte, a másikat eladta. A dokkok alatt aludt, s nem fizetett lakbért; egy hónapon keresztül horgászott, a halak árából használt ruhákat vásárolt magának és levágatta a haját. Megváltozott külsejének köszönhetően egy rakodási vállalkozó alkalmazásba vette mint raktárost. Ez a munka jövedelmezőbb volt a halászatnál, s idővel egy kalapot, egy pár cipőt és egy felöltőt eredményezett. A férfi szobát bérelt magának, és ettől kezdve ágyban aludt. Nemsokára egy szállítmányozó cégnél kapott borítékcímező munkát; kifinomult és könnyed kézírása megkímélte a megerőltető munkától, s néhány hónapon belül megkérte a munkaadóit, hogy támogassák a közalkalmazotti munkához szükséges vizsgára való jelentkezését. Felettesei meg is tették neki ezt a szívességet, a vizsgát könnyűszerrel letette, s amíg állásra várt, türelmesen címezgette a borítékokat. Új, jobb ruhákat vásárolt, s mindenki, akivel csak találkozott, meg volt győződve arról, hogy úriemberrel van dolga. Két év elteltével a kormány egyik hivatalánál kapott jól jövedelmező állást, s amikor a hivatalban leült az asztalához, így szólt magában: „John Rowland, a saját kezedbe vetted a jövődet. Eleget szenvedtél már azért, mert túl sokra becsülted az ivást és a n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tévedett, mert hat hónap múlva levelet kapott, amely többek között a következőket tartalmaz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 hidd, hogy közömbös vagy hálátlan vagyok. A távolból néztem, milyen csodálatos küzdelmet folytattál régi értékeidért. Győzedelmeskedtél, s én örülök ennek, gratulálok hozzá. A kis Myra viszont nem hagy békén. Egyfolytában utánad kérdezősködik, néha még sírva is fakad. Nem bírom már tovább. Volna kedved eljönni, és meglátogatni Myrát?"</w:t>
      </w:r>
    </w:p>
    <w:p>
      <w:pPr>
        <w:pStyle w:val="Csakszveg"/>
        <w:ind w:left="540" w:right="782" w:firstLine="360"/>
        <w:jc w:val="both"/>
        <w:rPr>
          <w:rFonts w:ascii="Arial" w:hAnsi="Arial" w:cs="Arial"/>
          <w:sz w:val="24"/>
          <w:szCs w:val="24"/>
        </w:rPr>
      </w:pPr>
      <w:r>
        <w:rPr>
          <w:rFonts w:cs="Arial" w:ascii="Arial" w:hAnsi="Arial"/>
          <w:sz w:val="24"/>
          <w:szCs w:val="24"/>
        </w:rPr>
        <w:t>A férfi pedig ment, hogy meglátogassa - Myrá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04:00Z</dcterms:created>
  <dc:creator>Tibi</dc:creator>
  <dc:description/>
  <dc:language>en-US</dc:language>
  <cp:lastModifiedBy>Tibi</cp:lastModifiedBy>
  <dcterms:modified xsi:type="dcterms:W3CDTF">2003-03-17T20:12:00Z</dcterms:modified>
  <cp:revision>20</cp:revision>
  <dc:subject/>
  <dc:title>  </dc:title>
</cp:coreProperties>
</file>