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TAMÁSI ÁRON: Ábel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/>
      </w:pPr>
      <w:r>
        <w:rPr/>
        <w:t xml:space="preserve">A mostani kiadás alkalmából – a helyenként eltérő szövegek helyes kezelése végett – fel kell idéznünk az </w:t>
      </w:r>
      <w:r>
        <w:rPr>
          <w:i/>
        </w:rPr>
        <w:t xml:space="preserve">Ábel trilógia </w:t>
      </w:r>
      <w:r>
        <w:rPr/>
        <w:t>legfontosabb kiadásait.</w:t>
      </w:r>
    </w:p>
    <w:p>
      <w:pPr>
        <w:pStyle w:val="Normal"/>
        <w:ind w:firstLine="709"/>
        <w:jc w:val="both"/>
        <w:rPr/>
      </w:pPr>
      <w:r>
        <w:rPr/>
        <w:t xml:space="preserve">A regényciklust eredetileg a </w:t>
      </w:r>
      <w:r>
        <w:rPr>
          <w:i/>
        </w:rPr>
        <w:t>Brassói Lapok</w:t>
      </w:r>
      <w:r>
        <w:rPr/>
        <w:t xml:space="preserve"> adta közkézre, kétszáznál is több részletben. Az első önálló művet 1932-ben, a középsőt (akkor még </w:t>
      </w:r>
      <w:r>
        <w:rPr>
          <w:i/>
        </w:rPr>
        <w:t xml:space="preserve">Ábel a Társadalomban </w:t>
      </w:r>
      <w:r>
        <w:rPr/>
        <w:t>címmel) 1933-ban, a harmadikat pedig 1934 szeptemberétől 1935 januárjáig bezáróan közölte.</w:t>
      </w:r>
    </w:p>
    <w:p>
      <w:pPr>
        <w:pStyle w:val="Normal"/>
        <w:ind w:firstLine="709"/>
        <w:jc w:val="both"/>
        <w:rPr/>
      </w:pPr>
      <w:r>
        <w:rPr/>
        <w:t xml:space="preserve">Könyv alakban az </w:t>
      </w:r>
      <w:r>
        <w:rPr>
          <w:i/>
        </w:rPr>
        <w:t xml:space="preserve">Ábel a rengetegben </w:t>
      </w:r>
      <w:r>
        <w:rPr/>
        <w:t xml:space="preserve">1932-ben Kolozsvárott, az Erdélyi Szépmíves Céh gondozásában látott napvilágot, Kós Károly művészi terve szerint s Bánffy Miklós tollrajzaival, miként a második-harmadik rész is. Az </w:t>
      </w:r>
      <w:r>
        <w:rPr>
          <w:i/>
        </w:rPr>
        <w:t xml:space="preserve">Ábel az országban </w:t>
      </w:r>
      <w:r>
        <w:rPr/>
        <w:t xml:space="preserve">1933-ban jelent meg, az </w:t>
      </w:r>
      <w:r>
        <w:rPr>
          <w:i/>
        </w:rPr>
        <w:t xml:space="preserve">Ábel Amerikában </w:t>
      </w:r>
      <w:r>
        <w:rPr/>
        <w:t>1934 karácsonyára, ugyanott. A trilógia egyik utánnyomása Buday György fametszeteivel került kiadásra.</w:t>
      </w:r>
    </w:p>
    <w:p>
      <w:pPr>
        <w:pStyle w:val="Normal"/>
        <w:ind w:firstLine="709"/>
        <w:jc w:val="both"/>
        <w:rPr/>
      </w:pPr>
      <w:r>
        <w:rPr/>
        <w:t xml:space="preserve">Az önálló egységek összekapcsolására először 1937-ben nyílt mód, a budapesti Révai Irodalmi Intézet jóvoltából, az országos könyvnapok megrendezése alkalmából. Ettől kezdve használatos összefogó címként az </w:t>
      </w:r>
      <w:r>
        <w:rPr>
          <w:i/>
        </w:rPr>
        <w:t>Ábel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E kiadás szövegkritikai igénnyel készült: az ötvenes évek derekán véglegessé formált műhöz híven, pontosabban: három és fél évtized múltán visszatérve az író ítélete szerint legjobb, autentikus szöveghez, melyet kötetenként 1955-ben, 1956-ban és 1957-ben adott közre az Ifjúsági Könyvkiadó. A trilógia végleges kéziratának kétharmad része a Tamási-hagyatékban is fennmarad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5:38:00Z</dcterms:created>
  <dc:creator>Kerekes Lajos</dc:creator>
  <dc:description/>
  <dc:language>en-US</dc:language>
  <cp:lastModifiedBy>Kerekes Lajos</cp:lastModifiedBy>
  <dcterms:modified xsi:type="dcterms:W3CDTF">2004-07-21T15:53:00Z</dcterms:modified>
  <cp:revision>2</cp:revision>
  <dc:subject/>
  <dc:title>TAMÁSI ÁRON: Ábel</dc:title>
</cp:coreProperties>
</file>