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rPr/>
      </w:pPr>
      <w:r>
        <w:rPr/>
        <w:t>E. VAN VOGT</w:t>
      </w:r>
    </w:p>
    <w:p>
      <w:pPr>
        <w:pStyle w:val="Normal"/>
        <w:jc w:val="center"/>
        <w:rPr>
          <w:sz w:val="24"/>
        </w:rPr>
      </w:pPr>
      <w:r>
        <w:rPr>
          <w:sz w:val="24"/>
        </w:rPr>
      </w:r>
    </w:p>
    <w:p>
      <w:pPr>
        <w:pStyle w:val="Subtitle"/>
        <w:rPr/>
      </w:pPr>
      <w:r>
        <w:rPr/>
        <w:t>A SZUNNYAD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pPr>
      <w:r>
        <w:rPr/>
        <w:t xml:space="preserve"> </w:t>
      </w:r>
      <w:r>
        <w:rPr/>
        <w:t xml:space="preserve">Öreg volt a sziget. Még Az, Ami ott feküdt a csatornában, és mosta a kemény, nyílt tenger, még Az sem sejtette, amikor élt még, millió – millió esztendeje, hogy ez itt magának az ősi földnek egy kitüremlése. </w:t>
      </w:r>
    </w:p>
    <w:p>
      <w:pPr>
        <w:pStyle w:val="Normal"/>
        <w:rPr/>
      </w:pPr>
      <w:r>
        <w:rPr/>
        <w:t xml:space="preserve">   </w:t>
      </w:r>
      <w:r>
        <w:rPr/>
        <w:t>Nagyjából három mérföld volt a sziget hossza, fél mérföld a legnagyobb szélessége. Éles kanyarokat írt le a kék vizű lagúna körül, és sziklás, tajtékverte karja-keze a sziget lába ujja felé nyúlt – mintha óriási emberalak hajolna le, próbálná, de hiába elérni a lábát.</w:t>
      </w:r>
    </w:p>
    <w:p>
      <w:pPr>
        <w:pStyle w:val="Normal"/>
        <w:rPr/>
      </w:pPr>
      <w:r>
        <w:rPr/>
        <w:t xml:space="preserve">  </w:t>
      </w:r>
      <w:r>
        <w:rPr/>
        <w:t>A lábujjak és a kéz közén, a csatornán, benyúlt a tenger.</w:t>
      </w:r>
    </w:p>
    <w:p>
      <w:pPr>
        <w:pStyle w:val="Normal"/>
        <w:rPr/>
      </w:pPr>
      <w:r>
        <w:rPr/>
        <w:t xml:space="preserve">  </w:t>
      </w:r>
      <w:r>
        <w:rPr/>
        <w:t xml:space="preserve">A víz nem állhatta a csatornát. Végtelen türelemmel dolgozott, marta a sziklafalat, és a munkálkodó víz sajátos hangja vegyüléke volt mindennek, ami érdes és visszatetsző az ellenálló föld és az ostromló hullámok örök csatájában. </w:t>
      </w:r>
    </w:p>
    <w:p>
      <w:pPr>
        <w:pStyle w:val="Normal"/>
        <w:rPr/>
      </w:pPr>
      <w:r>
        <w:rPr/>
        <w:t xml:space="preserve">  </w:t>
      </w:r>
      <w:r>
        <w:rPr/>
        <w:t>A sikoltó vizek tengelyében feküdt Iilah, most már szinte mindörökre holtan</w:t>
      </w:r>
      <w:r>
        <w:rPr>
          <w:lang w:val="en-US"/>
        </w:rPr>
        <w:t>;</w:t>
      </w:r>
      <w:r>
        <w:rPr/>
        <w:t xml:space="preserve"> megfeledkezett róla az idő és a világegyetem.</w:t>
      </w:r>
    </w:p>
    <w:p>
      <w:pPr>
        <w:pStyle w:val="Normal"/>
        <w:rPr/>
      </w:pPr>
      <w:r>
        <w:rPr/>
        <w:t xml:space="preserve">  </w:t>
      </w:r>
      <w:r>
        <w:rPr/>
        <w:t xml:space="preserve">1941 elején japán hajók futottak be a veszélyes vizeken a csendes lagúnába. Az egyik hajó fedélzetéről kíváncsi szempár fürkészte a Valamit, amint ott feküdt a háborgó tenger útjában. De a fürkésző szempár gazdája olyan kormányt szolgált, amely nem tűrhette a szolgálaton kívüli cselekedeteket. Úgyhogy Taku Omilo hadmérnök csupán ennyit írt jelentésében: </w:t>
      </w:r>
      <w:r>
        <w:rPr>
          <w:lang w:val="en-US"/>
        </w:rPr>
        <w:t>“</w:t>
      </w:r>
      <w:r>
        <w:rPr/>
        <w:t>Az említett csatorna torkolatában tömör, csillogó, sziklaszerű tárgyat észleltem</w:t>
      </w:r>
      <w:r>
        <w:rPr>
          <w:lang w:val="en-US"/>
        </w:rPr>
        <w:t>;</w:t>
      </w:r>
      <w:r>
        <w:rPr/>
        <w:t xml:space="preserve"> hossza mintegy négyszáz, szélessége kilencven láb.</w:t>
      </w:r>
      <w:r>
        <w:rPr>
          <w:lang w:val="en-US"/>
        </w:rPr>
        <w:t>”</w:t>
      </w:r>
    </w:p>
    <w:p>
      <w:pPr>
        <w:pStyle w:val="Normal"/>
        <w:rPr/>
      </w:pPr>
      <w:r>
        <w:rPr/>
        <w:t xml:space="preserve">  </w:t>
      </w:r>
      <w:r>
        <w:rPr/>
        <w:t xml:space="preserve">A sárga bőrű kis emberek megépítették föld alatti gáz – és olajtartályaikat, azután eltávoztak a lenyugvó nap irányába. A víz áradt és apadt, azután áradt és apadt megint. Napok és évek követték egymást, és súlyos volt az idő keze. Zöld növényzet szökkent szárba, ahol a gépek egykor lecsupaszították a földet. A háborúnak vége volt. A föld alatti tartályok megsüllyedtek egy kissé földágyukban, sok főcső megrepedezett. Az olaj lassan kiszivárgott, s a csillogó lagúna vizét évekig fényes, sárgászöld olajkéreg borította. </w:t>
      </w:r>
    </w:p>
    <w:p>
      <w:pPr>
        <w:pStyle w:val="Normal"/>
        <w:rPr/>
      </w:pPr>
      <w:r>
        <w:rPr/>
        <w:t xml:space="preserve">  </w:t>
      </w:r>
      <w:r>
        <w:rPr/>
        <w:t>A Bikini korallzátony körzetében, száz meg száz mérföldnyire sorra hangzottak  fel a robbanások, és a radioaktív vizeket különleges törvényeik szerint hozták mozgásba. Ennek a nagy erejű energiának első kiszűrődése 1946 kora őszén érte el a szigetet.</w:t>
      </w:r>
    </w:p>
    <w:p>
      <w:pPr>
        <w:pStyle w:val="Normal"/>
        <w:rPr/>
      </w:pPr>
      <w:r>
        <w:rPr/>
        <w:t xml:space="preserve">  </w:t>
      </w:r>
      <w:r>
        <w:rPr/>
        <w:t xml:space="preserve">Vagy két év múlva egy türelmes tisztviselő, aki Tokióban a japán császári haditengerészet aktáit firtatta, jelentést tett az olajtartályok létezéséről. És ennek megfelelően 1950-ben a </w:t>
      </w:r>
      <w:r>
        <w:rPr>
          <w:i/>
        </w:rPr>
        <w:t>Coulson</w:t>
      </w:r>
      <w:r>
        <w:rPr/>
        <w:t xml:space="preserve"> torpedóromboló elindult rendszeres kutatóútjai egyikére.</w:t>
      </w:r>
    </w:p>
    <w:p>
      <w:pPr>
        <w:pStyle w:val="Normal"/>
        <w:rPr/>
      </w:pPr>
      <w:r>
        <w:rPr/>
        <w:t xml:space="preserve">  </w:t>
      </w:r>
      <w:r>
        <w:rPr/>
        <w:t>Ekkor következett el a lidérces időszak.</w:t>
      </w:r>
    </w:p>
    <w:p>
      <w:pPr>
        <w:pStyle w:val="Normal"/>
        <w:rPr/>
      </w:pPr>
      <w:r>
        <w:rPr/>
      </w:r>
    </w:p>
    <w:p>
      <w:pPr>
        <w:pStyle w:val="Normal"/>
        <w:rPr/>
      </w:pPr>
      <w:r>
        <w:rPr/>
        <w:t xml:space="preserve">Keith Maynard hadnagy látcsövén borúsan szemlélte a szigetet. Számított valami rendellenességre, de nem hitte volna, hogy majd gyökeresen különbözik mindattól, amit már unalomig ismert. </w:t>
      </w:r>
    </w:p>
    <w:p>
      <w:pPr>
        <w:pStyle w:val="Normal"/>
        <w:numPr>
          <w:ilvl w:val="0"/>
          <w:numId w:val="1"/>
        </w:numPr>
        <w:rPr/>
      </w:pPr>
      <w:r>
        <w:rPr/>
        <w:t>Szokásos aljnövényzet – motyogta -, a sziget hosszában alacsony hegygerinc, fák… - És itt elhallgatott.</w:t>
      </w:r>
    </w:p>
    <w:p>
      <w:pPr>
        <w:pStyle w:val="Normal"/>
        <w:ind w:left="90" w:hanging="0"/>
        <w:rPr/>
      </w:pPr>
      <w:r>
        <w:rPr/>
        <w:t xml:space="preserve">  </w:t>
      </w:r>
      <w:r>
        <w:rPr/>
        <w:t>Széles ösvény nyílt a közeli partszakasz pálmaerdejében. Nem egyszerűen kidőltek a fák: mély barázdába tipródtak, amelyet már felvert a fű meg a gyom. A barázda száz láb széles lehetett, s a partról felfelé vezetett a domboldalon, egészen a dombtetőn félig eltemetve heverő hatalmas szikláig.</w:t>
      </w:r>
    </w:p>
    <w:p>
      <w:pPr>
        <w:pStyle w:val="Normal"/>
        <w:ind w:left="90" w:hanging="0"/>
        <w:rPr/>
      </w:pPr>
      <w:r>
        <w:rPr/>
        <w:t xml:space="preserve">  </w:t>
      </w:r>
      <w:r>
        <w:rPr/>
        <w:t>Maynard zavarodottan bámulta a szigetről készült japán fényképeket. Önkéntelenül összekötő tisztjéhez, Gerson hadnagyhoz fordult.</w:t>
      </w:r>
    </w:p>
    <w:p>
      <w:pPr>
        <w:pStyle w:val="Normal"/>
        <w:numPr>
          <w:ilvl w:val="0"/>
          <w:numId w:val="1"/>
        </w:numPr>
        <w:rPr/>
      </w:pPr>
      <w:r>
        <w:rPr/>
        <w:t>Atyaisten! – szólt. – Hát az a szikla meg hogy került oda fel? Egyik fényképen sem látni.</w:t>
      </w:r>
    </w:p>
    <w:p>
      <w:pPr>
        <w:pStyle w:val="Normal"/>
        <w:ind w:left="90" w:hanging="0"/>
        <w:rPr/>
      </w:pPr>
      <w:r>
        <w:rPr/>
        <w:t xml:space="preserve">  </w:t>
      </w:r>
      <w:r>
        <w:rPr/>
        <w:t>Amint kimondta, már legszívesebben visszaszívta volna. Gerson a szokásos enyhe rosszallással nézett rá, vállat vont, és azt mondta:</w:t>
      </w:r>
    </w:p>
    <w:p>
      <w:pPr>
        <w:pStyle w:val="Normal"/>
        <w:numPr>
          <w:ilvl w:val="0"/>
          <w:numId w:val="1"/>
        </w:numPr>
        <w:rPr/>
      </w:pPr>
      <w:r>
        <w:rPr/>
        <w:t>Lehet, hogy ez nem is az a sziget.</w:t>
      </w:r>
    </w:p>
    <w:p>
      <w:pPr>
        <w:pStyle w:val="Normal"/>
        <w:ind w:left="90" w:hanging="0"/>
        <w:rPr/>
      </w:pPr>
      <w:r>
        <w:rPr/>
        <w:t xml:space="preserve">Erre Maynard nem felelt. </w:t>
      </w:r>
      <w:r>
        <w:rPr>
          <w:lang w:val="en-US"/>
        </w:rPr>
        <w:t>“</w:t>
      </w:r>
      <w:r>
        <w:rPr/>
        <w:t>Fura alak ez a Gerson – gondolta. – Más sem telik tőle, csak csupa gúnyos megjegyzés</w:t>
      </w:r>
      <w:r>
        <w:rPr>
          <w:lang w:val="en-US"/>
        </w:rPr>
        <w:t>”</w:t>
      </w:r>
      <w:r>
        <w:rPr/>
        <w:t xml:space="preserve">. </w:t>
      </w:r>
    </w:p>
    <w:p>
      <w:pPr>
        <w:pStyle w:val="Normal"/>
        <w:numPr>
          <w:ilvl w:val="0"/>
          <w:numId w:val="1"/>
        </w:numPr>
        <w:rPr/>
      </w:pPr>
      <w:r>
        <w:rPr/>
        <w:t>Meglehet vagy kétmillió tonna. A japcsik biztosan azért vonszolták fel oda, hogy minket összezavarjanak.</w:t>
      </w:r>
    </w:p>
    <w:p>
      <w:pPr>
        <w:pStyle w:val="Normal"/>
        <w:ind w:left="90" w:hanging="0"/>
        <w:rPr/>
      </w:pPr>
      <w:r>
        <w:rPr/>
        <w:t xml:space="preserve">  </w:t>
      </w:r>
      <w:r>
        <w:rPr/>
        <w:t>Maynard hallgatott. Bosszankodott, amiért az előbb kicsúszott a száján az a megjegyzés. Kivált azért, mert egy pillanatig valóban a japcsikra gondolt a sziklával kapcsolatban. A súlybecslés azonban – rögtön látta, hogy nagyjából helyes – véget vetett eszeveszett gondolatainak. Ha a japcsik meg tudnának mozgatni egy kétmillió tonna súlyú sziklát, akkor megnyerték volna a háborút. De azért a dolog vizsgálatot érdemel – majd később.</w:t>
      </w:r>
    </w:p>
    <w:p>
      <w:pPr>
        <w:pStyle w:val="Normal"/>
        <w:ind w:left="90" w:hanging="0"/>
        <w:rPr/>
      </w:pPr>
      <w:r>
        <w:rPr/>
        <w:t xml:space="preserve">  </w:t>
      </w:r>
      <w:r>
        <w:rPr/>
        <w:t>Eseménytelenül hajóztak végig a csatornán. Szélesebb és mélyebb volt, mint Maynard a japán beszámolók alapán gondolta, s ezért könnyebb volt a dolguk. Délebédjüket a lagúna védelmében költötték el. Maynard észlelte a víz színén az olajat, és nyomban figyelmeztette a legénységet, ne dobjanak gyufát a vízbe. Tiszttársaival folytatott rövid megbeszélés után elhatározta, hogy amint végeznek megbízatásukkal, és kihajóznak a lagúnából, felgyújtják az olajat.</w:t>
      </w:r>
    </w:p>
    <w:p>
      <w:pPr>
        <w:pStyle w:val="Normal"/>
        <w:ind w:left="90" w:hanging="0"/>
        <w:rPr/>
      </w:pPr>
      <w:r>
        <w:rPr/>
        <w:t xml:space="preserve">Egy óra harminc perckor lebocsátották a csónakokat, és késedelem nélkül partot értek. Egy órán belül a lemásolt japán tervrajzok alapján megtalálták a négy eltemetett tartályt. Valamivel tovább tartott, amíg felbecsülték a tartályok méretét, és felfedezték, hogy a négy közül három üres. Csak a legkisebb, amely magas oktánszámú benzint tartalmazott, maradt ép, és tele is volt. A tartalma körülbelül tizenhétezer dollárt ért, nem érte meg a nagyobb haditengerészeti tartályhajók figyelmét, amelyek még mostanában is arrafelé cirkáltak, és összegyűjtötték az elheverő japán és amerikai holmit. Maynard úgy gondolta, hogy egy kisebb hajót küldenek majd alkalmilag a benzinért, de ez már nem az ő dolga. </w:t>
      </w:r>
    </w:p>
    <w:p>
      <w:pPr>
        <w:pStyle w:val="Normal"/>
        <w:ind w:left="90" w:hanging="0"/>
        <w:rPr/>
      </w:pPr>
      <w:r>
        <w:rPr/>
        <w:t xml:space="preserve">  </w:t>
      </w:r>
      <w:r>
        <w:rPr/>
        <w:t>Annak ellenére, hogy a munkával igen hamar végeztek, Maynard fáradtan vonszolta fel magát a fedélzetre alkonyatkor. Valószínűleg eltúlozta egy kicsit, mert Gerson szükségtelenül hangosan kérdezte meg:</w:t>
      </w:r>
    </w:p>
    <w:p>
      <w:pPr>
        <w:pStyle w:val="Normal"/>
        <w:numPr>
          <w:ilvl w:val="0"/>
          <w:numId w:val="1"/>
        </w:numPr>
        <w:rPr/>
      </w:pPr>
      <w:r>
        <w:rPr/>
        <w:t>Kimerült, uram?</w:t>
      </w:r>
    </w:p>
    <w:p>
      <w:pPr>
        <w:pStyle w:val="Normal"/>
        <w:ind w:left="90" w:hanging="0"/>
        <w:rPr/>
      </w:pPr>
      <w:r>
        <w:rPr/>
        <w:t xml:space="preserve">  </w:t>
      </w:r>
      <w:r>
        <w:rPr/>
        <w:t>Maynard megmerevedett. És nem tulajdon hajlandósága, hanem ez a megjegyzés indította arra, hogy haladéktalanul felderítse a sziklát. Vacsora után, amint lehetett, önkénteseket toborzott. Szuroksötétben bocsátották le a csónakot, benne Maynard ült, Yewell másod-vitorlamester és hét matróz. A tornyosuló pálmák tövében, a homokon kikötöttek, és az osztag megindult a szárazföld belseje felé.</w:t>
      </w:r>
    </w:p>
    <w:p>
      <w:pPr>
        <w:pStyle w:val="Normal"/>
        <w:ind w:left="90" w:hanging="0"/>
        <w:rPr/>
      </w:pPr>
      <w:r>
        <w:rPr/>
        <w:t xml:space="preserve">  </w:t>
      </w:r>
      <w:r>
        <w:rPr/>
        <w:t xml:space="preserve">Újhold volt, a sötét égen a nemrégiben elmúlt esős évszak maradék felhőfoszlányai között felfénylettek a csillagok. Felfelé kapaszkodtak a barázdában, ahol a fákat szó szerint beleszántotta valami a földbe. Zseblámpáik halvány fényében természetellenesnek tűnt a földfelszínnel egyenlővé égett és lapult rengeteg fa látványa. </w:t>
      </w:r>
    </w:p>
    <w:p>
      <w:pPr>
        <w:pStyle w:val="Normal"/>
        <w:ind w:left="90" w:hanging="0"/>
        <w:rPr/>
      </w:pPr>
      <w:r>
        <w:rPr/>
        <w:t xml:space="preserve">  </w:t>
      </w:r>
      <w:r>
        <w:rPr/>
        <w:t>Maynard meghallotta, hogy egyik ember maga elé morogja:</w:t>
      </w:r>
    </w:p>
    <w:p>
      <w:pPr>
        <w:pStyle w:val="Normal"/>
        <w:numPr>
          <w:ilvl w:val="0"/>
          <w:numId w:val="1"/>
        </w:numPr>
        <w:rPr/>
      </w:pPr>
      <w:r>
        <w:rPr/>
        <w:t>Alapos kis tájfun járhatott erre.</w:t>
      </w:r>
    </w:p>
    <w:p>
      <w:pPr>
        <w:pStyle w:val="Normal"/>
        <w:ind w:left="90" w:hanging="0"/>
        <w:rPr/>
      </w:pPr>
      <w:r>
        <w:rPr/>
        <w:t xml:space="preserve">  </w:t>
      </w:r>
      <w:r>
        <w:rPr>
          <w:lang w:val="en-US"/>
        </w:rPr>
        <w:t>“</w:t>
      </w:r>
      <w:r>
        <w:rPr/>
        <w:t>Nemcsak tájfun – gondolta Maynard -, de a nyomában pusztító tűzvész, orkánszerű szél, olyan hatalmas, hogy…</w:t>
      </w:r>
      <w:r>
        <w:rPr>
          <w:lang w:val="en-US"/>
        </w:rPr>
        <w:t>”</w:t>
      </w:r>
      <w:r>
        <w:rPr/>
        <w:t xml:space="preserve"> – És itt megálltak a gondolatai. El sem tudott képzelni akkora vihart, amely felgörgetne egy kétmillió tonna súlyú sziklát negyed mérföld hosszú domboldalon, négyszáz lábnyira a tenger színe fölé. Közelről a szikla már nyers gránitnak látszott. A zseblámpák fénysugarában számtalan rózsaszín csík erezte felszínét. Maynard akkor döbbent rá, milyen hatalmas, amikor végigvezette osztagát négyszáz lábnyi úton a szikla mentén, és felpillantott a szirtként fölibük magasodó, villódzó sziklafalra. A szikla túlsó vége, noha mélyebben ágyazódott a földbe, legalább ötvenlábnyira emelkedett föléjük.</w:t>
      </w:r>
    </w:p>
    <w:p>
      <w:pPr>
        <w:pStyle w:val="Normal"/>
        <w:ind w:left="90" w:hanging="0"/>
        <w:rPr/>
      </w:pPr>
      <w:r>
        <w:rPr/>
        <w:t xml:space="preserve">  </w:t>
      </w:r>
      <w:r>
        <w:rPr/>
        <w:t>Kellemetlenül meleg volt az éjszaka. Maynardról patakzott a veríték. Egy pillanatra fáradt öröm lepte meg arra a gondolatra, hogy milyen kellemetlen körülmények között végzi kötelességét. Bizonytalanul megállt, komoran ízlelgette az éj mélységes, ősi csöndjét.</w:t>
      </w:r>
    </w:p>
    <w:p>
      <w:pPr>
        <w:pStyle w:val="Normal"/>
        <w:numPr>
          <w:ilvl w:val="0"/>
          <w:numId w:val="1"/>
        </w:numPr>
        <w:rPr/>
      </w:pPr>
      <w:r>
        <w:rPr/>
        <w:t>Törjetek le pár darabot mintának, aztán mehetünk – mondta végül. – Érdekesek azok a rózsaszín csíkok.</w:t>
      </w:r>
    </w:p>
    <w:p>
      <w:pPr>
        <w:pStyle w:val="Normal"/>
        <w:ind w:left="90" w:hanging="0"/>
        <w:rPr/>
      </w:pPr>
      <w:r>
        <w:rPr/>
        <w:t xml:space="preserve">  </w:t>
      </w:r>
      <w:r>
        <w:rPr/>
        <w:t>Néhány másodperc múlva iszonyatos emberi sikoly tört át a sötétség börtönén.</w:t>
      </w:r>
    </w:p>
    <w:p>
      <w:pPr>
        <w:pStyle w:val="Normal"/>
        <w:ind w:left="90" w:hanging="0"/>
        <w:rPr/>
      </w:pPr>
      <w:r>
        <w:rPr/>
        <w:t>Zseblámpák villantak fel. Fényükben meglátták Hicks matrózt, amint a szikla mellett a földön fetreng. Csuklója helyén üszkös, fekete csonk volt. A keze tövig leégett.</w:t>
      </w:r>
    </w:p>
    <w:p>
      <w:pPr>
        <w:pStyle w:val="Normal"/>
        <w:ind w:left="90" w:hanging="0"/>
        <w:rPr/>
      </w:pPr>
      <w:r>
        <w:rPr/>
        <w:t xml:space="preserve">  </w:t>
      </w:r>
      <w:r>
        <w:rPr/>
        <w:t>Megérintette Iilah-t.</w:t>
      </w:r>
    </w:p>
    <w:p>
      <w:pPr>
        <w:pStyle w:val="Normal"/>
        <w:ind w:left="90" w:hanging="0"/>
        <w:rPr/>
      </w:pPr>
      <w:r>
        <w:rPr/>
        <w:t xml:space="preserve">  </w:t>
      </w:r>
      <w:r>
        <w:rPr/>
        <w:t xml:space="preserve">Maynard morfiumot adott a borzalmas fájdalomtól szenvedő matróznak, és sürgősen visszaszállították a hajóhoz. Rádión hívták a támaszpontot, és onnan a sebész vágásról-vágásra adott utasítást, hogyan végezzék el a műtétet. Kórházrepülőt küldenek a betegért – ígérték. A főhadiszálláson bizonyára némi fejtörést okozott, hogyan történt a baleset, mert </w:t>
      </w:r>
      <w:r>
        <w:rPr>
          <w:lang w:val="en-US"/>
        </w:rPr>
        <w:t>“</w:t>
      </w:r>
      <w:r>
        <w:rPr/>
        <w:t>további tájékoztatást</w:t>
      </w:r>
      <w:r>
        <w:rPr>
          <w:lang w:val="en-US"/>
        </w:rPr>
        <w:t>”</w:t>
      </w:r>
      <w:r>
        <w:rPr/>
        <w:t xml:space="preserve"> kértek a </w:t>
      </w:r>
      <w:r>
        <w:rPr>
          <w:lang w:val="en-US"/>
        </w:rPr>
        <w:t>“</w:t>
      </w:r>
      <w:r>
        <w:rPr/>
        <w:t>forró</w:t>
      </w:r>
      <w:r>
        <w:rPr>
          <w:lang w:val="en-US"/>
        </w:rPr>
        <w:t>”</w:t>
      </w:r>
      <w:r>
        <w:rPr/>
        <w:t xml:space="preserve"> szikláról. Másnapra a vonal túlsó végén már meteoritnak mondták a sziklát. Maynard, aki rendszerint nem vonta kétségbe feletteseinek megállapításait, összevonta szemöldökét, amikor ezt meghallotta, és közölte, hogy ez a meteorit kétmillió tonnát nyom, és a sziget felszínén fekszik.</w:t>
      </w:r>
    </w:p>
    <w:p>
      <w:pPr>
        <w:pStyle w:val="Normal"/>
        <w:numPr>
          <w:ilvl w:val="0"/>
          <w:numId w:val="1"/>
        </w:numPr>
        <w:rPr/>
      </w:pPr>
      <w:r>
        <w:rPr/>
        <w:t>Kiküldöm a mérnökkari segédtisztet, hogy mérje meg a hőmérsékletet –mondta.</w:t>
      </w:r>
    </w:p>
    <w:p>
      <w:pPr>
        <w:pStyle w:val="Normal"/>
        <w:ind w:left="90" w:hanging="0"/>
        <w:rPr/>
      </w:pPr>
      <w:r>
        <w:rPr/>
        <w:t xml:space="preserve">  </w:t>
      </w:r>
      <w:r>
        <w:rPr/>
        <w:t xml:space="preserve">A gépház termométer szerint a szikla felszíni hőmérséklete nyolcszáz- egynéhány Fahrenheit-fok volt. Erre a közlésre egy kérdés jött válaszul, ami megdöbbentette Maynardot. </w:t>
      </w:r>
    </w:p>
    <w:p>
      <w:pPr>
        <w:pStyle w:val="Normal"/>
        <w:ind w:left="90" w:hanging="0"/>
        <w:rPr/>
      </w:pPr>
      <w:r>
        <w:rPr/>
        <w:t xml:space="preserve"> </w:t>
      </w:r>
      <w:r>
        <w:rPr/>
        <w:t>- Igen – válaszolta -, kapunk a vízből enyhe radioaktív reakciót, de mást nem. És az sem komoly. Az adott körülmények figyelembevételével haladéktalanul visszavonulunk a lagúnáról, és megvárjuk, míg megérkezik a hajó a tudósokkal.</w:t>
      </w:r>
    </w:p>
    <w:p>
      <w:pPr>
        <w:pStyle w:val="Normal"/>
        <w:ind w:left="90" w:hanging="0"/>
        <w:rPr/>
      </w:pPr>
      <w:r>
        <w:rPr/>
        <w:t xml:space="preserve">  </w:t>
      </w:r>
      <w:r>
        <w:rPr/>
        <w:t xml:space="preserve">Sápadtan és idegesen fejezte be a beszélgetést. Kilenc ember, köztük ő maga is, a sziklától néhány méternyi távolságban járkált, vagyis jócskán a halálos veszedelem zónájában. Mi több, az egész </w:t>
      </w:r>
      <w:r>
        <w:rPr>
          <w:i/>
        </w:rPr>
        <w:t>Coulson</w:t>
      </w:r>
      <w:r>
        <w:rPr/>
        <w:t xml:space="preserve">, bár több mint félmérföldnyire van, veszélyben lehet. </w:t>
      </w:r>
    </w:p>
    <w:p>
      <w:pPr>
        <w:pStyle w:val="Normal"/>
        <w:ind w:left="90" w:hanging="0"/>
        <w:rPr/>
      </w:pPr>
      <w:r>
        <w:rPr/>
        <w:t xml:space="preserve">  </w:t>
      </w:r>
      <w:r>
        <w:rPr/>
        <w:t>Az elektroszkóp aranyfüst lemezei azonban mereven álltak és a Geiger-Müller-számláló csak akkor kottyantott, amikor a vízbe tették, és úgy is csak nagy időközökben. Maynard megkönnyebbülten indult lefelé, hogy megnézze Hicks matrózt. A sebesültnek nyugtalan álma volt, de élt, és ez jó jelnek volt mondható. A kórházgép orvost is hozott, aki ellátta Hickset, és a torpedóromboló egész személyzeténél vérsejtszámlálást végzett. A jó kedélyű fiatalember azután felment a fedélzetre, és jelentést tett Maynardnak.</w:t>
      </w:r>
    </w:p>
    <w:p>
      <w:pPr>
        <w:pStyle w:val="Normal"/>
        <w:numPr>
          <w:ilvl w:val="0"/>
          <w:numId w:val="1"/>
        </w:numPr>
        <w:rPr/>
      </w:pPr>
      <w:r>
        <w:rPr/>
        <w:t>Nem hiszem, hogy alapos a gyanújuk – mondta -, mindenki rendben van, még Hicks is, eltekintve persze a kezétől. Szerintem ahhoz képest iszonyú gyorsan égett meg, hogy csak nyolcszáz fokos volt a hőmérséklet.</w:t>
      </w:r>
    </w:p>
    <w:p>
      <w:pPr>
        <w:pStyle w:val="Normal"/>
        <w:rPr/>
      </w:pPr>
      <w:r>
        <w:rPr/>
        <w:t xml:space="preserve">  </w:t>
      </w:r>
      <w:r>
        <w:rPr/>
        <w:t>-      Azt hiszem, odaragadt a keze – mondta Maynard, és megborzongott. Szokásos önemésztő módján lelkileg maga is átélte az egész balesetet.</w:t>
      </w:r>
    </w:p>
    <w:p>
      <w:pPr>
        <w:pStyle w:val="Normal"/>
        <w:numPr>
          <w:ilvl w:val="0"/>
          <w:numId w:val="1"/>
        </w:numPr>
        <w:rPr/>
      </w:pPr>
      <w:r>
        <w:rPr/>
        <w:t>Szóval az volna ott a szikla – mondta dr. Clason. – Fura… hogy kerülhetett oda?</w:t>
      </w:r>
    </w:p>
    <w:p>
      <w:pPr>
        <w:pStyle w:val="Normal"/>
        <w:rPr/>
      </w:pPr>
      <w:r>
        <w:rPr/>
        <w:t xml:space="preserve">   </w:t>
      </w:r>
      <w:r>
        <w:rPr/>
        <w:t>Még öt perc múlva is ott álltak, amikor a fedélközből vérfagyasztó sikoly hallatszott, és széttépte a távoli sziget lagúnájának csendjét.</w:t>
      </w:r>
    </w:p>
    <w:p>
      <w:pPr>
        <w:pStyle w:val="Normal"/>
        <w:rPr/>
      </w:pPr>
      <w:r>
        <w:rPr/>
      </w:r>
    </w:p>
    <w:p>
      <w:pPr>
        <w:pStyle w:val="Normal"/>
        <w:rPr/>
      </w:pPr>
      <w:r>
        <w:rPr/>
        <w:t>Iilah öntudatának mélyén megmoccant valami, valami, hogy mit is kellene csinálnia. Vajon mit? Nem volt képes rá emlékezni.</w:t>
      </w:r>
    </w:p>
    <w:p>
      <w:pPr>
        <w:pStyle w:val="Normal"/>
        <w:rPr/>
      </w:pPr>
      <w:r>
        <w:rPr/>
        <w:t xml:space="preserve">  </w:t>
      </w:r>
      <w:r>
        <w:rPr/>
        <w:t xml:space="preserve">1946 végén támadt az első igazi gondolata, amikor megérezte a külső energia erejét. És megmoccant benne a visszatérő élet. A külső áram dagadt és apadt. Szokatlanul, kellemetlenül halvány volt. A bolygó kérge, az ismerős bolygóé, meglüktetett a napállapotából még ki nem hűlt világ apadó, de hatékony energiáitól. Csak lassan, nagyon lassan ébredt rá Iilah, milyen szörnyű nyomorúság veszi körül. Kezdetben csak befelé érzett, alig pislákolt benne annyi élet, hogy érdekelte volna az, ami kívül van. </w:t>
      </w:r>
    </w:p>
    <w:p>
      <w:pPr>
        <w:pStyle w:val="Normal"/>
        <w:rPr/>
      </w:pPr>
      <w:r>
        <w:rPr/>
        <w:t xml:space="preserve">  </w:t>
      </w:r>
      <w:r>
        <w:rPr/>
        <w:t>Erőnek erejével arra kényszerítette magát, hogy fokozottabban tudatára ébredjen környezetének. Radarlátásával kitekintett erre a különös világra. Sekély fennsíkon feküdt, egy hegytető közelében. Elhagyatott volt a táj, atomtűznek sem szikrája, sem nyoma sehol – sem egy bugyboréknyi fortyogó szikla, sem egy energiafuvallat nem emelkedett égnek holmi iszonytató belső robbanásból.</w:t>
      </w:r>
    </w:p>
    <w:p>
      <w:pPr>
        <w:pStyle w:val="Normal"/>
        <w:rPr/>
      </w:pPr>
      <w:r>
        <w:rPr/>
        <w:t xml:space="preserve">  </w:t>
      </w:r>
      <w:r>
        <w:rPr/>
        <w:t>Amit látott, nem úgy látta, mintha sziget lenne s körülötte, ameddig a szem ellát, végtelen óceán. A víz alatti földet csakolyan jól látta, mint a víz fölöttit. Látása, minthogy ultra ultra-rövidhullámokra alapult, nem láthatott vizet. Felismerte, hogy öreg és haldokló bolygón van, ahol már réges-régen kihunyt az élet. Egyedül és halálán egy elfeledett bolygón – csak megtalálná azt az energiaforrást, ami feléleszthetné!</w:t>
      </w:r>
    </w:p>
    <w:p>
      <w:pPr>
        <w:pStyle w:val="Normal"/>
        <w:rPr/>
      </w:pPr>
      <w:r>
        <w:rPr/>
        <w:t xml:space="preserve">  </w:t>
      </w:r>
      <w:r>
        <w:rPr/>
        <w:t>Egyszerű logikai következtetéssel megindult lefelé a hegyen abba az irányba, ahonnan mintha az atomenergia árama származna. Valahogyan odalent találta magát, és nagy nehezen megint vissza kellett kapaszkodnia. Mihelyt megindult felfelé, a legközelebbi csúcsnak vette útját, és elhatározta, hogy megszemléli, mi van a túlsó oldalon.</w:t>
      </w:r>
    </w:p>
    <w:p>
      <w:pPr>
        <w:pStyle w:val="Normal"/>
        <w:rPr/>
      </w:pPr>
      <w:r>
        <w:rPr/>
        <w:t xml:space="preserve">  </w:t>
      </w:r>
      <w:r>
        <w:rPr/>
        <w:t>Ahogy kikormányozta magát a lagúna láthatatlan, érzékelhetetlen vizéből, két szögesen ellentétes tünemény hatott rá. Elvesztette kapcsolatát a víz hordozta atomárammal. És ugyanakkor a víz már nem gátolta testének neutron- és deuteron-tevékenységét. Élete fokozott intenzitást öltött. Már nem érezte, hogy lassan megfullad. Hatalmas alakja önmaga táplálta máglya lett, alkalmas arra, hogy megélje alkotóelemeinek normális radioaktív élettartamát – még mindig mélyen a saját normális aktív szintje alatt. És Iilah megint ezt gondolta:</w:t>
      </w:r>
    </w:p>
    <w:p>
      <w:pPr>
        <w:pStyle w:val="Normal"/>
        <w:rPr/>
      </w:pPr>
      <w:r>
        <w:rPr/>
        <w:t xml:space="preserve">  </w:t>
      </w:r>
      <w:r>
        <w:rPr>
          <w:lang w:val="en-US"/>
        </w:rPr>
        <w:t>“</w:t>
      </w:r>
      <w:r>
        <w:rPr/>
        <w:t>Valamit csinálni akartam.</w:t>
      </w:r>
      <w:r>
        <w:rPr>
          <w:lang w:val="en-US"/>
        </w:rPr>
        <w:t>”</w:t>
      </w:r>
    </w:p>
    <w:p>
      <w:pPr>
        <w:pStyle w:val="Normal"/>
        <w:rPr/>
      </w:pPr>
      <w:r>
        <w:rPr/>
        <w:t xml:space="preserve">  </w:t>
      </w:r>
      <w:r>
        <w:rPr/>
        <w:t>Meggyarapodott az elktronok árama, a számtalan óriási sejten át, ahogy Iilah emlékezni próbált. Azután fokozatosan lassult, amikor nem jött az emlékezés. Életenergiájának törtrésznyi fokozódása helyzetének szélesebb, pontosabb tudatát idézte elő. Hullám hullám után gördült Iilah-tól a felfogó radarerő a Holdra, a Marsra, a Naprendszer valamennyi bolygójára – és a visszavert visszhangot riadt felismeréssel vizsgálta, mert odakint is csak holttetemek voltak, semmi más.</w:t>
      </w:r>
    </w:p>
    <w:p>
      <w:pPr>
        <w:pStyle w:val="Normal"/>
        <w:rPr/>
      </w:pPr>
      <w:r>
        <w:rPr/>
        <w:t xml:space="preserve">  </w:t>
      </w:r>
      <w:r>
        <w:rPr/>
        <w:t>Egy halott rendszer határolta körül, tartotta börtönében, míg anyagi szerkezetének könyörtelen kimerülése megint csak kapcsolatba nem hozta a bolygó meddő tömegével, ahol zátonyra került. Most ráébredt, hogy halott volt. Hogyan történt pontosan, arra nem emlékezett, csak arra, hogy robbanóan heves, megsemmisítő anyag fröcskölt körülötte, eltemette, kioltotta életfolyamatait. Az alkalmazott atomkémia alkalmasint ártalmatlan formára alakította át az anyagot, és már nem akadályozhatta Iilah-t. De ő addigra már halott volt.</w:t>
      </w:r>
    </w:p>
    <w:p>
      <w:pPr>
        <w:pStyle w:val="Normal"/>
        <w:rPr/>
      </w:pPr>
      <w:r>
        <w:rPr/>
        <w:t xml:space="preserve">  </w:t>
      </w:r>
      <w:r>
        <w:rPr/>
        <w:t>És most élt megint, de csak oly halványan pislákolt benne az élet, hogy nem tehetett mást, várta a véget. Iilah várt.</w:t>
      </w:r>
    </w:p>
    <w:p>
      <w:pPr>
        <w:pStyle w:val="Normal"/>
        <w:rPr/>
      </w:pPr>
      <w:r>
        <w:rPr/>
        <w:t xml:space="preserve">  </w:t>
      </w:r>
      <w:r>
        <w:rPr/>
        <w:t>1950-ben nézte, amint az égen át feléje lebeg a torpedóromboló. Még jóval mielőtt lassított és éppen alatta megállt volna, felfedezte, hogy ez nem rokon létforma. Tompa belső meleget fejlesztett, és külső falain át Iilah jól látta tüzeinek halvány izzását.</w:t>
      </w:r>
    </w:p>
    <w:p>
      <w:pPr>
        <w:pStyle w:val="Normal"/>
        <w:rPr/>
      </w:pPr>
      <w:r>
        <w:rPr/>
        <w:t xml:space="preserve">  </w:t>
      </w:r>
      <w:r>
        <w:rPr/>
        <w:t>Azon az első napon Iilah várta, hogy a lény valamiképpen tudomásul veszi őt. De abból semmiféle élet nem sugárzott. A fennsík fölött lebegett az égen, ami lehetetlen jelenség volt, kívül esett Iilah teljes tapasztalatán. Mert neki, akinek nem volt módja érzékelni a vizet, aki még csak el sem tudta képzelni a levegőt, és akinek az ultrahullámai úgy hatoltak át emberi lényeken, mintha azok nem is léteznének – neki a reakció csupán egyetlen jelentést hordozott: hogy íme, itt egy idegen létforma, amely alkalmazkodott a környező halott világhoz.</w:t>
      </w:r>
    </w:p>
    <w:p>
      <w:pPr>
        <w:pStyle w:val="Normal"/>
        <w:rPr/>
      </w:pPr>
      <w:r>
        <w:rPr/>
        <w:t xml:space="preserve">  </w:t>
      </w:r>
      <w:r>
        <w:rPr/>
        <w:t>Iilah egyre izgatottabb lett. Az a holmi szabadon mozgott a bolygó felszínén. Tudná azt is, ha bárhol maradt volna atomenergia-forrás. Az volt a probléma, hogyan létesítsen kapcsolatot a holmival. A nap magasan delelt, amikor Iilah első kérdésmintáját irányította a torpedóromboló felé. Egyenesen a gépházban halványan pislákoló tüzek felé irányozta, mert úgy gondolta, ott lesz nyilván az idegen lény felfogóközpontja…</w:t>
      </w:r>
    </w:p>
    <w:p>
      <w:pPr>
        <w:pStyle w:val="Normal"/>
        <w:rPr/>
      </w:pPr>
      <w:r>
        <w:rPr/>
        <w:t xml:space="preserve">  </w:t>
      </w:r>
      <w:r>
        <w:rPr/>
        <w:t xml:space="preserve">A parton temették el azt a harmincnégy embert, aki a gépház és kazánház belsejében vagy környékén meghalt. Életben maradt bajtársaik, köztük az összes tiszt, félmérföldnyit mentek tovább a keleti parton. Kezdetben úgy gondolták, ott maradnak, míg az elhagyott </w:t>
      </w:r>
      <w:r>
        <w:rPr>
          <w:i/>
        </w:rPr>
        <w:t>Coulson</w:t>
      </w:r>
      <w:r>
        <w:rPr/>
        <w:t xml:space="preserve"> már nem bocsát ki veszedelmes radioaktív energiákat. Hetedik nap, amikor a szállító repülőgépek már nem dobtak le tudományos felszerelést és személyzetet, három ember betegedett meg, és a vérképük a vörös vérsejtek fatális csökkenését mutatta ki. Bár semmiféle parancsot nem kapott, Maynard megijedt, és elrendelte, hogy az egész legénységet szállítsák Hawaiiba megfigyelésre. A tiszteknek szabad választást engedett, de óva intette a műszaki másodtisztet, az első tüzértisztet és több zászlóst, akik segítettek felhozni a halottakat a fedélzetre: ne kockáztassanak, hanem ragadják meg az alkalmat, és szállíttassák el magukat az első géppel. Noha parancsuk szerint távozniuk kellett volna, a legénység több tagja engedélyt kért, hogy maradhasson. Gerson apróra kikérdezte őket, majd tizenkét ember, aki hitelt érdemlően bizonyította, hogy nem tartózkodtak a radioaktivitás sújtotta körzetben, végül maradhatott.</w:t>
      </w:r>
    </w:p>
    <w:p>
      <w:pPr>
        <w:pStyle w:val="Normal"/>
        <w:rPr/>
      </w:pPr>
      <w:r>
        <w:rPr/>
        <w:t xml:space="preserve">  </w:t>
      </w:r>
      <w:r>
        <w:rPr/>
        <w:t>Maynard szíve szerint azt szerette volna, ha Gerson is elmegy, de ebben a várakozásában csalódott. A szerencsétlenség időpontjában a fedélzeten tartózkodó tisztek közül Gerson, Lausson és Haury hadnagyok – az utóbbi kettő tüzértiszt -, valamint McPelty, Roberts és Manchinoff zászlósok ott maradtak a parton. Ott Maradt Jenkins élelmezési főtiszt és Yewell másod-vitorlamester is.</w:t>
      </w:r>
    </w:p>
    <w:p>
      <w:pPr>
        <w:pStyle w:val="Normal"/>
        <w:rPr/>
      </w:pPr>
      <w:r>
        <w:rPr/>
        <w:t xml:space="preserve">  </w:t>
      </w:r>
      <w:r>
        <w:rPr/>
        <w:t>A haditengerészek csoportjával nem törődött az újonnan érkezett expedíció, csupán több ízben felkérték őket, hogy vigyék odébb a sátraikat. Amikor nyilvánvalóvá vált, hogy megint csak odébb fogják költöztetni őket, Maynard bosszúsan kiadta a parancsot, hogy telepítsék messzebbre a parton a sátrakat, ahol a pálmafák között füves tisztás nyílt.</w:t>
      </w:r>
    </w:p>
    <w:p>
      <w:pPr>
        <w:pStyle w:val="Normal"/>
        <w:rPr/>
      </w:pPr>
      <w:r>
        <w:rPr/>
        <w:t xml:space="preserve">  </w:t>
      </w:r>
      <w:r>
        <w:rPr/>
        <w:t xml:space="preserve">Maynard kezdetben tanácstalan volt, azután elkomorult, ahogy teltek-múltak a hetek, és nem érkezett újabb parancs, hogy mit tegyen. Az egyik amerikai lapban, amelynek riporterei is követték a szigetre a tudósokat, a talajgyalukat és betonkeverőket, szemet szúrt neki egy cikk a </w:t>
      </w:r>
      <w:r>
        <w:rPr>
          <w:lang w:val="en-US"/>
        </w:rPr>
        <w:t>“</w:t>
      </w:r>
      <w:r>
        <w:rPr/>
        <w:t>bizalmas értesülések</w:t>
      </w:r>
      <w:r>
        <w:rPr>
          <w:lang w:val="en-US"/>
        </w:rPr>
        <w:t>”</w:t>
      </w:r>
      <w:r>
        <w:rPr/>
        <w:t xml:space="preserve"> rovatában, s ekkor gyanút fogott. A cikkíró szerint a haditengerészeti nagyfejűek és az Atomenergia Bizottság civil tagjai között nézeteltérés támadt a vizsgálat irányítását illetően. Azzal az eredménnyel zárult, hogy elrendelték: a haditengerészet </w:t>
      </w:r>
      <w:r>
        <w:rPr>
          <w:lang w:val="en-US"/>
        </w:rPr>
        <w:t>“</w:t>
      </w:r>
      <w:r>
        <w:rPr/>
        <w:t>foglaljon el tartózkodó álláspontot</w:t>
      </w:r>
      <w:r>
        <w:rPr>
          <w:lang w:val="en-US"/>
        </w:rPr>
        <w:t>”</w:t>
      </w:r>
      <w:r>
        <w:rPr/>
        <w:t>.</w:t>
      </w:r>
    </w:p>
    <w:p>
      <w:pPr>
        <w:pStyle w:val="Normal"/>
        <w:rPr/>
      </w:pPr>
      <w:r>
        <w:rPr/>
        <w:t xml:space="preserve">  </w:t>
      </w:r>
      <w:r>
        <w:rPr/>
        <w:t>Maynard vegyes érzelmekkel olvasta a hírt, és felderengett benne a sejtés, hogy ezek szerint valószínűleg ő a kizárólagos haditengerészeti megbízott a szigeten. A felismerés első mámorában már-már ellentengernagynak látta magát – ha szerencsés kézzel nyúl a dologhoz. Hogy mi nevezhető adott esetben szerencsésnek, eltekintve attól, hogy gondosan szemmel tart mindent és mindenkit, azt már Maynard nem tudta. Az önkínzásnak szerfelett kifinomult formája volt ez.</w:t>
      </w:r>
    </w:p>
    <w:p>
      <w:pPr>
        <w:pStyle w:val="Normal"/>
        <w:rPr/>
      </w:pPr>
      <w:r>
        <w:rPr/>
        <w:t xml:space="preserve">  </w:t>
      </w:r>
      <w:r>
        <w:rPr/>
        <w:t>Álmatlanság gyötörte. Napközben tőle telhető tapintattal és észrevehetetlenül mászkált mindenfelé a tudóshad mindjobban terjeszkedő táborában. Éjszaka pedig többfelé volt búvóhelye, ahonnan megfigyelhette a fényárban úszó partot.</w:t>
      </w:r>
    </w:p>
    <w:p>
      <w:pPr>
        <w:pStyle w:val="Normal"/>
        <w:rPr/>
      </w:pPr>
      <w:r>
        <w:rPr/>
        <w:t xml:space="preserve">  </w:t>
      </w:r>
      <w:r>
        <w:rPr/>
        <w:t>Mesébe illő fényoázis volt ez a Csendes-óceán mélységes éjszakájában. Teljes mérföld hosszan fényfüzérek húzódtak a susogó vizek fölött. Megvilágították a domb szélén kísértetiesen felmeredő, hosszú, vastag, dimbes-dombos, betonnak tetsző falakat. A védőfalak azért meredeztek a szikla körül, hogy mindenféle külső kapcsolattól megpróbálják elszigetelni. Éjfélkor a talajgyaluk bömbölése elhalt, a betonkeverők letették utolsó rakományukat, elsiettek a hevenyészett parti úton, és csend lett. A máris bonyolult szerkezet zaklatott álomba süllyedt. Maynard rendszerint várt, annak az embernek a fájdalmas türelmével, aki túlteljesíti kötelességét. Úgy egy óra felé általában ő is lefeküdt.</w:t>
      </w:r>
    </w:p>
    <w:p>
      <w:pPr>
        <w:pStyle w:val="Normal"/>
        <w:rPr/>
      </w:pPr>
      <w:r>
        <w:rPr/>
        <w:t xml:space="preserve">  </w:t>
      </w:r>
      <w:r>
        <w:rPr/>
        <w:t>Titkos szokása nem bizonyult hiábavalónak. Ő volt az egyetlen, aki valóban látta, is amint a szikla felmászott a dombtetőre.</w:t>
      </w:r>
    </w:p>
    <w:p>
      <w:pPr>
        <w:pStyle w:val="Normal"/>
        <w:rPr/>
      </w:pPr>
      <w:r>
        <w:rPr/>
        <w:t xml:space="preserve">  </w:t>
      </w:r>
      <w:r>
        <w:rPr/>
        <w:t xml:space="preserve">Fantasztikus látvány volt. Körülbelül háromnegyed egy lehetett, és Maynard már-már úgy érezte, befejezheti a napot, amikor meghallotta a hangot. Olyan volt, mint amikor egy billenőplatós teherautóból kiborítanak egy rakomány sódert. Egy röpke pillanatig csak a búvóhelyével kapcsolatos aggodalom töltötte el. Fel fogják fedezni éjszakai kémkedését. A következő pillanatban a szikla felmeredt a ragyogó fényben. </w:t>
      </w:r>
    </w:p>
    <w:p>
      <w:pPr>
        <w:pStyle w:val="Normal"/>
        <w:rPr/>
      </w:pPr>
      <w:r>
        <w:rPr/>
        <w:t xml:space="preserve">  </w:t>
      </w:r>
      <w:r>
        <w:rPr/>
        <w:t>Most már hatalmas robaj hallatszott, amint az ellenállhatatlan mozgás előtt szétmorzsolódott a betonkerítés. Ötven-, hatvan-, aztán kilencvenlábnyira meredt fel a domb fölött a szörnyeteg szikla, nagy erővel átcsúszott a csúcson, aztán megállt…</w:t>
      </w:r>
    </w:p>
    <w:p>
      <w:pPr>
        <w:pStyle w:val="Normal"/>
        <w:rPr/>
      </w:pPr>
      <w:r>
        <w:rPr/>
        <w:t xml:space="preserve">  </w:t>
      </w:r>
      <w:r>
        <w:rPr/>
        <w:t>Iilah két hónapja figyelte, amint teherszállító hajók siklanak a csatornán. Hogy miért épp ezen az útvonalon járnak – ez a kérdés foglalkoztatta. És azon tűnődött, vajon mi az, ami ilyen egyenletes szinten tartja őket. És még ennél is sokkal érdekesebb volt, hogy a surranó idegenek minden esetben megkerülték a szigetet, és eltüntek a keleti part kezdetét jelző magas hegyfok mögött. És minden esetben, amikor néhány napig távol voltak, megint visszasurrantak a látóterébe, átlebegtek a csatornán, és fokozatosan eltűntek az égen át.</w:t>
      </w:r>
    </w:p>
    <w:p>
      <w:pPr>
        <w:pStyle w:val="Normal"/>
        <w:rPr/>
      </w:pPr>
      <w:r>
        <w:rPr/>
        <w:t xml:space="preserve">  </w:t>
      </w:r>
      <w:r>
        <w:rPr/>
        <w:t xml:space="preserve">Ezekben a hónapokban Iilah kínzóan rövid pillanatokra meglátott kisebb, de sokkal gyorsabb szárnyas hajókat is, amelyek nagy magasságból vágódtak le, és kelet felé, a domb gerince mögött tűntek el. Mindig kelet felé. Alig bírt már kíváncsiságával, de nemigen akart energiát pazarolni. Végül tudatába férkőzött a fénypára, amely éjjelenként világította be a keleti eget. Iilah mozgásba helyezte a hevesebb felszíni robbanásokat, amelyek révén lehetségessé vált az irányító mozgás, és az utolsó, mintegy hetvenlábnyi távolságon felkapaszkodott a dombtetőre. De mindjárt meg is bánta. </w:t>
      </w:r>
    </w:p>
    <w:p>
      <w:pPr>
        <w:pStyle w:val="Normal"/>
        <w:rPr/>
      </w:pPr>
      <w:r>
        <w:rPr/>
        <w:t xml:space="preserve">  </w:t>
      </w:r>
      <w:r>
        <w:rPr/>
        <w:t xml:space="preserve">Az egyik hajó nem messze feküdt a parttól. A keleti lanka fényének mintha nem is volna forrása. Ahogy figyelt, tucatnyi teherautó és talajgyalu száguldozott erre-amarra, némelyik egészen a közelébe jött. Hogy voltaképpen mit akartak vagy mit csináltak, azt képtelen volt megállapítani. Több kérdő gondolathullámot bocsátott különféle tárgyakra, de választ nem kapott. </w:t>
      </w:r>
    </w:p>
    <w:p>
      <w:pPr>
        <w:pStyle w:val="Normal"/>
        <w:rPr/>
      </w:pPr>
      <w:r>
        <w:rPr/>
        <w:t xml:space="preserve">  </w:t>
      </w:r>
      <w:r>
        <w:rPr/>
        <w:t>Feladta, mint reménytelen vállalkozást…</w:t>
      </w:r>
    </w:p>
    <w:p>
      <w:pPr>
        <w:pStyle w:val="Normal"/>
        <w:rPr/>
      </w:pPr>
      <w:r>
        <w:rPr/>
        <w:t xml:space="preserve">  </w:t>
      </w:r>
      <w:r>
        <w:rPr/>
        <w:t>Másnap reggel a szikla még mindig a dombtetőn nyugodott, olyan egyensúlyi helyzetben, hogy a sziget mindkét oldalát fenyegették az Iilah által kiszámíthatatlan alkalmakként kibocsátott energiakitörések. Maynardnak Jenkins, az élelmezési főtiszt számolt be elsőnek az elszenvedett kárról. Hét teherautósofőr és két talajgyalu-kezelő meghalt, tizenketten súlyos égést szenvedtek – és két hónap munkája megsemmisült.</w:t>
      </w:r>
    </w:p>
    <w:p>
      <w:pPr>
        <w:pStyle w:val="Normal"/>
        <w:rPr/>
      </w:pPr>
      <w:r>
        <w:rPr/>
        <w:t xml:space="preserve">  </w:t>
      </w:r>
      <w:r>
        <w:rPr/>
        <w:t xml:space="preserve">A tudósok valószínűleg lázas üzenetváltást folytattak, mert nem sokkal dél után felszereléssel megrakott teherautók és talajgyaluk áramlása indult meg a tengerészeti tábor előtt. A követésükre küldött matróz azzal a jelentéssel tért vissza, hogy az új tábort a sziget alacsonyabb végén verik fel. </w:t>
      </w:r>
    </w:p>
    <w:p>
      <w:pPr>
        <w:pStyle w:val="Normal"/>
        <w:rPr/>
      </w:pPr>
      <w:r>
        <w:rPr/>
        <w:t xml:space="preserve">  </w:t>
      </w:r>
      <w:r>
        <w:rPr/>
        <w:t>Épp sötétedés előtt figyelemre méltó esemény történt. A létesítmény igazgatója négy vezető beosztású tudós társaságában elment egészen a kivilágított területig, és Maynardot kereste. A kis csoport barátságosan mosolygott. Általános kézszorongatás. Maynard bemutatta Gersont, aki Maynard legnagyobb sajnálatára éppen a táborban tartózkodott. A küldöttség ezek után a tárgyra tért.</w:t>
      </w:r>
    </w:p>
    <w:p>
      <w:pPr>
        <w:pStyle w:val="Normal"/>
        <w:numPr>
          <w:ilvl w:val="0"/>
          <w:numId w:val="1"/>
        </w:numPr>
        <w:rPr/>
      </w:pPr>
      <w:r>
        <w:rPr/>
        <w:t xml:space="preserve">Mint ön is tudja – mondta az igazgató -, a </w:t>
      </w:r>
      <w:r>
        <w:rPr>
          <w:i/>
        </w:rPr>
        <w:t xml:space="preserve">Coulson </w:t>
      </w:r>
      <w:r>
        <w:rPr/>
        <w:t xml:space="preserve">csak részben radioaktív. A hátsó ágyúerőd teljesen érintetlen, és ennek értelmében kérjük önöket, szíveskedjenek velünk együttműködni, és addig lövetni a sziklát, míg darabokra nem törik. </w:t>
      </w:r>
    </w:p>
    <w:p>
      <w:pPr>
        <w:pStyle w:val="Normal"/>
        <w:ind w:left="90" w:hanging="0"/>
        <w:rPr/>
      </w:pPr>
      <w:r>
        <w:rPr/>
        <w:t xml:space="preserve">  </w:t>
      </w:r>
      <w:r>
        <w:rPr/>
        <w:t>Beletelt egy percbe, míg Maynard magához tért döbbenetéből, és eldöntötte, mit feleljen erre a kérdésre. Az elkövetkező néhány nap során egyetlenegyszer sem fejezte ki kételyét a tudósok meggyőződésében, miszerint a sziklát össze kell törni és így ártalmatlanná tenni. Egyszerűen elutasította, újból és újból elutasította a kérésüket. Csak a harmadik napon gondolt arra, hogy ennek okát is adja.</w:t>
      </w:r>
    </w:p>
    <w:p>
      <w:pPr>
        <w:pStyle w:val="Normal"/>
        <w:numPr>
          <w:ilvl w:val="0"/>
          <w:numId w:val="1"/>
        </w:numPr>
        <w:rPr/>
      </w:pPr>
      <w:r>
        <w:rPr/>
        <w:t>Az önök óvintézkedése, uraim – mondta -, nem elegendő. Véleményem szerint az, hogy a tábort kiköltöztetik a szigetcsúcsra, nem nyújt kellő védelmet abban az esetben, ha a szikla felrobban. Nos, természetesen ha ilyen értelmű parancsot kapnék valamely haditengerészeti felettes hatóságomtól…</w:t>
      </w:r>
    </w:p>
    <w:p>
      <w:pPr>
        <w:pStyle w:val="Normal"/>
        <w:ind w:left="90" w:hanging="0"/>
        <w:rPr/>
      </w:pPr>
      <w:r>
        <w:rPr/>
        <w:t xml:space="preserve">  </w:t>
      </w:r>
      <w:r>
        <w:rPr/>
        <w:t xml:space="preserve">A befejezetlen mondat ott lógott a levegőben, és Maynard látta a tudósok csalódott ábrázatán, hogy valószínűleg ők is nem egy heves hangú üzenetet váltottak a maguk fölötteseivel. A kwajaleini tengerészeti támaszpontról negyednap érkező irat  egy </w:t>
      </w:r>
      <w:r>
        <w:rPr>
          <w:lang w:val="en-US"/>
        </w:rPr>
        <w:t>“</w:t>
      </w:r>
      <w:r>
        <w:rPr/>
        <w:t>magas rangú</w:t>
      </w:r>
      <w:r>
        <w:rPr>
          <w:lang w:val="en-US"/>
        </w:rPr>
        <w:t>”</w:t>
      </w:r>
      <w:r>
        <w:rPr/>
        <w:t xml:space="preserve"> washingtoni tengerésztisztet idézett, aki kijelentette, hogy </w:t>
      </w:r>
      <w:r>
        <w:rPr>
          <w:lang w:val="en-US"/>
        </w:rPr>
        <w:t>“mindenne</w:t>
      </w:r>
      <w:r>
        <w:rPr/>
        <w:t>mű efféle intézkedést a sziget haditengerészeti parancsnokának ítéletére bíznak</w:t>
      </w:r>
      <w:r>
        <w:rPr>
          <w:lang w:val="en-US"/>
        </w:rPr>
        <w:t>”</w:t>
      </w:r>
      <w:r>
        <w:rPr/>
        <w:t xml:space="preserve">. Leszögezték azt is, hogy amennyiben a megfelelő csatornákon át ilyen kérés érkezik, a haditengerészet szívesen kiküldi egyik atomszakemberét a helyszínre. </w:t>
      </w:r>
    </w:p>
    <w:p>
      <w:pPr>
        <w:pStyle w:val="Normal"/>
        <w:ind w:left="90" w:hanging="0"/>
        <w:rPr/>
      </w:pPr>
      <w:r>
        <w:rPr/>
        <w:t xml:space="preserve">  </w:t>
      </w:r>
      <w:r>
        <w:rPr/>
        <w:t>Maynard ebből világosan megérthette, hogy ez idáig feletteseinek megelégedésére intézte az ügyeket. Csak éppen mire végigolvasta az iratot, a torpedóromboló öthüvelykes ágyúinak félreismerhetetlen ugatása törte meg a csöndet, mindenféle ágyúhang között a legélesebb.</w:t>
      </w:r>
    </w:p>
    <w:p>
      <w:pPr>
        <w:pStyle w:val="Normal"/>
        <w:ind w:left="90" w:hanging="0"/>
        <w:rPr/>
      </w:pPr>
      <w:r>
        <w:rPr/>
        <w:t xml:space="preserve">  </w:t>
      </w:r>
      <w:r>
        <w:rPr/>
        <w:t>Maynard bizonytalanul feltápászkodott. Megindult a legközelebbi magaslat felé. Még oda sem ért, amikor a lagúna túlsó partjáról elhatolt hozzá a második fülsüketítő ágyúbömbölés, és újból szörnyű robbanás visszhangzott a szikla közeléből. Maynard elérte megfigyelőpontját, és látcsövén át tucatnyi embert pillantott meg, amint a fedélzeten a hátsó ágyúerőd körül sürögnek. A parancsnokot új és még komorabb düh fogta el. Elhatározta, hogy aki csak segédkezik a támadásban a torpedóromboló legénységéből, azonnal letartóztatja ellenséges és veszedelmes hatásköri túllépés címén.</w:t>
      </w:r>
    </w:p>
    <w:p>
      <w:pPr>
        <w:pStyle w:val="Normal"/>
        <w:ind w:left="90" w:hanging="0"/>
        <w:rPr/>
      </w:pPr>
      <w:r>
        <w:rPr/>
        <w:t xml:space="preserve">  </w:t>
      </w:r>
      <w:r>
        <w:rPr/>
        <w:t>Átfutott az agyán a gondolat, hogy keserves egy nap az, amikor irodák közti nézeteltérések a parancsok nyílt megtagadását okozzák, minthogyha semmi másról nem volna szó, csak holmi hatalmi villongásról. De ez a gondola, ahogy jött, olyan gyorsan távozott is.</w:t>
      </w:r>
    </w:p>
    <w:p>
      <w:pPr>
        <w:pStyle w:val="Normal"/>
        <w:ind w:left="90" w:hanging="0"/>
        <w:rPr/>
      </w:pPr>
      <w:r>
        <w:rPr/>
        <w:t xml:space="preserve">  </w:t>
      </w:r>
      <w:r>
        <w:rPr/>
        <w:t xml:space="preserve">Megvárta, míg harmadszor is tüzelnek, aztán lesietett a domboldalon a táborig. Gyors parancsok,  és nyolc tiszt és közlegény figyelőállásokat foglal el a sziget partján, ahonnan szemmel tarthatják a kikötést megkísérlő csónakokat. A többiek élén Maynard a legközelebbi tengerészeti csónak felé tartott. Kerülőt kellett tennie a csúcs felé. Nyilván rádióösszeköttetés volt a csúcs és a hajón levők között, mert éppen amikor Maynard megközelítette a már elnémult és elhagyott </w:t>
      </w:r>
      <w:r>
        <w:rPr>
          <w:i/>
        </w:rPr>
        <w:t xml:space="preserve">Coulsont, </w:t>
      </w:r>
      <w:r>
        <w:rPr/>
        <w:t xml:space="preserve">akkor bukkant elő egy motorcsónak a sziget túlsó vége felől. </w:t>
      </w:r>
    </w:p>
    <w:p>
      <w:pPr>
        <w:pStyle w:val="Normal"/>
        <w:ind w:left="90" w:hanging="0"/>
        <w:rPr/>
      </w:pPr>
      <w:r>
        <w:rPr/>
        <w:t xml:space="preserve">  </w:t>
      </w:r>
      <w:r>
        <w:rPr/>
        <w:t>Maynard habozott. Üldözze? A sziklát a figyelmes vizsgálat szemmel láthatólag épnek mutatta. A kudarc felvidította, de egyben óvatosságra is intette. Nem fog tetszeni a feletteseinek, ha megtudják, hogy nem tette meg a szükséges óvintézkedéseket, és a torpedórombolót rajtaütésszerűen elfoglalta az ellentábor.</w:t>
      </w:r>
    </w:p>
    <w:p>
      <w:pPr>
        <w:pStyle w:val="Normal"/>
        <w:ind w:left="90" w:hanging="0"/>
        <w:rPr/>
      </w:pPr>
      <w:r>
        <w:rPr/>
        <w:t xml:space="preserve">  </w:t>
      </w:r>
      <w:r>
        <w:rPr/>
        <w:t xml:space="preserve">Még akkor is ezt a problémát latolgatta, amikor Iilah megindult lefelé a dombon, egyenesen a torpedóromboló felé… </w:t>
      </w:r>
    </w:p>
    <w:p>
      <w:pPr>
        <w:pStyle w:val="Normal"/>
        <w:ind w:left="90" w:hanging="0"/>
        <w:rPr/>
      </w:pPr>
      <w:r>
        <w:rPr/>
        <w:t xml:space="preserve">  </w:t>
      </w:r>
      <w:r>
        <w:rPr/>
        <w:t>Iilah észrevette az első fényes füstgomolyt az ágyúcső körül. És aztán volt egy pillanat, amikor észrevette, hogy egy tárgy repül feléje. Valamikor réges-régen kifejlesztette magában a szálló tárgyak elleni védőmű-rendszert. Most egészen automatikusan megfeszült a becsapódásra. A tárgy azonban nemcsak hogy keményen hozzácsapódott, hanem fel is robbant. Óriási volt az ütés. A rázkódás elhomályosította és eltorzította a hatalmas tömegének elktronikus lemezeiből származó áramot.</w:t>
      </w:r>
    </w:p>
    <w:p>
      <w:pPr>
        <w:pStyle w:val="Normal"/>
        <w:ind w:left="90" w:hanging="0"/>
        <w:rPr/>
      </w:pPr>
      <w:r>
        <w:rPr/>
        <w:t xml:space="preserve">  </w:t>
      </w:r>
      <w:r>
        <w:rPr/>
        <w:t>Az automata stabilizáló -</w:t>
      </w:r>
      <w:r>
        <w:rPr>
          <w:lang w:val="en-US"/>
        </w:rPr>
        <w:t>“</w:t>
      </w:r>
      <w:r>
        <w:rPr/>
        <w:t>csövek</w:t>
      </w:r>
      <w:r>
        <w:rPr>
          <w:lang w:val="en-US"/>
        </w:rPr>
        <w:t>”</w:t>
      </w:r>
      <w:r>
        <w:rPr/>
        <w:t xml:space="preserve"> azonmód egyensúlyozó impulzusokat bocsátottak ki. A forró belső, részben merev, részben folyékony anyag, amely Iilah testének nagy részét alkotta, még forrób és még folyékonyabb lett. Az iszonyú rázkódás okozta gyengeségek felvették a folyadék természetes egységét, és gyorsan megkeményedtek az irtózatos nyomás alatt. Iilah magához tért, és azon tűnődött, mi történt. Összeköttetést akartak vele létesíteni?</w:t>
      </w:r>
    </w:p>
    <w:p>
      <w:pPr>
        <w:pStyle w:val="Normal"/>
        <w:ind w:left="90" w:hanging="0"/>
        <w:rPr/>
      </w:pPr>
      <w:r>
        <w:rPr/>
        <w:t xml:space="preserve">  </w:t>
      </w:r>
      <w:r>
        <w:rPr/>
        <w:t>Felizgatta ez a lehetőség. Ahelyett, hogy elzárta volna a külső falában támadt rést, nyomban megkeményítette a mögötte levő anyagot, hogy így útját szegje a felesleges sugárzásnak. Iilah várt. Aztán megint egy szálló tárgy, iszonyú erejű ütés, mihelyt nekicsapódik…</w:t>
      </w:r>
    </w:p>
    <w:p>
      <w:pPr>
        <w:pStyle w:val="Normal"/>
        <w:ind w:left="90" w:hanging="0"/>
        <w:rPr/>
      </w:pPr>
      <w:r>
        <w:rPr/>
        <w:t xml:space="preserve">  </w:t>
      </w:r>
      <w:r>
        <w:rPr/>
        <w:t>Tucatnyi robbanás után, melyek mind nagy kárt tettek védőhéjában, Iilah kétségek közt hányódott. Lehetséges, hogy ezek üzenetek, de ő nem tudja venni vagy egyszerűen nem érti őket? Vonakodva engedte hát, hogy vegyi reakciói elzárják védőműrendszerét. A szálló tárgyak azonban gyorsabban törték át a védelmi berendezést, mint ahogy ő a réseket elzárhatta volna.</w:t>
      </w:r>
    </w:p>
    <w:p>
      <w:pPr>
        <w:pStyle w:val="Normal"/>
        <w:ind w:left="90" w:hanging="0"/>
        <w:rPr/>
      </w:pPr>
      <w:r>
        <w:rPr/>
        <w:t xml:space="preserve">  </w:t>
      </w:r>
      <w:r>
        <w:rPr/>
        <w:t>De még mindig nem tekintette támadásnak ami történt. Eddigi léte folyamán ilyenfajta támadás még sohasem érte. Arra sem emlékezett, hogy pontosan milyen módszerekkel éltek régebben ellene, de annyi bizonyos, hogy semmi sem volt ennyire tisztán molekuláris.</w:t>
      </w:r>
    </w:p>
    <w:p>
      <w:pPr>
        <w:pStyle w:val="Normal"/>
        <w:ind w:left="90" w:hanging="0"/>
        <w:rPr/>
      </w:pPr>
      <w:r>
        <w:rPr/>
        <w:t xml:space="preserve">  </w:t>
      </w:r>
      <w:r>
        <w:rPr/>
        <w:t>Vonakodva volt csak hajlandó elismerni, hogy ez valóban támadás, de nem érzett semmi haragot. Védekezési reflexe logikai és nem érzelmi úton működött. Amint szemügyre vette a torpedórombolót, úgy látta: el kell űznie. És minden hasonló lényt el kell űznie, amely netán a közelébe merészkedik. Mint a sürgő-forgó tárgyakat is, amelyeket akkor észlelt, amikor felkapaszkodott a dombra. El kell tűnniük!</w:t>
      </w:r>
    </w:p>
    <w:p>
      <w:pPr>
        <w:pStyle w:val="Normal"/>
        <w:ind w:left="90" w:hanging="0"/>
        <w:rPr/>
      </w:pPr>
      <w:r>
        <w:rPr/>
        <w:t xml:space="preserve">  </w:t>
      </w:r>
      <w:r>
        <w:rPr/>
        <w:t>Megindult lefelé a domboldalon.</w:t>
      </w:r>
    </w:p>
    <w:p>
      <w:pPr>
        <w:pStyle w:val="Normal"/>
        <w:ind w:left="90" w:hanging="0"/>
        <w:rPr/>
      </w:pPr>
      <w:r>
        <w:rPr/>
        <w:t xml:space="preserve">  </w:t>
      </w:r>
      <w:r>
        <w:rPr/>
        <w:t xml:space="preserve">A fennsík felett lebegő lény már nem lövellt ki lángot. Ahogy Iilah a közelébe ereszkedett, az egyetlen életjel egy kisebb tárgy volt, amely elsurrant a nagy mellett. </w:t>
      </w:r>
    </w:p>
    <w:p>
      <w:pPr>
        <w:pStyle w:val="Normal"/>
        <w:ind w:left="90" w:hanging="0"/>
        <w:rPr/>
      </w:pPr>
      <w:r>
        <w:rPr/>
        <w:t xml:space="preserve">  </w:t>
      </w:r>
      <w:r>
        <w:rPr/>
        <w:t xml:space="preserve">És volt egy pillanat, amikor Iilah a vízbe ért. Ez megrázkódtatásként érte. Már jóformán el is felejtette, Hogy az elhagyott hegynek van egy bizonyos szintje, amely alatt életerői nem teljes értékűek. </w:t>
      </w:r>
    </w:p>
    <w:p>
      <w:pPr>
        <w:pStyle w:val="Normal"/>
        <w:ind w:left="90" w:hanging="0"/>
        <w:rPr/>
      </w:pPr>
      <w:r>
        <w:rPr/>
        <w:t xml:space="preserve">  </w:t>
      </w:r>
      <w:r>
        <w:rPr/>
        <w:t xml:space="preserve">Tétovázott. Azután továbbsiklott lefelé a nyomasztó térségbe, és tudatában volt, hogy olyan erőszintet ért el, amelyet fenn tud tartani egy ilyen tisztán negatív nyomás ellenében. </w:t>
      </w:r>
    </w:p>
    <w:p>
      <w:pPr>
        <w:pStyle w:val="Normal"/>
        <w:ind w:left="90" w:hanging="0"/>
        <w:rPr/>
      </w:pPr>
      <w:r>
        <w:rPr/>
        <w:t xml:space="preserve">  </w:t>
      </w:r>
      <w:r>
        <w:rPr/>
        <w:t xml:space="preserve">A torpedóromboló tüzet nyitott. A közvetlen távolságból kibocsátott ágyúlövedékek mély lyukakat fúrtak a kilencvenlábnyi szirtbe, amelyet Iilah szembeszegezett ellenfelével. Amikor ez a sziklafal érintkezett a torpedórombolóval, megszűnt a tüzelés. ( Maynard és társai, amíg lehetett, védték a </w:t>
      </w:r>
      <w:r>
        <w:rPr>
          <w:i/>
        </w:rPr>
        <w:t>Coulsont</w:t>
      </w:r>
      <w:r>
        <w:rPr/>
        <w:t>, azután a túlsó oldalon bebukdácsoltak csónakjukba, és a lehető legsebesebben elinaltak.)</w:t>
      </w:r>
    </w:p>
    <w:p>
      <w:pPr>
        <w:pStyle w:val="Normal"/>
        <w:ind w:left="90" w:hanging="0"/>
        <w:rPr/>
      </w:pPr>
      <w:r>
        <w:rPr/>
        <w:t xml:space="preserve">  </w:t>
      </w:r>
      <w:r>
        <w:rPr/>
        <w:t>Iilah előrenyomult. A fájdalom, amelyet az iszonyatos robbanások okoztak, olyan fájdalom volt, amilyet minden élőlény érez a részleges feloldódáskor. Iilah teste nagy nehezen megjavította önmagát. És most már düh, harag és félelem töltötte el, amikor továbbnyomult. Néhány perc múlva elérte azt a furcsán ellenálló szerkezetet a sziklák között, amely a fennsík széleként magasodott. Azon túl volt a hegy meredeken ereszkedő oldala.</w:t>
      </w:r>
    </w:p>
    <w:p>
      <w:pPr>
        <w:pStyle w:val="Normal"/>
        <w:ind w:left="90" w:hanging="0"/>
        <w:rPr/>
      </w:pPr>
      <w:r>
        <w:rPr/>
        <w:t xml:space="preserve">  </w:t>
      </w:r>
      <w:r>
        <w:rPr/>
        <w:t>És ekkor váratlan dolog történt. Amint a sziklák közé ért, az a másik lény megremegett, rázkódott, mintha belső rombolóerő emésztené. Oldalára bukott, és úgy feküdt ott, mint holmi sebesült jószág, remegve és felbomolva.</w:t>
      </w:r>
    </w:p>
    <w:p>
      <w:pPr>
        <w:pStyle w:val="Normal"/>
        <w:ind w:left="90" w:hanging="0"/>
        <w:rPr/>
      </w:pPr>
      <w:r>
        <w:rPr/>
        <w:t xml:space="preserve">  </w:t>
      </w:r>
      <w:r>
        <w:rPr/>
        <w:t>Elképesztő látvány volt. Iilah visszahúzódott a vízből, megint felkapaszkodott a hegyre, azután lehömpölygött a túlsó oldalon a tengerbe, ahol egy teherhajó épp kifutni készült. Meg is kerülte a hegyfokot, sikeresen végiglebegett a csatornán, kifelé, a kopár völgy partjai között, amelyek elmaradoztak a hullámtörő mögött.  Több mérföldnyire kifutott, azután lassított és megállt.</w:t>
      </w:r>
    </w:p>
    <w:p>
      <w:pPr>
        <w:pStyle w:val="Normal"/>
        <w:ind w:left="90" w:hanging="0"/>
        <w:rPr/>
      </w:pPr>
      <w:r>
        <w:rPr/>
        <w:t xml:space="preserve">  </w:t>
      </w:r>
      <w:r>
        <w:rPr/>
        <w:t>Iilah szívesen hajszolta volna tovább, de a mozgása a földhöz kötött volt. Így tehát, amint a teherhajó megállt, Iilah megfordult, és arrafelé indult, ahol a kisebb tárgyak zsúfolódtak egy csomóba. Nem vette észre az embereket, akik a part menti sekély vízbe ugráltak, és ebből a viszonylagos biztonságból szemlélték felszerelésük pusztulását. Iilah útját égő és eltiport járművek jelezték. Az a néhány gépkocsivezető, aki megpróbálta menteni járművét, véres húscafattá vált gépe fémvázán. Iszonyatos volt az ostobaság, és a vakrémület. Iilah óránként mintegy nyolcmérföldes sebességgel haladt. Háromszáztizenhét ember pusztult el, háromszáztizenhét egyéni végzettel, széttiporta őket egy szörnyeteg, amely azt sem tudta, hogy léteznek. Mindegyik áldozat úgy érezte, hogy őt, egyes-egyedül őt vette üldözőbe.</w:t>
      </w:r>
    </w:p>
    <w:p>
      <w:pPr>
        <w:pStyle w:val="Normal"/>
        <w:ind w:left="90" w:hanging="0"/>
        <w:rPr/>
      </w:pPr>
      <w:r>
        <w:rPr/>
        <w:t xml:space="preserve">  </w:t>
      </w:r>
      <w:r>
        <w:rPr/>
        <w:t>Később Iilah felkapaszkodott a legközelebbi hegytetőre, és további betolakodókat fürkészett az égen. Csak a teherhajó maradt vagy négymérföldnyi távolságban lebegő homályos fenyegetésként.</w:t>
      </w:r>
    </w:p>
    <w:p>
      <w:pPr>
        <w:pStyle w:val="Normal"/>
        <w:ind w:left="90" w:hanging="0"/>
        <w:rPr/>
      </w:pPr>
      <w:r>
        <w:rPr/>
        <w:t xml:space="preserve">  </w:t>
      </w:r>
      <w:r>
        <w:rPr/>
        <w:t>Lassan sötétség burkolta be a szigetet. Maynard óvatosan kúszott a fűben, zseblámpája fénykévéjét éles szögben egyenesen a lába elé irányította. Minduntalan megszólalt:</w:t>
      </w:r>
    </w:p>
    <w:p>
      <w:pPr>
        <w:pStyle w:val="Normal"/>
        <w:numPr>
          <w:ilvl w:val="0"/>
          <w:numId w:val="1"/>
        </w:numPr>
        <w:rPr/>
      </w:pPr>
      <w:r>
        <w:rPr/>
        <w:t>Van itt valaki?</w:t>
      </w:r>
    </w:p>
    <w:p>
      <w:pPr>
        <w:pStyle w:val="Normal"/>
        <w:rPr/>
      </w:pPr>
      <w:r>
        <w:rPr/>
        <w:t xml:space="preserve">  </w:t>
      </w:r>
      <w:r>
        <w:rPr/>
        <w:t>Ez már órák óta ment így. Napszállat óta keresték az életben maradottakat, csónakjukra rakták és a csatornán át várakozó teherhajóra szállították őket.</w:t>
      </w:r>
    </w:p>
    <w:p>
      <w:pPr>
        <w:pStyle w:val="Normal"/>
        <w:rPr/>
      </w:pPr>
      <w:r>
        <w:rPr/>
        <w:t xml:space="preserve">  </w:t>
      </w:r>
      <w:r>
        <w:rPr/>
        <w:t>Rádión érkezett a parancs. Negyvennyolc órát kaptak a sziget kiürítésére. Ezután egy távirányított repülőgép megkezdi a bombázást.</w:t>
      </w:r>
    </w:p>
    <w:p>
      <w:pPr>
        <w:pStyle w:val="Normal"/>
        <w:rPr/>
      </w:pPr>
      <w:r>
        <w:rPr/>
        <w:t xml:space="preserve">  </w:t>
      </w:r>
      <w:r>
        <w:rPr/>
        <w:t xml:space="preserve">Maynard kívülről szinte látta magát, amint ezen a szörnylakta, éjszakába burkolt szigeten halad lassan előre. És ez az irtózattal teli félelem valósággal gyönyörrel töltötte el. Kéjes borzongás futott végig rajta. Mint amikor az ő hajója is részt vett a japcsik által megszállta partszakasz ágyúzásában. Komor volt mindaddig, amíg hirtelen el nem képzelte magát ott kint a parton, ahová a lövedékek zuhogtak. És most azzal a lehetőséggel gyötörte magát, hogy valamiképpen itt hagyják, amikor a teherhajó majd kifut. </w:t>
      </w:r>
    </w:p>
    <w:p>
      <w:pPr>
        <w:pStyle w:val="Normal"/>
        <w:rPr/>
      </w:pPr>
      <w:r>
        <w:rPr/>
        <w:t xml:space="preserve">  </w:t>
      </w:r>
      <w:r>
        <w:rPr/>
        <w:t>Gondolatsorát megakasztotta egy közeli nyögés a sötétségből. Zseblámpája fényénél Maynard ismerősforma arcot látott. Egy lezuhant fa zúzta össze a sebesültet. Gyorsan odalépett, és beadta a morfiuminjekciót. Maynard közelebb hajolt a sebesülthöz, és aggódva nézte.</w:t>
      </w:r>
    </w:p>
    <w:p>
      <w:pPr>
        <w:pStyle w:val="Normal"/>
        <w:rPr/>
      </w:pPr>
      <w:r>
        <w:rPr/>
        <w:t xml:space="preserve">  </w:t>
      </w:r>
      <w:r>
        <w:rPr/>
        <w:t xml:space="preserve">Az egyik világhírű tudós volt, aki a szigetre látogatott. A katasztrófa óta állandóan név szerint keresték a rádióüzenetek. Amíg ő véleményt nem nyilvánított, egyetlen tudományos testület sem akadt a földkerekségen, amely hajlandó lett volna elkötelezni magát a haditengerészeti bombázás terve mellett. </w:t>
      </w:r>
    </w:p>
    <w:p>
      <w:pPr>
        <w:pStyle w:val="Normal"/>
        <w:numPr>
          <w:ilvl w:val="0"/>
          <w:numId w:val="1"/>
        </w:numPr>
        <w:rPr/>
      </w:pPr>
      <w:r>
        <w:rPr/>
        <w:t>Uram – szólalt meg Maynard -, mi a véleménye a… - Elhallgatott. Várt.</w:t>
      </w:r>
    </w:p>
    <w:p>
      <w:pPr>
        <w:pStyle w:val="Normal"/>
        <w:ind w:left="90" w:hanging="0"/>
        <w:rPr/>
      </w:pPr>
      <w:r>
        <w:rPr/>
        <w:t xml:space="preserve">  </w:t>
      </w:r>
      <w:r>
        <w:rPr/>
        <w:t>Egy pillanatra elfeledkezett róla, hogy a tengerészeti hatóságok már kiadták a parancsot az atombombázásra, miután megkapták a kormányfelhatalmazást, hogy cselekedjenek belátásuk szerint.</w:t>
      </w:r>
    </w:p>
    <w:p>
      <w:pPr>
        <w:pStyle w:val="Normal"/>
        <w:ind w:left="90" w:hanging="0"/>
        <w:rPr/>
      </w:pPr>
      <w:r>
        <w:rPr/>
        <w:t xml:space="preserve">  </w:t>
      </w:r>
      <w:r>
        <w:rPr/>
        <w:t>A tudós megmozdult.</w:t>
      </w:r>
    </w:p>
    <w:p>
      <w:pPr>
        <w:pStyle w:val="Normal"/>
        <w:numPr>
          <w:ilvl w:val="0"/>
          <w:numId w:val="1"/>
        </w:numPr>
        <w:rPr/>
      </w:pPr>
      <w:r>
        <w:rPr/>
        <w:t>Maynard – hörögte. – Valami furcsa van… ezzel a dologgal… Ne hagyja, hogy elkez… - Szemét üvegesre tompította a fájdalom. Hangja elhalványult.</w:t>
      </w:r>
    </w:p>
    <w:p>
      <w:pPr>
        <w:pStyle w:val="Normal"/>
        <w:ind w:left="90" w:hanging="0"/>
        <w:rPr/>
      </w:pPr>
      <w:r>
        <w:rPr/>
        <w:t xml:space="preserve">  </w:t>
      </w:r>
      <w:r>
        <w:rPr/>
        <w:t>Hiába, meg kell kérdezni. A nagy embert hamarosan elfogja a kábult álom, és úgy is marad azután. Egy pillanat múlva már késő.</w:t>
      </w:r>
    </w:p>
    <w:p>
      <w:pPr>
        <w:pStyle w:val="Normal"/>
        <w:ind w:left="90" w:hanging="0"/>
        <w:rPr/>
      </w:pPr>
      <w:r>
        <w:rPr/>
        <w:t xml:space="preserve">  </w:t>
      </w:r>
      <w:r>
        <w:rPr/>
        <w:t>S a pillanat elmúlt.</w:t>
      </w:r>
    </w:p>
    <w:p>
      <w:pPr>
        <w:pStyle w:val="Normal"/>
        <w:ind w:left="90" w:hanging="0"/>
        <w:rPr/>
      </w:pPr>
      <w:r>
        <w:rPr/>
        <w:t xml:space="preserve">  </w:t>
      </w:r>
      <w:r>
        <w:rPr/>
        <w:t>Gerson hadnagy feltápászkodott.</w:t>
      </w:r>
    </w:p>
    <w:p>
      <w:pPr>
        <w:pStyle w:val="Normal"/>
        <w:numPr>
          <w:ilvl w:val="0"/>
          <w:numId w:val="1"/>
        </w:numPr>
        <w:rPr/>
      </w:pPr>
      <w:r>
        <w:rPr/>
        <w:t>Na, ezzel rendben volnánk, kapitány. – Odafordult a sebesülthordozó matrózokhoz. – Ketten vigyék ezt az embert a csónakra óvatosan. Már alszik.</w:t>
      </w:r>
    </w:p>
    <w:p>
      <w:pPr>
        <w:pStyle w:val="Normal"/>
        <w:ind w:left="90" w:hanging="0"/>
        <w:rPr/>
      </w:pPr>
      <w:r>
        <w:rPr/>
        <w:t xml:space="preserve">  </w:t>
      </w:r>
      <w:r>
        <w:rPr/>
        <w:t>Maynard szótlanul ment a hordágy nyomában. Csak azt érezte, felmentést kapott a döntés kötelessége alól, s nem azt, hogy döntött volna.</w:t>
      </w:r>
    </w:p>
    <w:p>
      <w:pPr>
        <w:pStyle w:val="Normal"/>
        <w:ind w:left="90" w:hanging="0"/>
        <w:rPr/>
      </w:pPr>
      <w:r>
        <w:rPr/>
        <w:t xml:space="preserve">  </w:t>
      </w:r>
      <w:r>
        <w:rPr/>
        <w:t>Továbbvonszolta magát az éjszaka.</w:t>
      </w:r>
    </w:p>
    <w:p>
      <w:pPr>
        <w:pStyle w:val="Normal"/>
        <w:ind w:left="90" w:hanging="0"/>
        <w:rPr/>
      </w:pPr>
      <w:r>
        <w:rPr/>
        <w:t xml:space="preserve">  </w:t>
      </w:r>
      <w:r>
        <w:rPr/>
        <w:t>Másnap szürkén virradt. Röviddel napfelkelte után trópusi zápor söpört végig a szigeten, és elszáguldott kelet felé. Az ég meglepően kék lett, körül a vizek világa mozdulatlannak tűnt, annyira megnyugodott a tenger.</w:t>
      </w:r>
    </w:p>
    <w:p>
      <w:pPr>
        <w:pStyle w:val="Normal"/>
        <w:ind w:left="90" w:hanging="0"/>
        <w:rPr/>
      </w:pPr>
      <w:r>
        <w:rPr/>
        <w:t xml:space="preserve">  </w:t>
      </w:r>
      <w:r>
        <w:rPr/>
        <w:t>A kék messzeségből, gyorsan mozgó árnyékot vetve a békés óceánra, felbukkant a távirányított repülőgép. Jóval mielőtt feltűnt volna, Iilah már érzékelte a gép rakományát. Egész tömegében megremegett. Várakozóan áradtak-apadtak óriási elektroncsövei, és egy rövidke időre azt gondolta, a maga fajtájából közeledik valaki.</w:t>
      </w:r>
    </w:p>
    <w:p>
      <w:pPr>
        <w:pStyle w:val="Normal"/>
        <w:ind w:left="90" w:hanging="0"/>
        <w:rPr/>
      </w:pPr>
      <w:r>
        <w:rPr/>
        <w:t xml:space="preserve">  </w:t>
      </w:r>
      <w:r>
        <w:rPr/>
        <w:t>Ahogy a gép közelebb ért, Iilah óvatos gondolatokat bocsátott ki feléje. Azelőtt a gépek, amelyeket megcélzott gondolathullámaival, idegesen megdűltek a levegőben, és tehetetlenül lezuhantak. De ez nem tért el irányától. Már majdnem ott volt felette, amikor egy nagy tárgyat bocsátott ki, s az lomhán meg-megfordult, ahogy Iilah felé tartott. Úgy időzítették, hogy mintegy százlábnyira a célpont felett robbanjon.</w:t>
      </w:r>
    </w:p>
    <w:p>
      <w:pPr>
        <w:pStyle w:val="Normal"/>
        <w:ind w:left="90" w:hanging="0"/>
        <w:rPr/>
      </w:pPr>
      <w:r>
        <w:rPr/>
        <w:t xml:space="preserve">  </w:t>
      </w:r>
      <w:r>
        <w:rPr/>
        <w:t>Az időzítés tökéletes volt, a robbanás gigantikus.</w:t>
      </w:r>
    </w:p>
    <w:p>
      <w:pPr>
        <w:pStyle w:val="Normal"/>
        <w:ind w:left="90" w:hanging="0"/>
        <w:rPr/>
      </w:pPr>
      <w:r>
        <w:rPr/>
        <w:t xml:space="preserve">  </w:t>
      </w:r>
      <w:r>
        <w:rPr/>
        <w:t xml:space="preserve">Amint az iszonyatos mennyiségű új energia elhomályosító hatása elült, a most már tökéletesen eleven Iilah csendes és egy kissé meglepett felismeréssel azt gondolta: </w:t>
      </w:r>
      <w:r>
        <w:rPr>
          <w:lang w:val="en-US"/>
        </w:rPr>
        <w:t>“</w:t>
      </w:r>
      <w:r>
        <w:rPr/>
        <w:t>Hát persze, hiszen erre próbáltam én emlékezni. Ezt akartam csinálni.</w:t>
      </w:r>
      <w:r>
        <w:rPr>
          <w:lang w:val="en-US"/>
        </w:rPr>
        <w:t>”</w:t>
      </w:r>
    </w:p>
    <w:p>
      <w:pPr>
        <w:pStyle w:val="Normal"/>
        <w:ind w:left="90" w:hanging="0"/>
        <w:rPr/>
      </w:pPr>
      <w:r>
        <w:rPr/>
        <w:t xml:space="preserve">  </w:t>
      </w:r>
      <w:r>
        <w:rPr/>
        <w:t>Nem értette, hogyan is felejthette el. Őt egy csillagok közti háború folyamán küldték – és úgy látszik, a háborúnak még nincs vége. Iszonyatos nehézségek árán dobták erre a bolygóra, ahol nyomban kioltották az ellenséges közömbösítők. De most, most már el tudja végezni a munkáját.</w:t>
      </w:r>
    </w:p>
    <w:p>
      <w:pPr>
        <w:pStyle w:val="Normal"/>
        <w:ind w:left="90" w:hanging="0"/>
        <w:rPr/>
      </w:pPr>
      <w:r>
        <w:rPr/>
        <w:t xml:space="preserve">  </w:t>
      </w:r>
      <w:r>
        <w:rPr/>
        <w:t>Próbaészlelést végzett a Napon és a radarjelzései hatókörében levő bolygókon. Azután mozgásba helyezett egy szabályos folyamatot, amely felold testében minden pajzsot. Nyomáserőit összeszedte a végső lökésre, amely keményen összepréseli az életelemeket, pontosan a kiszámított pillanatban.</w:t>
      </w:r>
    </w:p>
    <w:p>
      <w:pPr>
        <w:pStyle w:val="Normal"/>
        <w:ind w:left="90" w:hanging="0"/>
        <w:rPr/>
      </w:pPr>
      <w:r>
        <w:rPr/>
        <w:t xml:space="preserve">  </w:t>
      </w:r>
      <w:r>
        <w:rPr/>
        <w:t>A robbanást, amely egy bolygót szakított ki pályájából, a földgolyó valamennyi szeizmográfja jegyezte. De ahhoz már kell egy kis idő, amíg a csillagászok felfedezik, hogy a föld beleesik a Napba. És azt már nem éli meg ember, ahogy a Nap nova-fényességgel felszikrázik, és felégeti a Naprendszert, mielőtt fokozatosan visszasüllyed a homályos G állapotba.</w:t>
      </w:r>
    </w:p>
    <w:p>
      <w:pPr>
        <w:pStyle w:val="Normal"/>
        <w:ind w:left="90" w:hanging="0"/>
        <w:rPr/>
      </w:pPr>
      <w:r>
        <w:rPr/>
        <w:t xml:space="preserve">  </w:t>
      </w:r>
      <w:r>
        <w:rPr/>
        <w:t>Még ha Iilah tudta volna is, hogy ez nem ugyanaz a háború, amely tízezermillió évszázaddal ezelőtt tombolt, akkor sem lett volna más választása.</w:t>
      </w:r>
    </w:p>
    <w:p>
      <w:pPr>
        <w:pStyle w:val="Normal"/>
        <w:ind w:left="90" w:hanging="0"/>
        <w:rPr/>
      </w:pPr>
      <w:r>
        <w:rPr/>
        <w:t xml:space="preserve">  </w:t>
      </w:r>
      <w:r>
        <w:rPr/>
        <w:t>Robot-atombombák nem maguk szabják meg sorsukat.</w:t>
      </w:r>
    </w:p>
    <w:p>
      <w:pPr>
        <w:pStyle w:val="Normal"/>
        <w:ind w:left="90" w:hanging="0"/>
        <w:rPr/>
      </w:pPr>
      <w:r>
        <w:rPr/>
      </w:r>
    </w:p>
    <w:p>
      <w:pPr>
        <w:pStyle w:val="Normal"/>
        <w:numPr>
          <w:ilvl w:val="0"/>
          <w:numId w:val="0"/>
        </w:numPr>
        <w:ind w:left="90" w:hanging="0"/>
        <w:rPr>
          <w:i w:val="false"/>
          <w:i w:val="false"/>
          <w:lang w:val="hu-HU"/>
        </w:rPr>
      </w:pPr>
      <w:r>
        <w:rPr/>
        <w:t>Borbás Mária fordítása</w:t>
      </w:r>
    </w:p>
    <w:p>
      <w:pPr>
        <w:pStyle w:val="Normal"/>
        <w:ind w:left="90" w:hanging="0"/>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360"/>
      </w:pPr>
      <w:rPr>
        <w:rFonts w:ascii="Liberation Serif" w:hAnsi="Liberation Serif" w:cs="Liberation Serif" w:hint="default"/>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1:48:00Z</dcterms:created>
  <dc:creator>Kormos Csaba</dc:creator>
  <dc:description/>
  <dc:language>en-US</dc:language>
  <cp:lastModifiedBy>Kormos Csaba</cp:lastModifiedBy>
  <dcterms:modified xsi:type="dcterms:W3CDTF">2001-07-28T08:04:00Z</dcterms:modified>
  <cp:revision>27</cp:revision>
  <dc:subject/>
  <dc:title>A</dc:title>
</cp:coreProperties>
</file>