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sakszveg"/>
        <w:ind w:left="3960" w:right="114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sakszveg"/>
        <w:ind w:left="3960" w:right="114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sakszveg"/>
        <w:ind w:left="3960" w:right="1142" w:firstLine="360"/>
        <w:jc w:val="both"/>
        <w:rPr/>
      </w:pPr>
      <w:r>
        <w:rPr>
          <w:rFonts w:cs="Arial" w:ascii="Arial" w:hAnsi="Arial"/>
          <w:sz w:val="24"/>
          <w:szCs w:val="24"/>
        </w:rPr>
        <w:t>Brutális kettős gyilkosság történik Brooklyn egy elhagyatott zugában: két rendőr megcsonkított holttestét találják meg egy roncstelepen. A rendőrség először kóbor kutyák művének véli az esetet, ám amikor újabb hasonló gyilkosságokkal kerülnek szembe, kénytelenek megbékélni a tényekkel: hihetetlen intelligenciájú, kegyetlenül vérszomjas vérfarkascsordával kell megküzdeniük.</w:t>
      </w:r>
    </w:p>
    <w:p>
      <w:pPr>
        <w:pStyle w:val="Csakszveg"/>
        <w:ind w:left="3960" w:right="1142"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sakszveg"/>
        <w:ind w:left="3960" w:right="1142" w:firstLine="360"/>
        <w:jc w:val="both"/>
        <w:rPr/>
      </w:pPr>
      <w:r>
        <w:rPr>
          <w:rFonts w:cs="Arial" w:ascii="Arial" w:hAnsi="Arial"/>
          <w:sz w:val="24"/>
          <w:szCs w:val="24"/>
        </w:rPr>
        <w:t>A vérfarkasok rejtőzködnek az emberek elől, csak néptelen, elhagyatott helyeken tanyáznak, így maradhattak fenn évszázadokon át, észrevétlenül. Ezúttal is csupán a csorda egy fiatal tagjának meggondolatlan tette indítja el az események lavináját. A horrorelemekkel tarkított könyv a nyomozás történetének leírásával mesterien fokozza a borzongást, egészen a végső összecsapásig.</w:t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0T16:46:00Z</dcterms:created>
  <dc:creator>Tibi</dc:creator>
  <dc:description/>
  <dc:language>en-US</dc:language>
  <cp:lastModifiedBy>Tibi</cp:lastModifiedBy>
  <dcterms:modified xsi:type="dcterms:W3CDTF">2004-01-10T17:45:00Z</dcterms:modified>
  <cp:revision>3</cp:revision>
  <dc:subject/>
  <dc:title>Brutális kettős gyilkosság történik Brooklyn egy elhagyatott zugában: két rendőr megcsonkított holttestét találják meg egy ron</dc:title>
</cp:coreProperties>
</file>