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hur Schopenhauer</w:t>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letbölcsesség</w:t>
      </w:r>
    </w:p>
    <w:p>
      <w:pPr>
        <w:pStyle w:val="Normal"/>
        <w:keepLines/>
        <w:numPr>
          <w:ilvl w:val="0"/>
          <w:numId w:val="0"/>
        </w:numPr>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keepLines/>
        <w:bidi w:val="0"/>
        <w:jc w:val="center"/>
        <w:rPr>
          <w:b w:val="false"/>
          <w:b w:val="false"/>
          <w:bCs w:val="false"/>
          <w:i w:val="false"/>
          <w:i w:val="false"/>
          <w:iCs w:val="false"/>
          <w:caps/>
          <w:strike w:val="false"/>
          <w:dstrike w:val="false"/>
          <w:outline w:val="false"/>
          <w:vanish w:val="false"/>
          <w:sz w:val="21"/>
          <w:szCs w:val="21"/>
        </w:rPr>
      </w:pPr>
      <w:r>
        <w:rPr>
          <w:b w:val="false"/>
          <w:bCs w:val="false"/>
          <w:i w:val="false"/>
          <w:iCs w:val="false"/>
          <w:caps/>
          <w:strike w:val="false"/>
          <w:dstrike w:val="false"/>
          <w:outline w:val="false"/>
          <w:vanish w:val="false"/>
          <w:sz w:val="21"/>
          <w:szCs w:val="21"/>
        </w:rPr>
        <w:t>Szabad szellemeknek</w:t>
      </w:r>
    </w:p>
    <w:p>
      <w:pPr>
        <w:pStyle w:val="Kozep"/>
        <w:keepLines/>
        <w:bidi w:val="0"/>
        <w:ind w:hanging="0"/>
        <w:jc w:val="center"/>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jelent:</w:t>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Kozep"/>
        <w:bidi w:val="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iedrich Nietzsche: Emberi – túlságosan is emberi</w:t>
      </w:r>
    </w:p>
    <w:p>
      <w:pPr>
        <w:pStyle w:val="Kozep"/>
        <w:bidi w:val="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hur Schopenhauer: Életbölcsesség</w:t>
      </w:r>
    </w:p>
    <w:p>
      <w:pPr>
        <w:pStyle w:val="Kozep"/>
        <w:bidi w:val="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óf Széchenyi István: Vezércsillagok</w:t>
      </w:r>
    </w:p>
    <w:p>
      <w:pPr>
        <w:pStyle w:val="Kozep"/>
        <w:bidi w:val="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scar Wilde: Gondolatok</w:t>
      </w:r>
    </w:p>
    <w:p>
      <w:pPr>
        <w:pStyle w:val="Kozep"/>
        <w:bidi w:val="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en bölcsességek, történetek</w:t>
      </w:r>
      <w:r>
        <w:br w:type="page"/>
      </w:r>
    </w:p>
    <w:p>
      <w:pPr>
        <w:pStyle w:val="Kozep"/>
        <w:bidi w:val="0"/>
        <w:ind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center"/>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t>Schopenhauer</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jc w:val="center"/>
        <w:rPr>
          <w:b w:val="false"/>
          <w:b w:val="false"/>
          <w:bCs w:val="false"/>
          <w:i/>
          <w:i/>
          <w:iCs w:val="false"/>
          <w:caps w:val="false"/>
          <w:smallCaps w:val="false"/>
          <w:strike w:val="false"/>
          <w:dstrike w:val="false"/>
          <w:outline w:val="false"/>
          <w:vanish w:val="false"/>
          <w:sz w:val="80"/>
          <w:szCs w:val="80"/>
        </w:rPr>
      </w:pPr>
      <w:r>
        <w:rPr>
          <w:b w:val="false"/>
          <w:bCs w:val="false"/>
          <w:i/>
          <w:iCs w:val="false"/>
          <w:caps w:val="false"/>
          <w:smallCaps w:val="false"/>
          <w:strike w:val="false"/>
          <w:dstrike w:val="false"/>
          <w:outline w:val="false"/>
          <w:vanish w:val="false"/>
          <w:sz w:val="80"/>
          <w:szCs w:val="80"/>
        </w:rPr>
        <w:t>Életbölcsesség</w:t>
      </w:r>
      <w:r>
        <w:br w:type="page"/>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z a könyv a Pantheon Irodalmi Intézet Rt.</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ondozásában, Budapesten 1925-ben</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gjelent kötet alapján készült.</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dította</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4"/>
          <w:szCs w:val="4"/>
        </w:rPr>
      </w:pPr>
      <w:r>
        <w:rPr>
          <w:b w:val="false"/>
          <w:bCs w:val="false"/>
          <w:i w:val="false"/>
          <w:iCs w:val="false"/>
          <w:caps w:val="false"/>
          <w:smallCaps w:val="false"/>
          <w:strike w:val="false"/>
          <w:dstrike w:val="false"/>
          <w:outline w:val="false"/>
          <w:vanish w:val="false"/>
          <w:sz w:val="4"/>
          <w:szCs w:val="4"/>
        </w:rPr>
      </w:r>
    </w:p>
    <w:p>
      <w:pPr>
        <w:pStyle w:val="Normal"/>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Kelen Ferenc</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BN 963 9393 15 0</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zukits könyvkiadó, 2001</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ktor: S. Lukátsy Sarolta</w:t>
      </w:r>
    </w:p>
    <w:p>
      <w:pPr>
        <w:pStyle w:val="Normal"/>
        <w:keepLines/>
        <w:bidi w:val="0"/>
        <w:jc w:val="center"/>
        <w:rPr/>
      </w:pPr>
      <w:r>
        <w:rPr>
          <w:b w:val="false"/>
          <w:bCs w:val="false"/>
          <w:i w:val="false"/>
          <w:iCs w:val="false"/>
          <w:caps w:val="false"/>
          <w:smallCaps w:val="false"/>
          <w:strike w:val="false"/>
          <w:dstrike w:val="false"/>
          <w:outline w:val="false"/>
          <w:vanish w:val="false"/>
          <w:sz w:val="20"/>
          <w:szCs w:val="20"/>
        </w:rPr>
        <w:t xml:space="preserve">Tördelõszerkesztés: </w:t>
      </w:r>
      <w:r>
        <w:rPr>
          <w:b/>
          <w:bCs w:val="false"/>
          <w:i w:val="false"/>
          <w:iCs w:val="false"/>
          <w:caps w:val="false"/>
          <w:smallCaps w:val="false"/>
          <w:strike w:val="false"/>
          <w:dstrike w:val="false"/>
          <w:outline w:val="false"/>
          <w:vanish w:val="false"/>
          <w:sz w:val="20"/>
          <w:szCs w:val="20"/>
        </w:rPr>
        <w:t>ITB</w:t>
      </w:r>
      <w:r>
        <w:rPr>
          <w:b w:val="false"/>
          <w:bCs w:val="false"/>
          <w:i w:val="false"/>
          <w:iCs w:val="false"/>
          <w:caps w:val="false"/>
          <w:smallCaps w:val="false"/>
          <w:strike w:val="false"/>
          <w:dstrike w:val="false"/>
          <w:outline w:val="false"/>
          <w:vanish w:val="false"/>
          <w:sz w:val="20"/>
          <w:szCs w:val="20"/>
        </w:rPr>
        <w:t>ooks, Illés Tibor</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zínre bontás: A-SzínVonal Bt.</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elelõs kiadó: Szukits László</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elelõs szerkesztõ: Tóth Róbert</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breceni Kinizsi Nyomda Kft.</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elelõs vezetõ: Bördõs János</w:t>
      </w:r>
      <w:r>
        <w:br w:type="page"/>
      </w:r>
    </w:p>
    <w:p>
      <w:pPr>
        <w:pStyle w:val="Normal"/>
        <w:keepLines/>
        <w:bidi w:val="0"/>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Bevezetõ</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életbölcsesség fogalmát itt a szóban magában rejlõ értelemben használom. Értem pedig rajta az élet lehetõ kellemessé és boldoggá formálásának a mûvészetét, a boldog életre való útmutatást. Oly életre, mely hideg és érett megfontolás mellett is kívánatosabb a nemlétnél, amelyhez önmagáért, nem csupán a haláltól való féltünkben ragaszkodunk, és melyet ezért vég nélkül tartónak szeretnénk látni. Hogy az emberi élet egy ilyen lét fogalmának megfelel-e, vagy egyáltalán megfelelhet-e, oly kérdés, amelyre az én filozófiám tudvalevõen nemmel felel, holott az életboldogság fogalma igenlõ választ tételez fel. Ez pedig az emberrel veleszületett tévedésbõl fakad, amint fõmûvemben (2. kötet, 49. fejezet) gáncsolva kimutattam.</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ogy e gondolatokat mindazonáltal kifejthessem, teljesen el kellett távolodnom attól a magasabb, metafizikai-erkölcsi állásponttól, amelyhez filozófiám lényege elvezet. Az itt következõ fejtegetés ezért is bizonyos megalkuváson alapszik, amennyiben a közönséges, tapasztalati állásponton marad és ennek tévedését osztja. Értéke is csupán feltételes, mert maga az életboldogság szava is merõ szépítgetés. Teljességre sem tart számot, részben a tárgy kimeríthetetlen voltánál fogva, részben, mert különben a másoktól már elmondottakat kellene ismételnem.</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forizmáimmal hasonló célra törekszik Cardanusnak olvasásra nagyon érdemes könyve: De utilitate ex adversis capienda (A sorscsapásokból merített hasznos tanulságokról), mellyel az itt elõadottakat ki lehet egészíteni. Arisztotelész Rhetorikája I. könyvének 5. fejezetébe szintén beleszõtt egy vázlatos eudémonológiát, mely azonban túlságosan józannak sikerül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zõimet nem használtam fel, mert a kompilálás nem kenyerem. Annál kevésbé tehetem ezt, mert különben oda lett volna a felfogás egysége, ami az effajta mûveknek a lelk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Általában természetesen minden idõk bölcsei mindenkor ugyanazt hirdették, a balgák pedig, azaz minden idõk mérhetetlen többsége, mindenkor ugyanazt cselekedték, vagyis annak az ellenkezõjét, és ebben marad a dolog továbbra is. Jól mondja Voltaire: „Ezt a világot oly balgának és gonosznak fogjuk itt hagyni távozásunkkor, amilyennek beléptünkkor találtuk”.</w:t>
      </w:r>
      <w:r>
        <w:br w:type="page"/>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fejezet</w:t>
      </w:r>
    </w:p>
    <w:p>
      <w:pPr>
        <w:pStyle w:val="Cm"/>
        <w:keepLines/>
        <w:bidi w:val="0"/>
        <w:ind w:firstLine="220"/>
        <w:jc w:val="both"/>
        <w:rPr/>
      </w:pPr>
      <w:r>
        <w:rPr/>
        <w:t>Beosztás</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risztotelész (Ethica Nicom. I. 8.) az emberi élet javait három osztályba sorozza: a külsõkre, a lélek és a test javaira. Ebbõl csupán a hármas számot tartom meg, midõn a halandók sorsának különbözését három alapra vezetem vissza. Ezek:</w:t>
      </w:r>
    </w:p>
    <w:p>
      <w:pPr>
        <w:pStyle w:val="Normal"/>
        <w:keepLine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Az ember egyénisége a legtágabb értelemben. Ebben foglaltatik tehát az egészség, erõ, szépség, temperamentum, erkölcsi jellem, értelmesség és ennek kimûvelése.</w:t>
      </w:r>
    </w:p>
    <w:p>
      <w:pPr>
        <w:pStyle w:val="Normal"/>
        <w:keepLine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Az ember vagyona és birtoka minden értelemben.</w:t>
      </w:r>
    </w:p>
    <w:p>
      <w:pPr>
        <w:pStyle w:val="Normal"/>
        <w:keepLines/>
        <w:bidi w:val="0"/>
        <w:jc w:val="both"/>
        <w:rPr/>
      </w:pPr>
      <w:r>
        <w:rPr>
          <w:b w:val="false"/>
          <w:bCs w:val="false"/>
          <w:i w:val="false"/>
          <w:iCs w:val="false"/>
          <w:caps w:val="false"/>
          <w:smallCaps w:val="false"/>
          <w:strike w:val="false"/>
          <w:dstrike w:val="false"/>
          <w:outline w:val="false"/>
          <w:vanish w:val="false"/>
          <w:sz w:val="22"/>
          <w:szCs w:val="22"/>
        </w:rPr>
        <w:t>3. Az ember szerepe. E kifejezésen tudvalevõen azt értjük, hogy mi az ember mások képzeletében, tehát milyennek képzelik el a többiek. Ez a mások véleménye rólunk, mely a tisztelet, rang és hírnév formájában jelentkezi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emberi jellem különbözése magának a természetnek a mûve. Ennek tehát sokkal lényegesebb és mélyebb a befolyása az ember boldogságára vagy boldogtalanságára, mint az utóbbi két csoport különbözéseinek, melyek csupán emberi közremûködésébõl erednek. A valóságos egyéni elõnyökhöz, mint a nagy szellemhez, a nagy szívhez úgy aránylanak a rangnak, születésnek, még a királyinak is, a gazdagságnak és efféléknek minden elõnyei, mint a színpadi királyok a valósághoz. Már Metrodorus1, Epikurosz elsõ tanítványa ezt írta egy fejezete elé: Majorem esse causam ad felicitatem eam, quae est ex nobis, ea quae ex oritur. Fontosabb boldogságunkra az, ami önmagunkból való, mint ami a dolgokból ered. – V. ö. Clemens Alex. Strom. II. 21. 362. 1. op. polem. würzburgi kiadás.</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ert az ember jólétére nyilván az a fõ dolog, ami benne magában rejlik. Közvetlenül ebbõl fakad ugyanis belsõ, kellemes vagy kellemetlen közérzése, mint érzésének, akaratának és gondolkodásának az eredménye. Minden kívül fekvõ dolog ellenben csupán közvetett hatással van rá. Ezért illetnek ugyanazok a külsõ események vagy viszonyok mindenkit más és más módon, ezért él mindenki egyenlõ környezetben és mégis más és más világban. Az embernek csupán saját képzeteivel, érzéseivel és akarati tényeivel van közvetlenül dolga, a külsõ dolgoknak csak annyiban van rá hatásuk, hogy azokat elõidézik. Hogy milyen az a világ, amelyben élünk, az az elménk különbözõségétõl függ: ehhez képest lesz világunk szegény, léha és lapos, vagy pedig gazdag, érdekes és jelentõs.</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Olyik ember megirigyli a másiktól azokat az érdekes eseményeket, amelyek annak az életében felmerültek. Pedig inkább felfogó elméjét irigyelné, mert ez adta meg azoknak az eseményeknek a jelentõségét. Ugyanaz az élmény, amely a szellemes ember fejében oly érdekesen alakul ki, a lapos, köznapi felfogásban üres, hétköznapi jelenet volna csupán. Különösen Goethe és Byron némely költeményeinél mutatkozik ez, melyeknek nyilván valamely tényleges esemény az alapjuk. A balga olvasó irigyli a költõt a bájos élményekért, ahelyett, hogy hatalmas fantáziáját bámulná, amely egy meglehetõsen mindennapi esetbõl oly nagyot és szépet bírt formálni. Hasonlóképpen a bús beteg tragédiát lát ott, ahol a hevesvérû csupán érdekes összeütközést, az egykedvû pedig valami jelentéktelen esete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indez onnét van, hogy minden valóság, annak minden betelt jelenû eseménye két félbõl áll: alanyból és tárgyból. Ámbár e két félnek oly szükségszerû és szoros a kapcsolata, mint az oxigéné és hidrogéné a vízben. Teljesen egyenlõ objektív fél mellett is teljesen más lesz a jelen valóság, ha a szubjektív fél különbözõ – vagy megfordítva. A legszebb és legjobb objektív fél tompa és rossz szubjektív fél mellett csupán silány valóságot adhat: olyan ez, mint valamely szép környék rossz idõben vagy egy rossz camera obscura tükrözésében. Vagy világosabban szólva: az ember éppen úgy nem bújhat ki az öntudatából, mint a bõrébõl. Közvetlenül csak az öntudatában él, kívülrõl nem is igen lehet rajta segíten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színpadon az egyik a fejedelmet játssza, a másik a tanácsost, egy harmadik a szolgát vagy a katonát, a tábornokot stb. De ezek a különbözések mind tisztára külsõségek, a belsõ magva valamennyinek ugyanegy: a szegény komédiás a maga bújával, bajával. Így van ez az életben is. A rang és gazdagság különbözései kinek-kinek kiosztják az eljátszandó szerepeket, amelyek azonban távolról sem felelnek meg a boldogság vagy jólét belsõ különbözéseinek. Mert mindenkiben benne van az a szegény ügyefogyott ember a maga nyomorúságával és küzdelmével, mely anyagában ugyan mindenkinél más, de formája, vagyis igaz mivolta szerint mindenkinél meglehetõsen egyforma. Van talán fokozati különbség köztük, ez azonban semmiképp sem igazodik az állás, gazdagság vagy szerep után. Minthogy minden, ami az emberért van és történik, közvetlenül mindig csupán az öntudatban van meg és érette történik: nyilvánvaló, hogy elsõsorban ennek az öntudatnak a minemûsége a lényeges. A legtöbb esetben inkább ezen fordul meg a dolog, mint az öntudatban tükrözõdõ alakokon. Mily szegényes minden pompa és élvezet, mely egy bamba fajankó öntudatában tükrözõdik, a Cervanteséhez mérve, midõn kényelmetlen börtönében a Don Quijotét írt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jelennek és a valóságnak objektív fele a sors kezében van, miért is változó. A szubjektív fele mi magunk vagyunk, tehát lényegében változhatatlan. Ezért minden külsõ változatosságok ellenére is ugyanegy a jellege mindvégig minden egyes emberi életnek, hasonlóan egyetlen zenei téma számos változataihoz. A maga egyéniségén senki túl nem járhat. Bármilyen körülmények közé kerül az állat, megmarad abban a szûk körben, melyet a természet áthághatatlan korlátként vont köréje. Lényének és öntudatának e korlátoltsága okozza, hogy valamely kedvelt állatunkat csak szûk korlátok közt bírjuk boldogítani. Így áll ez az embernél is: az egyénisége eleve kiszabja lehetõ boldogságának a mértékét. Különösen szellemi erejének korlátai tûzik ki mindenkorra a határt magasabb rendû élvezõképességének. Ha e határok szûkek, akkor semmiféle külsõ erõfeszítés, sem az emberek, sem a sors kedvezései nem lesznek rá képesek, hogy az ilyen embert a közönséges, félig állati boldogság és gyönyör fölé emelje. Érzéki gyönyörre, meghitt és derûs családi életre, alacsony társas örömökre és közönséges idõtöltésre marad utalva. A mûveltség csak éppen valamennyire, de sokra nem bírja azt a kört tágítani. Mert a legmagasabb, legváltozatosabb és legtartósabb élvezetek a szellemiek, bármennyire áltatjuk is erre nézve magunkat, különösen ifjúságunkban. Ezek pedig fõképpen a szellemi erõtõl függnek. Ebbõl tehát világosan kitetszik, hogy mennyire az egyéniségünktõl függ a boldogságunk: pedig rendszerint csak sorsunkat, csak vagyonunkat, és amennyit a világ elõtt mutatunk, azt szokták számításba venni. A sorsunk pedig jobbra is fordulhat, aztán meg akinek gazdag a bensõje, az nem fog éppen sokat várni tõle. A fajankó ellenben fajankónak marad, a tökfejû pedig tökfejûnek világéletében, még a paradicsomban, hurik közepette is. Ezért mondja Goethe Westöstl. Diwanjában:</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Nép, szolgák és hódítók</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mindenkor vallják:</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Emberfia fõszerencséje</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kinek-kinek az egyénisége.</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inden azt bizonyítja, hogy boldogságunkra és élvezetünkre egyéni mivoltunk sokkal lényegesebb hatású, mint a külsõ valóság. Ezért igaz, hogy az éhség a legjobb szakács, ezért nézi az agg közömbösen az ifjú istennõjét, ezt bizonyítja a lángelmék és szentek élete. Az egészség fölér az összes külsõ javakkal, úgyannyira, hogy boldogabb az egészséges koldus a beteg királynál. Teljes egészségbõl és szerencsés szervezetébõl eredõ nyugodt és derült temperamentum, tiszta, eleven, átható és helyesen felfogó elme, mérsékelt, szelíd akarat, és a vele járó jó lelkiismeret oly elõnyök, amelyeket semmiféle rang, sem gazdagság nem pótolhat. Mert fontosabb az emberre nézve a maga egyénisége, amely õt a magányosságba is elkíséri, amelyet senki neki nem adhat és tõle el nem vehet, minden vagyonnál és külsõ látszatnál. A szellemes ember a teljes magányban is kitûnõen elmulat a maga gondolataival és képzelete játékával, a tompa elméjûtõl azonban az egyre változó társaság, színház, kocsikázás és mulatozás sem bírja elhessegetni a kínzó unalmat. A jó, mértéket tartó, szelíd jellemû ember szûkös viszonyok közt is megelégedett lehet, ellenben a sóvárgó, irigy és gonosz minden gazdagsága mellett sem az. Aki pedig a rendkívüli, kiváló szellemi egyéniség élvezetében részesedik, annak a legtöbb, közönségesen áhított gyönyörök nemcsak teljesen fölöslegesek, hanem zavarók és terhesek is. Ezért mondja magáról Horatius: Gemmas, marmor, ebur, Thyrrhena sigilla, tabellas, Argentum, vestes Gaetulo murice tinctas, Sunt qui non habeant, est qui non curat habere. (Olyiknak nincs drágakövük, márványuk, ébenfájuk, tirreni pecsétnyomójuk, táblájuk, ezüstjük, getuliai bíborral festett ruhájuk, van ki nem is gondol rá, hogy legyen.) Szókratész, megpillantva az eladásra kirakott fényûzési tárgyak halmazát, így szólt: „Mily sok dolog is van, amire nincs szükségem!”</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Életboldogságunkra nézve tehát az egyéniség föltétlenül az elsõ és legfontosabb. Már azért is, mert állandó és minden körülmények között hatékony, nincs alávetve a sorsnak, mint a többi javak, és el nem rabolható tõlünk. Értéke tehát abszolútnak mondható ezeknek relatív értékével szemben. Ebbõl az következik, hogy kívülrõl sokkal kevésbé lehet hozzáférkõzni, mintsem rendesen hiszik. Csak a mindenható idõ érvényesíti itt is a maga jogát: igába görnyed a testi és lelki erõ, de az erkölcsi jellem még õt sem uralja. Abban viszont a külsõ javak elõnyben vannak, hogy az idõ közvetlenül azokat el nem rabolhatja. Még egy másik elõnyük, hogy a külsõ, objektív világban lévén találhatók, megvan annak lehetõsége, hogy mindenki elérhesse õket. Egyéniségünk azonban nincsen a hatalmunkban, hanem jure divino támadt, és az egész életre változatlanul van megállapítva. Kérlelhetetlenül igaz tehát Goethe szava:</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mint a Nap – midõn világra jöttél –</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Planéták közt ragyogva állt az égen:</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Szünetlenül kezdettõl úgy fejlõdtél</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 benned élõ törvény értelmében.</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Magad ki nem kerülheted, így kell élned,</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Szibillák, jósok, mondották ezt régen;</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Nem zúzza azt idõ, erõ darabra,</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mit a fejlõdõ élet vésett alakba.2</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egyetlen, ami ez irányban hatalmunkban van, az, hogy természettõl adott egyéniségünket a lehetõ legnagyobb elõnyünkre használjuk. Ezért is csupán a neki megfelelõ törekvéseket támogassuk és igyekezzünk megadni a neki legillõbb kimûvelést, tehát megválasztjuk a neki megfelelõ rangot, foglalkozást, életmódot, minden mást pedig elkerülün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gy herkulesi termetû, rendkívüli izomerõvel megáldott ember világéletében szerencsétlennek fogja magát érezni, ha külsõ viszonyok folytán kénytelen lenne ülõ foglalkozást folytatni, és kínos, pepecselõ kézmûvességet ûzni, vagy akár tanulmányokkal és fejmunkával foglalkozni, amelyek teljesen más, nála fejlõdésükben visszamaradt erõket kívánnak, ellenben az õ kiváló erõit parlagon hevertetik. De az olyan ember még szerencsétlenebb, akinek az értelmi erõi felette túlnyomóak és fejletlenségben, használatlanul kell hagynia azokat, hogy valamely közönséges foglalkozást ûzzön, amelyben azokra nincs szüksége, vagy pedig oly testi munkát kell hogy végezzen, mely erejét felülmúlja. Itt azonban, különösen ifjúkorban, el kell kerülni a reménység szirtjét, nehogy az ember akkora szertelen erõt tulajdonítson magának, amilyennel valójában nem bír.</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Nyilván bölcsebb dolog tehát, ha az ember egészségének fenntartásán és tehetségeinek kiképzésén munkál, mintha gazdagság megszerzésén dolgozik. De nehogy félreértessünk: az illõ szükségletek megszerzését nem szabad elhanyagolni. Voltaképpi gazdagság ellenben, azaz nagy fölösleg, keveset tehet a boldogságunkért. A gazdagok is szerencsétleneknek érezhetik magukat, ha híjával vannak az igazi szellemi mûveltségnek és ismereteknek, és ezáltal annak az objektív érdeklõdésnek, amely õket szellemi munkára képesítené. Mert amit a gazdagság a valóságos és természetes szükségletek kielégítésén felül nyújtani képes, csak csekély befolyást gyakorol voltaképpi jó érzésünkre. Ellenkezõleg, a nagy vagyon fenntartásának sok és elkerülhetetlen gondja csak zavarhatja azt. Az emberek mindamellett ezerszer inkább gazdagság, mint szellemi mûveltség szerzésén fáradoznak. Holott bizonyos, hogy egyéniségünk sokkal többet járul hozzá a boldogságunkhoz, mint a vagyonunk. Sok embert látunk, amint hangyaszorgalommal fárad reggeltõl estig, hogy már meglevõ gazdagságát gyarapítsa. E szûk szemkörön túl mit sem ismer: lelke üres, érzéketlen minden egyéb iránt. A legmagasabb élvezetekhez, a szellemiekhez hozzá nem férhet, és ezeket hiába igyekszik pótolni röpke, érzéki gyönyörökkel, melyek kevés idõbe, de sok pénzbe kerülnek. Élte végén és eredményeképp aztán, ha kedvezett a szerencséje, csakugyan ott van elõtte a jó nagy rakás pénz; ezt pedig ráhagyja örököseire, hogy még tovább szaporítsák, avagy pedig szélnek szórják. Az ilyen életpálya, ámbár komoly és fontoskodó képpel járja be az ember, épp oly balga, mint azé, aki csörgõsapkát hord méltó szimbólumképp.</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életboldogságra nézve tehát az egyéniség a lényeges. De mert ez rendszerint felette szegényes, a legtöbb ember még akkor is, midõn túl van a mindennapi szükségért való küzdelmen, lényegében épp oly szerencsétlen, mint akik a kenyérért viaskodna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Belsõ ürességük, öntudatuk unalma, szellemük szegénysége a társaságba ûzi õket, mely viszont szakasztott ilyenekbõl áll: simvilis simili gaudet. Itt aztán együtt vadásznak szórakozásra, mulatságra, melyet elsõsorban érzéki élvezetekben, mindenféle gyönyörökben és végül kicsapongásokban keresnek. A lélek szegénységébõl és ürességébõl fakad az unalom, annak az átkos tékozlásnak a kútfeje, amellyel olyik gazdag örökös nagy örökét gyakran hihetetlenül rövid idõ alatt elfecsérli. Az ilyen ifjú külsõleg ugyan gazdagon, de lelkében szegényen indult neki a világnak, és hiába igyekezett külsõ gazdagsággal pótolni a belsõ hiányosságot azáltal, hogy mindent kívülrõl várt. Végezetül csak azt okozta vele, hogy a belsõ szegénysége meghozta a külsõt is.</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ogy mily fontos az egyéniség mellett a vagyon és a világ elõtti szerep, azt nem szükséges kiemelnem. A vagyon értéke manapság oly általános elismerésnek örvend, hogy semmi ajánlásra rá nem szorul. Becsületre, azaz jó névre mindenkinek törekednie kell, rangra csak olyanoknak, akik az államnak szolgálnak, dicsõségre pedig csak nagyon keveseknek. Valójában a becsületet mérhetetlen kincsként becsülik, a dicsõséget pedig a legbecsesebbnek tartják mindenek fölött, amit az ember elérhet, a kiválasztottak aranygyapjának. A rangot ellenben csak a balgák részesítik elõnyben a vagyon felett. A második és harmadik rész egyébiránt egymásra kölcsönhatással van, amennyiben beigazolódik Petronius mondása: habes habebris: ha van valamid, tartanak is valaminek, és viszont megfordítva: mások kedvezõ véleménye minden formájában gyakran vagyonhoz segít.</w:t>
      </w:r>
      <w:r>
        <w:br w:type="page"/>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 fejezet</w:t>
      </w:r>
    </w:p>
    <w:p>
      <w:pPr>
        <w:pStyle w:val="Cm"/>
        <w:keepLines/>
        <w:bidi w:val="0"/>
        <w:ind w:firstLine="220"/>
        <w:jc w:val="both"/>
        <w:rPr/>
      </w:pPr>
      <w:r>
        <w:rPr/>
        <w:t>Az egyéniségrõl</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ogy az egyéniség a boldogságot sokkal inkább befolyásolja, mint a vagyon és a külsõ szerep, azt nagy általánosságban már láttuk. Mindig az egyéniség a fõ dolog, s e szerint mit bír önmagában: mert egyénisége folyton, mindenkor kíséri, rányomja pecsétjét mindarra, amit átél. Mindenben, minden idõben csak önmagát élvezi; ez már a testi élvezetekre is áll – hát még a szellemiekre! Ezért nagyon találó kifejezés az angol „to enjoy one’s self”, mely szerint például azt mondhatjuk, „he enjoys himself of Paris”, tehát nem Párizst élvezni, hanem „magamagát élvezi Párizsban”. Ha az egyéniség viszont gyarló mivoltú, akkor minden élvezet olyanná lesz, mint aszúbor epés szájban. Ezért – kemény sorscsapásokat leszámítva – sokkal döntõbb jóban, rosszban egyaránt, hogy miképp érezzük azt, amit az élet számunkra hoz, mint az, ami tényleg történik velünk; szóval: az érzékenység módja, foka. Hogy valaki milyen, mit bír önmagában, szóval egyénisége és annak értéke, az egyedül tesz közvetlen hatást boldogságára, jó érzésére. Minden egyéb csak közvetett, amiért is hatása meghiúsítható, de az egyénisége soha. Ezért oly engesztelhetetlen az egyéni kiválóság szülte irigység, amint hogy ez a leggondosabban palástolt is. Ezenkívül a tudat az egyetlenegy, ami állandónak és maradandónak van alkotva. Az egyéniség hatása állandó, többé-kevésbé minden pillanatban érvényesül; minden egyéb csak ideiglenesen, feltételesen, mulandóan hat, azonkívül pedig változásnak, átalakulásnak van alávetve. Ezért mondja Arisztotelész: a természet állandó, nem pedig a vagyon. (Nam natura perennis est, non opes. Eth. Eud. VII. 2.)</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zért van az is, hogy sokkal nagyobb önuralommal viseljük el a rajtunk kívül eredõ szerencsétlenséget, mint amelyet önmagunk okoztunk; mert a sors megváltozhat, magunk soha. Ennélfogva a szubjektív értékek, mint: nemes jellem, tehetséges fej, szerencsés temperatum, derült kedély és egy jól fejlett, tökéletesen egészséges szervezet boldogságunk elsõ, legfontosabb kéllékei. Vagyis általában „mens sana in corpore sano”. (Juvenalis Sat. X. 326.) Amiért is sokkal nagyobb gondot kellene fordítanunk ezek fejlesztésére, fenntartására, mint a külsõ javakra és a külsõ tisztességr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mi azonban mindezek közt legközvetlenebbül boldogít, az a derült kedély, mert ez a jó tulajdonság azonnal megjutalmazza önmagát. Aki vidám, annak mindig van oka vidámnak lennie, éppen mert vidám. Semmi sem pótolhatja úgy minden más bírását, mint éppen a vidámság, valamint minden egyéb bírása nem pótolhatja ezt az egyet. Legyen bár valaki fiatal, szép, gazdag, becsült, ha meg akarod ítélni, hogy vajon boldog-e, kérdeni fogod, hogy vajon vidám-e. Ha azonban valaki vidám, tökéletesen mindegy, hogy fiatal vagy öreg-e, ép-e vagy púpos, szegény-e vagy gazdag – bizonyos, hogy boldog. Fiatal koromban egy régi könyvben lapozgatva, ezt olvastam: Aki sokat nevet: boldog; aki sokat sír: boldogtalan. Való igaz, hogy együgyû és bohó egy mondás, de egyszerû igazságáért mégsem tudtam felejteni. Azért bármikor is kopogtat be a vidámság hozzánk, találjon nyílt ajtót mindig: rosszkor sohasem jöhet. Sohase kérdjük, hogy beeresszük-e, vagy van-e okunk vidámnak lenni; attól se féljünk, hogy komoly latolgatásainkban, nehéz gondjainkban nem zavar-e majd. Hogy ezek által mit érünk el: bizonytalan, de a vidámság biztos nyereség! A boldogságnak mintha ez volna egyetlen csengõ tallérja, minden egyéb csak utalvány reá. Hisz közvetlenül a jelenben csak ez boldogít! Ezért minden más egyéb törekvésnek elébe kell helyezni emez érték megszerzését és fejlesztését. Bizonyos azonban, hogy a vidámságot nem a gazdagság szerzi, de sokkal inkább a jó egészség. Az alacsonyrendû dolgozó, fõleg pedig a földmûvelõ osztályoknál otthonosak a derült arcok, a gazdagoknál, elõkelõknél pedig a mogorvák. Igyekezzünk tehát fenntartani a teljes testi egészségnek azt a magas fokát, melynek illatos virága a derült kedély. Hogy ezt elérjük, kerülnünk kell minden dõzsölést és kicsapongást, nagy és kellemetlen lelki megrázkódtatásokat, túl megerõltetõ elmebeli munkát; ellenben jó, ha naponta legalább is kétórányi gyors mozgást teszünk jó levegõben, gyakori hideg fürdõt veszünk, ezekhez hasonló dietetikus életszabályt követünk. Aki naponta nem mozog eleget, az nem lehet egészséges, mert minden életfolyamat, úgy az egyes részek, mint az egész szervezet, követeli a mozgást. Ezért mondja Arisztotelész: az élet lényege a mozgás.</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egész belsõ szervezet is csupa mozgás: a szív szövevényes, kettõs összehúzódásával és kitágulásával hevesen és szakadatlanul dobog; huszonnyolc lüktetésével az egész vértömeget keresztülhajtja a nagy és kis keringésen; a tüdõ úgy szivattyúzik, akárcsak egy gõzgép; a belek folytonosan perisztaltikus mozgásokat végeznek. A mirigyek szünetlenül nedveket szívnak fel és választanak ki, sõt az agy is kettõs mozgást végez minden szívveréssel és minden egyes lélegzetvétellel. Ha már most, amint ez az ülõfoglalkozású embereknél igen gyakori, a külsõ mozgás szinte állandóan teljesen szünetel, akkor kiáltó és végzetes ellentét támad a külsõ nyugalom és a belsõ zakatolás között. A belsõ folytonos mozgás megkívánja a külsõ támogatást. Enélkül az ellentét állapota hasonló ahhoz, midõn bensõnk nagy felindulástól háborog, de azt izmunk egy rándulásának sem szabad elárulnia. Hogy mily óriási befolyása van boldogságunkra a vidámságnak és viszont erre az egészségnek, kitetszik abból, ha egybevetjük ugyanarról a külsõ dologról nyert benyomásainkat akkor, midõn egészségesek vagyunk és olyankor, midõn betegség bosszús és töprengõ hangulatot hoz reánk. A dolgok nem objektív valóságuk szerint tesznek bennünket boldogokká vagy boldogtalanokká, hanem a róluk alkotott szubjektív képzetünk. Éppen ezért mondja Epiktetész: Commovent homines non res, sed de rebus opiniones. (Nem a dolgok, hanem a dolgokról alkotott vélemények hatnak az emberekr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Általában elmondhatjuk, hogy boldogságunk kilenctized részben egészségünktõl függ. Általa minden az élvezet forrásává válik, nélküle ellenben semmiféle külsõ dolog nem nyújt élvezetet, sõt még a szubjektív javakat, a szellem, kedély és temperamentum sajátságait is nagyban lefokozza és elsorvasztja a betegség. Nem ok nélkül kérdezõsködünk tehát mindenekelõtt egymás egészsége felõl, és jó egészséget kívánva köszöntjük egymást, mert tényleg ez a legfontosabb az emberi boldogságra. Viszont ebbõl az következik, hogy minden bolondság közt a legnagyobb, ha valaki egészségét vagyonért vagy elõrehaladásért, tudományért vagy érzéki gyönyörért és múló élvezetekért feláldozza, holott ez mindeneknél elõbbre való.</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Bármily erõs hatása is van az egészségnek a vidámságra s ezáltal a boldogságra, azért ez mégsem függ teljesen és kizárólag attól. Lehet valakinek tökéletes az egészsége és búsbeteg (melankolikus) a hangulata és kiváltképp méla, szomorú a kedve. Ennek végsõ okát kétségkívül a szervezet eredendõ, változhatatlan alkotásában kell keresnünk, az érzékenységnek az ingerlékenységhez és reprodukáló erõhöz való többé vagy kevésbé normális viszonyában. Az érzékenységnek erõs túlsúlya a hangulat változékonyságát, idõnként túlzott vidámságot és legtöbbször mélabút okoz. A lángelme az idegerõnek, tehát az érzékenységnek nagy mértékét tételezi fel, helyesen mondotta tehát Arisztotelész, hogy a kiváló, nagy elméjû emberek mind melankolikusak. (Probl. 30. 1.) Kétségtelenül ez lebegett Cicero szeme elõtt sokszor idézett mondásában: Arisztotelész ait, omnes in geniosus melancholicos esse. (Tusc. I. 33.)</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laphangulatnak az emberrel veleszületett különbségét nagyon találóan jellemezte Shakespeare:</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Csodás fickókat formál néha napján</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 természet, van, aki egyre pislog</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S nevet, mint papagáj a dudaszóra,</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Van, aki savanyún néz, mint ecet,</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És nem mutatná a fogát mosolyogva</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Még akkor sem, ha egy Nesztor fogadná,</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Hogy igazán kacagtató az élc.</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18"/>
          <w:szCs w:val="18"/>
        </w:rPr>
        <w:t>Velencei kalmár, Radó Antal ford.</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 xml:space="preserve">Éppen ez a különbség az, amit Platón a </w:t>
      </w:r>
      <w:r>
        <w:rPr>
          <w:b w:val="false"/>
          <w:bCs w:val="false"/>
          <w:i w:val="false"/>
          <w:iCs w:val="false"/>
          <w:caps w:val="false"/>
          <w:smallCaps w:val="false"/>
          <w:strike w:val="false"/>
          <w:dstrike w:val="false"/>
          <w:outline w:val="false"/>
          <w:vanish w:val="false"/>
          <w:sz w:val="20"/>
          <w:szCs w:val="20"/>
        </w:rPr>
        <w:t>discoloz</w:t>
      </w:r>
      <w:r>
        <w:rPr>
          <w:b w:val="false"/>
          <w:bCs w:val="false"/>
          <w:i w:val="false"/>
          <w:iCs w:val="false"/>
          <w:caps w:val="false"/>
          <w:smallCaps w:val="false"/>
          <w:strike w:val="false"/>
          <w:dstrike w:val="false"/>
          <w:outline w:val="false"/>
          <w:vanish w:val="false"/>
          <w:sz w:val="22"/>
          <w:szCs w:val="22"/>
        </w:rPr>
        <w:t xml:space="preserve"> és </w:t>
      </w:r>
      <w:r>
        <w:rPr>
          <w:b w:val="false"/>
          <w:bCs w:val="false"/>
          <w:i w:val="false"/>
          <w:iCs w:val="false"/>
          <w:caps w:val="false"/>
          <w:smallCaps w:val="false"/>
          <w:strike w:val="false"/>
          <w:dstrike w:val="false"/>
          <w:outline w:val="false"/>
          <w:vanish w:val="false"/>
          <w:sz w:val="20"/>
          <w:szCs w:val="20"/>
        </w:rPr>
        <w:t>encoloz</w:t>
      </w:r>
      <w:r>
        <w:rPr>
          <w:b w:val="false"/>
          <w:bCs w:val="false"/>
          <w:i w:val="false"/>
          <w:iCs w:val="false"/>
          <w:caps w:val="false"/>
          <w:smallCaps w:val="false"/>
          <w:strike w:val="false"/>
          <w:dstrike w:val="false"/>
          <w:outline w:val="false"/>
          <w:vanish w:val="false"/>
          <w:sz w:val="22"/>
          <w:szCs w:val="22"/>
        </w:rPr>
        <w:t xml:space="preserve"> kifejezéssel jelez.</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Különbözõ embereknél különbözõ a kellemes és kellemetlen benyomásokra irányuló érzékenység. Ennélfogva az egyik ember még nevet azon, ami a másikat szinte kétségbeejti. Minél nagyobb a kellemes benyomások iránti érzékenység, annál kisebb szokott lenni a kellemetlenekkel szemben, és megfordítv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a valamely dolognak egyaránt jó vagy rossz kimenetele lehetséges, akkor a rosszmájú ember balvégzet esetén emészti magát, a jó szerencsének ellenben nem örül, aki pedig nem epés, az nem bosszankodik túlságosan a balvégzeten, ellenben örül a jó szerencsének. Ha a rosszmájúnak tíz dolga közül kilenc jól üt be, nemhogy ezeknek örülne, inkább az egy sikertelenségen bosszankodik, aki ellenben nem epés, vigasztalást és örömet merít abból az egybõl. De mint minden bajnak, úgy a rosszmájú természetnek is megvan az a kárpótlása, hogy a sötét és aggódó jellemûek inkább csak képzelt betegségeken mennek át az életben, míg a derûseket és gondtalanokat több valóságos baleset és szenvedés éri. Aki ugyanis mindent feketén lát, és mindig a legrosszabbtól tart, és ehhez szabja eleve intézkedéseit, az nem véti el oly gyakran a számadást, mint aki mindennek és mindenkor csak a derûs oldalát tekint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emberrel veleszületett epésséget nagyban fokozhatja az idegrendszernek vagy az emésztõszerveknek beteges állapota. Ez oly magas fokot is elérhet, hogy belõle állandó rossz hangulat, életuntság és öngyilkosságra való hajlam támadhat. Ennek elõidézésére sokszor a legcsekélyebb kellemetlenség is elegendõ. Sõt a betegség legmagasabb fokán még erre sincs szükség. A tartósan rossz közérzet nyomása alatt elhatározza az öngyilkosságot, és aztán hideg megfontolással és szilárd elhatározással hajtja végre. Hiába van folytonos felügyelet alatt az ilyen beteg, mert az elsõ ellenõrizetlen pillanatban végrehajtja szándékát habozás, küzdelem és visszariadás nélkül, ezt találva most már az egyetlen természetes és olyannyira áhított szabadulási módnak. Az ilyen állapot részletes leírását adja Esquirol Des maladies mentales c. mûvébe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egeshetik, hogy olykor a legegészségesebb, sõt tán a legderûsebb ember is rászánja magát az öngyilkosságra, midõn a szenvedések nagysága vagy az elkerülhetetlenül bekövetkezõ szerencsétlenség súlya legyõzi a halálfélelmet. A különbség csupán az indító ok súlyában rejlik, mely az epésséggel megfordított viszonyban van. Minél nagyobb ez utóbbi; annál kisebb lehet az elsõ, sõt semmivé is zsugorodhat. Minél jobb és egészségesebb természetû ellenben valaki, annál súlyosabbnak kell lennie az oknak. E két véglet közt az öngyilkosság lehetséges okainak végtelen skálája va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egészséggel részben rokon természetû a szépség. Nagy a fontossága még a férfinál is, bár boldogságunkra nem közvetlenül van hatással, hanem csak közvetve, a másokra gyakorolt hatása által. A szépség nyílt ajánlólevél, mely eleve megnyeri a szíveket számunkra. Találóan mondja róla a homéroszi vers:</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Nem megvetendõk az Istennek dicsõ ajándokai,</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melyekkel bennünket elhalmoznak;</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 maga erejébõl senki azokat el nem veheti.</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Futólagos áttekintés is megmutatja, hogy az emberi boldogságnak két nagy ellensége van: a fájdalom és az unalom. E kettõnek megvan az a végzetes kapcsolata, hogy amily mértékben sikerül az egyiktõl eltávolodnunk, szükségképpen ugyanoly mértékben közeledünk a másikhoz. Életünk valósággal gyöngébb vagy erõsebb ingás a kettõ között. Ez abból ered, hogy kettõs ellentét van köztük, egy külsõ, azaz objektív és egy belsõ, szubjektív. Külsõleg tekintve ugyanis a szükség és nélkülözés fájdalmat okoz, biztonság és bõség ellenben unalmat. Ezért látjuk az alsóbb néposztályt örökös harcban a szükséggel, vagyis a fájdalommal, a gazdag és elõkelõ világot ellenben tartós, gyakran kétségbeesett küzdelemben az unalommal.3 A belsõ, szubjektív ellentét pedig abban rejlik, hogy az egyik iránt való fogékonyság fordított arányban áll a másikkal, és függ a szellemi erõk mértékétõl. Az elme tompasága rendszerint együtt jár az érzés tompaságával és az ingerlékenység hiányával, ami viszont csökkenti a fájdalom és szomorúság iránti érzékenységet. Ugyancsak ebbõl az elmebeli tompaságból támad az a belsõ üresség, mely számtalan arcról lerí, és melynek árulója az örökké éber figyelem a külvilág legcsekélyebb eseményei iránt. E belsõ üresség, mely folyton külsõ ingerre éhes, hogy a szellemet és a kedélyt valami által indulatba hozza, igazi forrása az unalomnak. Nemigen finnyás az eszközökben: mutatja az idõtöltés módjainak sokféle nyomorúsága, amelyekhez az ember menekül, társulásaik és társalgásuk fajai, az ajtóban álló és az ablakokban könyöklõ sok léhûtõ. Leginkább e belsõ ürességbõl támad a társaság, a szórakozás, mulatság és fényûzés után való vágyakozás, amely sok embert a pazarlás révén romlásba sodor. E romlástól mi sem óv meg biztosabban, mint a belsõ gazdagság, a szellem gazdagsága. Minél kiválóbb ez, annál kevésbé enged tért az unalomnak. A gondolatoknak kimeríthetetlen mozgalmassága, a külsõ és belsõ világ tarka jelenségeinek mindig megújuló játéka, a szellemnek ezeket kombináló ereje és ösztöne, a kimerülés pillanatait leszámítva, nem engedik közel az unalmat a kiváló elméhez. Másrészt azonban a fokozott értelmességnek közvetetlen feltétele a finomabb érzékenység és az akarat nagyobb hevessége, vagyis a szenvedelmesség. Ezeknek egyesülésébõl fakad aztán a szenvedelmek nagyobb ereje, bizonyos fokozott érzékenység a lelki, sõt a testi fájdalmak iránt is, nagyobb türelmetlenség bárminõ akadályok és zavarok ellenében. Ezt még hatalmasan növeli valamennyi képzetnek, tehát a kellemetleneknek is élénksége, mely a fantázia erejébõl fakad. Az itt elmondottak megfelelõ arányban érvényesek az összes közbensõ fokozatokra, melyek a tompa eszû korlátoltság és a legnagyobb lángelme közti széles tért betöltik. Ennélfogva ki-ki annál közelebb áll az emberi szenvedések egyik forrásához, minél távolabb esik a másiktól. Ennek megfelelõen mindenki azon lesz, hogy kellõ intézkedéseket tegyen a szenvedések ama faja ellen, mely iránt nagyobb a természetes fogékonyság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szellemes ember mindenekelõtt szenvedéstõl mentes, zavartalan, nyugodalmas állapotot igyekszik teremteni magának, miért is az emberekkel való némi ismeretsége után a visszavonultságot, sõt ha kiváló elme, a magányt fogja választani. Mert minél többet jelent az ember önmagának, annál kevesebb külsõ dologra van szüksége, és annál kevesebbet jelenthetnek számára a többiek. Ezért vezet a szellemi kiválóság a magányossághoz. Hiszen ha a társaságban a mennyiség pótolhatná a minõséget, akkor még hagyján volna! Csakhogy, sajnos, száz ostoba egy rakáson nem jelent egyetlen okos embert sem.</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másik végletbe tartozó viszont, mihelyt a szükségtõl fel bír lélegezni, minden áron a mulatságot, társaságot hajszolja, és mindennel beéri, csakhogy magára ne maradjon. A magányban ugyanis kitûnik, hogy ki mit ér magának. Magányában ott nyög a hitvány balga, bíbora dacára, nyomorult egyéniségének lerázhatatlan terhe alatt. A nagy tehetségû ellenben még a legsivárabb környezetet is benépesíti és megélénkíti gondolataival. Nagyon is igaz ezért Seneca mondása: omnis stultitia laborat fastidio sui (az ostobaság az önmagától való megundorodásra vezet, Epist. 9.); hasonlóképp Szirak. Jézus: a bolond élete rosszabb a halálnál. Általában azt látjuk, hogy az ember oly mértékben kedveli a társaságot, amily mértékben szegény és közönséges a szelleme. Mert a világon alig van más választásunk, mint a magányosság és a hitványság közt. Azt mondják, hogy a néger fajnak alacsony értelme mellett a legkifejlettebb a társulási hajlama. Francia újságokban (Le Commerce, okt. 19. 1837) olvasható észak-amerikai hírek szerint a feketék, szabadok és rabszolgák vegyest, nagy számmal jönnek össze a legszûkebb helyen, mert tompa orrú fekete arcukat nem gyõzik eleget nézn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mint az agyvelõ az egész szervezetnek mintegy kitartott élõsdije, akképp a kiküzdött szabad idõ az emberi létnek gyümölcse, eredménye. Ez teszi számára lehetõvé öntudatának és egyéniségének az élvezését, nélküle létünk csak fáradság és munka volna. De mit hajt a legtöbb embernek a szabad ideje? Tompa unalmat, hacsak érzéki élvezetek vagy bolondságok nem töltik be. Mennyire teljesen értéktelen az ilyen embernek a szabad idõ, mutatja az a mód, ahogy azt eltölti: ez éppen az Ariosto-féle ozio lungo d’uomini ignoranti (a tudatlan emberek hosszú, tétlen ideje). A közönséges ember csak azon igyekszik, hogy az idõt valahogy agyoncsapja, ha pedig valamelyes tehetsége van, hogy kihasználj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korlátolt elmék azért vannak olyannyira az unalomnak kitéve, mert az eszük csupán médium akaratuk és ennek motívumai közt. Ha nincs motívum, akkor nyugszik az akarat, az ész pedig pihen. Egyik se indul önállóan tevékenységre, az eredmény aztán az összes erõk rettentõ tespedése, az unalom. Ennek meggátlása végett az ember kisded, önkényes motívumokat lódít akaratának az útjába, hogy vele ezt is, valamint a felfogó értelmet tevékenységre serkentse. E motívumok úgy viszonylanak a természetes és valódi motívumokhoz, mint a bankópénz a csengõ érchez. Ilyen kisegítõ motívumok a játékok, a kártya, amit e célra találtak ki. Ha egyéb nincs, akkor a korlátolt eszû beéri azzal, hogy dobol, malmoz vagy babrál minden keze ügyébe esõ tárggyal. A szivar is kedvelt szurrogátuma a hiányzó gondolatnak. Ezért vált a kártyázás mindenütt fõfoglalkozásává a társaságoknak: ez mutatója értéküknek, és a gondolatoknak bejelentett csõdje. Gondolatok híján kártyát kevernek és igyekeznek egymás pénzét elnyerni. Mily szánalomra méltó teremtménye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ogy azonban igazságtalan ne legyek, fel kell hoznom a kártya mellett, hogy jó elõgyakorlat a világi és üzleti élethez. Megtanít ugyanis arra, hogy okosan használjuk ki a véletlentõl változhatatlanul adott körülményeket (a kártyát), és hogy jó arcot vágjunk és hidegvérünket megõrizzük veszteség esetén is. Éppen ezért van másrészt a kártyának demoralizáló hatása is. A játéknak ugyanis az a szelleme, hogy minden módon, mindenféle fogással igyekszik a másiknak a pénzét elnyerni. Ahogy a játéknak e természete gyökeret vert bennünk, azonképpen lassanként megszokjuk, hogy a gyakorlati életben az enyém-tied kérdéseiben is hasonló módon járjunk el, és megragadjunk minden kezünk ügyébe kerülõ hasznot, hacsak a törvénnyel nem ütközik össze. A polgári élet mindennap szolgáltat rá bizonyítékoka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inthogy tehát a szabad idõ létünknek a virága, gyümölcse; mert csak általa jutunk saját énünk birtokába, azért boldogok azok, akiknek értékes az egyénisége.</w:t>
        <w:br/>
        <w:t>A legtöbb embernek nincs mit kezdenie szabad idejében azzal az unalmas fickóval, aki csak teher önmagának is. Örüljünk azért, „kedves testvérek, hogy nem a rabnõnek, hanem a szabadnak vagyunk gyermekei”. (Gal. 4, 31.)</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Valamint az az ország a legboldogabb, amely kevés vagy semmi bevitelre nem szorul, hasonlóképpen az az ember is, akinek nagy a belsõ gazdagsága és önnön fenntartására kevésre vagy semmire sincs kívülrõl szüksége. Mert az efféle bevitel sokba kerül, függõvé tesz, veszélyt rejt magában, és utoljára is csak rosszul pótolja saját földünk termékeit. Mert másoktól, általában kívülrõl, nem szabad semmi tekintetben valami sokat várnunk. Nagyon szûk határok között mozog az, amije egyik ember a másiknak lehet: végre is mindenki egyedül marad, és itt azon fordul meg a dolog, hogy ki az, aki magára maradt. Itt is igaz Goethe mondása (Dicht. u. Wahrh. 3. köt. 474. l.), hogy minden dolgában utoljára mindenki magára van utalva, vagy Goldsmith Olivér szerin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Still to ourselves in ev’ry place consign’d,</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Our own felicity we make or find.</w:t>
      </w:r>
    </w:p>
    <w:p>
      <w:pPr>
        <w:pStyle w:val="Normal"/>
        <w:keepLines/>
        <w:bidi w:val="0"/>
        <w:ind w:firstLine="220"/>
        <w:jc w:val="both"/>
        <w:rPr/>
      </w:pPr>
      <w:r>
        <w:rPr>
          <w:b w:val="false"/>
          <w:bCs w:val="false"/>
          <w:i/>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18"/>
          <w:szCs w:val="18"/>
        </w:rPr>
        <w:t>(The Traveller 431.)</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ütt magunkra vagyunk utalva, magunk csináljuk vagy találjuk meg boldogságunka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 xml:space="preserve">A legjobbat és legtöbbet azért mindig a saját egyénisége jelenti az emberre nézve. Minél kiválóbb ez, és ennélfogva minél inkább találja meg önmagában a gyönyörök forrását, annál nagyobb lesz a boldogsága, mert a gyönyörnek és élvezetnek külsõ forrásai természetüknél fogva felette bizonytalanok, elapadók és minden véletlennek ki vannak téve. A legnagyobb joggal mondja tehát Arisztotelész: azoké a boldogság, akik önmagukkal beérik. (Eth. Eud. VII. 2.) Az öregkorban majdnem valamennyi szükségképpen elapad; ekkor elhagy bennünket a szerelem, pajzánság, utazási kedv, a lókedvelés, és terhére leszünk a társaságnak. Barátainktól és rokonainktól megfoszt bennünket a halál. Ilyenkor aztán, inkább mint valaha, azon fordul meg a dolog, hogy mit bír az ember az egyéniségében, ez tart ki ugyanis legtovább mellettünk. De általában életkorunk minden szakában egyetlen igaz és el nem apadó forrása ez boldogságunknak. Kívül a világban nem sokat találhatunk: nélkülözés és szenvedés tölti be azt. Akik pedig ezektõl megmenekültek, azokra ott leselkedik minden szegletben az unalom. Rendszerint a gonoszság uralkodik a világban, és a balgaság viszi a szót. A sors kegyetlen, az emberek pedig nyomorúságosak. Az így megalkotott világban a kiváló egyéniség hasonlít a világos, meleg, vidám szobákhoz, karácsonykor, havas, zimankós decemberi éjjelen. Tehát a kiváló, gazdag egyéniség s különösen a sok szellem kétségkívül a legboldogabb sorsot biztosítja e Földön, ha nem is a legfényesebbet. Ezért bölcsen mondta a még alig tizenkilencéves Krisztina svéd királyné Descartes-ról, akit csak egy dolgozatáról és szóbeli adatokból ismert, és aki akkor – már húsz év óta – a legmélyebb visszavonultságban élt Hollandiában: „Descartes a legboldogabb ember, akit valóban irigylésre méltónak tartok.” Csak éppen a külsõ körülményeknek anynyira kedvezõknek kell lenniük, hogy az ember bírhassa önmagát és élvezhesse egyéniségét. Így érthetjük a prédikátor e mondását: Jó a bölcsesség, ha jószág is van hozzá, mert megsegít, hogy örvendezhessünk a napnak. Akinek a természet és a sors kegye ezt juttatja osztályrészül, az aggódó gondossággal fog arra ügyelni, hogy boldogságának belsõ forrásához mindig hozzáférhessen. Ennek pedig a függetlenség és szabad idõ a feltételei. Szívesen fogja ezért ezeket a mérsékletesség és takarékosság árán megvásárolni. Teheti ezt annál is inkább, mert nincs ráutalva, miként a többiek, a gyönyörök külsõ forrásaira. A hivatalokra, pénzre és a világ tetszésére való kilátás nem fogja egyéniségének feladására csábítani, hogy az emberek aljas szándékaiba, vagy pedig rossz ízlésébe beletörõdjék. Úgy fog eljárni, mint Horatius Maecenáshoz írott levelében (Lib. I. ep. 7). Nagy balgaság, hogy a külsõ nyereség kedvéért bensõnkbõl feláldozzunk, azaz hogy fény, rang, pompa, cím, méltóság kedvéért nyugalmunkat, szabad idõnket és függetlenségünket egészben vagy csak részben is martalékul dobjuk. Goethe pedig ezt megtette. Engem a géniuszom határozottan a másik oldalra vont. Az itt fejtegetett igazságot, hogy az ember boldogságának forrása a maga bensõ énjébõl fakad, Arisztotelész Nikomachoshoz címzett etikájában (I. 7. és VII. 13., 14.) azzal az igen helyes megjegyzéssel erõsíti meg, hogy minden élvezet valamilyen tevékenységet tételez fel, tehát valamilyen erõ kifejtését, és ilyennek híjával létre sem jöhet. Arisztotelésznek ezt a tanítását, mely szerint az ember boldogsága kiváló képességeinek akadálytalan gyakorlásától függ, Stobaeus a peripatetikus etikáról szóló fejtegetésében ismétli (Ecl. eth. II. c. 7. p, 268–278): Felicitatem esse functionem secundum virtutem, per actiones successus compotes (a boldogság a tehetségnek megfelelõ kifejtésében áll, kívánsága szerint lefolyó cselekedetek útján), hozzátéve azt a megjegyzést, hogy </w:t>
      </w:r>
      <w:r>
        <w:rPr>
          <w:b w:val="false"/>
          <w:bCs w:val="false"/>
          <w:i w:val="false"/>
          <w:iCs w:val="false"/>
          <w:caps w:val="false"/>
          <w:smallCaps w:val="false"/>
          <w:strike w:val="false"/>
          <w:dstrike w:val="false"/>
          <w:outline w:val="false"/>
          <w:vanish w:val="false"/>
          <w:sz w:val="20"/>
          <w:szCs w:val="20"/>
        </w:rPr>
        <w:t>areth</w:t>
      </w:r>
      <w:r>
        <w:rPr>
          <w:b w:val="false"/>
          <w:bCs w:val="false"/>
          <w:i w:val="false"/>
          <w:iCs w:val="false"/>
          <w:caps w:val="false"/>
          <w:smallCaps w:val="false"/>
          <w:strike w:val="false"/>
          <w:dstrike w:val="false"/>
          <w:outline w:val="false"/>
          <w:vanish w:val="false"/>
          <w:sz w:val="22"/>
          <w:szCs w:val="22"/>
        </w:rPr>
        <w:t xml:space="preserve"> minden virtuózság. A természet az embert azért szerelte fel különbözõ erõkkel, hogy megküzdhessen a minden oldalról fenyegetõ bajokkal. Ha e harc szünetel, akkor a nem foglalkoztatott erõk terhére esnek: akkor játékkal kell, hogy foglalkoztassa, különben erõt venne rajta az emberi szenvedések legnagyobbika: az unalom. Ez fõképpen a nagyokat és gazdagokat kínozza. Ezt a nyomorúságot, melyre nap nap után akad példa minden nagyvárosban, már Lucretius is leírta:</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Gyakran menekül palotájából,</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ki megunta az otthonlétet,</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De rögtön ismét hazatér,</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Mert odakint sem jobb az élet.</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Rohanva siet nyaralójába,</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Mintha háza teteje állna lángban</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És neki oltani kellene,</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De amint átlépi a küszöböt: ásít,</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Vagy mély álomba merül, feledést keresve,</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Vagy újra sietve megy a városba vissza.</w:t>
      </w:r>
    </w:p>
    <w:p>
      <w:pPr>
        <w:pStyle w:val="Normal"/>
        <w:keepLines/>
        <w:bidi w:val="0"/>
        <w:ind w:firstLine="220"/>
        <w:jc w:val="both"/>
        <w:rPr/>
      </w:pPr>
      <w:r>
        <w:rPr>
          <w:b w:val="false"/>
          <w:bCs w:val="false"/>
          <w:i/>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18"/>
          <w:szCs w:val="18"/>
        </w:rPr>
        <w:t>(Lucretius IIL, 1073.)</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zeknél az uraknál ifjú korukban az izomerõnek és nemzõerõnek kell helytállania, késõbbre azonban csak a szellemi erõk maradnak; ezeknek híjával azonban, vagy ha kifejlesztésük és mûködési terük korlátolt, nagy a nyomorúság. Nem marad más hátra, mint az akarat, ez egyetlen kimeríthetetlen erõ, amelyet a szenvedelmek felélesztésével, pl. magas hazárdjátékkal, e valóban lealacsonyító bûnnel ösztökélün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Általában minden foglalkozás nélküli egyén a benne uralkodó erõk szerint más- és másféle játékot fog választani, foglalkoztatásuk céljából; ilyenek a tekézés vagy sakkjáték, vadászat vagy festészet, lóverseny vagy zene, kártya vagy költészet, címertan vagy filozófia, s több efféle.</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ndszeres kutatás alapján az emberi erõkifejtésnek gyökerét három fiziológiai alaptényezõben találjuk fel, amelyeknek megfelelõen céltalan foglalkoztatásuk az élvezeteknek három nemét eredményezi. Mindenki azokat az élvezeteket fogja választani, amelyek az azokat elõidézõ és õbenne túlsúlyban levõ erõnek megfelelnek. Elsõ helyt állnak a reprodukáló erõ nyújtotta élvezetek, mint az evés, ivás, emésztés, pihenés és alvás. Másodsorban következnek az ingerlékenység élvezetei: a vándorlás, ugrás, birkózás, tánc, vívás, lovaglás, mindenféle atlétikai játék, a vadászat, sõt a harc is. Végül az érzékenység élvezetei: a szemlélõdés, gondolkodás, átérzés, költés, mûvészi alkotás, zene, tanulás, olvasás, elmélkedés, feltalálás, filozofálás és több efféle. Az élvezetek mindeme fajainak értékérõl, fokáról és tartósságáról az olvasó bõvebben elmélkedhetik. Anynyi azonban világos, hogy minél nemesebb az az erõ, melynek kifejtése élvezeteinket létrehozza, annál nagyobb lesz a boldogságunk. Senki sem tagadhatja, hogy e tekintetben az elsõ helyet az érzékenység foglalja el, amely fiziológiai alaperõ túlsúlya a másik kettõ fölött kiemeli az embert a többi állatfajok sorából. Érzékenységünkhöz tartozik az ismereterõnk. Ennek túlsúlya tehát képesít bennünket a megismerésre, az ún. szellemi élvezetekre, amelyek annál nagyobbak, minél inkább van túlsúlyban érzékenységünk.4</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önséges, normális ember élénk részvételét csak az olyan dolog képes felkelteni, mely az akaratát ingerli és személyes érdekkel bír rá nézve. Csakhogy az akaratnak minden tartós izgalma fájdalommal jár. Az akaratra ható szándékos izgatószernek tekinthetjük a kártyajátékot, a „jó társaságnak” ezt az általános, mindenhol elterjedt foglalkozását. Ez inkább csak csiklandozója az akaratnak, csak csekély érdek fûzõdik hozzá, állandó, komoly szenvedélyt nem okoz.5</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lyan ember azonban, akinél az értelmi erõk vannak túlsúlyban, a legélénkebb részvételre képes, pusztán az ismeret útján, az akarat minden beavatkozása nélkül, sõt ez valóságos szükséglet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 részvétel az embert oly régiókba vonja, ahol idegen a szenvedés, a „könnyen élõ istenek” légkörébe. A legtöbb ember kába élete kicsinyes, személyi érdekek és mindenféle nyomorúság közt telik el, vagy az unalom vesz rajta erõt, ha nem munkálkodik gyakorlati céljaiért és a szenvedelem vad tüze nem visz mozgást a tespedõ tömegbe. Az erõs értelmiségû ember ellenben gondolatokban gazdag, eleven és jelentõs életet él: méltó és érdekes tárgyak foglalkoztatják, mihelyt csak átengedheti magát azoknak, és önmagában bírja a legnemesebb gyönyöröknek a forrását. Bõségesen ellátják ösztönzéssel a természet mûvei, az emberi munkásság szemlélete, minden korok és országok nagy tehetségeinek különféle alkotásai, amelyeket igazán csak õ bír élvezni teljesen, minthogy egyedül képes azokat teljesen megérteni és átérezni. A nagy elmék õérette éltek, voltaképpen õhozzá fordultak, míg a többiek, mint véletlen hallgatók, csak a morzsákat, és azt is csak félig fogják fel. Ezáltal természetesen a többiek felett megvan az a szükséglete, hogy tanuljon, lásson, búvárkodjék, elmélkedjék, gyakoroljon, szóval: szüksége van szabad idõre. De minthogy Voltaire szavai szerint csak igazi szükségletek teremtenek igazi gyönyöröket, azért éppen e szükséglete nyitja meg számára azokat a gyönyöröket, amelyek a többiek elõtt zárva maradnak. Ez utóbbiaknak mindennemû természeti és mûvészeti szépség és szellemi alkotás – még ha ugyancsak bõven veszik is magukat körül ilyenekkel – csak annyit jelent, mint az aggastyánnak a hetérák. Viszont az elsõbbséggel megáldott ember – személyi élete mellett egy másik, tisztán értelmi életet is él, amely hovatovább az elsõkkel szemben létének igazi céljává válik. Míg a többieknek ez a petyhüdt, üres, szomorú lét az egyetlen céljuk, neki ez eszköz csupán amannak a magasztosnak az elérésére. Fõképp tehát az értelmi élet fogja foglalkoztatni, mely a belátás és megismerés folytonos gyarapodásával mindjobban nõ összefüggésben és jelentõségben, és miként a keletkezõ mûvészi alkotás, mindinkább kerek, bevégzett egésszé válik. A többieknek ezzel szemben tisztára gyakorlati és személyes jólétre irányuló életmûködése csupán hosszában, de mélységben nem gyarapodhat – mily szomorú ellenté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Gyakorlati, reális életünk ugyanis, ha a szenvedélyek nem mozgatják, unalmas, ha pedig igen, akkor csakhamar fájdalmas. Csupán azok lehetnek tehát boldogok, akiknek az akarat szolgálatához szükséges értelem mértékét jóval meghaladó fölösleg jutott osztályrészül. Ezzel ugyanis a gyakorlati élet mellett egy értelmit is folytathatnak, mely õket szenvedés nélkül is élénken foglalkoztatja és szórakoztatja. A puszta szabad idõ, mikor az értelem nem foglalkoztatja az akaratot, nem elég, megkívántatik hozzá bizonyos mértékû valóságos erõfölösleg, mert csak ez képesít az akaratnak nem szolgáló, tisztán szellemi foglalkozásra. Ellenben otium sine litteris mors est et hominis vivi sepultura (szellemi foglalkozás nélkül halála és temetése az embernek a nyugalom). (Seneca ep. 82.) E fölösleg mértékéhez képest a szellemi életnek számtalan fokozata van, kezdve a rovar-, madár-, ásvány-, éremgyûjtésen és leíráson a költészet és filozófia legmagasabb alkotásáig. Az ilyen szellemi élet nem csupán az unalomtól óv meg, hanem annak minden végzetes következményeitõl is. Megvéd a rossz társaságtól, azoktól a veszedelmektõl, szerencsétlenségektõl, veszteségektõl és pazarlásoktól, melyeket az ember ki nem kerülhet, ha boldogságát teljesen és kizárólag a reális világban keresi. Így pl. az én filozófiám nekem soha semmit nem jövedelmezett, de nagyon sokat megtakarított a számomr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normális ember ezzel szemben életörömei tekintetében magán kívül esõ dolgokra van utalva, ilyenek: a vagyon, rang, feleség és gyermekek, barátok, társaság és több efféle. Ezekre támaszkodik életboldogsága, ha ezeket elveszíti, vagy csalódik bennük, vége a boldogságának is. E viszonyt úgy is kifejezhetnõk, hogy súlypontja önmagán kívül esik. Ezért változnak folyton a kívánságai és bogarai: majd villát vásárol, majd lovakat, ha a körülményei megengedik. Olykor ünnepségeket rendez, utazik, általában pedig nagy fényûzést fejt ki, mert mindig kívül esõ dolgokban keresi a kielégítést, miként az elerõtlenedett ember is húslevesektõl és gyógyító szerektõl várja egészségének és erejének helyreállását, mivel igazi forrása mindig kinek-kinek az életereje. Állítsunk ezzel szembe, hogy ne csapjunk mindjárt a másik végletbe, egy nem éppen kiváló, de mégis a közönséges mértéket meghaladó szellemi erejû embert. Látni fogjuk, hogy az ilyen ember vagy valamely szépmûvészet dilettáns gyakorlója, vagy valamely reális tudománnyal, mint növény-, ásvány-, természet-, csillagászattannal vagy történelemmel foglalkozik. Ezekben találja a gyönyörûségének nagy részét, és üdülést lel bennük, ha elapadnak a külsõ források, vagy ki nem elégítik többé. Elmondhatjuk róla, hogy súlypontja részben már önmagába esik. Ám a puszta mûkedvelés nagyon messze esik még a teremtõ képességtõl. A pusztán reális tudományok megállanak a jelenségek egymáshoz való viszonyának megállapításánál: ebbe az egész ember teljesen el nem merülhet anynyira, hogy minden egyéb érdeklõdését elveszítse. Ez a legmagasabb szellemi kiválóságnak, a lángelmének van egyedül fenntartva. A lángelme a dolgok létét és lényegét egész teljességében fogja fel, és egyéniségéhez képest mûvészet, költészet vagy filozófia útján törekszik mélységes felfogásának kifejezést adni. Csakis az ilyen embernek nélkülözhetetlen szükség a zavartalan magába való mélyedés, kívánatos a magány, legfõbb kincs a szabad idõ, minden egyéb pedig nélkülözhetõ, sõt gyakran terhes. Az ilyen emberrõl joggal elmondhatjuk, hogy teljesen önmagában bírja a súlypontját. Ebbõl magyarázhatjuk meg, hogy az ily fajtájú emberek, még legjobb jellemük dacára sem mutatnak oly mérvû bensõ, határtalan részvétet barát, család és a közügy iránt, amilyenre a többiek gyakran képesek; mert mindenek felett vigasztalódni tudnak, hacsak zavartalanul bírhatják önmagukat. Valami elkülönítõ elem van bennük, amely annál inkább hatékonyabb, mert a többiek õket soha ki nem elégítik. Nem is látnak a többiekben magukhoz hasonlókat, ellenben mindenben kiérzik különb voltukat; megszokják, hogy másnemû lényekként járjanak az emberek közt, kikrõl harmadik személyben beszélnek; nem pedig, magukat is beleértvén, többes elsõbe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 szempontból tekintve tehát azok a legboldogabbak, akiket a természet nagy szellemi erõvel ajándékozott meg. Mert bizonyos, hogy a szubjektív hatások közvetlenek, az objektívek ellenben közvetettek. Ezt bizonyítja ez a szép mondás is: Egyedül igaz gazdagság a lélek gazdagsága, a többinek mindnek az a hibája, hogy el lehet veszíteni. (Lucian in Anthol. I. 67.)</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bensõleg gazdag egyéniségnek kívülrõl csupán egyetlen negatív ajándékra, a szabad idõre van szüksége, hogy szellemi képességeit kifejleszthesse és belsõ gazdagságát élvezhesse. Csak arra van szüksége, hogy engedtessék meg neki, hogy egész életén át, minden nap, minden órában a maga egyénisége szerint élhessen. Ha valakinek az a hivatása, hogy szelleme bélyegét rányomja az egész emberi nemre, arra nézve csak egyetlen szerencse vagy szerencsétlenség létezik, hogy képességeit teljesen kifejlesztheti-e vagy sem, mûveit megalkothatja-e vagy sem ? Minden egyéb jelentéktelen lesz reá nézve. Ehhez képest minden korok nagy szellemei a legnagyobb becsben tartották a szabad idõ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ert mindenkinek annyit ér a szabad ideje, amenynyit ér õ maga. Videtur beatitudo in otio esse sita (a boldogság, úgy vélem, a szabadidõdbõl áll), mondja Arisztotelész (Eth. Nicom. X. 7.). Diogenes Laertius pedig (II. 5, 31.) arról tudósít, hogy Socrates otium ut possessionum omnium pulcherrimam laudabat (Szókratész a szabad idõt minden tulajdonunk legszebbjének dicsérte). Erre értendõ, hogy Arisztotelész (Eth. Nic. X. 7, 8–9.) legboldogabbnak a filozófuséletet mondotta. Sõt idetartozik az is, amit Politikájában (IV. 11.) mond: boldog élet annyi, mint zavartalanul mûködni abban, amiben kiváló az ember. Ez megegyezik Goethének Wilhelm Meisterjében tett megjegyzésével: „aki tehetséggel megáldva született valamely hivatásra, életének legszebb perceit abban fogja föltaláln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Ám a szabad idõ nemcsak a köznapi sorssal, hanem a köznapi emberi természettel sem igen szokott öszszeférni, mert az ember természetes rendeltetése az, hogy idejét a maga és családja megélhetésére szükséges javak megszerzésével töltse el. A kényszerûség embere az ilyen, nem a szabad értelmiségé. A közönséges embernek ezért hamarosan terhére esik a szabad idõ, sõt végül kínozni is fogja, ha el nem tölti azt mesterséges és képzelt célzattal, játékai, szórakozásai és egyéb bogarai közben. Épp ezért bajt is hozhat rá. Helyesen tartja a közmondás: difficilis in otio quies (bajos nyugtot találni a tétlenségben). De másrészt a rendes mértéket nagyon is meghaladó értelem éppoly abnormis, tehát természetellenes. Az ezzel mégis fölruházott embernek boldogságához éppen erre, a másoknak terhes és olykor káros szabad idõre van szüksége, míg ennek híján boldogtalan lesz, akár a hámba fogott Pegazus. Ha azonban mindkét természetellenes körülmény, a belsõ és a külsõ találkozik, nagyon szerencsés eset áll elõ. Mert az így megáldott ember magasabb rendû életet fog élni, mint aki mentes az emberi szenvedés két ellentétes forrásától, a szükségtõl és az unalomtól, vagy a megélhetés csüggesztõ küzdelmeitõl és annak a képességnek a hiányától, hogy a szabad idõt (vagyis magát a szabad létet) elviselhesse. E két bajtól az ember csak azáltal szabadulhat meg, hogy azok egymást kölcsönösen megsemmisítik és eloszlatjá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mellett figyelembe veendõ, hogy nagy szellemi adományok az idegek túlfeszített tevékenysége folytán minden fájdalom iránt fokozott érzékenységet idéznek elõ. Ettõl elválaszthatatlan képzeteiknek nagyobb élénksége és tökéletessége, és az indulatok hevessége, ami inkább gyötrelmes, mint kellemes állapot. A nagy szellemi adományok elidegenítik az embert a többiektõl és azok munkálkodásától, mert minél többje van valakinek magamagában, annál kevesebbet találhat másokban. Száz dolog, ami mást nagyon is kielégít, üres és élvezhetetlen neki; miért is a kompenzáció törvénye itt is érvényesül. Némi joggal szokták mondani, hogy voltaképp a legkorlátoltabb eszû ember a legboldogabb, bár senki sem irigyli tõle ezt a boldogságo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nem akarok itt elébe vágni a döntésnek, mikor maga Szophoklész is két, egymással homlokegyenest ellenkezõ kijelentést tett róla:</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Sapere longe prima felicitatis pars est.</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 tudás legfontosabb része a boldogságnak.)</w:t>
      </w:r>
    </w:p>
    <w:p>
      <w:pPr>
        <w:pStyle w:val="Normal"/>
        <w:keepLines/>
        <w:bidi w:val="0"/>
        <w:ind w:firstLine="220"/>
        <w:jc w:val="both"/>
        <w:rPr/>
      </w:pPr>
      <w:r>
        <w:rPr>
          <w:b w:val="false"/>
          <w:bCs w:val="false"/>
          <w:i/>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18"/>
          <w:szCs w:val="18"/>
        </w:rPr>
        <w:t>Antig. 1328.</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másutt:</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Nihil cogitantium jucundissima vita es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mmit nem gondolkodóknak élete a legkellemesebb.)</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ppen így nem értenek egyet az Ótestamentum bölcsei:</w:t>
      </w:r>
    </w:p>
    <w:p>
      <w:pPr>
        <w:pStyle w:val="Normal"/>
        <w:keepLines/>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balga élete rosszabb a halálnál!</w:t>
      </w:r>
    </w:p>
    <w:p>
      <w:pPr>
        <w:pStyle w:val="Normal"/>
        <w:keepLines/>
        <w:bidi w:val="0"/>
        <w:ind w:firstLine="220"/>
        <w:jc w:val="both"/>
        <w:rPr/>
      </w:pPr>
      <w:r>
        <w:rPr>
          <w:b w:val="false"/>
          <w:bCs w:val="false"/>
          <w:i/>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18"/>
          <w:szCs w:val="18"/>
        </w:rPr>
        <w:t>Jézus Szirach 22, 12.</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utt viszont:</w:t>
      </w:r>
    </w:p>
    <w:p>
      <w:pPr>
        <w:pStyle w:val="Normal"/>
        <w:keepLines/>
        <w:bidi w:val="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hol nagy a bölcsesség, ott nagy a szomorúság.</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18"/>
          <w:szCs w:val="18"/>
        </w:rPr>
        <w:t>Prédikátorok I. 18.</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 xml:space="preserve">Nem akarom itt említés nélkül hagyni, hogy az olyan ember, akinek szellemi ereje pontos, és normális mértéke szerint semmi szellemi szükséglete nincs, tulajdonképpen az, akit szembeállítván a Muzsafival (Musensohn), a diákéletbõl vett kifejezéssel filiszternek nevezünk. Ez ugyanis az </w:t>
      </w:r>
      <w:r>
        <w:rPr>
          <w:b w:val="false"/>
          <w:bCs w:val="false"/>
          <w:i w:val="false"/>
          <w:iCs w:val="false"/>
          <w:caps w:val="false"/>
          <w:smallCaps w:val="false"/>
          <w:strike w:val="false"/>
          <w:dstrike w:val="false"/>
          <w:outline w:val="false"/>
          <w:vanish w:val="false"/>
          <w:sz w:val="20"/>
          <w:szCs w:val="20"/>
        </w:rPr>
        <w:t xml:space="preserve">amousoV anhr </w:t>
      </w:r>
      <w:r>
        <w:rPr>
          <w:b w:val="false"/>
          <w:bCs w:val="false"/>
          <w:i w:val="false"/>
          <w:iCs w:val="false"/>
          <w:caps w:val="false"/>
          <w:smallCaps w:val="false"/>
          <w:strike w:val="false"/>
          <w:dstrike w:val="false"/>
          <w:outline w:val="false"/>
          <w:vanish w:val="false"/>
          <w:sz w:val="22"/>
          <w:szCs w:val="22"/>
        </w:rPr>
        <w:t>és mindig is az marad. Magasabb szempontból a filiszter olyan ember, akit állandóan foglalkoztat valami reálisnak képzelt dolog, mely valójában nem is az. Csakhogy ez a transzcendentális meghatározás nem felel meg a népszerû álláspontnak, melyet e fejtegetéseimben elfoglalok, és ezért azt minden olvasó talán meg sem értené. Amaz elsõ meghatározás ellenben inkább tûr meg speciális magyarázatot, és eléggé föltünteti a dolog lényegét, mindazon tulajdonságok gyökerét, melyek a filiszterre jellemzõ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nyárspolgár (filiszter) olyan ember, akinek nincsenek szellemi szükségletei. Ebbõl önmagára nézve az következik, hogy nincsenek szellemi élvezetei sem; mert Voltaire idézett mondása szerint igaz szükséglet nélkül nincs igaz gyönyörûség. Semmi belsõ indulat nem hajtja õket a megismerés és belátás felé, semmi nem vonja õket önként az ezekkel rokon esztétikai élvezetekhez. Ha mégis divat és tekintély egy s mást e fajtából rátukmál, lehetõleg gyorsan igyekszik túlesni a kínos robotoláson. Csak az érzéki élvezetek bírnak valóságos értékkel elõtte, ezekben talál kielégítést. Osztriga és pezsgõ jelenti életének a csúcspontját, a testi jóléthez szükséges dolgok megszerzése pedig annak a célját. Még hagyján, ha ez sok dolgot ad neki. Mert ha e javak már készen hullanak az ölébe, akkor biztos martaléka lesz az unalomnak. Hiába tesz próbát ellene minden elképzelhetõ mulatsággal, amilyenek: bál, színház, társaság, kártya, hazárdjáték, lovak, aszszonyok, ivás, utazás stb. Mindez ott mit se használ, ahol a szellemi szükségletek hiánya a szellemi élvezeteket lehetetlenné teszi. Ezért jellemzõ sajátsága a filiszternek bizonyos tompa, száraz, szinte állati komolyság. Semminek nem örül, semmi nem izgatja, semmi nem vált ki belõle részvétet. Mert az érzéki élvezeteket csakhamar kimeríti, a társaság pedig, mely hozzája hasonló filiszterekbõl áll, mihamarabb untatni fogja, a kártya végül kifárasztja. Marad utoljára a hiúság gyönyörûsége, mely abban áll, hogy a többieket gazdagságban, rangban, befolyásban vagy hatalomban fölülmúlja, akik ezért aztán bizonyos tiszteletben részesítik. A hiúság élvezeteihez tartozik még az is, hogy ilyen „kiválóságokkal” társaloghat valaki, és ragyogásuk visszfényében sütkérezhet (sznob). A filiszter ez alaptulajdonságából következik, hogy másokkal szemben nem támaszt szellemi követelményeket, mivel neki magának is csupán fizikai szükségletei vannak. Ellenkezõleg, a szellemi képességek inkább rosszindulatát, sõt gyûlöletét keltik fel. Érezvén ugyanis szellemi kisebbségét, tompa, titkos irigység rág a lelkén, amelyet még önmaga elõtt is gondosan rejtegetni igyekszik, mi által az néha csöndes dühvé növekszik belsejében. De soha eszébe nem jutna, hogy ilyenféle tulajdonságokhoz mérje valakinek az értékelését vagy megbecsülését. Ezt kizárólag a rang és gazdagság, hatalom és befolyás számára tartja fönn, amelyek szemében az egyetlen igazi kiválóságok, melyekben maga is tündökölni szeretne. Mindez onnét van, hogy a filiszternek nincsenek szellemi szükségletei. Minden szenvedésének az a kútfeje, hogy az idealitásokban nem talál élvezetet és mindenkor realitásokra szorul, hogy az unalomtól megmenekülhessen. Ezek ugyanis részint csakhamar ki vannak merítve, és akkor nemhogy szórakoztatnának, hanem inkább kifárasztanak, részint pedig mindenféle bajt idéznek elõ. Az idealitások ellenben ki nem meríthetõk, ártatlanok és ártalmatlanok. A boldogságunkat elõmozdító személyi tulajdonságokról szóló emez elmélkedésemben a fizikaiak mellett fõképp az értelmieket vettem szemügyre. Hogy pedig az erkölcsi derékség is mily közvetlenül okozója boldogságunknak, azt az erkölcs alapjáról szóló pályamûvemben már kifejtettem. Elég itt ráutalnom.</w:t>
      </w:r>
      <w:r>
        <w:br w:type="page"/>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fejezet</w:t>
      </w:r>
    </w:p>
    <w:p>
      <w:pPr>
        <w:pStyle w:val="Cm"/>
        <w:keepLines/>
        <w:bidi w:val="0"/>
        <w:ind w:firstLine="220"/>
        <w:jc w:val="both"/>
        <w:rPr/>
      </w:pPr>
      <w:r>
        <w:rPr/>
        <w:t>A vagyonról</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elyesen és szépen osztotta Epikurosz, az életboldogság nagy tanítója az emberi szükségleteket három osztályba. Az elsõbe tartoznak a természetesek és szükségesek: ha ezeket ki nem elégíti az ember, fájdalmat okoznak. Ide tehát csak az élelmet és ruházatot (victus et amictus) sorozzuk. Könnyen kielégíthetõk. A másodikba a természetesek, de nem szükségesek: ez a nemi kielégítés szükséglete. Ámbár Epikurosz ezt, Laertius értesítése szerint, nem említi föl (mint ahogy itt különben is kissé kiigazítva és megjavítva adom elõ az õ tanítását). E szükséglet kielégítése már nehezebb. A harmadikba olyanok tartoznak, melyek sem nem természetesek, sem nem szükségesek: ezek a fényûzés, a dúslakodás, a pompa és fény szükségletei. Ezek végtelenek és kielégítésük felette nehéz. (Lásd Diog. Laert L. X. c. 27., § 149. és 127. – (Cic. de fin., I. 13.)</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Nehéz, szinte lehetetlen megszabni a vagyonra nézve ésszerû vágyainknak a határát. E tekintetben ugyanis az egyéni megelégedés nem valamely abszolút, hanem pusztán relatív nagyságon alapszik, ti. az igényei és birtoka közt levõ viszonyon. Miért is a birtok fogalma magában tekintve éppen úgy tartalom nélkül szûkölködik, mint valamely törtszám számlálója a nevezõ nélkül. Az ember egyáltalán nem nélkülözi azokat a javakat, amelyeket igényelni soha eszébe nem jutott, ezek nélkül is teljesen meg van elégedve. Ellenben lehet valakinek százszor annyi birtoka és mégis szerencsétlennek érzi magát, ha egyetlen olyan dolgot kell nélkülöznie, amelyre igényt tart. E tekintetben is mindenkinek megvan a maga látóhatára, melyen belül elhelyez mindent, ami rá nézve elérhetõ. E látóhatár széléig érnek az igényei. Ha e körön belül valamely tárgy elérhetõnek tûnik fel elõtte, akkor boldognak érzi magát. Ha pedig a fellépõ nehézségek megfosztják az elérés reményétõl, akkor boldogtalan. Ami azonban a szemkörén kívül esik, az egyáltalán nem hat rá. Ezért nem nyugtalanítják a szegényt a gazdagok nagy birtokai, másrészt ezért nem vigasztalja a gazdagot minden temérdek vagyona, ha egy-egy vágya nem teljesül.</w:t>
        <w:br/>
        <w:t>A gazdagság olyan, mint a tenger vize, minél többet iszik belõle az ember, annál szomjasabb lesz. Ez a dicsõségre is ráilli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Jómód vagy gazdagság elvesztése után, mihelyt az elsõ fájdalom elmúlt, rendes hangulatunk nemigen különbözik az elõbbitõl. Ez onnét van, hogy miután a sors vagyonunk tényezõjét csökkentette, mi is a magunk részérõl erõsen csökkentjük igényeink tényezõjét. A szerencsétlenségnél ez a legfájdalmasabb mûtét: ha ez megtörtént, a fájdalom mindinkább csillapul, utoljára már egyáltalán nem érezzük, a seb beheged. Megfordítva pedig szerencse esetén megeresztjük igényeinknek a fékét nagy szabadjára: ebben rejlik az öröm. De ez sem tart tovább, mint amíg a mûtét teljesen végre nem hajtatott. Az igények tágabb mértékét is megszokjuk és utóbb közönyösekké válunk a neki megfelelõ vagyon iránt. Ezt fejezi ki Homérosz is (Od. XVIII. 130–137.): Olyan a halandó ember érzülete, amilyennek napról napra az emberek és istenek atyja megreformálja. Elégedetlenségünknek az a nyitja, hogy újra meg újra megkíséreljük igényeinknek tényezõjét felfokozni, holott a másik tényezõnek változatlansága ezt meggátolj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Nem kell csodálkozni rajta, hogy az oly szegényes, és amellett igényekkel telt faj, mint amilyen az ember, mindennél jobban és õszintébben becsüli és tiszteli a gazdagságot, még a hatalomnál is, mely csupán mint gazdagságszerzõ eszköz becses. Azon sincs mit csodálkozni, hogy a gazdagság kedvéért minden egyebet félredob és halomra dönti ideáljai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Gyakran hányják az embernek szemére, hogy vágyai fõképp a pénz felé húzzák, és hogy ezt mindenek fölött szereti. Pedig az csak természetes, sõt elkerülhetetlen, hogy szeresse ezt a fáradhatatlan Proteuszt, mely minden pillanatban kész olyannyira változékony vágyainak és sokféle szükségleteinek mindenkori tárgyává változni. Minden más dolog csupán egyetlen kívánságunkat, egyetlen szükségletünket bírja kielégíteni: az eledel csak az éhesnek jó, a bor az egészségesnek, orvosság a betegnek, a bunda csak télen, a nõ az ifjúnak való és így tovább. Mindez tehát csak relatíve jó. A pénz az egyetlen abszolút jó, mert nem csupán egyetlen konkrét szükségletet elégít ki, hanem általában a szükséglete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glévõ vagyont védõbástyának kell tekinteni a sok, elõfordulható baj és szerencsétlenségek ellen, nem pedig a világ gyönyöreinek megszerzésére kötelezõ eszközne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kik hazulról vagyontalanok, és végre valamely tehetségük révén nagy keresethez jutnak, rendesen azt képzelik, hogy a tehetségük az állandó tõke, jövedelmük pedig annak a kamata. Ehhez képest szerzeményükbõl mit sem tesznek félre, hogy állandó tõkét takarítsanak meg. A legtöbben aztán el is szegényednek, mert keresetük megcsökken vagy egészen el is apad. Tehetségük ugyanis kimerülhet, mert múló természetû volt, ilyen a szépmûvészetek gyakorlásának majdnem minden ága, vagy pedig csak bizonyos különös körülmények és konjunktúrák közt érvényesülhetett, amelyek megszûntek. A mesteremberek e tekintetben jobb sorban vannak. Az õ képességeik nem mennek oly könnyen veszendõbe és a legények ereje is pótolhatja, készítményeik pedig a szükséglet tárgyai, tehát mindenkor vevõre találnak. Más azonban a mûvész és mindenféle virtuóz sorsa. Ezért is drágán fizetik õket. Csak üdvös volna rájuk nézve, ha keresetüket tõkének, nem pedig, elég vakmerõen, csupán kamatnak tekintenék, miáltal biztos romlásnak mennek elébe. – Akiknek azonban öröklött vagyonuk van, azok mindjárt helyesen meg tudják különböztetni a tõkét a kamattól. Ezek többnyire igyekezni fognak tõkéjüket biztosan elhelyezni, és nemhogy hozzányúlnának, ellenkezõleg, igyekeznek kamataiknak egynyolcad részét jövendõ zavarok esetére félretenni. Legtöbbnyire jó módban is maradnak. Ez az egész megjegyzés nem alkalmazható a kereskedõkre. Ezeknek a pénz a további szerzésre szolgáló eszköz, a mesterséghez tartozó szerszám. Nem is pazarolják el, ha maguk szerezték is, hanem megtartják, sõt gyarapítják. Ezért is egyetlen osztálynál sem oly otthonos a gazdagság, mint a kereskedõiné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Általános a tapasztalat, hogy akik az igazi szükséggel és nélkülözéssel birkóztak, távolról sem félnek ettõl annyira, mint akik a nyomort csak hírbõl ismerik. Az elsõkhöz tartoznak az olyanok, akik szerencsés esélyek vagy különös képességek révén a szegénységbõl elég hirtelen jó módba kerültek, az utóbbiakhoz azok, akik jómódban születtek és benne meg is maradtak. Ezek általában többet gondolnak a jövõvel, és takarékosabbak, mint amazok. Ebbõl az következnék, hogy a szükség nem is olyan rossz dolog, mint aminõnek távolról tetszik. Azonban ennek inkább az az oka, hogy aki öröklött gazdagságban nõtt fel, annak a vagyon nélkülözhetetlennek látszik, az élet olyan elemének, akár a levegõ. Õrzi is, akár az életét. Az ilyen ember legtöbbnyire rendszeretõ, óvatos és takarékos. Aki ellenben szegénységben született, annak ez tetszik természetes állapotnak. Ha valamiképp gazdagsághoz jutott, ezt fölöslegesnek tartja, amely csak élvezetre és elpazarlásra jó. Megvan nélküle éppoly jól, sõt csak egy gondtól szabadult meg vele. A lóra kapott koldus agyonhajszolja paripáját, mondja Shakespeare (VI. Henri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hhez járul még, hogy az ilyen embernek szilárd és túlságosan nagy a bizodalma részint a sorsban, részint pedig saját képességében, mely már kisegítette a bajból és szegénységbõl. Nem látja, miként a gazdag, a végzet feneketlen mélységeit, hanem úgy gondolja, hogy ha süllyedve feneket is ér, ismét csak felszínre fog emelkedni. Ebbõl az emberi sajátosságból magyarázható, hogy szegény sorsból származó asszonyok igen gyakran igényesebbek és pazarlóbbak, mint akik gazdag hozományt hoztak a házhoz. A gazdag lányok ugyanis nemcsak vagyont hoznak magukkal, hanem nagy igyekezetet, sõt öröklött hajlamot is annak a megtartására, ami a szegényeknél rendszerint hiányzik. Aki egyébiránt ennek az ellenkezõjét vitatja, az Ariosto elsõ szatírájában maga mellett szóló érvelést talál. Viszont Johnson dr. az én véleményemet osztja: a gazdag nõ, aki megszokta a pénzzel való bánást, okosan költi azt, míg aki csak férjhezmenetelével jutott a pénz felett rendelkezési jogához, kedvet kap a költekezésre és pazarlásra. (Lásd: Boswell, Life of Johnson, ann. 1776. aetat. 67.) Annak, aki szegény lányt vesz el, mindenesetre azt tanácsolom, hogy ne hagyja rá egész vagyonát, hanem csak annak a kamatait, fõleg pedig legyen rá gondja, hogy gyermekeinek a vagyona ne jusson az asszony kezér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Nem gondolom, hogy tollamhoz méltatlant követek el, midõn e helyütt a szerzett és öröklött vagyon megtartására irányuló gondosságot ajánlom. Mert mérhetetlen elõny az, ha az ember hazulról annyi vagyonnal rendelkezik, hogy belõle, hacsak egyedül, család nélkül is, függetlenül megélhet, anélkül, hogy dolgoznia kellene. Az emberi élethez tapadó nélkülözéstõl és bajtól való mentességet jelenti ez, és felszabadulást az általános robotolás alól, ami természetes sorsa az emberfiának. Csupán a sors ilyetén kedvezése mellett mondhatjuk magunkat igazán szabadnak születettnek, csak így vagyunk voltaképp idõnk és erõnk urai és szólhatunk minden reggel: enyém a nap. Ezért végtelenül csekélyebb a különbség az olyan két embert közt, kik közül az egyik ezer, a másik pedig százezer tallérnyi járadék felett rendelkezik, mint akik közül az egyiknek ezer tallérja van, a másiknak ellenben semmi járadéka sincs. Az öröklött vagyonnak az olyannál van a legnagyobb értéke, aki magasabb szellemi erõk birtokában oly célokat szolgál, melyek a pénzszerzéssel nem igen férnek össze. A sorstól kettõsen megáldva géniuszának élhet. Az emberiség iránt pedig százszorosan fogja leróni a tartozását, mert olyat alkot, amilyenre más nem képes, és ami az összességnek javára, sõt dicsõségére szolgál. Lesz olyan, aki hasonló helyzetben emberbaráti intézményekkel szerez magának érdemeket az emberiség körül. Aki azonban még csak kísérletet sem tesz ilynemû tevékenységre, sem valamely tudományban el nem merül, hogy legalább a lehetõség szerint elõbbre vigye azt, az ilyen ember öröklött vagyona birtokában megvetést érdemlõ naplopó. De az ilyen ember boldog sem lesz, mert a szûkölködéstõl való mentessége belekergeti az emberi nyomorúság másik végletébe, az unalom sorvasztó karjaiba, mely annyira kínozni fogja, hogy sokkal boldogabb lenne, ha a szükség foglalkozáshoz juttatta volna. Ez az unalom azonban könnyen kicsapongásokra csábítja, mi által csakhamar elveszíti a vagyon nyújtotta elõnyt, melyre méltatlannak mutatta magát. Valóban számtalan ember csak azért került nyomorba, mert meglevõ pénzét arra fecsérelte el, hogy a nyomasztó unalom ellen pillanatnyi enyhülést szerezze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ásképp alakul a dolog, ha valaki az állam szolgálatában akarja sokra vinni. E célra barátokat, összeköttetéseket kell szereznie, hogy általuk fokról fokra emelkedhessék fel, esetleg a legmagasabb állásokig. Ez esetben alapjában véve elõnyösebb minden vagyon nélkül indulni neki a pályának. Annak, aki nem nemes származású, ellenben némileg tehetséges, igazi hasznára és ajánlójává válik az a körülmény, hogy szegény ördög. Mert az ember már a puszta szórakozásban is, a szolgálatban pedig még sokkal inkább, leginkább a mások alábbvalóságát keresi és szereti. De csak az olyan szegény ördög lehet annyira meggyõzõdve és áthatva saját teljes, mély, határozott és minden irányú alábbvalóságától, amint erre szükség van. Csak az ilyen egyén hajtja meg magát elég gyakran és elég ideig, csak az ilyennek a hajlongásai mutatnak teljes derékszöget, csak õ tûr el mindent, és még mosolyog is hozzá; csak az ismeri el az érdemek teljes értéktelenségét, csak az ilyen dicséri nyilvánosan, hangos szóval vagy kövér betûkkel mestermûvekként feljebbvalóinak vagy az egyébként befolyásos embereknek irodalmi kontárságait, csak az ilyen érti a kéregetést. Csak az ilyen igazolhatja idején, tehát még fiatal korában azt a titkos igazságot, melyet Goethe a következõkben nyilvánítot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z alávalóságot csak senki ne becsmérelje</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z ám a hatalom, bármit is mondjanak róla.</w:t>
      </w:r>
    </w:p>
    <w:p>
      <w:pPr>
        <w:pStyle w:val="Normal"/>
        <w:keepLines/>
        <w:bidi w:val="0"/>
        <w:ind w:firstLine="220"/>
        <w:jc w:val="both"/>
        <w:rPr/>
      </w:pPr>
      <w:r>
        <w:rPr>
          <w:b w:val="false"/>
          <w:bCs w:val="false"/>
          <w:i/>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18"/>
          <w:szCs w:val="18"/>
        </w:rPr>
        <w:t>West-Östl. Diwan</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kinek azonban hazulról fogva van mit aprítania a tejbe, az rendesen makrancos, nehezen kezelhetõ. Megszokta az emelt fõvel való járást, ellenben nem tanulta meg a fent vázolt mûvészetet, tán még el is bizakodott esetleges tehetsége érzetében. Végül még képes a feljebbvalóinak nálánál alábbvalóságát is észrevenni, méltatlanságok láttára pedig megbokrosodik. Ezzel pedig az ember nem viszi elõbbre a dolgát a világon, sõt utoljára annyira jut, hogy az orcátlan Voltaire-rel tartva így szól: csak két nap az életünk, nem érdemes hát, hogy megvetésre méltó gazok elõtt csúszva töltsük el. Inkább a virtuózok pályájára, mint a nagyvilági emberekére vonatkozik Juvenalis mondása: Haud facile emergunt, quorum virtutibus obstat res angusta domi. (Nem könnyen merülnek fel azok, kiknek erényének útjában áll otthoni szûk sorsuk.)</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 birtokához asszonyt és gyermekeket nem számítottam, mert ezek inkább maguk birtokolják az embert. Már a barátokat inkább ide vehetnõk, ámbár a birtoklás itt is egyenlõ mértékben, kölcsönösségen alapszik.</w:t>
      </w:r>
      <w:r>
        <w:br w:type="page"/>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V. fejezet</w:t>
      </w:r>
    </w:p>
    <w:p>
      <w:pPr>
        <w:pStyle w:val="Cm"/>
        <w:keepLines/>
        <w:bidi w:val="0"/>
        <w:ind w:firstLine="220"/>
        <w:jc w:val="both"/>
        <w:rPr/>
      </w:pPr>
      <w:r>
        <w:rPr/>
        <w:t>Az ember szerepérõl</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mások véleményét rólunk saját emberi természetünk különös gyengesége folytán általában nagyon sokra becsüljük; pedig a legcsekélyebb gondolkodás megtaníthatna bennünket arra, hogy a saját boldogságunkra nézve az számba se jöhet. Ugyanazért alig érthetõ, mennyire örül minden ember belsõleg, mihelyt észreveszi, hogy idegenek mily kedvezõ véleményt táplálnak róla és hiúságának valamely módon hízelegnek. Amily bizonyos, hogy a macska dorombol, ha párszor végigsimogatjuk, éppoly biztosan észrevehetjük a megdicsért ember arcvonásain a hirtelen kitörõ öröm jeleit, még az esetben is, ha a dicséret kétségkívül hazug. Az idegen részrõl nyilvánuló tetszés jelei gyakran vigasztalják az embert balsorsában, viszont bámulatos, mennyire bántólag hatnak reá a kívülrõl jövõ és becsületét, belsõ lelki világát érintõ becsmérlõ, gyalázó nyilatkozatok. Amennyiben a becsület érzése a jellembeli tulajdonságon alapul, sok emberre nézve – mint erkölcsiségük pótló szere – ez üdvös hatású lehet; viszont az ember tényleges boldogságára és ennek két legfõbb tényezõjére, a függetlenségre és nyugodt kedélyre inkább hátrányosan és háborítólag, mint elõnyösen ha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Ugyanezért a mi szempontunkból tanácsos, hogy az értékek kellõ megbecsülése és helyes mérlegelése útján törekedjünk az idegen vélemények iránti érzékenységünket mérsékelni akkor, ha dicsérnek, akkor, ha bántanak bennünket: mert mindkettõ egy húron pendül. Különben az ember mindig a mások véleményének és ítéletének rabja marad. Sic leve, sic parvum est, animam quod laudis avarum subruit ac reficit. (Ily hitvány és kicsinyes dolog az, ami lesújtja és fölvidítja a dicséretre áhító szíve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Ugyanazért amaz értéknek helyes megbecsülése, amelyet az ember bensejében önmagának ér, azzal szemben, amit az ember a mások szemében ér, sokban fog hozzájárulni boldogságunkhoz. Ez elsõ tételbe tartozik saját egyéni életünk idejének teljes tartalma, szóval annak valódi belsõ értéke, vagyis mindama javak, amelyeket az ember egyéniségérõl és vagyonáról szóló fejezetekben bõvebben méltattunk. – Mert e viszonyok hatásának a tere a saját egyéni öntudatunkban van. Ellenben az a körülmény, hogy mik vagyunk a mások számára – az a mások öntudatában találja alapját.6 Ez pedig olyasvalami, mi reánk nézve közvetlenül nem is létezik, hanem csak közvetve, amennyiben befolyása van a mások viselkedésére velünk szemben. És ez is tulajdonképpen csak annyiban jön tekintetbe, amenynyiben befolyással bír olyasvalamire, ami által módosulást szenvedhet az, amit mi bensõleg saját magunk számára képviselünk. Másrészt az, ami idegen ember öntudatában végbemegy, mint olyan, reánk nézve közömbös, és mi is lassanként közömbösökké válunk azokkal szemben, ha kellõ tudomást szerzünk arról, milyen felületesek a mások gondolatai, mily korlátoltak a fogalmaik, mily kicsinyesek a gondolataik, mily visszásak a nézeteik, és a legtöbb fõben mily sok tévedés honol, s ha saját tapasztalatainkból rájövünk arra, hogy alkalomadtán mily kicsinyléssel nyilatkoznak az olyan emberekrõl, akiktõl nincs mit tartani, vagy azt hiszik, hogy nem szereznek arról tudomást; különösen, ha csak egyszer is meghalljuk, hogy a legkiválóbb emberrõl is egy fél tucat ostoba ember milyen lenézéssel nyilatkozik. Be kell látnunk ilyenformán, hogy aki az emberek véleményére nagyobb súlyt helyez, túlságosan nagy tiszteletben részesíti õke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indenesetre szomorú sorsra jut az, aki boldogságát nem a kétrendbeli, s általunk fentebb részletezett javakban keresi, hanem ebben a harmadikban, vagyis nem abban, ami az õ belsõ valója, hanem az idegenek véleményében. Mert tudnunk kell, hogy lényünknek s így boldogságunknak tulajdonképpeni alapja a mi állati természetünk. Ugyanazért jólétünk elsõ kelléke az egészség, másodsorban a fenntartáshoz való eszközök jönnek tekintetbe, tehát a gond nélküli megélhetés. Becsület, fény, rang, dicsõség – bármily nagy értéket is képviseljenek ezek – ama lényeges javak elõtt háttérbe szorulnak s azokat nem pótolhatják, sõt szükség esetén ezeket amazokért szívesen feláldozzuk. Ugyanazért nagy szerencse reánk nézve, ha idejekorán látjuk be, hogy mindenki elsõsorban a saját bõrében él, nem pedig a mások véleményében, és hogy tehát a mi tényleges személyes állapotunk, amely számos körülmény által – egészség, vagyoni viszonyok, szellemi képesség, lakás, asszony, gyermekek stb. befolyásoltatik, a mi boldogságunkra százszorta fontosabb, mint a mások véleménye felõlünk. Ellenkezõ tévhit boldogtalanná tesz. Lelkesen szavalják: „Az élet fölött áll a becsület!” Pedig ez annyit jelent: „Az élet, a jólét mit sem ér; fõ dolog az, amit mások rólunk gondolnak!” Ezt a közmondást mindenesetre mint túlzást foghatjuk fel, melynek az a prózai igazság az alapja, hogy boldogságunkhoz és az emberek közt való éléshez a becsület – vagyis mások véleménye mirólunk – gyakran feltétlenül szükséges; de erre késõbb visszatérek. Viszont ha belátjuk azt, hogy az emberek hosszú életük legfõbb célját leginkább abban látják, és szüntelen erõlködésben s ezer veszély és fáradság között csak arra törekszenek, hogy a mások véleményében emelkedjenek, amennyiben nemcsak hivatalokat, címeket és rendjeleket, hanem gazdagságot, tudományt7 s mûvészetet is csak azért szereznek, hogy tekintélyük mások elõtt nagyobbodjék: úgy mindez, sajnos, csak az emberek balgaságának nagyságára mutat. Általánosan elterjedt téveszme, hogy túl sokat kell adni a mások véleményére, és ez vagy emberi természetünkben gyökerezik, vagy a társas élet és a civilizáció által kapott lábra köztünk; tény, hogy e téveszme összes cselekvésünkre túlságos nagy és boldogságunkra felette hátrányos befolyást gyakorol. Nyomon követhetjük e tévhitet attól kezdve, mikor az ember rabszolgamód aggódva kérdi: mit szól hozzá a világ, midõn lánya szívébe döfeti a tõrt Virginiusszal, vagy ha az embert arra csábítja, hogy dicsõséget, nyugalmat, gazdagságot, egészséget, sõt életet is feláldozzon érette. E téveszme egyébiránt kényelmes segítõ eszköz azok kezében, kiknek az emberiség felett való uralkodás és irányítás a feladatuk; ugyanazért az emberidomítás mûvészetének minden neménél nagy szerepet játszik az a tanács, hogy fõ feladat a becsületérzés ápolása és erõsbítése. Egészen másképp áll a dolog azonban az ember saját, valódi boldogságára vonatkozólag, amely fejtegetésünk fõ célját teszi. Erre nézve felette kívánatos, hogy lehetõleg tartózkodjunk attól, hogy a mások véleményére túlságosan sokat adjunk. Ha pedig, mint a mindennapi tapasztalat igazolja, mégis megesik, hogy a legtöbb ember épp a mások jó véleményére teszi a hangsúlyt és többet ad rá, mint ami saját öntudatában végbemegy s így rá nézve közvetlen valóság; ha ilyformán a természetes sorrend megfordításával neki amaz a földi léte valódi, emez csupán eszményi alkatrészének tûnik fel, úgy ez a számunkra nem létezõ érték túlbecsülése az az ostobaság, amit közönségesen „hiúság”-nak nevezünk, jelezve vele ezen törekvés üres és tartalmatlan voltát. Olyan, mint a fösvénység: az eszközért elfelejti a cél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Bizonyos, hogy a mások véleményének túlságos értékelése többnyire minden okos célt túlhalad úgy, hogy azt, mint egy általánosan elterjedt s velünk született rögeszmét kell tekintenünk. Minden jövés-menésünknél, tettünknél mindenekelõtt a mások véleményére vagyunk tekintettel, s ha közelebb vizsgálódunk azon aggódások és gondok körül, amelyek osztályrészünkké lettek, arra a meggyõzõdésre jutunk, hogy ez az okozója a legtöbb bajnak. Mert ez a gond teszi alapját az oly gyakran megsértett s annyira érzékeny önérzetünknek, minden hiúságunknak, csillogásunknak és nagyzásunknak. E gond nélkül a fényûzés alig volna egy tizede annak, ami napjainkban. Mindenféle büszkeségnek, point d’honneur és puntiglio, a kényes becsület összes nemeinek mind e gond teszi legfõbb alapját; s mennyi áldozatot követel az életben! Már a gyermekkorban, de általában minden korban, leginkább mégis az öregségben jelentkezik e gond; mert az érzéki élvezetek iránti képesség kialvása korában a hiúság és dölyfösség a zsugorisággal osztoznak az uralmon. Különösképp a franciáknál tûnik ez föl, akiknél a legízléstelenebb becsvágyat, nevetséges nemzeti hiúságot és a legszemérmetlenebb hencegést váltja ki; s emiatt a többi nemzetek elõtt a „grande nation” (nagy nemzet) gúnynévvé vált. Hogy a mások véleménye iránti túlságos aggódás visszásságát jobban megmagyarázzuk, az ember természetében gyökerezõ ezen ostobaságot egy fényesen bizonyító példával fogjuk szemléltetni. Az esetet a Times 1846. március 31-i száma részletesen közli, és leírja Wix Tamás kézmûveslegény kivégzését, aki a földi igazságszolgáltatás ítélõ keze alá azért jutott, mert mesterét bosszúból meggyilkolta. A tudósítás ide vonatkozó részébõl álljanak itt a következõk: „A kivégzés napjának reggelén a fogház nagytiszteletû papja korán felkereste az elítéltet; de Wix, noha nyugodtan viselte magát, nem látszott sokat törõdni a pap intelmeivel, inkább az feküdt szívén, hogy s mint sikerülne neki gyászos kimúlásának nézõközönsége elõtt lehetõ nagy bátorsággal viselkednie... És ez sikerült is neki. Az udvaron át, az akasztófa alá való menése közben ezt mondotta: „nos tehát, amint doktor Dodd mondotta, nemsokára megtudom a nagy titkot!” A legcsekélyebb támasz nélkül, hátrakötött kezei dacára bátran, egyenesen lépett föl a létrára, s az akasztófához felérve, a nézõközönség felé jobbra-balra meghajlik, mire az összegyûlt tömeg dörgõ tetszésnyilatkozattal üdvözli ez udvariasságot” stb. E jelenetben a becsvágy egy díszpéldányát látjuk megörökítve; szeme elõtt a halál a legborzalmasabb alakjában, s az azt követõ örökkévalóság percében az elítéltnek nincs más gondja, mint hogy milyen benyomást gyakorol az összecsõdült bámulók csoportjára, s milyen véleményt hagy hátra magáról az õ fejükben. És ugyanezt látjuk az ugyanezen évben Franciaországban királygyilkosság kísérlete miatt halálra ítélt Lecomte esetében, ki a végtárgyaláson fõleg azon bosszankodott, hogy a pairek elõtt nem jelenhetett meg tisztes polgári öltözetben, sõt a kivégzése elõtt közvetlenül is az volt a legfõbb panasza, hogy nem engedték meg neki a borotválkozást. Hogy hajdanában sem volt ez másképp, Mateo Aleman tizenhatodik századbeli spanyol regényíró „Guzman de Alfarache” címû híres regényének elõszavából láthatjuk: „Sok balgatag gonosztevõ utolsó óráját megvonja a magába szállás és lelkiüdvösség keresésétõl, és arra fordítja, hogy egy kis szónoklatot dolgozzon ki és tanuljon be, melyet az akasztófáról elõadhasson az öszszegyûlt nézõközönségnek.” Ezen vonásokban saját magunk tükrözõdünk vissza; számos gondunk, boszszankodásunk, erõlködésünk a legtöbb esetben a mások véleményét illeti, és éppoly céltalan, mint a fent említett bûnösöké. A gyûlölet és irigység is legtöbbször e tévhit talajából burjánzik nagyr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Semmi sem mozdítaná jobban elõ boldogságunkat, amelynek legfõbb tényezõi a nyugodt kedély s megelégedettség, mint e belsõ ösztönnek féken tartása és korlátozása megfelelõ mértékig, mely alig fogja elérni a jelenleginek ötvened részét; egyszóval: ki kell húzni testünkbõl valahára azt az örökké kínzó tövist. Ez, igaz, nehezen megy; mert mintegy velünk született, természetes visszássággal van dolgunk. Még bölcs embereknek is dicsõség a végsõ vágyuk, mondja Tacitus. (Hist. IV. 6.)</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ogy ez általánosan elterjedt ferde nézettõl megszabaduljunk, annak egyetlen módja az volna, ha azt, mint ilyet ismernõk meg, és e célból mindenki tisztába jönne végre azzal, hogy az emberek fejében kóválygó eszmék nagyrészt mennyire hamisak, ostobák s azért figyelemre se méltók; s aztán gondoljuk meg, hogy mások véleménye a legtöbb esetben mily kevés befolyást gyakorolhat reánk; továbbá, milyen kedvezõtlen az általában reánk nézve; úgyhogy ha valaki megtudná, mi mindent s milyen hangon beszélnek róla mások: bizonyára belebetegednék a bosszúságtól; végül a becsület tulajdonképpen csak közvetett s nem közvetlen értéket képvisel az emberre nézve. Ha attól az általánosan uralkodó tévhittõl sikerül megszabadulnunk, ez a kedélyi nyugodtság és derû nagymértékû gyarapodását vonná maga után egyrészt, másrészt nyugodtabb, biztosabb fellépést, elõítélet nélküli és természetes magatartást okozna. A visszavonult életmód kedélyünk nyugodtságára azért gyakorol oly rendkívül jótékony befolyást, mert ily módon kivonjuk magunkat a mások állandó megfigyelése alól, nem kell tekintettel lennünk folyton a mások rólunk alkotott véleményére, s így visszaadjuk énünket önmagunknak. Éppígy kikerüljük a sok valódi szerencsétlenséget, amelybe az a kárhozatos ostobaság taszítana, és sokkal több gondot fordíthatunk értékes javak megszerzésére, amelyeket zavartalanul élvezhetünk. De mint mondottuk: nehéz elérni a szépe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Természetünk imént vázolt balgaságának három csemetéje is van, s ezek: a becsvágy, hiúság és büszkeség. A két utóbbi között a különbség az, hogy a büszkeség kifejezi azt, hogy valaki már szilárdul meg van gyõzõdve a maga nagy értékérõl bizonyos tekintetben, a hiúság ellenben óhajtást fejez ki az irányban, hogy másokban keltsünk ilyes meggyõzõdést a mi értékünkrõl, csöndben reménykedve, hogy mi magunk is késõbb ily meggyõzõdésre jutun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büszkeség tehát bensõnkbõl fakad és saját értékének túlbecsülését jelenti; a hiúság ellenben kívülrõl indirekte kívánja a magasztaltatást. Ennek megfelelõen a hiúság fecsegõvé, a büszkeség hallgataggá teszi az embert. A hiúnak pedig tudnia kellene, hogy a mások kedvezõ véleményét, amely után törekszik, sokkal könnyebben és biztosabban éri el következetes hallgatás által, mint beszéddel, még ha folyton a legszebb gondolatokat is adná elõ.</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Nem az a büszke, aki az akar lenni, a büszkeséget legfeljebb mutatni lehet, de – mint minden fölvett szerepbõl – könnyen kizökken belõle az ember. Mert csakis a saját különös nagy értékérõl és elõnyeirõl táplált rendíthetetlen meggyõzõdés tesz tényleg büszkévé. Eme meggyõzõdés ám téves lehet, avagy csupán külsõ, felületes értékû elõnyökön alapulhat: mindez a büszkeségre nincs befolyással, ha azt tényleg és komolyan veszi az illetõ. Minthogy tehát a büszkeség a meggyõzõdésben gyökerezik, mint minden megismerés, nem függ önkényünktõl. Legnagyobb ellensége a hiúság, mely folyton a mások tetszésére pályázik, hogy az önmagáról táplált kedvezõ véleményt aztán erre alapíthassa, míg a büszkeség mindenkor feltételezi azt, hogy erre nézve mindenkor szilárd meggyõzõdés hatja át az illetõ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Bármennyire leszólják s becsmérlik átlag a büszkeséget, azt tartom, hogy ezt többnyire azok teszik, akiknek semmijük sincs, amire büszkék lehetnének. A legtöbb ember korlátoltságával és rosszindulatával szemben minden ember, akinek csak valamelyes elõnyei vannak, jól teszi, ha azokat folyton szem elõtt tartja és nem engedi a feledés homályába eltûnni; mert aki megfeledkezik kiválóságáról, s összeadja magát a hitványakkal, azt rövidesen hasonló embernek tekintik. Különösen azok figyelmébe ajánlom ezt, akik reális, legmagasabb fokú, személyhez kötött kiváló elõnyök birtokosai, mert ezeket nem lehet a címek s rendjelek módjára érzékileg szemléltetni. Jól mondja a közbeszéd: sus Minervam (disznó oktatja Minervát). Találó arab közmondás: „Tréfálkozzál a rabszolgával, mindjárt a hátulsó felét fogja neked mutatni”. A horatiusi mondást, sume superbiam, quesitam meritis (légy büszke érdemek alapján) sem kell elvetni. A szerénység erénye a sehonnaiak malmára hajtja a vizet; mert ilyformán mindenkinek úgy kell beszélnie önmagáról, mintha õ is az volna, s ez nagyon kiegyenlíti az ellentéteket, s a végén az tûnnék ki, mintha csupa sehonnaiból állana a világ.</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büszkeség legolcsóbb fajtája a nemzeti büszkeség. Aki ugyanis ebben szenved, az önmagáról menten elárulja azt, hogy semmi olyas személyes jó tulajdonsága nincs, amivel büszkélkedhessék, különben nem nyúlna olyasvalamihez, amiben annyi millió emberrel kell osztozkodnia. Aki számos személyi kiválósággal van felruházva, saját nemzeti hibáit inkább felismeri, mert azokat mindig szeme elõtt látja. Viszont minden szánandó balga, akinek semmije sincs a világon, amire büszke lehetne, mint utolsó eszközhöz, a nemzethez folyamodik, amelynek tagja, s aztán azzal kérkedik: az illetõnek ez nagyon jólesik, s hálából nemzete hibáinak és ostobaságainak, öklével és sarkával, legerõsebb védelmezõjévé csap fel. Innen van, hogy ötven angol között alig akad egy is, ki helyeselné, ha valaki nemzete ostoba álszenteskedésérõl a kellõ lenézéssel nyilatkozik: ennek az egynek azonban bizonyára helyén van az esz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németek a nemzeti büszkeséget nem ismerik, és ezzel tanúságot tesznek arról, hogy méltók a becsületesség hírnevére; vannak köztük is kivételek, akik nevetséges büszke módon hangoztatják németségüket, s ezek többnyire a „német testvérek” és demokraták, akik a népnek ezzel hízelegnek, hogy aztán elbolondítsák. Azt állítják ugyan, hogy a németek találták fel a puskaport: magam részérõl azonban e véleményhez nem csatlakozhatom. És találóan kérdi Lichtenberg: „Honnan van az, miért nem mondja magát valaki németnek, aki nem az – hanem inkább franciának vagy angolnak?” – Egyébiránt az egyéniség messze túlszárnyalja a nemzetiességet, és egy bizonyos embernél az elõbbi mindenkor ezerszer annyi méltánylást érdemel, mint az utóbbi. – A nemzeti jellemrõl, minthogy az a tömegre vonatkozik, becsületes módon nem sok dicséretest lehet felhozni. Inkább azt mondhatjuk, hogy az emberi korlátoltság, rosszaság és visszásság minden országban más-más alakban nyilvánul, és ezeket nevezik nemzeti jellemnek. Ha az egyiktõl megcsömörlünk, a másikat dicsérjük, amíg ezzel is úgy járunk. Minden egyes nemzet kicsúfolja a másikat, s mindegyiknek igaza van.</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fejezet, melynek tárgya: minek látszunk a mások szemében? – három részletben tárgyalható; szólunk a becsületrõl, a rangról és dicsõségrõl.</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ngról nem sok mondanivalónk van e helyütt, noha nagyon is jól tudjuk, hogy a nagy tömeg és a filiszterek mennyire hódolnak elõtte, s hogy mily kiváló szerepe van az államgépezet üzemében.</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z érték tulajdonképpen konvencionális, látszólagos: eredménye valami mondva csinált nagyrabecsülés, és az egész a nagy tömeg számára kitalált komédi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Rendjelek tulajdonképpen a közvéleményre intézményezett váltók; azok értéke a kibocsátó hitelképességén alapul. Egyébiránt a rendjelek intézménye igazán kitûnõ. Csak gondoljuk meg, mennyi tenger sok pénzt marasztalnak benn az állampénztárban, mint pénzbeli jutalmak helyettesítõit, feltételezve természetesen azt, hogy azok szétosztása körül a kellõ méltányossággal és belátással járnak el. A nagy tömegnek ugyanis vannak fülei és szemei, de édeskevés ítélõképessége és emlékezõtehetsége. Számos érdemet a nagy tömeg általában nem is képes méltányolni, másokat megbecsül és megért ugyan, de hamar el is felejt. És ezért helyénvalónak találom, hogy keresztek és csillagok útján a nagy tömegnek mindenkor és mindenütt felhívjuk rá a figyelmét: „Ez az ember nem hozzátok hasonló, ennek érdemei vannak!” Igazságtalan, jogosulatlan és túlságos osztogatás által azonban az érdemjelek elvesztik az értéküket; és azért a fejedelemnek oly óvatossággal kell eljárnia azok szétosztása körül, mint a kereskedõknek a váltók aláírásánál. A pour le mérite (érdemért) felírás a kereszten fölösleges; minden érdemjel csak az érdemért adható, ez nagyon természetes.</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Sokkal nehezebb és bonyodalmasabb a becsület fogalmának megértetése. Elõbb a meghatározását kell adnunk. Ha e szempontból azt mondanám: „A becsület a külsõ lelkiismeret és a lelkiismeret a belsõ becsület”; e meghatározás tán sok embernek tetszenék, ám ez inkább csillogó, mint alapos és világos magyarázat volna. Azért azt mondom: „a becsület objektíve véve: a mások véleménye értékünkrõl és szubjektíve: a tõle való félelmünk”. Ily minõségben a becsületnek üdvös, ha nem is tisztán erkölcsi hatása van a becsületére sokat adó férfiúr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ogy minden romlatlan embernek bensejében hatalmas érzéke van a becsület és gyalázat iránt s hogy különösen az elõbbit oly nagyra becsülik, az a következõ körülményekben találja magyarázatát. Az ember egymagára hagyatva mire sem képes, s olyan, mint az elhagyott Robinson: csakis a többi emberekkel közösen ér valamit és tud valamire menni. Az ember, mihelyt kellõ öntudatára ébred, fölismeri e körülményeket, s azonnal minden törekvését odairányítja, hogy aki pro parte virili munkálkodni tud, az emberi társadalom hasznavehetõ tagjává küzdje fel magát, s jogot szerezzen magának munkásságával arra, hogy az emberi közösség nyújtotta elõnyökbõl kivehesse a maga jogos részét. E hivatását úgy tölti be, hogy elõször megfelel általában a kötelességének, és aztán különösen a saját munkakörében testtel-lélekkel helytáll mindenkor. Lassan-lassan arra a meggyõzõdésre jut, hogy nem az a fõ dolog, aminek õ érzi önmagát, hanem az, aminek mások tartják õt. Így támad aztán benne az a buzgó törekvés, hogy mások lehetõ kedvezõ véleményt tápláljanak róla, mert a kedvezõ megítéltetés a legfõbb jó, amire törekszik. Veleszületett érzésrõl van itt szó, amelyet becsületérzésnek vagy bizonyos viszonyok mellett szégyenérzetnek nevezünk (verecundia). Ez utóbbi érzés pirítja meg az arcát, ha hirtelen aggódás fogja el az irányban, hátha csorbát szenved hírneve a többség véleményében, még ha teljesen ártatlannak érzi is magát; viszont mi sem acélosítja jobban az életkedvét, mintha újabb és kézzelfoghatóbb bizonyítékokat szerez arra nézve, hogy a többség véleményében tekintélye és értéke nõtt. Mert az élet számos viszontagságai ellen nagyobb védõfal és biztosíték reá nézve embertársai egyesült erejének segítsége, mint a saját erej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szerint, hogy milyen viszonyban van az ember a többiekkel, s mily mértékben sikerül a többiek jó véleményét önmagáról kivívnia, a becsület számos formájáról beszélhetünk. Ezek a viszonyok vonatkoznak az enyém és tied fogalmára, a hivatásból folyó cselekvésekre, s végül a nemi viszonyra; ezeknek megfelelõen szólhatunk polgári becsületrõl, hivatali becsületrõl és nemi becsületrõl. Mindezek külön még alfajokkal bírnak, amelyekrõl röviden alant lesz szó.</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polgári becsületnek van a legtágabb köre; ez feltételezi azt, hogy minden egyes ember jogait feltétlenül elismerjük és sose vetemedjünk arra, hogy igazságtalan, törvény által meg nem engedett utakon s módokon keressük a magunk elõnyeit a társadalomban. Minden békés érintkezésnek ez a fõ feltétele. Polgári becsületünk odavész egyetlen nem helyes, megbélyegezhetõ cselekvés által s minden büntetõjogi büntetés által, feltéve természetesen, hogy a büntetés jogosan és igazságosan lõn kiszabv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becsület az erkölcsi jelleg változhatatlanságában találja biztos alapját, s innen van, hogy egyetlen rossz, becsületbe vágó cselekmény feltételezi azt, hogy hasonló körülmények között hasonló rosszat várhatunk az illetõtõl. Innen van, hogy az elveszett becsület többé vissza nem szerezhetõ, kivéve ha csalódás, rágalmazás vagy hamis látszat miatt veszett el. Ezért hoztak törvényeket a rágalmazás, paskvillus, szidalmazás ellen; a szidalmazás ok s alap nélküli gyalázás. Az az ember, aki gyaláz, Napnál világosabban bizonyítja, hogy semmi valót, semmi bizonyos igazat nem tud felhozni embertársa ellen, különben az igaz dolgokat hozná föl, és a hallgatókra bízná a tényekbõl való következtetést, s ehelyett a véleményét mondja, s adós marad az érvekkel, mintha ezt csak a rövidség okáért tenné.</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polgári becsület nevét ugyan a polgári társadalomtól kölcsönzi, de érvényessége kiterjed minden rangú és rendû emberre egyaránt, a legmagasabb rangúakat sem véve ki: egy ember sem vonhatja ki magát alóla s mindenkinek kötelessége, hogy komolyan vegye, mert senki sem teheti túl magát rajta kellemetlen következmények nélkül. Aki bizalmat és hitet szeg, az mindkettõt örökre elveszíti, bármit cselekedjék és bárki is legyen: ez a veszteség feltétlenül keserû gyümölcsöket terem számár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becsületnek – bizonyos tekintetben – negatív jellege van, a dicsõséggel ellentétben, melynek pozitív a jelleme. Mert a becsület nem jelenti azt, hogy valamely meghatározott személynek különös tulajdonságai vannak, hanem azt, hogy az illetõ bizonyos általánosan feltételezett tulajdonságokkal van felruházva. A becsület azt jelenti tehát, hogy az illetõ egyén nem tesz kivételt; a dicsõség azonban épp azt mondja, hogy az illetõ igenis kivétel. A dicsõséget tehát meg kell szerezni; a becsületet ellenben csupán nem szabad elveszíteni. Ennek megfelelõen a dicsõség hiánya jelentéktelenséget, negatív dolgot eredményez; a becsület hiánya azonban gyalázatot, pozitív dolgot szül. Ezt a negativitást azonban nem szabad passzivitással összetévesztenünk; a becsületnek ugyanis aktív jellemvonása van. A becsület az egyénbõl magából indul ki, és elsõsorban az illetõ viselkedésében és cselekvésében találja alapját, nem pedig abban, ami vele történik, vagy amit mások cselekszenek. És ez a fõ jellemvonása és megkülönböztetõje a valódi becsületnek a lovagi vagy álbecsülettõl. Kívülrõl csak rágalmazás útján lehet a becsületet megtámadni; az egyetlen védekezés a nyilvános megcáfolás és a rágalmazó leleplezés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öregség tisztelete fõleg azon alapul, hogy a fiatalok becsülete nincs még kipróbálva, tehát tulajdonképpen bizalmon alapul s általában elõlegezett. Öreg embereknek hosszú életfolyásuk alatt kellett bebizonyítaniuk, hogy pályájukon mindig kellõen helytálltak a becsület mezején. Mert sem az évek száma önmagukban – hiszen egyes állatok még magasabb kort is érnek el, mint az ember –, sem a világ folyásával való alaposabb megismerkedés és tapasztalat nem nyújt elegendõ okot arra nézve, hogy a fiatalok tisztelettel viseltessenek az öregek iránt, amint azt mindenütt megkövetelik. A magasabb kornak gyöngesége inkább kíméletet, semmint tiszteletet igényelhetne. Meglepõ tény, hogy az emberben mintegy veleszületett vonás az õsz haj tisztelete, s ez valóban ösztönszerûleg megvan minden emberben.</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áncok, noha azok sokkal biztosabb ismertetõi az öregségnek, nem keltik fel a tisztelet érzését: sose beszélnek tiszteletre méltó ráncokról, hanem mindig tiszteletre méltó õsz hajró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becsület haszna mindig csak közvetett; mert amint e fejezet bevezetõ soraiban taglaltuk, másoknak rólunk táplált véleménye csak annyiban bír reánk nézve értékkel, amennyiben az befolyásolni képes a mások viselkedését és cselekvését velünk szemben. Ez mindaddig úgy van, amíg emberekkel együtt közösen élünk. Minthogy biztonságot és vagyont a polgárosodott világban kizárólag a társadalom jóvoltából élvezhetünk; és minthogy az embereknek a kölcsönös bizalomra a különbözõ ügyleteknél feltétlenül szükségük van: azért az emberek véleménye mindig nagy értéket, habár csak közvetett értéket képvisel reánk nézve; közvetlen értéket nem tulajdonítok annak semmiképpen. Ez állításunkat nagyban erõsíti Cicero, mondván (fin. III. 17.) „A jó hírnév, Chrysippus és Diogenész szerint, hasznát leszámítva, nem érdemli meg, hogy miatta a kisujjunkat megmozgassuk.” Ez igazságot hasonlóképpen és bõven tárgyalja Helvétius francia bölcsész (1715–71) és De 1’Esprit c. mestermûvében (Disc. III. ch. 13.) a következõ eredményre jut: „A becsületet nem a becsületért magáért szeretjük, hanem a vele járó elõnyökért!” Minthogy az eszközök nem érhetnek többet, mint a cél, azért az a híres parádés mondás: éltünket a becsületünkért! – legalábbis túlzás.</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nnyit a polgári becsületrõl. A hivatali becsület azt jelenti, hogy a nagy többség véleménye szerint az egyén, aki hivatalt tölt be, rendelkezik mindama képességekkel, amelyekre a hivatal ellátásához szüksége van, és hogy az illetõ hivatalos teendõit mindenkor szigorúan és lelkiismeretesen végzi. Minél fontosabb és tágabb körre terjed valakinek a mûködése az államban, tehát minél magasabb és befolyásosabb hivatalt tölt be az illetõ, annál nagyobb értéket kell, hogy tulajdonítson a közvélemény az illetõ szellemi képességeinek és erkölcsi tulajdonságainak: s így magasabb fokú tiszteletben van része, amelynek kifejezõi rangok, címek és rendjelek egyrészt, a mások alázatos, engedelmes viselkedése másrészt. Hasonlóképpen az elfoglalt állás és hivatal általában megszabja a tisztelet bizonyos mértékét, melyet a nagy tömeg tanúsítani szokott, noha az módosul is oly esetekben, amelyekben a tömeg nem méltányolja kellõen az illetõ állás fontosságát. Mindig több tiszteletet tanúsítanak az oly ember iránt, akinek különösen fontos élethivatása van, mint az egyszerû polgár iránt, akinek becsülete fõleg negatív tulajdonságokon alapul – amint fentebb részleteztü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hivatali becsület megköveteli, hogy az, aki hivatalt tölt be, hivatalát kellõ tiszteletben tartsa társai és utódai érdekében is, és erre kötelességeinek pontos teljesítése útján törekedjék, s mindahányszor támadások érik õt vagy az általa betöltött hivatalt, köteles a törvény szigorát és oltalmát igénybe venni, még oly esetekben is, mikor oly nyilatkozatok jutnak a füléhez, hogy nem látja el hivatalát pontosan, vagy hogy maga a hivatal nem a közjó érdekében mûködik. A törvényes büntetés bizonyítsa a támadás igaztalan voltá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hivatali becsület alfajai az állami szolgáké, az orvos, ügyvéd, tanító, minden minõsített szellemi munkás becsülete; ide tartozik az igazi katonabecsület is: ez ugyanis annyit fejez ki, hogy aki a haza védelmének szenteli életét, annak meg is vannak hozzá a szükséges tulajdonságai – bátorság, vitézség s erõ – és komolyan van az illetõ eltökélve arra, hogy szükség esetén vérét ontja hazája védelméért, s a zászlót, amelyre egykor felesküdött – semmiért a világon sem hagyja cserben. A hivatali becsületet itt tágabb értelmében vettem, mint rendszerint szokták, mikor is a polgároknak a hivatalt magát megilletõ tiszteletét jelent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nemi becsületet bõvebben kell taglalnunk, s ki akarjuk mutatni, hogy minden fajta becsület hasznossági szempontokra vezethetõ vissza. A nemi becsület – természete szerinti – férfi- és nõi becsületre oszlik, és mindkettõ jól értelmezett testületi szellemnek tekinthetõ. Az utóbbi feltétlenül a fontosabbik, mivel a nõk életében a nemi viszony a legfõbb szerepet játssza. A nõi becsület azt jelenti, hogy a közvélemény szerint a leány egy férfiúnak sem, az asszony csupán a vele házastársi viszonyban levõ férfiúnak adja oda magát. E nézet fontossága a következõkön alapul. A nõi nem a férfinemtõl mindent elvár és követel, amit kíván és amire szüksége van; a férfinem a nõi nemtõl elsõsorban és mindenkor – csak egyet kíván. Tehát olyan berendezkedésnek kellett létesülnie, hogy a férfinem a nõitõl az egyet csak úgy nyerhesse el, ha magára vállalja az összes gondokat és következményeket, s gondoskodik a viszonyból származó utódokról: az egész nõi nem jóléte ezen a berendezkedésen alapul. Hogy ennek érvény szereztessék, a nõi nemnek szükségképpen össze kell tartania, és kellõ esprit de corps-t kell mutatnia. Ilyformán a nõi nem, mint egész s szorosan zárt kör áll szemben a férfinemmel, mely testi és szellemi túlsúlyával urává lõn az összes földi javaknak, s a férfinemet, mint közös ellenséget, meg kell hódítania és legyõznie, hogy annak legyõzése útján a földi javakból a részét kivehesse. E végsõ cél okáért az egész nõi nem legfõbb becsületbeli ügye és célja, hogy a férfinem elõtt minden házasságon kívüli nemi érintkezés lehetetlenné tétessék; hogy ezáltal minden férfi belekényszeríttessék a házasság révébe, mely a meghódolás bizonyos neme – és így a nõi nemrõl való gondoskodás a férfiak vállára helyeztessék. Ezt a célt azonban csupán a föntebbi elv szigorú ellenõrzésével és keresztülvitelével lehet elérni: ezért az egész nõi nem valódi testületi szellemmel összes tagjai felett szigorúan õrködik ez elv épségben tartásán. Ugyanezért minden olyan leányt, aki házasságon kívüli érintkezés folytán az egész nõi nem ellen árulást követ el – mivel annak jóléte, ha e cselekmény általánosan dívnék, veszélybe döntõdnék –, a maga kebelébõl kiközösíti s gyalázattal halmozza el: az illetõ örökre elvesztette becsületét. Egy nõnek sem szabad vele társalognia: kerülnie kell õt, mint valami pestises beteget. Ugyanaz a sorsa a házasságtörõ asszonynak, mert a férfiúval szemben nem tartotta be a kapitulációt, és ily példák által visszariasztja a férfiakat attól, hogy a meghódolásba belemenjenek; pedig az egész nõi nemnek boldogsága éppen ezen alapul. Ezenfelül a házasságtörõ nõ elkövetett bûne és vaskos szó- és hitszegése révén nemi becsületével együtt polgári becsületét is elveszti. Ezért beszélnek általánosan enyhe szójárással „bukott leány”-ról, de sohasem „bukott asszony”-ról, mert a csábító amannak visszaszerezheti utólagos házasság útján a becsületét; nem úgy a házasságtörõ férfi az illetõ nõnek a becsületét, ha ez el is vált a férjétõl. Ha ezek után felismerjük azt, hogy a nõi becsület alapja a nõ általános érdekét illetõ jótékony, szükséges és kiszámított esprit de corps, úgy belátjuk azt is, hogy a nõk életében ez igen életbevágó, fontos körülmény. E szempontból nem fogják valami nagyon megragadni figyelmünket és tetszésünket Virginius és Lucretia túlfeszített, tragikus-mókás cselekvései. Ezért felháborító Emilia Galotti végsõ jelenete, s a színházat nagyon lehangoltan hagyja ott a nézõ. Viszont a nemi becsület dacára Egmont Klárá-jával rokonszenvezünk. A nõi becsület ama felmagasztalása és élére állítása a célt felejteti el az eszközökkel szemben: ily túlhajtások útján a nemi becsületnek abszolút értéket tulajdonítanak, holott annak, még inkább, mint a becsület többi fajainak, csupán relatív értéke van; sõt azt is mondhatnók, hogy pusztán konvencionális értéke van, mert Thomasius: De concubinatu c. mûvébõl kitûnik, hogy a Luther-féle reformációig majd minden országban minden idõkön át az ágyassági viszony törvényesen megtûrt és elismert viszony volt, s emellett a nõ becsületében nem szenvedett. A babiloni Mylitta-kultuszt (Herodotosz I. 199.) nem is említjük. Vannak polgári viszonyok – különösen a katolikus államokban, ahol a válás nincs megengedve –, melyek néha a házasság külsõ formáit teljesen kizárják. Uralkodók erkölcsösebben cselekszenek, ha szeretõt tartanak, mintha morganatikus házasságot kötnek, és e viszonyból származottak a törvényes örökösök kihaltával egykoron trónkövetelési igényekkel léphetnek föl, s ily házasság által – ha tán a messze jövõben is – a polgárháború eshetõsége állhat elõ. Ezenfelül az ilyen morganatikus – vagyis a minden külsõ viszony dacára kötött – házasság tulajdonképpen a nõknek és papoknak tett engedmény, holott óvakodni kell e két osztály érdekeit elõmozdítani. Azt is meg kell gondolnunk, hogy egy országban minden férfi oltárhoz vezetheti a kiválasztott nõt egy férfiú kivételével, aki a természet adta e jogától meg van fosztva: ez a sajnálatra méltó ember a fejedelem. Az õ keze az országé, és államérdekbõl az ország javára kell azt odanyújtania. Azonban õ is csak ember és õ is akarja egyszer életében szíve sugallatát követni. Azért igazságtalan, hálátlan s nyárspolgárias felfogás, ha valaki rossz néven veszi, vagy elítéli azt, ha a fejedelem kedvest tart; feltéve természetesen, hogy az illetõ nõnek a kormányzásba való beavatkozás nincs megengedve; a nemi becsület illetõleg az ilyen maîtresse bizonyos tekintetben kivétel az általános szabály alól: mert csak egy férfiúnak adta oda szerelmét; kölcsönösen szerethetik egymást, de törvényes viszonyba nem léphetnek egymássa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ogy a nõi becsület nem tisztán természetes forrásból táplálkozik, ezt ama számos véres áldozatok bizonyítják, amelyekkel oltárán folytonosan áldoznak: az anyák gyermekgyilkosságai és öngyilkosságai. Az a leány, aki törvénytelenül adja meg magát, az egész nõi nem iránt tartozó hûséget töri meg; e hûséget hallgatólag feltételezik ugyan, de senki sem esküszik rá. S minthogy rendszerint a saját jóléte szenved cselekvése által a legközvetlenebbül, határtalanul nagyobb a balgasága, mint rosszaság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férfiak nemi becsületét a nõi becsület hozza létre, mint ellentétes testületi szellemet, amely megköveteli azt, hogy minden férfiú, aki az ellenfélnek annyira kedvezõ meghódolásba, a házasságba belement, most aztán ügyeljen arra, hogy az számára épen fenntartassék, nehogy e kötés a lazult felfogás mellett felbomoljék; nehogy a férfi, aki mindenét odaadja, arról az egyrõl se legyen biztos, amit magának kikötött az alkunál, hogy ugyanis egyedüli birtokosa legyen a nõnek. Ebbõl kifolyólag a férfiú becsülete megköveteli, hogy megbosszulja a neje hûtlenségét és elválás által megbüntesse. Ha a házasságtörést a férfi eltûri: a férfiak gyalázattal illetik; ez a megvetés korántsem oly nagymérvû, mint a nemi becsületét elveszített nõ iránt tanúsított megvetés; ennek oka az, hogy férfinál a nemi viszony alárendelt valami a többi életviszonyhoz képest. Újabb korunk két nagy drámai költõje két ízben a férfi becsületét vette színmûve tárgyául; Shakespeare az „Othello”-ban és a „Téli regé”-ben és Calderon „Saját becsületének orvosa” és „Titkos gyalázatra titkos boszszú” címû mûveikben tárgyalják e témát. Egyébiránt e becsület csupán a nõ megbüntetését követeli, nem pedig a csábítóét: ez mutatja, hogy az a férfiak testületi szellemének a folyomány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becsület, ahogy azt alapja és fajai szerint e helyütt taglaljuk, minden idõkben s minden népnél állandóan általános érvénnyel bírt; a nõi becsületnél ugyan némely idõszaki és helyi érdekû s vonatkozású módosítások voltak észlelhetõk. Van azonban az általános érvényû becsülettõl teljesen elütõ más faja is a becsületnek, melyrõl sem a rómaiaknak, sem a görögöknek, de még a kínai, hindu és mohamedán népeknek sem volt soha fogalmuk. Ugyanis ez a becsület csak a középkorban támadt, és csak a keresztény Európában honosodott meg, itt is csupán a népesség egy csekély töredéke között, ti. a társadalom magasabb köreinél és az azokat utánzóknál. Ez a lovagi becsület, vagy point d’honneur. Minthogy ennek alaptételei teljesen különböznek az eddig tárgyalt becsületfajok tételeitõl, sõt sok tekintetben ellentétesek amazokéval, indíttatva érzem magam, hogy ennek elveit részletesen taglaljam, s mintegy tükörképét, kódexét adjam a lovagi becsületne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1. A becsület nem a mások véleményét jelenti a mi értékünkrõl, hanem csupán az ilyen vélemény kinyilatkoztatását tekinti lényegesnek; teljesen közönyös aztán, hogy a kinyilatkoztatott véleménynek van-e alapja vagy sem? Ebbõl kifolyólag bármilyen rossz véleményük is van másoknak rólunk, viselkedésünkrõl, bármennyire is megvetnek mások bennünket: amíg csak nincs egynek is bátorsága, hogy rólunk elítélõleg nyilatkozzék, nem esik folt a becsületen. Viszont pedig, ha jellembeli tulajdonságaink és cselekvésünk által mindenkit mintegy rákényszerítünk, hogy irántunk nagyrabecsüléssel viseltessék (mert ez nem a mások önkényétõl függ), mégis, ha elõáll az az eset, hogy egy, bár ostoba vagy haszontalan egyén becsmérlõen nyilatkozik rólunk; becsületünkön súlyos csorba esik, sõt örökre elvész, ha nem szerzünk gyorsan kellõ elégtételt. Hathatósan bizonyítja ezt, hogy nem a mások véleménye, hanem csupán a vélemény nyilvánítása a fõ dolog ennél, az a körülmény, hogy sértéseket vissza lehet szívni, szükség esetén bocsánatkéréssel lehet az ügyet rendezni és meg nem történtté tenni. Hogy a vélemény szintén megváltozott-e, s hogy mi volt annak az indító oka, mindez nem jelent semmit; fõ dolog, hogy a nyilatkozat meg legyen semmisítve, s aztán minden rendben van. Ennél tehát nem az a fõ, hogy tiszteletet érdemeljen ki az ember, hanem, hogy azt kierõszakolj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2. Az ember becsülete nem azon alapul, hogy mit tesz, hanem azon, hogy mit szenved, miken megy keresztül. Míg tehát az elõbb taglalt, általános érvényû becsületnél minden attól függ, hogy miként beszél és cselekszik önmaga valaki, addig a lovagias becsület mindig attól függ, hogy mit beszél és cselekszik más valaki. Nyilvánvaló, hogy a lovagias becsületünk mások hatalmában van, s ha mások azt megtámadják: minden pillanatban örökre elveszhet, hacsak az illetõ egy rögtön felemlítendõ helyrehozó eljárással rövidesen nem segít magán. Igaz, hogy ez sokszor csak élete, egészsége, szabadsága, vagyona és kedélynyugalma veszélyeztetése árán történhetik meg. Ebbõl kifolyólag, ha egy férfiú jelleme, cselekvése a legnemesebb és legkiválóbb is, ha a legtisztább kedély és legnyíltabb gondolkozás ékesítik is a férfiút, a becsületét minden pillanatban elvesztheti, mihelyst egy semmirekellõ, züllött alaknak, aki csak e becsület törvényeit még meg nem sértette, egy különben ostoba baromnak, naplopónak, kártyásnak, szóval: akármely léhûtõnek úgy tetszik, hogy az illetõt szidalmazza vagy rágalmazza. Többnyire úgy is van, hogy az ilyen züllött alakok vállalkoznak a becsmérlésre, mert jól mondja Seneca (de constantia 11.): „Minél lenézettebb és kigúnyoltabb ember valaki, annál feloldottabb a nyelve.” Tény, hogy az ilyen aljas ember leghamarabb ingerlõdik fel a kiváló ember ellen, mert az ellentétek gyûlölik egymást, és mert a fölényt biztosító elõnyök a semmirekellõséget alattomos dühre ingerlik. Épp ezért mondja Goethe a Westöstlicher Diwanban: „Mit keseregsz ellenségeid miatt? Hát barátaid legyenek azok, kiknek a te bensõ lényed titokban örökös szemrehányást tesz?”</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Látható ezekbõl, mily sokat köszönhetnek a silány emberek e becsület elveinek, mert ez egy sorba állítja õket amazokkal, akiket különben semmi tekintetben sem lehet utolérniük. Ha egy ilyen aljas ember valakit megrágalmaz; vagyis jellembe vágó sértést követ el valakivel szemben, úgy ez egyelõre mint tárgyilagos, igaz és okadatolt ítélet szerepel, mint általános érvényû ítélet érvényes és igaz marad a jövõben is, feltéve, ha a sértést rövidesen vérrel le nem mossák. A gyalázott ember ugyanis a lovagias becsületû emberek szemében megmarad annak, aminek a gyalázó (még ha az illetõ a legelvetemültebb alakja is az emberiségnek) õt nevezte: mert a sértést szó nélkül „magán hagyta száradni”. Ezért a „becsület emberei” ettõl kezdve az illetõt lenézik, megvetik, és mint valami dögvészes embert kerülik; így pl. nyíltan és hangosan kerülni fogják az oly társaság felkeresését, ahová az illetõ bejáratos stb.</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 bölcs és elterjedt világnézet forrását egész biztonsággal arra vezethetem vissza, hogy a középkorban, egészen a XV. századig, a büntetõperekben nem a vádlónak kellett a bûnösséget bizonyítania, hanem a vádlottnak kellett az ártatlanságáról meggyõznie a bírákat. (Wächter C. 9. könyve, „Beiträge zur deutschen Geschichte, besonders des deutschen Strafrechts” 1845.)</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fölmentés elnyerhetõ volt eskü által, de ehhez „eskütársakra” (consacramentales) volt szükség, akik megesküdtek arra, hogy meggyõzõdésük szerint a vádlott képtelen hamisan esküdni. Ha ily eskütársakra a vádlott nem tudott szert tenni, vagy ha ezeket a vádló nem engedte érvényesülni: az istenítéletre bízták az ügy eldöntését, és ez többnyire páros viaskodásban állott. A vádlottat ugyanis „elátkozott”-nak tekintették, akinek meg kellett tisztulnia. Tisztán látjuk tehát az „elátkozottság” fogalmának mibenlétét és az összes eljárási módokat, amelyek szerint a lovagi becsület emberei manapság is igazodnak – csak a régen dívott eskü maradt e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Kiviláglik a mondottakból, hogy a becsület lovagjai miért fogadják oly méltatlanul a „hazugsággal” való megbélyegeztetést, s miért lihegnek ilyenkor véres bosszú után, holott a hazugságok mindennapos volta mellett ez nagyon különösnek tûnik fel napjainkban. Ez különösen Angliában mélyen gyökerezõ babonává nõtte ki magát. Valósággal nem volna szabad egyszer sem hazudnia életében az olyannak, aki a hazugságot halállal kívánja büntetni. A középkorban ugyanis a bûnpereknek rövidebb alakjaiban a vádlott egyszerûen azt vágta vissza a vádlónak: „Hazugság az egész!” Erre azonnal istenítéletre bízták az ügy elintézését. Innen van, hogy a lovagi becsület kódexe szerint, ha valakit a hazugság vádjával illetnek, azonnal a fegyveres elintézésnek kell következni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nnyit a rágalmazásról. Van azonban még sokkal rosszabb is ennél. Bocsánatot kell kérnem a „becsület embereitõl” e helyen, hogy a lovagi becsület e kódexében felemlíteni is merészkedem a világon érhetõ legnagyobb gazságot, mely rosszabb a halálnál és elkárhozásnál is, úgyhogy már csupán a reá való utaláskor a lovagember bõre borsózik és haja az égnek áll. Kimondottan végül – horribile dictu! – megeshetik, hogy egyik a másikra egy ütést mér. Ez borzasztó egy esemény, és ez tökéletes erkölcsi halottá teszi az illetõt; és míg a becsület többi sérülései egy kis vércsapolás árán rendbehozhatók, addig ennek alapos gyógyítása teljes agyonütést követe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3. A becsülethez nincs semmi köze annak, hogy az embernek milyen a belsõ értéke, s mennyiben változik idõvel az illetõ erkölcsi magatartása: s fõ dolog az, hogy ha a becsületet megtámadják, s az félig veszve van, gyorsan hozzá kell látni, és az egyetlen általános szerrel kell helyreállítani: a párbajjal. Ha azonban a sértett fél nem azokhoz a körökhöz tartozik, amelyek a lovagi kódex szabályait kötelezõknek ismerik magukra nézve, vagy ha már egy ízben az illetõ megsértette a kódex törvényeit, úgy az esetben, ha a sértés tettleges volt, de még ha csak szóbeli is volt, egy biztos mûvelet marad hátra az illetõre, hogy a sértett fél a tetthelyen azonnal, vagy esetleg egy órával késõbb a sértõt, ha fegyver van keze ügyében, leszúrja. Ily módon a becsületen ejtett csorba kiköszörülhetõ. Ezen a módszeren kívül az esetben, ha valaki aggódik az eljárás következményei iránt, és az ily lépésre nem tudja magát elhatározni, vagy ha valaki nem bizonyos afelõl, vajon a sértõ fél respektálja-e a lovagias becsület szabályait vagy sem, ily esetekben van még egy óvó szer s ez az „avantage”. Ez annyit jelent, hogy ha a sértõ goromba volt, a sértett még több gorombasággal válaszol; ha szitokkal nem lehet többé boldogulni, úgy ütni kell. A becsületmentés fokozatai itt a következõk: pofonokat botütésekkel lehet ellensúlyozni, ezeket kutyakorbács csapásokkal lehet kiegyenlíteni; ezek ellen sokan a szembe köpést találják az egyedüli biztos ellenszernek. Csak ha mindezen eszközökkel nem lehet a kellõ idõben célt érni: véres mûveletekhez kell folyamodni. Ennek az óvó módszernek alapja a következõ elveken nyugszi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4. Amennyire szégyen valakire a szidalmaztatás, annyira dicsõség a gyalázkodás. Ha például ellenségem oldalán van az igazság, jog és értelem, én pedig a szitkozódó fél vagyok, a jog és tisztesség ez esetben az én pártomon van, a fényes tulajdonságok elbújhatnak. Az illetõ egyelõre becsületét elvesztette, amíg csak azt helyrehoznia nem sikerül, de nem az ész vagy igazság útján, hanem lövéssel vagy szúrással. A gorombaság tehát olyan tulajdonság, mely a becsületet illetõleg minden mást helyettesít és fölülmúl, a legdurvábbnak mindig igaza van: quid multa? Akármennyi ostobaságot, neveletlenséget, rosszaságot mondjon valaki vagy tegyen: gorombasággal mindent el lehet intézni és azonnal helyre lehet hozni. Ha vitatkozásban vagy beszélgetésben egy más valaki helyesebb tárgyismeretet, okosabb ítéletet, több észt tanúsít, mint mi, avagy szellemi fölényével bennünket elhomályosít: az ily fölényeket legyõzhetjük hamarosan azáltal, hogy elkezdünk sértegetni és gorombáskodni. Mert a gorombaság minden érvet legyõz, minden észt felülmúl, hacsak az ellenfél bennünket hasonlóan túl nem licitál, úgy mi maradunk gyõztesek és a tisztesség a mi oldalunkon van. Az isteni gorombaság háttérbe szorítja az igazságot, észt, tudományt, szellemet, elmésséget. Innen van, hogy a „becsület emberei”, mihelyt valaki az övékétõl eltérõ véleményt mond, és kiválóbb szellemi tehetséget árul el a vitatkozásban, mint amennyire õk képesek, azonnal felpattannak lovagi harci paripájukra, és ha valamely vitában nem tudnak hirtelen komoly ellenérvet felhozni: a gorombasághoz folyamodnak, melyhez könnyen hozzájutnak, s ugyanazt a szolgálatot teszi, és így a gyõzelmet maguknak biztosítják. Már itt is kitûnik, hogy a lovagias becsület eszméje mily sokban járul hozzá a társadalomban uralkodó hang s modor nemesítéséhez. Ez elv különben az alábbiakon alapul, tulajdonképpen az alanti elvek alkotják az egész kódex gerincé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5. A jog legfelsõ ítélõszéke, melyhez a becsület mezején támadt differenciák kiegyenlítése végett folyamodni lehet: a fizikai erõ, vagyis az állatiság. Mert minden gorombaság tulajdonképpen fellebbezés az állatisághoz, mint legmagasabb fórumhoz, amennyiben a szellemi erõk vagy az erkölcsi igazság küzdelmét illetéktelennek nyilvánítja, és annak helyébe a fizikai erõk küzdelmét állítja elõtérbe. Az ember, akit Franklin szerszámot készítõ állatnak nevez, az õ sajátos fegyvereivel e küzdelmet párbajban dönti el. Ezt az alapelvet e szóval lehet kifejezni: az „ököljog”, és ennek megfelelõen a lovagi becsületet ökölbecsületnek kellene nevezn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6. Amíg a polgári becsület, mint imént tárgyaltuk, az enyém és tied fogalmát nagyon szigorúan értelmezi, és a vállalt kötelezettségek és adott szó szentségét mindennek föléje helyezi, addig a lovagi becsület kódexe ezekben a legmesszebbmenõ szabadelvûséget mutatja. Ugyanis csak az oly szót nem szabad megszegni, melynél valaki a „becsületére” hivatkozott; ez nyilván feltételezi, hogy minden más szót szabad megszegni. De még e becsületszó megszegésével is lehet szükség esetén a becsületet egy általános szer, a párbaj útján helyreállítani; a párbajt meg kell vívni azokkal, akik azt állítják, hogy a becsületszavunkat adtuk és azt megtörtük. Továbbá: csak egy tartozás van, amelyet feltétlenül ki kell egyenlíteni: a játékadósság, amelyet ezért becsületbeli tartozásnak hívnak. A többi adósságokra nézve, akár zsidó, akár keresztény hitelezõ becsapásával, túlteheti magát az ember, mindaz éppen nem ejt csorbát a lovagi becsülete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ogy a becsületnek e különös, barbár és nevetséges kódexe sem az emberi természet lényegébõl, sem pedig az emberi viszonyok helyes felfogásából nem indul ki, azt az elfogulatlan ítélõ elsõ pillanatra belátja. E kódex szabályainak érvényessége csak szûk határokon belül ismertetik el. Európában és csakis a középkortól kezdve ismerik el e kódexet a nemesség, katonaság és azok a körök, melyek amazokat majmolják. Mert sem a görögök, sem a rómaiak, sem Ázsia magasabb mûveltségû népei az ó- és újkorban nem tudnak semmit e becsületrõl és alapelveirõl. Mindazok csak a polgári becsület szabványait ismerik. Minden férfiú annyit ér, amennyire a saját cselekvése és jelleme árán becsülik, nem pedig az az irányadó, mint tetszik róla valamely üres fecsegõnek nyilatkoznia. Mindnyájánál áll az a tétel, hogy valaki a saját beszéde, cselekvése által elveszejtheti a maga becsületét, de sohasem a másoké által. Náluk az ütés nem több egy ütésnél, amelyet akármely ló vagy szamár is veszélyesebb következményekkel mérhet az emberre; az ütés a körülmények szerint egyszer haragra ingerel, másszor azonnal elégtételt von maga után; a becsülethez azonban semmi köze nincs, és semmi esetre se tartják az ütéseket és szitkokat számon, sem pedig az eredményezett vagy még ezután megkövetelendõ „elégtételt” nem tartják nyilván. Azok a népek pedig vitézségre és elszántságra nézve éppen nem állnak a keresztény Európa népei mögött. A görögök és rómaiak utóvégre is tetõtõl talpig hõsök voltak: pedig mit sem tudtak a point d’honneurrõl. A párbaj nem dívott náluk a népesség elõkelõ osztályánál, hanem a gladiátorok, a halálra ítélt rabszolgák és bûnösök dolga volt az, akik aztán a nép mulattatására felváltva egymással és állatokkal vívták meg az élethalál-harcot. A keresztény vallás elfogadásakor a gladiátor-játékokat megszüntették; ezek helyében azonban a keresztény korszakban az istenítélet közvetítésével meghonosodott a párbaj. Míg amaz az általános élvezethajhászatnak hozott borzalmas áldozat volt, addig a párbaj az elõítéletnek hozott rémes áldozat; míg amaz bûnösök, rabszolgák és foglyok, addig emez szabad és nemes polgárok részérõ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ogy az ókorban mit sem tudnak ez elõítéletrõl, számos fennmaradt vonatkozás bizonyítja. Amikor pl. egy teuton fõnök Máriust párbajra hívta, e hõs ezt üzente vissza: „Ha megunta az életét, akassza fel magát” és egyúttal egy kiszolgált bajvívót bocsátott rendelkezésére, hogy ha kedve tartja, azzal verekedjék. (Freinsh. suppl. in Liv. lib. LXVIII. c. 12.) Plutarkhoszban (Them. 11.) olvassuk, hogy Eurybiades hajósparancsnok, Temisthoklesszel vitatkozva, botját felemeli, hogy megüsse; de nem olvassuk aztán, hogy ez kardját kivonta volna, hanem azt, hogy ezt mondotta: „Üss csak, de hallgass meg aztán!” Mily kellemetlenül érintheti a „lovagi becsület” emberét, hogy nélkülöznie kell a továbbiakban azt a hírt, hogy az athéni tisztikar azonnal kijelentette, hogy az ilyetén lovagiatlan Themistokles alatt nem szolgál tovább. Egész okosan mondja ezek szerint egy újabbkori francia író: „Szánalmasan megmosolyognók azt az embert, ki azt merné állítani Demoszthenészrõl vagy Ciceróról, hogy a becsület embere volt”. (Soirées litteraires, par C. Durand, Rouen 1828. Vol. 2, p. 300.) Hasonlóan látjuk Platónnál (de leg. IX. az utolsó hat oldal, hasonlóképpen XI. p. 131. Bip.) a „bántalmazások”-ról írott fejezetben, hogy a régieknek sejtelmük sem volt a lovagi becsületet érintõ dolgokról. Szókratészt a gyakori vitatkozások hevében sokszor tettleg bántalmazták, s nyugodtan tûrte azt mindig. Midõn egy ízben valaki lábával megrúgta, és egy nézõ csodálkozva kérdezte: miért tûri azt, ezt mondá: „Hát ha egy szamár megrúgna, számon kérném-e azt tõle?” (Diogen. Laert. II. 21.) Midõn más alkalommal azt kérdezte valaki tõle: „Nem szitkoz és gyaláz-e téged amaz?” – azt válaszolta: „Fel sem veszem, mert amit mond, az nem illik reám!” Stobäos (Florileg, ed. Gaisford, I. köt. 320–30. 1.) fenntartott számunkra Musoniustól egy hosszabb nyilatkozatot, melybõl kitûnik, mint gondolkoztak a régiek a szenvedett jogtalanságokról; nem ismertek másnemû elégtételt, mint a törvényest, a bölcs emberek ezt se vették igénybe. Hogy a régiek egy kapott pofonért nem ismertek más elégtételt, mint amit a törvény nyújt, világosan kitûnik Platón „Gorgias”-ából (86. lap, Bip.), ahol egyúttal Szókratész idevonatkozó véleményét is olvashatju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Ugyanezt olvashatjuk Gelliusnál (XX. 1.), ki azt írja Lucius Veratiusról, hogy ez abban virtuskodott, hogy a vele szembejövõ római polgároknak minden indokolás nélkül pofonokat osztogatott az utcán, s hogy minden hosszadalmas pert elkerüljön, rabszolgája állandóan egy zacskó rézpénzzel kísérte útjában, és annak kötelessége volt az így meglepett polgárnak azonnal a törvényesen kiszabott fájdalomdíjat, 25 pénzt kifizetni. Kratosz, a híres cinikus Nikodromosz zenésztõl egy ízben olyan hatalmas pofont kapott, hogy ábrázata erõsen feldagadt és vérbeszûrõdés támadt. Erre õ homlokára egy kis deszkát erõsített a következõ felirattal: „Nikodromosz tette”. És ez nagy szégyen volt a zenészre, aki egy férfiún, kit egész Athén félistenként tisztelt, ily durva sértést követett el. (Apul. Flor. p. 126. Bip. és Diog. Laeszt. VI. 89.) A sinopei Diogenésztõl fennmaradt egy levél, melyet Melesippushoz intézett s abban azt írja, hogy részeg athéni ifjak õt elpáholták és õ az ütésüket fel sem vette. (Nota Casaub. ad. Diog. Laert. VI. 33.) Mit tesz az okos ember, ha pofont kap? Úgy cselekszik, mint Cato, aki, mikor arcába ütést kapott, se nem dühödött fel, sem meg nem bosszulta a szenvedett sértést, bocsánatot sem adott, hanem egyszerûen letagadta, hogy egyáltalán megsértették. (Seneca: de constantia sapientis 10. fej.)</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Igen”, mondjátok erre, „azok bölcsek voltak!” Ti pedig bolondok vagytok. Hát jól va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Látjuk mindezekbõl, hogy a régiek elõtt a lovagi becsület összes elvei ismeretlenek voltak, éspedig mivel õk a dolgokat a maguk természetes, elõítélettõl ment oldaláról tekintették, és nem engedték közelükbe az ostoba, ferde nézeteket. Innen van, hogy õk az arcban szenvedett ütést nem tekinthették másnak, mint ami tényleg, ti. egy kisebbszerû fizikai bántalomnak; míg az újabbkori lovagias becsületimádók elõtt a pofon valóságos katasztrófa és tragédiatárgy – mint Corneille Cidjében. Így egy újabb német polgári szomorújátékban is, melynek címe: Die Macht der Verhältnisse – pedig a „Balhiedelmek hatalmá”-nak kellene nevezni. Sõt ha egyszer a párizsi nemzetgyûlésen elcsattan egy pofon, egész Európa visszhangzik belé.</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becsület” embereinek, akiket lehangoltak az imént felsorolt klasszikus példák és visszaemlékezések, ellenmérgül olvasásra ajánlom Diderot mestermunkájában a „Jacques le fataliste”-ban Desglands úr történetét, mely a modern lovagi becsületesség mintaszerû rajzolása, s ezen vigasztalódhatnak és épülhetne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elmondottakból eléggé kitûnik, hogy a lovagi becsület elvei nem az emberi természet lényegébõl fakadnak; forrásuk könnyen feltalálható. E becsület abból az idõbõl származik és maradt fenn, amelyben az öklök gyakorlottabbak voltak, mint a fejek – amikor a papok kordában tartották az észt, tehát a középkorból, a lovagi uralom korából. Az idõ tájt ugyanis a jó Istenre bízták nemcsak az emberrõl való gondoskodást, hanem az ítélkezést is. Ugyanezért nehéz jogi esetekben az istenítélethez fordultak döntés végett; és kevés kivétellel párbajra bízták az ügy elintézését – nemcsak a lovagok, de egyszerû polgárok is; amint ezt Shakespeare „VI. Henrik”-jében is látjuk (II. rész, II. felv. 3. szín). Ez idõ tájt minden bírói ítéletet meg lehetett fellebbezni; a párbaj mint magasabb ítélõszék, mint istenítélet nagy szerepet játszott. És ez úton tulajdonképpen a fizikai erõt és ügyességet, vagyis az állati természetet helyezték az ész és értelem helyett a bírói székbe, a jog és jogtalanság esetében tehát nem az döntött, mit követett el az illetõ, hanem hogy mint végzõdött reá nézve az istenítélet éppúgy, mint a manapság is dívó lovagi becsületnél. Aki a párbajügynek ezt az eredetét még kétségbe vonja, olvassa Mellinger I. G.-nek kitûnõ könyvét The history of duelling, 1849. Még napjainkban is a lovagi becsület elveire esküdõ emberek között számosan vannak – nem a legmûveltebb és gondolkodó egyének közt ugyan –, kik a párbaj kimenetelét a szóban forgó vitás ügy isteni eldöntésének tekintik; nyilván hagyományszerûen átöröklött meggyõzõdés alapján.</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 becsület végsõ célja az, hogy az ember a fizikai erõvel való fenyegetés útján akarja kierõszakolni ama tisztelet külsõ megnyilvánulásait, amely tisztelet tényleges megszerzése reá nézve vagy nagyon körülményes vagy nagyon fáradságos volna. Épp olybá kell ezt vennünk, mintha valaki a hõmérõ golyóját kezével fölmelegíti és a higany felszállásával akarná bizonyítani, hogy a szobája jól van befûtve. Közelebbrõl tekintve, a dolog veleje a következõ: míg a polgári becsület a békés viszonyon alapul és feltételezi azt, hogy feltétlen bizalmat érdemlünk másoktól, mert mi is minden egyes ember jogát becsben tartjuk, addig a lovagi becsület ama kikényszerített véleményt fejezi ki rólunk, hogy félni kell tõlünk, mivel jogaink védelmére feltétlenül mindig helytállunk. Az az alapelv, hogy sokkal lényegesebb az, ha félnek tõlünk, mintha bizalommal vannak irántunk, nem is nyugodnék hamis alapon – minthogy az emberek igazságérzete általában gyenge –, ha õstermészetû viszonyok közt élnénk, amikor is mindenkinek magának kell, hogy igazát és jogait védje. De az elõrehaladt polgárosodás mai viszonyai közt, amikor az állam vette át a személy- és vagyonbiztonság fölötti felügyeletet, annak alkalmazása felesleges és olybá tûnnék fel, mint az ököljog idejébõl fennmaradt omladozó és elhagyatott várak és õrtornyok, az élénk országutak és jól mûvelt szántók és vasutak között. Innen van, hogy az elavult szabályokhoz görcsösen ragaszkodó lovagi becsület a személy olyan zaklatásaira fordítja a figyelmét, amelyeket az állam kicsibe vesz s nem büntet, mivel jelentéktelen kötekedésnek és apró-cseprõ bosszantásoknak tekinti. A lovagi becsület azonban ezeket nagyra értékeli, és az egyén értékét a szentség bizonyos fokára emelve, a kisebb fajú sértésekre az állam részérõl kiszabott büntetést kevesli, s azért ezek megtorlását a maga feladatának tekinti, éspedig egyenesen a sértõ fél bõrén. Nincs kétség, hogy a szemtelen felfuvalkodottság és a leglázítóbb dölyfösség játssza ebben a fõszerepet, és nem gondolva arra, hogy tulajdonképpen mi az ember, ennek számára a tökéletes gáncs nélkül, valóságot és sérthetetlenséget követeli. Pedig minden ember, aki erõszakosan ragaszkodik az elvek keresztülviteléhez és úgy gondolkozik: „aki engem szid vagy megüt, az a halál fia”, méltán megérdemli, hogy kiutasítsák hazájából.8</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 túlságba vitt kevélység szépítgetésére aztán mindenfélét felhoznak. Azt mondják például, hogy két rettenthetetlen egyén közül egyik sem enged a másiknak, és így a legkisebb civódást szitkok, verekedés, végül emberölés követnék; ezért tisztesség okáért üdvösebb a közbensõ fokokat átugrani, és azonnal a fegyveres elintézéshez folyamodni. Az ily esetekben követendõ eljárást aztán a szabályok és törvények merev rendszerébe foglalták, és ez a világ legkomolyabb bohózata. Mert az alapelv maga is hamis alapból indul ki; kisebb fontosságú ügyekben (a nagyobb ügyek elintézése a bíróság dolga) a rettenthetetlen férfiak egyike rendszerint enged, éspedig az okosabb; bizonyítják ezt a nép összes rétegei, melyek a lovagi becsület szabályait nem tartják magukra nézve kötelezõknek, ezeknél a civódások természetes módon fejezõdnek be: ezeknél agyonütés százszorta ritkábban fordul elõ, mint a lakosság talán ezredrészét kitevõ csekély töredéknél, mely a szabályoknak hódol; sõt az ütlegelések is ritkaságszámba menne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t is mondják, hogy a társadalomban a jó ízlés és elõkelõ modor szempontjából szükség van a lovagi becsület szabályaira, melyek védelmet nyújtanak a neveletlenség és ki-kitörõ durvasággal szemben. Viszont nem tagadható, hogy Athénban, Korinthusban és Rómában bizonyára igen jó társaság, finom erkölcs és nemes modor bõven volt található a lovagi becsület madárijesztõ kódexe nélkül is. Igaz viszont, hogy ama népeknél az asszonyok nem vittek vezetõ szerepet a társadalomban, mint nálunk; épp ez ad a társalgásnak felületes és frivol jelleget, ez vet véget minden komolyabb eszmecserének, és ez járul nagyban hozzá, hogy nálunk a jó társaságban a személyes bátorságot minden más jelesebb tulajdonság fölé helyezik; pedig ez nagyon is alárendelt, altiszti erény, ebben még az állat is felülmúlja az embert, s azért mondják pl.: „bátor, mint az oroszlán!” Az elõbb mondottakkal ellentétben a lovagi becsület elve biztos menedékhelye az aljasságnak, neveletlenségnek s kíméletlenségnek, amennyiben annak nyomása alatt egy csomó bosszantást némán eltûrünk, mert nem mindenkinek van kedve, hogy a megbosszulásban esetleg nyakát szegje. – Ennek megfelelõen a párbajt véres komolysággal épp annál a nemzetnél ûzik leginkább, mely politikai és pénzügyi viszonyaiban a legkevesebb õszinte becsületességet mutat fel. Hogy állnak pedig magánviszonyaik dolgában, tessék megkérdezni azoktól, akiknek e téren tapasztalatuk van. De ami finomságukat és társadalmi mûveltségüket illeti, az régtõl fogva hírhedt – negatív példa gyanán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indazok az állítások tehát helyt nem állanak; több joggal mondhatjuk, hogy amint egy morgásra ingerelt kutya megint morog, a becézett kutya hízeleg, épp olyan az emberi természet is, mely minden ellenséges közeledésre ellenséges indulattal felel, és hogy a fitymálás vagy gyûlölség jelei elkeserítik, ingerlik. Cicero mondja: „A sértésnek tövise van, amely iránt az okos s jó emberek igen érzékenyek”; aminthogy a szidalmat és ütéseket sehol a világon (néhány vallásos szektát kivéve) sem tûrik el némán. A természet azonban mindenütt csak az ügynek megfelelõ elintézést követel, de sehol sem azt, hogy a gyávaság, hazugság s ostobaság sértéseit halállal kelljen megtorolni. Az ónémet elv is, hogy „pofonért tõr jár” (auf eine Maulschelle gehört ein Dolch) fölháborító lovagkori babona. Mindenesetre a sértések megtorlására a harag késztet bennünket, nem pedig a becsületbeli kötelesség, amint a lovagi becsület szabályai tartják. Bizonyos, hogy a szemrehányás csak oly mértékben sért, amennyiben elevenre tapint; ez onnan látható, hogy a legcsekélyebb célzás, mely találó, sokkal nagyobb mérvben sért, mint a legsúlyosabb sértés és rágalmazás, melynek nincs semmi alapja. Aki tehát teljesen biztos, hogy szemrehányást nem érdemel, adott esetben könnyen túlteszi magát rajt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zzel szemben a becsület elve azt követeli, hogy az ember érzékenységet mutasson, ha nincs is arra hajlama, és véres bosszút vegyen olyan sértésekért, melyek nem is bántók reá nézve. Pedig kevésre becsüli önmagát az, aki minden tolakodóbb nyilatkozatot azonnal megtorolni kész, hogy egy hangot, egy rossz szót se ejtsenek ki ellene. Ugyanazért sértések esetén a magát igazán becsülõ ember közönyösséget mutat, és ha erre nem képes: a mûveltség és okosság arra készteti, hogy legalább színlelje azt, és rejtse el haragját. Ha csak meg lehetne szabadulni a lovagi becsület tévhitétõl és senki se fogadná el többé azt a nézetet, hogy szidalmakkal kárt lehet tenni a mások becsületében, és hogy minden sértést, jogtalanságot és durvaságot elégtételadás útján kell rendbe hozni, ez esetben általánossá válnék az a nézet, hogy a becsmérlések és szitkok terén mindig a legyõzött fél a gyõzõ. Nagyon találó tehát Vincenzo Montinak az a megjegyzése, hogy a sértések olyanok, mint a templomi körmenetek, melyek mindig oda kerülnek vissza, ahonnan kiindultak. Ha a nézetek megváltoznak, nem lesz többé elegendõ gorombáskodni valakivel szemben, hogy a sértõnek igaza legyen. A belátás és ész jutnának valahára döntõ szóhoz; napjainkban szüntelenül számolni kell a korlátoltság és butaság által diktált ferde véleményekkel, és minduntalan tartani kell attól, hogy fejével játszik az ember, ha összekülönbözik valami üresfejûvel. Megélnõk valahára azt az idõt, hogy a társaságban a szellemi kiválóság elnyerné a babért, mely – habár leplezve – manapság a fizikai fölényt és a huszáros bátorságot illeti, s így aztán a legkiválóbb férfiaknak egy okkal kevesebb lesz arra, mint most, hogy a társaságot kerüljék. Ha ilyen fajta változás állana be; a valódi nemes hang s jó modor honosodnék meg, és valódi jó társaság venné át a szerepet, mint az Korinthosban, Athénban és Rómában is úgy volt. Aki ilyent mutatóba látni akarná, ajánlom, olvassa el Xenophon Lakomájá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lovagi kódex végül ilyformán is védhetõ: „Ej! hát akkor – Uram bocsá! – egyik a másikat még megüthetné!” Nos, erre az a rövid válaszom, hogy a társadalom 999/1000-ed részénél, mely a kódex szabályait nem tartja magára kötelezõnek – biz elég gyakran megesett anélkül, hogy ezért egy is a fogát otthagyta volna; holott az azt követõk körében minden ütés utólag rendszerint halált hozóvá válik. Részletezzük kissé bõvebben a tényállást. Sokat fáradtam és kutattam annak alapját, mi az oka, hogy a népesség bizonyos osztályánál oly szentül hisznek az ütés rettenetes mivoltában; mélyen kutattam, vajon az ember állati vagy szellemi természetében gyökeredzik-e az, hogy napjainkban e tévhitnek annyi híve van. Bevallom, hogy elfogadható, nemcsak szóbeszéden alapuló és tiszta fogalmakon nyugvó érvet, okot erre nézve nem találtam. Egy ütés csak kisebbszerû fizikai baj, semmi egyéb, melyet egyik ember a másiknak okozhat, s ezzel nem bizonyít egyebet, mint hogy erõsebb, ügyesebb a másiknál, vagy hogy a másik nem volt elég óvatos. A kérdés boncolása semmi mást nem eredményez. És mégis azt látom, hogy egyazon lovag, ki egy ember által adott ütést a legnagyobb sérelemnek tekinti; ha egy tízszer akkora ütést szenved a lova patájától, magába fojtott fájdalommal tovabiceg, és kérdésünkre arról biztosít bennünket, hogy nincs semmi baj! – Így állván a dolog, azt hittem, az emberi kéz oka mindennek. De azt látom, hogy lovagunk a párbajban ettõl szúrásokat és vágásokat szenvedvén, mégis csak azt hajtogatja: „az egész csekélység, szóra se érdemes!” Azt is vettem észre, hogy a lapos pengével való ütés nem olyan szégyenhozó, mint a bottal való ütés, s azért régebben a kadétokat azzal és nem ez utóbbival ütötték; sõt a pengével való lovaggá üttetés a legnagyobb dicsõség!</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Ilyenformán lélektani és erkölcsi érveimmel készen vagyok, s így nem marad más hátra, minthogy az egészet egy régi, megrögzött babonának tartsam. Egy példával több, mi mindent lehet az idõk folyamán az emberekbe beoltani. Bizonyítja ezt amaz ismert tény, hogy Kínában a bambuszbottal való ütés nagyon gyakori polgári büntetési mód, még a különbözõ állású hivatalnokok számára is; ebbõl látjuk, hogy az emberi természet és a magasabb civilizáció ottan e kérdést nem olybá tekinti, mint mi. Húsz vagy harminc botütés úgyszólván mindennapi kenyere a kínainak. Ez a mandarin atyai javító eszköze, amiben semmi becstelenítõt nem látnak, sõt köszönettel fogadják. (Lettres édifiantes et curieuses, édition de 1819. Vol. 11. p. 454.)</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Sõt ha elfogulatlanul vizsgáljuk az ember természetét, rájövünk arra, hogy a verekedés oly természeti sajátsága, mint a ragadozó állatnak a harapás, avagy a marhának a rúgás: az ember tulajdonképpen verekedõ állat. Ezért felháborodunk, ha egyes, ritkább esetekben azt halljuk, hogy egyik ember a másikat megharapta. Viszont, hogy ütést adjon vagy kapjon, éppoly könynyen, mint természetesen megesik. Hogy a magasabb mûveltségû ember kölcsönös önuralom útján szívesen kivonja magát az ilyesmi alól: könnyen érthetõ. De egy nemzetre vagy a népesség egy osztályára ráerõszakolni, hogy egy kapott ütés végzetes szerencsétlenséget jelent, melynek gyilkosságot és agyonütést kell szükségképpen maga után vonnia: nagy kegyetlenség. Van a világon elég baj úgyis, és nem volna szabad azokat mesterségesen szaporítani; és mindezt az a buta, erõszakos babona csinálja. Ugyanezért rossz néven veszszük, hogy a törvényhozók és kormányok ez ügy szolgálatába állanak azáltal, hogy sorompóba lépnek a polgárságnál és katonaságnál a botbüntetés eltörlése mellett. Azt hiszik, hogy ez által az emberiességnek tesznek szolgálatot, pedig az ellenkezõt érik el, mert ezáltal csak azon munkálkodnak, hogy megerõsítik ama természetellenes és szerencsétlen téveszmét, amelynek már oly sokan estek áldozatul. Minden büntetendõ cselekménynél, kivéve a súlyosabb beszámítás alá esõket, legtermészetesebb büntetési mód, amely elsõsorban eszébe juthat az embernek: a testi fenyíték; aki nem volt fogékony az érvek iránt, azzá lesz az ütések iránt, és akit nem lehet vagyonilag büntetni, mert semmije sincs, vagy akit nem lehet szabadságvesztéssel büntetni, mert a társadalomnak szüksége van az õ keze munkájára, az olyat mérsékelt testi fenyítékkel kell sújtani. Hisz ez éppoly helyes, mint természetes. Nem is lehet ez ellen semmi komoly érvet felhozni, legfeljebb puszta üres szólamokat az ember méltóságáról, mely nem tiszta, leszûrt igazságon, hanem a fentebbi, vészt hozó tévhiten találja alapját. Hogy e tévhit viszi a fõszerepet az egésznél, szinte nevetségesen bizonyítja az a körülmény, hogy némely országban a katonaságnál a testi fenyíték helyébe a kikötést hozták be; pedig ez éppoly fájdalmas, mint az ütlegelés, azonban állítólag nem olyan lealacsonyító és megbecstelenítõ az emberr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 tévhit becézgetése által kezére játszunk a lovagi becsületnek és párbajnak, holott másrészt, látszólag legalább, ellene dolgozunk a hozott törvények útján. A kormányok színleg arra törekednek, hogy a párbajt elnyomják; ez különösen az egyetemeken könnyen is sikerülne s mégis azt a látszatot adják, mintha a párbaj meggátlása nem állana hatalmukban. Erre nézve az igazi ok a következõ: az állam tisztjeit és hivatalnokait a teljesített szolgálatokért nem képes kellõen díjazni, azért a szolgálatokért részben címek, rendjelek s rangok osztogatásával, szóval: tiszteletdíjjal jutalmazza. Hogy tehát a teljesített szolgálatok ily eszményi jutalmazását nagy becsben tartsa a világ, a becsületérzést minden úton s módon táplálni és fokozni kell. Minthogy pedig a polgári becsület e célt nem szolgálhatja kellõen, lévén az minden egyessel megosztott tulajdon, azért segítségül veszik a lovagi becsületet, és a mondott módon igyekeznek annak érvényt szerezni. Angliában, ahol a polgári és katonai fizetések tetemesen nagyobbak, mint a kontinensen, nem szorul az állam az elõbb mondott segítségre, s ugyanazért ott az utóbbi években a párbajt tényleg majdnem teljesen kiirtották; manapság ott a párbaj felette ritka, és általában azt, mint ostobaságot kinevetik. Igaz, hogy a hatalmas párbajellenes szövetség, mely számos tábornokot, tengernagyot és fõnemest sorol tagjai közé, sokat tett, hogy a nézetek ott ily üdvösen megváltoztak; a moloch ott nélkülözni kénytelen az áldozatoka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Nálunk azonban az ököljog ama maradványa, a durva középkor hagyományaihoz híven, mint nyilvános botrány, ma is javában terpeszkedik. Pedig legfõbb ideje, hogy kiebrudaljuk. Hisz manapság már az sincs megengedve, hogy kutyákat vagy kakasokat rendszeresen uszítsunk egymásra; Angliában legalább súlyosan büntetik. Embereket azonban akaratuk ellenére halálos küzdelemre uszítanak egymás ellen a lovagi becsület ostoba elveinek, ennek a nevetséges tévhitnek hódoló lovagok, akik aztán egy csekélység megtorlása címén arra kényszerítenek jobb sorsra érdemes férfiakat, hogy mint gladiátorok vegyék fel a küzdelmet egymással életre-halálra. A német puristáknak a Duell szó helyébe, mely valószínûleg nem a latin duellumból, hanem a spanyol duelo – fájdalom, panasz, sérelem – kifejezésébõl származik, a lovagi hajsza (Ritterhetze) elnevezést ajánlom. Valóban a nevetséggel határos az a pedáns komolyság, amellyel ezt a bolondságot ûzi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ásrészt felháborító, hogy amaz elv és annak buta kódexe mintegy államot alkot az államban, mely semmi mást el nem ismerve, csak az ököljogot, a benne hívõ és reája esküvõ osztályok fölött zsarnokoskodik és azokat kényszeríti arra, hogy szentnek tartsák azt a titkos bíróságot, mely lovagias ügyekben élet-halál fölött magának tartja fenn a döntés illetékességé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z aztán olyan rejtekhely, amelybõl a legelvetemültebb ember, aki csak azokhoz az osztályokhoz tartozik, a legnemesebb és legjobb férfiút, ha elõtte éppen kiválóságánál fogva gyûlöletes, megfenyegetheti és kénye-kedve szerint ki is pusztíthatja ez árnyékvilágból. Ha már manapság a törvény és rendõrség odáig fejlesztették a közbiztonságot, hogy az országúton akármely jöttment kamasz nem kiálthatja oda nekünk: „Pénzt vagy életet!”, a józan emberi észnek is valahára ki kell vívnia azt, hogy a békés társadalmi érintkezés közepette ne kiálthasson akármely gazember felénk: „Becsületedet vagy életedet!” Ideje volna, hogy megszabadítsuk a magasabb osztálybelieket az örökös aggódástól, amit az okoz, hogy az ember minden pillanatban testét-lelkét kockáztatja bármely jöttment durvasága, gonoszsága és butasága miatt. Ha két fiatal, tapasztalatlan, hevülõ ifjú egymást szóval megsérti, s hogy emiatt egészségüket, életüket kelljen kockára tenniük: valóban égbekiáltó gyalázat. Hogy ama külön állam zsarnoksága mily aljas és a tévhit hatalma mennyire erõs, abból ítélhetõ meg, hogy gyakori eset volt, miszerint egyes emberek, akiknek megsértett lovagi becsületük megtorlása akár nagyon magas, akár nagyon alacsony állásuk miatt, avagy a sértõ fél meg nem felelõ volta miatt nem állott módjukban, efölötti kétségbeesésükben önmaguk vetettek véget életüknek, és így tragikomikus módon fejezték azt be. A lehetetlen és hamis dolog a végén többnyire abból tûnik ki, hogy burjánzása eredményeképp ellentmondást termel; éppúgy ennél is a legkiáltóbb ellentétet látjuk: a tisztet párbajért elítélik, viszont lefokozással büntetik, ha adandó alkalommal helyt nem áll becsületéér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De lássuk a dolog további fonákságait. Elõítélet nélkül, világosan tekintve, az állam az államban csak az erõsebb jogát, az ököljogot ismeri el, és nem lehet büszke arra a különbségre, hogy valaki ellenségét nyíltan, egyenlõ fegyverekkel, avagy orozva teríti le. Csak anynyit bizonyít be a nyílt küzdelem, hogy az egyik fél az erõsebb és ügyesebb. A nyílt küzdelem jogosultsága feltételezi: hiszünk abban, hogy az erõsebb joga tényleges jog. Valósággal azonban az a körülmény, hogy a másik fél rosszul tudja magát védeni velünk szemben, nekem megadja ugyan a lehetõséget, de nem a jogot arra, hogy õt megöljem. A jog, vagyis az ölés erkölcsi jogosultsága csakis döntõ indítóokokon alapulhat. Tegyük fel, hogy tényleg volnának ilyen alapos indítóokaim elegendõ mérvben, még akkor sem szabad mindent függõvé tenni attól, hogy én vagy az ellenfél lõ vagy vív-e jobban, hanem ez esetben mindegy, mily úton s módon török ellenfelem életére, orozva vagy nyíltan; ez esetben az egyre megy.</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rkölcsi szempontból az erõsebb joga nincs túlsúlyban az okosabb joga felett, amelyet az orozva gyilkolásnál vesznek zsinórmértékül; ennél az ököljog a fej jogával egyenértékû. Megjegyezzük még, hogy a párbajban is mindkettõt egyformán érvényesítjük, amenynyiben vívás közben minden csel, csalafintaság már – csalás. Ha én erkölcsileg jogosultnak érzem magamat arra, hogy valakit életétõl megfosszak, tisztára ostobaság, hogy ezt attól tegyem függõvé, vajon az illetõ vagy én tudok-e jobban lõni vagy vívni. Némely esetben aztán az illetõ, aki már úgyis megsértett, a tetejébe még az életemet is elpusztíthatja. Hogy a durva sértéseket nem párbaj útján kell megbosszulni, hanem orozva gyilkolás által, az Rousseau nézete is. (Emil 4. könyv, 21. jegyzet.) Pedig Rousseau amellett annyira elfogult tisztelõje a lovagiasság tévhitének, hogy a hazugság vádját is már jogosultnak tartja orozva gyilkolással büntetni, holott tudnia kellene, hogy e szemrehányást számtalanszor majd minden ember kiérdemelte, õ maga különösen nagyon is sokszor. Valószínû, hogy az elõítélet az ököljogot valódi jognak, a párbajt pedig istenítéletnek tekinti, mert azt tartja, hogy az ellenséget csupán nyílt küzdelemben, egyenlõ fegyverekkel küzdve szabad megölni büntetlenül. Az olasz ember azonban haragra lobbanva, ellenfelét, ahol csak találja, szó nélkül tõrével leszúrja, s így legalább természetesen és következetesen cselekszik; õ okosabb, s éppen nem gonoszabb, mint a párbajozó. Ha azt állítja valaki, hogy én ellenfelemnek párbajban való megölése esetén igazolva vagyok azáltal, hogy az illetõ is életemre tört a küzdelemben, annak azt vetem vissza, hogy a kihívás által én hoztam kényszerhelyzetbe az ellenfelet. Hogy kölcsönösen és szándékosan a ki nem kerülhetõ szükséget emlegetik, épp azt bizonyítja, hogy elfogadható mentséget keresnek a gyilkosság enyhítésére. Inkább adhat mentséget e tétel: volenti non fit injuria, amenynyiben kölcsönös egyezség alapján teszik kockára a felek életüket. Ezzel szemben azonban áll az, hogy a volenti (önként akaró) nem mindig fejezi ki az igazat, mert legtöbb esetben a lovagi becsület zsarnoksága és tételeinek ostobasága állítja a párbajozókat az élethalálharc küzdõterér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Sokat foglalkoztam e helyütt a lovagi becsülettel; tettem ezt pedig jó szándékkal, mert e világ erkölcsi és értelmi szörnyûségeit csak a filozófia képes Herkulesként leküzdeni. Fõleg két dolog az, mely az újkor társadalmi helyzetét az ókorétól megkülönbözteti, sajnos, amannak hátrányára, amennyiben annak sötét, komor színezetet adtak, amelyekkel szemben az ókor elfogulatlan, derült volt, mint az élet hajnalpírja. E kettõ: a lovagi becsület és a nemi betegség méltó két egytestvér (a civódás és a szerelem), az élet mérgezõi. A nemi betegség befolyása sokkal messzebbre kiható, mint az elsõ tekintetre látszik, mert nemcsak fizikai, hanem erkölcsi oldala is van. Amióta Ámor mérgezett nyilakkal is lövöldöz, azóta a két nem viszonya közé valami idegen, ellenséges, ördögi elem hatolt: sötét, remegõ bizalmatlanság. Az emberi közösség szilárd kapcsában beállott eme változás többé-kevésbé hátrányosan befolyásolja a többi társadalmi viszonyokat is, ámde ezt e helyütt nem részletezhetjük tovább.</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ásféle, de sokban hasonló a lovagi becsület befolyása, amely komoly bohózat a régiek elõtt ismeretlen volt, s mely a mai modern társadalmat merevvé, komollyá s aggódóvá teszi, mert a legkisebb odavetett nyilatkozatot számba veszik és rovásra teszik napjainkban. De még tovább megyek: amaz elv valóságos Minotaurusként nem csupán egy országban, hanem Európa minden államában évente a nemesebb családok fiainak tetemes részét áldozatul követeli. Bárcsak enyészetnek indulnának az újabb kor e torzszülöttjei a XIX. században. Nem adjuk fel a reményt, hogy a nemi betegségeket illetõleg az orvosoknak kellõ óvórendszabályok általánosítása útján sikerül majd azok tovaterjedésének gátat vetni. E madárijesztõnek képzelt hatalmát megtörni csak a filozófia bírja, míg a kormányoknak törvényhozási úton ez nem sikerül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a egyébiránt a kormányok a párbajügy elnyomására komoly eszközöket óhajtanak igénybe venni és eddigi ily nemû intézkedéseik gyönge eredményét tényleg tehetetlenségüknek tulajdonítják, szívesen hozok javaslatba olyan törvényt, amely biztosan meghozza a rég várt eredményt, s nem hívok segítségül semmi véres eljárást, sem vérpadot, sem akasztófát, sem örökös rabságot. Sõt nagyon is csekélyke, enyhe, homöopatikus szert ajánlok: aki párbajra hív ki valakit, vagy párbajra kiáll, az kínai módszer szerint, fényes nappal, a katonai fõõrség elõtt a káplártól tizenkét botütést kapjon, a párbajsegédek mindegyike 6-6-ot. A tényleg elintézett párbajok pedig maguk után vonnák a rendes büntetõeljárást. Talán egyik-másik lovag azt vetné erre szememre, hogy ily büntetések végrehajtása után a becsületnek nem egy lovagja a fejbelövésre szánná el magát. Erre ez a válaszom: sokkal okosabb, hogy az ilyen javíthatatlan bolond magamagát lõje agyon, mint másoka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lapjában azonban igen jól tudom, hogy a kormányok a párbajok eltiltását nem nagyon veszik komolyan. Amint fentebb felhoztuk, a hivatalnokok és katonatisztek fizetései egyaránt (a legmagasabb állásokat leszámítva) a teljesített szolgálathoz képest méltánytalanul alacsonyan vannak megszabva. Fizetésük nagyobb részét az állam „becsület”-ben utalványozza ki: kárpótlásul címeket, rangot osztogat, általában pedig „kari” becsületet. „A kar becsülete” a párbajt, mint kitûnõ vesszõparipát használja; az egyetem ennek már jó kezdõiskolája. A párbaj áldozatai tehát vérükkel fizetik meg a fizetésük deficitjé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Teljesség okáért említsük még meg a nemzeti becsületet. Ez egy egész nép becsületét jelenti, mint a népközösség egy részéét. Mivel pedig ennek más ítélõszéke nincs, mint a nyers erõ, ennek okáért minden egyes tagja maga kell, hogy védje jogait. Azért a nemzet becsülete nem csupán a hitelt jelenti, amelyet a múltban megszerzett, hanem azt is, hogy félni kell tõle, s ugyanazért mindennemû jogháborítást feltétlenül meg kell torolnia. E fogalom tehát magában egyesíti a polgári és lovagi becsület lényeges vonásai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dicsõséget említettük még fentebb, mint olyat, mely lényeges része annak, amit mi a külvilág elõtt mutatunk, s ugyanazért errõl szükséges még elmélkednünk. A dicsõség és becsület ikertestvérek, de mint a dioskurok, akik közül Pollux halhatatlan, Castor halandó volt, a dicsõség halhatatlan testvére a halandó becsületnek. Természetes, csak az igazi, legfõbb rendû dicsõségrõl van itt szó, mert kétségkívül van tiszavirág-életû dicsõség is.</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becsület oly tulajdonságokra vonatkozik, amelyekkel minden hasonló viszonyok közt élõ embernek bírnia kell, a dicsõség ellenben csupán olyanokra, amelyek senkitõl se követelhetõk. A becsület továbbá olyan dolgokra vonatkozik, amelyekre mindenki nyilvánosan hivatkozhat, a dicsõség ellenben olyanokra, amelyekkel senki sem ruházhatja fel önmagát. Míg a becsületünk csak addig terjed, ameddig bennünket ismernek, úgy ellenkezõleg a dicsõség elõreviszi hírnevünket odáig, ameddig csak maga a dicsõség elérhet. Becsületet minden egyes igényelhet; dicsõséget csak a kivételek, a legkiválóbbak szereznek, mert csakis rendkívüli munkásságot illet meg.</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 úton jutunk a dicsõséghez: a tettek és (szellemi) mûvek révén. A tettek véghezvitele nagy szívet, a munka nagy elmét kíván. A tett s munka között az a különbség, hogy a tettek múlandók, a mû maradandó. A legnemesebb tett kihatása csak idõleges, a zseniális mû azonban üdvös, felemelõ befolyását az idõk végéig megtartja. A tett emléke folyton halványodik, késõbb alig ismerhetõ fel, teljesen el is mosódik végül, ha csak a történelem nem örökíti meg emlékét, s megkövesedett állapotban nem adja azt át az utókornak. A mûvek azonban már önmagukban halhatatlanok, s különösen az irodalom terén minden idõt túlélnek. Nagy Sándorról megmaradt a neve és emléke; Platón, Arisztotelész, Homérosz és Horatius azonban ma is élnek, s ma is közvetlenül hatnak reánk. A védõk és az upanisadok itt vannak, de koruk nagyságáról nem maradt fenn számunkra semmi hír.9</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ásik hátránya a tettnek az, hogy mindig az alkalomtól függ, amely a lehetõséget megadja annak elvégzésére; innen van, hogy dicsõségét nem csupán bensõ értéke, hanem a körülmények is megszabják, amelyek annak a fontosságot és a fényt kölcsönzik. Azonfelül nagyon rászorul a szemtanúk ítéletére, mint pl. a háborúban, ahol a tettek személyes jellegûek; szemtanú pedig nincs mindig elegendõ számban, és ha vannak is, nem mind igazságosak s elfogulatlano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tettek azonban elõnyben vannak, mert mindig az általános emberi ítélõképesség keretén belül, gyakorlati irányban mozognak; ugyanazért, hacsak az adatokat meg nem hamisítják, mindenkor kellõ méltánylásban részesülnek. Elõfordul ugyan, hogy indítékait helyesen csak késõbb fogják fel s késõbb értékelik kellõen; mert minden tett megértéséhez ismerni kell annak indítékát. A mûvek keletkezése azonban nem függ az alkalomtól, hanem kizárólag azok szerzõjétõl, és lényegükben örökké ugyanazok maradnak. Nehézséget azonban ezeknél a megítélés okoz, s ez annál nagyobb, minél magasabb horderejû mûrõl van szó: sokszor hiányoznak az illetékes, sokszor pedig az igazságos és elfogulatlan bírák. Tény viszont, hogy a mûvek dicsõsége nem egy ítélõszéktõl függ, hanem fellebbezés útján döntetik el. Míg ugyanis a tettrõl az utókor számára csupán az emlékezés marad meg oly formában, amint a kortársak azt átadják, addig a mûvek önmaguk átszállnak az utókorra, éspedig, leszámítva egyes, netán hiányzó töredékeket, teljes mivoltukban. Tehát az adatokat ezeknél nem hamisítják meg, s eredésük alkalmával a környezet esetleges rossz befolyása sem hat zavarólag. Sõt igen gyakran lassanként az idõ hozza meg a mû méltó bírálóit, akik maguk is kivételes egyének s mint ilyenek, ítélik meg s mérlegelik a még kiválóbbakat; egymás után adják le a bírák szavazataikat, s így néha csak évszázadok múltán áll elõttünk teljesen igazságos, megdönthetetlen ítélet. A mûvek által elért dicsõség olyannyira biztos s elmaradhatatlan! Hogy a szerzõjük ezt megérje, a külsõ viszonyoktól s a véletlentõl függ; ez annál ritkábban fordul elõ, mennél magasabbrendû és nehezebben érthetõ mûvekrõl van szó. Ezért mondja Seneca (ep. 79.), hogy a dicsõség oly biztosan követi az érdemet, mint a testet az árnyék; csakhogy, mint emez, vagy elõtte jár vagy kíséri amazt. „Ha kortársaid az irigység miatt hallgatnak is érdemeidrõl, az utódok pártatlanul, hízelgés és irigység nélkül fognak ítélkezni”. Ebbõl láthatjuk, hogy az érdemek elnyomásának mesterségét gúnyos hallgatás és semmibevevés útján már a Seneca-korabeli sehonnaiak is gyakorolták, hogy ily módon a nagyközönség elõtt a rossz érdekében elrejtsék a jót, éppúgy, mint a mi korunkban. Akkor is, most is az irigység némítja el az ajkaka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Rendszerint minél tartósabb jellegû a dicsõség, annál késõbb jelenik meg; amint hogy minden kiváló dolog lassan érik. A dicsõség, mely a messze utókorra kihat, olyan, mint a tölgy, mely nagyon lassan szökken sudárba; az olcsó, múló jellegû dicsõség olyan, mint a gyorsan tenyészõ egyévi növény, a hamis dicsõség pedig, mint a gyorsan fejlõdõ dudva, melyet hamarosan kiirtanak. E jelenség oka az, hogy minél inkább tartozik valaki az utókorhoz, vagyis általában az emberiséghez, annál távolabb áll az illetõ kortársaitól; mert amit teremt, azt nem kizárólag a saját kortársai számára hozza létre, hanem csak annyiban, amennyiben ezek egy részét alkotják az egész emberiségnek. Ezért könnyen megesik, hogy az illetõ saját korához idegen marad. A kortársak többre tartják azt a mûvet, mely múló napjai dolgait, vagy a pillanat szeszélyeit szolgálja és ennélfogva teljesen az övék, mely vele él s vele együtt hal meg.</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mûvészet- és irodalomtörténetek ennek megfelelõen általában azt tanítják, hogy az emberi ész legmagasabb rendû alkotásait rendszerint hálátlanul fogadták, s a hálátlanság fennmaradt mindaddig, míg kiválóbb képességû egyének jöttek és az érdemeket méltányolták és azokat megilletõ dicsõségben részesítették, amelyben aztán az így szerzett tekintély révén meg is maradtak. Mindennek az a végsõ oka, hogy mindenki csak a neki megfelelõt érti és becsüli meg. Miért is a laposfejûnek a laposság, a közönségesnek a közönséges, a zavartnak a zagyvaság, az ész nélkülinek a butaság tetszik leginkább, mert ezek vele teljesen egynemûek. Ezért zengette már az öreg mesebeli Epikharmosz:</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 xml:space="preserve">Nincs mit csodálni rajta, hogy a magam esze </w:t>
        <w:tab/>
        <w:br/>
        <w:tab/>
        <w:t>szerint beszélek,</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És hogy mások, tetszvén önmaguknak, azt tartják,</w:t>
      </w:r>
    </w:p>
    <w:p>
      <w:pPr>
        <w:pStyle w:val="Normal"/>
        <w:keepLines/>
        <w:bidi w:val="0"/>
        <w:jc w:val="both"/>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Hogy csakugyan szépek; mert a kutya is a kutyát</w:t>
        <w:tab/>
        <w:br/>
        <w:tab/>
        <w:t>találja legszebbnek,</w:t>
      </w:r>
    </w:p>
    <w:p>
      <w:pPr>
        <w:pStyle w:val="Normal"/>
        <w:keepLines/>
        <w:bidi w:val="0"/>
        <w:jc w:val="both"/>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z ökör meg az ökröt, a szamár a szamarat,</w:t>
        <w:tab/>
        <w:br/>
        <w:tab/>
        <w:t>disznó a disznó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a egy erõs kar tollkönnyû testet röpít tova, ennek nem adhat erõs lendítést, hogy messze repüljön avagy erõsen találjon, mivel nincs meg a kellõ testessége, hogy a kölcsönzött erõt átvehesse, és ezért az eldobott tárgy a közelben leesik. Épp így vagyunk a szép s magasztos gondolatokkal, a lángész mestermûveivel, ha azokat csupán gyönge, kicsi vagy ferde fejek foghatják föl. Minden korok bölcsei sokat keseregtek már ezen; így Sirach Jézus mondja: „Aki ostobával beszélget – az alvóval társalog; ha készen van, a végén azt kérdi: hogy is volt?” És Hamlet: a knavish speech sleeps in a fools ear (dévaj beszéd is elaltatóan szól a bolond fülének). Vagy Goethe: a legötletesebb mondást is gúnyolva fogadja a hallgató, ha – szamár. – Másutt meg: „Nincs hatása szódnak, süket fülekre találsz? Vigasztalódjál: a mocsárba vetett kõ nem vet gyûrût!” Lichtenberg találóan mondja: „Ha egy fej és egy könyv összeütõdik és üres kongást ad: a könyv oka-e mindig annak?” És tovább: „E mûvek olyanok, mint a tükör; ha egy majom néz bele, nem tükrözõdhetik vissza egy – apostol!” Sõt Gellért apónak errõl szóló, annyira szép és megindító panasza is megérdemli, hogy újra emlékezetünkbe idézzük:</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Hogy a legkitûnõbb adományoknak</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Gyakran legkevesebb a csodálója</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És hogy az emberek legtöbbje</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 rosszat tartja jónak</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Ezt a bajt nap nap után láthatjuk.</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E pestis ellen mi a védelem?</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Kiirtani teljesen erõnkön túlmegyen.</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Mégis van egy ritka szer ellene:</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 bolondok legyenek bölcsek!</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De lám, sohasem válnak olyanokká,</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Soha nem értik meg a dolgok becsét.</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Szemük lecsukva, nem az eszük,</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Hitványságot dicsõítnek mindörökké,</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Mert a jót soha föl nem ismerté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emberek eme észbeli tehetetlenségéhez, amelynél fogva, ahogy Goethe mondja, a kiválóságot nehezen ismerik fel és becsülik meg, még általánosan az erkölcsi alávalóság is társul, s ez mint irigység jelentkezik. Ugyanis, ha a dicsõség útján, amelyet valaki kiérdemel, egy ember felemelkedik a társai fölé: ezek értékben épp annyira alászállnak, úgyhogy minden kiváló érdem dicsõségét azok terhére szerzi meg, akiknek érdemük nincs.</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Mások elõtt tisztelegve,</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Magunk nemtelenségét mutatjuk.</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18"/>
          <w:szCs w:val="18"/>
        </w:rPr>
        <w:t>(Westöst. Diw.)</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Innen érthetõ, hogy a kiválóság bármily téren is próbál érvényesülni, a sok középszerûség azonnal összeáll, és mindent elkövet, hogy érvényre ne juthasson. A titkos jelszó: le az érdemmel! De még azok is, akik már érdemeket szereztek és a dicsõségben sütkéreznek, nem szívesen veszik, ha valamely újabb dicsõség tör magának utat elõre, amelynek fénye esetleg az övékét idõvel elhomályosítja. Ezért mondja Goethe: Ha haboztam volna világra jönni, míg jó szemmel látják éltemet – még ma sem volnék a világon, higgyétek el bizony. Csak nézzétek, mint tagadják meg a puszta létemet, csak hogy magukat észrevétessé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íg a becsületnek megvannak az igazi bírái s azt senki se irigyli senkitõl, sõt mindenkinek bizalommal hitelezik és elõlegezik, addig a dicsõséget, dacára az irigységnek, ki kell küzdeni, a babért pedig határozottan rosszindulatú bírák ítélõszéke ítéli meg. A becsületet szíves készséggel megosztják mindenkivel, a dicsõséget mindig apasztja az új ember, ki abban részesü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munkák által elérhetõ dicsõség annál nehezebb, mennél kisebb ama munkák közönsége; s pedig könynyen érthetõ okokból. Azért a dicsõség nehezebben érhetõ el az olyan munkák révén, melyek tanítást, mint az olyanok után, melyek mulattatást tûztek ki célul. Legnehezebben pedig a bölcsészeti munkák által érhetõ el, mert ezek tanítása egyrészt bizonytalan, másrészt anyagi haszontól mentes; e munkák olyan közönség elé kerülnek, mely csupa pályázókból ál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Kitûnik a vázolt nehézségekbõl, melyek a dicsõség elérhetése elé tornyosulnak, hogy ha azok az emberek, kik dicsõ mûveket alkottak, ezt nem a saját örömükre tennék, hanem ha a dicsõség ösztökélésére várnának, az emberiség nagyon szegény volna halhatatlan munkákban. Aki a jó és igaz elérésére törekszik és a rosszat kerülni óhajtja: annak a nagy tömeg szószólóival gyakorta szembe kell szállania és õket lenéznie. És ezért helyes Osorius megjegyzése (De gloria), hogy a dicsõség kerüli azokat, akik keresik, s azokhoz szegõdik, akikre nézve közömbös.</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mily nehéz a dicsõséghez jutni, éppoly könnyû annak megtartása. Ebben is ellentéte a becsületnek; ezt mindenkinek elõlegezik, s csak becsületesen kell megõrizni. Sõt épp ez a feladat ennél: mert egyetlen becstelen cselekvés útján visszavonhatatlanul elvész! A dicsõség ellenben sohasem pusztul el végképp; mert a tett, avagy munka, mely azt eredményezte, örökre fennmarad, és az azokból származó dicsõség fényt vet a szerzõre, még akkor is, ha újabban sikereket nem mutat föl többé. Ha pedig a dicsõség elévül, ha elhalványodik: ez annak a jele, hogy nem valóságos érdembõl, hanem pillanatnyi túlbecsülésbõl fakadt. Ilyen volt Hegel hírneve, aminõt Lichtenberg így ír le: hízelgõ jelöltek csapatától világgá harsogott és üres fejek visszhangjától hangoztatott (hírnév); – de az utókor mosolyog a tarka szóvirágon, a divatjamúlt üres fészkeken, és ha valaki kopogtat, az elhalt, üres lakásban nem szólal meg a legcsekélyebb gondolat sem, mely bízvást szólhatna: tessék belépni!</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icsõség lényege az, hogy az ember mire viszi a többiekhez képest, miért is mindig relatív értéke van; teljesen elesnék ugyanis, ha a többiek ugyanolyanokká válnának, mint a dicsõségre érdemesített. Abszolút értéke csupán annak van, ami minden körülmények között az ember sajátja marad: tehát elsõsorban az ember nagy szíve és kiváló elméje. Tehát nem a dicsõség, hanem az az értékes, ami által az ember azt eléri. A dicsõség a dolog járuléka és nem lényege, s a dicsõítettre fõleg, mint külsõ jelenség gyakorol hatást; azért mondhatjuk, aminthogy a fény nem látható, ha valamely test nem veti vissza a sugarait, épp úgy mondhatjuk, hogy minden kiválóság csupán a dicsõség által jut öntudatra. Azonban a dicsõség nem csalhatatlan jelenség, minthogy létezik dicsõség érdem nélkül és érdem dicsõség nélkül; innen van, hogy oly találó Lessing mondása: „Némelyek híresek, s vannak olyanok, kik megérdemelnék, hogy azok legyenek!” Nyomorult lét volna az, melynek értéke avagy értéktelensége attól függne, hogy miképp tûnik az föl a mások szemében: pedig ilyen lenne a hõs vagy lángész élete, ha értéke a hírnévbõl, vagyis mások tetszésébõl állana. Minden lény önmagáért, a saját jóvoltáért él. Hogy milyen valaki, az elsõsorban mindenkinek a saját belügye; hogy mit mutat valaki a mások szemében, az mindig másodrangú fontosságú kérdés. Csak gondoljuk meg, hogy a tömeg feje felettébb nyomorult hely, semhogy a valódi boldogságod ettõl tehetnõk függõvé; ehelyütt csak képzeleti boldogság található. Az általános dicsõség ama csarnokában milyen vegyes is a társaság! Hadvezérek, miniszterek, bûvészek, csepûrágók, táncosok, énekesek, milliomosok és zsidók: mindezek elõnyeit sokkal magasabbra becsülik ott, mint a magasabb szellem kiválóságait, melyek iránt a tömeg csak estime sur parole-lal viseltetik. A dicsõség nem egyéb, mint a legdrágább és legritkább falat büszkeségünk és hiúságunk számára. E kettõ azonban a legtöbb emberben, jóllehet leplezi, a kelleténél nagyobb mértékben van meg. Talán leginkább azokban, akik valahogy rátermettek, hogy hírnevet szerezzenek, és kiknek többnyire sokáig magukban kell hordozniuk másokénál nagyobb értéküknek bizonytalan tudatát, míg alkalmuk nyílik azt próbára tenni, és az érte járó elismerést meglátni. Addig úgy érzik, mintha titkos igazságtalanság érte volna õket.10</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Általában nem okos dolog sokat adni arra, hogy mint gondolkoznak felõlünk mások, ahogy ezt a fejezet elején hangoztattuk. Hobbes bár erõsen, de talán mégis helyesen fejezte ki magát e szavakkal: omnis animi voluptas, omnisque alacritras ni eo sita est, quod quis habent quibuscum conferens se, possit magnifice sentile de se ipso (minden lelki gyönyörûség és minden vidámság attól függ, vajon van-e valakije az embernek, akivel öszszehasonlítva magát, nagyszerûen vélekedhetik önmagáról) (de cive I. 5.). A dicsõségnek nagy értéke van a világ kezdete óta, és nagy erõfeszítéseket és áldozatokat hoztak mindenkor az emberek kiválóbbjai, hogy a dicsõség halvány reményét megszerezzék maguknak.</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Fame is the spur, that the clear spirit doth raise</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That last infirmity of noble minds)</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To scorn deligths and live laborious days.</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hírnév ösztökél rá, hogy a tiszta ész fölemelkedjék </w:t>
      </w:r>
    </w:p>
    <w:p>
      <w:pPr>
        <w:pStyle w:val="Normal"/>
        <w:keepLines/>
        <w:bidi w:val="0"/>
        <w:jc w:val="both"/>
        <w:rPr/>
      </w:pPr>
      <w:r>
        <w:rPr>
          <w:b w:val="false"/>
          <w:bCs w:val="false"/>
          <w:i w:val="false"/>
          <w:iCs w:val="false"/>
          <w:caps w:val="false"/>
          <w:smallCaps w:val="false"/>
          <w:strike w:val="false"/>
          <w:dstrike w:val="false"/>
          <w:outline w:val="false"/>
          <w:vanish w:val="false"/>
          <w:sz w:val="22"/>
          <w:szCs w:val="22"/>
        </w:rPr>
        <w:tab/>
        <w:t>odáig</w:t>
      </w:r>
    </w:p>
    <w:p>
      <w:pPr>
        <w:pStyle w:val="Normal"/>
        <w:keepLine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utolsó gyöngesége a nemes lelkeknek –,</w:t>
      </w:r>
    </w:p>
    <w:p>
      <w:pPr>
        <w:pStyle w:val="Normal"/>
        <w:keepLine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ogy az élvezeteket megvesse és fáradságos napokat </w:t>
      </w:r>
    </w:p>
    <w:p>
      <w:pPr>
        <w:pStyle w:val="Normal"/>
        <w:keepLines/>
        <w:bidi w:val="0"/>
        <w:jc w:val="both"/>
        <w:rPr/>
      </w:pPr>
      <w:r>
        <w:rPr>
          <w:b w:val="false"/>
          <w:bCs w:val="false"/>
          <w:i w:val="false"/>
          <w:iCs w:val="false"/>
          <w:caps w:val="false"/>
          <w:smallCaps w:val="false"/>
          <w:strike w:val="false"/>
          <w:dstrike w:val="false"/>
          <w:outline w:val="false"/>
          <w:vanish w:val="false"/>
          <w:sz w:val="22"/>
          <w:szCs w:val="22"/>
        </w:rPr>
        <w:tab/>
        <w:t>éljen.)</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ut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How hard it is to climb</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The higts where Fame’s proud temple shines afar.</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ly nehéz fölkapaszkodni ama magaslatokra,</w:t>
      </w:r>
    </w:p>
    <w:p>
      <w:pPr>
        <w:pStyle w:val="Normal"/>
        <w:keepLine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l a Hír büszke temploma messzi tündököl.)</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zért érthetõ, hogy a világ leghiúbb nemzete mindig a glorie-t (dicsõséget) hangoztatja, és azt a nagy tettek és munkák legfõbb rúgójának tekinti. A dicsõség nem önmaga boldogít, hanem az, ami által azt elérni sikerült, tehát az érdem, más szóval az érzület, a képesség, amelyekbõl fakadt; a dicsõség csak másodrangú, csak visszhangja, árnyéka az érdemnek, mert a megcsodált dolognak okvetlen több értéke van, mint magának a puszta csodálatnak. Ezért boldoggá nem a hírnév tehet, hanem ami által azt elérhetjük, tehát maga az érdem. Vagy határozottabban szólva: az érzület és a képességek, melyekbõl az érdem, legyen az erkölcsi vagy szellemi természetû, fakadt. Mindenki csak önmaga számára lehet a legjobb: hogy milyennek tûnik fel mások elõtt, az mindenkor mellékes, alárendelt jelentõségû. Aki tehát a dicsõségre rászolgált, még ha nem is tesz rá tényleg szert: a legfõbb jóval rendelkezik, s amit nélkülöz, olyasvalami, ami fölött vigasztalódhat. Mert nem az teszi az embert irigylésre méltóvá, hogy az ítélet nélküli, gyakorta elbolondított tömeg tartja õt nagy embernek, hanem hogy valóban az; nem az a nagy boldogság, hogy az utókor tudomást vesz valakirõl, hanem az, hogyha valakiben oly gondolatok fogantak meg, melyek érdemesek arra, hogy évszázadokon át fenntartassanak. Amellett ezt tõle senki el nem veheti; ez „belõlünk való”, az a másik pedig „nem belõlünk való”. Viszont ha a csodálat maga volna a lényeges, akkor a csodálat tárgya nem volna ahhoz méltó. Ez tényleg úgy is van a hamis, meg nem érdemelt dicsõségnél. Tulajdonosának rágódnia kell rajta, anélkül, hogy tényleges birtokosa volna annak, aminek ez csak jelensége, puszta visszfénye. Sõt az a hírnév maga is rosszul esik neki, ha néha önszeretetébõl eredõ minden önámítása dacára szédülni kezd azon a magas polcon, melyre rá nem termett. Úgy érzi magát, mintha õ is olyan rézbõl való aranypénz volna, mire aztán leleplezéstõl, éspedig megérdemelt leleplezéstõl való félelem fogja el, kivált ha az okosabbak arcáról már most leolvashatja az utókor ítéletét. Olyan a helyzete, mint annak, aki valamit hamis végrendelet alapján tart birtokában. Egész másképpen állunk az igazi dicsõség birtokosával, akit tényleg boldognak tarthatunk. Ennek boldogságát a kiváló elõnyök biztosítják, amelyek a dicsõséget hozták számára, és ama körülmények, amelyek megengedték neki, hogy belsõ sugallata szerint cselekedhessék, hogy kifejlõdhessék; mert csak az ilyen forrásból eredõ tettek kapják jutalmul az utókortól a dicsõséget. Nagy boldogsága tehát a nagy szívben és szelleme kiváló gazdagságában gyökerezett, amelynek kifejezõi a mûvei, melyek a jövõ századok csodálatát vívják ki és a gondolatok, melyek a legmesszebb jövõ legkiválóbb szellemeit foglalkoztatják nemes, élvezetes munkában. A késõi hírnév értékét tehát maga a kiérdemlés alkotja, s ez a legfõbb jutalom. Hogy tehát a dicsõséget hozó tettek a kortársak elõtt is részesültek-e kellõ megbecsülésben: az véletlen körülményektõl függ s nem nagy jelentõségû tény. Minthogy az emberek nagy részének nincs saját ítélete s képessége arra, hogy korszakalkotó érdemek értékét megbecsülhessék, azért mindig idegen tekintélyek véleménye után igazodnak. A kortársak helyeslésére ugyanezért gondolkodó ember sokat nem adhat, mert csupán néhány hang visszhangját ismeri fel a sok oldalról jövõ elismerésben. Vajon egy zenemûvész hízelegve érezné-e magát közönsége hangos tetszésnyilvánítása zajától, ha tudná, hogy közönsége egy-kettõ kivételével csupa siketnémákból áll, akik, hogy kölcsönösen eltitkolják egymás elõtt szerencsétlenségüket, folyton erõsen tapsolnak, mihelyt észreveszik, hogy egy is kezeit mozgásba hozta. Hát ha még köztudomásra jut, hogy az elsõként tapsolókat meg lehet vásárolni, akik a legkontárabb hegedûsnek is a leghangosabb tetszést biztosítják szükség eseté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Innen érthetõ, hogy a kortársak elõtti dicsõség miért nem változik át rendszerint kései dicsõséggé. D’Alembert oly megragadóan festi az irodalmi dicsõség templomát: „A templom belsejét csupa halottak lakják, kik életükben sohasem voltak benne, és csak néhány élõ van benne, akiknek nagyobb részét haláluk után onnan kidobják”. Mellesleg jegyzem meg, ha valakinek még életében emléket állítanak, ez élénken emlékeztet arra, hogy a kortársak nem bíznak az illetõ dicsõségében – az utókor részérõl. Ha valaki megéri a dicsõségét, amely aztán az utókor számára is fennmarad, azt többnyire csak aggkorában éri el: mûvészek és költõk között e tekintetben van ugyan néha kivétel, bölcsészeknél azonban ritkán. Bizonyítják ezt a mûveik révén híressé vált férfiak arcképei, melyeket általában a híresség elérése után készítettek: e férfiakat rendszerint szürkén, öregen ábrázolják, különösen a bölcsészeket. És ez jól is van így; dicsõség és fiatalság egyszerre túl sok lenne egy halandónak. A mi életünk oly szegény, hogy javait lehetõ gazdaságosan kell beosztani. Az ifjúság maga elég gazdagság és önmagával is meg lehet elégedve. Öreg korban viszont, mikor az élvezetek és örömök híján olyan az élet, mint a kopár fa télen, olyankor zöldül ki a dicsõség örökzöldje. Téli körtékhez is lehetne hasonlítani, melyek nyáron teremnek és télen válnak csak igazán élvezhetõvé. Nincs az öreg korban szebb vigasztalódás, mintha az ember ifjúsága összes erejét oly tettek létrehozására használta fel, amelyek el nem évülne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a közelebbrõl vizsgáljuk amaz utakat és módokat, amelyeken dicsõséget lehet szerezni a tudományokban, a következõ szabály állítható fel: az adatok újabb kombinációja a lényeges feltétele a szellemi fölény útján szerzett dicsõségnek. Az adatok különbözõ természetûek lehetnek; de a kombinációjuk révén szerzett dicsõség annál nagyobb és maradandóbb, minél általánosabban ismertek, és hozzáférhetõek maguk a tények. Ha ez adatok pl. néhány számra vagy görbére vonatkoznak, valamely állattani, növénytani vagy bonctani dologra, félig elromlott feliratra, a történelem valamely homályos pontjára, úgy az ilyen adatok helyes megfejtése és kombinációja révén elérendõ dicsõség csak kis körre szorítkozhatik, arra ugyanis, amely elõtt azon adatok maguk ismeretesek voltak, tehát néhány visszahúzódva élõ és a szakmájukban elért dicsõségre féltékenykedõ tudósra. Ha azonban az adatok oly természetûek, hogy azokat az egész emberiség ismeri, ha azok ugyanis az emberi értelem és kedély lényeges tulajdonságai, amelyek behatását minden egyes ember folyton szem elõtt látja: úgy egy újabb, nagy fontosságú kombináció világosságot terjeszt azokra, és az e réven szerzett dicsõség idõvel majdnem az egész polgárosodott világon szétterjed. Mert ha az adatok maguk hozzáférhetõk, a kombinációjuk is többnyire az lesz.</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dicsõség mindenkor a legyõzött nehézséggel áll egyenes arányban. Mert minél közismertebbek az adatok, annál nehezebb azoknak helyes s újabb kombinálása, mivel már a gondolkodók nagy száma próbálkozott meg és merült ki azok lehetõ kombinálásában. Másrészt az olyan adatok, melyek a nagyközönség elõtt hozzáférhetetlenek és csak fáradsággal közelíthetõk meg: újabb kombinálásokra majd mindig felhasználhatók. Ha tehát egészséges ítélettel és józan ésszel fog hozzá valaki ezekhez, könnyen megesik, hogy az ember elég szerencsés és újabb, helyes kombinációt alkot belõlük. De az e réven szerzett dicsõség csak szûk határok között mozog. Igaz, hogy az ily természetû rejtélyek megoldása már csak az adatok megismerése miatt is nagy tanulmányt s fáradságot igényel, míg azon adatok, amelyek révén a legnagyobb és legkiterjedtebb dicsõséget lehet szerezni, mindenkinek önként kínálkoznak: abban a mértékben több képesség és lángész kell, ha kevesebb munka is ez adatok kombinálásához, és ehhez képest minden más tanulmány vagy munka eltörpü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indebbõl az következik, hogy akik magukban józan ítélõképességet és tiszta észt éreznek, és legmagasabb rendû szellemi képességeikben nem bíznak, ne riadjanak vissza a sok tanulmánytól és fáradságos munkától, hogy ennek révén az emberek nagy tömegén keresztüldolgozzák magukat, és eljussanak ama távolabbi helyekre, amelyek csak a tudós szorgalomnak férhetõk hozzá. Mert itten, ahol a pályázók száma tekintélyesen megapadt, a csak némileg kimagaslóbb szellemi képességû egyén rövidesen alkalmat talál az adatok újabb és helyesebb kombinálására; felfedezésének érdeme támaszkodhat ez esetben még ama nehézségekre is, amelyekkel az adatokhoz való hozzáférhetés járt. Igaz ugyan, hogy a tudóstársai részérõl jövõ dicséret, mint akik a szakma igazi ismerõi, az emberek nagy tömegében gyengén fog visszhangzan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a a jelzett útra akar valaki lépni, úgy rámutathatok egy oly térre is, ahol az adatok már-már nehéz elérhetésük miatt is, minden kombinálás nélkül már önmagukban is dicsõséget szerezhetnek. Távoli, a forgalomtól teljesen félreesõ országok felkeresése dicsõséget szerezhet; dicsõséget arat az illetõ azáltal, amit látott s tapasztalt, és nem azáltal, amit gondolt. E módszernek még megvan az a nagy elõnye, hogy sokkal könnyebb másokkal közölni azt, amit az ember látott, mint azt, amit gondolt, és éppúgy vagyunk azok megértésével is; ezért annak nagyobb olvasóközönsége is van, mint emennek. Mert mint már Asmus mondja: Ha valaki utazgatott, van is mit elbeszélnie. Igaz ugyan, hogy ha személyes ismeretségbe jutunk az ilyen úton dicsõségre szert tett egyénekkel, gyakran jut eszünkbe Horatius mondása: Coelum, non animam mutant, qui trans mare currunt. (Epist. I. 11., V. 27.) „A világtájat, nem pedig lelkét cseréli meg az, ki a tengereken kószál végig.”</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magas képességekkel felruházott fõ, amely a legnehezebb problémák megoldására vállalkozik, helyesen teszi, ha lehetõleg kiterjeszti látókörét, éspedig egyenletesen mindenfelé, de ne hatoljon valamely különleges és csak kevesek által ismert szakmába túl mélyen, ne foglalkozzék egy tudomány specialitásaival, mikrológiákkal. Annak ugyanis nincs szüksége rá, hogy a nehezen hozzáférhetõ dolgokra vesse magát, hogy a pályázók tömegét kikerülje; hanem a mindenki elõtt fekvõ dolgok is anyagot fognak neki szolgáltatni arra, hogy új, érdekes és igaz kombinálásokat végezzen. Ennek megfelelõen aztán nagyra becsülik majd érdemeit mindazok, akik azokat az adatokat ismerik, tehát az egész emberiség nagy része fog hódolni dicsõségének. Innen van az a hatalmas különbség ama dicsõség között, melyet költõk és bölcsészek érnek el, s aközött, amelyre fizikusok, vegyészek, boncolók, mineralógusok, zoológusok, filológusok, történészek s más tudósok tesznek szert.</w:t>
      </w:r>
      <w:r>
        <w:br w:type="page"/>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 fejezet</w:t>
      </w:r>
    </w:p>
    <w:p>
      <w:pPr>
        <w:pStyle w:val="Cm"/>
        <w:keepLines/>
        <w:bidi w:val="0"/>
        <w:ind w:firstLine="220"/>
        <w:jc w:val="both"/>
        <w:rPr/>
      </w:pPr>
      <w:r>
        <w:rPr/>
        <w:t>Parainesisek és maximák</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következõkben még kevésbé törekszem teljességre; mint egyebütt, mert ilyformán ismételnem kellene azokat a jeles életelveket, melyeket minden idõk gondolkodói Theognistól és ál-Salamontól kezdve La Rochefoucauldig hirdettek. Így el nem kerülhettem volna sok szélesre taposott közhely ismétlését. A teljességgel azonban jórészt veszendõbe megy a rendszeres elrendezés is. De így legalább megvan az a vigaszunk, hogy elkerülhetjük azoknak elmaradhatatlan kísérõjét: az unalmasságot. Csak azt adom, ami éppen eszembe ötlött, s közlésre érdemesnek látszott, még egyáltalán nem, vagy nem teljesen úgy mondatott el. Csak tallózok ezen az átláthatatlan mezõn, az után, amit már mások elvégezte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ogy az ide tartozó vélemények és javallatok nagy változatosságába némi rendet hozzak, felosztom olyanokra, melyek általános vonatkozásúak, továbbá, melyek magunk, a mások és végül a világ folyása és a sors iránt tanúsított magatartásunkra vonatkoznak.</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Általános elvek</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1. Minden életbölcsesség fõ regulájának azt a tételt tekintem, melyet Arisztotelész a Nikomachosi ethikában körülbelül így fejezett ki (VII. 12.): quod dolore vacat, non quod suave est, persequitur vir prudens. Okos ember a fájdalomtól mentességet, nem a gyönyört keresi. Ennek az igazsága azon sarkallik, hogy minden élvezet és boldogság negatív, ellenben a fájdalom pozitív természetû. Ezt a tételt fõ mûvemben (1. k. 58. §.) bõvebben fejtettem ki és okoltam meg. Itt csupán egy mindennap észlelhetõ ténnyel óhajtom megvilágosítani. Ha egész testünk olyan egészséges, mint a makk és csak egyetlen csekély ponton sebes és fájó, akkor öntudatunkat nem az egész testünk egészségének érzete tölti el, hanem figyelmünk teljesen és szüntelen a sebes hely sajgására irányul, és ezzel megszûnik az életérzés kellemessége. Éppen így, ha minden dolgunk kívánságunk szerint folyik egynek a kivételével, amely talán nem is valami jelentõs, akkor szünetlenül ez fog a fejünkben motoszkálni, nem pedig azok a lényegesebb dolgok, melyek kívánságunk szerint folynak. Mindkét esetben az akarat szenved; egyszer, amint a szervezetben, másszor pedig, amint az ember törekvésében nyilvánul. Mindkettõben azt látjuk, hogy a megelégedés csupán negatíve hat, és egyenesen, közvetlenül nem is érezzük, legfeljebb közvetve, reflexió útján kerül a tudatb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llenben az akarat gátolása pozitív és közvetlenül jelentkezõ érzés. Minden élvezet csak e gátlásnak a megszûntét jelenti, tehát rövid ideig tart. Ezen alapszik Arisztotelész fent dicsért szabálya, mely szerint figyelmünket ne irányítsuk az élet élvezetei és kellemességei felé, hanem inkább arra, hogy lehetõség szerint kerüljük ki annak számtalan bajait. Ha nem ez volna az igaz út, akkor hamis volna Voltaire e mondása: a boldogság álom, a szenvedés való. Pedig nagyon is igaz. Aki az életboldogság eredményeinek számvetését igazán akarja elkészíteni, az ne az élvezett örömöket, hanem az elkerült bajokat vegye számadásba. Az „életboldogság” túlzott és szépítõ elnevezés, valójában csak kevésbé szerencsétlen, tûrhetõ élet az osztályrészünk. Az élet voltaképp nem is az élvezet kedvéért van, hanem hogy átessünk rajta és befejezzük. Jelzi ezt nem egy kifejezés, mint: degere vitam, vita defungi, az olasz si scampa cosi, a németben: „man muss suchen durchzukommen”, „er wird schon durch die Welt kommen” s több efféle. Csakugyan vigasztalásul szolgál az öregkorban, hogy az élet küzdelme mögöttünk van már: legboldogabb az olyan ember sorsa, aki életét túlságos szellemi és testi szenvedés nélkül töltötte el, nem pedig az, akinek a legnagyobb örömökben és élvezetekben volt része. Aki ezekhez méri az életboldogságot, hamis mértékkel mér. Mert az élvezetek negatívak: ezt a tévhitet az irigység csupán a maga bûnhõdésére vallja. Ellenben a fájdalom érzete pozitív, miért is ennek a hiánya a boldogságnak az igaz mértéke. Ha a fájdalom nélkül való állapot még az unalmat is elkerüli, akkor elértük a földi boldogság igaz mivoltát, mert minden egyéb puszta képzelõdés. Ebbõl nyilvánvaló, hogy sohase vásároljunk élvezeteket fájdalom vagy akár csak ennek veszedelme árán. Drága ár volna a negatív agyrémért: pozitív, való értékkel fizetni. Ellenben biztos a nyereségünk, valahányszor élvezeteket áldozunk, hogy fájdalmaktól menekedjünk. Mindkét esetben közömbös, hogy a fájdalmak vagy az élvezetek következnek-e sorrendben elõbb.</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Valóban fonákság a siralom e völgyét paradicsommá alakítani akarni és a lehetõ fájdalommentesség helyett örömöket és élvezeteket hajhászni, amint ezt oly sokan teszik. Sokkal kevésbé téved az olyan, aki túlságosan sötét tekintetével e világot pokolnak nézi, és csak azon igyekszik, hogy benne tûzálló cellát biztosítson magának. A balga az életörömök után lót-fut, és csalatkozik: a bölcs kerüli a bajt. Ha pórul jár mégis, akkor a sors hibájából történt, nem az õ oktalanságából. Ha pedig sikeresen elkerüli a bajt, akkor nincs megcsalatva, mert az elkerült bajok igazán valók. Vesztesége még akkor sincs, ha netán a túlságosan nagy kerülõvel élvezeteket áldozott fel: mert az élvezet agyrém valahány, kicsinyes, sõt nevetséges volna elmulasztásán gyászolni.</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ptimizmus elfátyolozza ezt az igazságot, és ez sok szerencsétlenségnek a forrás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íg ugyanis a szenvedésektõl szabadok vagyunk, addig nyugtalan kívánságok felidézik bennünk egy nem létezõ boldogságnak agyrémét, és annak hajhászására csábítnak bennünket. Ezzel pedig magunkra zúdítjuk a kétséggel nem illethetõ, való fájdalmat. Akkor aztán hiába kesergünk az elveszett paradicsom felett, hiába kívánjuk a megtörténtet meg nem történtté tenni. Úgy látszik, mintha valami gonosz szellem a vágyak lidércfényével minduntalan kicsalogatná az embert a fájdalomnélküliségbõl, ebbõl a legnagyobb boldogságból. Az ifjú látatlanban elhiszi, hogy a világ az élvezetnek és boldogságnak a tanyája, melybõl csak az ügyefogyott nem veszi ki a részét. E hitében megerõsítik a regények és költemények, és az emberek kétszínûsége. Élete többé-kevésbé hajtóvadászat a boldogságra, a pozitív élvezetekre. Eközben pedig viaskodni kell ezer veszéllyel, az ellenfelet vissza kell kergetni a sáncokból. És e képzelt, valójában nem is élõ vadnak hajszolása rendszerint valóságos, pozitív szerencsétlenséget idéz fel, mely a fájdalom, szenvedés, betegség, veszteség, gond, szegénység, szégyen és ezer más baj képében jelentkezik. A kiábrándulás késõn következik be. – Ellenben az élet célja reális, ha tervszerûen a szenvedés, a nélkülözés, betegség és nyomor elkerülésére irányul. Ez a terv annál biztosabban valósul meg, minél kevésbé zavarja meg a pozitív boldogság hajhászásának agyréme. Goethe is Die Wahlverwandtschaftenjében Mittlerrel hasonló gondolatot fejez ki a következõ szavakban: „Aki valamely bajtól meg akar szabadulni, az mindig tudja, hogy mit akar: aki a meglevõnél valami jobbat akar, annak hályog van a szemén”. És ez eszünkbe juttatja a szép francia mondást: le mieux est 1’ennemi du bien (a jobb ellensége a jónak). Ebbõl levezethetjük a cinikus görög bölcselõk alapgondolatát is, mint ahogy azt fõ mûvem II. kötetének 16. fejezetében kifejtettem. Mert miért vetették volna el a cinikusok a gyönyöröket, ha nem azokért a szenvedésekért, melyek amazokhoz szorosabban vagy lazábban fûzték, és mert a szenvedések kikerülése fontosabb volt szemükben minden gyönyörné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élyen át voltak hatva attól a belátástól, hogy a gyönyör negatív, míg a szenvedés pozitív. Ezért következetesen kerülni igyekeztek a bajt, amihez pedig a gyönyörök teljes és szándékos megvetését tartották szükségesnek, mert bennük csak a fájdalom vermébe ejtõ cselvetést látta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Én is Árkádiában születtem, szól Schillerrel minden emberfia: boldogságot, gyönyöröket igényelve lépünk a világba, balga reménységgel hiszünk teljesedésükben. Csakhamar azonban pontosan megjelenik a végzet, gyöngédtelenül felrázva bennünket álmodozásunkból, és megtanít rá, hogy semmi sem a mienk, hanem minden az övé, elvitathatatlan joga van nemcsak minden vagyonunkra, hanem feleségre és gyerekre, kezünkre és lábunkra, szemünkre és fülünkre, sõt még az orrunkra is arcunk kellõs közepén. A tapasztalat rövidesen meghozza a belátást, hogy boldogság és gyönyör a délibáb játéka csupán, amely távolról incselkedik velünk, de mindannyiszor semmivé foszlik, ahányszor meg akarjuk közelíteni. Belátjuk csakhamar azt is, hogy a szenvedés és fájdalom közvetlen, igaz valóság és nem illúzió. Ha okulunk a tapasztalásból, akkor felhagyunk a boldogság és gyönyör hajszolásával, és inkább azon leszünk, hogy lehetõleg elreteszeljük a bejárást a fájdalom és szenvedés elõtt. Belátjuk, hogy az élet jobbat nem nyújthat egy szenvedéstõl mentes, nyugodt, tûrhetõ létnél, ennyire lefokozzuk igényeinket, hogy ezeket aztán annál biztosabban valóra válthassuk. A legbiztosabb módja annak, hogy nagyon szerencsétlenek ne legyünk, az, hogy túlságos boldogságot ne áhítsunk. Goethe ifjúkori barátja, Merck is felismerte ezt, amikor így int: „a boldogságra való csúf igény és pedig oly mértékben, amint azt álmodni szoktuk, mindent megront ezen a Földön. Aki szabadulni bír tõle és nem kíván többet, mint ami elõtte van, keresztülvergõdhetik. (Briefe an und von Merck, 100. lap) Tanácsos tehát, hogy a gyönyörök, vagyon, rang, tisztelet iránti igényeinket mélyen leszállítsuk, mert a boldogság, fény és gyönyörök megszerzése közt vívott küzdelmekben kapjuk a legsúlyosabb sebeket. De már azért is tanácsos és bölcs életelv ez, mert nagyon szerencsétlennek lenni nagyon könnyû, ellenben nagyon boldognak lenni nem nehéz, hanem – lehetetlen. Joggal énekli tehát az élet bölcseletének költõje:</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uream quisquis mediocritatem</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Diligit, tutus caret obsoleti</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Sordibus tecti, caret invidenda</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Sobrius aula.</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Saevius ventis agitatur ingens</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Pinus: et celsae graviora casu</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Decidunt turres: feriuntque summos</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Fulgurea montes.</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ki az arany középutat választja, annak nem szenynyes rom a háza, de józanabb, semhogy irigységet keltõ palotában laknék. Vadabbul rázzák a szelek az óriási fenyõt és súlyosb zuhanással dõlnek le a magas tornyok, és a villám a hegyek csúcsaira csap le.)</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ki pedig teljesen felvette lelkébe filozófiámat és tudja, hogy jobb volna nem lenni, az a világon semmilyen dologtól vagy állapottól nagyokat nem vár, semmi után szenvedelmesen nem töri magát, sem panaszban nem tör ki, ha elvét egy számítást. Inkább át lesz hatva Platón mondásától: „semmi emberi dolog nem érdemes nagy erõfeszítésre” (rep. X. 604.) Vagy a költõ szavától:</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Ha egy világot bírtál és elvesztéd:</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Ne bánd, semmi az!</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És ha egy világ felett uralmat nyerél:</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Ne örülj, semmi az!</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Bánat és gyönyör egyképp elfoszlik,</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Állj félre a világtól, semmi az!</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z üdvös belátás elterjedését különösen megnehezíti a világ kétszínûsége, amelyet azért korán fel kellene tárni az ifjúság elõtt. A legtöbb gyönyörûség olyan, mint a színházi díszlet: csalóka látszat, semmi valóság. Fellobogózott, megkoszorúzott hajók, ágyúlövések, kivilágítás, dob és trombita, ujjongás és zsivaj az örömnek cégére, jelképe csupán: az öröm maga nincs jelen az ünnepségen. Ahol pedig valóban ott van, rendszerint hívatlanul és bejelentés nélkül, magától és teketória nélkül, nesztelenül sompolyog oda, gyakran hitvány, jelentéktelen alkalmakkor, mindennapi körülmények közt és éppenséggel nem fényes vagy dicsõséges eseteknél. Mint az arany Ausztráliában a véletlen szeszélye szerint, szabály és törvény nélkül, ide-oda szórva található és pedig többnyire igen apró szemecskékben és csak felette ritkán nagy tömegekben. A fent említett dolgoknak valamennyinek csupán annak az elhitetése a célja, hogy ide az öröm tért be: az a szándék, hogy ilyen látszat támadjon a többiek szemében. Szakasztott így van ez a gyásszal is. Mily búsan, szomorúan, lassan vonul az a hosszú gyászmenet! A kocsisornak se vége, se hossza. Azonban nézzetek csak bele: a kocsi mind üres, és a megboldogultnak valójában csupán a város összes kocsisai adják meg a végsõ tisztességet. Ékesen szól ez a kép e világ barátságáról és nagyrabecsülésérõl! Ilyen az emberi csalfaság, üresség és kétszínûség.</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De lássunk másik példát. Ünneplõbe öltözve jelenik meg a meghívott vendégsereg. Ez a külsõ megjelenés is egy nemes, magasabbrendû társas együttlétnek kellene, hogy mutatója legyen. Ehelyett rendesen csak kényszeredettség, kín és unalom vonult be a vendéglátó házba. Mert sok vendégnek sok az alja, még ha csillagos érdemrend ragyog is mindnek a mellén. A valóban jó társaság ugyanis mindenütt és szükségképpen nagyon kicsiny. Fényes, zajos ünnepségek és mulatságok különben is ürességet, sõt lehangoltságot keltenek az ember belsejében. Már csak azért is, mert kiáltó ellentétben állnak létünk szegényes nyomorúságával, az ellentét pedig csak még jobban kiemeli az igazságot. Azonban kívülrõl nézve megvan a hatás, és ez volt a cél. Nagyon kedvesen mondja Chamfort: a társaság, körök, szalonok, szóval: amit világnak neveznek, nem más, mint egy érdektelen, rossz opera, melyet csak a gépek, jelmezek és díszletek tartanak fenn. Ugyanígy az akadémiák és filozófiai katedrák cégérei csupán a bölcsességnek, melyet egészen másutt kell keresni. Harangzúgás, papi jelmezek, jámbor mozdulatok cégérei csupán az áhítatnak. A legtöbb dolog a világon olyan, akár az üres dió: ritka az édes bél és még ritkábban található a héjában. Másutt kell keresni, és csak véletlenségbõl akadni rá.</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Ha az ember boldogságának mértékét meg akarjuk becsülni, ne azt kérdezzük, hogy mi vidítja fel az illetõt, hanem hogy mi szomorítja meg. Mert minél csekélyebb ez utóbbi, annál boldogabb az ember.</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rt hogy csekélységek iránt érzékenyek legyünk, ahhoz általában jól kell, hogy érezzük magunkat. Boldogtalanságunkban nem éreznõk azoka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3. Óvakodjunk tõle, hogy túlságos követelésekkel az életboldogságot széles alapra építsük. Ez legkönnyebben dõl össze, mert sok és elmaradhatatlan szerencsétlenségnek nyújt alkalmat. E tekintetben tehát a széles alapozás, minden egyéb épülettel ellentétben, nem a szilárdságnak a jele. A legbiztosabb útja a szerencsétlenség elkerülésének, hogy igényeinket mindenféle eszközeinkhez mérten lehetõleg lefokozzu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Általában egyike a legnagyobb és leggyakoribb balgaságoknak, ha az ember nagyon is nekikészül az életnek. Ilyenkor elõször is arra számítunk, hogy végigéljük az emberi élet teljes mértékét, ami csak keveseknek adatott meg. De még ez a teljes élet is rövid lenne az alkotott tervekhez képest. Kivitelük mindig sokkal több idõt igényel az elõirányzatnál. De számolni kell az akadályokkal is, melyek csak igen ritkán engedik meg terveink megvalósulásá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Végül, ha már el is értünk mindent, figyelmen és számításon kívül hagytuk azokat a változásokat, melyeken mi magunk az idõk folyamán keresztülmentünk. Nem gondoltuk meg, hogy erõink sem az alkotásra, sem az élvezésre nem elég ruganyosak egész életünkön át. Ezért aztán megesik, hogy gyakran oly dolgokra törekszünk, melyek elérésük idejében ránk nézve már tárgytalanokká váltak. Sokszor évekig végzünk elõmunkálatokat valamely mû érdekében, mialatt erõnk észrevétlenül elfogy és a kivitelre képtelenné válik. Így esik meg aztán gyakran, hogy a hosszú fáradozással és sok veszéllyel megszerzett gazdagságot többé élvezni nem bírjuk, és így másoknak dolgoztunk. A hosszú évek munkája és gondja után végül elért helyet többé nem bírjuk betölteni: késõn jutottunk hozzá. Vagy ellenkezõleg: mi jövünk késõre mûveinkkel. A kor ízlése megváltozott, új nemzedék támadt, mely nem érdeklõdik mûvünk iránt, mások rövidebb utakon elénkbe kerültek. Mindaz, amit itt felhoztunk, eszében volt Horatiusnak, midõn így szól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quid aeternis minorem</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Consiliis animum fatigas?</w:t>
      </w:r>
    </w:p>
    <w:p>
      <w:pPr>
        <w:pStyle w:val="Normal"/>
        <w:keepLine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ek gyötröd gyarló eszedet örökös tervekkel?)</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lménknek egy elkerülhetetlen optikai csalódása okozza ezt a gyakori eltévelyedést. Az élet ugyanis kezdetérõl nézve végtelennek tetszik, a pálya végérõl visszapillantva rá: nagyon rövidnek. Megvan ennek a jó oldala is: nélküle bajosan létesülne valami nagy dolog.</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életben úgy járunk, mint a vándor, kinek elõrehaladtában a tárgyak más alakot öltenek, mint amilyeneknek távolról mutatkoztak, és mintegy megváltoznak, amint hozzájuk közeledik. Fõleg vágyainkkal van ez így. Sokszor egészen mást, jobbat találunk, mint amit kerestünk; gyakran egészen más úton találjuk meg a keresett dolgot, mint amelyen eleinte hiába indultunk neki. Gyakran okulást, belátást, megismerést lelünk ott, ahol gyönyört, boldogságot, örömet kerestünk, maradandó, valódi javakat mulandó látszat helyett. Ez a gondolat vonul végig a Wilhelm Meisteren alapeszme gyanánt; mert ez intellektuális regény, és éppen ezért minden másnál felsõbb rangú, még Walter Scott regényeinél is, melyek mind csak etikaiak, vagyis az emberi természetet csak akarati oldaláról fogják föl. Ugyanezt az alapeszmét szimbolizálja nagy és durva vonásokban, akárcsak a színpadi dekorációk, a Varázsfuvola is, ez a groteszk, de jelentõs és sokértelmû hieroglifa. Sõt tökéletes is volna, ha befejezéskor Tamino, mikor Pamina bírhatásának vágyától hajtva visszatér, õhelyette csak felavatást kérne és kapna a bölcsesség templomában; míg szükségszerû ellentéte, Papageno, méltán nyerné el Papagenájá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váló és nemes emberek csakhamar megértik a sorsnak ezt az intelmét, és hálás tanulékonysággal törõdnek bele.</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látjuk, hogy a világon okulást ugyan lehet találni, de boldogságot nem, és megszokják és beérik vele, hogy a reményeiket belátásokra cseréljék el, és elmondják végül Petrarcával együt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ltro diletto, che ’mparar, non provo.</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ban gyönyörûséget, mint az okulásban, nem találok.)</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ljuthatnak egész odáig, hogy vágyaik és törekvéseik után csak színbõl és játszva futkároznak, valójában azonban lelkük egész komolyságával csupán okulást várnak. Ez bizonyos szemlélõdõ, zseniális, magasztos jelleget kölcsönöz lényüknek. Úgy járunk, mint az alkimisták, akik csak az aranycsinálás mesterségét kutatták és eközben puskaport, porcelánt, gyógyító szereket, sõt természeti törvényeket fedeztek fel.</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 Hogyan viselkedjünk önmagunkkal szemben</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4. A munkás, aki valamely építkezésnél dolgozik, nem szokta ismerni az egész épület tervét, vagy legalább is nem lebeg az mindig szemei elõtt. Ilyen az ember viszonya életfolyása és jelleme teljességéhez, miközben életének egyes napjait és óráit morzsolja l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inél kiválóbb, egyénibb ez a jellem, annál szükségesebb és üdvösebb, hogy kisebbített alaprajza néha szeme elé kerüljön. Ehhez hozzátartozik, hogy az önismeret tudományának legalább az elemeit már elsajátította légyen, tehát tudja, hogy mit akar voltaképpen leginkább és mindenekelõtt, és mi következik ezután másod- és harmadsorban, nagyjában ismerje hivatását, szerepét és a világhoz való viszonyát. Ha ez a hivatás jelentõs és nagyszerû, akkor élete kisebbített tervének a szemlélete mindennél inkább serkentõleg, erõsítõleg fog hatni munkásságára, és vissza fogja tartani az álutakra tévedéstõ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vándor csak akkor tekinti át teljes összefüggésében a megtett utat összes hajlásaival és kanyarulataival együtt, ha felért a magaslatra. Mi is csak életünk egy szakasza után, vagy csak az egésznek a végén ismerjük meg tetteink és mûveink igazi összefüggését, következményeiket és kapcsolataikat, értéküket. Mert addig mindig csak cselekszünk jellemünk állandó tulajdonságaihoz képest, az indító okok befolyása alatt, amint azt a pillanat kényszerítõ ereje parancsolja. A sikert csak a késõbbi eredmény mutatja meg, az okát-módját pedig az egésznek összefüggõ áttekintése, a visszapillantás. Innét van, hogy midõn a legnagyobb tetteket visszük végbe vagy halhatatlan mûveket teremtünk, errõl mit sem tudunk, legfeljebb annyit, hogy jelen céljainknak és mostani szándékunknak megfelelõen cselekedtünk. Csak az egésznek az összefüggésébõl tûnik ki aztán jellemünk, tehetségünk, csak akkor látjuk tisztán, hogy géniuszunk valamely inspiráció segélyével ezer út közül kiválasztotta számunkra az egyetlen helyes, üdvös utat. Mindez mind a gyakorlati, mind az elméleti dolgokra érvényes, és ellenkezõ értelemben a rosszra és elhibázottr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5. Az életbölcsesség szempontjából felette fontos, hogy figyelmünket helyes arányban irányozzuk egyrészt a jelenre, másrészt a jövõre, hogy egyik a másikat számunkra meg ne rontsa. Sokan nagyon is a jelennek élnek; ezek a könnyelmûek. Mások túlságosan a jövõnek; ezek az aggódók. Ritkán sikerül ebben a helyes mértéket eltalálni. Vannak olyanok, akik küzdve-bízva tisztán a jövõnek élnek, mindig elõre néznek és türelmetlenséggel sietnek az eljövendõk elé, amelyek majd az igazi boldogságot fogják hozni, közben pedig észrevétlenül és élvezés nélkül engedik elsiklani maguk felett a jelent. Ezek minden nagyképû bölcsességük dacára hasonlatosak azokhoz az itáliai szamarakhoz, amelyeket azzal ösztökélnek sebesebb járásra, hogy egy fejükre erõsített botra szénacsomót függesztenek, mely ott lebeg közel a szemükhöz, az elérés örökös, de soha nem teljesülõ reményével. Ezek az emberek is örökösen ámítják magukat ideiglenes életükkel, míg aztán utoléri õket a halál. Ahelyett tehát, hogy kizárólag a jövõ terveinek és gondjainak élnénk, vagy magunkat a múltak sóvárgásának átengednõk, gondoljuk meg, hogy egyedül a jelen az igazán való és bizonyos. A jövõ ellenben majd mindig másképp üt ki, mint ahogy elgondoljuk. Mert a távolság, mely a szemnek kicsinyíti a tárgyak képét, megnöveli azt a gondolat számára. Egyedül a jelen igaz és valóságos, létünk kizárólag benne játszik. Részleltessük ezért mindenkor derült fogadtatásban, és élvezzünk minden fájdalomtól, bajtól mentes órát, mint ilyent, azaz ne homályosítsuk el mogorva arcot vágván múltunk csalódásai vagy a jövõ aggodalmai miat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ert teljességgel oktalanság eltaszítani a jelen egy jó óráját, vagy meggondolatlanul elrontani bosszúságból a múltak miatt vagy a jövõért való aggódásból. A gondnak, sõt a megbánásnak is meglegyen a maga ideje. De ne felejtsük el, Senecával, hogy ahány külön nap, annyi külön élet. A jelen az egyedül való idõ, tegyük lehetõleg kellemessé.</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Csak az oly jövendõ baj nyugtalanítson, amely biztosan és pontos idõben fog bekövetkezni. Ilyen pedig kevés van. A bajok inkább csak lehetségesek vagy valószínûek, ha bizonyosak is, bekövetkezésük ideje bizonytalan. Az embernek egyetlen nyugodt pillanata se volna, ha ez utóbbiakkal is törõdnék. Életünk nyugalma érdekében hozzá kell tehát magunkat szoktatnunk, hogy a bizonytalan bajokat soha el nem következõknek, a bizonyosakat csak nagysokára eljövendõknek tekintsü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inél inkább nyugtot hagy az embernek a félelem, annál inkább nyugtalanítják a vágyak és igények. Goethének annyira kedvelt dala: „ich hab’ mein’ Sach’ auf nichts gestellt”, voltaképp azt fejezi ki, hogy csak akkor éri el az ember a lélek nyugalmát, a boldogság alapját, ha mezítelenre vetkõzik minden lehetõ igényektõl, csak így képes a jelent, tehát az életet élvezni. Ezért gondoljunk rá szüntelenül, hogy a mai nap csak egyszer van itt és soha többet vissza nem tér. Ezzel szemben azzal áltatjuk magunkat, hogy holnap visszatér; pedig más a holnapi nap: az is egyetlenegyszer jön fel. Elfelejtjük, hogy minden nap sérthetetlen, pótolhatatlan része az életnek, és inkább úgy tekintjük, mintha magában foglalná azt, akárcsak a fajnév az egyedeke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Ugyancsak inkább méltányolnók és jobban élveznõk a jelent, ha jó és egészséges napjainkban folyton tudatunkba idéznõk, hogy betegség és szomorúság idején mint emlékeztünk irigykedve, mint valami elveszett paradicsomra vagy félreismert jó barátra a fájdalom nélküli és nélkülözésektõl mentes órák mindegyikére. Ám a szép napok észrevétlenül tovasiklanak, csak ha a szomorúak váltják fel, áhítjuk vissza hiábavaló sóhajtozással. E helyett inkább tiszteletben kellene tartanunk minden tûrhetõ jelent, még ha köznapi is, amely közömbösen, sõt türelmetlenül múlik el tõlünk. Gondoljunk rá szüntelenül, hogy a jelen pillanat éppen most dicsõül múlttá, amelyben az örökkévalóság veti rá fényét és az emlékezet von köréje glóriát. És mikor az emlékezet meglebbenti a múltak fátyolát, vigaszunk és áhítatos vágyunk tárgya lesz a megpróbáltatások óráiban ez a nem méltányolt jele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6. Minden korlátozás boldogít. Minél szûkebb a szemkörünk, mûködési és érintkezési terünk, annál boldogabbak vagyunk; minél tágabb, annál gyakrabban érzünk kínt, aggódást. Velük szaporodnak és nõnek gondjaink, vágyaink, ijedelmeink. Ezért a vakok nem is oly szerencsétlenek, mint eleve hinnõk; ezt bizonyítja szelíd, szinte derült arckifejezésük. Rendesen ez az oka annak a ténynek, hogy életünk második fele szomorúbb az elsõnél. Mert életünk folyásában céljaink és viszonyainknak a köre folyton tágul. Gyermekkorunkban a legközelebbi környezetre és a legszûkebb viszonyokra szorítkozik. Ifjúságunkban már jóval messzibbre, férfikorunkban pedig már gyakran a legtávolibb viszonyokra, államokra és népekre terjed. Az aggkorban az utódokat zárja magába. Ellenben minden korlátozás, még a szellemi is, növeli boldogságunkat. Minél kevésbé ösztönözzük az akaratot, annál kevesebb a szenvedésünk; márpedig tudjuk, hogy a szenvedés pozitív, a boldogság ellenben csak negatív.</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hatáskör korlátozása megfosztja az akaratot az izgalom külsõ indítékaitól, a szellem korlátoltsága a belsõktõl. Ez utóbbinak azonban megvan az a hátránya, hogy ajtót nyit az unalomnak, ami viszont számtalan szenvedésnek közvetve a forrása. Ennek elûzésére ugyanis mohón megragad minden eszközt, ilyenek: a szórakozás, társaság, fényûzés, játék, ivás, megannyi kárt, romlást és szerencsétlenséget hozó kísérletek. Difficilis in otio quies. (Nehéz a nyugalom a munkátlanságban.) Hogy a külsõ korlátozás mennyire hozzátartozik a boldogsághoz, bizonyítja az, hogy az idill, amely mûfaj a költészetben egyedül vállalja boldog emberek ábrázolását, mindig igen szûkös, kezdetleges viszonyokat fest. E tény tudatán alapszik az a tetszésünk is, melyet az úgynevezett genre-képek keltenek. Viszonyainknak lehetõ egyszerûsége, sõt életmódunknak egyhangúsága boldogságunkat elõsegítik, hacsak unalmat nem szülnek, mert kevéssé éreztetik az életet és annak járulékos terhét. Úgy folyik életünk, mint a patak, hullámok és örvények nélkü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7. Boldogságunk és boldogtalanságunk végsõ elemzésben attól függ, hogy mi tölti be tudatunkat. Minden tisztán szellemi foglalkozás ennélfogva ebben sokkal többet tehet a javára a rátermett elmének, mint a gyakorlati élet a siker és a kudarc, a rázkódtatások állandó változtatásával. Ehhez azonban szellemi rátermettség szükséges. Amint a gyakorlati tevékenység elvon bennünket a tanulmányoktól, megfosztván a szellemet a hozzá szükséges nyugalomtól, úgy másrészt a tartós szellemi elmélyedés többé-kevésbé alkalmatlanná tesz a gyakorlati munkásságra. Azért, ha valakit körülményei ideiglenesen valamely energikus, gyakorlati tevékenységre szorítanak, tanácsos, ha egy idõre az illetõ teljesen beszünteti az elvont kutatásoka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8. Hogy a teljes megfontolás vezessen bennünket életünkben, szükséges, hogy tapasztalatainkból leszûrjük az összes tanulságokat, hogy gyakran gondoljunk vissza élményeinkre, tetteinkre, érzéseinkre. Vessük egybe egykori ítéletünket a mostanival, szándékainkat és törekvéseinket azok eredményeivel és a nyomukban támadt kielégítettség érzetével. Ismétlése ez annak a leckének, amelyben a tapasztalat mindenkit külön is részesít. A magunk szerezte tapasztalatot úgy is tekinthetjük, mint valami szöveget, a fölötte való elmélkedést, és az ismereteket pedig, mint a hozzávaló kommentárt. Sok elmélkedés és ismeret kevés tapasztalat mellett oly könyvhöz hasonlít, melynek lapjain két sor szöveghez negyven sornyi magyarázat fûzõdik. Sok tapasztalat, kevés elmélkedés és csekély ismeretek mellett a bipontiumi, jegyzetek nélküli kiadásokhoz hasonlít, melyek sok dolgot megértetlenül hagyna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rre emlékeztet Püthagorasznak egy szabálya, hogy az ember este elalvás elõtt tartson szemlét napi cselekvései felett. Aki ügyeinek vagy élvezeteinek forgatagában úgy éli napjait, hogy soha át nem tekinti múltját, az elveszíti életének világos összefüggését, lelkében zûrzavar támad, ami csakhamar meglátszik töredékes, szaggatott, elaprózott beszédmódján is. Ez annál inkább bekövetkezik, minél nagyobb a külsõ nyugtalanság és a benyomások tömege az elme belsõ tevékenységével szemben. Ide sorolhatjuk azt a tapasztalatot is, hogy hosszú idõ múltán és ha elmúltak a körülmények és a környezet, melyek ránk hatottak, nem vagyunk képesek a tõlük akkor elõidézett hangulatunkat és érzésünket visszaidézni és felújítani. Ám vissza tudunk emlékezni a magunk kijelentéseire, melyeket azok elõidéztek. Ezek amazoknak az eredménye, kifejezése és mértéke. Ezért emlékezetes napok emlékét, valami rájuk vonatkozó papírlapot vagy más effélét gondosan meg kellene, hogy õrizzünk. Igen hasznos e célra a napló is.</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9. Boldogságunknak legfõbb erõsítõje az a tulajdonságunk, hogy magunkkal beérjük, mindent fölleljünk önmagunkban, és ki-ki elmondhassa: mindenemet magammal hordom. Ezért nem lehet elégszer ismételni Arisztotelész mondását (felicitas sibi sufficientium set. Eth. Eud. 7. 2.): Azok a boldogok, akik önmagukkal beérik. Ugyanezt a gondolatot fejezi ki szép fordulattal Chamfort mondása, melyet jelmondatként ennek az értekezésnek elejére tettem.11 Mert egyrészt teljes biztonsággal senki másra, mint magunkra nem számíthatunk, másrészt pedig a társas élet felette sok és el nem kerülhetõ kellemetlen hátránnyal, veszéllyel és bosszúsággal jár.</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oldogságnak nincs képtelenebb útja, mint a nagyvilági élet, high life, szüntelen dínom-dánom. Azt a fonák célt tûzi maga elé, hogy nyomorult létünket az öröm, élvezet és gyönyör szakadatlan láncolatává varázsolja, miközben a csalódás el nem maradhat – éppoly kevéssé, mint rendes kísérõjénél, az egymásnak való kölcsönös hazudozásnál.12</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inden társaság elsõbb is kölcsönös alkalmazkodást követel, ezért minél nagyobb, annál unalmasabb. Mindenki csak addig lehet igazán önmaga, amíg egyedül van: aki tehát nem szereti a magányosságot, az nem szereti a szabadságot sem. Csak a magányosságban igazán szabad az ember. Minden társaságnak elválhatatlan társa a kényszerûség, mindegyik áldozatokat követel, melyek annál nehezebben esnek, minél kiválóbb valakinek az egyénisége. Ezért mindenki egyénisége értékéhez mérten fogja a magányosságot kerülni, elviselni vagy pedig szeretni. Mert benne érzi a hitvány egész hitványságát, a nagy szellem a maga egész nagyságát, szóval a maga igaz mivoltát. Minél magasabb rendû valaki, annál magányosabb. Az ilyennek valóságos jótét, ha szellemi egyedüllétének megfelel fizikai magányossága, mert a különnemû lények tarka változatossága zavarólag, sõt kártevõleg hat rá, megfosztja énjétõl, anélkül, hogy kárpótlásul bármit is nyújthatna neki. Míg a természet az emberek közt az erkölcsi és értelmi különbségek széles sorozatát vonta meg, addig a társaság ezeket semmibe sem véve, kimondja az egyenlõséget, vagy helyesebben a rang és rend mesterséges fokozatait, amelyek a természetes rangsorral sokszor homlokegyenest ellentétes irányúak. Ennél az elrendezésnél csak azok járnak jól, akik a természetnél fogva alacsony rendûek, a kiválóak azonban a rövidebbet húzzák. Ezek aztán ki is vonják magukat a társaságból, amelyben rendesen a közönséges elem szélesen terpeszkedik. Nagy szellemek azért utálják meg a társaságot, mert benne a jogok és igények egyenlõsége uralkodik, dacára a képességek és társadalmi értékek egyenlõtlen voltának. Az úgynevezett jó társaság minden kiválóság érvényesülését eltûri, kivéve a szellemit: ez üldözendõ tulajdonság. Arra kötelez bennünket, hogy minden balga fonáksággal és tompa butasággal szemben határtalan türelmet tanúsítsunk, az egyéni kiválóság ellenben elnézést kolduljon, vagy húzza meg magát a sarokban. Mert a szellemi fölény már puszta létével, akaratlanul is sér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ún. jó társaságnak tehát nemcsak az a hátránya, hogy oly emberekkel hoz bennünket össze, kiket dicsérni és szeretni nem vagyunk képesek, hanem hogy nem tûri a természetünknek megfelelõ magatartást, sõt az összhang kedvéért arra kényszerít bennünket, hogy összezsugorodjunk, sõt hogy eléktelenítsük magunkat. Szellemes beszéd vagy ötlet csak szellemes társaságba való. A közönséges társaságban ez egyenesen gyûlöletes, hogy ebben tetszést arasson az ember, szükségképpen tompának, korlátoltnak kell lennie. Ilyen társaságban nagy önmegtagadással énünk javát fel kell áldoznunk, csak hogy hasonlók legyünk a többiekhez. Ezen az áron azután, igaz, megnyertük számunkra a többieket. Ámde minél értékesebb egyéniség valaki, annál inkább meg fog róla gyõzõdni, hogy a nyeresége nem fedezi a veszteségét, mert önmegtagadásáért és a körükben elszenvedett unalomért és kellemetlenségért nincs, ami kárpótolhatná. A legtöbb társaság olyan, hogy jól jár mind, aki azt a magánnyal cseréli fel. A valódi szellemi kiválóság pótlására a társaság a hamis, konvencionális, önkényes szabályokon nyugvó, a magasabb állásúak között hagyományszerûen tovaterjedõ kiválóságot vett föl, melyet, mint a jelszót, szintén meg lehet változtatni: ez az, amit illemnek, finom modornak, bon ton, fashionableness neveznek. Ha egyszer mégis összeütközik az igazi kiválósággal, kiderül a gyöngesége. Erre ráillik a francia mondás: quand le bon ton arrive, le bon sens se retire. (A jó modortól szökik a józan ész.)</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Különben is teljes összhangban az ember csak magamagával lehet. Még barátjával, kedvesével sem, mert az egyéniségek s hangulatok különbözõségei minduntalan, ámbár csekély disszonanciát okoznak. Ezért csak a magányban lehet föllelni a szívnek igaz, mély békéjét és a lélek teljes, mély csöndjét, amely az egészség mellett a legfõbb földi jó. Állandó hangulattá e nyugalom csak a teljes visszavonultságban válhat. Ha az egyéniség nagy és gazdag, akkor az ember a legboldogabb állapotot élvezi, mely e szegény Földön egyáltalán föllelhetõ. Mondjuk ki kereken: bármily szorosan fûzze is egymáshoz az embereket a barátság, szerelem és házasság, igazán becsületesen az ember csak önmagával törõdik, legfeljebb még a gyermekeivel. Minél kevésbé van valaki tárgyi és személyi okoknál fogva ráutalva az emberekkel való érintkezésre, annál jobb a dolga. A magányosság egyszerre enged áttekintést a nyomában járó bajok felett, a társaság ellenben alattomos: a szórakozás, közlékenység, társas örömök mögé rejti nagy, gyógyíthatatlan bajait. Az ifjúságnak fõképpen a magány elviselését kellene tanulnia, mert ez a forrása a boldogságnak, a lelki nyugalomnak. Mindebbõl következik, hogy legjobban az jár, aki csak magamagára számított, és aki magamagának mindenben mindene tud lenni. Cicero azt mondja: Nemo potest non beatissimus esse, qui est totus aptus ex sese, quique in se uno ponit omnia. (Az a legboldogabb, aki önmagától teljesen el tudja látni önmagát, és akinek mindene önmagában van. Paradox. II.) Minél többet jelent az ember magamagának, annál kevesebbet vár másoktól. Nagy belsõ értékû emberek önelégültségükben tartózkodnak tõle, hogy a közönségnek jelentékeny áldozatokat hozzanak, és a társas életet önmegtagadásuk révén is felkeressék. Ennek éppen az ellentéte teszi a közönséges embereket olyannyira társuló és alkalmazkodó lényekké. Könnyebb nekik másokat elviselni, mint önmagukat. Ehhez járul még, hogy ami igazán értékes, azt a világ meg nem becsüli, és amit megbecsül, az nem értékes. Ennek a ténynek bizonyítéka és egyúttal következménye a kiválók visszavonultsága. Az életbölcsesség tehát azt parancsolja, hogy az ember szabadságát megõrzendõ, korlátozza a szükségleteit, vagy pedig ezeket tágítva, egyéniségével minél rövidebben számoljon le.</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t társas lénnyé leginkább az teszi, hogy képtelen a magányt és ebben önmagát elviselni. Belsõ üressége és az unalom hajtja társaságba, ûzi idegenbe, utazásra. Elméje a rugalmasság híján tunya, hogy tevékenységre serkentse, a borhoz folyamodik, ez úton válnak aztán sokan iszákosokká. Ezért szükségük van állandó külsõ izgalomra, éspedig a legerõsebbre, amelyet csak hozzájuk hasonló lények nyújthatnak. Ennek híján lelkük saját súlyuk alatt összeroskad és nyomasztó tespedésbe borul.13</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legtöbb egyén az emberiség eszméjének csupán csekély töredéke, miért is mások részérõl sok kiegészítésre szorul, hogy félig-meddig teljes emberi öntudatra tegyen szert. Aki azonban egész ember, az már egymagában is egység és nem töredék, tehát beéri önmagával. Ily értelemben a közönséges társaságot az olyan orosz tülökzenéhez hasonlíthatjuk, melyben minden tülöknek csupán egy hangja van, és zene csupán valamennyinek pontos összehangzása által keletkezhetik. Mert a legtöbb ember szelleme ilyen egyhangú tülök. A legtöbbjén meglátszik, hogy egyetlen gondolata van csupán, és képtelen egyebet gondolni ennél az egynél. Ebbõl megérthetni, nemcsak hogy miért oly unalmasak az emberek, hanem hogy miért annyira társas lények, és mért járnak legszívesebben csordában, the gregaruiusness of mankind (az emberiségnek nyájba tömörülése). Minden egyesnek tûrhetetlenné válik a saját lényének sivár egyhangúsága – omnis stultitia laborat fastidio sui (minden ostoba szenved a maga utálásától) – csak együtt számítanak valamit, mint az említett tülkösök. A szellemes ember azonban hasonló az olyan mûvészhez, aki egymaga játssza végig a koncertjét. A zongorához is hasonlíthatók, mely egymagában valóságos kis zenekar. Õ is egész kis világ, és amit a többiek csak összemûködve mutathatnak fel, azt õ egységes tudatban fejezi ki. Miként a zongora, úgy õ is nem része a szimfóniának, hanem szólójátékra, az egyedüllétre alkalmas: ha másokkal kell összemûködnie: csak mint fõ hang szerepelhet, melyhez kíséret járul, akár a zongora, vagy mint ami megadja a hangot az énekhez, akár a zongora. Aki pedig szereti a társaságot, jól teszi, ha a hiányzó minõséget a mennyiséggel igyekszik pótolni. Egyetlen elmés ember elegendõ társaság, a közönséges fajtából azonban jó, ha sok van, mert a változatosságból és az összhangzásból mégis csak kikerül valami, mint az említett kürtös muzsikából – az ég pedig adjon nekik hozzá türelme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emberek eme belsõ üressége és szegénysége magyarázza meg azt a körülményt, hogy ha jobb érzésû emberek valamely nemes, eszményi célért egyesülnek, annak rendszerint az lesz a vége, hogy az emberi salak, mely végtelen sokaságával mindent elborít, mint a féreg, és mindig kész bármit, válogatás nélkül megragadni, hogy unalmán vagy más körülmények között szükségén segítsen, oda is befurakodik, és az egész dolgot vagy megsemmisíti, vagy az eredeti célzatnak éppen az ellenkezõjévé változtatj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gyébiránt a társas életet az emberek szellemi melegedésének is tekinthetjük, amint az a nagy hidegben összebújással történik. De akinek magának nagy a szellemi melege, nem szorul ilyen csoportosulásra. Egy ebben az értelemben általam kidolgozott mesét e munka 2. kötetének utolsó fejezetében találhat az olvasó.</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k alapján elmondhatjuk, hogy a társaság kedvelése fordított arányban van az egyén szellemi értékével. A társaság kerülése szinte egymagában kiváló tulajdonságra val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szellemileg kiváló egyénre nézve ugyanis a magány kettõs haszonnal jár: azzal, hogy önmagával lehet, és hogy nem kell másokkal lennie. Ezt az utóbbit különösen akkor méltányolhatjuk kellõleg, ha meggondoljuk, mennyi kényszerrel, kellemetlenséggel, sõt veszéllyel van minden társas élet összekötv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inden bajunk abból származik, hogy nem tudunk egyedül lenni, mondja Labruyère. A társas hajlam a legveszedelmesebb, sõt legvégzetesebb tulajdonságaink közé tartozik, mert oly lényekkel hoz bennünket érintkezésbe, kiknek nagy többsége erkölcsileg rossz, szellemi tekintetben pedig tompult és fonák. A társas hajlam nélkül való nem szorul rájuk. Ez pedig már azért is nagy szerencse, mert majd minden szenvedésünknek a társas élet a forrása, mely véget vet a lélek nyugalmának, ami pedig az egészség mellett a boldogságunknak fõ alkotó eleme. A lelki nyugalmukért a cinikusok lemondtak minden vagyonról: aki hasonló szándékkal lemond a társaságról, a legbölcsebb utat választotta. Mert éppoly találó, amilyen szép, amit Bernardin de St. Pierre mond: le diète des aliments nous rend la santé du corps, et telles des hommes le tranquillité de 1’âme (a táplálkozás korlátozása testi egészségünket adja vissza, a társaságé lelki nyugalmunkat). Aki tehát korán megbarátkozik a magányossággal, sõt azt meg is szereti, az valóságos aranybányára tett szert. De erre nem mindenki képes. Kezdetben a szükség, ennek megszûntével pedig az unalom összetereli az embereket. E kettõ nélkül mindenki egyedül maradna, már csak azért is, mert egyedül a magány felel meg lényünk kizárólagos fontosságáról alkotott képzeletünknek, amely a világ tülekedésében semmivé zsugorodik, és lépten-nyomon fájdalmas cáfolatban részesül. Ily értelemben a magányt az ember természetes állapotának mondhatjuk, melyben, mint az elsõ Ádám, boldogan élhe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Csakhogy Ádámnak nem volt se apja, se anyja! Viszont azt is mondhatjuk tehát mai értelemben, hogy a magány az embernek nem természete, mikor ugyanis belép a világba, nem áll egyedül, hanem szülõk és testvérek társaságában. A magányosság ennélfogva nem lehet eredeti hajlam, hanem a tapasztalatnak és elmélkedésnek az eredménye. Ez pedig a szellemi erõ fejlõdésével és az életkorral egyenes arányban növekszik. A kisded féltében ríva fakad, ha csak pár percre is magára hagyják. Fiúgyermeknek nagy büntetés az egyedüllét. Az ifjak könnyen társulnak, csak a nemesebbek és a kiváló szellemûek keresik néha a magányt; de mégis nehezükre esik egy teljes napot egyedüllétben tölteni. A férfi ezt könnyen veszi, éspedig minél korosabb, annál könnyebben. Az aggastyánnak végül, aki egymaga maradt meg a letûnt nemzedékekbõl és az élet gyönyöreit se bírja már élvezni, igazi eleme a magány. E hajlam növekedése minden egyes esetben a szellemi érték arányában történik. Mert ez, mint mondottuk, nem tisztán természeti, közvetlenül a szükségletek által elõidézett valami, hanem inkább csak ilyenekrõl szerzett tapasztalatoknak és elmélkedéseknek, fõként annak a meggyõzõdésnek az eredménye, hogy a legtöbb embernek erkölcsi és szellemi mivolta nyomorúságos. Ebben az a legroszszabb, hogy az egyénben annak erkölcsi és szellemi tökéletlensége összemûködik, és kölcsönösen elõsegíti egymást, ami a legtöbb emberrel való társalgást élvezhetetlenné, sõt tûrhetetlenné teszi. Innen van aztán, hogy bár sok minden nagyon is rossz ezen a világon, mégis a társaság a legrosszabb benne. Még a társaságot kedvelõ francia Voltaire is azt mondta: la terce ezt couverte de gens qui ne méritent pas qu’on leur parte (a Föld tele van olyan emberekkel, akikkel nem érdemes beszélni). Ugyanezt az okát adja ennek a hajlandóságnak a magányt oly állhatatosan szeretõ, szelíd Petrarca is:</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Cercato ho sempre solitanna vita</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Le rive il sanno, e le campagne, e i boschi),</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Per fuggir quest’ ingegni storti e loschi,</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Che la strada del ciel hanno smarrita.</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 magányt kerestem mindig,</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Tanúim a partok, mezõk és erdõk,</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Hogy elkerüljem a ferde és rövidlátó embereket,</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kik eltévesztették az éghez vezetõ uta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asonlóképp ír szép könyvében, „de vita solitaria”, mely nyilván mintájául szolgált Zimmermannak a magányosságról szóló híres mûvéhez. Chamfort a maga gúnyos módján fejezi ki a társaság kerülésének ezt a csupán másodlagos és közvetett eredetét: on dit quelquefois d’un homme qui vit seul, il n’aime pas la société. C’est souvent comme si on disait d’un homme, qu’il n’aime pas la promenade, sous le prétexte qu’il ne se promène pas volontiers le soir dans la forêt de Bondy. (Azt mondják néha az olyan emberrõl, aki magányosan él, hogy nem szereti a társaságot. Olyan ez, mintha azt mondanák valakirõl, hogy nem szeret sétálni, azon okból, mert nem szívesen sétál esténként Bondy erdejében.)14 És a jámbor, keresztényi Angelus Silesius is ugyanazt mondja a maga módján, mitikus szavakkal:</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Heródes – ellenség. József – a belátás.</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Vele tudatja álmában Isten a veszélyt.</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A világ – Betlehem. Egyiptom – a magányosság:</w:t>
      </w:r>
    </w:p>
    <w:p>
      <w:pPr>
        <w:pStyle w:val="Normal"/>
        <w:keepLines/>
        <w:bidi w:val="0"/>
        <w:jc w:val="both"/>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Menekülj, Lelkem, menekülj, különben bánattól</w:t>
        <w:tab/>
        <w:br/>
        <w:tab/>
        <w:t>elpusztulsz.</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Ugyanígy szól Giordano Bruno: tanti uomini che in terra hanno voluto gustare vita ceteste, disero con una voce: „ecce elongavi fugiens, et mansi in solitudine”. (Annyi ember, aki e földön égi életet akar élvezni, egyértelmûen mondta: Íme futva menekültem és a magányban maradtam). Így ír magáról a perzsa Sâdi Gulistanjában: „megunván damaszkuszi barátaimat, elvonultam Jeruzsálem mellé, a pusztába, hogy az állatok társaságában éljek”. Milyen élvezete is telnék az olyan embereknek, kiket Prometheusz jobb agyagból gyúrt, az oly lényekkel való érintkezésben, akikkel saját természetüknek csak legalacsonyabb és legnemtelenebb része révén, a hétköznapi, aljas, közönséges elemével lelhetnek kapcsolatot, akik fel nem bírván emelkedni amazok szintjéhez, ezeket is lerántják magukhoz? Az elkülönülés és magány kedvelését bizonyos arisztokratikus érzés táplálja. A hitványak szinte szánalomra méltóan mind társas lények; az ember nemessége ellenben már abból is kitetszik, hogy nem leli kedvét a társaságban, hanem mindinkább elõnyben részesíti a magányt, és lassanként évek múltával belátja, hogy ritka kivételeket leszámítva, a világon csupán a magány és a hitványság közt van választás. Sõt bármily keményen hangzik is, minden keresztényi jámborsága és szeretete mellett még Angelus Silesius is hangoztatja:</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Magányban élni rossz: de aljas mégse légy.</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 xml:space="preserve">Így bárhol is úgy élsz, mintha pusztába vonultál </w:t>
      </w:r>
    </w:p>
    <w:p>
      <w:pPr>
        <w:pStyle w:val="Normal"/>
        <w:keepLines/>
        <w:bidi w:val="0"/>
        <w:jc w:val="both"/>
        <w:rPr/>
      </w:pPr>
      <w:r>
        <w:rPr>
          <w:b w:val="false"/>
          <w:bCs w:val="false"/>
          <w:i/>
          <w:iCs w:val="false"/>
          <w:caps w:val="false"/>
          <w:smallCaps w:val="false"/>
          <w:strike w:val="false"/>
          <w:dstrike w:val="false"/>
          <w:outline w:val="false"/>
          <w:vanish w:val="false"/>
          <w:sz w:val="22"/>
          <w:szCs w:val="22"/>
        </w:rPr>
        <w:tab/>
        <w:t>volna.</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Természetes, hogy a nagy szellemek, az emberi nem voltaképpeni nevelõi, éppoly kevéssé vágynak a többiek társaságába elegyedni, mint a tanító a körülötte lármázó gyereksereg játékaiba. Mert a kiválók azért jöttek a világra, hogy az embereket kivezessék a tévedések árjából az igazság révébe, hogy durvaságuk és aljasságuk sötétségébõl a világosság, a mûveltség, nemesség felé emeljék fel. Ott kell ugyan élniük a többiek közt, de közibük nem tartoznak, és már ifjúságuktól kezdve érzik, hogy lényegesen különböznek a tömegtõl, amelytõl lassanként nemcsak szellemileg, hanem szükségképpen testileg is mindinkább eltávolodnak. Közelükbe senki sem férkõzhetik, aki maga is többé-kevésbé felül nem emelkedett a közönséges hitványságo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indezekbõl tehát nyilvánvaló, hogy a magány kedvelése nem eredeti, természetes ösztön, hanem a nemesebb szellemeknél lassanként kialakuló hajlam, melynek még ellentétes mefisztofelészi besúgásokkal is meg kell birkóznia: Ne játssz tovább a kínnal, mely keselyûként tépi éltedet, a leghitványabb társaság is érezteti veled, hogy ember vagy az emberek köz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agányosság a sorsa minden kiváló elmének. Ha sóhajtozik is néha rajta, mégis ezt választja, mint két baj közül a kisebbet. A növekvõ korral könnyebben és természetesebben (sapere aude) tud haladni ez úton az ember, a hatvanasnak pedig már szinte természetes ösztönévé válik. Most már minden elõsegíti ennek a kifejlését. A társas élet csábításai, a szerelem, nemi ösztön hatásukat veszítik e korban. Az öregkornak nem nélkülisége bizonyos önmagával való megelégedettségnek veti meg alapját, mely a társas ösztönt hovatovább teljesen elsorvasztja. Ezer csalóka balgaságtól szabadul meg az öreg ember. Az aktív élettel már rendszerint leszámolt, nem vár többé semmit, nincsenek tervei, sem szándékai. A vele egyívásúak már nem élnek, idegen nemzedék közepette tárgyilagossággal szemléli egymagában a rajzó életet. De szelleme még követni akarja az idõ gyors röptét. Mert ha elméje ereje meg nem csökkent, akkor tekintve az idõk folyamán tett tapasztalatait és szerzett ismereteinek kiterjedtségét, gondolatainak teljes átérlelõdését, minden erejének használatában elért nagy gyakorlottságát, mindenféle tanulmánya érdekesebb és könnyebb lesz, mint bármikor elõbb. Tisztán lát ezer dolgot, melyet azelõtt köd takart el, eredményekhez jut és érzi egész fölényét. Hosszú tapasztalás megtanította rá, hogy az emberektõl sokat ne várjon, kiismervén, hogy a velük való közelebbi ismeretségnél azok csak veszítenek. Tudja, hogy ritka szerencsés eseteket leszámítva nem akad másra, mint az emberi természetnek fogyatékos példányaira, melyeket jobb, ha érintetlenül hagy. Nincs tehát többé kitéve a közönséges csalódásoknak, tudja mindenkirõl, hogy hányadán van vele, és ritkán érez magában a közelebbi összeköttetésre kedvet. Végül, kivált ha a magányosságban ifjúkori barátjára ismert, az elszigeteltség és az önmagával való társalkodás szokása is hozzájárult még, és második természetévé lett. A magányosság kedvelése most már, miután legyõzte a társulás ösztönét, második természetévé vált, úgy él benne, mint hal a vízben. Minden kiváló, a többitõl elütõ, különálló egyéniségre a magányosság ifjúkorban esetleg nyomasztóan hat, de a vénségben nagy könnyebbségre szolgá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öregség ez elõnyében azonban ki-ki csupán szellemi erejéhez mérten részesedik, a kiváló jobban, de kisebb mértékben mindenki. Csak a felette szegényes és hitvány természetûek társulnak oly könnyen öregségükben, mint annak elõtte. Az ilyenek aztán csak terhére esnek a társaságnak, melybe immár bele nem illenek, és legfeljebb megtöretnek itt, ahol elõbb keresett személyiségek volta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életkor és a társulási hajlam közti fordított viszonynak megvan a maga célszerûségi oka is. Minél fiatalabb az ember, annál többet kell még minden tekintetben tanulnia. A természet ezért ráutalta az egymástól való kölcsönös okulásra, melyben mindenki a hozzája hasonlóval történõ érintkezése közben részesül, és melyre való tekintettel az emberi társadalmat egy nagy Bell-Lancaster-féle nevelõintézetnek mondhatnók. Ez nem oly mesterséges módja a tanulásnak, mint a könyvekbõl és az iskolában történõ, és nagyon célszerû, hogy minél ifjabb az ember, annál szorgalmasabban látogassa ezt a természetes oktatási intézményt. Nihil est ab omni parte beatum (nincs semmi, ami minden oldaláról tekintve, boldog volna), mondja Horatius és „nincsen lótusz szára nélkül”, tartja az indus közmondás.</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sok nagy elõnye mellett megvan a magányosságnak a hátrányos oldala is, mely mégis, a társaságéival szemben, igen csekély. Azért, akiben van valami kiváló tulajdonság, mindig könnyebben fog boldogulni emberek nélkül, mint velük. Azok közt a hátrányok közt különben van egy, melynek nem jutnak olyan könnyen tudatára, mint a többinek. Valamint ugyanis huzamos otthonülés mellett testünk betegesen érzékennyé válik a legcsekélyebb hûvös szellõ fuvallata iránt, úgy az állandó magányosság folytán kedélyünk a legjelentéktelenebb esetek, szavak, sõt puszta arcmozdulatok által is nyugtalanságot, sõt fájó sértõdést érez. Holott, aki állandóan benne él az élet tolongásában, ezeket észre se vesz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nnak pedig, aki különösen ifjabb éveiben nem képes tartósan elviselni a magány sivárságát, bárhányszor ûzte is a magányba az emberekkel szemben való méltó visszatetszés – azt tanácslom, szokjék rá és vigye magával a magány egy darabját a társaságba, tanuljon bizonyos mértékig ott is egyedül maradni. Ne közölje tehát gondolatait mindjárt másokkal, ne vegye túlságosan komolyan az ott elhangzott szókat, ne várjon tõlük sokat se erkölcsi, se értelmi tekintetben, vértezze magát véleményükkel szemben közönnyel, hogy dicséretes türelmességét állandóan megóvhassa. Így aztán köztük forog, de mégsem lesz igazán a társaságukban, hanem inkább tárgyilagos szemlélõ marad. Ez megvédi a társasággal való szoros érintkezéstõl, annak szennyétõl, sebeitõl. Ennek a megszorított vagy körülbástyázott társas érintkezésnek olvasásra méltó drámai feldolgozását bírjuk Moratin vígjátékában (El Café o sea la comedia nueva), mégpedig D. Pedro jellemében, kivált az elsõ felvonás második és harmadik jelenetében. Ily értelemben a társaságot tûzhöz hasonlíthatjuk, melynél az okos kellõ távolságban melegedik és nem markol bele, melytõl a balga, miután megégette magát, a magányba menekül, jajgatva, hogy a tûz ége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10. Az irigység az emberi természetben rejlik: mégis bûn ez és egyben szerencsétlenség.15 Az irigységet tehát boldogulásunk ellenségének tekintsük, és igyekezzünk, mint valami gonosz démont, elfojtani. Erre oktat bennünket Seneca szép mondása: önmagunk dolgai szolgálnak a gyönyörûségünkre másokkal való öszszehasonlítás nélkül; sohasem lesz boldog az olyan ember, akit bánt, hogy más nálánál boldogabb (de ira III. 30.), majd ismét: Ha azt nézed, hogy hányan elõznek meg, gondold meg, hányan következnek utánad. (Epistola 5.) Többnek tekintsük tehát azokat, kiknek nálunknál rosszabb a soruk, mint azokat, akiknek látszólag jobban folyik a dolguk. Valósággal bekövetkezett bajok esetén leghathatósabb, bár az irigységgel egy forrásból fakadó vigasztalást fog adni a magunkénál nagyobb fájdalmaknak a látása, valamint olyan emberekkel való érintkezés, akiket valami hasonló baj ér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nnyit az irigység aktív oldaláról. Ami a passzív tulajdonságát illeti, figyeljük meg, hogy nincs az irigységhez fogható engesztelhetetlen gyûlölet. Ezért is nem tanácsos, hogy szüntelenül és kihívóan felkeltsük azt. Jobban tennénk, ha ezt az élvezetet, mint számos mást, megtagadnánk magunktól veszélyes következményei miatt. – Az arisztokrácia háromféle: 1. a születésé és rangé, 2. a pénzarisztokrácia, 3. a szellemi arisztokrácia. Ez utóbbi a legelõkelõbb, ilyennek is ismerik el, hacsak idõt engednek rá. Már Nagy Frigyes is megmondotta, hogy a kiváltságos szellemek egyenlõ rangban vannak az uralkodókkal. Mondotta pedig ezt udvarmesterének, aki megütközött azon, hogy míg a miniszterek és tábornokok a marsalltáblánál étkeztek, addig Voltaire olyan asztalnál kapott helyet, melynél uralkodók és hercegek ültek. Mindenfajta arisztokráciát az irigyek serege veszi körül, akik titokban haragot éreznek minden felsõbbrendûek iránt, és ha nem kell félniük tõlük, sokféle módon adják amazoknak tudtára, hogy te sem vagy ám különb nálunknál. De éppen ez az igyekezetük árulja el, hogy az ellenkezõjérõl vannak meggyõzõdve. Ezzel szemben a megirigylettek tartsanak maguktól távol mindenkit, és lehetõleg kerüljék az alrangúakkal való minden érintkezést, úgy, hogy széles szakadék válassza el õket. Ha pedig ezt nem tehetik, tûrjék el lehetõleg hidegvérrel amazok törekvéseit. Viszont az egyik arisztokráciához tartozók rendesen jól és irigység nélkül férnek meg a másik kettõ valamelyikéhez tartozókkal, mert mindegyiküknek van mit vetnie a mérleg serpenyõjéb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11. Az ember érlelje meg és fontolja meg a szándékát, mielõtt tettre váltaná. Ha már mindent a legalaposabban átgondolt, vegye fontolóra az emberi megismerés elégtelenségét, minek következtében még mindig kialakulhatnak oly körülmények, melyeket lehetetlen elõre látni és kikutatni, miáltal az egész számítás dugába dõlhet. Ez a megfontolás mindenkor latba fog esni a negatív oldalon, és azt a tanácsot adja nekünk, hogy fontos dolgokban kényszerûség nélkül ne mozgassuk meg azt, ami nyugszik: quieta non movere. Ha azonban elhatároztuk magunkat, és belekezdtünk a dologba, amely már elindult és már várhatjuk az eredményt: akkor ne ijesztgessük magunkat többé a megtett dolgoknak ismételt megfontolásával, hanem tegyük túl magunkat és tartsuk elzárva emlékezetünknek azt a bizonyos rekeszét, és nyugtassuk meg magunkat avval, hogy annak idején mindent éretten megfontoltunk. Ezt tanácsolja az olasz közmondás is: Legala bene e poi lascia la andare. Te csak nyergelj rendjén, aztán hajrá! Ha az eredmény mégis rossz lesz, annak az az oka, hogy az emberi dolgok véletlennek és tévedésnek vannak alávetve. Szókratésznek, a legbölcsebb embernek személyes ügyei helyes elintézésére, vagy hogy legalább a ballépéseket elkerülje, intõ démonra volt szüksége, jeléül annak, hogy az emberi ész egymagában nem elégséges. Nincs tehát föltétlenül igaza minden esetben annak az állítólag egyik pápától eredõ mondásnak, mely szerint minden bennünket érõ szerencsétlenségnek mi vagyunk legalább részben az okai. Ámbár a legtöbb esetben így van. Ennek az érzésnek tulajdonítható, hogy az emberek lehetõleg igyekeznek elrejteni szerencsétlenségüket, és igyekeznek jó képet vágni boldogtalanságukban. Attól tartanak, hogy szerencsétlenségüket az õ hibájuknak fogják tulajdonítan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12. Ha pedig szerencsétlenség ért bennünket, amelyen többé nem változtathatunk, még gondolnunk sem szabad rá, hogy másképp is történhetett volna; még kevésbé arra, hogy miképp háríthattuk volna el, mert ez elviselhetetlenné tenné a fájdalmat, magunk kínzójává válnánk. Inkább kövessük Dávid király példáját, aki szüntelen kéréssel és könyörgéssel ostromolta Jehovát, míg fia betegen feküdt. De hogy fia meghalt, fittyet hányt a dolognak, és nem gondolt vele többé. Aki azonban nem eléggé könnyelmû, meneküljön a fatalizmus hitéhez és tegye világossá önmaga elõtt, hogy minden, ami történik, szükségszerûséggel következik be, tehát el nem hárítható. Ez a szabály mégis némileg egyoldalú. Könnyebbségünkre és megnyugtatásunkra szolgál a szerencsétlenségek eseteinél. Ha azonban a magunk hanyagsága vagy vakmerõsége legalább részben az oka, akkor annak ismételt fájdalmas meggondolása, hogy miképp elõzhettük volna meg a bajt, figyelmeztetésül és üdvös önfegyelmezésül szolgálhat a jövõben. Nyilvánvalóan elkövetett hibáinkat ne iparkodjunk szokásunk szerint mentegetni, szépítgetni vagy kisebbíteni, hanem ismerjük be és állítsuk teljes nagyságukban világosan a szemünk elé, hogy szilárd elhatározással kerüljük el a jövõben. Ezáltal természetesen az önmagunkkal való elégedetlenség nagy fájdalmát okozzuk magunknak: de az az ember, aki nem szenved, nem is oku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13. Mindenben, ami boldogulásunkat illeti, tartsuk féken a fantáziánkat. Elsõbb is ne építsünk légvárakat, mert ez drága egy mulatság, amennyiben sóhajok közt kell azokat hamarosan lerombolnunk. Még sokkal inkább óvakodjunk attól, hogy lehetõ bajoknak kifestésével rémítgessük magunkat. Ha ugyanis ezek merõben koholtak volnának, úgy álmunkból felocsúdva, mindjárt belátnók, hogy mindez puszta szemfényvesztés volt, tehát annál jobban örülnénk a jobb világnak, és intelmet látnánk benne távoli, bár lehetséges bajokra. De effélékkel csak ritkán játszik a fantázia: léha játékának inkább vidám légvárak a tárgyai. Fantáziánk komor álmainak olyan szerencsétlenségek nyújthatnak tápot, melyek bár távolból, de mégis valósággal fenyegetnek bennünket. Ezeket megnagyítja, megvalósulásukat közelebb hozza, mint amennyire a valóságban vannak, és a legfélelmetesebbnek színezi ki. Az ilyen álmokat nem bírjuk oly könnyedén eloszlatni ébredéskor, mint a vidámakat. Ezekre ugyanis az ébrenlét hamarosan rácáfol, és a lehetõség gyenge reményénél alig marad meg több belõle. Ha azonban a sötét fantáziának (blue devils) engedjük át magunkat, akkor a felidézett képektõl nem egykönnyen szabadulhatunk meg: ezeknek a lehetõsége ugyanis meg van adva, csupán a helyes mértékét nem találjuk el mindenkor. Hamarosan tehát a fantázia képeibõl valószínûség lesz, és így prédájává dobtuk oda magunkat a rémlátásnak. Boldogulásunkat ezért az értelem és ítélõ szemével, vagyis rideg megfontolással tekintsük, elvont fogalmakkal operálva. Kapcsoljuk ki belõle a fantázia játékát, melybõl hiányzik az ítélõképesség, és amely csak puszta képeket bír elõvarázsolni, melyek lelkületünket sokszor nagyon is kínzóan indítják meg. Ezt az elõírást különösen este kellene szigorúan betartani. A sötétség félénkké tesz bennünket és rémképeket láttat velünk: ehhez hasonlóan a gondolatok homálya is bizonytalanságot okoz. Ezért is este, midõn a fáradtság értelmünket és ítélõképességünket szubjektív homályba burkolja, mikor is értelmünk fáradt és kába és a dolgok nyitját nem találja el, elmélkedésünk tárgya, ha személyes viszonyainkra vonatkozik, könnyen félelmes rémképekké válhat. Még inkább áll fenn ez az eset éjjel, ágyban, midõn az értelem ellankadt és az ítélõerõ mûködésre képtelen, a fantázia ellenben még éber. Az éj mindent feketén színez. Elalvás elõtt, éjszakai felébredéskor gondolataink a valóságnak éppúgy torzképei, miként álmaink. Ha meg éppen személyes dolgainkra tartoznak, ijesztõen feketék. Reggelre kelve a rémképek elfoszlanak az álommal, ezt fejezi ki a spanyol mondás: noche tinta, blanco el dia (az éjszaka színes, a nappal fehér). De még este, lámpagyújtáskor sem lát az ész, akárcsak a szemünk, oly tisztán, mint nappal. Ez az idõszak nem is alkalmas komoly, olykor kellemetlen dolgokon való elmélkedésre. Erre a reggel van teremtve: ez az idõszak egyaránt alkalmas mind a szellemi, mind a testi legnagyobb erõkifejtésre. A reggel ugyanis a napnak az ifjúsága: akkor minden derült, friss és könnyû. Erõseknek érezzük magunkat, és minden képességünk teljesen rendelkezésünkre áll. Ezért is ne kurtítsuk meg késõi felkeléssel és ne pazaroljuk méltatlan dolgokra, fecsegésre, hanem tekintsük az élet velejének, szentségnek. Az est viszont a napnak öregsége: este fáradtak, fecsegõk és könnyelmûek vagyunk. Minden nap: kurtítva maga az élet. Minden ébredés és fölkelés egy a születéssel, minden friss reggel egy az ifjúsággal és minden lefekvés, elalvás egy kissé a halál is.</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Általában az egészségi állapotnak, az álomnak, a tápláléknak, az éghajlatnak, idõjárásnak, környezetnek és sok más körülménynek hatalmas befolyása van hangulatunkra és ennek viszont gondolatainkra. Miként valamely dologról való felfogásunk, úgy az alkotásra való képességünk is függ az idõtõl és a helytõl. Ezért mondja Goethe: „Ragadjátok meg a jó hangulatot, hisz ritkán van benne részetek!” Nemcsak az objektív koncepciókra és eredeti gondolatokra kell várni, míg megjönni kedvük tartja, hanem személyes ügyeinknek alapos megfontolása sem sikerül mindig abban az idõben, melyet ennek eleve szántunk, ez is maga választja meg az idejét, mikor a megfelelõ gondolatmenet hívatlanul is megindul, és mi teljes odaadással követjü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fantázia imént ajánlott féken tartásához tartozik az is, hogy ne engedjük meg neki a már egyszer elszenvedett igaztalanság, kár, veszteség, sértés, megalázás, bántalmazás fölelevenítését és kiszínezését, mert általa újra fölkeltjük régóta szunnyadó bosszúságunkat, haragunkat és minden gyûlöletes szenvedelmünket, ami kedélyünket elhomályosítja. Mert a neoplatonikus Proklosz egy szép hasonlata szerint minden városban a nemes és kiváló emberek mellett mindenféle aljanép is lakik, úgy a legnemesebb és legfennköltebb emberben is föllelhetõ az állati természetnek alacsony és aljas oldala. Ezt az aljanépet nem szabad zendülésre izgatni, sem pedig ablakon át mutogatni, mert bizony csúf ám az ábrázata. A fent említett ábrándok pedig ennek a csõcseléknek a demagógjai. Idetartozik az is, hogy a legkisebb kellemetlenség, azáltal hogy folyton rajta kotlunk, rikítóan kiszínezzük, túlozva megnagyítjuk, szörnyeteggé nõhet, mely rémülettel tölt el. Inkább nagyon is prózai józansággal nézzünk szembe a kellemetlenségekkel, hogy annál könnyebben vehessü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a az apró tárgyakat közel tartjuk szemünkhöz, látókörünk megszûkül, a világ eltakartatik látásunk elõl. Így a közeli környezetünkben levõ dolgok is, bármily jelentéktelenek és közömbösek is elõttünk, kelleténél jobban foglalkoztatják figyelmünket és gondolatainkat, mégpedig nem örvendetes módon, és fontos gondolatokat, dolgokat ki fognak szorítani. Ennek gátat kell vetn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14. Ha olyast pillantunk meg, ami nem a tulajdonunk, könnyen támad bennünk a gondolat: mi volna, ha ez az enyém lenne? És máris érezzük, hogy nélkülözzük. Helyette inkább ezt a kérdést kellene feltennünk: mi volna, ha ez nem lenne az enyém? Úgy értem ezt, hogy néha el kellene képzelnünk, hogy elveszítettük azt a bizonyos dolgot: legyen az bár vagyon, egészség, barátok, kedvesünk, feleség, gyermek, ló és kutya, mert legtöbbször csak akkor tudjuk meg a dolgok értékét, ha elveszítettük. Ellenben ha úgy tekintjük azokat, amint ajánlottam, akkor elsõbb is bírásuk sokkal inkább fog boldogítani, másrészt mindenáron igyekezni fogunk azok elvesztését megelõzni, tehát vagyonunkat nem tesszük ki kockázatnak, feleségünk hûségét kísértésnek, gyermekeink egészségét óvni fogjuk és így tovább. Gyakran kedvezõ esélyekre való számítással és délibábos reményekkel törekszünk bús jelenünket fölvidítani, melyek pedig kiábrándulással viselõsek és a kegyetlen valóságban elpusztulnak. Ennél célszerûbb lenne, ha a kedvezõtlen lehetõségeket vennõk számításba, ami egyrészt rávinne, hogy igyekezzünk azokat elhárítani, másrészt be nem következésük kellemes meglepetéssel szolgálna. Kiállott aggodalom után mindig vidámak vagyunk. Olykor jó a bekövetkezhetõ bajokat megjeleníteni, hogy a valóban ránk szakadó kisebb bajokat könnyebben elviselhessük. A nagyobb baj be nem következése vigaszunkra fog szolgálni. E szabály követése mellett nem szabad figyelmen kívül hagyni az elõzõ pontban mondottakat sem.</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15. Minthogy a bennünket illetõ események minden rendszer és egymásra vonatkozás nélkül, a legszögesebb ellentétben futnak keresztül-kasul anélkül, hogy egyéb közös vonás volna bennük, mint az, hogy a mi ügyeink: a róluk való gondolkodásunknak és gondoskodásunknak éppoly töredékesnek kell lenni, hogy azoknak megfeleljen. Ha valamelyiknek a sorát ejtjük, minden egyeben túl kell tennünk magunkat, hogy mindegyikrõl a maga idején gondoskodhassunk, mindegyiket a maga idején élvezhessük, nem törõdve a többivel. Mintegy kihúzható tokjai legyenek az eszünknek, úgyhogy míg az egyiket kinyitjuk, a többi csukva maradjon. Így elérjük, hogy a gond nem keseríti el jelenünk minden kis élvezetét, és nem rabolja el nehéz terhével nyugalmunkat, nem szorítja ki egyik megfontolás a másikat, nem vonja maga után valami fontos dologról való gondunk számos kisebb ügynek az elhanyagolását és így tovább. Akinek elméje pedig magasztos és nemes elmélkedésekre hivatott, ne engedje át szellemét prédául a kicsinyes személyes ügyeknek és alacsonyrendû gondoknak, mert ez annyi volna, mint propter vitam vivendi perdere causas: az élet kedvéért az élet értelmét elveszíteni. Lényünknek ezzel az irányításával és elterelésével természetesen kényszert kell magunkra vennünk. Erõsítsen meg bennünket az a tudat, hogy minden embernek sok nagy kényszert kell elszenvednie, enélkül emberi élet el nem képzelhetõ. Fontoljuk meg, hogy az idejében önként alkalmazott kényszer sok külsõ kényszerítésnek veheti majdan elejét; mint ahogy a kör központjához közel esõ szelet felér százszor nagyobbal a kör kerületén. Semmi sem szabadít fel annyira a külsõ kényszer alól, mint ha magunk alkalmazzuk a kényszert. Ezért mondja Seneca: si tibi vis omnia subjicere, te subjice rationi: ha magad alá akarsz vetni mindent, rendeld magad alá az észnek (ep. 37.). A magunkkal szemben alkalmazott kényszert mindenkor a kezünkben tartjuk, és ha fájó oldalunkat érinti, valamit engedhetünk is belõle: holott a külsõ kényszer kíméletlen és könyörtele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16. Vágyainknak határt szabni, kívánságainkat féken tartani, indulatainkat megzabolázni, folyton rágondolva, hogy az egyes ember az összes kívánatos dolgoknak csak végtelenül kis részét érheti el, holott sok baj szükségszerûen mindenkit elér, tehát: abstinere et sustinere – olyan életszabály ez, melyet ha nem követünk, nincs oly gazdagság és hatalom, mely megakadályozhatná, hogy nyomorúságosnak ne érezzük magunkat. Erre céloz Horatius:</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Inter cuncta leges, et percontabere doctos</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Qua ratione queas traducere leniter aevum;</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Ne te semper inops agitet vexetque cupido,</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Ne pavor et rerum mediocriter utilium spes.</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mindent összeolvasol és megkérded a tudósoktól, mint élhetnéd le nyugodtan az életet – válaszunk: ne ûzzön, kínozzon örökkön a telhetetlen vágyódás, sem az aggodalom, sem a haszontalanságok utáni remény.</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17. Az élet mozgás, mondja Arisztotelész és nyilván joggal: miként fizikai életünk szakadatlan mozgásból áll, úgy bensõ, szellemi életünk is folytonos foglalkozást kíván. Foglalkoznia kell akár valamely cselekvéssel, akár gondolattal. Bizonysága ennek, hogy a tétlen és gondolat híjával levõ ember az ujjaival vagy valami eszközzel szokott dobolni. Létünk valójában nyugalom nélkül való: a teljes tétlenség hamarosan tûrhetetlenné válik, mert a legrémesebb unalmat okozza. Ezt az ösztönünket tehát szabályoznunk kell, hogy rendszeresen és ezáltal jobban kielégíthessük. Az ember boldogságának feltétele, hogy valamit tegyen, vagy legalábbis valamit tanuljon: erõi megkívánják, hogy használja azokat, és szereti munkája eredményét látni. A legnagyobb kielégülést az szerzi az embernek, ha valamit alkot, legyen az bár kosár vagy könyv. Ha mûvünket kezünk alatt nap nap után növekedni látjuk, majd megérjük a befejezését: ez a közvetlen boldogság forrása. A mûvészi alkotás, az írás, sõt a puszta kézmûves munka is ilyen hatású; természetesen minél nemesebb fajú az alkotás, annál nagyobb az élvezet. E tekintetben legboldogabbak a nagy tehetségûek, akik tudatában vannak ama tehetségüknek, hogy nevezetes, nagy és öszszefüggõ alkotást tudnak teremteni. Ezáltal ugyanis magasabb rendû érdek hatja át életüket, olyan fûszerrel telíti azt, amely hiányzik a többiek életébõl, mely ilyformán azokéhoz képest felette ízetlen. Életüknek a mindenkivel közös, anyagi érdekén kívül egy magasabb, formális érdeke is van, amennyiben a világ mûveiknek az anyagát szolgáltatja, melynek összegyûjtése életükön keresztül foglalkoztatja õket, mihelyt személyes szükségleteiktõl lélegzethez juthatnak. Bizonyos mértékben értelmük is kettõs: részint a közönséges viszonyokra irányul, az akarat dolgaira, mint a többi embereké általában – részint pedig a dolgoknak tisztán objektív fölfogására. Életük kettõs, nézõk és szereplõk egyszerre, holott a többiek csupán szereplõk. Minden ember alkosson valamit tehetségéhez mérten. A tervszerû munkásságnak hiánya felette káros. Különösen hosszú kéjutazások alkalmával érezzük ezt, midõn olykor nagyon boldogtalanoknak érezzük magunkat, mert rendes foglalkozás híján természetes életelemünkbõl vagyunk kiragadva. A fáradozás és az akadályokkal való megbirkózás annyira életszükséglete az embernek, mint a vakondoknak, hogy földet túrjon. A nyugalmat, melyet a kielégülés idéz elõ, tartósan nem bírja elviselni. Életének legfõbb élvezete, hogy az akadályokat lebírja, akár az anyagiakat, melyek a szereplésnél és cselekvésnél lépnek útjába, akár a szellemieket, mint a tanulásnál és kutatásnál. Ha nem adódik önként az akadály, úgy szerez magának: egyéniségéhez képest vadászik, vagy bilboquet-t játszik, vagy jellemének öntudatlan hajlamától vezetve, beleköt valakibe, vagy cselszövést szõ, csalásokba és minden aljasságba keveredik, csakhogy a nyugalom elviselhetetlen állapotának véget vessen. Difficilis in otio quies.</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18. Törekvéseink vezércsillagának ne a fantázia képeit, hanem világosan elgondolt fogalmakat válaszszunk. Rendesen ennek ellenkezõjét tesszük. Szoros vizsgálat után rájövünk, hogy elhatározásainkat végsõ fokon többnyire nem fogalmak és ítéletek döntik el, hanem a fantázia képe, mely az alternatívák egyikét helyettesíti. Nem emlékszem rá, hogy Voltaire vagy Diderot melyik regényében fordul elõ, hogy a hõs elõtt ifjúkorában, midõn Herkulesként a válaszúton állott, az erény mindig öreg nevelõjének alakjában jelent meg, aki bal kezében tubákos szelencét, jobbja ujjai közt pedig egy szippantásra valót tartva – erkölcsi intelmekben részesítette; a bûn pedig anyja komornájának a képében. Különösen ifjúságunkban rögzítjük boldogságunk célját kép alakjában, mely egykor egész életünkön át ott lebeg szemünk elõtt. Voltaképp kötekedõ kísérletek ezek, melyek, ha elértük, semmivé foszlanak szét, és rájövünk, hogy az ígéretbõl mit sem valósítottak meg. Ilyenek a házi, polgári, társadalmi, falusi életnek egyes jelenetei; az otthonnak, környezetnek, kitüntetéseknek képei és így tovább. Chaque fou a sa marotte (minden bolondnak megvan a maga bogara): kedvesünknek a képe is sokszor ezek közé tartozik. És ez természetes is: mert ami szemléletes, közvetlenül hat az akaratunkra, míg az elvont gondolat csak általánosságot ad részletek nélkül; pedig éppen ezekben van a realitás. Másrészt egyedül a fogalom megbízható, okos hát csak benne bízni. Olykor rászorul néhány képpel való értelmezésre és körülírásra: de csak cum grano salis.</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19. Az elõzõ szabályt befoglalhatjuk abba az általánosabbikba, mely szerint mindenütt urai legyünk a jelennek és a szemlélet világának. Ez a világ a pusztán elgondolt és tudott dolgokkal szemben aránytalanul erõs, nem anyagánál és tartalmánál fogva – ami gyakran igen csekély –, hanem formája szerint, szemléletességénél és közvetlenségénél fogva, mint amely a kedélyre hat és annak nyugalmat megzavarja, vagy szándékát megrendíti. A meglévõ, a szemléletes, amit könnyen áttekinthetünk, mindenkor egyszerre és egész erejével hat: a gondolatnak és okoknak idõre és nyugalomra van szükségük, hogy részleteikben átgondolhassuk; ezért nem tekinthetjük át minden pillanatban egész teljességükben. Ennek folytán valamely kellemes dolog, amelyrõl kellõ megfontolás után lemondottunk volt, mégis ingerel bennünket, ha megpillantjuk. Éppen úgy bánt bennünket az olyan ítélet, melynek teljes illetéktelenségét belátjuk; megharagít oly sértés, melynek megvetésünkre méltó voltát belátjuk; hasonlóképp le fogja gyõzni a hamis látszat azt a tíz okot, mely valamely veszedelem jelenléte ellen bizonyít, az a hamis látszat, hogy az valóban jelen van és így tovább. Mindeme dolgokban lényünk eredendõ oktalansága érvényesül. Ily benyomásoknak gyakran esnek áldozatul a nõk, és csak kevés férfiban van annyira túlsúlyban az ész, hogy ne kelljen annak hatásaitól szenvednie. Ahol puszta gondolatokkal azt teljesen le nem gyõzhetjük, legjobb, ha a benyomást annak az ellenkezõjével közömbösítjük, például a sértés hatását olyanoknak a felkeresésével, akik bennünket nagyrabecsülnek; valamely fenyegetõ veszedelem benyomását úgy, hogy valósággal arra tekintünk. Egy olasz ember, beszéli Leibnitz (Nouveaux Essais, liv. I. Cap. 2. § 11.), még a kínpad szenvedéseinek is ellen tudott állani, hogy amint feltette magában, kínzatása idejére szünetlenül maga elé idézte az akasztófa képét, melyre vallomása juttatta volna. Miért is idõrõl idõre felkiáltott: Io ti vedo! (Látlak!) Ezeknek a szavaknak késõbb maga adta meg ezt a magyarázatát. Bajos dolog tehát meg nem tántorodni szándékunkban, ha környezetünk velünk ellenkezõ véleményen van, és aszerint is viselkedik. Hiába vagyunk róla meggyõzõdve, hogy amazok tévednek. Ha egy király üldöztetve menekül és komolyan inkognitóban utazik, olyankor bizalmas kíséretének vele szemben négyszemközt tanúsított szertartásos alattvalói viselkedése szinte szükséges szíverõsítõ lesz, nehogy végre maga is kételkedjék önmagában.</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 Miután a második fejezetben már rámutattam az egészségre, mint boldogságunk elsõ és legfontosabb értékére, itt néhány, annak megszilárdítására és megõrzésére szolgáló általános szabályt fogok felemlíten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ember úgy eddze magát, hogy testét egészében és részeiben, amíg egészséges, nagy megerõltetéseknek tegye ki és megszokja, hogy mindenféle kellemetlen behatásoknak ellenálljon. Viszont ha az egész testben vagy annak egyik részében valamely betegség mutatkozik, ennek az ellenkezõjét kell azonnal követnünk. A beteg testet vagy testrészt mindenképp kíméljük és ápoljuk; mert a szenvedõ és legyengült szervezet alkalmatlan az edzésre.</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zmot az erõs használat erõsíti, az ideget ellenben gyengíti. Az izmokat tehát gyakoroljuk minden megfelelõ megerõltetéssel, az idegeket azonban óvjuk tõle, óvjuk a szemünket a túl erõs és különösen a visszavert fénytõl, minden megerõltetéstõl a félhomályban, valamint túlságosan apró tárgyaknak tartós nézésétõl. Óvjuk fülünket a túlságosan erõs zajtól, fõképp azonban agyunkat túl sokáig tartó és nem idejében való megerõltetéstõl. Adjunk neki pihenõt emésztéskor, mert akkor ugyanaz az életerõ, mely az agyban gondolatokat alkot, megerõltetve dolgozik a gyomorban és a belekben, hogy gyomorpépet és tápláléknedvet termeljen. Kíméljük agyunkat nagyfokú izommunka alatt és utána. Mert ugyanúgy vagyunk a mozgató, mint az érzõ idegekkel, valamint a fájdalomnak, amelyet megsérült tagjainkban érzünk, tulajdonképpeni székhelye az agy, úgy valójában nem a lábunk és kezünk jár és dolgozik, hanem az agy, vagyis annak az a része, amely a nyúltagy és gerincagy által az illetõ tagok idegeit izgatja és általa mozgásba hozza. A lábunkban és kezünkben érzett fáradtság tulajdonképpeni helye az agyban van. Ezért is csak azok az izmok fáradnak el, amelyeknek mozgása önkényes, azaz az agyból eredõ, ellenben az önkéntelenül mûködõ, miképp a szív, nem fáradnak el. Nyilván ártunk vele az agynak, ha egyszerre vagy gyors egymásutánban erõs izommunkát és szellemi megerõltetést végzünk. Ezzel azonban nem ellenkezik, hogy séta elején vagy általában rövid utak alkalmával gyakran fokozott szellemi munkát végez az ember. Az ilyen könnyû izommunka és az általa erõsbödõ lélegzés az artériás, vagyis most már jobban oxidált vérnek az agy felé tódulását elõsegíti. Adjuk meg agyunknak a helyreállításhoz szükséges alvás teljes mértékét, mert az alvás az egész emberre ugyanaz, ami a felhúzás az órának. (Die Welt als Wille u. Vorstellung, II. 217. 3. kiadás II. 240.) Erre annál nagyobb mértékben szorul rá az agy, minél fejlettebb és tevékenyebb. Ezt a mértéket azonban túllépni puszta idõfecsérlés lenne, mert az alvás annyit veszít intencióban, amennyit extenzióban nyer. (Lásd: Die Welt als Wille und Vorstellung, II. 247., 3. kiadás, II. 275.)16</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Általában jól megértsük, hogy gondolkodásunk semmi egyéb, mint agyunk szerves funkciója, és így munkában és pihenésben hasonló minden más szerves tevékenységhez. Miként túlságos megerõltetés rontja a szemet, azonképpen rontja az agyat is. Találó az a mondás, hogy az agy akképp gondolkodik, amint a gyomor emészt. Egy anyagtalan, egyszerû, folyton gondolkodó, tehát fáradhatatlan lélekrõl szóló tévhit, mely lélek az agyvelõben pusztán lakik és a világon semmire sincs szüksége, számos embert ostoba visszaélésekre és szellemi erejének eltompítására csábította. Maga Nagy Frigyes is megpróbálta egyszer, hogy leszokjék az alvásról. A filozófia professzorai jól tennék, ha nem mozdítanák elõ ezt a gyakorlatilag is veszedelmes hóbortot, a katekizmussal egyezõ guzsalyfilozófiájukkal. Az ember szokja meg szellemi erõit fiziológiai funkcióknak tekinteni, hogy aszerint kezelje, kímélje, erõltesse azokat. Gondolja meg, hogy minden testi szenvedés zavar, a test bármily részében is forduljon elõ, a szellemet is megtámadja. Legjobb útmutató ebben Cabanis munkája: Des Rapports du physique et du moral de l’homm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itt adott tanács elhanyagolása oka annak, hogy sok nagy elme vagy tudós öreg korára gyengeelméjû, gyerekes, sõt õrült is lett. Hogy a század számos ünnepelt angol költõje, mint Walter Scott, Wordsworth, Sonthey stb. öreg korában, sõt már hatvan éves korral is szellemileg eltompult és tehetetlen lett, némelykor pedig az együgyûségig süllyedt, kétségkívül abból magyarázható, hogy valamennyien elcsábítva a magas honoráriumtól, az írást mesterségként ûzték, és pénzért írtak. Ez természetellenes megerõltetésre vezet, és aki a Pegazusát igába fogja és múzsáját korbáccsal hajszolja, annak csak úgy meg kell bûnhõdnie, mint aki Venusnak robotolt. Kantról az a gyanú, hogy midõn késõi korában végre híres lett, túldolgozta magát és ezáltal okozója lett annak, hogy élete utolsó négy esztendejét második gyerekkorban élte le. Az év mindenik hónapjának van valami sajátságos és közvetlen, azaz az idõjárástól független befolyása egészségünkre, testi állapotunkra, sõt a szellemiekre is.</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 Magatartásunk másokkal szemben</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1. Hogy a világban boldoguljunk, célszerû, hogy jókora elõrelátást és elnézést vigyünk magunkkal. Az elõbbi megvéd kártól és veszteségtõl, az utóbbi pedig viszálytól és perpatvartó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kinek emberek közt kell élnie, nem szabad semmiféle egyéniséget feltétlenül elvetnie, még a legrosszabbat, legnyomorultabbat vagy legnevetségesebbet sem. Tekintse inkább úgy, mint valami változhatatlant, amelynek örök és metafizikai elv a szülõje. És a legrosszabb esetben azt kell hogy mondja: „lenni kell ilyen furáknak is”. Ha másképp cselekszik, igazságtalan lesz és élethalálharcra ingerli a másikat. Az ember ugyanis nem bírja megváltoztatni egyéniségét, vagyis erkölcsi jellemét, megismerõ erejét, vérmérsékletét, arckifejezését stb. Ha tehát valakinek lényét elítéljük, az illetõnek nem marad más hátra, minthogy bennünk halálos ellenségét lássa: mert életre való jogát csupán azzal a feltétellel akarjuk elismerni, hogy másmilyenné váljék benne az, ami megmásíthatatlan. Hogy emberek közt élhessünk, kell, hogy mindenkit önmaga adott egyéniségével élni és érvényesülni engedjünk. Csupán arra gondoljunk, hogy az embereket a maguk természete szerint használjuk fel. Azt ne reméljük, hogy megváltoznak, és el ne ítéljük azért, amilyenek.17 Ez az értelme ennek a mondásnak: élni és élni engedni. De a feladat nem oly könnyû, mint amilyen igazságos. Boldog ember, akinek megadatott, hogy bizonyos egyéniségeket mindenkorra elkerülhe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ogy az ember megtanulja a mások elviselését, gyakorolja a türelmét élettelen tárgyakon, melyek mechanikai vagy fizikai szükségszerûségüknél fogva cselekvésünknek makacsul ellenállnak. Erre mindennap nyílik alkalom. Az így nyert türelmet igyekezzünk átvinni az emberekre is. Szokjuk meg a gondolatot, hogy az emberek lélektelen tárgyakhoz hasonlóan, a természetükbõl folyó szigorú szükségszerûség alatt állnak.</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ppoly balgaság tehát tetteiken felháborodni, mint az utunkba gördülõ kövö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22. Csodálatos, hogy mily gyorsan és könnyen világít ki beszélgetés közben az emberek közt fönnálló szellemi és érzésbeli rokonság vagy különbözõség: minden apróságon megérzik ez. Érintse bár a beszélgetés a legidegenebb, legközönségesebb dolgokat is, a lényegében különbözõ emberek közt az egyiknek szinte minden mondata többé-kevésbé visszatetszést fog kelteni a másikban, sõt olyik egyenesen bosszantani fogja. Rokontermészetek ellenben azonnal és mindenben bizonyos megegyezésre találnak, ami egynemûség esetén csakhamar teljes harmóniává egyesü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bbõl magyarázható, hogy miért kedvelik annyira a társaságot az egészen közönséges emberek, miért találnak mindenütt olyan könnyen igazán jó társaságra, olyan jóravaló, kedves, derék emberekre. A rendkívüli embereknél megfordítva áll a dolog, mégpedig annál inkább, minél kiválóbbak. Elszigeteltségükben olykor nagyon is örülhetnek, ha más valakiben egyetlen rokonszálat fedeznek fel, legyen az bár még olyan vékony is! Mert ki-ki csak annyija lehet másnak, mint amennyi ez neki. Az igazán nagy szellemek sasokként a magasban egyedül fészkelnek. Másodszor pedig megértjük ebbõl, hogy miért találnak oly gyorsan egymásra az egyforma gondolkodásúak, mintha csak valamely mágnes vonzaná õket egymáshoz. Rokonlelkek a távolból köszöntik egymást. Leggyakrabban alacsony gondolkodású vagy csekély tehetségû embereknél észlelhetjük ezt; de csak azért, mert ilyenfajta seregestül van, a jobb és kiváló természetûek ellenben ritkák. Ezért például valami nagy, praktikus célra irányuló közösségben két igazi szélhámos hamarosan egymásra ismer, mintha csak hadijelvényt hordanának, és csakhamar összeszûrik a levet, hogy valami gazságot vagy árulást koholjanak. Éppen úgy, ha per impossibile egy nagy társaságot képzelünk, mely két ostoba kivételével, csupa nagyon értelmes és szellemes emberbõl áll, akkor ez a két tökfilkó mintha valami szimpatikus érzés vonzaná kettejüket egymáshoz, csakhamar szívbõl fognak örülni mindketten, hogy legalább egy okos emberre találtak. Valóban feltûnõ, mint ismeri fel egymást elsõ pillanatra két, erkölcsi és értelmi mivoltukban alacsony szintû ember, mint igyekeznek közeledni egymáshoz, mily buzgón siet egyik a másiknak elébe, régi ismerõsként köszöntve egymást. Annyira feltûnõ ez, hogy kísértetbe jövünk a buddhista lélekvándorlás tanítása értelmében feltenni, hogy egy megelõzõ életben barátságot kötöttek vol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embereket, ha sokban meg is egyeznek, elválasztja hangulatuknak különbözése, és múló diszharmóniát kelt köztük. Ez egyénenként változó, mostani helyzetének, foglalkozásának, környezetének, testi állapotának, pillanatnyi gondolatmenetének megfelelõen. Ezekbõl disszonanciák támadnak még a legjobban összehangolt emberek közt is. A legmagasabb mûveltség volna rá egyedül képes, hogy a zavarnak eloszlatásához szükséges javítást folytonosan elvégezzük magunkon. Hogy milyen nagy szolgálatot tesz a társas életnek a hangulat egyenlõsége, látható abból, hogy még egy nagy számú társaságban is élénkebb lesz a közlékenység és õszintébb a részvétel, mihelyt egy objektív dolog, valamely veszedelem vagy remény, hír vagy valami ritka látvány, színjáték, zene vagy más egyéb, mindenkire és egyformán hat. Az efféle, lenyûgözve minden magánérdeket, a hangulatnak egyetemes egységét teremti meg. Ilyen objektív ráhatás hiányában rendszerint valamely szubjektív eszközhöz nyúl az ember. A borospalack az a közönséges eszköz, mely a társaságot közös hangulatba ringatja. A teának és a kávénak is ez a szerep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bbõl a diszharmóniából, melyet a pillanatnyi hangulat különbsége oly könnyen visz be minden közösségbe, magyarázható, hogy az emlékezet mindent idealizálva mutat be, mert mentes a hangulat zavaró, bár múló behatásaitól. Az emlékezet úgy mûködik, mint a camera obscura gyûjtõlencséje: mindent összevon, és ezáltal az eredetinél sokkal szebb képet hoz létre. Ezt az elõnyt részben a távollétünkkel is elérhetjük, mert az idealizáló emlékezés, jóllehet munkája elvégzéséhez hosszabb idõre van szüksége, mégis azonnal elkezdi mûködését. Okos dolog, hogy az ember ismerõsei és jó barátai elõtt csak hosszabb idõközökben mutatkozzék. Viszontlátáskor észrevesszük, hogy az emlékezet már munkában vol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 Senki sem láthat önmagán túl. Ezzel azt akarom mondani, hogy mindenki csak annyit lát máson, amennyi õ maga is, mert csupán saját maga értelmességének mértéke szerint érthetni meg másokat. Ha az az értelmesség alacsony fokú, akkor másnak minden szellemi adománya, még a legnagyobb is, eltéveszti hatását. Az ilyen ember nem tud egyebet felfogni a másikban, mint egyéniségének alacsonyságát, gyengéit, vérmérsékleti és jellemhibáit. Ezekbõl lesz összealkotva az õ szemében. Magasabb rendû szellemi képességei éppoly kevéssé léteznek a számára, mint a vakra nézve a színek. A szellem láthatatlan annak, akinek nem jutott belõle rész: és minden értékelés nem egyéb, mint az értékelõ ismeretkörével a megbecsültnek értékérõl alkotott ítélet. Ebbõl következik, hogy az ember egy színvonalra helyezkedik azzal, akivel beszél, amennyiben mindaz, amiben a másikat felülmúlja, eltûnik, sõt az ezzel járó önmegtagadás is teljesen felismeretlen marad. Ha meggondoljuk, hogy a legtöbb ember mily alacsony érzületû és mily gyatra tehetségû, azaz mennyire közönséges; úgy be fogjuk látni, hogy lehetetlen az emberekkel beszélni anélkül, hogy arra az idõre az elektromos megoszlás analógiája szerint, az ember maga is közönségessé ne válnék. Így aztán kerülni fogjuk az olyan társaságot, mellyel lényünknek csupán rejtendõ részei szerint (partie honteuse) érintkezhetünk. Az is nyilvánvaló, hogy buta és hóbortos emberekkel szemben csak egy módon mutathatjuk ki eszünket, és ez az, hogy nem beszélünk velük. Ilyformán társaságban sok ember úgy fogja magát érezni, mint a táncos, aki olyan bálba tévedt, ahol csupa béna van: kivel táncoljo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24. Száz közül kiválasztott egyénként becsülöm az olyan embert, aki ha vár valamire és nincs éppen elfoglalva, nem dobol mindjárt ütemre azzal, ami kezébe akad, botjával, késével vagy más egyébbel. Nyilván gondolkodik valamin. Sok emberen meglátszik, hogy a látás nála teljesen elfoglalja a gondolkodás helyét. Az ilyen dobolással igyekszik magának számot adni önmaga létezésérõl, ha ugyan a szivar nem pótolja ugyanazt. Ugyanezért csupa szem és fül minden iránt, ami körülötte történi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25. La Rochefoucauld találóan jegyezte meg, hogy nehéz dolog valakit nagyra becsülni és egyúttal nagyon szeretni. Így hát választanunk kellene aközt, hogy az emberek szeretetére, vagy pedig tiszteletére pályázzunk. Az emberek szeretete, bár nagyon különbözõ formában, mindenkor önzõ. Ahogy elérhetjük, nem mindig alkalmas arra, hogy büszkeséggel töltsön el bennünket. Az ember fõképp oly mértékben lesz kedvelt, amint mások iránt lecsökkenti a szellem és szív tekintetében támasztott igényeit. És ezt komolyan, tettetés nélkül teszi, nem csupán elnézésbõl, mely a megvetésben gyökerezik. Ha emlékezetünkbe idézzük Helvetius nagyon igaz mondását: le degré d’esprit necessaire pour nous plaire, est une mesure assez exacte du degré d’esprit que nous avons (Az észnek az a foka, melyre szükség van, hogy nekünk tessék, eléggé pontos mértéke saját eszünk fokának), akkor az elõzményekbõl levonhatjuk a következtetést. Az emberek tiszteletével ellenkezõen vagyunk: azt csak akaratuk ellenére lehet tõlük kicsikarni, miért is többnyire titkolni fogják. Ezért tölti el bensõnket a tisztelet sokkal nagyobb megelégedéssel. Összefügg értékünkkel, ami az emberek szeretetérõl közvetlenül nem áll. Ez ugyanis szubjektív, a tisztelet pedig objektív. A szeretet természetesen hasznosabb reánk nézv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26. A legtöbb ember annyira szubjektív, hogy valójában nem érdekli õt más, mint önmaga. Ez az oka annak, hogy bármirõl is essék szó, mindjárt önmagára gondol, és minden személyt illetõ távoli célzás figyelmét magára vonja és annyira elfoglalja, hogy a beszéd objektív tárgyának felfogására nem marad értelmi ereje. Ezeknél az érvelésnek nincs értéke a szemükben, mihelyt az az érdeküknek vagy hiúságuknak ellentmond. Ezért könnyen szórakozottak lesznek, megsértõdnek, úgyhogy az ember nem tud eléggé vigyázni magára, hogy amit mond, valamely bántó célzást ne rejtegessen az õ becses és gyengéd énjükre, amely íme, itt van elõtte. Egyedül énjüknek tulajdonítanak értéket, más egyébnek nem. És mialatt más beszédének igazsága és találó volta, szépsége, finomsága, elméssége iránt értetlenül és érzéketlenül állanak szemben, addig a leggyöngédebb érzékenységet mutatják minden iránt, ami bár a legtávolabbról, a legindirektebb módon sérti kicsinyes hiúságukat, vagy elhomályosítaná fölötte becses énjüket. Könnyû sértõdésükben hasonlítanak a kiskutyákra, melyeknek akaratlanul is lábára lép az ember, és aztán van mit hallani a vonításuktól. Hasonlók még a sebekkel és kelésekkel borított testi beteghez, kinél minden érintéstõl lehetõleg óvakodni kell. Vannak olyanok is, akik egyenest sértésnek veszik, ha valaki velük való beszélgetésben szellemét és elméjét mutatja ki. A sértõdést egyelõre ugyan titokban tartja, utóbb azután a tapasztalatlan ember hasztalanul gondolkodik és töpreng rajta, hogy ugyan mivel is vonhatta magára annak a neheztelését és gyûlöletét. Éppoly könnyen lehet azonban az ilyen embereket hízelgéssel megnyerni. Az ítéletük rendszerint vesztegetésen alapszik és csak pártjuk vagy osztályuk javára szól, nem tárgyilagos és nem igazságos. Ennek az az oka, hogy náluk az akarat messze felülmúlja a belátást és csekély értelmük teljesen az akarat szolgálatában áll, melytõl egy pillanatra sem tudják magukat felszabadítan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ember szánalomra méltó szubjektivitásának nagyszerû bizonysága az asztrológia, mely a nagy égitestek járását nyomorúságos énünkre vonatkoztatja, minthogy az égi üstökösöket is földi civódásokkal és becstelenségekkel hozza összeköttetésbe. És ez már a legrégibb idõkben is így volt (lásd például Stob. Eclog. L. I. c. 22., 9., pag. 478.).</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27. Nem való kétségbeesni azokon a fonákságokon, amelyeket társaságban mondanak, vagy az irodalomban megírnak, jól fogadnak vagy legalább meg nem cáfolnak. Ne higgyük, hogy ennyiben marad a dolog. Ellenben vigasztaljon meg bennünket az a tudat, hogy lassanként átgondolják, megvilágítják, megfontolják, megtárgyalják, és végül többnyire helyesen ítélik meg. A dolog nehézségével arányos idõ múltával végre mindenki megérti azt, amit a világos fejû azonnal átlátott. Addig pedig legyünk türelemmel. Mert a balgák olyanok a helyes ítéletû ember mellett, mintha valakinek jól jár az órája az olyan városban, ahol a toronyórák mind hamisan mutatnak. Csak õ ismeri a helyes idõt: de mi haszna belõle? Mindenki a hamisat mutató városi órák után igazodik, még azok is, akik tudják, hogy csakis az õ órája jár jó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28. Az emberek abban a gyerekekre hasonlítanak, hogy modortalanokká lesznek, ha elkényeztetik õket: senkivel szemben sem szabad tehát túlságosan engedékenynek és gyöngédnek lenni. Avval még senki el nem veszítette barátját, hogy kölcsönt megtagadott tõle: avval viszont inkább, hogy megadta neki. Hasonlóképp büszke és kissé mellõzõ viselkedéssel nem idegenítjük el barátunkat, de igenis gyakran túlságos szívesség és elõzékenység által szemtelenné és kiállhatatlanná teszszük, miáltal a szakítás elkerülhetetlenné válik. Különösen azt nem bírják elviselni az emberek, hogy szükség van rájuk: önhittség és szemtelenség e hitnek velejárója. Olyiknál ez bizonyos mértékben már akkor is bekövetkezik, ha az ember gyakran és bizalmasan beszélget vele. Hamar azt hiszik, hogy most már megengedhetnek egyet-mást maguknak, és az udvariasság korlátain átléphetnek. A bizalmas érintkezésre ezért is kevesen alkalmasak, és különösen óvakodjunk az alacsony rendûek közé keveredéstõl. Ha pedig valaki a fejébe veszi, hogy nekem inkább van õreá szükségem, mint megfordítva, akkor úgy viselkedik, mintha megloptam volna. Igyekezni fog bosszút állani miatta és visszaszerezni az elorzottat. Érintkezésünkben fölényre csak úgy tehetünk szert, hogy másra semmiben rá nem szorulunk és ezt ki is mutatjuk. Tanácsos ezért idõnként mindenkivel szemben éreztetni, hogy ellehetünk nélküle: ez csak edzi a barátságot. Sõt a legtöbb emberrel szemben nem árt hébe-korba egy szemernyi fitymálást mutatni, annál többre fogják barátságunkat tartani: chi non stima vien stimato (aki nem becsül meg, megbecsültetik), mondja egy olasz közmondás. Ha valaki csakugyan nagyon drága nekünk, titkoljuk elõtte, mint valami bûnt. Ez nem éppen örvendetes dolog, de igaz. Még a kutyák is nehezen bírják el a nagyon barátságos bánásmódot, hát még az embere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29. Nemes fajtájú és kiváló tehetségû emberek, különösen az ifjú korban az emberismeret és életbölcsesség feltûnõ hiányát mutatják, miért könnyû õket megcsalni és félrevezetni. Az alacsony rendûek ellenben gyorsabban és jobban tájékozódnak a világban. Ez abból ered, hogy a priori kell ítélnünk tapasztalat híján, és az a priorival semmiféle tapasztalat nem veheti fel a versenyt. Márpedig ez az a priori az alacsony rendûeknek a saját fajtáját általánosítja, a nemes és kiváló embernek ellenben nem: mert az átlagtól nagyon is különböznek. Ha már most az átlag cselekvését és gondolkozását a többiekhez mérik, a számításuk nem válik b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a végre a posteriori tapasztalatból megtanulta, hogy mit várhat az emberektõl általában, hogy körülbelül öthatoduk erkölcsi vagy szellemi tekintetben olyan, akit jobb lehetõleg teljesen elkerülni. Mégis alig lesz megfelelõ fogalma az átlag kicsinyességérõl és nyomorultságáról, amíg él, tapasztalatait folyton bõvíteni és tökéletesíteni kell, és számvetésében gyakran fog csalódni a maga kárára. Mégis, tapasztalatai dacára, ismeretlen társaságba jutva, csodálkozva veszi észre, hogy az emberek, beszédjük és arcuk után ítélve, mennyire értelmes, becsületes, õszinte, sõt eszes és szellemes lényeknek mutatkoznak. Pedig ez a látszat meg ne tévessze: mert ennek pusztán az az oka, hogy a természet nem úgy jár el, mint a rossz poéták, akik gazfickókat vagy bolondokat ábrázolnak, ezt oly otrombán és átlátszó célzattal teszik, hogy az ilyen személyek között mindenütt ott látjuk a költõt, aki lármás beszédjüket minduntalan álcázza ilyenféle beszédekkel: „Ez gazfickó, ez bolond; ne hederítsetek rá, ez bolond.” A természet azonban úgy tesz, mint Shakespeare és Goethe, akiknek mûveiben minden személynek, legyen az bár az ördög maga, amíg elõttünk áll és beszél, igaza van. Ezek a költõk alakjaikat olyannyira objektíve fogják föl, hogy érdekeiket elfogadjuk, rászorítnak bennünket az irántuk érzett részvétre. Miként a természet alkotásai, belsõ elvbõl fejlõdnek, miáltal szavuk és cselekvésük természetesnek, tehát szükségszerûnek tetszi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ki tehát azt hiszi, hogy az ördög szavakkal és a bolondok csörgõvel járnak a világban, mindig prédájuk vagy játékszerük lesz. Azt is figyelembe kell venni, hogy a társas életben az emberek azt hiszik, amit a Hold és a púposok: azaz mindig csupán egyik oldalukat mutatják. Mindenkinek megvan az a veleszületett tehetsége, hogy ábrázatát mimikai úton álarccá átalakítsa, amely olyannak mutassa, amilyennek az illetõ lenni szeretne, és amely egyenest az õ egyéniségére lévén szabva, annyira illik hozzá, hogy a hatás csalódásig sikerül. Ezt az álarcot mindenkor felölti, midõn be akarja magát hízelegni. De mi csak olybá vegyük, mintha viaszosvászonból készült volna, és emlékezzünk a találó olasz közmondásra „Non é si tristo cane, che non meni la coda”. Nincs oly morgós kutya, amelyik nem, csóválná a farká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j ismeretségeinkkel szemben óvakodjunk túlságosan kedvezõ véleményt alkotni magunknak, mert különben szégyenünkre és kárunkra elkövetkezik a kiábrándulás. Fontoljuk meg azt is, hogy az ember éppen az apróságokban mutatja ki leginkább a jellemét, mert ezeknél nemigen szedi össze magát. Gyakran súlytalan cselekedeteken, a puszta modoron megfigyelhetjük a mások iránt semmi figyelmet nem tanúsító önzést, mely nagy dologban sem tagadja meg magát, csak éppenhogy álarc takarja. Ha valaki az élet apró, mindennapi eseményei és viszonyai közt, melyekre érvényes az elv: de minimis lex non curat (a törvény lényegtelen dolgokról nem intézkedik), másokra való tekintet nélkül viselkedik, csupán a saját elõnyét és kényelmét tekinti másnak kárán is, magának foglalja le, ami a közösségé és így tovább: akkor biztosak lehetünk felõle, hogy az ilyen ember szívében nincs igazság, hanem nagy dolgokban is becstelen lesz, ha a törvény ereje nem köti a kezét: ne bízzunk benne. Aki nem átallja klubja törvényét megszegni, az megszegi az államét is, mihelyt veszedelem nélkül teheti.18</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valaki, akivel összeköttetésben állunk, valami kellemetlen vagy bántó dolgot mûvelt velünk szemben, csak azt kérdezzük magunktól, megéri-e, hogy ugyanezt esetleg erõsebb mértékben is újra, többször is eltûrjük tõle vagy sem. (Megbocsátani és felejteni annyi, mint értékes tapasztalatokat az ablakon kidobni.) Ha igen, kár sok szót vesztegetni, mert úgysem használna. Felejtsük inkább el a dolgot, intsük meg az illetõt érte, vagy akár meg se tegyük, de tudnunk kell, hogy a megismétlésre el lehetünk készülve. Ellenkezõ esetben szakítsunk érdemes barátunkkal azonnal és örökre, vagy ha szolgánkról van szó, kössünk útilaput a talpára. Alkalomadtán ugyanis szakasztott úgy fog eljárni, bármily szentül fogadja is az ellenkezõjét. Mindent, mindent elfelejthet az ember, csak magát, saját lényét nem. A jellem ugyanis teljességgel javíthatatlan. Az ember minden cselekvése egyetlen belsõ elvbõl fakad, melynél fogva hasonló körülmények között mindenkor hasonlóan cselekszik, mert másképp nem is lehet. Olvassák el az úgynevezett „Akarat szabadságáról” szóló pályamûvemet, és szabaduljanak meg a tévhittõl.19</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a egy barátunkkal szakítottunk és vele újra kibékülünk, az olyan gyengeség, amelyért meg fogunk szenvedni. Barátunk ugyanis az elsõ adandó alkalommal ugyanazt meg fogja tenni, ami a szakítást elõidézte, sõt még nagyobb elbízással, nélkülözhetetlensége csendes tudatában. Helytálló ez elküldött cselédekre is, ha az ember visszafogadja õket. Éppoly kevéssé szabad elvárnunk, hogy az ember megváltozott körülmények mellett ugyanazt fogja tenni, mint annak elõtte. Az emberek érzelmeiket és viselkedésüket oly gyorsan változtatják, amint érdekük megváltozik. Célzatosságuk oly rövid látra szóló váltókat állít ki, hogy magunknak még inkább rövidlátóknak kellene lennünk, hogy azokat meg ne óvatoltassuk. Ha tehát meg akarnók tudni valakinek a viselkedését oly helyzetben, melybe õt juttatni szándékozunk, akkor nem szabad ígéreteire és fogadkozásaira építenünk, mert feltéve, hogy õszintén is beszél, olyan dologról beszél, amelyet nem ismer. Fontoljuk meg tehát a körülményeket, amelyekbe jut és számítsuk ki cselekvését a körülményekbõl, jellemének a körülményekkel való összeütközésébõl. Hogy az emberek igazi és nagyon szomorú mivoltáról világos és alapos megismeréshez jussunk; fölötte tanulságos, hogy az irodalomban adott cselekedeteiket kommentárul használjuk fel az életben tanúsított viselkedésükhöz és megfordítva. Ez nagyon helyes eljárás, hogy az ember meg ne tévedjen önmagában, sem másokban. Az életben vagy az irodalomban elõforduló különös aljasság vagy ostobaság esetei nem szabad, hogy anyagot szolgáltassanak bosszúságunknak vagy megbotránkozásunknak. Merítsünk belõle pusztán ismeretet az emberi nem jellemére. Akkor körülbelül úgy tekintjük, mint a mineralógus valamely ásványnak elõtte felbukkanó nagyon jellemzõ példányát. Vannak megfoghatatlanul nagy kivételek, és az egyéniségek közt levõ különbség roppant nagy. Általában azonban rég tudott dolog, hogy a világ gonoszul van berendezve. A vademberek felfalják egymást, a szelídek pedig megcsalják egymást. Ebben áll a világ folyása. Mert mi egyéb az állam, annak minden mesterséges gépezetével és erõszakszerveivel együtt, mint intézkedések az emberek határtalan igazságtalanságai meggátlására? Nem azt látjuk-e a történelem egész menetén, hogy minden király, mihelyt szilárdan áll a hatalma és országa félig-meddig boldogul, helyzetét mindjárt arra használja fel, hogy seregével, mint valami rablócsapattal, rátörjön a szomszéd államokra? A háborúk valójában egyebek-e rablóhadjáratoknál? Az ókorban, részben még a középkorban is a legyõzöttek a gyõzõ rabszolgái lettek. Vagyis dolgozniuk kellett azok helyett. Ezt teszik ma is a legyõzöttek, midõn hadisarcot fizetnek: elõbbi munkájuk gyümölcsét kell prédául adniuk. Dans toutes les guerres il ne s’agit que de voler, mondta Voltaire. A németek ezt jól jegyezzék meg magukna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30. Nincs olyan jellem, amelyet tanácsos lenne teljesen szabadjára engedni: mindegyiknek szüksége van fogalmak és elvek által való vezetésre. Ha ebben az irányban nagyot akarunk elérni, és nem a velünk született, hanem a puszta megfontolásból eredõ, tehát megszerzett és mintegy mesterséges jellemet akarunk formálni, csakhamar be fog igazolódni a közmondás: Naturam expellas furca tamen usque recurret. (Ha vasvillával vered is ki a természetet, mégis újra visszatér.) Könnyen beláthatjuk másokkal szemben való viselkedésünk helyes szabályát, ilyent magunktól kitalálhatunk, ügyesen szavakba foglalhatunk, mégis a valóságos életben hamar véteni fogunk ellene. De ettõl nem szabad elcsüggedni, és azt hinni, hogy lehetetlenség az életben elvont szabályok és elvek után igazodni, miért is a legjobb szabad folyást engedni a természetünknek. Evvel is csak úgy vagyunk, mint a gyakorlati dolgokra vonatkozó minden elméleti szabállyal és utasítással: elõször értsük meg a szabályt, azután tanuljuk meg, miként kell azt ésszel megtartani. A szabályt ésszel egyszerre felfoghatjuk, a megtartás a lassú gyakorlat eredménye. A tanítványnak megmutatjuk a fogásokat valamely hangszeren, a védekezést és támadást a tõrrel. Az elsõ eredmény az lesz, hogy a tanítvány a legjobb igyekezete dacára hibát tesz és úgy véli, hogy lehetetlen a gyors kottaolvasás közben és a küzdelem hevében a szabályokat betartani. Lassankint mégis megtanulja gyakorlás által, csetlés-botlás után. Így van ez, ha valaki a nyelvtan szabályai szerint latinul tanul írni és beszélni. Nem másképp válik az esetlen tuskóból udvari ember, a hebehurgyából finom világfi, a nyílt lelkûbõl kárhozott, a nemesbõl gúnyolódó ember. A hosszú szoktatás által elért önidomítás mégis kívülrõl jövõ kényszer gyanánt hat, melynek a természet folyton ellene szegül és néha-néha váratlanul át is tör. Az elvont elvek szerint való cselekvés úgy viszonylik az emberrel veleszületett hajlamból való cselekvéshez, mint valamely emberi mûtárgy, például az óra, melynél az alakot és mozgást egy idegen anyagra erõszakolta az alkotója az élõ szervezethez, melynél alak és anyag egymást áthatják és egyek. A szerzett jellemnek az embernek veleszületett jellemhez való viszonyát találóan fejezi ki Napóleon császár mondása: Tout ce qui n’est pas naturel, est imparfait! Ez a szabály mindenre illik, fizikai és erkölcsi dolgokra egyaránt. Csupán egyetlen kivétel jut eszembe, a mineralógusok elõtt ismeretes az a tény, hogy a természetes aventurino kõ nem ér fel a mesterségesse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zért óvakodjunk minden affektálástól. Ez mindenkor lekicsinylést ébreszt. Elõször is mint csalás, mely gyáva félelembõl ered, másrészt mint önmagának elítéltetése, mert urasnak akar látszani és jobbnak, mint amilyen valóban. Valamely tulajdonságnak az affektálása a vele való dicsekvés önvallomás arról, hogy nincs meg bennünk. Legyen az bár bátorság vagy tudomány, szellem vagy elmésség, szerencse a nõknél, gazdagság vagy elõkelõ rang, vagy bármi egyéb, amivel az ember el szokott dicsekedni, minden esetben arra következtethetünk, hogy éppen ebben szenved hiányt. Akinek ugyanis az a tulajdonsága megvan, annak nem jut eszébe azt fitogtatni és affektálni, mert teljesen nyugodt annak a birtokában. Ez az értelme a spanyol közmondásnak: Herradura che chacolotea clavo le felta. (Ha csörög a patkó, hiányzik egy szög.) De mint fentebb mondottam, senki se engedje teljesen szabadon a féket, és ne mutassa magát teljes valóságában. Lepleznünk kell a természetünkben rejlõ sok rosszat és állatiast. De ez csupán az elpalástolást igazolja, nem a pozitív színlelést. – Fontoljuk meg továbbá, hogy a tettetést felismerik, még mielõtt a tettetés tárgya kitûnnék. A próbát végig ki nem bírja az ember, a lárva egyszer csak lehull. Nemo potest personam diu ferre fictam. Ficta cito in naturam suam recidunt. (Seneca de Clementia, I. K. 1. fej.)</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31. Ahogy az ember saját teste súlyát úgy hordja, hogy meg sem érzi, szemben azzal, ha idegen testet mozgat: úgy nem vesszük észre önnön hibánkat és bûneinket, hanem csak a másokéit. – Ezért viszont embertársainkat tükörként tekintsük, melyben ki-ki tisztán megláthatja a maga bûneit, hibáit, rossz szokásait és minden visszataszító tulajdonságait. A legtöbb ember azonban úgy tesz, mint a kutya, amelyik megugatja a tükörképét, mert azt hiszi, hogy más kutyát lát. Aki mást bírál, a maga javításán munkál. Akiknek hajlama és szokása csöndesen, magukban, mások viselkedését figyelmes és szigorú bírálatnak alávetni, azok a saját javításukon és tökéletesítésükön dolgoznak. Lesz bennük ugyanis annyi igazságosság, büszkeség és hiúság, hogy maguk elkerüljék azt, amit másokban és oly szigorúan megróttak. Az elnézõkrõl éppen az ellenkezõje igaz: ugyanis hanc veniam damus petimusque vicissim. (Ezt a megbocsátást megadjuk, viszont el is várjuk.) Az evangélium szépen példáz a szálkáról a más szemében és a gerendáról a magunkéban. De hát a szem természete olyan, hogy kifelé tekint és önmagát nem látja. Ezért önnön hibánk fölismerésére fölötte alkalmas mód, hogy a másokét meglássuk és elítéljük. Szükségünk van tehát tükörre, hogy javíthassunk magunko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Stílus, írásmód is ezt a szabályt követi. Aki ebben valami új badarságot megbámul ahelyett, hogy ócsárolná, hamarosan utánozni fogja azt. Azért terjed el az efféle hóbort Németországban oly hamar. A németek nagyon elnézõk: meg is látszik. Hanc veniam damus petimusque vicissim, ez a jelmondatu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32. A nemesebb rendû ember fiatal korában úgy véli, hogy az emberek közötti lényeges és döntõ viszonyok és a belõlük eredõ kapcsolatok az ideálisak, tehát azok, amelyek az érzület, a gondolkodásmód, ízlés, értelmi erõk hasonlóságain alapszanak. Késõbb azonban rájön, hogy a reálisak azok, amelyeket valamely anyagi érdekre építettek. Majdnem minden viszonynak ez az alapja: a legtöbb embernek fogalma sincs másnemûrõl. Ezért is mindenkit hivatala, foglalkozása, nemzete, családja, tehát általában állása és szerepe szerint, amint ezt a konvenció megszabja, szoktak osztályozni gyári módon. Viszont az ember való mivolta, személyes tulajdonságai csak elvétve kerülnek szóba, rendszerint mellõzik. Minél nagyobb valakinek a belsõ értéke, annál kevésbé hajlandó ezt az osztályozást eltûrni és lehetõleg távol tartja magát körüktõl. Ez az osztályozás viszont azon alapszik, hogy a nélkülözéseknek ebben a világában fontosak és döntõk azok az eszközök, melyekkel a szükségnek elejét lehet venn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33. Miként a papírpénz az ezüst helyett, úgy forog a világban a való tisztelet és való barátság helyett annak külsõ nyilvánítása, lehetõleg természetesen utánzott arcjátéka. Különben kérdés, hogy igazi tiszteletet megérdemlõ ember egyáltalán van-e? Mindenesetre többre becsülöm egy becsületes kutyának a farkcsóválását, mint száz efféle barátságot mímelõ arcjátéko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Való igaz barátság másnak bújában-bajában való erõs, tisztán objektív és érdek nélküli részvételelét tételezi föl, ez viszont azt, hogy magunkat barátunkkal valóban azonosítsuk. Ez pedig annyira távol esik az emberi természettõl, hogy az igaz barátságról éppúgy nem tudja az ember, mint a tengeri kígyóról, hogy pusztán mesebeli lények-e, vagy igazán léteznek. Van azonban az emberek közt rejtett, önzõ motívumokon alapuló viszony, melybe mégis belévegyül egy szemernyi az igaz barátságból. Ezáltal az annyira megnemesedik, hogy a tökéletlenségek e világában némi joggal nevezhetjük barátságnak. Ez magasan felette áll a köznapi viszonyoknak, melyek olyanok, hogy a legtöbb jó ismerõsünkkel többé szóba sem állnánk, ha meghallanók, mit szólnak rólunk hátunk mögöt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Barátunkat akkor próbálhatjuk ki leginkább, midõn komoly segítségre és jelentõs áldozatokra szorulunk, valamint valamely bennünket ért szerencsétlenség pillanatában. Ilyenkor ugyanis arcát vagy igaz, bensõ szomorúság hatja át, vagy pedig önuralmukkal, sõt egy arcvillanásukkal igazolják La Rochefoucauld ismert mondását: dans 1’adversité de nos meilleurs amis, nous trouvous toujours quelque chose, qui ne nous déplait pas (legjobb barátaink szerencsétlenségében is mindenkor találunk valamit, ami nincs ellenünkre). Úgynevezett barátaink ilyenkor alig tudnak egy halk, jólesõ mosolyt elfojtani. Kevés dolog van, ami oly csalhatatlanul hangolná jókedvre az embert, mint ha valami bennünket ért szerencsétlenséget mondunk el nekik, vagy ha valamely személyes gyöngénket nyíltan föltárjuk elõttük. – Jellemzõ!</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Távolság és hosszú távollét minden barátságnak kárára van, bármily kelletlenül valljuk is be. Az emberek ugyanis, még legkedvesebb barátaink is, ha sokáig nem látjuk õket, évek múltán lassanként elvont fogalmakká asznak, miáltal részvétünk irányukban mindinkább pusztán értelmivé, sõt hagyományszerûvé válik. Eleven és mély érzésünk csak azokat illeti, kik szemünk elõtt vannak – legyenek azok bár csupán kedves állataink. Ennyire érzékekhez tapadó az emberi természet. Itt is beigazolódik Goethe szava: Die Gegenwart ist eine mächtige Göttin. (Hatalmas Istennõ a jelen. Tasso IV. fölvonás, 4. jel.)</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zibarát elnevezés rendszerint jogosan illeti meg viselõjét, mert az illetõ inkább a háznak, mint urának a barátja, inkább a macskára hasonlítanak tehát, mint a kutyára.</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arát õszintének vallja magát, az ellenség pedig az is. Becsmérlésüket használjuk fel önismeretünkre, mint valami keserû orvosságo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ükségben ritkán volna barátunk! Ellenkezõleg! Alig kötöttünk valakivel barátságot, az már is szükségben van, és pénzt akar kölcsönözni tõlünk.</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4. Mily tapasztalatlanság azt hinni, hogy szellem és ész eszközei volnának a társasággal megkedveltetni magunkat! A túlnyomó többségnél inkább gyûlölséget és neheztelést váltanak ki, mely annál keserûbb lesz, minél kevesebb joga van rá az illetõnek. A közelebbi folyamat ez: ha valaki nagy szellemi felsõbbséget érez meg azon, akivel beszél, titkon és világos öntudat nélkül úgy véli, hogy a másik viszont épp oly mértékben érzi meg az õ alacsonyrendûségét és korlátoltságát. E sejtése a legkeserûbb gyûlölségét, neheztelését és dühét ébreszti fel. (Lásd a Welt als Wille und Vorstellung, 3. kiadás, II. köt. 256. Johnson dr.-nak és Mercknek, Goethe ifjúkori barátjának idézett szavait.) Joggal mondja Gracian: „para ser bien quisto, el unico medio vestirse la piel del mas simple de los brutos”. (Hogy jó szemmel nézzenek, annak az az egyedüli eszköze, hogy a legegyügyûbb állat bõrét öltjük magunkra. Lásd: Oraculo mannel, y arte de prudencia, 240. Obras, Amberes 1702. P. II. p. 287.) Szellemet és tehetséget mutatni közvetett módja annak, hogy másnak tehetségtelenségét és tompaelméjûségét hányjuk a szemére. Az alrendû ember háborog, ha a maga ellentétét pillantja meg, és e felháborodás szülõje az irigységnek. A hiúság kielégítése olyan élvezet, melyet az ember mindenek fölött becsül: ez viszont csak önmagának másokkal való összehasonlítása révén lehetséges. Márpedig az ember semmire sem oly büszke, mint mások feletti szellemi fölényére. Ez emeli az állatvilág fölé.20</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legnagyobb vakmerõség tehát határozott felsõbbségünket, mégpedig tanúk elõtt vetni a szemére. Boszszúvágya feltámad, keresni fogja rá az alkalmat, hogy sértéssel vegyen magának elégtételt. Átviszi az ügyet az értelem mezejérõl az akaratéra, mely tekintetben mindannyian egyenlõk vagyunk. A társadalomban ezért számíthat rang és gazdagság mindenkor nagyrabecsülésre, szellemi kiválóság azonban nem. Legjobb esetben tudomásul sem veszik. Rendesen azonban arcátlanságnak tartják, olyasminek, amihez a birtokosa jogtalanul jutott, és elég szemtelen avval elkérkedni. Titkon azon munkál mindenki, hogy illõ alkalommal megalázza. Alázatos viselkedéssel sem bír bocsánatot koldulni szellemi felsõbbségéért. Szadi errõl mondja a Gulistanban (Graf-féle fordítás 146. lapján): „Tudd meg, hogy a balga százszor inkább gyûlöli az eszest, mint az eszes idegenkedik amattól.” Szellemi alacsonyrendûség viszont valóságos ajánlólevél. Mert ami a testnek a melegség, az a szellemnek a felsõbbség jótevõ érzése. Ezért közeledik mindenki ösztönszerûleg az olyan emberhez, aki ezt ígéri, mint a kályhához vagy a napfényhez. Csak olyan lehet az illetõ, aki határozottan alatta áll, ha férfi: a szellemiekben, ha nõ: a szépségben. Sok emberrel szemben persze tettetés nélkül alacsonyrendûnek mutatkozni keserves egy feladat. Figyeljük csak meg, mily kedvesen viselkedik egy tûrhetõen formás lány a határozottan csúnyával szemben. Testi fölény férfiaknál nemigen jön számításba: bár jobban érezzük magunkat nálunknál alacsonyabb, mint magasabb növésû ember mellett. Ezért férfiak közt közkedveltek a buták és tudatlanok, nõk közt pedig a csúnyák. Könnyen rájuk költik, hogy: de a szívük, az kiváló. Ugyanis mindenki ürügyet keres a vonzalmára önmaga és mások elõt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szellemi kiválóság ezzel szemben elválasztja egymástól az embereket. Futnak tõle, gyûlölik, ürügyül mindenféle hibát költenek birtokosára.21</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Így hat a nõknél a szépség: szép lánynak nincs barátnõje, kísérõje is alig. Társalkodónõnek jobb, ha nem is jelentkeznek. Már bemutatkozásuk alkalmával elborul a reménybeli úrnõ arca, aki sem magának, sem lányainak nem kíván hasonló háttért. A rang elõnyeivel viszont megfordítva áll a dolog: ezek nem hatnak ellentétükkel és távolságukkal, mint a személyi kiválóságok, hanem miként a környezet színei az arcra, reflexükkel hatna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35. Mások iránti bizalmunk nagyon gyakran fõképp lustaság, önzés, hiúság eredményei: lustaság, midõn hogy megkíméljük magunkat a vizsgálódástól, az õrködéstõl, a cselekvéstõl, inkább megbízunk másban; önzés, midõn az a szükséglet, hogy ügyeinkrõl másnak közlést tegyünk, arra csábít bennünket, hogy rábízzunk valamit; hiúság, midõn olyasmihez tartozik, amire rátartiak vagyunk. Mindamellett megkívánjuk, hogy bizalmunkat tiszteletben tartsá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De a bizalmatlanságon nem kellene bosszankodni: ugyanis benne bók rejlik a becsületesség irányában. Õszinte bevallása az nagy ritkaságának, minél fogva ama dolgok közé tartozik, melyeknek létezését az ember kétségbe vonj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36. Az udvariasságnak, ennek a kínai fõ erénynek egyik okát megadtam Ethikámban (201. lap., a II. kiadásban, 198. lap), másik oka a következõ. Hallgatólagos megegyezés ez aziránt, hogy egymás erkölcsi és értelmi gyatraságát kölcsönösen észre ne vegyük, velük elõ ne hozakodjunk, miáltal a valóság mindkét fél elõnyére nehezebben jut napfényr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udvariasság: okosság; következésképp az udvariatlanság ostobaság. Aki szükségtelenül és szándékosan ellenségeket szerez magának udvariatlanságával, épp annyira õrjöngõ, mint aki önkezével vet csóvát a házára. Az udvariasság, miként a játéknál használatos tantusz, köztudomás szerint hamis pénz. Botorság vele takarékoskodni, pazarul bánni vele viszont okosság. A különbözõ nemzetbeliek így fejezik be leveleiket: votre trés-humbe serviteur, your most obedient servant – suo devotissimo servo – csupán a német óvakodik a „szolga” kifejezéstõl, mint nem igaztól! Aki azonban az udvariasságnak reális érdekeket áldoz fel, olyan, mint aki tantusz helyett igazi arannyal fizetne. Miként a természetnél fogva kemény és merev viaszt némi melegséggel annyira hajlékonnyá lehet tenni, hogy minden tetszõ alakot fölvesz – úgy a nyakas és ellenséges indulatú embert némi udvariassággal és elõzékenységgel hajlékonnyá és szívessé formálhatjuk. Az udvariasság az embernél annyi, mint a viasznál a meleg.</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nnyiban nagyon nehéz feladat az udvariasság, amennyiben legnagyobb tiszteletre kötelez az emberekkel szemben, még ha azt legkevésbé sem érdemlik meg; továbbá arra, hogy a legélénkebb részvételt mímeljük, midõn örülünk, hogy semmi közünk az illetõhöz. A legnagyobb mûvészet udvariasságot és büszkeséget egyesíten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Sokkal kevésbé jönnénk ki sodrunkból sértések alkalmával, ha egyrészt nem becsülnénk túl önmagunkat és nem lennénk gõgösek, másrészt meggondolnánk, hogy mit tart rendszerint egyik ember a másikról. Milyen éles az ellentét az ember érzékenysége között, melyet a személyére érthetõ legcsekélyebb célzásra mutat és aközött, amit hallana, ha ismerõseinek megszólásait meglesné. Mindig arra kellene gondolni, hogy a közönséges udvariasság puszta vigyorgó álarc, akkor nem óbégatnának, ha az álarc egyszer kissé félrecsúszik vagy egy pillanatra le is teszik. Ha pedig egyenest goromba valaki, olyan az, mintha ruháit vetkõzné le és in puris naturalibus állna elõttünk. Persze ilyenkor rossz formát mutat, mint ebben az állapotban a legtöbb ember.</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37. Magaviseletük ne igazodjék mások példája után. Mert a helyzet, a körülmények és viszonyok sohasem egyenlõk és mivel a jellem különbözése a cselekvésnek is másmilyen színezetet kölcsönöz. Ezért igaz: si duo faciunt idem, non est idem. Érett megfontolás és éles meggondolás után cselekedjünk jellemünknek megfelelõen. Tehát a gyakorlati dolgokban is elengedhetetlen az eredetiség, különben tettünk nem illik egyéniségünkhöz.</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38. Ne cáfoljuk más ember véleményét, hanem gondoljuk meg, hogyha ki akarnánk verni a fejükbõl minden abszurd balhitet, ahhoz Matuzsálem kora sem volna elég. Tartózkodjunk minden javítást célzó, mégoly jóindulatú megjegyzéstõl is, mert az embereket megbántani könnyû, de megjavítani nehéz, szinte lehetetlen. Ha bosszankodni kezdünk valamely beszéd badarságán, gondoljuk úgy, mintha két bolond komédiáznék. Probatum est. Aki azért jött a világra, hogy fontos dolgokban komolyan oktassa az embereket, szerencsésnek tarthatja magát, ha ép bõrrel menekü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39. Aki azt akarja, hogy ítélete hitelre ne találjon, nyilvánítsa azt hidegen, szenvedély nélkül. Mert minden hevesség az akaratból fakad: miért is nem a hideg gondolkodásnak, hanem az akaratnak fogják az ítéletet tulajdonítani. Mivel ugyanis az emberben az akarat a radikális, a megismerés pedig másodlagos és járulékos, inkább fogják azt hinni, hogy az ítélet a felindult akaratból, mint azt, hogy az akarat fölindulása pusztán az ítéletbõl fakad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40. Még ha jogunk is lenne rá, ne ragadtassuk el magunkat az öndicséretre. Mert a hiúság annyira közönséges, az érdem pedig oly rendkívüli dolog, hogy ha bár közvetve dicsérni látszunk magunkat, mindenki százat tenne fogadásból egy ellen, hogy a hiúság szól belõlünk, mely elég balga, hogy nem veszi észre a dolog nevetséges voltát. Van abban igazság, amit Verulami Bacon mond, hogy a semper aliquid haeret (valami mindig megragad belõle) a rágalmazásra éppúgy megáll, mint az öndicséretre, miért is csak mérsékelt adagokban használandó.</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41. Ha azt gyanítjuk valakirõl, hogy hazudik, tettessük magunkat úgy, mintha hinnénk neki. Erre szemtelen lesz, még nagyobbat lódít és leleplezi önmagát. Ha ellenben azt vesszük észre, hogy a titkolni kívánt igazság egy részét valaki kiszalajtotta: mutassuk úgy, mintha nem hinnénk neki. Bizonyos, hogy az ellentmondástól provokáltatva, a teljes igazság hátvédjét is fölvonultatj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42. Valamennyi személyes dolgunkat tartsuk titkon, és jó ismerõseink elõtt is maradjunk ismeretlenek azon túl, amit saját szemükkel megláthatnak. Mert az, hogy valaki bár legártatlanabb dolgainknak a tudója, olykor idõvel és alkalomadtán ártásunkra szolgálhat. Tanácsosabb azáltal mutatni ki eszünket, amit elhallgatunk, mint azzal, amit kimondunk. Az elõbbi az okosnak, az utóbbi a hiúnak a szokása. Alkalom egyaránt adódik mindkettõre: ám gyakran inkább részesítjük elõnyben ez utóbbit, mert futó kielégülést nyújt, mint az elõbbit, mely pedig tartós haszonnal jár. Még arról is mondjunk le – ami pedig élénk emberekkel gyakran megesik –, hogy szívbéli megkönnyebbülés okából olykor hangosan beszélünk magunkkal, mert könnyen szokásunkká válhat. Általa ugyanis a gondolat a szóval oly baráti frigyre lép, hogy a másokkal való beszéd is a hangos gondolkodásba csap át. Márpedig az okosság azt parancsolja, hogy gondolkodásunk és beszédünk közt széles ûr tartassék szabado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Néha úgy hisszük, hogy mások egyáltalán el nem hihetnek valami reánk tartozó dolgot: pedig azoknak eszébe sem jutna kételkedni benne. De ha rávezetjük az illetõt, már el sem tudja többé hinni. Néha csak azért áruljuk el magunkat, mert lehetetlennek véljük, hogy más azt rajtunk észre ne vegye. Olyan ez, mint mikor valaki leveti magát a magasból szédülés folytán. Az illetõt az a meggondolás vezeti, hogy itt lehetetlen bizton megállni, a kín pedig, hogy mégis itt áll, oly nagy, hogy jobb azt megrövidíteni: ezt a téveszmét hívjuk szédülésne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ásrészt jegyezzük meg, hogy azok az emberek is, akik egyébként nem valami éles elméjûek – kitûnõen tudnak számolni mások személyes ügyeiben, amennyiben egyetlen adott mennyiség segítségével a legbonyolultabb feladatokat is meg tudják oldani. Ha valamit elmond nekik az ember, óvakodni kell bármily csekély pozitív és egyéni körülményt megjelölni, helyet, idõpontot, egy mellékszereplõ nevét vagy bármi mást, ami bár közvetlenül összefügg vele, mert általa oly adott pozitív mennyiséghez jutnak, melyekkel számolni tudó értelmük a többi nyitját megtalálja. A kíváncsiság ösztönzõ lelkesedése oly nagy náluk, hogy az akarat megsarkantyúzza az értelmüket, mely a legtávolabb esõ eredmények kifürkészésére lesz képes. Mert az ilyen emberek bármennyire érzéketlenek és közönyösek az általános igazságok iránt, annál kíváncsiabbak az egyéniekkel szembe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hallgatást ezért ajánlják az életbölcsesség tanítói a leghathatósabb érvekkel – nincs mit hozzátennem. Csak éppen néhány arab mondást hozok fel, mert nagyon találók és kevéssé ismertek. „Amit ellenségednek nem kell tudni, azt ne mondd el barátodnak.” „Ha titkomat elhallgatom, úgy az a foglyom: ha kiszalajtom, én vagyok a foglya.” „Hallgatás fájának béke a gyümölcse.”</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3. Azt a pénzt használtuk fel legjobban, amelyet kicsaltak tõlünk: mert egyenest okosságot vásároltunk rajt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44. Ne tartsunk számon neheztelést, de jól tartsuk meg emlékezetünkben az emberek eljárását velünk szemben, hogy ahhoz igazítsuk viselkedésünket, fenntartva a jellem változhatatlanságáról vallott meggyõzõdésünket. Valakinek valamely gyarló jellemvonását elfelejteni olyan volna, mintha keservesen szerzett pénzt eltékozolna az ember. Így azonban óvjuk magunkat balga bizalmasságtól és balga barátságtó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Nem szeretni, nem gyûlölni” a felét teszi minden életbölcsességnek: „semmit el nem mondani és semmit el nem hinni”, teszi a másik felét. Annyi azonban bizonyos, hogy az olyan világnak, melyben ilyen szabályok és az utóbb következõk érvényesek, a legjobb hátat fordítan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45. Haragot vagy gyûlöletet mutatni szóval vagy mimikával haszontalan, veszedelmes, oktalan, nevetséges és alantas dolog. Haragot vagy gyûlöletet másképp, mint tettekkel, ne mutasson az ember. Ezt annál tökéletesebben tudjuk megtenni, minél tökéletesebben kerültük el az elõbbit. Csak a hidegvérû állatok mérgese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46. Parler sans accent (nyomaték nélkül beszélni): a világfiak e régi szabálya azt célozza, hogy bízzuk az emberek elméjére, hogy beszédünk értelmét kitalálják. Az emberek esze járása pedig lassú, amíg szavunk értelmének a végére jár, addig mi magunk már messze járunk. Ellenben parler avec accent (nyomatékkal beszélni) anynyit jelent, mint az érzéshez szólni; ahol is minden fonákul sikerül. Olyik embernek udvarias taglejtéssel és barátságos hangon akár valóságos gorombaságokat is odamondhat az ember közvetlen veszedelem nélkül.</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 Magatartásunk a világ folyásával</w:t>
        <w:br/>
        <w:t>és a sorssal szemben</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47. Bármely formát öltsön is az emberi élet, az elemei ugyanazok maradnak, akár kunyhóban, akár az udvarnál, kolostorban vagy a hadseregben. Az élet eseményei, kalandjai, jó és balszerencséje még oly változatos formát mutasson bár, mégis úgy vagyunk vele, mint a cukrászsüteménnyel. Sok mindenféle fura, tarka figura van közte, de valamennyi ugyanabból a tésztából van gyúrva. És ami valakivel megtörténik, sokkal inkább hasonlít ahhoz, ami mással is megtörtént, mint az illetõ gondolja, midõn beszélni hall róla. Életünk eseményei hasonlítanak még a kaleidoszkóp képeihez, melyeknek minden fordulatánál mást és mást látunk, holott voltaképp mindig ugyanaz van a szemünk elõt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48. Három világhatalom van, mondja igen találóan egy régi bölcs: okosság, erõ és szerencse. Ez utóbbi – úgy vélem – a leghatalmasabb. Életpályánk hasonló a hajó útjához. A sorsnak, secunda aut adversa fortuna, ugyanaz a szerepe, mint a szélnek, mely messzire elõre visz bennünket vagy messze hátravet; ellene hiába való minden erõlködésünk. Annyi ez, mint az evezõk órák hosszat tartó munkája, mely jó darabon elõbbre vitt bennünket, mire egy hirtelen támadt szélroham épp annyira hátravet. Viszont kedvezõ irányú szélroham fölöslegessé teszi az evezõket. A szerencse hatalmát utolérhetetlenül fejezi ki egy spanyol közmondás: da ventura a tu hijo, y echa lo en el mar (adj fiadnak szerencsét és dobd a tengerb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véletlen gonosz hatalom, melyre oly keveset kell bízni, amennyit csak lehet. Van-e az ajándékosztók közt még egy, aki, adakozván, egyúttal a legvilágosabban megmutatja, hogy semmi jogot nem formálhatunk adományaira, hogy azokat egyáltalán nem érdemünknek, hanem csupán az õ jóságának és kegyének köszönhetjük, és ebbõl azt az örvendetes reményt meríthetjük, hogy alázattal fogadhatunk el tõle a jövõben is még számos meg nem érdemelt ajándékot ? A véletlen ez az ajándékosztó, mely ért a királyi mûvészethez, hogy éreztesse, miként az õ kegye és kegyelme ellen minden érdem tehetetlen és értéktele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a visszatekintünk életünk kusza labirintusára, sok elvétett szerencsét, sok felidézett szerencsétlenséget kell meglátnunk: miattuk könnyen túlzott szemrehányással illethetnõk önmagunkat. Mert éltünk folyása nem pusztán a magunk mûve, hanem két tényezõnek, úgymint az események sorozatának és elhatározásaink sorozatának az eredménye, melyek folyton egymásba fonódnak és egymást kölcsönösen módosítják. Ehhez vegyük még, hogy szemkörünk igen szûkre szabott. Nem ismerjük eleve elhatározásunkat és még kevésbé láthatjuk elõre az eseményeket, hanem csupán a jelenlegieket ismerjük igazán. Míg távol a cél, nem vághatunk egyenest neki. Csak körülbelül, sejtésünk után igazodhatunk feléje és az irányt meg-megváltoztatjuk. Csupán annyit tehetünk, hogy elhatározásainkat a körülményekhez igazítjuk, remélve a célhoz való közeledés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események és céljaink két, különbözõ irányban ható erõhöz hasonlíthatók, melyek eredõje éltünk folyása. Terentius megmondta: in vita est hominum quasi cum ludas tesseris: si illud, quod maxime opus est jactu, non cadit, illud quod cecidit forte, id arte ut corrigas (az emberi élet olyan, mint a kockajáték, ha nem úgy fordul, amint szeretnõk, javítsuk meg ügyességünkkel). Röviden szólva: a sors keveri a kártyát, mi meg játszunk. Ezt az elmélkedésemet legtalálóbban egy hasonlattal fejezhetném ki. Az élet olyan, mint a sakkjáték: tervet csinálunk magunknak, ám ez az ellenjátékos szerint – az életben sorsnak hívják – módosul. Tervünk oly módosulásokon  megy keresztül, hogy a kivitelben alig ismerhetni rá az alapvonásokr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Különben van életünk folyásában még valami, ami mindezeken kívül esik. Ugyanis köznapi és nagyon gyakran bebizonyosodott igazság, hogy gyakran balgábbak vagyunk, mint azt magunk hisszük. Ellenben, hogy okosabbak lennénk, mint hisszük, oly felfedezés, mely csak azokat éri, akik ily esetet átéltek, és akkor is csak késõn. Van bennünk valami, ami bölcsebb, mint a fejünk. Életünk eldöntõ lépéseit nem a helyesnek világos felismerése, hanem valami bensõ impulzus, mondhatnók: ösztön dönti el, mely lényünk legbelsejébõl ered. Utóbb aztán világos, de gyarló, szerzett és kölcsönkért fogalmak, általános szabályok és idegen példák alapján, kellõ megfontolás nélkül ócsároljuk tetteinket. Nem fontoljuk meg, hogy ugyanaz nem illik mindenkire, és így könnyen igazságtalanok leszünk önmagunk iránt. Végül aztán kitûnik, hogy kinek volt igaza; csak a szerencsésen elért öregség tudja szubjektíve és objektíve megítélni a dolgo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a belsõ impulzus talán prófétai és az ébredéssel szertefoszló álmok öntudatlan vezetése alatt áll, amelyek életünknek tónusbeli egyenletességet és drámai egységet adnak, amelyet az oly gyakran ingadozó és tévedõ, más hangulatba átcsapó agybeli öntudat nem tudna neki megadni. Ezért van az, hogy aki bizonyos fajta nagy tettek végbevitelére van hivatva, ezt ifjúkorától kezdve bensõjében és titkon érzi és ösztönösen dolgozik rajta, miként a méh a lépen. Ezt nevezi Gracian Balthasar la gran sinderesisnek, ösztönszerû, vagy önóvásnak, mely nélkül az egyén elpusztulna. Elvont elvek szerint nehéz cselekedni, és csak hosszú gyakorlat után sikerülhet, de csak olykor és nem teljesen. Ám mindenkinek vannak veleszületett, konkrét elvei, melyek húsába, vérébe mentek át, és egész gondolkodásának, érzésének és akarásának eredményei. Többnyire nem ismeri azokat in abstracto, de midõn visszatekint életére, belátja, hogy mindenkor utánuk igazodott és azok láthatatlan fonalakként húzgálták ide-oda. Ezek aszerint, hogy milyenek, fogják õt boldogságra vagy boldogtalanságra vezetn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49. Szüntelenül szemünk elõtt kellene tartanunk az idõ hatását és a dolgok változandóságát, és mindennél, ami történik, annak ellenkezõjét kellene elképzelnünk. Gondoljunk tehát a szerencsében a szerencsétlenségre, barátságban az ellenségeskedésre, szerelemben a gyûlöletre, bizalomban és nyíltságban az árulásra – és megfordítva is. Ez az igazi életbölcsességnek ki nem apadó forrása: ilyformán cselekvésünk mindenkor megfontolt lesz és nem egykönnyen csalódunk. Annyi ez mindössze, hogy az idõ elkövetkezõ hatását elõre számításba vettük. De talán semmiféle ismerethez nem szükséges annyira a tapasztalat, mint a dolgok állhatatlanságának és változandóságának helyes megismeréséhez. Minden állapot ugyanis, amíg tart, szükségszerûen és teljes joggal áll fönn. Minden év, minden hó, minden nap olyannak látszik, mintha most az õ igazságának virradt volna föl örökre. De nem így van: csupán a változandóság örökös. Az az okos, akit az állandóság látszata meg nem téveszt, sõt elõre látja22 a legközelebbi változás irányá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emberek a dolgok ideiglenes állapotát, illetve pályájuk irányát azért tartják rendszerint maradandónak, mert a hatásokat tartják szemük elõtt, de az okokat föl nem fogják, pedig ezek rejtik magukban a jövõ változások csíráját, míg a hatás semmit sem tartalmaz abból. Ehhez tartják magukat és fölteszik, hogy az elõttük ismeretlen okok, melyek ilyen hatást tudtak létrehozni, azt fenn is tudják tartani. Megvan amellett az az elõnyük, hogy ha tévednek, az mindig unisono történik; ezért is az õket érõ baj mindig általános, holott a gondolkodó fõ, ha tévedett, még egyedül is áll. Mellesleg megerõsítése ez ama tételemnek, hogy a tévedés mindig abból fakad, ha a következménybõl következtetünk az okra. (Lásd „Welt als W.” I. köt. 90. l., 3. kiad. 94. 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idõt pedig csak elméletileg és hatásának megsejtésével anticipáljuk, de nem úgy, hogy a gyakorlatban is elébe vágjunk, idõnek elõtte kívánva valamit, amit csak az idõ hozhat meg. Mert aki így jár el, azt fogja tapasztalni, hogy nincs rosszabb, lelketlenebb uzsorás az idõnél, mely a tõle kicsikart elõny után súlyosabb kamatot szed minden zsidónál. Így például oltatlan mész és melegség által úgy megindíthatjuk a fát, hogy néhány nap alatt levelet hajt, kivirágzik és gyümölcsöt hoz: de aztán el is hal. Ha az ifjú a férfi nemzõerejét már most akarja gyakorolni, akár csak néhány hétre is és tizenkilenc éves korában azt tenni, amit harmincéves korában nagyon jól megtehet: az idõ megadja az elõleget, de jövendõ évei erejének egy része, sõt talán életének egy része lesz az érte járó kamat. Vannak olyan betegségek, melyekbõl csak úgy lehet teljesen kigyógyulni, ha azoknak természetes lefolyást engedünk, minekutána nyom nélkül, maguktól eltûnnek. Ha azonban most, azonnal és éppen most akar valaki meggyógyulni: az idõ itt is ad elõleget, elûzi a betegséget, de életfogytig tartó gyöngeség és krónikus baj lesz a kamatja. Ha háborús, nyugtalan idõkben szükségünk van pénzre, mégpedig azonnal, éppen most; úgy kénytelenek leszünk ingatlanainkat vagy állampapírjainkat értékük egyharmadán, vagy még azon alul is eladni, holott teljes értékét megkapnánk értük, ha néhány évig várni akarnánk: de mi arra kényszerítjük, hogy kölcsönt adjon. Vagy például tetemes összegre van szükségünk valamely nagyobb utazáshoz: egy vagy két év alatt jövedelmünkbõl megtakaríthatnánk. De nem akarunk várni, tehát kölcsönt veszünk fel, vagy tõkénkbõl vesszük el, azaz az idõ nyújt elõleget. Itt a kamat a pénztárunkban támadt rendetlenség, tartós és folyton nagyobbodó deficit lesz, melytõl sohasem bírunk többé megszabadulni. Ilyen az idõ uzsorája: áldozatául esik mindenki, aki várni nem tud. Az idõ kimért járását siettetni akarni a legköltségesebb vállalkozás. Óvakodjunk tõle, hogy az idõnek adósaivá váljunk a kamatokka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50. Jellemzõ és a mindennapi életben gyakran szembeötlõ különbség a közönséges és az okos emberek közt, hogy azok a bekövetkezhetõ veszedelmek megfontolásánál és felbecsülésénél csak azt kérdik és azt veszik tekintetbe, ami ehhez hasonló már megtörtént, míg ellenben az okosak azt fontolják meg, ami esetleg megtörténhetnék vagy a spanyol közmondás szerint: lo que no acaece en un anno, acaece en un rato (ami meg nem történik egy év alatt, megtörténik egy perc alatt). És ez a különbség természetes is: mert annak áttekintéséhez, ami megtörténhetik, ész szükséges, ahhoz, ami megtörtént, csupán érzéke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Életelvünk legyen: áldozzunk a gonosz démonoknak! Ne riadjunk vissza némi fáradság, idõ, kényelmetlenség, körülményesség, pénz vagy nélkülözés rááldozásától, hogy valamely szerencsétlenség lehetõsége elõtt becsukjuk a kaput. Minél többet áldoztunk rá, annál kisebb, távolabb esõ és kevésbé valószínû lesz annak a bekövetkezése. E szabály legvilágosabb példája a biztosítási díj. Nem egyéb ez, mint a gonosz démonok oltárain nyilvánosan és mindenkitõl bemutatott áldoza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51. Semmiféle esemény felett ne ujjongjunk, és ne jajveszékeljünk túlságos hangosan: egyrészt minden dolog forgandósága, másrészt ítéletünk gyarló volta miatt, mely gyakran megtéveszt bennünket afelõl, hogy mi válik elõnyünkre és mi kárunkra. Szinte mindenki jajveszékelt már afölött, ami utóbb igaz javára vált, vagy ujjongott azon, ami késõbb legnagyobb szenvedéseinek lett a forrása. Szépen fejezte ki Shakespeare az ellene ajánlott érzülete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I have felt so many quirks of joy and grief</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That the first face of neither, on the start,</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can woman me unto it.</w:t>
      </w:r>
      <w:r>
        <w:rPr>
          <w:b w:val="false"/>
          <w:bCs w:val="false"/>
          <w:i w:val="false"/>
          <w:iCs w:val="false"/>
          <w:caps w:val="false"/>
          <w:smallCaps w:val="false"/>
          <w:strike w:val="false"/>
          <w:dstrike w:val="false"/>
          <w:outline w:val="false"/>
          <w:vanish w:val="false"/>
          <w:sz w:val="22"/>
          <w:szCs w:val="22"/>
        </w:rPr>
        <w:t>23</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18"/>
          <w:szCs w:val="18"/>
        </w:rPr>
        <w:t>(All’s well, A. 3. sc. 2.)</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ki szerencsétlenség eseteiben nyugodt marad, tanújelét adja, hogy ismeri az életben elõfordulható bajok nagyságát és nagy számát és azt, ami éppen most érte, igen csekély részéül veszi annak, ami vele a jövõben megtörténheti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 sztoikus felfogás mellett nem feledkezhetünk soha (conditionis humanae oblitus) emberi mivoltunkról, hanem mindenkor emlékezzünk róla, mennyire szomorú és nyomorúságos az emberi sors, és mily sok bajnak van kitéve élete. Hogy ezt a belátást mindenkor ébren tartsuk, elég egy pillantást vetnünk magunk körül: mindenütt szemünkbe ötlik a küzdés, vergõdés és kínlódás a nyomorult, kietlen, mit sem nyújtó, puszta létért. Igényeinket eszerint leszállítjuk, beletaláljuk magunkat minden dolognak és állapotnak gyarlóságába, szembenézünk a szerencsétlenségekkel, hogy elkerüljük vagy elviseljük azokat. Tartsuk állandóan szem elõtt, hogy a kis és nagy szerencsétlenségek az élet tulajdonképpeni elemei. Azért nem kell rosszmájúan, miként Beresford, az emberi életnek óráról órára jelentkezõ nyomorúságai (miseries of human life) fölött lamentálni és arcunkat fintorítani, még kevésbé in pulicis morsu Deum invocare (bolhacsípésnél Istenhez könyörögni). Inkább legyünk óvatosak a szerencsétlenségek megelõzésében és elhárításában, jöjjenek azok bár emberektõl vagy dolgoktól, hogy ravasz rókaként szépen kitérhessünk minden balszerencse elõl, ami valójában pusztán álcázott ügyetlenség.</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balszerencse elviselése nem esik annyira nehezünkre, ha eleve lehetõnek képzeltük el, és felkészültünk bekövetkezésére. Mert ha az esetet bekövetkezése elõtt, mint puszta lehetõséget nyugodtan fontolóra vesszük, akkor kiterjedését minden irányban világosan áttekinthetjük és végesnek látjuk. Ha a szerencsétlenség aztán valóban bekövetkezik, hatása nem nagyobb való súlyánál. Viszont ha nem így fogadjuk, hanem készületlenül ér a baj, ijedtségünkben elsõ pillanatban képtelenek vagyunk a baj nagyságát helyesen megítélni. Áttekinthetetlen lévén, könnyen mérhetetlennek, a valóságban sokkal nagyobbnak tûnik fel. A sötétség és bizonytalanság nagyobbnak tüntet fel minden veszedelmet. Hozzájárul ehhez még az a körülmény, hogy a lehetségesnek vett szerencsétlenség mellé elképzeljük a vigaszul szolgáló okokat és elhárításuk eszközeit is.</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szerencsétlenség elviselésére mi sem tesz bennünket jobban képessé, mint annak az igazságnak a belátása, hogy minden, ami történik, a legnagyobbtól a legkisebbig, szükségszerûen történik. (Lásd az Akarat szabadságáról szóló pályamunka, 62. l. magyarul Kelen Ferenctõl, a Filozófiai írók tára XVII. kötete.) Mert az elkerülhetetlen szükségszerûségbe könnyen belenyugszik az ember. Az ott nyert megismerés mindent, még a legfurább véletlennek látszó dolgokat is oly szükségszerûnek tünteti fel, mint azt, amely a legismertebb törvények szerint és teljesen elõrelátva következett be. Rámutatok itt arra, amit (Die Welt als Wille I. köt. 345. és 346. l. 3. kiad. 261. l.) az elkerülhetetlenség és szükségszerûség fölismerésének megnyugtató hatásáról mondottam. Aki e megismeréstõl át van hatva, elõbb minden lehetõt megtesz, aztán készséggel elszenvedi, amit el kell viselni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bennünket óránként kínzó apró baleseteket úgy tekintjük, mint aminek az a célja, hogy szerencsénk idején is gyakorlatban maradjunk, és a nagy szerencsétlenségek elviselésére szolgáló erõnk teljesen el ne ernyedjen. A mindennapi bosszantásokkal, kicsinyes súrlódásokkal, jelentéktelen összeütközésekkel, illetlenségekkel, pletykával szemben legyünk vértezettek, miként Siegfried. Meg se érezzük, ne engedjük szívünkhöz férkõzni, dobjuk el magunktól, mint utunkba kerülõ kavicsot, és semmi esetre s fogadjuk be belsõ megfontolásunk tárgyai közé.</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52. Amit közönségesen sorsnak mondanak az emberek, az többnyire a maguk ostoba csínytevése. Szívleljük meg Homérosz szép szavait (Ilias XXIII. 313. és folyt.), ahol az okos megfontolást ajánlja. Mert ha gonoszságainkért csak a túlvilágon kell lakolnunk, ostoba csínyeinkért már e Földön – bár néha kegyelemben is lehet részünk. Nem az tetszik félelmetesnek és veszedelmesnek, aki dühös tekintetû, hanem az okos nézésû: mert bizonyos, hogy éppoly félelmes fegyvere az embernek az esze, mint az oroszlánnak a körme.</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kéletes világfi sohasem tétovázik, és soha el nem hamarkodik semmi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53. Az okosság mellett boldogulásunkhoz felette lényeges tulajdonság a bátorság. Ezekkel természetesen nem ajándékozhatjuk meg önmagunkat, hanem az elsõt anyánktól, az utóbbit apánktól kapjuk örökbe: mégis erõs szándékkal és rászoktatással sokat lendíthetünk a már meglevõn. Ebben a világban, melyben kérlelhetetlen „érckockák hullanak”, vasakaratra van szükség, páncélra a sors és az emberek ellen. Az élet merõ küzdelem, minden talpalatnyi elõrehaladásért meg kell verekedni, és joggal mondja Voltaire: on ne réussit dans ce monde, qu’á la pointe de 1’épée, et on meurt les arme á la main. (Ezen a világon csak kardunk hegyével boldogulhatunk, és fegyverrel kezünkben halunk meg.) Gyáva az olyan lélek, mely ha felhõk tornyosulnak, vagy akár csak feltûnnek, összezsugorodik, elcsügged és jajgat. Inkább az legyen a jeligénk: tu ne cede malis, sed contra andentior ito. (Ne hátrálj a bajok elõl, hanem bátran haladj elõr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íg valamely veszélyes dolognak a vége még kétes, amíg megvan a lehetõsége, hogy jóra forduljon, nem szabad elcsüggednünk, hanem álljunk ellen. Az idõjáráson sem szabad kétségbeesnünk, míg egy darabka kékség mutatkozik az égen. Sõt vigyük annyira, hogy elmondhassuk:</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Si fractus illabatur orbis</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Impavidum ferient ruinae.</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romba dõl is a világ, mint rettenthetetlent temessenek el a romok.)</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let és javai nem érik meg, hogy gyáván összeszorulva megremegjen értük a szívünk:</w:t>
      </w:r>
    </w:p>
    <w:p>
      <w:pPr>
        <w:pStyle w:val="Normal"/>
        <w:keepLines/>
        <w:bidi w:val="0"/>
        <w:ind w:firstLine="2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Quocirca vivite fortes,</w:t>
      </w:r>
    </w:p>
    <w:p>
      <w:pPr>
        <w:pStyle w:val="Normal"/>
        <w:keepLines/>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w:t>
      </w:r>
      <w:r>
        <w:rPr>
          <w:b w:val="false"/>
          <w:bCs w:val="false"/>
          <w:i/>
          <w:iCs w:val="false"/>
          <w:caps w:val="false"/>
          <w:smallCaps w:val="false"/>
          <w:strike w:val="false"/>
          <w:dstrike w:val="false"/>
          <w:outline w:val="false"/>
          <w:vanish w:val="false"/>
          <w:sz w:val="22"/>
          <w:szCs w:val="22"/>
        </w:rPr>
        <w:t>Fortiaque adversis apponite pectore rebus.</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jetek hát bátrakként és bátor szívvel nézzetek szembe a bajokkal.)</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De ebben is túlzásba eshetünk: a bátorság vakmerõséggé fajulhat. Hogy fenntartsuk magunkat, bizonyos mértékig félénkségre van szükségünk: a gyávaság ennek csupán túllépése. Ezt nagyon találóan fejezi ki Verulami Bacon a páni félelemrõl (terror Panicus) adott etimológiai magyarázatában, mely jóval különb a Plutarkhoszénál (de Iside et Osir c. 14.). Ugyanis Pan-ból, a megszemélyesített természetbõl vezeti le ily formán: Natura enim rerum omnibus viventibus indidit metam, ac formidinem, vitae atque essentiae suae conservatricem, ac mala ingruentia vitantem et depellentent. Verumtamen eadem natura modum tenere nescia est: sed timoribus salutaribus semper vanos et inanes admiscet; adeo ut omnia (si intus conspici darentur) Panicis terroribus plenissima sint, praesertim humana24 (De sapienia veterum VI.) Különben jellemzõ tulajdonsága a páni félelemnek, hogy nincsen világos tudata az okairól, hanem azokat inkább pusztán föltételezi, mintsem ismeri, sõt szükség esetén a félelem okául magát a félelmet adja meg.</w:t>
      </w:r>
      <w:r>
        <w:br w:type="page"/>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 fejezet</w:t>
      </w:r>
    </w:p>
    <w:p>
      <w:pPr>
        <w:pStyle w:val="Cm"/>
        <w:keepLines/>
        <w:bidi w:val="0"/>
        <w:ind w:firstLine="220"/>
        <w:jc w:val="both"/>
        <w:rPr/>
      </w:pPr>
      <w:r>
        <w:rPr/>
        <w:t>Az életkorok különbségérõl</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Nagyon szépen mondta Voltaire: akiben nincs meg korának a szelleme, azt korának minden szerencsétlensége sújtja. Helyén való lesz tehát az életboldogságnak szentelt e fejtegetések végén egy pillantást vetnünk azokra a változásokra, amelyeket az életkorok rajtunk elõidézne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gész életünkön át mindig csak a jelen van hatalmunkban, sohasem több. A különbség csak annyi, hogy éltünk kezdetén hosszú jövõt látunk magunk elõtt, a vége felé pedig hosszú múltat mögöttünk. Továbbá, hogy temperamentumunk, de nem a jellemünk, némely ismeretes változáson megy át, amely körülmény mindenkor más és más színezetet ad a jelenne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Fõ mûvemben kimutattam (II. köt. 31. fej.), hogy gyermekkorunkban sokkal inkább megismerõ, mint akaró lények vagyunk, ennek ott az okait is kifejtettem. Éppen ezen alapszik életünk elsõ negyedének a boldogsága, melyre késõbb, mint az elvesztett paradicsomra gondolunk vissza. Gyermekkorunkban kevés viszonyaink és csekély szükségleteink folytán csekély az akaratot megindító inger is. Lényünk nagyobb része a megismerésbe merül el. Az értelem korán fejlõdik, ha nem is érik – az agyvelõ már a hetedik évben eléri a teljes nagyságot – és szüntelenül táplálékot keres a még új lét egész világában, ahol minden az újdonság mázában ragyog. Ez a forrása gyermekéveink kimeríthetetlen költészetének. A költészetnek, mint minden mûvészetnek, a lényege ugyanis a plátói eszmének a felfogásában rejlik, abban ti., hogy minden egyes dologban a lényegest és így az egész fajban közöst meglássuk. Ezáltal minden egyes dolog nemének képviselõje gyanánt lép föl, és egy eset ezerre érvényes. Ámbár úgy tetszik, hogy gyermekkorunk jeleneteiben mindig csak a mindenkori egyes tárggyal vagy esettel vagyunk elfoglalva, éspedig csak amily mértékben az pillanatnyi akarásunkat érdekli: valójában másképp áll a dolog. Az élet ugyanis egész jelentõségében oly újnak és az ismétléstõl még el nem kopott benyomásaival oly frissnek tetszik elõttünk, hogy gyermeki játékaink közepette csöndben és világos szándék nélkül azzal foglalkozunk, hogy az egyes jelenetekbõl és eseményekbõl magát az élet lényegét és alakjainak alaptípusát felfogjuk. A dolgokat és személyeket, miként Spinoza mondaná, az örökkévalóság szempontjából szemléljük. Minél fiatalabbak vagyunk, annál inkább jelenti minden egyes dolog szemünkben az egész fajt. Ez évrõl évre csökken, és ezen alapszik a benyomás különbsége, melyet a dolgok ránk ifjúságunkban és vénségünkben gyakorolnak. Ezért válnak a gyermekkor és a kora ifjúság tapasztalatai minden késõbbi ismereteink típusaivá és kategóriáivá, amelyekbe minden késõbbi ismereteinket, ha nem is mindig tudatosan, belefoglaljuk. Így már gyermeki éveinkben kialakul világnézetünknek a szilárd alapja, kitetszik sekélysége vagy mélysége. Késõbbre csak a teljes kivitel, a befejezés marad, de lényegében nem változik. A gyermekkorban e tisztán objektív és így poétikus szemlélet az uralkodó, amit támogat az a körülmény, hogy akaratunk még távolról sem lép föl teljes energiájával. Innét van némely gyermeknek az a komoly, fürkészõ tekintete, amelyet Rafaello angyalainál, különösen a Madonna del Siston levõknél oly szerencsésen felhasznált. Ezért oly boldogok a gyermekkor évei, ezért emlékezünk rájuk mindenkor sóvárgássa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íg mi a dolgok elsõ, szemléletes megértésének ezzel a komolyságával szenteljük magunkat, addig a nevelés azon fáradozik, hogy bennünket a fogalmakkal ismertessen meg. Azonban a fogalmak nem nyújtják a tulajdonképpeni lényeget, ellenben minden ismeretünk alapja és valódi tartalma a világ szemléletes felfogásában rejlik. Ezt azonban csak mi magunk nyerhetjük el, és semmi más kioktatás itt nem használ. Miként erkölcsi, úgy értelmi értékünk sem kívülrõl áramlik belénk, hanem saját lényünk mélyébõl fakad. A született balgából Pestalozzi nevelõ mûvészete sem alakíthat gondolkodó embert: soha! Balgának született, balgaképp kell, hogy meghaljo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külvilágnak e mélységes elsõ szemléletébõl érthetõ meg, hogy miért vésõdnek be oly mélyen az emlékezetünkbe gyermekkorunknak környezetei és tapasztalatai. Ugyanis osztatlanul engedtük át magunkat azoknak, figyelmünk el nem szóródott, az elõttünk feltûnõ dolgokat úgy néztük, mintha nemükben páratlanok, sõt mintha egyáltalán az egyetlen létezõk volnának. Késõbb azonban az ismertté vált dolgoknak nagy tömege elveszi bátorságunkat és türelmünke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a visszaemlékszünk itt arra, amit fõ mûvemnek fönt említett kötetében (372. lap 3. kiadás, 425. lap) kimutattam, hogy tudniillik minden dolognak objektív, vagyis puszta képzetekben való létezése mindig örvendetes, míg szubjektív létezése, ami akarásból áll, erõsen vegyítve van fájdalommal és szomorúsággal: akkor a dolognak rövid kifejezésére ezt a tételt is el fogjuk fogadni: minden dolog gyönyörû, amint látjuk, de csúf, amint va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Gyermekkorunkban a dolgokat inkább a szemlélet, az objektivitás oldaláról tekintjük, semmint a lét, az akarat szempontjából. Minthogy az elõbbi a dolgoknak az örömet nyújtó oldala, a szubjektív és csúf ellenben még ismeretlen elõttünk, ezért az ifjú értelem a valóság és mûvészet minden elébe kerülõ alakját csupa boldog lénynek látja. Azt tartja, hogy a létük még sokkal szebb a látszatuknál. A világ édenkertnek tûnik fel szemében, Árkádia ez, melyben mindannyian születtünk. Ebbõl támad késõbb a való élet utáni szomjúság, a tettek és szenvedések áhítása, amely az élet forgatagába kerget bennünket. Ebben aztán megismerjük a dolgok másik oldalát, a létét, vagyis az akaratét, ahol minden lépésünknél gátat találunk. Majd elkövetkezik lassanként a nagy csalódás, a kiábrándulás kora, melynek beálltával azt szokták mondani: l’âge des illusions est passé (az illúziók kora lejárt). És ez a kiábrándulás mindig tovább halad, mindig teljesebbé válik. Gyermekkorunkban olyannak látjuk az életet, mint a távolból nézett színházi díszletet, öregségünkben pedig, mint mikor azt közvetlen közelbõl nézzü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gy másik körülmény is hozzájárul a gyermekkor boldogságához. Miként tavaszelõn minden lombnak egy a színe és majdnem azonos az alakja, úgy hasonlítunk gyermekkorunkban egymásra, miért is kitûnõ a harmónia a gyermekek közt. Ám a serdüléskor megkezdõdik a szétágazás és mindig nagyobb lesz, mint a kör küllõiné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ifjúkor boldogságát azonban rendszerint megzavarja, sõt meg is semmisíti a szerencse hajhászása, amelyrõl szilárdan hisszük, hogy életünkben el kell, hogy érjük. Ebbõl fakad aztán a mindig csalódó reménykedés és az elégedetlenség. Egy megálmodott, elmosódó boldogságnak csalóka képei és szeszélyesen megválasztott alakjai lebegnek elõttünk, és hiába keressük az eredetijüket. Ezért vagyunk ifjúkorunkban rendszerint elégedetlenek helyzetünkkel és környezetünkkel. Ugyanis ezeknek tulajdonítjuk azt, ami általában az emberi élet ürességének és szegénységének a járuléka, amellyel most kötünk elõször igazán ismeretséget, miután egészen más dolgokat vártun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Sokat nyernénk vele, ha idejében kiirtanánk az ifjúból azt a rögeszmét, hogy az életben sok, nagy boldogság vár reá. De ennek épp az ellenkezõje esik meg, midõn rendszerint az életet elõbb ismerjük meg a költészetbõl, semmint a valóságból. A költészet festette jelenetek saját ifjúságunk pirkadó színeiben pompáznak tekintetünk elõtt, csoda-e, hogy sóvárgás kínoz bennünket megvalósulásuk után és utána kapunk a – szivárványnak! Az ifjú élete folyását érdekes regény formájában várja. A csalódás, mint már említettem (II. köt. 374. 1.), el nem maradhat. Azoknak a képeknek éppen az a varázsa, hogy csak képek és nem valóságok. Csak így maradhatunk meg azokat szemlélve a tiszta megismerés nyugalmas és megelégedett lelkiállapotában. A megvalósulás áhítása már megindítja akaratunkat, ettõl pedig elválaszthatatlan a fájdalom. Az érdeklõdõ olvasót itt még az említett kötet 417. lapjára (3. kiad. 488. l.) is utalom.</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etünk elsõ felét a boldogság utáni kielégítetlen sóvárgás jellemzi, második felét pedig a szerencsétlenség miatt való aggódás. Ekkor ugyanis már többé-kevésbé világosan kiismertük, hogy minden boldogság csupán csak képzeleti, ellenben a szenvedés, az a való. E korban azért is, legalább az okosabb, inkább szenvedéstõl és zaklatástól mentes állapotot keres, mintsem élvezetet.25</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ifjúkoromban csöngetést hallottam ajtómon, felvidultam: azt hittem, no, most jön. Késõbbi években hasonló alkalommal inkább ijedtségfélét éreztem: azt gondoltam, most aztán itt va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ember világával való érintkezés is két ellentétes érzést vált ki a kiváló és tehetséges egyéniségbõl. Az ilyen ember voltaképpen nemigen tartozik abba a világba, és kiválóságának mértékéhez képest többé-kevésbé egyedül áll. Ifjúkorban gyakran elhagyottnak érzi magát, késõbbi években ellenben a világból menekülõnek. Az elsõ érzés kellemetlen és a világ nemismerésébõl fakad, a másik kellemes és a világ megismerésébõl támad.</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élet másik fele, mint valami zenei periódusnak második szakasza, kevesebb törtetést, de annál több nyugalmat mutat. Míg ifjúságunkban azt képzeljük, ki tudja, mi minden boldogság és gyönyör tanyája a világ, csak rátalálni nehéz, addig öregségünkben tudjuk, hogy minderre hiába várunk, és ebbe belenyugodva élvezzük a tûrhetõ jelent, és örömet találunk kicsiségekbe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érett ember élettapasztalata révén nyert elfogulatlanságával másképp látja a világot, mint az ifjú és a gyermek. Csak most látja a dolgokat egyszerû valóságukban, míg a gyermek és az ifjú elõtt az igazi világot délibáb fátyolozza el, maga szeszélyébõl, hagyományos elõítéletekbõl és szertelen képzeletébõl szövõdött képekke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tapasztalatnak ugyanis elsõ teendõje, hogy bennünket az ifjúság agyrémeitõl és hamis fogalmaitól megszabadítson. A legjobb, ámbár negatív nevelés feladata abból állna, hogy az ifjúságot ezektõl megóvja, ez azonban felette nehéz dolog. E célból a gyermek szemkörét eleinte lehetõ szûkre kellene korlátolni, ezen belül azonban csupa világos és helyes fogalmakkal megismertetni. Csak miután az e körben levõket mind helyesen felfogta, lehetne azt tágítani, mindig ügyelve arra, hogy semmi homályos vagy félig és ferdén értett fogalom fenn ne maradjon. Ennek folytán a dolgokról és emberi viszonyokról korlátolt és igen egyszerû, de másrészt világos és helyes fogalmakkal bírna, amelyek csak folytonos tágításra szorulnának, de helyesbítésre nem; és így tovább az ifjúkorig. E módszer különösen megköveteli, hogy ne engedjük meg a regényolvasást, hanem pótoljuk megfelelõ életrajzokkal, ilyen például a Frankliné; a Moritz-féle Anton Reiseré stb.</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idõn fiatalok vagyunk, azt véljük, hogy az életpályánkra fontos és nagy következményû események és személyek síp- és dobszókísérettel lépnek fel. Öregségünkben visszapillantva azonban azt látjuk, hogy valamennyien teljes csöndben a hátsó ajtón, szinte észrevétlenül osonnak be.</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letet e szempontból hímzett szövethez is hasonlíthatjuk, melynek színét látjuk az ifjúságunkban, öregségünkben pedig a visszáját. Ez nem annyira szép, mint tanulságos, mert megmutatja a szálak öszszefüggésé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ég a legnagyobb szellemi fölény is csak a negyvenedik életév után juthat igazán érvényre. Az évek érettségét és a tapasztalat gyümölcsét a szellemi erõ sokszorosan felülmúlhatja, de sohasem pótolhatja: amaz ellenben még a legközönségesebb ember javára is ellensúlyozza a legnagyobb szellemû, de ifjú ember erejét. Ez azonban csak személyes társalgásra, nem pedig a mûvekre vonatkozi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inden kiválóbb ember, aki nem tartozik az emberiségnek a természettõl oly mostohán megáldott öthatodához, csak nehezen lesz szabad negyvenedik életéve után az embergyûlölet némi árnyalatától. Amint természetes is, magáról másokra következtetett és lassanként kiábrándulva belátta, hogy az emberek vagy az ész vagy a szív tekintetében, legtöbbször pedig mindkettõben hátralékban vannak. Ezért hát szívesen elkerüli a mások társaságát. Egyáltalán az ember saját belsõ értékéhez mérten kedveli vagy gyûlöli a magányosságot, azaz a maga társaságát. A mizantrópiának errõl a fajtájáról értekezik Kant is, Kritik des Urtheilskraft c. mûvében, az elsõ rész 29. §-ához írt általános megjegyzés vége felé.</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Ifjú embernél mind értelmi, mind erkölcsi tekintetben rossz jel, ha korán beletalálja magát és otthonos az emberek vásári sürgésében, és mintegy felkészülve lép az életbe: ez nemtelenségre vall. Ellenben bizonyos idegenkedés, meglepõdõ, félszeg és fonák magaviselet nemesebb természetre muta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Ifjúságunk vidámsága és bátor életkedve részint azon alapszik, hogy a hegynek felmenve nem látjuk a halált, mely túl a hegy lábánál várakozik ránk. De ha átlépjük a csúcsot, akkor igazán megpillantjuk a halált, amelyet eddig csak hallomásból ismertünk. Ekkor megcsappanván az életerõ, süllyedni kezd az életkedv is. Az ifjonti gondtalanságot szomorú komolyság váltja fel, és ez az arcra is rányomja a bélyegét. Míg fiatalok vagyunk, bármit is mondjanak, az életet végtelennek tartjuk és ehhez képest is bánunk az idõvel. Minél idõsebbek leszünk, annál inkább takarékoskodunk vele. Öregebb korunkban minden elmúlt nap ahhoz hasonló érzést vált ki belõlünk, melyet a halálraítélt érez minden lépésnél, a vérpadhoz közeledv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ifjúság szempontjából az élet végtelenül hosszú jövõ, az öregség szemével tekintve nagyon rövid múlt úgy, hogy kezdetben olyannak mutatkozik, mint a tárgyak, ha a messzelátó objektív lencséjét tesszük szemünk elé, de a végén, mintha a szemlencsét. Meg kell öregedni, tehát sokáig kell élni, míg az ember megérti, hogy mily rövid az élet. Minél korosabb az ember, annál kisebbeknek látszanak az emberi dolgok összesen és egyenként. Az élet, mely ifjúságunkban szilárdnak és állandónak tetszett, most tiszavirág-életû gyors tüneménynek látszik. Ifjúságunkban az idõ sokkal lassabban halad. Ezért is életünk elsõ negyede nemcsak a legboldogabb, hanem a leghosszabb is. Sokkal több emléket is hagy maga után és kétannyi elmesélni való van rajta, mint a rákövetkezõ korokon. Mint a tavaszi napok, szinte tûrhetetlenül hosszúak az ifjúság idõi. Õsszel ellenben rövidebbek, de egyúttal derültebbek, állandóbbak a napo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De vajon miért látjuk öregkorban a mögöttünk levõ életet oly rövidnek? Mert oly rövidnek tartjuk, mint az emlékezetet. Ebbõl pedig kihullott minden jelentéktelen és sok kellemetlen részlet, és így kevés maradt benne. Miként értelmünk egyáltalán, úgy emlékezõ erõnk is felette tökéletlen: a megtanultat gyakorolni, a múlton kérõdzni kell, hogy a feledés mélységébe ne süllyedjen. De a jelentéktelen és kellemetlen dolgokon nem szoktunk kérõdzni. A jelentéktelen dolgok száma pedig mindig szaporodik, mert sok olyan körülmény, mely eleinte jelentõsnek tetszett, utóbb lassanként a számtalan ismétlõdés folytán elveszíti jelentõségét. Ezért emlékezünk jobban korábbi életéveinkre, mint a késõbbiekre. Minél tovább élünk, annál kevesebb esemény lesz oly fontos és jelentõs elõttünk, hogy utóbb kérõddzünk rajta. Pedig csak úgy õrizheti meg az emlékezetünk, különben elfeledjük. Így szalad hát idõnk, mindinkább kevesebb nyomot hagyva maga után. De a kellemetlenséget sem szívesen idézzük vissza emlékezetünkbe, különösen, ha azok hiúságunkat sértik. Ez pedig a leggyakoribb eset, mert ritkán ér bennünket szenvedés teljesen a hibánkon kívül. Ezért elfelejtünk sok kellemetlensége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Ez a kettõs veszteség az, ami emlékezetünket oly röviddé teszi és arányosan mindig rövidebbé, minél hoszszabb lesz a tárgya. Miként a parton a tárgyak mindinkább kisebbednek és kevésbé felismerhetõkké válnak, ha hajón távolodunk tõlük, úgy letûnt éveink, élményeink és cselekvéseink is. Hozzájárul még, hogy néha az emlékezés és képzelõerõnk életünk valamely rég elmúlt jelenetét oly elevenen idézik fel, mint a tegnapi napot és egészen a közelünkbe hozzák. Ez onnét van, mert lehetetlen az egész hosszú múltat egyetlen képben megjeleníteni, már csak azért is, mert az egyes elmúlt eseményeket nagyrészt elfeledtük és csupán általános, elvont fogalmunk maradt róla, nem pedig szemléletünk. Ezért tetszenek oly közel lévõknek a múlt egyes jelenetei, mintha csak tegnap történtek volna. A köztük lefolyt idõ pedig eltûnik, és az egész élet felfoghatatlanul rövidnek tetszik. Öregségünkben néha egész hoszszú múltunk szinte mesésen rövidnek tûnik fel szemünkben, mert hisz fõképp mindig ugyanazt az állandó jelent látjuk. E belsõ tüneménynek az az oka, hogy lényünk nem mint magánvaló, hanem csupán annak a jelensége esik az idõ fogalma alá, és hogy a jelen a tárgy és az alany érintkezõ pontj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iért látjuk másrészt ifjúságunkban oly beláthatatlanul hosszúnak az elõttünk levõ életet? Mert helyet kell teremteni a határtalan reményeknek, melyekkel a jövõt benépesítjük, amelyeknek megvalósítására a Matuzsálem kora is rövid volna. Másik oka, hogy mértéknek azt a néhány elmúlt évet vesszük, melyeknek emlékezete anyagban dús és ezáltal hosszú. Mert az újdonság mindent jelentõsnek láttat, miért is utóbb még újra fölidéztük, tehát gyakran emlékezetünkbe idéztük és ezáltal az abba bevésõdöt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Néha azt hisszük, hogy visszavágyunk valamely helyre, pedig csak az után az idõ után sóvárgunk, midõn ott éltünk és ifjabbak, frissebbek voltunk. Az idõ így ámít bennünket a tér álarcában. Utazzunk csak oda, kitûnik a csalódásun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ogy az ember magas életkort érjen el, annak hibátlan szervezet mellett két útja van. Két lámpa égését vehetnék erre példázatnak: az egyik azért ég sokáig, mert kevés ugyan az olaja, de vékony a bele is; a másiknak erõs a bele és sok az olaja. Az olaj az életerõ, a bél ennek a fogyasztój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Életerõnk tekintetében 36. évünkig azokra hasonlítunk, akik kamataik után élnek: amit ma elköltünk, holnap újra itt van. Ez idõponton túl kezdünk már a tõkéhez is hozzányúlni. Eleinte alig vehetõ a dolog észre: a kiadás legnagyobb része maga-magától pótlódik. Ügyet se vetünk a mutatkozó csekély hiányra. Csakhogy ez mindinkább növekszik, napról napra észrevehetõbbé válik.</w:t>
        <w:br/>
        <w:t>A ma mindenkor szegényebb a tegnapnál, a megállásnak reménye nélkül. Miként a szabadon esõ testek gyorsulása, nõ ez a fogyasztás, míg végre semmi sem marad. Különösen szomorú eset, ha az életerõ és a vagyon is egy idõben olvad lefelé: ezért növekszik az öregkorban a vagyon iránti szeretet. Eleinte azonban, a nagykorúságig és még valamivel azon túl életerõnk tekintetében azokra hasonlítunk, akik kamataikból valamelyest a tõkéhez csatolnak, nemcsak a kiadást fedezhetjük, hanem még a tõkét is növelhetjük. Ha néha valamely becsületes gyám gondoskodásából ez egyúttal pénzünkre is áll. Boldog ifjúság! Szomorú öregkor! Azért mégis jó kímélni az ifjúi erõt. Arisztotelész megjegyzi (Politika, L. nlt. c. 5.), hogy az olimpiai versenyeken csak két vagy három esetben fordult elõ, hogy ugyanaz az ember ifjú korában és késõbb, mint férfi is gyõztes lett volna. Az elõzetes gyakorlat követelte korai megerõltetés annyira kimeríti az erõt, hogy késõbb a férfikorra nem marad. Még inkább, mint az izomerõre, áll ez az idegerõre, melynek a szellemi munka a megnyilvánulása. Innét van, hogy az ingenia praecocia, a csodagyermekek, az üvegházi nevelés e gyümölcsei, késõbb nagyon közönséges emberekké válnak. Az ókori nyelvek korai, kényszerû, megerõltetõ tanulása lehet az oka sok tudós elme késõbbi bénultságának és ítélethiányána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egfigyeltem, hogy majd minden embernek a jelleme különösen illik valamely életkorhoz. Van olyan, aki szeretetre méltó ifjú, aztán vége; mások erõs, tevékeny férfiak, kinek az öregség elveszi minden értékét, némelyek pedig legelõnyösebb oldalukról mutatkoznak be öregségükben, mikor is szelídebbek, mert tapasztaltabbak és nyugodtabbak. Ez különösen a franciáknál fordul gyakran elõ. Úgy lehet a dolog, hogy magában az illetõ jellemben van valami ifjúi, férfias vagy öreges, amellyel a kor vagy megegyezik, vagy pedig korrektívum gyanánt ellene munkál.</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Hajón utazva, elõrehaladásunkat azon vesszük észre, hogy a parton a tárgyak visszamaradnak és kisebbé válnak: idõsebbé válásunkat arról ismerjük meg, hogy korosabb emberek mind inkább fiataloknak tetszenek elõttün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Már fentebb említettük az okát, hogy miért okoz növekvõ korunkkal szellemünkre mindig csekélyebb hatást mindaz, amit látunk, teszünk és tapasztalunk. Ily értelemben elmondhatjuk, hogy csak ifjúságunkban élünk teljes öntudattal, öregségünkben csak féllel. Minél idõsebbek vagyunk, annál kevesebb öntudattal élünk: a dolgok hatás nélkül röppennek tova. A mûtárgy sem tesz hatást, ha ezerszer láttuk. Az ember megteszi a teendõjét, anélkül, hogy utóbb tudna róla. Így válik az élet mindinkább kevésbé tudatossá, minél inkább közeledik a teljes tudatlansághoz, így lesz mindig gyorsabb az idõ futása. A gyermekkorban a tárgyak és az események újdonsága mindent tudatossá tesz, ezért beláthatatlanul hosszú a nap. Ez történik velünk utazásokon is, ezért tetszik ott egy hónap hosszabbnak, mint otthon négy. A dolognak ez újsága azonban nem akadályozza meg, hogy a hosszúnak tetszõ idõt igazán hosszadalmasnak ne találjuk. Az értelmet lassanként leköszörüli a megszokás, úgyhogy mindinkább csökkenõ hatással vonul el felette minden. Ezáltal a napok jelentéktelenebbek és így rövidebbek lesznek: a gyermek órái hosszabbak az öreg ember napjainál. Életünk ideje gyorsuló mozgást végez, miként a lefelé gördülõ golyó. Miként a forgó korongon minden pont annál gyorsabban fut, minél távolabbra esik a középponttól, akképp annál gyorsabban peregnek le napjaink, minél távolabb vagyunk életünk kezdetétõl. Föltehetjük tehát, hogy kedélyünk közvetlen becslésében egy esztendõnek hosszúsága fordított viszonyban áll ugyanannak életkorunkban foglalt hányadosával: ha például az év életkorunknak egyötödét teszi, tízszerte oly hosszúnak tûnik föl elõttünk, mintha annak csak egyötvened részét tenné k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idõ gyorsaságának e különbségei a leghatározottabb befolyást gyakorolják létünk minden egyes korára. Elsõbb is azt okozza, hogy gyermekkorunk – bár csak mintegy 15 évre terjed – életünknek a leghoszszabb kora, és így a leggazdagabb emlékezésekben; aztán, hogy az unalomnak életkorunkkal fordított arányban vagyunk alávetve. A gyermekeknek folyton szükségük van idõtöltésre, játékra vagy munkára: ha egy pillanatig fennakadnak, rögtön erõt vesz rajtuk a rémes unalom. Még az ifjak is nagyon ki vannak ennek téve, miért is gond szállja meg õket minden ki nem töltött óra miatt. A férfikorban mindinkább szûnik az unalom: az öregeknek az idõ mindig rövid és a napok nyílsebesen tûnnek tova. Természetesen emberrõl szólok, nem pedig elvénhedett baromról. Az életfolyás e gyorsulása által a kései években rendesen szûnik az unalom, másrészt elnémulnak a szenvedelmek is kínjaikkal. Jó egészség mellett általában csekélyebb az élet terhe, mint az ifjúkorban: ezért mondják javakornak az öregséget megelõzõ és annak gyengeségétõl és bajaitól mentes idõt. Azért mégis az ifjúság a szellem megtermékenyülésének az ideje, a bimbófakasztó tavasz, mikor minden hat ránk és öntudatunkat eleveníti. Mély igazságokat nem lehet kiszámítani, hanem csak megpillantani. Elsõ felismerésük a közvetlen, pillanatnyi benyomásnak az eredménye: csak addig következhetik be, míg az erõs, eleven és mély. E tekintetben tehát minden az ifjúi évek felhasználásától függ. Késõbb inkább bírunk hatni másokra, sõt a világra, mert magunk befejezett, lezárt egyéniségek vagyunk és a világ már kevéssé hat ránk. Ezek tehát a cselekvés évei, amaz pedig az eredeti felfogás és megismerés idej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Ifjúságunkban a szemlélet, öregségünkben pedig a gondolkodás az uralkodó, amaz tehát a költészet ideje, ez pedig inkább a filozófiáé. Gyakorlati tekintetben is ifjúságunkban a szemlélet hatása alatt cselekszünk, öregkorban ellenben a meggondolás a döntõ. Ennek részben az az oka, hogy csak öregségünkben tekinthetünk kellõ számú szemléletre vissza, amelyek fogalmainknak teljes jelentõséget, tartalmat és hitelt kölcsönöznek. Másrészt a megszokás csökkenti a szemlélet hatását. Ifjúságunkban ellenben, különösen ha élénk a képzelõerõnk, a szemléletesnek, a dolgok külsejének olyannyira döntõ a hatása, hogy a világot, mint valami képet tekintjük. Fõ gondunk, hogy mint fest az alakunk azon a képen, az már kisebb gondunk, hogy belsõnkben milyen a kedvünk. Ennek a mutatója az ifjak személyi hiúsága és nyalka piperéje.</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szellemi erõk legnagyobb energiája és ruganyossága kétségkívül az ifjúkorban található, legkésõbb a 35. életévig. Ezután folyton, ámbár lassan, csökken. De a késõbbi éveknek, sõt az öregségnek is megvan ehelyett a szellemi kárpótlása. A tapasztalás és a tudomány csak e korban válik igazán gazdaggá: volt idõnk és alkalmunk, hogy a dolgokat minden oldalról szemléljük és átgondoljuk, érintkezõ pontjaikat és összekötõ kapcsaikat megtaláljuk. Csak most értjük meg igazán a dolgok összefüggését. Minden megülepedett. Amit már ifjúságunkban is tudtunk, most sokkal alaposabban értjük meg, mert minden fogalomra sok bizonyítékunk van. Amirõl ifjúságunkban azt hittük, hogy tudjuk, azt öregségünkben igazán tudjuk és azonfelül még sok egyebet. Ezenfelül most tudásunk minden oldalról átgondolt és összefüggõ ismeret, míg ifjúságunkban hézagos, és töredékes volt. Csak öregségünkben lehet teljes és helyes képzetünk az életrõl, mikor is egész természetes folyamatát áttekinthetjük. Nemcsak az elejérõl vetünk rá egy sejtõ pillantást, hanem az egészre visszanézve, megismerjük teljes hiábavalóságát. A többiek pedig kába hittel várják, hogy az igazi csak ezután jön. Viszont az ifjúságban több a lendület: a kevésbõl, amit ismer, többet tud csinálni. Az öregségben több az ítélet, behatolás és alaposság. Ifjúságunkban gyûjtjük egyéniségünknek sajátos ismereteit, eredeti alapnézeteinket, mindazt, amivel a kiváltságos szellem hivatva van a világot megajándékozni. Az anyag mesterévé azonban csak késõbbi években válhat az ember. Nagy írók rendszerint ötvenéves koruk táján írták mestermûveiket. A tudás fája fiatalon ver gyökeret, bár csak koronás korában termi meg gyümölcsét. Minden történelmi korszak, még a legnyomorúságosabb is, sokkal különbnek tartja magát az elõzõknél, így van ez az emberi életkornál is: mindkettõ egyaránt téves. A testi növekedés éveiben, midõn szellemi erõnk és ismeretünk nap nap után nõ, szokása a mának, hogy kicsinyléssel tekintsen a tegnapra. E megszokás meggyökerezik és fennmarad még akkor is, midõn már beállott a szellemi erõk csökkenése, és a mának tisztelettel kellene tekintenie a tegnapra. Gyakran nagyon is lebecsméreljük ifjúi éveink mûveit és ítéletei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Általában meg kell itt jegyeznünk, hogy ámbár a jellem és az értelem lényegükben egyaránt velünk született dolgok, mindamellett az értelem korántsem marad annyira változatlannak, mint az elõbbi, hanem bizonyos szabályszerû változásoknak van alávetve. Ennek részint az az oka, hogy az értelmi erõnek fizikai alapja van, részint az, hogy az anyaga tapasztalati. Ez az erõ folyvást növekszik, mígnem eléri a csúcspontot, majd lassanként alászáll a hülyeségig. Másrészt a gondolkodásnak és tudásnak a tartalma, a belátás gyakorlata és tökéletessége folyton növekszik a határozott gyöngeség bekövetkeztéig, amely aztán mindent elejt. Az a körülmény, hogy az ember egy változhatatlan és egy kettõs módon változó elembõl, a jellembõl és az értelmi erõbõl áll, magyarázza meg a különbözõ életkorokban mutatkozó különbségeket.</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mondhatjuk, hogy életünk elsõ negyven éve adja meg a szöveget, a következõ harminc pedig a hozzávaló kommentárt, amely feltárja annak igaz értelmét és összefüggését, erkölcsi tanítását és minden finomságai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élet végével pedig úgy vagyunk, mint mikor vége van az álarcosbálnak, midõn leszedik az álarcokat. Most látjuk csak igazán, hogy kikkel érintkeztünk életünk idején. A jellemek megvilágosodnak elõttünk, a tettek meghozták a gyümölcsüket, a mûvek elnyerték igazságos méltatásukat és a tévesztõ délibáb elfoszlott. Mindehhez pedig idõ kellett.</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Különös azonban, hogy az ember önmagát, saját célját is csak élete vége felé ismeri és érti meg igazán, különösen, ami a világhoz és másokhoz való viszonyát illeti. Gyakran, de nem mindig, alacsonyabb helyet fogunk magunknak kijelölni, mint eleinte hittük. Olykor azonban magasabbat is, midõn nem ismerve eléggé a világ alacsonyságát, emennél feljebb tûztük ki célunkat. Megtudjuk, hogy valójában mit érün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ifjúságot az élet boldog korának szoktuk mondani, az öregséget pedig a szomorúnak. Ez igaz lenne, ha a szenvedélyek boldogítanának. Pedig ezek ide-oda tépik az ifjúságot kevés öröm és sok kín közepette. A hûvös öregséget nyugton hagyják, amely innét nyeri szemlélõdõ jellegét. A belátás felszabadul és uralkodóvá válik. Ez pedig önmagában mentes a fájdalomtól, tehát öntudatunk is annál boldogabb lesz, minél inkább az ismeret uralkodik benne. Fontoljuk csak meg, hogy minden élvezet negatív természetû, ellenben a fájdalom pozitív. Ebbõl is megérthetjük, hogy a szenvedélyek nem boldogíthatnak, és hogy az öregség azért még nem sajnálatra méltó, mert meg van fosztva némely élvezettõl. Mert minden élvezet csupán egy szükséglet csillapítását jelenti. Hogy a szükséglet megszûntével az élvezettõl is elesünk, az éppen oly kevéssé méltó a sajnálatra, mint hogy asztalbontás után többet nem ehetünk, és hogy egy átaludt éj után ébren kell lennünk. Platon (Bevezetés a Köztársasághoz) igen helyesen mondja boldognak az öregséget, mely végre megszabadítja az embert az õt untalan nyugtalanító nemi ösztöntõl. A nemi ösztönbõl eredõ sokféle és végtelen szeszély és szenvedelem úgyszólván bizonyos állandó, enyhe õrületben tartja az embert, aki eszének teljes birtokába csak ez ösztön kialvása után léphet. Természetes amellett, hogy az ifjúságnak általában egyfajta melankólia és szomorúság, az öregségnek ellenben bizonyos vidám derû a sajátja. Ennek pedig nem más egyéb az oka, minthogy ifjúságunkban ama démonnak uralma és robotja kínoz bennünket, nem könnyen engedve egy szabad órát. Közvetve vagy közvetlenül ez az oka minden bajnak, mely az embert éri vagy fenyegeti. Ezzel szemben az öregség olyan ember vidám derûjét mutatja, aki lerázta a sokáig hordott bilincset és végre szabadon mozog. Viszont azt is mondhatnánk, hogy a nemi ösztön kiválásával föl van emésztve az élet magva és csak a héja marad meg. Hasonlatos ez az olyan színjátékhoz, melyet emberek kezdtek el, majd automaták játszanak végig emberi ruhákban.</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Bármint áll is a dolog, az ifjúság a nyugtalanság kora, az öregség pedig a nyugalomé. A gyermek vágyakozva nyújtja ki a kezét messzire, minden után, amit sokféle tarkaságban lát maga elõtt: mert ingerli az, mivel sensoriuma még friss és fiatal. Ezt cselekszi, csakhogy nagyobb energiával, az ifjú is. A tarka világ számtalan alakja izgatja, képzelete szertelenül nagyítja a valót. Telve van kívánsággal és határozatlan sóvárgással: ez megfosztja a nyugalomtól, pedig nélküle nincsen boldogság. Az öregségben minden megcsillapodik, a vér lehûl, az érzékek kevésbé érzékenyek. Másrészt a tapasztalás megmutatja a dolgok értékét és az élvezetek tartalmát, miáltal az ember megszabadul az ábrándok, agyrémek és elõítéletek seregétõl, mely a nyílt és tiszta kilátást elfödte. Az ember helyesebben és világosabban értékel mindent, és belátja a földi dolgoknak a semmiségét. Ez adja meg minden öregnek, még a nagyon közönséges értelmûnek is a bölcsesség némi látszatát, mely az ifjabbak felett kitünteti. Míg az ifjú azt hiszi, hogy Isten tudja, mi minden csodás dolgot lehetne találni e világon, csak a helyét tudná, addig az öreg ember át van hatva a Prédikátor igazságától, hogy „minden hiúság!” Tudja, hogy minden dió üres, akárhogy is be van aranyozva.</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Csak késõi korában jut el az ember a földi dolgok és a világ dicsõségének horatiusi „nem csodálásához”: vagyis a minden dolgok hiúságáról és minden földi pompa ürességérõl való közvetlen, õszinte és határozott meggyõzõdéshez; a délbábok eltûntek. Nem hiszi többé, hogy akár a palotában, akár a kunyhóban valami különös boldogság lakozhat, amely lényegében nagyobb lehetne annál, amelyet õ maga is élvezhet bárhol, ha testi és lelki fájdalmaktól szabad. Nem szabja ki a világ mértékével, hogy mi a nagy és kicsiny, mi az elõkelõ és hitvány. Ez adja meg az öregnek azt a különös lelki nyugalmat, mellyel mosolyogva tekint a világ szemfényvesztésére. Teljesen kiábrándulván tudja, hogy az emberi élet nyomorúsága minden vásári cifraságon is áttetszik. Akárhogy is festik és díszítik, az élet igazi értékét a szenvedéstõl való mentességben kell keresni, nem pedig a gyönyörökben és a pompában. (Hor. epist. L. I. 12. V. 1–4.) A magasabb kor alapvonása a kiábrándultság: az illúziók, melyek idáig az életnek a maga ingerét és a tevékenységnek a maga ösztönét megadták, eltûntek. Megismertük a világ minden pompájának, kivált a fénynek, dísznek és a fenség látszatának semmiségét és ürességét. Tapasztaltuk, hogy a legtöbb megkívánt dolog és óhajtott élvezet mögött ugyancsak kevés rejlik, és így lassanként odajutottunk, hogy belátjuk egész létünknek nagy szegénységét és ürességét. Csak 70. életévünkben értjük meg teljesen a Prédikátor könyvének elsõ versét. És ez az, ami az öregkornak bizonyos bús színezetet ad.</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Rendszerint azt hiszik, hogy az öregségnek betegség és unalom a végzete. Az elsõ éppen nem tartozik az öregség lényegéhez, kivált nem akkor, ha nagy kort akarunk elérni: mert crescente vita, crescit sanitas et morbus (megnövekedvén az élet, nõ az egészség és a betegség is.) Az unalomnak pedig kevésbé van alávetve, mint az ifjúság. Az unalom ugyanis nem kísérõje a magányosságnak, amit könnyen belátható okoknál fogva, mindenesetre magával hoz az öregkor, legfeljebb azoknál, akik csak érzéki és társas élvezeteket ismertek, ellenben szellemi erejüket nem fejlesztették. Igaz, hogy a szellemi erõk is megcsökkennek, ahol azonban sok volt belõlük, ott marad még elég az unalom legyõzésére is. Másrészt, mint már fent kimutattuk, a tapasztalat, ismeret, gyakorlat és elmélkedés mindinkább gyarapítja a helyes belátást, élesíti az ítéletet és feltárja a dolgok összefüggését: a felhalmozott ismeretek új meg új kombinációja, az önmûvelés soha nem szünetelõ munkája folyton foglalkoztatja, kielégíti és megjutalmazza a lelket. Ez némileg ellensúlyozza az említett csökkenést. Öregkorban ezenfelül, mint kifejtettük, sokkal gyorsabban múlik az idõ: ez is az unalom ellen van. A testi erõ csökkenése keveset árt, hacsak kenyérkereset miatt nincs rá szükség. A szegénység nagy baj öregkorban. Ha azonban ez számûzve van, az egészség pedig jól szolgál, akkor az öregség az életnek igenis tûrhetõ része. Kényelem és biztonság a fõ szükségletei: ezért szereti az ember a pénzt öregkorában még inkább, mint elõbb, mert kárpótol a hiányzó erõkért. Búcsút mondva Vénusznak, szívesen keres vidítást Bacchusnál. Míg eddig a látás, utazás, tanulás volt szükséglete, most oktatni, beszélni vágyik. Nagy szerencse, ha az embernek még aggkorában is megmarad az elõszeretete bizonyos tudomány vagy zene, színjátszás, egyáltalán valamely külsõ dolog iránt, amint ez tényleg ki is tart némelyeknél a késõ vénségig. Az ember sohasem veszi több hasznát az egyéniségének, mint öregségében. Természetesen, akik mindig eltompultak voltak, idõs korukban mindinkább automatákká válnak. Folyton ugyanazt gondolják, mondják és teszik, semmi külsõ benyomás ezen nem változtathat, sem valami újat ki nem válthat belõlük. Ha az ilyen aggokhoz szól az ember; annyi, mintha homokba írna: rögtön nyoma vész. Az ilyen aggság az életnek holt feje (caput mortuum) csupán. A második gyermekkornak ezt a bekövetkezését a természet némely ritka esetben a harmadik fogzással szokta jelképezni.</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 növekvõ öregséggel folyton fogyása az erõknek mindenesetre szomorú tény, ám egyúttal szükséges, sõt üdvös is: elõre munkál a halálnak, mely nélküle nehezebben esnék. A jó halál, euthanasia, legnagyobb haszna a nagyon magas kornak, a felette könnyû, megelõzõ betegség nélkül való és küzdéstõl nem kísért kimúlás, mely nem is érezhetõ: leírása fõ mûvem második kötete 41. fejezetének 470. lapján (3. kiad. 534.) található.</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éda Upanisadja (Vol. II. p. 53.) az ember természetes életkorát száz évre teszi. Azt hiszem, helyesen. Azt tapasztaltam ugyanis, hogy csak a 90 évet meghaladott emberek részesülnek a jó halálban, akik kimúlnak minden betegség, sõt szélütés, görcsök és hörgések nélkül, néha még el se sápadnak, olykor evés után ülve elszenderülnek; vagy inkább nem is halnak meg, hanem megszûnnek élni. Minden más, elõbbi korban történõ halál idõ elõtt való és csupán betegség okozta.26</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Az emberi élet voltaképp sem hosszúnak, sem rövidnek nem mondható,27 mert valójában az a mértéke minden más idõbecslésnek.</w:t>
      </w:r>
    </w:p>
    <w:p>
      <w:pPr>
        <w:pStyle w:val="Normal"/>
        <w:keepLines/>
        <w:bidi w:val="0"/>
        <w:ind w:firstLine="220"/>
        <w:jc w:val="both"/>
        <w:rPr/>
      </w:pPr>
      <w:r>
        <w:rPr>
          <w:b w:val="false"/>
          <w:bCs w:val="false"/>
          <w:i w:val="false"/>
          <w:iCs w:val="false"/>
          <w:caps w:val="false"/>
          <w:smallCaps w:val="false"/>
          <w:strike w:val="false"/>
          <w:dstrike w:val="false"/>
          <w:outline w:val="false"/>
          <w:vanish w:val="false"/>
          <w:sz w:val="22"/>
          <w:szCs w:val="22"/>
        </w:rPr>
        <w:t>Ifjúság és öregség közt az marad mindenkor a fõ különbség, hogy amaz az életet látja maga elõtt, ez a halált; annak a múltja rövid, a jövõje pedig hosszú, ennél megfordítva áll a dolog. Mindenesetre az öreg ember elõtt már csak a halál lebeg, az ifjú elõtt ellenben az élet; kérdés azonban, hogy melyik a kettõ közül a súlyosabb, és hogy nem jobb-e az életen túl lenni, mint elõtte, miként a Prédikátor mondja (7., 2.): „Jobb a halál napja a születés napjánál”. Hosszú élet kívánása mindenesetre merész óhajtás. Mert, quien larga vida vive mucho mal vive (aki hosszú életet él, sok rosszat ér meg), mondja a spanyol közmondás.</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2"/>
          <w:szCs w:val="22"/>
        </w:rPr>
        <w:t>Az asztrológiának ugyan nincs igaza abban, hogy az egyes ember életfolyása a planétákban elõre meg vagyon írva. Azonban az emberi életfolyásnak általában, az egyes életkoroknak megfelel egymásután egy-egy uralkodó planéta. A tizedik életévben Merkúr uralkodik. Az ember is, miként ez, gyorsan és könnyen mozog a legszûkebb körben. Hangulatát csekélységek is befolyásolják, de sokat és könnyen tanul a ravaszság és ékesszólás istenségének uralma alatt. Húszéves korában az embert Vénusz uralja: a szerelem és a nõ foglalja le teljesen. Harmincadik évében Mars az úr: az ember heves, erõs, merész, harcias és dacos. Negyvenedik évében a négy planetoid uralkodik rajta, élete a szélességben terjed: frugi-vá (alkalmas, derék ügyes) lesz, vagyis Ceresszel a hasznost szolgálja, Vesta segélyével saját tûzhelyet alapít, Pallas kioktatja a szükséges tudományokban, felesége pedig, mint Juno, úrnõje a háznak. A mintegy 60, azóta felfedezett planetoid újítás, melyrõl semmit sem akarok tudni. Úgy teszek velük, mint a filozófia tanárai velem: semmibe sem veszem õket, mert nem illenek a portékám közé. Ötvenedik életévében pedig Jupiter az uralkodó. A legtöbb egyívásút az ember túlélte és a jelen nemzedék felett állónak érzi magát. Ereje még teljes, tapasztalatban és tudásban pedig gazdag: egyéniségéhez és helyzetéhez mérten tekintélye kiterjed egész környezetére. Többé nem fogadja a parancsot, hanem osztja. Most a legalkalmasabb arra, hogy a maga körében kormányzó és uralkodó legyen. Az ember ötvenéves korában éri el, Jupiter uralma alatt, pályájának a tetõpontját. Hatvanéves korában Jupiterrel elérkezik az ólmosság: az elnehezedés, lassúság és szívósság. Az öregember olyan mint a halál, mint az ólom: súlyos, lomha és halovány – miként Shakespeare mondja (Romeó és Júlia II. felv. 5. jel.). Végül elérkezik Uranus, mikor is, mint mondani szokás, az égbe jutunk. Neptun, kit sajnos, gondolathiányból neveztek így el, itt nem jöhet szóba; mert nem is nevezhetem itt igazi nevén Erosnak. Különben megmutatnám, miként kapcsolódik a kezdet a véghez, mint fûzõdik titkos kapoccsal a szerelem a halálhoz, melynél fogva az Orcus vagy az egyiptomiaknál Amenthes (Plutarkhos de Iside et os. c. 29.), nemcsak elvesz, hanem ad is, és a halál az életnek nagy gyûjtõmedencéje. Onnét, igen onnét az Orcusból származik minden, ott volt egykoron minden, ami most él. Hacsak felérnénk ésszel ezt a szemfényvesztést, amellyel ez történik: akkor minden világos lenne.</w:t>
      </w:r>
      <w:r>
        <w:br w:type="page"/>
      </w:r>
    </w:p>
    <w:p>
      <w:pPr>
        <w:pStyle w:val="Normal"/>
        <w:keepLines/>
        <w:bidi w:val="0"/>
        <w:ind w:firstLine="220"/>
        <w:jc w:val="both"/>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Jegyzetek</w:t>
      </w:r>
    </w:p>
    <w:p>
      <w:pPr>
        <w:pStyle w:val="Jegyzet"/>
        <w:keepLines/>
        <w:bidi w:val="0"/>
        <w:ind w:firstLine="220"/>
        <w:jc w:val="both"/>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Jegyzet"/>
        <w:bidi w:val="0"/>
        <w:rPr/>
      </w:pPr>
      <w:r>
        <w:rPr/>
      </w:r>
    </w:p>
    <w:p>
      <w:pPr>
        <w:pStyle w:val="Jegyzet"/>
        <w:bidi w:val="0"/>
        <w:rPr/>
      </w:pPr>
      <w:r>
        <w:rPr/>
      </w:r>
    </w:p>
    <w:p>
      <w:pPr>
        <w:pStyle w:val="Jegyzet"/>
        <w:bidi w:val="0"/>
        <w:rPr/>
      </w:pPr>
      <w:r>
        <w:rPr>
          <w:b w:val="false"/>
          <w:bCs w:val="false"/>
          <w:i w:val="false"/>
          <w:iCs w:val="false"/>
          <w:caps w:val="false"/>
          <w:smallCaps w:val="false"/>
          <w:strike w:val="false"/>
          <w:dstrike w:val="false"/>
          <w:outline w:val="false"/>
          <w:vanish w:val="false"/>
          <w:color w:val="FFFFFF"/>
        </w:rPr>
        <w:t>1</w:t>
      </w:r>
      <w:r>
        <w:rPr/>
        <w:t xml:space="preserve">1 A görög nyelvû idézeteket Schopenhauer latin fordításában és magyarul adjuk. </w:t>
      </w:r>
      <w:r>
        <w:rPr>
          <w:b w:val="false"/>
          <w:bCs w:val="false"/>
          <w:i/>
          <w:iCs w:val="false"/>
          <w:caps w:val="false"/>
          <w:smallCaps w:val="false"/>
          <w:strike w:val="false"/>
          <w:dstrike w:val="false"/>
          <w:outline w:val="false"/>
          <w:vanish w:val="false"/>
        </w:rPr>
        <w:t>A fordító.</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color w:val="FFFFFF"/>
        </w:rPr>
        <w:t>1</w:t>
      </w:r>
    </w:p>
    <w:p>
      <w:pPr>
        <w:pStyle w:val="Jegyzet"/>
        <w:bidi w:val="0"/>
        <w:rPr/>
      </w:pPr>
      <w:r>
        <w:rPr>
          <w:b w:val="false"/>
          <w:bCs w:val="false"/>
          <w:i w:val="false"/>
          <w:iCs w:val="false"/>
          <w:caps w:val="false"/>
          <w:smallCaps w:val="false"/>
          <w:strike w:val="false"/>
          <w:dstrike w:val="false"/>
          <w:outline w:val="false"/>
          <w:vanish w:val="false"/>
          <w:color w:val="FFFFFF"/>
        </w:rPr>
        <w:t>1</w:t>
      </w:r>
      <w:r>
        <w:rPr/>
        <w:t>2 Wie an dem Tag, der dich der Welt verliehen</w:t>
        <w:tab/>
        <w:br/>
        <w:t>Die Sonne stand zum Grusse der Planeten,</w:t>
        <w:tab/>
        <w:br/>
        <w:t>Bist alsobald und fort und fort gediehen,</w:t>
        <w:tab/>
        <w:br/>
        <w:t>Nach dem Gesetz, wonach du angetreten.</w:t>
        <w:tab/>
        <w:br/>
        <w:t>So musst du sein, dir kannst du nicht entfliehen,</w:t>
        <w:tab/>
        <w:br/>
        <w:t>So sagten schon Sybillen, so Propheten;</w:t>
        <w:tab/>
        <w:br/>
        <w:t>Und keine Zeit und keine Macht zerstückelt,</w:t>
        <w:tab/>
        <w:br/>
        <w:t>Geprägte Form, die lebend sich entwickelt.</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b w:val="false"/>
          <w:bCs w:val="false"/>
          <w:i w:val="false"/>
          <w:iCs w:val="false"/>
          <w:caps w:val="false"/>
          <w:smallCaps w:val="false"/>
          <w:strike w:val="false"/>
          <w:dstrike w:val="false"/>
          <w:outline w:val="false"/>
          <w:vanish w:val="false"/>
          <w:color w:val="FFFFFF"/>
        </w:rPr>
        <w:t>1</w:t>
      </w:r>
      <w:r>
        <w:rPr/>
        <w:t>3 A nomád élet, mely a mûveltség legalsóbb fokát mutatja, ismét jelentkezik annak legmagasabb fokán, az általánossá lett turistaságban. Amazt a szükség, ezt az unalom hozta létre.</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b w:val="false"/>
          <w:bCs w:val="false"/>
          <w:i w:val="false"/>
          <w:iCs w:val="false"/>
          <w:caps w:val="false"/>
          <w:smallCaps w:val="false"/>
          <w:strike w:val="false"/>
          <w:dstrike w:val="false"/>
          <w:outline w:val="false"/>
          <w:vanish w:val="false"/>
          <w:color w:val="FFFFFF"/>
        </w:rPr>
        <w:t>1</w:t>
      </w:r>
      <w:r>
        <w:rPr/>
        <w:t>4 A természet folytonos emelkedést mutat a szervetlen világ mechanikai és vegyi hatásaitól a növényvilág homályos, tudattalan életén át az állatvilághoz. Itt támad az értelem és a tudat, majd csekély kezdetbõl fokról fokra emelkedik föl egész az emberig. Ennek értelmességében éri el a természet mûködésének csúcsát és célját, benne valósítja meg a legtökéletesebbet és legnehezebbet, amit létrehozhat. Ám az emberi faj értelmessége maga is sok észrevehetõ fokozatot tüntet fel és csak felette ritkán éri el a legmagasabb, a tulajdonképpeni magas intelligencia fokát. Ez a természetnek legnehezebb és legkiválóbb terméke, a világon elõforduló legritkább és legbecsesebb kincs. Az ilyen intelligencia kristálytiszta tudatában a világ élesebben és teljesebben tükrözõdik, mint bárhol egyebütt. Nincs ennél nemesebb és drágább kincs a világon, amelynek bírása a legnagyobb gyönyöröknek a forrása. Minden egyéb eltörpül emellett úgy, hogy aki ennek az egynek birtoklója, semmi egyébre nincs szüksége a szabad idõnél, hogy e birtokát zavartalanul élvezhesse és gyémántját csiszolja. Mert az összes többi, nem értelmi élvezetek alsóbb rendûek. Lényegükben mind akarati mozgásokban végzõdnek, amilyenek a kívánás, vágy, aggódás és elérés, bármi legyen a tárgyuk. Ez sohasem folyhat le szenvedés nélkül, és a teljesedéskor el nem maradhat több vagy kevesebb csalódás, holott a szellemi élvezeteknél az igazság mindinkább tisztábban ragyog felénk. Az értelem országában nincs fájdalom, ott minden megismerés. Az értelmi élvezetek természetesen kinek-kinek értelme arányában válnak hozzáférhetõkké, mert a világ minden szelleme haszontalan arra nézve, akinek magának sincs szelleme. Az értelem magasabb fokának megvan az a természetes hátránya, hogy vele arányosan emelkedik a szenvedés iránti fogékonyság, és itt érheti el a legmagasabb kifejlõdést.</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b w:val="false"/>
          <w:bCs w:val="false"/>
          <w:i w:val="false"/>
          <w:iCs w:val="false"/>
          <w:caps w:val="false"/>
          <w:smallCaps w:val="false"/>
          <w:strike w:val="false"/>
          <w:dstrike w:val="false"/>
          <w:outline w:val="false"/>
          <w:vanish w:val="false"/>
          <w:color w:val="FFFFFF"/>
        </w:rPr>
        <w:t>1</w:t>
      </w:r>
      <w:r>
        <w:rPr/>
        <w:t>5 A köznapiság valójában nem egyéb, mint hogy az akarat a tudatban teljesen felülmúlja a megismerést. Ez oly fokot érhet el, hogy a megismerés kizárólag az akaratot szolgálja. Ahol tehát e szolgálat nem kívánatos, vagyis ahol sem kicsiny, sem nagy indokok nem követelik meg, ott a teljes gondalatnélküliség állapota áll be. Ám a megismeréstõl mentes akarat a legalacsonyabb rendû dolog: a buta tuskó ilyen, kitetszik ez olyankor, ha eldõl. Az ilyen közönséges embernél csak az érzékszervek és az észrevettek felfogásához szükséges értelmi erõ van mûködésben. Ezért fülel a köznapi ember szüntelenül mindenre, ami körülötte történik, minden legcsekélyebb neszre azonnal felfigyel, akárcsak az állat. Meglátszik ez az õ alrangú mivolta az arcán, egész külsején. Az ilyen hétköznapi arc annál inkább visszataszító, ha a tudatot betöltõ akarat még alantas, önzõ és rossz is.</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w:t>
      </w:r>
      <w:r>
        <w:rPr/>
        <w:t>6 </w:t>
      </w:r>
      <w:r>
        <w:rPr>
          <w:b w:val="false"/>
          <w:bCs w:val="false"/>
          <w:i w:val="false"/>
          <w:iCs w:val="false"/>
          <w:caps w:val="false"/>
          <w:smallCaps w:val="false"/>
          <w:strike w:val="false"/>
          <w:dstrike w:val="false"/>
          <w:outline w:val="false"/>
          <w:vanish w:val="false"/>
        </w:rPr>
        <w:t xml:space="preserve">Az emberiség legmagasabb rétegei pompájukban, megjelenésük fényében bátran mondhatják magukról: a mi boldogságunk teljesen rajtunk kívül van, a mások fejében. – </w:t>
      </w:r>
      <w:r>
        <w:rPr>
          <w:b w:val="false"/>
          <w:bCs w:val="false"/>
          <w:i/>
          <w:iCs w:val="false"/>
          <w:caps w:val="false"/>
          <w:smallCaps w:val="false"/>
          <w:strike w:val="false"/>
          <w:dstrike w:val="false"/>
          <w:outline w:val="false"/>
          <w:vanish w:val="false"/>
        </w:rPr>
        <w:t>(Sch. megjegyzése.)</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b w:val="false"/>
          <w:bCs w:val="false"/>
          <w:i w:val="false"/>
          <w:iCs w:val="false"/>
          <w:caps w:val="false"/>
          <w:smallCaps w:val="false"/>
          <w:strike w:val="false"/>
          <w:dstrike w:val="false"/>
          <w:outline w:val="false"/>
          <w:vanish w:val="false"/>
          <w:color w:val="FFFFFF"/>
        </w:rPr>
        <w:t>1</w:t>
      </w:r>
      <w:r>
        <w:rPr/>
        <w:t>7 Scire tuum nihil est pisi te scire hoc sciat alter. (Tudásod semmi, ha magad is nem tudod, hogy más is tud róla.)</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b w:val="false"/>
          <w:bCs w:val="false"/>
          <w:i w:val="false"/>
          <w:iCs w:val="false"/>
          <w:caps w:val="false"/>
          <w:smallCaps w:val="false"/>
          <w:strike w:val="false"/>
          <w:dstrike w:val="false"/>
          <w:outline w:val="false"/>
          <w:vanish w:val="false"/>
          <w:color w:val="FFFFFF"/>
        </w:rPr>
        <w:t>1</w:t>
      </w:r>
      <w:r>
        <w:rPr/>
        <w:t>8 A lovagi becsület a gõgnek és a hóbortnak a gyermeke. Az ezzel ellentétes igazságot az Állhatatos Fejedelem (Calderon) fejezi ki legélesebben e szavakkal: Ádám öröksége ez! Felette feltûnõ, hogy a gõgnek e legfelsõ foka kizárólag annak a vallásnak a követõi közt lelhetõ föl, mely híveit a legnagyobb alázatosságra kötelezi. Mert sem elõbbi korokban, sem más világrészben nem ismerik a lovagi becsületnek ezt az elvét. De mégsem szabad ezt a vallás rovására írni, hanem inkább a hûbériségére, mely korban minden nemes ember kiskirálynak tekintette magát, aki maga fölött emberi bírót nem ismert, és ennél fogva saját személyének teljes sérthetetlenséget és szentséget tulajdonított. Azért aztán minden ellene irányuló merényletet, minden ütést vagy gyalázó szót halálos vétségnek ítélt. A becsület elve és a párbaj tehát eredetileg csak a nemes ember ügye volt, késõbb a tiszteké, majd a hozzájuk csatlakozó magasabb rendûeké, akik nem akartak amazok mögött maradni. Ámbár a párbaj az istenítéletbõl vette az eredetét, mégsem oka, hanem csak okozata és alkalmazása a becsület elvének: aki földi bírót nem ismer el, az nem isteni bíróhoz fellebbez. Maga az istenítélet azonban nem a kereszténységbõl folyik. Megtalálhatjuk régi korokban a hinduknál is, sõt nyomai máig is fönnmaradtak.</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b w:val="false"/>
          <w:bCs w:val="false"/>
          <w:i w:val="false"/>
          <w:iCs w:val="false"/>
          <w:caps w:val="false"/>
          <w:smallCaps w:val="false"/>
          <w:strike w:val="false"/>
          <w:dstrike w:val="false"/>
          <w:outline w:val="false"/>
          <w:vanish w:val="false"/>
          <w:color w:val="FFFFFF"/>
        </w:rPr>
        <w:t>1</w:t>
      </w:r>
      <w:r>
        <w:rPr/>
        <w:t>9 Ezért is rossz bókot mond az, aki divatos szólással élve, valamely mûvet azzal vél megtisztelni, hogy azt tettnek minõsíti. Mert a mûvek sokkal elõkelõbbek rangra. A tett mindig csak egyes motívum által okozott cselekvés és így különálló, múlandó és a világ általános és õsi eleméhez, az akarathoz tartozó. A nagy és szép mû ellenben maradandó, mert általános jelentõsége van és mert a hiba nélkül való, tiszta értelembõl fakadt, mint valami illat az akarat világa felé emelkedvén.</w:t>
        <w:tab/>
        <w:br/>
        <w:t>  A tettek hírének elõnye az, hogy rendszerint azonnal nagy zajjal jelentkezik, hogy gyakran egész Európában meghallják. A mû hírneve viszont lassan terjed, gyakran csak egy század múlva éri el teljességét: de akkor aztán olykor évezredeken át fennmarad. A tett ellenben az elsõ kirobbanás után mindinkább gyengül hatásában, mindig kevesebben és kevesebben tudnak felõle, míg végül csak a történelemben éli kísérteties életét.</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10 Mivel legnagyobb gyönyörûségünkre szolgál, ha mások csodálnak bennünket, a csodálók viszont, még ott is, ahol arra minden ok megvan, nem szívesen adják rá magukat, azért legboldogabb az, aki valahogy annyira vitte, hogy õszintén csodálni tudja magamagát, csakhogy aztán mások meg ne tévesszék.</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11 Le bonheur n’est pas chose aisée: il est très diffiche de le trouver en nous, et impossible de le trouver ailleurs. (A boldogság nem könnyû dolog: nehéz azt megtalálni önmagunkban, másutt pedig lehetetlen.)</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12 Mint ahogy testünket ruha fedi, úgy burkolja be lelkünket is a hazugság. Szavaink, cselekvéseink, egész mivoltunk hazug. Igazi lelkünket ezen a burkon keresztül csak néha-néha lehet megsejteni, mint a ruhán keresztül a test idomait.</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13 Bajokon tudvalevõleg úgy lehet könnyíteni, hogy közösen viseljük el másokkal. Úgy látszik, hogy az emberek az unalmat is ide sorolják. Összeülnek, hogy együtt unatkozzanak. Amint az élet iránti szeretet lényegében nem egyéb, mint a haláltól való félelem, azonképpen a társas ösztön nem alapszik a társaság iránt érzett közvetlen szereteten, hanem a magánytól való félelmen. Nem annyira a mások bájos, boldogító társaságát keressük, mint inkább az egyedüllét sivárságától és öntudatunk egyhangúságától szökünk. Ezért aztán beérjük a hitvány társasággal is, és eltûrjük szükségképpeni járuléka gyanánt minden terhes kényszerûségeit. Ha azonban legyõztük a magánytól való idegenkedésünket és edzéssel megszoktuk kezdetben elijesztõ, közvetlen benyomásait, akkor állandóan kellemesen érezhetjük magunkat a magányban és nem áhítjuk a társaságot. Mert a társaság nem egyenes szükségletünk és a magánynak jótékony tulajdonságait lassanként megszokjuk.</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14 Ugyanily értelemben Sâdi, Gulistanjában: Ettõl fogva búcsút mondtunk a társaságnak és az elkülönülés útjára tértünk; mert csak a magányosságban van biztonság.</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15 Az emberek irigysége mutatja, hogy mennyire boldogtalanoknak érzik magukat; mások tetteire irányuló folytonos figyelmük pedig jele annak, hogy mennyire unatkoznak.</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16 Az alvás a halál egy darabja, amelyet elõlegül kölcsön kérünk és érte újra megkapjuk és felújítjuk az életet, melyet egy nap kimerített. Le sommeil est un enprunt fait á la mort. Az álom a haláltól fölvett kölcsön. Vagy: az álom ideiglenes kamatja a halálnak, amely maga a tõke lefizetése. Ezt annál késõbb követeli a hitelezõ, minél bõségesebben és pontosabban fizetjük meg a kamatokat.</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17 Némelyik embernél a legokosabb, ha azt gondoljuk: meg nem változtathatom, tehát felhasználom.</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18 Ha az emberekben a jó volna túlsúlyban a gonosz felett, célszerûbb lenne inkább igazságosságukban, méltányosságukban, hálájukban, szeretetükben vagy részvétükben bízni, mint félelmükben. Azonban a dolog megfordítottja a helyes, tanácsosabb tehát ehhez igazodni.</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19 „Akarat szabadsága” Kelen Ferenc fordításában megjelent: Filozófiai írók tára, 17. kötet.</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20 Az akaratot úgyszólván maga adta magának az ember, mert az az õ valósága. A szellem viszont az ég adománya – az örök, titokzatos, szükségszerû sorsé, melynek az õ szülõanyja puszta eszköze volt.</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21 A barátság és pajtásság az életben való boldogulás fõ eszközei. De a kiváló képességek büszkévé tesznek. Az ilyen ember nem alkalmas arra, hogy hízelegjen a gyatra tehetségûeknek, akik elõtt fölényét el kellene titkolnia. Aki viszont tudatában van csekély képességeinek, könnyen megfér az alázatosság, szívélyesség, nyájasság és a hitványság iránti tisztelet erényeivel, vagyis barátokat és pártfogókat keres magának.</w:t>
        <w:tab/>
        <w:br/>
        <w:t>  Az itt elmondottak egyaránt illenek az állami szolgálatra, mint tiszteletbeli állásokra, sõt a tudósok világában elért hírnévre is. Így az akadémiákban is mindenütt a kedves középszer uralkodik, az érdemes emberek késõn vagy sohasem kerülnek oda. Így van ez mindenben.</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22 A véletlen minden emberi dologban oly kiváló szerepet játszik, hogy midõn valami messzirõl fenyegetõ veszedelemnek elejét igyekszünk venni, ez a veszedelem gyakran valami elõre nem sejtett körülmény folytán eltûnik, és egyszerre nemcsak a meghozott áldozatok vesznek kárba, hanem az általuk elõidézett változás is kárunkra válik a körülmények megváltozott állása mellett. Nem kell nagyon törõdnünk a távoli jövõvel, hanem számítsunk a véletlenre is és nézzünk bátran szembe a veszélylyel, remélve, hogy az, mint sok fekete viharfelhõ elvonul.</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23 Öröm és bú annyi rohamát álltam már ki, hogy elsõ látásuk aszszonyi módra el nem ragad.</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24 A természet ugyanis minden teremtett lénybe félelmet és rettegést öntött életének és lényének fenntartására, és a gonosz támadásainak kikerülésére és elûzésére. De a természet ezt a mértéket nem tudja betartani, hanem a hasznos félelem közé hiábavalót vegyít: annyira, hogy minden, különösen pedig az emberi természet telítve van páni félelemmel.</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 xml:space="preserve">25 Az öregségben az ember jobban ért a szerencsétlenségek elkerüléséhez, ifjúságában pedig elviseléséhez. </w:t>
      </w:r>
      <w:r>
        <w:rPr>
          <w:b w:val="false"/>
          <w:bCs w:val="false"/>
          <w:i/>
          <w:iCs w:val="false"/>
          <w:caps w:val="false"/>
          <w:smallCaps w:val="false"/>
          <w:strike w:val="false"/>
          <w:dstrike w:val="false"/>
          <w:outline w:val="false"/>
          <w:vanish w:val="false"/>
        </w:rPr>
        <w:t>(Sch. jegyzete.)</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26 Variáns: Az Ótestamentum (90. zsoltár 10. vers), az emberi élet tartamát 70 és ha sok, 80 évre tette és ami többet jelent, Herodotosz (I. 32. és III. 22.) is ugyanezt mondja. Ez azonban tévedés, és csupán a mindennapi tapasztalás nyers és felületes megértésének eredménye. Mert ha a természetes életkor 70–80 év volna, akkor az embereknek 70–80. életévük közt öregségben kellene meghalniuk. De ez éppen nincs így: betegségekben halnak meg, miként a fiatalabbak; a betegség pedig valójában rendellenesség, ez tehát nem a természetes vég. Csak a 90. és 100. év közt halnak meg az emberek öregségben, betegség, halálküzdelem, hörgés, vonaglás, néha elsápadás nélkül; amit euthanasiának neveznek. Ezért is igaza van az Upanisádának, mikor a természetes életkort 100 évre teszi.</w:t>
      </w:r>
    </w:p>
    <w:p>
      <w:pPr>
        <w:pStyle w:val="Jegyzet"/>
        <w:bidi w:val="0"/>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Jegyzet"/>
        <w:bidi w:val="0"/>
        <w:rPr/>
      </w:pPr>
      <w:r>
        <w:rPr/>
        <w:t>27 Mert ha még oly soká él is az ember, soha sincs többnek a birtokában, mint a megoszthatatlan jelennek: az emlékezet pedig napról napra többet veszít a feledés folytán, mint amennyit gyarapodás folytán nyer.</w:t>
      </w:r>
    </w:p>
    <w:p>
      <w:pPr>
        <w:pStyle w:val="Normal"/>
        <w:keepLines/>
        <w:numPr>
          <w:ilvl w:val="0"/>
          <w:numId w:val="0"/>
        </w:numPr>
        <w:bidi w:val="0"/>
        <w:ind w:firstLine="2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keepLines/>
        <w:bidi w:val="0"/>
        <w:ind w:firstLine="220"/>
        <w:jc w:val="both"/>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Tartalom</w:t>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ind w:firstLine="2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09"/>
          <w:tab w:val="right" w:pos="4252"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vezetõ</w:t>
        <w:tab/>
        <w:t> 5</w:t>
      </w:r>
    </w:p>
    <w:p>
      <w:pPr>
        <w:pStyle w:val="Normal"/>
        <w:keepLines/>
        <w:tabs>
          <w:tab w:val="clear" w:pos="709"/>
          <w:tab w:val="right" w:pos="4252"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09"/>
          <w:tab w:val="right" w:pos="4252"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osztás</w:t>
        <w:tab/>
        <w:t> 7</w:t>
      </w:r>
    </w:p>
    <w:p>
      <w:pPr>
        <w:pStyle w:val="Normal"/>
        <w:keepLines/>
        <w:tabs>
          <w:tab w:val="clear" w:pos="709"/>
          <w:tab w:val="right" w:pos="4252"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09"/>
          <w:tab w:val="right" w:pos="4252"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éniségrõl</w:t>
        <w:tab/>
        <w:t> 17</w:t>
      </w:r>
    </w:p>
    <w:p>
      <w:pPr>
        <w:pStyle w:val="Normal"/>
        <w:keepLines/>
        <w:tabs>
          <w:tab w:val="clear" w:pos="709"/>
          <w:tab w:val="right" w:pos="4252"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09"/>
          <w:tab w:val="right" w:pos="4252"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agyonról</w:t>
        <w:tab/>
        <w:t> 43</w:t>
      </w:r>
    </w:p>
    <w:p>
      <w:pPr>
        <w:pStyle w:val="Normal"/>
        <w:keepLines/>
        <w:tabs>
          <w:tab w:val="clear" w:pos="709"/>
          <w:tab w:val="right" w:pos="4252"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09"/>
          <w:tab w:val="right" w:pos="4252"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 szerepérõl</w:t>
        <w:tab/>
        <w:t> 51</w:t>
      </w:r>
    </w:p>
    <w:p>
      <w:pPr>
        <w:pStyle w:val="Normal"/>
        <w:keepLines/>
        <w:tabs>
          <w:tab w:val="clear" w:pos="709"/>
          <w:tab w:val="right" w:pos="4252"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09"/>
          <w:tab w:val="right" w:pos="4252"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inesisek és maximák</w:t>
        <w:tab/>
        <w:t> 115</w:t>
      </w:r>
    </w:p>
    <w:p>
      <w:pPr>
        <w:pStyle w:val="Normal"/>
        <w:keepLines/>
        <w:tabs>
          <w:tab w:val="clear" w:pos="709"/>
          <w:tab w:val="right" w:pos="4252"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09"/>
          <w:tab w:val="right" w:pos="4252"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letkorok különbségérõl</w:t>
        <w:tab/>
        <w:t> 201</w:t>
      </w:r>
    </w:p>
    <w:p>
      <w:pPr>
        <w:pStyle w:val="Normal"/>
        <w:keepLines/>
        <w:tabs>
          <w:tab w:val="clear" w:pos="709"/>
          <w:tab w:val="right" w:pos="4252"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tabs>
          <w:tab w:val="clear" w:pos="709"/>
          <w:tab w:val="right" w:pos="4252" w:leader="none"/>
        </w:tabs>
        <w:bidi w:val="0"/>
        <w:ind w:left="567" w:righ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gyzetek</w:t>
        <w:tab/>
        <w:t> 22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m"/>
      <w:numFmt w:val="none"/>
      <w:suff w:val="nothing"/>
      <w:lvlText w:val=""/>
      <w:lvlJc w:val="left"/>
      <w:pPr>
        <w:tabs>
          <w:tab w:val="num" w:pos="0"/>
        </w:tabs>
        <w:ind w:left="0" w:hanging="0"/>
      </w:pPr>
    </w:lvl>
    <w:lvl w:ilvl="1">
      <w:start w:val="1"/>
      <w:pStyle w:val="Jegyzet"/>
      <w:numFmt w:val="none"/>
      <w:suff w:val="nothing"/>
      <w:lvlText w:val=""/>
      <w:lvlJc w:val="left"/>
      <w:pPr>
        <w:tabs>
          <w:tab w:val="num" w:pos="0"/>
        </w:tabs>
        <w:ind w:left="0" w:hanging="0"/>
      </w:pPr>
    </w:lvl>
    <w:lvl w:ilvl="2">
      <w:start w:val="1"/>
      <w:pStyle w:val="Kozep"/>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
    <w:name w:val="Cím"/>
    <w:basedOn w:val="Normal"/>
    <w:qFormat/>
    <w:pPr>
      <w:numPr>
        <w:ilvl w:val="0"/>
        <w:numId w:val="1"/>
      </w:numPr>
      <w:ind w:hanging="0"/>
      <w:jc w:val="center"/>
      <w:outlineLvl w:val="0"/>
    </w:pPr>
    <w:rPr>
      <w:b w:val="false"/>
      <w:bCs w:val="false"/>
      <w:i/>
      <w:iCs w:val="false"/>
      <w:caps w:val="false"/>
      <w:smallCaps w:val="false"/>
      <w:strike w:val="false"/>
      <w:dstrike w:val="false"/>
      <w:outline w:val="false"/>
      <w:vanish w:val="false"/>
      <w:sz w:val="40"/>
      <w:szCs w:val="40"/>
    </w:rPr>
  </w:style>
  <w:style w:type="paragraph" w:styleId="Jegyzet">
    <w:name w:val="Jegyzet"/>
    <w:qFormat/>
    <w:pPr>
      <w:keepLines/>
      <w:widowControl w:val="false"/>
      <w:numPr>
        <w:ilvl w:val="1"/>
        <w:numId w:val="1"/>
      </w:numPr>
      <w:bidi w:val="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Kozep">
    <w:name w:val="Kozep"/>
    <w:qFormat/>
    <w:pPr>
      <w:widowControl w:val="false"/>
      <w:numPr>
        <w:ilvl w:val="2"/>
        <w:numId w:val="1"/>
      </w:numPr>
      <w:bidi w:val="0"/>
      <w:ind w:hanging="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