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right"/>
        <w:rPr>
          <w:rFonts w:ascii="Arial" w:hAnsi="Arial" w:cs="Arial"/>
          <w:sz w:val="24"/>
        </w:rPr>
      </w:pPr>
      <w:r>
        <w:rPr>
          <w:lang w:val="en-US" w:eastAsia="hu-HU"/>
        </w:rPr>
        <w:t>NNCL1175-49Ev1.0</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ike Resnic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Black" w:hAnsi="Arial Black" w:cs="Arial Black"/>
          <w:b/>
          <w:b/>
          <w:i/>
          <w:i/>
          <w:sz w:val="72"/>
        </w:rPr>
      </w:pPr>
      <w:r>
        <w:rPr>
          <w:rFonts w:cs="Arial Black" w:ascii="Arial Black" w:hAnsi="Arial Black"/>
          <w:b/>
          <w:i/>
          <w:sz w:val="72"/>
        </w:rPr>
        <w:t>AGYARA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A múlt és a jövő legendája</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br/>
      </w:r>
      <w:r>
        <w:rPr>
          <w:rFonts w:cs="Arial" w:ascii="Arial" w:hAnsi="Arial"/>
          <w:sz w:val="24"/>
        </w:rPr>
        <w:drawing>
          <wp:inline distT="0" distB="0" distL="0" distR="0">
            <wp:extent cx="1844040"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844040" cy="180657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i/>
          <w:i/>
          <w:sz w:val="24"/>
        </w:rPr>
      </w:pPr>
      <w:r>
        <w:rPr>
          <w:rFonts w:cs="Arial" w:ascii="Arial" w:hAnsi="Arial"/>
          <w:i/>
          <w:sz w:val="24"/>
        </w:rPr>
      </w:r>
    </w:p>
    <w:p>
      <w:pPr>
        <w:pStyle w:val="Csakszveg"/>
        <w:ind w:left="540" w:right="1322" w:firstLine="360"/>
        <w:jc w:val="center"/>
        <w:rPr>
          <w:rFonts w:ascii="Arial" w:hAnsi="Arial" w:cs="Arial"/>
          <w:i/>
          <w:i/>
          <w:sz w:val="24"/>
        </w:rPr>
      </w:pPr>
      <w:r>
        <w:rPr>
          <w:rFonts w:cs="Arial" w:ascii="Arial" w:hAnsi="Arial"/>
          <w:i/>
          <w:sz w:val="24"/>
        </w:rPr>
      </w:r>
    </w:p>
    <w:p>
      <w:pPr>
        <w:pStyle w:val="Csakszveg"/>
        <w:ind w:left="540" w:right="1322" w:firstLine="360"/>
        <w:jc w:val="center"/>
        <w:rPr>
          <w:rFonts w:ascii="Arial" w:hAnsi="Arial" w:cs="Arial"/>
          <w:i/>
          <w:i/>
          <w:sz w:val="24"/>
        </w:rPr>
      </w:pPr>
      <w:r>
        <w:rPr>
          <w:rFonts w:cs="Arial" w:ascii="Arial" w:hAnsi="Arial"/>
          <w:i/>
          <w:sz w:val="24"/>
        </w:rPr>
        <w:t>Készült a Galaktika Baráti Kör Könyvklub</w:t>
      </w:r>
    </w:p>
    <w:p>
      <w:pPr>
        <w:pStyle w:val="Csakszveg"/>
        <w:ind w:left="540" w:right="1322" w:firstLine="360"/>
        <w:jc w:val="center"/>
        <w:rPr>
          <w:rFonts w:ascii="Arial" w:hAnsi="Arial" w:cs="Arial"/>
          <w:i/>
          <w:i/>
          <w:sz w:val="24"/>
        </w:rPr>
      </w:pPr>
      <w:r>
        <w:rPr>
          <w:rFonts w:cs="Arial" w:ascii="Arial" w:hAnsi="Arial"/>
          <w:i/>
          <w:sz w:val="24"/>
        </w:rPr>
        <w:t xml:space="preserve">tagjainak 1991-ben </w:t>
      </w:r>
    </w:p>
    <w:p>
      <w:pPr>
        <w:pStyle w:val="Csakszveg"/>
        <w:ind w:left="540" w:right="1322" w:firstLine="360"/>
        <w:jc w:val="center"/>
        <w:rPr>
          <w:rFonts w:ascii="Arial" w:hAnsi="Arial" w:cs="Arial"/>
          <w:i/>
          <w:i/>
          <w:sz w:val="24"/>
        </w:rPr>
      </w:pPr>
      <w:r>
        <w:rPr>
          <w:rFonts w:cs="Arial" w:ascii="Arial" w:hAnsi="Arial"/>
          <w:i/>
          <w:sz w:val="24"/>
        </w:rPr>
        <w:t>Könyvárusi forgalomba nem kerül</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Móra Könyvkiad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A fordítás az alábbi kiadás alapján készült</w:t>
      </w:r>
    </w:p>
    <w:p>
      <w:pPr>
        <w:pStyle w:val="Csakszveg"/>
        <w:ind w:left="540" w:right="1322" w:firstLine="360"/>
        <w:jc w:val="right"/>
        <w:rPr/>
      </w:pPr>
      <w:r>
        <w:rPr>
          <w:rFonts w:cs="Arial" w:ascii="Arial" w:hAnsi="Arial"/>
          <w:sz w:val="24"/>
        </w:rPr>
        <w:t>Mike Resnick: Ivory</w:t>
      </w:r>
    </w:p>
    <w:p>
      <w:pPr>
        <w:pStyle w:val="Csakszveg"/>
        <w:ind w:left="540" w:right="1322" w:firstLine="360"/>
        <w:jc w:val="right"/>
        <w:rPr>
          <w:rFonts w:ascii="Arial" w:hAnsi="Arial" w:cs="Arial"/>
          <w:sz w:val="24"/>
        </w:rPr>
      </w:pPr>
      <w:r>
        <w:rPr>
          <w:rFonts w:cs="Arial" w:ascii="Arial" w:hAnsi="Arial"/>
          <w:sz w:val="24"/>
        </w:rPr>
        <w:t xml:space="preserve">A Tom Doherty Associates Book, New York </w:t>
      </w:r>
    </w:p>
    <w:p>
      <w:pPr>
        <w:pStyle w:val="Csakszveg"/>
        <w:ind w:left="540" w:right="1322" w:firstLine="360"/>
        <w:jc w:val="right"/>
        <w:rPr>
          <w:rFonts w:ascii="Arial" w:hAnsi="Arial" w:cs="Arial"/>
          <w:sz w:val="24"/>
        </w:rPr>
      </w:pPr>
      <w:r>
        <w:rPr>
          <w:rFonts w:cs="Arial" w:ascii="Arial" w:hAnsi="Arial"/>
          <w:sz w:val="24"/>
        </w:rPr>
        <w:t>© 1988 by Mike Resnick</w:t>
      </w:r>
    </w:p>
    <w:p>
      <w:pPr>
        <w:pStyle w:val="Csakszveg"/>
        <w:ind w:left="540" w:right="1322" w:firstLine="360"/>
        <w:jc w:val="right"/>
        <w:rPr>
          <w:rFonts w:ascii="Arial" w:hAnsi="Arial" w:cs="Arial"/>
          <w:sz w:val="24"/>
        </w:rPr>
      </w:pPr>
      <w:r>
        <w:rPr>
          <w:rFonts w:cs="Arial" w:ascii="Arial" w:hAnsi="Arial"/>
          <w:sz w:val="24"/>
        </w:rPr>
        <w:t>Fordította Füssi-Nagy Géza</w:t>
      </w:r>
    </w:p>
    <w:p>
      <w:pPr>
        <w:pStyle w:val="Csakszveg"/>
        <w:ind w:left="540" w:right="1322" w:firstLine="360"/>
        <w:jc w:val="right"/>
        <w:rPr>
          <w:rFonts w:ascii="Arial" w:hAnsi="Arial" w:cs="Arial"/>
          <w:sz w:val="24"/>
        </w:rPr>
      </w:pPr>
      <w:r>
        <w:rPr>
          <w:rFonts w:cs="Arial" w:ascii="Arial" w:hAnsi="Arial"/>
          <w:sz w:val="24"/>
        </w:rPr>
        <w:t>A fedél Fujkin István munkája</w:t>
      </w:r>
    </w:p>
    <w:p>
      <w:pPr>
        <w:pStyle w:val="Csakszveg"/>
        <w:ind w:left="540" w:right="1322" w:firstLine="360"/>
        <w:jc w:val="right"/>
        <w:rPr>
          <w:rFonts w:ascii="Arial" w:hAnsi="Arial" w:cs="Arial"/>
          <w:sz w:val="24"/>
        </w:rPr>
      </w:pPr>
      <w:r>
        <w:rPr>
          <w:rFonts w:cs="Arial" w:ascii="Arial" w:hAnsi="Arial"/>
          <w:sz w:val="24"/>
        </w:rPr>
        <w:t>Szerkeszti Kuczka Péter</w:t>
      </w:r>
      <w:r>
        <w:br w:type="page"/>
      </w:r>
    </w:p>
    <w:p>
      <w:pPr>
        <w:pStyle w:val="Csakszveg"/>
        <w:ind w:left="540" w:right="1322" w:firstLine="360"/>
        <w:jc w:val="center"/>
        <w:rPr>
          <w:rFonts w:ascii="Arial" w:hAnsi="Arial" w:cs="Arial"/>
          <w:i/>
          <w:i/>
          <w:sz w:val="24"/>
        </w:rPr>
      </w:pPr>
      <w:r>
        <w:rPr>
          <w:rFonts w:cs="Arial" w:ascii="Arial" w:hAnsi="Arial"/>
          <w:i/>
          <w:sz w:val="24"/>
        </w:rPr>
        <w:t>Carolnak, mint mindig</w:t>
      </w:r>
    </w:p>
    <w:p>
      <w:pPr>
        <w:pStyle w:val="Csakszveg"/>
        <w:ind w:left="540" w:right="1322" w:firstLine="360"/>
        <w:jc w:val="center"/>
        <w:rPr>
          <w:rFonts w:ascii="Arial" w:hAnsi="Arial" w:cs="Arial"/>
          <w:i/>
          <w:i/>
          <w:sz w:val="24"/>
        </w:rPr>
      </w:pPr>
      <w:r>
        <w:rPr>
          <w:rFonts w:cs="Arial" w:ascii="Arial" w:hAnsi="Arial"/>
          <w:i/>
          <w:sz w:val="24"/>
        </w:rPr>
        <w:t>és Perry Masonnak, Kelet-Afrika legjobb,</w:t>
      </w:r>
    </w:p>
    <w:p>
      <w:pPr>
        <w:pStyle w:val="Csakszveg"/>
        <w:ind w:left="540" w:right="1322" w:firstLine="360"/>
        <w:jc w:val="center"/>
        <w:rPr>
          <w:rFonts w:ascii="Arial" w:hAnsi="Arial" w:cs="Arial"/>
          <w:i/>
          <w:i/>
          <w:sz w:val="24"/>
        </w:rPr>
      </w:pPr>
      <w:r>
        <w:rPr>
          <w:rFonts w:cs="Arial" w:ascii="Arial" w:hAnsi="Arial"/>
          <w:i/>
          <w:sz w:val="24"/>
        </w:rPr>
        <w:t>pokolra való fehér vadászána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sz w:val="24"/>
        </w:rPr>
      </w:pPr>
      <w:r>
        <w:rPr>
          <w:rFonts w:cs="Arial" w:ascii="Arial" w:hAnsi="Arial"/>
          <w:b/>
          <w:i/>
          <w:sz w:val="32"/>
        </w:rPr>
        <w:t>A szerencsejátékos (g. i. 3042)</w:t>
      </w:r>
    </w:p>
    <w:p>
      <w:pPr>
        <w:pStyle w:val="Csakszveg"/>
        <w:ind w:left="540" w:right="1322" w:firstLine="360"/>
        <w:jc w:val="both"/>
        <w:rPr>
          <w:rFonts w:ascii="Arial" w:hAnsi="Arial" w:cs="Arial"/>
          <w:b/>
          <w:b/>
          <w:sz w:val="24"/>
        </w:rPr>
      </w:pPr>
      <w:r>
        <w:rPr>
          <w:rFonts w:cs="Arial" w:ascii="Arial" w:hAnsi="Arial"/>
          <w:b/>
          <w:sz w:val="24"/>
        </w:rPr>
      </w:r>
    </w:p>
    <w:p>
      <w:pPr>
        <w:pStyle w:val="Csakszveg"/>
        <w:ind w:left="2340" w:right="1322" w:firstLine="360"/>
        <w:jc w:val="both"/>
        <w:rPr>
          <w:rFonts w:ascii="Arial" w:hAnsi="Arial" w:cs="Arial"/>
          <w:i/>
          <w:i/>
          <w:sz w:val="24"/>
        </w:rPr>
      </w:pPr>
      <w:r>
        <w:rPr>
          <w:rFonts w:cs="Arial" w:ascii="Arial" w:hAnsi="Arial"/>
          <w:i/>
          <w:sz w:val="24"/>
        </w:rPr>
        <w:t>Sok nevem volt.</w:t>
      </w:r>
    </w:p>
    <w:p>
      <w:pPr>
        <w:pStyle w:val="Csakszveg"/>
        <w:ind w:left="2340" w:right="1322" w:firstLine="360"/>
        <w:jc w:val="both"/>
        <w:rPr>
          <w:rFonts w:ascii="Arial" w:hAnsi="Arial" w:cs="Arial"/>
          <w:i/>
          <w:i/>
          <w:sz w:val="24"/>
        </w:rPr>
      </w:pPr>
      <w:r>
        <w:rPr>
          <w:rFonts w:cs="Arial" w:ascii="Arial" w:hAnsi="Arial"/>
          <w:i/>
          <w:sz w:val="24"/>
        </w:rPr>
        <w:t>A szamburuk Mlima Tembeának, vagyis Sétáló Hegynek neveztek, mivel fajtatársaim közül is magasra kiemelkedtem, és mindig hajtott a vágy, hogy megmásszam a következő hegyet, átkeljek a következő völgyön és megnézzem, mi van azon túl.</w:t>
      </w:r>
    </w:p>
    <w:p>
      <w:pPr>
        <w:pStyle w:val="Csakszveg"/>
        <w:ind w:left="2340" w:right="1322" w:firstLine="360"/>
        <w:jc w:val="both"/>
        <w:rPr/>
      </w:pPr>
      <w:r>
        <w:rPr>
          <w:rFonts w:eastAsia="Arial" w:cs="Arial" w:ascii="Arial" w:hAnsi="Arial"/>
          <w:i/>
          <w:sz w:val="24"/>
        </w:rPr>
        <w:t xml:space="preserve"> </w:t>
      </w:r>
      <w:r>
        <w:rPr>
          <w:rFonts w:cs="Arial" w:ascii="Arial" w:hAnsi="Arial"/>
          <w:i/>
          <w:sz w:val="24"/>
        </w:rPr>
        <w:t>A kikujuk számára Mrefu Kuliko Twiga voltam, azaz, Aki Magasabb a Zsiráfnál, mivel azokat a zamatos hajtásokat is lecsipkedtem, amelyeket még az állatok legmagasabbika sem ért el, és senkinek az árnyéka sem volt hosszabb az enyémnél.</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A makondék Bwana Muiaro, vagyis Barázda Úr néven ismertek, mivel amerre csak jártam, agyaraim két ikerbarázdát szántottak Afrika kemény földjébe, s így a csapásomat sem téveszthették össze senki máséval.</w:t>
      </w:r>
    </w:p>
    <w:p>
      <w:pPr>
        <w:pStyle w:val="Csakszveg"/>
        <w:ind w:left="2340" w:right="1322" w:firstLine="360"/>
        <w:jc w:val="both"/>
        <w:rPr/>
      </w:pPr>
      <w:r>
        <w:rPr>
          <w:rFonts w:eastAsia="Arial" w:cs="Arial" w:ascii="Arial" w:hAnsi="Arial"/>
          <w:i/>
          <w:sz w:val="24"/>
        </w:rPr>
        <w:t xml:space="preserve"> </w:t>
      </w:r>
      <w:r>
        <w:rPr>
          <w:rFonts w:cs="Arial" w:ascii="Arial" w:hAnsi="Arial"/>
          <w:i/>
          <w:sz w:val="24"/>
        </w:rPr>
        <w:t>Maszaiföldön Feza Nyettpe, Fehér Arany volt a nevem, mert a szájamból valódi kincs meredt elő, olyan kincs, amilyet még fajtámnak egyetlen tagja sem hordozott soha.</w:t>
      </w:r>
    </w:p>
    <w:p>
      <w:pPr>
        <w:pStyle w:val="Csakszveg"/>
        <w:ind w:left="2340" w:right="1322" w:firstLine="360"/>
        <w:jc w:val="both"/>
        <w:rPr/>
      </w:pPr>
      <w:r>
        <w:rPr>
          <w:rFonts w:eastAsia="Arial" w:cs="Arial" w:ascii="Arial" w:hAnsi="Arial"/>
          <w:i/>
          <w:sz w:val="24"/>
        </w:rPr>
        <w:t xml:space="preserve"> </w:t>
      </w:r>
      <w:r>
        <w:rPr>
          <w:rFonts w:cs="Arial" w:ascii="Arial" w:hAnsi="Arial"/>
          <w:i/>
          <w:sz w:val="24"/>
        </w:rPr>
        <w:t>Most pedig már csak úgy ismernek, mint a Kilimandzsáró Elefántját, igazi nevemet elfújta a szél, testem elenyészett, csontjaim elporladtak. Csak a lelkem nem nyugodhat tovább, amíg ismét teljessé nem lesz!</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Tipikus atheniai éjszak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ihar orkánerejűvé fokozódott. Sötét metánfelhők nyargaltak az égen, és dagadozó ammóniahullámok száguldottak az óceánok hátán, hangos dübörgéssel omolva szét a csipkés sziklapartokon. A kékes villámok fénye sejtelmesen fölizzította a felhőtömbök szélét, a szakadatlan mennydörgés pedig mintha a végítélet szörnyű napjának közeledtét hirdette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kor, századokkal ezelőtt a Demokráciának volt az Athenián egy bányásztelepe, és a bolygó legmagasabb hegyét, amelynek a csöppet sem eredeti Mount Olympus elnevezést adták, mindmáig féregjáratokként hálózzák be a százmérföldekre rúgó tárnák és aknák, annak a letűnt kornak az emlékeként. Később új világokat tártak föl, gazdagabbakat, amelyek kincseit könnyebben elrabolhatták, ezért a bányászok elvonultak, a hegyet, sőt az egész bolygót teljesen üresen hagyva a hátuk mögött.</w:t>
      </w:r>
    </w:p>
    <w:p>
      <w:pPr>
        <w:pStyle w:val="Csakszveg"/>
        <w:ind w:left="540" w:right="1322" w:firstLine="360"/>
        <w:jc w:val="both"/>
        <w:rPr/>
      </w:pPr>
      <w:r>
        <w:rPr>
          <w:rFonts w:eastAsia="Arial" w:cs="Arial" w:ascii="Arial" w:hAnsi="Arial"/>
          <w:sz w:val="24"/>
        </w:rPr>
        <w:t xml:space="preserve"> </w:t>
      </w:r>
      <w:r>
        <w:rPr>
          <w:rFonts w:cs="Arial" w:ascii="Arial" w:hAnsi="Arial"/>
          <w:sz w:val="24"/>
        </w:rPr>
        <w:t>Úgy maradt lakatlanul, csaknem egy ezredéven át, mígnem Tembo Laibon a magáénak nyilvánította, a hegy legmagasabb csúcsán fölépített egy kupolát, és elnevezte a Kék Villámok Házának, a fölötte szakadatlanul dühöngő vihar tiszteletére. A Kék Villámok Háza tulajdonképpen kocsma volt, de persze a kutya se jött volna el a távoli Beta Greco kilencedik bolygójára csak azért, hogy igyon egyet. Pontosan azért virágozhatott föl a Kék Villámok Háza, nem is annyira holmi bárként, hanem mint törvényen kívüliek és mindenféle faj menekültjeinek búvóhelye, mert az Athenia olyan távol volt az emberiség hatalmi központjaitól, kint a Galaktika peremvidékén. A Beta Greco Ill-on lakó sokcsápú kreboik, akik nem nagyon kedvelték a Demokráciát, használati engedélyt adtak Tembo Laibonnak, és védelmüket kiterjesztették az ő világára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pillanatban vagy két tucat ember és kilenc nem humanoid tartózkodott a kocsma központi helyiségében, figyelemre sem méltatva a ragyogó kék felvillanásokat, amelyek fénnyel árasztották el a kupolán kívül tomboló atmoszférát. Két ember dugta össze a fejét három karmazsinbőrű, hosszúkás, vágott szemű canphoritával, valami titkos lézerfegyverraktár ára fölött alkudozva. Egy csillogó-villogó ruhába öltözött ezüst hajú férfi két enyhén unatkozó társát traktálta az Álomfenevadról és az űr ösvényeinek egyéb csodáiról szóló fantasztikus mesékkel. Egy, az Atria rendszerből való kényes, kristályszerű lény mozdulatlanul ült a sarokban, és minden látható ok nélkül baljóslatúan meredt egy légzsilipre. Testét a potenciálisan veszélyes hangokat elnyelő öltözék borította. Két elegáns, kifinomult frizurát viselő hölgy négy férfinak kínálgatta a szolgálatait. Amazoknak egyáltalán nem volt szükségük az alkudozásra, mégis szemmel láthatóan élvezték. Két bozontos, háromlábú lodinita egy pohos és ordítóan ellenszenves férfival alkudozott az asztalon előtte álló értékes doradusi művészi faragványra.</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ik sarokban négy férfi, egy másik canphorita és egy kreboi jabobot, egy, valahol a Galaktika túlsó oldalán kiagyalt kártyajátékot űzött. A játék éppen hetedik hónapjába lépett, és eddig összesen 403 résztvevője volt. Amikor valamelyik játékos leégett, elfáradt, megéhezett vagy eszébe jutott, hogy valahol másutt van valami dolga, átadta a helyét az utána következő várakozónak. E pillanatban éppen három ember üldögélt a szomszédos asztalnál a sorára vár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me nyüzsgéstől függetlenül azonban mindenki tudta, hogy egy másik játék is zajlik, zárt ajtók mögött, Tembo Laibon magánlakosztályában... az igazi játék!</w:t>
      </w:r>
    </w:p>
    <w:p>
      <w:pPr>
        <w:pStyle w:val="Csakszveg"/>
        <w:ind w:left="540" w:right="1322" w:firstLine="360"/>
        <w:jc w:val="both"/>
        <w:rPr/>
      </w:pPr>
      <w:r>
        <w:rPr>
          <w:rFonts w:eastAsia="Arial" w:cs="Arial" w:ascii="Arial" w:hAnsi="Arial"/>
          <w:sz w:val="24"/>
        </w:rPr>
        <w:t xml:space="preserve"> </w:t>
      </w:r>
      <w:r>
        <w:rPr>
          <w:rFonts w:cs="Arial" w:ascii="Arial" w:hAnsi="Arial"/>
          <w:sz w:val="24"/>
        </w:rPr>
        <w:t>Az a játékszoba mindig sok kíváncsi találgatás tárgya volt, mivel Tembo Laibon személyes kincseinek tárházául is szolgált. A kézi faragású bárpult fölött négy félelmetes, egyenesen a Földről származó húsevő fenevad kitömött feje pompázott. Az egész hátsó falat pedig további rejtélyes állatok kikészített bőrei borították. Volt ott még kifüggesztve vagy másfél tucat hosszú acélhegyű lándzsa és egy vitrinbe zárva jó néhány kisebb fafaragvány. És végül ott volt két művészien faragott elefántcsont oszlop. Ezek uralták a helyiséget mindenki — emberek és idegenek — fölé tornyosulva, már aki egyáltalán hozzáférhetett ehhez a látványossághoz. Tembo Laibon maga is ott volt, teljes hat láb és kilenc hüvelyknyi valójában, fekete bőre csillogott, akár a csiszolt ébenfa, s mint mindig, ezúttal is furcsa állatok bőrébe burkolózott. Kortyintott magas pofiarából valami zöld kotyvalékot, megtörölte a száját, és körülpillantott az asztalon, amint osztani kezdte a lapokat.</w:t>
      </w:r>
    </w:p>
    <w:p>
      <w:pPr>
        <w:pStyle w:val="Csakszveg"/>
        <w:ind w:left="540" w:right="1322" w:firstLine="360"/>
        <w:jc w:val="both"/>
        <w:rPr/>
      </w:pPr>
      <w:r>
        <w:rPr>
          <w:rFonts w:eastAsia="Arial" w:cs="Arial" w:ascii="Arial" w:hAnsi="Arial"/>
          <w:sz w:val="24"/>
        </w:rPr>
        <w:t xml:space="preserve"> </w:t>
      </w:r>
      <w:r>
        <w:rPr>
          <w:rFonts w:cs="Arial" w:ascii="Arial" w:hAnsi="Arial"/>
          <w:sz w:val="24"/>
        </w:rPr>
        <w:t>Közvetlenül a balján egy idegen ült, akit csak a Gorgó néven emlegettek, hatalmas testű, bíborvörös bőrű szörnyeteg, aki azt állította, hogy a Roanoke rendszerből származik. Mindenki tudta, hogy az Új Roanoke rendszer lakatlan, de egyetlen tekintet hatalmas, tekergő izmaira és kivillanó agyaraira bárkit meggyőzött arról, hogy fölfüggessze kételyeit és többé ne firtassa származását vagy múltját. Senki sem tudta, hány értelmes lény élete száradt a Gorgó lelkén, de a kósza pletykák szerint jóval több, mint szá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múlt két órában a Gorgó folyamatosan veszített, és az eleve sem valami beszédes figura egyre búskomorabbá vált.</w:t>
      </w:r>
    </w:p>
    <w:p>
      <w:pPr>
        <w:pStyle w:val="Csakszveg"/>
        <w:ind w:left="540" w:right="1322" w:firstLine="360"/>
        <w:jc w:val="both"/>
        <w:rPr/>
      </w:pPr>
      <w:r>
        <w:rPr>
          <w:rFonts w:eastAsia="Arial" w:cs="Arial" w:ascii="Arial" w:hAnsi="Arial"/>
          <w:sz w:val="24"/>
        </w:rPr>
        <w:t xml:space="preserve"> </w:t>
      </w:r>
      <w:r>
        <w:rPr>
          <w:rFonts w:cs="Arial" w:ascii="Arial" w:hAnsi="Arial"/>
          <w:sz w:val="24"/>
        </w:rPr>
        <w:t>Nem így a Vashercegnő. Az inkább gép, mint asszony alak fémkezei szorgosan halmozták karcsú oszlopokba a nyereséget, amikor mosolygott, titánötvözet fogai visszaverték a villámok fényét, műszíve vegyszerrel dúsított vért pumpált műanyag ereibe, és örvendező fecsegésének mesterséges géphangja különös melódiával töltötte meg a termet. Tembo Laibon a szeme sarkából vizsgálgatta, s közben az járt az eszében, vajon hányadrésze lehet eleven.</w:t>
      </w:r>
    </w:p>
    <w:p>
      <w:pPr>
        <w:pStyle w:val="Csakszveg"/>
        <w:ind w:left="540" w:right="1322" w:firstLine="360"/>
        <w:jc w:val="both"/>
        <w:rPr/>
      </w:pPr>
      <w:r>
        <w:rPr>
          <w:rFonts w:eastAsia="Arial" w:cs="Arial" w:ascii="Arial" w:hAnsi="Arial"/>
          <w:sz w:val="24"/>
        </w:rPr>
        <w:t xml:space="preserve"> </w:t>
      </w:r>
      <w:r>
        <w:rPr>
          <w:rFonts w:cs="Arial" w:ascii="Arial" w:hAnsi="Arial"/>
          <w:sz w:val="24"/>
        </w:rPr>
        <w:t>Aki viszont kétségtelenül élt, és ebben őszinte gyönyörűségét is lelte, a Tembo Laibon jobb oldalán ülő alak volt. Senki sem sejtette, mi lehetett eredetileg, de valahogyan, valahol, életének fő- és mellékútjain tévelyegve egyszer csak eldöntötte, hogy a változatosság kedvéért szeretne a győztes oldalra kerülni, és alávetette magát egy sereg sebészeti beavatkozásnak, aminek eredményeképpen valami elfuserált ember alakját öltötte. A szeme narancssárga volt, az orrlyukai túl messze estek egymástól, fülei túlságosan a koponyájához simultak, látható volt, honnan nyisszantották le kezéről a fölösleges ujjakat és szemben álló hüvelykujjakat. Szüntelenül fészkelődött karosszékében, mert még nem szokott hozzá, merre és hogyan idomul átalakított, új teste.</w:t>
      </w:r>
    </w:p>
    <w:p>
      <w:pPr>
        <w:pStyle w:val="Csakszveg"/>
        <w:ind w:left="540" w:right="1322" w:firstLine="360"/>
        <w:jc w:val="both"/>
        <w:rPr/>
      </w:pPr>
      <w:r>
        <w:rPr>
          <w:rFonts w:eastAsia="Arial" w:cs="Arial" w:ascii="Arial" w:hAnsi="Arial"/>
          <w:sz w:val="24"/>
        </w:rPr>
        <w:t xml:space="preserve"> </w:t>
      </w:r>
      <w:r>
        <w:rPr>
          <w:rFonts w:cs="Arial" w:ascii="Arial" w:hAnsi="Arial"/>
          <w:sz w:val="24"/>
        </w:rPr>
        <w:t>Választékos földi nyelven beszélt, mintha felcseperedésének éveit valamelyik, a Deluros VlII-on, ha nem egyenesen a Földön lévő exkluzív iskolában töltötte volna, parókáját hátrafésülte kitatarozott homlokából, nyelte a száraz martinikat, megpróbálva elleplezni utálkozását, s amikor úgy érezte, hogy senki sem látja, félrefordult, és kedvtelve nézegette magát a kisablak üvegében, amelyet Tembo Laibon vágatott a szoba egyik fal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berfinek nevezte magát, ma este pedig úgy játszott, mintha egy még tiszteletre méltóbb Emberfi állna a háta mögött csupán azért, hogy szerencsét hozzon neki.</w:t>
      </w:r>
    </w:p>
    <w:p>
      <w:pPr>
        <w:pStyle w:val="Csakszveg"/>
        <w:ind w:left="540" w:right="1322" w:firstLine="360"/>
        <w:jc w:val="both"/>
        <w:rPr/>
      </w:pPr>
      <w:r>
        <w:rPr>
          <w:rFonts w:eastAsia="Arial" w:cs="Arial" w:ascii="Arial" w:hAnsi="Arial"/>
          <w:sz w:val="24"/>
        </w:rPr>
        <w:t xml:space="preserve"> </w:t>
      </w:r>
      <w:r>
        <w:rPr>
          <w:rFonts w:cs="Arial" w:ascii="Arial" w:hAnsi="Arial"/>
          <w:sz w:val="24"/>
        </w:rPr>
        <w:t>Tembo Laibonnal pontosan szemben ült Bukó, a Sigma Silani IV-ről származó vörös idegen. Hüllőszerű bőre sikamlósnak és nyirkosnak tűnt, és csillogott a kukucskáló-ablakon beszűrődő halvány fényben. Bármiféle érzelem kifejezésére teljességgel alkalmatlan képe kísértetiesen hasonlított azokéra a sárkányokéra, amelyekről Tembo Laibon még kisgyerekkorában olvasott. Bukó teljesen csupasz volt, és bőréből idegen illatszerek túlságosan émelyítő illata áradt. A vállán lévő pikkelyek közé ékelődve, áttetsző körmeit és hosszú csőrét mélyen a húsába süllyesztve kuporgott egy apró, tollatlan, madárszerű teremtmény, amely valamiféle bizarr szimbiózisban élt a gazdáj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Tembo Laibon leterítette a kártyalapokat az asztalra, és áthelyezte testsúlyát néhány hüvelyknyire a padló fölé emelkedő széken. Az utolsó két játékost hozó űrhajó éppen e pillanatban állt be a dokkba, és Tembo Laibon fölfüggesztette a játékot, míg azok is a kártyaasztalhoz nem ér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hetnék egy italt? — villantott felé széles mosolyt Emberfi, föltárva jó maréknyi, finoman csiszolt bíborvörös fo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iből? — kérdezte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csak természetes — válaszolta az emberre emlékeztető valami. — Az idegen italok olyan… olyan parlagiak. — És undorodva fintorgott mesterséges orr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valakinek? — kérdezte Tembo Laibon, kitekintve az ablakon egy különösen erős kékes felvillanásra. Elgondolkodott rajta, hogy a Serengeti tágas pusztái fölött vajon ugyanilyen baljóslatúak-e a villámok, és úgy döntött, hogy az lehet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oljára kérdem, ki kér m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nki sem reagált, mire Tembo Laibon lepötyögtette a rendelést az előtte álló billentyűzeten. Egy pillanat múlva egy robot lépett a helyiségbe, egyetlen poharat egyensúlyozva ezüsttálcáj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fordult felé Emberfi, amint a robot az asztalra tette az it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yassza egészséggel, tisztelt uram — nyikorogta a robot monoton, fülsértő hang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ulatságos alak! — kuncogott Emberfi, miután a robot eltávozott. — Egy rakás fémhulladék emberformára gyúrv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kifogása van a fémek ellen? — kérdezte a Vashercegnő, miközben egy kék villám visszfénye megcsillant platinakörmén és titánfogain. — Sokkal tartósabbak, mint a hú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drága hölgyem! — sápogta Emberfi. — Nem gondoltam én semmi rosszat, tényleg nem. Kérem, higgyen nek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snő kemény pillantást vetett rá. Pupillái könnyedén összehúzódtak, amint a szemében elhelyezett mikrochipek késedelem nélkül hozzáigazították őket az ablakon túl e pillanatban felvillanó kisülés fény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megbocsátok — csikorogta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köszönöm. Biztosíthatom, hog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ondtam, hogy megbocsátok </w:t>
      </w:r>
      <w:r>
        <w:rPr>
          <w:rFonts w:cs="Arial" w:ascii="Arial" w:hAnsi="Arial"/>
        </w:rPr>
        <w:t>—</w:t>
      </w:r>
      <w:r>
        <w:rPr>
          <w:rFonts w:cs="Arial" w:ascii="Arial" w:hAnsi="Arial"/>
          <w:sz w:val="24"/>
        </w:rPr>
        <w:t xml:space="preserve"> szólt még egyszer —, de ez nem jelenti, hogy el is hiszem, amit mon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a dumából — dünnyögte Gorgó. — Ideje, hogy játsszunk.</w:t>
      </w:r>
    </w:p>
    <w:p>
      <w:pPr>
        <w:pStyle w:val="Csakszveg"/>
        <w:ind w:left="540" w:right="1322" w:firstLine="360"/>
        <w:jc w:val="both"/>
        <w:rPr/>
      </w:pPr>
      <w:r>
        <w:rPr>
          <w:rFonts w:cs="Arial" w:ascii="Arial" w:hAnsi="Arial"/>
        </w:rPr>
        <w:t>—</w:t>
      </w:r>
      <w:r>
        <w:rPr>
          <w:rFonts w:eastAsia="Arial" w:cs="Arial" w:ascii="Arial" w:hAnsi="Arial"/>
          <w:sz w:val="24"/>
        </w:rPr>
        <w:t xml:space="preserve"> </w:t>
      </w:r>
      <w:r>
        <w:rPr>
          <w:rFonts w:cs="Arial" w:ascii="Arial" w:hAnsi="Arial"/>
          <w:sz w:val="24"/>
        </w:rPr>
        <w:t>Egy pillanat — szólalt meg Tembo Laibon, visszarántva tudatát Afrika zöld szavannáiról, ahol a legtöbb időt töltötte. — Még két résztvevő érk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állják majd a tét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senki nem léphet be hívatlanul — nyugtatta meg Tembo Laibon. — Persze hogy állják.</w:t>
      </w:r>
    </w:p>
    <w:p>
      <w:pPr>
        <w:pStyle w:val="Csakszveg"/>
        <w:ind w:left="540" w:right="1322" w:firstLine="360"/>
        <w:jc w:val="both"/>
        <w:rPr/>
      </w:pPr>
      <w:r>
        <w:rPr>
          <w:rFonts w:cs="Arial" w:ascii="Arial" w:hAnsi="Arial"/>
          <w:sz w:val="24"/>
        </w:rPr>
        <w:t>Egy pillanatnyi csend után a Tembo Laibon előtti kijelzőn néma üzenet villant föl. A gazda elfintorodva tekintett fö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botjaim szerint hárman vannak odaki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harmadik? — kérdezte a Vasherceg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iztosak benne. Úgy néz ki, mint egy igazi nő, de a tesztek mind zavaros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mélem, csinos — vetette közbe Emberfi olyan hangon, amiről azt hitte, hogy fickós, férfias lelkesedést tükröz.</w:t>
      </w:r>
    </w:p>
    <w:p>
      <w:pPr>
        <w:pStyle w:val="Csakszveg"/>
        <w:ind w:left="540" w:right="1322" w:firstLine="360"/>
        <w:jc w:val="both"/>
        <w:rPr>
          <w:rFonts w:ascii="Arial" w:hAnsi="Arial" w:cs="Arial"/>
          <w:sz w:val="24"/>
        </w:rPr>
      </w:pPr>
      <w:r>
        <w:rPr>
          <w:rFonts w:cs="Arial" w:ascii="Arial" w:hAnsi="Arial"/>
          <w:sz w:val="24"/>
        </w:rPr>
        <w:t>Tembo Laibon nem töprengett. — Engedjétek be őket, majd mi megnézzük! — kopogtatta le konzolján az utasít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tal később az ajtó félresiklott, majd két férfi és egy nő lépett a szobába. Az egyik férfi erős testalkatú volt: széles és izmos, göndör, fekete hajjal és apró, sötét szemekkel. Ő volt a páros nyers ereje. Első Ajax. Az agy viszont apró termetű és vézna volt, lompos vörös szakállal, név szerint Második Ajax. Több mint húsz külső világ tűzött ki díjat az elfogásukért, mégis kényük-kedvük szerint járkáltak a külső határon és a Peremvidéken keresztül-kasul, s nem egy szerencsevadász, aki a nyomukba szegődött, később azt kívánta, hogy bárcsak könnyebb prédát választo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mesen csillogó kék ruhát viselő nő hosszú szőke haját magasra feltornyozta, s a nyakában az Altair III. bányáiból származó vérvörös ékkő lánc csill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kérem, mutassák be társnőjüket — szólt Tembo Laibon mosolyog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en vagyok — szólalt meg a nő mag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eségünk — fűzte hozzá Második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eségünk ? — ismételte a Vashercegnő, és összevonta mesterséges szemöldö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vé és az enyé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kettejükkel házasságot köt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nem hívtuk meg a játékhoz — vetette közbe Tembo Laibon. — Távoznia kell a terem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csak egy androida — magyarázta Első Ajax. — Senkit sem fog zavar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apcsolják ki, kérem — mondta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zeretném nézni a játékot — nyafogott Helen.</w:t>
      </w:r>
    </w:p>
    <w:p>
      <w:pPr>
        <w:pStyle w:val="Csakszveg"/>
        <w:ind w:left="540" w:right="1322" w:firstLine="360"/>
        <w:jc w:val="both"/>
        <w:rPr>
          <w:rFonts w:ascii="Arial" w:hAnsi="Arial" w:cs="Arial"/>
          <w:sz w:val="24"/>
        </w:rPr>
      </w:pPr>
      <w:r>
        <w:rPr>
          <w:rFonts w:cs="Arial" w:ascii="Arial" w:hAnsi="Arial"/>
          <w:sz w:val="24"/>
        </w:rPr>
        <w:t>Tembo Laibon rá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 játékban olyan tétek forognak kockán, hogy semmiféle lazaság sem engedhető meg. Kénytelenek vagyunk deaktiválni — magyaráz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féle szabálytalanságról lehet szó, ha csak itt ül mögöttem, és figyel? — kérdezte Első Ajax.</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nem tudhatom — felelte Tembo Laibon. — Lehet, hogy keresztüllát a kártyalapokon. Lehet, hogy valamiképpen kiszámítja a lapjárást, és súg nektek. Teljesen mindegy. Egy ilyen izgalmas játékban fölforrósodhatnak a kedélyek, és már csak a ti kedvetekért sem szeretném, ha bárki azt mondhatná, hogy jogtalan előnyre tettetek szert a partnereitekkel s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 kis állatka az ő nyakában? — kérdezte Első Ajax Bukó felé mutatva. — Honnan tudhatnám, hogy az nem segít ne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gy szimbiotikus életforma, amely oxigénnel dúsítja a véremet, amikor alacsony gravitációjú világokon járok — replikázott Buk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nem alacsony gravitációjú vilá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jd befejezitek a vitát — szólt Tembo Laibon türelmesen —, deaktiválhatjátok az android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ső Ajax megvonta a vállát, és az android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a sarokba, Helen — parancsolta, mire a nő a helyiség legtávolabbi sarkába sietett. Ekkor Ajax valami, Tembo Laibon számára érthetetlen nyelven kiadott egy rövid utasítást. Helen szeme lecsukódott, feje mellére hanyat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vagytok elégedve? — kérdezte Első Ajax, visszafordulva az asztal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uk, hogy már nem működőképes? — aggodalmaskodott a Gorg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j ki bármilyen tesztet és próbáld is ki — szólalt meg Második Ajax.</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semmi szükség — avatkozott közbe Tembo Laibon. — A ház garantálja, hogy deaktiválták. — Második Ajaxhoz fordult. — Egészen újnak láts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egy éve rendeltük. A múlt hónapban készült el, azóta van vel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hat eszébe valakinek, hogy egy androidot vegyen feleségül? — kíváncsiskodott Emberf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 reagált Második Ajax. — Nekünk is jár némi fényűzés és egy-két műsorszám néhana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milyen érdekes! — dünnyögte az emberhez hasonló dolog. — Különben be sem mutattak bennünket egymásnak. Emberfi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pedig az Aiantok vagyunk — mondta Második Ajax.</w:t>
      </w:r>
    </w:p>
    <w:p>
      <w:pPr>
        <w:pStyle w:val="Csakszveg"/>
        <w:ind w:left="540" w:right="1322" w:firstLine="360"/>
        <w:jc w:val="both"/>
        <w:rPr/>
      </w:pPr>
      <w:r>
        <w:rPr>
          <w:rFonts w:cs="Arial" w:ascii="Arial" w:hAnsi="Arial"/>
        </w:rPr>
        <w:t>—</w:t>
      </w:r>
      <w:r>
        <w:rPr>
          <w:rFonts w:eastAsia="Arial" w:cs="Arial" w:ascii="Arial" w:hAnsi="Arial"/>
          <w:sz w:val="24"/>
        </w:rPr>
        <w:t xml:space="preserve"> </w:t>
      </w:r>
      <w:r>
        <w:rPr>
          <w:rFonts w:cs="Arial" w:ascii="Arial" w:hAnsi="Arial"/>
          <w:sz w:val="24"/>
        </w:rPr>
        <w:t>Hogyan? — csodálkozott Emberfi. Második Ajax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igen olvasta a jó öreg Homéroszt, nem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Homéro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olvastam — vetette közbe a Vashercegnö. — És ha jól emlékszem, a trójai háborúban csak egyetlen Ajax szerepe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csalóka a memóriája — replikázott Második Ajax. — Ott volt Ajax, Telamonosz fia, a nagy harcos, aki Odüsszeusszal vállvetve küzdött. Ez ő. De ott volt Oileusz fia, Ajax is, kis termetű, könnyű testű, de az egyik legkülönb dárdavető. Ez vagyok én. Közös néven Aiantoknak hívták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gem rettenetesen érdekelnek a nevek — szólt közbe Emberfi lelkesen. — Ti hogyan választottátok a magato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henia biztonságos búvóhelyet nyújt számunkra, ezért hát, amikor ebben a szektorban járunk, hálánk jeléül athéni neveket veszünk föl — felelte Második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ugyanazt a nevet mind a ket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sszetéveszthetővé teszi a dolg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nünket aztán nem — vigyorgott Második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Galaxis többi szektorában milyen neveket használtok? — kíváncsiskodott Embe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semmi közö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csak társalogni akartam vetetek! — panaszkodott Emberfi. — Nem kell mindjárt gorombásko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én goromba, csak elővigyázatos — felelte Második Ajax. — Ha ennyire érdekel a nevek eredete, miért nem kérdezed meg a többiekét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nincs szükség — felelte Emberfi. — Bukó és Tembo Laibon neve egyedi, a másik kettő származása pedig nyilvánvaló.</w:t>
      </w:r>
    </w:p>
    <w:p>
      <w:pPr>
        <w:pStyle w:val="Csakszveg"/>
        <w:ind w:left="540" w:right="1322" w:firstLine="360"/>
        <w:jc w:val="both"/>
        <w:rPr>
          <w:rFonts w:ascii="Arial" w:hAnsi="Arial" w:cs="Arial"/>
          <w:sz w:val="24"/>
        </w:rPr>
      </w:pPr>
      <w:r>
        <w:rPr>
          <w:rFonts w:cs="Arial" w:ascii="Arial" w:hAnsi="Arial"/>
          <w:sz w:val="24"/>
        </w:rPr>
        <w:t>Második Ajax elvigy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kinn, a végeken egyetlen ember sem használja az igazi nevét.</w:t>
      </w:r>
    </w:p>
    <w:p>
      <w:pPr>
        <w:pStyle w:val="Csakszveg"/>
        <w:ind w:left="540" w:right="1322" w:firstLine="360"/>
        <w:jc w:val="both"/>
        <w:rPr>
          <w:rFonts w:ascii="Arial" w:hAnsi="Arial" w:cs="Arial"/>
          <w:sz w:val="24"/>
        </w:rPr>
      </w:pPr>
      <w:r>
        <w:rPr>
          <w:rFonts w:cs="Arial" w:ascii="Arial" w:hAnsi="Arial"/>
          <w:sz w:val="24"/>
        </w:rPr>
        <w:t>Emberfi Tembo Laibon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t jelent a Tembo Laibon név?</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ősi nyelven, amelyet szuahélinek hívtak, Elefántfőnököt jele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csoda az az elefánt? — kérdezte Emberfi.</w:t>
      </w:r>
    </w:p>
    <w:p>
      <w:pPr>
        <w:pStyle w:val="Csakszveg"/>
        <w:ind w:left="540" w:right="1322" w:firstLine="360"/>
        <w:jc w:val="both"/>
        <w:rPr>
          <w:rFonts w:ascii="Arial" w:hAnsi="Arial" w:cs="Arial"/>
          <w:sz w:val="24"/>
        </w:rPr>
      </w:pPr>
      <w:r>
        <w:rPr>
          <w:rFonts w:cs="Arial" w:ascii="Arial" w:hAnsi="Arial"/>
          <w:sz w:val="24"/>
        </w:rPr>
        <w:t>Tembo Laibon erre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ott azt a két fehér oszlopot? — kérdezte az agyarakra muta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oknak mi közük hozzád ? — bámult Embe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hatalmasabb elefánté volt mind a kettő — mondta Tembo Laibon. — Én egy maszai nevű népből származom. A maszaik olyan lándzsákkal vadásztak elefántra, amilyeneket ott láthatsz a hátsó falon. — Elgondolkodott. — Az utolsó elefántot vagy négyezer éve ölték meg.</w:t>
      </w:r>
    </w:p>
    <w:p>
      <w:pPr>
        <w:pStyle w:val="Csakszveg"/>
        <w:ind w:left="540" w:right="1322" w:firstLine="360"/>
        <w:jc w:val="both"/>
        <w:rPr/>
      </w:pPr>
      <w:r>
        <w:rPr>
          <w:rFonts w:cs="Arial" w:ascii="Arial" w:hAnsi="Arial"/>
          <w:sz w:val="24"/>
        </w:rPr>
        <w:t>Emberfi fölkelt és odasétált az agyarak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fából lennének — szólalt meg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a fehérek voltak és ezüstként ragyogtak a fény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állatnak kellett lennie — szólt Emberfi láthatóan megilletődve. — Ezek a bordá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fogai.</w:t>
      </w:r>
    </w:p>
    <w:p>
      <w:pPr>
        <w:pStyle w:val="Csakszveg"/>
        <w:ind w:left="540" w:right="1322" w:firstLine="360"/>
        <w:jc w:val="both"/>
        <w:rPr/>
      </w:pPr>
      <w:r>
        <w:rPr>
          <w:rFonts w:cs="Arial" w:ascii="Arial" w:hAnsi="Arial"/>
          <w:sz w:val="24"/>
        </w:rPr>
        <w:t>Emberfi hátravetett fejjel fölkaca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micsoda kitűnő humorod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ényleg a fogai — ismételte meg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élő állatnak sem lehettek ekkora fogai — méltatlankodott Emberfi. — Kigúnyolod a tudatlanságom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rakoztat a tudatlanságod — felelte Tembo Laibon —, de igazat beszél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tséges — mormogta Emberfi a székhez visszatértében. Narancsszín szemét hosszan Tembo Laibonra meresztette. — És te miért vagy Elefántfőnök? Hiszen a fogaid nem is hosszabbak az enyémekn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vagyok Elefántfőnök, mert azt mondom, hogy az vagyok — felelte Tembo Laibon némi bosszúsággal. — Egész éjjel azon akarsz vitázni, hogy jogom van-e úgy nevezni magamat, ahogy akarom, vagy inkább kártyázni akar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kártyázni! — dünnyögte Emberfi. — Könnyebben megy, mint belőled választ kicsikarni egy egyszerű kérdés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átékszabályok ugyanazok ? — kérdezte Második Ajax.</w:t>
      </w:r>
    </w:p>
    <w:p>
      <w:pPr>
        <w:pStyle w:val="Csakszveg"/>
        <w:ind w:left="540" w:right="1322" w:firstLine="360"/>
        <w:jc w:val="both"/>
        <w:rPr>
          <w:rFonts w:ascii="Arial" w:hAnsi="Arial" w:cs="Arial"/>
          <w:sz w:val="24"/>
        </w:rPr>
      </w:pPr>
      <w:r>
        <w:rPr>
          <w:rFonts w:cs="Arial" w:ascii="Arial" w:hAnsi="Arial"/>
          <w:sz w:val="24"/>
        </w:rPr>
        <w:t>Tembo Laibo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emokráciában ma használatos fizetőeszközt nem fogadunk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tálin-féle rubelt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últkor még jó volt az is! — panaszkodott Második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emmi más nem volt nálad — felelte Tembo Laibon —, de megmondtam, hogy többször nem fogadjuk el.</w:t>
      </w:r>
    </w:p>
    <w:p>
      <w:pPr>
        <w:pStyle w:val="Csakszveg"/>
        <w:ind w:left="540" w:right="1322" w:firstLine="360"/>
        <w:jc w:val="both"/>
        <w:rPr>
          <w:rFonts w:ascii="Arial" w:hAnsi="Arial" w:cs="Arial"/>
          <w:sz w:val="24"/>
        </w:rPr>
      </w:pPr>
      <w:r>
        <w:rPr>
          <w:rFonts w:cs="Arial" w:ascii="Arial" w:hAnsi="Arial"/>
          <w:sz w:val="24"/>
        </w:rPr>
        <w:t>Második Ajax elvigy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a Mária Terézia-tallér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aranytartalmuk erejéig.</w:t>
      </w:r>
    </w:p>
    <w:p>
      <w:pPr>
        <w:pStyle w:val="Csakszveg"/>
        <w:ind w:left="540" w:right="1322" w:firstLine="360"/>
        <w:jc w:val="both"/>
        <w:rPr>
          <w:rFonts w:ascii="Arial" w:hAnsi="Arial" w:cs="Arial"/>
          <w:sz w:val="24"/>
        </w:rPr>
      </w:pPr>
      <w:r>
        <w:rPr>
          <w:rFonts w:cs="Arial" w:ascii="Arial" w:hAnsi="Arial"/>
          <w:sz w:val="24"/>
        </w:rPr>
        <w:t>Második Ajax motyogott valamit az orra ala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gész rövid lesz ez az éjszaka — mondta valamivel hallhatób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vel én nem teszek, csak osztok, nincs ellene kifogásom, hogy a partnereitek elfogadják a pénzeteket — szólt Tembo Laibon, és végignézett az asztalnál ülők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em lehet róla — tiltakozott Vashercegnő —, az időm nagy részét azzal töltöm, hogy elkerüljem a Demokráci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nyájan így vagyunk vele — kontrázott neki Bukó.</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áadásul néhányan — dörmögte a Gorgó mély hordóhangján — kevéssé bízunk a Demokrácia hosszú életében s így a pénzének értékében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ívesen szavazok embertársam ellen — szólalt meg Emberfi hamis szomorúsággal —, de a pénz könnyen kinyomozható!</w:t>
      </w:r>
    </w:p>
    <w:p>
      <w:pPr>
        <w:pStyle w:val="Csakszveg"/>
        <w:ind w:left="540" w:right="1322" w:firstLine="360"/>
        <w:jc w:val="both"/>
        <w:rPr>
          <w:rFonts w:ascii="Arial" w:hAnsi="Arial" w:cs="Arial"/>
          <w:sz w:val="24"/>
        </w:rPr>
      </w:pPr>
      <w:r>
        <w:rPr>
          <w:rFonts w:cs="Arial" w:ascii="Arial" w:hAnsi="Arial"/>
          <w:sz w:val="24"/>
        </w:rPr>
        <w:t>Tembo Laibon Második Ajax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így állunk.</w:t>
      </w:r>
    </w:p>
    <w:p>
      <w:pPr>
        <w:pStyle w:val="Csakszveg"/>
        <w:ind w:left="540" w:right="1322" w:firstLine="360"/>
        <w:jc w:val="both"/>
        <w:rPr>
          <w:rFonts w:ascii="Arial" w:hAnsi="Arial" w:cs="Arial"/>
          <w:sz w:val="24"/>
        </w:rPr>
      </w:pPr>
      <w:r>
        <w:rPr>
          <w:rFonts w:cs="Arial" w:ascii="Arial" w:hAnsi="Arial"/>
          <w:sz w:val="24"/>
        </w:rPr>
        <w:t>Az apró figura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Legalább tisztáztuk a dolg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kó — szólalt meg Tembo Laibon —, te vagy soron, tegyél.</w:t>
      </w:r>
    </w:p>
    <w:p>
      <w:pPr>
        <w:pStyle w:val="Csakszveg"/>
        <w:ind w:left="540" w:right="1322" w:firstLine="360"/>
        <w:jc w:val="both"/>
        <w:rPr/>
      </w:pPr>
      <w:r>
        <w:rPr>
          <w:rFonts w:eastAsia="Arial" w:cs="Arial" w:ascii="Arial" w:hAnsi="Arial"/>
          <w:sz w:val="24"/>
        </w:rPr>
        <w:t xml:space="preserve"> </w:t>
      </w:r>
      <w:r>
        <w:rPr>
          <w:rFonts w:cs="Arial" w:ascii="Arial" w:hAnsi="Arial"/>
          <w:sz w:val="24"/>
        </w:rPr>
        <w:t>Bukó belesüllyesztette a mancsát bőrerszényébe, amelynek anyaga gyanúsan emberbőrre emlékeztetett, és előhúzott belőle egy apró, csillogó drágakövet. Egy pillanatig elnézegette, majd az asztal közepére lök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injaat — jelentette 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rissítsd föl a memóriámat — kérte a Vashercegnő, mire Bukó röviden elmagyarázta a krinjaat szabályait. Ez a játék a Belső határ közelében lévő Binder X-ről származik, egyenesen a Galaktika szívéből. Amikor Bukó végzett a tirádájával, a vasnő zavarodottnak tűnt, és visszatartotta a tétjét.</w:t>
      </w:r>
    </w:p>
    <w:p>
      <w:pPr>
        <w:pStyle w:val="Csakszveg"/>
        <w:ind w:left="540" w:right="1322" w:firstLine="360"/>
        <w:jc w:val="both"/>
        <w:rPr/>
      </w:pPr>
      <w:r>
        <w:rPr>
          <w:rFonts w:eastAsia="Arial" w:cs="Arial" w:ascii="Arial" w:hAnsi="Arial"/>
          <w:sz w:val="24"/>
        </w:rPr>
        <w:t xml:space="preserve"> </w:t>
      </w:r>
      <w:r>
        <w:rPr>
          <w:rFonts w:cs="Arial" w:ascii="Arial" w:hAnsi="Arial"/>
          <w:sz w:val="24"/>
        </w:rPr>
        <w:t>Emberfi turkált egy darabig kupacnyi nyereménye között, s végül előhúzott egy kis, finom művű aranyfigurát. Föltartotta, hogy Bukó is láthassa, majd odatette az ékkő mellé, miután a bíborszínű idegen bólintott rá. Most Gorgó és az Aiantok következtek. Előbbi egy csiszolatlan gyémánttal, utóbbiak egy csodálatos kristályszobrocskával szálltak be. Végül Tembo Laibon mindenkinek leosztott hat lapot: hármat lefelé, hármat fölfelé fordítva. Jöttek a licitek, gazdát cseréltek a lapok, majd a Gorgó benyújtotta igényét a ban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ekkor kivett belőle egy kisebb kristályfüggőt, fölmutatta, hogy a Gorgó megbecsülje, majd félretette a ház részeként. Ekkor a túloldalon ülő Vashercegnőre vetette a tekintet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e sorod, a te téted! — szólt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zunk pókert! — javasolta a vasnő, és egy gyémánt karperecet lökött az asztal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áték még vagy kilencven percig folytatódott. Legtöbbet a Gorgó és Emberfi nyerte, a Vashercegnő nagyjából tartotta magát, az Aiantok viszont annyit veszítettek, hogy a vége felé már csak emberi eredetű játékra kockáztatták meg a tétet.</w:t>
      </w:r>
    </w:p>
    <w:p>
      <w:pPr>
        <w:pStyle w:val="Csakszveg"/>
        <w:ind w:left="540" w:right="1322" w:firstLine="360"/>
        <w:jc w:val="both"/>
        <w:rPr>
          <w:rFonts w:ascii="Arial" w:hAnsi="Arial" w:cs="Arial"/>
          <w:sz w:val="24"/>
        </w:rPr>
      </w:pPr>
      <w:r>
        <w:rPr>
          <w:rFonts w:cs="Arial" w:ascii="Arial" w:hAnsi="Arial"/>
          <w:sz w:val="24"/>
        </w:rPr>
        <w:t>Ekkor, mialatt a vihar tovább tombolt, az ablakon sorozatban felvillanó kísérteties kék villámokkal töltve be, Tembo Laibon tízperces szünetet javas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Gorgó nyomban fölállt, és az ajtón át kicsattogott a kocsma nagyterm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most jöttünk volna bele — méltatlankodott Első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melyikünk meg már vagy négy órája ücsörög ennél az asztalnál — emelkedett föl Bukó, megropogtatva hüllőkarj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bizonygatta a Vashercegnő is. — Ha Tembo Laibon nem hirdet szünetet, magam tettem volna meg. — Ezzel egyenként hajtogatni kezdte az ujjait, egy jól képzett szerelő kíváncsiságával vizsgálgatv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kem sem ártana meg egy korty — szólt Második Ajax. — Azt hiszem, kinézek a bár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be is — böffentette a párja —, alighanem én is veled tartok.</w:t>
      </w:r>
    </w:p>
    <w:p>
      <w:pPr>
        <w:pStyle w:val="Csakszveg"/>
        <w:ind w:left="540" w:right="1322" w:firstLine="360"/>
        <w:jc w:val="both"/>
        <w:rPr>
          <w:rFonts w:ascii="Arial" w:hAnsi="Arial" w:cs="Arial"/>
          <w:sz w:val="24"/>
        </w:rPr>
      </w:pPr>
      <w:r>
        <w:rPr>
          <w:rFonts w:cs="Arial" w:ascii="Arial" w:hAnsi="Arial"/>
          <w:sz w:val="24"/>
        </w:rPr>
        <w:t>Az Aiantok az ajtóhoz sétáltak, amely halkan félresiklott előttük, elég hosszan ahhoz, hogy mindketten kiléphessenek raj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öppet sem lettek jobbak a múlt alkalom óta — jegyezte meg Bukó vigyorog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játszottál velük korábban? — érdeklődött a Vashercegnő.</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Kétszer — felelte Bukó. — Azt hihetne az ember, hogy már fölmérték a képességei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nagyobbik Ajax a gyengébb játékos ebben a párocskában — szólt közbe Emberfi. — Blöfföl, amikor passzolnia kellene és passzol, amikor nyugodtan blöffölhet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z lenne jobb, ha csak nálad jobb játékosokat hívnék meg ide? — szólt közbe Tembo Laibon csúfondáros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a semmi szükség — csikorogta a Vashercegnő —, csak maradjanak buták és gazdagok, akkor megy jól a mi sor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ég két-három handot elveszítenek, teljesen legatyásodnak —jegyezte meg Emberfi, és fölkelvén odasétált az agyarakhoz, hogy közelebbről megvizsgálja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ajd föltörnek egy újabb bankot, hogy a mérlegüket helyrebillentsék — vélekedett Buk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ez a foglalkozásuk! — álmélkodott Embe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kkor, ha éppen nem kártyán veszítenek — mosolygott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nincs szigorú törvény arra, hogy a rafinált bűnözőnek egyszersmind ügyes szerencsejátékosnak is kell lennie — mormogta Emberfi töprengő képpel. Tembo Laibonhoz fordult. — Tán ezért van, hogy te is mindig csak osztasz, és soha sem szállsz be az igazi játék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yém a bank tíz százaléka, miért kellene hát kockáztatnom? — vélekedett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az izgalom kedvéért nem — így Embe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nak dolgok, amelyeket sokkal izgalmasabbaknak találok.</w:t>
      </w:r>
    </w:p>
    <w:p>
      <w:pPr>
        <w:pStyle w:val="Csakszveg"/>
        <w:ind w:left="540" w:right="1322" w:firstLine="360"/>
        <w:jc w:val="both"/>
        <w:rPr>
          <w:rFonts w:ascii="Arial" w:hAnsi="Arial" w:cs="Arial"/>
          <w:sz w:val="24"/>
        </w:rPr>
      </w:pPr>
      <w:r>
        <w:rPr>
          <w:rFonts w:cs="Arial" w:ascii="Arial" w:hAnsi="Arial"/>
          <w:sz w:val="24"/>
        </w:rPr>
        <w:t>Emberfi a négy preparált állatfejre mut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ilyesmikre vadás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csak tisztességesen — felelte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maga az ölés becsületesebb dolog, mint pöffeszkedve kérkedni vele — folytatta Emberfi. — Képzeld csak el, valami olyasmire vadászni, aminek ilyen fogai vannak! — érintette meg kezével az egyik agyarat. — Méghozzá egy szál lándzs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csodálkoznál, ha láthatnád, milyen sebet üthet egy lándzsa — mormolta halkan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dásztál már valaha lándzs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numPr>
          <w:ilvl w:val="0"/>
          <w:numId w:val="2"/>
        </w:numPr>
        <w:ind w:left="1260" w:right="1322" w:hanging="360"/>
        <w:jc w:val="both"/>
        <w:rPr>
          <w:rFonts w:ascii="Arial" w:hAnsi="Arial" w:cs="Arial"/>
          <w:sz w:val="24"/>
        </w:rPr>
      </w:pPr>
      <w:r>
        <w:rPr>
          <w:rFonts w:cs="Arial" w:ascii="Arial" w:hAnsi="Arial"/>
          <w:sz w:val="24"/>
        </w:rPr>
        <w:t xml:space="preserve">Akkor honnan tudod? — faggatózott tovább Emberfi. </w:t>
      </w:r>
    </w:p>
    <w:p>
      <w:pPr>
        <w:pStyle w:val="Csakszveg"/>
        <w:numPr>
          <w:ilvl w:val="0"/>
          <w:numId w:val="2"/>
        </w:numPr>
        <w:ind w:left="1260" w:right="1322" w:hanging="360"/>
        <w:jc w:val="both"/>
        <w:rPr>
          <w:rFonts w:ascii="Arial" w:hAnsi="Arial" w:cs="Arial"/>
          <w:sz w:val="24"/>
        </w:rPr>
      </w:pPr>
      <w:r>
        <w:rPr>
          <w:rFonts w:cs="Arial" w:ascii="Arial" w:hAnsi="Arial"/>
          <w:sz w:val="24"/>
        </w:rPr>
        <w:t xml:space="preserve">Örökségem ez a tudás. </w:t>
      </w:r>
    </w:p>
    <w:p>
      <w:pPr>
        <w:pStyle w:val="Csakszveg"/>
        <w:numPr>
          <w:ilvl w:val="0"/>
          <w:numId w:val="2"/>
        </w:numPr>
        <w:ind w:left="1260" w:right="1322" w:hanging="360"/>
        <w:jc w:val="both"/>
        <w:rPr>
          <w:rFonts w:ascii="Arial" w:hAnsi="Arial" w:cs="Arial"/>
          <w:sz w:val="24"/>
        </w:rPr>
      </w:pPr>
      <w:r>
        <w:rPr>
          <w:rFonts w:cs="Arial" w:ascii="Arial" w:hAnsi="Arial"/>
          <w:sz w:val="24"/>
        </w:rPr>
        <w:t xml:space="preserve">Talán ez a két agyar is az örökséged része? </w:t>
      </w:r>
    </w:p>
    <w:p>
      <w:pPr>
        <w:pStyle w:val="Csakszveg"/>
        <w:numPr>
          <w:ilvl w:val="0"/>
          <w:numId w:val="2"/>
        </w:numPr>
        <w:ind w:left="1260" w:right="1322" w:hanging="360"/>
        <w:jc w:val="both"/>
        <w:rPr>
          <w:rFonts w:ascii="Arial" w:hAnsi="Arial" w:cs="Arial"/>
          <w:sz w:val="24"/>
        </w:rPr>
      </w:pPr>
      <w:r>
        <w:rPr>
          <w:rFonts w:cs="Arial" w:ascii="Arial" w:hAnsi="Arial"/>
          <w:sz w:val="24"/>
        </w:rPr>
        <w:t xml:space="preserve">Így van, Emberfi bámulta a csontoszlopokat. </w:t>
      </w:r>
    </w:p>
    <w:p>
      <w:pPr>
        <w:pStyle w:val="Csakszveg"/>
        <w:numPr>
          <w:ilvl w:val="0"/>
          <w:numId w:val="2"/>
        </w:numPr>
        <w:ind w:left="1260" w:right="1322" w:hanging="360"/>
        <w:jc w:val="both"/>
        <w:rPr>
          <w:rFonts w:ascii="Arial" w:hAnsi="Arial" w:cs="Arial"/>
          <w:sz w:val="24"/>
        </w:rPr>
      </w:pPr>
      <w:r>
        <w:rPr>
          <w:rFonts w:cs="Arial" w:ascii="Arial" w:hAnsi="Arial"/>
          <w:sz w:val="24"/>
        </w:rPr>
        <w:t>És hol bukkantak ezekre az elefántok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frikában — felelte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frika! — sóhajtott Emberfi széles mosolly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rejtélyes fekete kontinens, amely a földfelszín húsz százalékát borítja! A Kilimandzsáró és a Szahara sivatag hazá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jól készültél — élcelődött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bólogatott Emberfi. — Ez az én örökségem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mint Afri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Fö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tál ott egyáltalán? — kérdezte Tembo Laib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felelte Emberfi. — És te?</w:t>
      </w:r>
    </w:p>
    <w:p>
      <w:pPr>
        <w:pStyle w:val="Csakszveg"/>
        <w:ind w:left="540" w:right="1322" w:firstLine="360"/>
        <w:jc w:val="both"/>
        <w:rPr>
          <w:rFonts w:ascii="Arial" w:hAnsi="Arial" w:cs="Arial"/>
          <w:sz w:val="24"/>
        </w:rPr>
      </w:pPr>
      <w:r>
        <w:rPr>
          <w:rFonts w:cs="Arial" w:ascii="Arial" w:hAnsi="Arial"/>
          <w:sz w:val="24"/>
        </w:rPr>
        <w:t>Tembo Laibon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ott sok látniva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edves barátom! Egyáltalán nincs igazad! A Föld valóságos paradics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pucolt el onnan csaknem mindenki? — kérdezte Tembo Laibon keserű gúnny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az ember mindig szembenéz a kihívással — vetette föl a fejét Emberfi. — Én magam sem tennék máské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elhi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ényleg, el kellene menned oda egysz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vetette ellen Tembo Laibon. — Egy nagyvárost építettek ott, ahol a népem é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olt ez a he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limandzsáró lábáná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igen! — ujjongott Emberfi, hogy megcsillogtathatja a tudását. — Nyerere városát. A hegyoldal eléig fölkapaszkodik. Lakossága kétmillió, van égy repülőtere, egy űrkikötője, és ott van a nevezetes keresztúri szobor. — Elgondolkodott. — Egész iztos, élveznél egy ilyen csodálatos látvá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sötét szemében hirtelen ősi gyűlölet fénye vill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Julius Nyerere a zanaki törzsből való volt, és a nevét viselő várost a maszaik földjére építet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rere városát több mint háromezer éve építették — mutatott rá Emberfi. — Mit számíthat mindez egy ilyen késői kor fiának, aki ráadásul sohasem járt a Földö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aszai vagyok — szögezte le keményen Tembo Laibon —, és ez számí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mber vagy, és minden ember testvére egymásnak — szajkózta Emberfi. — Inkább az idegenek miatt aggódnánk és nem egymás ellen ágálná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mondod, mint aki jól érti a dolgot — reagált Tembo Laibon, némi iróniával a hangj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orgó ekkor tért vissza a szobába, és odadübörgött a székéhez. Hamarosan az alkohollal jól megtámogatott két Ajax is megjele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szen vagytok? — kérdezte a Vashercegnő, miután végzett minden mesterséges csontja és műízülete átvizsgálásával.</w:t>
      </w:r>
    </w:p>
    <w:p>
      <w:pPr>
        <w:pStyle w:val="Csakszveg"/>
        <w:ind w:left="540" w:right="1322" w:firstLine="360"/>
        <w:jc w:val="both"/>
        <w:rPr>
          <w:rFonts w:ascii="Arial" w:hAnsi="Arial" w:cs="Arial"/>
          <w:sz w:val="24"/>
        </w:rPr>
      </w:pPr>
      <w:r>
        <w:rPr>
          <w:rFonts w:cs="Arial" w:ascii="Arial" w:hAnsi="Arial"/>
          <w:sz w:val="24"/>
        </w:rPr>
        <w:t>Tembo Laibon bólintott, és helyet fog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gyunk — szólt, és Első Ajaxhoz fordult. — A te köröd, a te tét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lapos dupla póker! — jelentette be Első Ajax, majd lehúzott az ujjáról egy briliánsgyűrűt és az asztal közepére lök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kiosztotta a lapokat, majd hátradőlve figyelte a játékot.</w:t>
      </w:r>
    </w:p>
    <w:p>
      <w:pPr>
        <w:pStyle w:val="Csakszveg"/>
        <w:ind w:left="540" w:right="1322" w:firstLine="360"/>
        <w:jc w:val="both"/>
        <w:rPr/>
      </w:pPr>
      <w:r>
        <w:rPr>
          <w:rFonts w:cs="Arial" w:ascii="Arial" w:hAnsi="Arial"/>
          <w:sz w:val="24"/>
        </w:rPr>
        <w:t>A Gorgó, gondolta magában, a kihalt orrszarvúra hasonlít: nagydarab, hirtelen haragú, még váratlan dührohamokra is képes, de túl ostoba ahhoz, hogy eséllyel szálljon szembe olyan harcosokkal, mint Emberfi vagy a Vashercegnő. Annak a rég múlt kornak a maradványa ő, amikor még a közvetlen támadás volt az egyetlen hatékony megoldás: sohasem blöffölt, veszteségeit sem próbálta tagadni, csak nyomult előre, mint a faltörő kos. Ha neki kedvezett a szerencse, a napfény elvakította a harcosokat, vagy nem tudtak elugrani előle a magas szavannafűben, akkor ő volt a csatatér ura, és megnyerte az ütközetet — ahogyan a Gorgó is korábban az est folyamán —, de sohasem nyerhette volna meg a háborút.</w:t>
      </w:r>
    </w:p>
    <w:p>
      <w:pPr>
        <w:pStyle w:val="Csakszveg"/>
        <w:ind w:left="540" w:right="1322" w:firstLine="360"/>
        <w:jc w:val="both"/>
        <w:rPr>
          <w:rFonts w:ascii="Arial" w:hAnsi="Arial" w:cs="Arial"/>
          <w:sz w:val="24"/>
        </w:rPr>
      </w:pPr>
      <w:r>
        <w:rPr>
          <w:rFonts w:cs="Arial" w:ascii="Arial" w:hAnsi="Arial"/>
          <w:sz w:val="24"/>
        </w:rPr>
        <w:t>Második Ajax megnézte a lapjait, majd megrázta a fejét, és kiszállt a játékból. Ő az ezüsthátú sakál — gondolta magában Tembo Laibon —, a nyílt szembeszegülés egyszerűen hiányzik a fegyvertárából. Köröz, rejtőzködik, csal és hízeleg, de sohasem néz a nagyobb ragadozók szemébe, amíg a sorára vár a préda mellett. Hanem a dörzsöltség néha kevésnek bizonyul: a sakál ma este biztosan éhesen távozik. Emberfi alig tudta leplezni önelégült vigyorát, amint egy jókora zafírt dobott az asztal közepére, félrefordítva csaknem emberi arcát. Tembo Laibon az előtte tornyosuló zsákmányra pillantott, és megállapította, hogy a Kék Villámok Házának kis állatkertjében ő lesz a hiéna: a holtak lelkének vigyorgó, kaffogó felfalója, minden ragadozók legsikeresebbike. Viszont a hiénát éles, fülsértő kacagásáért és ocsmányul torz alakjáért minden más állatnál jobban utálták és megvetették, ahogyan Emberfit is utálták és megvetették minden emberi és idegen társaságban. Ez az emberhez hasonlatos valami boldogan kuncogott, amint Bukó is hasonló értékű téttel rukkolt elő. Tembo Laibon felé fordult és rákacsintott. Igen — gondolta magában amaz —, határozottan hiéna. És őt is elöntötte az und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a hüllőszerű Bukóra fordította a tekintetét. Kígyó... talán egy mamba? Nem, a kígyó túl ravasz és hajlékony. Bukó volt a krokodilus: gyors és határozott, pikkelyes bőre csillog a napfényben, ahogyan Bukóé is föl-fölragyogott az Athenia légkörében csapkodó kékes villámokéban. A zavaros felszín alatt rejtőzködve, a krokodilus láthatatlanul cserkészi be áldozatát, azután hirtelen lecsap, ahogyan Bukó is cselekedett a két Ajaxszal egész este: visszatartotta a lapjait, sohasem játszott nyíltan, egyre mélyebben és mélyebbre vonszolta be őket gyilkos folyójába, és csak akkor tátotta ki félelmetes száját, amikor már túl messzire kerültek a parttól ahhoz, hogy menekülésre foghassák a dolgot.</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Első Ajax megint megvizsgálta a lapjait, somolygott magában, lecsatolt a nyakából egy drágakövekkel kirakott platinapántot, és a téteknek az asztal közepén egyre gyarapodó halmára hajította. Tembo Laibon elmélyülten tanulmányozta őt. „Oroszlán" — döntött. Nem egy megtermett, fekete sörényű pátriárka, akivel a csak lándzsával és pajzzsal fölfegyverzett maszai </w:t>
      </w:r>
      <w:r>
        <w:rPr>
          <w:rFonts w:cs="Arial" w:ascii="Arial" w:hAnsi="Arial"/>
          <w:i/>
          <w:sz w:val="24"/>
        </w:rPr>
        <w:t>elmoran</w:t>
      </w:r>
      <w:r>
        <w:rPr>
          <w:rFonts w:cs="Arial" w:ascii="Arial" w:hAnsi="Arial"/>
          <w:sz w:val="24"/>
        </w:rPr>
        <w:t xml:space="preserve"> férfivá avatásának szertartása során halálos tusában összecsap, hanem egy fiatal hím, aki még nem igazán mestere a vadászatnak, prédájához szél felől közelít, rátipor a száraz ágakra, és még a várakozás izgalmának hörrenését is kiengedi a fogai között. Ő volt az, aki az Aiantok — korlátozott értékeinek legnagyobb részét elvesztette, aki Második Ajaxnak kétszeresen megnehezítette a vadászatot, aki erejének túl korai fitogtatásával mindig adott egy esélyt áldozatának a menekülésre.</w:t>
      </w:r>
    </w:p>
    <w:p>
      <w:pPr>
        <w:pStyle w:val="Csakszveg"/>
        <w:ind w:left="540" w:right="1322" w:firstLine="360"/>
        <w:jc w:val="both"/>
        <w:rPr>
          <w:rFonts w:ascii="Arial" w:hAnsi="Arial" w:cs="Arial"/>
          <w:sz w:val="24"/>
        </w:rPr>
      </w:pPr>
      <w:r>
        <w:rPr>
          <w:rFonts w:cs="Arial" w:ascii="Arial" w:hAnsi="Arial"/>
          <w:sz w:val="24"/>
        </w:rPr>
        <w:t>Igen — döntötte el Tembo Laibon —, egy fiatal oroszlán, és a sakálhoz hasonlóan ma este ő is bizonyára éhesen kel föl az asztal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a Vashercegnőre fordította a tekintetét. Egy leopárd nézett vissza rá: kicsi, ügyes, vad, intelligens és sokkal veszélyesebb, mint a nála akár kétszer nagyobb ragadozók. És, akárcsak a leopárd, ő is alkalmazkodott bármilyen terephez. A befolyásolható Emberfivel és az óvatos Második Ajaxszal szemben blöffölt, a vakon előretörő Gorgó és a kiéhezett Első Ajax elől visszavonult. Nem volt valami jó lapjárása ezen az estén — még a leopárd zsákmánya sem mindig zamatos húsú, kövér antilop —, de még így is ő irányította a játékot, ahogy a leopárd is mindig maga irányítja a magá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fölsóhajtott, és hátradőlt a karosszékében. Elgondolkodva szemlélte saját tükörképét az állandóan csapkodó kék villámoktól meg-megvilágosodó ablak üveg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te milyen állat vagy, Elefántkirály, aki sohasem jártál ötvenezer fényévnél közelebb a szavannákhoz, ahol a néped született? Valóban méltó vagy, a névadódhoz, a valaha élt lények legerősebbikéhez — és legbölcsebbikéhez?</w:t>
      </w:r>
    </w:p>
    <w:p>
      <w:pPr>
        <w:pStyle w:val="Csakszveg"/>
        <w:ind w:left="540" w:right="1322" w:firstLine="360"/>
        <w:jc w:val="both"/>
        <w:rPr>
          <w:rFonts w:ascii="Arial" w:hAnsi="Arial" w:cs="Arial"/>
          <w:sz w:val="24"/>
        </w:rPr>
      </w:pPr>
      <w:r>
        <w:rPr>
          <w:rFonts w:cs="Arial" w:ascii="Arial" w:hAnsi="Arial"/>
          <w:sz w:val="24"/>
        </w:rPr>
        <w:t>Tembo Laibon egy hosszú percig tanulmányozta saját tükörképét. „Nem, én nem vagyok elefánt, sem semmilyen más állat. A maszaik őrzője vagyok én, aki vigyáz korábbi nagyságunk kettős lángjára, megtartva azt addig a napig, amikor a próféciák beteljesednek, az istenek ismét leszállnak a földre, és a maszaik megtépázott fája újra kizöldül. Pucéran nőttünk föl a Serengeti végtelen pusztáján, hemzsegtünk, mint a csillagok felé szálló sáskaraj, és mindig követjük a sors parancsát, bármerre is vezérel, hiszen előbb-utóbb csak haza kell vezetni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pedig nagyon is kellemes itt üldögélni, puha biztonságban Athenia dühöngő viharaitól, gyarapodva mások ostobasága révén, álmodozva a hátamat perzselő afrikai napról, az űzött vad orromat facsaró fanyar illatá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kintetével végigsimogatta az agyarakat. Meg kell tisztítsalak és ki kell fényesítselek benneteket, hogy fehér aranyként ragyogjatok megint, föl kell készítselek az eljövendő nagy napra, bár azt nem tudhatom, mikor köszönt ránk. Már holnap neki is látok a dolog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ekkor eszébe jutott, hogy másnap nem kezdheti el e feladatát, hiszen holnap újabb játék készül, és holnapután úgyszintén. Tehát megint csak osztania kell a lapokat, tudatát el kell zárnia a játékosok látványa és bűze elől, és tovább kell halmoznia minden bankból esedékes részesedését arra a napra, amikor valóban a maszaik Tembo Laibonjává lesz maj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ztasz már végre, vagy egész éjjel csak üldögélsz itt, a nagy semmibe meredve? — mordult rá Első Ajax, és Tembo Laibon meglepődve ébredt tudatára, hogy a buli befejeződött. Gyorsan összeszedte a paklit, és hozzálátott a keveréshez.</w:t>
      </w:r>
    </w:p>
    <w:p>
      <w:pPr>
        <w:pStyle w:val="Csakszveg"/>
        <w:ind w:left="540" w:right="1322" w:firstLine="360"/>
        <w:jc w:val="both"/>
        <w:rPr>
          <w:rFonts w:ascii="Arial" w:hAnsi="Arial" w:cs="Arial"/>
          <w:sz w:val="24"/>
        </w:rPr>
      </w:pPr>
      <w:r>
        <w:rPr>
          <w:rFonts w:cs="Arial" w:ascii="Arial" w:hAnsi="Arial"/>
          <w:sz w:val="24"/>
        </w:rPr>
        <w:t>Odafordult Második Ajax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következel, lássuk, mi a tét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osztott póker — jelentette ki Második Ajax.</w:t>
      </w:r>
    </w:p>
    <w:p>
      <w:pPr>
        <w:pStyle w:val="Csakszveg"/>
        <w:ind w:left="540" w:right="1322" w:firstLine="360"/>
        <w:jc w:val="both"/>
        <w:rPr>
          <w:rFonts w:ascii="Arial" w:hAnsi="Arial" w:cs="Arial"/>
          <w:sz w:val="24"/>
        </w:rPr>
      </w:pPr>
      <w:r>
        <w:rPr>
          <w:rFonts w:cs="Arial" w:ascii="Arial" w:hAnsi="Arial"/>
          <w:sz w:val="24"/>
        </w:rPr>
        <w:t>Hosszasan kotorászott a zsebeiben, míg végül előhúzott egy arany zsebó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ég! — mordult föl a Gorg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nézzem csak! — szólt Tembo Laibon.</w:t>
      </w:r>
    </w:p>
    <w:p>
      <w:pPr>
        <w:pStyle w:val="Csakszveg"/>
        <w:ind w:left="540" w:right="1322" w:firstLine="360"/>
        <w:jc w:val="both"/>
        <w:rPr/>
      </w:pPr>
      <w:r>
        <w:rPr>
          <w:rFonts w:cs="Arial" w:ascii="Arial" w:hAnsi="Arial"/>
          <w:sz w:val="24"/>
        </w:rPr>
        <w:t>Gyorsan megvizsgálta az órát, majd visszalökte. — A ház szabályai szerint ez kev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akkor ezt csak el kell fogadnotok! — borított az asztalra egy maréknyi aranyérmét Második Ajax.</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körülpillantott a társaságon, majd biccentet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A ház elfogadja, de csak erre a handra.</w:t>
      </w:r>
    </w:p>
    <w:p>
      <w:pPr>
        <w:pStyle w:val="Csakszveg"/>
        <w:ind w:left="540" w:right="1322" w:firstLine="360"/>
        <w:jc w:val="both"/>
        <w:rPr/>
      </w:pPr>
      <w:r>
        <w:rPr>
          <w:rFonts w:cs="Arial" w:ascii="Arial" w:hAnsi="Arial"/>
          <w:sz w:val="24"/>
        </w:rPr>
        <w:t>Első Ajax már-már bedobott a bankba egy csiszolatlan gyémántot, amikor Második Ajax megragadta a kar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tedd félre! — kiál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 kérdezte Első Ajax zavarod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em lehet rá, ha licitálnom k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te maradsz ki a körből és hagysz engem játszani? — zsörtölődött Első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abály szerint — szólt közbe Tembo Laibon —, aki megnevezi a játékot, az is játssza végi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dd, amit mondok! — parancsolta Második Ajax, mire a társa kelletlenül vállat vont, és visszasüllyesztette zsebébe a gyémán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kó, a Gorgó, Emberfi és a Vashercegnő is elhelyezte tétjét az asztal közepén, mire Tembo Laibon hozzálátott az osztás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kezd? — kérdezte, mikor már mindenki megismerkedhetett a lapjai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tedd be azt a követ! — szólalt meg Második Ajax, mire Első Ajax némán az asztalra helyezte a gyémántot. — Nézd meg, mid van m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ső Ajax végigturkálta mindegyik zsebét, és egy másik, szintén csiszolatlan gyémántot halászott e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dd be! — röffent rá Második Ajax.</w:t>
      </w:r>
    </w:p>
    <w:p>
      <w:pPr>
        <w:pStyle w:val="Csakszveg"/>
        <w:ind w:left="540" w:right="1322" w:firstLine="360"/>
        <w:jc w:val="both"/>
        <w:rPr/>
      </w:pPr>
      <w:r>
        <w:rPr>
          <w:rFonts w:eastAsia="Arial" w:cs="Arial" w:ascii="Arial" w:hAnsi="Arial"/>
          <w:sz w:val="24"/>
        </w:rPr>
        <w:t xml:space="preserve"> </w:t>
      </w:r>
      <w:r>
        <w:rPr>
          <w:rFonts w:cs="Arial" w:ascii="Arial" w:hAnsi="Arial"/>
          <w:sz w:val="24"/>
        </w:rPr>
        <w:t>Bukó megvizsgálta a lapjait és lecsapta a kártyát az asztalra. A másik három állta a sar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pot? — kérdezte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mat! — dörmögte a Gorg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őt! — szólt a Vasherceg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ek — felelte Emberfi.</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ki fölkapta a fejét, és egy pillanatra Emberfire meredt. Az sejtelmesen vigyorgott vissza ráj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ek! — visszhangozta Második Ajax.</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elfogadta a passzokat, majd kiosztotta a kért lapokat: hármat a Gorgónak és kettőt Vashercegnő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tek? — kérdezte Tembo Laibon</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ézd meg, mink maradt még! — szólt társához a kisebbik Ajax.</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mmink. — Ekkor Első Ajax hirtelen a deaktivált android felé fordult. — Egy pillanat! Ott van még az ő nyaklánc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d ide és tedd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a dolgodban? — kérdezte Első Ajax tétov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w:t>
      </w:r>
    </w:p>
    <w:p>
      <w:pPr>
        <w:pStyle w:val="Csakszveg"/>
        <w:ind w:left="540" w:right="1322" w:firstLine="360"/>
        <w:jc w:val="both"/>
        <w:rPr/>
      </w:pPr>
      <w:r>
        <w:rPr>
          <w:rFonts w:eastAsia="Arial" w:cs="Arial" w:ascii="Arial" w:hAnsi="Arial"/>
          <w:sz w:val="24"/>
        </w:rPr>
        <w:t xml:space="preserve"> </w:t>
      </w:r>
      <w:r>
        <w:rPr>
          <w:rFonts w:cs="Arial" w:ascii="Arial" w:hAnsi="Arial"/>
          <w:sz w:val="24"/>
        </w:rPr>
        <w:t>A nagyobbik Ajax odament, levette Helen nyakláncát és az asztal közepére ejtette.</w:t>
      </w:r>
    </w:p>
    <w:p>
      <w:pPr>
        <w:pStyle w:val="Csakszveg"/>
        <w:ind w:left="540" w:right="1322" w:firstLine="360"/>
        <w:jc w:val="both"/>
        <w:rPr>
          <w:rFonts w:ascii="Arial" w:hAnsi="Arial" w:cs="Arial"/>
          <w:sz w:val="24"/>
        </w:rPr>
      </w:pPr>
      <w:r>
        <w:rPr>
          <w:rFonts w:cs="Arial" w:ascii="Arial" w:hAnsi="Arial"/>
          <w:sz w:val="24"/>
        </w:rPr>
        <w:t>A Gorgó felhördült, és kitért a tét elől.</w:t>
      </w:r>
    </w:p>
    <w:p>
      <w:pPr>
        <w:pStyle w:val="Csakszveg"/>
        <w:ind w:left="540" w:right="1322" w:firstLine="360"/>
        <w:jc w:val="both"/>
        <w:rPr>
          <w:rFonts w:ascii="Arial" w:hAnsi="Arial" w:cs="Arial"/>
          <w:sz w:val="24"/>
        </w:rPr>
      </w:pPr>
      <w:r>
        <w:rPr>
          <w:rFonts w:cs="Arial" w:ascii="Arial" w:hAnsi="Arial"/>
          <w:sz w:val="24"/>
        </w:rPr>
        <w:t>A Vashercegnő fölmutatott egy nagy rubint, amely körül finoman kidolgozott platinafoglalatban smaragdok és csillagzafírok tündököltek. Második Ajax biccentett, mire a nő(?) a növekvő halom tetejére ejtette az éksz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juk a licitedet — mondta Emberfi, hanyagul görgetve az asztalon egy termetes smaragdot —, aztán majd megmutatom... — Beletúrt eddigi nyereményei közé, kiemelt egy finom művű kristályszobrocskát az Atria rendszerből, és kecsesen odahelyezte a smaragd mel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ár nem maradt semmim — közölte Második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keress valamit — tanácsolta neki Tembo Laib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tt a feleségetek — kottyintott közbe Emberfi, mintegy véletlen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mindenképpen megtartom! — csattant föl Második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anod kell a licitjét, vagy föladod ezt a handot — szólt közbe Tembo Laib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a handot ugyan nem adom föl. Adjatok egy percet, mindjárt kerítek valamit. — Odaintett Első Ajaxnak, aki erre megkerülte az asztalt, és kivette kezéből a kártyát. Kiterítette legyezőbe a lapokat, hogy láthassa, majd szó nélkül visszaadta. A két alak suttogva váltott pár szót, majd Első Ajax bólintott. — Nos, jól van — sóhajtott Második Ajax. —Elfogadom a licitet és meg is em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 kérdezte Embe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jónkkal. Ha veszítek, átadom neked a papírj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ogy mentek el Atheniából? — kérdezte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úgy tervezem, hogy veszít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nyi annak a hajónak a könyvértéke? — szólt közbe a Vashercegnő. — Mondjuk, olyan nyolcszázezer kredit. A Vashercegnő elmosolyodott. — Nem hiszem, hogy elfogadhatjuk a tulajdonos értékelését.</w:t>
      </w:r>
    </w:p>
    <w:p>
      <w:pPr>
        <w:pStyle w:val="Csakszveg"/>
        <w:ind w:left="540" w:right="1322" w:firstLine="360"/>
        <w:jc w:val="both"/>
        <w:rPr>
          <w:rFonts w:ascii="Arial" w:hAnsi="Arial" w:cs="Arial"/>
          <w:sz w:val="24"/>
        </w:rPr>
      </w:pPr>
      <w:r>
        <w:rPr>
          <w:rFonts w:cs="Arial" w:ascii="Arial" w:hAnsi="Arial"/>
          <w:sz w:val="24"/>
        </w:rPr>
        <w:t>Tembo Laibon erre bekapcsolta a számítógépét, és betáplálta a kérdést. Pár másodperc múlva a kis képernyőn megjelent a vál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százötvenezer kredit — közö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sinád megbolondult! — fortyant föl Második Ajax. — Abszolúte kizárt, hogy hétszázezernél kevesebbet ér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m ebben a játékban — válaszolt Tembo Laibon nyugodt hangon. Hallgatott egy sort. — Nos, teszel vagy fölad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teszem! — sziszegte Második Ajax, dühödten meresztve rá a sze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shercegnő három drágakövet tolt a kupac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vés! — ítélkezett Tembo Laibon, miután megvizsgált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 vasdáma fölsóhajtott, ajkához emelt egy kis aranyfigurát, és azt is a kövek mellé 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m a tétet — szólalt meg Emberfi, nyereményének jó részét a bankhoz tolva —, sőt meg is emel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nyavalya törje ki! — ordította erre Második Ajax. — Nagyon jól tudod, hogy nekem már semmim sem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ligha az én bajom — böffentette Emberf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megvárta, míg Második Ajax lecsillapod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d vagy föladod? — kérdezte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om föl. El kell fogadnotok a váltó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tóról szó sem leh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rá fedezetünk! — erősködött Második Ajax. — S ezt ti is jól tudjátok.</w:t>
      </w:r>
    </w:p>
    <w:p>
      <w:pPr>
        <w:pStyle w:val="Csakszveg"/>
        <w:ind w:left="540" w:right="1322" w:firstLine="360"/>
        <w:jc w:val="both"/>
        <w:rPr>
          <w:rFonts w:ascii="Arial" w:hAnsi="Arial" w:cs="Arial"/>
          <w:sz w:val="24"/>
        </w:rPr>
      </w:pPr>
      <w:r>
        <w:rPr>
          <w:rFonts w:cs="Arial" w:ascii="Arial" w:hAnsi="Arial"/>
          <w:sz w:val="24"/>
        </w:rPr>
        <w:t>Tembo Laibon a Vashercegnőhö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adod a váltó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még csak nem is ismerem ezt az emb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 kérdezte Emberfi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ó dolog a fölösleges borúlátás — felelte a lény —, de mit ér egy váltó, ha a kiállítóját elkapja a rendőrség, mielőtt még kifizethette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Tembo Laibon visszafordult Második Ajashoz.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így állunk.</w:t>
      </w:r>
    </w:p>
    <w:p>
      <w:pPr>
        <w:pStyle w:val="Csakszveg"/>
        <w:ind w:left="540" w:right="1322" w:firstLine="360"/>
        <w:jc w:val="both"/>
        <w:rPr>
          <w:rFonts w:ascii="Arial" w:hAnsi="Arial" w:cs="Arial"/>
          <w:sz w:val="24"/>
        </w:rPr>
      </w:pPr>
      <w:r>
        <w:rPr>
          <w:rFonts w:cs="Arial" w:ascii="Arial" w:hAnsi="Arial"/>
          <w:sz w:val="24"/>
        </w:rPr>
        <w:t>Második Ajax megvizsgálta a lapj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 Helent említetted — szólalt meg vég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csak egy tréfa volt, jóember — felelte Embe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iszont nem említettem! — jelentette ki a Vashercegnő utálkoz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sem adom föl! — szögezte le Második Ajax keményen. — Mennyi időt adtok, hogy fölhajtsak valami kis tők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gyhatod el ezt a helyiséget — szólt Tembo Laibon. — Ez a ház szabálya, amit különben már azzal is megszegtem, hogy elfogadtam tétnek a hajótokat, mikor a papírjai nincsenek is nálatok. Csak azt teheted föl, amivel beléptél ide, és ha az elfogy, kiesel a játék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ik Ajax egy hosszú pillanatig rámere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inos kis kupacot halmoztál már föl. Kölcsönt kérek tő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lalkozom kölcsönügyletek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legalább nyolc éve ismersz — érvelt tovább Második Ajax. — Tudod, hogy állom a szav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íz percre kell, és húsz százalék kamattal adom vissz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kezesed — állapította meg Tembo Laibon.</w:t>
      </w:r>
    </w:p>
    <w:p>
      <w:pPr>
        <w:pStyle w:val="Csakszveg"/>
        <w:ind w:left="540" w:right="1322" w:firstLine="360"/>
        <w:jc w:val="both"/>
        <w:rPr>
          <w:rFonts w:ascii="Arial" w:hAnsi="Arial" w:cs="Arial"/>
          <w:sz w:val="24"/>
        </w:rPr>
      </w:pPr>
      <w:r>
        <w:rPr>
          <w:rFonts w:cs="Arial" w:ascii="Arial" w:hAnsi="Arial"/>
          <w:sz w:val="24"/>
        </w:rPr>
        <w:t>Második Ajax Tembo Laibon elé lökte a lapj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én keze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ltakozom! — szólt közbe Embe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intézményemben nekem senki sem parancsol! — szólt Tembo Laibon, majd fölvette a lapokat, és megvizsgált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Második Ajaxnak a torkában dobogott a szíve, s mintha hangyák futkostak volna a hátá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Nos, oké? — nyögte ki végül.</w:t>
      </w:r>
    </w:p>
    <w:p>
      <w:pPr>
        <w:pStyle w:val="Csakszveg"/>
        <w:ind w:left="540" w:right="1322" w:firstLine="360"/>
        <w:jc w:val="both"/>
        <w:rPr>
          <w:rFonts w:ascii="Arial" w:hAnsi="Arial" w:cs="Arial"/>
          <w:sz w:val="24"/>
        </w:rPr>
      </w:pPr>
      <w:r>
        <w:rPr>
          <w:rFonts w:cs="Arial" w:ascii="Arial" w:hAnsi="Arial"/>
          <w:sz w:val="24"/>
        </w:rPr>
        <w:t>Tembo Laibon elgondolkodva nézte a kisebbik Ajaxot, és közben döntött magában. A maszaik végül is nem laknak együtt a sakálokkal, inkább megölik őket. Ha pedig elönti őket a nagylelkűség, vetnek a sakálnak valami cs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ok neked kölcsönbe pénzt — szólalt meg végül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fejeztem be — folytatta —, szóval nem adok kölcsön, de megveszem tőled ezt a leoszt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a feléért, ami itt van elő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lesz, ha elfogadod — szólt közbe Első Ajax. — Alighanem ez lesz ma a legjobb ajánlat, amit kapha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sz a hajómm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yerek, visszavásárolhatod tő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yvértéken?</w:t>
      </w:r>
    </w:p>
    <w:p>
      <w:pPr>
        <w:pStyle w:val="Csakszveg"/>
        <w:ind w:left="540" w:right="1322" w:firstLine="360"/>
        <w:jc w:val="both"/>
        <w:rPr>
          <w:rFonts w:ascii="Arial" w:hAnsi="Arial" w:cs="Arial"/>
          <w:sz w:val="24"/>
        </w:rPr>
      </w:pPr>
      <w:r>
        <w:rPr>
          <w:rFonts w:cs="Arial" w:ascii="Arial" w:hAnsi="Arial"/>
          <w:sz w:val="24"/>
        </w:rPr>
        <w:t>Tembo Laibo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sóhajtott Második Ajax keserűen. — Áll az alku.</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ltakozom! — szólalt meg ismét Embe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alapon? — kérdezte tőle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d hoztad a szabályt, hogy aki megnevezi a játékot, annak végig is kell játszani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játszotta is, ameddig csak bírta — válaszolta Tembo Laibon. — Ha nem veszem meg a lapjait, így is, úgy is kiesik a játék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mit mondasz? — tette föl a kérdést a Vashercegnőnek Emberf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ugyan édes mindegy — felelte az egy vállrándítással. — Hiszen csak a játékosok változnak, a lapok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berfi emésztette egy darabig a kapott választ, majd beleegyezése jeléül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vonom a tiltakozásomat — mondta.</w:t>
      </w:r>
    </w:p>
    <w:p>
      <w:pPr>
        <w:pStyle w:val="Csakszveg"/>
        <w:ind w:left="540" w:right="1322" w:firstLine="360"/>
        <w:jc w:val="both"/>
        <w:rPr/>
      </w:pPr>
      <w:r>
        <w:rPr>
          <w:rFonts w:eastAsia="Arial" w:cs="Arial" w:ascii="Arial" w:hAnsi="Arial"/>
          <w:sz w:val="24"/>
        </w:rPr>
        <w:t xml:space="preserve"> </w:t>
      </w:r>
      <w:r>
        <w:rPr>
          <w:rFonts w:cs="Arial" w:ascii="Arial" w:hAnsi="Arial"/>
          <w:sz w:val="24"/>
        </w:rPr>
        <w:t>Tembo Laibon kettéosztotta kincseinek halmát, s az egyik új kupacot áttolta Második Ajax elé. — Ma estére te befejezted a játszmát — fűzte hozzá. — A pénzed és a javaid nem fogadhatók el ennél az asztalnál mindaddig, míg újra föl nem töltőd a kincstárada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Részemről teljesen rendben — mondta minderre Második Ajax. — Csak fejezd be ezt a bulit, hogy aztán elmehess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felbecsülte, mennyi kell Emberfi tétjének tartásához, majd egy csomó ékszert: függőt, láncot és értékes faragványt tett az asztal közep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m a tétedet — jelentette ki.</w:t>
      </w:r>
    </w:p>
    <w:p>
      <w:pPr>
        <w:pStyle w:val="Csakszveg"/>
        <w:ind w:left="540" w:right="1322" w:firstLine="360"/>
        <w:jc w:val="both"/>
        <w:rPr>
          <w:rFonts w:ascii="Arial" w:hAnsi="Arial" w:cs="Arial"/>
          <w:sz w:val="24"/>
        </w:rPr>
      </w:pPr>
      <w:r>
        <w:rPr>
          <w:rFonts w:cs="Arial" w:ascii="Arial" w:hAnsi="Arial"/>
          <w:sz w:val="24"/>
        </w:rPr>
        <w:t>Ekkor csapott le a nőstény leopár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pedig megemelem — szólt a Vashercegnő, miközben Emberfi meglepetten meredt rá, Tembo Laibon pedig arra próbált visszaemlékezni, hány lapot is adott neki.</w:t>
      </w:r>
    </w:p>
    <w:p>
      <w:pPr>
        <w:pStyle w:val="Csakszveg"/>
        <w:ind w:left="540" w:right="1322" w:firstLine="360"/>
        <w:jc w:val="both"/>
        <w:rPr>
          <w:rFonts w:ascii="Arial" w:hAnsi="Arial" w:cs="Arial"/>
          <w:sz w:val="24"/>
        </w:rPr>
      </w:pPr>
      <w:r>
        <w:rPr>
          <w:rFonts w:cs="Arial" w:ascii="Arial" w:hAnsi="Arial"/>
          <w:sz w:val="24"/>
        </w:rPr>
        <w:t>Emberfi is újra emelt, és a két új tét tartásához Tembo Laibon kénytelen volt maradék kincseit is beadni a bank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újra megemelem — folytatta a Vashercegnő, betéve egy tökéletes, kékesfehér gyémán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berfi, láthatóan kissé kevésbé magabiztosan éppen csak tartotta a tétet, majd várakozóan tekintett Tembo Laibon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tartom — szólalt meg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 kérdezte a Vashercegnő.</w:t>
      </w:r>
    </w:p>
    <w:p>
      <w:pPr>
        <w:pStyle w:val="Csakszveg"/>
        <w:ind w:left="540" w:right="1322" w:firstLine="360"/>
        <w:jc w:val="both"/>
        <w:rPr/>
      </w:pPr>
      <w:r>
        <w:rPr>
          <w:rFonts w:cs="Arial" w:ascii="Arial" w:hAnsi="Arial"/>
          <w:sz w:val="24"/>
        </w:rPr>
        <w:t>A maszai körbeintett fejével a falak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itt lévő dolog értékes és ritka, gyűjteménybe való műtárgy. Mindegyik több százezer kreditet ér a szabadpiacon. Válaszd akármelyik kettőt, az agyarakat kivéve. — Én pedig az agyarakat választom — felelte a Vashercegnő. Másodpercről másodpercre egyre inkább gépnek és egyre kevésbé emberinek látszott. Tembo Laibon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nak itt értékesebb tárgyak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neked! — mondta a vasnő. — Az elefántcsontot akar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 őrizője vagyok. Nem válhatok meg tő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a kék gyémánt őrizője vagyok — replikázott a Vashercegnő. — Az agyarakat választom,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csak meg sem tudod emelni őket. Ugyan, mit kezdesz vel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csak kitalálok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assz ki akármilyen másik három műtárgyat — ajánlotta Tembo Laibon.</w:t>
      </w:r>
    </w:p>
    <w:p>
      <w:pPr>
        <w:pStyle w:val="Csakszveg"/>
        <w:ind w:left="540" w:right="1322" w:firstLine="360"/>
        <w:jc w:val="both"/>
        <w:rPr>
          <w:rFonts w:ascii="Arial" w:hAnsi="Arial" w:cs="Arial"/>
          <w:sz w:val="24"/>
        </w:rPr>
      </w:pPr>
      <w:r>
        <w:rPr>
          <w:rFonts w:cs="Arial" w:ascii="Arial" w:hAnsi="Arial"/>
          <w:sz w:val="24"/>
        </w:rPr>
        <w:t>A vasnő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ész vagy megválni tőlük, akkor nem vehetik föl a versenyt az én gyémántomm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üszöm, hogy fölveszik a verseny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fosztottad magadat az ilyen kijelentések lehetőségétől, amikor megvetted Második Ajax lapjait. És — tette hozzá — korábban lefektetett szabályod szerint ki sem mehetsz innen, hogy újabb kincseket szerez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rnyen sajnálom, hogy a vendéglátóm ellen kell szólnom — mondta Emberfi nyájasan —, de a hölgynek teljesen igaza van, és ezt te is tud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bo Laibon hátradőlt, és gondolataiba temetkezve hosszan tanulmányozta a lapjait. Végül csak bólintott beleegyezése jeléül: a maszaik nem hátrálnak meg a veszélyek el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hát az elefántcsont — sóhajto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végre! — szólt Második Ajax. — Akkor lássuk a kártyá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Először Emberfi terítette le a handját: négy ászt és a treff hármas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igazi — és Tembo Laibon egy teljes flösst terített a többiek elé.</w:t>
      </w:r>
    </w:p>
    <w:p>
      <w:pPr>
        <w:pStyle w:val="Csakszveg"/>
        <w:ind w:left="540" w:right="1322" w:firstLine="360"/>
        <w:jc w:val="both"/>
        <w:rPr/>
      </w:pPr>
      <w:r>
        <w:rPr>
          <w:rFonts w:cs="Arial" w:ascii="Arial" w:hAnsi="Arial"/>
          <w:sz w:val="24"/>
        </w:rPr>
        <w:t>Minden szem a Vashercegnő felé fordult. Műanyag ajkai széles mosolyra nyíltak, elővillant titánfogsora, amint egyenként rakta le lapjait: a pikk kilencest, a pikk tízest, a pikk bubit, a pikk dámát és a pikk királyt.</w:t>
      </w:r>
    </w:p>
    <w:p>
      <w:pPr>
        <w:pStyle w:val="Csakszveg"/>
        <w:ind w:left="540" w:right="1322" w:firstLine="360"/>
        <w:jc w:val="both"/>
        <w:rPr>
          <w:rFonts w:ascii="Arial" w:hAnsi="Arial" w:cs="Arial"/>
          <w:sz w:val="24"/>
        </w:rPr>
      </w:pPr>
      <w:r>
        <w:rPr>
          <w:rFonts w:cs="Arial" w:ascii="Arial" w:hAnsi="Arial"/>
          <w:sz w:val="24"/>
        </w:rPr>
        <w:t>Tembo Laibon egy teljes percig ült döbbent némaságban, mialatt a Vashercegnő besöpörte a nyeremény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sszavásárolom tőled az agyarakat —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adók — felelte a vasboszorká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emmire sem tudod használni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nc trófeáim lesz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zükséged van neked trófeákra? — faggatta Tembo Laibon. — Hiszen sohasem követted elefántok nyomát Afrika pusztái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követtem Tembo Laibont a saját barlangjába, ahol becsületes játékban legyőztem őt — válaszolta széles mosollyal. — Valahányszor rájuk nézek, mindig erre gondolok majd. — Ezzel talpra állt. — Holnap visszajövök két emberemmel. Addig készítsd elő az agyarakat elszállítás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én hajómmal mi lesz? — kérdezte Második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mel adom el neked — felelte a Vasherceg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yvérték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lusz ötvenezer kredit — vigyorgott rá a titánfogs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ez rablás! — panaszkodott Második Ajax.</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nem! — igazította helyre a vasnő. — Ez üzl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udod, hogy nincs nálam ennyi pén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vábbi ötvenezerért elviszlek bárhová, ahol a pénzedet tartod, azután visszahozlak a hajód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tyogott valamit az orra alatt, majd Tembo Laibonhoz fordu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j kölcsön hatszázezer kreditet. Huszonnégy órán belül visszaad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rdd el magad! — förmedt rá Tembo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nem tudok elmenni! — sopánkodott Második Ajax kétségbeesetten. — Szükségem van a hajóm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űnj el innen — dörmögte Tembo Laibon színtelen hangon. — Én sokkal többet veszítettem egy hajónál.</w:t>
      </w:r>
    </w:p>
    <w:p>
      <w:pPr>
        <w:pStyle w:val="Csakszveg"/>
        <w:ind w:left="540" w:right="1322" w:firstLine="360"/>
        <w:jc w:val="both"/>
        <w:rPr/>
      </w:pPr>
      <w:r>
        <w:rPr>
          <w:rFonts w:cs="Arial" w:ascii="Arial" w:hAnsi="Arial"/>
          <w:sz w:val="24"/>
        </w:rPr>
        <w:t>Végül is az Aiantok elfogadták a Vashercegnő föltételeit, és vele együtt távoztak. A vasnő állta a szavát: másnap reggel visszajött, és az elefántcsont, több mint ezer éve először, kicsúszott a maszaik birtok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izennégy nappal később egy óriás meteorit áttörte a Mount Olympust védelmező erőteret, porrá zúzva a Kék Villámok Házát és halomra ölve minden benne tartózkodót. Tembo Laibon pedig csodálkozott rajta, hogy ősei isteneinek teljes két hét kellett hozzá, hogy őt megtalálják.</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i/>
          <w:i/>
          <w:sz w:val="32"/>
        </w:rPr>
      </w:pPr>
      <w:r>
        <w:rPr>
          <w:rFonts w:cs="Arial" w:ascii="Arial" w:hAnsi="Arial"/>
          <w:b/>
          <w:i/>
          <w:sz w:val="32"/>
        </w:rPr>
        <w:t>Első közjáték (g. 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íróasztalomnál ültem, és egy közelmúltban fölvett szarvasdémon azonosító hologramját tanulmányoztam az Ansard IV-ről, amikor hirtelen tudatára ébredtem, hogy nem vagyok egyed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darab, kidolgozott izomzatú férfi állt az ajtóban, és érdeklődve nézett rám. A bőre fekete, haja sűrű növésű, öltözéke divatos és jól szabott. Mivel szinte sohasem látogat hozzám senki a vezető szerkesztőket kivéve, arra gondoltam, hogy bizonyára eltévesztette az ajt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napot — köszöntem oda neki. — Talán eltév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nném — felelte zengő, mély hangon. — Ez itt a Kutatási Osztály,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feleltem, kíváncsian vizsgálva a váratlan látogatót. — Talán ismernem kellene ö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nem, Mr. Rojas, de majd megismer. A nevem Bukoba Mandak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ém nyújtotta a kezét, és én elfogadtam. Erős, kemény kézfogása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megismerhetem, Mr. Mandaka — mondtam. — Miben lehetek a segítségé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recepciónál azt mondták, hogy ön vezeti a kutatómunkát. Ez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atás és dokumentáció — feleltem neki.</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Akkor ön az az ember, akit keresek. Leülhet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arancsoljon — mondtam, egy karosszék felé intve, amely egy legendás vadász, Nicobar Lane ősrégi hologramja alatt állt. A vadász egy általa elejtett óriási vándorsirály lemészárolt teteme mellett póz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tasította a széket, hogy menjen oda hozzá, megvárta, míg elébe siklik, megfordította, hogy felém nézzen, és beletelep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em van a segítségére, Mr. Rojas — mondta nyugodt hangon. — Tisztességesen megfize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meg vagyok elégedve a munkámmal itt, a Wilford Braxtonnál, Mr. Mandaka — fe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Pontosan ezért fordulok önhö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hogy világosan fejeztem ki magamat — folytattam. — Szívesen végzem a munkámat, és kielégít a beosztásom. Nem szándékozom eltávozni inn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eltávozna, már semmit sem érne a számomra — mondta meggyőzően. — Lényeges mozzanat, hogy ön hozzáférhet minden Braxton-adathoz. — Energikusan előrehajolt. — Azt akarom, hogy pontosan itt, a saját irodájában dolgozzon nekem a szabadidejében és kimenőnapjain. Kis szerencsével ez a munka csak pár estéjébe ker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foglalkozhatom-e bármivel, mielőtt megszereztem hozzá a konszern engedély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ár megszereztem önnek — közölte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kérdeztem meglepőd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óhajt, mit kellene ten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zeretném, ha megtalálna számomra valamit, Mr. Rojas — mondta teljes komolysággal. — Valamit, ami nagyon-nagyon régen veszett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régen? — kérdez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öbb mint háromezer é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ezer éve? — ismételtem meg hitetlenkedve. — Ez talán valami tréfa? Mert ha igen, nos, én nagyon elfoglalt ember vagyok, 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re letett az asztalomra egy holografikus csekket húszezer kredit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n nevére van kiállítva, és a bankom bármelyik fiókjában fölvehető, mihelyst azonosították a retinagramját, a csontszerkezetét és hüvelykujjának lenyomatát — mondta. — Úgy néz ez ki, mint valami tréfa, Mr. Roja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ölvettem a csekket és megvizsgáltam. Hitelesnek látsz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ismertem el —, nem úgy néz ki. Kérem, folytas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ég csak az előleg. Amint megmondja, hol van, amit keresek, további harmincezret helyezek letétbe az ön nevére, ahol és ahogyan csak kívánja.</w:t>
      </w:r>
    </w:p>
    <w:p>
      <w:pPr>
        <w:pStyle w:val="Csakszveg"/>
        <w:ind w:left="540" w:right="1322" w:firstLine="360"/>
        <w:jc w:val="both"/>
        <w:rPr/>
      </w:pPr>
      <w:r>
        <w:rPr>
          <w:rFonts w:eastAsia="Arial" w:cs="Arial" w:ascii="Arial" w:hAnsi="Arial"/>
          <w:sz w:val="24"/>
        </w:rPr>
        <w:t xml:space="preserve"> </w:t>
      </w:r>
      <w:r>
        <w:rPr>
          <w:rFonts w:cs="Arial" w:ascii="Arial" w:hAnsi="Arial"/>
          <w:sz w:val="24"/>
        </w:rPr>
        <w:t>Megpróbáltam leplezni meglepődésemet, elgondolkodva bámultam összekulcsolt ujjaimra egy hosszú pillanatig, és azon töprengtem, miféle szolgálatot tehetek ennek az embernek két-három esti munkával, ami ekkora halom pénzt megé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 tulajdonképpen, Mr. Mandaka — nyögtem ki végül —, és ön szerint én hogyan segíthetek eb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limandzsáró Elefántjának agyarait keresem — válaszo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m már fényképeket elefántokról könyvekben és múzeumokban — mondtam. — De semmit sem tudok egy bizonyos állatról, amely a Kilimandzsáró Elefántja nevet visel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bizony tu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kérdeztem meglepett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dd fogalmazzak inkább úgy, hogy a Wilford Baxter Intézet Nagyvadjegyzékében szerepel — tette hozzá. — Négyszázkilenc földi kiadása jelent meg eddig. Nyolcvankettő Rowland Ward jelzettel, háromszázhuszonhét pedig azóta, hogy a Braxton bekebelezte a Ward Intézetet, és a harmadik kiadás óta valamennyiben szerepel a Kilimandzsáró Elefán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s itt kezdődik az ön problémája, Mr. Mandaka — mondtam. — Az utolsó földi kiadás csaknem hétszáz évvel ezelőtt jelent meg, amikor az utolsó madarat megölték. Mivel a különböző följegyzések kiegészítésére már nem volt lehetőség, újabb kiadása már nem vált szükségessé. Napjaink legfőbb féladata a Quinellus és az Albion halmazok fölméré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 a Bolygóközösség valamennyi múzeuma és gyűjtője a Braxtont használja tárgyainak azonosításához, nem így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 ismertem el. — Viszont ezekkel az agyarakkal kapcsolatos ismereteink hét évszázaddal ezelőttről származ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ragaszkodunk a tényékhez, a Wilford Braxton adatai már több mint háromezer évesek — igazított helyre. — Ha lennének bármilyen újabb adatok, nem ajánlanék föl önnek ötvenezer kreditet csak azért, hogy segítsen őket megtalálni. — Elhallgatott, és fürkészőn nézett rám. — Nos, elfogadja a megbízatásomat? Természetesen megfizetem a komputeridőt, és minden egyéb járulékos költségét megtérí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sgáljuk meg akkor tüzetesebben, miről is van szó, és döntsük el, mindketten érdekeltek vagyunk-e még az ügyben — javasoltam óva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fogadható föltétel — mondta. — De máris meg kell mondanom, hogy amennyiben ön nem vállalja el a munkát, akkor egyik asszisztensét kérem fel. — Szemében váratlanul ördögi tűz villant. — E téren nem tűrök ellentmondást,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feleltem, pedig valójában semmit sem értettem. — Szükségem lesz némi alapinformációra — tettem hozzá engesztelő hangon. — A kezdőlépés mindig az, hogy felsoroljuk a kérdéses fajok kétszáz legjobb trófeáját. Honnan tudhatom meg, hogy melyik a Kilimandzsáró Elefántjá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volt a létező leghatalmasa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i, a legnagyobb trófea?</w:t>
      </w:r>
    </w:p>
    <w:p>
      <w:pPr>
        <w:pStyle w:val="Csakszveg"/>
        <w:ind w:left="540" w:right="1322" w:firstLine="360"/>
        <w:jc w:val="both"/>
        <w:rPr>
          <w:rFonts w:ascii="Arial" w:hAnsi="Arial" w:cs="Arial"/>
          <w:sz w:val="24"/>
        </w:rPr>
      </w:pPr>
      <w:r>
        <w:rPr>
          <w:rFonts w:cs="Arial" w:ascii="Arial" w:hAnsi="Arial"/>
          <w:sz w:val="24"/>
        </w:rPr>
        <w:t>Mandaka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emlékszem, az elefántnak két önálló és különböző alfaja élt. Az öné melyikhez tarto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frikai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 — szóltam, és odafordultam az íróasztalomon izzó kis méretű kristályhoz. —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ok... — felelte a kristá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őrizd a 409. földi kiadást. Címszó: elefánt, alcímszó: afrik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adatok vannak a legnagyobb trófeár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l oldali agyar kétszázhuszonhat font, jobb oldali agyar: kétszáztizennégy font. — Majd közölte az agyarpár vastagságára vonatkozó adat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ön elefántja, Mr. Mandaka?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kinek a birtokában volt ez a trófea a 409. földi kiadás idej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tlen — válaszolta a gé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fordult—e, hogy a 409. földi kiadás megjelenése óta valamely gyűjtő vagy múzeum azonosítást kért ilyen vagy legalább hasonló méretű és súlyú trófeá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sgálom...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korábbi kiadásokban szereplő tulajdonosok adata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zsgálom... a legutolsó tulajdonos Tembo Laibon, Beta Greco IX., más néven Athenia. Adat a 322. kiadásban, megjelenés éve g. i. 3042. A 323. kiadás, megjelenés éve g. i. 3057., tulajdonosról nem tartalmaz ada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Kikapcsol. — Odafordultam Mandakához. — Az ajánlata tiszteletre méltó, uram, viszont jogcím nélkül fogadnám el a pénzét, ha nem figyelmeztetném, hogy csupán minimális esélyünk van a sikerre. Végül is egy olyan agyarpárról beszélünk, amelynek több mint háromezer-kétszáz esztendeje nyoma vesz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inden egyéb lehetőséget kimerítettem — válaszolta vendégem. — Valahol a följegyzéseikben, a komputereik memória bankjaiban vagy a levelezésükben ott kell lennie a megoldásnak, valamilyen tippnek, amelyet végigkövetve megtalálhatja az agyara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k megbizonyosodni róla, hogy helyesen értem önt — szóltam. — Fölkínált nekem húszezer kreditet azért, hogy megkíséreljem azonosítani, hol vannak e pillanatban az agyarak. Ha nem jutok eredményre, vissza kell adnom önnek ezt az össze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öltéve: tisztességes munkát végz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további harmincezer kredit üti a markomat, ha megtalálom őket?</w:t>
      </w:r>
    </w:p>
    <w:p>
      <w:pPr>
        <w:pStyle w:val="Csakszveg"/>
        <w:ind w:left="540" w:right="1322" w:firstLine="360"/>
        <w:jc w:val="both"/>
        <w:rPr>
          <w:rFonts w:ascii="Arial" w:hAnsi="Arial" w:cs="Arial"/>
          <w:sz w:val="24"/>
        </w:rPr>
      </w:pPr>
      <w:r>
        <w:rPr>
          <w:rFonts w:cs="Arial" w:ascii="Arial" w:hAnsi="Arial"/>
          <w:sz w:val="24"/>
        </w:rPr>
        <w:t>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udomásul veszi, hogy ezen a feladaton csak esténként és a szabadidőmben dolgoz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ben az esetben — dőltem hátra karosszékemben — elvállalom a megbízását. Szükségem lesz minden információra, amit csak nyújtani tud nekem. Komputer, kérem a társalgás e részének rögzít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gzítés... — felelte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Mr. Mandaka — folytattam —, nos, mit tud mondani nek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kevéssel többet, mint a számítógépe — válaszolta. — Annyit tudok, hogy Tembo Laibon kártyán veszítette el az elefántcsontot egy, közönségesen csak Vashercegnő néven ismert kiborggal szemben, az pedig az emberiség szeme elől és a történelemből a galaktikus időszámítás 3043. esztendejében végleg eltű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nem tudunk, hogy mi történt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űnöző volt — felelte Mandaka egy vállrándítással. — Kétségtelenül voltak ellenségei. — Elhallgatott. — Amennyiben az agyarak nincsenek valamelyik múzeum gyűjteményében, és úgy tűnik, a komputerének ez a véleménye, akkor több százszor is gazdát cserélhettek azóta, hogy a Vashercegnő megszerezte őket. Azt hiszem, meddő törekvés lenne kideríteni, mi történt minden egyes tulajdonosával, annál is inkább, mivel jó részük a belső és a külső határvidéken élt, ahol a feljegyzések legjobb esetben is hiányosak. Továbbá — tette hozzá — már mindegyik rég halott. Az agyarak viszont léteznek. Az elefántcsont útjának követése az egyetlen kínálkozó lehető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ennyire biztos abban, hogy az agyarak még léteznek?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tudnék, ha nem így lenne — válaszolta abszolút bizonyosságg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zt tudnám — felelte ismét olyan hangnemben, amely kizárt minden további vitát e témáb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vetkező kérdésemnek semmi köze a kutatáshoz, de nem rejthetem véka alá a kíváncsiságomat : mi a szándéka abban az esetben, ha megtalálom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eszem őket — vágta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a tulajdonosuk nem bocsátja áru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fogja adni — mondta Mandaka olyan magabiztossággal, hogy jobbnak láttam nem firtatni, miért ennyire biztos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mennyi az értékük? — kérdeztem ink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gondoltam, ön szakértője a kérdés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Wilford Braxton csupán a trófeák nyilvántartója, vételükkel és eladásukkal nem foglalkozik — magyaráz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ól fogalmam sincs, mennyit érhetnek egy múzeum vagy egy gyűjtő számára, én viszont kész vagyok kétmillió kreditet kifizetni ért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atalmas összeg — szóltam csodálatt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kívül fontosak a számomra — felelte vendég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z utolsó kérdésem — fordultam hozzá. — Ez az elefánt már kis híján hétezer éve halott. Az agyarairól vagy háromezer éve nem tudunk semmit. Miért érdeklik hát önt ennyire? Mi a titkuk, hogy ön hajlandó egy valóságos vagyontól megválni, csak hogy megszerezhesse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gondolom, nem hinné el, ha megmondanám — mormolta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is lehetséges — feleltem. — Mégis, miért nem mondja meg, hogy magam dönthessék ró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ha már jobban megismertük egymást, Mr. Roja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egyetlen válasz, amelyre számíthatok? — kérdeztem csalódott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illanatnyilag — válaszolta felállva, majd visszaküldte a székét eredeti helyére. — Nem szeretném tovább föltartani a munkájában, Mr. Rojas. Szeretném, ha friss erővel láthatna hozzá az elefántcsont kereséséhez ma es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léphetek érintkezésbe önnel, ha megtalálom őket? — kérdeztem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lépek érintkezésbe önnel — felelte. Az ajtó felé indult. A küszöbnél visszafordult. — Nem tudom eléggé kihangsúlyozni, mennyire fontos megtalálnunk őket, Mr. Rojas. Meglehet, ön lesz a fajtám utolsó reménysé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jtájáé? — ismételtem csodálkozva. — De hiszen ön emb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zen belül maszai is vagyok — válaszolta egyszerre büszkén és szomorúan. — S hogy pontosabb legyek: én vagyok az utolsó maszai.</w:t>
      </w:r>
    </w:p>
    <w:p>
      <w:pPr>
        <w:pStyle w:val="Csakszveg"/>
        <w:ind w:left="540" w:right="1322" w:firstLine="360"/>
        <w:jc w:val="both"/>
        <w:rPr>
          <w:rFonts w:ascii="Arial" w:hAnsi="Arial" w:cs="Arial"/>
          <w:sz w:val="24"/>
        </w:rPr>
      </w:pPr>
      <w:r>
        <w:rPr>
          <w:rFonts w:cs="Arial" w:ascii="Arial" w:hAnsi="Arial"/>
          <w:sz w:val="24"/>
        </w:rPr>
        <w:t>Ezzel eltűnt.</w:t>
      </w:r>
    </w:p>
    <w:p>
      <w:pPr>
        <w:pStyle w:val="Csakszveg"/>
        <w:ind w:left="540" w:right="1322" w:firstLine="360"/>
        <w:jc w:val="both"/>
        <w:rPr>
          <w:rFonts w:ascii="Arial" w:hAnsi="Arial" w:cs="Arial"/>
          <w:sz w:val="24"/>
        </w:rPr>
      </w:pPr>
      <w:r>
        <w:rPr>
          <w:rFonts w:cs="Arial" w:ascii="Arial" w:hAnsi="Arial"/>
          <w:sz w:val="24"/>
        </w:rPr>
        <w:t>Jó pár perc lepergett, mielőtt visszamentem, tovább tanulmányozzam a szarvasdémon hologramját.</w:t>
      </w:r>
    </w:p>
    <w:p>
      <w:pPr>
        <w:pStyle w:val="Csakszveg"/>
        <w:ind w:left="540" w:right="1322" w:firstLine="360"/>
        <w:jc w:val="both"/>
        <w:rPr/>
      </w:pPr>
      <w:r>
        <w:rPr>
          <w:rFonts w:cs="Arial" w:ascii="Arial" w:hAnsi="Arial"/>
          <w:sz w:val="24"/>
        </w:rPr>
        <w:t>Vacsora után visszamentem az irodámba, bezártam az ajtót, utasítottam a heverőt, hogy vegye fel testhezálló fotel alakját, és beleteleped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he vibrációt kérek! — szó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válaszolta a fotel, mialatt kellemes remegés töltötte el a test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gy kis meleget a lapockatájék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 hiszem, szeretnék kinézni.</w:t>
      </w:r>
    </w:p>
    <w:p>
      <w:pPr>
        <w:pStyle w:val="Csakszveg"/>
        <w:ind w:left="540" w:right="1322" w:firstLine="360"/>
        <w:jc w:val="both"/>
        <w:rPr/>
      </w:pPr>
      <w:r>
        <w:rPr>
          <w:rFonts w:eastAsia="Arial" w:cs="Arial" w:ascii="Arial" w:hAnsi="Arial"/>
          <w:sz w:val="24"/>
        </w:rPr>
        <w:t xml:space="preserve"> </w:t>
      </w:r>
      <w:r>
        <w:rPr>
          <w:rFonts w:cs="Arial" w:ascii="Arial" w:hAnsi="Arial"/>
          <w:sz w:val="24"/>
        </w:rPr>
        <w:t>Szobám fala hirtelen átlátszóvá vált, és a város fényei betöltötték a helyiséget. A ruhám színe azonnal alkalmazkodott az új körülményhez: benti fényes felülete eltűnt, és halványbarna árnyalatot ölt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nyugtáztam a történteket. — Komputer!</w:t>
      </w:r>
    </w:p>
    <w:p>
      <w:pPr>
        <w:pStyle w:val="Csakszveg"/>
        <w:ind w:left="540" w:right="1322" w:firstLine="360"/>
        <w:jc w:val="both"/>
        <w:rPr>
          <w:rFonts w:ascii="Arial" w:hAnsi="Arial" w:cs="Arial"/>
          <w:sz w:val="24"/>
        </w:rPr>
      </w:pPr>
      <w:r>
        <w:rPr>
          <w:rFonts w:cs="Arial" w:ascii="Arial" w:hAnsi="Arial"/>
          <w:sz w:val="24"/>
        </w:rPr>
        <w:t>Az asztalomon lévő kristály fölragyo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szenlét — válaszo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Bukoba Mandakával délután folytatott beszélgetés lejátsz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rajátsz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d, hogy milyen munkára kértek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adata a Kilimandzsáró Elefántja néven ismert állat agyarainak megkeresé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Segítségül másodlagos források után kell nézned, mivel ismereteid kimerülnek a 409. kiadással. A probléma ismeretének alapján milyen információforrást javasol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az agyarakról vannak mai följegyzések, akkor benne kell lenniök a Deluros VIII-on lévő Vagyonadó-nyilvántartásban — felelte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s, ha olyan adómentes intézményben őrzik őket, mint például egy múzeu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rvény előírja, hogy még az adómentes intézmények is nyilvántartásba vegyék vagyontárgyaikat.</w:t>
      </w:r>
    </w:p>
    <w:p>
      <w:pPr>
        <w:pStyle w:val="Csakszveg"/>
        <w:ind w:left="540" w:right="1322" w:firstLine="360"/>
        <w:jc w:val="both"/>
        <w:rPr/>
      </w:pPr>
      <w:r>
        <w:rPr>
          <w:rFonts w:eastAsia="Arial" w:cs="Arial" w:ascii="Arial" w:hAnsi="Arial"/>
          <w:sz w:val="24"/>
        </w:rPr>
        <w:t xml:space="preserve"> </w:t>
      </w:r>
      <w:r>
        <w:rPr>
          <w:rFonts w:cs="Arial" w:ascii="Arial" w:hAnsi="Arial"/>
          <w:sz w:val="24"/>
        </w:rPr>
        <w:t>Ezen elgondolkodtam egy pillanatig, majd megráztam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ndaka azt mondta, hogy én vagyok az utolsó reménysége. Ha ilyen könnyű lenne meghatározni a helyüket, már régen megtalálta volna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vesebb mint két perc alatt ellenőrizhetem a föltételezést — mondta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rajta, de azt hiszem, csak az időt vesztegetjük.</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Vizsgá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ben, azt hiszem, jó lenne tudnom, hogyan is néznek ki, hogy fölismerjem, ha meglátom őket. Van az adattáradban róluk valami holog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De van két fénykép. Mindkettő még a galaktikus időszámítás kezdete előtt kész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lássam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ban a pillanatban megjelent közvetlenül előttem egy kis méretű fekete-fehér fotó kép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d hozzá a látószögemet, kérlek — szóltam.</w:t>
      </w:r>
    </w:p>
    <w:p>
      <w:pPr>
        <w:pStyle w:val="Csakszveg"/>
        <w:ind w:left="540" w:right="1322" w:firstLine="360"/>
        <w:jc w:val="both"/>
        <w:rPr>
          <w:rFonts w:ascii="Arial" w:hAnsi="Arial" w:cs="Arial"/>
          <w:sz w:val="24"/>
        </w:rPr>
      </w:pPr>
      <w:r>
        <w:rPr>
          <w:rFonts w:cs="Arial" w:ascii="Arial" w:hAnsi="Arial"/>
          <w:sz w:val="24"/>
        </w:rPr>
        <w:t>Testhezálló karosszékem támlája lassan függőleges helyzetbe emelk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bb méretű ábrázolást kér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tó mérete megháromszorozódott. A képen két, fehér köpenyt viselő férfi volt. Mindegyikük egy-egy, magasan föléjük tornyosuló agyarat tar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ttentő szörnyetegnek kellett lennie — nyögtem, döbbenten az elefántcsont méreteinek lát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fánt volt — felelte mindig tényszerű komputer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hogy borzasztó nagynak keltett — magyaráz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tlen? — ismételtem meglepetten. — Ez hogyan lehet ismer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jegyzések hiányosak — felelte a komputer. A második kép eltűnt, s a helyén megjelent a Nagyvadak nyilvántartása 409. földi kiadásának megfelelő lapja, az elefánt, afrikai címszó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egyezd föl, kérlek — folytattam —, hogy sem pusztulásának időpontja, sem a vadász neve nem szerepel az adatok köz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minden leírt elefántnak megmérték a vállmagasságát és testhosszát az ormánya hegyétől a farka bojtjáig, de a Kilimandzsáró Elefántjáról nincs semmiféle adat — mondta a komput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 korábbi kiadásokban?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egyik kiadásban sem szerepelnek.</w:t>
      </w:r>
    </w:p>
    <w:p>
      <w:pPr>
        <w:pStyle w:val="Csakszveg"/>
        <w:numPr>
          <w:ilvl w:val="0"/>
          <w:numId w:val="2"/>
        </w:numPr>
        <w:ind w:left="1260" w:right="1322" w:hanging="360"/>
        <w:jc w:val="both"/>
        <w:rPr>
          <w:rFonts w:ascii="Arial" w:hAnsi="Arial" w:cs="Arial"/>
          <w:sz w:val="24"/>
        </w:rPr>
      </w:pPr>
      <w:r>
        <w:rPr>
          <w:rFonts w:cs="Arial" w:ascii="Arial" w:hAnsi="Arial"/>
          <w:sz w:val="24"/>
        </w:rPr>
        <w:t>Még abban sem, amely az elefánt életének korában jelent meg?</w:t>
      </w:r>
    </w:p>
    <w:p>
      <w:pPr>
        <w:pStyle w:val="Csakszveg"/>
        <w:numPr>
          <w:ilvl w:val="0"/>
          <w:numId w:val="2"/>
        </w:numPr>
        <w:ind w:left="1260" w:right="1322" w:hanging="360"/>
        <w:jc w:val="both"/>
        <w:rPr>
          <w:rFonts w:ascii="Arial" w:hAnsi="Arial" w:cs="Arial"/>
          <w:sz w:val="24"/>
        </w:rPr>
      </w:pPr>
      <w:r>
        <w:rPr>
          <w:rFonts w:cs="Arial" w:ascii="Arial" w:hAnsi="Arial"/>
          <w:sz w:val="24"/>
        </w:rPr>
        <w:t>Abban sem.</w:t>
      </w:r>
    </w:p>
    <w:p>
      <w:pPr>
        <w:pStyle w:val="Csakszveg"/>
        <w:ind w:left="540" w:right="1322" w:firstLine="360"/>
        <w:jc w:val="both"/>
        <w:rPr>
          <w:rFonts w:ascii="Arial" w:hAnsi="Arial" w:cs="Arial"/>
          <w:sz w:val="24"/>
        </w:rPr>
      </w:pPr>
      <w:r>
        <w:rPr>
          <w:rFonts w:cs="Arial" w:ascii="Arial" w:hAnsi="Arial"/>
          <w:sz w:val="24"/>
        </w:rPr>
        <w:t>Egy darabig emésztettem a komputer által közölte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senki semmit sem tud erről az elefántról, még abból az időből sem, amikor a Földhöz kötötten éltünk, az agyaraknak pedig vagy háromezer éve nyoma veszett — állapítottam meg mélyet sóhajtva. — Nos, remélem, jól megfizetik nekem ezt a munk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számolás: a Deluros VlII-on lévő Vagyonadó-nyilvántartásban nem szerepelnek a Kilimandzsáró Elefántjának adat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gondoltam, hogy szerepelnek — mondtam. Egy magán légikocsi reflektorai ekkor bevillantak az irodába. Kis híján megvakultam tőlük.</w:t>
      </w:r>
    </w:p>
    <w:p>
      <w:pPr>
        <w:pStyle w:val="Csakszveg"/>
        <w:ind w:left="540" w:right="1322" w:firstLine="360"/>
        <w:jc w:val="both"/>
        <w:rPr>
          <w:rFonts w:ascii="Arial" w:hAnsi="Arial" w:cs="Arial"/>
          <w:sz w:val="24"/>
        </w:rPr>
      </w:pPr>
      <w:r>
        <w:rPr>
          <w:rFonts w:cs="Arial" w:ascii="Arial" w:hAnsi="Arial"/>
          <w:sz w:val="24"/>
        </w:rPr>
        <w:t>A fal nyomban áttetszővé sötétült, miközben az öltönyöm is fölvette a megfelelő színárnyalatot. — Na jó, rendben van — szólaltam meg végül. — Kezdjük azzal, amit már tudunk erről az elefántcsontról. Kérem az egész történetét, megjelenésének pillanatától fog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gyarakat árverésen vette meg egy amerikai vállalat egy Zanzibár nevű szigeten, Kr. u. 1898-ban. Azután Angliába szállították őket, ahol a British Museum megvásárolta a nagyobbikat Kr. u. 1899-ben. A kisebbik több ízben gazdát cserélt, mielőtt Kr. u. 1932-ben a British Museum végül megszerezte. A British Museumban maradtak Kr. u. 2057-ig, amikor is a Kenyai Köztársaságnak adományozták és a Nairobi Nemzeti Múzeumban állították ki őket. Kr. u. 2845-ben elszállították őket a Földről, és átkerültek Új Kenya Természettudományi Múzeumába. G. i. 16-ban eltűntek szem elöl, rövid időre felbukkantak Alpha Bednarin g. i. 882-ben, megint eltűntek nyolc évszázadra, majd a Külső határvidéken bukkantak föl újból g. i. 1701-ben Maszai Laibon tulajdonaként. Maszai Laibon leszármazottainak birtokában maradtak g. i. 3042-ig, amikor Tembo Laibon tulajdonából kikerültek, és itt kimerülnek az ismereteink. Bukoba Mandaka állítása szerint Tembo Laibon kártyán veszítette el őket egy Vashercegnő néven ismert nővel szemben, de ezt nem tudom bizonyíta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érdekeees — hümmögtem. — Kíváncsi vagyok, van-e itt valami összefügg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reagált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mondta Bukoba Mandaka, hogy ő is masz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sgálat... igazol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gyarak egyik tulajdonosa pedig Maszai Laibon volt. Lehet, hogy kapcsolat van közöttü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nek igazolásához másodlagos forrásra van szükség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dd igénybe. És mialatt ezzel foglalkozol, azt is derítsd ki, hogy mi is tulajdonképpen az, hogy masza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zsgálat... — Ezután csaknem kétpercnyi szünet következett. — A hiányos feljegyzések következtében a kapcsolat nem bizonyítható. Viszont 98,37 százaléknyi annak valószínűsége, hogy Bukoba Mandaka Maszai Laibon leszármazot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atot kér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Maszai Laibon élt, a maszaik száma kevesebb volt 2500-nál, és a lélekszámuk drasztikusan tovább csökkent az utóbbi négyezer év során. Mivel e népnél szigorú előírás, hogy egy maszai csak egy másik maszaival hozhat létre utódokat, az öröklődési kapcsolat Maszai Laibon és Bukoba Mandaka között 98,37 százalékban valószínűsíthet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z, hogy masz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laktikus kor beköszönte előtt az emberiség nagyszámú szociális és politikai csoportra oszlott, s ezek mindegyike saját szokásokkal és azonosság tudattal rendelkezett. A maszaik az Afrikában élő kétezer-egyszázhárom ilyen csoport egyikét alkot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a is fölfigyeltem, hogy Maszai Laibon és Tembo Laibon családneve közös, míg Bukoba Mandakáé más — jegyez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aibon nem név, inkább valami rang. A szuahéli néven ismert, kihalt földi nyelvjárásban Maszai Laibon jelentése „a Maszaik király vagy főnöke", Tembo Laiboné pedig „Elefántkirály" vagy „Elefántfőnö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Bukoba Mandaka név jelent valamit szuahéli nyelv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Lassan emésztettem a kapott informáci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 töprengtem —, ha Bukoba Mandaka Maszai Laibon és Tembo Laibon utóda, biztonsággal megállapíthatjuk, hogy a maszaik több, mint négyezer-ötszáz éve érdekeltek az elefántcsont sorsának alakulás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a komputer. — Ez a következtetés csak azokra a maszaikra érvényes, akik g. i. 1701 és g. i. 3042 között birtokolták az agyara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mlítetted, milyen csekély volt a számuk. Nem tűnik hát mégis lényegesnek, hogy a maszai-kat ilyen közelről érinti ennek az elefántcsontnak a sor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ükségszerű. Nem tudjuk, hogyan és miért tett szert az agyarakra Maszai Laibon, azt viszont igen, hogy nagyon sokat érnek. Lehet, hogy a család csak piaci értékük növelése végett tartotta őket a birtok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k egyet — feleltem. — Mandaka nem akarja eladni őket. Éppenséggel a megvásárlásukra törekszik. — Elhallgattam és elvigyorodtam. — Csak azt tudnám, mi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elég adat a kérdés megválaszol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sóhajtottam. — Nos jó, mindez roppant érdekes, de egy lépéssel sem visz közelebb bennünket az elefántcsonthoz. Azt hiszem, jobb lesz munkához látnunk. Csinálj valami muzsikát, az talán segít a gondolkodás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amit legjobban szeretn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t Greddharrztól.</w:t>
      </w:r>
    </w:p>
    <w:p>
      <w:pPr>
        <w:pStyle w:val="Csakszveg"/>
        <w:ind w:left="540" w:right="1322" w:firstLine="360"/>
        <w:jc w:val="both"/>
        <w:rPr/>
      </w:pPr>
      <w:r>
        <w:rPr>
          <w:rFonts w:eastAsia="Arial" w:cs="Arial" w:ascii="Arial" w:hAnsi="Arial"/>
          <w:sz w:val="24"/>
        </w:rPr>
        <w:t xml:space="preserve"> </w:t>
      </w:r>
      <w:r>
        <w:rPr>
          <w:rFonts w:cs="Arial" w:ascii="Arial" w:hAnsi="Arial"/>
          <w:sz w:val="24"/>
        </w:rPr>
        <w:t>A helyiséget hirtelen betöltötték Greddharrz helytelenül tizennegyedikként ismert szimfóniájának atonális hangjai és rafinált fényeffektusai — az első tizenkét szimfóniáját ugyanis sohasem adták elő. Még egyszer utasítottam a fotelt, hogy idomuljon testem körvonalaihoz. Általában nem kedvelem az idegen muzsikát, különösen a Canphor rendszerből valót, de az a darab kivétel. A szakadatlan dübörgés és a gondosan kimunkált disszonanciák mindig is földobták az adrenalin-szintemet, Rendszerint ezt a darabot választom, ha valami különleges kutatási feladat megoldására irányuló támadás tervét forgatom az elmémben.</w:t>
      </w:r>
    </w:p>
    <w:p>
      <w:pPr>
        <w:pStyle w:val="Csakszveg"/>
        <w:ind w:left="540" w:right="1322" w:firstLine="360"/>
        <w:jc w:val="both"/>
        <w:rPr/>
      </w:pPr>
      <w:r>
        <w:rPr>
          <w:rFonts w:eastAsia="Arial" w:cs="Arial" w:ascii="Arial" w:hAnsi="Arial"/>
          <w:sz w:val="24"/>
        </w:rPr>
        <w:t xml:space="preserve"> </w:t>
      </w:r>
      <w:r>
        <w:rPr>
          <w:rFonts w:cs="Arial" w:ascii="Arial" w:hAnsi="Arial"/>
          <w:sz w:val="24"/>
        </w:rPr>
        <w:t>Körülbelül öt percig ültem mozdulatlanul, válogatva a lehetséges megközelítések között, majd utasítottam a széket, hogy telepedjen az enyhén hullámzó szőnyeg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szóltam, mire a hangok és fényeffektusok nyomban elenyésztek. — Kapacitásodnak mekkora hányada áll rendelkezésemre reggel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illanatnyi állapot szerint 83,97 százalék. Amikor végzek a 36. Sigma Draconis kiadás adatainak ellenőrzésével, ami még 53 percet vesz igénybe, akkor holnap reggel kilencig a kapacitásom 85,22 százalékát bocsáthatom rendelkezésed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 — mondtam. — Azt hiszem, minden bitjére szükségünk lesz. Szeretném, ha bekapcsolnál a Deluros VIII. főkönyvtárának komputerébe.</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főkönyvtár komputerének memóriája huszonhét milliárd kötetnyi anyagot tartalmaz — jelezte a gép. — Tizenhét napomba kerül, amíg mindet végigné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feleltem —, de nincs semmilyen kiindulópontunk, ezért a legáltalánosabb forrásra van szükségünk. Lehet valami utalás az elefántcsontra egy személyes emlékiratban, egy árverési katalógusban, egy múzeumi brosúrában, eg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a délután megbizonyosodtam róla, hogy a 409. kiadás megjelenése óta egyetlen múzeum sem kérte tőlünk az agyarak hitelesítését — szólt közbe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gyik múzeum kéri kiállítási tárgyainak hitelesítését — mutattam rá a lényegre. — És nem mindegyik idegen világ közli a tulajdonára vonatkozó adatokat a Vagyonadó-nyilvántartásban. A Vagyonadó-iroda tulajdonképpen csak négyszáz éve működik a Deluros VIII. központjában, tehát még az emberiség múzeumai sem közölték vele, hogy az elefántcsont a birtokukban van, legalábbis g. i. 5900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t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zdd el az elmúlt ezredév művészeti és élettani gyűjteményeire vonatkozó valamennyi lista fölmérésével, azután tekints át minden árverési katalógust, leírást és tanulmányt a maszaikról, Afrikáról és a Föld állatvilágáról. Ha így nem kerül elő, amit keresünk, akkor mindezeket a kategóriákat tekintsd át visszamenőleg g. i. 3042-ig, ötszáz éves intervallumokban. Emellett szedj össze minden információt Tembo Laibonról és a Vashercegnőről. Ez azt jelenti, hogy fel kell dolgozni a Külső határvidékre vonatkozó minden följegyzést — várj csak, hadd gondolkozzam —, azt hiszem, úgy g. i. 3030-tól fogva. Ha mindezek a kutatások eredménytelenek maradnak, akkor láss neki a könyvtár komputerében tárolt anyag legátfogóbb feldolgozásának. — Itt elgondolkodtam. — Ja, és kutass át minden közelmúltbeli hírszalagot és elektronikus hírközlési anyagot az elefántcsont említése vagy ábrázolása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közelmúltbeli" pontosítás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rom évre visszamenőleg — mondtam. — Minden egyéb már szerepel a könyvtár számítógépének adatbankj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további utasítás, vagy kezdjem a munká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Még egy pillanatig ne! — utasítottam. — Eddig csak a legáltalánosabb szempontokat vettük. Most próbáljuk meg egy kissé közelebbről megvizsgálni a témát. — Megálltam, hogy összeszedjem a gondolataimat. — Azt tudjuk, hogy az agyarak g. i. 3042-ben a Külső-határvidéken voltak. Arról fogalmunk sincs, vajon hány tulajdonosuk lehetett a közbeeső három évezred során, de abban csaknem teljesen biztos vagyok, hogy előbb-utóbb olyasvalaki kezébe kerültek, aki fölismerte valódi értéküket. Ezért kérem a g. i. 3042 óta létező biztosítási dokumentumok áttekintését. Valakinek valahol biztosítania kellett az agyarakat! És — tettem hozzá — ez az elefántcsont rendkívüli értéket képvisel, kezdődjön a kutatás tehát azoknál a biztosítótársaságoknál, amelyekről föltételezhető, hogy ilyen tárgyakkal is foglalkoznak. Ha itt nem kerül elő semmi, keríts sort a többi biztosítókra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n biztosítási dokumentum hozzáférhető számomra — szólalt meg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emokrácia és az Oligarchia korából származó minden anyagnak nyilvánosnak kell lennie — feleltem. — Ha a Monarchia koráig nem jutsz eredményre, tudasd velem. Megpróbálom hozzáférhetővé tenni a további anyag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igazít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iről van s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sznált szó: Monarchia. A helyes terminus Államszövetsé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fogadom a helyreigazítást — mondtam —, de felhívom a figyelmedet, hogy az elektronikus hírközlés gyakran használja a Monarchia terminust, amely minden gyakorlati vonatkozásban az Államszövetség szinonimájaként szerep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en. Kérem az összes említett forrás párhuzamos áttekintését és elemzés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sokkal több időt igényel, mint bármelyikük önálló vizsgálata — jegyezte meg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én nem tehetek — feleltem. — Munk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zom...</w:t>
      </w:r>
    </w:p>
    <w:p>
      <w:pPr>
        <w:pStyle w:val="Csakszveg"/>
        <w:ind w:left="540" w:right="1322" w:firstLine="360"/>
        <w:jc w:val="both"/>
        <w:rPr/>
      </w:pPr>
      <w:r>
        <w:rPr>
          <w:rFonts w:eastAsia="Arial" w:cs="Arial" w:ascii="Arial" w:hAnsi="Arial"/>
          <w:sz w:val="24"/>
        </w:rPr>
        <w:t xml:space="preserve"> </w:t>
      </w:r>
      <w:r>
        <w:rPr>
          <w:rFonts w:cs="Arial" w:ascii="Arial" w:hAnsi="Arial"/>
          <w:sz w:val="24"/>
        </w:rPr>
        <w:t>A kristály kialudt, amint a számítógép nekiveselkedett a különböző források föltárásának. Ezalatt én kimentem a helyiségből, le a hallba, a büfébe, ahol egy csésze tea mellett átfutottam az esti hírszalagokat. Jó két óra múltán tértem csak vissza, és látván, hogy a kristály még mindig sötét, elhatároztam, hogy szunditok egyet.</w:t>
      </w:r>
    </w:p>
    <w:p>
      <w:pPr>
        <w:pStyle w:val="Csakszveg"/>
        <w:ind w:left="540" w:right="1322" w:firstLine="360"/>
        <w:jc w:val="both"/>
        <w:rPr>
          <w:rFonts w:ascii="Arial" w:hAnsi="Arial" w:cs="Arial"/>
          <w:sz w:val="24"/>
        </w:rPr>
      </w:pPr>
      <w:r>
        <w:rPr>
          <w:rFonts w:cs="Arial" w:ascii="Arial" w:hAnsi="Arial"/>
          <w:sz w:val="24"/>
        </w:rPr>
        <w:t>A komputer hajnali ötkor ébresztet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 Rojas — ismételgette egyre, minden alkalommal kevésbé finom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emet dörgölve fölültem és láttam, hogy a kristály újra világí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apítottam, hol volt az elefántcsont g. i. 4375 kör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forrás alapján? — kérdeztem izgatott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biztosítási bizonylatban szerepelt. Euphrates Pym fizette be a díjat a Blessbull ügynökségnek a Sandor Il—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ndor II.? Az a Belső határvidéken van, ugy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utottak el az agyarak a Peremvidékről a Központ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enek megfelelő ismereteim a kérdés megválaszol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zedj össze minden adatot Euphrates Pymről. Ami csak van a főkönyvtár komputerében.</w:t>
      </w:r>
    </w:p>
    <w:p>
      <w:pPr>
        <w:pStyle w:val="Csakszveg"/>
        <w:ind w:left="540" w:right="1322" w:firstLine="360"/>
        <w:jc w:val="both"/>
        <w:rPr>
          <w:rFonts w:ascii="Arial" w:hAnsi="Arial" w:cs="Arial"/>
          <w:sz w:val="24"/>
        </w:rPr>
      </w:pPr>
      <w:r>
        <w:rPr>
          <w:rFonts w:cs="Arial" w:ascii="Arial" w:hAnsi="Arial"/>
          <w:sz w:val="24"/>
        </w:rPr>
        <w:t>Tudni akarom, ki volt, mit csinált, hol élt, és hogyan került birtokába az elefántcs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zom...</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A sírrabló (g. i. 437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2880" w:right="1322" w:firstLine="360"/>
        <w:jc w:val="both"/>
        <w:rPr/>
      </w:pPr>
      <w:r>
        <w:rPr>
          <w:rFonts w:cs="Arial" w:ascii="Arial" w:hAnsi="Arial"/>
          <w:i/>
          <w:sz w:val="24"/>
        </w:rPr>
        <w:t>Sokfelé jártam, és sok mindent csináltam hosszú életem alatt. Láttam a Viktória-vízesést, amelyet az emberek Mosi o Tunyának, vagyis Mennydörgő Füstnek neveztek, legelésztem az Istenek Lakhelye, a Kenya-hegy oldalában. Leereszkedtem a Ngorongoro-kráterbe, és átkeltem a Hold-hegyeken. Mindig igyekeztem távol maradni az emberek lakhelyétől, és ritkán éreztem maró éhséget vagy kínzó szomjúságot. Átéltem hat szárazságot, és egyszer, amikor nem jöttek meg a nagy esők, tíz napig szaglásztam a szelet egy mély árokban, de nem találtam egy csöpp nedvességet sem. Tudtam, amit a többi állatok nem: hogy a fű elszárad és kipusztul, s hogy a Guaso Nyiro folyó is kiszárad, mielőtt ismét megérkezik az eső. Ezért délnek fordítottam a fejem, és megindultam hosszú utamon, mialatt a magasan járó afrikai nap dühödt sugarai égették a hátamat.</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A holografikus ernyő életre gyull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mondta Fletcher. — Teljesen biztos ön abban, hogy látni óhajtja e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biztos vagyok benne, hogy nem óhajtom — mordult Boris Jablonski ingerült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tal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g kell tudnom, éppen min munkálkodik! Nem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kémünk is van az alkalmazásában — emlékeztetett Fletcher türelmesen. — Pontosan tudjuk, hogy éppen mit csinál, sőt azt is, amit ezután tervez megt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nem tudom, hogy rólam mit fecseg majd kétszázmillió ember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törődnie kellene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okolba is! — csattant föl Jablonski. — Ha képtelen nyugton maradni és végighallgatni, akkor tűnjön ebből a szob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letcher fölsóhajtott, és az előttük vibráló képre koncentr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pró termetű, jól öltözött, ápolt szakállú és ezüstös sörényű férfi ült kényelmesen egy csillogó karosszékben, egy komoly kinézetű ifjú hölggyel s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 hallatszott egy láthatatlan bemondó hangja — adásunk tudományos részlege számára különtudósítónk, Elizabeth Keene, megtéve a hosszú utat a Bellini Vl-ra, exkluzív interjút hozott a nagy hírű akadémikus régésztől, Euphrates Pym-t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szintén óriási öröm számomra, dr. Pym — turbékolta Elizabeth Keene. — Jól tudom, milyen ritkán engedi közelébe a sajt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tente legföljebb egyszer — mormogta Jablonski, dühödten bámulva az előtte vibráló kép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hogy fölöttébb elfoglalt ember vagyok — szólalt meg Pym könnyedén —, de mivel az emberiség megbízásából dolgozom, tudatában vagyok azon kötelességemnek, hogy tájékoztassam a közönséget eredményeim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hogy most is a Rhise Birodalom múltjának föltárásán munkálkodik?</w:t>
      </w:r>
    </w:p>
    <w:p>
      <w:pPr>
        <w:pStyle w:val="Csakszveg"/>
        <w:ind w:left="540" w:right="1322" w:firstLine="360"/>
        <w:jc w:val="both"/>
        <w:rPr>
          <w:rFonts w:ascii="Arial" w:hAnsi="Arial" w:cs="Arial"/>
          <w:sz w:val="24"/>
        </w:rPr>
      </w:pPr>
      <w:r>
        <w:rPr>
          <w:rFonts w:cs="Arial" w:ascii="Arial" w:hAnsi="Arial"/>
          <w:sz w:val="24"/>
        </w:rPr>
        <w:t>Pym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igaz. Ez egy lenyűgöző kultúra. Csak most kezdjük lassan megérteni, és úgy érzem, hogy igen fontos áttörés küszöbén áll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t már e kultúra anyabolygóján? — kérdezte a riporter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hise Prime-on? Természetesen. Igazság szerint éppen onnan jövö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nem akartam megbántani — szabadkozott Elizabeth Keene —, hiszen csaknem mindenki tisztában van vele, milyen körülmények között fedezte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ogyan lopta el! — hördült föl Jablons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öttébb szerencsés voltam — szerénykedett Pym. — Jelentős terepmunkát előre elvégeztek számom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is ön volt az, aki összerakta a részleteket, és elérte azt, amit joggal nevezhetnénk a legfontosabb régészeti fölfedezésnek a Galaktikus korszak hajnala óta — csicsergett Elizabeth Keene, miközben Jablonski elmorzsolt egy kiadós káromkodás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hogy mennyire fontos, azt majd még meglátjuk — tiltakozott Pym, bár arckifejezése pillanatnyi kétséget sem hagyott a nézőben afelől, mennyire egyetért a riporterr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érhetem, hogy ismertesse nézőinkkel, hogyan sikerült a Rhise Prime nyomára bukkannia, sőt meghatároznia a hely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römmel — jelentette ki Pym mosolyogva. — Úgy tíz évvel ezelőtt olvastam egy cikket, amely fölkeltette az érdeklődésemet. Kiderült, hogy Boris Jablonski professzor a Spectra III—ról vagy negyedszázadot áldozott a Galaktika azon spirálkarjának különböző kultúráira és azok vizsgálatára, ahová a Föld is tartozik, és tett is néhány érdekes, ám bizonytalan és töredékes fölfedez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azokban semmi bizonytalanság! — förmedt Jablonski Pym képm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derítettem, hogy a spirálkar nyolc különböző bolygójának kultúráiban vagy tizenöt közös szó található — folytatta Pym. — E tizenöt szó nem fordult elő mindegyik bolygón, de mindenütt szerepelt legalább négy, amely a többi bolygó közül haton vagy többön megtalálható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i, hogy ezek a szavak hasonlóképpen hangzot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nnyire azt a különböző fajok hangképző szervei megengedik. Még közelebbről, ezek a szavak mindegyik bolygón ugyanazt jelentették. Kiváló előkészítő munka volt ennek föltárása, amiért Jablonski professzor csak dicséretet érdem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jük a nagy semmit! — mormolta Jablons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t sem tudtam Jablonski professzor munkájáról, amíg a tanulmányát el nem olvastam. Abban megállapította, hogy ezek a szavak, ezek a hangcsoportok egymással párhuzamosan keletkeztek, és lehetséges, hogy valamiféle ösztönös reakcióból fakadnak, bizonyos tárgyakra vonatkoznak, amelyeknek a leírására az értelmes életformák megközelítőleg ugyanazokat a hangokat használj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egy föltételezés volt! — üvöltötte Jablonski. — Sok lehetőségnek csak egyikeként említ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óval — folytatta Pym —, én ismertem az általa említett kultúrák egyikét, a boronikét a Béta Kamos IV-ről, és tudtam, hogy a hangképző szerveik annyira különböznek a többi humanoidokéitól, hogy Jablonski professzor állítása szerint is fizikai fájdalmat okozna nekik az általa felsorolt hangok némelyikének kiejtés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én mutattam rá! — acsargott Jablonski, és kitépte karját Fletcher óvó szorításáb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inél többet foglalkoztam a kérdéssel — folytatta Pym —, annál biztosabb lenem benne, hogy ezek a szavak a boroni kultúrán kívül keletkeztek. Ez vezetett el a többi fajok tanulmányozásához, s emellett számos exobiológus is megállapította, hogy a Phoenix II-n élő ptree faj szájának olyan a felépítése, hogy ezeknek a hangoknak legalább egyike nem keletkezhetett az ő kultúrájukban, hanem bizonyára úgy kölcsönözték. Ezzel a tudással fölvértezve találkoztam Boris Jablonskival a saját bolygóján, ahol kiadtunk egy közös tanulmányt, amelyben leszögezzük, hogy abban a spirálkarban valószínűleg egy általunk még nem is ismert faj hozott létre egy kultúrát, és annak a segítségével terjedtek el ezek a szavak olyan sok világban.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 kollégáik alaposan leszedték magukról a keresztvizet ezért a megállapításért — jegyezte meg Elizabeth Kee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laki azt mondaná magának, hogy legelsőnek a tudósok fogadják be az új eszméket — mondta Pym fensőbbséges mosollyal —, ne higgyen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után mi következ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blonski professzor folytatta a terepmunkát, én pedig hazamentem, és elgondolkodtam a dolgok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találta a helyes megoldást — csacsogta Elizabeth Kee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isebbítsük Jablonski professzor érdemeit — mondta Pym. — Ő csupán az elfogadott eljárásmódot köv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ereszkedés! — hörögte Jablonski. — Amit a legjobban gyűlölök ebben az emberben, az a leereszkedő modo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döntöttem, hogy nem csatlakozom Jablonski professzorhoz. Már biztos voltam benne, hogy azon a spirálkaron megtaláltunk egy csillagutazó fajt 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kollégáinak ez nem nagyon tetszett — vágott közbe a ripor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viszont tetszett — vetette oda Pym. — Az ember először magának kedvezz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tkozott, mániákus egoista! — mormogta Jablons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végül hazamentem, a komputeremmel megrajzoltattam a spirálkar térképét, megjelöltem a bolygókat, ahol a közös szavak előfordultak, és megpróbáltam levonni mindebből valamilyen következtetést. — Itt a drámai hatás kedvéért szünetet tartott. — Ám minél jobban vizsgálódtam, annál inkább meggyőződtem róla, hogy valami nincs rendben, mivel terjeszkedésük útvonalainak és — esetleges katonai ellenállás esetén — utánpótlási vonalaiknak alapján úgy véltem, hogy oxigénlélegzők voltak, mivel valamennyi vizsgált bolygót szénalapú, oxigént lélegző lények laktak. — Ismét megállt. — Közismert, hogy bizonyos típusú csillag kell ahhoz, hogy szénalapú életformák fenntartására alkalmas oxigénatmoszférájú bolygók jöhessenek létre, ám a környéken sehol sem találtam ilyen típusú csillagot, ahol lennie kellett volna. A legközelebbi oxigénlégkörű bolygón olyan erős volt a sugárzás, hogy semmiféle élet sem maradhatott volna fenn, a legközelebbi élő bolygó pedig több mint nyolcszáz fényévnyire volt onn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Principia, ugy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ön véleményét támogató kevés tudós általános meggyőződése szerint a Principia lehetett csak az az anyabolygó, amely otthont adhatott az ön által fölfedezett csillagutazó faj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ülönösen azután, hogy megtaláltuk ott egy értelmes civilizáció maradványait, amely humanoid jellegű volt, és vagy hatvanezer évvel ezelőtt vetett véget saját létezésének sorozatban vívott pusztító háborúk által. — Itt megvonta a vállát. — De ezt a gondolatot csaknem azonnal elvet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mivel a Principia körül kétszáz fényévnyi távolságon belül hat lakott oxigénvilág létezett. Ha a Principia lakói birodalmat akartak építeni, miért hagyták figyelmen kívül ezeket a bolygókat és indultak el egy számukra jóval nehezebben járható úton? Még ha az lett volna is a céljuk, hogy az egész spirálkart az uralmuk alá hajtsák, az elemi logika szerint is először a hazájukhoz közelebb eső bolygókat kellett volna meghódítaniok és konszolidálniuk, mielőtt nyolcszáz, sőt azt követően ezernégyszáz fényévnyire terjeszked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mét megpihent. — A második kétely még megalapozottabb volt: a principiai civilizációnak nyoma sem volt Jablonski professzor egyik bolygóján sem! Egész biztos, hogy nem vonulhattak haza mind egy szálig, hogy ott pusztuljanak el egy borzalmas háború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zeknek a bolygóknak egyikén sincs semmilyen idegen fajnak nyoma — jelentette ki a riporter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egfőbb oka annak, hogy legtöbb kollégánk elvetette a hipotézisünket — felelte Pym. — És mégis ez bizonyult a rejtély kulcs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ovábbra is csak azt a térképet faggattam, így próbálván kispekulálni a dolgokat. A számítógépemmel kidolgoztattam egy sorozat katonai hadművelet-szimulációt, és végül arra a megállapításra jutottam, hogy a Principia csak akkor lenne a keresett civilizáció bölcsőjének tekinthető, ha az Adhara közelében helyezkedne el, ami ugyebár nem így van. Az Adhara egy nagyon fiatal és igen nagy méretű kék csillag, amely nyilvánvalóan hamarosan fekete lyukként végzi. Egyetlen bolygója van, s ez olyan világ, amelynek légköre csaknem 85 százalékban hélium. Ezen a bolygón nem létezhetne szénalapú élet, sőt chlorint vagy metánt lélegző teremtmények sem élhetnének. Tulajdonképpen túl fiatal ahhoz, hogy eddig bármilyen, bennünket érdeklő létforma keletkezhetett volna rajta. — Elgondolkozva bámult a kamerába, mintha még egyszer végiggondolná a probléma szerteágazó elemeinek kérd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indig hatásszünetet tart — dühöngött Jablonski —, hogy a közönség kellőképpen értékelhesse nyavalyás kis „áttörésének" óriási jelentős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ég egy hónapig próbáltam valami értelmet kicsiholni ezekből az adatokból — folytatta végre —, s minél inkább elmerültem a kutatásban, annál jobban vonzott az Adhara. Roppant kevéssé volt valószínű, hogy szülője lehetett annak a fajnak, amely meghódította azokat a bolygókat, s ekkor hirtelen rájöttem, miért nem bukkantunk ezeknek a lényeknek semmiféle nyomára. Ha nem oxigénfogyasztók voltak, akkor Jablonski bolygói csak afféle előretolt állásokként vagy raktárbázisokként szolgálhattak a számukra, miközben főcsapásuk más héliumlégkörű bolygók felé vezethetett. Valószínűleg csak igen kis létszámú műszaki személyzetet állomásoztattak az oxigénvilágokon, s amikor a birodalmuk, ki tudja, milyen okok következtében hanyatlásnak vagy éppen összeomlásnak indult, ezek voltak az első pozíciók, amelyeket föl kellett adniok.</w:t>
      </w:r>
    </w:p>
    <w:p>
      <w:pPr>
        <w:pStyle w:val="Csakszveg"/>
        <w:ind w:left="540" w:right="1322" w:firstLine="360"/>
        <w:jc w:val="both"/>
        <w:rPr>
          <w:rFonts w:ascii="Arial" w:hAnsi="Arial" w:cs="Arial"/>
          <w:sz w:val="24"/>
        </w:rPr>
      </w:pPr>
      <w:r>
        <w:rPr>
          <w:rFonts w:cs="Arial" w:ascii="Arial" w:hAnsi="Arial"/>
          <w:sz w:val="24"/>
        </w:rPr>
        <w:t>Pym kesernyésen elmosolyo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niok kell, hogy addig a pillanatig soha nem bukkantunk héliumlégkörű bolygón kifejlődött fajra, sem bármilyen típusú, kék óriás körül keringő élő bolygóra... Mindkét jelenség a lehetségesség határain kívülinek tűnt. — Ismét szünetet tartott. — Amikor ezt a hipotézist közzétettem, el is távolítottak egyetemi katedrám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után mi törté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etlen lehetőség maradt nyitva előttem. Összeszedtem minden megtakarított pénzemet, begyűjtöttem minden lehetséges hitelt és kikönyörgött kölcsönt, majd expedíciót szerveztem az Adhara bolygójára. Ez mindössze arra volt elég, hogy hat embert küldhessek oda huszonegy napra, s mivel nem sokkal azelőtt lábtörést szenvedtem, magamnak otthon kellett maradnom. Megjelöltem a legtöbb sikerrel kecsegtető helyszíneket, szuper-űrcsatornán állandó kapcsolatot tartottam a kutatócsoporttal — a többi pedig már történelem. Tizenkilenc nap múltán kutatóim rábukkantak a Rhise civilizáció első maradványaira, a bolygót pedig hivatalosan a Rhise Prime névre keresztelték. — Itt Pym szerényen elmosolyodott. — Az is fölmerült, hogy rólam nevezzék el, de ebbe nem egyeztem bele. — Újabb hatásszünet. — Arra a következtetésre jutottam, hogy ez a birodalom főleg héliumlégkörű bolygókból állt. Az érintett bolygók Jablonski professzor általi összekapcsolása csupán kényelmes logisztikai művelet volt, semmi m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így került ön a régészek trónjára — állapította meg bámulattal a riporter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használta föl az én eredményeimet és merítette ki azok minden előnyét — mormolta Jablons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a címmel csak a sajtó ruházott föl. Ha csak tehettem, fölkeltem a karosszékemből, és kimentem a terepre — válaszolta erre Py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vel ön a Rhise Prime és a Rhise Birodalom elismert szakértője, talán mondhatna valamit arról, amit a rhise népről megtudtunk eddi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ig sem tudtunk róluk sokat — ismerte el Pym. — Persze nagyon szokatlan életformát képviseltek, viszont mióta rekonstruáltuk terjeszkedésük útvonalait, azt is sikerült megállapítanunk, hogy rajtuk kívül még legalább három héliumfogyasztó faj létezett. Magánvéleményem szerint ebben a spirálkarban legalább tucatnyi nyomára bukkanhatunk. — Szünet. — Sajnos e fajok közül egyetlen sem maradt fönn, s mivel a rhise kultúra inkább irtó, mintsem hódító hadjáratokat folytatott, áldozataikról sem tudtunk meg szinte semmit. Magánvéleményem az, hogy miután a rhise faj rájött, hogy az Adhara hamarosan szupernóvává válik, és elpusztítja bolygójukat, inkább új életteret kerestek maguknak, mintsem a szó hagyományos értelmében birodalomépítésbe fogtak volna, és egyszerűen megsemmisítettek minden életformát azokon a bolygókon, amelyeket kolonizálni akartak. Bizonyára ezzel magyarázható, hogy az oxigénlégkörű világokon talált, meghódított népeket életben hagyták. Ezekkel a világokkal ugyanis nem tudtak mit kezde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ól értetődik — dörmögte Jablonski. — Erre én már vagy öt éve rámuta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történt a rhise néppel? — kérdezte Elizabeth Kee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juk — ismerte el Pym. — Ám mivel az összes általuk gyarmatosított héliumbolygót elhagyták, fönnáll annak lehetősége, hogy teljesült az utópiájuk, és valahol máig azt várják, hogy fölfedezzük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óban lehetséges lenne? — kérdezte Elizabeth.</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Az emberiség mindig is a Galaktika központja felé terjeszkedett, egyre beljebb és beljebb tolva a Belső határvidéket. Viszont a spirálkar világait mindeddig csekély mértékben derítettük fö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ndössze ennyit tudunk máig a rhise civilizációr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mlékeztetnem kell arra, hogy mindössze öt éve következtettem először a létezésükre — mondta Pym álszerény mosollyal. — És csupán két esztendeje bukkantunk rá arra, ami a Rhise dokumentum néven vált ismertt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hise dokumentum? — ismételte a riport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is mondhatná, hogy ez a rosette-i kő rhise megfelelője, azonban — tette hozzá boldogtalan arckifejezéssel — nyelvtudósaink mindeddig igen csekély haladást mutattak föl a megfejtésé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 szóbeszéd járja, hogy ön hamarosan annál is fontosabb bejelentést tesz, mint a Rhise dokumentum fölfedezése — faggatózott Elizabeth Keene. — Közölne valamit nézőinkkel erre a hírre vonatkozó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nagy a valószínűsége annak, hogy a rhise nép meglátogatta a Földet is néhány ezer évvel azelőtt, hogy az ember kilépett az űr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a Rhise Birodalom nyomaira bukkant a Földön? — hangzott az izgatott kérdés. — Talán ők voltak azok az ősi csillaghajósok, akik máig szerepelnek egyes legendákban?</w:t>
      </w:r>
    </w:p>
    <w:p>
      <w:pPr>
        <w:pStyle w:val="Csakszveg"/>
        <w:ind w:left="540" w:right="1322" w:firstLine="360"/>
        <w:jc w:val="both"/>
        <w:rPr>
          <w:rFonts w:ascii="Arial" w:hAnsi="Arial" w:cs="Arial"/>
          <w:sz w:val="24"/>
        </w:rPr>
      </w:pPr>
      <w:r>
        <w:rPr>
          <w:rFonts w:cs="Arial" w:ascii="Arial" w:hAnsi="Arial"/>
          <w:sz w:val="24"/>
        </w:rPr>
        <w:t>Pym erre elmosolyodott, és megcsóvál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két kérdésre a válaszom: nem. Mindeddig nem találtunk semmilyen bizonyítékot arra, hogy a rhise nép vagy bármilyen más idegenek látogatást tettek volna a Föld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ből gondolja, hogy jártak nál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éteznek a Föld múltjának bizonyos mozzanatai — bizonyos események és tárgyak —, amelyek leginkább ilyen külső látogatók ottjártával lennének megmagyarázhatók. Maga a Föld pedig a Rhise Birodalom terjeszkedésének útjába es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minek a bejelentésére készül? — kiáltott fel a riporternő győzelemittasan. — Úgy tűnik, éppen e pillanatban tette meg korszakos bejelentését, dr, Py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némi különbség egy reménysugár fölvillantása és cáfolhatatlan bizonyítékok közlése között — válaszolt a tudós. — Mint már említettem, alig haladtunk előre a Rhise dokumentum megfejtésében, de ami keveset mégis tudunk; az szerintem arra utal, hogy a Rhise Prime-on a közelmúltban felfedezett hatalmas építmény valaha valamiféle múzeum lehetett. Ha ez valóban így van, és föllelünk ott bármilyen földi eredetű tárgyat, az legalább annyira az én elméletem mellett szól, mintha a Földön találnánk meg a rhise kultúra bármilyen kézzelfogható emlé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akkor a „trónoló régész" újabb nagyszerű győzelmet könyvelhet el merészen ívelő pályáján — lihegte csodálattal Kee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így lenne is, a dicsőséget meg kell osztanom a terepen dolgozó társaimmal — jelentette ki Pym nagylelkűen. — És ne feledkezzünk meg Jablonski professzorról, akinek kezdeti fölfedezése adott lökést az egész kutatási folyamat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risten! — mormolta Jablonski. — Azt hiszem, legjobban akkor gyűlölöm, amikor dicsé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t tanácsolna a nézőink között esetleg föllelhető lelkes ifjaknak, akik abban reménykednek, hogy e pály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éég! — bömbölte Jablonski, mire Fletcher sietve kikapcsolta a készülé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ablonski fölpattant ültéből, és nagy léptekkel rótta föl s alá tágas dolgozószobá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csoda pofátlan alak! — füstölgött, — Ott terpeszkedik a Selica II. régészeti katedráján, azon a tanszéken, amely jog szerint engem illetne! És most feji azokat az alapítványokat, amelyek mindig engem támogattak, de csak azért, hogy végül az ő malmára hajtsam a vizet! És miért?! Egyetlen szerencsés hipotézise mia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ságosan fölizgatja magát, uram — csitította udvariasan Fletcher. — Miért nem ül le és próbál megnyugo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a fenébe ülnék? — mennydörögte Jablonski. — Hiszen övé a régészek trónja, nem az enyé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professzor úr, kérem!</w:t>
      </w:r>
    </w:p>
    <w:p>
      <w:pPr>
        <w:pStyle w:val="Csakszveg"/>
        <w:ind w:left="540" w:right="1322" w:firstLine="360"/>
        <w:jc w:val="both"/>
        <w:rPr/>
      </w:pPr>
      <w:r>
        <w:rPr>
          <w:rFonts w:cs="Arial" w:ascii="Arial" w:hAnsi="Arial"/>
          <w:sz w:val="24"/>
        </w:rPr>
        <w:t>—</w:t>
      </w:r>
      <w:r>
        <w:rPr>
          <w:rFonts w:cs="Arial" w:ascii="Arial" w:hAnsi="Arial"/>
          <w:sz w:val="24"/>
        </w:rPr>
        <w:tab/>
        <w:t>Ez a pöffeszkedő, nagyképű kurafi! — dühöngött tovább Jablonski. — Még egy tisztességes tudományos cikket sem képes megír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ur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 erre mi történik? Valami hülye kiadó ötmillió kreditet ad neki egy teljesen pontatlan és tudománytalan förmedvényért a rhise civilizációról, mialatt a nála különb és lelkiismeretesebb tudósok munkái olvasatlanul penészednek a komputer-könyvtára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már olyan régen történt, uram — motyogta Fletcher. — Azóta ön is dicsőséget dicsőségre halm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gy vak hipotézis az egészet romba döntötte! — tajtékzott Jablonski. — És még mindig ezt a csontot rágja! És nézze csak, mi történik, ha valami koncot a publikumnak is odalöknek. Talán megkérdezik Wanamakert, akinek a Peremvidékről szóló munkái talán még Rosenschweigéit is fölülmúlják? Megkérdezik Hayakawát, aki magán a Földön dolgozik, és nemrég tárt föl egy gyakorlatilag érintetlen inka templomot? Vagy tán megkérdeznek engem? Nem! Csak ezt az eszelős találgatót faggatják. Hirtelen elakadt a lélegzete. Odatámolygott a karosszékéhez, amely lágyan alá emelkedett, rárogyott, és üres tekintettel bámulta Pym hologramjának hűlt hely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uram... — erőlködött Fletcher — nem szabadna így gyötörnie magát. Nagyon jól tudja, mit mondott az orvos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orvosomnak nem kell hetente a holográfon bámulnia annak a pofáját, aki tönkretette a karrier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ben határozottan nincs igaza, uram — folytatta Fletcher. — Ön igazán sikeres pályát futott be. Ön az Oligarchia egyik legmegbecsültebb régésze. Az ön munkái csaknem minden egyetemen kötelező olvasmányok.</w:t>
      </w:r>
    </w:p>
    <w:p>
      <w:pPr>
        <w:pStyle w:val="Csakszveg"/>
        <w:ind w:left="540" w:right="1322" w:firstLine="360"/>
        <w:jc w:val="both"/>
        <w:rPr>
          <w:rFonts w:ascii="Arial" w:hAnsi="Arial" w:cs="Arial"/>
          <w:sz w:val="24"/>
        </w:rPr>
      </w:pPr>
      <w:r>
        <w:rPr>
          <w:rFonts w:cs="Arial" w:ascii="Arial" w:hAnsi="Arial"/>
          <w:sz w:val="24"/>
        </w:rPr>
        <w:t>Jablonski 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mit sem számít. Ez az ember teljesen összezúzott. Tizennyolc évet töltöttem a Spirálkaron. Én tettem a legelső felfedezéseket, rendszereztem az adataimat, ellenőriztem a következtetéseimet. Nem több mint öt éven belül be tudtam volna bizonyítani, hogy a Rhise lényei héliumfogyasztók voltak, érti? Bebizonyítani, szigorú tudományos logikával, s nem csupán találgatva a vakvilágba, mert lusta vagyok és túl kényes ahhoz, hogy finom ujjacskáimat bepiszkoljam holmi terepmunkával — és lám, övé a siker. Kényszerített rá, hogy publikáljam az anyagot, még mielőtt elkészültem volna vele, s ezzel mindkettőnket nevetség tárgyává tett a főnökeink előtt, és amikor előállt a hipotézisével, amikor valójában bebizonyosodott, hogy igazunk van, akkor csak az ő tekintélye állt helyre. — Jablonski levegő után kapkodott. — Ha nem tártam volna fel a korbb kultúra maradványait a Wisna rendszerben, akkor mindmáig olyan kolléga után kutatnék, akinek nemes bizalmából a Régészeti Tanszék élére állhattam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égül is ön fedezte fel ezt a kultúrát — szólt közbe Fletcher csitítólag. — Miért hagyja hát, hogy Euphrates Pym így fölkavarja ön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rt még mindig azt képzelik róla, hogy tudja, mit csinál! — vágta oda Jablonski. — Még mindig azt hiszik, hogy az intuíció megfelelően helyettesítheti a kemény mun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nki gondolkodik így, uram! Jablonski ismét talpra kecmergett, és odament az asztala mellett pár hüvelyknyire a padló fölé emelkedő kristálypolc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nézzen! — mutatott a polcon sorakozó nyolc vastag bőrkötésű könyvre. — Ezek negyvenhárom év gondos, módszeres munkájának eredményeit tartalmazzák. Ezek a terepen végzett kutatások, a dolgok személyes megfigyelésének és nem otthon üldögélve kiagyalt spekulációk eredményei! Ez itt az életem alfája és ómegája. — Elhallgatott. Majd: — Pym hetente több könyvet és lemezt ad el, mint én csaknem fél évszázad ala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épszerűség nem feltétlenül a legjobb értékmérő — jelentette ki Fletcher. — Dr. Pym ért a hírközlőeszközök manipulálásához, s így az eladásai tényleg tükrözik a népszerűségét. De ez nem jelenti, hogy valóban örök érvényű értékekkel gazdagította a régészet tudomán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 — mormolta Jablonski. Odasétált egy kilátóbuborékhoz, ahol látható volt az acél- és üvegburokban lüktető egyetemi város, és letekintett a nyüzsgő diákseregre. — Maga egyáltalán nem érti az egés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ur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igenis jelentősen hozzájárult — mondta Jablonski ingerülten. — A Rhise Prime és a Rhise dokumentum fölfedezése a század két legfontosabb régészeti eseménye volt. Éppen ezért ilyen veszedelmes ez az 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nem tudom követni önt, ur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akorlatilag magát a tudományos módszert járatta le — magyarázta Jablonski ismét szembefordulva asszisztensével. — Az a veszély fenyeget bennünket, hogy önjelölt ösztönös régészek valóságos hordája ront ránk. — Undorral elfintorodott. — Mennyivel tisztább dolog ez, mint föltúrni egy klóralapú világ egész ganéjdombját, és mennyivel könnyebb, mint esztendőkön át elemezni és törmelékeiből összerakni egy idegen kultúrából származó műtárgyat. Pym pontosan így csinálta, és lám, fölfedezte a Rhise Prime világát, tehát ez az igazán hatékony módszer. — Eszelős düh maszkjává változott az arca. — Le kell járatnunk ezt az embert, amíg még nem kés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igazán azt gondolom, uram, hogy túlbecsüli a jelentőségét — nyekeregte Fletch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gyáltalán nem! — üvöltötte Jablonski. Arca elvörösödött, lélegzete érdessé és szaggatottá vált, mire Fletcher visszatámogatta a karosszék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u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rendben leszek — szólt Jablonski gyenge hangon. — No látja, Fletcher? Nem csak a tekintélyemet rombolta le, még az egészségemet is tönkre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ívjak orvost?</w:t>
      </w:r>
    </w:p>
    <w:p>
      <w:pPr>
        <w:pStyle w:val="Csakszveg"/>
        <w:ind w:left="540" w:right="1322" w:firstLine="360"/>
        <w:jc w:val="both"/>
        <w:rPr>
          <w:rFonts w:ascii="Arial" w:hAnsi="Arial" w:cs="Arial"/>
          <w:sz w:val="24"/>
        </w:rPr>
      </w:pPr>
      <w:r>
        <w:rPr>
          <w:rFonts w:cs="Arial" w:ascii="Arial" w:hAnsi="Arial"/>
          <w:sz w:val="24"/>
        </w:rPr>
        <w:t>Jablonski 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kicsit le kell csillapodnom. Egy pillanat az egész. — Mély levegőt vett és lassan bocsátotta ki. — Tudom, hogy mindezt személyes bosszúnak véli — szólalt meg végül —, de ez sokkal több annál. Ha Euphrates Pym tekintélyén nem ejtünk csorbát, burkolt célzásokkal mindent lejárat, amire mi, a többiek még készül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maga járatódik le, ha kiderül, hogy a rhise múzeumban nincsen semmiféle földi eredetű tárgy — vélekedett Fletch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felelte Jablonski. — Nagyon is óvatosan fogalmazta meg ezt a kijelentését, Csak annak a reményének adott hangot, hogy bebizonyíthatja a rhise faj földi látogatásának tényét. Sohasem állította, hogy erre szilárd bizonyítéka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ez lesz az első eset, hogy megalapozatlan hipotézissel állt elő. Ez igazán megtépázhatja a babérjait — érvelt tovább Fletch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csak ha tényleg nincs iga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a reggel végigfutottam a számítógépen az adatokat, ahogyan ön kérte, és a komputer csak 2-3 százaléknyi esélyt ad arra, hogy igaza v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evesebb esélyt biztosít a számára, mint a Rhise Prime felfedezésének esetében — mormolta Jablons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égsem változtatta meg az elhatározását, u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hogy sohasem jártak a Földön? Nem én! Ötezer évnyi kutatás csak felszínre hozott volna valamit, ha a Föld valóban a rhise faj előretolt állása lett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bebizonyosodik, hogy tévedett — jelentette ki Fletcher meggyőződéss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is kikecmereg valahogy a csapdából, meglátja — felelte Jablonski ugyanolyan meggyőződéssel. — Majd mosolyog, rámutat az alaptalan teorizálás hiábavalóságára, és a következő pillanatban előáll egy újabb alaptalan teóriával arról, hogy a rhise-iek miért nem fáradtak soha azzal, hogy leszálljanak a Földre. Erre majd elhalmozzák újabb dicséretekkel, megkapja a Menesco-díjat, amelyet nekem ígértek, s a vele járó pénzt majd arra használja, hogy elcsábítsa az én expedícióvezetőmet. — Jablonski megvetően horkantott. — Lehet, hogy hamarosan még magának is ajánlatot t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eljes mértékben lojális vagyok önhöz, uram — vágta rá Fletcher azonn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ig, amíg az utódomnak tekintem — felelte Jablonski. — Ne! Ne is fáradjon ennek tagadásával! Egy férfinak gondolnia kell saját magára is. Különben is maga az eddigi legkülönb asszisztensem. Megérdemli, hogy majd az örökömbe lépj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uram, nagy örömömre szolgál, hogy így gondol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reménykedem csupán, hogy ez a nyavalyás tanszék megérdemli, hogy maga valaha a kezébe vegye. Csakhogy nagyon sok pénz kell a mi szakmánkhoz, és minél többre teszi rá a kezét Pym, annál kevesebb jut nekünk, többieknek. — Elgondolkodott. — A fene egye meg! Csak biztos lehetnék a dolgom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mint miben, ur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bban, hogy téved a Földet illető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zt mondta, uram, hogy ez teljesen közömbös. Tulajdonképpen nem állította, hogy a rhise-iek valóban meglátogatták a Földet, csupán sugalmaz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a tudnám, ha biztos lehetnék benne... — Jablonski hangja elhalkult, miközben Fletcher csak bámult rá, nem tudván követni a gondolatmene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ablonski váratlanul fölegyenesedett ültében, látszólag a vetélytársa iránti belső gyűlöletből merítve er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jon Modellnek, hogy beszélni akarok ve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séges, hogy nincs itt, uram — vélekedett Fletch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azért fizetem, hogy ne legyen elérhető! — csattant föl Jablonski.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jtjelezzem a hív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bánom, hogyan csinálja. Csak teremtse meg vele a kapcsolatot!</w:t>
      </w:r>
    </w:p>
    <w:p>
      <w:pPr>
        <w:pStyle w:val="Csakszveg"/>
        <w:ind w:left="540" w:right="1322" w:firstLine="360"/>
        <w:jc w:val="both"/>
        <w:rPr/>
      </w:pPr>
      <w:r>
        <w:rPr>
          <w:rFonts w:eastAsia="Arial" w:cs="Arial" w:ascii="Arial" w:hAnsi="Arial"/>
          <w:sz w:val="24"/>
        </w:rPr>
        <w:t xml:space="preserve"> </w:t>
      </w:r>
      <w:r>
        <w:rPr>
          <w:rFonts w:cs="Arial" w:ascii="Arial" w:hAnsi="Arial"/>
          <w:sz w:val="24"/>
        </w:rPr>
        <w:t>Fletcher üzembe helyezte az egyik számítógépet. — Kék négyes kód — mondta. — A hazai bázis kapcsolást kér Modell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kémtempó! — mordult föl Jablonski. — Egyszerűen mondja meg neki, hogy beszélni akarok ve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Pontosan azért kell ez a kémstílus, mert Modell valóban kém — válaszolta Fletcher türelmesen. — És ha lehallgatják az üzenetet, ugye nem akarjuk, hogy Pym expedíciója megtudja, ki küldt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is megtudj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indokolt elővigyázatosságnak tűnik. Jablonski motyogott valamit a bajusza alatt, majd hátradőlt karosszékében, úgy várta a kapcsolat létrejöttét. Húsz perccel később egy csontos, borostás arc képmása jelent meg a készülék fölött. — Modell jelentke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onalban — Jablonski Fletcher kétségbeesett intésére elhallgattak — ... de hisz tudja, ki beszé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erősítse föl az adást — szólt Modell —, egy keszonban vagyok, körülbelül ötvenlábnyira a föld alatt. A felszínen pedig pokoli vihar tombol, tele statikus feszültségg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vannak a céltól? — kérdezte Jablonski, miután utasította a komputert az adás felerősítésé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hét, legtöbb tíz nap múlva behatolunk az épület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ajtaja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 Mind lepecsételve. És ezek a zárak semmire nem hasonlítanak, amit eddig láttam. Még egy hétbe beletelhet, mire valamelyiket végre feltörjük. Jablonski elvigy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fal sértetlen?</w:t>
      </w:r>
    </w:p>
    <w:p>
      <w:pPr>
        <w:pStyle w:val="Csakszveg"/>
        <w:ind w:left="540" w:right="1322" w:firstLine="360"/>
        <w:jc w:val="both"/>
        <w:rPr>
          <w:rFonts w:ascii="Arial" w:hAnsi="Arial" w:cs="Arial"/>
          <w:sz w:val="24"/>
        </w:rPr>
      </w:pPr>
      <w:r>
        <w:rPr>
          <w:rFonts w:cs="Arial" w:ascii="Arial" w:hAnsi="Arial"/>
          <w:sz w:val="24"/>
        </w:rPr>
        <w:t>Modell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ó normális értelmében nincsenek falai, u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ije van?</w:t>
      </w:r>
    </w:p>
    <w:p>
      <w:pPr>
        <w:pStyle w:val="Csakszveg"/>
        <w:ind w:left="540" w:right="1322" w:firstLine="360"/>
        <w:jc w:val="both"/>
        <w:rPr>
          <w:rFonts w:ascii="Arial" w:hAnsi="Arial" w:cs="Arial"/>
          <w:sz w:val="24"/>
        </w:rPr>
      </w:pPr>
      <w:r>
        <w:rPr>
          <w:rFonts w:cs="Arial" w:ascii="Arial" w:hAnsi="Arial"/>
          <w:sz w:val="24"/>
        </w:rPr>
        <w:t>Modell kényelmetlen képet vá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meg tudnám magyarázni, u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csak meg! Ezért fizetem mag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mi mozaikra emlékeztet, uram, ha ez mond egyáltalán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zaikra? — ismételte Jablons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tehetően valami négydimenziós szerke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miről van szó — csattant föl Jablonski —, csak éppen megpróbálom magam elé képzel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furcsa valami — folytatta Mod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z épület sértetlen? — kérdezte Jablons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biztosak benne, hogy valóban múzeu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telj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Pym nyomban ott terem a sajtóval, mihelyst sikerült behatolni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legalábbis így mond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előtte senki sem léphet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ő expedíciója — vonta meg a vállát Mod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jtókon kívül valahogy másként is be lehet jut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s nyílások nincsenek rajta, ha erre gondol. Sem ablakok, sem rakodónyílások, semmi ilyesmi. — Elhallgatott. — Az itteniek közül páran úgy vélik, az ajtók feltörése nélkül is behatolhatnánk valahogy, magán a mozaik szerkezetén keresztül, hogy pontosan hogyan, azt még nem derítették ki.</w:t>
      </w:r>
    </w:p>
    <w:p>
      <w:pPr>
        <w:pStyle w:val="Csakszveg"/>
        <w:numPr>
          <w:ilvl w:val="0"/>
          <w:numId w:val="2"/>
        </w:numPr>
        <w:tabs>
          <w:tab w:val="clear" w:pos="708"/>
        </w:tabs>
        <w:ind w:left="540" w:right="1322" w:firstLine="360"/>
        <w:jc w:val="both"/>
        <w:rPr>
          <w:rFonts w:ascii="Arial" w:hAnsi="Arial" w:cs="Arial"/>
          <w:sz w:val="24"/>
        </w:rPr>
      </w:pPr>
      <w:r>
        <w:rPr>
          <w:rFonts w:cs="Arial" w:ascii="Arial" w:hAnsi="Arial"/>
          <w:sz w:val="24"/>
        </w:rPr>
        <w:t>Miért nem kérdezik meg a komputerüktől?</w:t>
      </w:r>
    </w:p>
    <w:p>
      <w:pPr>
        <w:pStyle w:val="Csakszveg"/>
        <w:numPr>
          <w:ilvl w:val="0"/>
          <w:numId w:val="2"/>
        </w:numPr>
        <w:tabs>
          <w:tab w:val="clear" w:pos="708"/>
        </w:tabs>
        <w:ind w:left="540" w:right="1322" w:firstLine="360"/>
        <w:jc w:val="both"/>
        <w:rPr>
          <w:rFonts w:ascii="Arial" w:hAnsi="Arial" w:cs="Arial"/>
          <w:sz w:val="24"/>
        </w:rPr>
      </w:pPr>
      <w:r>
        <w:rPr>
          <w:rFonts w:cs="Arial" w:ascii="Arial" w:hAnsi="Arial"/>
          <w:sz w:val="24"/>
        </w:rPr>
        <w:t>Amennyire én tudom, megtették — felelte Modell. — De vagy nem tudott nekik választ adni, vagy voltak megelégedve a kapott válasszal. De ez igazán semmit sem számít. A döntés az, hogy Pym fel a zárat és lép be elsőként az ajtón. Azt hiszem, a dokumentáció számára holofelvételt is készítenek az esemény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azonnal küldje meg nekem az építmény hologramját. Meg tudja tenni? — kérdezte Jablons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 — Ezzel Jablonski megszakította a kapcsolatot, és odafordult Fletcherhez. — Föl tud készülni arra, hogy holnap elutazz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hise Prime-ra, természet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 felelte Fletcher némi meglepőd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árulná, uram, mindez mit jelent? — kérdezte Fletch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a nagyképű seggnek a lejáratása! — böffentette Jablonski. — Talán nem hallható, amit beszélek? Komputer! — kiáltotta haragg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gen! — jelentkezett a számítógép.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 reggel Fletcher által betáplált adatok alapján arra a kérdésre, mennyi az esélye, hogy a rhise-iek valaha meglátogatták a Földet, 2,3 százalék volt a válasz, így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a komputer. — Egész pontosan 2,302%.</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kkora lesz ez a szám, ha Rhise Prime múzeumában nem találnak utalást a Földre, sem valamilyen földi eredetű tárgy nem kerül e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ám 0,738 — válaszolta a gé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rkezett hologramadás a Rhise Prime-ról az elmúlt hatvan másodperc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en e pillanatban érkezik e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j a matematikai tanszék könyvtár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ás... 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ogram egy mozaikhálóra emlékeztető épületet ábráz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eladat: kideríteni, a könyvtári anyagok alapján, melyik intézmény végzi a legelőrehaladottabb kutatásokat a mozaikhálókra vonatkozóan! Ezután bekapcsolódni annak matematikai és fizikai könyvtárába, földeríteni minden egyéb kutatási anyagot és meghatározni annak lehetőségét, hogy valaki bejuthat-e a hologramon ábrázolt épületbe más módon, mint az ajtók feltörése ár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zom... kapcsolok... — A komputer ezután csaknem kilencven másodpercig néma maradt. — Elméletileg van behatolási lehető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z „elméletileg" szó értelmezését az adott összefüggés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ése: a behatolás elméletileg lehetséges. Másrészt az nem biztosítható, hogy az ilyen behatolás nem lesz végzetes bármely élő szövetre, ahhoz hasonlóan, ahogy a dimenzióközi mozgások alkalm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e, hogy egy robot behatoljon és működőképes maradj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zom... elképzelhet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kkora a valószínűsége, hogy egy így bejutott robot továbbra is munkaképes mar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86,241 százal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annak valószínűsége, hogy sértetlenül vissza is té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86,241 százalék — ismételte meg a komputer. — Ha a behatolás alkalmával nem megy tönkre, akkor visszatérésekor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apcsolni! — parancsolta Jablonski. Vad, izgalomtól fénylő tekintettel fordult Fletcher felé. — Istenemre, most elkaptam! Végre a markomban van a kuraf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Jablonski és Fletcher belépett a múzeum raktárkomplexumába, amely szokás szerint vibrált az energiától és a lázas tevékenységtől. Az idősebbik végigvezette asszisztensét a folyosón, elhaladva a Külső és a Belső határvidék kultúráinak szeneit helyiségek mellett, megkerülve a Galaxis sűrűbben lakott vidékei számára fenntartott, egymással összefüggő kockákból álló labirintust, így jutottak el végül abba a tágas terembe, amelyben a spirálkar világaiból mostanában beérkezett leleteket tárolták.</w:t>
      </w:r>
    </w:p>
    <w:p>
      <w:pPr>
        <w:pStyle w:val="Csakszveg"/>
        <w:ind w:left="540" w:right="1322" w:firstLine="360"/>
        <w:jc w:val="both"/>
        <w:rPr>
          <w:rFonts w:ascii="Arial" w:hAnsi="Arial" w:cs="Arial"/>
          <w:sz w:val="24"/>
        </w:rPr>
      </w:pPr>
      <w:r>
        <w:rPr>
          <w:rFonts w:cs="Arial" w:ascii="Arial" w:hAnsi="Arial"/>
          <w:sz w:val="24"/>
        </w:rPr>
        <w:t xml:space="preserve">Jablonski azonnal róni kezdte a raktárhelyiség hosszú polcfolyosóit, alkalmasint odabiccentve az ismerős muzeológusoknak, akik a világmindenség legkülönbözőbb tájairól származó, még nem katalogizált tárgyak százait porolgatták, tisztították, fényesítették, rekonstruálták és dolgoztak rajtuk szorgalmasan, minden lehetséges módon. </w:t>
      </w:r>
    </w:p>
    <w:p>
      <w:pPr>
        <w:pStyle w:val="Csakszveg"/>
        <w:ind w:left="540" w:right="1322" w:firstLine="360"/>
        <w:jc w:val="both"/>
        <w:rPr>
          <w:rFonts w:ascii="Arial" w:hAnsi="Arial" w:cs="Arial"/>
          <w:sz w:val="24"/>
        </w:rPr>
      </w:pPr>
      <w:r>
        <w:rPr>
          <w:rFonts w:cs="Arial" w:ascii="Arial" w:hAnsi="Arial"/>
          <w:sz w:val="24"/>
        </w:rPr>
        <w:t>Elhaladtak a Valerinum VII. mitikus vázája mellett, amely miatt a távoli bolygón valaha a régmúltban három véres háborút is vívtak, megkerülték azt az öt követ, amelyeket a múzeum Új-Paraguay hősi halottainak nagymecsetjéből szerzett be. Jablonski megállt, hogy megvizsgáljon egy kisebb cserépedényt, majd orrához emelte és alaposan megszaglászta. Szerette ezt az illatot, a régiség érzetét, annak izgalmát, hogy egy egész civilizáció lényegét rakhatja össze annak legapróbb töredékeiből, az asztalon heverő és meghatározásukat váró töredékek és szétszórt darabok sokaságát. Jelentős része volt a múzeum nyilvános kiállításainak megszervezésében is, de igazán itt érezte magát otthon, ahol a valóságos munka zaj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en mit keresünk? — kérdezte Fletcher, amikor Jablonski ismét megállt, hogy alaposan szemügyre vegyen egy, az Aldebaran XIII-ról származó kisméretű hengeres szobrocs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lyen földi tárgyat — felelte Jablons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leti szárnyban lévő kiállításon szerepel egy első világháborúból származó gázmaszk — tüsténkedett Fletcher. — Azután van egy pár egymáshoz illő indián fejdíszünk, ezenkívül...</w:t>
      </w:r>
    </w:p>
    <w:p>
      <w:pPr>
        <w:pStyle w:val="Csakszveg"/>
        <w:ind w:left="540" w:right="1322" w:firstLine="360"/>
        <w:jc w:val="both"/>
        <w:rPr>
          <w:rFonts w:ascii="Arial" w:hAnsi="Arial" w:cs="Arial"/>
          <w:sz w:val="24"/>
        </w:rPr>
      </w:pPr>
      <w:r>
        <w:rPr>
          <w:rFonts w:cs="Arial" w:ascii="Arial" w:hAnsi="Arial"/>
          <w:sz w:val="24"/>
        </w:rPr>
        <w:t>Jablonski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l tudom, mi mindenünk van — mondta ingerült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ben az esetben pontosabban meg kellene határoznia, uram — nyafogta Fletch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 szeretnék valamit — pontosította Jablons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 — ismételte meg Fletcher, körülmutatva a helyiség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t, amit még nem katalogizál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an mire gondol, ur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fontos, hogy mi, ha a Földről van, és még nem szerepel a komputer memóriáj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letcher szeme hirtelen elkerekedett a csodálkozás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rtettem meg! — kiáltott föl meglepet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ősen sok idejébe került — felelte neki Jablonski epésen. — Most pedig próbálja meg visszafogni a hang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mis nyomot akar csempészni a Rhise Prime-ra! — suttogta Fletcher izgat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em az egész bolygóra — felelte Jablonski —, csupán a múzeumba.</w:t>
      </w:r>
    </w:p>
    <w:p>
      <w:pPr>
        <w:pStyle w:val="Csakszveg"/>
        <w:numPr>
          <w:ilvl w:val="0"/>
          <w:numId w:val="2"/>
        </w:numPr>
        <w:ind w:left="1260" w:right="1322" w:hanging="360"/>
        <w:jc w:val="both"/>
        <w:rPr>
          <w:rFonts w:ascii="Arial" w:hAnsi="Arial" w:cs="Arial"/>
          <w:sz w:val="24"/>
        </w:rPr>
      </w:pPr>
      <w:r>
        <w:rPr>
          <w:rFonts w:cs="Arial" w:ascii="Arial" w:hAnsi="Arial"/>
          <w:sz w:val="24"/>
        </w:rPr>
        <w:t xml:space="preserve">De hát ezt nem tudja megcsinálni! </w:t>
      </w:r>
    </w:p>
    <w:p>
      <w:pPr>
        <w:pStyle w:val="Csakszveg"/>
        <w:numPr>
          <w:ilvl w:val="0"/>
          <w:numId w:val="2"/>
        </w:numPr>
        <w:ind w:left="1260" w:right="1322" w:hanging="360"/>
        <w:jc w:val="both"/>
        <w:rPr>
          <w:rFonts w:ascii="Arial" w:hAnsi="Arial" w:cs="Arial"/>
          <w:sz w:val="24"/>
        </w:rPr>
      </w:pPr>
      <w:r>
        <w:rPr>
          <w:rFonts w:cs="Arial" w:ascii="Arial" w:hAnsi="Arial"/>
          <w:sz w:val="24"/>
        </w:rPr>
        <w:t>Én nem, de maga igen!</w:t>
      </w:r>
    </w:p>
    <w:p>
      <w:pPr>
        <w:pStyle w:val="Csakszveg"/>
        <w:numPr>
          <w:ilvl w:val="0"/>
          <w:numId w:val="2"/>
        </w:numPr>
        <w:ind w:left="1260" w:right="1322" w:hanging="360"/>
        <w:jc w:val="both"/>
        <w:rPr>
          <w:rFonts w:ascii="Arial" w:hAnsi="Arial" w:cs="Arial"/>
          <w:sz w:val="24"/>
        </w:rPr>
      </w:pPr>
      <w:r>
        <w:rPr>
          <w:rFonts w:cs="Arial" w:ascii="Arial" w:hAnsi="Arial"/>
          <w:sz w:val="24"/>
        </w:rPr>
        <w:t>Hogy én? — tátotta el a száját Fletch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ontosan — felelte Jablonski ingerülten. — Most pedig gyerünk, vissza a munkához! Holnap indul.  </w:t>
      </w:r>
    </w:p>
    <w:p>
      <w:pPr>
        <w:pStyle w:val="Csakszveg"/>
        <w:tabs>
          <w:tab w:val="clear" w:pos="708"/>
          <w:tab w:val="left" w:pos="540" w:leader="none"/>
        </w:tabs>
        <w:ind w:left="540" w:right="1322" w:firstLine="360"/>
        <w:jc w:val="both"/>
        <w:rPr/>
      </w:pPr>
      <w:r>
        <w:rPr>
          <w:rFonts w:cs="Arial" w:ascii="Arial" w:hAnsi="Arial"/>
          <w:sz w:val="24"/>
        </w:rPr>
        <w:t>A választ meg sem várva, Jablonski ismét nekiindult a raktárdzsungelnek. Egymás után túrta föl a konténereket a megfelelő műtárgy után kutatva. Ám még félóra múltán sem talált megfelel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A pokolba! — morogta. — Tudom, hogy két hete befutott egy azték farag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 hét elején bekerült a kiállításba — tájékoztatta Fletcher.</w:t>
      </w:r>
    </w:p>
    <w:p>
      <w:pPr>
        <w:pStyle w:val="Csakszveg"/>
        <w:ind w:left="540" w:right="1322" w:firstLine="360"/>
        <w:jc w:val="both"/>
        <w:rPr>
          <w:rFonts w:ascii="Arial" w:hAnsi="Arial" w:cs="Arial"/>
          <w:sz w:val="24"/>
        </w:rPr>
      </w:pPr>
      <w:r>
        <w:rPr>
          <w:rFonts w:cs="Arial" w:ascii="Arial" w:hAnsi="Arial"/>
          <w:sz w:val="24"/>
        </w:rPr>
        <w:t>Jablonski keserű iróniával fölkacagott. — Ha sürgettem volna, hogy állítsák ki, biztosan még itt porosodna. — Haragosan fújtatott. — Nos, fönt aligha találunk valamit. Gyerünk, nézzük át az alagsort.</w:t>
      </w:r>
    </w:p>
    <w:p>
      <w:pPr>
        <w:pStyle w:val="Csakszveg"/>
        <w:ind w:left="540" w:right="1322" w:firstLine="360"/>
        <w:jc w:val="both"/>
        <w:rPr>
          <w:rFonts w:ascii="Arial" w:hAnsi="Arial" w:cs="Arial"/>
          <w:sz w:val="24"/>
        </w:rPr>
      </w:pPr>
      <w:r>
        <w:rPr>
          <w:rFonts w:cs="Arial" w:ascii="Arial" w:hAnsi="Arial"/>
          <w:sz w:val="24"/>
        </w:rPr>
        <w:t>Odasietett a leszállóaknához, aktiválta, és a közepére állva várta, hogy Fletcher csatlakozzon hozzá. Akkor utasította a szerkezetet, hogy szállítsa őket az alagsorba. Lágyan ereszkedtek lefelé, amint a látatlan párna lassan összehúzódott, s végül beléptek az egész múzeumépület alatt tátongó hatalmas pinceraktárba.</w:t>
      </w:r>
    </w:p>
    <w:p>
      <w:pPr>
        <w:pStyle w:val="Csakszveg"/>
        <w:ind w:left="540" w:right="1322" w:firstLine="360"/>
        <w:jc w:val="both"/>
        <w:rPr>
          <w:rFonts w:ascii="Arial" w:hAnsi="Arial" w:cs="Arial"/>
          <w:sz w:val="24"/>
        </w:rPr>
      </w:pPr>
      <w:r>
        <w:rPr>
          <w:rFonts w:cs="Arial" w:ascii="Arial" w:hAnsi="Arial"/>
          <w:sz w:val="24"/>
        </w:rPr>
        <w:t>Az alagsort láthatatlan forrásból áradó szórt fény vlágította meg, s az általa keltett alaktalan, hosszú árnyak vészjóslóan kísérteties légkört teremtettek a helyiségben. Mintha minden egyes tárgy mögött idegen szellemek lapulnának, készen arra, hogy ősi világuk megszentségtelenítőire vessék magukat, és a személyzet makulátlanul tisztán tartotta a raktárt, a belépő mégis úgy érezte, hogy mindent eonok alatt lerakódott por- és törmelékrétegek boríta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ér negyedrészét egy majdnem teljesen ép korbb templom foglalta el, amelyet Jablonski a Wisna rendszerből szállíttatott ide. A szemközti falat a dorillioni Nagy kígyó uralta: egy kilencven lábnyi hosszúságú, kígyó formájú faragott szobor, amelynek felületén az ősi dorillion faj teljes történetét vésték ki olyan apró keretekben, amelyek jelentős része nem is volt látható külön megvilágítás és nagyítás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ltak ott még szobrok és egyéb olyan műtárgyak, amelyek túl nagy helyet foglaltak volna el a fenti restaurátorműhelyekben, s ezért itt tárolták őket mindaddig, amíg a diákok és a helyi szakemberek elő nem készítették azokat valamelyik nyilvános kiállítás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ablonski szoborról szoborra, tárlóról tárlóra, asztalról asztalra böngészte végig a raktárt a megfelelő földi műtárgyat keresve. Egyszer csak megtorpant egy hosszú asztal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itt micsoda? — kiáltott föl. — Ezekre nem emlékszem!</w:t>
      </w:r>
    </w:p>
    <w:p>
      <w:pPr>
        <w:pStyle w:val="Csakszveg"/>
        <w:ind w:left="540" w:right="1322" w:firstLine="360"/>
        <w:jc w:val="both"/>
        <w:rPr>
          <w:rFonts w:ascii="Arial" w:hAnsi="Arial" w:cs="Arial"/>
          <w:sz w:val="24"/>
        </w:rPr>
      </w:pPr>
      <w:r>
        <w:rPr>
          <w:rFonts w:cs="Arial" w:ascii="Arial" w:hAnsi="Arial"/>
          <w:sz w:val="24"/>
        </w:rPr>
        <w:t>Fletcher is rábámult a két elefántcsont oszlop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uram. Bromheld Sherrinford bukkant rájuk odakint a Peremvidéken. Nincs még egy hete, hogy befutott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herrinford? — töprengett Jablonski. — Ezt a nevet nem ismer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xpedícióját közösen finanszírozta húsz akadémiai intézmény, köztük mi is — magyarázta Fletcher. — A Melima IV-en tárta föl a guaverei kultúrát, amikor rátalált valamire, ami egy bűnöző titkos raktárának nézett ki. Vagy ezer évvel ezelőtt rejtették el odakint a Peremvidéken. — Elgondolkodott. — Bizonyos legendatöredékek szerint, amelyet Sherrinfordnak sikerült összeraknia, ez a bűnöző egy különleges kiborg volt, akit vagy Vashercegnek, vagy Vaslordnak neveztek. Az egész azonban nem tartozott Sherrinford fő érdeklődési köréhez, így, miután megállapította, hogy semmi guaverei nincs benne, az egész leletet fölosztotta húsz, megközelítőleg egyenlő részre és elküldte az őt támogató intézményeknek. Ez itt a mi részünk — mutatott elefántcsont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 ezek tulajdonképpen?</w:t>
      </w:r>
    </w:p>
    <w:p>
      <w:pPr>
        <w:pStyle w:val="Csakszveg"/>
        <w:ind w:left="540" w:right="1322" w:firstLine="360"/>
        <w:jc w:val="both"/>
        <w:rPr>
          <w:rFonts w:ascii="Arial" w:hAnsi="Arial" w:cs="Arial"/>
          <w:sz w:val="24"/>
        </w:rPr>
      </w:pPr>
      <w:r>
        <w:rPr>
          <w:rFonts w:cs="Arial" w:ascii="Arial" w:hAnsi="Arial"/>
          <w:sz w:val="24"/>
        </w:rPr>
        <w:t>Fletcher megvonta a vál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ró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tézkedjék, hogy valaki megvizsgálja molekuláris tapogatóval, határozza meg, hogy mi, és honnan származik! — szólt Jablonski ingerülten.</w:t>
      </w:r>
    </w:p>
    <w:p>
      <w:pPr>
        <w:pStyle w:val="Csakszveg"/>
        <w:ind w:left="540" w:right="1322" w:firstLine="360"/>
        <w:jc w:val="both"/>
        <w:rPr>
          <w:rFonts w:ascii="Arial" w:hAnsi="Arial" w:cs="Arial"/>
          <w:sz w:val="24"/>
        </w:rPr>
      </w:pPr>
      <w:r>
        <w:rPr>
          <w:rFonts w:cs="Arial" w:ascii="Arial" w:hAnsi="Arial"/>
          <w:sz w:val="24"/>
        </w:rPr>
        <w:t>Fletcher maga szaladt föl a földszintre, és pár pillanat múlva megjelent, hóna alatt valami feltűnően bonyolult szerkezett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tam, jobb lenne, ha magam csinálnám, uram — magyarázta. — Nincs értelme, hogy mást is beavassunk bizalmas ügyünkbe, sőt számos alapos érv szól elle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ölcs gondolat — mormolta Jablonski ridegen. — Akkor lássunk hozzá!</w:t>
      </w:r>
    </w:p>
    <w:p>
      <w:pPr>
        <w:pStyle w:val="Csakszveg"/>
        <w:ind w:left="540" w:right="1322" w:firstLine="360"/>
        <w:jc w:val="both"/>
        <w:rPr>
          <w:rFonts w:ascii="Arial" w:hAnsi="Arial" w:cs="Arial"/>
          <w:sz w:val="24"/>
        </w:rPr>
      </w:pPr>
      <w:r>
        <w:rPr>
          <w:rFonts w:cs="Arial" w:ascii="Arial" w:hAnsi="Arial"/>
          <w:sz w:val="24"/>
        </w:rPr>
        <w:t>Fletcher bekapcsolta a műszert, odaillesztette a nagyobbik agyarhoz, és elmerült a kijelzőn látható információk elemzés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szerencsénk van, uram! — jelentette ki hamarosan. — Úgy tűnik, ezek itt földi eredetű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es anyag?</w:t>
      </w:r>
    </w:p>
    <w:p>
      <w:pPr>
        <w:pStyle w:val="Csakszveg"/>
        <w:ind w:left="540" w:right="1322" w:firstLine="360"/>
        <w:jc w:val="both"/>
        <w:rPr>
          <w:rFonts w:ascii="Arial" w:hAnsi="Arial" w:cs="Arial"/>
          <w:sz w:val="24"/>
        </w:rPr>
      </w:pPr>
      <w:r>
        <w:rPr>
          <w:rFonts w:cs="Arial" w:ascii="Arial" w:hAnsi="Arial"/>
          <w:sz w:val="24"/>
        </w:rPr>
        <w:t>Fletcher a képernyőre nézett és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rtelműen szénalapú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aparjon le róla némi mintát és elemezze alaposabban! — utasította Jablonski. — Biztosnak kell lennem a dolgom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letcher végrehajtotta a parancsot, és öt perc múltán a műszer közölte vele a teljes molekuláris meghatároz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rtelműen a Földről való — jelentette ki Fletcher határozottan. — Semmi kétség sem férhet hozz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ost táplálja be a DNS mintáját a biolabor számítógépébe, hadd lássuk, mi is ez tulajdonképpen!</w:t>
      </w:r>
    </w:p>
    <w:p>
      <w:pPr>
        <w:pStyle w:val="Csakszveg"/>
        <w:ind w:left="540" w:right="1322" w:firstLine="360"/>
        <w:jc w:val="both"/>
        <w:rPr/>
      </w:pPr>
      <w:r>
        <w:rPr>
          <w:rFonts w:eastAsia="Arial" w:cs="Arial" w:ascii="Arial" w:hAnsi="Arial"/>
          <w:sz w:val="24"/>
        </w:rPr>
        <w:t xml:space="preserve"> </w:t>
      </w:r>
      <w:r>
        <w:rPr>
          <w:rFonts w:cs="Arial" w:ascii="Arial" w:hAnsi="Arial"/>
          <w:sz w:val="24"/>
        </w:rPr>
        <w:t>Fletcher szó nélkül aktivált egy közelben lévő terminált, betáplálta az adatokat, utasította a gépet, hogy kapcsoljon a biológiai részleg számítógépére, s azután már csak várta a válas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valami elefántagyarak — szólalt meg Fletcher, amikor a biolabor komputerétől megjött a vál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fánt? — kérdezte Jablonski. — Az nem valami kihalt szárazföldi áll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igen, uram — felelte Fletcher. Elgondolkodva meresztette szemét az elefántcsontra. — Csak arra lennék kíváncsi, hogy a csudába kerültek ki a Peremvidék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csak az a fontos, hogy itt vannak — mondta Jablonski. Körülpillantott az üres alagsor árnyékain, és bizalmaskodóan lehalkította a hangját. — Ma délután állítsa be úgy az egyik AG-203-as robotunk programját, hogy behatolhasson a mozaikfalon és ki is jöhessen onnan. Azután jöjjön vissza estefelé és szállítsa az agyarakat az űrhajój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m szállhatok le csak úgy ukmukfukk a Rhise Prime-on — tiltakozott Fletch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yugalom, és figyeljen ide! — dörrent rá Jablonski. — Majd utasítom Modellt, hogy valami ürüggyel hagyja el a bolygót egypár napra. Maga összedokkol vele a Peritane rendszerben, és átteszi az agyarakat az ő hajójára. Megmondja neki, hogy a robottal megfelelően helyeztesse el az agyarakat. Nem heverhetnek fényesen ragyogva a felszínen, amikor minden egyéb a föld alatt van. Modell majd tudja, mit kell tenni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jöjjek viss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és a robot? — kérdezte Fletcher. — Nem hagyhatjuk ott, hogy föl-alá mászkáljon a Rhise Prime-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Modellnek, hogy küldje el vagy ötszáz mérföldnyire, s ott semmisítse meg magát. — A maradványait előbb-utóbb úgyis megtalálj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dekel, mi lesz később! — mordult fel Jablonski. — Az a dolgom, hogy lejárassam Pymet. Ez az egyedüli dolog, ami számí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últ négy hónap. Euphrates Pymről megjelentek a hologramok, fényképek, filmek és mindenféle egyéb fölvételek, amint fölnyitja a Rhise Múzeum ajtóit. Ő maga egy hét múlva tért vissza, és nyomban elrejtőzött, hogy elemezze adatait és megfogalmazza következtetéseit.</w:t>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összehívott egy sajtókonferencát, Jablonski pedig szívesebben megfizette a holokapcsolás díját, hogy egyenesben láthassa, mintsem hogy várjon a megszerkesztett változatra, amelyet majd délután bocsátanak adá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ym, mint mindig, elegánsan és magabiztosan állt a seregnyi kamera elé, megköszörülte a torkát, és beszélni kezd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ölgyeim és uraim, csupán egy nagyon rövid bejelentést teszek, azután örömmel válaszolok az önök kérdéseire. — Miközben beszélt, egyenesen a legnagyobb holokamerába nézett. — Azok, akik figyelemmel követték a rhise civilizáció föltárására tett erőfeszítéseinket, emlékezhetnek rá, hogy a közelmúltban annak a feltételezésemnek adtam hangot, hogy a Föld valaha, a régmúlt bizonyos pillanatában szolgálhatott a Rhise Birodalom előretolt állasaként. Ez az elmélet — folytatta — kollégáim körében joggal viharosnak nevezhető reakciót váltott ki. Többségük hevesen adott hangot egyet nem értésének.</w:t>
      </w:r>
    </w:p>
    <w:p>
      <w:pPr>
        <w:pStyle w:val="Csakszveg"/>
        <w:ind w:left="540" w:right="1322" w:firstLine="360"/>
        <w:jc w:val="both"/>
        <w:rPr>
          <w:rFonts w:ascii="Arial" w:hAnsi="Arial" w:cs="Arial"/>
          <w:sz w:val="24"/>
        </w:rPr>
      </w:pPr>
      <w:r>
        <w:rPr>
          <w:rFonts w:cs="Arial" w:ascii="Arial" w:hAnsi="Arial"/>
          <w:sz w:val="24"/>
        </w:rPr>
        <w:t>Itt egy pillanatra megállt, majd így folyta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vallanom önöknek, hogy kollégáimnak ebben az esetben igaza volt. A Rhise Birodalom előőrse a Rhise Prime múzeumában tett felfedezéseim tanúsága szerint sohasem jelent meg a Földö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csodaaa? — bömbölte Jablons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udósok mindig a tiszta igazságot keresik, ezért nagy örömömre szolgál, hogy munkám eredményeinek segítségével véget vethetünk e tárgyban minden találgatásnak, és tényekkel helyettesíthetjük azokat. — A spontán kitörő tapsviharra Pym rövid szünetet tartott, majd így folytatta: — Ami a rhise civilizáció további kutatását illeti, boldogan bízom e témát első asszisztensem, Hilbert Nieswand hozzáértő kezeire. Most úgy tervezem, hogy néhány hónapot pihenek a mostani erőfeszítések után, azután elfogadom a Molton Alapítványtól kapott nagylelkű ajánlatot, és a következő néhány évet a Sandor Il-n töltöm a szakértőcsoportjuk vezetőjeként, és megpróbálok valamit kihámozni egy ottani, fölöttébb bizarr régi civilizáció maradványaiból. És most, vannak hozzám kérdése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történhetett? — motyogta Jablonski értetlenül. — Tudom, hogy megtaláltad az agyarakat, te fattyú!</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képernyő hirtelen hunyorogni kezdet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ez? — kérdezte Jablons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mélyes hívás önhöz Euphrates Pymtől — jelentette be a komputer. — Kéri holografikus kivetítését, vagy várjuk meg az adás v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vége — csattant föl Jablonski. — Lássuk az üzenetet!</w:t>
      </w:r>
    </w:p>
    <w:p>
      <w:pPr>
        <w:pStyle w:val="Csakszveg"/>
        <w:ind w:left="540" w:right="1322" w:firstLine="360"/>
        <w:jc w:val="both"/>
        <w:rPr/>
      </w:pPr>
      <w:r>
        <w:rPr>
          <w:rFonts w:cs="Arial" w:ascii="Arial" w:hAnsi="Arial"/>
          <w:sz w:val="24"/>
        </w:rPr>
        <w:t>Pym arca ismét megjelent, de ezúttal más ruhát viselt, és egy fényűzően berendezett dolgozószobában terpeszk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Boris! — szólalt meg. — Ez egy korábban készült fölvétel, ezért hiábavaló lenne párbeszédet kezdeményezned velem. Maradj csak nyugodtan, és hallgass végig!</w:t>
      </w:r>
    </w:p>
    <w:p>
      <w:pPr>
        <w:pStyle w:val="Csakszveg"/>
        <w:ind w:left="540" w:right="1322" w:firstLine="360"/>
        <w:jc w:val="both"/>
        <w:rPr>
          <w:rFonts w:ascii="Arial" w:hAnsi="Arial" w:cs="Arial"/>
          <w:sz w:val="24"/>
        </w:rPr>
      </w:pPr>
      <w:r>
        <w:rPr>
          <w:rFonts w:cs="Arial" w:ascii="Arial" w:hAnsi="Arial"/>
          <w:sz w:val="24"/>
        </w:rPr>
        <w:t>Elhallgatott, és körülményesen rágyújtott egy hosszú antaresi szivar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szintén hálás vagyok neked, öreg barátom. Évek unalmas terepmunkájától szabadítottál meg. — Megengedte magának, hogy kurtán, győzedelmesen elmosolyodjon. — Természetesen nem ez volt a szándékod, de ezúttal nem akárkit akartál behúzni a csőbe! Én Euphrates Pym vagyok, tud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ablonski valami durva obszcenitást vágott Pym önelégülten rámeredő kép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honnan szerezted az agyarakat, de mint mindig, a módszereid most is különbeknek bizonyultak az elméletednél. Biztonsági rendszerünktől függetlenül képes voltál elhelyezni őket a múzeumban, és ezért csak gratulálhatok neked. Gyanítom viszont, hogy miután meggyőződtél földi eredetükről, nem fáradtál tovább alaposabb elemzésükkel. — Itt szünetet tartott, és láthatóan jól szórakozott Jablonski előre látható reagálásán. — Mi viszont megvizsgáltuk egy szubnukleáris analizátorral. Származásuk kora csak a Kr. u. 19. századig nyúlik vissza, és teljesen valószínűtlen, hogy a rhise-iek ilyen késői időpontban meglátogathatták volna a Földet anélkül, hogy észrevették volna őket, és följegyzéseket készítettek volna az esemény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ym mélyet szippantott szivarjából, kékes füstfelhőt pöffentett a levegőbe, amely glóriaként lebegett a feje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 akció magán viselte a te kézjegyedet, Boris — folytatta. — A gondos tervezés, a módszeres végrehajtás, no és persze az előrelátás és a képzelőerő teljes hiánya volt rá a jellemző. Abban a pillanatban tudtam, hogy te vagy a dolog mögött, mihelyt datáltam az elefántcsont korát, de valamicskét tanultam tőled a tudományos módszerességből, így hát elhatároztam, hogy cáfolhatatlan bizonyítékra is szert teszek, mielőtt összecsapnék veled, így tehát az expedíció minden tagját hazugságvizsgáló gépbe ültettem és kikérdeztem. — Itt egy percre elhallgatott, nyilvánvalóan élvezve a helyzetet. — Az embered, Modell bizonyára tudta, mi történik azzal, aki hazudik a gépnek, ezért aztán mindent bevallott, még mielőtt horogra akadt volna. — Pym megeresztett egy gúnyos vigyort. — Ó, és Modell persze most már az én emberem.</w:t>
      </w:r>
    </w:p>
    <w:p>
      <w:pPr>
        <w:pStyle w:val="Csakszveg"/>
        <w:ind w:left="540" w:right="1322" w:firstLine="360"/>
        <w:jc w:val="both"/>
        <w:rPr/>
      </w:pPr>
      <w:r>
        <w:rPr>
          <w:rFonts w:cs="Arial" w:ascii="Arial" w:hAnsi="Arial"/>
          <w:sz w:val="24"/>
        </w:rPr>
        <w:t>Újabb pöffentés, újabb füstkarik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árhogy is, ha te képes voltál ilyen értékes műtárgyaktól megválni csak azért, hogy engem meggyőzz a rhise-iek földi látogatásáról... nos, ez pontosan elegendő volt ahhoz, hogy biztosan tudjam: a Rhise Birodalom sohasem érte el a mi anyabolygónkat. Lehet, Boris, hogy nem vagy valami éles elméjű vagy intuitív, de tagadhatatlanul alapos vagy, ennélfogva a legnagyobb örömmel vetem el eredeti föltevésemet. — Pym váratlanul hangosan fölkacagott. — Most jut eszembe egy ragyogó gondolat! Nem lenne mulatságos éppen most találnunk egy hiteles földi tárgyat, amikor már közöltem a nyilvánossággal, hogy a két faj sohasem találkozhatott? — Hatásszünetet tartott. — Alighanem azt kellene kijelentenem, hogy az általam felszínre hozott bizonyítékok alapján szegény Boris Jablonski megint csak alaposan melléfogott! — Röviden ismét fölnevetett, majd folyta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égezetül, öreg barátom, szeretném megköszönni a csodálatos ajándékot, ezeket a nagyszerű agyarakat. Elviszem őket magammal a Sandor Il-re, ahol földi műtárgyaim gyűjteményének díszhelyére kerülnek. S apropó, nem kell tartanod tőle, hogy kis csínytevésedet ismertetem az egyetemen. Sokkal jobban fest majd ebéd utáni anekdotaként.  </w:t>
      </w:r>
    </w:p>
    <w:p>
      <w:pPr>
        <w:pStyle w:val="Csakszveg"/>
        <w:ind w:left="540" w:right="1322" w:firstLine="360"/>
        <w:jc w:val="both"/>
        <w:rPr>
          <w:rFonts w:ascii="Arial" w:hAnsi="Arial" w:cs="Arial"/>
          <w:sz w:val="24"/>
        </w:rPr>
      </w:pPr>
      <w:r>
        <w:rPr>
          <w:rFonts w:cs="Arial" w:ascii="Arial" w:hAnsi="Arial"/>
          <w:sz w:val="24"/>
        </w:rPr>
        <w:t>Az adásnak vége szakadt. Jablonski lassan talpra állt, kiment a mellékhelyiségbe, és mindkét csuklóján fölvágta az ereket.</w:t>
      </w:r>
    </w:p>
    <w:p>
      <w:pPr>
        <w:pStyle w:val="Csakszveg"/>
        <w:ind w:left="540" w:right="1322" w:firstLine="360"/>
        <w:jc w:val="both"/>
        <w:rPr>
          <w:rFonts w:ascii="Arial" w:hAnsi="Arial" w:cs="Arial"/>
          <w:sz w:val="24"/>
        </w:rPr>
      </w:pPr>
      <w:r>
        <w:rPr>
          <w:rFonts w:cs="Arial" w:ascii="Arial" w:hAnsi="Arial"/>
          <w:sz w:val="24"/>
        </w:rPr>
        <w:t>Már két órája halott volt, amikor Fletcher rábukkant a tetemére.</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Második közjáték (g. 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 hivatalomban töltöttem az éjszakát, s mikor másnap reggel fölébredtem, azonnal ellenőriztem, hogy a komputer előbbre jutott-e az elefántcsont keresésében. Nem volt új eredmény, s mivel késő délutánig csak kapacitásának csekély részével állhatott volna rendelkezésemre, úgy döntöttem, hogy nem vesztegetem az időmet a kikérdezésére. Utasítottam, hogy készítsen papírképeket a két ismert fotóról, majd jó néhány percig csak bámultam rájuk, és próbáltam magam elé képzelni, mekkora lehetett az a lény, amelytől származnak. Végül csak félretettem őket, hogy — igaz, csak amolyan félgőzzel — visszatérjek aznap reggeli munkámhoz, az Ansard IV-ről való szarvasdémon hiteles leírásához. A szarvak távolsága 108,3 cm volt — ennek alapján a lista 193. helyére került volna —, de bizonyos kételyek merültek fel az alkalmazott kitömési módszerrel kapcsolatban, mondván, hogy más módon pár centiméterrel megnövelhetők lettek volna a méretek, s emellett az egyetlen kéznél lévő hologram is elég gyenge minőségű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 hologramot számítógépes elemzésnek vetettem alá, de ez sem adott meggyőző eredményt, amint az különben várható is volt. Ezután áttekintettem a vadász és a preparátor eskü alatt tett nyilatkozatát, megpróbáltam fölvenni a kapcsolatot az expedíció idegenvezetőjével, persze hiába, mivel az illető éppen valahol a Daedalus VII-en vezetett egy csengettyűsvadakat üldöző csapatot, s végül úgy döntöttem, hogy saját, az Ansard rendszerben működő preparátorunkhoz küldöm az anyagot, a számítógépébe pedig azt az üzenetet rögzítem, hogy a hét végére lesz szükségem a válaszára.</w:t>
      </w:r>
    </w:p>
    <w:p>
      <w:pPr>
        <w:pStyle w:val="Csakszveg"/>
        <w:ind w:left="540" w:right="1322" w:firstLine="360"/>
        <w:jc w:val="both"/>
        <w:rPr/>
      </w:pPr>
      <w:r>
        <w:rPr>
          <w:rFonts w:eastAsia="Arial" w:cs="Arial" w:ascii="Arial" w:hAnsi="Arial"/>
          <w:sz w:val="24"/>
        </w:rPr>
        <w:t xml:space="preserve"> </w:t>
      </w:r>
      <w:r>
        <w:rPr>
          <w:rFonts w:cs="Arial" w:ascii="Arial" w:hAnsi="Arial"/>
          <w:sz w:val="24"/>
        </w:rPr>
        <w:t>Megnéztem az órámat, és láttam, hogy már alig egy órám van a Természettudományi Múzeumban megbeszélt találkozómig, ezért ahelyett hogy újabb munkába kezdtem volna, még egyszer megvizsgáltam a két fényképet, és elgondolkodtam rajta, vajon hogyan ölhették meg ilyen fogak hordozóját azokban a régi időkben, amikor a vadászoknak még nem voltak lézer- vagy ultrahangfegyvereik vagy éppen molekularomboló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udom, mennyi ideje tanulmányozhattam a fotókat, amikor a kristály fölragyogott, és váratlanul Hilda Dorian holoképe elevenedett meg előttem vibrál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hiszem, zsúfolt lesz a délutánom — mondta. — Nem hozhatnánk egy órával előbbre az ebéde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Bocsánat, mi van? — kérdeztem szórakozott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béd, Duncan — magyarázta Hilda türelmesen. — Tudod, az, ami a reggeli és a vacsora közé . Amit kilenc éve minden szerdán együtt költünk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stenem! Már megint, vagy tán téved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egi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int horogra akadtál — mondta Hilda morcos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miről beszél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is a szimptómák egyike — felelte. — Most aztán egy hónapig üres pillantásokra, félbehagyott mondatokra és elfelejtett ebédmegállapodásokra számíthatok. — Pár pillanatra elhallgatott. — Utoljára két évvel ezelőtt fordult elő nálad ilyesmi. Amikor vagy két hónapot annak bizonyításával töltöttél, hogy a csillagvándorok kihaltak, és az a peremvidéki vadász arcátlanul hazudik. — Hilda fölsóhajtott. Most is hozott neked valaki egy új rejtvényt, s mindaddig nem lehet veled értelmesen szót váltani, míg meg nem old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márság — mondtam feszengve, és megpróbáltam az előttem lüktető képre összpontosí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ondd csak meg, miféle kihívással állt eléd a rejtélyes Mr. Mandaka — erőltette tov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is tudsz Mandakáról? — csodálkoz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eledd, Duncan, hogy a biztonságiaknál vagyok! Tudom, kik jönnek-mennek ebben a házban, és kit látogatnak meg. Sőt azt is tudom, hogy az éjszakát a hivatalban töltötted, és a komputer egész éjjel neked dolgozott. — Elmosolyodott. — És hogy megint azt a szörnyű idegen muzsikát hallgattad, amelyet akkor szoktál, amikor nyakig vagy valamilyen problém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leltél, mit tudsz Mandaká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rre a kérdés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it tudsz róla? — erősködtem tovább.</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hogy tegnap meglátogatott téged, s miután eltávozott, értesítést kaptunk róla, hogy éjszakánként és hétvégeken használhatod a komput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Nem hiszem, hogy ez valami nagy titok lenne, hiszen Mandaka megállapodott róla a társasággal. Egy pár rekordméretű elefántagyar után kut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d, hogy a Föld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csalódás vár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 feleltem határozottan —, ugyanis föltett szándékom, hogy megtalálom ne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íts helyre, ha tévednék — folytatta Hilda. — Nem pusztult ki az elefánt, még ott, a Földön? S mikor még mi is csak a Földön él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valóságosan létező agyarpárt ker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felelte Hilda. — Nos, mivel amíg meg nem találod őket, másról sem hallok majd tőled, éppenséggel le is jöhetsz a büfébe, és szépen elmondhatsz a dologról minde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ehetem — válaszoltam. — Egy hivatalos mérést kell elvégeznem a Természettudományi Múzeum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 kiáltott föl Hilda ragyogó képpel. — Prudence Ashe is ott 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tam, mióta elment a Braxtontól. Nem bánod, ha én is veled megy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nyugodtan — feleltem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icsoda udvariasság! — felelte Hilda csípősen. — Találkozzunk a hallban tizenöt perc múlva!</w:t>
      </w:r>
    </w:p>
    <w:p>
      <w:pPr>
        <w:pStyle w:val="Csakszveg"/>
        <w:ind w:left="540" w:right="1322" w:firstLine="360"/>
        <w:jc w:val="both"/>
        <w:rPr>
          <w:rFonts w:ascii="Arial" w:hAnsi="Arial" w:cs="Arial"/>
          <w:sz w:val="24"/>
        </w:rPr>
      </w:pPr>
      <w:r>
        <w:rPr>
          <w:rFonts w:cs="Arial" w:ascii="Arial" w:hAnsi="Arial"/>
          <w:sz w:val="24"/>
        </w:rPr>
        <w:t>Pontos volt, mint mindig.</w:t>
      </w:r>
    </w:p>
    <w:p>
      <w:pPr>
        <w:pStyle w:val="Csakszveg"/>
        <w:ind w:left="540" w:right="1322" w:firstLine="360"/>
        <w:jc w:val="both"/>
        <w:rPr/>
      </w:pPr>
      <w:r>
        <w:rPr>
          <w:rFonts w:cs="Arial" w:ascii="Arial" w:hAnsi="Arial"/>
          <w:sz w:val="24"/>
        </w:rPr>
        <w:t>Amikor a földszintre érkeztem, már ott várt rám, sminkkel, s a biztonságiak szürke egyenruhája fölött villódzó színekben pompázó utcai kabát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 kellene hagynunk az ilyesféle találkákkal — mondta mosolyogva. — Harold még gyanút fo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dehogy — felelte huncut horkantással. — Nagyon jól tudja, hogy az egyetlen dolog, amit te valaha is igazán szerettél, az, mondjuk, egy kétismeretlenes egyenl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én matematiku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jó... a megoldhatatlan probléma.</w:t>
      </w:r>
    </w:p>
    <w:p>
      <w:pPr>
        <w:pStyle w:val="Csakszveg"/>
        <w:ind w:left="540" w:right="1322" w:firstLine="360"/>
        <w:jc w:val="both"/>
        <w:rPr>
          <w:rFonts w:ascii="Arial" w:hAnsi="Arial" w:cs="Arial"/>
          <w:sz w:val="24"/>
        </w:rPr>
      </w:pPr>
      <w:r>
        <w:rPr>
          <w:rFonts w:cs="Arial" w:ascii="Arial" w:hAnsi="Arial"/>
          <w:sz w:val="24"/>
        </w:rPr>
        <w:t>Az épület főkapuja szélesebbre tárult, hogy kényelmesen kiférjünk rajta. Ráléptünk az észak felé haladó mozgójárd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erről miért nem akarsz mesélni nekem? — kíváncsis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a mi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ől a problémáról, Duncan — mondta türelmesen, mintha egy kis, ostobácska gyerekhez beszélne. — Mi van ezek körül az agyarak körül, ami úgy föllobbantotta a fantáziád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ész csomó dolog — feleltem. — Először is, eddig még soha senki nem kért meg rá, hogy keressek meg egy elveszett trófeát. Ebben van valami új számom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t te ennyire izgalmasnak talál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érdekes — lelkendeztem. — Ezek az agyarak ráadásul az egész Galaxis legrégibb trófeái közé tartoznak, sőt lehet, hogy egyenesen a legöregebb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m — bólintott szinte közömbö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van a dologban még valami — folytattam, amint a mozgójárda a sarokhoz ért, és emelkedni kezdett, hogy átíveljen a keresztirányú forgalom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mindjárt sejtettem, hogy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próbáltam nyomon követni őket, de egyszer csak több száz évre eltűnnek, majd hirtelen több ezer fényévnyire bukkannak föl új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így történik általában az értékesebb trófeákk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m. — Minél értékesebbek, annál hamarabb kötnek ki valamelyik múzeum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viszont bizonyára egyikben sincse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is nagyon úgy tűnik — sóhajtottam. — Szerepeltek már kártyajáték tétjeként, estek zsákmányul kiborg bűnözőknek, szélhámos tudósok presztízsháborújában szolgáltak csalétkül, csak éppen múzeumba nem kerültek soha. — Elgondolkodtam. — Illetve nem egészen. Eredetileg múzeumban kezdődött a pályafutásuk, de aztán valahogy magánkézbe kerültek. A szokásos folyamattal éppen ellenkezől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 mondta Hilda —, de meglehetősen zavaros az es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t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biztos többről van szó. Amit eddig mondtál róluk, az kevés ahhoz, hogy bambán meredj magad elé és munka után elfelejts hazamenni — töprengett barátnőm. — De mi lehet olyan lenyűgöző éppen ezekben az agyara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idefigyelj! — fordultam hozzá. — Mi lehet bennük, amiért egy magángyűjtő kész kétmillió kreditet fizet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nnyit? — bámult rám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millió kreditet — ismétel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lenne, hogy ilyen sokat ér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múzeumnak soha — feleltem. — S különben is, miért pont ezek az agyarak? Mandaka igen határozott volt e téren: semmiféle más agyarakról nem lehet szó. Csak ezek kellenek neki, semmi m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aláltál rá már valami magyarázatot? — kérdezte Hilda megélénkülő kíváncsiságg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valami laza kapcsolatot — csóváltam meg a fejem —, valaha az ő nemzetsége tagjainak tulajdonában vol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családi örökség? — tapogatózott Hild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valószínűtlen — feleltem. — Senki sem tudja, hogyan múlt ki az elefánt, de az agyarai nyomban árverésre kerültek. Kezdetben nem is voltak a maszaik birtokában, most pedig már vagy kétezer éve, hogy utoljára egy maszai tulajdonában vol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masz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ndaka szociális kategóriá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 mondod, hogy kétmillió kred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ég az az összeg, amit már eddig a keresésükre költött — válaszoltam. — Mi több, az a határozott benyomásom, hogy ha a jelenlegi tulajdonosuk nem óhajtana megválni tőlük, akkor Mandaka kész bármilyen törvényszegésre, csakhogy megkaparinthassa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gyilkosságra is? — kérdezte Hilda izgatottan.</w:t>
      </w:r>
    </w:p>
    <w:p>
      <w:pPr>
        <w:pStyle w:val="Csakszveg"/>
        <w:ind w:left="540" w:right="1322" w:firstLine="360"/>
        <w:jc w:val="both"/>
        <w:rPr/>
      </w:pPr>
      <w:r>
        <w:rPr>
          <w:rFonts w:eastAsia="Arial" w:cs="Arial" w:ascii="Arial" w:hAnsi="Arial"/>
          <w:sz w:val="24"/>
        </w:rPr>
        <w:t xml:space="preserve"> </w:t>
      </w:r>
      <w:r>
        <w:rPr>
          <w:rFonts w:cs="Arial" w:ascii="Arial" w:hAnsi="Arial"/>
          <w:sz w:val="24"/>
        </w:rPr>
        <w:t>Eszembe jutott Mandaka tekintetének fanatikus csillogása, amikor kijelentette, hogy semmi sem állhat útjába a célja felé haladt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lepn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ös. — Ennyi volt Hilda észrevétele.</w:t>
      </w:r>
    </w:p>
    <w:p>
      <w:pPr>
        <w:pStyle w:val="Csakszveg"/>
        <w:ind w:left="540" w:right="1322" w:firstLine="360"/>
        <w:jc w:val="both"/>
        <w:rPr/>
      </w:pPr>
      <w:r>
        <w:rPr>
          <w:rFonts w:cs="Arial" w:ascii="Arial" w:hAnsi="Arial"/>
          <w:sz w:val="24"/>
        </w:rPr>
        <w:t>A mozgójárda megállt egy négyszintes kereszteződésnél, mi pedig átszálltunk a lefelé vezető mozgólépcsőre, leereszkedtünk az utcaszintre, fölszálltuk az expresszjárdára, beálltunk egy átlátszó védő mögé, megvetettük a lábunkat, és váratunk, amíg egy láthatóan tétova utas csaknem percig föltartott bennünket, vacillálva, hogy melyik szélvédő mögé álljon. Végül csak nekilódultunk. Az épületek és a gyalogosok csíkokként húztak el mellettünk, amint keresztülszáguldottunk a városközponton, megkerültük az üzleti negyedet a Nagy körúton lavírozva, és maximális sebességre gyorsultunk, rátérve a külvárosok felé vezető főútra. Úgy hétpercnyi utazás után lassítani kezdtünk, majd egy pillanat múlva a mozgó expresszjárda megállt velünk a közművelődési komplexum előtt. Átszálltunk egy közönséges mozgójárdára, elhaladtunk az Obszervatórium, a Tudományos Központ, az Idegen Művészetek Intézete, az akvárium, az oxigén- és klórgázfogyasztó lények állatkertjei mellett, és végül odaérkeztünk a Természettudományi Múzeum el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lenc perc összesen — szólalt meg Hilda az időmérőjére pillantva. — Ebben a napszakban nem is olyan rossz. Persze jó lenne, ha megjavítanák a burkolatot. Valahányszor a körúton haladok, szomorúan kell ráébrednem, hogy már nem vagyok olyan fiatal, mint valah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w:t>
      </w:r>
    </w:p>
    <w:p>
      <w:pPr>
        <w:pStyle w:val="Csakszveg"/>
        <w:ind w:left="540" w:right="1322" w:firstLine="360"/>
        <w:jc w:val="both"/>
        <w:rPr>
          <w:rFonts w:ascii="Arial" w:hAnsi="Arial" w:cs="Arial"/>
          <w:sz w:val="24"/>
        </w:rPr>
      </w:pPr>
      <w:r>
        <w:rPr>
          <w:rFonts w:cs="Arial" w:ascii="Arial" w:hAnsi="Arial"/>
          <w:sz w:val="24"/>
        </w:rPr>
        <w:t>Rám mer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 tényleg nagyon nem tetszik, amikor ilyen vagy. Normális körülmények között elfogadhatóan udvarias embernek látsz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rosszat mon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nyeg az, amit nem mondtál — magyarázta. — Mondhattad volna, hogy még mindig igazán jó az alakom, és egy nappal sem látszom többnek harmincná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indig jó az alakod és egy nappal sem látszol többnek harmincnál — vágtam rá gépi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szépen — felelte maró gúnnyal. — Nem is érteni, mit törődök az egésszel.</w:t>
      </w:r>
    </w:p>
    <w:p>
      <w:pPr>
        <w:pStyle w:val="Csakszveg"/>
        <w:ind w:left="540" w:right="1322" w:firstLine="360"/>
        <w:jc w:val="both"/>
        <w:rPr>
          <w:rFonts w:ascii="Arial" w:hAnsi="Arial" w:cs="Arial"/>
          <w:sz w:val="24"/>
        </w:rPr>
      </w:pPr>
      <w:r>
        <w:rPr>
          <w:rFonts w:cs="Arial" w:ascii="Arial" w:hAnsi="Arial"/>
          <w:sz w:val="24"/>
        </w:rPr>
        <w:t>Előrenéztem, és megláttam egy, a múzeum felé igyekvő népes gyerekcsapatot. El akarván kerülni, inkább a gravitációs liftet választottam a kőlépcsőzetet imitáló hatalmas mozgólépcső helyett, s pillanat múltán már ott is álltunk a terjedelmes kapu előtt.</w:t>
      </w:r>
    </w:p>
    <w:p>
      <w:pPr>
        <w:pStyle w:val="Csakszveg"/>
        <w:ind w:left="540" w:right="1322" w:firstLine="360"/>
        <w:jc w:val="both"/>
        <w:rPr>
          <w:rFonts w:ascii="Arial" w:hAnsi="Arial" w:cs="Arial"/>
          <w:sz w:val="24"/>
        </w:rPr>
      </w:pPr>
      <w:r>
        <w:rPr>
          <w:rFonts w:cs="Arial" w:ascii="Arial" w:hAnsi="Arial"/>
          <w:sz w:val="24"/>
        </w:rPr>
        <w:t>Beléptünk az előcsarnokba. A hatalmas helyiséget a Galaxis valóban lenyűgöző hologramja ékesítette, amelyen a Monarchia milliónyi világa fényesen villogott az emberiség által még meg nem hódított világok halványabb háttere előtt. Egy, a legközelebbi Spirálkar fölött ékeskedő másik hologram történelmünk legfontosabb hadieseményeit bemutató műsorok időrendjét mutatta. A Beta Santori ostroma, a Spicai csata, a Sett háború, a peremvidéki hadjárat és a két ikervilág, a Canphor VI és VII ellen vívott három fő ütközet szerepelt rajta.</w:t>
      </w:r>
    </w:p>
    <w:p>
      <w:pPr>
        <w:pStyle w:val="Csakszveg"/>
        <w:ind w:left="540" w:right="1322" w:firstLine="360"/>
        <w:jc w:val="both"/>
        <w:rPr>
          <w:rFonts w:ascii="Arial" w:hAnsi="Arial" w:cs="Arial"/>
          <w:sz w:val="24"/>
        </w:rPr>
      </w:pPr>
      <w:r>
        <w:rPr>
          <w:rFonts w:cs="Arial" w:ascii="Arial" w:hAnsi="Arial"/>
          <w:sz w:val="24"/>
        </w:rPr>
        <w:t>Körülsétáltunk a kiállításon, míg az információs részleghez nem ér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n segíthetek? — kérdezte tőlünk a tájékoztató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Duncan Rojas. A Wilford Braxton intézet kutatórészlegének főnöke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tinaképemet és csontrendszeremet kevesebb mint egy másodperc alatt ellenőri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igazolja bejelentett látogatásomat: Prudence Ashe, Nyílszarvú kiállítás.</w:t>
      </w:r>
    </w:p>
    <w:p>
      <w:pPr>
        <w:pStyle w:val="Csakszveg"/>
        <w:ind w:left="540" w:right="1322" w:firstLine="360"/>
        <w:jc w:val="both"/>
        <w:rPr>
          <w:rFonts w:ascii="Arial" w:hAnsi="Arial" w:cs="Arial"/>
          <w:sz w:val="24"/>
        </w:rPr>
      </w:pPr>
      <w:r>
        <w:rPr>
          <w:rFonts w:cs="Arial" w:ascii="Arial" w:hAnsi="Arial"/>
          <w:sz w:val="24"/>
        </w:rPr>
        <w:t>A számítógép egy pillanatra elhallgatott, majd ismét eleven fénnyel fölvillant. — Igazolva. A Nyílszarvú kiállítás az Albion rendszer részlegének Centivarus-szárnyában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hatok od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tiváltam a piros vezérvonalat. Odavezeti önt a kiállításhoz. A Centivarus zárva van a látogatók előtt, amíg az új kiállítás elkészül, ezért odaérkezvén biztonsági ellenőrzésen kell keresztülmenni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feleltem. — A társam Hilda Dorian, szintén a Braxton munkatársa. Kérem az ő bebocsátását is a Centivarus-szárny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ad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öszönöm — válaszoltam, és a padlón lévő színes vonalak bonyolult hálózatát figyeltem, míg az egyik vonal pirosán föl nem izzott. Követtük. Átvezetett bennünket az értelmes lények termén, amelyben a Galaxis mintegy kétszáz értelmes faja szerepelt, azután balra fordultunk, és elhaladtunk a Belső határvidéken mesterségesen kialakított állatkertbolygó, a Serengeti holografikus képei előtt. </w:t>
      </w:r>
    </w:p>
    <w:p>
      <w:pPr>
        <w:pStyle w:val="Csakszveg"/>
        <w:ind w:left="540" w:right="1322" w:firstLine="360"/>
        <w:jc w:val="both"/>
        <w:rPr>
          <w:rFonts w:ascii="Arial" w:hAnsi="Arial" w:cs="Arial"/>
          <w:sz w:val="24"/>
        </w:rPr>
      </w:pPr>
      <w:r>
        <w:rPr>
          <w:rFonts w:cs="Arial" w:ascii="Arial" w:hAnsi="Arial"/>
          <w:sz w:val="24"/>
        </w:rPr>
        <w:t>Teremről teremre haladva számos háromdimenziós képet láttunk, amelyek villogva tájékoztattak nem csupán a múzeum kiállításairól, hanem vagy tucatnyi föltáró expedíció eredményeiről is. További ábrák a meghirdetett előadásokat, az adományozók neveit, a múzeum költségére megjelent kiadványokat és az előcsarnokban lévő gazdag emléktárgyüzlet kínálatát ismertették.</w:t>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elérkeztünk az Albion rendszer terméhez, megkerültük a Darbeena bolygó őstörténetének szentelt nagy helyiséget, és máris ott voltunk a Centivarus-szárny csukott ajtaja előtt. Megvártuk, amíg a komputer azonosítja a retinagramunkat, azután kinyílt az ajtó, éppen annyira, hogy beférjünk rajta.</w:t>
      </w:r>
    </w:p>
    <w:p>
      <w:pPr>
        <w:pStyle w:val="Csakszveg"/>
        <w:ind w:left="540" w:right="1322" w:firstLine="360"/>
        <w:jc w:val="both"/>
        <w:rPr/>
      </w:pPr>
      <w:r>
        <w:rPr>
          <w:rFonts w:eastAsia="Arial" w:cs="Arial" w:ascii="Arial" w:hAnsi="Arial"/>
          <w:sz w:val="24"/>
        </w:rPr>
        <w:t xml:space="preserve"> </w:t>
      </w:r>
      <w:r>
        <w:rPr>
          <w:rFonts w:cs="Arial" w:ascii="Arial" w:hAnsi="Arial"/>
          <w:sz w:val="24"/>
        </w:rPr>
        <w:t>Impozáns kiállítás volt, egész sor hatalmas, a Centivarus III. hihetetlenül gazdag élővilágát bemutató diorámával. A terem teljes északi oldalát vakítóan fehér sarkvidéki táj foglalta el, olyan valósághűen ábrázolt jéggel és hóval, hogy az ember szinte érezte a hidegségét.</w:t>
      </w:r>
    </w:p>
    <w:p>
      <w:pPr>
        <w:pStyle w:val="Csakszveg"/>
        <w:ind w:left="540" w:right="1322" w:firstLine="360"/>
        <w:jc w:val="both"/>
        <w:rPr/>
      </w:pPr>
      <w:r>
        <w:rPr>
          <w:rFonts w:eastAsia="Arial" w:cs="Arial" w:ascii="Arial" w:hAnsi="Arial"/>
          <w:sz w:val="24"/>
        </w:rPr>
        <w:t xml:space="preserve"> </w:t>
      </w:r>
      <w:r>
        <w:rPr>
          <w:rFonts w:cs="Arial" w:ascii="Arial" w:hAnsi="Arial"/>
          <w:sz w:val="24"/>
        </w:rPr>
        <w:t>Két trópusi helyszín is volt — egy sűrű dzsungel és egy déli verőfényben fürdő itatógödör —, ezenkívül egy hegytető, egy ligeterdő, kékeszölden csillogó levelű és különös szögben megtörő, összevissza csavarodó ágú fákkal és egy sík, magasföldi szavanna részlet.</w:t>
      </w:r>
    </w:p>
    <w:p>
      <w:pPr>
        <w:pStyle w:val="Csakszveg"/>
        <w:ind w:left="540" w:right="1322" w:firstLine="360"/>
        <w:jc w:val="both"/>
        <w:rPr>
          <w:rFonts w:ascii="Arial" w:hAnsi="Arial" w:cs="Arial"/>
          <w:sz w:val="24"/>
        </w:rPr>
      </w:pPr>
      <w:r>
        <w:rPr>
          <w:rFonts w:cs="Arial" w:ascii="Arial" w:hAnsi="Arial"/>
          <w:sz w:val="24"/>
        </w:rPr>
        <w:t>Vagy tucatnyian munkálkodtak a szavannán: állatokat helyeztek el, a növények lombozatát alakították. Végül megpillantottam Prudence Ashe vékony, szikár alakját.</w:t>
      </w:r>
    </w:p>
    <w:p>
      <w:pPr>
        <w:pStyle w:val="Csakszveg"/>
        <w:ind w:left="540" w:right="1322" w:firstLine="360"/>
        <w:jc w:val="both"/>
        <w:rPr/>
      </w:pPr>
      <w:r>
        <w:rPr>
          <w:rFonts w:eastAsia="Arial" w:cs="Arial" w:ascii="Arial" w:hAnsi="Arial"/>
          <w:sz w:val="24"/>
        </w:rPr>
        <w:t xml:space="preserve"> </w:t>
      </w:r>
      <w:r>
        <w:rPr>
          <w:rFonts w:cs="Arial" w:ascii="Arial" w:hAnsi="Arial"/>
          <w:sz w:val="24"/>
        </w:rPr>
        <w:t>Egy hatalmas termetű ragadozó hátán lovagolt, és a bundáján a füle mögött végezte az utolsó simítás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Duncan! — kiáltott felém, korát meghazudtoló fürgeséggel pattanva le a fenevad hátáról. Hildára pillantott. — És Hildát is magaddal hoztad! Micsoda kellemes meglepetés! Hogy van Haro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en — felelte Hilda. — És a te gyerekei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eoffrey visszament az iskolába, a lányok meg még mindig a flottánál vannak. Diedre valahol a Binder rendszer közelében hajózik, Carolynról pedig nem tudom pontosan, merre jár, csak gyanítom, hogy valahol a Lodin felé. — Prudence elmosolyodott. — Elküldte nekem egy ottani virág hologramját. El is helyeztem a botanikai gyűjteményünk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alaposan ellátnak tennivalókkal — nézett körül Hilda a terem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panaszkodhatom — mosolygott Prudence látható elégedettséggel. — Rám bízták az egész Centivarus-kiállítást. — Hozzám fordult. — Még egyszer köszönetet mondok az ajánlásod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ég korai a köszönet — mondtam. — Van itt egy ökológiai melléfogás.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k Anderssen-gazellára gondolsz?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éjszakai életmódot folytató vad — feleltetem. — És lám, kitetted őt a napfény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 védekezett Prudence —, de nincs elég vadunk, hogy külön diorámát csináljunk nekik. A számítógépes tájékoztatóban megmagyarázzuk a helyzetet. Más valami is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m. — Azt a sárgásvörös madarat, azt a horgas csőrül inkább az erdei részbe kellene tenned — mutattam egy apró, madárszerű lényre, amelyet egy nagy testű növényevő fölött helyeztek el egy ág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zal meg mi a probléma? — érdeklődött Pruden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hogy nem honos a Centivarus III-on — fe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nnan való? — csodálkozott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 vakartam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udod, honnan származik, hogy lehetsz ilyen biztos benne, hogy nem a Centivarus-III-ról? — faggatott tovább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lábujja van, valamennyi centivarusi madárfajnak pedig csak hár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rudence odalépett a diorámához, és csípőre tett kézzel megállt elő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derítem, ki dolgozott rajta, és miért irányították a Centivarus-kiállításra! — Még egy pillanatig szemlélte a madarat, azután megcsóválta a fejét, és mélyet sóhajtott, — Köszönöm, Duncan. Most, hogy tudom, hogy rossz helyen van, jobb lesz, ha hívatom egyik asszisztensemet, és elvitetem vele. — Ismét hozzám fordult. — Szinte félek megkérdezni, de látsz még valami hib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 szembeötlő — feleltem. — De egyáltalán nem ismerem az ottani növényvilágot. A helyedben megkérném a múzeum valamelyik szakértőjét, hogy alaposan nézze át az anyag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tétlenül megkérek rá valakit — ígérte. — Szeretnéd esetleg megszemlélni a nyílszarvú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ha neked nem okozok vele gondot — szabadkoz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Hiszen ezért vagy itt, vagy nem? — Odakísért a szavannát ábrázoló részhez, és előhívott egy siklólépcsőt. — Nézd, milyen pompás példány, nem igaz?</w:t>
      </w:r>
    </w:p>
    <w:p>
      <w:pPr>
        <w:pStyle w:val="Csakszveg"/>
        <w:ind w:left="540" w:right="1322" w:firstLine="360"/>
        <w:jc w:val="both"/>
        <w:rPr/>
      </w:pPr>
      <w:r>
        <w:rPr>
          <w:rFonts w:cs="Arial" w:ascii="Arial" w:hAnsi="Arial"/>
          <w:sz w:val="24"/>
        </w:rPr>
        <w:t>Szemügyre vettem a nyílszarvút, ezt a groteszk teremtményt, amelynek legfőbb védekező fegyvere a nagyragadozókkal szemben az volt, hogy lehajtott fejjel le tudta választani tűhegyes, mérges szarvait, és vagy negyvenlábnyira hihetetlen erővel és pontossággal kilőtte őket. A múlt héten utánanéztem ennek a fajnak, és megtudtam, hogy legalább hat hétre van szüksége, hogy új szarvakat növesszen. Ha kilőtte a fegyverét, egy nap alatt húsos álszarvak nőttek a helyére, ami kitűnő blöff volt a ragadozók ellen, amelyek nyomban rátámadtak volna, ha látják, hogy védtelen. A hamis szarvak leszáradtak és lehullottak, mihelyst az állat igazi nyílszarvait újranövesz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yűgöző — dicsértem. — Ki ejtette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Demosztenész nevű vadá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sem hallottam felőle — ráztam meg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kezdő az illet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értői véleményt hozott?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úzeum megbízásából lő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Múzeumnak van hozzáértő szakembe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tudod, hogy én nem hozhatok döntést a megfelelő szakértői vélemény ismerete nélk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éppen szerettünk volna egy nyílszarvút. Ha éppenséggel rekordméretű — és azt hiszem, ez az —, csak annál jobb,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 mormoltam, amint a siklólépcső megérkezett — alighanem jobb lesz, ha nekilátok mégis.</w:t>
      </w:r>
    </w:p>
    <w:p>
      <w:pPr>
        <w:pStyle w:val="Csakszveg"/>
        <w:ind w:left="540" w:right="1322" w:firstLine="360"/>
        <w:jc w:val="both"/>
        <w:rPr>
          <w:rFonts w:ascii="Arial" w:hAnsi="Arial" w:cs="Arial"/>
          <w:sz w:val="24"/>
        </w:rPr>
      </w:pPr>
      <w:r>
        <w:rPr>
          <w:rFonts w:cs="Arial" w:ascii="Arial" w:hAnsi="Arial"/>
          <w:sz w:val="24"/>
        </w:rPr>
        <w:t>Mialatt Prudence megmutogatta Hildának a kiállítás többi érdekességét, és intézkedett, hogy a nem odavaló madárfélét eltávolítsák a diorámából, vagy húsz percet azzal töltöttem, hogy alaposan végigméricskéltem a nyílszarvút, ellenőrzendő, hogy Prudence akaratlanul nem túlzott-e a méreteit illetően. Végül még egyszer ellenőriztem az adataimat, majd a zsebkomputeremen lehívtam a Braxton megfelelő kiad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enc láb négy hüvelyk a vállmagassága — mondtam — Ezzel a 118. helyre ker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szerű! — kiáltotta Prudence felragyogó tekintettel. — Mégiscsak bekerültünk a könyvbe! — Egy pillanatra elhallgatott. — No és a szar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ságával a 155., fesztávolságával pedig a 183. — válaszoltam. — A vadászotoknak még egy-két hetet kellett volna várnia, mielőtt elejt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esztávolságra csak 183.? — kérdezett vissza Prudence meglepetten. — Azt reméltem, ennél azért valamivel jobb. Pontosan mennyit mért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67,2 hüvely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68,1 jött 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te a legnagyobb távolságot mérted — magyaráztam. — A nyílszarvú ilyen méreteit a szarvhegyek közötti távolság adja meg, és figyeld csak, a jobb szarv itt a felső részén enyhén befelé hajlik.</w:t>
      </w:r>
    </w:p>
    <w:p>
      <w:pPr>
        <w:pStyle w:val="Csakszveg"/>
        <w:ind w:left="540" w:right="1322" w:firstLine="360"/>
        <w:jc w:val="both"/>
        <w:rPr>
          <w:rFonts w:ascii="Arial" w:hAnsi="Arial" w:cs="Arial"/>
          <w:sz w:val="24"/>
        </w:rPr>
      </w:pPr>
      <w:r>
        <w:rPr>
          <w:rFonts w:cs="Arial" w:ascii="Arial" w:hAnsi="Arial"/>
          <w:sz w:val="24"/>
        </w:rPr>
        <w:t>Figyelmesen megszemlélte a kritikus részt, majd bólintott.</w:t>
      </w:r>
    </w:p>
    <w:p>
      <w:pPr>
        <w:pStyle w:val="Csakszveg"/>
        <w:ind w:left="540" w:right="1322" w:firstLine="360"/>
        <w:jc w:val="both"/>
        <w:rPr>
          <w:rFonts w:ascii="Arial" w:hAnsi="Arial" w:cs="Arial"/>
          <w:sz w:val="24"/>
        </w:rPr>
      </w:pPr>
      <w:r>
        <w:rPr>
          <w:rFonts w:cs="Arial" w:ascii="Arial" w:hAnsi="Arial"/>
          <w:sz w:val="24"/>
        </w:rPr>
        <w:t>Pillanatnyi töprengés után folytat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orra hegyétől a farka végéig mért hossza tizenhárom láb három hüvelyk. Ez nem elég. — Prudence-hez fordultam. — A ti példányotok a négyes éllista harmadik helyére ker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reagált Prudence. — Azt hiszem, ez nem is olyan rossz, ha arra gondolok, milyen sok példányt lőttek az elmúlt negyven év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hozzátehetem még, hogy kitűnő munkát végeztek r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540" w:right="1322" w:firstLine="360"/>
        <w:jc w:val="both"/>
        <w:rPr/>
      </w:pPr>
      <w:r>
        <w:rPr>
          <w:rFonts w:cs="Arial" w:ascii="Arial" w:hAnsi="Arial"/>
          <w:sz w:val="24"/>
        </w:rPr>
        <w:t>Pár pillanatig elgondolk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kérdezhetek tőled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ílszarvúak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Elmosolyodott.</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z elefántok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lda beszélt nekem az újabb szenvedélyed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egújabb megbízatásomról — igazítottam helyre. —Föltételezem, hogy Mandaka is járt nál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felelte Prudence —, de nem tudtam segíteni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róla a véleményed?</w:t>
      </w:r>
    </w:p>
    <w:p>
      <w:pPr>
        <w:pStyle w:val="Csakszveg"/>
        <w:ind w:left="540" w:right="1322" w:firstLine="360"/>
        <w:jc w:val="both"/>
        <w:rPr>
          <w:rFonts w:ascii="Arial" w:hAnsi="Arial" w:cs="Arial"/>
          <w:sz w:val="24"/>
        </w:rPr>
      </w:pPr>
      <w:r>
        <w:rPr>
          <w:rFonts w:cs="Arial" w:ascii="Arial" w:hAnsi="Arial"/>
          <w:sz w:val="24"/>
        </w:rPr>
        <w:t>Elfint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Igazán nagyon udvarias, de van benne valami... csaknem baljóslatú...</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így lát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rudence elhallgatott egy percre, mintha megpróbálná fölidézni a Mandakával való találkozását. Végül a szemembe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pedig a kérdésedet ille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 dologról van szó — magyaráztam. — Tán tudod is, hogy mit keresek. Vajon még mindig agyarformájuk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re gondolsz — vágott közbe Hilda. — Azt hittem, mindnyájan helyesen értettük, hogy egy pár elefántagyar után kutat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ek az agyarak elefántcsontból vannak, és az elefántcsontot sok mindenre használták az elmúlt évezredek alatt — feleltem. — G. i. szerint 4400-ban még egészben voltak, de azóta nyugodtan széttrancsírozhatták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inném — mondta Prudence elgondolkodva. — Biztos, hogy valamiképpen tartósították őket, az is lehet, hogy a hosszú évszázadok alatt sokféleképpen. Tudod, a faragatlan elefántcsont gyorsabban elveszíti a nedvességtartalmát, s ha ez bekövetkezik, repedezni kezd. — Itt megállt egy pillanatra. — A tulajdonosuk — már akinél g. i. 4400-ban voltak — tisztában volt az értékük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i értékükkel? — ismételtem meg a kérdést. — Ezt nem tudom megállapítani. De ahhoz eleget tudott róluk, hogy biztosítsa őket.</w:t>
      </w:r>
    </w:p>
    <w:p>
      <w:pPr>
        <w:pStyle w:val="Csakszveg"/>
        <w:ind w:left="540" w:right="1322" w:firstLine="360"/>
        <w:jc w:val="both"/>
        <w:rPr>
          <w:rFonts w:ascii="Arial" w:hAnsi="Arial" w:cs="Arial"/>
          <w:sz w:val="24"/>
        </w:rPr>
      </w:pPr>
      <w:r>
        <w:rPr>
          <w:rFonts w:cs="Arial" w:ascii="Arial" w:hAnsi="Arial"/>
          <w:sz w:val="24"/>
        </w:rPr>
        <w:t>Elmosolyo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a kérdésedre is megvan a válasz. Egyetlen biztosítótársaság sem foglalkozott volna velük, ha nincsenek valahogy kezelve. Az elefántcsont tárgyakat pedig g. i. 3100-tól molekulastabilizációs eljárással kezel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áig agyar formájúak? — kérdezte Hild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ennyiben stabilizálták őket, nincs olyan faragószerszám, amellyel akár egy karcolást lehetne ejteni rajtuk — magyarázta Pruden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Ezzel az én helyzetem is némileg könnyebbé vált — szó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 másban segíthetek? — kérdezte Prudenc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csak azt meg nem mondod, hogy egy nyilvánvalóan jómódú mai embert miért izgat egy több mint hétezer éve elpusztult ál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kérdés — ismerte el Pruden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d több is — mormo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kizárólag a Kilimandzsáró Elefántja? És honnan tudhatja Mandaka, hogy azok az agyarak még épségben vannak? Ez meghaladja az ismereteimet, pedig a számítógép egész éjszaka ezen munkál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azt mondtad volna, hogy lehetetlenség faragni — fűzte hozzá Hilda látható zavarodott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 hogy megfaragni lehetetlen, nem jelenti, el sem lehet pusztítani — jegyeztem meg. Miért olyan biztos benne, hogy ez nem következett be? — Elgondolkodtam. — És ez az, ami ismételten felveti a legfőbb kérdést: Mit akarhat egy, a galaktikus kor 64. századában élő ember egy olyan állattal, amely több mint ezer évvel a galaktikus kor kezdete előtt már halott vol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kem pedig úgy tűnt, hogy a legfőbb kérdés: hol van az elefántcsont? — szólt Hilda tárgyilagosan.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nem probléma — szögeztem le. — Még pár nap, és megtalálom. Ez már csak rutinmun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gy több mint háromezer éve nyoma veszett tárgy után kutat, amely a Galaxis bármely pontján lehet, és azt mondja, hogy ez csak rutinfeladat — dünnyögte Hilda hitetlenkedő arckifejezéssel.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is beszéltél vele — vágtam vissza. — És neked is az volt a benyomásod, mint nekem: ez az ember gyakorlatilag bármire képes, hogy megszerezze azokat az agyarakat. Téged ez nem tesz kíváncsiv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ngem csak arra int, hogy távol tartsam magam tőle — reagált Prudence meggyőződ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te sem oldod meg ezt a problémát! — sóhajtott Hilda. — Különben ebben az egyenletben Mandaka az ismeretlen tényező!</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Ha már Mandakáról van szó — fordultam Hildához —, kérnék tőled egy szívess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Úgy érzem, hogy ez nem tartozik rám — szólt Prudence, és elindult, hogy a dolga után nézzen. — Később majd találkozun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yugodtan maradhatsz — biztosította Hilda. — Semmi disznóságra nem akar rávenni.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is vissza kell térnem a munkámhoz — felelte Prudence, és a siklólépcsőn visszatért a szavannadíszlethez, hogy tovább igazgassa a nagyragadozó fül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fordult hozzám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visszhangoztam. — Tudod te jól, hogy mit akar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 a ketten ugyanazt a számítógéprendszert használjuk — szabadkozott. — Keresd meg magad!</w:t>
      </w:r>
    </w:p>
    <w:p>
      <w:pPr>
        <w:pStyle w:val="Csakszveg"/>
        <w:ind w:left="540" w:right="1322" w:firstLine="360"/>
        <w:jc w:val="both"/>
        <w:rPr>
          <w:rFonts w:ascii="Arial" w:hAnsi="Arial" w:cs="Arial"/>
          <w:sz w:val="24"/>
        </w:rPr>
      </w:pPr>
      <w:r>
        <w:rPr>
          <w:rFonts w:cs="Arial" w:ascii="Arial" w:hAnsi="Arial"/>
          <w:sz w:val="24"/>
        </w:rPr>
        <w:t>Türelmetlenül megráztam a fej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ptelen vagyok — panaszkodtam. — A kutató részlegben vagyok. Még mielőtt a komputer közölné velem a kellő információkat, mindenféle engedélyekre van szükségem a végrehajtó testülettől. Azok megszerzése pedig napokba is belekerülhet. Sőt még a megbízatásomat is felfüggeszthetik, ha úgy vélik, hogy valami suskus van a dolog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szólalt meg Hilda nyomatékkal. — Amit ti itt elmondtatok az ügyről, az bizony többféle sumákságtól is bűzl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 a ketten tudjuk, hogy előbb-utóbb megszerzem a szükséges információkat — magyaráztam türelmesen. — De te, Hilda, a biztonságiaknál vagy, és te vagy az, aki ma délutánra mindent megtudhatnál Mandakáról, amire szükségem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 délután semmiképp sem — mondta Hilda elutasítóan. — Már említettem neked, milyen zsúfolt napnak nézek el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azán, a kedvem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n az úgy, hogy valahányszor belezúgsz valamilyen csodálatos problémádba, nekem kell személyes szívességet tennem neked? Kértelek én téged valaha, hogy tégy meg valamit csak az én kedvem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ros minden lehetséges szórakozóhelyére elcipellek Harolddal együtt, mihelyst túl leszünk ezen a dolgon — érv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tem én, hogy próbálj megvesztegetni, fenébe is! — fortyant föl Hilda őszinte haragg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ez csak köszönetnyilvánítás lesz, nem megvesztegetés — csitítga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finom megkülönböztetés — különösen a te részed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tényleg szükségem van rá, Hilda! — erősködtem tovább. — Csak öt perccel tovább maradj bent, és halászd elő nekem az életrajzát! Mindössze öt perc! Egy pillanattal sem kerül neked töb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ervezzük, hogy Harolddal elmegyünk valahová vacsorázni ma es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öt perccel lesz kevesebb időd az étlap tanulmányozására!</w:t>
      </w:r>
    </w:p>
    <w:p>
      <w:pPr>
        <w:pStyle w:val="Csakszveg"/>
        <w:ind w:left="540" w:right="1322" w:firstLine="360"/>
        <w:jc w:val="both"/>
        <w:rPr>
          <w:rFonts w:ascii="Arial" w:hAnsi="Arial" w:cs="Arial"/>
          <w:sz w:val="24"/>
        </w:rPr>
      </w:pPr>
      <w:r>
        <w:rPr>
          <w:rFonts w:cs="Arial" w:ascii="Arial" w:hAnsi="Arial"/>
          <w:sz w:val="24"/>
        </w:rPr>
        <w:t>Egy pillanatra töprengő képet vágott, majd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unkaidő után csinálok ilyesmit, valaki kíváncsiskodni kezd, mit keresek — tiltakozott. — Holnap reggel első dolgom lesz, hogy megcsináljam, s akkor az egész egyszerű rutinellenőrzésnek tűnik majd.</w:t>
      </w:r>
    </w:p>
    <w:p>
      <w:pPr>
        <w:pStyle w:val="Csakszveg"/>
        <w:numPr>
          <w:ilvl w:val="0"/>
          <w:numId w:val="1"/>
        </w:numPr>
        <w:ind w:left="1260" w:right="1322" w:hanging="360"/>
        <w:jc w:val="both"/>
        <w:rPr>
          <w:rFonts w:ascii="Arial" w:hAnsi="Arial" w:cs="Arial"/>
          <w:sz w:val="24"/>
        </w:rPr>
      </w:pPr>
      <w:r>
        <w:rPr>
          <w:rFonts w:cs="Arial" w:ascii="Arial" w:hAnsi="Arial"/>
          <w:sz w:val="24"/>
        </w:rPr>
        <w:t>Első dolgod lesz? — kaptam rajta. — Megígér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ígérem — sóhajtotta beletörődő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A dossziéjában lennie kell valahol valaminek, ami megsúghatja nekem, miért pontosan a két agyarra van annyira szüksé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z csak valami impulzió ná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lehet ennyire impulzív! — állítot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áát, nem is tudom — válaszolta jelentőségteljesen, egyenesen a szemembe nézve. Szótlanul tettük meg a visszautat az intézetbe az expressszjárdán. Teljesen lekötött az igyekezet, hogy összeillesszem a rejtélyes kérdés darabkáit. Miután leszállt az este, komputerem életre villogta magát, és közölte velem, hogy kikapart számomra újabb gesztenyét.</w:t>
      </w:r>
      <w:r>
        <w:br w:type="page"/>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center"/>
        <w:rPr>
          <w:rFonts w:ascii="Arial" w:hAnsi="Arial" w:cs="Arial"/>
          <w:b/>
          <w:b/>
          <w:i/>
          <w:i/>
          <w:sz w:val="24"/>
        </w:rPr>
      </w:pPr>
      <w:r>
        <w:rPr>
          <w:rFonts w:cs="Arial" w:ascii="Arial" w:hAnsi="Arial"/>
          <w:b/>
          <w:i/>
          <w:sz w:val="24"/>
        </w:rPr>
      </w:r>
    </w:p>
    <w:p>
      <w:pPr>
        <w:pStyle w:val="Csakszveg"/>
        <w:ind w:left="540" w:right="1322" w:firstLine="360"/>
        <w:jc w:val="center"/>
        <w:rPr>
          <w:rFonts w:ascii="Arial" w:hAnsi="Arial" w:cs="Arial"/>
          <w:b/>
          <w:b/>
          <w:i/>
          <w:i/>
          <w:sz w:val="32"/>
        </w:rPr>
      </w:pPr>
      <w:r>
        <w:rPr>
          <w:rFonts w:cs="Arial" w:ascii="Arial" w:hAnsi="Arial"/>
          <w:b/>
          <w:i/>
          <w:sz w:val="32"/>
        </w:rPr>
        <w:t>A Hadúr (g. i. 552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Az oroszlánok eliszkoltak az utamból, s a néhány szamburu harcos, akik mellett elhaladtam, döbbenten meredt rám.</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Dél felé nyomultam előre, sohasem sietve, mindig elérhető távolságban valami víznyerőtől, bízva erőmben s abban, hogy jól ismerem a vidéket. Sohasem éheztem, mert képes voltam leszedni a legparányibb bogyókat és kidönteni a legvastagabb fákat is. Gyakran hintettem be a hátamat finom porral, védekezésül az élősködők és a perzselő napsugarak ellen, s olyan erővel törtem előre, hogy sokáig lebegtek porfelhők nyomomban a levegőben, amerre elhaladtam.</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Időről időre fajtámbeliekkel is összefutottam, de mindig megérezték, hogy valamiképpen különbözöm tőlük, és félelemtől trombitálva kitértek az utamból.</w:t>
      </w:r>
    </w:p>
    <w:p>
      <w:pPr>
        <w:pStyle w:val="Csakszveg"/>
        <w:ind w:left="2340" w:right="1322" w:firstLine="360"/>
        <w:jc w:val="both"/>
        <w:rPr>
          <w:rFonts w:ascii="Arial" w:hAnsi="Arial" w:cs="Arial"/>
          <w:sz w:val="24"/>
        </w:rPr>
      </w:pPr>
      <w:r>
        <w:rPr>
          <w:rFonts w:eastAsia="Arial" w:cs="Arial" w:ascii="Arial" w:hAnsi="Arial"/>
          <w:i/>
          <w:sz w:val="24"/>
        </w:rPr>
        <w:t xml:space="preserve"> </w:t>
      </w:r>
      <w:r>
        <w:rPr>
          <w:rFonts w:cs="Arial" w:ascii="Arial" w:hAnsi="Arial"/>
          <w:i/>
          <w:sz w:val="24"/>
        </w:rPr>
        <w:t>Magányos voltam az egész világ királyaként, de hiszen egész életemet magányban töltöttem, és méltósággal viseltem uralkodói palástomat, amint továbbmentem a lépteim alatt rengő földö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Hivatalos neve Alexander Korindus Kragan Gamma Sigma Philobus Nelson Nimbus Radillex Procyon Alioth Baaskarda Brakke Asterion Új-Holland Delta Hydra Galaheen Zeta Piscium volt, s e név minden újonnan meghódított rendszerrel tovább gyarapodott.</w:t>
      </w:r>
    </w:p>
    <w:p>
      <w:pPr>
        <w:pStyle w:val="Csakszveg"/>
        <w:ind w:left="540" w:right="1322" w:firstLine="360"/>
        <w:jc w:val="both"/>
        <w:rPr/>
      </w:pPr>
      <w:r>
        <w:rPr>
          <w:rFonts w:eastAsia="Arial" w:cs="Arial" w:ascii="Arial" w:hAnsi="Arial"/>
          <w:sz w:val="24"/>
        </w:rPr>
        <w:t xml:space="preserve"> </w:t>
      </w:r>
      <w:r>
        <w:rPr>
          <w:rFonts w:cs="Arial" w:ascii="Arial" w:hAnsi="Arial"/>
          <w:sz w:val="24"/>
        </w:rPr>
        <w:t>A történelemkönyvek és nagyszámú életrajzírója számára az egyszerűbb Dzsingisz, Marcus Alexander Augustus Rex egyszerűbb és kevésbé formális nevet választotta.</w:t>
      </w:r>
    </w:p>
    <w:p>
      <w:pPr>
        <w:pStyle w:val="Csakszveg"/>
        <w:ind w:left="540" w:right="1322" w:firstLine="360"/>
        <w:jc w:val="both"/>
        <w:rPr>
          <w:rFonts w:ascii="Arial" w:hAnsi="Arial" w:cs="Arial"/>
          <w:sz w:val="24"/>
        </w:rPr>
      </w:pPr>
      <w:r>
        <w:rPr>
          <w:rFonts w:cs="Arial" w:ascii="Arial" w:hAnsi="Arial"/>
          <w:sz w:val="24"/>
        </w:rPr>
        <w:t>Hadseregei és flottái még egyszerűbb néven, csak Hadúrként emlegették.</w:t>
      </w:r>
    </w:p>
    <w:p>
      <w:pPr>
        <w:pStyle w:val="Csakszveg"/>
        <w:ind w:left="540" w:right="1322" w:firstLine="360"/>
        <w:jc w:val="both"/>
        <w:rPr>
          <w:rFonts w:ascii="Arial" w:hAnsi="Arial" w:cs="Arial"/>
          <w:sz w:val="24"/>
        </w:rPr>
      </w:pPr>
      <w:r>
        <w:rPr>
          <w:rFonts w:cs="Arial" w:ascii="Arial" w:hAnsi="Arial"/>
          <w:sz w:val="24"/>
        </w:rPr>
        <w:t>Volt egy felesége, akivel már kilenc éve nem találkozott, két ágyasa, akiket már látni sem bírt, egy udvarmestere, akiben nem bízott, egy politikai tanácsadója, akit száműzött az Oligarchia világaiba, és egy főpapja, aki folyvást az ő haláláért imádkozott.</w:t>
      </w:r>
    </w:p>
    <w:p>
      <w:pPr>
        <w:pStyle w:val="Csakszveg"/>
        <w:ind w:left="540" w:right="1322" w:firstLine="360"/>
        <w:jc w:val="both"/>
        <w:rPr>
          <w:rFonts w:ascii="Arial" w:hAnsi="Arial" w:cs="Arial"/>
          <w:sz w:val="24"/>
        </w:rPr>
      </w:pPr>
      <w:r>
        <w:rPr>
          <w:rFonts w:cs="Arial" w:ascii="Arial" w:hAnsi="Arial"/>
          <w:sz w:val="24"/>
        </w:rPr>
        <w:t>Annyi kincse volt, hogy egész élete alatt megszámlálni sem tudta volna, nemhogy elkölteni. Egész bolygók népei fölött uralkodott, akik az ő parancsainak megfelelően éltek vagy haltak. Volt egy luxuspalotája az Asterion V-ön, amelyet pontosan az igényeinek megfelelően építettek, s e palota mélyén rejtőzött félelmetes trófeaszobája hét vetélytárs Hadúr kitömött fejével. E pillanatban éppen palotájának gigantikus tróntermében terpeszkedett válogatott elit testőrgárdája körében. Maga a trónus az Asterion északi sarkvidékén honos hatalmas állatok hófehér csontjaiból épült. Háttámlájára keresett hanyagsággal vetették annak az új-hollandi pordémonnak a bundáját, amelyet saját kezűleg mészárolt le egy vadászkirándulás alkalmával. A trónus két oldalán két óriási elefántcsont oszlop emelkedett, egy legendás elefánt két agyara (legalábbis ezt állították róluk), amelyeket egyik Belső határvidéki rablóhadjárata alkalmával zsákmányolt. Közvetlenül a trónszék előtt hevert egy tizenkét hüvelyknyi magas, förtelmes kinézetű kitömött gyík, amelyet zsámolyként használt. A falakat körben műalkotások és kincset érő tárgyak díszítették, amelyek mindegyikét valamelyik hódító hadjárata alkalmával harácsolta össz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Hadúr lenézte csapatainak sápadtkék egyenruháját, helyette halálos ütközetekben megölt vadállatok bundáiba burkolózott, csupán izmoktól dagadozó karjait hagyta vállig szabadon. Képén büszkén viselt két borzalmas sebhelyet, göndörödő fekete hajában pedig mostanság tűntek fel az első ősz hajszálak.</w:t>
      </w:r>
    </w:p>
    <w:p>
      <w:pPr>
        <w:pStyle w:val="Csakszveg"/>
        <w:ind w:left="540" w:right="1322" w:firstLine="360"/>
        <w:jc w:val="both"/>
        <w:rPr/>
      </w:pPr>
      <w:r>
        <w:rPr>
          <w:rFonts w:eastAsia="Arial" w:cs="Arial" w:ascii="Arial" w:hAnsi="Arial"/>
          <w:sz w:val="24"/>
        </w:rPr>
        <w:t xml:space="preserve"> </w:t>
      </w:r>
      <w:r>
        <w:rPr>
          <w:rFonts w:cs="Arial" w:ascii="Arial" w:hAnsi="Arial"/>
          <w:sz w:val="24"/>
        </w:rPr>
        <w:t>Kék szeme mereven bámult a világra, ritkán pislogott, minden apró részletet megfigyelt, és nem tükrözött semmiféle érzel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aloldalt mellette állt egy nyurga, egybeszabott szürke egyenruhába öltözött fiatalember. Az életre szóló görnyedezés és hajbókolás kiszívta az életerejét, és jóval az igazi termeténél alacsonyabbnak lát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dúr jobbján cifra uniformist viselő alak állt, a rangjelzése szerint a testőrgárda kapitánya. Vigyázzba merevedve állt már vagy egy félórája, így suttog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uram! — És az ajtó felé pilla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nyílásban megjelenő alak nem mutatott megilletődöttséget vagy félelmet; a simára borotvált, megtermett férfi a régi idők kalózainak selyem- és szaténöltözékét viselte. Hosszú, karcsú ujjain ékköves gyűrűk villogtak, ruházata úgy változtatta a színét, mintha önálló életet élne, s még a csizmája is ragyogott a termet betöltő mesterséges fény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szorkányos ügyességgel megmutatta üres pisztolytáskáit, szétnyitotta köpönyege szárnyait, hogy a Hadúr megvizsgálhassa, majd széttárt karokkal lassan körbefordu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semmi szükség — mondta neki a Hadúr fáradt hangon. — Nem jutottál volna idáig, ha fegyver van nál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maság az egész, semmi más — felelte a férfi lágyan. — Csak azt szeretném tudatni veled, hogy békés szándékkal jö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ság szerint persze a nyomorod hozott ide — mondta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is mondhatod, ha jobban tetszik — felelte a vendég rezzenéstelen arccal. — A többiek közül megjött már vala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csak az idegen.</w:t>
      </w:r>
    </w:p>
    <w:p>
      <w:pPr>
        <w:pStyle w:val="Csakszveg"/>
        <w:ind w:left="540" w:right="1322" w:firstLine="360"/>
        <w:jc w:val="both"/>
        <w:rPr>
          <w:rFonts w:ascii="Arial" w:hAnsi="Arial" w:cs="Arial"/>
          <w:sz w:val="24"/>
        </w:rPr>
      </w:pPr>
      <w:r>
        <w:rPr>
          <w:rFonts w:cs="Arial" w:ascii="Arial" w:hAnsi="Arial"/>
          <w:sz w:val="24"/>
        </w:rPr>
        <w:t>A látogató elvigyoro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a Kék Hercegnő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 Kék Hercegnő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orra várhat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jönnek — válaszolta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meghagytam nekik, hogy időre itt legye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yilvánvalóan nincsen bennük irántam annyi bizalom, mint benned, Bellano.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nem bizalom kérdése — felelte Bellano. — Olyan dolgokat akarok elmondani, amiket senki hallhat, és bármely adás, amely rejtjelezhető, meg is fejthető. Az is lehet, hogy nincsenek annyira rászorulva segítségemre, amennyire, úgy tűnik, te. Egyszerűen hülyék, és azt hiszem, mindkettőnknek könnyebb lesz nélkülük — szólt Bellano, széles vállrándítással állva útját mindennemű további fejtegetésnek róluk. — Mikorra minden világos lesz, és meg is történik, akkor az idegen lesz az egyetlen, akire igazán szükségünk v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jék érte máris, vagy inkább pihenni szeretnél előtte egyet? — kérdezt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két öreg barát koccinthatna egyet, mielőtt üzleti ügyekre tér — javasolta Bellano.</w:t>
      </w:r>
    </w:p>
    <w:p>
      <w:pPr>
        <w:pStyle w:val="Csakszveg"/>
        <w:ind w:left="540" w:right="1322" w:firstLine="360"/>
        <w:jc w:val="both"/>
        <w:rPr>
          <w:rFonts w:ascii="Arial" w:hAnsi="Arial" w:cs="Arial"/>
          <w:sz w:val="24"/>
        </w:rPr>
      </w:pPr>
      <w:r>
        <w:rPr>
          <w:rFonts w:cs="Arial" w:ascii="Arial" w:hAnsi="Arial"/>
          <w:sz w:val="24"/>
        </w:rPr>
        <w:t>A Hadúr odabiccentett a fiának, aki a rejtett pulthoz sétált, és kitöltött két ita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előtt túlságosan elkalandoznál, szeretnélek emlékeztetni rá, hogy nem vagyunk régi barátok, de még csak újak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baráti vetélytárs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ok sem — vágta rá a Hadúr. — Tavaly például két hajómat verted szét. Ezt még nem felejtettem 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az csak egy egyszerű félreértés volt — duruzsolta Bellano kedveskedőn. — Ezt bizonyára magad is így látod, különben aligha bocsátottál volna be i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zleti ügy volt. Akárcsak ez. Ne is tápláljuk hát a barátság illúzióját. Biztos vagyok benne, hogy később még jócskán traktáljuk majd egymást hazugságokkal. Mi értelme lenne máris elkezd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atalember visszatért, tálcán hozva a két italt. Bellano elvette az egyiket, majd odafordult a Hadúr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egészségedre! —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ikeres, bár időszaki szövetségünkre — folytatta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övetségünkre — visszhangozta a Hadúr, miközben magában jót szórakozva nézett a szem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kozom rajta, hogy nem iszol — állapította meg a Hadúr. — Azt hittem, szomjas v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dvariatlanság lenne beleszürcsölni a házigazda előtt — mondta Bellano lágy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ilágos legyen, nem jár semmi veszéllyel — mondta a Hadúr egyetértéssel. Szájához emelte poharát és egyetlen hajtásra kiitta a tartalmát. — Meg vagy elégedve?</w:t>
      </w:r>
    </w:p>
    <w:p>
      <w:pPr>
        <w:pStyle w:val="Csakszveg"/>
        <w:ind w:left="540" w:right="1322" w:firstLine="360"/>
        <w:jc w:val="both"/>
        <w:rPr/>
      </w:pPr>
      <w:r>
        <w:rPr>
          <w:rFonts w:eastAsia="Arial" w:cs="Arial" w:ascii="Arial" w:hAnsi="Arial"/>
          <w:sz w:val="24"/>
        </w:rPr>
        <w:t xml:space="preserve"> </w:t>
      </w:r>
      <w:r>
        <w:rPr>
          <w:rFonts w:cs="Arial" w:ascii="Arial" w:hAnsi="Arial"/>
          <w:sz w:val="24"/>
        </w:rPr>
        <w:t>Bellano szertartásosan meghajolt, majd maga is fenékig ürítette a poha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ad? — kérdezte a fiatalember felé int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űnően hasonlít rá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 kérdezte a Hadúr szárazon. — Nekem egyáltalán nem úgy tűnik. Justin, köszöntsd illendően Bellanót, az örökzöld Rendszer királ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kívüli öröm, hogy üdvözölhetem, uram — szólalt meg Justin szertartásos kéznyújtás kíséret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mintha már láttalak volna valahol — felelte Bellano, kíváncsian fürkészve a fiú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 válaszolta Justin —, ugyanis pont akkor jártam a Margate IV-en, amikor ön kitűzte rá a zászla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kellett volna mutatkozn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ön csapatai éppen azzal foglalatoskodtak, hogy válogatás nélkül lemészárolják a bolygó lakosságának negyedrészét. Valahogyan nem tűnt megfelelőnek az időpont.</w:t>
      </w:r>
    </w:p>
    <w:p>
      <w:pPr>
        <w:pStyle w:val="Csakszveg"/>
        <w:ind w:left="540" w:right="1322" w:firstLine="360"/>
        <w:jc w:val="both"/>
        <w:rPr>
          <w:rFonts w:ascii="Arial" w:hAnsi="Arial" w:cs="Arial"/>
          <w:sz w:val="24"/>
        </w:rPr>
      </w:pPr>
      <w:r>
        <w:rPr>
          <w:rFonts w:cs="Arial" w:ascii="Arial" w:hAnsi="Arial"/>
          <w:sz w:val="24"/>
        </w:rPr>
        <w:t>Bellano szívből fölkaca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ra becsülöm az ékesszólásodat, fiú!</w:t>
      </w:r>
    </w:p>
    <w:p>
      <w:pPr>
        <w:pStyle w:val="Csakszveg"/>
        <w:ind w:left="540" w:right="1322" w:firstLine="360"/>
        <w:jc w:val="both"/>
        <w:rPr>
          <w:rFonts w:ascii="Arial" w:hAnsi="Arial" w:cs="Arial"/>
          <w:sz w:val="24"/>
        </w:rPr>
      </w:pPr>
      <w:r>
        <w:rPr>
          <w:rFonts w:cs="Arial" w:ascii="Arial" w:hAnsi="Arial"/>
          <w:sz w:val="24"/>
        </w:rPr>
        <w:t>Justin enyhén félrebillentette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öszönöm, u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maradjon itt, amíg tanácskozunk — fordult Bellano a Hadúr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speciális ok miatt kéred ezt? — kérdezte a trónuson ü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edveltem. Ezenkívül lehet, hogy vele kell majd tárgyalnom valaha helyett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sszú-hosszú ideig nem így lesz — biztosította a Hadúr. — De különben nincsenek titkaim előtte, ezért nyugodtan itt maradhat, amíg tárgyalunk. — Éles tekintetet vetett a fiára. — Legalábbis addig, amíg nem feledkezik meg róla, hogy csak megfigyelő, de nem résztvevő!</w:t>
      </w:r>
    </w:p>
    <w:p>
      <w:pPr>
        <w:pStyle w:val="Csakszveg"/>
        <w:ind w:left="540" w:right="1322" w:firstLine="360"/>
        <w:jc w:val="both"/>
        <w:rPr>
          <w:rFonts w:ascii="Arial" w:hAnsi="Arial" w:cs="Arial"/>
          <w:sz w:val="24"/>
        </w:rPr>
      </w:pPr>
      <w:r>
        <w:rPr>
          <w:rFonts w:cs="Arial" w:ascii="Arial" w:hAnsi="Arial"/>
          <w:sz w:val="24"/>
        </w:rPr>
        <w:t>Justin bólintott beleegyezése jelé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szerű! — reagált Bellano. — Most már akár üzenhetsz is idegen barátunk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sz előtte harapni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köthetnénk össze az étkezést a tárgyalá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oda lenne az étvágyad, ha egy asztalnál kellene enned ezzel az idegennel — felelt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iért, mit eszik a barát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ligha lenne kellemes megtudnod — biztosította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is vagyok rá kíváncsi — egyezett bele Bellano. Majd kis szünet után: — Eleven a táplálé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végez vele, már nem.</w:t>
      </w:r>
    </w:p>
    <w:p>
      <w:pPr>
        <w:pStyle w:val="Csakszveg"/>
        <w:ind w:left="540" w:right="1322" w:firstLine="360"/>
        <w:jc w:val="both"/>
        <w:rPr>
          <w:rFonts w:ascii="Arial" w:hAnsi="Arial" w:cs="Arial"/>
          <w:sz w:val="24"/>
        </w:rPr>
      </w:pPr>
      <w:r>
        <w:rPr>
          <w:rFonts w:cs="Arial" w:ascii="Arial" w:hAnsi="Arial"/>
          <w:sz w:val="24"/>
        </w:rPr>
        <w:t>Bellano elfintoro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indenesetre beszéljük meg előbb a dolgot. Hátha még szólni sem lenne kedvem, ha látnám, hogy étke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dúr intett a gárdakapitánynak, mire az odalépett a kissé távolabb várakozó két testőrhöz, és halkan mondott nekik valamit. A két katona erre gyorsan elhagyta a trónterm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vel úgyis tudod, hogy fegyvertelen vagyok, nem hiszem, hogy itt kellene tartanod a gorilláidat, amíg beszélgetünk — jegyezte meg Bellano.</w:t>
      </w:r>
    </w:p>
    <w:p>
      <w:pPr>
        <w:pStyle w:val="Csakszveg"/>
        <w:ind w:left="540" w:right="1322" w:firstLine="360"/>
        <w:jc w:val="both"/>
        <w:rPr>
          <w:rFonts w:ascii="Arial" w:hAnsi="Arial" w:cs="Arial"/>
          <w:sz w:val="24"/>
        </w:rPr>
      </w:pPr>
      <w:r>
        <w:rPr>
          <w:rFonts w:cs="Arial" w:ascii="Arial" w:hAnsi="Arial"/>
          <w:sz w:val="24"/>
        </w:rPr>
        <w:t>A Hadúr biccen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en gondod rá. Kimennek majd, mielőtt hozzákezdené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íthatlak róla, hogy nem támadok rád — tette hozzá Bellano mosolyog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rajta, hogyha kedved tartja — javasolta a Hadúr őszinte hang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valamikor máskor — felelte Bellano hasonló őszinteséggel. Csípőre tett kézzel körülsétálta a tróntermet, és megcsodálta a műtárgyakat és festményeket. — Büszke lehetsz a gyűjteményedre — szólalt meg végül.</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A rablás jövedelmező foglalkozás — magyarázta a Hadúr nyílt mosolly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nyire igaz — reagált Bellano, fölemelve egy kisméretű, ragadozó madár alakúra csiszolt denebi kristályt. — Nem gondolom, hogy bármit is el akar adni ezek köz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különösebben — válaszolta a Hadúr. — Hódító vagyok ugyanis, nem kalmár. — Elgondolkodott. — De ha akarod azt a csecsebecsét, a tiéd lehe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ölcsönös bizalmunk jeleként — mondta a Hadúr. — És így az ellopásán sem kell fáradoznod — tette hozzá sanda mosollya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szörnyű dolgokat mondasz leendő szövetségesedről! — kiáltott föl Bellano tettetett meglepődéssel. — Hadvezér vagyok én, nem valami tolvaj!</w:t>
      </w:r>
    </w:p>
    <w:p>
      <w:pPr>
        <w:pStyle w:val="Csakszveg"/>
        <w:ind w:left="540" w:right="1322" w:firstLine="360"/>
        <w:jc w:val="both"/>
        <w:rPr>
          <w:rFonts w:ascii="Arial" w:hAnsi="Arial" w:cs="Arial"/>
          <w:sz w:val="24"/>
        </w:rPr>
      </w:pPr>
      <w:r>
        <w:rPr>
          <w:rFonts w:cs="Arial" w:ascii="Arial" w:hAnsi="Arial"/>
          <w:sz w:val="24"/>
        </w:rPr>
        <w:t>A Hadúr megvonta a vál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dd vissza!</w:t>
      </w:r>
    </w:p>
    <w:p>
      <w:pPr>
        <w:pStyle w:val="Csakszveg"/>
        <w:ind w:left="540" w:right="1322" w:firstLine="360"/>
        <w:jc w:val="both"/>
        <w:rPr>
          <w:rFonts w:ascii="Arial" w:hAnsi="Arial" w:cs="Arial"/>
          <w:sz w:val="24"/>
        </w:rPr>
      </w:pPr>
      <w:r>
        <w:rPr>
          <w:rFonts w:cs="Arial" w:ascii="Arial" w:hAnsi="Arial"/>
          <w:sz w:val="24"/>
        </w:rPr>
        <w:t>Bellano megrázta a fejét, és a kristályfigurát a derekára csavart selyemsálról csüngő bőrzacskóba süllyesz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egtartom, mint tőled való emlé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kezdettől fogva gondoltam, hogy így tesz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kifogásod ellene, hogy tovább gyönyörködjem a gyűjteményedben? — érdeklőd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Több ajándék nem lesz!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égis szeretném megnézni.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 semmi akadálya — egyezett bel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mik azok az oszlopok ott a trónusod mög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fántagyar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diak? — kérdezte Bellano, miközben odasétált, hogy jobban szemügyre vegye őket.</w:t>
      </w:r>
    </w:p>
    <w:p>
      <w:pPr>
        <w:pStyle w:val="Csakszveg"/>
        <w:ind w:left="540" w:right="1322" w:firstLine="360"/>
        <w:jc w:val="both"/>
        <w:rPr>
          <w:rFonts w:ascii="Arial" w:hAnsi="Arial" w:cs="Arial"/>
          <w:sz w:val="24"/>
        </w:rPr>
      </w:pPr>
      <w:r>
        <w:rPr>
          <w:rFonts w:cs="Arial" w:ascii="Arial" w:hAnsi="Arial"/>
          <w:sz w:val="24"/>
        </w:rPr>
        <w:t>A Hadúr némá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yűgözőek! — méltányolta őket Bellano. — Különben, mikor is pusztult el az utolsó elefá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 vagy hatezer évvel ez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eket hol szerezted? — intett Bellano széles mozdulattal az agyarak fel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ik, a Belső határvidékre tett kirándulásom alkalm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lano szeretettel megpaskolta az egyik agyarat, bólogatott elismerése jeléül, majd visszatért a műalkotások tanulmányozásá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propó! — vetette oda, miközben félrebillentett fejjel próbálta megfejteni egy nem különösebben impozáns kékeszöld hologram jelentését. — Remélem, ha elutasítod a javaslatomat, azért nem akadályozol benne, hogy magam véghezvigyem a terv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lenne rá szükség —jelentette ki a Hadúr nyugodt hangon. — Ha remélhetnéd, hogy eléred a célodat a segítségem nélkül, biztosan nem lennél most i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is rivalizálsz v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k meg előbb, míg előadod a javaslatodat, mielőtt azon aggódnánk, hogy én mit teszek vagy nem teszek vele kapcsolatban — mondta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szólt be a trónterem ajtaján az egyik őr.</w:t>
      </w:r>
    </w:p>
    <w:p>
      <w:pPr>
        <w:pStyle w:val="Csakszveg"/>
        <w:ind w:left="540" w:right="1322" w:firstLine="360"/>
        <w:jc w:val="both"/>
        <w:rPr/>
      </w:pPr>
      <w:r>
        <w:rPr>
          <w:rFonts w:eastAsia="Arial" w:cs="Arial" w:ascii="Arial" w:hAnsi="Arial"/>
          <w:sz w:val="24"/>
        </w:rPr>
        <w:t xml:space="preserve"> </w:t>
      </w:r>
      <w:r>
        <w:rPr>
          <w:rFonts w:cs="Arial" w:ascii="Arial" w:hAnsi="Arial"/>
          <w:sz w:val="24"/>
        </w:rPr>
        <w:t>A Hadúr éppen idejében fordult oda ahhoz, hogy megpillanthassa, amint egy mozgékony, sötét, halványan emberi alakra emlékeztető lény, amelynek bőre színre és faktúrára olyan volt, mint egy megpörkölődött húsdarab, könnyedén felszökkent egy tizenkét lábnyi magasságban húzódó ablakpárkányra, amelyen negyvenöt fokos szögben függeszkedve megkapasz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kényelmetlen odafönt? — kérdezt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kezőleg, itt érzem jól magam — felelte az idegen. — Ezért itt is maradok 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Mylarrr ? — érdeklődött Bellano, felpillantva a furcsa alak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ylarrr vagyok 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hogy eljött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re számítok, mint egy köszönöm, hogy eljöttél-re — felelte az idegen, széles vigyorra rántva sárga agyarakkal teli sz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jóval többet is kapsz, ne félj semmit — ígérte Bellano. — Akkor kezdhetjü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zdjük, és rrajta és gyerrünk — dorombolta Mylarrr beleegyezően, akár valami megtermett macska.</w:t>
      </w:r>
    </w:p>
    <w:p>
      <w:pPr>
        <w:pStyle w:val="Csakszveg"/>
        <w:ind w:left="540" w:right="1322" w:firstLine="360"/>
        <w:jc w:val="both"/>
        <w:rPr>
          <w:rFonts w:ascii="Arial" w:hAnsi="Arial" w:cs="Arial"/>
          <w:sz w:val="24"/>
        </w:rPr>
      </w:pPr>
      <w:r>
        <w:rPr>
          <w:rFonts w:cs="Arial" w:ascii="Arial" w:hAnsi="Arial"/>
          <w:sz w:val="24"/>
        </w:rPr>
        <w:t>Bellano odafordult a Hadúr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vagyok benne, hogy fölveszik a beszélgetést, és filmeznek is bennünket, de személy szerint kényelmesebben érezném magam, ha becsukatnád az ajtót.</w:t>
      </w:r>
    </w:p>
    <w:p>
      <w:pPr>
        <w:pStyle w:val="Csakszveg"/>
        <w:ind w:left="540" w:right="1322" w:firstLine="360"/>
        <w:jc w:val="both"/>
        <w:rPr>
          <w:rFonts w:ascii="Arial" w:hAnsi="Arial" w:cs="Arial"/>
          <w:sz w:val="24"/>
        </w:rPr>
      </w:pPr>
      <w:r>
        <w:rPr>
          <w:rFonts w:cs="Arial" w:ascii="Arial" w:hAnsi="Arial"/>
          <w:sz w:val="24"/>
        </w:rPr>
        <w:t xml:space="preserve">A Hadúr Justinhoz fordulva intett a fejével, mire a fiú a főajtóhoz ment, kitessékelte az őröket, becsapta a masszív ajtószárnyakat, majd hozzálátott a trónterembe vezető többi ajtó bezárásához is.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vagy benne, hogy nem akarsz mégis lejönni onnan? —javasolta Bellan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égedett, biztos, biztonságos, boldog — felelte az idegen, és kissé megváltoztatta helyzetét, hogy golyószerű feje egyenesen lefelé mutasson. Bellano megpillantotta két csökevényes szárnyát, amelyek miképpen sem lehettek alkalmasak repülésre, legföljebb egyensúlyának biztosít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ínálhatunk valami itallal, mielőtt belekezdenénk? — kérdezte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iröptűek sohase nem isznak semmi emberi mérget, nem, soha — utasította vissza Mylarr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hogy akarod — vonta meg a vállát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m, hogy kezdjük és startoljunk! — így is lesz mindjárt — hagyta jóvá Bellano.</w:t>
      </w:r>
    </w:p>
    <w:p>
      <w:pPr>
        <w:pStyle w:val="Csakszveg"/>
        <w:ind w:left="540" w:right="1322" w:firstLine="360"/>
        <w:jc w:val="both"/>
        <w:rPr>
          <w:rFonts w:ascii="Arial" w:hAnsi="Arial" w:cs="Arial"/>
          <w:sz w:val="24"/>
        </w:rPr>
      </w:pPr>
      <w:r>
        <w:rPr>
          <w:rFonts w:cs="Arial" w:ascii="Arial" w:hAnsi="Arial"/>
          <w:sz w:val="24"/>
        </w:rPr>
        <w:t>Kivárt egy pillanatig. — Kétségbevonhatatlan forrásból tudom, hogy az Oligarchia a mától számított tizedik napon nagy aranyszállítmányt indít a Denivarus II-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jiröptű éles hangot hallatott, akár valami gőzsí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any jó — mondta ezután. — Az arany tiszteletre méltó. Az arany értékes. Az arany szép. Az arany képlékeny. Az ara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anyra jól vigyáznak — vágott közbe a Hadú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m ezúttal — súgta bizalmasan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van szükséged a segítségem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ott egy, háromszáz hajóból álló kísérőflotta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gondolod, hogy ez épp elég erős védelem? — kérdezte a Hadúr fanyar mosolly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üttesen jóval nagyobb a tűzerőnk, és ennyi lesz az egész őri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addig, míg kétnapi távolságból ki nem szúrnak, és segítséget nem kérnek a 12. és a 13. flottától — vélekedett a Hadúr.</w:t>
      </w:r>
    </w:p>
    <w:p>
      <w:pPr>
        <w:pStyle w:val="Csakszveg"/>
        <w:ind w:left="540" w:right="1322" w:firstLine="360"/>
        <w:jc w:val="both"/>
        <w:rPr>
          <w:rFonts w:ascii="Arial" w:hAnsi="Arial" w:cs="Arial"/>
          <w:sz w:val="24"/>
        </w:rPr>
      </w:pPr>
      <w:r>
        <w:rPr>
          <w:rFonts w:cs="Arial" w:ascii="Arial" w:hAnsi="Arial"/>
          <w:sz w:val="24"/>
        </w:rPr>
        <w:t>Bellano képén győzelmes vigyor terült sz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semmiféle erősítés, bármi történjék is.</w:t>
      </w:r>
    </w:p>
    <w:p>
      <w:pPr>
        <w:pStyle w:val="Csakszveg"/>
        <w:ind w:left="540" w:right="1322" w:firstLine="360"/>
        <w:jc w:val="both"/>
        <w:rPr/>
      </w:pPr>
      <w:r>
        <w:rPr>
          <w:rFonts w:cs="Arial" w:ascii="Arial" w:hAnsi="Arial"/>
          <w:sz w:val="24"/>
        </w:rPr>
        <w:t>A Hadúr szúrós tekintettel vizsgá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ugyan miből gondolo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valóban nem közismert tény, de a 12. flottát belátható időre az Anderson csoporthoz küldték. Van ott egy harminckilenc bányászbolygóból álló konzorcium, amely el akar szakadni az Oligarchiától, a tizenkettesek pedig azért mentek oda, hogy ezt megakadályozz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ből gondolod, hogy máshonnan sem tudnak segítséget szerezni? — folytatta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z a harminckilenc világ sokkal fontosabb az Oligarchiának egy hajórakomány aranyrúdnál — vélekedett Bellano. Bizalmasan lehalkította a hangját. — És azoknak ott jobbak a fegyvereik, mint amire a flotta számít. Ami a tényállást illeti, maga 12. flotta is erősítésre vár. A bányászbolygók védekező helyzetbe szorítot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és a 14. flotta? — erősködött tovább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sak fele erővel rendelkezik a volari háború óta. Még vagy négy hónapig nem lesz abban a helyzetben, hogy bárkinek is segíthessen. </w:t>
      </w:r>
    </w:p>
    <w:p>
      <w:pPr>
        <w:pStyle w:val="Csakszveg"/>
        <w:ind w:left="540" w:right="1322" w:firstLine="360"/>
        <w:jc w:val="both"/>
        <w:rPr>
          <w:rFonts w:ascii="Arial" w:hAnsi="Arial" w:cs="Arial"/>
          <w:sz w:val="24"/>
        </w:rPr>
      </w:pPr>
      <w:r>
        <w:rPr>
          <w:rFonts w:cs="Arial" w:ascii="Arial" w:hAnsi="Arial"/>
          <w:sz w:val="24"/>
        </w:rPr>
        <w:t>Az Éjiröptű újabb füttysikolyt hall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Így gondolod, így tudod. Nem tudod. Három hónap csak. Lehet, kettő egész kilenctized. Lehet, kettő egész nyolcvan és öttized. Lehet, kettő egész nyolcvan és nyolctized. Nem tudod. </w:t>
      </w:r>
    </w:p>
    <w:p>
      <w:pPr>
        <w:pStyle w:val="Csakszveg"/>
        <w:ind w:left="540" w:right="1322" w:firstLine="360"/>
        <w:jc w:val="both"/>
        <w:rPr>
          <w:rFonts w:ascii="Arial" w:hAnsi="Arial" w:cs="Arial"/>
          <w:sz w:val="24"/>
        </w:rPr>
      </w:pPr>
      <w:r>
        <w:rPr>
          <w:rFonts w:cs="Arial" w:ascii="Arial" w:hAnsi="Arial"/>
          <w:sz w:val="24"/>
        </w:rPr>
        <w:t>Bellano fölnézett az idegen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öttél rá?</w:t>
      </w:r>
    </w:p>
    <w:p>
      <w:pPr>
        <w:pStyle w:val="Csakszveg"/>
        <w:ind w:left="540" w:right="1322" w:firstLine="360"/>
        <w:jc w:val="both"/>
        <w:rPr>
          <w:rFonts w:ascii="Arial" w:hAnsi="Arial" w:cs="Arial"/>
          <w:sz w:val="24"/>
        </w:rPr>
      </w:pPr>
      <w:r>
        <w:rPr>
          <w:rFonts w:cs="Arial" w:ascii="Arial" w:hAnsi="Arial"/>
          <w:sz w:val="24"/>
        </w:rPr>
        <w:t>Mylarrr rávigyor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én vagyok talán a legszebb és legintelligensebb értelmes lény? Nem ismerem tán a fény kihunyását és az éj beköszönté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meg mi köze a 14. flottához? — bámult rá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csak másik dolog, amit tudok — felelte az Éjiröptű magabiztosan. — Három hónap. Lehet, kettő egész kilenctized. </w:t>
      </w:r>
    </w:p>
    <w:p>
      <w:pPr>
        <w:pStyle w:val="Csakszveg"/>
        <w:ind w:left="540" w:right="1322" w:firstLine="360"/>
        <w:jc w:val="both"/>
        <w:rPr/>
      </w:pPr>
      <w:r>
        <w:rPr>
          <w:rFonts w:cs="Arial" w:ascii="Arial" w:hAnsi="Arial"/>
          <w:sz w:val="24"/>
        </w:rPr>
        <w:t>Bellano a Hadúrhoz fordult. — Három hónap vagy négy hónap, mit számít? De legalább igazolja a fickó, amit mondtam. A flotta még legalább három hónapig nem lesz épkézláb, mi pedig nyolc nap múlva támad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tízet mondtál volna az elő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m, hogy a szállítmánynak tíz nap múlva kell leszállnia a Denivarus II-n. A támadást viszont a nyolcadik napra tervezem. Miért adnánk meg nekik az előnyt, hogy használhassák a Denivarus fegyvereit és rendőrcirkálóit? — Rövid szünetet tartott. — Nos?</w:t>
      </w:r>
    </w:p>
    <w:p>
      <w:pPr>
        <w:pStyle w:val="Csakszveg"/>
        <w:ind w:left="540" w:right="1322" w:firstLine="360"/>
        <w:jc w:val="both"/>
        <w:rPr/>
      </w:pPr>
      <w:r>
        <w:rPr>
          <w:rFonts w:cs="Arial" w:ascii="Arial" w:hAnsi="Arial"/>
          <w:sz w:val="24"/>
        </w:rPr>
        <w:t>A Hadúr megcsóvál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ságosan egyszerű az egé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ó dolgok néha nagyon is egyszerű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any jó dolog — sipákolt bele Mylarr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győződhetek meg arról, hogy a 12. flotta oda van szögezve az Anderson csoporthoz? — kérdezt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hogy legyenek hírforrásaid — mormolta Bellano. — Használd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szeretném a te forrásaidat ellenőrizni.</w:t>
      </w:r>
    </w:p>
    <w:p>
      <w:pPr>
        <w:pStyle w:val="Csakszveg"/>
        <w:ind w:left="540" w:right="1322" w:firstLine="360"/>
        <w:jc w:val="both"/>
        <w:rPr>
          <w:rFonts w:ascii="Arial" w:hAnsi="Arial" w:cs="Arial"/>
          <w:sz w:val="24"/>
        </w:rPr>
      </w:pPr>
      <w:r>
        <w:rPr>
          <w:rFonts w:cs="Arial" w:ascii="Arial" w:hAnsi="Arial"/>
          <w:sz w:val="24"/>
        </w:rPr>
        <w:t>Bellano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látod, szívesen elhi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lehetek biztos benne, akkor nem szállok be a buliba — figyelmeztetett a Hadúr. — Szóval tényleg nem mondod meg, kit kérdezhetek meg erről?</w:t>
      </w:r>
    </w:p>
    <w:p>
      <w:pPr>
        <w:pStyle w:val="Csakszveg"/>
        <w:ind w:left="540" w:right="1322" w:firstLine="360"/>
        <w:jc w:val="both"/>
        <w:rPr>
          <w:rFonts w:ascii="Arial" w:hAnsi="Arial" w:cs="Arial"/>
          <w:sz w:val="24"/>
        </w:rPr>
      </w:pPr>
      <w:r>
        <w:rPr>
          <w:rFonts w:cs="Arial" w:ascii="Arial" w:hAnsi="Arial"/>
          <w:sz w:val="24"/>
        </w:rPr>
        <w:t>Bellano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skettek, hogy titokban tar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kor jelentett számodra akadály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ouché — hajolt meg Bellano. — Fogalmazzunk egyszerűen úgy inkább, hogy az adataikról készült elemzésedet lerombolná a tény, hogy kiszolgáltattam neked a neveiket. Tudom, hogy vannak kémeid az Oligarchiában. Kénytelen leszel azokhoz fordulni, vagy sohasem lehetsz igazán biztos az én közléseim hitelesség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a 14. fl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szerű kérdés — intett Bellano az Éjiröptű felé. — Az ő forrásai mások, mint az enyémek, mégis ugyanazokhoz az információkhoz ju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szállít az Oligarchia egész hajórakomány aranyat oda ki, a Denivarius Il-re? — faggatózott tovább a Hadúr. — Az ilyen szállítmányok rendszerint éppen az ellenkező irányban haladnak, a Peremvidékről a Központ felé. Hogyhogy ezúttal másként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iszem, erre tudom a választ, atyám — szólalt meg Justi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iszem, én is — mordult föl a közbeszólástól láthatóan ingerült Hadúr. — De az ő válaszát szeretném hall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flották túlságosan szétterültek — magyarázta Bellano. — Lehet, hogy az emberiség megszerezte az uralmat a Galaxis fölött, de az Oligarchiának állandóan milliónyi világot kell ellenőrzése alatt tartania, s ezután jönnek még az utas- és teherszállítási vonalak. Úgy sejtem, hogy a 12. flotta a következő pár évben kénytelen lesz független zsoldosokat felfogadni, akiknek majd aranyban kell fizetnie. A Hadúr egyetértően bólogatot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 ez igaz — és azt hiszem, így van —, akkor bizonyára ott találhatsz a Kék Hercegnőre is.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eladta magát nekik? — kérdezte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a zsoldjukba állt. Tudja, hogy hamarosan sok arany lesz ott közkézen, ő pedig rendszerint így próbál a közelébe férkő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ezúttal nagy hibát követ el — vágta rá Bellano. — Nyilvánvaló, hogy a Denivarus II. lesz a bankjuk. Még ha valahogy ráteszi is a kezét valahol útközben a Denivarus és a kifizető kincstárnok között, akkor is csak annyit kaparinthat meg, amennyit a haditengerészet egy bizonyos akcióért szándékozik kifizetni. Mi pedig valójában az egész bankot akarjuk fölrobbantani, ha szabad így mondanom.</w:t>
      </w:r>
    </w:p>
    <w:p>
      <w:pPr>
        <w:pStyle w:val="Csakszveg"/>
        <w:ind w:left="540" w:right="1322" w:firstLine="360"/>
        <w:jc w:val="both"/>
        <w:rPr>
          <w:rFonts w:ascii="Arial" w:hAnsi="Arial" w:cs="Arial"/>
          <w:sz w:val="24"/>
        </w:rPr>
      </w:pPr>
      <w:r>
        <w:rPr>
          <w:rFonts w:cs="Arial" w:ascii="Arial" w:hAnsi="Arial"/>
          <w:sz w:val="24"/>
        </w:rPr>
        <w:t>A Hadúr töprengőn meredt rá egy darab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zerinted ki legyen a mi erőink főparancsnoka? — kérdezte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 Peremvidék legfőbb Hadura — mondta Bellano udvarias meghajlással —, alávetem magamat a parancsnokságod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flottád lesz a központi támadó ék — szögezte l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z csak embereket és hajókat jelent — reagált Bellano egy vállrándítással. — Mindkettő könnyen pótolható, különösen az emberek. — Szünetet tartott. — A zsákmányt pedig elosztjuk hármunk között. Hogy a csapatainkat hogyan fizetjük ki belőle, ahhoz már senkinek semmi köz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etértek — nyugtázta a Hadúr. — Azt is kikötöm, hogy az én hajóim bármilyen körülmények között az én zászlóm alatt navigálhatnak csak a csat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nkább úgy látnám helyesnek, hogy egyikünk se használja a színeit.</w:t>
      </w:r>
    </w:p>
    <w:p>
      <w:pPr>
        <w:pStyle w:val="Csakszveg"/>
        <w:ind w:left="540" w:right="1322" w:firstLine="360"/>
        <w:jc w:val="both"/>
        <w:rPr>
          <w:rFonts w:ascii="Arial" w:hAnsi="Arial" w:cs="Arial"/>
          <w:sz w:val="24"/>
        </w:rPr>
      </w:pPr>
      <w:r>
        <w:rPr>
          <w:rFonts w:cs="Arial" w:ascii="Arial" w:hAnsi="Arial"/>
          <w:sz w:val="24"/>
        </w:rPr>
        <w:t>A Hadúr 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már ezen kell vitáznunk, azt mondom, hajózzunk mindnyájan a Kék Hercegnő színeiben. — Körülpillantott. — A flottáknak kell valami ellenség, amelyet üldözőbe vehetnek; ha nem is azonnal, hát akkor, ha már összeszedték magukat, így mi tálcán kínálhatnánk nekik egy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 húzta széles mosolyra a száját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vetkező kérdés: az Éjiröptűeknek nincs hadiflottájuk; miért van hát rájuk szükség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hét tonna aranyrudunk lesz, amitől sebtében kell megszabadulnunk — mondta Bellano. — Ők tisztában vannak az értékével. Tudsz jobb helyet az arany elrejtésére egy tizenkét idegen viliágból álló birodalomnál, amelynek semmi kapcsolata sincs az Oligarchiával? Kilenctized részét elsüllyesztjük az ő pincéikben, a többit pedig a következő tízegynéhány év során piacra dobjuk ékszerek és különféle műtárgyak formáj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csak egy tizenkettedét, esetleg, talán — rikkantott közbe Mylarrr a fejük fölött hintáz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vesznek majd r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edit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yomozhatók?</w:t>
      </w:r>
    </w:p>
    <w:p>
      <w:pPr>
        <w:pStyle w:val="Csakszveg"/>
        <w:ind w:left="540" w:right="1322" w:firstLine="360"/>
        <w:jc w:val="both"/>
        <w:rPr>
          <w:rFonts w:ascii="Arial" w:hAnsi="Arial" w:cs="Arial"/>
          <w:sz w:val="24"/>
        </w:rPr>
      </w:pPr>
      <w:r>
        <w:rPr>
          <w:rFonts w:cs="Arial" w:ascii="Arial" w:hAnsi="Arial"/>
          <w:sz w:val="24"/>
        </w:rPr>
        <w:t>Bellano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pírfecnik. És nem kérdezzük, hogyan tettek szert ráj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rfolyam? — tapintott a lényegr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iaci ár húsz százaléka.</w:t>
      </w:r>
    </w:p>
    <w:p>
      <w:pPr>
        <w:pStyle w:val="Csakszveg"/>
        <w:ind w:left="540" w:right="1322" w:firstLine="360"/>
        <w:jc w:val="both"/>
        <w:rPr>
          <w:rFonts w:ascii="Arial" w:hAnsi="Arial" w:cs="Arial"/>
          <w:sz w:val="24"/>
        </w:rPr>
      </w:pPr>
      <w:r>
        <w:rPr>
          <w:rFonts w:cs="Arial" w:ascii="Arial" w:hAnsi="Arial"/>
          <w:sz w:val="24"/>
        </w:rPr>
        <w:t>A Hadúr fölnézett az idegen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árgyalásnak vége. Felőlem ott himbálódzhatsz az örökkévalóságig, teszek rá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hat egész kettő kettő három egy — köpte vissza Mylarrr.</w:t>
      </w:r>
    </w:p>
    <w:p>
      <w:pPr>
        <w:pStyle w:val="Csakszveg"/>
        <w:ind w:left="540" w:right="1322" w:firstLine="360"/>
        <w:jc w:val="both"/>
        <w:rPr>
          <w:rFonts w:ascii="Arial" w:hAnsi="Arial" w:cs="Arial"/>
          <w:sz w:val="24"/>
        </w:rPr>
      </w:pPr>
      <w:r>
        <w:rPr>
          <w:rFonts w:cs="Arial" w:ascii="Arial" w:hAnsi="Arial"/>
          <w:sz w:val="24"/>
        </w:rPr>
        <w:t>A Hadúr önkéntelenül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zámoltad ki ilyen pokoli gyor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yorsan, hirtelen, azonnal — biztosította Mylarrr. — Ez a mi abszolút utolsó, végső, nincs tovább ajánlatunk, ez bizt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 százalék, vagy vége a tárgyalásnak — felelte a Hadú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ké, harminc — egyezett bele Mylarrr könnyedén, majd tökéletes kézállásba szökkent az ablak alsó párkányára. A Hadúr visszafordult Bellanó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hajóval tudsz beszállni ebbe a szerény vállalkozás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harmincöttel, esetleg száznegyvennel.</w:t>
      </w:r>
    </w:p>
    <w:p>
      <w:pPr>
        <w:pStyle w:val="Csakszveg"/>
        <w:ind w:left="540" w:right="1322" w:firstLine="360"/>
        <w:jc w:val="both"/>
        <w:rPr>
          <w:rFonts w:ascii="Arial" w:hAnsi="Arial" w:cs="Arial"/>
          <w:sz w:val="24"/>
        </w:rPr>
      </w:pPr>
      <w:r>
        <w:rPr>
          <w:rFonts w:cs="Arial" w:ascii="Arial" w:hAnsi="Arial"/>
          <w:sz w:val="24"/>
        </w:rPr>
        <w:t>A Hadúr rávigyor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hetvenö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 hajóm 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tod! Nem megmondtam, hogy majd eljön az ideje a hazudozásna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gyhatom a birtokaimat teljesen védtelenül — tiltakozott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ell! — felelte a Hadúr. — Ha százhetvenöttel beszállsz, még mindig marad huszonhét hajód tartalé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kilenc — igazította helyre Bellano minden szemrehányás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lön kell fognom a kémeimet! — mordult föl a Hadúr, miközben gúnyos mosoly villant át az arcán.</w:t>
      </w:r>
    </w:p>
    <w:p>
      <w:pPr>
        <w:pStyle w:val="Csakszveg"/>
        <w:ind w:left="540" w:right="1322" w:firstLine="360"/>
        <w:jc w:val="both"/>
        <w:rPr>
          <w:rFonts w:ascii="Arial" w:hAnsi="Arial" w:cs="Arial"/>
          <w:sz w:val="24"/>
        </w:rPr>
      </w:pPr>
      <w:r>
        <w:rPr>
          <w:rFonts w:cs="Arial" w:ascii="Arial" w:hAnsi="Arial"/>
          <w:sz w:val="24"/>
        </w:rPr>
        <w:t>Egy percig mindhárman hallgat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talán lássunk neki a támadás részletes kidolgozásának — javasolta végül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iessük el a dolgot — vélekedett a Hadúr. — Még nem jelentettem ki, hogy benne vagyok az egész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folytatta. — Például abban sem állapodtunk még meg, hogy mi hogyan osszuk föl egymás között a rész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felére gondoltam — mondta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te adod a tűzerő felét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szolgáltatom a szükséges informáci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lyeket a saját hírforrásaim alapján kell ellenőriz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 akkor talán föloszthatnánk a résztvevő hajók száma szerint — ajánlotta Bellan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tehetnénk, de nem tesszük — felelt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rt nem én adom a hajók háromnegyedé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 arany hetvenöt százalékát akarod? — szörnyedt el Bellano. — Abszolúte lehetetlen! </w:t>
      </w:r>
    </w:p>
    <w:p>
      <w:pPr>
        <w:pStyle w:val="Csakszveg"/>
        <w:ind w:left="540" w:right="1322" w:firstLine="360"/>
        <w:jc w:val="both"/>
        <w:rPr>
          <w:rFonts w:ascii="Arial" w:hAnsi="Arial" w:cs="Arial"/>
          <w:sz w:val="24"/>
        </w:rPr>
      </w:pPr>
      <w:r>
        <w:rPr>
          <w:rFonts w:cs="Arial" w:ascii="Arial" w:hAnsi="Arial"/>
          <w:sz w:val="24"/>
        </w:rPr>
        <w:t>Partnere megvonta a vállát. — Ahogy akar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van-negyven — alkudozott tovább Bell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ány nem képezi vita alap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degennel viszont tárgyalt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levágok ebbe a hadműveletbe, szükségem van rá, hogy biztonságba kerüljön a zsákmány. Hatvan százalékért viszont nem szállok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hét tonna arany hatvan százaléka még mindig jobb, mint a semmi hetvenöt százaléka — érvelt Bellan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én kerestelek meg téged! — replikázott a Hadúr. — Neked szükséged van rám ehhez a hadművelethez, viszont ha nem jutunk elfogadható megállapodásra, nekem nincs szükségem rád. — Mosolygott. — Megszámlálhatatlan kisebb szövetségest találnék, akik örömmel ugranának fejest ebbe a válIkozásba vele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rekessz ki engem, nyomban föllármázom flottá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az Információid szerinti idő lejár — és azelőtt én nem is lépnék akcióba —, akkor a flották riasztása már nem sok jót jelentene — bizonygatta a Hadúr. — Egy dolgot viszont minden bizonnyal: mindkettőnket veszélyes helyzetbe sodorna, amit aligha kíván bármelyikünk, viszont amit én sokkal könnyebben elviselnék, mint te. Most pedig válaszolj: elfogadod a huszonöt százalékot, vagy nem?  Bellano egy hosszú pillanatig rámer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gondolnom. Megmondom, mielőtt végzünk a tárgyalá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i vele most rögtön, vagy máris végeztünk — förmedt rá a Hadúr. </w:t>
      </w:r>
    </w:p>
    <w:p>
      <w:pPr>
        <w:pStyle w:val="Csakszveg"/>
        <w:ind w:left="540" w:right="1322" w:firstLine="360"/>
        <w:jc w:val="both"/>
        <w:rPr>
          <w:rFonts w:ascii="Arial" w:hAnsi="Arial" w:cs="Arial"/>
          <w:sz w:val="24"/>
        </w:rPr>
      </w:pPr>
      <w:r>
        <w:rPr>
          <w:rFonts w:cs="Arial" w:ascii="Arial" w:hAnsi="Arial"/>
          <w:sz w:val="24"/>
        </w:rPr>
        <w:t>Bellano mélyet sóhajtva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Mindig tudtam, hogy értelmes ember v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ennivalónk maradt még, mielőtt a haditervhez látná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szépen ellenőrzöm az információidat, aztán azt, hogy az Éjiröptűek valóban képesek-e elrejteni ennyi aranyat anélkül, hogy követhető nyomot hagynának, azután eldöntőm, hogy beszálljak-e a hadműveletbe vagy sem. — Fejével a fia felé intett, mire az odament a főajtóhoz, és szélesre tár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kettőtöket elvezetnek a lakosztályotokba, ahol falatozhattok és pihenhettek egyet. Ugyanitt találkozunk három óra múlv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pokolban kujtorogtál? — bődült a Hadúr a magánlakosztályába lépő Justin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gettem az Éjiröptűvel — válaszolt a fiú, végigsétálva a ragyogóra fényesített padlón, majd helyet foglalt egy doradusi keményfából kézzel faragott karosszék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megéheztél egy kis büntetésre! — hördült fel a Hadúr. Hirtelen megfordult ültében, hogy jobban láthassa a fiát, miközben parancsot adott az ajtók bezár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jól képes megértetni magát, ha talál valamit, amit igazán ak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úgy! És mit ak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csak trófeák! — csodálkozott a Hadúr. — Nincs igazi piaci értékük. Vajon mire kellhetnek neki?</w:t>
      </w:r>
    </w:p>
    <w:p>
      <w:pPr>
        <w:pStyle w:val="Csakszveg"/>
        <w:ind w:left="540" w:right="1322" w:firstLine="360"/>
        <w:jc w:val="both"/>
        <w:rPr>
          <w:rFonts w:ascii="Arial" w:hAnsi="Arial" w:cs="Arial"/>
          <w:sz w:val="24"/>
        </w:rPr>
      </w:pPr>
      <w:r>
        <w:rPr>
          <w:rFonts w:cs="Arial" w:ascii="Arial" w:hAnsi="Arial"/>
          <w:sz w:val="24"/>
        </w:rPr>
        <w:t>Justin vállat v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Úgy tűnik, hogy az Éjiröptűek valami lélekhit követői. Imádják a nagyságot és az erőt, és ezek a leghatalmasabb fogak, amelyeket valaha is láthattak. Azt hiszi, hogy teljhatalmúvá tehetik ő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kal többre lenne szükség ehhez egy pár elefántagyarnál — kuncogott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folytatta Justin —, viszont fölajánlotta az arany piaci értékének negyven százalékát, ha neki adjuk az elefántcs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rdekes — dünnyögte a Hadúr közömbös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hatok ne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utasítsd el. Ez még csak az első ajánlata. Lássuk előbb, mennyire lehet föltornáztatni őkelmét! — A Hadúr rövid szünetet tartott. — Különben van itt néhány fontosabb dolog, amit meg kell beszélnünk. Míg te az Éjiröptűvel való fecsegéssel töltötted az időt, én ellenőriztem Bellano állításait — mutatott a személyes pecsétjét viselő különleges számítógépre —, és megfelelnek a valóság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Talán meglep? — kérdezte Justin. — Végül is gyakorlatilag a foglyunk. Különben is tudnia kellett, hogy előbb ellenőrződ minden szavát, csak aztán kapcsolódsz be a ügyb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ked mi a vélemény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aty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lanóról. Mit gondolsz, mit kellene ten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még sohasem voltál kíváncsi a véleményemre — csodálkozott Justi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sem fogom követni — nyugtatta meg az apja. — Viszont ott voltál az egész tanácskozás alatt. Kíváncsi vagyok, mennyit tanultál belőle? Te mit lépn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aküldeném, és elfelejteném az egész ügyet felelte Justi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ér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rt nincs rá szükségünk.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én még azt hittem, hogy huszonhét tonna aranyra bárkinek szüksége lehet — csúfolódott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ilvánosságra nincs szükségünk — folytatta Justi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d meg — szólt a Hadúr, miközben a melegítőből előhúzott egy jókora szivart, és körülményesen rágyúj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a haditengerészet azért hagy bennünket békében, mert ilyen messze kint tanyázunk a Peremvidéken. Az Oligarchiának olyan kevés világa van idekint, hogy nagyobb gonddal járna szétzúzni bennünket, mint amennyit érünk. — Elgondolkodott. — De ha megtámadsz egy aranyszállító konvojt, máris érdemes lesz foglalkozniuk vel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egy lehetőség — reagált a Hadúr közönyö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nem is hiszel benne!</w:t>
      </w:r>
    </w:p>
    <w:p>
      <w:pPr>
        <w:pStyle w:val="Csakszveg"/>
        <w:ind w:left="540" w:right="1322" w:firstLine="360"/>
        <w:jc w:val="both"/>
        <w:rPr>
          <w:rFonts w:ascii="Arial" w:hAnsi="Arial" w:cs="Arial"/>
          <w:sz w:val="24"/>
        </w:rPr>
      </w:pPr>
      <w:r>
        <w:rPr>
          <w:rFonts w:cs="Arial" w:ascii="Arial" w:hAnsi="Arial"/>
          <w:sz w:val="24"/>
        </w:rPr>
        <w:t>A nagyúr 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llano adatai csak azt bizonyítják, amire már sok éve gyanakszom. A flották annyira szétszóródtak, hogy nem sok gondjuk lehet azzal, mi történik idekinn. Az Oligarchiának több mint egymillió világa van, amelyekre gondot kell viselnie! — Eltöprengett. — Lehet, hogy az itteni tevékenységünk még örömükre is szolgál. Több mint száz rendszert pacifikáltunk és állítottunk át a kreditgazdálkodásra. Egy szén napon két-háromszáv év múlva lijönnek ide, és szépen betakarítják a mi termés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tűztek ki vérdíjat a fejedre? — kérdezte Justin kihívó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persze, ha valami szerencsevadász leterítene engem, nem hullajtanának keserű könnyeket — vélekedett a Hadúr. — De annak éppúgy örülnek, ha a hadurak tovább működnek idekint mindaddig, amíg ők is ide nem érnek és be nem kebelezik őket az Oligarchi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szívesen kockáztatod ezért az életedet? — kérdezte Justin.</w:t>
      </w:r>
    </w:p>
    <w:p>
      <w:pPr>
        <w:pStyle w:val="Csakszveg"/>
        <w:ind w:left="540" w:right="1322" w:firstLine="360"/>
        <w:jc w:val="both"/>
        <w:rPr>
          <w:rFonts w:ascii="Arial" w:hAnsi="Arial" w:cs="Arial"/>
          <w:sz w:val="24"/>
        </w:rPr>
      </w:pPr>
      <w:r>
        <w:rPr>
          <w:rFonts w:cs="Arial" w:ascii="Arial" w:hAnsi="Arial"/>
          <w:sz w:val="24"/>
        </w:rPr>
        <w:t>A nagyúr láthatóan jól szóra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nem. Viszont szívesen teszem föl ezúttal Bellano élet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hogy tudlak követni — álmélkodott Justi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anuld meg! — förmedt rá durván az apja. — Egy napon mindez a tiéd lesz, és jobb, ha addigra megtanulod használni az eszed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szükség rá, hogy sértegess, apá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n alighanem lehetne vitatkozni — vélekedett a Hadúr, még mindig dühösen. Végül megvonta a vállát. — Na jól van — dörmögte. — Elhiszem, hogy a haditengerészet nem veszítene el háromszáz hajót repeső örömmel. Viszont, ha megússzuk ezt az egészet, a kezükre játszhatunk egy rablógyilkost, máskülönben nekik főhetne miatta a fej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Bellano lenne ez a gazfick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kell lennie — jelentette ki a Hadúr. — Sohasem bíznának meg az Éjiröptűekben. — Éles tekintést vetett a fiára. — Te talán 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 tétovázott Justin. — Talán, ha jobban érteném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ligarchia nem foglalkozik az idegenek megértésével, csak uralkodik rajtuk... vagy kiirtja őket — tette hozzá a Hadúr pillanatnyi szünet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ppen emberi ellenfél után kutat, s azzal, hogy a Kék Hercegnő színei alatt hajózunk, tíz másodpercnél tovább aligha tudnánk átverni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akarod meggyőzni őket arról, hogy éppen Bellano az, akit keres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előtt a konvojt teljesen széttrancsíroznánk, hozzásegítem őket, hogy elcsípjék Bellano egyik famulusának hozzá intézett rejtjelzett üzenetét. Sugárpostával elküldik majd a 12. flotta kódfejtő részlegének, és pár órán belül tudni fogják, kit keresse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mikor rátalálnak, mi a biztosíték arra, hogy téged nem márt majd 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hogy csak a maradványait fogják megtalálni — somolygott a Hadúr. — A hajója sajnálatos módon fölrobban majd a csatában. A szerencsétlen fickónak csaknem a teljes flottájára megsemmisülés vár. — A Hadúr elégedetten mosolygott. — Ugyanis fenyegeti a biztonságomat. Nem látom okát, hogy ne bátorítsam föl a haditengerészetet a szétzúz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hogy nem jön rá, hogy el akarod árulni, és nem tesz óvintézkedéseket? — kíváncsiskodott Justi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ár hogyne tenne! ~ biztosította fiát a nagyúr. — Méghozzá minden lehetséges védekező lépést megtesz, de mi haszna! — Ezzel hátradőlt karosszékében, vaskos ujjait összekulcsolta a tarkóján, tekintetét legújabb ágyasa többszörös nagyítású hologramjára vetette, amely a szemközti falat uralta, éppen egy biztonsági berendezés fölött. Azzal ellenőrizhette palotájának minden helyiségét. — Bellano flottája vonja magára a haditengerészet tűzerejének oroszlánrészét. Ha egyszer a konvojjal végeztünk, nem lesz túl nehéz fölmérni, mi maradt meg a saját flottánkból és azokból a hajókból, amelyeket távolabb vettettünk be vele. — Elgondolkodott. — Azután öt-hat tonna aranyrudat elhelyezünk majd a zászlóshajója maradványain. Ezután mi oka lenne a haditengerészetnek az arany többi részének keresésére? Méghozzá az egész Peremvidéken! Eleget otthagyunk nekik, hogy a többit elveszettnek tekints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 hogy mindennek bedőlnek? — kérdezte Justin kételkedő hang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öbb mint valószínű, igen, de azért megteszek minden szükséges lépést arra az esetre, ha mégsem. — Maga elé nézett. — Akárhogy is, a hadművelet végére legföljebb ötven hajója marad tizennyolc rendszer megvédelmezésére. Azt hiszem, mind a tizennyolcat egy év alatt bekebelezhetjük. — Ezúttal mélyebben elgondolkodott. — És ha jobban belegondolok, a Kék Hercegnőnek sem maradhatott túl sok hajója a saját birodalma megvédelmezésére. — A Hadúr kéjesen mosolygott. — Ebben az esetben a helyzet körös-körül a mi malmunkra hajthatja a vi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egyáltalán nem az arany miatt csinálod az egés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rany persze nyomós kiegészítő körülmény — felelte a Hadúr, mélyet szippantva a szivarjából. — Viszont legfőbb célom a vetélytársak megsemmisíté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telen vagyok elhinni, hogy olyan könnyű lesz, ahogy fölvázoltad — mormolta Justi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nnyűnek egyáltalán nem nevezném — felelte a nagyúr. — Seregnyi rendes ember és asszony veszti el életét ebben az akció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agyon jól tudod, mire gondolo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uszta tapogatózás révén lett a nevem Dzsingisz, Marcus Alexander Augustus Rex — vélekedett a Hadúr. — A flották és bolygók épp olyanok, mint az emberek: legjobban a vezetőik határozott akcióira reagálnak. — Keményen a fia szemébe nézett. — Ezt kell megértened, mielőtt átvehetned mindazt, amit én összekapartam. Ha egyszer döntöttél, többé egyetlen tétova lépést sem tehetsz! Nem rabolhatod el az aranyszállítmány felét, nem verheted át Bellanót csak egy kicsit, és nem foglalhatod el a Kék Hercegnő birodalmának a felét! Az egésznek a verőerét kell megcéloznod, s ha egyszer megtaláltad, nem tévesztheted szem elől! — Megcsóválta a fejét. — Túl sok van benned az anyádból! — A Hadúr ismét elgondolkodott, hogy mondanivalóját egyetlen mondatba sűríthesse. — Még várnod kell egy ideig, míg meglesz benned a ravaszság az egész megértés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eddig, atyám? — kérdezte Justi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ég valameddig!</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yekszem ezt észben tartani, atyám — felelte Justi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 azt se feledd, hogy egy hadúrnak nincsenek sem barátai, sem szövetségesei. Nincsenek, csak alárendeltjei és ellenségei, és bármelyik előbbi akármikor az utóbbiak valamelyikévé válh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mondtad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ndaddig mondom ezután is, míg úgy meg nem tanulod, mint a saját nevedet! — Ezzel előrehajolt, és fürkésző tekintettel vizsgálta a fiát. — Ami pedig az Éjiröptűeket illeti... — Elgondolkodott. — A piaci érték harminc százaléka egyszerűen röhej!</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adjuk neki akkor az elenfántcsontot és markoljunk föl negyven százalé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képp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nem tudom, minek neki az elefántcsont; és semmiben sem bízom, amit nem értek. — A Hadúr eltöprengett. — Eladunk neki öt tonnát, és kész!</w:t>
      </w:r>
      <w:r>
        <w:br w:type="page"/>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nem tetszik az árajánlatuk, miért adsz nekik egyáltalán valamit? — kérdezte Justin. — Így nekünk csak tizenhat-tizenhét tonna mara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rt az arany könnyen nyomon követhető. A haditengerészet bármikor leleplezheti a mi kis cselvetésünket, és ha valaha is rájönnek, hogy Bellano nem kaparintotta meg az egész szállítmányt, és a fönnmaradó részért felforgatják az egész Peremvidéket, akkor tudatni akarom velük, hol találhatják meg a prédát, és ha öt tonnát megér Bellano megsemmisítése, akkor másik öt tonnát biztosan megér annak biztosítása, hogy a haditengereiét sohase jöhessen rá, mi történt tulajdonképp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az Éjiröptűek biztosan elárulják nekik, hogy a többi nálunk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esetben az én szavam áll Mylarrré ellenében, és az Oligarchia eleve inkább hisz egy embernek, és bizalmatlan egy idegennel szemben — vélekedett a Hadúr. — Emellett a saját részünket jóval azelőtt biztonságba helyezzük, mintsem az Oligarchia érdeklődni kezdhetne iránta. — A nagyúr megtorpant egy pillanatra. — Mintha kételkedné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gam nagyon óvatos lennék, ha arról lenne szó, hogy egy idegen fajt eláruljak. Hiszen nem értem igazán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viszont nagyon is értem — förmedt fiára az apa. — És éppen ezért vagyok én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atyám — felelte Justin fáradt hango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Elmúlt tizenegy nap, — és a szállítmány megrohanása a tervek szerint ment végbe. Bellano meghalt. A haditengerészet — legalábbis hivatalosan — úgy nyilatkozott, hogy megtalálta az arany épen maradt részét; a Hadúr csupán hatvanhárom saját hajóját veszítette el, az Oligarchia pedig meggyőződhetett róla, hogy az egész támadásért Bellano volt a felelős. A Hadúr a trónusán ült, kristálypohárral a kezében, egyik lábát a kitömött gyíkon pihentetve, és élvezte győzelmének kétes utórezgéseit, Justin mellette állva szintén valami mámorító italt szopogatott, mialatt Mylarrr bizonytalanul himbálózott a — vagy tizenkét lábnyi magasságban húzódó — felső ablakpárkány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kal simábban ment, mint gondoltam volna — nyilatkoztatta ki a Hadúr. — Nem voltam biztos benne, hogy beveszik a trükköt, amikor Bellano zászlóshajójára csempésztük az arany egy rész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gratulálhatunk neked, atyám! — szólalt meg Justin. — Tölthetek még egy kis bo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úr beleegyezően bólintott, és előretartotta poha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d meg a barátodat, nem kér-e egy kics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és nem és nem, nem — vágta rá Mylarrr azonnal. — Soha nem iszom mérgeket és soha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endégelhetünk akármivel? — kérdezte től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s igen, hát persze! — kiáltott föl az Éjiröptű, könnyedén a padlóra szökkenve, és odabillegett az elefántcsonthoz. — Ez az igazi mámorméreg! — jelentette ki, miközben karmos mancsait ráhelyezte a nagyobbik agyar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élvezed, hogy megérintheted? — kérdezte csodálkozva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től ragyog, villog és csillog — sóhajtotta Mylarr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gondolod, hogy az ereje beléd költözik?</w:t>
      </w:r>
    </w:p>
    <w:p>
      <w:pPr>
        <w:pStyle w:val="Csakszveg"/>
        <w:ind w:left="540" w:right="1322" w:firstLine="360"/>
        <w:jc w:val="both"/>
        <w:rPr>
          <w:rFonts w:ascii="Arial" w:hAnsi="Arial" w:cs="Arial"/>
          <w:sz w:val="24"/>
        </w:rPr>
      </w:pPr>
      <w:r>
        <w:rPr>
          <w:rFonts w:cs="Arial" w:ascii="Arial" w:hAnsi="Arial"/>
          <w:sz w:val="24"/>
        </w:rPr>
        <w:t>Az idegen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hozzáérek, halhatatlan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iben nem leled gyönyörűségedet?! — vonta meg vállát a Hadú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lefántcsont boldoggá tesz, és elégedetté és halhatatlann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adja meg nek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tven százalék! — visította Mylarr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ötvenegy, talán valószínűl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gondol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Jó! Gondold, vélekedj, töprengj, találgass, fontolgass, azután majd megalkuszunk, megvitatjuk, megállapodunk, és megkötjük az üzletet. </w:t>
      </w:r>
    </w:p>
    <w:p>
      <w:pPr>
        <w:pStyle w:val="Csakszveg"/>
        <w:ind w:left="540" w:right="1322" w:firstLine="360"/>
        <w:jc w:val="both"/>
        <w:rPr>
          <w:rFonts w:ascii="Arial" w:hAnsi="Arial" w:cs="Arial"/>
          <w:sz w:val="24"/>
        </w:rPr>
      </w:pPr>
      <w:r>
        <w:rPr>
          <w:rFonts w:cs="Arial" w:ascii="Arial" w:hAnsi="Arial"/>
          <w:sz w:val="24"/>
        </w:rPr>
        <w:t>A Hadúr fenékig ürítette kup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zavar, közben váltsunk témát! — A fiához fordult. — Meghatároztad már Bellano flottamaradványainak helyzetét?</w:t>
      </w:r>
    </w:p>
    <w:p>
      <w:pPr>
        <w:pStyle w:val="Csakszveg"/>
        <w:ind w:left="540" w:right="1322" w:firstLine="360"/>
        <w:jc w:val="both"/>
        <w:rPr>
          <w:rFonts w:ascii="Arial" w:hAnsi="Arial" w:cs="Arial"/>
          <w:sz w:val="24"/>
        </w:rPr>
      </w:pPr>
      <w:r>
        <w:rPr>
          <w:rFonts w:cs="Arial" w:ascii="Arial" w:hAnsi="Arial"/>
          <w:sz w:val="24"/>
        </w:rPr>
        <w:t>Justin igenlően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atyám, összesen ötvenhárom hajója maradt meg. Mindegyik koordinátái benne vannak a számítógépünk memóriáj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ár nap alatt összeszedjük magunkat, azután szétcsapunk köztük, mielőtt még valami új főnök megjelenik, hogy rendbe szedje a vonalaikat.</w:t>
      </w:r>
    </w:p>
    <w:p>
      <w:pPr>
        <w:pStyle w:val="Csakszveg"/>
        <w:ind w:left="540" w:right="1322" w:firstLine="360"/>
        <w:jc w:val="both"/>
        <w:rPr>
          <w:rFonts w:ascii="Arial" w:hAnsi="Arial" w:cs="Arial"/>
          <w:sz w:val="24"/>
        </w:rPr>
      </w:pPr>
      <w:r>
        <w:rPr>
          <w:rFonts w:cs="Arial" w:ascii="Arial" w:hAnsi="Arial"/>
          <w:sz w:val="24"/>
        </w:rPr>
        <w:t>A Hadúr előretartotta kelyhét. — Kitűnő ez a bor, kérek még!</w:t>
        <w:tab/>
      </w:r>
    </w:p>
    <w:p>
      <w:pPr>
        <w:pStyle w:val="Csakszveg"/>
        <w:ind w:left="540" w:right="1322" w:firstLine="360"/>
        <w:jc w:val="both"/>
        <w:rPr>
          <w:rFonts w:ascii="Arial" w:hAnsi="Arial" w:cs="Arial"/>
          <w:sz w:val="24"/>
        </w:rPr>
      </w:pPr>
      <w:r>
        <w:rPr>
          <w:rFonts w:cs="Arial" w:ascii="Arial" w:hAnsi="Arial"/>
          <w:sz w:val="24"/>
        </w:rPr>
        <w:t>Justin elgondolkodva csóvál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na többet innod, atyá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óta mondod meg te, hogy én mennyit ihatok?! — bódult el a Hadúr. Megpróbált talpra állni, és legnagyobb meglepetésére nem bírta el a saját súl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eleget ittál ahhoz, hogy fölfordulj tőle — mormolta Justin csönd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őrültél? — ordított föl a nagyúr. — Tisztában vagy vele, hogy mit beszél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íthatlak, hogy teljesen fájdalommentes — vigyorgott Justin. — Először elhalnak a végtagjaid, azután hideget érzel, majd végül sem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ség! — üvöltötte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kiabálsz, atyám — szólt Justin kedveskedve. — Már nekem dolgoz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 sápadt el a Had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időd lejárt, atyám. A hadurak ideje leáldozott. — Kis szünetet tartott. — A puszta tény, hogy elhittél mindent, amit Bellanónak és a kémeidnek sugalltam, meggyőzött róla, hogy a napjaid meg vannak számlálva. Valóban elhitted, hogy a Galaxis legerősebb hadserege megengedi, hogy egy hadúr egész naprendszereket uraljon és adót szedjen tőlük? Talán hihető volt, hogy a haditengerészet nem biztosít aranyszállítmányának elégséges védelmet bármilyen támadás visszaverés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győztünk! — tiltakozott a nagyúr. — Összeroppantottuk őket!</w:t>
      </w:r>
    </w:p>
    <w:p>
      <w:pPr>
        <w:pStyle w:val="Csakszveg"/>
        <w:ind w:left="540" w:right="1322" w:firstLine="360"/>
        <w:jc w:val="both"/>
        <w:rPr/>
      </w:pPr>
      <w:r>
        <w:rPr>
          <w:rFonts w:cs="Arial" w:ascii="Arial" w:hAnsi="Arial"/>
          <w:sz w:val="24"/>
        </w:rPr>
        <w:t>Justin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csökkentett létszámú flottát vertél szét, amelynek egyetlen feladata volt: hogy Bellano erőit szétzúzza, mielőtt megadnák magukat. Játszottam a gondolattal, hogy a haditengerészetnek még ezer hajóját bevonjam, de az a mi saját flottánkat is megtizedelte volna, márpedig arra még szükségem lehet, mielőtt szélnek eres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lnek ereszted? Mi a fen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pocsékold az erődet, atyám. Már úgysem sok maradt belőle — vigyorgott Justin. — Mialatt te azon ügyködtél, hogy a Peremvidék legfőbb hadura légy, én a saját csatornáimon keresztül megbizonyosodtam róla, hogy a haditengerészet sokkal szívesebben néz szembe egyetlen kormányzóval, mint tucatnyi hadúrr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e? — hördült föl a nagyú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én ám! — felelte Justin. — Hát nem mindig arra biztattál, hogy használjam a képzelőerőmet? Jóindulatom jeléül kiszolgáltattam nekik Bellanót és egész flottáját, még pár napon belül pedig a Kék Hercegnő is a foglyuk lesz. No persze még te is itt vagy, atyám. Azt hiszem, te voltál az utolsó adum, hogy szóba álljanak velem. Hiszen téged akartak a leginkább megkaparin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romba döntöttél — hörögte a Hadú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stobaság — felelte Justin könnyedén. — Végül te is elveszítetted volna a birodalmadat egy még nagyobb hadvezérrel szemben. Vagy ha nem te... hát én. Különben, sohasem vágytam arra, hogy tábornok legyen belőlem. Nemigen értek ehhez a dologhoz, és egyébként is túlságosan megköti az embert. Sohasem uraltál harminc rendszernél többet. Holnaptól fogva én százhatvanhétnek a kormányzója leszek! Persze néhány kisebb hadurat ki kell penderítenünk, viszont a flották ezt boldogan elvállalják, tehát ez nem is okozhat igazi gondot nek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az aran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os, fáradozásaim jutalmául én megkapok egy tonnát, a többit viszont visszaszállítják a Deluros rendszerben lévő kincstárba. Idekint persze sohasem volt rá szükségük. Alig alkalmaznak zsoldosokat, s ha mégis, azokat kreditben fizetik. Az egész szállítmányt azért imitáltuk, hogy Bellano a te szövetségedet keresse!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ügyes — sóhajtotta a Hadúr alig hallható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is azt hiszem — hagyta jóvá Justin. — Akárhogy is, egyetlen húzással megötszöröztem a birodalmadat, méghozzá az Oligarchia teljes mértékű támogatásával. — Egy pillanatra elhallgatott. Majd: Nos, jól csináltam, atyám? Kiálltam végre a prób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dúr ismét megszólalt, de Justin már alig hallotta a hang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hibát… követtél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csodálkozott Justin. — Mire gondol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ett volna ölnöd az idegent! Hiszen nincs aranyad a szám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ylarrrt? — kérdezte Justin. — Ő igazán nem okoz gondot. Megelégszik az elefántcsontt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hülye vagy! — sóhajtotta a Hadúr, és kimúlt.</w:t>
      </w:r>
    </w:p>
    <w:p>
      <w:pPr>
        <w:pStyle w:val="Csakszveg"/>
        <w:ind w:left="540" w:right="1322" w:firstLine="360"/>
        <w:jc w:val="both"/>
        <w:rPr>
          <w:rFonts w:ascii="Arial" w:hAnsi="Arial" w:cs="Arial"/>
          <w:sz w:val="24"/>
        </w:rPr>
      </w:pPr>
      <w:r>
        <w:rPr>
          <w:rFonts w:cs="Arial" w:ascii="Arial" w:hAnsi="Arial"/>
          <w:sz w:val="24"/>
        </w:rPr>
        <w:t>Justin fölállt, és az Éjiröptűhöz fordult. — Vé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morú és tragikus és szívet tépő és nyilvánvaló — sápítozta az idegen, közben folyamatosan cirógatta a nagyobbik agyarat. — Most pedig szóljunk az aranyról, amely jó és fényes és jövedelmez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féle arany! — kiáltotta Justi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arany? Semmiféle arany? Pedig én láttam az arany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csak egy tonnát! Annak pedig én veszem haszn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de én is itt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az aranyért vagy itt, de biztos vagyok benne, hogy okosan megállapodha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osan és értelmesen és igazságosan — jelentette ki Mylarrr határozottan. — Te ajánlasz, és én döntö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indulatom jeléül szívesen átadom neked az elefántcs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csontot! — visított föl Mylarrr, és fölpattant a nagyobbik agyar csúcsára. — Halhatatlan és győzhetetlen vagyok 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igaz!</w:t>
      </w:r>
    </w:p>
    <w:p>
      <w:pPr>
        <w:pStyle w:val="Csakszveg"/>
        <w:ind w:left="540" w:right="1322" w:firstLine="360"/>
        <w:jc w:val="both"/>
        <w:rPr>
          <w:rFonts w:ascii="Arial" w:hAnsi="Arial" w:cs="Arial"/>
          <w:sz w:val="24"/>
        </w:rPr>
      </w:pPr>
      <w:r>
        <w:rPr>
          <w:rFonts w:cs="Arial" w:ascii="Arial" w:hAnsi="Arial"/>
          <w:sz w:val="24"/>
        </w:rPr>
        <w:t>Mylarrr hirtelen Justin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sz az aranny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dra nincs ara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tudom, hogy hol van és hol a helye! — sipította az Éjiröptű.</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ás helyre rejtem, mihelyst elment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ammal vi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ztán igazán nem! — kiáltotta Justin dühödten. Az ajtó felé fordult. — Őr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at és bánat, de nem jön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nem?! — üvöltötte Justi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hogy megöltem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Hogyho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s ilyen könnyed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ylarrr ezzel előrelendítette karmos mancsát, mire Justin kezét torkára szorítva térdre hul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csont az enyém — ismételte meg Mylarrr nyugodt hangon. — Halhatatlan vagyok. Senki sem győzhet le. Az idők végezetéig és a végtelenségig uralkodhatok! Most már az Oligarchia sem nyúlhat hozzá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csoda marha vagy! Megtalálják majd a holttestemet, és ezáltal neked is a nyomodra akadnak! — sikoltotta Justin elhomályosuló tekintett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sohasem találnak meg — biztosította Mylarrr. — Most már én vagyok a legnagyobb hadúr, mert enyém az elefántcs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z apám birtokában is volt, mégsem tette őt halhatatlanná! — hörögte Justi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van itt egy nagy és óriási különbség — sipogta Mylarrr bizalmasan, miközben könnyedén szökkent a padló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ez a különbség? — kérdezte Justin utolsó lehelet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incs fia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Harmadik közjáték (g. 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Hallottam valami érthetetlen motyogást, és a másik oldalamra fordulta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w:t>
      </w:r>
    </w:p>
    <w:p>
      <w:pPr>
        <w:pStyle w:val="Csakszveg"/>
        <w:ind w:left="540" w:right="1322" w:firstLine="360"/>
        <w:jc w:val="both"/>
        <w:rPr>
          <w:rFonts w:ascii="Arial" w:hAnsi="Arial" w:cs="Arial"/>
          <w:sz w:val="24"/>
        </w:rPr>
      </w:pPr>
      <w:r>
        <w:rPr>
          <w:rFonts w:cs="Arial" w:ascii="Arial" w:hAnsi="Arial"/>
          <w:sz w:val="24"/>
        </w:rPr>
        <w:t>Ezúttal, már élesebb volt a hang, sőt egy pillanat múlva egy kéz is kinyúlt, és kíméletlenül megrázta válla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ültem föl hirtelen, kis híján összeütve a fejemet Hilda Dorianéval. — Netán elalu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ááh! — Még mindig nem tudtam biztosan, hol vagyok, és a szívem is olyan hangosan vert, hogy csodálkoztam rajta, miért nem hallja. — Végül is hány óra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t — felelte gúnyos képp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te? Vagy regg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ggel! — Egy kicsit kivárt. — Látom, megint a hivatalban töltötted az éjszakát.</w:t>
      </w:r>
    </w:p>
    <w:p>
      <w:pPr>
        <w:pStyle w:val="Csakszveg"/>
        <w:ind w:left="540" w:right="1322" w:firstLine="360"/>
        <w:jc w:val="both"/>
        <w:rPr>
          <w:rFonts w:ascii="Arial" w:hAnsi="Arial" w:cs="Arial"/>
          <w:sz w:val="24"/>
        </w:rPr>
      </w:pPr>
      <w:r>
        <w:rPr>
          <w:rFonts w:cs="Arial" w:ascii="Arial" w:hAnsi="Arial"/>
          <w:sz w:val="24"/>
        </w:rPr>
        <w:t xml:space="preserve">Lassacskán működni kezdett az agya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ból elkaptam az agyarakat, majdnem ezerkétszáz évvel a legutóbbi előfordulásuk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Hol és mik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 i. 5521-ben bukkantam rájuk odakint, a Peremvidék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hát, alig nyolcszáz évvel ezelőtt! — kiáltott föl izgat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itt egy problé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több probléma van, mintsem gondolnád — válaszo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alljuk először a tiéd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idegen kaparintotta meg az agyarakat, így hát utasítanom kellett a komputert, hogy változtassa meg a kutatás főirányát. Semmi értelme az emberiség archívumait kutatni, amikor az agyarak minden bizonnyal valamelyik idegen társadalomban bukkannak föl a legközelebb. — Végigsimítottam a hajamon, hátha sikerül lelapítanom. — Biztosan elaludtam adatgyűjtés köz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sz egy kis kávét? — kérdezte Hilda, csak egy icipicikét túl együttérző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mos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 — erőskö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eljesen — feleltem. — Mi ez a nagy bábáskodás hirtel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bb gondod van ugyanis annál, hogy valami idegen birtokolja azt az elefántcsontot vagy sem! És szeretném, ha teljesen ébren lennél, amikor ezt a dolgot megbeszélem ve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ébren vagyok! — kiáltottam talpra kecmeregve és némi hevenyészett tornagyakorlatokat produkálva.— Nos, mi az a fontos mondaniva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reggel korábban bejöttem, és kikértem Bukoba Mandaka dosszié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w:t>
      </w:r>
    </w:p>
    <w:p>
      <w:pPr>
        <w:pStyle w:val="Csakszveg"/>
        <w:ind w:left="540" w:right="1322" w:firstLine="360"/>
        <w:jc w:val="both"/>
        <w:rPr>
          <w:rFonts w:ascii="Arial" w:hAnsi="Arial" w:cs="Arial"/>
          <w:sz w:val="24"/>
        </w:rPr>
      </w:pPr>
      <w:r>
        <w:rPr>
          <w:rFonts w:cs="Arial" w:ascii="Arial" w:hAnsi="Arial"/>
          <w:sz w:val="24"/>
        </w:rPr>
        <w:t xml:space="preserve">Mielőtt válaszolt volna, hosszan rám meredt, — mintha meg akarna győződni róla, hogy tényleg észen vagyok-e igazá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az ember nem létezik.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it akarsz mondani azzal, hogy nem létezik? — vigyorogtam bambán. — Itt járt nálam, ebben a nyavalyás irodában! Pénzt tett be a számlámra. Ennek az embernek dolgozo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nyugtatgatott Hilda. — De semmiféle hivatalos adat sincs ró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 kiáltottam. — Kérem Bukoba Mandaka hologramját!</w:t>
      </w:r>
    </w:p>
    <w:p>
      <w:pPr>
        <w:pStyle w:val="Csakszveg"/>
        <w:ind w:left="540" w:right="1322" w:firstLine="360"/>
        <w:jc w:val="both"/>
        <w:rPr>
          <w:rFonts w:ascii="Arial" w:hAnsi="Arial" w:cs="Arial"/>
          <w:sz w:val="24"/>
        </w:rPr>
      </w:pPr>
      <w:r>
        <w:rPr>
          <w:rFonts w:cs="Arial" w:ascii="Arial" w:hAnsi="Arial"/>
          <w:sz w:val="24"/>
        </w:rPr>
        <w:t>Mandaka képe nyomban életre kelt, és vibrálva megállt a kristály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magánfölvétel — jelentette ki Hilda — a Nemzetközösségnek nincs róla semmiféle adata.</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Ellenőrizted a hangképét és a retinagramját ? — kérdeztem. — Lehet, hogy Mandaka csak az álne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asítottam a komputert, hogy derítse ki. De nem ment vele semmi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 ez a Galaxis — nyugtatgattam. — Előbb-utóbb majdcsak megtalálja. — Kicsit elgondoltam a kutatás egyéb aspektusain. — No és mi egyebet tudtál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lefonszáma nem él, az útlevele hamisítvány, és a genealógiai osztály nem tudja kideríteni, kik voltak a szüle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ület! — sopánkodtam. — S vajon ellenőriztük vagy sem a bankszámláját, mielőtt engedélyt kaptam rá, hogy elfogadjam a megbízás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lenőriztük — felelte Hilda laza fintorral. — Több mint ötmillió kredit fölött rendelkezik két különböző bankban, és III. osztályú hitelszámlára jogosult, ez az a szint, ameddig én követhetem, viszont a pénze forrását sehogy sem tudom meghatáro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a lakcím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üzenetközvetítő komputer a Belváros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zet-e ad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ngedélyezték, hogy megkérdezzem a Kincstár számítógépé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lvben megszerezheted ezt az engedél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élkül nem, hogy egy csomó ember meg ne tudja, hogy Mandaka után szaglászom. Ezért döntöttem úgy, hogy előbb veled beszél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os gondolat — helyeseltem. — Ha elmondtad volna valami fejesnek, amit nekem, biztosan fölmondatták volna velem a megbíz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em gondoltál még erre? Biztosan nem, mielőtt még egyet-mást megtudsz ró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van veled? — csodálkoztam rá. — Te magad mondtad, hogy a pénze tisz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óla magáról viszont nem tudsz semmit. Még valami bűnöző is leh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zel az erővel pontosan az is lehet, aminek mutatja magát — vágtam vissza. — Ha pedig nem találom meg az elefántcsontot, akkor sohasem tudjuk meg, kicsoda tulajdonképp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nom kellett volna előre, hogy így reagálsz majd — emelte magasba a kezét Hilda tanácstalanul. — Csak azon jár az eszed, hogyan találd meg azt a nyavalyás elefántcs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lyst megtalálom, fölszólítom őt, hogy mondja meg, kicsoda, és mit akar vele! — próbáltam megnyugtatni. — Ennek híján viszont semmilyen eszköz sincs a ke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nnak birtokában viszont nem számíthatsz valami hosszú életre — erősködött tovább Hilda. </w:t>
      </w:r>
    </w:p>
    <w:p>
      <w:pPr>
        <w:pStyle w:val="Csakszveg"/>
        <w:ind w:left="540" w:right="1322" w:firstLine="360"/>
        <w:jc w:val="both"/>
        <w:rPr>
          <w:rFonts w:ascii="Arial" w:hAnsi="Arial" w:cs="Arial"/>
          <w:sz w:val="24"/>
        </w:rPr>
      </w:pPr>
      <w:r>
        <w:rPr>
          <w:rFonts w:cs="Arial" w:ascii="Arial" w:hAnsi="Arial"/>
          <w:sz w:val="24"/>
        </w:rPr>
        <w:t xml:space="preserve">Lekicsinylően fölhorkanta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enki sem törhet az életemre, amíg a komputerem minden eseményt rögzí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ki, akinek nincs múltja, nincs jelene, nincs jövője, sem személyazonossága, nyugodtan úgy vélheti, hogy simán eltehet láb alól.</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De hiszen van arca, csontszerkezete, ujjlenyomata és retinagramja — feleltem. — És ha a rendőrség levét nem tudja is, azzal mindenképpen tisztában vele, hogy kit keressen! — Rámosolyogtam. — Köszönöm, hogy aggódsz értem, Hilda, de igazán nincs rá szükség. Még két-három nap, és megtalálom az elefántcsontot... máris, mindössze két este alatt végigrágtam magam történetének két és fél ezer évén, és már csak nyolcszáz évre vagyok tőle. És mihelyst megtaláltam, megtudjuk pontosan, ki is ez a Mr. Mandaka, és miért akar megkaparintani ilyen elkeseredetten egy trófeát, amelyet senki más nem ismer, vagy nem kíváncsi rá.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ha nem hajlandó megmondani?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od, hogy megmondja — jelentettem ki magabiz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gyan lehetsz ilyen biztos benn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 nem láttad az arcát, amikor az elefántcsontot emlegette. Én viszont igen. Bármit képes megtenni, hogy megszerezz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alán még ölne is érte?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 már mondtam, hogy igen — feleltem. — De ebben a bizonyos esetben a gyilkosság nem vezetné el hozzá. Az igazmondás viszont ig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lda egy hosszú pillanatig töprengem meredt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em akarod, hogy a híreim kikerüljenek ebből a szob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szolúte 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az egésszel kapcsolatban megígérem, hogy nyugton maradok — mondta, még mindig szúrós tekintettel —, akkor két föltételt szabok veled s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föltételeket? — lepőd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minden további találkozódat és beszélgetésedet Mandakával magam is fölve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ha nem avatkozol közbe, és Mandaka nem tudja meg tő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szor: ha az ügy három nap alatt nem oldódik meg, az egész anyagot átadom a végrehajtó testületnek és a rendőrség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nincs is a kezedben semmi! — horkantam föl ingerül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egy ember, aki elméletileg nem létezik, de bármely pillanatban rendelkezhet ötmillió kredit fölött. Van egy ember, akinek nincs személyazonossága egy olyan társadalomban, ahol ötvenmillió adatbankban kellene meglennie a személyi adatainak. Van egy ember, akiről még te is föltételezed, hogy akár gyilkosságra is hajlandó. Nem gondolod, hogy valaki érdeklődését fölkelthetem mindez irá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mi lesz akkor, ha az elefántcsontot csak öt nap alatt találom meg? Vagy hét nap alatt? Mi van akkor, ha az idegenek nem készítenek írásos följegyzéseket? Sohasem csatlakoztak az Oligarchiához vagy a Nemzetközösséghez. Eddigi ismereteim szerint ki is pusztultak. Nem szabhatsz nekem háromnapos határidőt!</w:t>
      </w:r>
    </w:p>
    <w:p>
      <w:pPr>
        <w:pStyle w:val="Csakszveg"/>
        <w:ind w:left="540" w:right="1322" w:firstLine="360"/>
        <w:jc w:val="both"/>
        <w:rPr>
          <w:rFonts w:ascii="Arial" w:hAnsi="Arial" w:cs="Arial"/>
          <w:sz w:val="24"/>
        </w:rPr>
      </w:pPr>
      <w:r>
        <w:rPr>
          <w:rFonts w:cs="Arial" w:ascii="Arial" w:hAnsi="Arial"/>
          <w:sz w:val="24"/>
        </w:rPr>
        <w:t>Egy darabig elgondolkodott a mondókám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l van — mondta végül óvatosan. — Még belemegyek a következőbe: ha a mai naptól számított három napon belül nem találod meg az elefántcsontot, akkor kapsz még egy esélyt az ügy folytatására, de előre nem ígérek meg sem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fogadhatatlan! — csattantam fö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ásik lehetőség, hogy az információimat máris közzétesz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tlanul meredtem rá, ő pedig hasonlóképpen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l van hát — mormoltam. — Áll az alku.</w:t>
      </w:r>
    </w:p>
    <w:p>
      <w:pPr>
        <w:pStyle w:val="Csakszveg"/>
        <w:ind w:left="540" w:right="1322" w:firstLine="360"/>
        <w:jc w:val="both"/>
        <w:rPr/>
      </w:pPr>
      <w:r>
        <w:rPr>
          <w:rFonts w:cs="Arial" w:ascii="Arial" w:hAnsi="Arial"/>
          <w:sz w:val="24"/>
        </w:rPr>
        <w:t xml:space="preserve">Úgy látszott, hogy még mondani akar valamit, de aztán mégis elállt tőle, és kisétált a helyiségből. Fölkeltem, utasítottam az ajtót, hogy ne engedjen be senkit, és beléptem az illemhely melletti kis szárazzuhanyozób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tiválódni! — rendelk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omputer! </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tovább nyomon követned az agyara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ég nem. Nagyon kevés adat áll rendelésre az Éjiröptűek néven ismert idegen faj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őm van még a Braxton Intézet hivatalos munkakezdése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a ötvenegy perc tizenkilenc másodperc.</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pacitásod hány százaléka áll rendelkezésemre jelen pillanatba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63,278%.</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össz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pületet készítem elő az itt dolgozó emberek számára, és teljesítem néhány korán érkezett megbíz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elyes — feleltem. — Ennek a teljesítménynek a felét használd föl annak kiderítésére, hogy mi történt az elefántcsonttal az Éjiröptűeknél, miután Mylarrr megkaparintotta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Mun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homályosítsd el az ablakomat, amíg átöltözö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léptem a szárazzuhany alól, és a ragyogó kristályra néz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önnmaradó szabad kapacitásod segítségével pedig tudj meg minden lehetséges adatot Bukoba Mandaká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koba Mandakáról nincsenek hivatalos ada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csak a személyi okmányait vetetted össze a Monarchia följegyzéseivel, de más helyeken is lehet még keresgélni — mon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akoz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megvizsgálhatsz minden följegyzést a maszaikra vonatkozóan, ha egyáltalán létez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Mun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után — folytattam — állapítsd meg, hogy a Bukoba vagy a Mandaka szónak van-e speciális jelentése a maszai dialektus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Mun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után kérek valami zen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konkrét kívánsága? — kérdezte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jeenan b-moll concertó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mondta a számítógép, és a szobát betöltötték az atonális idegen muzsika hangja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is jobb — szóltam, és még mindig csupaszon letelepedtem testhez idomuló fotelomba. — Kérek egy könnyű masszáz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 válaszolta a sz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gy kis meleget lapockatájékra. Kissé elgémbered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egítek — reagált a fot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Hátrafordultam a fénylő kristályhoz. — Akár létezik hivatalosan, akár nem, Mandaka nyilvánvalóan csinált valamit, amit követhetünk. Tudjuk például, hogy meglátogatta Prudence Ashet a Természettudományi Múzeumban, mielőtt engem fölkeresett. Kérem tehát minden olyan múzeum és magángyűjtemény áttekintését, amelyben jelentős földi állatanyag található. Kezdjük ezzel a csillagrendszerrel, azután nézzük meg a szomszédos rendszereket, majd a tágabb csillagcsoportozatot. Tudni akarok róla, ha bármelyiket meglátoga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ttem. Munka...</w:t>
      </w:r>
    </w:p>
    <w:p>
      <w:pPr>
        <w:pStyle w:val="Csakszveg"/>
        <w:ind w:left="540" w:right="1322" w:firstLine="360"/>
        <w:jc w:val="both"/>
        <w:rPr/>
      </w:pPr>
      <w:r>
        <w:rPr>
          <w:rFonts w:eastAsia="Arial" w:cs="Arial" w:ascii="Arial" w:hAnsi="Arial"/>
          <w:sz w:val="24"/>
        </w:rPr>
        <w:t xml:space="preserve"> </w:t>
      </w:r>
      <w:r>
        <w:rPr>
          <w:rFonts w:cs="Arial" w:ascii="Arial" w:hAnsi="Arial"/>
          <w:sz w:val="24"/>
        </w:rPr>
        <w:t>Eleresztettem magam, és hagytam, hogy Barjeenan zenéje beterítsen és az egzotikus belső ritmusok megízesítsék a gondolatai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után — tettem hozzá — kérdezzük meg a Központi Ingatlanügynökséget, a különböző bérleti ügynökségeket és hoteleket, és derítsük ki, hogy bizonyos Bukoba Mandaka vagy bármely, a személyleírásának megfelelő egyén bérelt vagy vásárolt-e bármilyen lakóhelyiséget, bárhol ezen a bolygó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Munka... Áttekintettem nyelvi adattáram valamennyi maszai szótárát, azután a Deluros VIII. szótárait is. Bukoba hagyományos maszai név.</w:t>
      </w:r>
    </w:p>
    <w:p>
      <w:pPr>
        <w:pStyle w:val="Csakszveg"/>
        <w:ind w:left="540" w:right="1322" w:firstLine="360"/>
        <w:jc w:val="both"/>
        <w:rPr>
          <w:rFonts w:ascii="Arial" w:hAnsi="Arial" w:cs="Arial"/>
          <w:sz w:val="24"/>
        </w:rPr>
      </w:pPr>
      <w:r>
        <w:rPr>
          <w:rFonts w:cs="Arial" w:ascii="Arial" w:hAnsi="Arial"/>
          <w:sz w:val="24"/>
        </w:rPr>
        <w:t>Mandaka hagyományos kelet-afrikai név, amelyet használtak a maszaik, a kikujuk, a luók, a kambák, szamburuk. Egyik névnek sincs értelmezhető jelenté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ez csak egy ötlet volt — sóhaj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lyen további utasít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Lássuk csak, mennyire operatív. Tegyünk közzé egy minősített hirdetést arról, hogy a feladó örökölt egy számára fölösleges trófeagyűjteményt, amelyet a legmagasabb árat felajánlónak azonnal elad. A hirdetés közölje, hogy a gyűjteményben van egy búváralka, egy ördögmacska, jó pár kisebb hátasragadozó és egy pár elefántagy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jelenjen meg a hirdet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harmincezer fényévnyire inn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ristály fölött megjelent a Galaxis keresztmetszeti képe. Hét égitest élénk kék fénnyel vill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llogó bolygók az Oligarchiához tartoznak; 30.346 és 31.112 fényévnyi távolságra e pont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a legközelebb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lson huszonhárm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ek élnek az adott naprendszer huszonharmadik bolygóján? — kérdeztem meglepőd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a rendszer egyetlen bolygó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ogyhogy így neve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huszonharmadik bolygó, amelyet egy Nelson nevet viselő felderítő csapat földszerűvé alakított. Nelson g. i. második században élt és halt meg. A bolygót lakosai Zöldmezőnek neve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akosok szá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72.349.</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mondtam. — A hirdetés jelenjen meg bármely, azt elfogadó médiában. Minden választ a Genovaith Il-re kérek, onnan továbbítsák i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nka...</w:t>
      </w:r>
    </w:p>
    <w:p>
      <w:pPr>
        <w:pStyle w:val="Csakszveg"/>
        <w:ind w:left="540" w:right="1322" w:firstLine="360"/>
        <w:jc w:val="both"/>
        <w:rPr/>
      </w:pPr>
      <w:r>
        <w:rPr>
          <w:rFonts w:eastAsia="Arial" w:cs="Arial" w:ascii="Arial" w:hAnsi="Arial"/>
          <w:sz w:val="24"/>
        </w:rPr>
        <w:t xml:space="preserve"> </w:t>
      </w:r>
      <w:r>
        <w:rPr>
          <w:rFonts w:cs="Arial" w:ascii="Arial" w:hAnsi="Arial"/>
          <w:sz w:val="24"/>
        </w:rPr>
        <w:t>Elkezdtem felöltözni. Egy pillanatra eszembe jutott, hogy hazaugrom valami új ruháért, de sajnáltam rá az időt. Ezért úgy rendelkeztem, hogy a ruhám különféle narancssárga és barna árnyalatokat vegyen föl, s hogy mindegyik árnyalat finoman változzon a végtagjaimon, míg simán egymásba nem olv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százhatvan fokos képet kérek magamról — adtam ki az utasít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 múlva, alig karnyújtásnyira megjelent előttem saját holografikus ábrázolásom, és nagyon lassan forogni kezdett saját tengelye körül. Alaposan megvizsgáltam, és arra a következtetésre jutottam, hogy Hilda bizonyára nem veszi észre, hogy ez ugyanaz a ruha, amelyet előző nap viseltem. Különben is rengeteg egyéb dolga volt mostanában, így minden esélyem megvolt rá, hogy megússzam a szokásos kioktatást arról, milyen fontos a személyes megjelenés és higiénia egy osztályvezető esetében, még akkor is, ha netán keresztüllát apró csalafintaságom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szóltam, mire a hologram eltű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mi további kérés? — szólalt meg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m. — Van itt még egy utolsó dolo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akoz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a rendőrség komputerének megkérdezését és annak megállapítását, hogy a Mandaka leírásának megfelelő bármely személyt bármilyen oknál fogva letartóztattak-e az utóbbi húsz év sor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lasz negatív lesz — felelte a komputer. — Ha letartóztatták volna, a Nemzetközösség rendelkezne a hangképével és a retinagramj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jól van — sóhajtottam. — Több utasítás 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nka...</w:t>
      </w:r>
    </w:p>
    <w:p>
      <w:pPr>
        <w:pStyle w:val="Csakszveg"/>
        <w:ind w:left="540" w:right="1322" w:firstLine="360"/>
        <w:jc w:val="both"/>
        <w:rPr/>
      </w:pPr>
      <w:r>
        <w:rPr>
          <w:rFonts w:cs="Arial" w:ascii="Arial" w:hAnsi="Arial"/>
          <w:sz w:val="24"/>
        </w:rPr>
        <w:t>Visszatelepedtem a karosszékembe, és megkértem, hogy álljon be a testtartásomnak megfelelően. Kissé kellemetlenül éreztem magamat, de aztán eszembe jutott, hogy az előbb meleget kértem a széktől a hátam közepére. Utasítottam tehát, hogy álljon vissza normális hőmérséklet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ndoltam rá, hogy rendeljek valami reggelit, de aztán úgy döntöttem, hogy jobb lesz, ha még egy órácskát alszom a munkanap kezdete előtt. Úgy tűnt, hogy éppen csak most csuktam le a szememet, amikor a komputer újból öntudatra ébresz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 Roja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 kiáltottam máris éber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tároztam, mi történt az agyarakkal, miután Mylarrr birtokába kerül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w:t>
      </w:r>
    </w:p>
    <w:p>
      <w:pPr>
        <w:pStyle w:val="Csakszveg"/>
        <w:ind w:left="540" w:right="1322" w:firstLine="360"/>
        <w:jc w:val="both"/>
        <w:rPr>
          <w:rFonts w:ascii="Arial" w:hAnsi="Arial" w:cs="Arial"/>
          <w:sz w:val="24"/>
        </w:rPr>
      </w:pPr>
      <w:r>
        <w:rPr>
          <w:rFonts w:cs="Arial" w:ascii="Arial" w:hAnsi="Arial"/>
          <w:sz w:val="24"/>
        </w:rPr>
        <w:t>A komputer nem válasz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kiáltottam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telességem figyelmeztetni rá, hogy a Wilford Braxton Intézet hivatalos munkaideje két perc hét másodperc múlva elkezdődik — jelentette be a komputer —, és ilyen rövid idő alatt nem közölhetem az eddig föltárt tény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esetben egy kicsit később állok munká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rogramom úgy szól, hogy csak akkor segíthetek neked az elefántcsont földerítésében, amikor nem állsz a Wilford Braxton Intézet közvetlen szolgálat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van egy kis tízórai-szünetem délelőtt — válaszoltam. — Ma reggel az intézet megnyitásának pillanatában veszem majd igénybe! Ez a föltétel neked is megfel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ékelemzést kell végeznem — jelentette ki a komputer. Egy pillanatra halványpirosra váltott, majd visszatért a normális fénye. — Igen, ez a feltétel megfel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íváncsian hajoltam előre, miközben a számítógép fölvillantotta az elefántcsont lenyűgöző odisszeájának következő állomás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center"/>
        <w:rPr>
          <w:rFonts w:ascii="Arial" w:hAnsi="Arial" w:cs="Arial"/>
          <w:b/>
          <w:b/>
          <w:i/>
          <w:i/>
          <w:sz w:val="32"/>
        </w:rPr>
      </w:pPr>
      <w:r>
        <w:rPr>
          <w:rFonts w:cs="Arial" w:ascii="Arial" w:hAnsi="Arial"/>
          <w:b/>
          <w:i/>
          <w:sz w:val="32"/>
        </w:rPr>
        <w:t>A tolvaj (g. i. 5730)</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288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Éppen hajnalodott, amikor megindultam a hasadékvölgy mélye felé. A Bogoria-tó gőz- és füst- és ködfelhőkbe burkolózott. Hosszan ittam, ügyet sem vetve arra a pár hatalmas kafferbivalyra, amely féltékenyen szemlélte tevékenységemet. Néha eszembe jutott, hogy talán pár aszkarira lenne szükségem — olyan fiatal bikákra, akiket mostanában lökött ki a csordájuk —, s hogy megtaníthatnám őket mindarra, amit tudok, mivel ez az egyetlen módja annak, hogy egy hosszú életen át összegyűjtött bölcsességet továbbadhassunk a következő nemzedéknek... de, bár sokan láttak útközben, senki sem merészelt megközelíteni, olyan hatalmas és félelmetes voltam.</w:t>
      </w:r>
    </w:p>
    <w:p>
      <w:pPr>
        <w:pStyle w:val="Csakszveg"/>
        <w:ind w:left="2880" w:right="1322" w:firstLine="360"/>
        <w:jc w:val="both"/>
        <w:rPr/>
      </w:pPr>
      <w:r>
        <w:rPr>
          <w:rFonts w:eastAsia="Arial" w:cs="Arial" w:ascii="Arial" w:hAnsi="Arial"/>
          <w:i/>
          <w:sz w:val="24"/>
        </w:rPr>
        <w:t xml:space="preserve"> </w:t>
      </w:r>
      <w:r>
        <w:rPr>
          <w:rFonts w:cs="Arial" w:ascii="Arial" w:hAnsi="Arial"/>
          <w:i/>
          <w:sz w:val="24"/>
        </w:rPr>
        <w:t>Bár a gyomrom tele volt, és a tó is itt volt mellettem, mégis éreztem a kényszert, hogy továbbmenjek azon az úton, amelyet sok-sok évtizeddel ezelőtt jelölt ki számomra a sors. Amikor meglengettem a füleimet, hogy lehűtsem agyamban a vért, madarak ezrei röppentek föl rémülten a közeli bozótból. Odanéztem feléjük egy pillanatra, azután ismét dél felé fordítottam a tekintetemet.</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Tahiti Benoit töltött magának egy adag alphardi brandyt, azután hátradőlt karosszékében, és elgyönyörködött a feje fölött időben és térben függő hatalmas elefántagyarak komputer produkálta látvány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romszázhatvan fokos ábrázolást kérek! — parancsolta, mire a kép lassan forogni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szer, mennyi a súlya?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37 és 225 font az első árverés alkalmával, Kr. u. 1898-ban, 226 és 214 font a hivatalos mérés pillanatában, Kr. u. 1932-ben, illetve 487,22 és 459,48 galaktikus szabványkiló a g. i. 3218-ban végrehajtott molekuláris stabilizálást megelőző pillanat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sszan bámulta az agyarakat, azután ismét belekortyolt a brandyj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lássam a tulajdonos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gyarak eltűntek, és a helyükön megjelent egy cingár, inas Éjiröptű kép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tt Meglannn — jelentette be a komputer. — Azt állítják, hogy a Winox IV. törvényesen megválasztott miniszterelnöke, de valójában mindössze egy alacsony rangú katonatiszt, aki tizenegy standard évvel ezelőtt kaparintotta meg a hatal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egy éve! — álmélkodott a nő. — És történtek kísérletek a hatalma megdöntés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szor. Minden alkalommal sikertelen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történt a merénylők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nnyiukat kivégez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megbízható az őrsé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mélyes testőrsége ötvenhét Éjiröptű. Huszonnégy órás szolgálatot teljesítenek. Soha sincs mellette kilencnél kevesebb testőr, még a legintimebb körülmények között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tartja az agyara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ormány Székházának kiállításán szerepel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ulajdonképpen micsoda? Valamiféle múzeu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Winox IV. hivatalos bürokráciájának közpon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mindig körültekintően őr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pületet állandóan őrzik. Hogy mi van az agyarakkal, nem tud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ormány Székháza igényel egyáltalán közvetlen emberi felügyel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sgála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bármilyen financiális kapcsolatuk az Oligarchi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A nő egy pillanatra elhallga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Most pedig lássam azt a restaurátorcsoportot, amelyet a nagyobb agyarban támadt repedés kiigazítására hívtak. A komputer fölött megjelent egy csoport idegen: mind nagyon magas, nagyon kék és nagyon kop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eket sohasem alkalmaztak? — kérdezte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 válaszolt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csoport vezetője?</w:t>
      </w:r>
    </w:p>
    <w:p>
      <w:pPr>
        <w:pStyle w:val="Csakszveg"/>
        <w:ind w:left="540" w:right="1322" w:firstLine="360"/>
        <w:jc w:val="both"/>
        <w:rPr>
          <w:rFonts w:ascii="Arial" w:hAnsi="Arial" w:cs="Arial"/>
          <w:sz w:val="24"/>
        </w:rPr>
      </w:pPr>
      <w:r>
        <w:rPr>
          <w:rFonts w:cs="Arial" w:ascii="Arial" w:hAnsi="Arial"/>
          <w:sz w:val="24"/>
        </w:rPr>
        <w:t>Az alakok eltűntek, és a helyükön megjelent egy sovány, kék nőal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Tsavos Tvisir, kora százhat standard galaktikus év. Műtárgy-restaurátor diplomával rendelkezik a Lodin XI. és a Canphor VI. egyetemétől, és több mint hatvan éve önálló vállalkozó.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aját hajója van? </w:t>
      </w:r>
    </w:p>
    <w:p>
      <w:pPr>
        <w:pStyle w:val="Csakszveg"/>
        <w:numPr>
          <w:ilvl w:val="0"/>
          <w:numId w:val="3"/>
        </w:numPr>
        <w:ind w:left="1260" w:right="1322" w:hanging="360"/>
        <w:jc w:val="both"/>
        <w:rPr/>
      </w:pPr>
      <w:r>
        <w:rPr>
          <w:rFonts w:cs="Arial" w:ascii="Arial" w:hAnsi="Arial"/>
          <w:sz w:val="24"/>
        </w:rPr>
        <w:t xml:space="preserve">Igen — válaszolta a komputer. </w:t>
      </w:r>
    </w:p>
    <w:p>
      <w:pPr>
        <w:pStyle w:val="Csakszveg"/>
        <w:ind w:left="90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sóhajtotta Tahiti. Nincsenek gyenge pontok. Gyerünk tovább! Ki az Oligarchia nagykövete a Winox IV-en?</w:t>
      </w:r>
    </w:p>
    <w:p>
      <w:pPr>
        <w:pStyle w:val="Csakszveg"/>
        <w:ind w:left="540" w:right="1322" w:firstLine="360"/>
        <w:jc w:val="both"/>
        <w:rPr>
          <w:rFonts w:ascii="Arial" w:hAnsi="Arial" w:cs="Arial"/>
          <w:sz w:val="24"/>
        </w:rPr>
      </w:pPr>
      <w:r>
        <w:rPr>
          <w:rFonts w:cs="Arial" w:ascii="Arial" w:hAnsi="Arial"/>
          <w:sz w:val="24"/>
        </w:rPr>
        <w:t>Az idegen képe eltűnt, és a helyén megjelent egy "zépkorú, kissé túlsúlyos humanoid férfi ábrázol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mbrose Seaton, negyvenhét éves, korábban goldeni követ, azelőtt Isaac Kindlemeier tengernagy szárnysegé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lden? — töprengett a nő. — Ez nem az a nagy kereskedelmi bolygó a Belső határvidék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Winox rendszer még csak nem is része az Oligarchiának — vihogott a nő. — Ez a poszt aligha jelent előléptetést, — Elgondolkodva vizsgálgatta a képet. — Miért lépett ki Kindlemeier szolgálat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z információt zárolták. Nem férhetek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da való áthelyezés jelenthet lefokozás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zetés dolgában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talom és tekintély dolg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hiti megengedte magának egy halvány mosoly fényűz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megtaláltuk a gyenge láncszemet. Komputer, kapcsolj át szubjektív üzem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örté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Ambrose Seaton jellemének részletes elemz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képzett, viszont fantáziátlan közhivatalnok, abszolút lojális az Oligarchia iránt. Abból, hogy rendkívül gyakran fordul protokolláris tanácsért a Deluros VIII-hoz, arra következtetek, hogy nagyon bizonytalan, bizonyára hiányoznak belőle azok a tulajdonságok, mint például a magabiztosság, képzelőerő és intuíció, amelyek oly fontosak egy nagykövetnek a távoli Peremvidéken, ahol a döntéseket leggyakrabban az Oligarchia formális jóváhagyása nélkül kell megho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követett el pontosan, amiért a két legutóbbi állomáshelyét elveszí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zárolt informáci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ani helyzetével elég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zer is kérelmezte áthelyezését az Oligarchia valamelyik világára. Ebből arra következtetek, jelenlegi helyzetével egyáltalán nem eléged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re jobb! — dünnyögte Tahiti. — Szubjektív üzemmód leá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örté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világos e kérdések oka számodra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ízást kaptál egy Leeyo Nelion nevű gyűjtőtől, hogy lopd el számára az agyarakat a Winox-on élő Éjiröptűekt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Fölkínálta nekem ezt a munkát — helyesbített Tahiti. — De még nem vállaltam el. — Elgondolkodott. — Hadd lássam csak még egyszer azokat az agyarakat! </w:t>
      </w:r>
    </w:p>
    <w:p>
      <w:pPr>
        <w:pStyle w:val="Csakszveg"/>
        <w:ind w:left="540" w:right="1322" w:firstLine="360"/>
        <w:jc w:val="both"/>
        <w:rPr>
          <w:rFonts w:ascii="Arial" w:hAnsi="Arial" w:cs="Arial"/>
          <w:sz w:val="24"/>
        </w:rPr>
      </w:pPr>
      <w:r>
        <w:rPr>
          <w:rFonts w:cs="Arial" w:ascii="Arial" w:hAnsi="Arial"/>
          <w:sz w:val="24"/>
        </w:rPr>
        <w:t>Az elefántcsont képe azonnal megjelent elő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az értékük a szabadpiac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efántcsontot már nem használnak műtárgykészítésre, és nincs kereskedelmi forgalomban — felelte a komputer. — Ennélfogva csak gyűjtők és múzeumok számára van értéke, az pedig attól függ, hogy az adott gyűjtő vagy múzeum mennyit hajlandó fizetni érte. Az utolsó kereskedelmi ügylet alkalmával, g. i. 5409-ben szabványkilónként négyszázhuszonöt kredit volt az ára. Azóta mindössze két agyarpárt adományoztak múzeumoknak, anyagi térítés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Tahiti. — Lássuk csak még egyszer a részlet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akoz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lion évek óta eredménytelenül vadászik az elefántcsontra. Egyszer mégis a tudomására jutott, hogy az Éjiröptűek restaurátorokat hívtak a csont helyreállítására, amelyben újabb repedés keletkezett. Minden lehetséges kutatást elvégezvén megállapította, hogy valóban az általa keresett agyarak egyikéről van szó. — Egy pillanatra elhallgatott. — elég hihetően hang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rá bármi okod, hogy kételkedj ebben információban? — kérdezte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fontosabb ok: az önvédelem. Mielőtt belekezdenék ebbe a műveletbe, biztos akarok lenni abban, hogy az ajánlata valóban az-e, aminek látszik. Végül is nem ő kerül börtönbe, ha rosszul sülne el a dolog. — Ismét szünetet tartott. — Még ha hazudik is, fogalmam sincs róla, miért teszi. Nem veheti birtokba az elefántcsontot mindaddig, amíg biztonságban nem távoztam arról a bolygóról. — Hosszan, figyelmesen tanulmányozta az elefántcsont képét. — Rettenetesen szeretné megkaparintani őket. Hatalmas összeget ajánlott föl értük.</w:t>
      </w:r>
    </w:p>
    <w:p>
      <w:pPr>
        <w:pStyle w:val="Csakszveg"/>
        <w:ind w:left="540" w:right="1322" w:firstLine="360"/>
        <w:jc w:val="both"/>
        <w:rPr/>
      </w:pPr>
      <w:r>
        <w:rPr>
          <w:rFonts w:eastAsia="Arial" w:cs="Arial" w:ascii="Arial" w:hAnsi="Arial"/>
          <w:sz w:val="24"/>
        </w:rPr>
        <w:t xml:space="preserve"> </w:t>
      </w:r>
      <w:r>
        <w:rPr>
          <w:rFonts w:cs="Arial" w:ascii="Arial" w:hAnsi="Arial"/>
          <w:sz w:val="24"/>
        </w:rPr>
        <w:t>Elgondolkodva kortyolt ismét a brandyjéből, miközben különböző forgatókönyv-változatokat dolgozott ki és vetett el, mígnem az egyik megtetszett neki. Elemezte, és úgy döntött, hogy ez menni fog. Nekilátott a részletek kidolgozásának. Végezetül, vagy egy óra múltán ismét bekapcsolta a számítógép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Üzenet Mr. Nelionnak — utasította. — Tudatom vele, hogy elfogadom a föltételeit. Mihelyst a Binder X-en lévő bankom értesít, hogy a pénz fele a rejtjelezett számlámon van, végrehajtom a megállapodás rám eső rész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Tahiti szigorú szabású üzleti ruhát öltött, belépett Seaton nagykövet kicsi és elég szegényesen berendezett irodájába, s azonnal letelepedett az íróasztalával szemben lévő székre. A faburkolatú falakat Seaton hologramjai borították, amelyeken üdvözült mosollyal pompázott fontos emberek és idegen lények társaságában.</w:t>
      </w:r>
    </w:p>
    <w:p>
      <w:pPr>
        <w:pStyle w:val="Csakszveg"/>
        <w:ind w:left="540" w:right="1322" w:firstLine="360"/>
        <w:jc w:val="both"/>
        <w:rPr/>
      </w:pPr>
      <w:r>
        <w:rPr>
          <w:rFonts w:eastAsia="Arial" w:cs="Arial" w:ascii="Arial" w:hAnsi="Arial"/>
          <w:sz w:val="24"/>
        </w:rPr>
        <w:t xml:space="preserve"> </w:t>
      </w:r>
      <w:r>
        <w:rPr>
          <w:rFonts w:cs="Arial" w:ascii="Arial" w:hAnsi="Arial"/>
          <w:sz w:val="24"/>
        </w:rPr>
        <w:t>A csillogó kitüntetések sokaságával ékes katonai díszegyenruhába öltözött Seaton fölemelkedett az asszony köszöntésére. Magasabbnak látszott annál, hogy a komputer leírta őt. Tahiti meg is állapította, hogy fényesre glancolt cipőjében valami magasító lehet. Haja vonzó, de természetellenesen ezüstszínen csillogott, impozáns bajusza fénylett a vastagon rákent viasz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egbocsát ezért a sivár környezetért, kedvesem — mutatott körbe széles mozdulattal az irodahelyisé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is elegáns — válaszolt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felelte. — De egy követség esetében nem az elegancia, hanem a tekintélyt sugárzó környezet a legfontosabb — fintorította el az orrát undorr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mbernek mély benyomást kell keltenie a bennszülöttekben, különben egyszerűen képtelen ellátni a feladatát — a kormány mégsem hajlandó meghozni a Winox IV-en szükséges áldozatokat, míg a bolygó nem csatlakozik az Oligarchiához, s ezzel majdnem biztosan csak azt éri el, hogy ne is csatlakozzék soh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rábban is befogtunk már ellenszegülő bolygókat — mondta Tahiti. — Biztos vagyok benne, hogy ezután is sikerül maj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Biztosan — fonta össze párnás, rózsaszín ujjait a nagykövet az asztal lapján —, de azok a bolygók rendelkeztek olyasmivel, amire az Oligarchiának szüksége volt: ásványokkal, termőfölddel, hasadóanyagokkal, akármivel. Viszont a Winox IV. túlságosan szegény, és olyan messze kint van a Peremvidéken, hogy a Deluros VIH. egyetlen igazi hatalmassága sem érdeklődik iránta.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önt ideküldték, nem igaz? — szólt a szemében csodálatt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egy karrierdiplomata vagyok — válaszolt a nagykövet álszerényen. — Odamegyek, ahová külde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úlságosan szerény — tiltakozott Tahiti. — Egyik beosztottja elárulta nekem, hogy ön együtt szolgált Kindlemeier tengernaggy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 — ismerte el a férfi. — Kitűnő parancsnok. Azok a közös délutánok is hiányoznak, amikor portóit szopogatva sakkoztunk. — Elmosolyodott. — Hogy elkenődött mindig, ha veszí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Goldenen is volt már nagykövet — folytatta Tahiti. — Az Oligarchia aligha küldene ki ide egy embert az ön képességeivel, ha nem érdeklődne a Winox IV. irá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éles az ön ítélőképessége, kedvesem — mondta a férfi önelégült hangsúllyal. — Természetesen tényleg érdeklődnek a Winox iránt. Néha egyenesen elkeserít a bürokrácia tehetetlenkedése, persze nem minden ok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pedig engem illet, egészen megható számomra, hogy egy ember az Ön beosztásában ilyen közvetlen és hozzáférhető. Nem tudom kimondani, mennyire értékelem, hogy fogadott engem, Seaton nagyköv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unkámhoz tartozik, hogy a tőlem telhető mértékben segítsem az idelátogató embereket, kedvesem — felelte a férfi lágyan. — Egyébként miben lehetek a szolgálatára, Benoit kisasszo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szólítson egyszerűen Tahiti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Tahiti — tette hozzá tétován. — Meddig is kíván a Winoxon mara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biztosan, talán egy hétig, esetleg kettő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tkárom szerint valami börtönépítés miatt jött ide.</w:t>
      </w:r>
    </w:p>
    <w:p>
      <w:pPr>
        <w:pStyle w:val="Csakszveg"/>
        <w:ind w:left="540" w:right="1322" w:firstLine="360"/>
        <w:jc w:val="both"/>
        <w:rPr>
          <w:rFonts w:ascii="Arial" w:hAnsi="Arial" w:cs="Arial"/>
          <w:sz w:val="24"/>
        </w:rPr>
      </w:pPr>
      <w:r>
        <w:rPr>
          <w:rFonts w:cs="Arial" w:ascii="Arial" w:hAnsi="Arial"/>
          <w:sz w:val="24"/>
        </w:rPr>
        <w:t>A nő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rről lenne szó, egy évig is itt lehetnék. A dolgom csupán annyi, hogy megvizsgáljam egy büntetőintézmény idehelyezésének lehetős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telen vagyok felfogni, kit száműzhetnének ide, hiszen a követség területén kívül gyakorlatilag semmi hatáskörünk 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érdekes kísérletet tervezünk idekint a Perem-vidéken — magyarázta Tahiti. — Arra a következtetésre jutottunk, hogy az a legbiztonságosabb, ha a klórfogyasztó lények börtöneit oxigénlégkörű bolygókra telepítjük, és fordítva. Ez gyakorlatilag lehetetlenné teszi, hogy bármely fogoly megszökjön, hiszen a börtönépületen kívüli légkör gázait nem lélegezheti be. — Rövid szünetet tartott. — Egyúttal így eloszlathatjuk a helyi lakosság minden aggodalmát is egy létesítendő büntetőintézmény veszélyeivel szem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lyesmiről még sohasem hallottam! — kiáltott föl Seaton csodálkozva. — Igazán ragyogó ötle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öszönöm — nyugtázta szavait a nő szerényen. Részben én vagyok a kimunkálój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igen figyelemreméltó ifjú höl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pedig — viszonozta Tahiti a bókot — a helyzet magaslatán álló, kitűnő diplomata!</w:t>
      </w:r>
    </w:p>
    <w:p>
      <w:pPr>
        <w:pStyle w:val="Csakszveg"/>
        <w:ind w:left="540" w:right="1322" w:firstLine="360"/>
        <w:jc w:val="both"/>
        <w:rPr/>
      </w:pPr>
      <w:r>
        <w:rPr>
          <w:rFonts w:cs="Arial" w:ascii="Arial" w:hAnsi="Arial"/>
          <w:sz w:val="24"/>
        </w:rPr>
        <w:t>A férfi kunc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 De még a diplomaták sem hazudnak állandóan, kedve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a ilyen meggyőzően biztosít az őszinteségéről, kérhetek öntől még egy kis szívess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k egy kicsit körülnézni a városban. Esetleg adhatna mellém egy kísérőt a beosztottjai köz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dogan leszek én magam a kísérőj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z igazán túlzás! — tiltakozott Tahiti. — Hiszen ön bizonyára olyan elfoglalt 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mbertársam számára mindig szakíthatok egy kis időt — győzködött a nagykövet. — Különösen, ha ilyen vonzó és kedves személyről van szó, mint Ö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Ebben az esetben őszintén köszönöm.</w:t>
      </w:r>
    </w:p>
    <w:p>
      <w:pPr>
        <w:pStyle w:val="Csakszveg"/>
        <w:ind w:left="540" w:right="1322" w:firstLine="360"/>
        <w:jc w:val="both"/>
        <w:rPr>
          <w:rFonts w:ascii="Arial" w:hAnsi="Arial" w:cs="Arial"/>
          <w:sz w:val="24"/>
        </w:rPr>
      </w:pPr>
      <w:r>
        <w:rPr>
          <w:rFonts w:cs="Arial" w:ascii="Arial" w:hAnsi="Arial"/>
          <w:sz w:val="24"/>
        </w:rPr>
        <w:t>A férfi elgondol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eg kell értenie, hogy itt nincs valami sok látnivaló. Nem ez az Éjiröptűek anyabolygója. Itt főleg bányák vannak, amelyek bizonyos, olyan fémekkel és hasadóanyagokkal látják el őket, amelyek forrásai más világaikon már kimerültek. Ez az egyetlen város van itt, és az sem olyan nagy és érdekes, mint az Oligarchia városa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zámit. Én mindig Örömmel ismerek meg számomra új világ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egyen a vendégem ma délután — erősködött a fé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agykövet úr! Igazán nagyra értékelem az ajánlat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a így van, viszonzásul ön is megtehetne nekem egy szívess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mel. És mi légyen a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szólítson Ambrose-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megtiszteltetés számomra, Ambro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azán boldog vagyok, hogy a jó szerencse idevetett — kedélyeskedett a férfi. — Fogalmad nincs róla, milyen unalmas, ha az ember csak diplomatákkal és katonatisztekkel beszélh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gazat megvallva kissé ingadoztam, hogy rögtön az itt töltött első napon a nyakadba varrjam mag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csiság! — rikkantotta Seaton. — Hiszen ajánlóleveled van Nakashima tengernagytól és Craig nagykövettől. Ennél jobb nem is lehetne!</w:t>
      </w:r>
    </w:p>
    <w:p>
      <w:pPr>
        <w:pStyle w:val="Csakszveg"/>
        <w:ind w:left="540" w:right="1322" w:firstLine="360"/>
        <w:jc w:val="both"/>
        <w:rPr>
          <w:rFonts w:ascii="Arial" w:hAnsi="Arial" w:cs="Arial"/>
          <w:sz w:val="24"/>
        </w:rPr>
      </w:pPr>
      <w:r>
        <w:rPr>
          <w:rFonts w:cs="Arial" w:ascii="Arial" w:hAnsi="Arial"/>
          <w:sz w:val="24"/>
        </w:rPr>
        <w:t>A nő hirtelen szélesen elmosolyo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történt, kedvesem? — kérdezte Seat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 a levél Craig nagykövettől — kuncogott a nő. — Esetleg visszakaphatnám? Szeretnék neki személyes köszönőlevelet küldeni, és ehhez szükségem lesz a követsége cím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felelte Seaton felállva. — Biztosan a belső irodában lesz, a dossziédhoz csatolva. Máris hoz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ne fáradj vele — intette le Tahiti félig fölemelkedve. — Magam is megtalál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gyáltalán nem fáradság — felelte a férfi. — Különben sem tudnád, melyik hivatalnokot kell megkérdezn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nagyon köszönöm — szólt, miközben somolyogva nézte, amint a követ kiviharzik a helyiségből.</w:t>
      </w:r>
    </w:p>
    <w:p>
      <w:pPr>
        <w:pStyle w:val="Csakszveg"/>
        <w:ind w:left="540" w:right="1322" w:firstLine="360"/>
        <w:jc w:val="both"/>
        <w:rPr>
          <w:rFonts w:ascii="Arial" w:hAnsi="Arial" w:cs="Arial"/>
          <w:sz w:val="24"/>
        </w:rPr>
      </w:pPr>
      <w:r>
        <w:rPr>
          <w:rFonts w:cs="Arial" w:ascii="Arial" w:hAnsi="Arial"/>
          <w:sz w:val="24"/>
        </w:rPr>
        <w:t>Amint az ajtó becsukódott. Tahiti vendéglátója számtógépéhez lépett. Röviden, de nagy hozzáértéssel megvizsgálta, végrehajtott rajta valami apró, alig észrevehető módosítást, és ismét a székén ült, húsz másodperccel azelőtt, hogy Seaton visszaért, és átnyújtotta neki a level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 szólalt meg — javaslom, hogy ebédeljünk együtt, s azután majd körülnézünk a város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m tovább rabolni az idődet — tétovázott az asszony. — Ebédelhetek a szállodámban, azután majd visszajövö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márság! — reagált a férfi tettetett szigorúsággal. — Tekintsd ezt hivatalos felszólításnak! Tahiti vidáman rámosoly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bben az eset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lencven perccel később, a követség sofőr vezette autójában, a bolygó száraz, ritka levegőjétől elzárva óvatosan hajtottak végig a bolondosan tekergő utcákon, kerülgetve a sűrűn meredező oszlopokat, amelyeken ezrével csüngtek az Éjiröptűek, hajtottak a tűkre emlékeztető lakóépületek mellet, amelyek lakóinak többsége inkább kívül, semmint odabent helyezkedett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érdekes! — lelkendezett Tahiti. — Vajon mindegyik épület ilyen furcsa szögben illeszkedik a felszín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több igen — felelte Seaton. — Az Éjiröptűek határozottan rosszul érezhetik magukat függőleges testhelyzetben. Szeretnek valahonnan csüngeni vagy himbálózni, s minél lehetetlenebb helyeken, annál jobban tetszik nek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S azt is észrevettem, hogy nincs semmiféle utcai világítás. Talán éjszakai lények?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galmam sincs. Legjobb tudásom szerint soha senki sem látta, hogy aludnának. Néhány hónapja járt itt egy exobiológus, hogy tanulmányozza őket. Arra a következtetésre jutott, hogy akkor regenerálják az energiáikat, amikor fejjel lefelé függeszkednek, az izomszerkezetük is olyan, hogy csak így tudnak igazán pihenni. — Elhallgatott egy pillanatra. — Én azonban kételkedem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Mi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egyszer részt vettem egy kereskedelmi szerződés aláírásán a Winox IV. és a Roosevelt III. között, és Meglannn — a miniszterelnökük — az egész ceremónia alatt fejjel lefelé lógott, és mégis kiharcolt öt vagy hat változtatást a szövegezés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a Meglannnról már hallottam — jegyezte meg Tahiti. — Miféle al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hideg és könyörtelen, amilyen csak lehet egy idegen — felelte Seaton. — Kényelmetlenül érzem magam, ha egy helyiségben kell lennem vele, de ezt természetesen sohasem juttatom kifejezésre. Semmi jóra sem vezetne, ha ezek valamelyike is úgy érezhetné, hogy ő van a nyeregben. — Töprengő képpel folytatta: — El nem tudom képzelni, miért költözött ide, a Winoxra, az Éjiröptűek valamelyik másik, sűrűbben lakott világa hely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valami merénylettől tart? — vetette föl Tahit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képzelhető — felelte Seaton. — Valószínűbb azonban, hogy kedveli az itteni klímát vagy az iránta megnyilvánuló hódolatot, ezek már csak ilyenek. Ne feledje különben, hogy az idegenek nem mindig logikusan gondolkodó lények, alkalmasint pedig nagyon barátságtalanok is tudnak lenni. Föltételezem, hogy a hatalomhoz vezető útján Meglannn rendesen megtizedelte az Éjiröptüeket, s most, hogy az agyarak is a birtokába kerültek, még merészebben kockáztat meg bármilyen összeütközést.</w:t>
      </w:r>
    </w:p>
    <w:p>
      <w:pPr>
        <w:pStyle w:val="Csakszveg"/>
        <w:numPr>
          <w:ilvl w:val="0"/>
          <w:numId w:val="3"/>
        </w:numPr>
        <w:ind w:left="1260" w:right="1322" w:hanging="360"/>
        <w:jc w:val="both"/>
        <w:rPr>
          <w:rFonts w:ascii="Arial" w:hAnsi="Arial" w:cs="Arial"/>
          <w:sz w:val="24"/>
        </w:rPr>
      </w:pPr>
      <w:r>
        <w:rPr>
          <w:rFonts w:cs="Arial" w:ascii="Arial" w:hAnsi="Arial"/>
          <w:sz w:val="24"/>
        </w:rPr>
        <w:t>Agyarakat? — kérdezte a nő ártatlan képpel. — Miféle agyarakat?</w:t>
      </w:r>
    </w:p>
    <w:p>
      <w:pPr>
        <w:pStyle w:val="Csakszveg"/>
        <w:ind w:left="900" w:right="1322"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Egy elefánt agyar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ez nevetséges, de már több évszázada az Éjiröptűek kezében vannak, és hitük szerint a birtoklójuk halhatatlan és legyőzhetetl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nem ingatja meg a hitüket az a tény, hogy Meglannn megszerezte őket előző tulajdonosuktól?</w:t>
      </w:r>
    </w:p>
    <w:p>
      <w:pPr>
        <w:pStyle w:val="Csakszveg"/>
        <w:ind w:left="540" w:right="1322" w:firstLine="360"/>
        <w:jc w:val="both"/>
        <w:rPr>
          <w:rFonts w:ascii="Arial" w:hAnsi="Arial" w:cs="Arial"/>
          <w:sz w:val="24"/>
        </w:rPr>
      </w:pPr>
      <w:r>
        <w:rPr>
          <w:rFonts w:cs="Arial" w:ascii="Arial" w:hAnsi="Arial"/>
          <w:sz w:val="24"/>
        </w:rPr>
        <w:t>A nagykövet elmosolyodott.</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megingatna, de nem vagyok hajlandó foglalkozni az idegenek hóbortjai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rtozik ez a munkáj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tt kinn a Peremvidék bármelyik bolygóján szolgáló követünk dolga az, hogy tartsa a frontot, míg végre az Oligarchia megszállja az adott világot. </w:t>
      </w:r>
    </w:p>
    <w:p>
      <w:pPr>
        <w:pStyle w:val="Csakszveg"/>
        <w:ind w:left="540" w:right="1322" w:firstLine="360"/>
        <w:jc w:val="both"/>
        <w:rPr>
          <w:rFonts w:ascii="Arial" w:hAnsi="Arial" w:cs="Arial"/>
          <w:sz w:val="24"/>
        </w:rPr>
      </w:pPr>
      <w:r>
        <w:rPr>
          <w:rFonts w:cs="Arial" w:ascii="Arial" w:hAnsi="Arial"/>
          <w:sz w:val="24"/>
        </w:rPr>
        <w:t>Tovább furikáztak a városban, időnként elhaladja egy-egy, az Éjiröptűek között bóklászó idegen mellett, rövid kitérőket tettek, hogy megtekintsék Camphor és Lodin újonnan létesített követségeit, míg végül meg nem álltak egy, a többinél jóval nagyobb épület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hol vagyunk? — kérdezte Tahiti, mialatt az ajtók kinyíltak és az idegen világ áporodott bűze ismét megcsapta az or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rmánypalotánál — válaszolta Seaton kikászálódva a földjáróból, és a járdára segítette vend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rnyű ez a bűz, nem? Az Éjiröptűek itt végzik el azt a csekély dolgukat, amit egyáltalán csinálnak. — Utasította a sofőrt, hogy maradjon a járműben, majd karon fogta a nőt, és besétált vele a bejárati ajtó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hétszögletű előcsarnokban találták magukat, amelynek a belmagassága a szemközti oldal felé vagy hatlábnyit változott. A falakon számos tábla függött, mindegyiken valami idegen felirat, néhány közepes, főleg kék és ibolyaszínben játszó műalkotás, amelyeket szemlélve Tahiti eltöprengett azon, hogy vajon az Éjiröptűek is olyan széles skáláját érzékelik-e az infravörös sugaraknak, mint az emberek. A helyiséget egy nőnemű Éjiröptű aranyszobra ura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yvesss — magyarázta Seaton. — Ő volt az egyik legnagyobb hadvezérük, legalábbis nekem ezt mond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obor tömör arany, vagy csak aranylemezből készült? — kérdezte Tahiti professzionális érdeklőd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 felelte Seaton. — De megtudhatom, ha valóban annyira érdekli.</w:t>
      </w:r>
    </w:p>
    <w:p>
      <w:pPr>
        <w:pStyle w:val="Csakszveg"/>
        <w:ind w:left="540" w:right="1322" w:firstLine="360"/>
        <w:jc w:val="both"/>
        <w:rPr>
          <w:rFonts w:ascii="Arial" w:hAnsi="Arial" w:cs="Arial"/>
          <w:sz w:val="24"/>
        </w:rPr>
      </w:pPr>
      <w:r>
        <w:rPr>
          <w:rFonts w:cs="Arial" w:ascii="Arial" w:hAnsi="Arial"/>
          <w:sz w:val="24"/>
        </w:rPr>
        <w:t>A nő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Csak kíváncsiságból kérd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abálytalan alakú helyiségek útvesztőjén vezette keresztül, ahol minden falon és mennyezeten Éjiröptűek sokasága csüngött. Végre elérkeztek egy nagy, jól megvilágított terem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itt vagyunk — jelentette ki Seaton, s azon nyomban balra fordult. — Ezen a falon láthatók a koronaékszerek megfelelői, bár, amint látja, csupa kvarc. Igaz, akadnak közöttük pompás, egyedi darab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helyes szó: egyedülálló — mondta Tahiti a kiállításban gyönyörködve. — Látok egy-két dolgot, ami elmehetne nyakláncnak, ott fönt jobbra valami koronafélét, de még csak nem is sejteni, mi lehet a többi holmi funkció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k tőle, hogy én sem tudok segíte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gyan öltözik ki Meglannn ceremóniák esetér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mikor megjelenhet csupaszon is és felöltözve is — jelentette ki Seaton utálkozva. — Az egyetlen alkalommal, amikor teljes pompájában láttam, akkor vagy jó tíz percig öt-hat ilyen kővel zsonglőrködött — mutatott egy halom kerekded kvarcdarabra —, azután odalökte őket valamelyik alattvalójának, mintha valami hulladék lenne az egé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annak a zsonglőrködésnek volt valami speciális értelme vagy vallási jelentősége? — kérdezte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róla, tényleg — felelte Seaton unott hangon. — Nem tartom lehetetlennek. — Odavezette vendégét egy másik vitrinhez. — Ezek meg itt az Éjiröptűek vallási művészetének csúcspontját jelentik.</w:t>
      </w:r>
    </w:p>
    <w:p>
      <w:pPr>
        <w:pStyle w:val="Csakszveg"/>
        <w:ind w:left="540" w:right="1322" w:firstLine="360"/>
        <w:jc w:val="both"/>
        <w:rPr>
          <w:rFonts w:ascii="Arial" w:hAnsi="Arial" w:cs="Arial"/>
          <w:sz w:val="24"/>
        </w:rPr>
      </w:pPr>
      <w:r>
        <w:rPr>
          <w:rFonts w:cs="Arial" w:ascii="Arial" w:hAnsi="Arial"/>
          <w:sz w:val="24"/>
        </w:rPr>
        <w:t xml:space="preserve">Vagy negyven fa- és kőfaragvány volt ott. Mind valami tüskés tengeri lényre emlékeztetett, bár bizonyos kitüremkedéseken kívül nem volt rajtuk megfigyelhető semmiféle részle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talán valamiféle életformát ábrázolnak? — kérdezte végül Tahi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os értelemben igen — hangzott a válasz. — Ezek az istensége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eik ilyen tüskés goly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is az ő szemükben — vélekedett a nagykövet lenéző hang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egmunkálásuk nagyon kezdetlegesnek látszik — jegyezte meg Tahiti.</w:t>
      </w:r>
    </w:p>
    <w:p>
      <w:pPr>
        <w:pStyle w:val="Csakszveg"/>
        <w:ind w:left="540" w:right="1322" w:firstLine="360"/>
        <w:jc w:val="both"/>
        <w:rPr>
          <w:rFonts w:ascii="Arial" w:hAnsi="Arial" w:cs="Arial"/>
          <w:sz w:val="24"/>
        </w:rPr>
      </w:pPr>
      <w:r>
        <w:rPr>
          <w:rFonts w:cs="Arial" w:ascii="Arial" w:hAnsi="Arial"/>
          <w:sz w:val="24"/>
        </w:rPr>
        <w:t>A férfi megvonta a vál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et tartják a legtökéletesebb alkotásoknak, amelyeket ez a faj évezredek alatt alkotott, ami nem arra utal, hogy az Éjiröptűek valami fényes művészi érzékkel rendelkezné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ek — mutatott a nő két hatalmas elefántcsont oszlopra — bizonyára azok az agyarak! — Egy kis ideig figyelmesen vizsgálgatta őket. — Kíváncsi lennék, hogyan juthattak az Éjiröptűek egy elefánt agyarainak birtoká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örténetükről nem tudok semmi közelebbit — jelentette ki Seaton tétován. — Úgy tudom, hogy mintegy kétszáz éve lehetnek i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figyelmesen megszemlélte a kisebbik agyarat, majd továbblépett a nagyobbik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t keresel rajtuk? — kérdezte házigazdá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ohasem láttam elefántagyarakat — felelte Tahiti. — Kíváncsi természetű vagyok. — Hirtelen az egyik agyar aljára mutatott. — Itt van egy reped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lóban, egy egészen kicsi. Csodálkozom, hogy észrevetted.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orra várhatók a restaurátor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féle restaurátorok? — kérdezte a férfi él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rra gondolok, hogy ha az agyarak ilyen fontosak az Éjiröptűeknek, akkor biztos el akarják tüntetni ezt a repedést... és mivel még nem javították ki, föltehetően közülük senki sem ért hozzá. Ezért gondolom, hogy restaurátorokat hivathat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egy egész csapatot? — erősködött a nagykövet. — Nem lenne elég egyetlen szakért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csak úgy mondtam — vonta meg a vállát Tahiti. — Éppúgy lehet egyetlen ember vagy más lény is.</w:t>
      </w:r>
    </w:p>
    <w:p>
      <w:pPr>
        <w:pStyle w:val="Csakszveg"/>
        <w:ind w:left="540" w:right="1322" w:firstLine="360"/>
        <w:jc w:val="both"/>
        <w:rPr>
          <w:rFonts w:ascii="Arial" w:hAnsi="Arial" w:cs="Arial"/>
          <w:sz w:val="24"/>
        </w:rPr>
      </w:pPr>
      <w:r>
        <w:rPr>
          <w:rFonts w:cs="Arial" w:ascii="Arial" w:hAnsi="Arial"/>
          <w:sz w:val="24"/>
        </w:rPr>
        <w:t>Lehajolva hosszan vizsgálta a nagyobbik agyarat, de még most sem látta világosan rajta az apró repedést. Fölegyenesedett, hosszan Tahitire bámult, majd gyorsan végigvezetvén őt a többi látványosságon, visszafuvarozta a szállodáj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m vacsorázol es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nagyobb örömmel.</w:t>
      </w:r>
    </w:p>
    <w:p>
      <w:pPr>
        <w:pStyle w:val="Csakszveg"/>
        <w:ind w:left="540" w:right="1322" w:firstLine="360"/>
        <w:jc w:val="both"/>
        <w:rPr>
          <w:rFonts w:ascii="Arial" w:hAnsi="Arial" w:cs="Arial"/>
          <w:sz w:val="24"/>
        </w:rPr>
      </w:pPr>
      <w:r>
        <w:rPr>
          <w:rFonts w:cs="Arial" w:ascii="Arial" w:hAnsi="Arial"/>
          <w:sz w:val="24"/>
        </w:rPr>
        <w:t>Tahiti fölsóhajtott, amikor számítógépe fölfogta az irodájából indított második kódolt üzenetet, természetesen a követ tudta nélkül. Ez a Winox IV-en élő emberek élelmiszer-ellátásával foglal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ímzetthez továbbítandó — utasította a komputert miniatűr távirányítój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örté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e van vele? — mormolta hátradőlve túlméretezett karosszékén, amellyel a szálloda emberszerű, de nem föltétlen tényleg ember vendégeinek kedveskedett. Hosszan bámulta a nem túl tiszta falat: — Hát mekkora csapdát állítsak ne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vetkező üzenet érkezik — jelezte a számítógép.</w:t>
      </w:r>
    </w:p>
    <w:p>
      <w:pPr>
        <w:pStyle w:val="Csakszveg"/>
        <w:ind w:left="540" w:right="1322" w:firstLine="360"/>
        <w:jc w:val="both"/>
        <w:rPr>
          <w:rFonts w:ascii="Arial" w:hAnsi="Arial" w:cs="Arial"/>
          <w:sz w:val="24"/>
        </w:rPr>
      </w:pPr>
      <w:r>
        <w:rPr>
          <w:rFonts w:cs="Arial" w:ascii="Arial" w:hAnsi="Arial"/>
          <w:sz w:val="24"/>
        </w:rPr>
        <w:t>Két meghibásodott kézifegyverről volt s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ébe! Ha még csak nem is gyanakszik, túl ostoba is lehet a dolog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gyen az üzenettel? — kérdezte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vábbítandó a címzetthez. Némán üldögélt a szobájában, vagy tíz percen át lesve kommunikátora jelzéseit. Gondolatban átfutott néhány további megoldási lehetőségét, amelyek közül azonban egyiket sem szerette igaz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abb üzenet! — jelentette a komputer. — Ezúttal Seaton nagykövet személyes kódjá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lesz az, amelyikre várunk! — kiáltotta Tahiti. — Elcsíp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tartal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élyes üzenet Seaton nagykövettől Pietre Kobernykovhoz, az Oligarchia e szektorának elhárítási parancsnoká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brose! Meg tudnálak csókolni! — lelkendezett a nő. — Tudtam, hogy nem lehetsz annyira ostoba! — Elhallgatott. Majd: — És mit akar megtu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i a személyi anyagodat s azt, hogy Kobernykov adjon rólad biztonsági ellenőrzőjelentést. Mindezt a következő három órán belül kéri, ha lehetsége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a vacsoránál már le is tartóztathasson — mormolta maga elé bólogatva. — Válaszolj neki szabványos katonai kódban, hogy közvetlenül Kobernykovnak dolgozom, hogy a küldetésem és a személyi anyagom szigorúan bizalmas, Seaton nagykövet viszont köteles megadni nekem bármilyen, általam kért segíts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gyen az aláírás? — kérdezte a gép.</w:t>
      </w:r>
    </w:p>
    <w:p>
      <w:pPr>
        <w:pStyle w:val="Csakszveg"/>
        <w:ind w:left="540" w:right="1322" w:firstLine="360"/>
        <w:jc w:val="both"/>
        <w:rPr>
          <w:rFonts w:ascii="Arial" w:hAnsi="Arial" w:cs="Arial"/>
          <w:sz w:val="24"/>
        </w:rPr>
      </w:pPr>
      <w:r>
        <w:rPr>
          <w:rFonts w:cs="Arial" w:ascii="Arial" w:hAnsi="Arial"/>
          <w:sz w:val="24"/>
        </w:rPr>
        <w:t>Tahiti egy pillanatig elmélyülten gondol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en semmiféle név, éppen csak Kobernykov szolgálati számkód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jegyeznem, hogy nagyon szokatlan dolog egy aláíratlan kódolt üzenet — jegyezte meg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udom, de nem tudván, hogy barátok-e, azt sem tudhatom, hogy Kobernykov hivatalosan vagy bizalmasan jegyezné-e az üzenetet. Küldd egyszerűen „saját felbontásra" jelzéssel és „szigorúan bizalmas" utasítással, így legalább van egy kis titokzatos mellékíze, s egy vacak kis bolygón unatkozó kishivatalnoknak végre úgy tűnhet, hogy ő is benne van a játékb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gyen a nagykövet üzenet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emmisítendő!</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Kitűnő ez a bor — dicsérte az italát Tahiti. Ismét elekortyolt, majd letette poharát az asztalra, és Seatonra mosolygott, aki vele szemben ült a követség saját étkezdéjében. </w:t>
      </w:r>
    </w:p>
    <w:p>
      <w:pPr>
        <w:pStyle w:val="Csakszveg"/>
        <w:numPr>
          <w:ilvl w:val="0"/>
          <w:numId w:val="3"/>
        </w:numPr>
        <w:ind w:left="1260" w:right="1322" w:hanging="360"/>
        <w:jc w:val="both"/>
        <w:rPr>
          <w:rFonts w:ascii="Arial" w:hAnsi="Arial" w:cs="Arial"/>
          <w:sz w:val="24"/>
        </w:rPr>
      </w:pPr>
      <w:r>
        <w:rPr>
          <w:rFonts w:cs="Arial" w:ascii="Arial" w:hAnsi="Arial"/>
          <w:sz w:val="24"/>
        </w:rPr>
        <w:t xml:space="preserve">A Kalimar II-ről importáltuk. </w:t>
      </w:r>
    </w:p>
    <w:p>
      <w:pPr>
        <w:pStyle w:val="Csakszveg"/>
        <w:numPr>
          <w:ilvl w:val="0"/>
          <w:numId w:val="3"/>
        </w:numPr>
        <w:ind w:left="1260" w:right="1322" w:hanging="360"/>
        <w:jc w:val="both"/>
        <w:rPr>
          <w:rFonts w:ascii="Arial" w:hAnsi="Arial" w:cs="Arial"/>
          <w:sz w:val="24"/>
        </w:rPr>
      </w:pPr>
      <w:r>
        <w:rPr>
          <w:rFonts w:cs="Arial" w:ascii="Arial" w:hAnsi="Arial"/>
          <w:sz w:val="24"/>
        </w:rPr>
        <w:t>Kalimar II? — ismételte meg a nő. — Sohasem hallottam ról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mezőgazdasági bolygó a Külső határvidék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 el kellene mennem oda — mondta Tahiti, — Képzeld csak el, micsoda szórakozás lenne — tette hozzá mosolyogva —, járnám a pincészeteiket, miközben keresném a helyet valami klórbörtön szám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iszen még életedben nem láttál egyet sem — szólalt meg Seaton csalóka mosollya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ncész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lórbörtönt — felelte. — Ez persze kitűnő ötlet, s ha jól tudom, az Oligarchia valóban hozzálátott a létesítésükhöz, de neked igazán semmi közöd a dologhoz, drágám, nem igaz?</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ár említettem, hogy ezért jöttem a Winox IV—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agyon jól tudom, mit mondtá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akkor mi a probléma, Ambrose? — kérdezte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iszen egyáltalán nem az vagy, akinek mondtad magadat, vagy tévedek? — kérdezte Seato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láttad a papírjaimat és a megbízóleveleim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De ma délután Pietre Kobernykovval is fölvettem a kapcsola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nnykő csapjon belé! — csattant föl Tahiti mérgesen. — Megmondtam neki, hogy egyedül is megbirkózom ezzel a feladatt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z elhárításnak dolgozol! — kiáltott föl a férfi lelkesült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egy szóval sem mon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ell mondan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hosszasan partnere arcába mélyesztette tekintet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érzékeny és veszélyes küldetést teljesítek itt. Most, hogy már tudod, segítened kell az álcázásom biztosításában. Az életem függhet tő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leted? — kérdezte a férfi meglepet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 is lehet — fintorodott el a nő. — Nos, megígéred, hogy segíte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 hangzott a válasz. — De lenne egy kérdésem: ha itt valami veszélyhelyzet van kibontakozóban, miért nem értesítettek engem is? Végtére, csak én vagyok itt a nagyköv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a küldetésem nem kapcsolódik közvetlenül a Winox IV-en lakó emberek, sem az Éjiröptűek élet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i végre vagy i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elárulom, ha és amikor szükségesnek érzem — felelt a nő, és intett a robotpincérnek, hogy töltsön a pohar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máris tud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igencsak kételkedem — tréfálkozott Tahi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az agyarakkal kapcsolatos az ügy vagy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o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d megvannak a magad titkai — felelte a férfi hamiskásan. — És nekem is a magaméi.</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Ezúttal tévedsz — felelte Tahiti feszengv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hiszem — vélekedett a követ egyre magabiztosabban. — De afelől nyugodt lehetsz, hogy nem nyitom ki a számat. Minden vágyam, hogy segíthessek neked. — Kis időre elhallgatott. — De a küldetés mégis kapcsolatban van az agyarakkal. Ugye nem tévedek, ha erre gondolok? </w:t>
      </w:r>
    </w:p>
    <w:p>
      <w:pPr>
        <w:pStyle w:val="Csakszveg"/>
        <w:ind w:left="540" w:right="1322" w:firstLine="360"/>
        <w:jc w:val="both"/>
        <w:rPr>
          <w:rFonts w:ascii="Arial" w:hAnsi="Arial" w:cs="Arial"/>
          <w:sz w:val="24"/>
        </w:rPr>
      </w:pPr>
      <w:r>
        <w:rPr>
          <w:rFonts w:cs="Arial" w:ascii="Arial" w:hAnsi="Arial"/>
          <w:sz w:val="24"/>
        </w:rPr>
        <w:t xml:space="preserve">A nő rámeredt, de nem válaszolt semmi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gyerünk, kedvesem! Ha a saját nagykövetedben nem bízol, ugyan kinek hiszel egyáltalán?</w:t>
      </w:r>
    </w:p>
    <w:p>
      <w:pPr>
        <w:pStyle w:val="Csakszveg"/>
        <w:ind w:left="540" w:right="1322" w:firstLine="360"/>
        <w:jc w:val="both"/>
        <w:rPr/>
      </w:pPr>
      <w:r>
        <w:rPr>
          <w:rFonts w:cs="Arial" w:ascii="Arial" w:hAnsi="Arial"/>
          <w:sz w:val="24"/>
        </w:rPr>
        <w:t xml:space="preserve">Végül Tahiti fölsóhajtott és biccentett. — Igazad v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Biztos voltam benne. </w:t>
      </w:r>
    </w:p>
    <w:p>
      <w:pPr>
        <w:pStyle w:val="Csakszveg"/>
        <w:ind w:left="540" w:right="1322" w:firstLine="360"/>
        <w:jc w:val="both"/>
        <w:rPr>
          <w:rFonts w:ascii="Arial" w:hAnsi="Arial" w:cs="Arial"/>
          <w:sz w:val="24"/>
        </w:rPr>
      </w:pPr>
      <w:r>
        <w:rPr>
          <w:rFonts w:cs="Arial" w:ascii="Arial" w:hAnsi="Arial"/>
          <w:sz w:val="24"/>
        </w:rPr>
        <w:t xml:space="preserve">Hosszan hallgatta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ondanivalód nincs számomra? — kérdezte végül Seat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döntenem, hogy valóban megbízhatom-e benned — tétovázott a nő.</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iszen mindketten ugyanazon az oldalon állunk — folytatta a nagykövet. — Segítek neked, amiben csak tud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z az, ami nyugtalanít engem — mondta Tahiti. —Azt már tudod, hogy a küldetésem veszélyes is lehet, és nem kapcsolódik szorosan a Winox IV-en élő emberek sorsához. Miért ilyen heves hát benned a vágy, hogy segíthess nekem? </w:t>
      </w:r>
    </w:p>
    <w:p>
      <w:pPr>
        <w:pStyle w:val="Csakszveg"/>
        <w:ind w:left="540" w:right="1322" w:firstLine="360"/>
        <w:jc w:val="both"/>
        <w:rPr>
          <w:rFonts w:ascii="Arial" w:hAnsi="Arial" w:cs="Arial"/>
          <w:sz w:val="24"/>
        </w:rPr>
      </w:pPr>
      <w:r>
        <w:rPr>
          <w:rFonts w:cs="Arial" w:ascii="Arial" w:hAnsi="Arial"/>
          <w:sz w:val="24"/>
        </w:rPr>
        <w:t xml:space="preserve">A férfi hamiskásan mosolygot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sikerül a dolog, talán végre elkerülhetek erről az unalmas kis világról. — Elhallgatott. — Nem mindig kísért a szerencse a pályámon — folytatta, — de a Winox IV-nél azért csak többre lennék méltó! Különb dolgokra is képes vagyok. A tehetségemnek megfelelő állomáshelyre van szükségem. — Hirtelen mintha zavarba jött volna. — Képzelem, hogyan hangzik mindez a te füledben, de tényleg többre való vagyok ennél. És segíthetsz nekem pusztán azzal, ha hagyod, hogy én segítsek nek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hiti egy pillanatra figyelmesen az arcába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szólalt meg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ó!</w:t>
      </w:r>
    </w:p>
    <w:p>
      <w:pPr>
        <w:pStyle w:val="Csakszveg"/>
        <w:ind w:left="540" w:right="1322" w:firstLine="360"/>
        <w:jc w:val="both"/>
        <w:rPr/>
      </w:pPr>
      <w:r>
        <w:rPr>
          <w:rFonts w:eastAsia="Arial" w:cs="Arial" w:ascii="Arial" w:hAnsi="Arial"/>
          <w:sz w:val="24"/>
        </w:rPr>
        <w:t xml:space="preserve"> </w:t>
      </w:r>
      <w:r>
        <w:rPr>
          <w:rFonts w:cs="Arial" w:ascii="Arial" w:hAnsi="Arial"/>
          <w:sz w:val="24"/>
        </w:rPr>
        <w:t>A robotpincér újabb pohár bort hozott a vendégnek, lágy mozdulattal téve elé az asztalra. A pohár kicsit megingott, és a robot megállította, mielőtt Tahiti érte nyúlt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últ héten az elhárítás tudomására jutott, hogy egy idegen faj képviselői restaurátoroknak álcázva kísérletet tesznek az agyarak ellopás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ez miért okoz gondot? — kérdezte Seaton. — Hiszen semmi komoly értékük nincs. Nem többek egy régi, földi vadásztrófeá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de Meglannn és követői hisznek benne. Ha az idegenek elrabolják őket, ezek még hatalmas kárpótlási követeléssel is előállhat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lannn egy barbár — szögezte le Seaton. — Mi gondja van az Oligarchiának azzal, mi lesz ezeknek az agyaraknak a sors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rbár vagy sem, mégis ő az Éjiröptűek vezetője, és mi már több mint öt évszázada próbálkozunk hiába rávenni őket, hogy csatlakozzanak az Oligarchiához. Ha helyes lépéseinkkel megakadályozzuk ezt a rablást... lehet, hogy ez billenti majd felénk a mérleg nyelv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már holnapra megszervezem, hogy fogadjon téged — ajánlotta föl Seaton. — A restaurátorok még egy jó hétig nem érkeznek meg. Így jó előre figyelmeztethetjük ő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nem! — vágta rá határozottan Tahi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 eseményeket úgy akarjuk irányítani, hogy mi csíphessük el a tolvajokat, méghozzá akció közben. Ha Meglannn hívei mentik meg az agyarakat, akkor bizonyára kevésbé hajlik majd az Oligarchia szavára... s különben is, ha csak éppen elriasztjuk a tolvajokat, megint lecsaphatnak akárhol másutt, és akkor minden tervünk hiábavalónak bizonyu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te mit javasolsz, hogyan állítsuk meg őket? — töprengett Seaton. — Az én szolgálatomban mindössze harminchat fegyveres és ötvenhárom polgári alkalmazott áll. Aligha vívhatnánk meg egy szabályos ütközet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De mi megfigyelés alatt tartjuk a bolygót. Amint közlöm az embereinkkel, hogy az agyarakat ellopták, nyomban lecsaphatnak a tolvajokra.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És mi lesz, ha az idegeneknek mégis sikerül elszelelniök? Ha fénysebességre gyorsítanak, mielőtt elcsípnétek őket, bottal üthetjük a nyomukat. Vagy ha a hajójuk az agyarakkal együtt mégsemmisül? </w:t>
      </w:r>
    </w:p>
    <w:p>
      <w:pPr>
        <w:pStyle w:val="Csakszveg"/>
        <w:ind w:left="540" w:right="1322" w:firstLine="360"/>
        <w:jc w:val="both"/>
        <w:rPr>
          <w:rFonts w:ascii="Arial" w:hAnsi="Arial" w:cs="Arial"/>
          <w:sz w:val="24"/>
        </w:rPr>
      </w:pPr>
      <w:r>
        <w:rPr>
          <w:rFonts w:cs="Arial" w:ascii="Arial" w:hAnsi="Arial"/>
          <w:sz w:val="24"/>
        </w:rPr>
        <w:t>Tahiti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jómon van egy pár agyarmásolat. A legapróbb részletekig hasonlít az eredetire, beleértve azt a bizonyos repedést is. Az a feladatom, hogy az eredetiek helyére csempésszem a hamisítványokat, és akkor riasszam a hajóinkat, amikor a másolatokat ellop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gondolkodott el Seaton, — És te mit csinálsz közben az igaziakka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találnom egy biztonságos helyet, ahol elrejthetem őket. És pont e téren számítok leginkább a segítségedre! — felelte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kem nincs ilyen rejtekhelyem! — tiltakozott Seaton. — Az Éjiröptűeknek állandó szabad bejárásuk van a követség egész területére. — Törte a fejét. — Nem vehetné őket a fedélzetére egyik hajónk egy hét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rázta meg a fejét Tahi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kelőtt azért, mert nem szeretnénk senkinek a tudomására hozni, hogy a hajóink a közelben tartózkodnak. S ami még fontosabb, mert az Éjiröptűek sohasem egyeznének bele. Ők azt hiszik, hogy mi vagyunk az ellen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t tanácsolsz, mit tegyünk? — tétovázott a nagykövet.</w:t>
      </w:r>
    </w:p>
    <w:p>
      <w:pPr>
        <w:pStyle w:val="Csakszveg"/>
        <w:ind w:left="540" w:right="1322" w:firstLine="360"/>
        <w:jc w:val="both"/>
        <w:rPr>
          <w:rFonts w:ascii="Arial" w:hAnsi="Arial" w:cs="Arial"/>
          <w:sz w:val="24"/>
        </w:rPr>
      </w:pPr>
      <w:r>
        <w:rPr>
          <w:rFonts w:cs="Arial" w:ascii="Arial" w:hAnsi="Arial"/>
          <w:sz w:val="24"/>
        </w:rPr>
        <w:t>A nő megvonta a vál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tudom biztosan, de öt napom van rá, hogy kitaláljak valamit. — Szünetet tartott, majd hamiskásan hozzáfűzte: — Könnyen előfordulhat, hogy nekem kell majd ellopnom az igazi agyarakat, hogy így vezessük rá az idegeneket a hamisítványok elrabl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ravasz koncepció! — álmélkodott a fé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eszélyes is — felelte Tahiti mosolyogva. — Ha az Éjiröptűek elkapnak, nyomban kivégeznek, és ez ellen te nem tehetsz sem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így van — fintorodon el Seaton. — És te mihez kezdesz velük, ha sikerült megkaparintanod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tam, hogy arra a hétre elrejthetnénk őket itt, a követsé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ár mondtam: a követség ehhez nem biztonságos he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i kell találnom valami m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a te hajó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nincs fölhatalmazásom, hogy elszállítsam őket a bolygór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nem okozhat fönnakadást — vetette közbe Seaton. — Csak meg kell szerezned Kobernykov engedélyét.</w:t>
      </w:r>
    </w:p>
    <w:p>
      <w:pPr>
        <w:pStyle w:val="Csakszveg"/>
        <w:ind w:left="540" w:right="1322" w:firstLine="360"/>
        <w:jc w:val="both"/>
        <w:rPr>
          <w:rFonts w:ascii="Arial" w:hAnsi="Arial" w:cs="Arial"/>
          <w:sz w:val="24"/>
        </w:rPr>
      </w:pPr>
      <w:r>
        <w:rPr>
          <w:rFonts w:cs="Arial" w:ascii="Arial" w:hAnsi="Arial"/>
          <w:sz w:val="24"/>
        </w:rPr>
        <w:t>Tahiti 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los vele sugárkapcsolatba lépnem az akció befejezése előtt. Nem tudjuk biztosan, milyen kifinomultak az ellenfél lehallgatóberendezései. — Fölsóhajtott. — Milyen szégyen! Biztos vagyok benne, így megadná az engedélyt, ha kapcsolatba léphetik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követség számítógépe... — vetette föl Seaton.</w:t>
      </w:r>
    </w:p>
    <w:p>
      <w:pPr>
        <w:pStyle w:val="Csakszveg"/>
        <w:ind w:left="540" w:right="1322" w:firstLine="360"/>
        <w:jc w:val="both"/>
        <w:rPr>
          <w:rFonts w:ascii="Arial" w:hAnsi="Arial" w:cs="Arial"/>
          <w:sz w:val="24"/>
        </w:rPr>
      </w:pPr>
      <w:r>
        <w:rPr>
          <w:rFonts w:cs="Arial" w:ascii="Arial" w:hAnsi="Arial"/>
          <w:sz w:val="24"/>
        </w:rPr>
        <w:t>A nő ismét tilta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állalhatjuk a kockázat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aton egy pillanatra elgondolkodva lehorgasztotta a fejét, majd átpillantott az asztal túloldalán vrakozó Tahiti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ég így sem igazán probléma. Lehet, hogy neked nincs felhatalmazásod az elmozdításukra, de nekem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biztos vagy eb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mányzói minőségemben jogomban áll önállóan intézkedni a bolygó lakosságának érdekében... s véleményem szerint az agyarak megmentése egyaránt szolgálja az itt élő emberek és az Éjiröptűek boldogulását. Adhatok írásos felhatalmazást az  elszállításuk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zt a megoldást kell választanunk — szólt a nő határozottan. — Milyen szerencse, hogy beavattalak a bizalmamba. Akkor most már csak azt kell kidolgoznunk, hogyan és miképpen szállíthatók az agyarak a kormány palotából a hajóm fedélzeté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hogyan csempészhetők helyükre a hamisítványok? — tette hozzá Seat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valamilyen elképzelésed? — kérdezte Tahi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aludjak rá egyet, s holnap majd meglátjuk, mit sikerült kisütnö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tehát — szólalt meg Seaton, miután komputerével egy képet vetíttetett az íróasztala fölé. — Ez itt a kormánypalota földszintjének az alapraj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sikerült megszerezned? — kérdezte Tahiti, akinek fedélzeti számítógépében szintén megvolt ugyanez a tervraj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is megvannak a magam forrásai, kedvesem — felelte a nagykövet önelégülten. — Szóval, pontosan itt tartják az agyarakat — mutatott az egyik helyiségre —, és itt van a legközelebbi kijár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őrr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punál van kettő, odabent a teremben nincs, legalábbis általában. Az épületben, a folyosókon és egyéb helyeken tizenöt és harmincöt köz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emberek nem dolgoznak az épület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hiti figyelmesen tanulmányozta a rajzot, mintha életében most látná előszö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mény dió lesz — szólalt meg végül. — Biztos vagyok benne, hogy nem tudom megemelni őket, ha pedig valami szállítóeszközt használok, akkor nyilván meghallanak vagy meglátnak, míg elérem a legközelebbi ajt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nne a legjobb húzás, ha valamilyen trükkel eltávolíthatnánk az épületből az őröket — vetette föl Seaton.</w:t>
      </w:r>
    </w:p>
    <w:p>
      <w:pPr>
        <w:pStyle w:val="Csakszveg"/>
        <w:ind w:left="540" w:right="1322" w:firstLine="360"/>
        <w:jc w:val="both"/>
        <w:rPr/>
      </w:pPr>
      <w:r>
        <w:rPr>
          <w:rFonts w:eastAsia="Arial" w:cs="Arial" w:ascii="Arial" w:hAnsi="Arial"/>
          <w:sz w:val="24"/>
        </w:rPr>
        <w:t xml:space="preserve"> </w:t>
      </w:r>
      <w:r>
        <w:rPr>
          <w:rFonts w:cs="Arial" w:ascii="Arial" w:hAnsi="Arial"/>
          <w:sz w:val="24"/>
        </w:rPr>
        <w:t>Tahiti megkönnyebbülten felsóhajtott, hogy minden részletet azért mégsem neki kell a partnere szájába rágnia. Minél inkább a sajátjának érzi a tervet, annál lelkesebben igyekszik majd végrehajtani 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természetesen könnyebb lenne — mondta egyetértéssel. — De hogyan vehetnénk rá őket, hogy elhagyják az őrhelyü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Talán egy légiriadó — töprengett Seaton. — Nem, az nem jó, hiszen senkivel sem állnak hadiállapotban. — Egy pillanatnyi ideig elgondolkodott. — Vajon hogyan győzhetnénk meg őket arról, hogy az épület maga nem biztonságos? </w:t>
      </w:r>
    </w:p>
    <w:p>
      <w:pPr>
        <w:pStyle w:val="Csakszveg"/>
        <w:ind w:left="540" w:right="1322" w:firstLine="360"/>
        <w:jc w:val="both"/>
        <w:rPr>
          <w:rFonts w:ascii="Arial" w:hAnsi="Arial" w:cs="Arial"/>
          <w:sz w:val="24"/>
        </w:rPr>
      </w:pPr>
      <w:r>
        <w:rPr>
          <w:rFonts w:cs="Arial" w:ascii="Arial" w:hAnsi="Arial"/>
          <w:sz w:val="24"/>
        </w:rPr>
        <w:t>A nő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dőlt össze, tehát valószínűleg mindent kivinnének belőle előbb, még ha elhiszik is a hí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látta be a nagyköv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nkívül — tette hozzá Tahiti — nemcsak arra kell rávennünk őket, hogy távozzanak, hanem azt is el kell fogadniok, hogy én ott maradha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égre lesz szükség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dolgoknak ehhez a részéhez nem. Csak az engedélyedre lesz szükségem, hogy az igazi agyarakat elszállíthassam a bolygóról!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kedvesem, hiszen magad mondtad, hogy még csak megemelni sem bírod őket — emlékeztetett Seaton türelmesen. — Azt hiszem, oda kell küldenem pár emberemet, annak biztosítására, hogy minden simán menj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vel indokolhatnánk fegyveres emberek behatolását? — kérdezte Tahiti reménykedve, hogy a férfinak hamarabb eszébe jut a megoldás, mintsem neki kelljen sugallania.</w:t>
      </w:r>
    </w:p>
    <w:p>
      <w:pPr>
        <w:pStyle w:val="Csakszveg"/>
        <w:ind w:left="540" w:right="1322" w:firstLine="360"/>
        <w:jc w:val="both"/>
        <w:rPr>
          <w:rFonts w:ascii="Arial" w:hAnsi="Arial" w:cs="Arial"/>
          <w:sz w:val="24"/>
        </w:rPr>
      </w:pPr>
      <w:r>
        <w:rPr>
          <w:rFonts w:cs="Arial" w:ascii="Arial" w:hAnsi="Arial"/>
          <w:sz w:val="24"/>
        </w:rPr>
        <w:t>Egyszer csak Seaton diadalmasan elmosolyodott. — 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pedig? — kérdezte a nő izgatott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jiröptűek ugyebár annyit tudnak rólad, hogy a klóratmoszféra specialistája v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foglalkozást jegyeztem be a vámvizsgálat alkalmával — nyugtatta meg partnerét Tahit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egvan a megoldás! — kiáltotta Seaton lelkesen. — Azt kell nekik mondanunk, hogy klórszivárgás történt, és el kell hagyniok az épületet, amíg mi megtaláljuk és lokalizáljuk a forr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agyogó ötlet, Ambrose! — ismerte el a nő, mire a férfi arca szinte fölfénylett a megelégedettségtől. — Tényleg pompás! Kedvemre van a gondolat, hogy eltávolítsuk őket az épület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lyen jó tervet dolgoztam ki, nem ? — szólt a nagykövet büszké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enesen nagyszerű! — lelkendezett a nő. — Ha valaha úgy döntesz, hogy fölhagysz a diplomataélettel, szép pályafutás várhat rád az elhárításnál. Most tehát már csalt a részletek kidolgozása van hátra. Nem azért jöttem, hogy magán a kormányépületen dolgozzam, ezért nem rukkolhatunk elő azzal az állítással, hogy pontosan ott következett be a szivárgás és nem valahol másutt. — Úgy tett, mintha gondolataiba mélyedne. — Talán a csatornarendszerbe kellene juttatnunk némi klórgázt. Azon keresztül az összes környékbeli épületbe beszivároghat valamennyi. Ezt még környezetvédelmi oldalról is megközelíthetnénk, mondván, hogy egy kísérletről van szó, amely fölött elveszítettük a teljes uralmat. Akkor nem koncentrálódna a figyelmük valamely konkrét épületre. Akkor kijelenthetjük, hogy az egész csak potenciálisan veszélyes, mivel jórészt már sikerült ellenőrzés alá vonnunk, és most már csak a csatornarendszer nagyobb meghibásodásai után nyomoz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már döfi! — kiáltott föl Seaton. — Még azt is igazolhatjuk, hogy a kormányépületnél kezdjük, mondván, hogy először a legfontosabb épületet akarjuk biztosítani, s csak azután térünk rá a kisebbekre. Kordont állíthatunk köré, kicserélhetjük az agyarakat, és öt percen belül már ott sem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udsz valahonnan klórgázt keríteni? — kérdezte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et, mint amennyire szükségünk lehet — hangzott a válasz. — A követségen van két vegyesközegű tárgyalóhelyiség. Azok rendszeréből kiemelhetem a szükséges mennyiséget. Majd visszapótolom, amikor vége a válság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vagy benne, hogy mindezzel nem hozlak lehetetlen helyzetbe? — kérdezte Tahiti aggódó hangon. — Mármint amiatt, hogy az agyarakat eltávolító emberek közvetlenül a te parancsaidat teljesítik, nem az enyém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 sugárzott a férfi arcáról az öröm. — Valójában igazán nagy szívességet teszel nekem! Ha az Oligarchia rájön, hogy segítettem neked, meglesz rá minden esélyem, hogy áthelyeznek egy másik bolygó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felől szinte biztosíthatlak — felelte Tahiti nyájas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Negyedik közjáték (g. 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végül rávette a nagykövetet, hogy lopja el neki az agyarakat! — mormolta Hilda. Ekkor vettem csak észre a fénylő kristály fölött lebegő hologramját. Az íróasztala mögött ült, teát szürcsölgetett, és valami piskótát majszolgatott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történt — válaszolta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 fordultam felé. — Kérem a levegőt frissíteni és beengedni a napfé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intézkedem. — Irodám keleti fala átlátszóvá vált. Beszűrődött a kelő nap halvány fénye, s a szobából eltűnt a nehéz, áporodott leveg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Jól van — szólaltam meg —, annyit legalább tudunk, hogy az agyarak ötszázhetvenhárom évvel ezelőtt Leeyo Nelion birtokában volta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elytálló.</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 csodálkoz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lion meghalt eplasiában — ez egy mutáns vírus által előidézett ritka betegség —, mialatt Tahiti Benoit a Winox IV-en tartóz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hát az elefántcsontt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elég adatom hozzá; hogy erre a kérdésre jelen pillanatban válaszoljak —jelentette ki a számítógé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ézzük a dolgot más szemszögből — szóltam csöndesen. — Mi lett Tahiti Benoit sorsa, miután az agyarakkal távozott a Winox rendszer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vetkező két év során három nagyszabású rablást hajtott végre, azután semmi feljegyzést sem találok a tetteiről vagy a hollété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gyarak neki semmit sem értek — folytattam. — Valamikor csak megpróbált túladni rajt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nek tűnik, de e pillanatban nem szolgálhatok biztos adatokk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legalább ismét ott tartunk, hogy emberi feljegyzések alapján követhetjük nyomon őket — morfondíroztam. — Ennek könnyebben kell mennie, mintha az Éjiröptűek irattárait lennénk kénytelenek átvizsgá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ha én is fölteszek egy kérdést? — szólt közbe Hild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lenne baj? — fe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mire kellettek volna az agyarak Leeyo Nelion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lég adatom hozzá, hogy erre a kérdésre jelen pillanatban válaszoljak — szabadkozott a számítógé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bármilyen közös vonása Leeyo Nelionnak azokkal az emberekkel, akik már birtokolták vagy birtokolni óhajtották .az agyarakat? — folytatta Hilda.</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Nézzük csak... megvan! A Leeyo és a Nelion egyaránt maszai nev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lda tekintetén látszott, milyen rendkívüli mértékben meg van elégedve magá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Nelion maszai volt? — kérdeztem kíváncsian, bár a felfedezés igazán nem is lepet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állíthatom e pillanatban — mondta a komputer. — Csak annyi ismeretes, hogy mind a személyneve, mind a családneve gyakori maszai név.</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lenőrizd az ötszázötven évvel ezelőtti népszámlálási adatbankot, hátha annak alapján megállapítható — utasítottam a számítógép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őrzés indítva... megvan! Most már bizonyos, hogy Leeyo Nelion maszai v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ütközünk folyton a maszaikba, valahányszor nyomára bukkanunk az elefántcsontnak? — töprengtem hangosan. A nap a szemközti épület fölé emelkedett, mire utasítottam a komputert, hogy tegye ismét opálossá a fa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n egy másik kérdésem is — mondta Hilda. — Csupán a személyes kíváncsiságom kielégítése végett szeretném tudni, mi lett Ambrose Seaton sors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nden beosztásából fölmentették, lopás és kémkedés vádjával bíróság elé állították, bűnösnek találták, felfüggesztett börtönbüntetéssel sújtották, hátralévő életét jelentéktelen senkiként élte l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ember — mormolta Hild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szerűen hülye volt — jegyez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t változtat a dolgon? — méltatlankodott Hilda. — Te talán csak a zseniknek tartod fönn a szimpátiáda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ta, hogy egy abszolút kívülálló bűncselekménybe rángassa bele — szögeztem 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ismerek egy embert, aki hagyta, hogy egy abszolút kívülálló hazugságra kényszerítse a munkaadójával szemben, és saját biztonsági főnökét is megkérte, hogy segítsen ebben neki. Talán ez az ember is bolon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ndaka semmire sem beszélt rá engem — magyaráztam türelmesen. — Megkért egy bérmunka elvégzésére. Hogy én miként teljesítem a feladatot, az már az én dolg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an csinálod, az a mi dolgunk — igazította helyre Hilda. — Vagy talán megfeledkeztél a mi kis egyezségünk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eszembe jutott, hogy nem vagyunk egyed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beszélsz erről a komputer előtt? — kérdeztem határozottan. — Mindent följegy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oz semmiféle értékítéletet, hacsak nem állítjuk személyes üzemmódra — felelte barátnőm nyugodt hangon. — És csak a biztonsági főnök tudhatja, hová kerül ez a fölvétel. Ha úgy látom jónak, később törölhe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ó — feleltem. — És mikor akarod törö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t hiszem, pár napig meghagyom, amíg meg nem bizonyosodom róla, hogy nem lesz szükségem rá az észre térítésedh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csináltam én semmi rosszat — mondtam makacsul. — Csupán azt a munkát végzem, amiért megfizet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fizet meg? Egy nem létező 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étezik a pénze, és az elefántcsont is létezik — erősködtem. — És nekem csak ez a fonto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viszont nem csak ez a fontos — mondta Hilda. — Két óra híján három napot kaptál rá, hogy meghozd a döntésed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kaptam három napot, és ha addig nem találom meg az agyarakat, megígérted, hogy újratárgyaljuk a dolgot — emlékeztettem 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t mondtam, hogy megfontolom az időd meghosszabbítását — igazított helyre. — Ne is próbálj ígéreteket adni a számba, Duncan! — Ezzel Hilda megszakította a kapcsolatot, én pedig a következő órát egy, a Belső határvidékről származó bambaféreg meghatározásával, töltöttem. Az ebédet fölkértem az irodába, gyorsan és némán elköltöttem, majd hozzáláttam, hogy felülvizsgáljak egy korábban hozott döntésemmel kapcsolatos panaszt. Egy vadászvezető nyújtotta be, mivel kliensének Ördögbaglya nem találtatott listázásra méltó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uncan Rojas, hívása érkezik — jelentette be váratlanul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valaki másnak továbbítani — utasítottam. — Dolgozom épp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És miér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Bukoba Mandakától jön, aki személyesen ide tartozik inkább és nem a Wilford Braxtonhoz általában. A programom arra kötel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vágtam rá. — Kérem a kapcsol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rbálisán vagy vizuáli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uáli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következő pillanatban megjelent Bukoba Mandaka képe a fénylő kristály fölöt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hívom, Mr. Rojas, hogy megtudjam: miként halad a kutat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atszáz évvel ezelőttig sikerült eddig végigkövetnem az agyarak sorsát — feleltem. — Igazán lenyűgöző a történetü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ra számíthatok arra, hogy megtudom: hol vannak most? — kérdezte határozottan, láthatóan mit sem törődve az utóbbi megjegyzésemm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héz lenne megmondanom — válaszoltam. — Talán két-három napon belül, de mindenképpen kevesebb idő kell hozzá egy standard hétn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fogadható — bólintott beleegyezése jelé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Mr. Mandaka, nagyra értékelném, ha beszélhetnénk egymással pár sz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éppen beszélgetünk — csodálkoz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 pillanatban éppen nem rendelkezem szabadon az időmmel — emlékeztettem. — Nem hívhatnám meg valahová vacsor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ön szerint szükség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oly segítségemre lehet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ig latolgatta az ajánlatomat, azután beleegyezően bóli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daka képe fölött váratlanul megjelent Hilda arca. Hadonászva jelezte, hogy ő is jönni ak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 a Régmúlt Időket? — kérdezte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 róla — feleltem, miközben Hilda egyre vadabbul integetett —, de még nem jártam 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nne van a telefonkönyvben — felelte Mandaka. — Ma este nyolckor ott lesz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hetem egy baráto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szeretném, ha nem tenn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ölgy itt dolgozik a Braxtonnál, és tud a kutatásaim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önnek fizetek. Beszélni is csak önnel fog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ározottan ez a kívánsága?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feltételei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jól van, Mr. Mandaka — mondtam neki, közben afféle bocsánatkérő mosolyt küldve Hilda képe felé. Megvontam a vállam. — Akkor hát egyedül jövö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te nyolckor, Mr. Rojas — ismételte meg Mandaka, s ezzel megszakadt a von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uncan — mordult rám Hilda nyersen —, azt hittem, megértettük egym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De mit tehettem volna? — panaszkodtam. — Hiszen magad is hallhattad ő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valami _keményen érvelté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féltem, hogy esetleg az egész dologtól elál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emlékezni fogok, ha három napon belül nem találod meg az agyarakat! — fenyegetett meg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látod, biztos vagyok — feleltem elfintorod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viszont elvárom, hogy részletesen beszámolj mindenről; amit mondott ma este, amikor megjövök a színházb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 este? — kérdeztem panaszosan. — Nem lehetne inkább holnap regg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m, ma este — felelte csúfondárosan, miközben képmása szertefoszlott.</w:t>
      </w:r>
    </w:p>
    <w:p>
      <w:pPr>
        <w:pStyle w:val="Csakszveg"/>
        <w:ind w:left="540" w:right="1322" w:firstLine="360"/>
        <w:jc w:val="both"/>
        <w:rPr>
          <w:rFonts w:ascii="Arial" w:hAnsi="Arial" w:cs="Arial"/>
          <w:sz w:val="24"/>
        </w:rPr>
      </w:pPr>
      <w:r>
        <w:rPr>
          <w:rFonts w:cs="Arial" w:ascii="Arial" w:hAnsi="Arial"/>
          <w:sz w:val="24"/>
        </w:rPr>
        <w:t>Tíz perccel korábban érkeztem, tartván tőle, Mandaka esetleg már nem lesz ott, ha mondjuk egy teljes percet késem. A telefonkönyvben szereplő cím a város egyik előkelő negyedébe esett, amikor végül a siklójárdáról leszálltam, csupán nagy irodaházat láttam magam előtt, amelynek üvegfalai vakítóan verték vissza a lenyugvó nap sugarait.</w:t>
      </w:r>
    </w:p>
    <w:p>
      <w:pPr>
        <w:pStyle w:val="Csakszveg"/>
        <w:ind w:left="540" w:right="1322" w:firstLine="360"/>
        <w:jc w:val="both"/>
        <w:rPr>
          <w:rFonts w:ascii="Arial" w:hAnsi="Arial" w:cs="Arial"/>
          <w:sz w:val="24"/>
        </w:rPr>
      </w:pPr>
      <w:r>
        <w:rPr>
          <w:rFonts w:cs="Arial" w:ascii="Arial" w:hAnsi="Arial"/>
          <w:sz w:val="24"/>
        </w:rPr>
        <w:t>Odaléptem egy elegáns öltözékű ajtónállóhoz, és közöltem vele, hogy a Régmúlt Időket keresem. Elmosolyodott, és egy kis ajtóhoz kalauzolt, közvetlenül a főbejárat mellett balra, megvárta a borravalót, aztán valami sípoló jelet csalt ki a mellén függő kis szerkezetből. Az ajtó félresiklott, ráléptem egy légpárnára, és a következő pillanatban már lágyan lebegtem is lefelé, vagy ötvenlábnyi mélybe, ahol egy makulátlanul öltözött főpincér köszöntött, megtudakolta a nevemet, közölte, hogy asztalt rendeltek számomra, és elindult, hogy a helyemre vezessen.</w:t>
      </w:r>
    </w:p>
    <w:p>
      <w:pPr>
        <w:pStyle w:val="Csakszveg"/>
        <w:ind w:left="540" w:right="1322" w:firstLine="360"/>
        <w:jc w:val="both"/>
        <w:rPr/>
      </w:pPr>
      <w:r>
        <w:rPr>
          <w:rFonts w:eastAsia="Arial" w:cs="Arial" w:ascii="Arial" w:hAnsi="Arial"/>
          <w:sz w:val="24"/>
        </w:rPr>
        <w:t xml:space="preserve"> </w:t>
      </w:r>
      <w:r>
        <w:rPr>
          <w:rFonts w:cs="Arial" w:ascii="Arial" w:hAnsi="Arial"/>
          <w:sz w:val="24"/>
        </w:rPr>
        <w:t>Az a különös érzésem támadt, hogy az emberiség történelmének távoli szegmentumába kerültem, mivel egy étterem zárt falai helyett végtelen, megművelt mező tárult föl előttem egy hatalmas folyó partján. Óriási kőszfinx tornyosult fölém, a távolban pedig rabszolgák seregét láthattam, amint kőtömböket vonszolnak fölfelé egy félig megépített piramis oldal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jár itt, uram? — kérdezte a főpincér, udvariasan kivárva, míg elteltem környezetem lenyűgöző látványával, és egyáltalán képes voltam továbbmenni az asztalom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a héten a dinasztikus Egyiptom korának panorámája a díszletünk — magyarázta. — Együttműködünk különböző régészeti és történésztársaságokkal. Büszkék vagyunk a dekorációink hitelesség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ezen a héten? — kérdeztem.</w:t>
      </w:r>
    </w:p>
    <w:p>
      <w:pPr>
        <w:pStyle w:val="Csakszveg"/>
        <w:ind w:left="540" w:right="1322" w:firstLine="360"/>
        <w:jc w:val="both"/>
        <w:rPr>
          <w:rFonts w:ascii="Arial" w:hAnsi="Arial" w:cs="Arial"/>
          <w:sz w:val="24"/>
        </w:rPr>
      </w:pPr>
      <w:r>
        <w:rPr>
          <w:rFonts w:cs="Arial" w:ascii="Arial" w:hAnsi="Arial"/>
          <w:sz w:val="24"/>
        </w:rPr>
        <w:t>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émákat tíznaponként váltogatjuk. A legutóbb például a felső krétakor történelem előtti életformáit mutattuk be, nyolc nap múlva pedig az amerikai Vadnyugat meghódításának jelenetei kerülnek sor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mulatos — mondtam őszintén, és hosszan rácsodálkoztam az előttem kibontakozó nagyszerű életképre. — Hány holografikus vetítő kell egy ilyen hatalmas panorámakép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int háromszáz — fele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ány különböző korszakot mutatnak be egy év leforgása ala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 pillanatban harminchét van raktáron, de a számuk folyamatosan gyarapszik. Reméljük, hogy év végére teljes anyagunk lesz már a Föld minden kontinensé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 az ételeik feleolyan jók, mint ez a panoráma, máskor is föltétlenül eljövök — ígértem.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án büszkék lehetünk a konyhánkra, Mr. Rojas — magyarázta a főpincér. — A Galaxis legpompásabb enteriőrje sem lenne képes fenntartani egy éttermet, ha az ételek minősége nem állna arányban vele. Függetlenül attól, hogy a hírünk a rendszer legtávolabbi zugaiba is eljutott, és turisták különlegességek iránt érdeklődök seregeit csábítják hozzánk, látogatóink többsége mégis törzsvend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r. Mandaka is közéjük tartozik? — faggatózta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gen! Szenvedélyesen szereti afrikai panorámáinkat.</w:t>
      </w:r>
    </w:p>
    <w:p>
      <w:pPr>
        <w:pStyle w:val="Csakszveg"/>
        <w:ind w:left="540" w:right="1322" w:firstLine="360"/>
        <w:jc w:val="both"/>
        <w:rPr/>
      </w:pPr>
      <w:r>
        <w:rPr>
          <w:rFonts w:cs="Arial" w:ascii="Arial" w:hAnsi="Arial"/>
          <w:sz w:val="24"/>
        </w:rPr>
        <w:t>Végre odaértünk a rendelt asztalhoz, amelyen nemcsak egy bőrkötésű, kék kalligrafált betűkkel étlap, hanem a körben látható panorámát magyarázó könyvecske is feküdt. A nyomtatott étlapok már ritkaságszámba mentek, bármiféle könyvecskék pedig még ritkábban fordultak elő. Kinyitottam hát az étlapot, hogy kisilabizáljam, vajon mennyit kell fizetnie egy vendégnek mindezért a vizuális és várható kulináris élvezetért. Nem szerepeltek benne árak, ami azt jelentette, hogy a hely tettebb drága lehet.</w:t>
      </w:r>
    </w:p>
    <w:p>
      <w:pPr>
        <w:pStyle w:val="Csakszveg"/>
        <w:ind w:left="540" w:right="1322" w:firstLine="360"/>
        <w:jc w:val="both"/>
        <w:rPr/>
      </w:pPr>
      <w:r>
        <w:rPr>
          <w:rFonts w:cs="Arial" w:ascii="Arial" w:hAnsi="Arial"/>
          <w:sz w:val="24"/>
        </w:rPr>
        <w:t>Miután elhelyezkedtem, alaposabban megszemléltem a környezetemet. A helyiség elég nagy volt legalább háromszáz vacsoravendég kényelmes elhelyezésére, az egyik fal előtt húzódó fényezett bárpult előtt pedig még negyvenen foglalhattak helyet. Egy feltűnést kedvelő étteremben nyilván a személyzet is ókori egyiptomi öltözékben pompázott volna, de a Régmúlt Idők felszolgálói egyszerű, makulátlan, korunkbeli ruhát viseltek. Csaknem lehetetlen volt megállapítani, hol ért véget maga a terem, és hol kezdődött a panoráma, mivel a hologramok sokkal rafináltabbak voltak, mint amilyeneket az én komputerem produkált. Ahogy ott üldögéltem, szinte éreztem a fejem búbján az egyiptomi nap keményen tűző sugarait és a Níluson fölfelé haladó bárkák szantálfa- és illatszerrakományának arom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látkép a karnaki nagy templom építésének bemutatására váltott, hirtelen egy konzervatív, szürke öltönyt viselő nagy termetű ember ült le velem szemben. Kellett egy másodperc, amíg tudatosult bennem, hogy Bukoba Mandakát látom magam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 válaszol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örtént valami előrehaladás az utolsó beszélgetésünk ó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ráztam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mputert csak munkaidő után használhatom, Mr.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Mr. Rojas — szólt mereven nézve rám, én pedig megállapítottam, hogy még magasabb és izmosabb, mint ahogy emlékeztem —, mi késztette arra, hogy ezt a találkát kérje tő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s kérdésem van — fe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gye fel őket. Nekem meg kell kapnom a Kilimandzsáró Elefántjának agyarait. Megadok önnek minden tájékoztatást, ami csak elősegítheti a kutatása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 erre vonatkozik az első kérdésem — mondtam. — Miért kell annyira önnek az az elefántcsont? A reális értéküket sokszorosan meghaladó összeget hajlandó kifizetni értük, ha jól ért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egérnek anny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ig hallgatott, mintha a válaszon gondolkodna, majd így szólt: — Nem látom be, hogyan segíthetne önnek az elefántcsont felkutatásában e kérdés megválaszol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nem hajlandó felel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ost még nem, Mr. Rojas — mondta Mandaka. E pillanatban lépett mellénk egy pincér, hogy felvegye italrendelésünket. Mandaka egy pohár tejet kért től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jet? — ismételtem meglepet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én népem hagyományos itala — felelte. — A régi időkben a marháink vérével keverve fogyasztott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n egy alphardi brandyt rendeltem, mire a pincér eltávozott a szeme sarkából ferde pillantásokat vetve Mandakára, mintha attól tartana, hogy az a következő pillanatban fölpattan az asztalra, és táncolni kezd rajta, miközben letépi magáról a ruhái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a — szólt hozzám Mandaka, mikorra a pincér visszatámolygott a bárpult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következő kérdése,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rzik úgy a maszaik, hogy az elefántcsont tulajdonjoga őket ille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ja, hogy ez így van? — kérdezte a tagadás hangsúlya nélk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közben az agyarak után kutakodom a galaxisban, egyre-másra bukkannak föl a maszaik: Maszai Laibon, Tembo Laibon, Leeyo Nelion, 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eyo Nelion sohasem birtokolta az agyarakat — jegyezte meg abszolút biztonságg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ár nagyon közel volt hozzájuk — mond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Valóban? — dőlt előre Mandaka látható érdeklőd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bérelt egy Tahiti Benoit nevű tolvajt, hogy lopja el őket neki az Éjiröptűek néven ismert fajtól A tolvajnő sikerrel járt, de Nelion meghalt, mielőtt átvehette volna tőle az agyarakat. Ez pontosan ötszázhetvenhárom évvel ezelőtt törté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után mi lett vel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kiderítésén dolgozik a komputer e pillanatban — feleltem. Szó nélkül néztem vele farkasszemet. — Honnan tudta ön, hogy Nelion sohasem kapta meg az elefántcs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s megvannak a megfelelő forrásai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ősen megkönnyítené az én munkámat, ha megosztaná őket velem.</w:t>
      </w:r>
    </w:p>
    <w:p>
      <w:pPr>
        <w:pStyle w:val="Csakszveg"/>
        <w:ind w:left="540" w:right="1322" w:firstLine="360"/>
        <w:jc w:val="both"/>
        <w:rPr>
          <w:rFonts w:ascii="Arial" w:hAnsi="Arial" w:cs="Arial"/>
          <w:sz w:val="24"/>
        </w:rPr>
      </w:pPr>
      <w:r>
        <w:rPr>
          <w:rFonts w:cs="Arial" w:ascii="Arial" w:hAnsi="Arial"/>
          <w:sz w:val="24"/>
        </w:rPr>
        <w:t>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gatív információkkal rendelkezem, Mr. Rojas. Csak annyit tudok, hogy maszaik birtokában volt, és mikor veszítettük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Tembo Laibonra gond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zt sem cáfolja, hogy a maszaik már harmadik évezrede próbálják visszaszerezni az agyarakat?</w:t>
      </w:r>
    </w:p>
    <w:p>
      <w:pPr>
        <w:pStyle w:val="Csakszveg"/>
        <w:ind w:left="540" w:right="1322" w:firstLine="360"/>
        <w:jc w:val="both"/>
        <w:rPr>
          <w:rFonts w:ascii="Arial" w:hAnsi="Arial" w:cs="Arial"/>
          <w:sz w:val="24"/>
        </w:rPr>
      </w:pPr>
      <w:r>
        <w:rPr>
          <w:rFonts w:cs="Arial" w:ascii="Arial" w:hAnsi="Arial"/>
          <w:sz w:val="24"/>
        </w:rPr>
        <w:t>Az arca rezzenéstelen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vetkező kérd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megnehezíti számomra az egészet, Mr. Mandaka — sóhaj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övedelmezővé tettem az ön számára az egészet, Mr. Rojas — vetette oda —, és szilárd meggyőződésem, hogy nem föltétlenül kell tudnia a választ erre a kérdés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lálom én a választ az ön segítsége nélkül is — mondtam eltökélten.</w:t>
      </w:r>
    </w:p>
    <w:p>
      <w:pPr>
        <w:pStyle w:val="Csakszveg"/>
        <w:ind w:left="540" w:right="1322" w:firstLine="360"/>
        <w:jc w:val="both"/>
        <w:rPr/>
      </w:pPr>
      <w:r>
        <w:rPr>
          <w:rFonts w:eastAsia="Arial" w:cs="Arial" w:ascii="Arial" w:hAnsi="Arial"/>
          <w:sz w:val="24"/>
        </w:rPr>
        <w:t xml:space="preserve"> </w:t>
      </w:r>
      <w:r>
        <w:rPr>
          <w:rFonts w:cs="Arial" w:ascii="Arial" w:hAnsi="Arial"/>
          <w:sz w:val="24"/>
        </w:rPr>
        <w:t>Hosszan nézett rám, szótlanul, amitől hirtelen kínos érzés töltött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emmi jót nem jelent önnek, Mr. Rojas — szólalt meg végül kevésbé vésztjóslóan, mint vár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ha megtalálná is a választ, úgysem hinné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őttem állnak a tények, én rendszerint hiszek bennük — bizonygattam.</w:t>
      </w:r>
    </w:p>
    <w:p>
      <w:pPr>
        <w:pStyle w:val="Csakszveg"/>
        <w:ind w:left="540" w:right="1322" w:firstLine="360"/>
        <w:jc w:val="both"/>
        <w:rPr/>
      </w:pPr>
      <w:r>
        <w:rPr>
          <w:rFonts w:cs="Arial" w:ascii="Arial" w:hAnsi="Arial"/>
          <w:sz w:val="24"/>
        </w:rPr>
        <w:t xml:space="preserve">Keserűen elmosolyodot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tények gyakran az igazság ellenségei! </w:t>
      </w:r>
    </w:p>
    <w:p>
      <w:pPr>
        <w:pStyle w:val="Csakszveg"/>
        <w:ind w:left="540" w:right="1322" w:firstLine="360"/>
        <w:jc w:val="both"/>
        <w:rPr>
          <w:rFonts w:ascii="Arial" w:hAnsi="Arial" w:cs="Arial"/>
          <w:sz w:val="24"/>
        </w:rPr>
      </w:pPr>
      <w:r>
        <w:rPr>
          <w:rFonts w:cs="Arial" w:ascii="Arial" w:hAnsi="Arial"/>
          <w:sz w:val="24"/>
        </w:rPr>
        <w:t>A pincér ebben a pillanatban érkezett vissza Mandaka tejével és az én brandymmel. Mindketten megrendeltük a vacsorát. Én kagylót kértem bormártásban, Mandaka pedig egy szelet fűszerezetlen húst alig sütv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annak még kérdései, Mr. Rojas?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ha ön nem felelt a már eddig föltettekre, aligha hiszem, hogy a többiekre válasz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 vélte —, de ha már itt vagyunk, ugyanolyan erővel azért föl is teheti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rendben van — mondtam. — ön kicsoda?</w:t>
      </w:r>
    </w:p>
    <w:p>
      <w:pPr>
        <w:pStyle w:val="Csakszveg"/>
        <w:ind w:left="540" w:right="1322" w:firstLine="360"/>
        <w:jc w:val="both"/>
        <w:rPr>
          <w:rFonts w:ascii="Arial" w:hAnsi="Arial" w:cs="Arial"/>
          <w:sz w:val="24"/>
        </w:rPr>
      </w:pPr>
      <w:r>
        <w:rPr>
          <w:rFonts w:cs="Arial" w:ascii="Arial" w:hAnsi="Arial"/>
          <w:sz w:val="24"/>
        </w:rPr>
        <w:t>Egyenesen a szemembe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udja, ki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udom, de az Oligarchia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Bukoba Mandaka, és én vagyok az utolsó masz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nem találok önről sehol semmilyen adatot?</w:t>
      </w:r>
    </w:p>
    <w:p>
      <w:pPr>
        <w:pStyle w:val="Csakszveg"/>
        <w:ind w:left="540" w:right="1322" w:firstLine="360"/>
        <w:jc w:val="both"/>
        <w:rPr>
          <w:rFonts w:ascii="Arial" w:hAnsi="Arial" w:cs="Arial"/>
          <w:sz w:val="24"/>
        </w:rPr>
      </w:pPr>
      <w:r>
        <w:rPr>
          <w:rFonts w:cs="Arial" w:ascii="Arial" w:hAnsi="Arial"/>
          <w:sz w:val="24"/>
        </w:rPr>
        <w:t xml:space="preserve">Elgondolkodott, mielőtt válaszolt volna.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mert szeretem a visszavonultság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ok ember szereti a magányt — jegyeztem meg —, de ön az egyetlen az általam ismertek közül, akinek a létezése nem igazolha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gyne lenne igazolható — felelte —, csak tudnia kell, hol nézzen után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o és ho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gé eltértünk a tárgytól, Mr. Rojas — jegyezte meg, és kiitta a tejét. — Mindennek semmi köze az elefántcsonthoz. — Rám nézett. — Mintha kezdene ideges lenni,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vágyók — ismertem el. — Az is előfordulhat, hogy valami veszélyes kérdéssel rukkolok e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kérd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tudni akarom a válas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 arra kíváncsi, hogy a maszaikat miért fűti ez az évezredes vágy a Kilimandzsáró Elefántjának agyarai iránt? — kérdezte érdeklődve.</w:t>
      </w:r>
    </w:p>
    <w:p>
      <w:pPr>
        <w:pStyle w:val="Csakszveg"/>
        <w:ind w:left="540" w:right="1322" w:firstLine="360"/>
        <w:jc w:val="both"/>
        <w:rPr>
          <w:rFonts w:ascii="Arial" w:hAnsi="Arial" w:cs="Arial"/>
          <w:sz w:val="24"/>
        </w:rPr>
      </w:pPr>
      <w:r>
        <w:rPr>
          <w:rFonts w:cs="Arial" w:ascii="Arial" w:hAnsi="Arial"/>
          <w:sz w:val="24"/>
        </w:rPr>
        <w:t>Bólintottam.</w:t>
      </w:r>
    </w:p>
    <w:p>
      <w:pPr>
        <w:pStyle w:val="Csakszveg"/>
        <w:ind w:left="540" w:right="1322" w:firstLine="360"/>
        <w:jc w:val="both"/>
        <w:rPr>
          <w:rFonts w:ascii="Arial" w:hAnsi="Arial" w:cs="Arial"/>
          <w:sz w:val="24"/>
        </w:rPr>
      </w:pPr>
      <w:r>
        <w:rPr>
          <w:rFonts w:cs="Arial" w:ascii="Arial" w:hAnsi="Arial"/>
          <w:sz w:val="24"/>
        </w:rPr>
        <w:t>Váratlanul elégedetten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gfelelő embert találtam meg erre a munkára, Mr. Rojas — jelentette ki. — Az elefántcsont hollétének kérdése addig marcangolja önt, míg meg nem talál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és a többi kérd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megtalálta az elefántcsontot, lehet, hogy elmondok önnek egyet-mást, amit tudni ak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ddig nem árulom el Önnek, amíg nem mondja meg, amire kíváncsi vagyok — feleltem.</w:t>
      </w:r>
    </w:p>
    <w:p>
      <w:pPr>
        <w:pStyle w:val="Csakszveg"/>
        <w:ind w:left="540" w:right="1322" w:firstLine="360"/>
        <w:jc w:val="both"/>
        <w:rPr>
          <w:rFonts w:ascii="Arial" w:hAnsi="Arial" w:cs="Arial"/>
          <w:sz w:val="24"/>
        </w:rPr>
      </w:pPr>
      <w:r>
        <w:rPr>
          <w:rFonts w:cs="Arial" w:ascii="Arial" w:hAnsi="Arial"/>
          <w:sz w:val="24"/>
        </w:rPr>
        <w:t>Összeszűkült szemmel előrehajolt, és lágyan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ondott valami veszélyeset, Mr. Rojas — jelentette ki, minden szót gondosan artikulálva. — Az emberölés a legenyhébb bűntett, amelyre hajlandó vagyok az elefántcsont megszerzése érdek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 kérdeztem, mivel kíváncsiságom még a félelmemet is legyő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szükségem van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végre? — erősködtem tovább. — Mit kezdhet egyáltalán vele? Múzeumokban és magángyűjteményekben egész csomó elefántagyar van még. Miért csak a Kilimandzsáró Elefántjának agyara felel meg önnek? Ha képes lenne ölni érte, miért nem ölne egy Morita szoborért vagy a Blasingame gyémántjá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csak jelentéktelen csecsebecsék — jelentette ki önérzetesen. — Nekem az elefántcsont k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smétlem hát: miért?</w:t>
      </w:r>
    </w:p>
    <w:p>
      <w:pPr>
        <w:pStyle w:val="Csakszveg"/>
        <w:ind w:left="540" w:right="1322" w:firstLine="360"/>
        <w:jc w:val="both"/>
        <w:rPr>
          <w:rFonts w:ascii="Arial" w:hAnsi="Arial" w:cs="Arial"/>
          <w:sz w:val="24"/>
        </w:rPr>
      </w:pPr>
      <w:r>
        <w:rPr>
          <w:rFonts w:cs="Arial" w:ascii="Arial" w:hAnsi="Arial"/>
          <w:sz w:val="24"/>
        </w:rPr>
        <w:t>Hosszan és keményen rám mere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így rendeltetett sok évezreddel ez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rendeltetett? — ismételtem meg a szavait. — Hol? És ki ált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azt hiszem, eleget kérdezett, Mr. Roja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adjon némi választ is — erősködtem. — Ha az elefántcsont ennyire fontos a maszaiknak, Tembo Laibon vajon miért kártyázta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rt bolond volt! — csattant föl Mandaka. Szeme fölragyogott az indulattól. — Ő is tudta, minek kell megtörténnie, de nem volt képes rákényszeríteni magát, hogy megtegy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minek kell megtörténnie? </w:t>
      </w:r>
    </w:p>
    <w:p>
      <w:pPr>
        <w:pStyle w:val="Csakszveg"/>
        <w:ind w:left="540" w:right="1322" w:firstLine="360"/>
        <w:jc w:val="both"/>
        <w:rPr>
          <w:rFonts w:ascii="Arial" w:hAnsi="Arial" w:cs="Arial"/>
          <w:sz w:val="24"/>
        </w:rPr>
      </w:pPr>
      <w:r>
        <w:rPr>
          <w:rFonts w:cs="Arial" w:ascii="Arial" w:hAnsi="Arial"/>
          <w:sz w:val="24"/>
        </w:rPr>
        <w:t>Mandaka olyan elmélyülten bámulta saját összeszorított öklét, hogy meg sem hallotta a kérdésemet. Vártam, míg ellazul, hogy ismét megkérdezhessem, de ekkor valahonnan egyre erősödő dobpergés hallatszott.</w:t>
      </w:r>
    </w:p>
    <w:p>
      <w:pPr>
        <w:pStyle w:val="Csakszveg"/>
        <w:ind w:left="540" w:right="1322" w:firstLine="360"/>
        <w:jc w:val="both"/>
        <w:rPr/>
      </w:pPr>
      <w:r>
        <w:rPr>
          <w:rFonts w:cs="Arial" w:ascii="Arial" w:hAnsi="Arial"/>
          <w:sz w:val="24"/>
        </w:rPr>
        <w:t xml:space="preserve">Váratlanul egy hosszú, fehér szakállú, tarka ruhába öltözött öregember vonult keresztül a helyiségben, kezében hosszú, görbe botta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ózes — mondta Mandaka figyelmemet arra fordítva, ahogyan a vénember kezében a bot kígyóvá változott és vissza, többször egymás ut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gazán nagyszerű — dicsértem, amint bibliai mintájának egyre több varázslatos cselekedetét imitálta. — Mindig szerettem a mágusoka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indig kedvelte az illuzionistákat — igazított helyre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a különbség?</w:t>
      </w:r>
    </w:p>
    <w:p>
      <w:pPr>
        <w:pStyle w:val="Csakszveg"/>
        <w:ind w:left="540" w:right="1322" w:firstLine="360"/>
        <w:jc w:val="both"/>
        <w:rPr>
          <w:rFonts w:ascii="Arial" w:hAnsi="Arial" w:cs="Arial"/>
          <w:sz w:val="24"/>
        </w:rPr>
      </w:pPr>
      <w:r>
        <w:rPr>
          <w:rFonts w:cs="Arial" w:ascii="Arial" w:hAnsi="Arial"/>
          <w:sz w:val="24"/>
        </w:rPr>
        <w:t>Megint keményen rám meresztette a szem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i mágusokat nem szeretné,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már találkozott olyann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ég soha — felelte, miközben Mózes valami varázsigét mormolt, mire a közeli poharakban lévő víz vérré változott és viss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olyan biztos benne, hogy nem kedvelném őket? — kérdeztem a vendégek tapsorkánja közepe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n népemnek voltak varázslói — orvos mágusai —, amikor még a Földön él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boszorkányokra gondol? — érdeklődtem kétkedve.</w:t>
      </w:r>
    </w:p>
    <w:p>
      <w:pPr>
        <w:pStyle w:val="Csakszveg"/>
        <w:ind w:left="540" w:right="1322" w:firstLine="360"/>
        <w:jc w:val="both"/>
        <w:rPr>
          <w:rFonts w:ascii="Arial" w:hAnsi="Arial" w:cs="Arial"/>
          <w:sz w:val="24"/>
        </w:rPr>
      </w:pPr>
      <w:r>
        <w:rPr>
          <w:rFonts w:cs="Arial" w:ascii="Arial" w:hAnsi="Arial"/>
          <w:sz w:val="24"/>
        </w:rPr>
        <w:t>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ek a varázslók erőt adtak a harchoz, esőt hoztak a veteményeinkre, és megőrizték marháink termékenység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primitíven hang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ismerte el —, de azt is elmondhatom, Mr. Rojas, hogy egy mundumugu — egy ilyen varázsló doktor — átokkal sújthatott egy tőle több száz mérföldnyire lévő embert vagy állatot, s ez az állat vagy ember olyan biztosan elpusztult ettől, mint ahogy mi most itt ülünk önn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igencsak kételkedem, Mr. Mandak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csodálkozom rajta, Mr. Rojas — felelte Mandaka, közben Mózest bámulva, aki éppen egy miniatűr sáskajárást varázsolt a saját feje fölé. Az ékszerként csillogó rovarok csaknem hipnotikus táncot lejtettek fölötte.</w:t>
      </w:r>
    </w:p>
    <w:p>
      <w:pPr>
        <w:pStyle w:val="Csakszveg"/>
        <w:ind w:left="540" w:right="1322" w:firstLine="360"/>
        <w:jc w:val="both"/>
        <w:rPr/>
      </w:pPr>
      <w:r>
        <w:rPr>
          <w:rFonts w:eastAsia="Arial" w:cs="Arial" w:ascii="Arial" w:hAnsi="Arial"/>
          <w:sz w:val="24"/>
        </w:rPr>
        <w:t xml:space="preserve"> </w:t>
      </w:r>
      <w:r>
        <w:rPr>
          <w:rFonts w:cs="Arial" w:ascii="Arial" w:hAnsi="Arial"/>
          <w:sz w:val="24"/>
        </w:rPr>
        <w:t>Az előadás még vagy öt-hat percig eltartott, minden varázslat a Biblia egy-egy részletét idézte. Végül az öregember fölemelte a kezét, és kettéválasztotta a Vörös-tenger hologramjának vizét. Néhány lépést tett előre a tengerfenéken, akkor megfordult és meghajolt közönségének, mire egyetlen pillanat alatt több millió tonnányi víz borította el. Ez jelezte mintegy egy korszak végét, egy új beköszöntét, s a hologramokon most a fiatal Kleopátra jelent meg, amint pompás hordszéken járja be birodalmá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Mesés! — kiáltottam föl, csatlakozva a lelkesen a tapsoló közönség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illúzió igen — minősítette a látványt Mandaka. Visszafordult hozzám. — Végeztünk, Mr. Rojas?</w:t>
      </w:r>
    </w:p>
    <w:p>
      <w:pPr>
        <w:pStyle w:val="Csakszveg"/>
        <w:ind w:left="540" w:right="1322" w:firstLine="360"/>
        <w:jc w:val="both"/>
        <w:rPr/>
      </w:pPr>
      <w:r>
        <w:rPr>
          <w:rFonts w:cs="Arial" w:ascii="Arial" w:hAnsi="Arial"/>
          <w:sz w:val="24"/>
        </w:rPr>
        <w:t>—</w:t>
      </w:r>
      <w:r>
        <w:rPr>
          <w:rFonts w:cs="Arial" w:ascii="Arial" w:hAnsi="Arial"/>
          <w:sz w:val="24"/>
        </w:rPr>
        <w:tab/>
        <w:t xml:space="preserve"> intha azt akarta volna elárulni, mi volt az, amit Tembo Laibon képtelennek bizonyult megtenni, amikor a varázsló megszakított benn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r. Rojas, nem akar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kkor, azt hiszem, valóban befejeztük, legalábbis ezúttal — mondtam. — Azt azért szeretném tudni, hogyan érhetem el ön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rre nem lesz semmi szükség — felelte. — Napi kapcsolatba lépek önnel, míg csak meg nem találja az elefántcsontot. </w:t>
      </w:r>
    </w:p>
    <w:p>
      <w:pPr>
        <w:pStyle w:val="Csakszveg"/>
        <w:ind w:left="540" w:right="1322" w:firstLine="360"/>
        <w:jc w:val="both"/>
        <w:rPr>
          <w:rFonts w:ascii="Arial" w:hAnsi="Arial" w:cs="Arial"/>
          <w:sz w:val="24"/>
        </w:rPr>
      </w:pPr>
      <w:r>
        <w:rPr>
          <w:rFonts w:cs="Arial" w:ascii="Arial" w:hAnsi="Arial"/>
          <w:sz w:val="24"/>
        </w:rPr>
        <w:t>Kortyoltam egyet a brandymből, majd szemébe néztem az asztalon 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hogyan tehetném föl tapintatosan a következő kérdést — tétováz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gész est folyamán sohasem volt mesterkélt, Mr. Rojas — mondta erre Mandaka, én pedig nem tudtam, hogy ingerült-e vagy elégedett. — Most ugyan mi történt önn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zeretnék öntől biztosítékot arra, hogy amit csinálok, nem törvénytel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bszolúte törvényes.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 hogy ön nem valami szökevény.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nem vagyok szökevény. — Mandaka elhallgatott, és mereven bámult rám az asztal fölött. — Most pedig nekem van egy kérdése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ásképpen hangzanak a válaszaim, ön abbahagyja az elefántcsont keres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m az igazságnak megfelelően. — Nem hagytam volna abba.</w:t>
      </w:r>
    </w:p>
    <w:p>
      <w:pPr>
        <w:pStyle w:val="Csakszveg"/>
        <w:ind w:left="540" w:right="1322" w:firstLine="360"/>
        <w:jc w:val="both"/>
        <w:rPr>
          <w:rFonts w:ascii="Arial" w:hAnsi="Arial" w:cs="Arial"/>
          <w:sz w:val="24"/>
        </w:rPr>
      </w:pPr>
      <w:r>
        <w:rPr>
          <w:rFonts w:cs="Arial" w:ascii="Arial" w:hAnsi="Arial"/>
          <w:sz w:val="24"/>
        </w:rPr>
        <w:t>Elégedettnek látsz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o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 igazat mondott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r. Rojas, igaz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keresem önnek azokat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megtesz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föl kell hívnom a figyelmét — tettem hozzá —, hogy, amennyire én megállapíthattam, egyetlen tulajdonosukat sem részeltették tartós boldogság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nem csodálkoz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csak azt kívánom, hogy ön legyen kivétel e szabály alól, s önnek hozzanak hírnevet és szerencsét.</w:t>
      </w:r>
    </w:p>
    <w:p>
      <w:pPr>
        <w:pStyle w:val="Csakszveg"/>
        <w:ind w:left="540" w:right="1322" w:firstLine="360"/>
        <w:jc w:val="both"/>
        <w:rPr>
          <w:rFonts w:ascii="Arial" w:hAnsi="Arial" w:cs="Arial"/>
          <w:sz w:val="24"/>
        </w:rPr>
      </w:pPr>
      <w:r>
        <w:rPr>
          <w:rFonts w:cs="Arial" w:ascii="Arial" w:hAnsi="Arial"/>
          <w:sz w:val="24"/>
        </w:rPr>
        <w:t>Keserűen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csak a halált hozzák el, Mr. Rojas — jelentette ki abszolút bizonyossággal. — Most pedig, ha megbocsát...</w:t>
      </w:r>
    </w:p>
    <w:p>
      <w:pPr>
        <w:pStyle w:val="Csakszveg"/>
        <w:ind w:left="540" w:right="1322" w:firstLine="360"/>
        <w:jc w:val="both"/>
        <w:rPr/>
      </w:pPr>
      <w:r>
        <w:rPr>
          <w:rFonts w:eastAsia="Arial" w:cs="Arial" w:ascii="Arial" w:hAnsi="Arial"/>
          <w:sz w:val="24"/>
        </w:rPr>
        <w:t xml:space="preserve"> </w:t>
      </w:r>
      <w:r>
        <w:rPr>
          <w:rFonts w:cs="Arial" w:ascii="Arial" w:hAnsi="Arial"/>
          <w:sz w:val="24"/>
        </w:rPr>
        <w:t>Fölkelt és eltávozott, mielőtt egy szót is kinyöghettem volna. Otthagyott, hogy magam emésszem meg legutóbbi fatális kijelentés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 sóhajtottam, mikor egy óra múlva beléptem az irodámba, és lerogytam karosszékembe —, sikerült már lokalizálni az agyarakat, miután kikerültek Tahiti Benoit birtok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ítményed két százalékát biztosítsd ehhez a beszélgetéshez, a többit összpontosítsd a probléma megold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jelentette a gép. — Miről óhajt beszélgetni,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j nekem a maszaik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mputer fényesen fölragyogott, mialatt emésztette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roppant agresszív nomád pásztortörzs volt Kenya déli és Tanzánia északi rész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lehettek agresszívek és pásztorok egyidejűleg?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úgy voltak harciasak, mint a zuluk — magyarázta a komputer —, de gyakran lerohanták a szomszédos népeket, hogy marhát és asszonyokat raboljanak, és ezt évszázadokig sikerrel folytatták. Bár sohasem voltak többen 300 ezernél, egy időben Kenya és Tanzánia legelőterületeinek csaknem harmadrészét birtokol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lyek voltak a népek, akiket megtámadt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őleg a kikujuk és a kambák, bár több kisebb csatát vívtak a luók, a nandik és a kisziik ellen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lkodtak valaha is Kenya vagy Tanzánia fő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 gyarmati kor előtt Fekete-Afrikában nem voltak országhatárok. Mikor először gyarmatosították, Kenya brit uralom alá került. Függetlenjének elnyerése után főleg a kikujuk, kisebb mértékben pedig a luók és kambák irányítása alá ker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nem a maszaiké alá?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rdekes — mormoltam. — Ha egyszer uralkodtak a többi nép fölött, miért nem szerezték meg a kormányzati hatalma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fölszabadítási mozgalom legkiemelkedőbb képviselője Jomo Kenyatta volt, egy kikuju, e nép viselőinek jutott a legtöbb kormánypozíció.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maszaik nem tiltakoztak ez ellen?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szaik tovább folytatták pásztor életmódját még egy évszázadig, mit sem tudva a politikai és társadalmi változásokról, és nem volt semmi politikai befolyásuk, míg egy túlnépesedési válság folytán a kormány nem kényszerült törzsi területeik egy részének fölvásárl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a tanzániai maszaik? Nekik sem volt politikai hatalm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nzánia először német gyarmat, utána brit protektorátus volt. A maszaik mindig határozott kisebbségben voltak, és nem vettek részt a függetlenségi mozgalomban vagy a kormányalakítás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furcsa — dünnyögtem. — Majdnem úgy néz ki, hogy miután a maszaik uralomra tettek szert a szomszédjaik fölött, minden ellenállás és harc nélkül lemondtak er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öltétlenül önként mondtak le uralkodó helyzetükről — vélekedett a komputer. — A britek például megtiltották nekik fegyvereik használatát és a háborúskodást a szomszédos népekk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mikor törté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 u. 1900 kör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ténhetett ez Kr. u. 1898-ban?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 felelte a komputer. — A kommunikációs eszközök nagyon kezdetlegesek voltak, különösen Afrikában, így a rendelkezéseknek gyakran igen lassan tudtak csak érvényt szere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1898-ban múlt ki a Kilimandzsáró Elefántja is — jegyez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tudjuk biztosan — mondott ellent a számítógép. — Csak annyit tudunk, hogy a Kilimandzsáró Elefántjának agyarait először Kr. u. 1898-ban árverezték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szeretném tudni, nincs-e itt valami összefügg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ermészetű összefüggés?</w:t>
      </w:r>
    </w:p>
    <w:p>
      <w:pPr>
        <w:pStyle w:val="Csakszveg"/>
        <w:ind w:left="540" w:right="1322" w:firstLine="360"/>
        <w:jc w:val="both"/>
        <w:rPr/>
      </w:pPr>
      <w:r>
        <w:rPr>
          <w:rFonts w:cs="Arial" w:ascii="Arial" w:hAnsi="Arial"/>
          <w:sz w:val="24"/>
        </w:rPr>
        <w:t>Elfintor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ég nem tudom. — Hallgattam egy sort. — A maszaik bocsátották először árverésre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datok hiányosak és ellentmondóak, de egyáltalán nem említik a maszaikat az elefántcsont árverésével kapcsolatban.</w:t>
      </w:r>
    </w:p>
    <w:p>
      <w:pPr>
        <w:pStyle w:val="Csakszveg"/>
        <w:ind w:left="540" w:right="1322" w:firstLine="360"/>
        <w:jc w:val="both"/>
        <w:rPr/>
      </w:pPr>
      <w:r>
        <w:rPr>
          <w:rFonts w:cs="Arial" w:ascii="Arial" w:hAnsi="Arial"/>
          <w:sz w:val="24"/>
        </w:rPr>
        <w:t>Elgondolkodva hajtottam le a fejemet. Biztos voltam benne, hogy közel járok valami tényhez, valami fölismeréshez, amely fényt deríthetne a maszaik és az elefántcsont közötti kapcsolatra, de nem tudom, mi lehet az, és hogyan deríthetném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 agyarak Kr. u. 1932-ben kerültek a British Museum természettudományi részlegének birtokába, ez igaz?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g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ddig maradtak a Múzeum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huszonöt év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 történt vel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utána kell néznem...</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A politikus (Kr. u. 2057)</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2340" w:right="1322" w:firstLine="360"/>
        <w:jc w:val="both"/>
        <w:rPr/>
      </w:pPr>
      <w:r>
        <w:rPr>
          <w:rFonts w:eastAsia="Arial" w:cs="Arial" w:ascii="Arial" w:hAnsi="Arial"/>
          <w:i/>
          <w:sz w:val="24"/>
        </w:rPr>
        <w:t xml:space="preserve"> </w:t>
      </w:r>
      <w:r>
        <w:rPr>
          <w:rFonts w:cs="Arial" w:ascii="Arial" w:hAnsi="Arial"/>
          <w:i/>
          <w:sz w:val="24"/>
        </w:rPr>
        <w:t>Milliónyi flamingó repült el mellettem, amint végigvonultam a Nakuru-tó partján. Ott nem csillapítottam a szomjúságomat, mivel a víz zavaros és keserű volt. Ehelyett egy közeli patakmederben ástam egy kis gödröt, és türelmesen megvártam, míg megtelik tiszta vízzel.</w:t>
      </w:r>
    </w:p>
    <w:p>
      <w:pPr>
        <w:pStyle w:val="Csakszveg"/>
        <w:ind w:left="2340" w:right="1322" w:firstLine="360"/>
        <w:jc w:val="both"/>
        <w:rPr/>
      </w:pPr>
      <w:r>
        <w:rPr>
          <w:rFonts w:eastAsia="Arial" w:cs="Arial" w:ascii="Arial" w:hAnsi="Arial"/>
          <w:i/>
          <w:sz w:val="24"/>
        </w:rPr>
        <w:t xml:space="preserve"> </w:t>
      </w:r>
      <w:r>
        <w:rPr>
          <w:rFonts w:cs="Arial" w:ascii="Arial" w:hAnsi="Arial"/>
          <w:i/>
          <w:sz w:val="24"/>
        </w:rPr>
        <w:t>Ettem a majomkenyérfa kérgét, a magas szálú füvet, az akácia rügyeket, és porral hintettem be a hátamat az élősködők és a tűző napsütés ellen. Ekkor beleszaglásztam a szélbe, és a többi között csaknem elrejtőzve felismertem a narancsok édes illatát. Követtem a forrásáig, egy kisfaluig, és nekiláttam a kertek letarolásának, mivel éhségem éppoly hatalmas volt, mint a testem. Az emberek íjakkal és lándzsákkal rontottak elő, hogy elűzzenek, ám amint megláttak, lehajtották a fejüket, és összekulcsolták a kezüket, mintha valami rég elfeledett Isten lennék, aki visszajött, hogy birtokba vegye az országát.</w:t>
      </w:r>
    </w:p>
    <w:p>
      <w:pPr>
        <w:pStyle w:val="Csakszveg"/>
        <w:ind w:left="2340" w:right="1322" w:firstLine="360"/>
        <w:jc w:val="both"/>
        <w:rPr/>
      </w:pPr>
      <w:r>
        <w:rPr>
          <w:rFonts w:eastAsia="Arial" w:cs="Arial" w:ascii="Arial" w:hAnsi="Arial"/>
          <w:i/>
          <w:sz w:val="24"/>
        </w:rPr>
        <w:t xml:space="preserve"> </w:t>
      </w:r>
      <w:r>
        <w:rPr>
          <w:rFonts w:cs="Arial" w:ascii="Arial" w:hAnsi="Arial"/>
          <w:i/>
          <w:sz w:val="24"/>
        </w:rPr>
        <w:t>Három napig maradtam ott háborítatlanul. Talán tovább is maradhattam volna, hiszen már öreg voltam, és ifjúkorom küzdelmeitől elnehezült, térdem fölött egy orrszarvú tépte seb hegével és három muskétagolyóval a húsomba ágyazódva. Ám ehelyett ismét dél felé vettem az irányt, s amint a mézvadász követi a mézmadarat a méhek odújához, úgy követtem én is a föld testébe hasított hatalmas árkot, hogy szembenézzek a sorsommal.</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pPr>
      <w:r>
        <w:rPr>
          <w:rFonts w:cs="Arial" w:ascii="Arial" w:hAnsi="Arial"/>
          <w:sz w:val="24"/>
        </w:rPr>
        <w:t xml:space="preserve">Matthew Kibo egy kaparós kenyai cigaretta csikkjével a szája sarkában, könyék fölé gyűrt ingujjal, ritkuló szürkés haja alatt fénylő orcával fölkelt a számítógépe mellől, keresztülment a kicsiny, zsúfolt irodahelyiségen, kiemelt egy üdítőt a hordozható hűtőszekrényből, és rácsapott egy kapcsolóre, amitől gyorsabban kezdett forogni a feje fölött lazsáló lapátos ventilátor. </w:t>
      </w:r>
    </w:p>
    <w:p>
      <w:pPr>
        <w:pStyle w:val="Csakszveg"/>
        <w:ind w:left="540" w:right="1322" w:firstLine="360"/>
        <w:jc w:val="both"/>
        <w:rPr>
          <w:rFonts w:ascii="Arial" w:hAnsi="Arial" w:cs="Arial"/>
          <w:sz w:val="24"/>
        </w:rPr>
      </w:pPr>
      <w:r>
        <w:rPr>
          <w:rFonts w:cs="Arial" w:ascii="Arial" w:hAnsi="Arial"/>
          <w:sz w:val="24"/>
        </w:rPr>
        <w:t xml:space="preserve">Február volt Nairobiban — forró, lomha időszak. D fölsóhajtott, és megpróbált nem gondolni Mali tengerparti fövényére vagy tágas, hűvös hazájára Uganda hegyei között. Visszatelepedett karosszékébe, hosszút kortyolt hűvös italából, és a koszos ablakon keresztül kinézett a város főterére, ahol maroknyi ember kóválygott a forró aszfalton Jomo Kenyatta emlékműve előtt. </w:t>
      </w:r>
    </w:p>
    <w:p>
      <w:pPr>
        <w:pStyle w:val="Csakszveg"/>
        <w:ind w:left="540" w:right="1322" w:firstLine="360"/>
        <w:jc w:val="both"/>
        <w:rPr>
          <w:rFonts w:ascii="Arial" w:hAnsi="Arial" w:cs="Arial"/>
          <w:sz w:val="24"/>
        </w:rPr>
      </w:pPr>
      <w:r>
        <w:rPr>
          <w:rFonts w:cs="Arial" w:ascii="Arial" w:hAnsi="Arial"/>
          <w:sz w:val="24"/>
        </w:rPr>
        <w:t>Kiitta a maradék folyadékot, az üveget a kibuggyanni készülő papírkosár tetejére lökte, és éppen visszafordulóban volt a komputer felé, amikor az ajtó kinyílt, és belépett rajta egy tarka kikoiba öltött fiatal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nagyon kényelmesen üldögélsz itt csipkelődött Tom Njom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gyik iroda olyan, mint a másik — felelte Kibo gunyorosan. — Hogy állnak a dolgok Nakuru megy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orróság és szárazság, ahogy mindenütt — fintorgott Njomo. — Azt hiszem, azon a vidéken több szellem van, mint szavazópolgár.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Baroti megtisztelt bennünket az egyetértéséve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hogy még mindig gondolkodik rajta — felelte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zudik! — csattant föl Kibo határozott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hető — vélekedett Njomo. — Mindenesetre megígérte, hogy három-négy héten belül döntésre ju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aligha vehetjük bármi hasznát, még ha igazat mond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rosszul áll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is nem állunk jól — felelte Kibo, a kijelzőernyőjén fölvillanó számokra mutatva. — Jacob Thiku — hetvenkét százalék, John Edward Kimathi — huszonegy százalék, nem tud véleményt alkotni hat százalék, a maradék három jelölt pedig egy százalékon osztozkod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is, mit vártál? — kérdezte Njomo vállrándítással. — Thiku a legnépszerűbb elnökünk Jomo Kenyatta óta. Nézd csak meg, mit tett eddig: a foglalkoztatottság magas szinten áll, alacsony az infláció, az írástudók aránya meghaladta a kilencven százalékot, adósságunk szinte nincs, megépítette a Turkana (Rudolf)-tavi csővezetéket, a Nyugat kedveli őt, a Kelet udvarol neki, a konzervatívok pedig gyakorlatilag istenítik. Nem is szólva arról, hogy az ő érdeme a Zambia és Zaire közötti háború befejezése. — Itt elgondolkodott. — Nos, hogyan nyerhetsz meg egy választást, ha vetélytársad egy is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enki nem állította, hogy könnyű lesz — somolygott Kibo hamisan. — De mindmáig azért fizetnek, hogy Kimathi kampányát vezes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úgy — jegyezte meg Njomo mintegy véletlen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mathival különlegesen kell bánni — felelte Matthew Kibo. — Az utolsó csepp vért is kipréseli bárkiből, beleértve engem is. Akkor is nehéz helyzetben lenne, ha egy közönséges jelölttel és nem Jacob Thikuval állna s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esetben miért dolgozol ne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rt kirúgta a kampányfőnökét, megszabadult az egész stábjától, és az ellenfél nem tartotta szükségesnek, hogy fölfogadjon engem — így vélekedett Kibo enyhén gunyorosan. — Az én föladatom, hogy győzelemre juttassam, azután eltűnök ebből az országból, mielőtt Kimathi az egészet romba dön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izenegy héttel a választások előtt ez aligha tűnik valószínű perspektívának — jegyezte meg Njomo, majd odalépett a hűtőszekrényhez, és fölnyitott egy újabb üveg sör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zé, nem is tudom — morfondírozott Kibo. — Ki tudja, mi történhet tizenegy hét alat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w:t>
      </w:r>
    </w:p>
    <w:p>
      <w:pPr>
        <w:pStyle w:val="Csakszveg"/>
        <w:ind w:left="540" w:right="1322" w:firstLine="360"/>
        <w:jc w:val="both"/>
        <w:rPr>
          <w:rFonts w:ascii="Arial" w:hAnsi="Arial" w:cs="Arial"/>
          <w:sz w:val="24"/>
        </w:rPr>
      </w:pPr>
      <w:r>
        <w:rPr>
          <w:rFonts w:cs="Arial" w:ascii="Arial" w:hAnsi="Arial"/>
          <w:sz w:val="24"/>
        </w:rPr>
        <w:t>Kibo vállat v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ég nem tudhatom. Még csak három napja csinálom ezt. A legfontosabb harci feladat azonban világos: megoldást kell találnunk mindenképp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 hogy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iku kezében van mindenki, és mindenkihez a helyes oldalról közelí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keressük azokat, akikről megfeledk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j szerencs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járjunk szerencsével! — helyesbített Kib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ttem, ahogy mondtam — felelte Njomo komolyan. — Én csak egy frissen végzett politológus vagyok, aki anyagokat gyűjt a doktori értekezéséhez. Azt nem tudom, ki vagy te, de szeretem ezt az országot, és nem kedvelem azt a fajta demagógiát, amelyet Kimathi használ. Csak annyit szeretnék, hogy becsülettel veszítsen, hogy egy megfelelőbb jelölt mellé állhassak legközele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alán megbocsátod, ha én megteszek minden tőlem telhet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csináld, minden számodra legjobb esély reményében — mondta Njomo. — Tudod, hogy Kimathi még a turkana csővezetéket is ellenezte! Ha rá hallgattak volna, az északi határvidék még mindig sivatag lenne! — Elhallgatott. — Arra gondoltál már, mi lenne, ha ti győznét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ármely kampányfőnök esetében szentségtörés arra gondolni, mi lehet a választások után! — felelte Kibo. — És mihelyst vége az egyik választásnak, nyomban a következő után néznek! Vagy ezt nem tanították az egyetem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már azt gondolom, hogy akkor csupa ostobaságot tanultam — vélekedett Njomo csúfondárosan. — Arra pocsékoltam az egész időt, hogy saját politikai intrikáinkat tanulmányozzam ahelyett hogy folyvást Machiavellit olvastam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ám, nem ártott volna — reagált Kibo komoly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így lá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csökkenthetné a misztikus hitet a politikai szervező hivatása iránt — fűzte hozzá Kibo. — Az ember mindig végezze el a háti és házi feladatát, tanulmányozza az ellenfeleit, elemezze a piacot és tűzze ki konkrét céljait. Éppolyan munka ez, mint bármi más — és hadd legyek szerénytelen, én piszok jól csinál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tudom — reagált Njomo. — Ezért hever Malawi gazdasága romo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emberemet sikerült megválasztatnom — kérkedett Kibo. — Az már az ő dolga, hogy kormányozza a vacak országát. Újabb cigarettára gyújtott, és szúrós tekintettel nézett a fiatalabbik férfira. — Hadd adjak neked egy szerény tanácsot, ha nincs ellene kifogás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már a politikai vezető dolga, hogy kialakítsa erkölcsi és etikai álláspontját. Ha ezt te akarod megtenni, akkor helytelen oldalról közelítesz a dologhoz. A kampányfőnökök a színfalak mögött dolgoznak, és még az ördöggel is lepaktálnak, hogy a főnökeik közönségsikert arassanak és az Istenhez imádkozhassa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ez a politikai vezető John Edward Kimath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nem számít, hogy te mint vélekedsz, az emberek általában olyan vezetőket kapnak, amilyeneket megérdemelnek. Ha olyan ostobák, hogy leszavazzák Jacob Thikut, akkor igazán megérdemlik Kimath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dolgod pedig az, hogy megadd nekik ezt lehetős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 vigyorgott Kibo. — Vagy tán azt gondolod, hogy csak olyan jelöltek pályázhatnak az elnöki hivatalra, akik iránt személyes bizalmat táplál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zt sohasem állítottam — védekezett Njomo.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kkor jó. Tehát számítok lelkes támogatásodra. Egyébként — tette hozzá Kibo komolyan —, ha azt akarod, hogy jövőd legyen ezen a pályán, akkor jobb, ha őszinte erőfeszítéseket teszel Kimathi érdekében. A nép lehet, hogy Thikura és Kimathira figyel, de a politikai tényezők téged, engem és az ellenlábasainkat tartják szemmel. </w:t>
      </w:r>
    </w:p>
    <w:p>
      <w:pPr>
        <w:pStyle w:val="Csakszveg"/>
        <w:ind w:left="540" w:right="1322" w:firstLine="360"/>
        <w:jc w:val="both"/>
        <w:rPr>
          <w:rFonts w:ascii="Arial" w:hAnsi="Arial" w:cs="Arial"/>
          <w:sz w:val="24"/>
        </w:rPr>
      </w:pPr>
      <w:r>
        <w:rPr>
          <w:rFonts w:cs="Arial" w:ascii="Arial" w:hAnsi="Arial"/>
          <w:sz w:val="24"/>
        </w:rPr>
        <w:t>Njomónak nem volt hozzáfűznivaló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 szólt Kibo talpra állva — ha megittad a sörödet, teremts kapcsolatot anyagi támogatóinkkal, főleg a Tsavo vidékén. Udvariasan, s határozottan figyelmeztesd őket, hogy jobban nyúljanak a zsebükbe. Én most fölmegyek a könyvtár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érdeklődött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nem lehet kampányt csinálni anyagiak nélkül, a pénztár pedig csaknem üre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én arra gondoltam, hogy miért mész a könyvtár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ondtam: keresek valami megold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gondolod, hogy éppen ott bukkansz majd rá? — kérdezte Njomo kételked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 mélázott el Kibo. — Mindenesetre másutt eddig semmit sem találtunk.</w:t>
      </w:r>
    </w:p>
    <w:p>
      <w:pPr>
        <w:pStyle w:val="Csakszveg"/>
        <w:ind w:left="540" w:right="1322" w:firstLine="360"/>
        <w:jc w:val="both"/>
        <w:rPr/>
      </w:pPr>
      <w:r>
        <w:rPr>
          <w:rFonts w:eastAsia="Arial" w:cs="Arial" w:ascii="Arial" w:hAnsi="Arial"/>
          <w:sz w:val="24"/>
        </w:rPr>
        <w:t xml:space="preserve"> </w:t>
      </w:r>
      <w:r>
        <w:rPr>
          <w:rFonts w:cs="Arial" w:ascii="Arial" w:hAnsi="Arial"/>
          <w:sz w:val="24"/>
        </w:rPr>
        <w:t>Fölvette a zakóját és a kalapját, kilépett a tűző egyenlítői napsütésbe, és igyekezett nem venni tudomást a belváros zajáról és bűzéről, amint végigballagott a Moi sugárúton. A Biashara utcánál balra fordult, elhaladt egy csomó ajándékbolt mellett, és végül megérkezett a frissen tatarozott és kibővített McMillan Könyvtárhoz. Nem tudta biztosan, mit keres, de megrendelt egy kupac könyvet és lemezt, magával vitte az olvasóterembe, letelepedett egy kis asztal és a rajta lévő számítógép elé a Jamia mecset fénylő kupoláira néző egyik ablak előtt, és munkához lá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nyit tudott, hogy nem valami korabeli dologra van szüksége. Thiku ilyen szempontból verhetetlen volt. A gazdasági élet is kiesett. Az átlag kenyai polgár sohasem élt jobban, mint most. Ugyanez áll a külpolitikára: Thiku volt Afrika legfőbb békecsináló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döntött, hogy valami érzelmi vonatkozású dologra van szüksége, olyasmire, ami szenvedélyeket ébreszt, hiszen az értelem oly szilárdan állt Thiku oldalán. Kimathinak ellenségre volt szüksége — nem Thikura, mivel ő már-már afféle istenfigura volt —, valami kézzelfogható, látható ellenségre, ami fölött Thiku elsiklott, aki ellen kirohanásokat végezhet, acsaroghat, és fölpaprikázhatja ellene a népet is.</w:t>
      </w:r>
    </w:p>
    <w:p>
      <w:pPr>
        <w:pStyle w:val="Csakszveg"/>
        <w:ind w:left="540" w:right="1322" w:firstLine="360"/>
        <w:jc w:val="both"/>
        <w:rPr/>
      </w:pPr>
      <w:r>
        <w:rPr>
          <w:rFonts w:eastAsia="Arial" w:cs="Arial" w:ascii="Arial" w:hAnsi="Arial"/>
          <w:sz w:val="24"/>
        </w:rPr>
        <w:t xml:space="preserve"> </w:t>
      </w:r>
      <w:r>
        <w:rPr>
          <w:rFonts w:cs="Arial" w:ascii="Arial" w:hAnsi="Arial"/>
          <w:sz w:val="24"/>
        </w:rPr>
        <w:t>Kibo hátradőlt, összekulcsolta tarkóján a kezét, és hosszan bámulta a mecsetet. Nem lehet valamelyik szomszédos ország. A sajtó már rettegett Kimathitól, a szomszédok pedig azt gondolhatták volna, hogy háborút aka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Valami nagy ország kellett, egy olyan erős hatalom, amellyel szemben Kimathi bármilyen heves érzelmeket és szenvedélyeket korbácsol föl, a háborúskodás gyakorlatilag lehetetlen. Talán az Egyesült Államok? Nem jó, mivel az amerikaiak már vagy száz éve tömték pénzzel Kenyát. Nagyon nehéz lenne ellenséget fabrikálni belőlük. Oroszország? Nem, hiszen semmi közük sincs az oroszoknak Kelet-Afrikához. Nem is volt és nem is lesz. Kína vagy India? Nem, az ő afrikai klienseik a kontinens nyugati oldalán vannak, több ezer mérföldnyire innen.</w:t>
      </w:r>
    </w:p>
    <w:p>
      <w:pPr>
        <w:pStyle w:val="Csakszveg"/>
        <w:ind w:left="540" w:right="1322" w:firstLine="360"/>
        <w:jc w:val="both"/>
        <w:rPr>
          <w:rFonts w:ascii="Arial" w:hAnsi="Arial" w:cs="Arial"/>
          <w:sz w:val="24"/>
        </w:rPr>
      </w:pPr>
      <w:r>
        <w:rPr>
          <w:rFonts w:cs="Arial" w:ascii="Arial" w:hAnsi="Arial"/>
          <w:sz w:val="24"/>
        </w:rPr>
        <w:t>Tehát csak oda lyukadhatott ki, amire számított is: Nagy-Britanniára! A britek gyarmatosították Kenyát, ráerőszakolták a kultúrájukat és törvényeiket, visszaszorították a fejlődését, hogy benntartsák a nemzetközösségben. Valahol a múltban, harminc, hetven, kilencven vagy éppen százötven évvel azelőtt kell legyen valami, amit fölhasználhat, valami olyan triviális dolog, ami mellett Thiku elsiklott, valami olyan jelentéktelen dolog, amivel egyetlen korábbi elnök sem törődött, de amiben van annyi puskapor, hogy Kimathi maga mögé sorakoztathatja általa a nemzetet.</w:t>
      </w:r>
    </w:p>
    <w:p>
      <w:pPr>
        <w:pStyle w:val="Csakszveg"/>
        <w:ind w:left="540" w:right="1322" w:firstLine="360"/>
        <w:jc w:val="both"/>
        <w:rPr>
          <w:rFonts w:ascii="Arial" w:hAnsi="Arial" w:cs="Arial"/>
          <w:sz w:val="24"/>
        </w:rPr>
      </w:pPr>
      <w:r>
        <w:rPr>
          <w:rFonts w:cs="Arial" w:ascii="Arial" w:hAnsi="Arial"/>
          <w:sz w:val="24"/>
        </w:rPr>
        <w:t>Hét órával később rá is bukkant a szükséges dolog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tréfálsz — feszengett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zleti ügyekben sohasem tréfálok — jelentette ki Kib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azt hiszed, hogy megnyerhetjük Kimathinak a választást azáltal, hogy vagy száz évvel ezelőtt kimúlt egy elefánt?</w:t>
      </w:r>
    </w:p>
    <w:p>
      <w:pPr>
        <w:pStyle w:val="Csakszveg"/>
        <w:ind w:left="540" w:right="1322" w:firstLine="360"/>
        <w:jc w:val="both"/>
        <w:rPr>
          <w:rFonts w:ascii="Arial" w:hAnsi="Arial" w:cs="Arial"/>
          <w:sz w:val="24"/>
        </w:rPr>
      </w:pPr>
      <w:r>
        <w:rPr>
          <w:rFonts w:cs="Arial" w:ascii="Arial" w:hAnsi="Arial"/>
          <w:sz w:val="24"/>
        </w:rPr>
        <w:t>Egy zöldvendéglőben üldögéltek Muthaiga külvárosban, vagy nyolcmérföldnyire a központtól, egy nagy kerek sütőrácshoz közeli asztalnál. Fehér kabátos pincérek sürögtek-forogtak a vendégek között válogatott frissensülteket kínálgatva, az étterem távoli végében lévő patkó alakú bárpult előtt pedig tarkabarka öltözékű nők és férfiak serege nyüzsgött. A nap már lement, a szokásos hűvös esti szellő fújdog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bizony — jelentette ki Kibo nyugalommal, miközben fűszeres mártást pakolt impalasültj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 éppolyan őrült vagy, akárcsak 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 mindenre tanítottak meg ott az egyetemen, hallod! — jelentette ki Kibo leplezetlen csúfondárosságg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a igen, hogy meglássam, mikor kapaszkodik egy politikus az utolsó szalmaszálba — vágott vissza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márság! — nyugtatta társát Kibo bizalmasan. — Csupán találtam egy témát, amelyet Kimathi magáévá t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em igazi témát, ugye így érte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nap estére nagyon is igazi lesz — bizonygatta Kibo —, és csak ez az, ami számít. Tudod, a legtöbb választást nem azért nyerik meg vagy veszítik el, mert az egyik jelölt ügyesebben gazdálkodik a pénzével, mint a másik, vagy jobban kézben tartja a parlamentet. Általában az győz, aki a jobb vicceket mondja, és több csecsemőt puszilgat össz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gy aki ügyet kovácsol egy döglött elefántból — jegyezte meg lazán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 helyeselt Kibo. — Kimathinak ügyre van szüksége. Ebbe belekapaszkodhat. Ellenség kell neki. Ez tálcán szállítja. Mivel egytémás elnökjelölt, olyan egyszerű ügyre van szüksége, amit mindenki kapásból megért, és ez pontosan ilyen ügy. A nemzeti büszkeségre kell hivatkoznia. Ez olyan kérdés, amely törzsek fölött áll, és minden kenyaira vonatkozik. Még a neve is segítségére lehet, mivel Deedan Kimathi egy évszázaddal ezelőtt a Mau Mau fölkelés egyik legsikeresebb tábornoka volt. Majd úgy intézem, hogy a sajtó ezt jól felfújja. — Kibo kortyolt a borából, és elégedett mosollyal dőlt hátra. — Ez egy tökéletes té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hiszel abban, amit beszélsz? — kérdezte Njom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ától értetődik. S mához egy hétre az egész ország hinni fog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hogy ez bevál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úgy lesz. Volt már ilyesmire pé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álasztottak valakit elnökké egy elefánthulla kapcsán?! — hördült fel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em — magyarázta Kibo türelmesen. — De Hassin 2023-ban hasonló eset segítségével lett Egyiptom elnökév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sin? Azáltal győzött, hogy békét kötött Jordániá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már a megválasztása után történt! Egész választási kampánya arra épült, hogy Nagy-Britannia elorozta Egyiptom bizonyos történelmi kincseit, azt ígérte a népnek, hogy visszaszerzi őket, ha elnökké választj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isszaszer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A kincsek máig a British Museumban vannak, de a segítségükkel kibulizta magának az elnökséget. Különben nem is volt olyan rossz elnök.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szont a nemzeti kincseik visszatérítését követelve múmiákról, aranyról és ékszerekről beszélhetett. Viszont te mindössze két elefántagyarról beszél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a nemzeti büszkeségről beszélek — tiltakozott Kibo. — Kenya nem tehet róla, hogy nem voltak templomai és piramisai, amit a britek kirabolhattak volna. Csak azt vihették el, amit találtak, mi pedig visszakövetelj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Isten szerelmére! Holmi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lefántcsont jelkép, semmi más — mondta Kibo. — Mit sem számít, hogy van-e piaci értéke vagy sem. Ez a valaha ejtett leghatalmasabb trófea. Itt kell legyen a Nairobi Múzeumban és nem a British Museum természettudományi kiállításán. — Rövid szünet után: — S amennyire egyáltalán tudjuk, azt az elefántot még csak nem is egy európai, hanem afrikai ember öl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eg kit érdek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kit érdekelni fog, miután Kimathi megtartotta első beszédét. Ez a gyarmatosítás legutolsó nyoma, amelyet el kell tüntetni! Azok az agyarak Kenya és nem Nagy-Britannia örökségének részét képezik. — Pár pillanatra elhallgatott, majd előrehajolt. — És tudni akarsz még valamit? Még csak ki sincsenek állítva! Egy raktárhelyiségben porosodnak a múzeum pincéjében, holott itt kellene lenniök, hogy minden kenyai a saját szemével is láthassa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sincsenek állítva?</w:t>
      </w:r>
    </w:p>
    <w:p>
      <w:pPr>
        <w:pStyle w:val="Csakszveg"/>
        <w:ind w:left="540" w:right="1322" w:firstLine="360"/>
        <w:jc w:val="both"/>
        <w:rPr>
          <w:rFonts w:ascii="Arial" w:hAnsi="Arial" w:cs="Arial"/>
          <w:sz w:val="24"/>
        </w:rPr>
      </w:pPr>
      <w:r>
        <w:rPr>
          <w:rFonts w:cs="Arial" w:ascii="Arial" w:hAnsi="Arial"/>
          <w:sz w:val="24"/>
        </w:rPr>
        <w:t>Kibo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méltánytalanul hangzik, nem iga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akkor pontosan innen lehetne megközelíteni — ismerte el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ösen a mi tűzokádó politikai sárkányunk szájából — helyeselt Kib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gondolkodjam csak rajta egypár perc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essék — felelte Kibo, és kiitta a borát.</w:t>
      </w:r>
    </w:p>
    <w:p>
      <w:pPr>
        <w:pStyle w:val="Csakszveg"/>
        <w:ind w:left="540" w:right="1322" w:firstLine="360"/>
        <w:jc w:val="both"/>
        <w:rPr/>
      </w:pPr>
      <w:r>
        <w:rPr>
          <w:rFonts w:cs="Arial" w:ascii="Arial" w:hAnsi="Arial"/>
          <w:sz w:val="24"/>
        </w:rPr>
        <w:t>Odaintett a közelben álló pincér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on, Mr. Kib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on nekem a legfinomabb édességből! — rendelk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vigyázni akarnál a vonalaidra? — csipkelődött Njomo, miután a pincér elvihar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zolgáltam a desszertet — védekezett Kibo nyújtózkodva. — Egy politikusnak egész életében három-négy igazán briliáns ötlete támad. Ez a mostani ellát munkával a következő öt évr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 xml:space="preserve">Kimathi másnap este lépett ki az éterbe. Hangja remegett, szemében vad szenvedély tüze lángolt, homlokán szinte elpattannak az erek. Ádázul acsargott, és szidalmakat szórt a britekre. Nekiesett a fajgyűlölet és a kolonializmus ikerszörnyetegének, homályosan megfogalmazott akciókkal fenyegetőzött arra az esetre, ha az elefántcsontot azonnal nem adják vissza, és felhívott minden kenyait a brit termékek bojkottálásár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ritek tizedelték meg Kenya vadjait — üvöltötte —, akik egyik fajt a másik után pusztították ki, s akik most vonakodnak visszajuttatni Kenya vadjainak szimbólumát, a valaha élt leghatalmasabb szárazföldi állat trófeáját.</w:t>
      </w:r>
    </w:p>
    <w:p>
      <w:pPr>
        <w:pStyle w:val="Csakszveg"/>
        <w:ind w:left="540" w:right="1322" w:firstLine="360"/>
        <w:jc w:val="both"/>
        <w:rPr/>
      </w:pPr>
      <w:r>
        <w:rPr>
          <w:rFonts w:cs="Arial" w:ascii="Arial" w:hAnsi="Arial"/>
          <w:sz w:val="24"/>
        </w:rPr>
        <w:t>A britek hatalmas kincseket halmoztak föl volt gyarmataik szenvedései árán, s nem csupán nem adják vissza azokat, hanem korábbi alávetettjeik iránti sanda megvetésből még a nagyközönség szeme elől is elzárják.</w:t>
      </w:r>
    </w:p>
    <w:p>
      <w:pPr>
        <w:pStyle w:val="Csakszveg"/>
        <w:ind w:left="540" w:right="1322" w:firstLine="360"/>
        <w:jc w:val="both"/>
        <w:rPr>
          <w:rFonts w:ascii="Arial" w:hAnsi="Arial" w:cs="Arial"/>
          <w:sz w:val="24"/>
        </w:rPr>
      </w:pPr>
      <w:r>
        <w:rPr>
          <w:rFonts w:cs="Arial" w:ascii="Arial" w:hAnsi="Arial"/>
          <w:sz w:val="24"/>
        </w:rPr>
        <w:t>És Jacob Thiku az, aki nem mer föllépni az elefántcsont visszakövetelésével, aki valaha nagyszerű vezető volt, de mára már oda a bátorsága, és nem mer föllépni a britekkel szemben. Különben is, mit akarnak az angolok az agyarakkal? — tette föl a kérdést. — Kiállítani nem akarják, eladni nem hajlandók, a visszaadásukról pedig hallani sem akarnak. Mikor lesz már vége ennek a lekezelő magatartásnak?</w:t>
      </w:r>
    </w:p>
    <w:p>
      <w:pPr>
        <w:pStyle w:val="Csakszveg"/>
        <w:ind w:left="540" w:right="1322" w:firstLine="360"/>
        <w:jc w:val="both"/>
        <w:rPr/>
      </w:pPr>
      <w:r>
        <w:rPr>
          <w:rFonts w:cs="Arial" w:ascii="Arial" w:hAnsi="Arial"/>
          <w:sz w:val="24"/>
        </w:rPr>
        <w:t>Csak akkor — vonta le a következtetést —, ha Kenya olyan elnököt választ, aki nem retteg a britektől, aki kiköszörüli ezt az afrikai méltóságon esett utolsó csorb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 állapította meg Kibo, amikor másnap délután átfutotta az előzetes adatokat. — Egyáltalán nem ros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véled, hogy bevált a dolog? — kérdezte Njomo aggályosan. — Már attól tartottam, hogy kényszerzubbonyba dugják a beszéde kellős közepén, úgy bömbölt, ugrált és hadonászott az ökl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ponttal lépett előre —jegyezte meg Kibo elégedett vigyorral. — Nem is olyan gyenge egy őrült részé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lássam csak — hitetlenkedett Njomo, és a számítógéphez lépett. Egy darabig tanulmányozta a képernyőt, majd képén őszinte meglepetéssel fölegyenesedett. — Hihet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várd meg a holnap délutánt, amikor majd az egyetemen beszél! — bizakodott Kibo. — Garantálom, hogy még két pontot szer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íváncsi lennék, hogy reagálnak a britek — töprengett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azon törik a fejüket, hogy miért csapunk ekkora hajcihőt két agyar kör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gondolsz, visszaadj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dig nem, amíg Kimathi fenyegetőzik — vélekedett Kibo. — Nagyon úgy nézne ki, hogy engednek a zsarolásnak. A választások után már biztos nem rázná az ökl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 helyzet Thiku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ele mi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mit fog csinálni? — erősködött Njo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gfelelő dolg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égyen az?</w:t>
      </w:r>
    </w:p>
    <w:p>
      <w:pPr>
        <w:pStyle w:val="Csakszveg"/>
        <w:ind w:left="540" w:right="1322" w:firstLine="360"/>
        <w:jc w:val="both"/>
        <w:rPr>
          <w:rFonts w:ascii="Arial" w:hAnsi="Arial" w:cs="Arial"/>
          <w:sz w:val="24"/>
        </w:rPr>
      </w:pPr>
      <w:r>
        <w:rPr>
          <w:rFonts w:cs="Arial" w:ascii="Arial" w:hAnsi="Arial"/>
          <w:sz w:val="24"/>
        </w:rPr>
        <w:t>Kibo megvonta a váll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tudja? De mindenképpen hatástalan lesz. Ez egy érzelmi kérdés. Itt semmi dolga sincs az észn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Kimathi még négy beszédet tartott — és további kilenc pontot szerzett —, mielőtt Thiku mégis úgy döntött, hogy ő is érinti az agyarak kérdését. Az elefántot — szögezte le — nem a britek, még nem is európaiak ölték meg. Az elefántot — mutatott rá — a Kilimandzsáró oldalában ölték meg, amely teljes egészében Tanzánia területére esik, ennélfogva Kenyának semmiféle követelese sem lehet vele kapcsolatban. Az agyarakat — emlékeztetett rá — Zanzibárban árverezték el szabályosan és nem Mombasában. És a British Museum csak valami harmincnégy évvel az eredeti árverés után szerezte meg végül az elefántcsontot.</w:t>
      </w:r>
    </w:p>
    <w:p>
      <w:pPr>
        <w:pStyle w:val="Csakszveg"/>
        <w:ind w:left="540" w:right="1322" w:firstLine="360"/>
        <w:jc w:val="both"/>
        <w:rPr/>
      </w:pPr>
      <w:r>
        <w:rPr>
          <w:rFonts w:cs="Arial" w:ascii="Arial" w:hAnsi="Arial"/>
          <w:sz w:val="24"/>
        </w:rPr>
        <w:t>Bár ő személyesen örülne, ha a Kilimandzsáró Elefántjának agyarait a britek odaajándékoznák, az mindenesetre nyilvánvaló, hogy Kenyának sem morális, sem törvényes alapja nincs a követelésük iránt. Tulajdonképpen, ha bárki jogosan visszakövetelheti az elefántcsontot, az Tanzáni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mathi — állapította meg helyénvalóan — szenvedélyeket korbácsol fel, és politikai tőkét próbál kovácsolni egy jelentéktelen dologból, mialatt veszedelmesen túlfeszíti a húrt Kenya és legrégibb szövetségese, Nagy-Britannia között. Ha egyszer a nép megérti, mit is művel valójában Kimathi, nyilvánvalóan elzárkózik majd lázas kardcsörtetésétől.</w:t>
      </w:r>
    </w:p>
    <w:p>
      <w:pPr>
        <w:pStyle w:val="Csakszveg"/>
        <w:ind w:left="540" w:right="1322" w:firstLine="360"/>
        <w:jc w:val="both"/>
        <w:rPr/>
      </w:pPr>
      <w:r>
        <w:rPr>
          <w:rFonts w:cs="Arial" w:ascii="Arial" w:hAnsi="Arial"/>
          <w:sz w:val="24"/>
        </w:rPr>
        <w:t>Átgondolt és értelmes volt a válasz, amelyet leközölt minden brit újság és átvette a legtöbb nemzetközi tévélánc is. Másnap reggelre Kimathi újabb, három ponttal csökkentette elmaradását vetélytársával szem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morózusnak látszol egy olyan ember helyzetében, akinek jelöltje alig hat ponttal marad el egy istenség mögött — mondta Njomo egy hónap múltán Kibo irodájába lépve.</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öttel, ha méltóztatol olvasni a Nationt — igazította helyre Kib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lógatod az orrod? — tudakolódott Njomo. — Gyorsabban hull öledbe a pénz, mint ahogy meg tudnád számolni, Kimathi a Stern és a Time címlapjára került, szegény jó öreg Jacob Thiku pedig bizonyára még álmában is elefántokkal hadako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rit nagykövet akar vele beszé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mathival?</w:t>
      </w:r>
    </w:p>
    <w:p>
      <w:pPr>
        <w:pStyle w:val="Csakszveg"/>
        <w:ind w:left="540" w:right="1322" w:firstLine="360"/>
        <w:jc w:val="both"/>
        <w:rPr>
          <w:rFonts w:ascii="Arial" w:hAnsi="Arial" w:cs="Arial"/>
          <w:sz w:val="24"/>
        </w:rPr>
      </w:pPr>
      <w:r>
        <w:rPr>
          <w:rFonts w:cs="Arial" w:ascii="Arial" w:hAnsi="Arial"/>
          <w:sz w:val="24"/>
        </w:rPr>
        <w:t>Kibo savanyú képpel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két hete igyekszem távol tartani, de tovább már nem akadályozhatom meg a találkozót közöttü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i baj lehet belőle, ha hagyjuk, hogy beszéljen Kimathi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fé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miért. Kimathi majd megvárja, míg minden kamera rájuk szegeződik, s akkor halállal vagy még valami rosszabbal fenyegeti meg a követet, ha a következő géppel nem röpül Londonba és nem hozza vissza magával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ontosan ettől félek — feszengett Kibo. </w:t>
      </w:r>
    </w:p>
    <w:p>
      <w:pPr>
        <w:pStyle w:val="Csakszveg"/>
        <w:ind w:left="540" w:right="1322" w:firstLine="360"/>
        <w:jc w:val="both"/>
        <w:rPr>
          <w:rFonts w:ascii="Arial" w:hAnsi="Arial" w:cs="Arial"/>
          <w:sz w:val="24"/>
        </w:rPr>
      </w:pPr>
      <w:r>
        <w:rPr>
          <w:rFonts w:cs="Arial" w:ascii="Arial" w:hAnsi="Arial"/>
          <w:sz w:val="24"/>
        </w:rPr>
        <w:t>Njomo sűrű pislogásba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értem — szabad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azért, mert nagyon fiatal és nagyon naiv vagy — magyarázta Kibo. — Hidd el nekem, azt szeretnénk a legkevésbé, hogy Kimathi szemtől szembe találkozzék a brit kormány bármely képviselőjév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öbb mint egy hónapodba került ennek a legendának a megteremtése, hogy Kimathi Kenya becsületének egyetlen méltó védelmezője. Most meg, hogy végre farkasszemet nézhetne az ellenséggel, meg akarod ebben akadályozni! De miért? — kérdezte Njomo értetlenül.</w:t>
      </w:r>
    </w:p>
    <w:p>
      <w:pPr>
        <w:pStyle w:val="Csakszveg"/>
        <w:ind w:left="540" w:right="1322" w:firstLine="360"/>
        <w:jc w:val="both"/>
        <w:rPr>
          <w:rFonts w:ascii="Arial" w:hAnsi="Arial" w:cs="Arial"/>
          <w:sz w:val="24"/>
        </w:rPr>
      </w:pPr>
      <w:r>
        <w:rPr>
          <w:rFonts w:cs="Arial" w:ascii="Arial" w:hAnsi="Arial"/>
          <w:sz w:val="24"/>
        </w:rPr>
        <w:t>Kibo mélyet sóhaj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mit látnak az amerikaiak, a britek vagy éppen az oroszok, ha Kimathira néz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talán egy színes egyéniségű politikust, aki egy lehetetlen témából is szalagcímeket produkál az újságo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bohócot látnak — állapította meg Kibo. — Egy nagy, ugrabugráló bohócot, akinek az országa felherdálta a játékait, ő pedig visszaköveteli őket. Jó felük pedig biztosan azt hiszi, hogy ágyékkötőben jár, és sárkunyhóban lak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az elgondolásod — tétovázott Njomo.</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Úgy szórakoztatja őket, ahogy Idi Amin tette |egy évszázaddal ezelőtt. Persze, ha csak egyszer is odafigyelnének arra, mit beszél, ha látnák, hogyan képes manipulálni a hallgatóságát, ha tisztában lennének vele, hogy évfolyamelsőként végzett a Sorbonne-on, akkor már nem mulatnának olyan jól rajta. Akkor megijednének tőle.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i rossz van abban, ha kissé ráijeszt a brit nagykövetre? — kérdezte Njomo. — Ezzel csak egy újabb szöget verne Jacob Thiku politikai koporsójá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Lehetséges — mormolta Kibo —, de nem hiszem igazán. — Elhallgatott, míg rágyújtott egy újabb cigarettára. — Amilyen ütemben gyarapszik Kimathi támogatóinak száma, két héttel a választások előtt befoghatja Thikut és meg is verheti jó kétmillió szavazattal. Egyetlen dolog akadályozhatja meg ebb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i lenne az?</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Ha elveszíti a játékszerét, nem lesz rá időm, hogy újat szerezzek neki. Ha pedig a nagykövet találkozik vele személyesen és meggyőződik róla, hogy elég őrült ahhoz, hogy az agyarak miatt akár háborúba is keveredjen, akkor javasolhatja a kormányának, hogy adják vissza őket. — Njomóra emelte tekintetét az asztal fölött. — Ezen aztán szépen megfeneklenénk: ha nincs ügy, nincs győzel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m — sóhajtott Njomo, valóban a nyiladozó megértés fényével az arc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még egy dolog, amit nem tanítottak az iskolában — jegyezte meg Kibo csúfondárosan.</w:t>
      </w:r>
    </w:p>
    <w:p>
      <w:pPr>
        <w:pStyle w:val="Csakszveg"/>
        <w:ind w:left="540" w:right="1322" w:firstLine="360"/>
        <w:jc w:val="both"/>
        <w:rPr>
          <w:rFonts w:ascii="Arial" w:hAnsi="Arial" w:cs="Arial"/>
          <w:sz w:val="24"/>
        </w:rPr>
      </w:pPr>
      <w:r>
        <w:rPr>
          <w:rFonts w:cs="Arial" w:ascii="Arial" w:hAnsi="Arial"/>
          <w:sz w:val="24"/>
        </w:rPr>
        <w:t>Njomo elővett a hűtőből egy sö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t csinálsz mo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lkem is kiteszem, hogy meggyőzzem Kimathit: méltóságán aluli lenne találkoznia az ellenfel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azt hittem, hogy Jacob Thiku az ellenfe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nki sem jutott volna ilyen messzire, ha csak Thiku ellen harcol. Kimathi a britek ellen küzd. Csak azt remélem, hogy hallgat majd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észérvekre nem hallgat, célozd meg a hiúságát — tanácsolta Njomo. — Ezzel még sohasem vallottunk kudarc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jól haladsz — jegyezte meg Kib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w:t>
      </w:r>
    </w:p>
    <w:p>
      <w:pPr>
        <w:pStyle w:val="Csakszveg"/>
        <w:ind w:left="540" w:right="1322" w:firstLine="360"/>
        <w:jc w:val="both"/>
        <w:rPr>
          <w:rFonts w:ascii="Arial" w:hAnsi="Arial" w:cs="Arial"/>
          <w:sz w:val="24"/>
        </w:rPr>
      </w:pPr>
      <w:r>
        <w:rPr>
          <w:rFonts w:cs="Arial" w:ascii="Arial" w:hAnsi="Arial"/>
          <w:sz w:val="24"/>
        </w:rPr>
        <w:t>Kibo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már mindent elmondtunk és mindent megtettünk, a kampányfőnöknek fontosabb a népet megértenie, mint magát a politi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séggel elhiszem, hogy így van — ismerte el Njom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íg erről meg nem feledkezel, van jövőd a politikában — magyarázta Kibo. Hirtelen elmosolyodott. — Ha pedig megfeledkezel róla, még mindig megélhetsz, ha politológiát tanítasz az egyetem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mathi következő nagyobb felszólalására Malindiban került sor, de a hírközlés az egész országban terítette. Öt perccel azután, hogy vége lett, megcsörrent Kibo telefo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Kib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r Robert Peake besz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hetek önért, nagykövet úr? — kérdezte Kibo cigarettára gyúj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ta ön John Edward Kimathi ma esti beszéd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mányomnak ez a becsmérlése már igazán megengedhetetlen tovább, Mr. Kibo — füstölgött Peak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z elnökjelölt maga írja a beszédeit, nagykövet úr. Mit vár tőlem, én mit tehetek ez ügyben?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várom, hogy vegye rá: fogja vissza valamelyest a támadásai éles hangnemét, Mr. Kibo. Rendkívül kedvezőtlen benyomást ébresztene Őfelsége kormányában a tegnap esti kirohanások megismétlése — lamentált a nagyköv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alán célravezetőbb lenne közvetlenül Kimathi úrral beszélnie — javasolta Kibo.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többször próbálkoztam vele, s épp ön volt, aki minduntalan megakadályozott ben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z egyszerűen nem így van — hazudta Kibo. — Mr. Kimathi időbeosztása nagyon zsúfolt, de én máig reménykedem, hogy összehozhatom a találkozót kettejük közöt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 fáradjon vele, Mr. Kibo! </w:t>
      </w:r>
    </w:p>
    <w:p>
      <w:pPr>
        <w:pStyle w:val="Csakszveg"/>
        <w:ind w:left="540" w:right="1322" w:firstLine="360"/>
        <w:jc w:val="both"/>
        <w:rPr>
          <w:rFonts w:ascii="Arial" w:hAnsi="Arial" w:cs="Arial"/>
          <w:sz w:val="24"/>
        </w:rPr>
      </w:pPr>
      <w:r>
        <w:rPr>
          <w:rFonts w:cs="Arial" w:ascii="Arial" w:hAnsi="Arial"/>
          <w:sz w:val="24"/>
        </w:rPr>
        <w:t xml:space="preserve">A kampányfőnök elfintorodott. — Már nem óhajt vele találkozni?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Kibo pillanatok alatt elemezte választási lehetőségei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 tudnám szervezni, hogy együtt vacsorázzanak holnap este — javasolta rövid szünet ut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ttól tartok, holnap este nagyon elfoglalt leszek — felelte Peake. — Csak azt ne feledje el, mit mondtam az imént, Mr. Kibo. Még egy ilyen támadást már nem tűrhetünk el sim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bo már csak a megszakadó vonal kattanását hallotta, mire azonnal tárcsázta Kimathi szám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nökjelölt nem volt elérhető. Végül Njomót riasz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a fiatalember, miután fölismerte mestere hang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 van! — kiáltotta Kibo. — Azonnal mondd föl Kimathi minden beszéd megállapodását vagy két napra, én pedig közben megpróbálom elérni 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történt végül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hívott a brit nagykövet. Követeli, hogy Kimathi hagyjon föl az országa elleni kirohanásokk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tehá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edd, amit mondtam! — csattant Kibo hangja, és letette a kagylót. Nyomban megpróbálta újra elérni Kimathit. Végre éjfél után egy körül az elnökjelölt fölvette a telefont saját lakás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John, itt Matthew Kibo besz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etszett a ma esti beszéd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volt! — Kibo tétovázott. — Akadt egy kis gond, John. Visszamondtam a felszólalásait a következő két napra. Meg tudná játszani, hogy bet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bonyolult a dolog — szabadkozott Kibo. — A választásokig már csak húsz nap van hátra. Hozzá kell fognunk a védelmi vonalak megreparálás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n nem Thikuval szemben? — kérdezte a jelölt. — Hiszen ő már csak egy fogatlan vén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ritekkel s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ba sem állok velük, míg nincs itt az elefántcso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ohn, ne feledje, hogy most velem beszél. Az egész átkozott témát én tálaltam ön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ra sem nyugszom, míg az agyaraikat nem kapjuk viss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hn, ismerje el, hogy én még sohasem adtam önnek rossz tanácsot. Hinnie kell nekem! A nép nagyon jól tudja, miért harcol ön. Ha most leáll a britek elleni támadásokkal, még mindig megnyerheti a választást. Ha viszont nem így tesz, csak annyit ígérhetek, hogy veszí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adhat utasítást John Edward Kimathinak! — bömbölte az elnökjelölt. — Én nem félek senkitől és semmiféle hatalomtól, engem nem lehet elhallgattatni! Csak jöjjenek az ágyúikkal, én készen áll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hogy nem ágyúkkal jönnek ám — magyarázta Kibo. — Megtenné, hogy ott marad, ahol van, míg én odarohanok, hogy válthassunk pár sz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reggel Lamu városában kell beszédet mondanom — válaszolta az elnökjelölt. — Ha beszélni akar velem, ott elér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 rendezvényt lemondt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kiállók az utcasarokra, és úgy kiáltom ki az üzenetemet! Senki sem hallgattathat el, míg vissza nem kapjuk az elefántcsontot! — A vonal megszakadt. Kibo lecsapta a kagylót, majd nyomban újrahívta Kimathi lakását, de nem kapott más választ, mint szaggatott foglaltjelet. Még egy óráig kísérletezett, hogy elérhesse Kimathit.</w:t>
      </w:r>
    </w:p>
    <w:p>
      <w:pPr>
        <w:pStyle w:val="Csakszveg"/>
        <w:ind w:left="540" w:right="1322" w:firstLine="360"/>
        <w:jc w:val="both"/>
        <w:rPr>
          <w:rFonts w:ascii="Arial" w:hAnsi="Arial" w:cs="Arial"/>
          <w:sz w:val="24"/>
        </w:rPr>
      </w:pPr>
      <w:r>
        <w:rPr>
          <w:rFonts w:cs="Arial" w:ascii="Arial" w:hAnsi="Arial"/>
          <w:sz w:val="24"/>
        </w:rPr>
        <w:t>Azután föladta és hazament, hogy kiélvezze azt, amit egy leendő elnök kampányfőnökének utolsó éjszakája kíná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jomo odalépett a televíziókészülékhez és kikapcsol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ez volt az egyik legjobb beszéde —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nkább azt mondanám, hogy az egyik utolsó — reagált Kibo. — És kapcsold csak vissza azt a tév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én tudom, mi a különbség az igazi veszély és a blöff köz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rit nagykövetre gondolsz? — kérdezte Njomo. — Ugyan, mit tehetne? Minél jobban tiltakozik, annál szilárdabb Kimathi helyze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indig sokat kell tanulnod — mormolta Kibo hátradőlve székén. Úgy nézte a képernyőn kibontakozó történelmi drám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jomo is ülve maradt vagy húsz percig, akkor fölkelt, és odament a Kibo asztalán lévő számítógéph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engeded? — kérdezte. — Csak szeretném megnézni, hogyan értékeli a hálózat a beszéd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essék! — mondta Kibo, miközben ablakából Jomo Kenyattának a főteret uraló szobrát bámulta. Üvöltő szirénával elszáguldott egy mentőautó, mire rémülten fölröppent vagy kétszáz madár, hogy nyomban visszatelepedjen az útra, mihelyt a jármű eltűnt a láthatár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rossz — állapította meg Njomo, amint a számok kezdtek megjelenni a képernyőn. — Legjobban a Partvidék jött be számunk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rtvidéken száztizenöt fok Fahrenheit a hőmérséklet — jegyezte meg Kibo. — Jobb dolguk ott nem is lehet, mint a tévé előtt üldögé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fölegyenesedett, és rámeredt a képernyő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itt van hát! — kiáltott föl.</w:t>
      </w:r>
    </w:p>
    <w:p>
      <w:pPr>
        <w:pStyle w:val="Csakszveg"/>
        <w:ind w:left="540" w:right="1322" w:firstLine="360"/>
        <w:jc w:val="both"/>
        <w:rPr>
          <w:rFonts w:ascii="Arial" w:hAnsi="Arial" w:cs="Arial"/>
          <w:sz w:val="24"/>
        </w:rPr>
      </w:pPr>
      <w:r>
        <w:rPr>
          <w:rFonts w:cs="Arial" w:ascii="Arial" w:hAnsi="Arial"/>
          <w:sz w:val="24"/>
        </w:rPr>
        <w:t>Njomo kikapcsolta a számítógépet, és maga is a képernyő felé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 szólalt meg egy lágy, kidolgozott hang — megszakítjuk rendes adásunkat, hogy helyt adhassunk egy rendkívüli közleménynek. A kamera ezúttal Jacob Thiku Muthaigában lévő magánrezidenciáját mutatta. Thiku és Sir Robert riporterek gyűrűjében állt a házhoz vezető széles kőlépcső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án rövid bejelentést szeretnék tenni — szólalt meg Thiku.</w:t>
      </w:r>
    </w:p>
    <w:p>
      <w:pPr>
        <w:pStyle w:val="Csakszveg"/>
        <w:ind w:left="540" w:right="1322" w:firstLine="360"/>
        <w:jc w:val="both"/>
        <w:rPr>
          <w:rFonts w:ascii="Arial" w:hAnsi="Arial" w:cs="Arial"/>
          <w:sz w:val="24"/>
        </w:rPr>
      </w:pPr>
      <w:r>
        <w:rPr>
          <w:rFonts w:cs="Arial" w:ascii="Arial" w:hAnsi="Arial"/>
          <w:sz w:val="24"/>
        </w:rPr>
        <w:t>Az újságírók gyűrűje szorosabbra zár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délelőtt 11.30-kor, alig tizenöt perce Kenya kormánya lezárta a brit kormánnyal Sir Robert Peake nagykövet közreműködésével folytatott békés és baráti tárgyalásainak egy szakaszát. A megállapodás eredményeképpen a Kilimandzsáró Elefántjának trófeája holnap déltől a Nairobi Nemzeti Múzeum kiállításának dísze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s elnök kezet rázott a nagykövettel, majd diadalmas mosolyt küldött a kamerák felé. Kibónak úgy tűnt, hogy személyesen neki szánta ezt a mosoly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 szólalt meg Kibo kimerülten —, legyen számodra ez a végső lecke: sohase menedzselj egytémás jelöltet, ha nem lehetsz teljesen biztos benne, hogy a téma kitart a választás napjá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mit csinálunk? — kérdezte Njomo, még mindig kábán Thiku bejelentésé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ost? — ismételte meg a kérdést Kibo. — Most szépen hazamegyünk és kipihenjük magunkat. Aztán holnapután megpróbálunk kiagyalni valamit, a választásokig fennmaradó három hét alatt miként kell szerepelnie Kimathinak, hogy tisztességgel és ne földcsuszamlásszerűen veszíts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nap?</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te mit csinálsz, nem tudom — felelte Kibo. Fölkelt, odalépett a ruhásszekrényhez, és elővette a zakóját. — Én viszont elsétálok a múzeumba, és megnézem, végül is mi körül csaptuk ezt az egész csinnadratt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Ötödik közjáték (g. 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vel éjfél után érkeztem a lakásomba, inkább csak váltás ruháért, mintsem hogy ott töltsem az éjszakát.</w:t>
      </w:r>
    </w:p>
    <w:p>
      <w:pPr>
        <w:pStyle w:val="Csakszveg"/>
        <w:ind w:left="540" w:right="1322" w:firstLine="360"/>
        <w:jc w:val="both"/>
        <w:rPr/>
      </w:pPr>
      <w:r>
        <w:rPr>
          <w:rFonts w:eastAsia="Arial" w:cs="Arial" w:ascii="Arial" w:hAnsi="Arial"/>
          <w:sz w:val="24"/>
        </w:rPr>
        <w:t xml:space="preserve"> </w:t>
      </w:r>
      <w:r>
        <w:rPr>
          <w:rFonts w:cs="Arial" w:ascii="Arial" w:hAnsi="Arial"/>
          <w:sz w:val="24"/>
        </w:rPr>
        <w:t>Szívélyesen köszöntöttem a távoli Hesporite III-ról származó háromlábú portást, megvártam, míg a légpárnás lift ellenőrzi a retinagramomat és csontszerkezetemet, majd simán föllifteztem a hetedik emeletre. Amikor a mozgószőnyeg megállt az ajtóm előtt, leléptem róla, a letapogatóra tettem a tenyeremet, benyomkodtam a nyitókódot, és beléptem a lakásba.</w:t>
      </w:r>
    </w:p>
    <w:p>
      <w:pPr>
        <w:pStyle w:val="Csakszveg"/>
        <w:ind w:left="540" w:right="1322" w:firstLine="360"/>
        <w:jc w:val="both"/>
        <w:rPr>
          <w:rFonts w:ascii="Arial" w:hAnsi="Arial" w:cs="Arial"/>
          <w:sz w:val="24"/>
        </w:rPr>
      </w:pPr>
      <w:r>
        <w:rPr>
          <w:rFonts w:cs="Arial" w:ascii="Arial" w:hAnsi="Arial"/>
          <w:sz w:val="24"/>
        </w:rPr>
        <w:t>Bukoba Mandaka ült ott velem s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ön mit keres itt? — vontam kérdő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re várok — felelte nyugodtan, és fölkelt a fotelból, amelyben eddig üldögé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utott 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vannak a módszereim.</w:t>
      </w:r>
    </w:p>
    <w:p>
      <w:pPr>
        <w:pStyle w:val="Csakszveg"/>
        <w:ind w:left="540" w:right="1322" w:firstLine="360"/>
        <w:jc w:val="both"/>
        <w:rPr>
          <w:rFonts w:ascii="Arial" w:hAnsi="Arial" w:cs="Arial"/>
          <w:sz w:val="24"/>
        </w:rPr>
      </w:pPr>
      <w:r>
        <w:rPr>
          <w:rFonts w:cs="Arial" w:ascii="Arial" w:hAnsi="Arial"/>
          <w:sz w:val="24"/>
        </w:rPr>
        <w:t>Rápillantottam fölém tornyosuló hatalmas, izmos alakjára, és úgy döntöttem, hogy nem erőltetem tovább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 mormoltam — minek köszönhetem a látogat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ttem, hogy beszélgessünk egy kics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ha vacsora közben műveltük volna ezt!</w:t>
      </w:r>
    </w:p>
    <w:p>
      <w:pPr>
        <w:pStyle w:val="Csakszveg"/>
        <w:ind w:left="540" w:right="1322" w:firstLine="360"/>
        <w:jc w:val="both"/>
        <w:rPr>
          <w:rFonts w:ascii="Arial" w:hAnsi="Arial" w:cs="Arial"/>
          <w:sz w:val="24"/>
        </w:rPr>
      </w:pPr>
      <w:r>
        <w:rPr>
          <w:rFonts w:cs="Arial" w:ascii="Arial" w:hAnsi="Arial"/>
          <w:sz w:val="24"/>
        </w:rPr>
        <w:t>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csora mellett locsogtunk, Mr. Rojas. Most pedig beszélni fog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igazán örülök — feleltem. — Nem baj, ha előtte töltök magamnak egy it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nem... a palack odakint van a konyhában — tette hozz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k róla — feleltem száraz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hely a lakása, Mr. Rojas — jelentette ki Mandaka, amint végigkísért az étkezőrész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nagyon is szokványos — feleltem vállrántv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 mondtam, hogy különleges — igazított helyre. — Annyit mondtam csupán, hogy érdekes. Körbepillantottam a steril fehér falakon és a kopott bútorzat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És mi olyan érdekes benne? Én magam inkább unalmasnak talál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benne az érdekes, hogy az égvilágon semmit sem árul el önről. Ez pedig a maga módján nagyon is beszédes — fele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nem fogalmaz elég világosan — szóltam vissza az italszekrényhez lépve. Utasítottam az ajtaját, hogy nyíljon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eje lakik itt, Mr. Rojas? — kérdezte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hét é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ét év alatt nem idomította magához ezt a helyet. Ezt fölöttébb érdekesnek tar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egészen értem — szóltam, miközben elővettem egy palac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útorzat célszerű, de jellegtelen — állapította meg. — A műtárgyak szemrevalók, de semmit sem árulnak el a gazdájuk ízléséről. A szőnyeg régi, de kopott, és a konyhaedényeken sem látszik használatnak semmi nyoma. Nincs háziasszony, család, sem szerető jelenlétének bármiféle jele. Ön egy lakást bérel, Mr. Rojas, de úgy használja, mint valami szállodai szobát. Nincsen itt semmi önből. Még a könyvek és szalagok is könnyű, szórakoztató munkák, egy olyan ember gyűjteménye, aki néhanap megenged magának pár percnyi szórakozást, semmi több. — Körülnézett. — No és a rejtvények, Mr. Rojas —szomorúan csóválta a fejét —, ezek a rejtvény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vel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ember az, aki több száz rejtvényt tart a hálószobájában és az íróasztalán? Csak olyasvalaki, aki üres óráit akarja kitölteni a számára igazán fontos időszakok között.</w:t>
      </w:r>
    </w:p>
    <w:p>
      <w:pPr>
        <w:pStyle w:val="Csakszveg"/>
        <w:ind w:left="540" w:right="1322" w:firstLine="360"/>
        <w:jc w:val="both"/>
        <w:rPr>
          <w:rFonts w:ascii="Arial" w:hAnsi="Arial" w:cs="Arial"/>
          <w:sz w:val="24"/>
        </w:rPr>
      </w:pPr>
      <w:r>
        <w:rPr>
          <w:rFonts w:cs="Arial" w:ascii="Arial" w:hAnsi="Arial"/>
          <w:sz w:val="24"/>
        </w:rPr>
        <w:t>Csak bámultam rá szótlanu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zel szemben az irodája, Mr. Rojas — folytatta —, könyvek mindenfelé, a falakon a galaxis legizgalmasabb trófeáinak hologramjai, kávé és ennivaló mindig kéznél, a bútor inkább a kényelmet szolgálja, mint a névtelenséget, már-már mindenen eluralkodó rendetlenség, ön ott él, Mr. Rojas, és azért 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ért jött ide, hogy mindezt elmondja nekem? — kérdeztem, kissé idegesen attól, hogy ennyire a vesémbe lá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 Azért jöttem, hogy megmondjam, nagyon nem tetszik nekem, amit csinál,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És mi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 önnek valamit a Nelson huszonhármas bolygó nev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n gyorsan nyomára bukkant annak a hirdetés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ismeré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ngem bosszant —jelezte ismét. — Miért adta fö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lt, hogy meddig terjeszkednek a lehetősége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Sem a lehetőségeim, sem jómagam nem szolgáljuk olyan kísérlet célját, amely mindössze az ön kíváncsiságának kielégítésére irányul, Mr. Rojas — szögezte le keményen. — Nem kevés pénzembe kelt ennek a hirdetésnek az eljuttatása a Genovaith II-re, majd az ön irodájáb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kellett volna föladnom — ismertem el. — Levonhatja a tiszteletdíjam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önnyen kiteheti az önnek járó összeg harmadrészét is — mondta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ít — vontam meg a vállam. — Hibát követtem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megérte, Mr. Rojas? — nézett mélyen a szemem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gazán — feleltem. — Valójában csodálkoznék rajta, ha ön vagy a megfigyelői nem veszik ész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ok pénz ez ahhoz, hogy csupán ellenőrizze a feltevését, Mr. Rojas. Vagy önt nem is érdekli a pén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énz mindenkit érdekel — felel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De nem mindenkinek van rá szüksége — mondta Mandaka. Egy darabig elgondolkodva vizsgálgatott, majd bólintott. — Amit a pénzéért vehet, csak valami steril lakosztály vagy néhány közönséges rejtvény, ami itt hever szanaszét. Csak az olyan ember, mint én, adhat önnek olyan izgalmas feladatot, mint a Kilimandzsáró Elefántja agyarainak keresése. — Gunyorosan elmosolyodott. — Azt hiszem, Mr. Rojas, én éppolyan fontos vagyok önnek, mint nekem az az elefántcson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ulajdonképpen mióta kell az elefántcsont a maszaiknak?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régtől fog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 u. 1898-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gészen biztos 1914 előttől? — találga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r. Rojas — ismerte el.</w:t>
      </w:r>
    </w:p>
    <w:p>
      <w:pPr>
        <w:pStyle w:val="Csakszveg"/>
        <w:ind w:left="540" w:right="1322" w:firstLine="360"/>
        <w:jc w:val="both"/>
        <w:rPr>
          <w:rFonts w:ascii="Arial" w:hAnsi="Arial" w:cs="Arial"/>
          <w:sz w:val="24"/>
        </w:rPr>
      </w:pPr>
      <w:r>
        <w:rPr>
          <w:rFonts w:cs="Arial" w:ascii="Arial" w:hAnsi="Arial"/>
          <w:sz w:val="24"/>
        </w:rPr>
        <w:t>Elégedetten mosolyogtam magam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nem szabadna lebecsülnöm az ön kisded játékait és rejtvényeit — szólt Mandaka hamiskásan. — Nagyon is élesre csiszolták az elmé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540" w:right="1322" w:firstLine="360"/>
        <w:jc w:val="both"/>
        <w:rPr>
          <w:rFonts w:ascii="Arial" w:hAnsi="Arial" w:cs="Arial"/>
          <w:sz w:val="24"/>
        </w:rPr>
      </w:pPr>
      <w:r>
        <w:rPr>
          <w:rFonts w:cs="Arial" w:ascii="Arial" w:hAnsi="Arial"/>
          <w:sz w:val="24"/>
        </w:rPr>
        <w:t>Ismét rám mer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megtudott valami újabbat is a komputerétől vacsoraidő ó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okat — feleltem, előhúzva végre egy poharat, és töltöttem magamnak. — Leginkább azt igazolta, amit már eddig is sejtettem — fordultam vendégemhez. — Önnek is tölth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emlékszem, mondtam már önnek, hogy csak tejet iszom — szabad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nincs itthon egy csöppnyi sem. Nem ülhetnénk le, Mr.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nyhájában csak egy szék van — jegyez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be a nappaliba — mutattam neki az utat.</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A sarokban álló nagy fotelhez ment, és beletelepedett, amely láthatóan öblösebb volt, mint várta, mindenesetre alaposan belesüllyedt, majd addig fészkelődött, míg egyenes tartásba nem tornászta magát. Én utasítottam a székemet, hogy jöjjön hozzám, majd eszembe jutott, hogy az itthoni bútorok nem engedelmeskednek a szóbeli fölszólításnak, mire odamentem hozzá. Beállítottam a magasságát, hogy úgy hathüvelyknyire emelkedjen a padló fölé, lágyan hintázzon, majd beletelepedte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t közölt a komputere ma este? — kérdezte Mandaka, miközben kortyoltam egyet a poharamból, majd letettem az asztal sarkára. — Csak annyit, hogyan és miért adták vissza a britek az agyarakat Kenyána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Kr. u. a 21. században történt — jelentette ki határozottan. — Én azt hittem, hogy előre követi az elefántcsont útját a történelem menete szerin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is teszek — feleltem. — Ez csak a komputer teljesítményének csekély hányadát köti le, én pedig többet szerettem volna megtudni az agyarak történeté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ttól tartottam, hogy mérgesen reagál, de éppen hogy csak biccentett a megjegyzésemr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hn Edward Kimathi — mormolta szórakozottan. — Szinte a markunkba nyomta, mégsem tettünk semmit.</w:t>
      </w:r>
    </w:p>
    <w:p>
      <w:pPr>
        <w:pStyle w:val="Csakszveg"/>
        <w:numPr>
          <w:ilvl w:val="0"/>
          <w:numId w:val="4"/>
        </w:numPr>
        <w:ind w:left="1260" w:right="1322" w:hanging="360"/>
        <w:jc w:val="both"/>
        <w:rPr/>
      </w:pPr>
      <w:r>
        <w:rPr>
          <w:rFonts w:cs="Arial" w:ascii="Arial" w:hAnsi="Arial"/>
          <w:sz w:val="24"/>
        </w:rPr>
        <w:t xml:space="preserve">Miért, mit kellett volna tenniök, Mr. Mandaka? </w:t>
      </w:r>
    </w:p>
    <w:p>
      <w:pPr>
        <w:pStyle w:val="Csakszveg"/>
        <w:numPr>
          <w:ilvl w:val="0"/>
          <w:numId w:val="4"/>
        </w:numPr>
        <w:ind w:left="540" w:right="1322" w:firstLine="360"/>
        <w:jc w:val="both"/>
        <w:rPr>
          <w:rFonts w:ascii="Arial" w:hAnsi="Arial" w:cs="Arial"/>
          <w:sz w:val="24"/>
        </w:rPr>
      </w:pPr>
      <w:r>
        <w:rPr>
          <w:rFonts w:cs="Arial" w:ascii="Arial" w:hAnsi="Arial"/>
          <w:sz w:val="24"/>
        </w:rPr>
        <w:t xml:space="preserve">El kellett volna vinnünk a múzeumból és végrehajtanunk, ami elrendeltetett — válaszolta. Kis szünetet tartott, majd hozzátette szomorkásán: — Amit ezután kell tehát végrehajtani!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van szó tulajdonképpen?</w:t>
      </w:r>
    </w:p>
    <w:p>
      <w:pPr>
        <w:pStyle w:val="Csakszveg"/>
        <w:tabs>
          <w:tab w:val="clear" w:pos="708"/>
          <w:tab w:val="left" w:pos="540" w:leader="none"/>
        </w:tabs>
        <w:ind w:left="540" w:right="1322" w:firstLine="360"/>
        <w:jc w:val="both"/>
        <w:rPr/>
      </w:pPr>
      <w:r>
        <w:rPr>
          <w:rFonts w:cs="Arial" w:ascii="Arial" w:hAnsi="Arial"/>
          <w:sz w:val="24"/>
        </w:rPr>
        <w:t>Elgondolkodva nézett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csak a legcsekélyebb mértékben is remélhetném, hogy megérti, akkor megmondanám önnek,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ondja meg és hagyja, hogy én döntsek a hihetőségéről? — javasoltam.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árhatom el öntől, hogy teljes erőbedobással dolgozzon az ügyön, ha úgy dönt, hogy egy őrülttel áll s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ppen ott tartok, hogy egy bűnözőnek dolgozom, és ez sem torpantott meg.</w:t>
      </w:r>
    </w:p>
    <w:p>
      <w:pPr>
        <w:pStyle w:val="Csakszveg"/>
        <w:ind w:left="540" w:right="1322" w:firstLine="360"/>
        <w:jc w:val="both"/>
        <w:rPr>
          <w:rFonts w:ascii="Arial" w:hAnsi="Arial" w:cs="Arial"/>
          <w:sz w:val="24"/>
        </w:rPr>
      </w:pPr>
      <w:r>
        <w:rPr>
          <w:rFonts w:cs="Arial" w:ascii="Arial" w:hAnsi="Arial"/>
          <w:sz w:val="24"/>
        </w:rPr>
        <w:t>Láthatóan meglepőd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bűnözőnek? Miért? Mert tudom, hogy járhatok túl a biztonsági zárja esz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rt ön nyilvánvalóan nem Bukoba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egmondtam önnek, hogy az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kormányhivatalok semmit sem tudnak önről — mutattam a lényeg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csoránál mégis elfogadta a magyarázatom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gam jól felfogott érdekében cselekedtem így: legalább annyira szeretném megtalálni ezeket az agyarakat, akárcsak ön. — Elgondolkodtam. — Ön fizikailag nagyon impozáns jelenség, Mr. Mandaka. Ezért továbbra is vállalom a megbízását, ha erőlteti, de, ha megengedi, jobban szeretném tudni a teljes igazságot!</w:t>
      </w:r>
    </w:p>
    <w:p>
      <w:pPr>
        <w:pStyle w:val="Csakszveg"/>
        <w:ind w:left="540" w:right="1322" w:firstLine="360"/>
        <w:jc w:val="both"/>
        <w:rPr>
          <w:rFonts w:ascii="Arial" w:hAnsi="Arial" w:cs="Arial"/>
          <w:sz w:val="24"/>
        </w:rPr>
      </w:pPr>
      <w:r>
        <w:rPr>
          <w:rFonts w:cs="Arial" w:ascii="Arial" w:hAnsi="Arial"/>
          <w:sz w:val="24"/>
        </w:rPr>
        <w:t>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telligens döntés, Mr. Rojas. Különben, még ha ezzel csalódást okozok is önnek, ismételten kijelentem, hogy valóban Bukoba Mandaka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és hol szül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ön, ötvenhárom évvel ezelő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öldön? — kérdeztem rá meglepetten, mivel mindeddig senkivel sem találkoztam, aki az anyabolygónkon szül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incs önről sehol semmi adat?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gyakorlatilag elhagyott bolygó, alig ötvenmillióan maradtak rajta, a népesség-nyilvántartó hivatal pedig egy földrésznyire volt tőlünk. Nem került sok fáradságába a szüleimnek, hogy eltitkolják a születésem tény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kellett erre törekedniö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ert tudták, hogy eljön a nap, amikor teljes mozgásszabadságra lesz szükségem, és azt is helyesen látták, hogy a kormányszervek alkalmatlankodását is kerülni akarom majd.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miért kellene kerülnie a kormányszervek érdeklődését, ha nem szegi meg a törvényeket? </w:t>
      </w:r>
    </w:p>
    <w:p>
      <w:pPr>
        <w:pStyle w:val="Csakszveg"/>
        <w:ind w:left="540" w:right="1322" w:firstLine="360"/>
        <w:jc w:val="both"/>
        <w:rPr>
          <w:rFonts w:ascii="Arial" w:hAnsi="Arial" w:cs="Arial"/>
          <w:sz w:val="24"/>
        </w:rPr>
      </w:pPr>
      <w:r>
        <w:rPr>
          <w:rFonts w:cs="Arial" w:ascii="Arial" w:hAnsi="Arial"/>
          <w:sz w:val="24"/>
        </w:rPr>
        <w:t>Elhallgatott, mintha azon gondolkodna, mennyit mondhat el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dolgokat kell megtennem, amelyekhez a hatóságok nem adhatnák a hozzájárulásukat... — válaszolta végül. — És bár máig semmiféle csínytevés nem terheli a lelkemet, bármely törvény áthágására kész vagyok, amely akadályoz az elefántcsonthoz vezető utam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mis útlevéllel közlekedni elég komoly csínytevés — jegyez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engem illet, nem úgy vélem — zárta le a témát.</w:t>
      </w:r>
    </w:p>
    <w:p>
      <w:pPr>
        <w:pStyle w:val="Csakszveg"/>
        <w:ind w:left="540" w:right="1322" w:firstLine="360"/>
        <w:jc w:val="both"/>
        <w:rPr>
          <w:rFonts w:ascii="Arial" w:hAnsi="Arial" w:cs="Arial"/>
          <w:sz w:val="24"/>
        </w:rPr>
      </w:pPr>
      <w:r>
        <w:rPr>
          <w:rFonts w:cs="Arial" w:ascii="Arial" w:hAnsi="Arial"/>
          <w:sz w:val="24"/>
        </w:rPr>
        <w:t>Ebben a pillanatban életre kelt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zenet érkezik Duncan Rojas számára — 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vetítést kérek — adtam ki az utasít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deokapcsolatot óhajt, vagy csak szóbel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deót!</w:t>
      </w:r>
    </w:p>
    <w:p>
      <w:pPr>
        <w:pStyle w:val="Csakszveg"/>
        <w:ind w:left="540" w:right="1322" w:firstLine="360"/>
        <w:jc w:val="both"/>
        <w:rPr>
          <w:rFonts w:ascii="Arial" w:hAnsi="Arial" w:cs="Arial"/>
          <w:sz w:val="24"/>
        </w:rPr>
      </w:pPr>
      <w:r>
        <w:rPr>
          <w:rFonts w:cs="Arial" w:ascii="Arial" w:hAnsi="Arial"/>
          <w:sz w:val="24"/>
        </w:rPr>
        <w:t>Hirtelen Hilda Dorian hologramja jelent meg a kávézóasztal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ában vagy vele, mennyi az idő?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sokkal múlt éjfél — válaszoltam.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bban a pillanatban föl kellett volna hívnod, amint vacsora után hazaértél! — förmedt rám. — Miután Harolddal hazaértünk a színházból, fölhívtam az irodádat, de a komputer közölte velem, hogy hazamentél. Miért nem számoltál be nekem a benyomásaid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társaságom van — intettem Mandaka felé. Igazított valamit a maga készülékén, hogy jobban körülnézhessen a szob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ban vagy? — kérdezte azonn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csöppet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 — erőskö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ok benne, Hilda. Ne nézz már gyerek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helyt nem úgy viselkedsz majd, mint egy gyerek, én sem úgy bánok veled — jelentette ki szigorúan. — Az egyetlen dolog, amit tudsz erről az emberről, annyi, hogy a Nemzetközösség nem tud róla semmit, és lám, mégis meghívtad a lakásod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éppenséggel nem hívtam meg — feleltem vigyorog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eg mit jelent? — kérdezte izgat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Hilda — vágtam rá gyorsan. — Biztosíthatlak, hogy nem fenyeget semmiféle veszély, és örülök, hogy itt van nál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ikünkről a másikra nézett szótlanul, majd megköszörülte a tor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meztetem, Mandaka, jobb lesz, ha ez az ember holnap épségben jelentkezik a munkahely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a maszai bármit is szólhatott volna, Hilda megszakította a vona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daka hosszú pillanatig bámult a hologram hűlt hely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olt ez? — kérdezte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lda Dorian — feleltem. Ekkor eszembe jutott, hogy a név bizonyára nem mond neki semmit, és hozzátettem: — A Braxton Intézet biztonsági főnök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nő, akit magával akart hozni az étterem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válaszoltam, kényelmetlenül fészkelődve karosszék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érdekes vacsora lett volna — tette hozzá ironikus mosolly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sajnálom, de időnként túlteng benne a védelmi ösztön. Remélem, nem bántotta meg Ö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 felelte. — Valójában én is szeretném néha, ha valaki így érezne irán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azt szeretném, hogy ne! — vágtam fancsali kép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t csak azért mondja, mert most a terhére volt. Ha mindig magányos lenne, igazán magányos, nagyon is értékelné.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ön teljesen magányos? Bánatosa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agányos, amilyen csak lehet egy 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incs feleség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gyerekei?</w:t>
      </w:r>
    </w:p>
    <w:p>
      <w:pPr>
        <w:pStyle w:val="Csakszveg"/>
        <w:ind w:left="540" w:right="1322" w:firstLine="360"/>
        <w:jc w:val="both"/>
        <w:rPr>
          <w:rFonts w:ascii="Arial" w:hAnsi="Arial" w:cs="Arial"/>
          <w:sz w:val="24"/>
        </w:rPr>
      </w:pPr>
      <w:r>
        <w:rPr>
          <w:rFonts w:cs="Arial" w:ascii="Arial" w:hAnsi="Arial"/>
          <w:sz w:val="24"/>
        </w:rPr>
        <w:t>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mra ez lehet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m sincs.</w:t>
      </w:r>
    </w:p>
    <w:p>
      <w:pPr>
        <w:pStyle w:val="Csakszveg"/>
        <w:ind w:left="540" w:right="1322" w:firstLine="360"/>
        <w:jc w:val="both"/>
        <w:rPr/>
      </w:pPr>
      <w:r>
        <w:rPr>
          <w:rFonts w:cs="Arial" w:ascii="Arial" w:hAnsi="Arial"/>
          <w:sz w:val="24"/>
        </w:rPr>
        <w:t>Tétován elhallgattam, nem tudván, hogyan folytass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talán vannak ennél rosszabb dolgok is — kockáztattam meg végül. — Sokan választják a magányos életform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magam döntöttem az ilyen élet mellett, Mr. Rojas — jelentette ki őszintén. — Mindenemet boldogan odaadnám a családi élet kényelméért. Sőt talán még azért is, ha csak egyvalaki lenne, aki úgy gondoskodik rólam, mint a biztonsági főnöke ön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kadályozhatja meg abban, hogy családot alapítson?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sorsom az, hogy egyedül éljek és magányosan haljak meg. Bizonyos tekintetben a kettőnk e nagyon is hasonló: hűvös, tiszta és magány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látom ezt a hasonlóságot — védek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n közöttünk egyáltalán különbség, az abban rejlik, hogy ön szabadon választotta az ilyen él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beszél rólam, mint valami elzárkózott remetéről — tiltakoztam. — Én rendszeresen találkozom emberek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van a magam munkája — fűztem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pedig a küldetésem.</w:t>
      </w:r>
    </w:p>
    <w:p>
      <w:pPr>
        <w:pStyle w:val="Csakszveg"/>
        <w:ind w:left="540" w:right="1322" w:firstLine="360"/>
        <w:jc w:val="both"/>
        <w:rPr/>
      </w:pPr>
      <w:r>
        <w:rPr>
          <w:rFonts w:eastAsia="Arial" w:cs="Arial" w:ascii="Arial" w:hAnsi="Arial"/>
          <w:sz w:val="24"/>
        </w:rPr>
        <w:t xml:space="preserve"> </w:t>
      </w:r>
      <w:r>
        <w:rPr>
          <w:rFonts w:cs="Arial" w:ascii="Arial" w:hAnsi="Arial"/>
          <w:sz w:val="24"/>
        </w:rPr>
        <w:t>Kezdtem kényelmetlennek érezni, hogy a beszélgetés ilyen irányt vett, elhatároztam hát, hogy megváltozta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csont megszerzése csak az első lépése ennek a küldetésnek, ugy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biztosan nem keresi már ötvenhárom éve, hiszen akkor már rég megtalálta vol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találékony ember ön, Mr. Rojas. Valóban, mindössze hét esztendeje keresem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történt hét évvel ezelőtt? — kérdeztem mohó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gondolkodva végignézett rajtam, majd megvonta a váll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 kétséget kizáróan véglegesen megbizonyosodtam róla, hogy én vagyok az utolsó masz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olyasmi, amit az utolsó maszainak kell megtennie, akkor mi végre kerestette Leeyo Nelion is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dolgot bármelyik maszai megtehette volna — felelte, mély hangjában a harag árnyalatával. — Az utolsó maszainak viszont meg kell tenni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 nem akarja elárulni nekem, mi 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elmeháborodottnak néz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ez valahogy összefügg azzal, hogy a maszaik elveszítették régi hatalmuka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talom igen rugalmas fogalom — válaszolta Mandaka. — Amikor mi voltunk egész Kelet-Afrika legrettegettebb népe, mit gondol, mennyien voltun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uszonötezren, Mr. Rojas, mondjuk, úgy... Kétmilliónyi kikujuval szemb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uszonötezren? — kérdeztem hitetlenkedve. — És mégis uralmuk alatt tartották az országnak több mint harmadrész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ddig nem volt ott semmiféle ország, míg az európai államfők nem kreáltak egyet — felelte. — Ott volt a föld, amelyen mindig a maszaik éltek, és mi nem is törekedtünk arra, hogy bármely más nép földjeit megszerezzük. — Elhallgatott, és mosolyt erőltetett az arcára. — Azután, Kr. u. 1880-ban a valaha élt legnagyobb maszai varázsló, Mundumugu Mbatian megjósolta, hogy észak felől elkerülhetetlenül ránk tör három szerencsétlenség, amelyek együtt majdnem a maszai nép teljes pusztulásához fezeinek, 1881-ben kitört a himlőjárvány, és csaknem 90 százalékunk odalett, 1882-ben állatainkat támadta meg a marhapestis, és csak egy maroknyi maradt meg belőlü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a harmadik sorscsapás?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1883-ban Joseph Thompson, egy 29 éves skót MombasábóI eljött nyugatra, a maszaik földjér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hompson volt a harmadik sorscsapás? — kérdeztem vigyorogv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aga Thompson, hanem a fehér ember, aki kisajátította a földjeinket, és elszedte a javainkat, sőt próbált megfosztani a kultúránktól is — felelte Mandaka. — Minden bekövetkezett, amit Mbatian megjósolt, de átvészeltük az összes sorscsapást, és így is Kelet-Afrika legrettegettebb harcosai maradtunk. Egyetlen ifjú sem lehetett elmoranná, felnőtt férfivá, amíg lándzsájával meg nem ölt egy oroszlánt. — Mosolyogva elhallgatott. — Azután a britek elvették a lándzsáinkat, és még azt sem engedélyezték, hogy pajzsot viseljünk. Többé nem ölhettük meg az oroszlánokat, még akkor sem, ha a csordáinkra támadtak. Harcosok voltunk, és fegyvertelen pásztorokká züllesztettek bennünket. — Váratlanul felkuncogott, mint akinek hirtelen eszébe jut valami. — Sohasem voltunk valami jóban a britekkel. Tudja ön, hogy a maszai volt az egyetlen törzs, amely nem harcolt az emberiség első, nagy világháborújában? A britek követelték, hogy minden épkézláb afrikai férfi jelentkezzen katonai szolgálatra, de mi azt feleltük: ó, nem, mi többé nem vagyunk harcosok, nincsenek fegyvereink, amelyekkel küzdhetnénk. Marhatenyésztőkké és kecskepásztorokká tettetek bennünket, hát itt is maradunk a marháinkkal és kecskéink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on, hogy megkérdezem — próbáltam közben megérteni —, de mi köze mindennek az agyarak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több, mint gondolná — szólalt meg hirtelen kesernyéssé váló hangon. — A leginkább az dühít, hogy ott voltak Nairobiban évszázadokig, és mégsem vettük el őket soha a kikujuktól. Sőt amennyire tudom, még csak meg sem próbáltuk. — Magába mélyedt. — Pedig akkor kellett volna elvennünk, még azelőtt, hogy magánkézbe kerültek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kozom rajta, hogy a kormány megvált tőlük — vélekedtem. — A Thiku-Kimathi választási kampány idején felcsapó érzelmek nyomán azt hittem, hogy igazi nemzeti kincsnek számíta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is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égis miért mondott le a kormány a tulajdonukr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an valaki megvesztegetett valami kikuju vagy luo bürokratát — jelentette ki Mandaka magabiz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a véletlenül a részleteket? — kérdeztem meglepette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Nem. Csak annyit tudok, hogy valamikor, a galaktikus időszámítás első évezredében magántulajdonba kerültek. — Elhallgatott. — Sohasem érdekelt annyira a történetük, mint a hollét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hát nem is törődik vele, mi történt velük? — kérdeztem csalódottan, mivel jómagam hirtelen nagyon is szerettem volna tudni a válasz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viszont világos, hogy önt érdekli mindez — jegyezte meg. — Mennyi idejébe kerülhet, míg kideríti a részlet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ok benne, hogy jórészt szerepelnek a nyilvános feljegyzésekben — morfondíroztam. — És ha így van, akkor a Braxton Intézetben lévő komputeremnek aligha kerülne többe két-három percnél megtudni mindazt, ami bennünket érdekel. — Reménykedve néztem rá. — Akár most rögtön bekapcsolhatok, ha úgy kívánja ön is.</w:t>
      </w:r>
    </w:p>
    <w:p>
      <w:pPr>
        <w:pStyle w:val="Csakszveg"/>
        <w:ind w:left="540" w:right="1322" w:firstLine="360"/>
        <w:jc w:val="both"/>
        <w:rPr>
          <w:rFonts w:ascii="Arial" w:hAnsi="Arial" w:cs="Arial"/>
          <w:sz w:val="24"/>
        </w:rPr>
      </w:pPr>
      <w:r>
        <w:rPr>
          <w:rFonts w:cs="Arial" w:ascii="Arial" w:hAnsi="Arial"/>
          <w:sz w:val="24"/>
        </w:rPr>
        <w:t>Beleegyezése jeléül biccentett, és néhány perc múltán a számítógép fölragyogott, és máris ömlesztette elénk a kívánt információk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A muzeológus (g. i. 16)</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Éveim nagy súllyal nehezedtek hatalmas testemre, amint fölkapaszkodtam a Hasadékvölgy peremhegységén, még mindig dél felé igyekezve. Egyszer, mialatt aludtam, hangyák másztak be az ormányomba. A fájdalom kis híján megőrjített, mire vízhez értem, és belefojtottam őket. Láttam már fajtámbelieket elpusztulni ilyen támadásoktól, vagy éhen halni, amikor már utolsó őrlőfoguk is elkopott, vagy ragadozók tépték szét őket, amikor lefeküdtek, és már nem volt elég erejük elűzni őket, de azt tudtam, hogy nekem nem lehet ilyen a sorsom.</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Szorított az idő is. Éppúgy égette a bensőmet, mint a tűző nap a hátamat. Űzött előre. Egy víziantilop tetemén lakmározó nőstény oroszlán rám mordult, és fölkészült rá, hogy megvédelmezi a zsákmányát ellenem, de fölemeltem az ormányomat, és rátrombitáltam, mire félreiszkolt az utamból, és meg sem mert nyikkanni, amíg elhaladtam mellette. Egy krokodil beleakaszkodott a lábamba, amikor keresztülgázoltam egy sekély folyón. Fölemeltem, és kettétörtem a gerincét.</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Másszor csapatnyi impala legelészett az ösvényemen, de amint jogaim tudatában feléjük dübörögtem, fejvesztetten menekültek a sűrűbe.</w:t>
      </w:r>
    </w:p>
    <w:p>
      <w:pPr>
        <w:pStyle w:val="Csakszveg"/>
        <w:ind w:left="2340" w:right="1322" w:firstLine="360"/>
        <w:jc w:val="both"/>
        <w:rPr/>
      </w:pPr>
      <w:r>
        <w:rPr>
          <w:rFonts w:cs="Arial" w:ascii="Arial" w:hAnsi="Arial"/>
          <w:i/>
          <w:sz w:val="24"/>
        </w:rPr>
        <w:t>Megcsappant a vehemenciám, és belekeseredett a lelkem, amint ősöreg testemet hajtottam előre az úton. Nem tűrtem némán a szenvedést. Megtörtem Afrika levegőjének nyugalmát bömbölésemmel és éles rikoltásaimmal figyelmeztetve embert és állatot, hogy senki se álljon utamba, amint végezetem felé török előre.</w:t>
      </w:r>
      <w:r>
        <w:rPr>
          <w:rFonts w:cs="Arial" w:ascii="Arial" w:hAnsi="Arial"/>
          <w:sz w:val="24"/>
        </w:rPr>
        <w:t xml:space="preserve"> </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frikai Régiségek Múzeuma impozáns, de helytelenül elnevezett épület volt. Egyrészt, mivel csupán a Kr. u. 1780-tól 2080-ig terjedő időszakot ölelte fel, másrészt mert nem foglalkozott egész Afrikával, még csak egész Kelet-Afrikával sem, csupán Kenya múltjának emlékeivel, amint az dukált is egy intézménynek, amelyet teljes egészében Nairobiból telepítettek át új márvány- és üvegpalotájába az újonnan gyarmatosított Új-Kenya nevű bolygóra .</w:t>
      </w:r>
    </w:p>
    <w:p>
      <w:pPr>
        <w:pStyle w:val="Csakszveg"/>
        <w:ind w:left="540" w:right="1322" w:firstLine="360"/>
        <w:jc w:val="both"/>
        <w:rPr>
          <w:rFonts w:ascii="Arial" w:hAnsi="Arial" w:cs="Arial"/>
          <w:sz w:val="24"/>
        </w:rPr>
      </w:pPr>
      <w:r>
        <w:rPr>
          <w:rFonts w:cs="Arial" w:ascii="Arial" w:hAnsi="Arial"/>
          <w:sz w:val="24"/>
        </w:rPr>
        <w:t>Új-Kenya maga gazdag világ volt, pezsgő élettel, tisztán hömpölygő folyók százaival és termékeny talajjal. A Köztársaság jelölte ki a túlnépesedett Kenya számára a galaktikus korszak hajnalán, Kr. u. a 30. évszázadban. Jelentős érzelmi tényezők szóltak amellett, hogy fővárosát is Új-Nairobinak kereszteljék, de végül is a Kenyatta City nevet kapta,  Mzee, a Bölcs öreg emlékére, aki fölszabadította országát a brit uralom alól, és átvezette azt függetlenségének első, keserves évtizedein. Kenyatta Citynek félmillió lakosa volt, további egymilliónyian éltek Új-Mombasa, Kis Naivasha, Nyerere City és Kericho Town körzeteiben, és még vagy kétszázezren szorgoskodtak farmjaikon, amelyekkel megkísérelték birtokba venni új bolygójuk egyenlítői vidékeit.</w:t>
      </w:r>
    </w:p>
    <w:p>
      <w:pPr>
        <w:pStyle w:val="Csakszveg"/>
        <w:ind w:left="540" w:right="1322" w:firstLine="360"/>
        <w:jc w:val="both"/>
        <w:rPr>
          <w:rFonts w:ascii="Arial" w:hAnsi="Arial" w:cs="Arial"/>
          <w:sz w:val="24"/>
        </w:rPr>
      </w:pPr>
      <w:r>
        <w:rPr>
          <w:rFonts w:cs="Arial" w:ascii="Arial" w:hAnsi="Arial"/>
          <w:sz w:val="24"/>
        </w:rPr>
        <w:t>A többi sikeres gyarmati bolygóhoz hasonlóan Új-Kenya is átélt bizonyos kisebb területi problémákat, jelentősebb bevándorlási hullámokat, elszenvedett egynémely politikai torzsalkodásokat, mire működőképes tagja lett az emberiség gyermekkorát élő, de szépen polgárosodó új Köztársaságnak. Az ismeretlen baktérium fertőzéseket új gyógymódokkal küzdöttek le, a szokatlan talajviszonyokhoz új növényi hibrideket alakítottak ki, a galaktikus közösség tagságával járó új kötelezettségek új kormányszerveket hívtak életre, az új adósságokat pedig új adók kivetésével próbálták kompenzálni.</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pedig az adózás elérte azt a szintet, amelyen a kormány már nem mert volna túllépni, akkor meghúzták a nadrágszíjat, és megnyirbálták a költségvetést. Egyik ilyen költségvetési tétel éppen az Afrikai Régiségek Múzeumának működtetéséhez szükséges összeg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lyzet a következő — jelentette be osztály vezetőinek Joshua Kijano, a múzeum főigazgatója —, mától fogva csak hetente négy napon és naponta három órán át leszünk nyitva a közönség előtt.</w:t>
      </w:r>
    </w:p>
    <w:p>
      <w:pPr>
        <w:pStyle w:val="Csakszveg"/>
        <w:ind w:left="540" w:right="1322" w:firstLine="360"/>
        <w:jc w:val="both"/>
        <w:rPr>
          <w:rFonts w:ascii="Arial" w:hAnsi="Arial" w:cs="Arial"/>
          <w:sz w:val="24"/>
        </w:rPr>
      </w:pPr>
      <w:r>
        <w:rPr>
          <w:rFonts w:cs="Arial" w:ascii="Arial" w:hAnsi="Arial"/>
          <w:sz w:val="24"/>
        </w:rPr>
        <w:t>A szakemberek és a biztonsági őrség létszámát felére kell csökkentenünk. A múzeum valamennyi dolgozóját arra kérik, hogy egyezzen bele fizetésének tizenöt százalékos csökkentésébe. Az új fizetéseket befagyasztják, és belátható időn belül nem várható az életszínvonal javítását szolgáló béremelés. Ha bárki úgy érzi, hogy ilyen körülmények között nem dolgozhat tovább, én megértem, és készséggel írok neki bárhová ragyogó ajánlólevelet. — Körülfuttatta tekintetét hat vezető munkatársán, majd mélyet sóhajtott. — Nos, erre végül is mindnyájan számíthattunk. Bizonyára valamennyiőtöknek kell némi idő a döntéshez. A mai nap hátralévő résziben és holnap a reggeli órákban megtaláltok a szobám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után közvetlenül egy őszes hajú, testes asszonyra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ter, megköszönném, ha itt maradnál pár perc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iek halk, izgatott suttogással eltávoztak, Eszter Kamau pedig ott maradt Kijano meglepően tiszta és rendes dolgozószobájában. Falain ott virítottak a szokásos diplomák és oklevelek, de hiányoztak a különféle műtárgyak és furcsaságok, amilyenek rendszerint már-már veszedelmesen elborítják minden normális múzeumigazgató irodá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lek, foglalj helyet — szólt az asszonyhoz, maga pedig fényezett, sima íróasztala mögötti karosszékébe telep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nnyire állunk rosszul, Joshua? — kérdezte a nő, miközben letelepedett főnökével szemben.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rzalmasan — felelte a férfi. — Hány évünket is áldoztuk közösen ennek a múzeumnak? Hetvenötöt? Nyolcvan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vanhármat — felelte az asszony. — Most pedig ki akarják nyírni az egészet,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az egésze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csak a legfontosabb rész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inden rész egyformán font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azokat a részeket, amelyeknek mi áldoztuk az életünket — tette hozzá. A férfi tétován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értesültél róla, hogy ajánlatot kaptunk a lepkegyűjtemény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int ötszáz évbe került ennek a gyűjteménynek az összeállítása, még odahaza, a Földön. Ez semmit sem számít nekik? — sopánkodott az asszon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nem — hangzott a válasz. — Mindenesetre a Messzi-londoni Természettudományi Múzeum igen csinos összeget kínált föl ér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pkegyűjtemény vételárának nagysága egyszerűen meghatározhatatlan. A maga műfajában ez a világon eddig létezett legteljesebb kollekció.</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 mi határoztuk meg az árat — felelte Kijano keserűen. — Ők kínálták föl. És sajnos közvetlenül a kormányhoz nyújtották be az ajánlatu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olondok azok — sóhajtott a nő. — Tudták jól, hogy mi úgyis visszautasítaná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őt még azt is tudták, hogy valamelyik szőrösszívű bürokrata nyilván új bevételi forrásnak tekinti majd a múzeumot — nézett szomorúan Kijano az asszonyra az asztal fölött. — Ez ellen hadakoztam a múlt két hét ala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azt hittem, hogy a mi költségvetésünkért küzdesz.</w:t>
      </w:r>
    </w:p>
    <w:p>
      <w:pPr>
        <w:pStyle w:val="Csakszveg"/>
        <w:ind w:left="540" w:right="1322" w:firstLine="360"/>
        <w:jc w:val="both"/>
        <w:rPr>
          <w:rFonts w:ascii="Arial" w:hAnsi="Arial" w:cs="Arial"/>
          <w:sz w:val="24"/>
        </w:rPr>
      </w:pPr>
      <w:r>
        <w:rPr>
          <w:rFonts w:cs="Arial" w:ascii="Arial" w:hAnsi="Arial"/>
          <w:sz w:val="24"/>
        </w:rPr>
        <w:t>Az igazgató bánatosan megcsóvál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mondtam a többieknek. Valójában azt a csatát már az első húsz perc alatt elveszítettem.</w:t>
      </w:r>
    </w:p>
    <w:p>
      <w:pPr>
        <w:pStyle w:val="Csakszveg"/>
        <w:ind w:left="540" w:right="1322" w:firstLine="360"/>
        <w:jc w:val="both"/>
        <w:rPr>
          <w:rFonts w:ascii="Arial" w:hAnsi="Arial" w:cs="Arial"/>
          <w:sz w:val="24"/>
        </w:rPr>
      </w:pPr>
      <w:r>
        <w:rPr>
          <w:rFonts w:cs="Arial" w:ascii="Arial" w:hAnsi="Arial"/>
          <w:sz w:val="24"/>
        </w:rPr>
        <w:t>Félrenézett. — Attól fogva már magáért a múzeumért harco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romisszumra jutot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pkék ár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pkék csak a kezdet — fakadt ki a férfi keserű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ég mi? — kérdezte Eszter harcra kész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bba belementek, hogy a közvetlenül Új-Kenya történelmi örökségéhez kapcsolódó osztályokat érintetlenül hagyják. — Maga elé meredt. — Arra gondoltam, hogy mielőtt komolyan amellett döntesz, hogy megmaradsz a zoológiái gyűjtemények élén, kötelességem figyelmeztetni: a te osztályodat nem menthet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előre — mormolta búsan Eszter Kamau.</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ltakozásul kéthetes határidővel benyújtottam a lemondásomat. — Kivárt egy fél percig. — Nem gondolod, hogy ugyanezt kellene tenned, Eszter? A Köztársaságnak sok múzeuma van, ahol boldogan fogadnának két vezető szakemb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 közben hagyjuk, hogy egy bürokrata, aki egy emlőst sem tud megkülönböztetni egy hüllőtől, lerombolja mindazt, aminek mi szinte az életünket áldoztuk? A vadvilágunk minden morzsája éppúgy kulturális örökségünknek, mint a műalkotások vagy a népszokások, Joshua! A hozzájuk való viszonyulásunk révén lettünk azok, akik vagyunk. </w:t>
      </w:r>
    </w:p>
    <w:p>
      <w:pPr>
        <w:pStyle w:val="Csakszveg"/>
        <w:ind w:left="540" w:right="1322" w:firstLine="360"/>
        <w:jc w:val="both"/>
        <w:rPr>
          <w:rFonts w:ascii="Arial" w:hAnsi="Arial" w:cs="Arial"/>
          <w:sz w:val="24"/>
        </w:rPr>
      </w:pPr>
      <w:r>
        <w:rPr>
          <w:rFonts w:cs="Arial" w:ascii="Arial" w:hAnsi="Arial"/>
          <w:sz w:val="24"/>
        </w:rPr>
        <w:t xml:space="preserve">Kijano súlyosan fölsóhajtot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 is tudod, én is tudom, hogy így van, de a kormányt mégsem tudtam erre az álláspontra kényszeríteni. — Idegesen tördelte ujjait egy darabig, majd szorosan összefonta őket. — Az az álláspontjuk, hogy a többi osztály a jelenleg Új-Kenyán élő emberek történelmét és kulturális örökségét gondozza, míg a zoológiái gyűjtemények csupán azt demonstrálják, aminek leginkább egy, a Földön lévő múzeumban volna a hely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több mint nevetsége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 mondta Kijano fáradt hangon. — Viszont eltökélt szándékuk volt, hogy valamit eladjanak! És ez volt a legtöbb, amit elérh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ják, hogy ezek a kiállítási tárgyak pótolhatatlanok? — sziszegte csaknem gyűlölettel Eszter Kamau. — Ha egyszer eladjuk a lepkéket vagy a tengeri kagylókat, a gyűjteményeket többé sohasem állíthatjuk hely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tudják — mormolta Kijano. — De van némi különbség a tudás és a gondoskodás közön. Ezek politikusok: e pillanatban csak a huszonkilenc százalékos inflációval és azzal törődnek, milyen rosszul áll a shilling a köztársasági kredittel szem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zdaság föllendülése nem függhet össze felbecsülhetetlen értékű tárgyak olyan gyűjteményének eladásával vagy megtartásával, amelynek megteremtéséhez több mint egy ezredév volt szüksége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érdekli őket, milyen lesz a gazdasági helyzet öt vagy tíz év múlva! — magyarázta Kijano türelmesen. — Mindannyian csak az egy-két év múlva esedékes választásokra gondol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gyetlen lepkegyűjtemény nem oldhatja meg a problémáikat — tiltakozott Esz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ről van itt szó, mint a lepkegyűjteményről — mormolta Kijan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ad egyáltalán valami, miután végeztek az árveréseikkel, Joshua? — sóhajtott az asszon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is remélem. Beleegyeztek, hogy a legfontosabb kiállítási tárgyaink némelyikét megtarthatjuk: a bongókat és az okapikat, Ahmedet Marsabitből, a rekordméretű nílusi sügért, az utolsó impalát, az utolsó gepárd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int hatezer kiállítási tárgyunk van, és te azt mondod, hogy hatnak a megtartása a kompromisszu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 tiltakozott az igazgató. — A többi öt osztály megtartása az igazi kompromisszu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ért mégiscsak bűzl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így vélem, de az alternatíva még rosszabb volt.</w:t>
      </w:r>
    </w:p>
    <w:p>
      <w:pPr>
        <w:pStyle w:val="Csakszveg"/>
        <w:ind w:left="540" w:right="1322" w:firstLine="360"/>
        <w:jc w:val="both"/>
        <w:rPr>
          <w:rFonts w:ascii="Arial" w:hAnsi="Arial" w:cs="Arial"/>
          <w:sz w:val="24"/>
        </w:rPr>
      </w:pPr>
      <w:r>
        <w:rPr>
          <w:rFonts w:cs="Arial" w:ascii="Arial" w:hAnsi="Arial"/>
          <w:sz w:val="24"/>
        </w:rPr>
        <w:t>Eszter elgondolkodott, mivel állhatna még e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íthatnánk magunk mellé a sajtót? — kérdezte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próbáltam — mondta Kijano. — A hálózat mit sem törődik az egésszel, a bennünket támogató cikkeket pedig a lakosságnak csak mintegy két százaléka olvassa, azok meg kezdettől fogva mellettünk áll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rcoltál elég keményen! — felelte Eszter vádló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igazad! — védekezett Kijano szemrehányó hangon. — Téged csak a saját osztályod érdekel, én pedig az egész múzeumért harco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ajnálom — mondta a nő engesztelően. — Tudom, megtettél minden tőled telhetőt. De az, lám, nem volt elegendő. Gondolkodnunk kell, mit tehetnénk még. Nem engedhetjük meg, hogy egy maroknyi önző, rövidlátó, műveletlen és erkölcstelen politikus föltrancsírozzon egy másfél ezer év alatt összeszedett gyűjtemény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De hát mit tehetnénk? — sóhajtott az igazgató reménytelenü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ndig lehet csinálni valami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ngedhetem meg, hogy bármit tégy, ami veszélyeztethetné a múzeum maradékát — figyelmeztette Kijano.</w:t>
      </w:r>
    </w:p>
    <w:p>
      <w:pPr>
        <w:pStyle w:val="Csakszveg"/>
        <w:ind w:left="540" w:right="1322" w:firstLine="360"/>
        <w:jc w:val="both"/>
        <w:rPr>
          <w:rFonts w:ascii="Arial" w:hAnsi="Arial" w:cs="Arial"/>
          <w:sz w:val="24"/>
        </w:rPr>
      </w:pPr>
      <w:r>
        <w:rPr>
          <w:rFonts w:cs="Arial" w:ascii="Arial" w:hAnsi="Arial"/>
          <w:sz w:val="24"/>
        </w:rPr>
        <w:t>Eszter hosszan a szemébe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ranyos ember vagy, Joshua, de rettentően naív — szólalt meg végül. — Nem fogtad még fel, ha ezt a kezükre adod, utána a többi osztály következik? Több millió shilling értékű drágakőkupac tetején üldögélsz. Mit gondolsz, meddig maradhatsz békén a fészkeden, ha azok kifogynak a kagylókból és kitömött oroszlánokbó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tak bizonyos garanciá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z asszony megvetően elfintorodot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t gondolsz, mennyit érnek a biztosítékaik, ha egyszer már megtizedelték az állattani kiállításo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át... nem sokat — ismerte el a férfi. — Ezért is nyújtottam be a lemondásomat! Túl sokat áldoztam az életemből a múzeumnak ahhoz, hogy végignézzem: miként árusítják ki darabról darabra! — Az asszonyra tekintett. — Nem gondolod mégis, hogy neked is föl kellene mondanod? </w:t>
      </w:r>
    </w:p>
    <w:p>
      <w:pPr>
        <w:pStyle w:val="Csakszveg"/>
        <w:ind w:left="540" w:right="1322" w:firstLine="360"/>
        <w:jc w:val="both"/>
        <w:rPr>
          <w:rFonts w:ascii="Arial" w:hAnsi="Arial" w:cs="Arial"/>
          <w:sz w:val="24"/>
        </w:rPr>
      </w:pPr>
      <w:r>
        <w:rPr>
          <w:rFonts w:cs="Arial" w:ascii="Arial" w:hAnsi="Arial"/>
          <w:sz w:val="24"/>
        </w:rPr>
        <w:t>Eszter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futhatunk meg, különben senki sem marad, aki szembeszegülne velük. Meg kell állítanunk őket, Joshu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ők maguk a kormány — tétovázott az igazgató. — Nem állíthatod meg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egalább megpróbálhatom! — kiáltott fel Eszte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úzeum igazgatótanácsa, nagyobbrészt politikusok, nem fogadta el Joshua Kijano fölmondását, kényszerítették, hogy dolgozza végig szerződésben foglalt periódusát és legyen tanúja az Állattani Osztály megsemmisítésének. Döntésükkel szemben bírósághoz fordult, a pert elvesztette, majd nagykeservesen beleegyezett, hogy a maradék leszerződött tizennégy hónapot végigdolgoz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először a lepkegyűjtemény veszett el. A megkötött megállapodás ellen Eszter Kamau nem tehetett sem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állóháború következett, befagyasztott frontokkal, abban a reményben, hogy a gazdaság esetleg talpra áll a végső összecsapás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inder X. múzeuma a szavannai fauna gyűjteményére vetett sz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zter, közvetítők segítségével fölvette a kapcsolatot az ellenféllel, és sikerült megőriznie a kafferbivalyokat és a ragadozókat a gazellák és az antilopok feláldozása ár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irius V. egyeteme a Turkana-tó vidékéről származó fossziliákat akarta. Az osztályvezetőnő meghamisította a leltárt, és megmentette a tizenkilenc legértékesebb leletet. A többi 236 tárgyat behajózták, bármennyire igyekezett is visszatartani az eseményeket.</w:t>
      </w:r>
    </w:p>
    <w:p>
      <w:pPr>
        <w:pStyle w:val="Csakszveg"/>
        <w:ind w:left="540" w:right="1322" w:firstLine="360"/>
        <w:jc w:val="both"/>
        <w:rPr/>
      </w:pPr>
      <w:r>
        <w:rPr>
          <w:rFonts w:eastAsia="Arial" w:cs="Arial" w:ascii="Arial" w:hAnsi="Arial"/>
          <w:sz w:val="24"/>
        </w:rPr>
        <w:t xml:space="preserve"> </w:t>
      </w:r>
      <w:r>
        <w:rPr>
          <w:rFonts w:cs="Arial" w:ascii="Arial" w:hAnsi="Arial"/>
          <w:sz w:val="24"/>
        </w:rPr>
        <w:t>A mintegy 18 ezer darabból álló tengeri kagylógyűjtemény esett áldozatul legközelebb a Greenveldt és a Pollux IV. hiénáinak. Eszternek volt egy megértő barátja a Greenveldt Múzeum stábjában. Ezért elfogadta az ajánlatukat, és ennek a kollégának a segítségével visszatarthatta a legritkább kétszáz kagylót.</w:t>
      </w:r>
    </w:p>
    <w:p>
      <w:pPr>
        <w:pStyle w:val="Csakszveg"/>
        <w:ind w:left="540" w:right="1322" w:firstLine="360"/>
        <w:jc w:val="both"/>
        <w:rPr/>
      </w:pPr>
      <w:r>
        <w:rPr>
          <w:rFonts w:cs="Arial" w:ascii="Arial" w:hAnsi="Arial"/>
          <w:sz w:val="24"/>
        </w:rPr>
        <w:t>És ekkor Gregory Rousseau, a Daedalus II. kormányzója, milliomos, aki katonai űrhajók gyártásával csinálta meg a szerencséjét, és ideje legnagyobb vadászattal töltötte a Belső határvidéken, jelentette, hogy a trófeagyűjteménye számára meg akarja szerezni a Kilimandzsáró Elefántjának agyarait.</w:t>
      </w:r>
    </w:p>
    <w:p>
      <w:pPr>
        <w:pStyle w:val="Csakszveg"/>
        <w:ind w:left="540" w:right="1322" w:firstLine="360"/>
        <w:jc w:val="both"/>
        <w:rPr>
          <w:rFonts w:ascii="Arial" w:hAnsi="Arial" w:cs="Arial"/>
          <w:sz w:val="24"/>
        </w:rPr>
      </w:pPr>
      <w:r>
        <w:rPr>
          <w:rFonts w:cs="Arial" w:ascii="Arial" w:hAnsi="Arial"/>
          <w:sz w:val="24"/>
        </w:rPr>
        <w:t>Eszter két hétig hallgatott, majd küldött neki egy levelet azzal, hogy az elefántcsont nem szerepel a Múzeum által piacra dobott tárgyak között. Válasz híján már úgy érezte, hogy az ügy lezárult, egy hónap múlva azonban behívatták Joshua Kijano irodá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z igazgató megvárta, amíg helyet foglal, csak akkor nyújtotta át neki az íróasztal fölött Rousseau személyes levelét. A címzett röviden rápillantott, majd letette az asztal lapjár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tad Rousseau kormányzónak, hogy a Kilimandzsáró Elefántjának agyarai nem eladók?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szter, hiszen neked is megvan azoknak a tárgyaknak a listája, amelyek megtartásáról megállapodtam a kormánnyal. Tudod tehát, hogy az agyarak nincsenek raj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z egy speciális eset. A Kilimandzsáró Elefántjának agyarai nem csupán az eddig ejtett leghatalmasabb önálló trófeát jelentik, hanem történelmi jelentőségük is v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féle történelmi jelentőségük?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r. u. 2057-ben a kenyai elnökválasztási kampány szinte csak körülöttük for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csodálkozott az igazgató. — Erről nem tudtam sem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add ajánljak a figyelmedbe néhány történelmi könyvet és felvételt — kérlelte Eszter. — Az egész múzeum legfontosabb kiállítási tárgya ez a két agy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en megnézem azokat a könyveket — válaszolt Kijano őszinte hangon. — Ha igaz, amit mondasz, a kormányhoz fordulok az elefántcsont megtartásának érdekében. —De hirtelen lehervadt arcáról a bizakod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baj, Joshu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hasem egyeznének bele— sóhajtotta. — Rousseau kormányzó háromszázezer kreditet ajánlott föl értük. Ez több mint kétmillió Új-Kenyai shillin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ddig azt hittem, hogy a gyűjteményeink múzeumoknak való eladásáról van szó, ahol a közönség számára továbbra is hozzáférhetőek lesznek! Ez az ember még csak nem is kenyai, Joshua, és a magángyűjteményébe akarja a trófe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a kormány mit sem törődik — mondta Kijano. — Csak a háromszázezer kreditet nézi, és nyilván kapva kap az ajánlat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az összegért fölajánlhatnánk neki a két utolsó orrszarvúnk egyi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kell neki orrszarvú — szomorkodott Kijano. — Az agyarakat akarja. Ezt eleve határozottan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a mindenképpen agyarakat akar, mondjátok meg neki, hogy háromszorozza meg az ajánlatát, és megkaphatja Ahmedet. De a Kilimandzsáró Elefántjának agyarai mindenképpen itt kell hogy maradjanak! — jelentett ki Eszter határozott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rsabiti Ahmed egész történelmünk legnevezetesebb elefántja — védekezett az igazgató —, az egyetlen állat, amelyet valaha elnöki rendelet védett, sőt nem egyszerűen valamelyik elnöké, hanem magáé a Mzee-é. A megtartásába már különben is beleegyezett a kormá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limandzsáró Elefántjának agyarai fontosabbak — kötötte az ebet a karóhoz az asszo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incs rajta a lis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dekel az a lista! — csattant föl Eszter. — Én vagyok a zoológiai gyűjtemények osztályának vezetője, és én mondom, hogy ez az elefántcsont gyűjteményünk legfontosabb darabja.</w:t>
      </w:r>
    </w:p>
    <w:p>
      <w:pPr>
        <w:pStyle w:val="Csakszveg"/>
        <w:ind w:left="540" w:right="1322" w:firstLine="360"/>
        <w:jc w:val="both"/>
        <w:rPr>
          <w:rFonts w:ascii="Arial" w:hAnsi="Arial" w:cs="Arial"/>
          <w:sz w:val="24"/>
        </w:rPr>
      </w:pPr>
      <w:r>
        <w:rPr>
          <w:rFonts w:cs="Arial" w:ascii="Arial" w:hAnsi="Arial"/>
          <w:sz w:val="24"/>
        </w:rPr>
        <w:t>Az igazgató hosszan kolléganőjére nézett, majd szomorúan fölsóhaj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iszen tudod, Eszter, hogy ha visszautasítom Rousseau-t, azonnal a kormányhoz fordul, az pedig biztosan elfogadja az ajánlatát. A visszautasítással csupán egy kicsit elhalasztjuk az elkerülhetetle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legalább halogassuk — követelte a nő. — Mit tehetnek veled, talán kirúgnak? De hiszen már megpróbálkoztunk a fölmondással, és nem fogadták el.</w:t>
      </w:r>
    </w:p>
    <w:p>
      <w:pPr>
        <w:pStyle w:val="Csakszveg"/>
        <w:ind w:left="540" w:right="1322" w:firstLine="360"/>
        <w:jc w:val="both"/>
        <w:rPr>
          <w:rFonts w:ascii="Arial" w:hAnsi="Arial" w:cs="Arial"/>
          <w:sz w:val="24"/>
        </w:rPr>
      </w:pPr>
      <w:r>
        <w:rPr>
          <w:rFonts w:cs="Arial" w:ascii="Arial" w:hAnsi="Arial"/>
          <w:sz w:val="24"/>
        </w:rPr>
        <w:t>A férfi elmosolyo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null a javadra. — De nyomban le is hervadt arcáról a mosoly. — De ő mindenképpen elmegy a kormányig, ha én visszautasítom. Végül is egy bolygó kormányzója. Magas beosztású barátai van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n is tudom, hogy megteszi — ismerte el Eszter. — De te meg én nem vagyunk egy egész hadsereg. i csatát egyszerre csak egy napig vívhatunk! </w:t>
      </w:r>
    </w:p>
    <w:p>
      <w:pPr>
        <w:pStyle w:val="Csakszveg"/>
        <w:ind w:left="540" w:right="1322" w:firstLine="360"/>
        <w:jc w:val="both"/>
        <w:rPr>
          <w:rFonts w:ascii="Arial" w:hAnsi="Arial" w:cs="Arial"/>
          <w:sz w:val="24"/>
        </w:rPr>
      </w:pPr>
      <w:r>
        <w:rPr>
          <w:rFonts w:cs="Arial" w:ascii="Arial" w:hAnsi="Arial"/>
          <w:sz w:val="24"/>
        </w:rPr>
        <w:t>Három héttel később Rousseau képviselője közvetlenül Új-Kenya kormányához fordult, a pénz gazdát cserélt, Eszter Kamau pedig hosszas töprengés után legyőzte bánatát és haragját, és döntött róla, hogyan vívja meg utolsó csatáj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 xml:space="preserve">Tizenhét nap múlva pontosan ebben az órában fölcsipogott a komputer, és Eszter Kamau fölemelte tekintetét zsúfolt íróasztaláró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shua vagyok — szólt Kijano hangja. — Itt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i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usseau kormányzó. — Kínos csönd állt be. — Ha neked nagyon fájdalmas lenne a dolog, én elkalauzolhatom öt az agyarak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 állt föl ültéből az asszony. — Itt várlak bennet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igment az ódon folyosókon, elhaladt az üres tárlók mellett, a csupasz posztamensek között, és végül belépett a kis terembe, amelynek közepén terjedelmes üvegszekrényben pompázott a két hatalmas agya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jano néhány perc múlva lépett be a helyiségbe egy magas, feszes tartású, izmos, középkorú férfi kíséretében, aki dús, szürke sörényt viselt a fején. Tiszteletteljes távolságban négy fiatalabb férfi követte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szter, ez itt a Daedalus II. kormányzója, Gregory Rousseau.</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válaszolta az asszony, figyelmen kívül hagyva a férfi feléje nyújtott kezét és keményen annak szemébe néz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baj van? — kérdezte Rousseau érdeklődéss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arra vagyok kíváncsi, miféle ember az, aki más vadászok trófeáit vásárolja föl — szólalt meg Eszter kihívó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csupán vadász vagyok — felelte Rousseau szelíden —, hanem gyűjtő is. — Láthatóan kereste a szavakat. — Megértem, hogy igen nehéz szívvel válik meg az agyaraktól. Szeretném biztosítani afelől, hogy a hozzáférhető legkiválóbb biztonsági rendszer oltalma alatt állnak maj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magam is biztos vagyok. Viszont abban is, hogy önön és barátain kívül többé soha senki sem láthatja őket — felelte Esz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déki kastélyomat időnként megnyitom a látogatók előtt — jelentette ki a kormányzó könnyed hang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 múzeumunk viszont mindennap látogatható!</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pük számára viszont fontosabb az államadósság visszafizetése a nemzeti kincseknél — jegyezte meg Rousseau mosolyogva. — Higgye el nekem, hogy így lesz a legjobb valamennyi érdekelt fél szám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hiszek önnek, Rousseau kormányzó — szólt az asszony hidegen. </w:t>
      </w:r>
    </w:p>
    <w:p>
      <w:pPr>
        <w:pStyle w:val="Csakszveg"/>
        <w:ind w:left="540" w:right="1322" w:firstLine="360"/>
        <w:jc w:val="both"/>
        <w:rPr>
          <w:rFonts w:ascii="Arial" w:hAnsi="Arial" w:cs="Arial"/>
          <w:sz w:val="24"/>
        </w:rPr>
      </w:pPr>
      <w:r>
        <w:rPr>
          <w:rFonts w:cs="Arial" w:ascii="Arial" w:hAnsi="Arial"/>
          <w:sz w:val="24"/>
        </w:rPr>
        <w:t>A másik torkán akadt a válasz, megvonta a vállát, és kérdőn tekintett Kijanó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ormányzó magával hozta embereit, akik magánhajójára szállítják az elefántcsontot — közölte a tényállást az igazga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laposan átgondoltam a kérdést — szólt Eszter, és úgy döntöttem, hogy ezt nem engedhetem meg.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 fortyant föl Rousseau.</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zdasági válság időszaki jelenség — mondta tagoltan Eszter. — A Kilimandzsáró Elefántjának agyarai viszont örökkévalóak. Nagyon sajnálom, hogy ebben a drámában önre esett a rabló szerepe, magam viszont egész életemet annak szenteltem, hogy e régiségeket megőrizzem a nagyközönség számára. Azért tettem így, mert ha egyszer elveszítjük, többé soha nem pótolhatjuk vagy állíthatjuk helyre őket. Nem engedhetem meg, hogy valami korlátolt politikai megállapodás alapján elrabolják tőlünk legértékesebb műtárgyain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nincs igazán tisztában a helyzettel — jelentette ki a kormányzó. — Tulajdonképpen rokonszenvezem az álláspontjával, de az agyarak már az enyémek. Az árukat már kifizet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én könyörgök önnek, mint olyan embernek, aki élete jó részét a köz szolgálatának szentelte, tegyen meg még egy nagylelkű szolgálatot, és ajándékozza vissza a múzeumnak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óba sem jöhet — szólt Rousseau nyersen. — Megfizettem értük, az enyémek, és azért jöttem ide, hogy magammal vigyem őket a Daedalus rendszer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nen pedig nem mennek sehova — jelentette ki Eszter nyugod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beszél egyáltalán? — hüledezett Rousseau.</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ter, mi történik itt? — szólalt meg Kijano elképedt szomorúságg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hol meg kell húznunk a határt, Joshua fordult hozzá az asszony. — Nem engedhetjük meg, hogy teljesen lerombolják mindazt, aminek fölépítése majd tizenöt évszázadba ker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gyon úgy hangzik, mint valami fenyegetés — fortyant fel Rousseau, már csöppet sem vidáman vagy megértő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így van, kormányzó! — felelte Esz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ént óhajtja megakadályozni embereimet egy fegyvertelen nő abban, hogy magukkal vigyék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egyvertelen nő bizonyára nem állíthatná meg önt — hangzott a válasz. — Ezért helyeztem el az egyik agyar aljában egy robbanószerkezetet. Amint valaki hozzáér, a robbanás megsemmisíti ezt az épületszárnyat minden benne lévővel együ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lyik agyarban van a bomba? — vigyorodott el a kormány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hogy ezt elárulnám ön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tséges helyzet! — csattant föl Rousseau. — Iderendelek egy tűzszerészegységet, azok majd hatástalanítják. Egyetlen dolog változik csupán, mégpedig az, hogy a következő néhány évet börtönben tölthe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pant érzékeny szerkezetről van szó — folytatta Eszter nyugodtan. — A legkisebb rezdülés elindítja a gyújtórendszerét.</w:t>
      </w:r>
    </w:p>
    <w:p>
      <w:pPr>
        <w:pStyle w:val="Csakszveg"/>
        <w:ind w:left="540" w:right="1322" w:firstLine="360"/>
        <w:jc w:val="both"/>
        <w:rPr/>
      </w:pPr>
      <w:r>
        <w:rPr>
          <w:rFonts w:cs="Arial" w:ascii="Arial" w:hAnsi="Arial"/>
          <w:sz w:val="24"/>
        </w:rPr>
        <w:t>Rousseau ingerülten fordult Kijanó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t beszél ez a n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 ismerte el Kij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is mit gondo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gondolom — válaszolta az igazgató, jól megválogatva a szavait —, hogy nem szeretnék a múzeum épületében tartózkodni abban a pillanatban, mikor ön úgy dönt, hogy mégis elmozdítja az agyarakat.</w:t>
      </w:r>
    </w:p>
    <w:p>
      <w:pPr>
        <w:pStyle w:val="Csakszveg"/>
        <w:ind w:left="540" w:right="1322" w:firstLine="360"/>
        <w:jc w:val="both"/>
        <w:rPr>
          <w:rFonts w:ascii="Arial" w:hAnsi="Arial" w:cs="Arial"/>
          <w:sz w:val="24"/>
        </w:rPr>
      </w:pPr>
      <w:r>
        <w:rPr>
          <w:rFonts w:cs="Arial" w:ascii="Arial" w:hAnsi="Arial"/>
          <w:sz w:val="24"/>
        </w:rPr>
        <w:t>Rousseau utasította embereit, hogy odakint várakozzanak, majd figyelmét ismét Eszter Kamau felé fordí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hát — szólt hozzá. — Mit akar végül is? Még több pénzt tal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pénzről lenne szó, az ön ajánlata igazán nagylelkű — felelte Esz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t ak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inkább azt mondanám meg, mit nem akar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mondja m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múzeum, nem maga az új épület, hanem a benne lévő ősi tárgyak — az én egész életem. Pontosabban több mint kétezer elhivatott tudós szentelte neki az életét az elmúlt tizenöt évszázad alatt. Bizonyára személyes dicsőségükért és nemes kíváncsiságtól is vezérelve tettek így, de egyben Kenya népét is szolgálták vele, és mi most Új-Kenya népének javára folytatjuk az ő munkásságukat. Ez a mi történelmünk, a múltunk, ez minden, ami voltunk és ami vagyunk ma, és ebben a minőségben nép tulajdona. Amit én nem akarok és amit nem engedhetek meg, az a múzeum lassú és kegyetlen megcsonkítása. Akkor már pusztuljon inkább egyszerre az egé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de a kincseik értékesítése azért mégiscsak jobb a megsemmisítésüknél — érvelt Rousseau. — A magam részéről kész vagyok elővásárlási jogi megállapodást kötni önökkel arra az esetre, ha magam vagy az utódaim valaha eladnák az agyarakat, és biztos vagyok benne, hogy a többi vásárló is hajlandó lenne megtenni ugyane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egíthetnének ilyen szerződések, ha a műtárgyak kétszázezer fényévnyi körben szóródnak szét, illetve ha évezredekig nem kerülnek a szabadpiac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lyen megállapodás mindenesetre biztosítja annak lehetőségét, hogy kiköszörülődjék az a hiba, amelyet ön oly katasztrofálisnak vél a kormánya részéről — igyekezett meggyőzni őt Rousseau. — Az agyarak és a többi kincsek megsemmisítése még ezt az elvi lehetőséget is kizár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harmadik lehetőség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gyarak itt maradnak, törvényes helyükön.</w:t>
      </w:r>
    </w:p>
    <w:p>
      <w:pPr>
        <w:pStyle w:val="Csakszveg"/>
        <w:ind w:left="540" w:right="1322" w:firstLine="360"/>
        <w:jc w:val="both"/>
        <w:rPr>
          <w:rFonts w:ascii="Arial" w:hAnsi="Arial" w:cs="Arial"/>
          <w:sz w:val="24"/>
        </w:rPr>
      </w:pPr>
      <w:r>
        <w:rPr>
          <w:rFonts w:cs="Arial" w:ascii="Arial" w:hAnsi="Arial"/>
          <w:sz w:val="24"/>
        </w:rPr>
        <w:t>A kormányzó nem minden sajnálkozás nélkül csóválta meg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ngedhetek az ön zsarolási kísérleté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allgassa meg inkább azt, amit a múzeumról és nem a bombáról mondok, hátha úgy dűlőre jutunk egymá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hatástalanítsa a szerkezetet, azután meghallga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zom meg önben, kormány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hogy meghallga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hogy a helyes döntést hozza meg, miután meghallgatott.</w:t>
      </w:r>
    </w:p>
    <w:p>
      <w:pPr>
        <w:pStyle w:val="Csakszveg"/>
        <w:ind w:left="540" w:right="1322" w:firstLine="360"/>
        <w:jc w:val="both"/>
        <w:rPr/>
      </w:pPr>
      <w:r>
        <w:rPr>
          <w:rFonts w:eastAsia="Arial" w:cs="Arial" w:ascii="Arial" w:hAnsi="Arial"/>
          <w:sz w:val="24"/>
        </w:rPr>
        <w:t xml:space="preserve"> </w:t>
      </w:r>
      <w:r>
        <w:rPr>
          <w:rFonts w:cs="Arial" w:ascii="Arial" w:hAnsi="Arial"/>
          <w:sz w:val="24"/>
        </w:rPr>
        <w:t>Rousseau egy percre elhallgatott, a két elefántcsont oszlopra tekintett, majd visszafordult ellenfel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pont az agyarak? — kérdezte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jól tudom, hogy eladták kitömött állataik túlnyomó többségét, a kagylógyűjteményüket s a lepkéiket. Mi van ezekben az agyarakban, ami ilyen elkeseredett lépésre kényszerítette ö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testesítenek meg mindent, ami naggyá tette Ken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hogy érti? — kérdezte Rousseau. — Tudom, nem vagyok teljesen tisztában a történetükkel, de úgy értesültem, hogy egy vadászexpedíció trófeáinak számítanak. Eszter megrázta a fejét, és az agyarakra tekin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maga Kenya — mondta szenvedéllyel. — Kenya a vadállatok országa volt, ezek pedig a világ leghatalmasabb állatának agyarai voltak. Kenyában jelentős elefántcsontpiac volt, ott keltek el először egy árverésen. Az ország gyarmati sorban volt, és Nagy—Britanniától szerezte meg függetlenségét. Ezek maradtak a gyarmati rendszer utolsó attribútumai. Kenya nagy államférfiakat adott a világnak, s ezek az agyarak hozzásegítették azok legnagyobbat, Jacob Thikut, hogy befejezhesse nemes életművét. Kenya azután kitört a csillagvilágba, és az agyarak ide is eljöttek velünk. Kenya az ember fejlődésének mikrokozmosza az ősembertől a városokon keresztül a csillagutazókig, és ez a kincs túlélte mindezeket a korszakokat. Ez a két agyar Kenya történelmének tükre. — Eszter egy pillanatig szótlanul nézett a kormányzó szemébe. — Minden, ami mi vagyunk, ott rejtőzik benn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rmolta Rousseau, figyelmesen tanulmányozva az asszony arcát. — Biztosan óriási jelentőségük van az ön szám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kenyai számára — javította ki őt Esz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ülönösen múzeumi gondviselőjük szám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feladatom, hogy megőrizzem őket az utókor számára. Ezért nem engedhetem meg, hogy ön elvigye őket. Most már érti, miről van itt szó?</w:t>
      </w:r>
    </w:p>
    <w:p>
      <w:pPr>
        <w:pStyle w:val="Csakszveg"/>
        <w:ind w:left="540" w:right="1322" w:firstLine="360"/>
        <w:jc w:val="both"/>
        <w:rPr>
          <w:rFonts w:ascii="Arial" w:hAnsi="Arial" w:cs="Arial"/>
          <w:sz w:val="24"/>
        </w:rPr>
      </w:pPr>
      <w:r>
        <w:rPr>
          <w:rFonts w:cs="Arial" w:ascii="Arial" w:hAnsi="Arial"/>
          <w:sz w:val="24"/>
        </w:rPr>
        <w:t>A férfi rámosoly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hogyne! Most már mindent értek. — Kijanóhoz fordult. — Önnél vannak a tárló kulcs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enek hozzá kulcsok — felelte az igazgató. — A vezető muzeológusok ujjlenyomatára nyíl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nyissa ki! — utasította a kormányzó Kijan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bom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ott semmiféle bomba — jelentette ki Rousseau magabizto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jano óvatosan odalépett a tárlóhoz, a zárfelülethez érintette a hüvelykujját, mire az üvegajtó nesztelenül félresikl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ousseau az agyarakhoz lépett, és egymás után mindegyiket megérintette. Ezután odafordult Eszter Kamau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zdeményezek eljárást ön ellen — mondta neki. — Ez olyasmi lenne, mintha egy papot zárnánk tömlőcbe a Szent Grál védelmezésé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kilépett a teremből, hogy az emberei után nézzen, Eszter pedig egy pillanatnyi hallgatás után odafordult öreg barátj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Joshua — mondta —, de meg kellett próbáln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m — felelte Kijan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ül is képtelen voltam igazán megt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nem is gondoltam, hogy képes lennél rá.</w:t>
      </w:r>
    </w:p>
    <w:p>
      <w:pPr>
        <w:pStyle w:val="Csakszveg"/>
        <w:ind w:left="540" w:right="1322" w:firstLine="360"/>
        <w:jc w:val="both"/>
        <w:rPr/>
      </w:pPr>
      <w:r>
        <w:rPr>
          <w:rFonts w:eastAsia="Arial" w:cs="Arial" w:ascii="Arial" w:hAnsi="Arial"/>
          <w:sz w:val="24"/>
        </w:rPr>
        <w:t xml:space="preserve"> </w:t>
      </w:r>
      <w:r>
        <w:rPr>
          <w:rFonts w:cs="Arial" w:ascii="Arial" w:hAnsi="Arial"/>
          <w:sz w:val="24"/>
        </w:rPr>
        <w:t>Alig egy év múlva az Afrikai Régiségek Múzeuma eladta utolsó tárgyát, egy kézi kovácsolású nandu lándz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zter Kamau nem volt jelen ennél az eseménynél. Hét hónappal azelőtt meghalt. Az orvosok képtelenek voltak megállapítani halálának igazi okát azon kívül, hogy, mint mondták, nem maradt benne egy szemernyi életvágy sem. Joshua Kijano kérvényt nyújtott be a kormányhoz, hogy állítsanak neki egy kisméretű, de ízléses síremléket. A kérvény megtárgyalását hat évig nem tűzték napirendje. Addigra Kijano már szintén nem volt az élők órában, ennélfogva senki sem mondhatta meg, miért szolgált rá Eszter Kamau ilyen költségvetési kiadásra. A kérvény tehát irattárba került, és hamarosan feledésbe is merült azoknak a híreknek az árnyékában, hogy a kormány szigorú intézkedéseinek következtében a gazdaság hanyatlásának folyamata megállt, a szakértők pedig erejüket megfeszítve keresték további ösztönzésének lehetséges módszereit.</w:t>
      </w:r>
    </w:p>
    <w:p>
      <w:pPr>
        <w:pStyle w:val="Csakszveg"/>
        <w:ind w:left="540" w:right="1322" w:firstLine="360"/>
        <w:jc w:val="both"/>
        <w:rPr>
          <w:rFonts w:ascii="Arial" w:hAnsi="Arial" w:cs="Arial"/>
          <w:sz w:val="24"/>
        </w:rPr>
      </w:pPr>
      <w:r>
        <w:rPr>
          <w:rFonts w:cs="Arial" w:ascii="Arial" w:hAnsi="Arial"/>
          <w:sz w:val="24"/>
        </w:rPr>
        <w:t>A múzeum, amely vagy fél évtizedig üresen állt, végre új külsőt és rendeltetést kapott, hogy állványerdejéből kibontakozva néhány hónap múltán a Gazdaságfejlesztési Intézet masszív épületeként szülessen újjá. Az Új-Kenyai kormány valamennyi tagja büszke volt rá, hogy végre értelmes funkciót találtak a leromlott, öreg épületnek, amely csodával határos módon túlélte fölöslegességének időszak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pPr>
      <w:r>
        <w:rPr>
          <w:rFonts w:cs="Arial" w:ascii="Arial" w:hAnsi="Arial"/>
          <w:b/>
          <w:i/>
          <w:sz w:val="32"/>
        </w:rPr>
        <w:t>Hatodik közjáték (g.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mputer elhalványult, és Mandaka rám emelte a tekintetét az asztal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sikerült kielégítenie a kíváncsiságát?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igen — felel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cces dolog, hogy az egyetlen kenyai, aki megpróbálkozott az agyarak megmentésével, még csak nem is volt masz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Honnan tud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mau kikuju név — magyarázta Mandaka. — Persze pusztán az a tény, hogy megbecsült és tekintélyes állással rendelkező személy volt, önmagában is elárulta nekem, hogy nem tartozhatott a maszaik közé — tette hozzá keserű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re jár, Mr. Rojas, és szomjas is vagyok — mondta vendégem fölállva és kinyújtóztatva erőteljes alakját. — Azt hiszem, itt az ideje, hogy hazamenj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csöppet sem vagyok álmos — próbálkoztam. — Szívesen hazakísérném, ha itt lakik a közel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akom közel ide — felelte. — így is kedve lenne velem jö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gnézze, miként tengeti napjait az utolsó maszai? — kérdezte huncut vidámságg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kárki más, gondolom — fe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egyáltalán nem így vélekedik magában, Mr. Rojas — mondta Mandaka határoz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em — ismertem 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egint ez a mardosó kíváncsiság — mormolta Mandaka higgadtan. — Nos, rendben van, Mr. Rojas, megmutatom önnek azt, amit még senki sem látott, mióta ezen a bolygón ütöttem tan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540" w:right="1322" w:firstLine="360"/>
        <w:jc w:val="both"/>
        <w:rPr>
          <w:rFonts w:ascii="Arial" w:hAnsi="Arial" w:cs="Arial"/>
          <w:sz w:val="24"/>
        </w:rPr>
      </w:pPr>
      <w:r>
        <w:rPr>
          <w:rFonts w:cs="Arial" w:ascii="Arial" w:hAnsi="Arial"/>
          <w:sz w:val="24"/>
        </w:rPr>
        <w:t>Az ajtóhoz lépett, megvárta, míg leparancsolom a világítást, majd kisétált a hallba, és türelmesen kivárta, hogy újraprogramozzam a zárat és a biztonsági rendsz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nném, hogy ez az ön számára akadály — kommentáltam ügyködésemet —, de fönnállhat annak a veszélye, hogy valaki megfigyelte önt, amikor bement. Ez legalábbis némi plusz erőfeszítésre kényszeríti ő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Én nem vacakolnék vele a maga helyében, Mr. Rojas — somolygott Mandaka. — Önnek semmilyen értéke nincs, amire másnak fájhatna a foga. Már a nyelvem hegyén volt valami kemény visszavágás, amikor rádöbbentem, hogy teljesen igaza .. Nem szóltam hát semmit, odakísértem a léglifthez, és lágyan leereszkedtünk a földszintre. A hesporita portást fölváltotta egy nőnemű mendoriani, kedves, macskaszerű teremtmény, rugalmas izomzattal és lágy, hosszú bundával. Megmondtam i, hogy másnap estig valószínűleg nem jövök, mivel úgy terveztem, hogy a Mandakánál tett látogatás után bemegyek az intézetbe. Kiléptünk a főkapun, ráálltunk egy lassú sikló-járdára a következő kereszteződésig, ott átszálltunk a nyugati expresszjárdára, keresztülszáguldottunk vele a városon, és alig öt perc múlva leszökkentünk róla a nyugati városnegyedben. Még három helyi siklójárdavonalat vettünk igénybe, mire végül egy magas, a holdfényben sejtelmesen csillogó króm- és üvegépület előtt találtuk magunka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az én szerény fűkunyhóm — mondta Mandaka szarkasztikus mosolly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bejáratnál keresztülhaladtunk a szigorú biztonsági ellenőrzésen, majd a hall bal oldalára sétálva beszálltunk egy privát légliftbe, amely egyenesen a legfelső szintre röpített bennünket, maga mögött hagyva valami hetvennyolc emeletet. Kiléptünk egy hosszú, szőnyeggel borított folyosóra, amelyet rejtett forrásból áradó fény világított meg élesen, befordultunk jobbra, félig keresztülhaladtunk egy tágas hallon, és megálltunk a legelső ajtó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daka mormolt valamit egy általam eddig sohasem hallott nyelven, megvárta, míg a biztonsági berendezés ellenőrzi a retinagramját és csontszerkezetét, s végül egy érzékelőszerkezetre helyezte a tenyerét. Ekkor az ajtó félresiklott éppen annyi időre, hogy kényelmesen beléphessünk a lakásba, majd hangtalanul, de érezhetően biztonságosan ismét becsukódott mögött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lágítást! — adta ki az utasítást Mandaka, mire az egész lakosztály hirtelen fénybe bor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kisméretű, döngölt talajú udvaron találtam magamat, körös-körül szinte áthatolhatatlan tüskésbozót-kerítéssel. Jobb kézre esett egy fűtetejű ház, amelynek falai láthatóan tapasztott agyagból készültek. Ahol a fehér, sima falaknak kellett volna lenniök, kopár, kiégett szavanna panorámája nyújtózkodott a láthatár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vettem házigazdámat a portán keresztül, egészen a kunyhó belsejébe. Bútorok helyett az egész berendezés három kezdetleges gyékényszőnyegből állt. Középütt tűz pislákolt, de érezhetően nem adott semmi meleget. Ez adta meg számomra a kulcsot az egész rejtélyes jelenség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etített hologram az egész? — kérdeztem.</w:t>
      </w:r>
    </w:p>
    <w:p>
      <w:pPr>
        <w:pStyle w:val="Csakszveg"/>
        <w:ind w:left="540" w:right="1322" w:firstLine="360"/>
        <w:jc w:val="both"/>
        <w:rPr>
          <w:rFonts w:ascii="Arial" w:hAnsi="Arial" w:cs="Arial"/>
          <w:sz w:val="24"/>
        </w:rPr>
      </w:pPr>
      <w:r>
        <w:rPr>
          <w:rFonts w:cs="Arial" w:ascii="Arial" w:hAnsi="Arial"/>
          <w:sz w:val="24"/>
        </w:rPr>
        <w:t>Mandaka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ulajdonképpen egy puha szőnyegen állunk, és biztos vagyok benne, hogy a gondnokság nem nézné jó szemmel itt a marhatrágyával tapasztott igazi falakat. Azért választottam éppen ezt a lakást, mert itt a mennyezet vagy hatlábnyi magas, ami több lehetőséget ad a panoráma kialakításához. — Elmosolyodott. — Most átöltözöm. Egy perc múlva itt vagyok.</w:t>
      </w:r>
    </w:p>
    <w:p>
      <w:pPr>
        <w:pStyle w:val="Csakszveg"/>
        <w:ind w:left="540" w:right="1322" w:firstLine="360"/>
        <w:jc w:val="both"/>
        <w:rPr/>
      </w:pPr>
      <w:r>
        <w:rPr>
          <w:rFonts w:cs="Arial" w:ascii="Arial" w:hAnsi="Arial"/>
          <w:sz w:val="24"/>
        </w:rPr>
        <w:t>Ezzel lehajtotta a fejét, és bement a képzeletbeli kunyhó alacsony ajtónyílásán, bár természetesen egyenes tartással is nyugodtan keresztülsétálhatott volna a vetített képen. Miközben rá várakoztam, figyelmesebben szemügyre vettem a környezetet.</w:t>
      </w:r>
    </w:p>
    <w:p>
      <w:pPr>
        <w:pStyle w:val="Csakszveg"/>
        <w:ind w:left="540" w:right="1322" w:firstLine="360"/>
        <w:jc w:val="both"/>
        <w:rPr/>
      </w:pPr>
      <w:r>
        <w:rPr>
          <w:rFonts w:cs="Arial" w:ascii="Arial" w:hAnsi="Arial"/>
          <w:sz w:val="24"/>
        </w:rPr>
        <w:t>A kunyhó falának támasztva ott állt két hosszú lándzsa. Pengéjük jóval hosszabb fából faragott nyelüknél. Óvatosan megérintettem az egyiket, és megállapítottam, hogy nagyon is valódiak. Úgy hallottam, mintha valami kisebb állat bégetne a közelben, de nem láttam semmi nyomát. Ez is valami fölvétel — gondoltam. Valami összevagdalt zöldségfélékkel teli cserépfazék is állt a tűzhelyen, de kiderült, hogy az is csupán illúzi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ta a házamban, Mr. Rojas — üdvözölt Mandaka, ismét keresztüllépve az ajtónyíláson. Utcai ruhája teljesen hiányzott. Egyetlen vöröses leplet viselt, az egyik vállán lazán megcsomózva lógott valamivel a térde alá. Egyik kezében egy ősöreg tökedényt tartott, tele tejjel. Szájához emelte az italt. Hosszút kortyolván belőle, óvatosan helyezte a padló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szokatlan — szóltam meglepet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az utolsó maszai — mondta, miközben törökülésbe ereszkedett a tűz mellett kiterített egyik gyékényre. — Más senki sincs, aki tisztelné vagy betartaná az ősi szabályo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z nem csak azért van itt, hogy engem meglepjen vele — állapítottam meg töprengve. — Ön valóban így é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tartom mindazokat az ősi szabályokat, amelyek nem okoznak összeütközést a hatóságokkal — felelte. — Ez azt jelenti, hogy nem ölök kecskét és nem jósolok a belsőségeiből, és férfivá érésemet sem ünnepeltem meg egy oroszlán lándzsával való leterítés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zép teljesítmény lett volna — szóltam közbe. — Az utolsó oroszlán Kr. u. 2088-ban múlt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isz ön a Wilford Braxton szakértője! — reagált megjegyzésemre kuncogv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jól tudom, a maszaik marháik számával mérték gazdagságukat — folytattam. — De még holografikus jószágot sem látok itt az udvar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ért van, Mr. Rojas, mert a marháim valóságosak — felelte. — Tizenegy bolygón vannak húsmarhacsordáim. Ez az én gazdagságom forrás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olom, a lakás többi helyisége is ilyen... múltat idéző? — érdeklőd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olgozószobámat kivéve, ahonnan a csordáimmal kapcsolatos adásvételi ügyleteket intéz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csit elgondolkodtam, hogyan is formáljam meg udvariasan a következő kérdésemet. Nem jutott eszembe semmi értelmes megoldás, ezért hát egyszerűen kibök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találja mindezt itt kényelmetlen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enséggel szükségesnek találom, Mr. Rojas — felelte teljes komolysággal. — Halálom után többé nem lesz senki, aki emlékezne a hagyományainkra, és tiszteletben tartaná őket. Nemes nép volt a miénk, Mr. Rojas. Mi megvetettük a nyugati civilizáció minden csábítását, sokkal azután is, hogy az összes többi nép beleolvadt az önök kultúrájába. Tökéletes összhangban éltünk a környezetünkkel. Senkitől sem vártunk könyörületet és nem is adtunk senkinek. Annyit kívántunk csupán, hogy továbbra is úgy élhessünk, ahogyan addig... — hangja egy kicsit megremegett, és láthatóan elmerült a gondolataiban. — Tudja ön, hogy még a marháinkkal is milyen kíméletesen bántunk? Megcsapolt vérüket tejükkel elkeverve fogyasztottuk, de sohasem öltük meg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 népük tejen és véren élt? — kérdeztem hitetlenkedv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nagyobbrészt igen. — Elhallgatott. Valami, csak általa érzékelhető pontra meredt a térben és az időben. A pislákoló tűz különös árnyékokat vetett sötét arcára. — Valaha nagy nemzet voltunk. Elmoranjainktól, fiatal harcosainktól rettegett mindenki, aki csak meglátta őket, asszonyaink után vágyakoztak minden más nép harcosai, és földjeink a legjobbak voltak egész Kelet-Afrikában. Csak a saját nyelvünkön beszéltünk, lenéztük a szuahélit vagy az európai nyelveket. — Rám emelte a tekintetét, és keserűen elmosolyodott. — De azután elkezdődtek a változások. Olyan lassan, hogy nem is vettük észre őket. Elvesztettünk egy ütközetet a lumbwák ellen. A nandik megállásra kényszerítettek bennünket. Ifjaink elkezdtek inget és nadrágot hordani. Inkább kórházba mentünk, amikor megbetegedtünk és nem a mundumuguhoz. Nem sok idő kellett, és többségünk szuahéliul beszélt, mintsem maszai nyelven, és odáig süllyedtünk, hogy shillingeket kunyeráltunk a bennünket fényképezni kívánó turistáktól. Lélekszámunk ekkor jóval nagyobb volt, mint fénykorunk idején.</w:t>
      </w:r>
    </w:p>
    <w:p>
      <w:pPr>
        <w:pStyle w:val="Csakszveg"/>
        <w:ind w:left="540" w:right="1322" w:firstLine="360"/>
        <w:jc w:val="both"/>
        <w:rPr/>
      </w:pPr>
      <w:r>
        <w:rPr>
          <w:rFonts w:eastAsia="Arial" w:cs="Arial" w:ascii="Arial" w:hAnsi="Arial"/>
          <w:sz w:val="24"/>
        </w:rPr>
        <w:t xml:space="preserve"> </w:t>
      </w:r>
      <w:r>
        <w:rPr>
          <w:rFonts w:cs="Arial" w:ascii="Arial" w:hAnsi="Arial"/>
          <w:sz w:val="24"/>
        </w:rPr>
        <w:t>Mélyet sóhajtott, majd tovább folytatta monológját, jelenlétemről szinte tudomást sem véve: — Amikor pedig elérkezett a függetlenség, olyan emberek kezébe adták az országainkat, mint Kenyatta vagy Nyerere, akik nem voltak elég büszkék, hogy a kegyet visszautasítsák. Amikor aztán az emberiség kitört az űrbe, meghódította Új-Kenyát, Uganda II-t és Nyererét, de a maszaikat otthagyta kisemmizve, föld nélkül, jószág nélkül, sőt saját nyelvük emlékezete nélkül. — Elhallgatott, és úgy látszott, hogy lassan visszatér a valóságba. — És íme, most itt állok egymagám, Mr. Rojas — mondta végezetül. — Én vagyok az egyetlen, aki megválthatom a népem lel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amit meg kell tennem, s amit egyedül én tehetek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hhez van szüksége az elefántcsontra?</w:t>
      </w:r>
    </w:p>
    <w:p>
      <w:pPr>
        <w:pStyle w:val="Csakszveg"/>
        <w:ind w:left="540" w:right="1322" w:firstLine="360"/>
        <w:jc w:val="both"/>
        <w:rPr>
          <w:rFonts w:ascii="Arial" w:hAnsi="Arial" w:cs="Arial"/>
          <w:sz w:val="24"/>
        </w:rPr>
      </w:pPr>
      <w:r>
        <w:rPr>
          <w:rFonts w:cs="Arial" w:ascii="Arial" w:hAnsi="Arial"/>
          <w:sz w:val="24"/>
        </w:rPr>
        <w:t>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ért van szükségem az elefántcsont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hogyan szolgálhatja ez a két csontdarab az ön népének megváltását? — faggattam tov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om önnek, Mr. Rojas, mihelyt megtalálta az elefántcsontot és én birtokomba veh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számon kérem önön ezt az ígér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ódom lesz rá, hogy megtarts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ódja lesz rá — biztosítottam. — A komputer most is, mialatt mi beszélgettünk, az agyarak után nyom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sóhajtott mélyet. — De Ön még mindig nem tudhatja, mennyire fontosak nekem! Én sohasem nősülhetek meg, nem lehetnek gyermekeim. És ha nem váltom meg a népemet, az ő lelkeik sem tehet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 nősül meg soha? — kérdeztem. — Tudom, hogy a maszaik szokása volt a nőrablás más népek köréből, tehát aligha arról van szó, hogy önnek tiszta vérű maszai asszonyt kell találnia mindenár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r. u. 24. század óta egyetlen maszai sem házasodott a nemzeten kívülről — válaszolta. — Legalábbis nem lett volna szabad. Gondolom, akadtak olyanok, akik megszegték a törvényt, és nem maszai nőt vettek el feleség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De biztosan nem voltak abban a helyzetben, hogy ne találhattak volna maszai asszonyt — kötözködtem. — Ez a szabály nem lehet érvényes az utolsó maszai esetér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is az, Mr. Rojas — ismerte el.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ismétlem a kérdést: miért nem házasodha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nem vagyok férf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Teljesen értetlenül bámultam rá.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eg mit jele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maszai fiú sem lehet elmoranná, felnőtt férfivá, amíg át nem esik a körülmetélés szertartásán. Nem foglalhatja el helyét elöljárói között, nem vehet részt a vének tanácskozásain, és nem is alapíthat családot. — Megállt egy pillanatra, megállapítandó, hogy követem-e őt. — És ez velem nem történ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rülmetélés igazán egyszerű rutinműtét — feleltem. — Bármely szakorvos bármikor elvégezheti önön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telen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iért nem cselekszik így, hogy megnősülhessen és normális emberi életet élhes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om önnek, amint megtalálta az elefántcsontot — felelte. — De amint már korábban mondtam önnek ma este, az én sorsom kizárja a házasságot és az apaságot. Nagyon szeretném, ha nem így lenne, hiszen a család óriási örömforrás lenne számomra, de nekem más úton kell járn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más úton?</w:t>
      </w:r>
    </w:p>
    <w:p>
      <w:pPr>
        <w:pStyle w:val="Csakszveg"/>
        <w:ind w:left="540" w:right="1322" w:firstLine="360"/>
        <w:jc w:val="both"/>
        <w:rPr/>
      </w:pPr>
      <w:r>
        <w:rPr>
          <w:rFonts w:cs="Arial" w:ascii="Arial" w:hAnsi="Arial"/>
          <w:sz w:val="24"/>
        </w:rPr>
        <w:t>Rám meredt, és az arca most első ízben tükrözte az érzelmeit. Aztán a harcias maszai álarca visszahullott a helyére és meginvitált egy korty tejre. Éreztem, hogy ez olyan gesztus, amelyre nagyon ritkán vetemedik, ha egyáltalán megtette már életében, és elfogadtam a tökedén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a számhoz emeltem volna, belekukkantottam sötét belsej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van vele, Mr. Rojas — mondta derűs mosollyal. — Nincs benne vér.</w:t>
      </w:r>
    </w:p>
    <w:p>
      <w:pPr>
        <w:pStyle w:val="Csakszveg"/>
        <w:ind w:left="540" w:right="1322" w:firstLine="360"/>
        <w:jc w:val="both"/>
        <w:rPr>
          <w:rFonts w:ascii="Arial" w:hAnsi="Arial" w:cs="Arial"/>
          <w:sz w:val="24"/>
        </w:rPr>
      </w:pPr>
      <w:r>
        <w:rPr>
          <w:rFonts w:cs="Arial" w:ascii="Arial" w:hAnsi="Arial"/>
          <w:sz w:val="24"/>
        </w:rPr>
        <w:t>Hosszút kortyoltam belőle — ez volt az első korty tej, amelyet kölyökkorom óta ittam —, és visszanyújtottam neki az edé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hogy megosztotta velem — mondtam őszinté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geteg tejem van, és nincs kivel együtt innom — szólt Mandaka közömbös vállrándítással. — Jöjjön, Mr. Rojas, megmutatom önnek a lakásom többi részét. Többé sehol nem találhat maszai portát, tehát a kíváncsiságát is kielégíth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ölkeltem, és utánaszegődtem, ösztönösen behúzva a nyakamat, hogy a fejemet bele ne verjem a képzelt falba, és a következő pillanatban egy másik helyiségben találtam magamat, amely hasonlított a maszai kunyhó belsejéhez, csakhogy jóval tágasabb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lt benne jó néhány oroszlánsörény fejdísz, valamennyi gondosan elhelyezve és megjelölve, s mindegyik mellett ott állt egy-egy, gazdája tulajdonjegyével ellátott lándz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éznek ki, mint valami múzeumi tárgyak — szóltam elismerő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múzeumnak sincs ilyen gyűjteménye — felelte Mandaka, nem minden büszkeség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ejdísz — mutatott a legpompásabbra — Nelioné volt, akiről a Kenya-hegy legmagasabb csúcsát nevezté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néhány percben elmesélte valamennyi fejdísz és fegyver történetét, arcán olyan eleven kifejezéssel, amilyet ezelőtt csak akkor láttam rajta, amikor az elefántcsontról beszélt. Végül odaértünk az utolsó fejdíszhez, amely a többiekhez képest jelentéktelen volt: csupán száraz fűszálakból készítet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s ez hogy kerül ide? — mutattam rá.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én sajátom — felelte. — Többé nem élnek oroszlánok a földön. Olyan anyagot kellett használnom, ami a kezem, ügyébe es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állítja ezzel, hogy ilyen környezetben nőtt föl? — kérdeztem hitetlenkedve. — Hogy valóban fűkunyhóban é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nyattában — javított ki. — Maga a kunyhó csak része az egésznek, amelybe beletartozik az összes többi kunyhó és a körülöttük húzódó töviskerítés 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an volt ez lehetséges? — faggattam tovább. — A hatóságok nem engedhették meg, hogy úgy éljenek, úgy — bocsásson meg —, mint a vadember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ár mondtam önnek: a Föld csaknem kihalt, és az a kevés hatóság, ami még működik, nem is akarja meghatározni, hogyan éljen egy család, és mivel táplálkozzék Kenyában, sok mérföldnyire a legközelebbi szomszédjától. — Elgondolkodott. — Tizenhárom éves koromig a szüleimen és nagyszüleimen kívül nem láttam más emberi lény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Sohasem találkozott, nem játszott más gyerekekkel? — hitetlenkedte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alóban úgy éltek, akár valaha az őse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tartottuk a legfontosabb formákat, de nem betű szerint — válaszolta. — Való igaz, hogy sövényfalú, sárral tapasztott kunyhóban éltem, de három számítógép is volt benne. És bár fizikailag sohasem tettem be a lábam egyetlen iskolába sem, mégis kitűnő bizonyítványokat szereztem gazdaságtanból, üzletvitelből és Afrika történelmé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frika történelmét még csak értem, de a másik kettő mire volt ott j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tudtam, hogy egy szép napon el kell hagynom a Földet, hogy végleg meggyőződjem róla: én vagyok-e valóban az utolsó maszai? És ha így van, akkor meg kell keresnem az elefántcsontot. Mindkét feladatról nyilvánvaló volt, hogy nem olcsó mulatsá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or távozott végül is az anyabolygó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hat éve, amikor a szüleim már mindketten meghal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óta nem is járt „otthon"?</w:t>
      </w:r>
    </w:p>
    <w:p>
      <w:pPr>
        <w:pStyle w:val="Csakszveg"/>
        <w:ind w:left="540" w:right="1322" w:firstLine="360"/>
        <w:jc w:val="both"/>
        <w:rPr>
          <w:rFonts w:ascii="Arial" w:hAnsi="Arial" w:cs="Arial"/>
          <w:sz w:val="24"/>
        </w:rPr>
      </w:pPr>
      <w:r>
        <w:rPr>
          <w:rFonts w:cs="Arial" w:ascii="Arial" w:hAnsi="Arial"/>
          <w:sz w:val="24"/>
        </w:rPr>
        <w:t>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úgy hangzik, mintha készülne a visszatérés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kor... 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igylem önt — mon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magam is mindig szerettem volna megismerni a fajtánk szülőhelyét — sóhaj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ön elég módos ember — mondta Mandaka, — Miért nem vállalkozik az utazás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vagy kétszer majdnem nekivágtam — ismertem el. — De minduntalan közbejön valam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 például az elefántcs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sféle dolgok — vallottam be neki. — Problémák, amelyek annyira csábítóak, hogy nem fordíthattam hátat nekik. Majdcsak sikerül valamikor időt szakítanom erre az utazásra is! — sóhajtottam megi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n csöppet sem csodálkoznék — mormolta Mandaka.</w:t>
      </w:r>
    </w:p>
    <w:p>
      <w:pPr>
        <w:pStyle w:val="Csakszveg"/>
        <w:ind w:left="540" w:right="1322" w:firstLine="360"/>
        <w:jc w:val="both"/>
        <w:rPr>
          <w:rFonts w:ascii="Arial" w:hAnsi="Arial" w:cs="Arial"/>
          <w:sz w:val="24"/>
        </w:rPr>
      </w:pPr>
      <w:r>
        <w:rPr>
          <w:rFonts w:cs="Arial" w:ascii="Arial" w:hAnsi="Arial"/>
          <w:sz w:val="24"/>
        </w:rPr>
        <w:t xml:space="preserve">Pillanatnyi csönd állt b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alán jobb lenne, ha most elmennék — mondtam végül. — Hosszú volt a mai nap, alaposan elfáradtam. </w:t>
      </w:r>
    </w:p>
    <w:p>
      <w:pPr>
        <w:pStyle w:val="Csakszveg"/>
        <w:ind w:left="540" w:right="1322" w:firstLine="360"/>
        <w:jc w:val="both"/>
        <w:rPr>
          <w:rFonts w:ascii="Arial" w:hAnsi="Arial" w:cs="Arial"/>
          <w:sz w:val="24"/>
        </w:rPr>
      </w:pPr>
      <w:r>
        <w:rPr>
          <w:rFonts w:cs="Arial" w:ascii="Arial" w:hAnsi="Arial"/>
          <w:sz w:val="24"/>
        </w:rPr>
        <w:t>Mandaka odaballagott egy másik ajtónyílás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velem, Mr. Rojas, csak még egy pillanat — mielőtt elmegy. Van itt valami, ami bizonyára érdekli majd önt.</w:t>
      </w:r>
    </w:p>
    <w:p>
      <w:pPr>
        <w:pStyle w:val="Csakszveg"/>
        <w:ind w:left="540" w:right="1322" w:firstLine="360"/>
        <w:jc w:val="both"/>
        <w:rPr>
          <w:rFonts w:ascii="Arial" w:hAnsi="Arial" w:cs="Arial"/>
          <w:sz w:val="24"/>
        </w:rPr>
      </w:pPr>
      <w:r>
        <w:rPr>
          <w:rFonts w:cs="Arial" w:ascii="Arial" w:hAnsi="Arial"/>
          <w:sz w:val="24"/>
        </w:rPr>
        <w:t>Beléptem utána egy másik nagyméretű kunyhó " hologramjába. Ebben számos primitív festményt és szobrot láttam meg. Házigazdám külön felhívta a figyelmemet egy bizonyos rajzra. Hatalmas elefántot ábrázolt, oly aránytalanul nagy agyarakkal, melyektől még az egyensúlya is megbillent látszólag. Durva ábrázolás volt egy jókora kéregdarabon, utólag finomművű keretbe foglalva, gondosan konzerválv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szól hozzá, Mr. Rojas — kérdezte, figyelmesen várva, hogyan reagálok. Közelebb léptem a rajzhoz, és alaposan megvizsgálta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Ez lenne ő? — kérdezte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Azt hiszem. Az időpont megfelelő, és a készítő számos más elefántképet is csinált, de egyiknek sem volt ilyen agya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kkora volt az állat a valóságban? — kértem furcsán bizsergető érz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t tudunk, hogy mind a két agyara hosszabb volt tízlábnyinál — felelte —, egyszóval egy átlagos magasságú férfi eddig ért volna neki — mutatott egy bizonyos pontra valamivel az elefánt lábának félmagassága föl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i szörnyetegnek kellett lennie — álmélk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volt a valaha élt leghatalmasabb állat — válaszolta Mandaka meggyőződéssel.</w:t>
      </w:r>
    </w:p>
    <w:p>
      <w:pPr>
        <w:pStyle w:val="Csakszveg"/>
        <w:ind w:left="540" w:right="1322" w:firstLine="360"/>
        <w:jc w:val="both"/>
        <w:rPr/>
      </w:pPr>
      <w:r>
        <w:rPr>
          <w:rFonts w:cs="Arial" w:ascii="Arial" w:hAnsi="Arial"/>
          <w:sz w:val="24"/>
        </w:rPr>
        <w:t>Még a rajzon is olyan lenyűgöző megjelenésű volt, olyan életteli, hogy nehezen tudtam elképzelni: már nem rója végtelen útját Kelet-Afrika síkságain és bozótosaiban, lépteivel s a mennydörgésnél is hangosabb trombitálással rengetve Kenya keserves történelm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róla más ábrázolása is? — érdeklődtem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z az egy — sajnálkozott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hogy megnézhet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römmel mutattam meg ön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valóban mennem kell — szabadkoztam. — Vár a munk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ezután aludni tér — csodálkozott maszai házigazd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hatok egyet az intézetben is — magyaráztam. — De eszembe jutott valami, amit előtte meg kell csináln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w:t>
      </w:r>
    </w:p>
    <w:p>
      <w:pPr>
        <w:pStyle w:val="Csakszveg"/>
        <w:ind w:left="540" w:right="1322" w:firstLine="360"/>
        <w:jc w:val="both"/>
        <w:rPr>
          <w:rFonts w:ascii="Arial" w:hAnsi="Arial" w:cs="Arial"/>
          <w:sz w:val="24"/>
        </w:rPr>
      </w:pPr>
      <w:r>
        <w:rPr>
          <w:rFonts w:cs="Arial" w:ascii="Arial" w:hAnsi="Arial"/>
          <w:sz w:val="24"/>
        </w:rPr>
        <w:t>Kíváncsian néztem a szem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nem lelkesedik érte, hogy ennyit foglalkozom az agyarak történet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igazam — nézett maga elé. — Most már látom, hogy a vadász sohasem tudhat eleget az űzött vadról.</w:t>
      </w:r>
    </w:p>
    <w:p>
      <w:pPr>
        <w:pStyle w:val="Csakszveg"/>
        <w:ind w:left="540" w:right="1322" w:firstLine="360"/>
        <w:jc w:val="both"/>
        <w:rPr/>
      </w:pPr>
      <w:r>
        <w:rPr>
          <w:rFonts w:eastAsia="Arial" w:cs="Arial" w:ascii="Arial" w:hAnsi="Arial"/>
          <w:sz w:val="24"/>
        </w:rPr>
        <w:t xml:space="preserve"> </w:t>
      </w:r>
      <w:r>
        <w:rPr>
          <w:rFonts w:cs="Arial" w:ascii="Arial" w:hAnsi="Arial"/>
          <w:sz w:val="24"/>
        </w:rPr>
        <w:t>Keresztülvezetett a különféle hologramokon, míg oda nem értünk a bejárati ajtó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k önről holnap? — kérdeztem.</w:t>
      </w:r>
    </w:p>
    <w:p>
      <w:pPr>
        <w:pStyle w:val="Csakszveg"/>
        <w:ind w:left="540" w:right="1322" w:firstLine="360"/>
        <w:jc w:val="both"/>
        <w:rPr>
          <w:rFonts w:ascii="Arial" w:hAnsi="Arial" w:cs="Arial"/>
          <w:sz w:val="24"/>
        </w:rPr>
      </w:pPr>
      <w:r>
        <w:rPr>
          <w:rFonts w:cs="Arial" w:ascii="Arial" w:hAnsi="Arial"/>
          <w:sz w:val="24"/>
        </w:rPr>
        <w:t>Némá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a vendéglátást — mondtam, miközben félresiklott az aj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öszönöm, hogy eljött, ön volt itt az első vendég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mióta ideköltözött — szóltam, kilépve a folyosóra. — Már említette az imé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óta eljöttem a földi hazámból — szólt utánam, mialatt a folyosó mozgószőnyege a lift felé lódult velem. Visszanéztem, hátha utánam int, de az ajtó mar bezárult.</w:t>
      </w:r>
    </w:p>
    <w:p>
      <w:pPr>
        <w:pStyle w:val="Csakszveg"/>
        <w:ind w:left="540" w:right="1322" w:firstLine="360"/>
        <w:jc w:val="both"/>
        <w:rPr/>
      </w:pPr>
      <w:r>
        <w:rPr>
          <w:rFonts w:eastAsia="Arial" w:cs="Arial" w:ascii="Arial" w:hAnsi="Arial"/>
          <w:sz w:val="24"/>
        </w:rPr>
        <w:t xml:space="preserve"> </w:t>
      </w:r>
      <w:r>
        <w:rPr>
          <w:rFonts w:cs="Arial" w:ascii="Arial" w:hAnsi="Arial"/>
          <w:sz w:val="24"/>
        </w:rPr>
        <w:t>Az iroda sötét volt, amikor beléptem. Utasítottam a komputert, hogy gyújtson hangulatvilágítást, készítsen egy csésze kávét, leültem a karosszékembe, beállítottam abba a szögbe, ahogy heverészni akartam rajta, és összekulcsoltam tarkómon a kez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százaléknyi teljesítményt foglal le most az elefántcsont kutat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tvenkettő egész háromtized százalé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 százalékot kérek a most következő kérdés megoldására, a többi maradjon az agyarak nyom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mént láttam a Kilimandzsáró Elefántjának valószínűleg az eredeti után készült rajzát — mon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mert adatok szerint ilyen ábrázolás nem létezik, összevetem az adatbank ismereteit a megfigyelt rajzz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 — feleltem. — Valahogy úgy érzem, hogy ha létezik egy ilyen, szemtanú által készített kép, akkor esetleg többnek is lennie kelle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giku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atot kérek a Deluros VIII. Központi Könyvtára számítógépének Afrika-történeti adatbankjához, ellenőrzendő, hogy akad-e ott hasonló ábrázolás! A kutatás terjedjen ki az... izé... Kr. u. 1875-től 1898-ig terjedő időszakra. — Elgondolkodtam. — Lehet olyan is, ami később készült, de erre az időszakra kell vonatkozni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érem Kronize Befejezetlen concertó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pPr>
      <w:r>
        <w:rPr>
          <w:rFonts w:eastAsia="Arial" w:cs="Arial" w:ascii="Arial" w:hAnsi="Arial"/>
          <w:sz w:val="24"/>
        </w:rPr>
        <w:t xml:space="preserve"> </w:t>
      </w:r>
      <w:r>
        <w:rPr>
          <w:rFonts w:cs="Arial" w:ascii="Arial" w:hAnsi="Arial"/>
          <w:sz w:val="24"/>
        </w:rPr>
        <w:t>A helyiséget betöltötte Kronize atonális, viszont igen eleven ritmusú zenéje. Szürcsölgettem a kávémat, önkéntelenül dobolva ujjaimmal a csésze falán a concerto ritmu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a kávé elfogyott, a csészét bedobtam az atombontóba, vettem egy gyors szárazzuhanyt, és átöltöztem. Hátradőltem a karosszékben, de hirtelen kellemetlenül éles fénypontok villantak a szemembe. Eszembe jutott, hogy nem állíttattam homályosra az ablakokat. Kiadtam hát a megfelelő utasítást, hátradőltem, és az álom határán ringatózva emésztettem a Mandakától megtudott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am valamit, ami nagy valószínűséggel lehet a Kilimandzsáró Elefántjának ábrázolása — szólalt meg váratlanul a komputer.</w:t>
      </w:r>
    </w:p>
    <w:p>
      <w:pPr>
        <w:pStyle w:val="Csakszveg"/>
        <w:ind w:left="540" w:right="1322" w:firstLine="360"/>
        <w:jc w:val="both"/>
        <w:rPr>
          <w:rFonts w:ascii="Arial" w:hAnsi="Arial" w:cs="Arial"/>
          <w:sz w:val="24"/>
        </w:rPr>
      </w:pPr>
      <w:r>
        <w:rPr>
          <w:rFonts w:cs="Arial" w:ascii="Arial" w:hAnsi="Arial"/>
          <w:sz w:val="24"/>
        </w:rPr>
        <w:t>Teljesen éberen emelkedtem ülő helyzet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d ki a zenét — rendelk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apításodban van valami bizonytalanság — jegyeztem meg. — Mi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vel nem létezik más szemtanútól származó, összehasonlítható leírás, összevetettem az adatokat minden lehetséges és ismert másodlagos forrással. Az idő, a helyszín és a fizikai leírás alapján 94,32 % százalékos az esély, hogy valóban ez az az állat, amelyet a Kilimandzsáró Elefántja néven ismer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kiáltottam elégedetten. — Most pedig tudni szeretném a további eredmény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s türelmet, máris...</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24"/>
        </w:rPr>
      </w:pPr>
      <w:r>
        <w:rPr>
          <w:rFonts w:cs="Arial" w:ascii="Arial" w:hAnsi="Arial"/>
          <w:b/>
          <w:i/>
          <w:sz w:val="24"/>
        </w:rPr>
      </w:r>
    </w:p>
    <w:p>
      <w:pPr>
        <w:pStyle w:val="Csakszveg"/>
        <w:ind w:left="540" w:right="1322" w:firstLine="360"/>
        <w:jc w:val="center"/>
        <w:rPr>
          <w:rFonts w:ascii="Arial" w:hAnsi="Arial" w:cs="Arial"/>
          <w:b/>
          <w:b/>
          <w:i/>
          <w:i/>
          <w:sz w:val="32"/>
        </w:rPr>
      </w:pPr>
      <w:r>
        <w:rPr>
          <w:rFonts w:cs="Arial" w:ascii="Arial" w:hAnsi="Arial"/>
          <w:b/>
          <w:i/>
          <w:sz w:val="32"/>
        </w:rPr>
        <w:t>A vadász (Kr. u. 1885)</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2160" w:right="1322" w:firstLine="360"/>
        <w:jc w:val="both"/>
        <w:rPr>
          <w:rFonts w:ascii="Arial" w:hAnsi="Arial" w:cs="Arial"/>
          <w:i/>
          <w:i/>
          <w:sz w:val="24"/>
        </w:rPr>
      </w:pPr>
      <w:r>
        <w:rPr>
          <w:rFonts w:cs="Arial" w:ascii="Arial" w:hAnsi="Arial"/>
          <w:i/>
          <w:sz w:val="24"/>
        </w:rPr>
        <w:t>Vagy két hónapig tapostam a Nagy-Hasadékvölgy napégette földjét, és most, legutolsó nagyobb tavát is hátrahagyva, elérkezett az idő, hogy még egyszer fölkapaszkodjak a fennsíkra.</w:t>
      </w:r>
    </w:p>
    <w:p>
      <w:pPr>
        <w:pStyle w:val="Csakszveg"/>
        <w:ind w:left="2160" w:right="1322" w:firstLine="360"/>
        <w:jc w:val="both"/>
        <w:rPr>
          <w:rFonts w:ascii="Arial" w:hAnsi="Arial" w:cs="Arial"/>
          <w:i/>
          <w:i/>
          <w:sz w:val="24"/>
        </w:rPr>
      </w:pPr>
      <w:r>
        <w:rPr>
          <w:rFonts w:cs="Arial" w:ascii="Arial" w:hAnsi="Arial"/>
          <w:i/>
          <w:sz w:val="24"/>
        </w:rPr>
        <w:t>Beleszaglásztam a szélbe, nem is egyszer, mivel korom előrehaladtával az óvatosságom is megnövekedett. Nyugat felől friss fű illata szállt a Loita síkságon át, és éreztem, hogy a Mara folyóban hűvös a víz, mégis délkelet felé fordultam, mert éppen a Loita plató fölött találkoztam először a világon egyedüli lénnyel, amely még az én szívembe is beleplántálhatja a félelem érzését: a sápadt képű emberrel, aki képes messziről ölni! De soha nem tértem eddig vissza oda.</w:t>
      </w:r>
    </w:p>
    <w:p>
      <w:pPr>
        <w:pStyle w:val="Csakszveg"/>
        <w:ind w:left="2160" w:right="1322" w:firstLine="360"/>
        <w:jc w:val="both"/>
        <w:rPr>
          <w:rFonts w:ascii="Arial" w:hAnsi="Arial" w:cs="Arial"/>
          <w:i/>
          <w:i/>
          <w:sz w:val="24"/>
        </w:rPr>
      </w:pPr>
      <w:r>
        <w:rPr>
          <w:rFonts w:cs="Arial" w:ascii="Arial" w:hAnsi="Arial"/>
          <w:i/>
          <w:sz w:val="24"/>
        </w:rPr>
        <w:t>Megálltam, hogy egy akáciafa törzséhez dörgölőzve eltávolítsam bőrömből az élősködőket, a maradékukat meg az ormányomból rájuk fújt porba fojtottam. Utóljára visszapillantottam a föld testébe vágott hatalmas hasadékba, azután nekiveselkedtem a peremhegység egyik időtlenül régi ösvényének. Madarak röppentek föl előttem rikoltozva, és egy szembeporoszkáló nőstény oroszlán sietve behúzódott előlem a bozótba. Nagysokára elérkeztem a füves fennsíkra, és nekivágtam végső szakaszána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Az öreg Van der Kamp körülpillantott az általa Mbogo Kereskedelmi Állomásnak nevezett porfészek kocsmájában, és összeszámolta a fehér arcokat: ... három ... négy, ha magát is közéjük számítja — több mint amennyi emlékezete szerint valaha is egybegyűlt ezen a hel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eki kacska lábat ajándékozó kafferbivaly — amelynek szemébe csak az utolsó pillanatban küldött egy golyót — után elnevezett kereskedelmi állomás a Sand folyó partján szerénykedett, és az elmúlt két évtized során megközelítőleg egyenlő arányban fogadta magába a termeszhangyákat és a vendégeket. A kocsma hátsó helyiségében az öreg búr tekintélyes halmokba gyűjtötte a különféle állatbőröket és elefántcsontot. Minden egyes darab gondosan ellátva az eladó nevét és az érte fizetett összeget feltüntető cédulával várakozott az esős évszak elérkeztére, amikor a folyón majd fölkapaszkodhat a hajó, hogy begyűjtse őket. A házhoz illeszkedő, mélyen a földbe vájt verempincében vagy húsz hordó sört próbált legalább hűvösen tartani. Van der Kamp nem tartott étlapot és nem kínált ételt, de ha valamelyik arra tévedő utazó mindenki számára elegendő készlettel rendelkezett, nem volt kifogása ellene, hogy főzzön valamit.</w:t>
      </w:r>
    </w:p>
    <w:p>
      <w:pPr>
        <w:pStyle w:val="Csakszveg"/>
        <w:ind w:left="540" w:right="1322" w:firstLine="360"/>
        <w:jc w:val="both"/>
        <w:rPr/>
      </w:pPr>
      <w:r>
        <w:rPr>
          <w:rFonts w:eastAsia="Arial" w:cs="Arial" w:ascii="Arial" w:hAnsi="Arial"/>
          <w:sz w:val="24"/>
        </w:rPr>
        <w:t xml:space="preserve"> </w:t>
      </w:r>
      <w:r>
        <w:rPr>
          <w:rFonts w:cs="Arial" w:ascii="Arial" w:hAnsi="Arial"/>
          <w:sz w:val="24"/>
        </w:rPr>
        <w:t>A bárpult mögötti falon — mivel a környéken az öreg úgysem talált volna preparátort — kuduk, feketeantilopok, lóantilopok, elandok tisztára pucolt koponyái és szarvai díszelegtek, a helynek nevet adó hatalmas kafferbivaly impozáns trófeájának társaságában.</w:t>
      </w:r>
    </w:p>
    <w:p>
      <w:pPr>
        <w:pStyle w:val="Csakszveg"/>
        <w:ind w:left="540" w:right="1322" w:firstLine="360"/>
        <w:jc w:val="both"/>
        <w:rPr/>
      </w:pPr>
      <w:r>
        <w:rPr>
          <w:rFonts w:eastAsia="Arial" w:cs="Arial" w:ascii="Arial" w:hAnsi="Arial"/>
          <w:sz w:val="24"/>
        </w:rPr>
        <w:t xml:space="preserve"> </w:t>
      </w:r>
      <w:r>
        <w:rPr>
          <w:rFonts w:cs="Arial" w:ascii="Arial" w:hAnsi="Arial"/>
          <w:sz w:val="24"/>
        </w:rPr>
        <w:t>Van der Kamp töltött magának még egy sört, és még egyszer szemügyre vette a vendégeit. A bárpult egyik végén, frissen vasalt ruhában könyökölt Rice, az angol, hegyes kecskeszakálla csaknem hófehér, arcának eredeti színét fölismerhetetlenné cserzette a trópusi napsütés, karján erős, szikár izmok feszültek. Furcsa, morfondírozott Van der Kamp, hogy az angolok ahelyett hogy lebarnulnának néhány itt töltött év alatt, elveszítik minden színüket, és még sápadtabbá válnak, mint amikor ideérkezt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bár túlsó végén Guntermann üldögélt, a német. Kopasz, bajuszos és kék szemű, valaha fehér öltözéke mára a napszítta afrikai föld minden árnyalatán játszott. Még a kocsmában is fején tartotta parafa sisakját, amelyet kopaszságának eltakarására viselt inkább, mintsem a napsütés elleni védekezésül. A mindig nyugodt, furcsa megjelenésű férfi értette a dolgát: a raktárhelyiségben negyvenkét elefántagyaron fityegett cédula az ő nevével. Az ivó távoli sarkában álló magányos asztal mellett telepedett le Sloane, az első amerikai, akit Van der Kamp valaha látott. Amerikaiak ritkábban fordultak meg Afrikában, mivel országuknak a földrészen sehol sem voltak gyarmati érdekeltségeik. Ez is föltűnően kilógott a sorból stetson cowboykalapjában és a Konföderáció hadseregének egyenruhájában, de elefántvadászként már tekintélyes nevet szerzett magának, amiből a vén búr azt a következtetést vonta le, hogy ha van valami közös a Mbogo Kereskedelmi Állomáson megforduló férfiak között, az éppenséggel az, hogy az égvilágon semmi közös vonással sem rendelkeznek.</w:t>
      </w:r>
    </w:p>
    <w:p>
      <w:pPr>
        <w:pStyle w:val="Csakszveg"/>
        <w:ind w:left="540" w:right="1322" w:firstLine="360"/>
        <w:jc w:val="both"/>
        <w:rPr/>
      </w:pPr>
      <w:r>
        <w:rPr>
          <w:rFonts w:cs="Arial" w:ascii="Arial" w:hAnsi="Arial"/>
          <w:sz w:val="24"/>
        </w:rPr>
        <w:t>Az épületen kívül, a kútgödör mellett szárnyék alatt vagy húsz, a három fehér ember szolgálatában álló fekete teherhordó és nyomkereső heverészett. Nem léphettek be a kocsmába, de Van der Kampnak gondja volt rá, hogy mindig megkapják a kellő mennyiségű, furcsa szagú és több tekintetben is fölöttébb hatékony, kiszi nevű kölessörüket, amelyért gazdáiktól — saját véleménye szerint — névleges árat követelt. Gondosan megvizsgálta, mifélék: egy lumbwa, egy kikuju, kilenc kamba, vagy fél tucat nandi, egy dorobbo és két ganda. Maszai hál' istennek nincs közöttük, így talán nem kerül sor vérontásra. Pár percenként, a biztonság kedvéért, kikukkantott az ablakon, hogy szemmel tarthassa a nagy termetű, izmos lumbwát, de az nyugodtan üldögélt elkülönülten, tudomást sem véve a szomszédságában zajongó többi afrikai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et — szólalt meg Rice fenékig ürítvén poharát. Lassan körüljártatta tekintetét az ivó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ki a vendégem, persze, ha csatlakozni kívánnak hozz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az amerikai fölnézett, bólintott beleegyezése jeléül, majd ismét elmerült cigarettája megsodrás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römmel veszem — szólalt meg a német, jókora zsebkendőjével törölgetve homlokáról a verejté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mutatkozzam be: Erhard Guntermann vagyok, München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untermann, Guntermann — töprengett Rice, majd hirtelen a németre nézett. — Nem a maga nevét hallottam én pár éve egy lármás rabszolgavadász expedícióval kapcsolat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mélem, nem! — kacagott föl szívből a német. — Mindent megtettem annak érdekében, hogy megszabadulhassak múltamnak attól a bizonyos részétől. — Megvonta a vállát. — Különben sem volt benne valami nagy pénz. Túl erős volt a verseny az angolokkal. — Egy pillanatra elhallgatott. — Különben is, az elefántcsont sokkal jobban fi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a királynőre! — emelte magasba a poharát Rice. Senki sem követte a példáját, de ez láthatóan egy csöppet sem izgatta. — Szóval, elefántvadászatra adta a fejét?</w:t>
      </w:r>
    </w:p>
    <w:p>
      <w:pPr>
        <w:pStyle w:val="Csakszveg"/>
        <w:ind w:left="540" w:right="1322" w:firstLine="360"/>
        <w:jc w:val="both"/>
        <w:rPr/>
      </w:pPr>
      <w:r>
        <w:rPr>
          <w:rFonts w:cs="Arial" w:ascii="Arial" w:hAnsi="Arial"/>
          <w:sz w:val="24"/>
        </w:rPr>
        <w:t>Guntermann tiltakozó kézmozdulatot 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fántcsont-kereskedelemmel foglalkoz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úgy!</w:t>
      </w:r>
    </w:p>
    <w:p>
      <w:pPr>
        <w:pStyle w:val="Csakszveg"/>
        <w:ind w:left="540" w:right="1322" w:firstLine="360"/>
        <w:jc w:val="both"/>
        <w:rPr>
          <w:rFonts w:ascii="Arial" w:hAnsi="Arial" w:cs="Arial"/>
          <w:sz w:val="24"/>
        </w:rPr>
      </w:pPr>
      <w:r>
        <w:rPr>
          <w:rFonts w:cs="Arial" w:ascii="Arial" w:hAnsi="Arial"/>
          <w:sz w:val="24"/>
        </w:rPr>
        <w:t>A német bólog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lmegyek Kongóba, az esőerdőbe, és ha rábukkanok egy húsra kiéhezett törzsre, ellátom őket antiloppecsenyével — elefántcsont fejében. — Elhallgatott, és újból megtörölte az arcát. — Nagyon jövedelmező üzlet! — fűzte hozzá elégedett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De ha képesek elefántot ölni, hogyhogy nincs elegendő húsuk? — kérdezte Rice, agyoncsapva egy nyakára telepedett cecelegye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z elefántokat jórészt nem maguk ölik meg — magyarázta a német. — Csak azt tudják, hol lelhetnek a tetemeikre, s amikor megtalálják őket, egyszerűen összeszedik az elefántcsontot. — Elhallgatott, elég hosszan ahhoz, hogy a közeli tavacskából behallatsszék a vízilovak röfögése. — Az egyik pigmeus faluban annyi volt az elefántcsont, hogy agyarakat kerítésoszlopokként használták a kunyhóik körül. — A német álságos sajnálkozással csóválta a fejét. — Szerencsétlen népség! Fogalmuk sincs róla, mekkora kincs van a birtokukb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van ez a falu, az elefántcsont kerítéskarókkal? — kíváncsiskodott Ric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untermann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edves barátom, csak nem képzeli, hogy ezt elárulom mag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ice visszavigyor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alóban nem. — De továbbra is a német szemébe nézett, mialatt a vízilovak ismét rázendítek. — Egyszóval maga Gunterma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vagyok — felelte Guntermann. — És ön kicso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laney Rice vagyok, azelőtt Johannesburgban é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Ó, Johannesburg — ismételte a német. — Ezek szerint itt született, Afrikába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nchesterben születtem, Angliában. Kivándoroltam Dél-Afrikába, és gazdálkodni kezdtem, farmom tönkrement, elindultam észak felé. — Szünetet tartott. — Tizenkét évvel ezelőtt érkeztem ide. Vagy... tíz évig tartott ez az utazás.</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Tehát elefántcsonttal kereskedik? — kérdezte Guntermann professzionális érdeklőd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 felelte Rice, és a bárpulton lévő tálból vett mogyorót az ablakban megjelenő cerkófmajom felé dobta. A majom leszökkent és eltűnt, majd egy pillanat múltán ismét megjelent az ablakban, újabb zsákmányra éhes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ost mivel kereskedik?</w:t>
      </w:r>
    </w:p>
    <w:p>
      <w:pPr>
        <w:pStyle w:val="Csakszveg"/>
        <w:ind w:left="540" w:right="1322" w:firstLine="360"/>
        <w:jc w:val="both"/>
        <w:rPr>
          <w:rFonts w:ascii="Arial" w:hAnsi="Arial" w:cs="Arial"/>
          <w:sz w:val="24"/>
        </w:rPr>
      </w:pPr>
      <w:r>
        <w:rPr>
          <w:rFonts w:cs="Arial" w:ascii="Arial" w:hAnsi="Arial"/>
          <w:sz w:val="24"/>
        </w:rPr>
        <w:t>Rice elvigy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képekk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képekkel? — ismételte meg a német hitetlenkedve.</w:t>
      </w:r>
    </w:p>
    <w:p>
      <w:pPr>
        <w:pStyle w:val="Csakszveg"/>
        <w:ind w:left="540" w:right="1322" w:firstLine="360"/>
        <w:jc w:val="both"/>
        <w:rPr>
          <w:rFonts w:ascii="Arial" w:hAnsi="Arial" w:cs="Arial"/>
          <w:sz w:val="24"/>
        </w:rPr>
      </w:pPr>
      <w:r>
        <w:rPr>
          <w:rFonts w:cs="Arial" w:ascii="Arial" w:hAnsi="Arial"/>
          <w:sz w:val="24"/>
        </w:rPr>
        <w:t>Rice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ítészeti kék másolópapírt használok — magyarázta. — A fotókat eladom a falufőnöknek sóért, a són rezet veszek, a rézen kecskéket, a kecskéken még több sót, a sóért pedig marhát. Ez a körutazás általában fél évbe kerül, akkor érek Szudánba, ahol a márnákat eladom a hadseregnek. Viszont az út végén átlagban háromezer fontot szedek be az eredeti hatshillingnyi befektetés fej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fényképek előtt mivel foglalkozott? — kérdezte a német, miközben a zsebkendőjéről felcsípett egy apró bogarat, fintorogva megvizsgálta és a padlóra pöckö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elefántcsont-kereskedelemmel próbáltam szerencsét, de el kell ismernem, nem sok sikerrel jártam — vallotta be Rice. — Amikor befuccsoltam, talán egy félpennys volt a zsebemben, és rájöttem, hogy minden tulajdonom közül egyedül a töltényeim képviselnek valami értéket a bennszülöttek szemében. Eladtam őket sóért, a són valamivel több töltényt vettem, azokért kecskéket, azután továbbmentem, míg el nem érkeztem Etiópiába, ahol eladtam őket vagy kétezer Mária Terézia-tallérért. Borzasztó volt ott a forróság, ezért lejöttem ide, ahol elviselhetőbb a klíma, és több törzs is akad, amelyekkel kereskedni lehet, vettem egy-két fényképezőgépet, és beindítottam az üzl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szerint itt elviselhető az éghajlat? — kérdezte Sloane ironikusan.</w:t>
      </w:r>
    </w:p>
    <w:p>
      <w:pPr>
        <w:pStyle w:val="Csakszveg"/>
        <w:ind w:left="540" w:right="1322" w:firstLine="360"/>
        <w:jc w:val="both"/>
        <w:rPr>
          <w:rFonts w:ascii="Arial" w:hAnsi="Arial" w:cs="Arial"/>
          <w:sz w:val="24"/>
        </w:rPr>
      </w:pPr>
      <w:r>
        <w:rPr>
          <w:rFonts w:cs="Arial" w:ascii="Arial" w:hAnsi="Arial"/>
          <w:sz w:val="24"/>
        </w:rPr>
        <w:t>Rice odafordult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t valaha Etiópi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kétsz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tudhatja, micsoda hőség van arra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kal borzalmasabb, mint itt — válaszolta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téved! — mordult föl Rice bosszúsan. — Abban a forróságban még a kutya is fölfordul!</w:t>
      </w:r>
    </w:p>
    <w:p>
      <w:pPr>
        <w:pStyle w:val="Csakszveg"/>
        <w:ind w:left="540" w:right="1322" w:firstLine="360"/>
        <w:jc w:val="both"/>
        <w:rPr>
          <w:rFonts w:ascii="Arial" w:hAnsi="Arial" w:cs="Arial"/>
          <w:sz w:val="24"/>
        </w:rPr>
      </w:pPr>
      <w:r>
        <w:rPr>
          <w:rFonts w:cs="Arial" w:ascii="Arial" w:hAnsi="Arial"/>
          <w:sz w:val="24"/>
        </w:rPr>
        <w:t>Sloane megvonta a vállát, és visszatért sörének tanulmányozás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olna Önhöz egy kérdésem, tisztelt uram, ha nem veszi rossz néven — erősködött tovább Rice. </w:t>
      </w:r>
    </w:p>
    <w:p>
      <w:pPr>
        <w:pStyle w:val="Csakszveg"/>
        <w:ind w:left="540" w:right="1322" w:firstLine="360"/>
        <w:jc w:val="both"/>
        <w:rPr>
          <w:rFonts w:ascii="Arial" w:hAnsi="Arial" w:cs="Arial"/>
          <w:sz w:val="24"/>
        </w:rPr>
      </w:pPr>
      <w:r>
        <w:rPr>
          <w:rFonts w:cs="Arial" w:ascii="Arial" w:hAnsi="Arial"/>
          <w:sz w:val="24"/>
        </w:rPr>
        <w:t>Sloane szembenézett vele egy pillanat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 — mondta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bennszülöttek, akikkel ideérkezett — firtatta —, nem látom rajtuk a törzsi jele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az a nagydarab? Az egy kikuju.</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ohasem találkoztam kikujuval — morfondírozott Rice. — Úgy hallottam, hogy kikujuföld zárt terület a fehérek szám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is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ogyan tett szert a kísérőjé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sértett valamilyen törvényt, és elillant, mielőtt kinyiffantották volna — felelte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t követett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vállat v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sem kérdeztem tő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yomkeresők a kikujuk? — érdeklődött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jók, mint a dorobbók — szólt közbe a német némi büszkeséggel. Közben megfordult a szél, és a helyiségbe behatolt a vízilovak és krokodilok semmivel sem összetéveszthető bűze a forró, párás levegő szárny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revettem, hogy a maga csapatában van egy — jegyezte meg Rice a kalapjával legyezgetve magát, inkább a folyóból áradó dögletes bűz ellen védekezve, mintsem abban a reményben, hogy valamennyire is lehűtheti magát. — Valóban olyan kiválóak, ahogy beszél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dorobbóm egy biliárdgolyót is követni tudna a legtisztábbra söpört berlini utcán — dicsekedett Guntermann.</w:t>
      </w:r>
    </w:p>
    <w:p>
      <w:pPr>
        <w:pStyle w:val="Csakszveg"/>
        <w:ind w:left="540" w:right="1322" w:firstLine="360"/>
        <w:jc w:val="both"/>
        <w:rPr/>
      </w:pPr>
      <w:r>
        <w:rPr>
          <w:rFonts w:cs="Arial" w:ascii="Arial" w:hAnsi="Arial"/>
          <w:sz w:val="24"/>
        </w:rPr>
        <w:t>Rice kuncogott, kiitta sörét, és fölemelte poha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ost valaki más követke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ltányos — mormolta Guntermann, és néhány pénzdarabot lökött a pultra. — Most, hogy a dorobbókat emlegeti... láttam egy dorobbo asszonyt is a ház mögött, amikor ideérk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Kiszi — vetette közbe Van der Kamp. Majd védekezőn hozzáfűzte: — Ő az enyé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aga búr, vagy nem? — kérdezte Gunterma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úgy tudtam, hogy a búrok utálják a feketéket!</w:t>
      </w:r>
    </w:p>
    <w:p>
      <w:pPr>
        <w:pStyle w:val="Csakszveg"/>
        <w:ind w:left="540" w:right="1322" w:firstLine="360"/>
        <w:jc w:val="both"/>
        <w:rPr>
          <w:rFonts w:ascii="Arial" w:hAnsi="Arial" w:cs="Arial"/>
          <w:sz w:val="24"/>
        </w:rPr>
      </w:pPr>
      <w:r>
        <w:rPr>
          <w:rFonts w:cs="Arial" w:ascii="Arial" w:hAnsi="Arial"/>
          <w:sz w:val="24"/>
        </w:rPr>
        <w:t>Van der Kamp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gyűlöljük a feketéket. Mi csak a zulukat gyűlöljük, és nem azért, mert feketék, hanem azért, mert esküdt ellenségei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ben is, nagyon magányos az ember idekint, a hosszú esők idején, nem igaz? — vihogott Guntermann, mindentudó kacsintá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fordul — felelte Van der Kamp, még mindig védekezőn.</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britek egyszer protektorátussá teszik a vidéket — gondolkodott hangosan Guntermann —, majd utasítják, hogy szabaduljon meg tő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nácsolhatom, uraim, a legmélyebb tisztelettel, hogy kerüljünk minden politikai témát? — szólt közbe Rice. — Semmi értelme a nacionalizmusnak idekint a bozót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értek — szólt Guntermann. Vigyorogva intett Sloane felé. — A nemzetközi békesség szellemében talán amerikai barátunkat is megkérhetik, hogy szabaduljon meg ettől a katonai uniformist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ugodtan megkérhet — reagált Sloane.</w:t>
      </w:r>
    </w:p>
    <w:p>
      <w:pPr>
        <w:pStyle w:val="Csakszveg"/>
        <w:ind w:left="540" w:right="1322" w:firstLine="360"/>
        <w:jc w:val="both"/>
        <w:rPr>
          <w:rFonts w:ascii="Arial" w:hAnsi="Arial" w:cs="Arial"/>
          <w:sz w:val="24"/>
        </w:rPr>
      </w:pPr>
      <w:r>
        <w:rPr>
          <w:rFonts w:cs="Arial" w:ascii="Arial" w:hAnsi="Arial"/>
          <w:sz w:val="24"/>
        </w:rPr>
        <w:t>Rice ezalatt érdeklődéssel vizsgálgatta az inkriminált öltözé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om, százados volt, uram — jegyezte meg vég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o neee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rangjelzés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a háború után vettem ezt a gún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semmit sem látott az eseményekből?</w:t>
      </w:r>
    </w:p>
    <w:p>
      <w:pPr>
        <w:pStyle w:val="Csakszveg"/>
        <w:ind w:left="540" w:right="1322" w:firstLine="360"/>
        <w:jc w:val="both"/>
        <w:rPr>
          <w:rFonts w:ascii="Arial" w:hAnsi="Arial" w:cs="Arial"/>
          <w:sz w:val="24"/>
        </w:rPr>
      </w:pPr>
      <w:r>
        <w:rPr>
          <w:rFonts w:cs="Arial" w:ascii="Arial" w:hAnsi="Arial"/>
          <w:sz w:val="24"/>
        </w:rPr>
        <w:t>Sloane kivárt, mielőtt válaszolt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ettem belőlük a rész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lyik oldalon? — érdeklődött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megállapodtunk volna, hogy kerüljük a politikát — jegyezte meg epésen Sloane.</w:t>
      </w:r>
    </w:p>
    <w:p>
      <w:pPr>
        <w:pStyle w:val="Csakszveg"/>
        <w:ind w:left="540" w:right="1322" w:firstLine="360"/>
        <w:jc w:val="both"/>
        <w:rPr/>
      </w:pPr>
      <w:r>
        <w:rPr>
          <w:rFonts w:cs="Arial" w:ascii="Arial" w:hAnsi="Arial"/>
          <w:sz w:val="24"/>
        </w:rPr>
        <w:t>Rice kipattintott pár gombot az ingén, és megint legyezni kezdte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nem politika, csupán érdeklődés — védekezett. — Miért döntött úgy, hogy konföderációs egyenruhát vásárol? Végül is az volt a vesztes fé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vésbé veri vissza a napfényt, és jobban megvéd a portól — magyarázta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az a kalap, amilyet a maguk amerikai pásztorlegényei viselnek? — kérdezte Guntermann, Sloane stetsonjára muta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amerikai cowboytól kellene megkérdeznie.</w:t>
      </w:r>
    </w:p>
    <w:p>
      <w:pPr>
        <w:pStyle w:val="Csakszveg"/>
        <w:ind w:left="540" w:right="1322" w:firstLine="360"/>
        <w:jc w:val="both"/>
        <w:rPr>
          <w:rFonts w:ascii="Arial" w:hAnsi="Arial" w:cs="Arial"/>
          <w:sz w:val="24"/>
        </w:rPr>
      </w:pPr>
      <w:r>
        <w:rPr>
          <w:rFonts w:cs="Arial" w:ascii="Arial" w:hAnsi="Arial"/>
          <w:sz w:val="24"/>
        </w:rPr>
        <w:t>Guntermann hátravetett fejjel fbikaca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öveg volt, barátom! Különben még be sem mutatkoztunk egymásnak! Erhard Guntermann vagyok, ez az úr pedig Blaney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nibál Sloa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nagy Hannibál Sloane? — álmélkodott Rice fölemelve a hangját, mivel a vízilovak ismét harsányan rázendítet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nincs kettő belől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írneve megelőzi önt, uram — hízelkedett Rice. — A fáma szerint ön az egyik legsikeresebb elefántcsontvadász egész Kelet-Afrik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egyik — hagyta jóvá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ütt emlegetik Selous és Karamojo Bell nevével — folytatta az angol, láthatóan megilletőd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sem találkoztam velük — jegyezte meg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ány elefántot ejtett el eddig? — kérdezte Ric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végre megcsavarta a cigarettáját, és rágyúj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at —jelentette ki vég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szerénykedj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 szűkszavú, kemény fickók közé tartozik — szólt közbe Guntermann megtévesztő mosolly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 reagált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 folytatta a német —, nem csökkentve az ön érdemeit, a legkiválóbb elefántvadász e pillanatban itt van, alig ötvenlábnyira ettől a kocsmá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nagydarab lumbwa a baltájával? — kérdezte Sloane.</w:t>
      </w:r>
    </w:p>
    <w:p>
      <w:pPr>
        <w:pStyle w:val="Csakszveg"/>
        <w:ind w:left="540" w:right="1322" w:firstLine="360"/>
        <w:jc w:val="both"/>
        <w:rPr>
          <w:rFonts w:ascii="Arial" w:hAnsi="Arial" w:cs="Arial"/>
          <w:sz w:val="24"/>
        </w:rPr>
      </w:pPr>
      <w:r>
        <w:rPr>
          <w:rFonts w:cs="Arial" w:ascii="Arial" w:hAnsi="Arial"/>
          <w:sz w:val="24"/>
        </w:rPr>
        <w:t>A német elvigy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Látta valaha is, hogyan megy elefántra egy bennszülött vadász egy szál balt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egyszer — válaszolta Sloa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itt — Tumo a neve — a legjobb — jelentette ki a német kérked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ja ezzel mondani, hogy képes megölni egy elefántot egyetlen baltával? — kérdezte Rice szkeptiku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űszerr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lom, hogy ellent kell mondanom — mondta az angol —, de néhány elefántot már én is elejtettem eddig, és egyszerűen nem hiszem el, amit mon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láttam, hogyan ölt meg tizenegy elefántot, a baltáján kívül minden fegyver nélkül! — bizonygatta Guntermann.</w:t>
      </w:r>
    </w:p>
    <w:p>
      <w:pPr>
        <w:pStyle w:val="Csakszveg"/>
        <w:ind w:left="540" w:right="1322" w:firstLine="360"/>
        <w:jc w:val="both"/>
        <w:rPr>
          <w:rFonts w:ascii="Arial" w:hAnsi="Arial" w:cs="Arial"/>
          <w:sz w:val="24"/>
        </w:rPr>
      </w:pPr>
      <w:r>
        <w:rPr>
          <w:rFonts w:cs="Arial" w:ascii="Arial" w:hAnsi="Arial"/>
          <w:sz w:val="24"/>
        </w:rPr>
        <w:t>Rice elmélyülten tanulmányozta pohar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a dzsungelben, ahol nincs hová menekülniök — mormolta. — Ott talán igen, de idekint, a nyílt szavannán semmiképp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hol — jelentette ki a német kemény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tehenekről és borjakról beszél?! — fordult Rice Guntermannhoz. — Azt állítja, hogy képes így leteríteni egy felnőtt elefántbi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ontosan. </w:t>
      </w:r>
    </w:p>
    <w:p>
      <w:pPr>
        <w:pStyle w:val="Csakszveg"/>
        <w:ind w:left="540" w:right="1322" w:firstLine="360"/>
        <w:jc w:val="both"/>
        <w:rPr>
          <w:rFonts w:ascii="Arial" w:hAnsi="Arial" w:cs="Arial"/>
          <w:sz w:val="24"/>
        </w:rPr>
      </w:pPr>
      <w:r>
        <w:rPr>
          <w:rFonts w:cs="Arial" w:ascii="Arial" w:hAnsi="Arial"/>
          <w:sz w:val="24"/>
        </w:rPr>
        <w:t>Rice megcsóvál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eljességgel lehet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egyszer láttam, hogyan csinálja — tiltakozott a né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hattonnás elefántbikát egy szál baltával?</w:t>
      </w:r>
    </w:p>
    <w:p>
      <w:pPr>
        <w:pStyle w:val="Csakszveg"/>
        <w:ind w:left="540" w:right="1322" w:firstLine="360"/>
        <w:jc w:val="both"/>
        <w:rPr>
          <w:rFonts w:ascii="Arial" w:hAnsi="Arial" w:cs="Arial"/>
          <w:sz w:val="24"/>
        </w:rPr>
      </w:pPr>
      <w:r>
        <w:rPr>
          <w:rFonts w:cs="Arial" w:ascii="Arial" w:hAnsi="Arial"/>
          <w:sz w:val="24"/>
        </w:rPr>
        <w:t>A német határozottan bóloga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zívesen nevezném hazugnak — mondta Rice —, de fogadni mernék, hogy ez lehet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 mi a tétje? — szólt a német magabizto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ngol előhúzott egy csomó bankjegyet a tárcájából, leszámolt belőlük néhányat a bárpultra, és megkérd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szólna ötven font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 egyezett bele Guntermann. — Visszavigyorgott Rice képébe. — És mit szólna ön száz font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képesztően nagy össz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es úgy megölni az elefántot vagy sem?! — erősködött a német. — A tétek összege mit sem számít az eredményt illetően. — Kivárt. — Persze, ha meggondolta magát...</w:t>
      </w:r>
    </w:p>
    <w:p>
      <w:pPr>
        <w:pStyle w:val="Csakszveg"/>
        <w:ind w:left="540" w:right="1322" w:firstLine="360"/>
        <w:jc w:val="both"/>
        <w:rPr>
          <w:rFonts w:ascii="Arial" w:hAnsi="Arial" w:cs="Arial"/>
          <w:sz w:val="24"/>
        </w:rPr>
      </w:pPr>
      <w:r>
        <w:rPr>
          <w:rFonts w:cs="Arial" w:ascii="Arial" w:hAnsi="Arial"/>
          <w:sz w:val="24"/>
        </w:rPr>
        <w:t>Rice leperkált még ötven f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fogadom — felelte a német örömmel. Végigkotorászta a zsebeit, és összeszedte a megfelelő összeget márkában és Mária Terézia tallérokban. A két halom pénzt Van der Kamp elé to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lesz a bankár!</w:t>
      </w:r>
    </w:p>
    <w:p>
      <w:pPr>
        <w:pStyle w:val="Csakszveg"/>
        <w:ind w:left="540" w:right="1322" w:firstLine="360"/>
        <w:jc w:val="both"/>
        <w:rPr>
          <w:rFonts w:ascii="Arial" w:hAnsi="Arial" w:cs="Arial"/>
          <w:sz w:val="24"/>
        </w:rPr>
      </w:pPr>
      <w:r>
        <w:rPr>
          <w:rFonts w:cs="Arial" w:ascii="Arial" w:hAnsi="Arial"/>
          <w:sz w:val="24"/>
        </w:rPr>
        <w:t>A búr biccen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eegyezése jeléül, fölmarkolta a pénzt és elsüllyesztette egyik zseb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egy föltétel! — jelentette ki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seménynek holnap kell sorra kerülnie. Öt nap múlva Kampalában kell lennem. És semmiképpen sem érek oda időre, ha nem indulok útnak holnap dél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eddig nem volt szó, hogy ez is része az egyezségnek — tiltakozott a német. — És mi lesz, ha holnap nem találunk megfelelő elefántbikára?</w:t>
      </w:r>
    </w:p>
    <w:p>
      <w:pPr>
        <w:pStyle w:val="Csakszveg"/>
        <w:ind w:left="540" w:right="1322" w:firstLine="360"/>
        <w:jc w:val="both"/>
        <w:rPr/>
      </w:pPr>
      <w:r>
        <w:rPr>
          <w:rFonts w:eastAsia="Arial" w:cs="Arial" w:ascii="Arial" w:hAnsi="Arial"/>
          <w:sz w:val="24"/>
        </w:rPr>
        <w:t xml:space="preserve"> </w:t>
      </w:r>
      <w:r>
        <w:rPr>
          <w:rFonts w:cs="Arial" w:ascii="Arial" w:hAnsi="Arial"/>
          <w:sz w:val="24"/>
        </w:rPr>
        <w:t>Rice elgondolkodva lehajtotta a fejét, majd odafordult Sloane-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Sloane, lenne a képviselőm a vadászaton, bizonyítandó, hogy a föltételeket valóban betartot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öbb napba is belekerülhet — felelte Sloane. — Én pedig sohasem dolgozom ingy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 úgy gondoltam — mondta Rice. — A nyereségem fele az öné!</w:t>
      </w:r>
    </w:p>
    <w:p>
      <w:pPr>
        <w:pStyle w:val="Csakszveg"/>
        <w:ind w:left="540" w:right="1322" w:firstLine="360"/>
        <w:jc w:val="both"/>
        <w:rPr>
          <w:rFonts w:ascii="Arial" w:hAnsi="Arial" w:cs="Arial"/>
          <w:sz w:val="24"/>
        </w:rPr>
      </w:pPr>
      <w:r>
        <w:rPr>
          <w:rFonts w:cs="Arial" w:ascii="Arial" w:hAnsi="Arial"/>
          <w:sz w:val="24"/>
        </w:rPr>
        <w:t>Sloane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yémek lesznek az agyar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nem sikerül a vadászat, nem lesz elefántcsont sem — jegyezte meg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az embernek sikerülni fo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ől ennyire biztos benne? — faggatózott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említettem önnek: már láttam, hogyan használja a baltáját egy lumbwa — felelte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 a fenében teríthet le egy elefántot egy ember egy szál baltával? — erősködött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énítja — mondta az amerika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hogy érti? — firtatta tovább Rice.</w:t>
      </w:r>
    </w:p>
    <w:p>
      <w:pPr>
        <w:pStyle w:val="Csakszveg"/>
        <w:ind w:left="540" w:right="1322" w:firstLine="360"/>
        <w:jc w:val="both"/>
        <w:rPr>
          <w:rFonts w:ascii="Arial" w:hAnsi="Arial" w:cs="Arial"/>
          <w:sz w:val="24"/>
        </w:rPr>
      </w:pPr>
      <w:r>
        <w:rPr>
          <w:rFonts w:cs="Arial" w:ascii="Arial" w:hAnsi="Arial"/>
          <w:sz w:val="24"/>
        </w:rPr>
        <w:t>Sloane Guntermannhoz fordult: ez a maga lumbwája, maga mondja meg neki!</w:t>
      </w:r>
    </w:p>
    <w:p>
      <w:pPr>
        <w:pStyle w:val="Csakszveg"/>
        <w:ind w:left="540" w:right="1322" w:firstLine="360"/>
        <w:jc w:val="both"/>
        <w:rPr>
          <w:rFonts w:ascii="Arial" w:hAnsi="Arial" w:cs="Arial"/>
          <w:sz w:val="24"/>
        </w:rPr>
      </w:pPr>
      <w:r>
        <w:rPr>
          <w:rFonts w:cs="Arial" w:ascii="Arial" w:hAnsi="Arial"/>
          <w:sz w:val="24"/>
        </w:rPr>
        <w:t>A német sejtelmesen elmosoly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szer elmondom az embereknek, hogyan csinálja, ugyan ki fogad többet v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mivel már föltettem a pénzemet, és nem engedhetem meg magamnak, hogy itt legyek a döntésnél, kérem, hogy valaki tájékoztasson majd a dolog menetéről — szólt közbe Rice ingerül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felelte Sloane. — A lumbwa nyomon követi az elefántot, és megközelíti, mondjuk, úgy negyven yardnyira. Akkor kivárja, amíg kedvezőre fordul a szél, a vad mögé lopakodik, és átvágja a hátsó lábának inait körülbelül egylábnyi magasságban a föld fölött. — Odafordult a némethez. — Így van? Guntermann csak mosolygott mag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egtöbb állat egész jól elboldogul három lábbal — folytatta Sloane —, de egy elefántnak mind a négy lábára szüksége van. Az inai elvágásával mintha odaszögezték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rendben van — makacskodott tovább Rice. — Ez mozdulatlanná teszi. De hogyan öli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lefánt vagy „balkezes", vagy „jobbkezes" — folytatta Sloá'ne. — A lumbwa nem sújt le addig, amíg meg nem győződik róla, „milyen kezes" az adott elefá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nnek mi köze lehet az egészhez? — kérdezte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az inait elvágták, az elefánt a megfelelő irányba kezd forogni előrenyújtott ormánnyal, hogy megállapítsa, merről támadtak rá. Ekkor a lumbwa vagy egyetlen csapással levágja az ormányát, vagy legalábbis mély sebet ejt r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ut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az eseményre egy csorda közepén került sor, akkor menedéket keres, különben ott toporog alig húszlábnyira, és megvárja, míg áldozata elvér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borzongatóan hangzik — vélekedett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valami kellemes látvány — hagyta jóvá Sloane. — Ha egyszer én úgy látom, hogy az elefánt megvan, golyót röpítek a fülébe, és megszabadítom további szenvedései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biztos benne, hogy a lumbwa képes ezt megcsinálni? — firtatta Ric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nem balszerencsés — mondta Sloane. — Előbb-utóbb mindenki elkövet valami hib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olyan könnyű az egész, ahogy maga mondja, hogyhogy még egyáltalán maradtak élve elefántok? — kérdezte Rice keserű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óval sem mondtam, hogy könnyű — válaszolta Sloane. — Csak annyit mondtam, hogy lehetség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akárha máris elveszítettem volna a fogadást! — sopánkodott Ric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nem! — csattant föl Guntermann. — Holnap reggel vadászni indul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fáradjunk vele? — fanyalgott az ang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ga az első, aki Tumo ellen fogad — magyarázta a német. — Különben is mindig adok neki egy vadonatúj Mária Terézia-tallért, amikor megnyeri nekem a sok pénzt. Miért fosztanánk meg ettől a lehetőség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nem ad neki rendes fizetést ? — firtatta az amerik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ő számára nem bérmunka, nem jár érte fizetés — felelte Guntermann határoz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ben is — vetette közbe Sloane —, mindig fönnáll a lehetőség, hogy rajtaveszt. És ha így lesz, Van der Kampnál fölveheti a nyereségét, amikor legközelebb erre j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hogy rendben van — szólalt meg hirtelen. — És ha olyan rossz nyomkeresőnek bizonyul, hogy elriasztja az elefántot? Mennyi esélyt adhatunk neki végül is? Számításba vettük ezt a lehetőséget egyáltal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etlen lehetőségre lesz szüksége — jelentette ki Guntermann. — Amint a cserkelés utolsó szakaszába lép, már csak az elefántra kell fogadn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fogadja a fogadásnak ezt a feltételét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adom — mondta a német.</w:t>
      </w:r>
    </w:p>
    <w:p>
      <w:pPr>
        <w:pStyle w:val="Csakszveg"/>
        <w:ind w:left="540" w:right="1322" w:firstLine="360"/>
        <w:jc w:val="both"/>
        <w:rPr>
          <w:rFonts w:ascii="Arial" w:hAnsi="Arial" w:cs="Arial"/>
          <w:sz w:val="24"/>
        </w:rPr>
      </w:pPr>
      <w:r>
        <w:rPr>
          <w:rFonts w:cs="Arial" w:ascii="Arial" w:hAnsi="Arial"/>
          <w:sz w:val="24"/>
        </w:rPr>
        <w:t>Rice még egy kör sört rendelt, miközben gyorsan halványodott az ég alja, és a közeli folyóban rázendítettek a békák millió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csontért és a tét feléért hajlandó vagyok egyedül kivonulni a lumbwával — ajánlotta föl Sloane. — így minden bizonnyal gyorsabban haladha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em! — tiltakozott a német. — Én is megyek. Szeretem látni a lumbwámat akció köz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nom — egyezett bele Sloane. — De csak maga meg ő, semmi további kíséret. Ha hozzákezdünk a húsvadászathoz a legényei számára, még az összes elefántot elriasztjuk a környékről. Én pedig nem áldozok egy teljes hónapot egyetlen pár agyar megszerzés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ne vagyok — mondta a német. — No és maga is hozza a kikuju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va én megyek, oda jön ő is.</w:t>
      </w:r>
    </w:p>
    <w:p>
      <w:pPr>
        <w:pStyle w:val="Csakszveg"/>
        <w:ind w:left="540" w:right="1322" w:firstLine="360"/>
        <w:jc w:val="both"/>
        <w:rPr>
          <w:rFonts w:ascii="Arial" w:hAnsi="Arial" w:cs="Arial"/>
          <w:sz w:val="24"/>
        </w:rPr>
      </w:pPr>
      <w:r>
        <w:rPr>
          <w:rFonts w:cs="Arial" w:ascii="Arial" w:hAnsi="Arial"/>
          <w:sz w:val="24"/>
        </w:rPr>
        <w:t>Guntermann biccentéssel hagyta jóvá a dolg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Két legényre úgyis szükségünk lesz az elefántcsont hazaszállításáná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négyes másnap reggel útnak indult a folyópartról a síkság belseje felé. Tumo, a lumbwa és Karenja, Sloane kikujuja szándékosan tudomást sem vettek egymásról. Guntermann erős másnapossággal birkózott, így hát az első két órát teljesen csöndben tették meg. Egész csordányi tehénantilopot és különféle gazellákat láttak, de semmi nagyobb vadat, egy véletlenül az útjukba került zsirál kivételével. További egy óra múlva kibontották a csomagjaikat, és pihenőt tartottak egy tízlábnyi magas termesz vár árnyék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ennyi idő múlva bukkanunk elefántnyomra? — kérdezte Guntermann, hosszan kortyolva a kulacs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belekerül egy kis időbe — felelte Sloane.</w:t>
      </w:r>
    </w:p>
    <w:p>
      <w:pPr>
        <w:pStyle w:val="Csakszveg"/>
        <w:ind w:left="540" w:right="1322" w:firstLine="360"/>
        <w:jc w:val="both"/>
        <w:rPr>
          <w:rFonts w:ascii="Arial" w:hAnsi="Arial" w:cs="Arial"/>
          <w:sz w:val="24"/>
        </w:rPr>
      </w:pPr>
      <w:r>
        <w:rPr>
          <w:rFonts w:cs="Arial" w:ascii="Arial" w:hAnsi="Arial"/>
          <w:sz w:val="24"/>
        </w:rPr>
        <w:t xml:space="preserve">Levetette a bal cipőjét, és a nagyujja körme alól kipiszkált egy fekélybolhát.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zt a területet már alaposan levadászták. Az elefántok elhúzódtak kelet és talán egy kicsit észak felé, ráadásul igencsak élénkké váltak az utóbbi időbe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a még sor kerülhet a dologra, mit gondol? — makacskodott Guntermann.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hető, hogy két-három napig se — vélte. — Csak ha különösen szerencsések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Biztos benne? </w:t>
      </w:r>
    </w:p>
    <w:p>
      <w:pPr>
        <w:pStyle w:val="Csakszveg"/>
        <w:ind w:left="540" w:right="1322" w:firstLine="360"/>
        <w:jc w:val="both"/>
        <w:rPr>
          <w:rFonts w:ascii="Arial" w:hAnsi="Arial" w:cs="Arial"/>
          <w:sz w:val="24"/>
        </w:rPr>
      </w:pPr>
      <w:r>
        <w:rPr>
          <w:rFonts w:cs="Arial" w:ascii="Arial" w:hAnsi="Arial"/>
          <w:sz w:val="24"/>
        </w:rPr>
        <w:t>Sloane a vállát vonoga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Sohasem tudhatja az ember. Egy-két magányos bika mindig kószál a környéken. Némi szerencsével beléjük botolhatunk, de az elefántvadász alaptörvénye az, hogy minden lövésért legalább huszonöt mérföldet kell menni, hacsak nem azok közé a mészárosok közé tartozik, akik tehenekre és borjakra is lőnek. — Közben elhessegetett egy cecelegye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Talán arra gondol, hogy vissza kéne mennünk az állomás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ice gyakorlatilag máris elveszítette a fogadást — állapította meg Gunterma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elveszítette-e vagy nem, az kettejükre tartozik — mondta Sloane. — De ha én nem kapom meg az elefántcsontot, akkor is igényt tartok a pénz fel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gyerünk tovább! — emelkedett talpra Gunterma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hogy óhajtja — dörmögte Sloane.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it keres tulajdonképpen ezen a vidéken, ha ilyen kevés errefelé az elefántcsont? — kérdezte Guntermann kötözködő hangon.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andából jöttem vissza teherhordókért — felelte Sloane. — Az egyik acsoli falu főnöke megdühödött rám, ezért sietve kellett távoznom. Az összes emberem megszökött, kivéve ezt a Karen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morfondírozott Guntermann. — Az acsolik meg akarják ölni, és maga mégis készül visszaútra! Mi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előtt megléptem onnan, elástam három tonna elefántcsontot. Ha sikerül összeszednem néhány teherhordót és talán egypár aszkarit is, aki ért is a puskájához, akkor visszamegyek és kiás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értem — törülgette a képét Guntermann, mindenütt jelen lévő zsebkendőjével. — De miért kellett ilyen messzire jönnie teherhordók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meggondolják a szökést, ha nem értik a helyiek nyelvét, és nem ismerik a hazafelé vezető utat — magyarázta Sloa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csöndben haladtak a tágas síkságon. A távolban láttak néhány impala-, zebra- és elandcsapatot, de semmihez sem kerültek ötszáz yardnál közelebb, kivéve egy magányos struccot, amely szintén gyorsan elszelelt, amint észrevette őket. Amikor megálltak, hogy egy akácfa alatt harapjanak valamit, hirtelen fölbukkant két nőstény oroszlán, és alig harminc yardnyira elsétált mellettük, fejedelmi egykedvűséggel ügyet sem vetve az emberekre. Kicsivel később egy orrszarvú jelent meg, úgy tett, mintha meg akarná támadni őket, de aztán az is csak elporoszkált, magasra tartott farokkal.</w:t>
      </w:r>
    </w:p>
    <w:p>
      <w:pPr>
        <w:pStyle w:val="Csakszveg"/>
        <w:ind w:left="540" w:right="1322" w:firstLine="360"/>
        <w:jc w:val="both"/>
        <w:rPr/>
      </w:pPr>
      <w:r>
        <w:rPr>
          <w:rFonts w:eastAsia="Arial" w:cs="Arial" w:ascii="Arial" w:hAnsi="Arial"/>
          <w:sz w:val="24"/>
        </w:rPr>
        <w:t xml:space="preserve"> </w:t>
      </w:r>
      <w:r>
        <w:rPr>
          <w:rFonts w:cs="Arial" w:ascii="Arial" w:hAnsi="Arial"/>
          <w:sz w:val="24"/>
        </w:rPr>
        <w:t>Alkonyaiig láttak több ezer antilopot, madarak tízezreit, de elefántoknak még a nyomára sem bukkantak. Egy sűrű tövisbozótban vertek tanyát. Tumo és Karenja felváltva őrködtek. Körülöttük mindenünnen hallatszottak az éjszakai vadon változatos neszei: a hiénák éles, magas hangú csaholása, a zsákmányát elszalasztó oroszlán távoli mordulása, egy zebra ijedt nyeríté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nap reggele is olyan eseménytelenül kezdődött, mint az előző, de még mielőtt a nap delelőre emelkedett, elefántürülékre találtak. Karenja odament hozzá, leguggolt, és beledugta az uj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ridi, bwana — jelentette ki, mialatt a lumbwa odalépett, hogy megvizsgál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 ? — érdeklődött a né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hideg, ami azt jelenti, hogy régi és száraz — értelmezte a kikuju szavait Sloane. — E nyom követésének semmi értelm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sz röhej! — méltatlankodott Guntermann dühösen, miután Tumo is jóváhagyta Karenja ítéletét. — Tavaly még ezrével hemzsegtek errefelé az elefán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ok nem házak — közölte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meg mit akar mondani? — csattant föl a né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hogy nem maradnak ott sóbálványként, ahol először meglátta őket!</w:t>
      </w:r>
    </w:p>
    <w:p>
      <w:pPr>
        <w:pStyle w:val="Csakszveg"/>
        <w:ind w:left="540" w:right="1322" w:firstLine="360"/>
        <w:jc w:val="both"/>
        <w:rPr/>
      </w:pPr>
      <w:r>
        <w:rPr>
          <w:rFonts w:cs="Arial" w:ascii="Arial" w:hAnsi="Arial"/>
          <w:sz w:val="24"/>
        </w:rPr>
        <w:t>Megtettek még hét mérföldet, találkoztak még több csordányi tehénantiloppal és egy népes páviáncsapattal. Ekkor letelepedtek ebédelni, mialatt a lumbwa magányos portyára indult. Vagy félóra múlva izgatottan lihegve tért vissza, és beszámolt róla, hogy friss elefántnyomra bukk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an vannak? — kérdezte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van — felelte Tu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nőtt?</w:t>
      </w:r>
    </w:p>
    <w:p>
      <w:pPr>
        <w:pStyle w:val="Csakszveg"/>
        <w:ind w:left="540" w:right="1322" w:firstLine="360"/>
        <w:jc w:val="both"/>
        <w:rPr>
          <w:rFonts w:ascii="Arial" w:hAnsi="Arial" w:cs="Arial"/>
          <w:sz w:val="24"/>
        </w:rPr>
      </w:pPr>
      <w:r>
        <w:rPr>
          <w:rFonts w:cs="Arial" w:ascii="Arial" w:hAnsi="Arial"/>
          <w:sz w:val="24"/>
        </w:rPr>
        <w:t>A lumbwa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bika — tette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ay — villant Sloane szeme. — Úgy tűnik, kezdik a tánc. Merre találtad a nyomot?</w:t>
      </w:r>
    </w:p>
    <w:p>
      <w:pPr>
        <w:pStyle w:val="Csakszveg"/>
        <w:ind w:left="540" w:right="1322" w:firstLine="360"/>
        <w:jc w:val="both"/>
        <w:rPr/>
      </w:pPr>
      <w:r>
        <w:rPr>
          <w:rFonts w:cs="Arial" w:ascii="Arial" w:hAnsi="Arial"/>
          <w:sz w:val="24"/>
        </w:rPr>
        <w:t>A lumbwa kelet felé mutatott, és elmagyarázta, hogy a nyom egymérföldnyire s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 ücsörögjünk itt tovább! — kiáltott Sloane. Összepakolta a cókmókját, és megragadta a pusk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van, Guntermann?</w:t>
      </w:r>
    </w:p>
    <w:p>
      <w:pPr>
        <w:pStyle w:val="Csakszveg"/>
        <w:ind w:left="540" w:right="1322" w:firstLine="360"/>
        <w:jc w:val="both"/>
        <w:rPr>
          <w:rFonts w:ascii="Arial" w:hAnsi="Arial" w:cs="Arial"/>
          <w:sz w:val="24"/>
        </w:rPr>
      </w:pPr>
      <w:r>
        <w:rPr>
          <w:rFonts w:cs="Arial" w:ascii="Arial" w:hAnsi="Arial"/>
          <w:sz w:val="24"/>
        </w:rPr>
        <w:t>A német is talpra szökke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gyer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nesen keletnek mentek vagy egymérföldnyit, akkor észak felé kanyarodtak. Végül a lumbwa jókora kupac friss elefántürülékre mut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nja odament hozzá, megvizsgálta, utána a földet is megszemlélte pár lépésnyi körzetben, azután visszament Sloane-hoz, értelmes képén széles vigyorr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lima Tembea, bwana — a Sétáló Hegy — mondta olyan halkan, hogy csak Sloane hall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 — kérdezte Sloane izgatottan.</w:t>
      </w:r>
    </w:p>
    <w:p>
      <w:pPr>
        <w:pStyle w:val="Csakszveg"/>
        <w:ind w:left="540" w:right="1322" w:firstLine="360"/>
        <w:jc w:val="both"/>
        <w:rPr>
          <w:rFonts w:ascii="Arial" w:hAnsi="Arial" w:cs="Arial"/>
          <w:sz w:val="24"/>
        </w:rPr>
      </w:pPr>
      <w:r>
        <w:rPr>
          <w:rFonts w:cs="Arial" w:ascii="Arial" w:hAnsi="Arial"/>
          <w:sz w:val="24"/>
        </w:rPr>
        <w:t>Karenja erre szó nélkül a nyomhoz kalauzo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 mutatott a két párhuzamos barázdára, amelyeket az arra elvonuló elefánt hatalmas agyarai szántottak a kiszáradt talajba. — A nyomai miatt a makondék Bwana Mutarónak hívják, mi, kikujuk a Mrefu Kuliko Twiga nevet adtuk neki, mivel még a zsiráfnál is magasabb, de az igazi neve Mlima Tembea.</w:t>
      </w:r>
    </w:p>
    <w:p>
      <w:pPr>
        <w:pStyle w:val="Csakszveg"/>
        <w:ind w:left="540" w:right="1322" w:firstLine="360"/>
        <w:jc w:val="both"/>
        <w:rPr>
          <w:rFonts w:ascii="Arial" w:hAnsi="Arial" w:cs="Arial"/>
          <w:sz w:val="24"/>
        </w:rPr>
      </w:pPr>
      <w:r>
        <w:rPr>
          <w:rFonts w:cs="Arial" w:ascii="Arial" w:hAnsi="Arial"/>
          <w:sz w:val="24"/>
        </w:rPr>
        <w:t>Sloane odaintette Guntermannt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os, mi van? — kérdezte a német, még mindig izgatottan a friss nyom mia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a legényének, hogy ennek az elefántnak egyetlen porcikájára sem vagyunk kíváncsiak. Majd keresünk egy másikat, amelyikkel biztosan megnyerheti még a fogadását — vigasztalta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Mi baj van ezzel? — tiltakozott Gunterma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m ezt az elefántot — magyarázta Sloane. — Már megölt vagy egy tucat bennszülöttet, közöttük egy dorobbót is, aki legalább olyan mestere volt a baltának, mint a maga lumbwá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látta is a maga valójában?</w:t>
      </w:r>
    </w:p>
    <w:p>
      <w:pPr>
        <w:pStyle w:val="Csakszveg"/>
        <w:ind w:left="540" w:right="1322" w:firstLine="360"/>
        <w:jc w:val="both"/>
        <w:rPr>
          <w:rFonts w:ascii="Arial" w:hAnsi="Arial" w:cs="Arial"/>
          <w:sz w:val="24"/>
        </w:rPr>
      </w:pPr>
      <w:r>
        <w:rPr>
          <w:rFonts w:cs="Arial" w:ascii="Arial" w:hAnsi="Arial"/>
          <w:sz w:val="24"/>
        </w:rPr>
        <w:t>Sloane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mindent hallottam ró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 ilyen biztos benne, hogy pont arról az elefántról van szó? — kételkedett Guntermann.</w:t>
      </w:r>
    </w:p>
    <w:p>
      <w:pPr>
        <w:pStyle w:val="Csakszveg"/>
        <w:ind w:left="540" w:right="1322" w:firstLine="360"/>
        <w:jc w:val="both"/>
        <w:rPr>
          <w:rFonts w:ascii="Arial" w:hAnsi="Arial" w:cs="Arial"/>
          <w:sz w:val="24"/>
        </w:rPr>
      </w:pPr>
      <w:r>
        <w:rPr>
          <w:rFonts w:cs="Arial" w:ascii="Arial" w:hAnsi="Arial"/>
          <w:sz w:val="24"/>
        </w:rPr>
        <w:t>Sloane erre odavezette a nyom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eghatalmasabb lábnyom, amit valaha láttam — mondta. — Csupán a mérete alapján is nyilvánvaló, hogy ez az. Azután nézze csak, hogy hasítja a földet az agyara, bármerre jár! Ezért nevezik némelyek Bwana Mutarónak. Mindkét oldalán vagy kétszáz fontnyi elefántcsontot cipel. — A német szemébe nézet. — Túl hatalmas állat ez egy szál baltához. Tudja, ez egy magányos öregfiú, és itt kószál a környéken. A legénye aligha lenne képes odasompolyogni hozzá, miközben szundik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ilyen temérdek elefántcsontot hordoz, Imiért nem akarja elejteni? — kérdezte Gunterma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akarnám! — vágta rá Sloane. — Most, miután tudom, hogy erre jár, vissza is jövök érte,  ha túl leszünk ezen a fogadáson. De az alkuban az nem szerepelt, hogy a legényét Mlima Tembea ellen küldi. Majd keresünk neki egy mási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étáló Hegy? — ismételte Guntermann föllelkesülten. — Látni akarom ezt az álla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gyszer majd meglá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mo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magyaráztam mag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Tumo mégis leteríti, gondoljon csak rá, micsoda szenzáció lenne! — érvelt Gunterma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féle szenzáció? — mordult rá Sloane. — Ne feledje, hogy ötszáz mérföldre van a partvidéktől és ötezer mérföldre bárkitől, akit igazán érdekelne a dolo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ot kitömetem, a legényt kikupálom, s mindkettőjüket magammal viszem Európába: íme, a világ leghatalmasabb elefántja és a bennszülött vadember, aki egyetlen baltával leterí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ghibb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ej, csak pocsékoljuk itt az időt! — szólt Guntermann, ügyet sem vetve az amerikaira. — Tumo!</w:t>
      </w:r>
    </w:p>
    <w:p>
      <w:pPr>
        <w:pStyle w:val="Csakszveg"/>
        <w:ind w:left="540" w:right="1322" w:firstLine="360"/>
        <w:jc w:val="both"/>
        <w:rPr>
          <w:rFonts w:ascii="Arial" w:hAnsi="Arial" w:cs="Arial"/>
          <w:sz w:val="24"/>
        </w:rPr>
      </w:pPr>
      <w:r>
        <w:rPr>
          <w:rFonts w:cs="Arial" w:ascii="Arial" w:hAnsi="Arial"/>
          <w:sz w:val="24"/>
        </w:rPr>
        <w:t>A lumbwa kérdő tekintetet vetett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wende! Gyer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umbwa bólintot, és kocogva megindult a két párhuzamos barázda között.</w:t>
      </w:r>
    </w:p>
    <w:p>
      <w:pPr>
        <w:pStyle w:val="Csakszveg"/>
        <w:ind w:left="540" w:right="1322" w:firstLine="360"/>
        <w:jc w:val="both"/>
        <w:rPr>
          <w:rFonts w:ascii="Arial" w:hAnsi="Arial" w:cs="Arial"/>
          <w:sz w:val="24"/>
        </w:rPr>
      </w:pPr>
      <w:r>
        <w:rPr>
          <w:rFonts w:cs="Arial" w:ascii="Arial" w:hAnsi="Arial"/>
          <w:sz w:val="24"/>
        </w:rPr>
        <w:t>Karenja Sloane felé fordult kérdő tekintett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ő műsora — mormolta az amerikai. — Csak boldoguljon vele maga! — De azért a lumbwa nyomába szegődött. Karenja és Guntermann pedig követte 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kilenc óra folyamán nagyjából egyenesen haladtak előre. Néha elveszítették a látható nyomot, de hamar ráleltek ismét. Egyszer csak útjuk kelet felé kanyarodott, ahol az elefánt kicsiny, sáros tavacskát talált. Mivel a telihold fényesen ragyogott, a lumbwa a nyom további követése mellett döntött, nehogy a vad túlságosan eltávolodjon től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pkeltekor alig húszperces frissességű ürülékhalomra bukkan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edelmesen közelítünk hozzá — mondta Sloane az árulkodó jelhez odahívott Guntermann-nak. — Talán egy-, legföljebb kétmérföldnyire lehet előttünk, és mivel egész éjszaka haladt, megvan rá minden esélyünk, hogy elalszik, amint a nap kissé magasabbra hág. Még mindig biztos benne, hogy meg akar próbálkozni ve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ljes mértékben! — vágta rá a német.</w:t>
      </w:r>
    </w:p>
    <w:p>
      <w:pPr>
        <w:pStyle w:val="Csakszveg"/>
        <w:ind w:left="540" w:right="1322" w:firstLine="360"/>
        <w:jc w:val="both"/>
        <w:rPr>
          <w:rFonts w:ascii="Arial" w:hAnsi="Arial" w:cs="Arial"/>
          <w:sz w:val="24"/>
        </w:rPr>
      </w:pPr>
      <w:r>
        <w:rPr>
          <w:rFonts w:cs="Arial" w:ascii="Arial" w:hAnsi="Arial"/>
          <w:sz w:val="24"/>
        </w:rPr>
        <w:t>Sloane majdnem egy teljes percig szótlanul nézett Guntermann képébe, majd végül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jól van — mondta. — Ettől a pillanattól fogva nem beszélünk, köhögünk, hümmögünk és nem fütyörészünk. Figyeljen a kézjeleimre, és ha álljt  intek, nyomban engedelmeskedjék! Megértette?</w:t>
      </w:r>
    </w:p>
    <w:p>
      <w:pPr>
        <w:pStyle w:val="Csakszveg"/>
        <w:ind w:left="540" w:right="1322" w:firstLine="360"/>
        <w:jc w:val="both"/>
        <w:rPr>
          <w:rFonts w:ascii="Arial" w:hAnsi="Arial" w:cs="Arial"/>
          <w:sz w:val="24"/>
        </w:rPr>
      </w:pPr>
      <w:r>
        <w:rPr>
          <w:rFonts w:cs="Arial" w:ascii="Arial" w:hAnsi="Arial"/>
          <w:sz w:val="24"/>
        </w:rPr>
        <w:t>Guntermann igenlően in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előreküldöm Karenját, fürkéssze ki, nincsenek-e a közelben más elefántok is, amelyek gondot okozhatnának nek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talá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talál, akkor visszajön, és beszámol róla, hányan vannak és merre.</w:t>
      </w:r>
    </w:p>
    <w:p>
      <w:pPr>
        <w:pStyle w:val="Csakszveg"/>
        <w:ind w:left="540" w:right="1322" w:firstLine="360"/>
        <w:jc w:val="both"/>
        <w:rPr>
          <w:rFonts w:ascii="Arial" w:hAnsi="Arial" w:cs="Arial"/>
          <w:sz w:val="24"/>
        </w:rPr>
      </w:pPr>
      <w:r>
        <w:rPr>
          <w:rFonts w:cs="Arial" w:ascii="Arial" w:hAnsi="Arial"/>
          <w:sz w:val="24"/>
        </w:rPr>
        <w:t>Sloane kiadta az utasítást a kikujunak, aki gyors ügetessel megindult eddigi útvonalukkal merőlegesen, intett a lumbwának, aki ismét a barázdák nyomába eredt, de ezúttal jóval lassabban és csöndesebben.</w:t>
      </w:r>
    </w:p>
    <w:p>
      <w:pPr>
        <w:pStyle w:val="Csakszveg"/>
        <w:ind w:left="540" w:right="1322" w:firstLine="360"/>
        <w:jc w:val="both"/>
        <w:rPr>
          <w:rFonts w:ascii="Arial" w:hAnsi="Arial" w:cs="Arial"/>
          <w:sz w:val="24"/>
        </w:rPr>
      </w:pPr>
      <w:r>
        <w:rPr>
          <w:rFonts w:cs="Arial" w:ascii="Arial" w:hAnsi="Arial"/>
          <w:sz w:val="24"/>
        </w:rPr>
        <w:t>Nemsokára, amikor egy kisebb facsoporthoz közeledtek, a lumbwa megmerevedett, Sloane pedig intett Guntermann-nak, hogy tegyen ugyanúgy. A fekete férfi óvatosan előhúzta a baltáját. Azután lenyúlt, és a mellette gőzölgő ürülékcsomóval tetőtől talpig bekente magát, hogy elrejtse saját szagát. Letépett egy marék füvet, és meghatározta vele a szélirányt, azután halkan belépett a csalitosba, mélyen előrehajolva, egyik lábát óvatosan rakva a másik után.</w:t>
      </w:r>
    </w:p>
    <w:p>
      <w:pPr>
        <w:pStyle w:val="Csakszveg"/>
        <w:ind w:left="540" w:right="1322" w:firstLine="360"/>
        <w:jc w:val="both"/>
        <w:rPr/>
      </w:pPr>
      <w:r>
        <w:rPr>
          <w:rFonts w:cs="Arial" w:ascii="Arial" w:hAnsi="Arial"/>
          <w:sz w:val="24"/>
        </w:rPr>
        <w:t>Sloane és Guntermann mozdulatlanul maradtak a helyükön. Elmúlt öt perc. Azután újabb tí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 fene kerül ennyi idejébe? — sziszegte Guntermann, de Sloane némán csöndre intette, és továbbra is mereven bámult a sűrűbe.  Hirtelen éles trombitálás hasított a fülükbe, hallották, amint a majmok sikoltozva keresnek menedéket, a madarak rikácsolva szétrepülnek... azután ismét minden elnému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 suttogta Sloane, és behatolt a bozótba. Nagyon óvatosan haladt előre, megvizsgált minden fát, minden fűszál rezzenésére odafigyelt, a levelek libbenése is jeladás volt a számára. Guntermann már elébe akart vágni, amikor kinyújtott karral megálljt parancsolt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öt további feszült perc múlva megtalálták azt, ami a lumbwából megmaradt: egy véráztatta kikoit és valami péppé zúzott masszát, ami még csak nem is emlékeztetett emberalakra. A baltája vagy ötven yardnyi távolságból került elő. Sloane még vagy öt percig vizslatta a környéket, de az elefántnak nyoma sem volt seh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 — jelentette ki, amikor végleg meggyőződött róla, hogy egyedül vannak. — Fogadja részvétemet a legénye miatt, de előre figyelmeztettem: ez nem közönséges elefánt!</w:t>
      </w:r>
    </w:p>
    <w:p>
      <w:pPr>
        <w:pStyle w:val="Csakszveg"/>
        <w:ind w:left="540" w:right="1322" w:firstLine="360"/>
        <w:jc w:val="both"/>
        <w:rPr>
          <w:rFonts w:ascii="Arial" w:hAnsi="Arial" w:cs="Arial"/>
          <w:sz w:val="24"/>
        </w:rPr>
      </w:pPr>
      <w:r>
        <w:rPr>
          <w:rFonts w:cs="Arial" w:ascii="Arial" w:hAnsi="Arial"/>
          <w:sz w:val="24"/>
        </w:rPr>
        <w:t>Guntermann elkeseredetten csóvál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tragédia! — motyogta. — Egész Európát körbeutazhattam vol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örnyen elszomorít a mélységes megrendültsége — mondta csöndes gúnnyal Sloane.</w:t>
      </w:r>
    </w:p>
    <w:p>
      <w:pPr>
        <w:pStyle w:val="Csakszveg"/>
        <w:ind w:left="540" w:right="1322" w:firstLine="360"/>
        <w:jc w:val="both"/>
        <w:rPr>
          <w:rFonts w:ascii="Arial" w:hAnsi="Arial" w:cs="Arial"/>
          <w:sz w:val="24"/>
        </w:rPr>
      </w:pPr>
      <w:r>
        <w:rPr>
          <w:rFonts w:cs="Arial" w:ascii="Arial" w:hAnsi="Arial"/>
          <w:sz w:val="24"/>
        </w:rPr>
        <w:t>Guntermann ingerülten pillantott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eszítettem száz fontot! Ez nem elég?</w:t>
      </w:r>
    </w:p>
    <w:p>
      <w:pPr>
        <w:pStyle w:val="Csakszveg"/>
        <w:ind w:left="540" w:right="1322" w:firstLine="360"/>
        <w:jc w:val="both"/>
        <w:rPr>
          <w:rFonts w:ascii="Arial" w:hAnsi="Arial" w:cs="Arial"/>
          <w:sz w:val="24"/>
        </w:rPr>
      </w:pPr>
      <w:r>
        <w:rPr>
          <w:rFonts w:cs="Arial" w:ascii="Arial" w:hAnsi="Arial"/>
          <w:sz w:val="24"/>
        </w:rPr>
        <w:t>Sloane közömbösen megvonta a vál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ga mond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rezzent a bokor, és Sloane rögtön a hang irányába szegezte a puskáját, de csak Karenja nyargalt feléjük, hogy megnézze, mi történt. A kikujunak nem kellett magyaráz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lima Tembea tudta, hogy közeledik — mondta Karenja a földre mutatva. — Látják? Egyre beljebb és beljebb csalta a sűrűbe — mutatott egy bizonyos helyre —, aztán visszaosont ide — mutatta — a saját nyomain, és meglapult. Az már igaz, hogy ez a legbölcsebb és a legszörnyűségesebb elefá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végiggondolta Karenja kommentárjait, aztán egyetértőe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rencsétlen talán nem is sejtette, hogy az elefánt már mögötte van, míg meg nem ragadta. — Fölsóhajtott: — Eeej, még eltemetni való sem maradt belőle! Akár indulhatunk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 kérdezte Guntermann, kifelé csörtetve a bozótból. — Talán az állomás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valóban visszamegy az állomásra — morált rá Sloane. — Nekem meg van egy elefántom, mit még el kell ejte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ával jövök — jelentette ki Guntermann határozottan.</w:t>
      </w:r>
    </w:p>
    <w:p>
      <w:pPr>
        <w:pStyle w:val="Csakszveg"/>
        <w:ind w:left="540" w:right="1322" w:firstLine="360"/>
        <w:jc w:val="both"/>
        <w:rPr>
          <w:rFonts w:ascii="Arial" w:hAnsi="Arial" w:cs="Arial"/>
          <w:sz w:val="24"/>
        </w:rPr>
      </w:pPr>
      <w:r>
        <w:rPr>
          <w:rFonts w:cs="Arial" w:ascii="Arial" w:hAnsi="Arial"/>
          <w:sz w:val="24"/>
        </w:rPr>
        <w:t>Sloane keményen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fogadásának vége, eldőlt. Ez most már üzlet, és maga csak hátráltatna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átni akar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mo lehet, hogy látta... legalábbis egy-két másodpercig — mondta csöndesen Sloane. — Gondolja, hogy megérte neki?</w:t>
      </w:r>
    </w:p>
    <w:p>
      <w:pPr>
        <w:pStyle w:val="Csakszveg"/>
        <w:ind w:left="540" w:right="1322" w:firstLine="360"/>
        <w:jc w:val="both"/>
        <w:rPr>
          <w:rFonts w:ascii="Arial" w:hAnsi="Arial" w:cs="Arial"/>
          <w:sz w:val="24"/>
        </w:rPr>
      </w:pPr>
      <w:r>
        <w:rPr>
          <w:rFonts w:cs="Arial" w:ascii="Arial" w:hAnsi="Arial"/>
          <w:sz w:val="24"/>
        </w:rPr>
      </w:r>
    </w:p>
    <w:p>
      <w:pPr>
        <w:pStyle w:val="Csakszveg"/>
        <w:ind w:left="2340" w:right="1322" w:firstLine="360"/>
        <w:jc w:val="both"/>
        <w:rPr/>
      </w:pPr>
      <w:r>
        <w:rPr>
          <w:rFonts w:cs="Arial" w:ascii="Arial" w:hAnsi="Arial"/>
          <w:i/>
          <w:sz w:val="24"/>
        </w:rPr>
        <w:t>A sápadt ember nem látott engem, de én láttam, hogy közelít a fák felé, és valami belső ösztön azt súgta nekem, hogy ő és nem a fekete ember az igazi ellenségem. Miután a fekete embert megöltem, elvágtattam a tisztás túlsó oldala felé, keletnek fordultam, s nekivágtam a napégette Loita fennsíknak. Két nap és két éjszaka még szundítani sem álltam meg. Le sem lassítottam, míg meg nem pillantottam a fenséges Kirinyagát, amelyet az emberek Kenya-hegynek neveznek. Ott kéklett a távolban. Akkor megálltam a hideg vizek földjén, és hosszan ittam.</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fél térdre ereszkedve tanulmányozta az ürülékkupac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raz — mormolta maga elé. — Pedig igazán azt hinné az ember, hogy eddigre már lelassíth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ő Mlima Tembea — mondta Karenja, mintha ez a név mindent megmagyaráz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nekitámaszkodott egy haldokló majomkenyérfának, és a látóhatárt fürkészve komótosan nekilátott egy cigaretta megcsavarás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van a legközelebbi víz? — kérdezte.</w:t>
      </w:r>
    </w:p>
    <w:p>
      <w:pPr>
        <w:pStyle w:val="Csakszveg"/>
        <w:ind w:left="540" w:right="1322" w:firstLine="360"/>
        <w:jc w:val="both"/>
        <w:rPr>
          <w:rFonts w:ascii="Arial" w:hAnsi="Arial" w:cs="Arial"/>
          <w:sz w:val="24"/>
        </w:rPr>
      </w:pPr>
      <w:r>
        <w:rPr>
          <w:rFonts w:cs="Arial" w:ascii="Arial" w:hAnsi="Arial"/>
          <w:sz w:val="24"/>
        </w:rPr>
        <w:t>A kikuju kelet felé muta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messz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napi járásra — vágta rá Karenja. — De lehet, hogy több... lehet, hogy kevese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akkor talán indulhatunk is tovább — mondta Sloane fáradt grimasszal. — Nem látom okát, hogy ma csak ő ihasson.</w:t>
      </w:r>
    </w:p>
    <w:p>
      <w:pPr>
        <w:pStyle w:val="Csakszveg"/>
        <w:ind w:left="540" w:right="1322" w:firstLine="360"/>
        <w:jc w:val="both"/>
        <w:rPr/>
      </w:pPr>
      <w:r>
        <w:rPr>
          <w:rFonts w:eastAsia="Arial" w:cs="Arial" w:ascii="Arial" w:hAnsi="Arial"/>
          <w:sz w:val="24"/>
        </w:rPr>
        <w:t xml:space="preserve"> </w:t>
      </w:r>
      <w:r>
        <w:rPr>
          <w:rFonts w:cs="Arial" w:ascii="Arial" w:hAnsi="Arial"/>
          <w:sz w:val="24"/>
        </w:rPr>
        <w:t>Nekivágtak a forró trópusi napsütésnek. A Hasadékvölgy a hátuk mögött, a tengerpart és Mombasa szinte elképzelhetetlen messzeségben, száz és száz mérföldnyi tüskés bozóton túl. A föld annyira megkeményedett, hogy az elefánt agyara többé nem vágta föl. Az üldözés irama lelassult, mivel kétszer is elveszítették a nyomot, és hosszan vissza kellett cserkelniök, hogy újra megtalálják.</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óra múlva elértek egy kamba faluhoz, megkérdezték, valaki látta-e Mlima Tembeát, mire olyan tekinteteket kaptak válaszul, amilyenek csak őrülteknek vagy bolondoknak járnak.</w:t>
      </w:r>
    </w:p>
    <w:p>
      <w:pPr>
        <w:pStyle w:val="Csakszveg"/>
        <w:ind w:left="540" w:right="1322" w:firstLine="360"/>
        <w:jc w:val="both"/>
        <w:rPr/>
      </w:pPr>
      <w:r>
        <w:rPr>
          <w:rFonts w:eastAsia="Arial" w:cs="Arial" w:ascii="Arial" w:hAnsi="Arial"/>
          <w:sz w:val="24"/>
        </w:rPr>
        <w:t xml:space="preserve"> </w:t>
      </w:r>
      <w:r>
        <w:rPr>
          <w:rFonts w:cs="Arial" w:ascii="Arial" w:hAnsi="Arial"/>
          <w:sz w:val="24"/>
        </w:rPr>
        <w:t>Sloane előhúzott az övéből három töltényt, és fölkínálta annak, aki megmondja, mikor haladt el errefelé az elefánt és milyen irányban, de senki sem nyúlt a kincs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mikor rájuk zuhant az éjszaka, megálltak egy keskeny, szennyes vízfolyás mellett, csillapították szomjúságukat, és tábort ütöttek egy viharvert akácia ala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csék egy hely! — dünnyögte Sloane, miközben rázta a hideg, és szüntelenül hessegette a moszkitó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szaik Nairobinak nevezik — tájékoztatta Kare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irobi ? Az meg mit jele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eg foly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illió moszkitó folyója név jobban illene hozzá — csikorgatta a fogát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hideg mocsarak völgyének hívjuk — tette hozzá Kare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enesetre jobban megfelel neki — mormolta Sloane, fejére húzva a takarót, inkább a rovarok, mintsem a platón lengedező hűvös szellő ellen. Kellemetlen éjszaka volt. Kétszer is föl kellett kelnie, hogy tegyen a tűzre, és úgy érezte, hogy puszta kézzel meg tudná fojtani azt a magányos hiénát, amelynek fülsértőén magas hangú csaholása mindig felriasztotta, valahányszor az álom szakadékának peremére érkezett. Megkönnyebbült, amikor meglátta a közelgő reggel halvány világosságát. Bár álmos és rosszkedvű volt, késlekedés nélkül tábort bontott, és megint nekivágott a nyom követésének.</w:t>
      </w:r>
    </w:p>
    <w:p>
      <w:pPr>
        <w:pStyle w:val="Csakszveg"/>
        <w:ind w:left="540" w:right="1322" w:firstLine="360"/>
        <w:jc w:val="both"/>
        <w:rPr/>
      </w:pPr>
      <w:r>
        <w:rPr>
          <w:rFonts w:cs="Arial" w:ascii="Arial" w:hAnsi="Arial"/>
          <w:sz w:val="24"/>
        </w:rPr>
        <w:t>Talán még félórányi utat sem tettek meg, amikor lapos, poros, sík terepre értek, ahol egy kafferbivaly-csorda az elefánt minden nyomát eltipor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 hördült fól Sloane. Kihúzta magát, csípőre tette a kezét, és körültekintett a tájon. — Mit gondolsz, merre tovább? Délre, a Tsavóba, északra, kujuföld felé vagy egyenesen elő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 Tsavo felé, bwana. Az most túl száraz — vélekedett Kare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rengeteg elefánt van mindig arrafelé — morfondírozott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lima Tembea nem kedveli a saját fajtáját. Mindig magányosan j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l van — döntött Sloane. — Forduljunk hát északnak, és lássuk, vajon a nyomára akadunk-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indultak észak felé, pár percenként tüzetesen megvizsgálva a talajt, de két óra múltán Sloane csak arra a következtetésre jutott, hogy az elefántnak vagy keletre, vagy dél felé kellett menni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bwana — makacskodott Karenja. — Ő már majdnem isten, ezért azt hiszem, hogy a Kirinyaga felé vette az útját, ahol Engai lak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is csak egy elefánt, Kare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Mlima Tembe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ég Mlima Tembea is hagy maga után valami nyomot — bizonygatta az amerikai. — Te magad is három napig követt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njának erre nem volt mit válaszolnia, ezért inkább bölcsen hallg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vissza és nézzük meg még egyszer, hol is veszítettük szem elől — javasolta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dio, bwana — egyezett bele Karenja vonakod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fordultak oda, ahol a bivalycsorda eltüntette az elefánt nyomait. Egy kanyarban egy eland tetemén lakmározó oroszláncsapat állta az útjukat. Sloane nagy félkörben kerülte ki őket a sűrű tüskés bozóton kereszt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wana! — sziszegte Karenja, amint az oroszlánok mögé kerül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kuju a földre mutatott, ahol vagy hatlábnyira egymástól két párhuzamos barázda tűnt elő a homokban.</w:t>
      </w:r>
    </w:p>
    <w:p>
      <w:pPr>
        <w:pStyle w:val="Csakszveg"/>
        <w:ind w:left="540" w:right="1322" w:firstLine="360"/>
        <w:jc w:val="both"/>
        <w:rPr>
          <w:rFonts w:ascii="Arial" w:hAnsi="Arial" w:cs="Arial"/>
          <w:sz w:val="24"/>
        </w:rPr>
      </w:pPr>
      <w:r>
        <w:rPr>
          <w:rFonts w:cs="Arial" w:ascii="Arial" w:hAnsi="Arial"/>
          <w:sz w:val="24"/>
        </w:rPr>
        <w:t>Sloane elvigy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a fenének tört át a bozóton, amikor ott volt előtte a nyílt síksá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ő Mlima Tembea — magyarázta Karenja türelmesen. — A tüske neki csak annyi, mint valami virágszir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Nekieredtek a nyomnak, és alig fél mérföld után ürülékkupacba botlotta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eg — jelentette ki Karenja, belemélyesztve két uj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idős l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tízperces. Meglehet, tizenöt. Esetleg tizenkett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dög és pokol! — dörmögte Sloane. — A kurafi a bolondját járatja vel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hogy a nyomában vagyunk, bwana — mondta Karenja. — Zajosan jöttünk visszafel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pedig tudom, hogy ő is itt van — mormolta Sloane. — Így tehát kvittek vagyunk.</w:t>
      </w:r>
    </w:p>
    <w:p>
      <w:pPr>
        <w:pStyle w:val="Csakszveg"/>
        <w:ind w:left="540" w:right="1322" w:firstLine="360"/>
        <w:jc w:val="both"/>
        <w:rPr>
          <w:rFonts w:ascii="Arial" w:hAnsi="Arial" w:cs="Arial"/>
          <w:sz w:val="24"/>
        </w:rPr>
      </w:pPr>
      <w:r>
        <w:rPr>
          <w:rFonts w:cs="Arial" w:ascii="Arial" w:hAnsi="Arial"/>
          <w:sz w:val="24"/>
        </w:rPr>
        <w:t>Karenja fölvett egy rögöt, lassan porrá őrölte az ujjai között, és az észak felé szállongó por után fordította tekintetét. — A szél Mlima Tembeának kedvez, bwa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iegyenlítjük a tartozásunkat — jelentette ki Sloane. Megindult bal felé. A kikuju a nyomában. Vagy fél mérföld megtétele után derékszögben elfordult, és gyorsított menetbe kezdett. Miután egy jó órája törtek előre a forróságban, úgy érezte, így biztosan ismét az elefánt elébe kerültek. Akkor visszakanyarodott a tüskés bozótba, hogy megfelelő leshely után nézzen. Elrejtőzvén fölküldte Karenját a legközelebbi fára, mint valami magaslesre. Két töltényt csúsztatott a puskája csövébe, és várt.</w:t>
      </w:r>
    </w:p>
    <w:p>
      <w:pPr>
        <w:pStyle w:val="Csakszveg"/>
        <w:ind w:left="540" w:right="1322" w:firstLine="360"/>
        <w:jc w:val="both"/>
        <w:rPr>
          <w:rFonts w:ascii="Arial" w:hAnsi="Arial" w:cs="Arial"/>
          <w:sz w:val="24"/>
        </w:rPr>
      </w:pPr>
      <w:r>
        <w:rPr>
          <w:rFonts w:cs="Arial" w:ascii="Arial" w:hAnsi="Arial"/>
          <w:sz w:val="24"/>
        </w:rPr>
        <w:t>Elmúlt egy óra, azután még egy, majd a harmad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indig semmi nyoma? — kérdezte végül, nem sok reménységg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pana, bwa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a közel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l van — sóhajtott Sloane. — Akkor gyere le!</w:t>
      </w:r>
    </w:p>
    <w:p>
      <w:pPr>
        <w:pStyle w:val="Csakszveg"/>
        <w:ind w:left="540" w:right="1322" w:firstLine="360"/>
        <w:jc w:val="both"/>
        <w:rPr>
          <w:rFonts w:ascii="Arial" w:hAnsi="Arial" w:cs="Arial"/>
          <w:sz w:val="24"/>
        </w:rPr>
      </w:pPr>
      <w:r>
        <w:rPr>
          <w:rFonts w:cs="Arial" w:ascii="Arial" w:hAnsi="Arial"/>
          <w:sz w:val="24"/>
        </w:rPr>
        <w:t>Karenja lekecmergett a fáról. Sloane izzadságtól lucskos vállára vetette a fegyv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ki ebből a pokoli bozótból, vissza a mező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gy félmérföldnyi kutyagolás után kelet felé kiértek a sima, nyílt szavannára. Szinte az első pillanatban rábukkantak az elefánt nyom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ézusom! — kiáltott föl Sloane. — Itt kullogott el az orrunk előtt, míg bennünket a szúnyogok zabáltak a bozótban! — Letérdelt, és alaposan szemügyre vette a barázdákat. — Istentelenül okos egy elefánt 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Mlima Tembea — jelentette ki Karenja bölcsen bólogatva, mintegy afölötti örömében, hogy a bwana végre fölfogta, mit prédikál ő már egy ideje egyfolyt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nem fáradt azzal, hogy feleljen. Szó nélkül továbbindult a nyomon.</w:t>
      </w:r>
    </w:p>
    <w:p>
      <w:pPr>
        <w:pStyle w:val="Csakszveg"/>
        <w:ind w:left="540" w:right="1322" w:firstLine="360"/>
        <w:jc w:val="both"/>
        <w:rPr/>
      </w:pPr>
      <w:r>
        <w:rPr>
          <w:rFonts w:eastAsia="Arial" w:cs="Arial" w:ascii="Arial" w:hAnsi="Arial"/>
          <w:sz w:val="24"/>
        </w:rPr>
        <w:t xml:space="preserve"> </w:t>
      </w:r>
      <w:r>
        <w:rPr>
          <w:rFonts w:cs="Arial" w:ascii="Arial" w:hAnsi="Arial"/>
          <w:sz w:val="24"/>
        </w:rPr>
        <w:t>Hamarosan szárazabb és forróbb terepre értek, ahol már nem voltak fák, sem bozót. Mindenfelé gazellák, zebrák, impalák és tehénantilopok csordái nyüzsögtek. Sloane kiválasztott egy közeli termeszvárat, fölmászott a tetejére, beletúrt a hátizsákjába, és előhalászta messzelátó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kiáltott egy perc múl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 meredt rá Karenja.</w:t>
      </w:r>
    </w:p>
    <w:p>
      <w:pPr>
        <w:pStyle w:val="Csakszveg"/>
        <w:ind w:left="540" w:right="1322" w:firstLine="360"/>
        <w:jc w:val="both"/>
        <w:rPr>
          <w:rFonts w:ascii="Arial" w:hAnsi="Arial" w:cs="Arial"/>
          <w:sz w:val="24"/>
        </w:rPr>
      </w:pPr>
      <w:r>
        <w:rPr>
          <w:rFonts w:cs="Arial" w:ascii="Arial" w:hAnsi="Arial"/>
          <w:sz w:val="24"/>
        </w:rPr>
        <w:t>Sloane északkelet felé mut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benne, hogy az Mlima Tembe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úl messze van hozzá, hogy láthassam az agyarait — felelte Sloane. — De nagyon nagy, és egyedül van.</w:t>
      </w:r>
    </w:p>
    <w:p>
      <w:pPr>
        <w:pStyle w:val="Csakszveg"/>
        <w:ind w:left="540" w:right="1322" w:firstLine="360"/>
        <w:jc w:val="both"/>
        <w:rPr>
          <w:rFonts w:ascii="Arial" w:hAnsi="Arial" w:cs="Arial"/>
          <w:sz w:val="24"/>
        </w:rPr>
      </w:pPr>
      <w:r>
        <w:rPr>
          <w:rFonts w:cs="Arial" w:ascii="Arial" w:hAnsi="Arial"/>
          <w:sz w:val="24"/>
        </w:rPr>
        <w:t>Leszökkent a termeszdomb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morfondírozott. — Azt már tudjuk, hogy szeret játszadozni. Lássuk hát, ezúttal nem tudnánk-e mi megtréfálni őt. Látod ott, vagy hatmérföldnyire azt az erdőfol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dio, bwana — bólintott Kare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t gondolja, hogy még mindig a nyomában vagyunk, akkor ott bújik el, hogy meglepjen benn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nem oroszlán, hogy hasalva leselkedjen után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ahogy mondod, nem is közönséges elefánt — mulatott Karenján Sloane. — Tudja, hogy üldözzük, és azzal is tisztában van, hogy a nyílt terepen sebezhetőbb. Oda tart, a fákhoz. — Megállt, hogy kitörölje szeméből a port. — Te menj el jobbra, s kerüld meg a facsoportot. Ha kitör onnan, tudni akarom, merre indul tov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bwa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enesen bemegyek a fák közé. Van ott úgy ötmérföldnyire egy gödörkút, talán vagy félmérföldnyire balra. Ha ott megáll inni és dagonyázni, talán be tudom szorítani a fák köz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áll meg a víznél?</w:t>
      </w:r>
    </w:p>
    <w:p>
      <w:pPr>
        <w:pStyle w:val="Csakszveg"/>
        <w:ind w:left="540" w:right="1322" w:firstLine="18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gyenesen utánamegyek. Te meg majd halihózol egyet, ha netán kitörne a búvóhelyéről.</w:t>
      </w:r>
    </w:p>
    <w:p>
      <w:pPr>
        <w:pStyle w:val="Csakszveg"/>
        <w:ind w:left="90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wa heri, bwana — nyújtotta a kezét Kare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t búcsúzkodsz? — kérdezte Sloane. — Két óra múlva találkoz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dio, bwana — mormolta a kikuju csekély meggyőződéssel. Azután ügetve megindult a szavannán. Sloane körüljártatta tekintetét a síkságon, keresve az elefánt hatalmas alakját, de hiába. Kortyolt egyet a kulacsából, és komótos léptekkel megindult a facsoport felé.</w:t>
      </w:r>
    </w:p>
    <w:p>
      <w:pPr>
        <w:pStyle w:val="Csakszveg"/>
        <w:ind w:left="540" w:right="1322" w:firstLine="360"/>
        <w:jc w:val="both"/>
        <w:rPr/>
      </w:pPr>
      <w:r>
        <w:rPr>
          <w:rFonts w:cs="Arial" w:ascii="Arial" w:hAnsi="Arial"/>
          <w:sz w:val="24"/>
        </w:rPr>
        <w:t>Gazellák és impalák seregei ugráltak félre előle, mire még jobban lelassította a lépteit, nehogy az elefánt túl korán észrevegye. Hamarosan megtalálta a megfelelő tempót, így már elhaladhatott a legelésző állatok mellett anélkül, hogy fölriasztotta volna őket. Már éppen gratulált volna magának, milyen ügyesen átkelt a síkságon, mikor egy magányos orrszarvú állta el az útját.</w:t>
      </w:r>
    </w:p>
    <w:p>
      <w:pPr>
        <w:pStyle w:val="Csakszveg"/>
        <w:ind w:left="540" w:right="1322" w:firstLine="360"/>
        <w:jc w:val="both"/>
        <w:rPr/>
      </w:pPr>
      <w:r>
        <w:rPr>
          <w:rFonts w:eastAsia="Arial" w:cs="Arial" w:ascii="Arial" w:hAnsi="Arial"/>
          <w:sz w:val="24"/>
        </w:rPr>
        <w:t xml:space="preserve"> </w:t>
      </w:r>
      <w:r>
        <w:rPr>
          <w:rFonts w:cs="Arial" w:ascii="Arial" w:hAnsi="Arial"/>
          <w:sz w:val="24"/>
        </w:rPr>
        <w:t>Az állat rábámult, felhördült, majd nagy ívben futásnak eredt, hogy szél alá kerüljön tőle. Sloane lassan lekanyarította válláról a puskát, és keresztben a melléhez szorította, remélve, hogy nem kell használnia és ezzel megriasztania az elefántot.</w:t>
      </w:r>
    </w:p>
    <w:p>
      <w:pPr>
        <w:pStyle w:val="Csakszveg"/>
        <w:ind w:left="540" w:right="1322" w:firstLine="360"/>
        <w:jc w:val="both"/>
        <w:rPr/>
      </w:pPr>
      <w:r>
        <w:rPr>
          <w:rFonts w:eastAsia="Arial" w:cs="Arial" w:ascii="Arial" w:hAnsi="Arial"/>
          <w:sz w:val="24"/>
        </w:rPr>
        <w:t xml:space="preserve"> </w:t>
      </w:r>
      <w:r>
        <w:rPr>
          <w:rFonts w:cs="Arial" w:ascii="Arial" w:hAnsi="Arial"/>
          <w:sz w:val="24"/>
        </w:rPr>
        <w:t>Az orrszarvú vagy hatvan yardnyira tőle megállt, dühödten fújt, és szarvával szaggatta a földet. A következő pillanatban megindult felé, megközelítette vagy húszlépésnyire, ahol hirtelen élesen elford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mozdulatlanságba dermedt, mialatt az állat ismét tág kört írt le körülötte. Nyilvánvalóan idegesíthette az emberszag. Megint rohamra indult leszegett fejjél, és húsz yardnyira újból elkanyarodott. Végül fejét dühödten rázva elvágtatott, mindkét végén furcsa hangokat hallat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loane kivárt egy percet, meggyőződött róla, hogy többé nem jön vissza, majd továbbindult a csalitos felé. Ahogy közeledett, a vadak idegesebbé váltak, talán mivel a fák között ragadozókat is sejtettek, és közeledtére rémülten elmenekültek. Körülnézett a földön az elefánt nyomait keresve, de nem találta őket. Ekkor lassan bal felé húzódott, reménykedve, hogy elkaphatja őt a nyílt szavann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jó harmadrészt megkerülte a kis erdőt, amikor meghallotta Karenja izgatott hang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sszament a fák közé, bwa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a sűrűbe? — mormolta Sloane értetlenül. — De hogy az ördögbe jutott oda anélkül, hogy megláttam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lenőrizte fegyvere csövében a töltényeket, két tartalékot a bal keze ujjai közé szorított, és belépett a csalitosba, amelynek átmérőjét úgy kétszáz yardnyira becsülte.</w:t>
      </w:r>
    </w:p>
    <w:p>
      <w:pPr>
        <w:pStyle w:val="Csakszveg"/>
        <w:ind w:left="540" w:right="1322" w:firstLine="360"/>
        <w:jc w:val="both"/>
        <w:rPr/>
      </w:pPr>
      <w:r>
        <w:rPr>
          <w:rFonts w:eastAsia="Arial" w:cs="Arial" w:ascii="Arial" w:hAnsi="Arial"/>
          <w:sz w:val="24"/>
        </w:rPr>
        <w:t xml:space="preserve"> </w:t>
      </w:r>
      <w:r>
        <w:rPr>
          <w:rFonts w:cs="Arial" w:ascii="Arial" w:hAnsi="Arial"/>
          <w:sz w:val="24"/>
        </w:rPr>
        <w:t>Pár lépést tett csak, majd megállt és hallgatózni kezdett áruló jelek után: az elefánt gyomrának a morgása, egy ág reccsenése, bármi után, ami elárulja neki az állat tartózkodási helyét. Nem hallott semmit, mire pár pillanat múlva tett még néhány óvatos lépést. Megint mozdulatlanná merevedett, de most sem hallott semmit a madarak csicsergésén és a kabócák ciripelésén kívül.</w:t>
      </w:r>
    </w:p>
    <w:p>
      <w:pPr>
        <w:pStyle w:val="Csakszveg"/>
        <w:ind w:left="540" w:right="1322" w:firstLine="360"/>
        <w:jc w:val="both"/>
        <w:rPr/>
      </w:pPr>
      <w:r>
        <w:rPr>
          <w:rFonts w:cs="Arial" w:ascii="Arial" w:hAnsi="Arial"/>
          <w:sz w:val="24"/>
        </w:rPr>
        <w:t>Szólni akart Karenjának, hogy nézze meg: nem ment-e ki megint a sűrűből az elefánt, de nem akarta elárulni a saját helyét sem, ezért lépésről lésre továbbhaladt az erdőcskében. A látótávolság alig volt több tízlábnyinál, sőt sokszor ötlábnyira zsugorodott. Hirtelen átérezte, micsoda ostobaság egy ilyen áthatolhatatlan búvóhelyen cserkészni Mlima Tembea után. Gyorsan hátrálni kezdett, és hatalmas megkönnyebbüléssel lépett ki ismét a szabad térség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hátrált még vagy ötven yardnyit, és odakiáltott Karenj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bent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dio, bwa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vagy tíz percig, hadd feledkezzen meg róla, hogy itt vagyok, azután csapj nagy zajt a túloldalon. Hátha kiriaszthatjuk így erre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nem fél a lármától, bwana! — üvöltötte Kare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csak próbáld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nja nem válaszolt, de vagy tizenöt perc múlva nekilátott az ágak tördelésének, és torkaszakadtából ordítozott, mialatt Sloane fél térdre ereszkedve, puskáját lövésre készen tartva jártatta a szemét az erdőszélen, hátha előront az elefánt. Tíz perccel később a zajongás abbamaradt, majd félóra múltán Karenja óvatosan lopakodva közeledett Sloane felé a kis erdőt megkerül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mit keresel itt? — vonta kérdőre a vadá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ttem, már meg is haltál, bwana, mert nem hallottam lövéseket — magyarázkodott Karenja —, ezért körbejöttem, hogy a tetemedet elszállítsam a misszionáriusok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rdult rá Sloane keserű humorr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jek vissza és tördeljem az ágakat tovább, bwana?</w:t>
      </w:r>
    </w:p>
    <w:p>
      <w:pPr>
        <w:pStyle w:val="Csakszveg"/>
        <w:ind w:left="540" w:right="1322" w:firstLine="360"/>
        <w:jc w:val="both"/>
        <w:rPr>
          <w:rFonts w:ascii="Arial" w:hAnsi="Arial" w:cs="Arial"/>
          <w:sz w:val="24"/>
        </w:rPr>
      </w:pPr>
      <w:r>
        <w:rPr>
          <w:rFonts w:cs="Arial" w:ascii="Arial" w:hAnsi="Arial"/>
          <w:sz w:val="24"/>
        </w:rPr>
        <w:t>Sloane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ennek úgy látszik semmi hasz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t csinál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unk — felelte Sloane. Jelentőségteljesen megütögette a kulacsát: — Nekünk több vizünk van, mint neki. A gödörkút vagy mérföldnyire van innen. Előbb-utóbb csak ki kell bújni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utóbb az embernek aludnia k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rűlátó vagy, mint mindig — mordult rá Sloa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k vissza a túloldalra, bwa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azt hiszem, az lesz a legjobb. És ezt vidd magaddal — nyújtotta Karenja felé a messzelátót — arra az esetre, ha meglépett azalatt, amíg itt jártattuk a szán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enja elvette a távcsövet, és ügetve távozott. Sloane letette a hátizsákját, előkotort belőle egy darab szárított húst, és módszeresen rágni kezdte. A nappal alkonyra fordult, majd gyorsan sötét estére váltott, de az elefánt csak tovább lapított a fák között.</w:t>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Sloane úgy döntött, hogy ilyen sötétségben már úgysem lát, rakott tehát egy jókora tüzet, inkább csak hogy csináljon valamit, nem annyira a ragadozók távol tartására. Letelepedett mellé, hátával a csomagjának támaszkodott, puskáját lazán tartotta keresztben a térdén.</w:t>
      </w:r>
    </w:p>
    <w:p>
      <w:pPr>
        <w:pStyle w:val="Csakszveg"/>
        <w:ind w:left="540" w:right="1322" w:firstLine="360"/>
        <w:jc w:val="both"/>
        <w:rPr/>
      </w:pPr>
      <w:r>
        <w:rPr>
          <w:rFonts w:eastAsia="Arial" w:cs="Arial" w:ascii="Arial" w:hAnsi="Arial"/>
          <w:sz w:val="24"/>
        </w:rPr>
        <w:t xml:space="preserve"> </w:t>
      </w:r>
      <w:r>
        <w:rPr>
          <w:rFonts w:cs="Arial" w:ascii="Arial" w:hAnsi="Arial"/>
          <w:sz w:val="24"/>
        </w:rPr>
        <w:t>A távolban felhördült egy oroszlán, csapatnyi tehénantilop dobogott nehézkesen vagy félmérföldnyire. Valahol fölordított egy leopárd, majd antilop sikoltása hallatszott, azután csönd lett megint. Sloane egyszer csak ösztönösen fölpillantott — és némán lopakodva, akár az éjszaka, üvöltés és figyelmeztető trombitálás nélkül ott tornyosult előtte Mlima Tembea.</w:t>
      </w:r>
    </w:p>
    <w:p>
      <w:pPr>
        <w:pStyle w:val="Csakszveg"/>
        <w:ind w:left="540" w:right="1322" w:firstLine="360"/>
        <w:jc w:val="both"/>
        <w:rPr/>
      </w:pPr>
      <w:r>
        <w:rPr>
          <w:rFonts w:cs="Arial" w:ascii="Arial" w:hAnsi="Arial"/>
          <w:sz w:val="24"/>
        </w:rPr>
        <w:t>A vadász vállához kapta a puskáját, és rámeredt a hatalmas vadállatra. Óriási fülei eltakarták előle a holdat és a csillagokat, rettentő súlya minden lépésével megrendítette a földet, agyarainak két oszlopa mintha a végtelenbe nyú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szó igaz, amit beszélnek rólad — mormolta Sloane dermedten bámulva, amint az elefánt ráront.</w:t>
      </w:r>
    </w:p>
    <w:p>
      <w:pPr>
        <w:pStyle w:val="Csakszveg"/>
        <w:ind w:left="540" w:right="1322" w:firstLine="360"/>
        <w:jc w:val="both"/>
        <w:rPr/>
      </w:pPr>
      <w:r>
        <w:rPr>
          <w:rFonts w:cs="Arial" w:ascii="Arial" w:hAnsi="Arial"/>
          <w:sz w:val="24"/>
        </w:rPr>
        <w:t>S ekkor, a lehető legutolsó pillanatban elsütötte fegyverét. A becsapódó golyó porfelhőt kavart az elefánt koponyáján, de nem találta el, sőt még csak le sem lassította, ahogy Sloane is tudta valahol a lelke mélyén, hogy a golyó nem fogja. Mintegy bűvöletben bámult tovább, amint kinyúlt felé a fatörzsnyi ormány a két, fényesen csillogó agyar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lyan pillanat ez — villant az agyába —, amely egy egész emberéletet felölel.</w:t>
      </w:r>
    </w:p>
    <w:p>
      <w:pPr>
        <w:pStyle w:val="Csakszveg"/>
        <w:ind w:left="540" w:right="1322" w:firstLine="360"/>
        <w:jc w:val="both"/>
        <w:rPr>
          <w:rFonts w:ascii="Arial" w:hAnsi="Arial" w:cs="Arial"/>
          <w:sz w:val="24"/>
        </w:rPr>
      </w:pPr>
      <w:r>
        <w:rPr>
          <w:rFonts w:cs="Arial" w:ascii="Arial" w:hAnsi="Arial"/>
          <w:sz w:val="24"/>
        </w:rPr>
        <w:t>És pontosan ennyi élet szabatott ki még neki. Karenja néhány perc múlva bukkant rá arra, ami gazdájából megmaradt. Megvárta a reggelt. Akkor eltemette a széttiport szürke egyenruhát, azután, emlékezvén rá, hogyan válik el a fehér ember halottaitól, keresztet állított a sír fölé, és szertartásos mozdulattal tetejébe nyomta Sloane viharvert stetson kalapját.</w:t>
      </w:r>
    </w:p>
    <w:p>
      <w:pPr>
        <w:pStyle w:val="Csakszveg"/>
        <w:ind w:left="540" w:right="1322" w:firstLine="360"/>
        <w:jc w:val="both"/>
        <w:rPr/>
      </w:pPr>
      <w:r>
        <w:rPr>
          <w:rFonts w:cs="Arial" w:ascii="Arial" w:hAnsi="Arial"/>
          <w:sz w:val="24"/>
        </w:rPr>
        <w:t>Aztán visszakocogott a falujába, tekintélyes jóvátételt fizetett főnökének távollétéért, szép váltságdíj fejében feleséget szerzett magának, és hátralévő életét kecskéinek pásztorolásával töltötte el. Hiszen egy férfinak, aki valaha Mlima Tembeára vadászott, már nem létezik többé semmiféle kalandra csábító kihívás.</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Hetedik közjáték (g. i. 6303)</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 Hát te sohasem otthon alszol ? Ébredj!</w:t>
      </w:r>
    </w:p>
    <w:p>
      <w:pPr>
        <w:pStyle w:val="Csakszveg"/>
        <w:ind w:left="540" w:right="1322" w:firstLine="360"/>
        <w:jc w:val="both"/>
        <w:rPr>
          <w:rFonts w:ascii="Arial" w:hAnsi="Arial" w:cs="Arial"/>
          <w:sz w:val="24"/>
        </w:rPr>
      </w:pPr>
      <w:r>
        <w:rPr>
          <w:rFonts w:cs="Arial" w:ascii="Arial" w:hAnsi="Arial"/>
          <w:sz w:val="24"/>
        </w:rPr>
        <w:t>Motyogtam valamit, és kinyúltam, hogy fejemre húzzam a takarót, de a mozdulat ráébresztett, hogy nincs is semmiféle takaróm, és hogy megint az irodámban aludtam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w:t>
      </w:r>
    </w:p>
    <w:p>
      <w:pPr>
        <w:pStyle w:val="Csakszveg"/>
        <w:ind w:left="540" w:right="1322" w:firstLine="360"/>
        <w:jc w:val="both"/>
        <w:rPr>
          <w:rFonts w:ascii="Arial" w:hAnsi="Arial" w:cs="Arial"/>
          <w:sz w:val="24"/>
        </w:rPr>
      </w:pPr>
      <w:r>
        <w:rPr>
          <w:rFonts w:cs="Arial" w:ascii="Arial" w:hAnsi="Arial"/>
          <w:sz w:val="24"/>
        </w:rPr>
        <w:t>Szememet dörgölve és ásítozva fölü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óra van?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t harminc — jelentette ki Hilda, mellén tanító nénisen karba tett kézzel állva fekvőszékem 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remélem, hogy hajlandó lennél egy óra múlva visszajö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izony. Most pedig méltóztassál talpra állni, sokkal jobban érzed majd magad!</w:t>
      </w:r>
    </w:p>
    <w:p>
      <w:pPr>
        <w:pStyle w:val="Csakszveg"/>
        <w:ind w:left="540" w:right="1322" w:firstLine="360"/>
        <w:jc w:val="both"/>
        <w:rPr/>
      </w:pPr>
      <w:r>
        <w:rPr>
          <w:rFonts w:eastAsia="Arial" w:cs="Arial" w:ascii="Arial" w:hAnsi="Arial"/>
          <w:sz w:val="24"/>
        </w:rPr>
        <w:t xml:space="preserve"> </w:t>
      </w:r>
      <w:r>
        <w:rPr>
          <w:rFonts w:cs="Arial" w:ascii="Arial" w:hAnsi="Arial"/>
          <w:sz w:val="24"/>
        </w:rPr>
        <w:t>Engedelmesen fölkeltem. A hátam sajgott, jobb lábam elzsibbadt, szájamban kellemetlen vasas ízt ér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sz! — nyög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rosszabbul érzem mag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próbáld már ki egyszer, milyen alvás esik a saját ágyadban! — mondta Hilda szarkasztikusan. Hosszan, némán meredt rám. — Duncan, fél éjszakán keresztül azon izgultam, vajon egyáltalán életben talállak-e. Két percet adok rá, hogy összeszedd magad, azután beszámolsz róla, mi történt múlt éjj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 elefánt végzett vele.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beszélsz? — kérdezte kemény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nibál Sloane-ról — motyogtam. — Ő volt az első fehér ember, aki megpillantotta 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dekel, mit kotyogott neked a komputer — förmedt rám. — Arra vagyok kíváncsi, mi történt közötted és Mandaka köz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gy úgy! — méláztam határozatlanul. — A komputer még három mozzanatot tett helyre ebben a rejtvényben az éjj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többet tudsz az agyarakról?</w:t>
      </w:r>
    </w:p>
    <w:p>
      <w:pPr>
        <w:pStyle w:val="Csakszveg"/>
        <w:ind w:left="540" w:right="1322" w:firstLine="360"/>
        <w:jc w:val="both"/>
        <w:rPr>
          <w:rFonts w:ascii="Arial" w:hAnsi="Arial" w:cs="Arial"/>
          <w:sz w:val="24"/>
        </w:rPr>
      </w:pPr>
      <w:r>
        <w:rPr>
          <w:rFonts w:cs="Arial" w:ascii="Arial" w:hAnsi="Arial"/>
          <w:sz w:val="24"/>
        </w:rPr>
        <w:t>Megráztam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az agyarak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ről? — kérdezte zavar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nek az értelmé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tovább! — sürgetett. — De legalább valami reggelit tömjünk beléd. Pocsékul nézel ki, és még rondábban hangzik, amit mond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öszönöm — mormoltam, és visszahanyatlottam fekvőhelyemre. — És miért nem jöttél vissza kilenck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 kiáltotta Hilda. — Deríts egy kis világosságot erre az egész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fal erre azonnal kivilágosodott, éles reggeli fénnyel árasztva el az irodá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l van — nyöszörögtem. — Kérek valami reggelit! Csak hagyjál bék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venszázalékos homályosítás! — rendelkezett Hilda, és a helyiség ismét elviselhetővé v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allod, micsoda kíméletlenség! — tiltakoztam talpra kecmeregve. — Alig aludtam három ór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később bocsánatot kérek — reagált Hilda, majd az ajtóhoz lépett és utasította, hogy nyíljon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most hová megyünk — lamentáltam —, az első emeletre vagy a tizenkilencedikre? — Közben dörzsölgettem a hajamat ujjaimmal, azon töprengve, hová tehettem a hajkefém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izenkilencedikre! — jelentette ki Hilda. — Nehogy a közönséges beosztottak meglássanak ilyen állapot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ballagtunk a légliftig, és lementünk a személyzeti ebédlőbe, ami nem volt több egy zártkörű kávéháznál, kiválasztottunk egy nagy ablak melletti távoli asztalt, és kényelmesen elhelyezkedtünk. Végignéztem a mellettünk ellibegő holografikus étlapot, rendeltem egy süteményt és egy csésze kávét, mialatt Hilda a szokásos aprólékossággal válogatta össze reggelijének bonyolult alkotóeleme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 fordult felém, miután az étlap eltűnt, és az eledel megjelent az asztal lapján keresztül. — Fölébredtél vég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ólintottam a kérdésre, igyekezvén elkerülni az ébredő város nyomasztó látványát, ami betolakodott a mellettem tátongó ablakon kereszt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halljuk a részletes beszámol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ilda — kezdtem hozzá —, el sem hiszed! Micsoda lakása van! Ilyet még életemben sohasem lá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 lakása? — csodálkozott. — Legutóbbi ismereteim szerint éppenséggel a te lakásodban üldögélt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tszett neki — magyaráztam. — Túlságosan steri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átapintott a lényegre — jegyezte meg Hilda. — De kezdjük talán az elej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j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el, mi történt a Régmúlt Időkben, aztán miért bukkant föl Mandaka a lakásodban.</w:t>
      </w:r>
    </w:p>
    <w:p>
      <w:pPr>
        <w:pStyle w:val="Csakszveg"/>
        <w:ind w:left="540" w:right="1322" w:firstLine="360"/>
        <w:jc w:val="both"/>
        <w:rPr/>
      </w:pPr>
      <w:r>
        <w:rPr>
          <w:rFonts w:cs="Arial" w:ascii="Arial" w:hAnsi="Arial"/>
          <w:sz w:val="24"/>
        </w:rPr>
        <w:t>Szép sorjában elmondtam neki mindent, még a Mandaka lakásán tett látogatásomról is. Hilda éppen akkor végzett a reggelijével, amikor én a beszámolómm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 morfondírozott, miután alaposan végiggondolta a mondókámat —, az a roppant furcsa érzésem támadt, hogy te kedveled őt.</w:t>
      </w:r>
    </w:p>
    <w:p>
      <w:pPr>
        <w:pStyle w:val="Csakszveg"/>
        <w:ind w:left="540" w:right="1322" w:firstLine="360"/>
        <w:jc w:val="both"/>
        <w:rPr>
          <w:rFonts w:ascii="Arial" w:hAnsi="Arial" w:cs="Arial"/>
          <w:sz w:val="24"/>
        </w:rPr>
      </w:pPr>
      <w:r>
        <w:rPr>
          <w:rFonts w:cs="Arial" w:ascii="Arial" w:hAnsi="Arial"/>
          <w:sz w:val="24"/>
        </w:rPr>
        <w:t>Megráztam a fejem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hhoz nem ismerem eléggé, hogy kedvelhessem. Mondjuk inkább, hogy empátiával viseltetem irán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táplálhatsz empátiát egy ember iránt, aki egy fűkunyhóban nőtt fel fél galaxissal odébb, és kijelentette, hogy meghal, mihelyst végre megtalálod neki azokat az agyara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jól van hát — pontosítottam —, akkor szimpatizálok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w:t>
      </w:r>
    </w:p>
    <w:p>
      <w:pPr>
        <w:pStyle w:val="Csakszveg"/>
        <w:ind w:left="540" w:right="1322" w:firstLine="360"/>
        <w:jc w:val="both"/>
        <w:rPr>
          <w:rFonts w:ascii="Arial" w:hAnsi="Arial" w:cs="Arial"/>
          <w:sz w:val="24"/>
        </w:rPr>
      </w:pPr>
      <w:r>
        <w:rPr>
          <w:rFonts w:cs="Arial" w:ascii="Arial" w:hAnsi="Arial"/>
          <w:sz w:val="24"/>
        </w:rPr>
        <w:t>Vállat von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éppenséggel más is lehetne a bőr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n aztán nem! — tiltakoztam. — Én szívesen vállaltam azt az életformát, amelyet ő gyűlöl. </w:t>
      </w:r>
    </w:p>
    <w:p>
      <w:pPr>
        <w:pStyle w:val="Csakszveg"/>
        <w:ind w:left="540" w:right="1322" w:firstLine="360"/>
        <w:jc w:val="both"/>
        <w:rPr/>
      </w:pPr>
      <w:r>
        <w:rPr>
          <w:rFonts w:cs="Arial" w:ascii="Arial" w:hAnsi="Arial"/>
          <w:sz w:val="24"/>
        </w:rPr>
        <w:t>Vigyorogva néztem Hildára az asztalon 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érezné magát a te bőröd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tűnik, leghőbb vágya egy stabil munkahely, a család és a „normális" emberi élet, ehelyett úgy nőtt fel, hogy sohasem látott más gyerekeket, nyomasztja a tudat, hogy fajtájának utolsó képviselője, és úgy tűnik, hogy minden vagyonát, sőt az életét egy, vagy hétezer évvel ezelőtt kimúlt elefánt agyarainak megkeresésére kell áldoznia. — Eltöprengtem ezen a helyzeten, miközben az ablakból lenézve bámultam az utca forgatagát, majd bólintottam. — Igen, inkább a te éned felelne meg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egalább tehetne valami kísérletet, hogy normális emberi életet éljen — vélte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ár mondtam neked: Nem nősülhet m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mberek milliárdjai sohasem házasodnak meg, és mégis képesek normális életet élni — tilta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részük pedig — tette hozzá jelentőségteljesen — még a Nemzetközösség nyilvántartásában is szerep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zt is megmagyaráz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persze, nálad könnyen található bármire magyarázat — csúfolódott Hilda. — Micsoda szövege lehet, hogy mindent ilyen könnyen elhitet ve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ártál a lakásában — védekeztem. — Nem láttad, hogyan 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e igen. És mégis úgy látod, hogy az életetek sokban hasonlít egymás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ő egy drága tetőlakást bérel, amit átalakított egy primitív kunyhó mintájára, a tiéd pedig egy középosztálybeli lakás, amiről az életed árán sem tudnál adni valamiféle hiteles leírást. Ő a Galaxist járja, te pedig egész életedet ebben az irodában töltöd. Ő kapcsolatokra törekszik, te pedig minden erőddel igyekszel elkerülni minden kötődést. Ő valaki mással akarja megkerestetni az elefántcsontot, hogy magának ne kelljen fáradoznia vele, te meg a lelkedet teszed ki, hogy megtaláld. És mégis meggyőzött valahogy arról, hogy az életetek egészen hasonló. Még egyszer mondom: nagy dumásnak kell lenni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ttőnk élete a lényeges mozzanatok tekintetében hasonlít egymáshoz — védekeztem tov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asonlít egymáshoz az életetek, mint a nappal és az éjsz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etlen lényeges különbség, hogy ő boldogtalan, én viszont élvezem ezt az é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szott, hogy erre is válaszolni akar, de aztán meggondolta magát. Ehelyett rendelt egy adag pástétomot, hosszasan tanulmányozta a körmeit, majd talányosan rám nézett az asztal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jól van, Duncan — szólalt meg —, eltöltöttél vele néhány órát, úgy látszik, hogy — számomra érthetetlen okoknál fogva megkedvelted őt, láttad, hol és hogyan él. De arról van-e már bármi fogalmad, miért hajlandó több millió kreditet áldozni, sőt esetleg még ölni is az elefántcsont birtoklásának kedvé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bizonyos elképzelésem — válaszoltam óvatosan. — De feleletet még nem találtam a dolog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látok lényeges különbséget — felelte, szemügyre véve a pástétomo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biztosan, minek kellenek neki az agyarak, de az egész valahogy összefügg azzal, hogy ő maszai — morfondíroztam hangosan. — Pontosabban: úgy látom, nem azért vadássza ennyire azt az elefántcsontot, mert egyszerűen maszai, hanem mert ő az utolsó a fajtáj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ugyan mi köze lehet az egész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 feleltem. — De a különböző megjegyzéseiből arra a következtetésre jutottam, hogy valamit csinálni kell az agyarakkal, vagy legalábbis meg kell szerezni őket, ami bármelyik maszai dolga lehetett volna, Mandakának viszont kötelessége ezt megtenni, mivel ő maga erre az utolsó lehető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mra ez az egész egy nagy rakás zagyvaság — hümmögte Hilda. — Valami, amit meg kellett volna tenni, meg lehetett volna tenni, amit meg kell csinálni... — Elhallgatott, és türelmetlenül meredt a képem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így mondod, számomra is zavaros az egész — ismertem el kelletlenül. — De valahol ott rejtőzik a dolgok mélyén a válasz. Ebben biztos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az, amit meg kell tenni, az ég szerelmére? És miért?</w:t>
      </w:r>
    </w:p>
    <w:p>
      <w:pPr>
        <w:pStyle w:val="Csakszveg"/>
        <w:ind w:left="540" w:right="1322" w:firstLine="360"/>
        <w:jc w:val="both"/>
        <w:rPr>
          <w:rFonts w:ascii="Arial" w:hAnsi="Arial" w:cs="Arial"/>
          <w:sz w:val="24"/>
        </w:rPr>
      </w:pPr>
      <w:r>
        <w:rPr>
          <w:rFonts w:cs="Arial" w:ascii="Arial" w:hAnsi="Arial"/>
          <w:sz w:val="24"/>
        </w:rPr>
        <w:t>Tanácstalan fintort vág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ról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 kérdezted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 feleltem ingerül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ott semmit. Vagyis csak annyit, hogy bolondnak nézném.</w:t>
      </w:r>
    </w:p>
    <w:p>
      <w:pPr>
        <w:pStyle w:val="Csakszveg"/>
        <w:ind w:left="540" w:right="1322" w:firstLine="360"/>
        <w:jc w:val="both"/>
        <w:rPr>
          <w:rFonts w:ascii="Arial" w:hAnsi="Arial" w:cs="Arial"/>
          <w:sz w:val="24"/>
        </w:rPr>
      </w:pPr>
      <w:r>
        <w:rPr>
          <w:rFonts w:cs="Arial" w:ascii="Arial" w:hAnsi="Arial"/>
          <w:sz w:val="24"/>
        </w:rPr>
        <w:t>Maróan gúnyos mosoly villant az arc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ám, Duncan, hacsak nem tenné még rejtélyesebbé a dolgot! Én azt hinném, hogy őrült, talán bárki azt hinné, de te, te szépen besorolnád a dolgot kedvenc rejtvényeid végtelen sorozat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szóltam semmit. Némán játszadoztam üres kávéscsészémm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jól van, Duncan — sóhajtott Hilda. — Végül is bolondnak néz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egkockáztatnál egy föltételezést arról, hogy miért kellenek neki annyira azok az agyar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csak azért, mert tényleg ő az utolsó maszai tétováztam.</w:t>
      </w:r>
    </w:p>
    <w:p>
      <w:pPr>
        <w:pStyle w:val="Csakszveg"/>
        <w:ind w:left="540" w:right="1322" w:firstLine="360"/>
        <w:jc w:val="both"/>
        <w:rPr>
          <w:rFonts w:ascii="Arial" w:hAnsi="Arial" w:cs="Arial"/>
          <w:sz w:val="24"/>
        </w:rPr>
      </w:pPr>
      <w:r>
        <w:rPr>
          <w:rFonts w:cs="Arial" w:ascii="Arial" w:hAnsi="Arial"/>
          <w:sz w:val="24"/>
        </w:rPr>
        <w:t>Keményen a szemembe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miért gondolom, hogy jóval többet tudsz, mint amennyit elárulsz nek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öbbre gyanakszom, mint amennyit kimondok — gondolkodtam hangosan. — De igazán nem tudok sem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fontosabbak ezek az agyarak egy maszainak, mint mondjuk egy kikujunak vagy egy zulu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zuluk onnan több ezer mérföldnyire délre éltek — magyarázta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Csak éppen mondtam két népnevet — mérgelődött Hilda. — Fogalmam sincs róla, melyik törzs merre lakott. Fogalmazzuk meg másképpen: miért fontosabbak a maszaiknak, mint bárki más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egy maszai ölte meg azt az elefánt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nem. Senki sem tudja biz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mondod: lehet, hogy 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szaik nem vadásztak a hús kedvéért, és nem gyűjtöttek elefántcsontot. Semmi okuk nem volt rá, hogy megöljék. — Elgondolkodtam. — Ráadásul, amit ma reggel megtudtam arról az állatról... nem lett volna elég hozzá egy szál lándz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a nem maszai volt az elejtője, akkor mi közük lehet hozzá? Talán egy maszai vette meg az árverésen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ennyire tudom, amíg a földön voltak az agyarak, sohasem birtokolta őket maszai. Egy arab bocsátotta őket árverésre, kaukázusi rasszhoz tartozók vették meg, a British Museum visszaadta őket Kenyának, és a Nairobi Nemzeti Múzeumban maradtak a galaktikus korszak kezdetéig. Azóta sem bukkantam nyomára annak, hogy valaha is maszai tulajdonban lettek volna, egészen Maszai Laibon idejéig, a g. i. 18. század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lyen jogcímen tekintik magukénak a masza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rra a következtetésre jutottam, hogy ez nem annyira igény, mint inkább szükségszerűség — felel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Ugyanott vagyunk, ahonnan kiindultunk. Most megkérdezem, miért van szükségük rájuk, erre te azt mondod, „nem tudom", hogy van valami homályos elképzelésed, de még nem kívánod megosztani velem. Nem így van? </w:t>
      </w:r>
    </w:p>
    <w:p>
      <w:pPr>
        <w:pStyle w:val="Csakszveg"/>
        <w:ind w:left="540" w:right="1322" w:firstLine="360"/>
        <w:jc w:val="both"/>
        <w:rPr>
          <w:rFonts w:ascii="Arial" w:hAnsi="Arial" w:cs="Arial"/>
          <w:sz w:val="24"/>
        </w:rPr>
      </w:pPr>
      <w:r>
        <w:rPr>
          <w:rFonts w:cs="Arial" w:ascii="Arial" w:hAnsi="Arial"/>
          <w:sz w:val="24"/>
        </w:rPr>
        <w:t>Bólin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így van. Még egy kis káv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 világ legidegesítőbb embere! — förmedt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zért nem mondod komoly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napod van, Duncan! — fenyegetett dundi mutatóujjával. — Egy perccel sem tö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ajd újratárgyaljuk a dolgot — emlékeztet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 sem lehet róla, ha addig nem találsz valami elfogadhatóbb válas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szer meglesz a válasz, nem kell újabb határidő — mondtam magabiz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obb, ha igyekszel megtalálni a feleletet, mert nem valami látványosan haladsz az agyarakk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mentem az irodámba, a külön fürdőszobámban magamra lötyköltem némi hideg vizet, és megállapítottam, hogy meg kell borotválkozn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halad az elefántcsont keresé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óta semmi nyoma, hogy Tahiti Benoit elrabolta a Winox IV-ről — zümmögte a számítógép.</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nék egy plusz szolgáltat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alatt borotválkozom, állítsd össze a maszai nép rövid történetét Kr. u. 1898-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 meghatározást kérek!</w:t>
      </w:r>
    </w:p>
    <w:p>
      <w:pPr>
        <w:pStyle w:val="Csakszveg"/>
        <w:ind w:left="540" w:right="1322" w:firstLine="360"/>
        <w:jc w:val="both"/>
        <w:rPr>
          <w:rFonts w:ascii="Arial" w:hAnsi="Arial" w:cs="Arial"/>
          <w:sz w:val="24"/>
        </w:rPr>
      </w:pPr>
      <w:r>
        <w:rPr>
          <w:rFonts w:cs="Arial" w:ascii="Arial" w:hAnsi="Arial"/>
          <w:sz w:val="24"/>
        </w:rPr>
        <w:t>Elvigyor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 dátum kellene 1898-ból?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rövid" fogalom pontosabb meghatározását — felelte szenvtelenül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száz szó alatt — utasí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vagyok kész a borotválkozással.</w:t>
      </w:r>
    </w:p>
    <w:p>
      <w:pPr>
        <w:pStyle w:val="Csakszveg"/>
        <w:ind w:left="540" w:right="1322" w:firstLine="360"/>
        <w:jc w:val="both"/>
        <w:rPr>
          <w:rFonts w:ascii="Arial" w:hAnsi="Arial" w:cs="Arial"/>
          <w:sz w:val="24"/>
        </w:rPr>
      </w:pPr>
      <w:r>
        <w:rPr>
          <w:rFonts w:cs="Arial" w:ascii="Arial" w:hAnsi="Arial"/>
          <w:sz w:val="24"/>
        </w:rPr>
        <w:t>Pár pillanat múlva betelepedtem az íróasztalom mög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alljuk, komput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szai nép Kr. u. 1898-ban huszonötezer lelket számlált. Birtokolta a Hasadékvölgy Kenyára eső szakaszának nagy részét, Kenya déli vidékeit az Amboselivel, a Tsavóval és Maszai Marával, valamint Tanganyika északi felén a Serengeti fennsíkot, a Kilimandzsárót és a Ngorongoro krátert. Kelet-, illetve Közép-Afrika legrettegettebb harcosai voltak, és — igaz, nem a hadi szervezeteiket tekintve — de méltó versenytársai a dél-afrikai zuluknak.</w:t>
      </w:r>
    </w:p>
    <w:p>
      <w:pPr>
        <w:pStyle w:val="Csakszveg"/>
        <w:ind w:left="540" w:right="1322" w:firstLine="360"/>
        <w:jc w:val="both"/>
        <w:rPr/>
      </w:pPr>
      <w:r>
        <w:rPr>
          <w:rFonts w:cs="Arial" w:ascii="Arial" w:hAnsi="Arial"/>
          <w:sz w:val="24"/>
        </w:rPr>
        <w:t>A britek 1910-ig számos olyan törvényt hoztak, amelyek megnyirbálták a maszaik erejét, és jórészt fölszámolták hagyományos életmódjukat. Többé</w:t>
        <w:tab/>
        <w:t>nem viselhették lándzsáikat, de még pajzsot sem, és tilos volt bármiféle hadjáratot indítaniuk szomszédaik ellen. 1940-re azt is megtiltották nekik, hogy fiaik a hagyományoknak megfelelően, lándzsás oroszlánvadászat révén juthassanak keresztül férfivá avatásuk szertartásain.</w:t>
      </w:r>
    </w:p>
    <w:p>
      <w:pPr>
        <w:pStyle w:val="Csakszveg"/>
        <w:ind w:left="540" w:right="1322" w:firstLine="360"/>
        <w:jc w:val="both"/>
        <w:rPr>
          <w:rFonts w:ascii="Arial" w:hAnsi="Arial" w:cs="Arial"/>
          <w:sz w:val="24"/>
        </w:rPr>
      </w:pPr>
      <w:r>
        <w:rPr>
          <w:rFonts w:cs="Arial" w:ascii="Arial" w:hAnsi="Arial"/>
          <w:sz w:val="24"/>
        </w:rPr>
        <w:t>A függetlenség elnyerésekor számuk kétszázötvenezer körül alakult, tehát jóval kevesebben voltak, mint a kikujuk, a luók vagy a kambák. Kitartóan ragaszkodtak pásztorkodó életmódjukhoz, ezért műveltségük, egészségük és gazdasági erejük tekintetében jóval elmaradtak a többi népek mögött.</w:t>
      </w:r>
    </w:p>
    <w:p>
      <w:pPr>
        <w:pStyle w:val="Csakszveg"/>
        <w:ind w:left="540" w:right="1322" w:firstLine="360"/>
        <w:jc w:val="both"/>
        <w:rPr/>
      </w:pPr>
      <w:r>
        <w:rPr>
          <w:rFonts w:cs="Arial" w:ascii="Arial" w:hAnsi="Arial"/>
          <w:sz w:val="24"/>
        </w:rPr>
        <w:t>Kr. u. 2010 körülre a kenyai és a tanzániai kormány kisajátította földjeik túlnyomó részét. Lélekszámuk 2050-re mintegy harmincezerre zuhant vissza. 2093-ban már nem beszélték saját, maa nyelvüket, kizárólag a szuahélit használták szóban és írásban. A galaktikus korszak kezdetéig és Új-Kenya betelepítéséig soha semmilyen fontosabb pozíciót nem töltöttek be a kenyai vagy a tanzániai kormányokban. Jelentősebb tettek nem fűződnek a nevükhöz azóta, hogy az ember kilépett a világűr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zomorú történet — jegyez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gramom alapján ezt nem ítélhetem meg — jelezte a komput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 mormoltam gondolataimba mélyedve. Nem tudom, meddig ülhettem ott mozdulatlanul, de végre mégis elszántam magam, és a géphez fordu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hangzott a válasz, miközben a kristály fényesen fölragy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es vagy elemezni Kelet-Afrika Kr. u. 1898 előtti állapot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szempont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megismerni a törzsi helyzet minden főbb aspektusát, úgy 1897 körül, és megállapítani, hogy a maszaik története vajon a hatalmi és gazdasági helyzetüktől függetlenül is ugyanígy alakult volna-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mzést elkezd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ndeltem egy csésze kávét, azután úgy döntöttem, hogy az elmúlt huszonnégy órában túlságosan sok kávét ittam, és visszamondtam. Kértem helyette egy pohár gyümölcslevet. Még mielőtt megérkezett volna, a komputer máris előrukkolt a válassz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valószínűsége, hogy a maszaik története úgy alakul, ahogy alakult, az 1897-ig bezárólag megszerezhető adatok alapján 1,43%.</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számítsd ki 1910 körül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51,23%...</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1950 körül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93,78%.</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komputer — mondtam italomat szopogatva.</w:t>
      </w:r>
    </w:p>
    <w:p>
      <w:pPr>
        <w:pStyle w:val="Csakszveg"/>
        <w:ind w:left="540" w:right="1322" w:firstLine="360"/>
        <w:jc w:val="both"/>
        <w:rPr>
          <w:rFonts w:ascii="Arial" w:hAnsi="Arial" w:cs="Arial"/>
          <w:sz w:val="24"/>
        </w:rPr>
      </w:pPr>
      <w:r>
        <w:rPr>
          <w:rFonts w:cs="Arial" w:ascii="Arial" w:hAnsi="Arial"/>
          <w:sz w:val="24"/>
        </w:rPr>
        <w:t>Hirtelen Hilda képe jelent meg az asztal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mel követtem a komputert, Duncan — jelentette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engedte meg? — fortyantam fö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zükségem engedélyre, én vagyok a biztonsági főnök — meredt rám, mint egy gyerekre. — Majd megpukkadok a méregtől! Mi a keserves nyavalyának kérdezted ezt a komputertől? Fogadjunk, kitalálom, mi lenne a következő kérdés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csak raj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mputer — szólt Hilda —, tételezzük föl, hogy a maszai nép erejét és hatalmát közvetlenül a Kilimandzsáró Elefántjának Kr. u. 1898-ban bekövetkezett pusztulása következtében veszítette el! Kérem a hipotézis elemzés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emzés indul... A hipotézis valószínűségi esélye 0,00034%.</w:t>
      </w:r>
    </w:p>
    <w:p>
      <w:pPr>
        <w:pStyle w:val="Csakszveg"/>
        <w:numPr>
          <w:ilvl w:val="0"/>
          <w:numId w:val="4"/>
        </w:numPr>
        <w:ind w:left="1260" w:right="1322" w:hanging="360"/>
        <w:jc w:val="both"/>
        <w:rPr>
          <w:rFonts w:ascii="Arial" w:hAnsi="Arial" w:cs="Arial"/>
          <w:sz w:val="24"/>
        </w:rPr>
      </w:pPr>
      <w:r>
        <w:rPr>
          <w:rFonts w:cs="Arial" w:ascii="Arial" w:hAnsi="Arial"/>
          <w:sz w:val="24"/>
        </w:rPr>
        <w:t>Nagyon érdekes! — mormoltam.</w:t>
      </w:r>
    </w:p>
    <w:p>
      <w:pPr>
        <w:pStyle w:val="Csakszveg"/>
        <w:numPr>
          <w:ilvl w:val="0"/>
          <w:numId w:val="4"/>
        </w:numPr>
        <w:ind w:left="540" w:right="1322" w:firstLine="360"/>
        <w:jc w:val="both"/>
        <w:rPr>
          <w:rFonts w:ascii="Arial" w:hAnsi="Arial" w:cs="Arial"/>
          <w:sz w:val="24"/>
        </w:rPr>
      </w:pPr>
      <w:r>
        <w:rPr>
          <w:rFonts w:cs="Arial" w:ascii="Arial" w:hAnsi="Arial"/>
          <w:sz w:val="24"/>
        </w:rPr>
        <w:t>Mi ebben az érdekes? — kérdezte Hilda. — Egyszerűen tévedtél. — Maga is csalódottnak látszott. — Tudod, már engem is kis híján meggyőztél, hogy itt van valami összefügg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s — vágtam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a komputer csak 0,00034% esélyt adott rá, így ebben igazad legyen — bizonygatta. — Ez aligha valami bátorí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sz — mosolyogtam. — A rendelkezésére álló adatok alapján egyáltalán semmi esélyt sem adhatott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sikkantott Hilda akaratlanu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 bólogattam. — Nem létezik ismert lényeges kapcsolat a maszaik és az elefánt között. Semmilyen hatással sem kellett lennie e nép történet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úgy néz ki, hogy nem is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mputer ilyen dolgokban az abszolút tényekkel foglalkozik, nem törődik azzal, mi hogyan néz ki — szögeztem 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érdezd meg tőle, miért nem mondott egyszerűen zérót — követelte Hild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megkérdezem. Csak azon gondolkodom, hogyan fogalmazzam meg legjobban a kérdést.</w:t>
      </w:r>
    </w:p>
    <w:p>
      <w:pPr>
        <w:pStyle w:val="Csakszveg"/>
        <w:ind w:left="540" w:right="1322" w:firstLine="360"/>
        <w:jc w:val="both"/>
        <w:rPr>
          <w:rFonts w:ascii="Arial" w:hAnsi="Arial" w:cs="Arial"/>
          <w:sz w:val="24"/>
        </w:rPr>
      </w:pPr>
      <w:r>
        <w:rPr>
          <w:rFonts w:cs="Arial" w:ascii="Arial" w:hAnsi="Arial"/>
          <w:sz w:val="24"/>
        </w:rPr>
        <w:t xml:space="preserve">Erre Hilda elhallgatott, és legalább fél percig hagyta, hogy töprengjek.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mputer! — szólaltam meg végül. — Milyen tényezők változtatták nulláról 0,00034-re annak esélyét, hogy a Kilimandzsáró Elefántjának pusztulása befolyással lehetett a maszaik sorsának alakul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lagos források bizonyos összefüggéseket mutatnak ki Sendeyót illető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ez a Sendey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aszai Iaibon, Lenana fivére, aki Kr. u. 1898-ban a maszaik legfőbb főnöke v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ben nyilvánult meg Sendeyónak ez a viszonyul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en elégséges adat — válaszolta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világos, mit tett vagy mondott, akkor hogyan befolyásolhatja az ítéletedet? — erősködtem tov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uszta tény, hogy 1898-ban az egyik fő laibon volt, és egyszerűen tudott a Kilimandzsáró Elefántjáról, elegendő ahhoz, hogy az esélyt nulláról 0,00034—re növelj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Majd Hildához fordultam. — Tényleg tévedtem — sóhajtottam. — Nem gondoltam, hogy az elefánt puszta említése is befolyásolhatja a számítás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valóban tévedtél — mondta erre —, de a dolog újabb kérdést vet föl.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ehát úgy értem, hogy nincs ismert közvetlen kapcsolat a maszaik és a Kilimandzsáró Elefántjának pusztulása között. Helyesen lá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onnan tudta Sendeyo, hogy elpusztult, illetve hogy egyáltalán lét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légséges adat — felelte a számítógép.</w:t>
      </w:r>
    </w:p>
    <w:p>
      <w:pPr>
        <w:pStyle w:val="Csakszveg"/>
        <w:ind w:left="540" w:right="1322" w:firstLine="360"/>
        <w:jc w:val="both"/>
        <w:rPr>
          <w:rFonts w:ascii="Arial" w:hAnsi="Arial" w:cs="Arial"/>
          <w:sz w:val="24"/>
        </w:rPr>
      </w:pPr>
      <w:r>
        <w:rPr>
          <w:rFonts w:cs="Arial" w:ascii="Arial" w:hAnsi="Arial"/>
          <w:sz w:val="24"/>
        </w:rPr>
        <w:t>Hilda hologramja felém fordu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hogy valóban különösebb vizsgálódásra érdemes-e ez a szál, de a maga módján érdekes, nem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is érdekes! — feleltem.</w:t>
      </w:r>
    </w:p>
    <w:p>
      <w:pPr>
        <w:pStyle w:val="Csakszveg"/>
        <w:ind w:left="540" w:right="1322" w:firstLine="360"/>
        <w:jc w:val="both"/>
        <w:rPr>
          <w:rFonts w:ascii="Arial" w:hAnsi="Arial" w:cs="Arial"/>
          <w:sz w:val="24"/>
        </w:rPr>
      </w:pPr>
      <w:r>
        <w:rPr>
          <w:rFonts w:cs="Arial" w:ascii="Arial" w:hAnsi="Arial"/>
          <w:sz w:val="24"/>
        </w:rPr>
        <w:t>A következő három perc során viszont egyre tevésbe tűnt érdekesnek, mivel bármilyen irányból közelítettem is a kérdéshez, a komputer képtelen volt kimutatni bármilyen kapcsolatot a maszaik és/vagy Sendeyo és a Kilimandzsáró Elefántja között. Lehet, hogy a laibon csak úgy megemlítette valahol, a forrás ugyanis nem tekinthető kétségkívül hitelesnek, viszont ez az egyetlen említés is befolyásolta a számítógép ítéletét. További adatok álltak a rendelkezésére, és képtelen voltam kicsiholni belőle bármilyen önálló föltételezést. Hilda itt megint beleavatkozott a kérdezősködésem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sz perc múlva kezdődik a munka az intézetben — közölte. — Neki kell látnom a körútjaim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rajta! — válaszol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asd velem, ha bármi fontos kider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540" w:right="1322" w:firstLine="360"/>
        <w:jc w:val="both"/>
        <w:rPr>
          <w:rFonts w:ascii="Arial" w:hAnsi="Arial" w:cs="Arial"/>
          <w:sz w:val="24"/>
        </w:rPr>
      </w:pPr>
      <w:r>
        <w:rPr>
          <w:rFonts w:cs="Arial" w:ascii="Arial" w:hAnsi="Arial"/>
          <w:sz w:val="24"/>
        </w:rPr>
        <w:t>Hilda képmása eltűnt, én pedig visszafordultam a komputerhez, de nem tudtam, honnan folytassam a kérdezősködést. Rászántam egy percet, hogy megkérdezzem, nyomára akadt-e már az agyaraknak, de az volt a válasz, hogy semmi hír róluk azóta, hogy Tahiti Benoit ellopta őket az Éjiröptűektől.</w:t>
      </w:r>
    </w:p>
    <w:p>
      <w:pPr>
        <w:pStyle w:val="Csakszveg"/>
        <w:ind w:left="540" w:right="1322" w:firstLine="360"/>
        <w:jc w:val="both"/>
        <w:rPr/>
      </w:pPr>
      <w:r>
        <w:rPr>
          <w:rFonts w:eastAsia="Arial" w:cs="Arial" w:ascii="Arial" w:hAnsi="Arial"/>
          <w:sz w:val="24"/>
        </w:rPr>
        <w:t xml:space="preserve"> </w:t>
      </w:r>
      <w:r>
        <w:rPr>
          <w:rFonts w:cs="Arial" w:ascii="Arial" w:hAnsi="Arial"/>
          <w:sz w:val="24"/>
        </w:rPr>
        <w:t>Az égvilágon semmilyen ötletem sem volt, de mégsem szívesen hagytam volna abba a faggatózást, mert nyitás után megint kilenc órát kellett volna várnom, hogy ismét visszatérhessek a problém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z agyarak holografikus ábráját! — Abban reménykedtem, hogy a puszta látványuk pár lépésnyi távolságban újabb kutatási ötletet vethet föl ben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szólt a komputer, miközben az agyarak képe kiformálódott a semmiből, közvetlenül az orrom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odálattal meredtem rájuk, mint mindig, de semmi sem jutott az eszembe, amivel a komputert a maszaik vagy éppen Sendeyo felé terelgethettem volna. Hátradőltem, föltettem a lábamat az íróasztalra, és nehezet sóhaj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ságosan is tisztának tűnnek ahhoz képest, mennyi vér tapad hozzájuk — mormo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csak nagyra nőtt őrlőfogak — józanított ki a komputer. — Sohasem volt bennük vérkeringés, Duncan Roja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pletesen értettem — védekeztem a gép kérlelhetetlen logikájával szemben. — Viszont jó néhány ember meghalt miatt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ezer-kilencszáznyolcvannégy, az adataim szerint — vágta rá nyomban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etlen! — hüledeztem. — Ott volt a Hadúr, aztán Sloane, Tumo, a lumbwa meg Eszter Kamau. Azt nem tudjuk biztosan, hogy ők okozták volna a Vashercegnő vagy Tahiti Benoit halá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sszesítésemben nem is szerepel sem a Vashercegnő, sem Tahiti Beno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jött ki ez a hihetetlen sz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irtoklásukért egy kisebb háborút vívtak g. i. 882-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gész háború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tonai akcióra került sor két világ között — magyarázta a komputer. — Az ilyesmit az adatbankom háborúként határozza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a háború az elefántcsont miatt zaj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m, hogyan történt! — kiáltottam föl türelmetlen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nk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A zsarnok (g. i. 882)</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Elérkeztem az Ambosdi porlepte síkságára, s ekkor első ízben megpillantottam a távolban a Kilimandzsáró hatalmas kupoláját. Kékeszöld lejtőit és csúcsán a felhőkbe nyúló hósapkát. Folytattam utamat a Kilimandzsáró felé. A leghatalmasabb elefánt elzarándokol a legnagyobb hegyhez. Ha az emberek istene a Kenya-hegyen lakik, akkor lehet, hogy az elefántoké pedig itt.</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Nem maradt hátra sok időm. Nem éreztem félelmet vagy bánatot, hiszen minden dolognak elérkezik egyszer a halála, és helyesebbnek tűnt, hogy most keressem meg az istenemet, mintsem hogy Ő találjon rám gyengén és éhesen, amikor már meg sem tudnék állni a lábamon a színe előtt, vagy őrjöngenék a fájdalomtól, amint a hangyák marcangolják az ármányom belsejét. Meg akartam kérdezni tőle, hogy mién tett annyira különbözővé a fajtámbeliektől, miért osztott rám ilyen magányos életet, miért éltem túl minden golyót, lándzsát és nyilat, amelyek bármely más élőlényt könnyedén megöltek volna. Meg akartam tudni, mivégre teremtett, s hogy híven és megfelelően teljesítettem-e a küldetésemet.</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Így tehát csak annyi időre álltam meg, hogy igyák egyet, jótékony porral hintsem be repedezett, sajgó bőrömet, és ismét a Kilimandzsáró irányába fordultam, hogy továbbhaladjak kiszabott utamon.</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ab Chagalla tábornok, kissé kényelmetlenül feszengve szoros egyenruhájában, fölkapta tekintetét reggeli teájáról, mikor Juma őrnagy belépett a fogadószobáj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szólalt meg Ju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ükséges vigyázzba állnia, őrnagy — szólt hozzá Chagalla. Rövid utasítást vakkantott a komputere felé, mire a falakat borító katonai térképek elhalványod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uram — lihegett Juma, miközben csekély eredménnyel próbált nyugalmat erőltetni magára. Fölemelt egy kékes színű papírlapot. — Mit jelentsen ez az egész, uram?</w:t>
      </w:r>
    </w:p>
    <w:p>
      <w:pPr>
        <w:pStyle w:val="Csakszveg"/>
        <w:ind w:left="540" w:right="1322" w:firstLine="360"/>
        <w:jc w:val="both"/>
        <w:rPr/>
      </w:pPr>
      <w:r>
        <w:rPr>
          <w:rFonts w:cs="Arial" w:ascii="Arial" w:hAnsi="Arial"/>
          <w:sz w:val="24"/>
        </w:rPr>
        <w:t>Arab Chagalla futó pillantást vetett a papírdarab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hogy teljesen világos a dolog. Az a parancs, hogy támadást intézzünk a Plantagenet II. el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fenyegetik a biztonságunkat? — kérdezte előrehajolva és szétterpesztett ujjaival Chagalla asztalára támaszkod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egtámadták bármely állampolgárun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llah nevében, miért rohanunk le egy tőlünk hetvenháromezer fényévnyire lévő bolyg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esz uralkodónk bármit is, amit tesz? — sóhajtott Chagalla keserű gúnnyal. — Allah a fülébe súgta, hogy meg kell támadnunk a Plantagenet I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gyetlen ér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nem — felelte Chagalla. — De ezt az okot nevezi meg hivatal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 támadás igazi oka?</w:t>
      </w:r>
    </w:p>
    <w:p>
      <w:pPr>
        <w:pStyle w:val="Csakszveg"/>
        <w:ind w:left="540" w:right="1322" w:firstLine="360"/>
        <w:jc w:val="both"/>
        <w:rPr>
          <w:rFonts w:ascii="Arial" w:hAnsi="Arial" w:cs="Arial"/>
          <w:sz w:val="24"/>
        </w:rPr>
      </w:pPr>
      <w:r>
        <w:rPr>
          <w:rFonts w:cs="Arial" w:ascii="Arial" w:hAnsi="Arial"/>
          <w:sz w:val="24"/>
        </w:rPr>
        <w:t>Arab Chagalla fölsóhaj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hinné el, ha megmond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e az egyetlen válaszra számíthatok? — kérdezte Juma határoz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Chagalla szenvedőén. — Csak, ó, dicsőséges Allah, csak ne nekem kellene megmondanom! A király minden főtisztet összehívott a délelőtti ima után. Egy alacsonyabb rangú tiszt meg elég ostoba lett volna hozzá, hogy kérdéseket tegyen föl neki. — Chagalla elhallgatott, és töprengőn nézett Jumára. — Hadd figyelmeztessem: próbálja meg visszatartani a mosolyát, ha majd a magyarázatra sor ker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ét kér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 mit mondtam — szólt Chagalla szigorúan. — Legyen nagyon éber és komoly. Talán lecsaphatunk a Plantagenet Il-re, mielőtt komoly veszteségeket szenvednénk. Insallah!</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pompásabb egyenruhájukba öltözve gyülekeztek a trónteremben. XIV. Amin Rashid, az Alpha Bednari IV. abszolút uralkodójának hetvennyolc kiváló főtisztje, akiket kiválasztott arra, hogy a Plantagenet rendszer hitetlenjei ellen irányuló szent hadjáratban az ő színeiben harcoljanak. A teremben nem voltak székek. Valamennyien vigyázzállásban várták az uralkodó érkezését.</w:t>
      </w:r>
    </w:p>
    <w:p>
      <w:pPr>
        <w:pStyle w:val="Csakszveg"/>
        <w:ind w:left="540" w:right="1322" w:firstLine="360"/>
        <w:jc w:val="both"/>
        <w:rPr/>
      </w:pPr>
      <w:r>
        <w:rPr>
          <w:rFonts w:eastAsia="Arial" w:cs="Arial" w:ascii="Arial" w:hAnsi="Arial"/>
          <w:sz w:val="24"/>
        </w:rPr>
        <w:t xml:space="preserve"> </w:t>
      </w:r>
      <w:r>
        <w:rPr>
          <w:rFonts w:cs="Arial" w:ascii="Arial" w:hAnsi="Arial"/>
          <w:sz w:val="24"/>
        </w:rPr>
        <w:t>Végre belépett a helyiségbe. Nem volt valami impozáns jelenség: alacsony, kövér, enyhén karikalábú ember, szakállának bal oldalán egy zabolázhatatlan szőrpamaccsal, viszont öröksége, gyilkosságok és Allah segítségével igazán tekintélyes címnek örvendhetett. Negyvenhét éves volt, és három évvel ezelőtt került a trónra, miután megölette fivérét és nagybátyját. Azóta negyvenhét asszonyra tett szert: minden életévére választott egy-egy feleséget. Elvakult hívője volt az iszlám egy olyan változatának, amely nem mindenben követte a Korán tanítását, feslett volt és pazarló, megszállott szerencsejátékos, mutáns hüllőket tenyésztett, és gyönyörrel leste el véres titkaikat. Hírneve sokkal nagyobb volt, mint szánalmas ereje a hatalmas és egyre terjeszkedő Köztársasággal szemben. Fékevesztett idegengyűlölő volt. Egyetlen embernek sem hitt, aki nem az Alpha Bednari IV-en született (a bolygót ugyan a próféta tiszteletére keresztelte Mohamed névre, de a hivatalos kiadványokban és térképeken még az Alpha Bednari trendszer negyedik bolygójaként szerepelt), a nőkben pedig egyáltalán nem bízott meg. Ezenkívül szent háborút hirdetett minden idegen faj ellen (bár sohasem mert igazán belekezdeni}. Megfosztott választójogától minden állampolgárt, aki nem követte az iszlám általa kidolgozott változatát, mígnem a Köztársaság közbeavatkozott, és oda csapott neki, ahol a legjobban fáj: a kincstárára. Viszont a nők tulajdonjogát megszüntető törvénytervezete fokozatosan mégis előrehaladt a bolygó igazságügyi trendszerének útvesztőjén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al kezében egy kékeszöld csúszómászót tartott, és önfeledt szeretettel simogatta a fejét, mialatt vizsla tekintettel nézett végig a kihallgatásra érkezőkö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raim! — szólalt meg végül sápító hangján. — Nagy örömömre szolgál, hogy ilyen derék férfiakat láthatok magam előtt. — Megköszörülte a torkát. — A holnapi napon szent dzsihádot indítunk a Plantagenet II. hitetlenjei ellen. Jómagam a zászlóshajó fedélzetén leszek, ahogy ez egy igazj uralkodóhoz méltó. Megosztok önökkel minden veszél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Egy pillanatra megállt, hogy ajkához emelhesse és megcsókolhassa förtelmes csúszómászójá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IV. Amin Rashid vagyok, Mohamed kegyelméből király és Allah kedvence. Legyőzhetetlen vagyok, és ha önökkel leszek, önök is legyőzhetetlenné válnak. Hajóinkat nem érheti lézersugár, bármely hangromboló lepattan rólunk, és semmiféle, ellenünk irányított molekularomboló sem fejtheti ki hatását. Halhatatlanok vagyunk, lévén Allah parancsára töltjük be küldetésün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dezhetek, felség? — hallatszott egy fiatal ezredes hang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fordult felé Rashi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érdezhetem, mi a stratégiai jelentősége a Plantagenet II. elfoglalás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dezheti meg! — csattant föl Rashid. — Önnek nem elég, hogy én dzsihádot hirdet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igen, felség — vágta rá az ezredes sietve.</w:t>
      </w:r>
    </w:p>
    <w:p>
      <w:pPr>
        <w:pStyle w:val="Csakszveg"/>
        <w:ind w:left="540" w:right="1322" w:firstLine="360"/>
        <w:jc w:val="both"/>
        <w:rPr>
          <w:rFonts w:ascii="Arial" w:hAnsi="Arial" w:cs="Arial"/>
          <w:sz w:val="24"/>
        </w:rPr>
      </w:pPr>
      <w:r>
        <w:rPr>
          <w:rFonts w:cs="Arial" w:ascii="Arial" w:hAnsi="Arial"/>
          <w:sz w:val="24"/>
        </w:rPr>
        <w:t>Rashid, még mindig dühösen, tovább simogatta a kezében tartott gyík hát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indítunk szent háborút a Plantagenet II. ellen, mert Allah megsúgta nekem, hogy bitorolnak ott valamit, ami igazság szerint engem illet. Bárki álljon is az utunkba, sorsa pusztulás lesz! Bárki emeli kardját ellenünk, megismerkedik az egyetlen igaz Isten haragjá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hogy a kardját! — mormolta maga elé Juma őrnagy kényszeredett vigyorral. — Csak nem képzeli, hogy tényleg karddal lépünk háború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olyók vize vörös lesz a kiömlött vértől, a keselyűk lakmároznak majd a hitetlenek szétszaggatott tetemeiből, és a mészárlás mindaddig folytatódik, amíg az utolsó ellenünk szóló hang is el nem némul. Ez Allah akarata, ennek így kell lennie!</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Senkinek sem volt elég bátorsága hozzá, hogy megkérdezze: végül is mindezzel mi lehet Allah célja, tehát mindenki némán és elmélyült figyelemmel hallgatott, míg maga Rashid nem tért a tárgyra: Új-Avon városának egyik múzeumában, kiállításon szerepelnek a Kilimandzsáró Elefántja néven ismert fejedelmi vad agyarai. Ez volt a leghatalmasabb szárazföldi emlősállat a Földön, fajtánk szülőbolygóján. Allah úgy rendelkezett, hogy ezeket az agyarakat nekem kell birtokolnom! — A zsarnok elhallgatott, és körbejártatta tekintetét a kővé dermedt arcokon. — Ezt akarom én, és ez Allah akarata! Bárki, aki nem kész életét áldozni e cél érdekében, nem csupán az én, hanem Allah akarata ellen is szegül. — Jéghideg mosoly utalt halványan arra, mi lehet Rashid és Allah válasza ilyen esetleges, hallatlan vakmerőségre. </w:t>
      </w:r>
    </w:p>
    <w:p>
      <w:pPr>
        <w:pStyle w:val="Csakszveg"/>
        <w:ind w:left="540" w:right="1322" w:firstLine="360"/>
        <w:jc w:val="both"/>
        <w:rPr>
          <w:rFonts w:ascii="Arial" w:hAnsi="Arial" w:cs="Arial"/>
          <w:sz w:val="24"/>
        </w:rPr>
      </w:pPr>
      <w:r>
        <w:rPr>
          <w:rFonts w:cs="Arial" w:ascii="Arial" w:hAnsi="Arial"/>
          <w:sz w:val="24"/>
        </w:rPr>
        <w:t>A király hamarosan szélnek eresztette híveit, készüljenek az invázió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egy pár agyar miatt indulunk véres háborúba! — dörmögte Juma őrnagy Arab Chagalla Hivatalának biztonságában. — Képtelen vagyok elhi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elhiszi, amikor az ellenfél tüzet nyit a hajójára — felelte Chagalla gúny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w:t>
      </w:r>
    </w:p>
    <w:p>
      <w:pPr>
        <w:pStyle w:val="Csakszveg"/>
        <w:ind w:left="540" w:right="1322" w:firstLine="360"/>
        <w:jc w:val="both"/>
        <w:rPr>
          <w:rFonts w:ascii="Arial" w:hAnsi="Arial" w:cs="Arial"/>
          <w:sz w:val="24"/>
        </w:rPr>
      </w:pPr>
      <w:r>
        <w:rPr>
          <w:rFonts w:cs="Arial" w:ascii="Arial" w:hAnsi="Arial"/>
          <w:sz w:val="24"/>
        </w:rPr>
        <w:t>A tábornok nagyot sóhajtott, rágyújtott egy szivarra, bodor füstfelhőt pöffentett, és egyenesen alárendeltje szemébe nézet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Mivel szeretett uralkodónk trónra lépése óta három leányt nemzett és egyetlen fiút sem, örökösökre van szükség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i köze van e dolgoknak egymáshoz? — kérdezte Juma, elhűlve a válasz halla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égmúlt időkben, amikor az ember még a Földhöz kötötten élt, létezett ott egy állat, az elefánt rokona, amelyet orrszarvú néven ismertek. Az orra hegyén viselt szarva miatt addig vadászták, míg végleg ki nem pusztult.</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Juma csak némán bámult rá, nem szólt semmi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z állatot azért vadászták kíméletlenül, mert a szarva fallosz alakú volt, és bizonyos hatalmasságok hittek benne, hogy — őrölt formában fogyasztva — határtalan férfiassággal ruházza fel őket. — A tábornok elhallgatott, elgondolkodva azon a képtelen őrültségen, aminek megmagyarázásán erőlködött. — Többé nincsenek orrszarvúak, sem tülkeik, ezek a hatalmas agyarak viszont léteznek! Ha az alakjukra gondol, ami igencsak emlékeztet az orrszarvútülökére, és tudja, hogy szeretett uralkodónk negyvenhét felesége közül harmincnégy meddő, s hogy ő maga sem lesz fiatalabb vagy szexuálisan hatalmasabb, akkor levonhatja a megfelelő következtet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rontunk tehát a Plantagenet Il-re, hogy ő gyakrabban lelhesse örömét az asszonyaiban? — hitetlenkedett Juma őrn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támadjuk meg ezt a szerencsétlen bolygót, mivel dicső urunk azt hiszi, hogy ezáltal több gyönyörűségét lelheti a feleségei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nevetséges! — kiáltott föl Juma. — Miért nem vesszük meg egyszerűen azokat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felajánlottuk, de elutasítottak — felelte Chagalla. Keserű gúnnyal mosolygott. — Azt hiszem, ekkor súgta Allah urunk fülébe a háborús parancs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orrszarvútülök valóban szerelmi varázsszer v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nem!</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z elefántcsont sem lesz az — következtetett. — Miért nem világosítja föl valaki?</w:t>
      </w:r>
    </w:p>
    <w:p>
      <w:pPr>
        <w:pStyle w:val="Csakszveg"/>
        <w:ind w:left="540" w:right="1322" w:firstLine="360"/>
        <w:jc w:val="both"/>
        <w:rPr>
          <w:rFonts w:ascii="Arial" w:hAnsi="Arial" w:cs="Arial"/>
          <w:sz w:val="24"/>
        </w:rPr>
      </w:pPr>
      <w:r>
        <w:rPr>
          <w:rFonts w:cs="Arial" w:ascii="Arial" w:hAnsi="Arial"/>
          <w:sz w:val="24"/>
        </w:rPr>
        <w:t>Chagalla farkasszemet nézett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vállalkozna erre a hőstett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jól van, mihelyt talál valakit, aki szíveskedik szeretett uralkodónk fülébe súgni, hogy ne is számítson hálószobai örömszerző képességeinek növekedésére, azon nyomban tudassa velem. Addig pedig azt javaslom, hogy készülődjék az ütközetre.</w:t>
      </w:r>
    </w:p>
    <w:p>
      <w:pPr>
        <w:pStyle w:val="Csakszveg"/>
        <w:ind w:left="540" w:right="1322" w:firstLine="360"/>
        <w:jc w:val="both"/>
        <w:rPr>
          <w:rFonts w:ascii="Arial" w:hAnsi="Arial" w:cs="Arial"/>
          <w:sz w:val="24"/>
        </w:rPr>
      </w:pPr>
      <w:r>
        <w:rPr>
          <w:rFonts w:cs="Arial" w:ascii="Arial" w:hAnsi="Arial"/>
          <w:sz w:val="24"/>
        </w:rPr>
        <w:t>Juma elkeseredetten csóvál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azért indulunk háborúba, mert senki nem akad, aki egy bolondnak megmondja, hogy egy pár túlméretezett fog nem szerelmi varázssz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a dolog lényege — felelte Chagalla savanyú vigyorral. — Próbáljon arra gondolni, hogy bolygónkat szolgáljuk, amely örök, és nem drága uralkodónkat, aki múlandó jelenség!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gonosz és értelmetlen háború — rázta meg Juma a fejét. — Allah nem engedheti meg, hogy megnyerjük — szögezte le meggyőződ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i történelmi tanulmányaim azt bizonyítják, hogy Allah mindig azoknak az oldalán áll, akiknek különb ágyúik vannak — szűrte le a végső tanulságot Chagall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xml:space="preserve">Az invázió nem valami fényesen kezdődött. </w:t>
      </w:r>
    </w:p>
    <w:p>
      <w:pPr>
        <w:pStyle w:val="Csakszveg"/>
        <w:ind w:left="540" w:right="1322" w:firstLine="360"/>
        <w:jc w:val="both"/>
        <w:rPr/>
      </w:pPr>
      <w:r>
        <w:rPr>
          <w:rFonts w:cs="Arial" w:ascii="Arial" w:hAnsi="Arial"/>
          <w:sz w:val="24"/>
        </w:rPr>
        <w:t>(Valójában kis híján egyáltalán el sem kezdődött, mivel Rashid személyes mollája, Sherif Hassan, megtudván a hadjárat célját, megtagadta annak engedélyezését, hogy a csapatok konzerveket fogyasszanak.</w:t>
      </w:r>
    </w:p>
    <w:p>
      <w:pPr>
        <w:pStyle w:val="Csakszveg"/>
        <w:ind w:left="540" w:right="1322" w:firstLine="360"/>
        <w:jc w:val="both"/>
        <w:rPr>
          <w:rFonts w:ascii="Arial" w:hAnsi="Arial" w:cs="Arial"/>
          <w:sz w:val="24"/>
        </w:rPr>
      </w:pPr>
      <w:r>
        <w:rPr>
          <w:rFonts w:cs="Arial" w:ascii="Arial" w:hAnsi="Arial"/>
          <w:sz w:val="24"/>
        </w:rPr>
        <w:t>Rashid erre kivégeztette, viszont a molla utóda szintén ellenszegült, s mire az uralkodó talált egy papot, aki hozzájárult, hogy a katonák nem rituálisan levágott állatok húsát is fogyaszthatják a hadjárat idején, már nyolc mollát végeztek ki vagy kínoztak halálra, és a flotta további harminchat órát vesztegelt a kikötőkben.)</w:t>
      </w:r>
    </w:p>
    <w:p>
      <w:pPr>
        <w:pStyle w:val="Csakszveg"/>
        <w:ind w:left="540" w:right="1322" w:firstLine="360"/>
        <w:jc w:val="both"/>
        <w:rPr>
          <w:rFonts w:ascii="Arial" w:hAnsi="Arial" w:cs="Arial"/>
          <w:sz w:val="24"/>
        </w:rPr>
      </w:pPr>
      <w:r>
        <w:rPr>
          <w:rFonts w:cs="Arial" w:ascii="Arial" w:hAnsi="Arial"/>
          <w:sz w:val="24"/>
        </w:rPr>
        <w:t>Végül a hajók csak útra keltek a távoli Plantagenet rendszer felé, és Juma őrnagy, miután az első két napot szorongva eltöltötte szűk kabinjában, ismét kihallgatásra jelentkezet tábornoká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be! — szólt Arab Chagalla, amikor a fiatal őrnagy megjelent viszonylag tágas magánlakosztályának ajtaj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ur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oszt velem némi keserű kávét? — intett Chagalla a közeli asztalon álló kávéskanna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em, u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foglaljon helyet! — Félrehajtotta a fejét. — Az én házam a te házad, bármilyen szegényes is — tette hozzá némi öngúnny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uma belépett a négyszögletes helyiségbe. Az ajtó a helyére siklott mögö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helyiség biztonságos, uram? — kérdezte Juma az egyik oldalfalról lecsüngő lócához lépve.</w:t>
      </w:r>
    </w:p>
    <w:p>
      <w:pPr>
        <w:pStyle w:val="Csakszveg"/>
        <w:ind w:left="540" w:right="1322" w:firstLine="360"/>
        <w:jc w:val="both"/>
        <w:rPr>
          <w:rFonts w:ascii="Arial" w:hAnsi="Arial" w:cs="Arial"/>
          <w:sz w:val="24"/>
        </w:rPr>
      </w:pPr>
      <w:r>
        <w:rPr>
          <w:rFonts w:cs="Arial" w:ascii="Arial" w:hAnsi="Arial"/>
          <w:sz w:val="24"/>
        </w:rPr>
        <w:t>Chagalla elfint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biztonságo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gathatnak ki benn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jó — szólt Juma. Leült, és könnyedén előredőlt. — Azért mondom el mindezt, mert megbízom önben, és egyedül úgysem boldogulnék a dologgal. — Feszengve elhallgatott. — Kidolgoztam ugyanis egy terv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lantagenet II. meghódítására? — kérdezte Chagalla, még egy esélyt adva a fiatalabb férfinak arra, hogy eltérhessen a témától, amelynek fölvetésére készülő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 Rashid megölés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juk föl úgy, hogy nem hallottam semmit — felelte Chagalla minden meglepődés nélkül. — És ön, a maga részéről, szintén szóba ne hozza még egysz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z az ember őr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gyanakkor a királyunk is, akinek hűséget esküd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 sincs róla, mit cseleks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nem Allah intett arra, hogy tiszteljük a bolondokat? — kérdezte Chagalla a kávéját szürcsölgetv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igen, de ez csekély vigasz lesz a plantageneten várható több tízezer halottnak és haldokló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legyen! — csattant föl Chagalla élesen. — Ő az uralkodód, és te a hűbérese vagy! Igaz, ő sem  tökéletes, de a tökéletesség csupán Allah sajátossága! Nekünk szolgálnunk kell őt, és hagynunk, hogy Allah hozza meg a végső ítéletet.</w:t>
      </w:r>
    </w:p>
    <w:p>
      <w:pPr>
        <w:pStyle w:val="Csakszveg"/>
        <w:ind w:left="540" w:right="1322" w:firstLine="360"/>
        <w:jc w:val="both"/>
        <w:rPr>
          <w:rFonts w:ascii="Arial" w:hAnsi="Arial" w:cs="Arial"/>
          <w:sz w:val="24"/>
        </w:rPr>
      </w:pPr>
      <w:r>
        <w:rPr>
          <w:rFonts w:cs="Arial" w:ascii="Arial" w:hAnsi="Arial"/>
          <w:sz w:val="24"/>
        </w:rPr>
        <w:t>Juma türelmetlenül biggyesztette le az aj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csak nem gondolja, hogy a Köztársaság szó nélkül hagyja, hogy ezt végigcsináljuk? — erősködött. — Mindeddig Rashid csak idegesítette őket. Ezzel az agresszióval viszont bűnözővé lép elő. Vagy ön szívesen vállalkoznék arra, hogy húszezer világ katonai erőivel szemben megvédelmezz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hallgathatom tovább! — kiáltotta Chagalla keményen. — Némán kell hallgatnia, különben kötelességem jelenteni az ügy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jelentse! — harsogta Juma. — De akkor a Plantagenet II. vére az ön kezén szárad, ha nem hallgat végig! És végül is miért? Egy pár agyar miatt, amelyekről egy hibbant úgy véli, hogy valamelyik gyíkjának a termékenységével ajándékozza meg ő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Csak annyit mondhatok, hogy imádkozzék Allahhoz megbocsátásért — szólt Chagalla.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ah bizonyára más dolgokkal van elfoglalva, különben Amin Rashid sohasem kaparinthatta volna meg a tró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sebb férfi hosszan a másik szemébe nézett, mintha valami döntés meghozatalán morfondírozna. Végül fölsóhajtott, és hátradőlt párnázott karosszék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ah sokkal többet lát és tud, mint gondolná — szögezte le végül Arab Chagal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sen ez? — csapott le a kinyilatkoztatásra Juma, akár egy éhes macska.</w:t>
      </w:r>
    </w:p>
    <w:p>
      <w:pPr>
        <w:pStyle w:val="Csakszveg"/>
        <w:ind w:left="540" w:right="1322" w:firstLine="360"/>
        <w:jc w:val="both"/>
        <w:rPr/>
      </w:pPr>
      <w:r>
        <w:rPr>
          <w:rFonts w:eastAsia="Arial" w:cs="Arial" w:ascii="Arial" w:hAnsi="Arial"/>
          <w:sz w:val="24"/>
        </w:rPr>
        <w:t xml:space="preserve"> </w:t>
      </w:r>
      <w:r>
        <w:rPr>
          <w:rFonts w:cs="Arial" w:ascii="Arial" w:hAnsi="Arial"/>
          <w:sz w:val="24"/>
        </w:rPr>
        <w:t>Chagalla éles tekintetet vetett rá, mintha mondani akarna valamit, de aztán meggondol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mádkozzék útmutatásért saját maga és uralkodója számára egyaránt — szólalt meg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mi disznóság zajlik — lihegte Juma izgatottan. — Valami, amiről én nem tudok sem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minden történik a Galaktikában és az univerzumban, amiről semmit sem tud! — válaszolta Chagal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el kell kezdődnie! — folytatta Juma. — Még három nap, és elérjük a Plantagenet rendsze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ának megvan a saját időbeosztása és Allahnak is az övé — bölcselkedett a táborn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hetnék valamiben? — kérdezte Juma tettre kész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felelte Chagalla, lárvaszerűen rezzenéstelen arccal. — Imádkozzék gyors és vértelen győzelemért a hitetlenek fölö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inden esély megvolt rá, hogy sikerüljön a dolog. A bombát egy érett narancsba rejtették, azt pedig egy citrusfélékkel teli tál alján helyezték el.</w:t>
      </w:r>
    </w:p>
    <w:p>
      <w:pPr>
        <w:pStyle w:val="Csakszveg"/>
        <w:ind w:left="540" w:right="1322" w:firstLine="360"/>
        <w:jc w:val="both"/>
        <w:rPr/>
      </w:pPr>
      <w:r>
        <w:rPr>
          <w:rFonts w:eastAsia="Arial" w:cs="Arial" w:ascii="Arial" w:hAnsi="Arial"/>
          <w:sz w:val="24"/>
        </w:rPr>
        <w:t xml:space="preserve"> </w:t>
      </w:r>
      <w:r>
        <w:rPr>
          <w:rFonts w:cs="Arial" w:ascii="Arial" w:hAnsi="Arial"/>
          <w:sz w:val="24"/>
        </w:rPr>
        <w:t>A puccsban kilenc főtiszt vett részt, és mind a kilencen jelen is voltak, készen életük föláldozására a bizonyosság érdekében, hogy uralkodójuk is meghal. Chagalla, aki nem tartózkodott a zászlóshajón, ettől függetlenül részese volt az összeesküvésnek. Készen állott a flotta parancsnoki tisztének átvételére és az Alpha Bednari IV-re való visszafordítására, amint megtudja, hogy Amin Rashid szerencsétlen véget 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zérkari eligazítást 16.00 órára időzítették, a flotta időszámítása szerint, a zászlóshajó fedélzetére, s mivel Rashid határozottan részt kívánt venni rajta, beindították a tervet. Amikorra megérkezett s helyet foglalt a tárgyalóasztal végénél, beindították a bomba óraszerkezetét, és a tisztek mindenkit távolítottak a helyiségből, aki nem volt közvetlen részese a merényletnek.</w:t>
      </w:r>
    </w:p>
    <w:p>
      <w:pPr>
        <w:pStyle w:val="Csakszveg"/>
        <w:ind w:left="540" w:right="1322" w:firstLine="360"/>
        <w:jc w:val="both"/>
        <w:rPr/>
      </w:pPr>
      <w:r>
        <w:rPr>
          <w:rFonts w:cs="Arial" w:ascii="Arial" w:hAnsi="Arial"/>
          <w:sz w:val="24"/>
        </w:rPr>
        <w:t xml:space="preserve">Ám Allah szívében — ahogyan Chagalla megállapította — külön helyet tartott fenn az őrültek számára: a bomba abban a pillanatban robbant föl, amikor Rashid az asztal alá hajolt egy elejtett gyümölcsdarabka után. Így, az asztal védelmében a zsarnok csupán néhány könnyebb sérülést szenvedett, meg a tüdejét károsította meg egy kicsit a belélegzett füst. A kilenc tiszt közül hetet megölt a robbanás, ketten pedig később szenvedtek ki az éjszaka folyamán, még mielőtt a válogatott kínzások hatására elárulhatták volna összeesküvő társaik nevét. </w:t>
      </w:r>
    </w:p>
    <w:p>
      <w:pPr>
        <w:pStyle w:val="Csakszveg"/>
        <w:ind w:left="540" w:right="1322" w:firstLine="360"/>
        <w:jc w:val="both"/>
        <w:rPr>
          <w:rFonts w:ascii="Arial" w:hAnsi="Arial" w:cs="Arial"/>
          <w:sz w:val="24"/>
        </w:rPr>
      </w:pPr>
      <w:r>
        <w:rPr>
          <w:rFonts w:cs="Arial" w:ascii="Arial" w:hAnsi="Arial"/>
          <w:sz w:val="24"/>
        </w:rPr>
        <w:t>A flotta tovább száguldott a Plantagenet II. fe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mikor már csak háromórányira voltak a céljuktól, Rashid megparancsolta, hogy az összecsapásra a bolygó felszínén kerüljön sor. Nem akarta vállalni a kockázatot, hogy a bolygó körüli pályáról leadott lövések esetleg kárt tegyenek az agyarakban. Chagalla, ezúttal már rangidős főtisztje, próbálta megmagyarázni, hogy a Plantagenet hadserege már nyilvánvalóan észlelte őket, és bizonyára a fegyvereket is aktiválták ellenük. Ha Chagalla nem lazíthatja föl a védelmüket, akkor kétséges, hogy akár egyetlen hajót is biztonságosan leszállíthat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shid udvariasan végighallgatta, majd közölte vele, hogy Allah reggel a fülébe súgta, az invázió sikeres lesz, és hamarosan birtokába kerül a Kilimandzsáró Elefántjának agyaraiban rejtőző varázser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hagalla végül már csak annyit kért, hogy a flottát körpályára állíthassa a Plantagenet V. vagy VI. körül, legalább addig, amíg megállapítja az ellenség tűzere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shid elutasította mondván, hogy Allah szerint szent rohamuk előtt minden ellenség fejvesztetten meghátr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hagalla végső tanácsa az volt, hogy próbálkozzanak meg egy utolsó tárgyalással, hiszen a flotta jelenléte talán megijeszthette a bolygó kormányát, és az esetleg megváltoztatja korábbi merev álláspontját, és hajlandó megválni az agyarak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 körülmények között ez igenis ésszerű javaslat lenne — ismerte el Rashid. — De ezúttal már nincs idő gondolkodásra vagy tervezgetésre. Allah utasítása szerint le kell rohanniok a hitetleneket, és kicsavarniok markukból az elefántcson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hagalla, aki nem volt valami nagy véleménnyel Rashid vagy akár Allah stratégiai képességeiről, tehetetlenül bólintott, és tisztelegvén eltáv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nyolc, leszállni készülődő hajót pillanatok alatt porrá zúzták. A kilencedik behatolt a légkörbe, és folyamatosan tüzelő fegyvereivel megsemmisített két parasztházat és hárommérföldnyi földutat, mielőtt lelőtté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Chagalla kénytelen volt kommunikátorához folyamo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 üvöltötte tajtékozva. — Meg kell engednie az összpontosított támadást a fegyverrendszereik ellen! Máris kilenc hajót veszítettünk, és mindössze egyetlen ütegüket lőttük 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adsz nekem utasításokat? — tajtékzott Rashid. — Én vagyok a kiválasztott, én vagyok Allah akaratának letéteményese! Nem indítunk támadást ellenük az űrből! Nem engedhetem, hogy bármi baj érje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De máris több mint hatezer embert veszítettünk!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azok csak emberek voltak! — felelte Rashid közönyös vállrándítással. — Allah még nagyobb dicsőségéért áldozták az életü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ed agyaraiért pusztultak el — mondta a tábornok, roppant erőfeszítéssel őrizve meg arcának látszólagos nyugalmát —, és egy lépéssel sem jutottunk közelebb hozzájuk, mint a támadás kezdet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yőzhetnek le bennünket! — jelentette ki Rashid makacs meggyőződéssel. — Ez Allah akara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Nehezemre esik ellentmondani, de ha nem védelmezhetem meg az embereinket, akkor veszíthetünk és veszítünk is. Meg kell engednie a bolygó bombázását, különben katasztrofális mértékű vereségnek nézünk el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hetek kárt az agyarakban — szinte visította Rashid. Pillanatnyi csönd állt be. — De annyit megengedek, hogy mérgező vegyi anyagokat juttasson a légkörbe, ha ez hozzájárulhat a kétségei oszlatásához, Chagalla tábornok — tette hozzá jelentőségteljesen —, de nukleáris fegyvereket nem használhat! Az agyaraknak semmi hasznát sem veszem, ha nem... ha nem... vehetem magamhoz őket... — nyögte ki végül dadogva. „Arra gondolsz, hogy nem őrölheted porrá őket és nem falhatod fel a reggelid mellett" — fejezte be a gondolatot magában Chagalla. De hangosan csak ennyit mon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ttem, felség! — És megszakította a kapcsola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ost azt követeli, hogy mérgezzük meg a légkört, és így gyilkoljuk halomra az egész civil lakosságot! — acsargott Juma őrnag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mit akar, és mit kap meg végül, az két különböző dolog — nyugtatta Chagalla alárendeltjét. — Most pedig ellenőrizze, milyen ideggázokkal és más vegyszerekkel rendelkezik a flotta. Futtassa végig az adatokat a komputeren és határozzon meg egy olyan keveréket, amely időleges bénultságot okoz, de nem halálos. — Tisztjére meredt. — Akkor beterítjük vele Új-Avont és a katonai bázisaikat, leszállítunk egy kommandóalakulatot, megkaparintjuk az agyarakat, és szélsebesen elhúzzuk a csíkot! Insallah!</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Rashidd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ok benne, hogy Allah végtelen bölcsességével ezt a gondunkat is megoldja. E pillanatban viszont az a legfontosabb, hogy csapatainkat megmentsük a megtizedelést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elenleg Ön a legnagyobb hatalom a hadseregben — folytatta Juma. — Ha egy államcsíny élére állna, a tisztek kilencven százaléka szó nélkül követn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dsereg dolga, hogy harcoljon, nem az, hogy kormányozzon — jelentette ki határozottan Arab Chagalla. — Nem vágyom rá, de képességeim sincsenek hozzá, hogy egy egész bolygót kormányozzak. — Ezzel bekapcsolta holografikus képernyőjét, és tanulmányozni kezdte a flotta helyzetét. — Most pedig ellenőrizze a számítógépen a vegyszerraktárakat és lásson hozzá az előbb emlegetett keverék előállításához. És... Jum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r távozóban lévő őrnagy megfordult, és tábornoka szemébe né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uccsról pedig többé szó se essék! Én nem állok az élére, ha pedig valamelyik tisztem megtenné, szembefordulok vele. Ez itt az Alpha Bednari hadserege, és én elvárom, hogy fegyelmezetten és becsülettel lássa el feladatát.</w:t>
      </w:r>
    </w:p>
    <w:p>
      <w:pPr>
        <w:pStyle w:val="Csakszveg"/>
        <w:ind w:left="540" w:right="1322" w:firstLine="360"/>
        <w:jc w:val="both"/>
        <w:rPr>
          <w:rFonts w:ascii="Arial" w:hAnsi="Arial" w:cs="Arial"/>
          <w:sz w:val="24"/>
        </w:rPr>
      </w:pPr>
      <w:r>
        <w:rPr>
          <w:rFonts w:cs="Arial" w:ascii="Arial" w:hAnsi="Arial"/>
          <w:sz w:val="24"/>
        </w:rPr>
        <w:t>Néhány perc múlva Arab Chagalla kommunikátorán fölhívta a zászlóshajót kérve, hogy Amin Rashiddal beszélhes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tábornok — szólalt meg a zsarn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ükséges vegyi keveréket előállítottuk, s mialatt most beszélgetünk, már injektáljuk is a bolygó légkör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lelkendezett Rashid. — Mikorra érvényesül teljes mértékben a hatás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t perc sem kell hozzá, felség — jelentette Chagalla. — Azonnal kiadom a landolási parancsot két hajónak, hogy szerezzék meg az agyarakat. — Egy pillanatig mintha tétovázott volna. — Felség, nem óhajt velük tar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ül! A csapatok élén vonulok be a város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meztetnem kell, felség, hogy a szer nem halálos, és bénító hatása mintegy három óra után múlik. Nem garantálhatom felséged biztonságát, ha a magához térő ellenség körében tartózkod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óra jóval több, mint amennyire szükségem van — nyugtatta tábornokát Rashi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királyom. Rendelkezésére bocsátok egy megfelelő védőöltözé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 gáz nem halálos! — csattant föl Rashid. — Nem kell semmiféle védőruh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el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halhatatlan vagyok! — hőzöngött Rashid. Közönséges embereknek kellhet valami szkafander, de Allah kegyeltjének nincs szüksége rá! Csupán fehér köntösömet viselem majd, amikor bevonulok Új-Avonb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yen akarata szerint, felség — vonta meg a vállát Chagal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is lesz! Most pedig kezdődjék az invázió!</w:t>
      </w:r>
    </w:p>
    <w:p>
      <w:pPr>
        <w:pStyle w:val="Csakszveg"/>
        <w:ind w:left="540" w:right="1322" w:firstLine="360"/>
        <w:jc w:val="both"/>
        <w:rPr/>
      </w:pPr>
      <w:r>
        <w:rPr>
          <w:rFonts w:eastAsia="Arial" w:cs="Arial" w:ascii="Arial" w:hAnsi="Arial"/>
          <w:sz w:val="24"/>
        </w:rPr>
        <w:t xml:space="preserve"> </w:t>
      </w:r>
      <w:r>
        <w:rPr>
          <w:rFonts w:cs="Arial" w:ascii="Arial" w:hAnsi="Arial"/>
          <w:sz w:val="24"/>
        </w:rPr>
        <w:t>XIV. Amin Rashid serege élén nyomult előre a kábulatban szunnyadó néptömegek között. A múzeumhoz érve gőgös, pöffeszkedö testtartással haladt föl a széles kőlépcsőn. Hivatalos életrajzírója pedig holografikus felvételt készített a történelmi pillanatról. A zsarnok belépett az épületbe, fegyveres kísérete szorosan a nyomában, és személyesen törte fel a Kilimandzsáró Elefántjának agyarait őrző hatalmas üvegvitrint. Miután így az agyarakat megkaparintotta, csapatai élén visszamasírozott a hajók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ászlóshajóra érkezvén gyorsan keresztülhaladt a fertőtlenítőhelyiség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lenőrizte az elefántcsont gondos becsomagolását, majd az adóhálózaton keresztül bejelentette hadjáratának győzelmét.</w:t>
      </w:r>
    </w:p>
    <w:p>
      <w:pPr>
        <w:pStyle w:val="Csakszveg"/>
        <w:ind w:left="540" w:right="1322" w:firstLine="360"/>
        <w:jc w:val="both"/>
        <w:rPr>
          <w:rFonts w:ascii="Arial" w:hAnsi="Arial" w:cs="Arial"/>
          <w:sz w:val="24"/>
        </w:rPr>
      </w:pPr>
      <w:r>
        <w:rPr>
          <w:rFonts w:cs="Arial" w:ascii="Arial" w:hAnsi="Arial"/>
          <w:sz w:val="24"/>
        </w:rPr>
        <w:t>És ekkor, éppen az esti ima előtt összerogy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etben marad? — kérdezte izgatottan Juma őrn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lni fog — felelte Arab Chagall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nden képességének birtokában marad? Már, amit eddig nem veszített el! — pontosította kérdését Jum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hagalla szivarra gyújtott, és kényelmesen hátradőlt karosszék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inden képességének birtokában mar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hát Allah elfordult tőlünk — szögezte le az őrnagy keserű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llah nem volt hozzánk ily kegyetlen — somolygott Chagalla.</w:t>
      </w:r>
    </w:p>
    <w:p>
      <w:pPr>
        <w:pStyle w:val="Csakszveg"/>
        <w:ind w:left="540" w:right="1322" w:firstLine="360"/>
        <w:jc w:val="both"/>
        <w:rPr>
          <w:rFonts w:ascii="Arial" w:hAnsi="Arial" w:cs="Arial"/>
          <w:sz w:val="24"/>
        </w:rPr>
      </w:pPr>
      <w:r>
        <w:rPr>
          <w:rFonts w:cs="Arial" w:ascii="Arial" w:hAnsi="Arial"/>
          <w:sz w:val="24"/>
        </w:rPr>
        <w:t>Juma szeme majd kiugrott a kíváncsiság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ah nem csupán végtelenül igazságos — folytatta a tábornok —, hanem, azt hiszem, ragyogó humorérzéke is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nyögte Juma tanácstalanu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 pillanatban kaptam meg az uralkodónk egészségi állapotáról szóló orvosi jelentést — mondta Chagal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zt mondta, hogy életben és képességeinek birtokában marad! — kiáltott föl Ju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igaz — erősítette meg Chagalla kitűnően szórakozva. — Van viszont egy dolog, amitől végérvényesen „megszabadult". — Terjedelmes füstfelhőt pöffentett a levegőbe, és még szélesebben elvigyorodott. — Mi is volt ennek a hadjáratnak a célja, Juma őrn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csont megszerzése, amelyről bődületes ostobaságában azt feltételezi, hogy egy tenyészcsődör potenciájával ruházza majd fö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 hagyta helyben Chagalla. — Viszont az orvosi jelentés szerint a mérges gázokkal való érintkezésének egyetlen végleges következménye totális szexuális impotenciája lesz! Juma fölvih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w:t>
      </w:r>
    </w:p>
    <w:p>
      <w:pPr>
        <w:pStyle w:val="Csakszveg"/>
        <w:ind w:left="540" w:right="1322" w:firstLine="360"/>
        <w:jc w:val="both"/>
        <w:rPr>
          <w:rFonts w:ascii="Arial" w:hAnsi="Arial" w:cs="Arial"/>
          <w:sz w:val="24"/>
        </w:rPr>
      </w:pPr>
      <w:r>
        <w:rPr>
          <w:rFonts w:cs="Arial" w:ascii="Arial" w:hAnsi="Arial"/>
          <w:sz w:val="24"/>
        </w:rPr>
        <w:t>Chagalla biccen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mondtam, hogy Allah minden bajra ad gyógyírt? — Újabb kékes füstgomolyba burkolózott. — Micsoda kifinomult igazságszolgáltatás! Csavaros eszű egy isten a mi Allahunk, nem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el nem cserélném semmilyen másikra! — sóhajtotta Juma őrnagy boldog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Nyolcadik közjáték (g. 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ismerkedvén XIV. Amin Rashid szomorú történetével, munkához láttam. Meg kellett határoznom egy óriás búváralka trófeaméreteit. Ebéd előtt néhány perccel fölhívott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zett új információkat? — szegezte nekem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derítettem, hogy g. i. 882-ben háborút vívtak az agyarakért — feleltem.</w:t>
      </w:r>
    </w:p>
    <w:p>
      <w:pPr>
        <w:pStyle w:val="Csakszveg"/>
        <w:ind w:left="540" w:right="1322" w:firstLine="360"/>
        <w:jc w:val="both"/>
        <w:rPr>
          <w:rFonts w:ascii="Arial" w:hAnsi="Arial" w:cs="Arial"/>
          <w:sz w:val="24"/>
        </w:rPr>
      </w:pPr>
      <w:r>
        <w:rPr>
          <w:rFonts w:cs="Arial" w:ascii="Arial" w:hAnsi="Arial"/>
          <w:sz w:val="24"/>
        </w:rPr>
        <w:t>Ingerült grimaszt vá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hogy értettem!</w:t>
      </w:r>
    </w:p>
    <w:p>
      <w:pPr>
        <w:pStyle w:val="Csakszveg"/>
        <w:ind w:left="540" w:right="1322" w:firstLine="360"/>
        <w:jc w:val="both"/>
        <w:rPr>
          <w:rFonts w:ascii="Arial" w:hAnsi="Arial" w:cs="Arial"/>
          <w:sz w:val="24"/>
        </w:rPr>
      </w:pPr>
      <w:r>
        <w:rPr>
          <w:rFonts w:cs="Arial" w:ascii="Arial" w:hAnsi="Arial"/>
          <w:sz w:val="24"/>
        </w:rPr>
        <w:t>Megráztam a fej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komputer nem derítette fel a hollétüket azóta, hogy Tahiti Benoit ellopta őket ez Éjiröptűek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két nappal ezelőtt is tu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biztosan előkerülnek — nyugtattam meg. — Annyi kell csupán, hogy a komputer alapos munkát végezzen, mi pedig türelemmel várj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éjszaka az irodájában marad? — kérdezte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fél körül ismét fölhív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ösleges fáradnia vele — védekeztem. — Azonnal jelentkezem, amint a nyomukra lel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a éjjel jelentkezem — ismételte Mandaka, és megszakította a kapcsol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Hát ebben magam is biztos vagyok — mondtam az üres helynek, ahol egy másodperce még alakjának képmása lebeg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p hátralévő része keserves lassúsággal telt: rutinkönyvelésemben fölgyülemlett elmaradásommal küszködtem, és kiosztottam néhány azonosítási feladatot a beosztottjaimnak. Rövid megbeszélést folytattam a Quinellus csoport újabb kiadását illusztráló művésznővel, megmagyaráztam neki újra, hogy működik a színreprodukáló rendszerünk, és milyen aprómunkát kell elvégeztetnie a technikusokkal. Ezután, úgy négy óra tájt rendeltem egy pohár gyümölcslevet, elhelyezkedtem legkényelmesebb fotelemben, és azon törtem a fejem, vajon milyen utasításokkal segíthetnék a számítógépnek fáz elefántcsont mielőbbi megtalálás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ennél valamivel elfogadhatóbb ruhát veszel magadra — szólalt meg egy ismerős hang, és fölpillantva Hilda Dorian alakja tárult elém az ajtónyílásban. Valamit művelt a frizurájával reggeli óta, és olyan, rózsaszínben és zöldben játszó ruhát viselt, amelyet azelőtt sohasem láttam rajta. Még azt a gyémánttal és csillagkővel ékes gyűrűt is viselte, amelyet vagy húsz hosszú évvel ezelőtt Harold ajándékozott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eseményre készülsz? — kérdeztem, tátott szájjal bámulva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ntézeti estély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éppen most volt az utóbb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egy évvel ez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rra sem jöttél el — folyta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beteg voltam — védekeztem.</w:t>
      </w:r>
    </w:p>
    <w:p>
      <w:pPr>
        <w:pStyle w:val="Csakszveg"/>
        <w:ind w:left="540" w:right="1322" w:firstLine="360"/>
        <w:jc w:val="both"/>
        <w:rPr>
          <w:rFonts w:ascii="Arial" w:hAnsi="Arial" w:cs="Arial"/>
          <w:sz w:val="24"/>
        </w:rPr>
      </w:pPr>
      <w:r>
        <w:rPr>
          <w:rFonts w:cs="Arial" w:ascii="Arial" w:hAnsi="Arial"/>
          <w:sz w:val="24"/>
        </w:rPr>
        <w:t>Hosszan hallgattunk ez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érezd jól magad! — szólaltam m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d is jönnöd kell, Duncan!</w:t>
      </w:r>
    </w:p>
    <w:p>
      <w:pPr>
        <w:pStyle w:val="Csakszveg"/>
        <w:ind w:left="540" w:right="1322" w:firstLine="360"/>
        <w:jc w:val="both"/>
        <w:rPr>
          <w:rFonts w:ascii="Arial" w:hAnsi="Arial" w:cs="Arial"/>
          <w:sz w:val="24"/>
        </w:rPr>
      </w:pPr>
      <w:r>
        <w:rPr>
          <w:rFonts w:cs="Arial" w:ascii="Arial" w:hAnsi="Arial"/>
          <w:sz w:val="24"/>
        </w:rPr>
        <w:t>Tiltakozva ráztam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m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 már éppen negyedik éve nem jössz el az intézet estély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mindenki csak berúg, és ostoba játékokkal szórakozik — feleltem. — Ilyesmibe én nem lelem semmi örömö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hiszed, akár nem, az ilyen marhaságokat én sem élvezem! — mondta Hilda. — De mégis elmegyek, mert elvárják tőlem, és ezúttal te is eljös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em lehet róla! — tiltakoztam. — Éjféltájra Mandaka hívását vár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Mandakától kapod a fizetésedet, és a komputered sem az ő rendelkezésére áll. A Wilford Braxton Intézet fizet, és ezúttal nyomatékosan figyelmeztettek rá, hogy elvárják a jelenléted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de... Hilda, kedves... még csak észre sem vennék, hogy ott vagyok-e vagy sem — tiltakoztam. — Ezúttal sokkal fontosabb tennivalóim akad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fontosabb dolgod nem lehet — jelentette ki határozottan. — A munkaadóid úgy vélik, hogy az estélyekről való folyamatos távolmaradásod bomlasztja a stáb morál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n stábom azért jött ide, hogy a mindenkori nagyvadak rekordjait hitelesítse és nem azért, hogy mulatságokon játszadozzon és ostoba beszédeket hallgasson végig. Ha tényleg azt akarják, hogy a csapat morálisan megerősödjék, akkor mondd meg nekik, hogy általában próbálják emelni a teljesítmény színvonalát — vágtam vissza.</w:t>
      </w:r>
    </w:p>
    <w:p>
      <w:pPr>
        <w:pStyle w:val="Csakszveg"/>
        <w:ind w:left="540" w:right="1322" w:firstLine="360"/>
        <w:jc w:val="both"/>
        <w:rPr>
          <w:rFonts w:ascii="Arial" w:hAnsi="Arial" w:cs="Arial"/>
          <w:sz w:val="24"/>
        </w:rPr>
      </w:pPr>
      <w:r>
        <w:rPr>
          <w:rFonts w:cs="Arial" w:ascii="Arial" w:hAnsi="Arial"/>
          <w:sz w:val="24"/>
        </w:rPr>
        <w:t>Hilda csak bámult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ígértem nekik, Duncan, hogy eljössz, és nem kockáztathatom meg, hogy hazugnak tartsa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mmi jogod nem volt rá, hogy ilyesmit ígérj nekik — érveltem. — Nagyon szigorú határidőre dolgozom, ha nem emlékeznél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osszabbítom hat órával.</w:t>
      </w:r>
    </w:p>
    <w:p>
      <w:pPr>
        <w:pStyle w:val="Csakszveg"/>
        <w:ind w:left="540" w:right="1322" w:firstLine="360"/>
        <w:jc w:val="both"/>
        <w:rPr>
          <w:rFonts w:ascii="Arial" w:hAnsi="Arial" w:cs="Arial"/>
          <w:sz w:val="24"/>
        </w:rPr>
      </w:pPr>
      <w:r>
        <w:rPr>
          <w:rFonts w:cs="Arial" w:ascii="Arial" w:hAnsi="Arial"/>
          <w:sz w:val="24"/>
        </w:rPr>
        <w:t>Megráztam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 se róla! Legutóbb, amikor elmentem, a jó öreg Hammond felesége vetette rám magát, és vagy négy órán keresztül beszélt lyukat a hasam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Hammond felesége jó három évvel ezelőtt meghalt! — méltatlankodott Hilda. — Őrá igazán nem hivatkozhat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régen? — álmélk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ott voltál a temeté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csak pár hónapja lett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árom éve, Dunc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 fogalmam sincs, miért pocsékolom rád az időmet! Annyira elmerültél a munkádban, hogy élek, nem is érzékeled az időt, bárkinek a hovatartozását vagy egyáltalán valami fontos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értem, hogy mit törődsz az egésszel — szóltam őszintén. — Nem lenne jobb, ha föladnád és hagynád, hogy visszatérjek az elefántcsont kereséséh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uncan, végre nem szabadna csak magadra gondolnod, és arra, mi okoz neked örömet! — kiáltotta Hilda, ezúttal csakugyan mérgesen. — Nem szakadsz bele, ha eljössz az estélvre, viszont nekem sokkal megkönnyítenéd a dolgomat! A munkaadód azt akarja, hogy elmenj, a munkatársaid elvárják, én pedig határozottan kérlek rá. Ennyi az egé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incs semmiféle megfelelő öltözékem! — tiltakoztam.</w:t>
      </w:r>
    </w:p>
    <w:p>
      <w:pPr>
        <w:pStyle w:val="Csakszveg"/>
        <w:ind w:left="540" w:right="1322" w:firstLine="360"/>
        <w:jc w:val="both"/>
        <w:rPr>
          <w:rFonts w:ascii="Arial" w:hAnsi="Arial" w:cs="Arial"/>
          <w:sz w:val="24"/>
        </w:rPr>
      </w:pPr>
      <w:r>
        <w:rPr>
          <w:rFonts w:cs="Arial" w:ascii="Arial" w:hAnsi="Arial"/>
          <w:sz w:val="24"/>
        </w:rPr>
        <w:t>Erre odasétált a szekrényemhez, megnézte a benne lógó öltönyöket, majd előhúzott egy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például tökéletesen megfel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ndenki jól öltözöttebb lesz nálam — sopánkodtam. — Kínosan érzem majd mag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kizárólag magadat hibáztathatod — felelte. — Már hónapok óta tudsz erről a rendezvény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éppen csak most szólt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ebeszéd! Az Intézet minden munkatársának írásos meghívót kül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kaptam ilyes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 kiáltott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ghívó száznyolc nappal ezelőtt érkezett — pötyögte a komputer. — További négy megerősítő értesítés érkezett ezután, de mindegyik válasz nélkül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barátom! — förmedtem a fénylő kristály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en, Duncan Rojas — válaszolta a szerkez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miután végeztél nyavalygással és tiltakozással, légy szíves fölvenni ezt a ruhát és pontosan öt órakor indulásra készen ál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engem abajgatsz? — nyavalyogtam. — Van férjed. Miért nem vele kísérteted magad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old majd ott vár bennün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njél békével, tölts vele egy kellemes estét, add át neki az üdvözletemet, és légy szíves, engem hagyjál bék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old azért jön el, mert felnőtt ember, és el is fogadja a felnőttkor követelményeit. Te magad is megtanulhatnád már mindezt — méltatlan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t kéne megtudnom, hol lehet ez az elefántcson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lefántcsont megvár — felelte Hilda. — A komputer különben is dolgozik majd, mialatt az estélyen lesz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mputer éppenséggel nem megy semmire — kerestem a kibúvót. — Alighanem újabb utasításokba lesz szüksé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utasítod majd a buli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csak nyolc óra múlva le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szakad a szívem, Duncan — csipogta gúnyosan. Majd egy pillanat múlva: — Miért ne jöhetnél egyszer készséggel? — erősködött. — Így talán még tetszene is!</w:t>
      </w:r>
    </w:p>
    <w:p>
      <w:pPr>
        <w:pStyle w:val="Csakszveg"/>
        <w:ind w:left="540" w:right="1322" w:firstLine="360"/>
        <w:jc w:val="both"/>
        <w:rPr>
          <w:rFonts w:ascii="Arial" w:hAnsi="Arial" w:cs="Arial"/>
          <w:sz w:val="24"/>
        </w:rPr>
      </w:pPr>
      <w:r>
        <w:rPr>
          <w:rFonts w:cs="Arial" w:ascii="Arial" w:hAnsi="Arial"/>
          <w:sz w:val="24"/>
        </w:rPr>
        <w:t>Csak bámultam rá szótlanu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valami csinos fiatal nővel is találkozhatnál — folytatta. — Bár arról fogalmam sincs, mi vonzót találhatna benned egy csinos fiatal lá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mi vonzót találsz bennem?</w:t>
      </w:r>
    </w:p>
    <w:p>
      <w:pPr>
        <w:pStyle w:val="Csakszveg"/>
        <w:ind w:left="540" w:right="1322" w:firstLine="360"/>
        <w:jc w:val="both"/>
        <w:rPr/>
      </w:pPr>
      <w:r>
        <w:rPr>
          <w:rFonts w:cs="Arial" w:ascii="Arial" w:hAnsi="Arial"/>
          <w:sz w:val="24"/>
        </w:rPr>
        <w:t>Elgondolkodva rám meredt, majd mélyet sóhaj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pukkadjak meg, ha még tudom — felelte. —Valaha régen egy briliáns ifjút láttam benned, akinek jó humorérzéke van. Egy kissé bogaras voltál, de mindig is kedveltem a különös embereket. —Elgondolkodott. — Viszont az évek multával ez a különösség munkamániává vált benned, a humorérzéked pedig rendszerint szünet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a fényes tehet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a is tehetséges vagy, de a tehetség nem minden, Duncan. Nincsen benned semmiféle szociális érzék, és semmivel sem törődsz a munkádon kívül. Hajlamos vagy megbántani az embereket. Inkább gondatlanságból, mint rosszindulatból, bár igazán nem tudom, melyik a kellemetlenebb! Azt jelzi mindez, hogy számodra mit sem jelent a megsértésük elkerülése, sőt éppenséggel szándékosan is nekik mész alkalmasi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van, akkor mit törődsz még mindig v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ert egy fél életen keresztül ismerlek, nem sétálhatsz ki csak úgy ebből az életből, még ha nem is egészen úgy alakult, ahogyan vártad. — Elhallgatott. — Különben is, ki viselne gondot rád, ha Harold és én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feszengtem, nem találván semmiféle méltó válasz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azt is elhiszem, hogy boldogabb lennél, ha senki sem foglalkozna veled — folytatta Hilda —, de nem kaphatsz meg mindent, amit csak akarsz! Most pedig fölveszed ezt a ruhát, vagy menjek és tiltsam le számodra a komput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ég erre is képes lennél? — háborog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bizo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is remélhetem, hogy megelégszel még tízpercnyi ordítozással, és azután békén hagysz?</w:t>
      </w:r>
    </w:p>
    <w:p>
      <w:pPr>
        <w:pStyle w:val="Csakszveg"/>
        <w:ind w:left="540" w:right="1322" w:firstLine="360"/>
        <w:jc w:val="both"/>
        <w:rPr>
          <w:rFonts w:ascii="Arial" w:hAnsi="Arial" w:cs="Arial"/>
          <w:sz w:val="24"/>
        </w:rPr>
      </w:pPr>
      <w:r>
        <w:rPr>
          <w:rFonts w:cs="Arial" w:ascii="Arial" w:hAnsi="Arial"/>
          <w:sz w:val="24"/>
        </w:rPr>
        <w:t>Határozottan 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csak harminc-egynéhány éve kecmeregtél ki a kamaszkorból — jelentette ki. — Még mindig reménykedem benne, hogy egyszer csak felnő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ötkor? — kérdeztem legyőzöt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 szegezte rám dundi mutatóujját. — És jobb lesz, ha akkorra tényleg készen leszel, Dunc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eegyezően bólintottam, mire békésen eltávozott, én pedig azonnal lázasan hozzáláttam, hogy újabb kutatási utasításokat tápláljak a komputerb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izenegy körül érkeztem vissza az irodába, miután úgy félórával azelőtt úgy láttam, Hilda olyan kitűnően érzi magát, hogy biztos nem tűnik föl neki a távozásom.</w:t>
      </w:r>
    </w:p>
    <w:p>
      <w:pPr>
        <w:pStyle w:val="Csakszveg"/>
        <w:ind w:left="540" w:right="1322" w:firstLine="360"/>
        <w:jc w:val="both"/>
        <w:rPr/>
      </w:pPr>
      <w:r>
        <w:rPr>
          <w:rFonts w:eastAsia="Arial" w:cs="Arial" w:ascii="Arial" w:hAnsi="Arial"/>
          <w:sz w:val="24"/>
        </w:rPr>
        <w:t xml:space="preserve"> </w:t>
      </w:r>
      <w:r>
        <w:rPr>
          <w:rFonts w:cs="Arial" w:ascii="Arial" w:hAnsi="Arial"/>
          <w:sz w:val="24"/>
        </w:rPr>
        <w:t>Az estély olyan gyötrelmesen unalmas volt, ahogy vártam. Mindenki, még a Braxton örökösök is bedobták magukat valami ostoba énekversenybe, és olyan bajtársiasság és jólelkűség érzése töltötte el őket, amitől egyenesen hányingerem lett, azután jött egy valódi zenekar, Hilda pedig körültáncoltatta velem az egész termet, hiába tiltakoztam, hogy már sok éve táncoltam utoljára. Láthatóan mindenki olyan jól mulatott, hogy már-már elhittem, Hildának van igaza, s hogy belőlem hiányzik valami, de ekkor hirtelen eszembe jutott Mandaka, amint ott üldögél lakása padlóján valami ősrégi törzsi karóba burkolózva, és az Isten tudja, miért, az elefántcsont előkerítésén töpreng, s akkor már úgy láttam, hogy a többiek estek kívül a való világ határain, s hogy nincs annyi móka és társasági csevegés, ami fölérhetne az agyarak eonokon átívelő lázas vadászatával. Megértettem, hogy közelebb állok ehhez a különös fekete emberhez, aki egy sárkunyhóban cseperedett fel, sohasem játszott más gyerekekkel, mint bármelyik munkatársamhoz, Hildát is beleértve. A többiek egymás melegét keresték, míg mi a vadászösvény magányossága után vágyakoztunk.</w:t>
      </w:r>
    </w:p>
    <w:p>
      <w:pPr>
        <w:pStyle w:val="Csakszveg"/>
        <w:ind w:left="540" w:right="1322" w:firstLine="360"/>
        <w:jc w:val="both"/>
        <w:rPr/>
      </w:pPr>
      <w:r>
        <w:rPr>
          <w:rFonts w:cs="Arial" w:ascii="Arial" w:hAnsi="Arial"/>
          <w:sz w:val="24"/>
        </w:rPr>
        <w:t>Jól van, no — gondoltam hozzá —, nem mi vágyódunk erre. Még Mandaka is szívesebben élné a Braxton alkalmazottak életét, ha módja lenne rá. Csak én kerestem ezt az utat. Láttam Hildát és Haroldot, láttam, milyen meleg szeretetet táplálnak egymás iránt ennyi, arcukba mélyen belevésődött esztendő után is, de valahogy üresnek tűnt az egész. Majd szépen hazatérnek, elfecserésznek egy darab időt, megnéznek egy vagy két holót, és elvesztegetnek még egy hosszú estét örökre, egy estét, amely nem hozott nekik kihívást, sem beteljesülést, amely nem kínálta föl nekik a vadászat izgalmát. Majd boldogan és kipihenten ébrednek föl nyolc óra múlva, viszont ébredéskor én már egy lépéssel megint közelebb leszek az agyarakhoz. Ekkor megértettem, hogy a világ minden kincséért nem cserélnék velü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 szólalta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láltad már végre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w:t>
      </w:r>
    </w:p>
    <w:p>
      <w:pPr>
        <w:pStyle w:val="Csakszveg"/>
        <w:ind w:left="540" w:right="1322" w:firstLine="360"/>
        <w:jc w:val="both"/>
        <w:rPr>
          <w:rFonts w:ascii="Arial" w:hAnsi="Arial" w:cs="Arial"/>
          <w:sz w:val="24"/>
        </w:rPr>
      </w:pPr>
      <w:r>
        <w:rPr>
          <w:rFonts w:cs="Arial" w:ascii="Arial" w:hAnsi="Arial"/>
          <w:sz w:val="24"/>
        </w:rPr>
        <w:t>Keserű fintorral telepedtem a székem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k egy kis meleget a lapockáim közé — utasítottam a fote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Gondolkodnom kell. Kérem Ghanetski b-moll altairi rapszódi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és indul... megvan — zümmögte a komputer, miközben Ghanetski szenvedélyes ritmusai betöltötték a helyis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ugati falat tedd áttetszőv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gy tíz percig mozdulatlanul üldögéltem, hagyva, hogy a zene áradó hullámai egymás után átzúduljanak rajtam. Agyamból kiürítettem minden gondolatot, azután nekiláttam, hogy széthullott darabjaiból ismét összerakjam az egész rejtvény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acitásodnak hány százalékát foglalja le most az agyarak kutat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tvenhárom egész kettő három egy százalé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ddig jutottál g. i. 5730 ó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eddi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lágosabban kell fogalmaznom: logikai vonatkozásban bizonyára továbbjutottál. Biztosan túl vagy már az 5731-es, az 5732-es stb. éven. Ilyen értelemben most hol tart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gyarakat egyszerre keresem időrendben, ABC sorrendben, képileg, tárgyi valójukban, helyüket illetően, múzeumokban, árveréseken, leírásuk szerint és mindenféle följegyzésekben. Még egyik területen sem végeztem a kutatá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ndtam. — Kérem, szabadítsd föl a kérdésnek szentelt kapacitásod felét, és segítségével derítsd ki, mikor és hol halt meg Tahiti Benoit. Fönnáll annak lehetősége, hogy — mivel az agyarak azóta nem kerültek elő — sohasem vált meg tőlük. — Gondolkodtam. — Két évvel a megszerzésük után halt meg. Lehet, hogy nem talált nekik törvényes piacot. Lehet, hogy, mivel Leeyo Nelion olyan sokat ígért értük, hasonlóan bőkezű ajánlatra várva tartogatta őket. Ilyenre pedig múzeumoktól vagy gyűjtőktől nemigen számíthatott. Persze máshonnan sem, hacsak Leeyo Nelion valamelyik leszármazottja meg nem tudta, hogy nála vannak és hogyan találhatja meg őt magát. De mivel tudjuk, hogy sohasem jutottak a maszaik birtokába... — Tovább nem volt mit mondan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nkakapacitás átállí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sóhajtottam, hátradőltem, és utasítottam a karosszéket, hogy csöndesen ringasson. —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d miért akarja őket annyi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gyarakat... mit gondolsz, miért akarja őket Mandaka oly nagy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legendő adat...</w:t>
      </w:r>
    </w:p>
    <w:p>
      <w:pPr>
        <w:pStyle w:val="Csakszveg"/>
        <w:ind w:left="540" w:right="1322" w:firstLine="360"/>
        <w:jc w:val="both"/>
        <w:rPr>
          <w:rFonts w:ascii="Arial" w:hAnsi="Arial" w:cs="Arial"/>
          <w:sz w:val="24"/>
        </w:rPr>
      </w:pPr>
      <w:r>
        <w:rPr>
          <w:rFonts w:cs="Arial" w:ascii="Arial" w:hAnsi="Arial"/>
          <w:sz w:val="24"/>
        </w:rPr>
        <w:t>Más kérdésen gondolk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korombeli férfi tölt több éjszakát az irodájában, mint otth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bb kérdés szükséges — felelte a komputer. — A születésed pontos dátumára gondolsz, vagy általában a hozzád hasonló korúakra, erre a bolygóra, erre a rendszerre, a Nemzetközösségre vagy az egész Galaktikára?</w:t>
      </w:r>
    </w:p>
    <w:p>
      <w:pPr>
        <w:pStyle w:val="Csakszveg"/>
        <w:ind w:left="540" w:right="1322" w:firstLine="360"/>
        <w:jc w:val="both"/>
        <w:rPr>
          <w:rFonts w:ascii="Arial" w:hAnsi="Arial" w:cs="Arial"/>
          <w:sz w:val="24"/>
        </w:rPr>
      </w:pPr>
      <w:r>
        <w:rPr>
          <w:rFonts w:cs="Arial" w:ascii="Arial" w:hAnsi="Arial"/>
          <w:sz w:val="24"/>
        </w:rPr>
        <w:t>Fölsóhaj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s törődj vele, kedves gépem!</w:t>
      </w:r>
    </w:p>
    <w:p>
      <w:pPr>
        <w:pStyle w:val="Csakszveg"/>
        <w:ind w:left="540" w:right="1322" w:firstLine="360"/>
        <w:jc w:val="both"/>
        <w:rPr/>
      </w:pPr>
      <w:r>
        <w:rPr>
          <w:rFonts w:eastAsia="Arial" w:cs="Arial" w:ascii="Arial" w:hAnsi="Arial"/>
          <w:sz w:val="24"/>
        </w:rPr>
        <w:t xml:space="preserve"> </w:t>
      </w:r>
      <w:r>
        <w:rPr>
          <w:rFonts w:cs="Arial" w:ascii="Arial" w:hAnsi="Arial"/>
          <w:sz w:val="24"/>
        </w:rPr>
        <w:t>Behunytam a szemem, és elmerültem a rapszódia egy különlegesen eleven ritmuskombinációj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több is enn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nom kellene azokat a dolgokat, amelyeket mások kíván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an kell megfogalmaznod a kérdést — válaszolta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okra, családra, gyerekekre, feleség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gramom nem jogosít fel arra, hogy ilyen témában dönts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lakíts ki egy pótprogramot, és válaszolj a kérdésem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ttem... Nem, Duncan Rojas, nincs fontosabb a még nagyobb tudás iránti vágy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bizt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uncan Rojas. Nem vagyok biztos benne. A pótprogramot a saját imperatívuszaim alapján alakítottam ki. Ha gép lennél, biztos lehetnék a dolgom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égis köszönöm, komputer — mon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nyilván elaludtam, mert a következő időpont, amelyre emlékszem, hajnali két óra volt, és áporodott ízt éreztem a szám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láltad már az elefántcs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tároztad Tahiti Benoit halálának helyét és időpont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pPr>
      <w:r>
        <w:rPr>
          <w:rFonts w:cs="Arial" w:ascii="Arial" w:hAnsi="Arial"/>
          <w:sz w:val="24"/>
        </w:rPr>
        <w:t>Fölkeltem, és vettem egy kiadós szárazzuhanyt.</w:t>
      </w:r>
    </w:p>
    <w:p>
      <w:pPr>
        <w:pStyle w:val="Csakszveg"/>
        <w:ind w:left="540" w:right="1322" w:firstLine="360"/>
        <w:jc w:val="both"/>
        <w:rPr>
          <w:rFonts w:ascii="Arial" w:hAnsi="Arial" w:cs="Arial"/>
          <w:sz w:val="24"/>
        </w:rPr>
      </w:pPr>
      <w:r>
        <w:rPr>
          <w:rFonts w:cs="Arial" w:ascii="Arial" w:hAnsi="Arial"/>
          <w:sz w:val="24"/>
        </w:rPr>
        <w:t>Ekkor a komputer hívójelet a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koba Mandaka óhajt kapcsolatba lépni ve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uális kapcsolást kérek!</w:t>
      </w:r>
    </w:p>
    <w:p>
      <w:pPr>
        <w:pStyle w:val="Csakszveg"/>
        <w:ind w:left="540" w:right="1322" w:firstLine="360"/>
        <w:jc w:val="both"/>
        <w:rPr>
          <w:rFonts w:ascii="Arial" w:hAnsi="Arial" w:cs="Arial"/>
          <w:sz w:val="24"/>
        </w:rPr>
      </w:pPr>
      <w:r>
        <w:rPr>
          <w:rFonts w:cs="Arial" w:ascii="Arial" w:hAnsi="Arial"/>
          <w:sz w:val="24"/>
        </w:rPr>
        <w:t>Mandaka arca megjelent a számítógép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tam elérni önt tizenegy óra körül, nem volt a helyén — mondta szemrehányó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erülhetetlen elfoglaltságom volt — magyarázk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valami köze az elefántcsont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volt rá joga — szögezte le szigorú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fizetem az id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tézeti program volt — feleltem —, és azt is tudatták velem, méghozzá határozottan, hogy ha nem veszek részt benne, korlátozzák komputer-használati lehetőségemet.</w:t>
      </w:r>
    </w:p>
    <w:p>
      <w:pPr>
        <w:pStyle w:val="Csakszveg"/>
        <w:ind w:left="540" w:right="1322" w:firstLine="360"/>
        <w:jc w:val="both"/>
        <w:rPr>
          <w:rFonts w:ascii="Arial" w:hAnsi="Arial" w:cs="Arial"/>
          <w:sz w:val="24"/>
        </w:rPr>
      </w:pPr>
      <w:r>
        <w:rPr>
          <w:rFonts w:cs="Arial" w:ascii="Arial" w:hAnsi="Arial"/>
          <w:sz w:val="24"/>
        </w:rPr>
        <w:t>Egy pillanatig szótlanul nézett rám, azután lassa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derítette már, hol az elefántcs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 feleltem. — Utasítottam a komputert, hogy menjen vissza az időben, és próbálja kideríteni Tahiti Benoit halálának helyét és idejét. Ennek indokoltsága azon a föltételezésen alapul, hogy Leeyo Nelion utódai sohasem szerezték meg az agyarakat. Ezt ön igazolhat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mbo Laibon volt az utolsó maszai, aki birtokolta, az agyarakat. — Mandaka arckifejezése elkomorult, mint mindig, amikor Tembo Laibon nevét említette. — Tizenhárom évszázadig volt a birtokunkban, és akkor ez a hülye elkártyáz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volt tisztában az értékükkel?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isztában volt — felelte Mandaka meggyőződéssel. — Ezt minden maszai tudta. Nem lett volna szabad, hogy az én vagy az ő kezébe kerüljenek. Első maszai tulajdonosának meg kellett volna tennie a velük kapcsolatos kötelesség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Az elsőnek? — kérdeztem. — Talán Maszai Laibonra gondo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mán bólintott. Tekintete valami távoli pontra és időre irányult, amit csak ő láthatott. Olyan fájdalom és olyan végtelen keserűség tükröződött az arcán, hogy úgy éreztem: meg kell vigasztalnom valami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lálom őket! — jelentettem ki magabiztosan. — Erre szavamat adom önnek. Bukoba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megtalálja — mondta változatlan arckifejez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fölhívom önt, mihelyt megtudom, hol találhatók — folytattam feszengv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felelte csönde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vagy egy percig néztem rá, azon töprengve, mit mondhatnék még, mire végül megkönyörült rajtam, és megszakította a vona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 szólaltam meg még egy percnyi kínos hallgatás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szai Laibon volt valóban az agyarak legelső maszai tulajdono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ovábbadta őket az utódainak, és így haladtak nemzedékeken át, míg el nem értek Tembo Laibon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törté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csi lennék rá, hogyan jutott a birtokukba Maszai Laibon eredetil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egy határozott kérdés? — tétovázott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m. — Ismeretes rá a vál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igen, most már világo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9</w:t>
      </w:r>
    </w:p>
    <w:p>
      <w:pPr>
        <w:pStyle w:val="Csakszveg"/>
        <w:ind w:left="540" w:right="1322" w:firstLine="360"/>
        <w:jc w:val="center"/>
        <w:rPr>
          <w:rFonts w:ascii="Arial" w:hAnsi="Arial" w:cs="Arial"/>
          <w:b/>
          <w:b/>
          <w:i/>
          <w:i/>
          <w:sz w:val="24"/>
        </w:rPr>
      </w:pPr>
      <w:r>
        <w:rPr>
          <w:rFonts w:cs="Arial" w:ascii="Arial" w:hAnsi="Arial"/>
          <w:b/>
          <w:i/>
          <w:sz w:val="24"/>
        </w:rPr>
      </w:r>
    </w:p>
    <w:p>
      <w:pPr>
        <w:pStyle w:val="Csakszveg"/>
        <w:ind w:left="540" w:right="1322" w:firstLine="360"/>
        <w:jc w:val="center"/>
        <w:rPr>
          <w:rFonts w:ascii="Arial" w:hAnsi="Arial" w:cs="Arial"/>
          <w:b/>
          <w:b/>
          <w:i/>
          <w:i/>
          <w:sz w:val="32"/>
        </w:rPr>
      </w:pPr>
      <w:r>
        <w:rPr>
          <w:rFonts w:cs="Arial" w:ascii="Arial" w:hAnsi="Arial"/>
          <w:b/>
          <w:i/>
          <w:sz w:val="32"/>
        </w:rPr>
        <w:t>A művész (g. i, 1701)</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2160" w:right="1322" w:firstLine="360"/>
        <w:jc w:val="both"/>
        <w:rPr>
          <w:rFonts w:ascii="Arial" w:hAnsi="Arial" w:cs="Arial"/>
          <w:i/>
          <w:i/>
          <w:sz w:val="24"/>
        </w:rPr>
      </w:pPr>
      <w:r>
        <w:rPr>
          <w:rFonts w:cs="Arial" w:ascii="Arial" w:hAnsi="Arial"/>
          <w:i/>
          <w:sz w:val="24"/>
        </w:rPr>
        <w:t>Amint a Kilimandzsáró lejtőjéhez közeledtem, egyre gyakrabban álltam meg, hogy vízzel töltsem meg a gyomromat, mert kínzó éhség mardosott ugyan, de a fogaim már tövig elkoptak, és nem tudtam megrágni az ételemet. A fejem sajgott, az izületeim csikorogtak, e gyakrabban és hosszabban kellett megállnom, hogy kipihenjem magamat.</w:t>
      </w:r>
    </w:p>
    <w:p>
      <w:pPr>
        <w:pStyle w:val="Csakszveg"/>
        <w:ind w:left="216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Sokszor szagoltam bele a levegőbe, mivel a hegy lábánál emberek éltek, és kerültem a velük való találkozást. Éppen csak arra maradt elég erőm, hogy fölmásszam a Kilimandzsáró tetejére és szembenézzek az istenemmel. Tudtam, hogy többé soha nem jövök le onnan. Még állandó kísérőim, a fehér kiskócsagok is megérezték valahogy, hogy a halálomra készülődöm. Egyetlenegy kivételével mindannyian elhagytak, amint a hatalmas hegy felé közeledtem. Nekihajoltam az utolsó kútgödörnek, utoljára behintettem porral a hátamat, majd nekivágtam a hegy alsó lejtőjére vezető keskeny ösvényne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Teljes, hatlábnyi és négyhüvelyknyi magasságban állt, bőre feketén csillogott. A nőnemű lény az orra hegyétől a farka végéig tizenegy láb két hüvelyknyi volt, bőre titokzatos kék és zöld mintázattal ékes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hűvös barna szemével látta a maga világát, a nőnemű lény pedig izzó vörös gömbérzékelőivel látta azt, amit senki m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az emberfajhoz tartozott, a nőnemű lény éjikúszóké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a Maszai Laibon névre hallgatott, a másik neve Tűzszemű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sohasem látták egymást... de végül is találkozniuk kellett, mivel a Tűzszemű birtokában volt valami, amit a férfi a magáénak akart. Ez a valami volt a nőnemű lény legnagyobb kincse és a férfi leghőbb vágyának tárgy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nemű lény a Belamone Xl-en élt, ahol a hőmérséklet sohasem emelkedett 0 °C fölé, s ahol gomolygó gázfelhők törték meg a távoli vörös nap gyönge fényét.</w:t>
      </w:r>
    </w:p>
    <w:p>
      <w:pPr>
        <w:pStyle w:val="Csakszveg"/>
        <w:ind w:left="540" w:right="1322" w:firstLine="360"/>
        <w:jc w:val="both"/>
        <w:rPr/>
      </w:pPr>
      <w:r>
        <w:rPr>
          <w:rFonts w:eastAsia="Arial" w:cs="Arial" w:ascii="Arial" w:hAnsi="Arial"/>
          <w:sz w:val="24"/>
        </w:rPr>
        <w:t xml:space="preserve"> </w:t>
      </w:r>
      <w:r>
        <w:rPr>
          <w:rFonts w:cs="Arial" w:ascii="Arial" w:hAnsi="Arial"/>
          <w:sz w:val="24"/>
        </w:rPr>
        <w:t>Születésének pillanatától fogva valami különlegességnek számított: vakon született egy látó faj tagjaként, s valahogy mégsem tartozott fajtársai közé, aki nem látta a dolgokat a magukat valójában, de széles skálán kiigazodott az infravörös sugarak birodalmában, aki az életet inkább elektromos kisülések, mintsem határozott formák szövevényeként fogta fel. A nyakából előtüremkedő nyúlványok segítségével gondosan és finoman metszetekké örökített mindent, amit csak érzékelt, és bár első tekintetre a munkái nem tűntek valami kifinomultnak, az általa létrehozott finom formák hihetetlenül szépeknek bizonyultak.</w:t>
      </w:r>
    </w:p>
    <w:p>
      <w:pPr>
        <w:pStyle w:val="Csakszveg"/>
        <w:ind w:left="540" w:right="1322" w:firstLine="360"/>
        <w:jc w:val="both"/>
        <w:rPr/>
      </w:pPr>
      <w:r>
        <w:rPr>
          <w:rFonts w:eastAsia="Arial" w:cs="Arial" w:ascii="Arial" w:hAnsi="Arial"/>
          <w:sz w:val="24"/>
        </w:rPr>
        <w:t xml:space="preserve"> </w:t>
      </w:r>
      <w:r>
        <w:rPr>
          <w:rFonts w:cs="Arial" w:ascii="Arial" w:hAnsi="Arial"/>
          <w:sz w:val="24"/>
        </w:rPr>
        <w:t>Vannak fajok, amelyek vakon született gyermekeiket azonnal megölik. Mások minden rendelkezésükre álló tudományos eszközzel megpróbálnák visszaállítani normális látását. Némelyek szerencsétlen nyomoréknak tekintenék, akit egész életén keresztül ápolni és gondozni kell. Az éjikúszók azonban egyáltalán nem így viselkedtek. Inkább arra biztatták, hogy tökéletesítse művészi képességeit, készítsen még pontosabb ábrázolatokat azokról a dolgokról, amelyeket a berendezéseikkel érzékelhettek, de tökéletlen szemükkel maguk sohasem láthattak volna.</w:t>
      </w:r>
    </w:p>
    <w:p>
      <w:pPr>
        <w:pStyle w:val="Csakszveg"/>
        <w:ind w:left="540" w:right="1322" w:firstLine="360"/>
        <w:jc w:val="both"/>
        <w:rPr>
          <w:rFonts w:ascii="Arial" w:hAnsi="Arial" w:cs="Arial"/>
          <w:sz w:val="24"/>
        </w:rPr>
      </w:pPr>
      <w:r>
        <w:rPr>
          <w:rFonts w:cs="Arial" w:ascii="Arial" w:hAnsi="Arial"/>
          <w:sz w:val="24"/>
        </w:rPr>
        <w:t>Negyvenöt éves korára ő számított nemzedéke; legkifinomultabb képzőművészészének. Amikor teljes érettségének állapotába jutott, úgy nyolcvanéves kora körül, úgy döntött, nekilát annak a munkának, amihez egész élete során készülődött. Egy leheletfinom véset volt ez az éjikúszók fajtájának történetéről, az ő speciális megközelítéséből. Kifinomult képek sorozata, amely bemutatja a faj fejlődésének krónikáját a tudattalan masszától a csillagutazó értelemig, s amely új mélységeit tárhatja föl fajtája tapasztalatai értelmezésé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elérkezett az idő a terv kivitelezésére, bolygójának egyik legtekintélyesebb kereskedőháza megajándékozta két elefántcsont oszloppal, amelyeket az emberektől szereztek be. Az emberektől, akiknek a Köztársasága — bár számos faj gazdasági szorításának volt kitéve — még mindig a Galaktika Uralkodó erejének számított. A csontoszlopok az ember szülőbolygóján valaha élt leghatalmasabb földi emlősállattól származtak, és eddig már túléltek több mint három ezredév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űzszemű úgy vélte, hogy bármely szerves anyag, amely ilyen hosszú ideig képes volt megőrizni szerkezeti integritását, kitűnő talajul szolgálhat az ő történeti munkája számára. Ráadásul az éjikúszók szerződéseket kötöttek az emberekkel, csatlakoztak az ember szövetségeseihez, ennélfogva igenis helyénvaló és elfogadható volt, hogy egy, az ember világáról származó kincs szerves hordozójává váljon az ő faja történelmi krónikájának. Tűzszemű azon a napon látott e munkájához, amikor Maszai Laibon megszül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ssan, alaposan, hihetetlen finomsággal és pontossággal dolgozott, mialatt Maszai Laibon felnőtt, üvegezte iskoláit, négy esztendőt leszolgált a Köztársasági flottánál, megnősült, két fiút és egy leányt nemzett e világra. Komoly természetű ifjú volt, aki többet törődött a múlttal és a jövővel, mint a jelennel, s amikor betöltötte harmincadik életévét, feleségét és gyermekeit elküldte szülei házához, maga pedig útnak indult, hogy megkeresse a Kilimandzsáró Elefántjának agyar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utatóútja behálózta az egész Galaxist: az Alpha Bednari IV-en kezdődött, elvezetett a spirálkarra, a Peremvidékre, a Külső és a Belső határvidékre, és érintette a Köztársaság huszonhat világát is. Végignézett sok múzeumot, milliomosok gyűjteményeit, mocskos kocsmákat és idegen városokat, és kétszer olyan kórházakba is elvezérelte sorsa, ahol nem arattak tetszést a kérdései, illetve a mód, ahogyan föltette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végül is, tizenkét hosszú év után sikerült meghatároznia, hol találhatók az agyarak: a Belamone Xl-en, egy kicsiny, hideg oxigénvilágon, ahol a kígyószerű éjikúszók laknak, akik épp mostanában kérték, hogy csatlakozhassanak a Köztársaság szövetségi rendszeré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orsan elrepült a Belamone rendszerbe, leszállt a Belamone Xl-en, és rávette a Köztársaság ottani nagykövetét, hogy kutassa fel számára az elefántcsont lelőhelyét. Végül megtudta, hogy egy bizonyos, Tűzszemű néven ismert nőnemű lény birtokában vannak, mire benyújtotta a formális kérelmet, hogy találkozhasson vele.</w:t>
      </w:r>
    </w:p>
    <w:p>
      <w:pPr>
        <w:pStyle w:val="Csakszveg"/>
        <w:ind w:left="540" w:right="1322" w:firstLine="360"/>
        <w:jc w:val="both"/>
        <w:rPr>
          <w:rFonts w:ascii="Arial" w:hAnsi="Arial" w:cs="Arial"/>
          <w:sz w:val="24"/>
        </w:rPr>
      </w:pPr>
      <w:r>
        <w:rPr>
          <w:rFonts w:cs="Arial" w:ascii="Arial" w:hAnsi="Arial"/>
          <w:sz w:val="24"/>
        </w:rPr>
        <w:t>A kérvényt figyelembe sem vet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ürelmesen várakozott, mialatt útnak indította a következő, még határozottabb kérvényét.</w:t>
      </w:r>
    </w:p>
    <w:p>
      <w:pPr>
        <w:pStyle w:val="Csakszveg"/>
        <w:ind w:left="540" w:right="1322" w:firstLine="360"/>
        <w:jc w:val="both"/>
        <w:rPr>
          <w:rFonts w:ascii="Arial" w:hAnsi="Arial" w:cs="Arial"/>
          <w:sz w:val="24"/>
        </w:rPr>
      </w:pPr>
      <w:r>
        <w:rPr>
          <w:rFonts w:cs="Arial" w:ascii="Arial" w:hAnsi="Arial"/>
          <w:sz w:val="24"/>
        </w:rPr>
        <w:t>Azt viszont már elutasíto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csak kinyomozta, hol van az a bizonyos barlang. Ekkor — sekinek egy szót sem szólva terveiről — elővett egy fagyszkafandert, megtömte hat hétre elegendő ellátmánnyal, és nyugodt lélekkel megindult, hogy szerét ejtse a Tűzszeművel való találkozásnak.</w:t>
      </w:r>
    </w:p>
    <w:p>
      <w:pPr>
        <w:pStyle w:val="Csakszveg"/>
        <w:ind w:left="540" w:right="1322" w:firstLine="360"/>
        <w:jc w:val="both"/>
        <w:rPr>
          <w:rFonts w:ascii="Arial" w:hAnsi="Arial" w:cs="Arial"/>
          <w:sz w:val="24"/>
        </w:rPr>
      </w:pPr>
      <w:r>
        <w:rPr>
          <w:rFonts w:cs="Arial" w:ascii="Arial" w:hAnsi="Arial"/>
          <w:sz w:val="24"/>
        </w:rPr>
        <w:t>Négy napjába került, míg rátalált. Ez volt élete leghidegebb négy napja, de végre mégiscsak beléphetett a barlangba. Teljes volt odabent a sötétség, hiszen lakójának nem volt szüksége fényre, mire ő bekapcsolta a sisakjára erősített lámpa táptelep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arlang üresnek látszott, bár lakottságának voltak bizonyos jelei. Óvatos léptekkel haladt hát előre a huzatos, kanyargó folyosón, mire, vagy negyedmérföldnyi tapogatózás után végre rátal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ámára a barlang lakója hatalmas, szürke féregnek tűnt, szeme helyén két izzó parázs, nyakán féltucat finom, hosszú tapogató merede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nemű lény szemében ő viszont valami mértani alakzat volt, testének hője minden irányban sugárzott, vérkeringésének hálózata parányi elektromos folyókat idézett, amely végtelen, de nem kellemetlen ritmusban lüktetve áramlott to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akit Tűzszeműnek hívnak? — kérdezte a barlangban messze visszhangzó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gen — felelte a lény elhalóan suttogó nyögéss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n nevem Maszai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ki vagy — jött a sziszegő válasz. — Már kétszer visszautasítottam a találkozást veled. Megsértetted az illemszabályokat, amikor engedély nélkül léptél be a lakóhelyem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kérek — szólt Maszai Laibon —, de az egész népem számára életbe vágóan fontos ügyben jöttem hozzá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miért jöttél ide, Maszai Laibon — szólt a nőnemű lény, rámeresztve parázsként izzó, vörös szeme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tűzszemű vagyok-e, aki olyasmit is lát, amit mások még csak nem is sejte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nálad valami, ami nem a tiéd — jelentette ki Maszai Laibon. — Olyasmi, amit népem már évszázadok óta ker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az elefántcsontra gondolsz — mondta Tűzszemű, miközben a fény furcsán vibrált a lélegzetének ritmusára emelkedő és süllyedő oldal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r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már nem az az elefántcsont, amelyet több mint negyven évvel ezelőtt idehoztak hozzám — sziszegte. — Most már annak tárháza, amit hamarosan a fajtám szent történetének nevezhe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lőször az én népem tulajdonában volt — erősködött Maszai Laibon —, és nekem vissza kell szerez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ény rámeresztette vaknak tűnő, de mégis látó szem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szolgálna a javadra, Maszai Laibon — válaszolta nyugodt hang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leült a kemény talajra, és hátát a kőfalnak ve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hatod, hogy miért van rá szükségünk! —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udom, Maszai Laibon, mivel vak szememmel egyformán látom a múltat és a jövőt, és megint csak azt mondhatom, hogy az elefántcsont birtoklása sohasem szolgálna megelégedésedre. — Elhallgatott. Majd: — Előre láttam, hogy minden figyelmeztetés ellenére idejössz az elefántcsontért. Még a krónikámban is szerepel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kérdezte a férfi meglepet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ényleg a jövőbe látsz, találd ki, mit mondok a legközelebb!</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nem tudha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is látsz a jövő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emberi lény, aki az én fajtámbeliekhez hasonlóan csak a mosttal és az ittel van tisztában! — sóhajtotta Tűzszemű. — A múlt megmerevedett és változatlan, de a jövő végtelen számú lehetőségektől függ. Én már láttam minden, rendelkezésedre álló lehetőséget, ezért mondom, hogy az elefántcsont birtoklása nem állíthatja helyre néped valamikori dicsős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irtoklása csupán az első lépés! — kiáltotta Maszai Laib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te, Maszai Laibon, megteszed azt, aminek meg kell történnie? — kérdezte az éjikúszó. — Fölviszed körülmetéletlen fiadat arra a földi hegyre, és megharcolsz néped nyugalmá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a férfi, őszintén meglepődve beszélgetőpartnere tudásának mélységeitől. — Részemről elegendő, ha az elefántcsontot visszajuttatom a maszaik birtokába. A továbbiak végrehajtása már mások dolg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hajt végre semmit — suttogta Tűzszemű. — Sőt mi több, Maszai Laibon, végül az elefántcsont ismét kikerül a maszaik birtok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 kiáltott fel a férfi. — Ha egyszer megszereztük, többé nem engedjük ki a kezünk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Maszai Laibon — susogta a nőnemű lény szinte derűsen. — Az elefántcsontra két, megközelítőleg hasonló esélyű sors vár. Az egyik szerint itt marad a Belamone Xl-en örökre, és az idők múltával fajtám legszentebb szentje lesz. A másik lehetőség, hogy a Galaxis legtávolabbi pontjain hányódik majd, és sok ember halálát okozza, még többet pedig boldogtalanná te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pedig a maszaik birtokába kerül, és ott is marad! — jelentette ki a férfi határozottan.</w:t>
      </w:r>
    </w:p>
    <w:p>
      <w:pPr>
        <w:pStyle w:val="Csakszveg"/>
        <w:ind w:left="540" w:right="1322" w:firstLine="360"/>
        <w:jc w:val="both"/>
        <w:rPr>
          <w:rFonts w:ascii="Arial" w:hAnsi="Arial" w:cs="Arial"/>
          <w:sz w:val="24"/>
        </w:rPr>
      </w:pPr>
      <w:r>
        <w:rPr>
          <w:rFonts w:cs="Arial" w:ascii="Arial" w:hAnsi="Arial"/>
          <w:sz w:val="24"/>
        </w:rPr>
        <w:t>A lény megrázta világtalan hüllő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szai Laibon. Nem így látom a jövő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pedig téved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zkódni kezdett erre a lény feje, majd a remegés végigvonult testének egész hosszán, furcsa árnyékokat vetve a barlang homály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séges — mondta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tétlenül az enyémnek kell lenni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hatom neked — hangzott a válasz. — Több mint negyvenévnyi munkám fekszik benne. A nagyobbik agyar már készen van, a kisebbiknek pedig már több mint a felével végeztem. Ez az én életem értelme. Nem válhatok meg tő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anyagi lehetőségek híján — szólt a férfi. — Nevezz meg bármilyen ár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elelően magas ár egyszerűen nem létezik, Maszai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égis dűlőre juthatnánk valahogy — próbálkozott tovább a maszai. — Nem vihető át esetleg a műalkotásod valamilyen más felület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ehol sem véstem mélyebbre egy ezredmilliméternyinél. Egyetlen olyan vonal sincs, amelyet speciális segédeszközök nélkül megláthatna valaki. Ezt a munkát lehetetlen lemásolni vagy más anyagra átvinni. — Szünetet tartott. — A vésetek olyan finomak, hogy az agyarak puszta megmozdítása is tönkretenné őket. Kezed egyetlen érintésével fajtám történetének évszázadait törölnéd le. Ez a hegy majd szentéllyé változik, és bárki, aki kíváncsi a kész alkotásra, kénytelen elzarándokolni ebbe a barlangba, ahol nagy hatásfokú segédeszközök révén ismerkedhet csak meg a munkámm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sajnálom — vágott közbe Maszai Laibon —, de ebből nem lesz semmi. Amikor eltávozom a Belamone Xl-ről, az elefántcsont is velem j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után is el akarod vinni az agyarakat, miután mindent elmondtam nek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ngedhetem meg, Maszai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pedig nem akadályozhatsz meg benne, Tűzszemű!</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gyvertelenül érkeztél ide — szólt a nőnemű vészjósló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tárgyalni jöttem... ezútt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ég egyszer visszajössz, megöll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újból visszajövök, vállalom ezt a kockázato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szai Laibon belépett a nagykövet fogadószobájába. Döngő léptekkel, arrogánsán egy karosszékhez si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elmével azonnal a tárgyra térnék — vetette föl tekintetét a követ számítógépének termináljáról. — Két órával ezelőtt már készen álltam rá, hogy kipenderítsem erről a bolygó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csakugyan? — szólt Maszai Laibon kifejezéstelen, maszkszerű arccal. Tekintetét a követség ablakai alatt kezdődő végtelen, fehér tájra szegezte. — Meglátogatta vagy sem a Tűzszemű néven ismert éjikúsz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toga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határozottan megtiltották Ön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jikúszók törvényénél magasabb parancsnak engedelmeskedem — jelentette ki Maszai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n számára sincs magasabb az emberek törvényénél, és az emberi törvények egyetlen letéteményese ezen a világon én vagyok — dörögte a nagykövet. — Megmondtam, hogy ne menjen oda de ön mégis megtette. Ezért akár le is tartóztathattam volna! — A követ hosszan vendége merev alakjára nézett, majd fölsóhajtott. — Félórával ezelőtt azonban kaptam egy közvetlen üzenetet az éjikúszók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gazá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Kiderült, hogy Tűzszemű nem óhajtja, hogy önnel szemben erőszakot alkalmazzunk, hogy baja essék vagy kitoloncolják erről a bolygóról. Legalábbis akarata ellenére... Nem tehetek mást, mint hogy tiszteletben tartom a kívánságát, de itt forduljak föl, ha értem! — Idegesen csóválta a fejét. — Minél több dolgom van ezekkel az idegenekkel, annál inkább meg kell győződnöm róla, hogy nem szorult beléjük egy szikrányi ráció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óhajt sem letartóztatni, sem kiutasítani, akkor mi végre rendeltek ide? — kérdezte Maszai Laibon ingerül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tudni akarom, mi történik itt! — jelentette ki a nagykövet. — Például, hogy mi olyan szörnyen fontos ezzel a Tűzszeművel? Ezen a bolygón kívül soha senki nem hallott róla sem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irtokában van valami, ami nem az öv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amiről úgy véli, hogy önt illet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nép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okolba is, ember, én is az Ön népéből való vagyok, és biztosíthatom, hogy semmi sincs nála, ami az enyém l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népem a maszaik törzse, és igenis van nála valami, aminek vissza kell kerülnie hozzá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maszai törzs, ez meg mi fán terem? Soha életemben nem hallottam ról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emberi nemzetség. Egy emberf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mberiségnek nincsenek fajtái, Maszai Laibon — állapította meg határozottan a nagykövet. — Csak ember van és rajta kívül a többi fajok. Mi, emberek állunk szemben az egész Galaxi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így van, akkor hosszú távon a Galaxisé lesz a győzelem — szögezte le Maszai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ig nem, amíg alaposan ki nem préseljük belőle az értékeit — biztosította vendégét a nagykövet bizalmasan. — De azt hiszem, eltértünk a tárgytól. Mi van tehát Tűzszeműnél, amiről ön úgy véli, hogy a népé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ár elefántagya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z elefántcsont? — lepődött meg a nagykövet. — Hiszen a szerencsétlen már vagy fél évszázada munkálkodik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szai Laibon kifejezéstelenül bámult a követ szem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nem volt joga — mondta végül meggyőződ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ssé mintha későn lenne most berobbanni, hogy ezt közölje vele. Ha jól tudom, még egy évtized, és teljesen kész lesz ve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hasem készül el a munkájával — rázta meg a fejét Maszai Laibon. — Amikor elmegyek innen, az elefántcsontot is magammal vi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vel bizonyíthatja, hogy az Ön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n számára kielégítő módon semmivel — válaszolta Maszai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követelése sem tekinthető jogszerűnek.</w:t>
      </w:r>
    </w:p>
    <w:p>
      <w:pPr>
        <w:pStyle w:val="Csakszveg"/>
        <w:ind w:left="540" w:right="1322" w:firstLine="360"/>
        <w:jc w:val="both"/>
        <w:rPr>
          <w:rFonts w:ascii="Arial" w:hAnsi="Arial" w:cs="Arial"/>
          <w:sz w:val="24"/>
        </w:rPr>
      </w:pPr>
      <w:r>
        <w:rPr>
          <w:rFonts w:cs="Arial" w:ascii="Arial" w:hAnsi="Arial"/>
          <w:sz w:val="24"/>
        </w:rPr>
        <w:t>Maszai Laibon egy percig magába mélye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övetelésem mögött egy nemzet áll — jelentette ki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olyan törvényszék, amely ezt elismern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is nem fordultam semmiféle törvényhatóság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várt több mint negyven évet, mielőtt eljött értük? — kérdezte a nagykövet értetlen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sok évembe került, mire a nyomukra 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alapon állítja, hogy az önök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megértené az érvelésemet — hárította el a kérdést Maszai Laib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n prób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be is, ember! Én vagyok a maga egyetlen képviselője ezen a hólabdavilágon! Ha engem képtelen meggyőzni a követelése igazságosságáról, hogyan akarja meggyőzni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szemű tisztában van vele, miért kell birtokolnom az elefántcs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i megmondta, és nekem nem akarja elárulni? — fortyant föl a nagykövet őszinte haragg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ondtam neki semmit. Eleve tu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csak egy nagyra nőtt földigiliszta, aki soha nem járt a barlangjától még tízmérföldnyire sem! — tiltakozott a követ. — Ugyan, honnan tudhatja?</w:t>
      </w:r>
    </w:p>
    <w:p>
      <w:pPr>
        <w:pStyle w:val="Csakszveg"/>
        <w:ind w:left="540" w:right="1322" w:firstLine="360"/>
        <w:jc w:val="both"/>
        <w:rPr>
          <w:rFonts w:ascii="Arial" w:hAnsi="Arial" w:cs="Arial"/>
          <w:sz w:val="24"/>
        </w:rPr>
      </w:pPr>
      <w:r>
        <w:rPr>
          <w:rFonts w:cs="Arial" w:ascii="Arial" w:hAnsi="Arial"/>
          <w:sz w:val="24"/>
        </w:rPr>
        <w:t>Maszai Laibon megvonta a vállát válaszu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ja, még csak nem is kíváncsi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tegyem föl másképpen a kérdést: nem gondolja, hogy a tudásának eredete egy másik maszaival történt korábbi találkozásban keresendő? S ha így van, és ő meghagyta a birtokában az agyarakat, nem lenne helyesebb, ha az ő cselekedetei szolgálnának önnek is mintáu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sem találkozott másik maszai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onnan 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rejtélyes lény — folytatta Maszai Laibon. — Lát dolgokat, amelyeket mások nem látnak, és tud dolgokat, amelyeket mások nem ismernek. Tisztában van az agyarak történetével, és látja a jövőjüket is. Azt is tudta, hogy én eljövök ért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egtagadta, hogy odaadja őket önnek — szólt a nagykövet. — Tehát nyilvánvalóan abban is biztos, hogy nélkülük távozik inn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úgy magyarázta, hogy csak egyetlen múlt, de sok lehetséges jövő létezik. Úgy akarja manipulálni az eseményeket, hogy a számára kedvező jövő következzen be. — Kicsit kivárt. — De ezúttal kudarcot vall.</w:t>
      </w:r>
    </w:p>
    <w:p>
      <w:pPr>
        <w:pStyle w:val="Csakszveg"/>
        <w:ind w:left="540" w:right="1322" w:firstLine="360"/>
        <w:jc w:val="both"/>
        <w:rPr>
          <w:rFonts w:ascii="Arial" w:hAnsi="Arial" w:cs="Arial"/>
          <w:sz w:val="24"/>
        </w:rPr>
      </w:pPr>
      <w:r>
        <w:rPr>
          <w:rFonts w:cs="Arial" w:ascii="Arial" w:hAnsi="Arial"/>
          <w:sz w:val="24"/>
        </w:rPr>
        <w:t xml:space="preserve">A nagykövet csak bámult rá, félig-meddig abban a meggyőződésben, hogy legalább annyira hibbant, mint a faj, amelyikkel nap mint nap meg kell küzdenie. Viszont sokkal veszedelmesebb!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és most kijelentem, Maszai Laibon, hogy bármi történjék az agyarakkal vagy Tüzszemüvel, én nem nyugszom mindaddig, amíg önt felelősségre nem vonják és meg nem büntet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nek megvan a maga kötelessége — mondta erre Maszai Laibon fölemelkedve ültéből, és az ajtóhoz ment. — És nekem is megvan a magam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ásnap reggel Maszai Laibon úgy félmérföldnyire Tűzszemű barlangjától landolt a hajójával. Újból felöltötte ormótlan, de igen hatékony védelmet biztosító szkafanderét, ellenőrizte lézerpisztolyának és molekularombolójának erőforrásait, mindkét fegyvert széles övén csüngő tokjaikba helyezte, megvárta, amíg az imént bevett szertől felszökik az adrenalinszintje, majd nekiindult sorsszerű útjaik, mit sem törődve a vadul süvítő és látását felkavart hópihékkel elhomályosító széllel.</w:t>
      </w:r>
    </w:p>
    <w:p>
      <w:pPr>
        <w:pStyle w:val="Csakszveg"/>
        <w:ind w:left="540" w:right="1322" w:firstLine="360"/>
        <w:jc w:val="both"/>
        <w:rPr>
          <w:rFonts w:ascii="Arial" w:hAnsi="Arial" w:cs="Arial"/>
          <w:sz w:val="24"/>
        </w:rPr>
      </w:pPr>
      <w:r>
        <w:rPr>
          <w:rFonts w:cs="Arial" w:ascii="Arial" w:hAnsi="Arial"/>
          <w:sz w:val="24"/>
        </w:rPr>
        <w:t>Húsz perc múlva belépett a barlangba, és bár védőöltözéke eddig is állandó szinten tartotta belső hőmérsékletét, mégis melegebbet érzett, pusztán azért, mert többé nem tombolt körülötte a hóvihar.</w:t>
      </w:r>
    </w:p>
    <w:p>
      <w:pPr>
        <w:pStyle w:val="Csakszveg"/>
        <w:ind w:left="540" w:right="1322" w:firstLine="360"/>
        <w:jc w:val="both"/>
        <w:rPr>
          <w:rFonts w:ascii="Arial" w:hAnsi="Arial" w:cs="Arial"/>
          <w:sz w:val="24"/>
        </w:rPr>
      </w:pPr>
      <w:r>
        <w:rPr>
          <w:rFonts w:cs="Arial" w:ascii="Arial" w:hAnsi="Arial"/>
          <w:sz w:val="24"/>
        </w:rPr>
        <w:t>Megindult arrafelé, ahol először találkozott Tűzszeművel. Fejlámpája előtt baljós árnyékok táncoltak.</w:t>
      </w:r>
    </w:p>
    <w:p>
      <w:pPr>
        <w:pStyle w:val="Csakszveg"/>
        <w:ind w:left="540" w:right="1322" w:firstLine="360"/>
        <w:jc w:val="both"/>
        <w:rPr>
          <w:rFonts w:ascii="Arial" w:hAnsi="Arial" w:cs="Arial"/>
          <w:sz w:val="24"/>
        </w:rPr>
      </w:pPr>
      <w:r>
        <w:rPr>
          <w:rFonts w:cs="Arial" w:ascii="Arial" w:hAnsi="Arial"/>
          <w:sz w:val="24"/>
        </w:rPr>
        <w:t>A lény ott volt, ahol számított rá. Izzó, vörös szemeit sokkal előbb észrevette, mint ahogyan kivehette terjedelmes, csonttalan teste körvonal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ljöttél ismét, Maszai Laibon! — szólalt meg vibráló suttogás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jöttem megint — válaszolta a férfi, újra csodálkozva rajta, milyen visszhang felel szavaira a barlang homályos mélyéről. — Miért kérted meg a nagykövetet, hogy engedélyezze itt-tartózkodáso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elrendeltetett, hogy ismét visszajöjj, és semmi szükség nem volt a követ bevonására vagy arra, hogy megpróbáljon szembeszegülni az elkerülhetetlenn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szai előhúzta lézerpisztolyát és a lényre szeg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vinnem az elefántcsontot! — mondta reszelős hangon. — Ne kényszeríts rá, hogy megöljelek ér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életem mit sem számít — hallatszott a nyugodt suttogás. — Itt az alkotásom a t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ellett volna az agyarakhoz nyúln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olt a sorsom, hogy fölhasználjam őket — sóhajtotta Tűzszemű —, mint ahogy sorsszerű, hogy te meg én ilyen körülmények között, itt és most találkozzunk egymá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től függ ez a sorsszerű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dolgok teremtőjétől — válaszolta a nőnemű lé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hiszel valami isten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anabban, amelyben te is, Maszai Laibon — sziszegte Tűzszemű. — Ugyanabban az Istenben, aki megfosztotta népedet a nagyság reményétől, s aki nem is adja azt vissza pusztán azért, mert egy tolvaj, bejárván a mindenség tágas térségeit, eljött egy távoli világra, hogy elrabolja egy művész alkot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gyszerűen magammal kell vinnem! — mondta a férf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De ezzel csupán a végzetet idézed a maszaikra, akik végül ismét elveszítik maj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alán egy halálraítélt éjikúszó végső átka ? — kérdezte Maszai Laibon gúny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Tűzszemű nyugodt szisszenéssel. — Ez egy megvilágosult éjikúszó látomása. Te megölsz engem, és elviszed az elefántcsontot, de nem kapod meg tőle, amire számíta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m kell, hogy megöljelek! — kiáltotta a férfi. — Csak csusszanj odébb, és hagyd, hogy békében elvigy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nemű lény megcsóválta fejrészét, sejtelmes árnyakat vetítve a barlang fal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meg kell ölnöd eng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nem szükségszerű!</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is az — válaszolta a művész. — Abbahagytam a vésetek készítését. A legutolsó mozzanat az én halálom, amelyet a te kezedtől szenvedek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művészet nem mindenben az élet tükörképe — tiltakozott a maszai. — Egy ízem sem kívánja, </w:t>
        <w:tab/>
        <w:t>hogy megöljelek, Tűzszemű. Engedd, hogy fogjam az elefántcsontot és távozzam bék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tól sohasem lesz többé békés az életed, Maszai Laibon! — hallatszott a lágy sziszegés. — Néped lélekszáma csökken, hatalmatokat elfújja a szél, gyermekeitek unokáinak már sejtelmük sem lesz az elefántcsont jelentőségéről, s végül mindannyian porrá lesz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am van! — sziszegte a nőnemű lény, és hatalmas testével „vendége" felé siklott a padozaton. — Most pedig meg kell ölnöd engem, Maszai Laibon, különben én öllek meg téged!</w:t>
      </w:r>
    </w:p>
    <w:p>
      <w:pPr>
        <w:pStyle w:val="Csakszveg"/>
        <w:ind w:left="540" w:right="1322" w:firstLine="360"/>
        <w:jc w:val="both"/>
        <w:rPr/>
      </w:pPr>
      <w:r>
        <w:rPr>
          <w:rFonts w:cs="Arial" w:ascii="Arial" w:hAnsi="Arial"/>
          <w:sz w:val="24"/>
        </w:rPr>
        <w:t>A férfi hátralépett, majd megint, de mivel a lény tovább közeledett hozzá, végül kénytelen volt elsütni a fegyverét. A lény remegő csomóvá zsugorodott össze, de még öt perc kellett hozzá, hogy az élet fénye elhaljon izzó szemében, s további tíz ahhoz, hogy Maszai Laibon merészeljen mögé kerü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kis kamrában találta meg az elefántcsontot. Az agyarakat egyenként vonszolta űrkompjához. Még mielőtt odaért volna velük, letörlődött róluk a leheletfinom véset legutolsó maradványa i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pPr>
      <w:r>
        <w:rPr>
          <w:rFonts w:cs="Arial" w:ascii="Arial" w:hAnsi="Arial"/>
          <w:b/>
          <w:i/>
          <w:sz w:val="32"/>
        </w:rPr>
        <w:t>Kilencedik közjáték (g. 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ljes kört írtam le eddig. Az elefántcsont legközelebb Tembo Laibon végzetes kártyacsatájának pillanatában bukkant föl. Mindent tudtam már a Kilimandzsáró Elefántjának agyarairól, kivéve a két leglényegesebb dolgot: hol találhatók ebben a pillanatban, és mi a szándéka velük Bukoba Mandak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került bármiféle adat az elefántcsont hollétéről azóta, hogy Tahiti Benoit ellopta a Winox IV-ről? — kérdeztem fárad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rült elő sem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kideríteni Tahiti Benoit halálának helyét és id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ikerü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jó... folytasd a mun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lszom egyet — mondtam a fotelban hátradőlve. — Ébressz föl két óra múl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ajnali öt ötvenkor lesz — közölte a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amikor 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muzsik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 feleltem. — Aludni akarok, nem gondolko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évedtem. Minél inkább próbáltam elaludni, annál élénkebben működött az agyam. Miért veszett nyoma az elefántcsontnak az utóbbi hatszáz év folyamán? Miért kockáztatta az életfogytiglani börtönbüntetést Leeyo Nelion az ellopatásával? Miért volt kész Bukoba Mandaka bármilyen bűncselekményre a megszerzéséért, a gyilkosságtól az árulás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atom mélyén pedig fölbukkant még egy maszai név: a régen halott Laibon Sendeyo neve. Az, hogy ő egyszer megemlítette az elefántcsontot, miért vetette föl annak halvány, de kimutatható valószínűségét, hogy az agyarak valahogyan felelősek a maszaik nagyságának összeomlásá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mindig ezeken a problémákon rágódtam, amikor a komputer jelezte az időt: 05.53!</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van az agyarak helye? — kérdeztem különösebb remény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De már tudjuk, hol halt meg Tahiti Beno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ni akar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 i. 5732-ben halt meg a Bartus III., más néven Égszínkék bolygó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vég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yvérzés volt a halála oka. A halottkém jelentése szerint a halála egy pillanat műve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ála időpontjában az Égszínkék bolygó volt az állomáshely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kiáltottam föl. — Ez azt jelenti, hogy ha az elefántcsontot nem bocsátotta áruba és nem adta el, akkor halála időpontjában ezen a bolygón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gikusnak tűn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viszont áruba bocsátotta és eladta volna, eddig már nyomára leltél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valószínűsége a kutatás jelenlegi állása szerint 54,231%.</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esetben több mint valószínű, hogy az elefántcsont az Égszínkéken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igazított helyre a számítógép. — Több mint valószínű, hogy halála pillanatában ott volt,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mindegy — mondtam talpra kecmeregve. — Most elmegyek reggelizni. Minden szabad kapacitásoddal igyekezz kideríteni, hogy az elefántcsont elkerült-e az Égszínkékről g. i. 5732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léptem az irodámból, a légliften leereszkedtem a földszintre, üdvözöltem a két őrt, és hagytam, hogy az egyik kikísérjen az utcára. A siklójárdán elmentem abba az étterembe, ahová a legszívesebben jártam, ha az épületen kívül volt kedvem enni valamit, de amikor az ajtajához érkeztem, rájöttem, hogy az izgalomtól teljesen elment az étvágyam. Ha az elefántcsontot nem dobták piacra, ha a komputer nem találja nyomát az Égszínkékről való távozásnak, ha Tahiti birtokában tartotta a lopás pillanatától halála pillanatá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túlságosan feszült és fölhúzott lévén ahhoz, hogy tétlenül álljak a siklójárdán, leszálltam róla, és gyalog indultam el a legközelebbi főútvonal felé. Két óra múlva ezt már aligha tehettem volna meg, s ha mégis igen, úgy bizonyára jól megbírságoltak volna, de most a város még éppen csak hogy ébredezett, az utcák majdnem üresek voltak. Tovább erőlködtem hát, hogy megszabaduljak fölös energiáimtól, egészen addig, míg teljesen rám nem virradt. Akkorra viszont az étvágyamat is regenerálta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egálltam az első, utamba kerülő étteremnél, de kiderült, hogy ott reggelizni nem lehet, s különben s csak vagy öt óra múlva nyit ki. Néhány lépéssel odébb viszont egy kis vendéglőre bukkantam, amelyet emberek és idegenek egyaránt látogattak. Bekukucskáltam az ablakon, és láttam, hogy van egy szabad asztalka, mire betértem. A Hesporite III-ról való háromlábú tulajdonos a terem hátsó részében lévő egyik asztalhoz vezetett, lekapcsolta a tolmácskészülékét, és elmondta, hogy mivel nem vagyok törzsvendég, akinek étkezési szokásait már tartalmazza a számítógépének memóriája, kénytelen leszek étlapot kérni és abból rendelni az asztalnál közvetlenül.</w:t>
      </w:r>
    </w:p>
    <w:p>
      <w:pPr>
        <w:pStyle w:val="Csakszveg"/>
        <w:ind w:left="540" w:right="1322" w:firstLine="360"/>
        <w:jc w:val="both"/>
        <w:rPr/>
      </w:pPr>
      <w:r>
        <w:rPr>
          <w:rFonts w:cs="Arial" w:ascii="Arial" w:hAnsi="Arial"/>
          <w:sz w:val="24"/>
        </w:rPr>
        <w:t>Megköszöntem a segítséget, majd utasítottam az asztalt, hogy mutassa be a napi kínálatot. Megvizsgáltam minden fogásnak elég durva hologram formájában megjelenő ábrázolását, azután közöltem a rendelésemet. A szóbeli utasításra nyíló vákuumcsomagolású étel kissé nyers volt, de alig egy perc alatt megjelent az asztalon.</w:t>
      </w:r>
    </w:p>
    <w:p>
      <w:pPr>
        <w:pStyle w:val="Csakszveg"/>
        <w:ind w:left="540" w:right="1322" w:firstLine="360"/>
        <w:jc w:val="both"/>
        <w:rPr/>
      </w:pPr>
      <w:r>
        <w:rPr>
          <w:rFonts w:eastAsia="Arial" w:cs="Arial" w:ascii="Arial" w:hAnsi="Arial"/>
          <w:sz w:val="24"/>
        </w:rPr>
        <w:t xml:space="preserve"> </w:t>
      </w:r>
      <w:r>
        <w:rPr>
          <w:rFonts w:cs="Arial" w:ascii="Arial" w:hAnsi="Arial"/>
          <w:sz w:val="24"/>
        </w:rPr>
        <w:t>Mialatt a kávémat kortyolgattam, az asztal lapja ismét megelevenedett. Közben azon gondolkodtam, vajon miféle mutáns tyúktól származhatott az omletthez való tojás.</w:t>
      </w:r>
    </w:p>
    <w:p>
      <w:pPr>
        <w:pStyle w:val="Csakszveg"/>
        <w:ind w:left="540" w:right="1322" w:firstLine="360"/>
        <w:jc w:val="both"/>
        <w:rPr/>
      </w:pPr>
      <w:r>
        <w:rPr>
          <w:rFonts w:cs="Arial" w:ascii="Arial" w:hAnsi="Arial"/>
          <w:sz w:val="24"/>
        </w:rPr>
        <w:t>Az asztalon hírek, üzleti és sportközlemények jelentek meg, valamint tájékoztatás arról, hogy további tíz kredit fejében megnézhetném a tegnapi középsúlyú, szabadfogású birkózó bajnokság holofelvételét. Az már elfogadható volt, annál is inkább, mivel a műsor elterelhette a figyelmemet az ételről (amely, mint említettem, meglehetősen pocsék volt), de amikor lefutott a műsor, megértettem viszonylagos olcsóságának okát is: mindössze két perc negyvenhárom másodpercig tartott, és olyan egyoldalú küzdelmet mutatott be, amelytől az első falat rántotta után még megmaradó csekély étvágyam is elment.</w:t>
      </w:r>
    </w:p>
    <w:p>
      <w:pPr>
        <w:pStyle w:val="Csakszveg"/>
        <w:ind w:left="540" w:right="1322" w:firstLine="360"/>
        <w:jc w:val="both"/>
        <w:rPr/>
      </w:pPr>
      <w:r>
        <w:rPr>
          <w:rFonts w:eastAsia="Arial" w:cs="Arial" w:ascii="Arial" w:hAnsi="Arial"/>
          <w:sz w:val="24"/>
        </w:rPr>
        <w:t xml:space="preserve"> </w:t>
      </w:r>
      <w:r>
        <w:rPr>
          <w:rFonts w:cs="Arial" w:ascii="Arial" w:hAnsi="Arial"/>
          <w:sz w:val="24"/>
        </w:rPr>
        <w:t>A reggeli árát kipötyögtettem digitális zsebhitelkártyámról, és a legközelebbi mozgójárdán megindultam vissza a munkahelyem felé. Ahogy közeledtem a Braxton Intézet épülete felé, izgalmam egyre fokozó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lyen hamar visszatért, Mr. Rojas? — érdeklődött udvariasan az egyik kapuőr. </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sszú és kemény munkanap vár rám — feleltem, remélve, hogy valóban így is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ürelmetlenül vártam a légliftet, fölmentem vele az emeletemre, és szabályosan végigrohantam a folyosón.</w:t>
      </w:r>
    </w:p>
    <w:p>
      <w:pPr>
        <w:pStyle w:val="Csakszveg"/>
        <w:ind w:left="540" w:right="1322" w:firstLine="360"/>
        <w:jc w:val="both"/>
        <w:rPr>
          <w:rFonts w:ascii="Arial" w:hAnsi="Arial" w:cs="Arial"/>
          <w:sz w:val="24"/>
        </w:rPr>
      </w:pPr>
      <w:r>
        <w:rPr>
          <w:rFonts w:cs="Arial" w:ascii="Arial" w:hAnsi="Arial"/>
          <w:sz w:val="24"/>
        </w:rPr>
        <w:t>Már a kinyíló ajtóból bekiáltottam: — 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elkerült az elefántcsont valaha az Égszínkék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h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égre megv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gszínkék nevű bolygó átmérője körülbelül nyolcezer mérföld — hűtötte le lelkesedésemet a tárgyilagos gép —, felületének pedig mintegy huszonnyolc százaléka szárazföld. Ha csak annyit tudunk, hogy az elefántcsont a bolygón van, ez még nem jelenti, hogy valóban meg is találtuk!</w:t>
      </w:r>
    </w:p>
    <w:p>
      <w:pPr>
        <w:pStyle w:val="Csakszveg"/>
        <w:ind w:left="540" w:right="1322" w:firstLine="360"/>
        <w:jc w:val="both"/>
        <w:rPr>
          <w:rFonts w:ascii="Arial" w:hAnsi="Arial" w:cs="Arial"/>
          <w:sz w:val="24"/>
        </w:rPr>
      </w:pPr>
      <w:r>
        <w:rPr>
          <w:rFonts w:cs="Arial" w:ascii="Arial" w:hAnsi="Arial"/>
          <w:sz w:val="24"/>
        </w:rPr>
        <w:t>Megnéztem az órát: 06:51-et mut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a reggel megtaláljuk, mielőtt az intézet kinyitna — jelentettem ki magabiztosan. — Azonnal vedd föl a kapcsolatot a bolygó valamennyi múzeumával és művészeti galériájával, minden nyilvános és magán trófeagyűjteménnyel, az összes természet-tudomány társasággal, lássuk, melyikben lehetnek az agyar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ben hívd meg Bukoba Mandaka kód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daka hologramja egy pillanat múlva megjelent a komputer fölött. Nyilvánvalóan álmából ébresztettem, mivel sűrűn pislogott, és arcát elfintorítva próbálta rám összpontosítani a tekintet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Mandaka, itt Duncan Roja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r. Rojas! — kiáltott föl izgatottan. — Megtalálta hát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 feleltem. — Megvan a bolygó, amelyen lenniök k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amar tudja pontosan lokalizálni őket?</w:t>
      </w:r>
    </w:p>
    <w:p>
      <w:pPr>
        <w:pStyle w:val="Csakszveg"/>
        <w:ind w:left="540" w:right="1322" w:firstLine="360"/>
        <w:jc w:val="both"/>
        <w:rPr>
          <w:rFonts w:ascii="Arial" w:hAnsi="Arial" w:cs="Arial"/>
          <w:sz w:val="24"/>
        </w:rPr>
      </w:pPr>
      <w:r>
        <w:rPr>
          <w:rFonts w:cs="Arial" w:ascii="Arial" w:hAnsi="Arial"/>
          <w:sz w:val="24"/>
        </w:rPr>
        <w:t>Fölvontam a szemöldökö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öbb mint egy-két óra alatt, de lehet, hogy hamara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rohanok önhö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alán nem is szükséges. Azonnal fölhívom önt, amint pontosan tudom, hol vannak. Vagy éppenséggel vonalban is maradhat — nyugtattam 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jelentette ki szilárdan. — Személyesen ott akarok l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meg kell majd beszélnünk némi további munkát — mondta. — Tanúk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óhaj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akarom — válaszolta, megszakítva a kapcsola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 — fordultam ismét a fénylő kristályhoz. — Megvan már az elefántcs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incs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az Égszínkék népességének lélekszám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milli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múzeum, képtár és gyűjtemény lehet r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etlen múzeum van — felelte a komputer. — Tizenegy képtár és huszonnégy bejegyzett magángyűjtemény. Természettudományi társaság 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nnyit ellenőriztél m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éptár és két magángyűjtemény kivételével mindet. Munka folyamatban... kész. Egyikben sincs az elefántcso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egyikben csak ott kell lennie! — mormoltam magam 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megkeresésre negatív volt a válasz,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 olyan galéria vagy gyűjtő birtokában van, aki nem óhajt megválni tőle — találgattam, nem túl szilárd meggyőződés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ercig elgondolkodtam a fennálló lehetőségeken, majd visszafordultam a fénylő kristály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mputer, milyen napszakban jár e pillanatban az égszínkéki múzeu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a délután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atot kérek a múzeum természettudományi főmunkatárs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om... — rövid szünet — nincs természettudós munkatár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apcsolj bárkit a múzeum vezetői köz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meg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ámítógép fölött megjelent egy férfifülbevalót és kevés sminket viselő, középkorú nő hologram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kívánok! — köszöntöttem. — Duncan Rojas vagyok, a Wilford Braxton Intézet kutató részlegének vezetőj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nevem Hazel Guthridge, az Égszínkék bolygó múzeumának igazgatója vagyok. Mit tehetek önért,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kal föltételezem, hogy egy bizonyos elefánt agyarai az önök bolygóján találhatók — kezdtem a mondókámat. — Van egy ügyfelem, aki nagyon csinos összeget áldozna ráj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egy elefánt? — felelte mosolyogva. — Nem, a kiállításunkban nincsenek elefán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egy egész állatról van szó — magyaráztam türelmesen. — Az ügyfelem csupán az agyarait keres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de mi csak az Égszínkéken honos flóra és fauna képviselőit állítjuk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korlatilag megcáfolhatatlan bizonyítékaim vannak arról, hogy az agyarak ötszázhetvenöt évvel ezelőtt az Égszínkékre kerültek, és azóta onnan sehová sem vitték el őket. Elképzelhető, hogy összetévesztették egy helyi életforma szarvával vagy agyaraival.</w:t>
      </w:r>
    </w:p>
    <w:p>
      <w:pPr>
        <w:pStyle w:val="Csakszveg"/>
        <w:ind w:left="540" w:right="1322" w:firstLine="360"/>
        <w:jc w:val="both"/>
        <w:rPr>
          <w:rFonts w:ascii="Arial" w:hAnsi="Arial" w:cs="Arial"/>
          <w:sz w:val="24"/>
        </w:rPr>
      </w:pPr>
      <w:r>
        <w:rPr>
          <w:rFonts w:cs="Arial" w:ascii="Arial" w:hAnsi="Arial"/>
          <w:sz w:val="24"/>
        </w:rPr>
        <w:t>A múzeumigazgató 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ásom szerint az elefánt igen nagyméretű állat volt. Egyetlen itteni életforma sem közelíti meg azokat a méreteket. — Kissé elgondolkodott. — Mit gondol, vajon miért ennyire értékesek ezek az agyar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ládi örökséget képeznek — válaszoltam. — Valójában csak ügyfelem számára ilyen értékes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ndjuk egy, földi állatok bemutatására specializálódott múzeum számára? — kérdezte beszélgetőpartnerem él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fogalmazzam újra — vetettem közbe sietősen. — Az én ügyfelem az egyetlen, aki a múzeumi árverések normái szerinti ár többszörösét hajlandó kifizetni ér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értem — felelte. — De még mindig nem tudom, miben lehetnék a segítségére, Mr. Rojas. Amint már említettem, csak a helyi fauna bemutatásával foglalkozunk. Különben a természettudomány az egyik leggyengébb területünk. Növény- és állatkiállításaink egyáltalán nem jelentősek. Az én saját szakterületem a helyi drágakövek és ritka ásványok kutat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 valaha is egy afrikai elefánt agyarait? — erősköd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nyilvánvalóan tudnék róluk, ha valaha is szerepeltek volna valamelyik kiállításunk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dd közvetítsem legalább a hologramjukat önnek! — kértem. — Nagyon fontosak az ügyfelem szám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egy jobb ötletem — felelte kollégám. — Éppen egy soros vezetőségi ülésre készültem, amikor fölhívott. Miért ne utasítanám a számítógépünket, hogy közvetítse önnek természettudományi kiállításunk tárgyainak ábrázolását? Ha pedig ön megpillantja közöttük azokat az agyarakat, tudassa velem! Bár — tette hozzá — még ebben az esetben sem nyújthatnék önnek jelentős segítséget. Ugyanis egyetlen kiállítási tárgyunk sem elad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nagyon köszönöm — feleltem. — Szívesen elfogadom nagylelkű ajánlat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yen szerencsénk! — felelte partnerem üzletasszonyi mosollyal. A következő pillanatban hologramja eltűnt és helyet adott a múzeum természettudományi részlege képének. Egy olyan dioráma tűnt föl, amely valószínűleg a bolygó trópusi övezetét mutatta be. Egy folyót láttam, számos kígyóval és néhány hosszú, alacsony, rücskös csúszómászóval. A múzeumot bemutató kamera lassan 360 fokos fordulatot tett: láthattam az egész termet, de nem láttam semmi egyebet, mint néhány fa- és csontfaragást a helyi humanoid népesség kezé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tána egy másik kiállítóterem következett eléggé silány faj meghatározású egyedekkel teli. Hamarosan nyilvánvalóvá vált számomra, hogy a múzeumra igencsak ráférne egy képzett természettudós. A sarki állatok együtt legelésztek a szavannái fűevőkkel, sőt az egyik dioráma egyenesen egy erdei páfrányt rágcsáló halevő kétéltűt mutatott be. Az elefántcsontnak azonban nem volt semmi nyoma, Én pedig türelmetlenül várakoztam, amíg a kamera körbefutott még két termen, amelyekben szárnyatlan madárfélék és hatlábú reptíliák voltak láthatók. Végre elérkeztünk a kövületekhez. Izgatottan előredőltem, mivel itt volt a legnagyobb valószínűsége az elefántcsont előkerülésének. A kamera szeretettel simogatott végig számos apró, rágcsálószerű ragadozó csontvázán, néhány otromba fűevőn, sőt még egy 25 lábnyi magasságú dinoszauruszon is, ám mire a bemutató végére ért, kiderült, hogy az elefántcsontnak nyoma sincs. A következő helyiség teli volt madár- és hüllőtojásokkal. A hologram ezután elenyés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iáltottam fö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hatta az egész természettudományi gyűjteményt — hangzott a komputerből. — Az adásnak vé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láttam az elefántcsont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úzeum nyilvántartásában nem szerepel semmiféle elefántcsont — tájékoztatott a számítógé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vid szünet következett. Majd: — Mi lesz a következő feladatom, Duncan Rojas?</w:t>
      </w:r>
    </w:p>
    <w:p>
      <w:pPr>
        <w:pStyle w:val="Csakszveg"/>
        <w:ind w:left="540" w:right="1322" w:firstLine="360"/>
        <w:jc w:val="both"/>
        <w:rPr>
          <w:rFonts w:ascii="Arial" w:hAnsi="Arial" w:cs="Arial"/>
          <w:sz w:val="24"/>
        </w:rPr>
      </w:pPr>
      <w:r>
        <w:rPr>
          <w:rFonts w:cs="Arial" w:ascii="Arial" w:hAnsi="Arial"/>
          <w:sz w:val="24"/>
        </w:rPr>
        <w:t>Elgondolkodtam rajta, mit is mondjak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fölmértük az Égszínkék legvalószínűbb helyszíneit — szólaltam meg végül. — Most pedig lássuk a kevésbé valószínű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 utasításokat kérek!</w:t>
      </w:r>
    </w:p>
    <w:p>
      <w:pPr>
        <w:pStyle w:val="Csakszveg"/>
        <w:ind w:left="540" w:right="1322" w:firstLine="360"/>
        <w:jc w:val="both"/>
        <w:rPr>
          <w:rFonts w:ascii="Arial" w:hAnsi="Arial" w:cs="Arial"/>
          <w:sz w:val="24"/>
        </w:rPr>
      </w:pPr>
      <w:r>
        <w:rPr>
          <w:rFonts w:cs="Arial" w:ascii="Arial" w:hAnsi="Arial"/>
          <w:sz w:val="24"/>
        </w:rPr>
        <w:t>Mélyet sóhaj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gondolkozzam egy percet!</w:t>
      </w:r>
    </w:p>
    <w:p>
      <w:pPr>
        <w:pStyle w:val="Csakszveg"/>
        <w:ind w:left="540" w:right="1322" w:firstLine="360"/>
        <w:jc w:val="both"/>
        <w:rPr>
          <w:rFonts w:ascii="Arial" w:hAnsi="Arial" w:cs="Arial"/>
          <w:sz w:val="24"/>
        </w:rPr>
      </w:pPr>
      <w:r>
        <w:rPr>
          <w:rFonts w:cs="Arial" w:ascii="Arial" w:hAnsi="Arial"/>
          <w:sz w:val="24"/>
        </w:rPr>
        <w:t>Mozdulatlanul ültem, csak a falat bámultam, próbálván rájönni, mit mulaszthattam el. Semmi sem jutott az eszembe. Ha Tahiti Benoit nem adta el az elefántcsontot, akkor még az Égszínkék bolygón kellett lennie, ha pedig ott van, miért nem kerül elő? A legkézenfekvőbb válasz az volt, hogy elrejtette valahol, viszont ha egyszerűen elrejtette, akkor nem lehet hozzáférhetetlen. Ott kell lennie, ahol minden egyéb, a hatóságok elől eldugott holmij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Tahiti Benoit zsákmányával a halála ut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is utánanézek... a házát egy bizonyos James Cawthorne vette meg. Ékszereit adótartozásai fejében elárverezték. A Torrance III. kirablásából származó pénz és a Sirius V-ön elkövetett rablásból származó gyémántok visszakerültek jogos tulajdonosaik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ennyi az egész! Az elefántcsont nem lehet egyszerűen elásva valahol, hiszen a gondos ásatások alkalmával minden egyéb elők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zont ha nem került elő, akkor hol rejtőzködhet? A bolygóról nem vitték el, ez biztosnak látszott. De ha nincs a múzeumban, sem valamelyik galériában, sem egyik vagy másik magángyűjteményben, akkor...</w:t>
      </w:r>
    </w:p>
    <w:p>
      <w:pPr>
        <w:pStyle w:val="Csakszveg"/>
        <w:ind w:left="540" w:right="1322" w:firstLine="360"/>
        <w:jc w:val="both"/>
        <w:rPr>
          <w:rFonts w:ascii="Arial" w:hAnsi="Arial" w:cs="Arial"/>
          <w:sz w:val="24"/>
        </w:rPr>
      </w:pPr>
      <w:r>
        <w:rPr>
          <w:rFonts w:cs="Arial" w:ascii="Arial" w:hAnsi="Arial"/>
          <w:sz w:val="24"/>
        </w:rPr>
        <w:t>Ekkor agyamba villant egy gondo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z Égszínkék teljes légköri, geológiai és éghajlati leír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lyt valami előkerül, írásos másolatot kérek ró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ndeltem egy csésze kávét, azután úgy állítottam be a falakat, hogy valamivel többet eresszenek át a hajnali derengés fényéből. Rágyújtottam egy szivarra, föltettem a lábamat az asztalra, és vártam Bukoba Mandaka érkezés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t perc elmúltával már itt is volt, arcán feszült, várakozásteljes kifejez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egtalálta vég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azt biztosan tudja, melyik bolygón keressük?</w:t>
      </w:r>
    </w:p>
    <w:p>
      <w:pPr>
        <w:pStyle w:val="Csakszveg"/>
        <w:ind w:left="540" w:right="1322" w:firstLine="360"/>
        <w:jc w:val="both"/>
        <w:rPr>
          <w:rFonts w:ascii="Arial" w:hAnsi="Arial" w:cs="Arial"/>
          <w:sz w:val="24"/>
        </w:rPr>
      </w:pPr>
      <w:r>
        <w:rPr>
          <w:rFonts w:cs="Arial" w:ascii="Arial" w:hAnsi="Arial"/>
          <w:sz w:val="24"/>
        </w:rPr>
        <w:t>Bólint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Bartus Ill-on, közismertebb nevén az Égszínkéken.</w:t>
      </w:r>
    </w:p>
    <w:p>
      <w:pPr>
        <w:pStyle w:val="Csakszveg"/>
        <w:ind w:left="540" w:right="1322" w:firstLine="360"/>
        <w:jc w:val="both"/>
        <w:rPr>
          <w:rFonts w:ascii="Arial" w:hAnsi="Arial" w:cs="Arial"/>
          <w:sz w:val="24"/>
        </w:rPr>
      </w:pPr>
      <w:r>
        <w:rPr>
          <w:rFonts w:cs="Arial" w:ascii="Arial" w:hAnsi="Arial"/>
          <w:sz w:val="24"/>
        </w:rPr>
        <w:t>Értetlen képpel meredt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sem hallottam ró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vesen hallották a nevét. Ez egy gyarmati bolygó, úgy félúton a Belső határvidék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 azt állította, hogy meghatározza a helyszínt, mielőtt a Braxton Intézet kiny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túl derűlátó voltam ezt illetően — feleltem. — Végigvizsgáltam a múzeumot, a képtárakat és a magángyűjteményeket, de azokból nem kerültek elő az agyar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vizsgál meg a legközelebb? — fintorodott el vendég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ötleten dolgozom — válaszoltam. — Helyesebben a komputer dolgozik raj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találnia! — mormolta inkább magának, mint nekem címezve szavait. — Nem vallhatok kudarcot ilyen közel a cél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míg a komputer válaszára várunk, nem mondhatna valamit egy Sendeyo nevű, rég halott maszairól? — kérdeztem.</w:t>
      </w:r>
    </w:p>
    <w:p>
      <w:pPr>
        <w:pStyle w:val="Csakszveg"/>
        <w:ind w:left="540" w:right="1322" w:firstLine="360"/>
        <w:jc w:val="both"/>
        <w:rPr>
          <w:rFonts w:ascii="Arial" w:hAnsi="Arial" w:cs="Arial"/>
          <w:sz w:val="24"/>
        </w:rPr>
      </w:pPr>
      <w:r>
        <w:rPr>
          <w:rFonts w:cs="Arial" w:ascii="Arial" w:hAnsi="Arial"/>
          <w:sz w:val="24"/>
        </w:rPr>
        <w:t>Erre leesett az ál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 Sendeyó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vesebbet, mint szeretném — feleltem.</w:t>
      </w:r>
    </w:p>
    <w:p>
      <w:pPr>
        <w:pStyle w:val="Csakszveg"/>
        <w:ind w:left="540" w:right="1322" w:firstLine="360"/>
        <w:jc w:val="both"/>
        <w:rPr>
          <w:rFonts w:ascii="Arial" w:hAnsi="Arial" w:cs="Arial"/>
          <w:sz w:val="24"/>
        </w:rPr>
      </w:pPr>
      <w:r>
        <w:rPr>
          <w:rFonts w:cs="Arial" w:ascii="Arial" w:hAnsi="Arial"/>
          <w:sz w:val="24"/>
        </w:rPr>
        <w:t>Csak nézett rám szótlanul.</w:t>
      </w:r>
    </w:p>
    <w:p>
      <w:pPr>
        <w:pStyle w:val="Csakszveg"/>
        <w:ind w:left="540" w:right="1322" w:firstLine="360"/>
        <w:jc w:val="both"/>
        <w:rPr/>
      </w:pPr>
      <w:r>
        <w:rPr>
          <w:rFonts w:cs="Arial" w:ascii="Arial" w:hAnsi="Arial"/>
          <w:sz w:val="24"/>
        </w:rPr>
        <w:t>Már-már megismételtem a kérdést, amikor a komputer végzett a munkájával, és kilökött magából egy nyomtatott lapot. Gyorsan átfutottam rajta, míg a lényeges adatokhoz nem értem, akkor az asztalra löktem a lapot, és hátradőltem a székem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r. Mandaka, most már azt hiszem, tudom, hol van az elefántcsont! — jelentettem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a Istennek l — sóhajtotta. Fölmarkolta a lapot, és egyre bizonytalanabb arckifejezéssel olvasta. — Ez az, amire gond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Elgondolkodva csóválta meg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világos, hogy a megfelelő emberhez fordultam. Nekem mindez az égvilágon semmit sem mon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 egy kis tejet?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üljön le — kínáltam helly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hhoz túlságosan izgatott vagyok — mondta. — Még csak sejtelme sem lehet róla, mindez mit jelent nekem,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agyon szeretném megtudni — válaszoltam.</w:t>
      </w:r>
    </w:p>
    <w:p>
      <w:pPr>
        <w:pStyle w:val="Csakszveg"/>
        <w:ind w:left="540" w:right="1322" w:firstLine="360"/>
        <w:jc w:val="both"/>
        <w:rPr>
          <w:rFonts w:ascii="Arial" w:hAnsi="Arial" w:cs="Arial"/>
          <w:sz w:val="24"/>
        </w:rPr>
      </w:pPr>
      <w:r>
        <w:rPr>
          <w:rFonts w:cs="Arial" w:ascii="Arial" w:hAnsi="Arial"/>
          <w:sz w:val="24"/>
        </w:rPr>
        <w:t>Egy hosszú pillanatig farkasszemet nézett v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 is tudja, mindössze pár napon bel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tanácstalankodtam. — A megállapodásunknak vége, mihelyt ön meggyőződik róla, hogy tényleg megtaláltam az elefántcson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vábbra is csak nézett rám némán, majd végre csak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k egy újabb megállapodást kötni önnel,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próbáltam eltitkolni érdeklődés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meg kell tennem, nem végezhető el egyedül — mondta. — Legalább egy ember segítségére szükségem lesz hozzá, s mivel úgy találom, hogy ön megbízható és kellően hatékony, azt hiszem, pontosan önre lesz szükségem... Valószínűleg kénytelen lesz eltávozást kérni, melynek fejében természetesen kárpótol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osszú időről lenne szó?</w:t>
      </w:r>
    </w:p>
    <w:p>
      <w:pPr>
        <w:pStyle w:val="Csakszveg"/>
        <w:ind w:left="540" w:right="1322" w:firstLine="360"/>
        <w:jc w:val="both"/>
        <w:rPr>
          <w:rFonts w:ascii="Arial" w:hAnsi="Arial" w:cs="Arial"/>
          <w:sz w:val="24"/>
        </w:rPr>
      </w:pPr>
      <w:r>
        <w:rPr>
          <w:rFonts w:cs="Arial" w:ascii="Arial" w:hAnsi="Arial"/>
          <w:sz w:val="24"/>
        </w:rPr>
        <w:t>Elgondolkodva dörgölgette az ál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négy hét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vá kellene menn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az Égszínkék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az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ég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tennem ott valamit, amit egyedül lehetetl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 légyen az?</w:t>
      </w:r>
    </w:p>
    <w:p>
      <w:pPr>
        <w:pStyle w:val="Csakszveg"/>
        <w:ind w:left="540" w:right="1322" w:firstLine="360"/>
        <w:jc w:val="both"/>
        <w:rPr>
          <w:rFonts w:ascii="Arial" w:hAnsi="Arial" w:cs="Arial"/>
          <w:sz w:val="24"/>
        </w:rPr>
      </w:pPr>
      <w:r>
        <w:rPr>
          <w:rFonts w:cs="Arial" w:ascii="Arial" w:hAnsi="Arial"/>
          <w:sz w:val="24"/>
        </w:rPr>
        <w:t>Rám mer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om önnek, de csak, hogy a Földre értünk, és már nem másíthatja meg az elhatározását!</w:t>
      </w:r>
    </w:p>
    <w:p>
      <w:pPr>
        <w:pStyle w:val="Csakszveg"/>
        <w:ind w:left="540" w:right="1322" w:firstLine="360"/>
        <w:jc w:val="both"/>
        <w:rPr>
          <w:rFonts w:ascii="Arial" w:hAnsi="Arial" w:cs="Arial"/>
          <w:sz w:val="24"/>
        </w:rPr>
      </w:pPr>
      <w:r>
        <w:rPr>
          <w:rFonts w:cs="Arial" w:ascii="Arial" w:hAnsi="Arial"/>
          <w:sz w:val="24"/>
        </w:rPr>
        <w:t>Megráztam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Mr. Mandaka, de ha fölmentést kérek a munkám alól, hogy a Földre mehessek önnel, akkor tudnom kell, mi vég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ost megmondom önnek — felelte —, akkor nem jön el v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mondja meg, akkor nem megyek önnel! — tiltako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nivalóan elkeseredett küzdelmet folytatott magával. Végül sóhajtva letelepedett egy székre, amely intésére lágyan alásimu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Mr Rojas, úgy hiszem, méltó rá, hogy megtud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öszönö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 föl kell tárnom a megfelelő összefüggéseket is, különben joggal hinné, hogy egy őrülttel van dolg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ös emberrel — mondtam. — De nem őrültt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a bizalmát — sóhajtotta hamiskás mosollyal. — Akkor most kérném azt a pohár tej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adtam a rendelést, amelyet pár másodperc múlva teljesítettek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zsgő helyett! — emelte felém a poharat, majd egyetlen hajtásra kii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Sendeyóról fog beszélni, vagy tévedek? — érdeklőd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ólintott, magához húzott egy asztalkát, és rátette az üres pohar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 szóltam, újragyújtva régen kialudt szivaromat —, ma reggel, amikor fölébredtem, rájöttem, hogy már csak két dolgot kell megtudnom az elefántcsont teljes történetének megismeréséhez. Először is, hogy hol található e pillanatban, azután, hogy ön mit óhajt kezdeni vele! — Elgondolk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deyo volt az egyetlen gyönge pont. Sejtelmem sincs róla, mi köze lehet akár ehhez, akár a másik kérdés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van így, mert kezdettől téves úton járt, Mr. Rojas — mondta Mandaka. — Van ugyanis egy harmadik dolog is, amelyet meg kell ismernie, ha tudni akarja az elefántcsont egész történetét, azt a történetet, amelynek utolsó fejezete még hátra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hajoltam előre érdeklődéssel. — És mi ez a dolo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tudnia, hogyan pusztult el a Kilimandzsáró Elefán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enki sem tudja — véleked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tudom! — suttogta Mandaka, és ekkor lelki szemeit egy több trillió mérföldnyire és több ezer év távolában lévő képletes pontra szegezve elmondta nekem Shundi, Butamo, Rakanja, Sendeyo és a Kilimandzsáró Elefántjának történet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0</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Ő maga (Kr. u. 1898)</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2340" w:right="1322" w:firstLine="360"/>
        <w:jc w:val="both"/>
        <w:rPr>
          <w:rFonts w:ascii="Arial" w:hAnsi="Arial" w:cs="Arial"/>
          <w:i/>
          <w:i/>
          <w:sz w:val="24"/>
        </w:rPr>
      </w:pPr>
      <w:r>
        <w:rPr>
          <w:rFonts w:cs="Arial" w:ascii="Arial" w:hAnsi="Arial"/>
          <w:i/>
          <w:sz w:val="24"/>
        </w:rPr>
        <w:t>Elérkeztem a Kilimandzsáró lábához, és nekiindultam a lejtőnek. Kezdetben lankásan emelkedett a tisztásokkal és facsoportokkal tarkított hegyoldal. A jeges hegytetőről számos hideg vizű patak csörgedezett alá. Komótosan másztam fölfelé, tudván, hogy ha Istenem a csúcson lakozik, minden bizonnyal megvár. Az alsó lejtőkön pezsgett az élet, de a hátamon és fejemen ringatózó kiskócsagok kivételével minden élőlény eltakarodott az utamból. A visszavonuló oroszlánok hörögtek, a bozótba menekülő leopárdok fújtak, mint valami macskák, az orrszarvúak bömbölve vonultak félre, sőt még az emberek is tátott szájjal, némán bámultak, amint barnáik mellett elhaladtam.</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neve Butamo volt, és már két nap, két éjjel óta menekült rohanva.</w:t>
      </w:r>
    </w:p>
    <w:p>
      <w:pPr>
        <w:pStyle w:val="Csakszveg"/>
        <w:ind w:left="540" w:right="1322" w:firstLine="360"/>
        <w:jc w:val="both"/>
        <w:rPr/>
      </w:pPr>
      <w:r>
        <w:rPr>
          <w:rFonts w:eastAsia="Arial" w:cs="Arial" w:ascii="Arial" w:hAnsi="Arial"/>
          <w:sz w:val="24"/>
        </w:rPr>
        <w:t xml:space="preserve"> </w:t>
      </w:r>
      <w:r>
        <w:rPr>
          <w:rFonts w:cs="Arial" w:ascii="Arial" w:hAnsi="Arial"/>
          <w:sz w:val="24"/>
        </w:rPr>
        <w:t>Ugandában fogta el Shundi, a megrögzött kavirondo rabszolgavadász, a szuahéli Tippu Tip jobbkeze és javíthatatlan emberkereskedő. Kisgyerekkorában Shundi maga is Tippu Tip rabszolgája volt, de mikor megtudta, hogy a Korán szerint egy hívő nem tarthat rabszolgasorban egy másikat, sebtében muzulmán hitre tért, és ezáltal elnyerte a szabadságot. Ettől fogva az egyetlen dologgal foglalkozott, amihez konyított valamit. Nem nagyon fűlt a foga hozzá, hogy maga is fölszabadítsa moszlimmá lett rabszolgáit, táborát mélyen a szárazföld belsejében ütötte föl, ahová az iszlám már nem nyújtotta ki csápjait, és nagy lendülettel hozzálátott szerencséje kikovácsolásához.</w:t>
      </w:r>
    </w:p>
    <w:p>
      <w:pPr>
        <w:pStyle w:val="Csakszveg"/>
        <w:ind w:left="540" w:right="1322" w:firstLine="360"/>
        <w:jc w:val="both"/>
        <w:rPr/>
      </w:pPr>
      <w:r>
        <w:rPr>
          <w:rFonts w:eastAsia="Arial" w:cs="Arial" w:ascii="Arial" w:hAnsi="Arial"/>
          <w:sz w:val="24"/>
        </w:rPr>
        <w:t xml:space="preserve"> </w:t>
      </w:r>
      <w:r>
        <w:rPr>
          <w:rFonts w:cs="Arial" w:ascii="Arial" w:hAnsi="Arial"/>
          <w:sz w:val="24"/>
        </w:rPr>
        <w:t>Shundi mindössze két alapszabályt követett: először is, a rabszolgákat jól kell táplálni, mert beteges és nyúzott példányokért nem számíthatott jó árra Zanzibár vagy Mombasa rabszolgavásárain, másodszor : nem engedhette meg, hogy egy szökött rabszolga elevenen megússza, mert ezzel a többieket biztatná csupán példájának követés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ért, amikor Butamo egyik éjjel megszökött, karavánját helyettesére bízta, maga pedig három dorobbo nyomkeresővel a szökevény nyomába eredt, hogy visszahozza vagy végezzen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omok nagyon nehezen követhetők voltak, mert Butamo kiválóan értett a bozótjárás művészetéhez, de senki nem múlhatja fölül e téren a dorobbókat, akik nemegyszer elvesztették Butamo nyomait, de minden alkalommal újra megtalálták és követték az előttük magasodó hatalmas hegy fe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i/>
          <w:sz w:val="24"/>
        </w:rPr>
        <w:t>Amint a levegő valamelyest hűvösebbé vált, valahogy a bensőmet mardosó éhség is csökkent, sőt leereszkedhettem egy kisebb dagonyába, ahol finom sárral pakoltam meg elkínzott bőrömet. Hamarosan megjelent egy másik fajtámbeli, egy fiatal bika, biztosan szokásos délutáni sárfürdőjére, de nem is közelített a dagonyához, amíg én nem végeztem, és továbbhaladva utamon el nem tűntem a szeme elöl.</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tamo megpillantott egy falut a lejtő alján, és egyenesen arrafelé vette az irányt. Három óráig tartott az útja, s amikor belépett a kerítésen, azonnal fegyveres harcosok gyűrűje vette körül. Mindegyikük lándzsát vagy panga nevű bozótvágó kést szorongatott a kezé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gítségre van szükségem! — lihegte Butamo. — Elszöktem a rabszolgavadászoktól, és már két napja nem 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i törzsünkből való vagy — szólalt meg a tekintélyes vének egyike. — Miért segítenénk rajt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adtok ennem, elpusztulo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viszont adunk, és a rabszolga vadászok megtudják, valamennyien meghalunk mi is — válaszolta az öreg. — Távoznod kell a falunk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gyverem sincs — panaszkodott Butamo. — Legalább egy lándzsát adjatok, hogy a húsáért elejthessek valamilyen vadat!</w:t>
      </w:r>
    </w:p>
    <w:p>
      <w:pPr>
        <w:pStyle w:val="Csakszveg"/>
        <w:ind w:left="540" w:right="1322" w:firstLine="360"/>
        <w:jc w:val="both"/>
        <w:rPr/>
      </w:pPr>
      <w:r>
        <w:rPr>
          <w:rFonts w:eastAsia="Arial" w:cs="Arial" w:ascii="Arial" w:hAnsi="Arial"/>
          <w:sz w:val="24"/>
        </w:rPr>
        <w:t xml:space="preserve"> </w:t>
      </w:r>
      <w:r>
        <w:rPr>
          <w:rFonts w:cs="Arial" w:ascii="Arial" w:hAnsi="Arial"/>
          <w:sz w:val="24"/>
        </w:rPr>
        <w:t>A vének sietve megtárgyalták a dolgot. A rabszolgavadászok nyilvánvalóan követik majd a prédájukat, s ha így tesznek, akkor eljönnek a falujukba is, és utóbb még megtalálják az öreg elöltöltő mordályt, amelyet jó pár éve zsákmányoltak egy arra vetődött némettől. Talán még a fehér vadász után is kérdezősködnek, s végül őket, a falu vénjeit tartóztatják le gyilkosság vádj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viszont a muskétát odaadják a rabszolgaszökevénynek, akkor már soha senki sem derítheti ki, honnan származott, és ha őt állítják bírái elé gyilkosságért... nos, így a szenvedése sokkal rövidebb lesz, mintha hosszú évekig élne rabszolgasor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d, hogyan kell használni a fehér ember puskáját? — kérdezte az egyik Öreg, miután végeztek a megbeszél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m, hogyan használják őket a fehér emberek — felelte Butamo.</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vel a rabszolga-kereskedőktől menekülsz, és mivel mi gyűlöljük a rabszolgaságot — mondta az öreg —, lásd, segítünk rajtad. Nem adunk lándzsát, mert lándzsáinkon szerepelnek nemzetségi jeleink, és nem akarunk harcba keveredni a rabszolga vadászokkal. Helyette inkább egy puskát adunk neked, ha megígéred, hogy soha senkinek sem árulod el, honnan szerezt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rulom el senkinek! — esküdözött Butamo.</w:t>
      </w:r>
    </w:p>
    <w:p>
      <w:pPr>
        <w:pStyle w:val="Csakszveg"/>
        <w:ind w:left="540" w:right="1322" w:firstLine="360"/>
        <w:jc w:val="both"/>
        <w:rPr>
          <w:rFonts w:ascii="Arial" w:hAnsi="Arial" w:cs="Arial"/>
          <w:sz w:val="24"/>
        </w:rPr>
      </w:pPr>
      <w:r>
        <w:rPr>
          <w:rFonts w:cs="Arial" w:ascii="Arial" w:hAnsi="Arial"/>
          <w:sz w:val="24"/>
        </w:rPr>
        <w:t>Az Öreg elküldte az egyik harcost a puská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tok neki vizet, hadd igyon — szólalt meg egy másik öreg. Butamo hosszan és mohón iv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rcos visszatért és átnyújtotta a menekülőnek az elöltöltőt egy zsákocska kíséret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zsákban van az a por, amitől megszólal a puska — magyarázta az ör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felelte Butamo. — Láttam már, hogyan lőtt Shundi ilyen pusk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Shund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rabszolgahajcsár, akitől megszök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undi... nem úgy hangzik, mintha fehér ember neve l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mert fekete — mondta Buta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ad el egy fekete ember más fekete embereket a fehér embernek? — faggatta az ör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nz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t csinál azzal a... pénzz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marhát, kecskét és feleségeket vesz rajta — felelte Butam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ennyit? — érdeklődött tovább az öreg.</w:t>
      </w:r>
    </w:p>
    <w:p>
      <w:pPr>
        <w:pStyle w:val="Csakszveg"/>
        <w:ind w:left="540" w:right="1322" w:firstLine="360"/>
        <w:jc w:val="both"/>
        <w:rPr>
          <w:rFonts w:ascii="Arial" w:hAnsi="Arial" w:cs="Arial"/>
          <w:sz w:val="24"/>
        </w:rPr>
      </w:pPr>
      <w:r>
        <w:rPr>
          <w:rFonts w:cs="Arial" w:ascii="Arial" w:hAnsi="Arial"/>
          <w:sz w:val="24"/>
        </w:rPr>
        <w:t>Butamónak úgy tűnt, hogy ez már több puszta kíváncsiság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a segítségeteket — hátrált el tőlük óvatosan. — Most már mennem kell, különben még a nyakatokra hozom Shundi ember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tamo látta, amint két harcos ereszkedik lefelé a hegyről egy keskeny ösvényen, mire úgy döntött, hogy a menekülés legbiztosabb útja számára bizonyára fölfelé vez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Félúton járhattam a hegyoldalban fölfelé, amikor ismét erős fájdalmat éreztem a lábaimban és a gyomromban. Nagy trombitálással fejeztem ki dühömet testem gyöngesége miatt, de erőm végül is elhagyott, és hetven év óta első ízben lefeküdtem aludni.</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tamo gyorsan mászott fölfelé vagy három óra hosszat, míg teljes bizonyossággal meg nem győződött róla, hogy a fegyvert neki ajándékozó falu népe nem köv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pillantott egy rámeredő varacskos disznót, és már azon volt, hogy rálő a puskával, de mégis lemondott róla, nem akarván a dörrenéssel elárulni a rejtekhelyét. Ehelyett egy közeli fáról lerázott néhány gyümölcsöt, azzal verte el éhét, még egy nagy követ is fölfordított, és talált alatta valami ehető hernyókat, majd továbbindult a lejtőn fölfelé, mindig igyekezve, hogy gondosan eltüntesse maga mögött a nyomok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i/>
          <w:sz w:val="24"/>
        </w:rPr>
        <w:t>Az oldalamat hasogató égető fájdalomra ébredtem, életem eddigi leggyötrelmesebb fájdalmára. Nehézkesen talpra kecmeregtem. Alig háromórányit aludtam, de hatalmas testem szinte szétnyomta súlyával a jobb tüdőmet. Levegő után kapkodva, reszkető inakkal, már-már rogyadozva álltam. A fájdalom nem akart megszűnni, mire kínomban fákat tépdestem ki és hajigáltam le a meredek lejtőn. Madarak rémült csapatai röppentek föl kétségbeesett rikoltozással, de jó néhány percbe belekerült, mire dühöm és fájdalmam annyira elült, hogy újból nekiindulhattam a hegyoldalna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tamo reszketve töltötte el a hegyen az első hűvös éjszakát.</w:t>
      </w:r>
    </w:p>
    <w:p>
      <w:pPr>
        <w:pStyle w:val="Csakszveg"/>
        <w:ind w:left="540" w:right="1322" w:firstLine="360"/>
        <w:jc w:val="both"/>
        <w:rPr/>
      </w:pPr>
      <w:r>
        <w:rPr>
          <w:rFonts w:eastAsia="Arial" w:cs="Arial" w:ascii="Arial" w:hAnsi="Arial"/>
          <w:sz w:val="24"/>
        </w:rPr>
        <w:t xml:space="preserve"> </w:t>
      </w:r>
      <w:r>
        <w:rPr>
          <w:rFonts w:cs="Arial" w:ascii="Arial" w:hAnsi="Arial"/>
          <w:sz w:val="24"/>
        </w:rPr>
        <w:t>Reggel egy patakra lelt, térdig belegázolt, és megpróbált puszta kézzel kifogni valamilyen halat, de nem sikerült neki. Amikor a lába már majd lefagyott a jeges vízben, kimászott a partra, összeszedett valami ehető bogyókat, aztán egy kiugró szikláról körülkémlelt Shundi és dorobbo nyomkeresői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ldözőknek még mindig a színét sem látta, de Butamo tudta, hogy a dorobbók előbb-utóbb a nyomára akadnak, és megindulnak utána a hegyre. Minél többet gondolt rájuk, annál biztosabb lett benne, hogy nemigen várhat tőlük semmilyen figyelmeztetést, ezért jobbnak látta, ha kibontja a zacskót, és megtölti a pusk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fázva, éhesen és lejjebb ereszkedni nem mervén megindult előre, minden ügyességét latba vetve próbálta elrejteni, álcázni a nyomait azok elöl, akikről bizonyosan tudta, hogy lázasan keresik majd.</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Éhezve és fázva, gyomromban csak ürességgel és fájdalommal, miközben jobb tüdőm minden lélegzetvételnél megsajdult, föltekintettem, hogy meggyőződjem róla, milyen magasra jutottam a hegytetőre vezető utamon. A felső részeket azonban sűrű felhő burkolta be vastagon. Fölemeltem az ármányomat, és belekóstoltam a levegőbe. Reméltem, hogy a szellők szárnyán megérzem Istenem illatát.</w:t>
      </w:r>
    </w:p>
    <w:p>
      <w:pPr>
        <w:pStyle w:val="Csakszveg"/>
        <w:ind w:left="540" w:right="1322" w:firstLine="360"/>
        <w:jc w:val="both"/>
        <w:rPr>
          <w:rFonts w:ascii="Arial" w:hAnsi="Arial" w:cs="Arial"/>
          <w:i/>
          <w:i/>
          <w:sz w:val="24"/>
        </w:rPr>
      </w:pPr>
      <w:r>
        <w:rPr>
          <w:rFonts w:cs="Arial" w:ascii="Arial" w:hAnsi="Arial"/>
          <w:i/>
          <w:sz w:val="24"/>
        </w:rPr>
        <w:t>Ehelyett hirtelen emberszagot éreztem.</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tamo felkapaszkodott egy százlépésnyi magas meredek sziklapárkányon, ahol nagyra nőtt szenéciók sűrűje állta az útját, mire bal felé kanyarodott, hogy kikerülje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állt, hogy szeméből kitörölje a port és az izzadságot, majd előrepillantott, és alig hatvanlépésnyire szembetalálta magát az életében látott leghatalmasabb elefánttal.</w:t>
      </w:r>
    </w:p>
    <w:p>
      <w:pPr>
        <w:pStyle w:val="Csakszveg"/>
        <w:ind w:left="540" w:right="1322" w:firstLine="360"/>
        <w:jc w:val="both"/>
        <w:rPr/>
      </w:pPr>
      <w:r>
        <w:rPr>
          <w:rFonts w:eastAsia="Arial" w:cs="Arial" w:ascii="Arial" w:hAnsi="Arial"/>
          <w:sz w:val="24"/>
        </w:rPr>
        <w:t xml:space="preserve"> </w:t>
      </w:r>
      <w:r>
        <w:rPr>
          <w:rFonts w:cs="Arial" w:ascii="Arial" w:hAnsi="Arial"/>
          <w:sz w:val="24"/>
        </w:rPr>
        <w:t>Az állat oly nagy volt, hogy az alacsony fák fölé tornyosult, agyarai pedig oly hosszúak, hogy járás közben a földet túrta velü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i/>
          <w:i/>
          <w:sz w:val="24"/>
        </w:rPr>
      </w:pPr>
      <w:r>
        <w:rPr>
          <w:rFonts w:cs="Arial" w:ascii="Arial" w:hAnsi="Arial"/>
          <w:i/>
          <w:sz w:val="24"/>
        </w:rPr>
        <w:t>Megpróbáltam annyira leküzdeni a fájdalmat, hogy valamelyest kitisztuljon a látásom. Ott állt előttem, alig hatvan yardnyira, kezében egy rozsdás fegyver, minden ruházata egy csípőkendő.</w:t>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w:t>
      </w:r>
      <w:r>
        <w:rPr>
          <w:rFonts w:eastAsia="Arial" w:cs="Arial" w:ascii="Arial" w:hAnsi="Arial"/>
          <w:i/>
          <w:sz w:val="24"/>
        </w:rPr>
        <w:t xml:space="preserve"> </w:t>
      </w:r>
      <w:r>
        <w:rPr>
          <w:rFonts w:cs="Arial" w:ascii="Arial" w:hAnsi="Arial"/>
          <w:i/>
          <w:sz w:val="24"/>
        </w:rPr>
        <w:t>Te lennél az Isten ? — szóltam, ormányomat felé nyújtva. — Az lennél, akit oly régen kerese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tamo körülpillantott, hogy rejtőzik-e a bozótban több elefánt is, de egyet sem látott. Csodálattal bámulta a hatalmas állat agyarait, de tudta, hogy nem kaparinthatja meg őket, Shundival és három dorobbójával a nyomában, akik fülüket hegyezve hallgatóznak a legkisebb áruló nesz után is.</w:t>
      </w:r>
    </w:p>
    <w:p>
      <w:pPr>
        <w:pStyle w:val="Csakszveg"/>
        <w:ind w:left="540" w:right="1322" w:firstLine="360"/>
        <w:jc w:val="both"/>
        <w:rPr/>
      </w:pPr>
      <w:r>
        <w:rPr>
          <w:rFonts w:eastAsia="Arial" w:cs="Arial" w:ascii="Arial" w:hAnsi="Arial"/>
          <w:sz w:val="24"/>
        </w:rPr>
        <w:t xml:space="preserve"> </w:t>
      </w:r>
      <w:r>
        <w:rPr>
          <w:rFonts w:cs="Arial" w:ascii="Arial" w:hAnsi="Arial"/>
          <w:sz w:val="24"/>
        </w:rPr>
        <w:t>Láthatta nemegyszer, amint Shundi elefántcsontot ad és vesz, ezért sejtette, mennyit érhetnek ezek az agyarak. Szívében mély sajnálkozással próbáit tehát visszahúzódni a bozótb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Nem kaptam választ vagy bármiféle jelzést. Nem az én Istenem volt az, hanem csak egy ember.</w:t>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A kínzó fájdalom visszatért, és rájöttem, hogy már sohasem érhetek föl a csúcsra. Halálom előtt csak akkor találkozhatom vele, ha Istenem közvetlenül itt rejtőzik előttem, s közte és közöttem csak ez az egy szál ember az akadály.</w:t>
      </w:r>
    </w:p>
    <w:p>
      <w:pPr>
        <w:pStyle w:val="Csakszveg"/>
        <w:ind w:left="540" w:right="1322" w:firstLine="360"/>
        <w:jc w:val="both"/>
        <w:rPr>
          <w:rFonts w:ascii="Arial" w:hAnsi="Arial" w:cs="Arial"/>
          <w:sz w:val="24"/>
        </w:rPr>
      </w:pPr>
      <w:r>
        <w:rPr>
          <w:rFonts w:cs="Arial" w:ascii="Arial" w:hAnsi="Arial"/>
          <w:i/>
          <w:sz w:val="24"/>
        </w:rPr>
        <w:t>Megindultam hát előr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tamo körültekintett a tisztáson. Máshová nem bújhatott el, csak a szenéciók sűrűjébe, azt viszont nem tudhatta, hogy ott vajon mi vár rá. Az ilyen helyeken könnyedén megbújhat egy leopárd is a kölykeivel. Mégsem állhatott ott mozdulatlanul várva, amint az óriási elefánt közeledik feléje, hiszen már alig negyvenlépésnyire volt tőle, és semmi jelét sem mutatta, hogy félrekanyarodna.</w:t>
      </w:r>
    </w:p>
    <w:p>
      <w:pPr>
        <w:pStyle w:val="Csakszveg"/>
        <w:ind w:left="540" w:right="1322" w:firstLine="360"/>
        <w:jc w:val="both"/>
        <w:rPr>
          <w:rFonts w:ascii="Arial" w:hAnsi="Arial" w:cs="Arial"/>
          <w:sz w:val="24"/>
        </w:rPr>
      </w:pPr>
      <w:r>
        <w:rPr>
          <w:rFonts w:cs="Arial" w:ascii="Arial" w:hAnsi="Arial"/>
          <w:sz w:val="24"/>
        </w:rPr>
        <w:t xml:space="preserve">Nagyot ordított, hátha ezzel elriasztja a vadállatot.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i/>
          <w:sz w:val="24"/>
        </w:rPr>
        <w:t xml:space="preserve"> </w:t>
      </w:r>
      <w:r>
        <w:rPr>
          <w:rFonts w:cs="Arial" w:ascii="Arial" w:hAnsi="Arial"/>
          <w:i/>
          <w:sz w:val="24"/>
        </w:rPr>
        <w:t>Az ember rám kiáltott, mire én fölemeltem az ármányomat, és visszatrombitáltam neki. „Ez az én hegyem, mennydörögtem, és senki sem állhat utamba, hogy végre szembenézhessek Istenemmel!"</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a szörnyeteg már csak harminc yardnyira volt tőle, Butamo fölemelte a vén mordályt, és gondosan célzott.</w:t>
      </w:r>
    </w:p>
    <w:p>
      <w:pPr>
        <w:pStyle w:val="Csakszveg"/>
        <w:ind w:left="540" w:right="1322" w:firstLine="360"/>
        <w:jc w:val="both"/>
        <w:rPr>
          <w:rFonts w:ascii="Arial" w:hAnsi="Arial" w:cs="Arial"/>
          <w:sz w:val="24"/>
        </w:rPr>
      </w:pPr>
      <w:r>
        <w:rPr>
          <w:rFonts w:cs="Arial" w:ascii="Arial" w:hAnsi="Arial"/>
          <w:sz w:val="24"/>
        </w:rPr>
        <w:t>Húszlépésnyiről azután végre lő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cs="Arial" w:ascii="Arial" w:hAnsi="Arial"/>
          <w:i/>
          <w:sz w:val="24"/>
        </w:rPr>
        <w:t>Iszonyú fájdalom hasított a bal vállamba, és friss sebemből sugárban spriccelt a vér. Éreztem, hogy még néhány pillanat, és a szívem megáll, de ezeket az utolsó pillanatokat sem hagyhattam elveszelödni: keresztüllendültem a bennünket elválasztó téren, ormányomat az ember köré tekertem és egy húszlépésnyire álló fa törzséhez csaptam őt.</w:t>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Ekkor hörögve oldalamra dőltem. Még egy utolsó pillantást vetettem a Kilimandzsáró csúcsára, hátha megláthatom mégis az én Istenemet, és megkérdezhetem tőle, miért tette ezt velem, de a hegytetőt még mindig sűrű felhők takarták. Ekkor lehunytam a szemem, hirtelen mennyei béke töltött el, amint megéreztem, hogy kezdettől fogva ez volt velem a terve, és megéreztem, hogy pillanatokon belül végre mégis találkozom Vele!</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kanja öt órával később érkezett az összecsapás színhelyére. Az előző héten magasra fölterelte marháit a Kilimandzsáró délkeleti lejtőjére, de két állata nem tért vissza, ezért két kamasz fiára hagyta a csordát, és újból fölmászott a hegyre, hogy megkeresse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Ám helyettük az életében látott leghatalmasabb elefánt tetemére bukkant, és Butamo összezúzott testére, amelyben még pislákolt valamennyi élet.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te? — kérdezte a haldoklótól Raka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et! — hörögte Butamo, nehezen mozgatva fölrepedezett, vérrel borított ajkát.</w:t>
      </w:r>
    </w:p>
    <w:p>
      <w:pPr>
        <w:pStyle w:val="Csakszveg"/>
        <w:ind w:left="540" w:right="1322" w:firstLine="360"/>
        <w:jc w:val="both"/>
        <w:rPr>
          <w:rFonts w:ascii="Arial" w:hAnsi="Arial" w:cs="Arial"/>
          <w:sz w:val="24"/>
        </w:rPr>
      </w:pPr>
      <w:r>
        <w:rPr>
          <w:rFonts w:cs="Arial" w:ascii="Arial" w:hAnsi="Arial"/>
          <w:sz w:val="24"/>
        </w:rPr>
        <w:t>Rakanja megitatta a szerencsétle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 kérdezte tőle ism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l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kanja harmadszor is megismételte a kérdést, ezúttal maszai nyelvről szuahélire vál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tamo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keresel a mi hegyünkö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A ti hegyeteken? — kérdezte Butamo értetlen hördülés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Isten a maszaiknak adott minden földet a Kirinyaga és a Kilimandzsáró között — jelentette ki Rakanja mélységes meggyőződéss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szöktem a rabszolgavadászoktól, de az elefánt, amelyet megöltem megölt engem — mormolta Butamo elhalón. — Kérlek, ne hagyd, hogy megtalálják a test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özöm nekem az egész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ttestemet összekötözik és visszaviszik a falumba ... fivéreim lássák, hogy nem lehet megszökni tőlük ... hollók vájják ki a szemem, hangyák marják szét a húsomat, és hiénák tördelik össze a csontjaimat ... Ne hagyd, hogy ezt tegyék velem! Temess el, vagy keress egy szakadékot és lökj b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ámít mindez, ha már úgyis halott vagy — mormolta Rakanja. — S különben is, meg kell keresnem a teheneimet! — Ezzel fölállt, és távozni készü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rj! — sikoltott föl Butamo, minden megmaradt erejév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még, rabszolga? — fordult vissza Raka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rejted a holttestemet, megmondom, hogy lehetsz gazdagg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lég gazdag vagyok — felelte Rakanja —, van sok marhám, kecském, és van már három feleségem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nap megduplázhatod a javaidat.</w:t>
      </w:r>
    </w:p>
    <w:p>
      <w:pPr>
        <w:pStyle w:val="Csakszveg"/>
        <w:ind w:left="540" w:right="1322" w:firstLine="360"/>
        <w:jc w:val="both"/>
        <w:rPr>
          <w:rFonts w:ascii="Arial" w:hAnsi="Arial" w:cs="Arial"/>
          <w:sz w:val="24"/>
        </w:rPr>
      </w:pPr>
      <w:r>
        <w:rPr>
          <w:rFonts w:cs="Arial" w:ascii="Arial" w:hAnsi="Arial"/>
          <w:sz w:val="24"/>
        </w:rPr>
        <w:t>Rakanja visszaguggolt az emberroncs mel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 kérdezte követelő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énrám vadászik, nemcsak rabszolgákkal, hanem elefántcsonttal is kereskedik. Ha eladod neki az én elefántom agyarait, sok ezüstpénzt kapsz érte, amin rengeteg tehenet vehet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szaik nem árulnak elefántcsontot és nem használják a fehér ember ezüstje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 amit fizetne neked, ötven tehenet is vehetnél.</w:t>
      </w:r>
    </w:p>
    <w:p>
      <w:pPr>
        <w:pStyle w:val="Csakszveg"/>
        <w:ind w:left="540" w:right="1322" w:firstLine="360"/>
        <w:jc w:val="both"/>
        <w:rPr/>
      </w:pPr>
      <w:r>
        <w:rPr>
          <w:rFonts w:eastAsia="Arial" w:cs="Arial" w:ascii="Arial" w:hAnsi="Arial"/>
          <w:sz w:val="24"/>
        </w:rPr>
        <w:t xml:space="preserve"> </w:t>
      </w:r>
      <w:r>
        <w:rPr>
          <w:rFonts w:cs="Arial" w:ascii="Arial" w:hAnsi="Arial"/>
          <w:sz w:val="24"/>
        </w:rPr>
        <w:t>Rakanja latolgatta esélyét két elkószált tehene megtalálására, kiszámolta, mennyi lenne a menyasszonyváltság azért a szép leányért, akinek a napokban szerelmi zálogot adott, és elgondolkodva nézett a kihűlő elefánttetem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eve a rabszolga vadász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rejted a testemet?</w:t>
      </w:r>
    </w:p>
    <w:p>
      <w:pPr>
        <w:pStyle w:val="Csakszveg"/>
        <w:ind w:left="540" w:right="1322" w:firstLine="360"/>
        <w:jc w:val="both"/>
        <w:rPr>
          <w:rFonts w:ascii="Arial" w:hAnsi="Arial" w:cs="Arial"/>
          <w:sz w:val="24"/>
        </w:rPr>
      </w:pPr>
      <w:r>
        <w:rPr>
          <w:rFonts w:cs="Arial" w:ascii="Arial" w:hAnsi="Arial"/>
          <w:sz w:val="24"/>
        </w:rPr>
        <w:t>Rakanja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lrej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hundi ő, a kavirondo. Három dorobbo nyomkereső lesz vel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hogy szedjem ki az agyarakat? — tűnődött Rakanja. — Még sohasem nyúltam elefántcsonthoz...</w:t>
        <w:tab/>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ársz két vagy három napig, egyszerűen kiránthatod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 időt nem pocsékolhatok ráju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 — Butamo testét görcsös köhögés rázkódtatta meg, s mikorra abbamaradt, már ő is halott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kanja körülnézett a földön, talált egy hegyes kődarabot, amelyet balta helyett használhat. Odament a hatalmas tetemhez, végigtapogatta az állkapcsát, míg meg nem találta az egyik agyar tövét, és nekilátott a bőr és az izmok szétzúzásának.</w:t>
      </w:r>
    </w:p>
    <w:p>
      <w:pPr>
        <w:pStyle w:val="Csakszveg"/>
        <w:ind w:left="540" w:right="1322" w:firstLine="360"/>
        <w:jc w:val="both"/>
        <w:rPr/>
      </w:pPr>
      <w:r>
        <w:rPr>
          <w:rFonts w:eastAsia="Arial" w:cs="Arial" w:ascii="Arial" w:hAnsi="Arial"/>
          <w:sz w:val="24"/>
        </w:rPr>
        <w:t xml:space="preserve"> </w:t>
      </w:r>
      <w:r>
        <w:rPr>
          <w:rFonts w:cs="Arial" w:ascii="Arial" w:hAnsi="Arial"/>
          <w:sz w:val="24"/>
        </w:rPr>
        <w:t>Hosszú és kemény munka volt. Már teljesen besötétedett, mire mindkét agyarat eltávolította. A fagypont körüli hideggel mit sem törődve egyenként fölcipelte őket a hegyoldalba vagy félmérföldnyire, és ott elrejtette néhány, gyökerestül kiszaggatott csenevész bokor alá. Akkor visszament Butamo földi maradványaihoz, vállára emelte a dermedt testet, kicipelte a közeli hatalmas szakadék szélére, és kitaszította a semmibe. Megvárta a majd ezer yardnyi mélységből fölhallatszó tompa puffanás hangját. Ezután visszatelepedett az elefánt agyaraitól megfosztott teteme mellé.</w:t>
      </w:r>
    </w:p>
    <w:p>
      <w:pPr>
        <w:pStyle w:val="Csakszveg"/>
        <w:ind w:left="540" w:right="1322" w:firstLine="360"/>
        <w:jc w:val="both"/>
        <w:rPr>
          <w:rFonts w:ascii="Arial" w:hAnsi="Arial" w:cs="Arial"/>
          <w:sz w:val="24"/>
        </w:rPr>
      </w:pPr>
      <w:r>
        <w:rPr>
          <w:rFonts w:cs="Arial" w:ascii="Arial" w:hAnsi="Arial"/>
          <w:sz w:val="24"/>
        </w:rPr>
        <w:t>Tüzet rakott és vár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dorobbók kora délelőtt bukkantak rá, de már dél is elmúlt, amikor maga Shundi is megérkezett. A rabszolgavadász odalépett az elefánt maradványaihoz, halványan elmosolyodott a hiányzó agyarak láttán, majd végül Rakanjá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aszai vagy, ugye? — kérdezte.</w:t>
      </w:r>
    </w:p>
    <w:p>
      <w:pPr>
        <w:pStyle w:val="Csakszveg"/>
        <w:ind w:left="540" w:right="1322" w:firstLine="360"/>
        <w:jc w:val="both"/>
        <w:rPr>
          <w:rFonts w:ascii="Arial" w:hAnsi="Arial" w:cs="Arial"/>
          <w:sz w:val="24"/>
        </w:rPr>
      </w:pPr>
      <w:r>
        <w:rPr>
          <w:rFonts w:cs="Arial" w:ascii="Arial" w:hAnsi="Arial"/>
          <w:sz w:val="24"/>
        </w:rPr>
        <w:t>Rakanja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rabszolgát üldözök a hegyoldalban. A nyomai ide vezet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olt — mondta Raka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hol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ttestét akar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aphatod meg — felelte Rakanja, lenézően pillantva a három dorobbo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megszerzem! — jelentette ki Shund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lmégy innen, hacsak nem akarsz vérbosszúba keveredni a maszaikkal — mondta nyugodtan Rakanja.</w:t>
      </w:r>
    </w:p>
    <w:p>
      <w:pPr>
        <w:pStyle w:val="Csakszveg"/>
        <w:ind w:left="540" w:right="1322" w:firstLine="360"/>
        <w:jc w:val="both"/>
        <w:rPr>
          <w:rFonts w:ascii="Arial" w:hAnsi="Arial" w:cs="Arial"/>
          <w:sz w:val="24"/>
        </w:rPr>
      </w:pPr>
      <w:r>
        <w:rPr>
          <w:rFonts w:cs="Arial" w:ascii="Arial" w:hAnsi="Arial"/>
          <w:sz w:val="24"/>
        </w:rPr>
        <w:t>Shundi mereven rászegezte a szem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vagy az egyetlen maszai, akit itt lá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ppen elég — vetette oda neki Raka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lom a maszaik szemtelenségét! — fortyant föl Shundi. — Alighanem éppen arra van szükséged, hogy egy életen át parancsokat teljesíthes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bárki megmoccanhatott volna, Rakanja elhajította a lándzsáját, amely keresztülfúrta az egyik dorobbo mellkasát, majd fölkapta a fadárdát, amelyet az előző éjszaka faragott mag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itt van egy emberélet — mondta nyugodtan. — Hányat óhajtasz még elpocséko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is elég lesz — húzott elő övéből Shundi egy kakasos pisztolyt, és Rakanjára célzott vele.</w:t>
      </w:r>
    </w:p>
    <w:p>
      <w:pPr>
        <w:pStyle w:val="Csakszveg"/>
        <w:ind w:left="540" w:right="1322" w:firstLine="360"/>
        <w:jc w:val="both"/>
        <w:rPr>
          <w:rFonts w:ascii="Arial" w:hAnsi="Arial" w:cs="Arial"/>
          <w:sz w:val="24"/>
        </w:rPr>
      </w:pPr>
      <w:r>
        <w:rPr>
          <w:rFonts w:cs="Arial" w:ascii="Arial" w:hAnsi="Arial"/>
          <w:sz w:val="24"/>
        </w:rPr>
        <w:t>A maszai félelem nélkül tekintett a fegyver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ölsz, sohasem találod meg az agyara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mosolyodott el Shundi. — Akkor tehát az üzletre térhet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szót se többet, míg el nem dobod azt a vacakot!</w:t>
      </w:r>
    </w:p>
    <w:p>
      <w:pPr>
        <w:pStyle w:val="Csakszveg"/>
        <w:ind w:left="540" w:right="1322" w:firstLine="360"/>
        <w:jc w:val="both"/>
        <w:rPr>
          <w:rFonts w:ascii="Arial" w:hAnsi="Arial" w:cs="Arial"/>
          <w:sz w:val="24"/>
        </w:rPr>
      </w:pPr>
      <w:r>
        <w:rPr>
          <w:rFonts w:cs="Arial" w:ascii="Arial" w:hAnsi="Arial"/>
          <w:sz w:val="24"/>
        </w:rPr>
        <w:t>Shundi vtsszadugta a fegyvert a ruháj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hajítanod — mondta Rakanja —, különben megölsz, amint elvezettelek az elefántcsont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vamat adom, hogy nem öllek meg — erősködött Shund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t ér egy rabszolgahajcsár szava? — szólt Rakanja megvető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hundi erre ismét előhúzta a fegyvert, szeretettel ránézett, majd széles ívben egy közeli vízmosásba hají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szólt erre Rakanja, és megindult fölfelé a hegyoldalban. — Megmutatom neked az agyara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gy tizenöt percet másztak ezután fölfelé a lejtő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Rakanja odavezette őt a rejtekhelyhez, félrehúzta a kitépett bokrokat, és félreállt, miközben Shundi közelebb lép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lah szerelmére! — kiáltott föl a rabszolgavadász. — Ilyet még sohasem láttam! — Odaguggolt az agyarak mellé, és tekintetével végigtapogatta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csék munkát végeztél, maszai —jegyezte meg. — Mindegyiknek a tövéről vagy öt-tíz fontnyit letördelt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indig a legnagyobb agyarak, amelyeket valaha is láttál — mondta Raka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darabot adsz értük a fehér ember ezüstjeiből? — kérdezte Raka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ok, mondjuk, negyven ezüst shillinget — jelentette ki Shund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ikért, kül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rengeteg pénz! — kiáltott föl a rabszolga-kereskedő.</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nyit akarok értük!</w:t>
      </w:r>
    </w:p>
    <w:p>
      <w:pPr>
        <w:pStyle w:val="Csakszveg"/>
        <w:ind w:left="540" w:right="1322" w:firstLine="360"/>
        <w:jc w:val="both"/>
        <w:rPr>
          <w:rFonts w:ascii="Arial" w:hAnsi="Arial" w:cs="Arial"/>
          <w:sz w:val="24"/>
        </w:rPr>
      </w:pPr>
      <w:r>
        <w:rPr>
          <w:rFonts w:cs="Arial" w:ascii="Arial" w:hAnsi="Arial"/>
          <w:sz w:val="24"/>
        </w:rPr>
        <w:t>Shundi megrázta a fejé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Túl s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tt maradnak, míg el nem rothadnak — felelte Rakanja —, te pedig többé a közelébe sem jöhetsz a Kilimandzsáró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hundi még egyszer rámeredt az agyarakra, majd nehézkesen megvonta a vál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nyögte ki végül. — Legyen nyolcvan shillin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ld le ide a földre, én pedig majd összeszedem — kötötte ki Rakan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hundi igenlően bólintott, előhúzott egy bőrzacskót, és egyelni kezdte a földre a pénzdarab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 akarom! — mutatott Rakanja egy nagyobb aranypénz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 Mária Terézia-tallér — mondta Shundi —, sok-sok shillinget é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arom! — ismételte Rakan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felelte Shundi a földre téve a csillogó érmét. — Ha levezetsz bennünket a hegyről, anélkül hogy eltévednénk, akkor a tiéd le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kanja összeszedte a pénzdarabokat, és egyenként a víztartó tökedényébe süllyesztette őket. Megvárta, míg a két dorobbo a vállára emel egy-egy agyarat, azután megindult lefelé, a tisztás irányában, ahol a kimúlt elefánt hev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tlen puskalövés csattant, és Rakanja előrebukott, holtan, mielőtt arca a földet érte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mtelen ebszülte! — mondta Shundi, miközben kifújta a füstöt fegyvere csövéből. — Hát tényleg azt hitted, hogy a nagy Shundi egy szál fegyverrel indul útnak, és azt is nyomban elhajítja, amikor egy ostoba barbár azt mondja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lépett Rakanja holttestéhez, visszavette a pénzét, majd hátrafordult a nyomkeresői 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utánam!— parancsolta nekik. — És jaj annak, aki bármi kárt tesz ezekben az agyarak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i/>
          <w:sz w:val="24"/>
        </w:rPr>
        <w:t>Többé már nem fájt semmi. Minden érzetem semmivé vált. Még az éhség és szomjúság is megszűnt. Mégis nyughatatlan maradtam: valami hiányzott belőlem. Bánatom üvöltésben öltött testet. Egyre hangosabban és hangosabban, pillanatról pillanatra erősödve, amíg végül be nem furakodott Sendeyo álmai közé.</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tűz erős fénnyel ragyogott, megvilágítva a manyattát alkotó trágya- és sárkunyhók bejárati nyílásait, az erős töviskerítésen belül. Az Öregek szoros gyűrűben ültek a tűz körül, kissé távolabb, a hátuk mögött, tágabb körben állt vagy ötszáz moran, félezer büszke maszai harcos, arcán a háború festett jeleivel. Lándzsáik föl-fölvillantak a tűz lobogó fényében.  </w:t>
      </w:r>
    </w:p>
    <w:p>
      <w:pPr>
        <w:pStyle w:val="Csakszveg"/>
        <w:ind w:left="540" w:right="1322" w:firstLine="360"/>
        <w:jc w:val="both"/>
        <w:rPr>
          <w:rFonts w:ascii="Arial" w:hAnsi="Arial" w:cs="Arial"/>
          <w:sz w:val="24"/>
        </w:rPr>
      </w:pPr>
      <w:r>
        <w:rPr>
          <w:rFonts w:cs="Arial" w:ascii="Arial" w:hAnsi="Arial"/>
          <w:sz w:val="24"/>
        </w:rPr>
        <w:t>Hirtelen előbukkant a homályból Sendeyo, minden maszai legfőbb főnöke öccsének magas, szikár alakja, és belépett a vének alkotta gyűrű belsej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ásom volt álmomban, gyermekeim — mondotta, miközben a lángok visszfénye táncolt sima fekete bőrén és oroszlánsörény fejdísz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yülekezetre nézett és várta, hogy megszólaljon a vének legelsőbbik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el nekünk a látomásodat, Sendey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sok éjszaka óta nyugtalan volt az álmom — mondta Sendeyo —, de ma éjjel minden megvilágosodott elő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ünetet tartott, tekintetét körbehordozta hallgatóság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momban megláttam minden elefántok legfőbb laibonját, amint holtan fekszik a hatalmas Kilimandzsáró oldalában.</w:t>
      </w:r>
    </w:p>
    <w:p>
      <w:pPr>
        <w:pStyle w:val="Csakszveg"/>
        <w:ind w:left="540" w:right="1322" w:firstLine="360"/>
        <w:jc w:val="both"/>
        <w:rPr/>
      </w:pPr>
      <w:r>
        <w:rPr>
          <w:rFonts w:eastAsia="Arial" w:cs="Arial" w:ascii="Arial" w:hAnsi="Arial"/>
          <w:sz w:val="24"/>
        </w:rPr>
        <w:t xml:space="preserve"> </w:t>
      </w:r>
      <w:r>
        <w:rPr>
          <w:rFonts w:cs="Arial" w:ascii="Arial" w:hAnsi="Arial"/>
          <w:sz w:val="24"/>
        </w:rPr>
        <w:t>Ismét elhallgatott. A vének és a harcosok feszült figyelemmel várták szavainak folytat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ot nem egy maszai ölte meg — jelentette ki Sendeyo —, mivel a maszaik nem vadásznak húsért vagy elefántcsontért. Mi csak oroszlánokat ölünk, férfivá érésünk bizonyítás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ölte hát meg az elefántot, ó Sendey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icső vaddal egy szökött rabszolga végzett!</w:t>
      </w:r>
    </w:p>
    <w:p>
      <w:pPr>
        <w:pStyle w:val="Csakszveg"/>
        <w:ind w:left="540" w:right="1322" w:firstLine="360"/>
        <w:jc w:val="both"/>
        <w:rPr>
          <w:rFonts w:ascii="Arial" w:hAnsi="Arial" w:cs="Arial"/>
          <w:sz w:val="24"/>
        </w:rPr>
      </w:pPr>
      <w:r>
        <w:rPr>
          <w:rFonts w:cs="Arial" w:ascii="Arial" w:hAnsi="Arial"/>
          <w:sz w:val="24"/>
        </w:rPr>
        <w:t>A legvénebb vén ismét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köze e látomásnak a maszaik népéhez, ó, Sendeyo?</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momban egy maszai moran, név szerint Rakanja jelent meg a halott elefánt mellett. — Megint elhallgatott. A lángok magasra csaptak a háta mögött. — A moran kivéste az agyarait, és eladta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merem Rakanját — szólt az egyik öreg. — Már hatodik napja nem látta sen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olttestét megtalálhatjátok a Kilimandzsárón — jelentette ki Sendeyo abszolút bizonyossággal, mire a gyülekezet rémülten fölmordult. Nem halálfélelem volt ez, mivel a maszaik nem félnek a haláltól, hanem ennek az embernek a hatalmától való félelem, aki ilyen bizonyossággal megállapíthatja egy másik ember halálát, ilyen nagy távolságb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azt parancsolom, hogy ne is keressétek a tetemét — folytatta Sendeyo. — Megszegte a törvényeket, és szégyent hozott a népére: megszentségtelenítette minden állat laibonját, és alkuba bocsátkozott a fehér emberrel! — Sendeyo megvetően elfintorodott. — Foltot ejtett a maszaik becsületén!</w:t>
      </w:r>
    </w:p>
    <w:p>
      <w:pPr>
        <w:pStyle w:val="Csakszveg"/>
        <w:ind w:left="540" w:right="1322" w:firstLine="360"/>
        <w:jc w:val="both"/>
        <w:rPr/>
      </w:pPr>
      <w:r>
        <w:rPr>
          <w:rFonts w:eastAsia="Arial" w:cs="Arial" w:ascii="Arial" w:hAnsi="Arial"/>
          <w:sz w:val="24"/>
        </w:rPr>
        <w:t xml:space="preserve"> </w:t>
      </w:r>
      <w:r>
        <w:rPr>
          <w:rFonts w:cs="Arial" w:ascii="Arial" w:hAnsi="Arial"/>
          <w:sz w:val="24"/>
        </w:rPr>
        <w:t>Ijedt tekintetek villantak, és rémült mormogás hallatszott, míg a harcosok várták Sendeyo kinyilatkoztatás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ttől a naptól fogva — hirdette ki Sendeyo — a maszaik minden tulajdona porrá válik. Nem egyetlen éjszaka alatt, hiszen a maszai erős és nagyszámú nép, de a dolog máris elkezdődött. Földjeink kevésbé termékenyek lesznek, a kikujuk, a kambák és a luók száma megnövekedik, a fehér ember megkörnyékezi moranjainkat, idővel még a nyelvünk is feledésbe merül, és a maszaik csak szuahéliul vagy a fehér ember nyelvén beszélnek majd. Lélekszámunk csökken, fegyvereinket elveszik tőlünk, és a népünk elfelejti, mit jelent maszainak lenni. E naptól kezdve minden maszai lelke magányosan kóborol majd a semmiben a földi élet és a túlvilági lét között.</w:t>
      </w:r>
    </w:p>
    <w:p>
      <w:pPr>
        <w:pStyle w:val="Csakszveg"/>
        <w:ind w:left="540" w:right="1322" w:firstLine="360"/>
        <w:jc w:val="both"/>
        <w:rPr>
          <w:rFonts w:ascii="Arial" w:hAnsi="Arial" w:cs="Arial"/>
          <w:sz w:val="24"/>
        </w:rPr>
      </w:pPr>
      <w:r>
        <w:rPr>
          <w:rFonts w:cs="Arial" w:ascii="Arial" w:hAnsi="Arial"/>
          <w:sz w:val="24"/>
        </w:rPr>
        <w:t>A rettegés és az.önsajnálat nyögései hallatszottak a tűz kör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meg nekünk, ó, Sendeyo, mit kell tennünk! — kiáltozták az öregek. — Mondd meg nekünk, hogyan szabadulhatunk meg ettől a deketától, ettől a legszörnyűbb átok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találnotok az elefántcsontot, és vissza kell hoznotok a Kilimandzsáróra, pontosan oda, ahol a gazdájuk kilehelte a lelkét — mondta Sendeyo, miközben a lángok árnyéka táncolt szoborszerű arcán. Néma csönd ereszkedett a tömeg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oltárt kell emelnetek a számára, és tiszta vérben, egy körülmetéletlen maszai férfi vérében kell megfürdetnetek őket. Csak ezáltal állhat helyre a maszaik becsülete, csak akkor menekülhet meg az itt egybegyűltek és a még meg sem születettek lelke ettől a rettenetes deketától, az elhalt maszaik lelke csak akkor találhat végső nyugalom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ndeyo szűrős, atyai tekintetet vetett a vénekre és a moranok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tam, amit mondtam — fejezte be beszédét. — Hogy ezután mit tesztek, az már rajtatok múl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sarkon fordult, és visszatért saját bomájába.</w:t>
      </w:r>
    </w:p>
    <w:p>
      <w:pPr>
        <w:pStyle w:val="Csakszveg"/>
        <w:ind w:left="540" w:right="1322" w:firstLine="360"/>
        <w:jc w:val="both"/>
        <w:rPr/>
      </w:pPr>
      <w:r>
        <w:rPr>
          <w:rFonts w:eastAsia="Arial" w:cs="Arial" w:ascii="Arial" w:hAnsi="Arial"/>
          <w:sz w:val="24"/>
        </w:rPr>
        <w:t xml:space="preserve"> </w:t>
      </w:r>
      <w:r>
        <w:rPr>
          <w:rFonts w:cs="Arial" w:ascii="Arial" w:hAnsi="Arial"/>
          <w:sz w:val="24"/>
        </w:rPr>
        <w:t>Megnyugodott: álmaiból végre kilépett a Kilimandzsáró Elefántja. Életében többé sohasem említette. Hét esztendővel ezután békében megha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Lelkem azóta kóborol az űrben. Várakozik és figyel, figyel és várakozik, látja, hogyan válik valóra Sendeyo deketája: hogyan lesznek a maszaik kegyvesztettek, hogyan csappan meg a lélekszámuk, hogyan válik semmivé a gazdagságuk. Láttam, hogyan szerzi meg Maszai Laibon az agyaraimat, és láttam, hogyan kártyázza el őket. Láttam, hogyan hal meg Leeyo Nelion, mielőtt birtokukba jutna... végül már csak egyetlen maszai maradt: egy magas termetű, elszánt ember, név szerint Bukoba Mandaka, aki sok-sok trillió mérföldnyire él a Kilimandzsáró hegyétől.</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Tizedik közjáték (g. i. 630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örténetének végére érve Mandaka elhallgatott, és rám tekintett, várva reagálásom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ezt kívánja tenni az elefántcsonttal, amint a birtokába jutott? — kérdeztem végül.</w:t>
      </w:r>
    </w:p>
    <w:p>
      <w:pPr>
        <w:pStyle w:val="Csakszveg"/>
        <w:ind w:left="540" w:right="1322" w:firstLine="360"/>
        <w:jc w:val="both"/>
        <w:rPr>
          <w:rFonts w:ascii="Arial" w:hAnsi="Arial" w:cs="Arial"/>
          <w:sz w:val="24"/>
        </w:rPr>
      </w:pPr>
      <w:r>
        <w:rPr>
          <w:rFonts w:cs="Arial" w:ascii="Arial" w:hAnsi="Arial"/>
          <w:sz w:val="24"/>
        </w:rPr>
        <w:t>Szomorúan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ás választás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ne tenne választása — morfondíroztam. — Megteheti, hogy nem áldozza föl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meg kell lenni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iért? Mert valami varázsló kimondott egy átkot vagy hétezer évvel ez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átok beteljesedett, vagy nem? — kérdezte Mandaka szomorú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hatja biztosan, hogy a maszaik hanyatlása tényleg kapcsolatban van-e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tudás, hanem hit kérdése — felelte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jó, én nem hiszek ben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nek nem is kötelessége.</w:t>
      </w:r>
    </w:p>
    <w:p>
      <w:pPr>
        <w:pStyle w:val="Csakszveg"/>
        <w:ind w:left="540" w:right="1322" w:firstLine="360"/>
        <w:jc w:val="both"/>
        <w:rPr>
          <w:rFonts w:ascii="Arial" w:hAnsi="Arial" w:cs="Arial"/>
          <w:sz w:val="24"/>
        </w:rPr>
      </w:pPr>
      <w:r>
        <w:rPr>
          <w:rFonts w:cs="Arial" w:ascii="Arial" w:hAnsi="Arial"/>
          <w:sz w:val="24"/>
        </w:rPr>
        <w:t>Elhallgattunk megint. Észrevettem, hogy a szivarom kialudt, mire újból meggyúj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kor indul az Égszínkékre? — kérdeztem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reggel. Szeretném, ha ön is velem jön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nagyon szoros határidő — védekeztem. — Lehet, hogy a Braxton Intézet nem ad addig szabadság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is megadják — jelentette ki Mandaka magabiztos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csak biztos a dolgában — jegyeztem m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főbb törekvésük, hogy pénzt keressenek. Már egyszer megvettem önt tőlük. Másodszor is biztosan eladj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i, hogy az én béremen kívül nekik is fizetett? — kérdeztem meglepetten.</w:t>
      </w:r>
    </w:p>
    <w:p>
      <w:pPr>
        <w:pStyle w:val="Csakszveg"/>
        <w:ind w:left="540" w:right="1322" w:firstLine="360"/>
        <w:jc w:val="both"/>
        <w:rPr>
          <w:rFonts w:ascii="Arial" w:hAnsi="Arial" w:cs="Arial"/>
          <w:sz w:val="24"/>
        </w:rPr>
      </w:pPr>
      <w:r>
        <w:rPr>
          <w:rFonts w:cs="Arial" w:ascii="Arial" w:hAnsi="Arial"/>
          <w:sz w:val="24"/>
        </w:rPr>
        <w:t>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kor kész vagyok megfizetni bármiért, amit akarok, Mr.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végre kezében lesz az elefántcsont, mit tesz? Nyomban elindul vele a Föld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egint furcsa arckifejezéssel hallgatott. — És még egyszer kérem, tartson v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rá az okom, hogy kérj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jobb lenne, ha közölné velem — mondtam —, mert nem szeretnék részese lenni semmilyen szertartásnak, amely az ön halálával ér v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nem is lesz szükség, biztosíthatom önt — felelte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 végre van rám szüksége? — erősköd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ikor a szertartás véget ér, a testemet el kell égetni és a hamvaimat szétszórni a szélben. Nagyon kevés ember van, akire ezt rábíznám. Ön az egy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lóban szükséges ez? — kérdeztem megint. — Végül is ön az utolsó maszai. Bármit tesz is, többen nem jönnek után... miért áldozná föl az életét egy olyan népért, amely már nem is létez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 azokért a maszaikért teszem, akik ezután jönnének erre a világra, hiszen helyesen mondta: én vagyok az utolsó. — Rám nézett. —Azokért a maszaikért teszem, akiknek a lelke Sendeyo ideje óta a semmiben lebeg és várja, hogy az általa elrendelt szertartást végrehajtsa valaki a Kilimandzsáró tetején, hogy végre megnyugodhassa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deyo csupán egy primitív mumbo-dzsumbo hókuszpókuszt kényszerített rájuk, semmi más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én legmélyebb hitem és meggyőződésem — mondta erre Mandaka, majdnem szégyenlős szerénységgel. — Ezt a hitet nem ingathatják meg az ön érve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sszan néztem rá szótlanul, majd végül bólintottam beleegyezésem jelé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m nehéz szívvel. — Lezárhatjuk az ügyet... legalábbis ebben a pillanat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válaszolt Mandaka. — Akkor hát eljön v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Braxton Intézettel sikerül megállapodnia, elkísérem Önt, legalábbis az Égszínkékre. Most már én is szeretném látni ezeket az agyarakat a maguk valójában.</w:t>
      </w:r>
    </w:p>
    <w:p>
      <w:pPr>
        <w:pStyle w:val="Csakszveg"/>
        <w:ind w:left="540" w:right="1322" w:firstLine="360"/>
        <w:jc w:val="both"/>
        <w:rPr>
          <w:rFonts w:ascii="Arial" w:hAnsi="Arial" w:cs="Arial"/>
          <w:sz w:val="24"/>
        </w:rPr>
      </w:pPr>
      <w:r>
        <w:rPr>
          <w:rFonts w:cs="Arial" w:ascii="Arial" w:hAnsi="Arial"/>
          <w:sz w:val="24"/>
        </w:rPr>
        <w:t>Mandaka fölemelk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esetben előkészületeket kell tennem, és rendeznem kell az ügyeimet. Lenne szíves eljönni a hajómhoz holnap regg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talál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nevezte, hogy a helyi űrkikötő melyik hangárjának hányas számú dokkjában találok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kor indulunk? — kérdeztem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nalban, Mr. Rojas. Kérem, ne késsen, most már nagyon türelmetlenül várom, hogy birtokomba jusson az elefántcso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távozott az irodámból, otthagyva engem, hogy magam gondoljam végig eljövendő odisszeájának minden lehetséges következmény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meghülyült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lda szemben ült velem a személyzeti kávézóban. Kerek arcán a haragos meglepődés pírj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m elgondolkodva. — Legalábbis nem hi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sz te erről az emberr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en eleget — feleltem egy darab pástétomon rágód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gy eleget?! — ismételte. — Mégis mennyire eleget? Idejön a semmiből, a Monarchia egyetlen hivatalának nyilvántartásában sem szerepel, gátlástalanul kijelenti, hogy még emberölésre is kész, hogy megszerezhesse, amit akar, úgy él, akár egy állat a tébolyult lakásában... te meg — tette hozzá dühösen —, te meg kész vagy négyheti szabadságot kérni az intézettől, hogy elmehess vele a Földre és ott segíts neki valami pogány szertartás végrehajtásában, amelyről egy szót sem árulsz el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ksége van a segítségemre — védekeztem. — És egyelőre csak annyit ígértem meg neki, hogy az Égszínkékig tartok vele. A Földre vonatkozóan még nem döntöt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és amikor nekem lett volna szükségem a segítségedre, de mindig nyakig voltál a munkában? — dühöngött Hilda, pufi ujjával bökdösve az asztalt és szerteszéjjel lötybölve a te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az én igazi feladatom! — magyarázko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adatod véget ért, amint megtaláltad az elefántcsont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eg sem találtam igazán — mutattam rá. — Ezért is megyek el az Égszínkék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próbálj engem átverni, Duncan! Tudom, hogy megtaláltad. Látom az önelégült képed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áfolni nem mertem volna, de a dolog elismerésére sem volt semmi kedvem, ezért csak néztem Hildára szótlanul.</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ndd meg az igazat — szegezte nekem a kérdést hosszú hallgatás után.— Te elhiszed, hogy bármit tesz, azzal valamennyire is visszaállíthatja a maszaik becsületét vagy tekintély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t sem számát, mit hiszek én — feleltem. — Ő viszont hisz benne, és ez az egyetlen dolog, ami számít.</w:t>
      </w:r>
    </w:p>
    <w:p>
      <w:pPr>
        <w:pStyle w:val="Csakszveg"/>
        <w:ind w:left="540" w:right="1322" w:firstLine="360"/>
        <w:jc w:val="both"/>
        <w:rPr>
          <w:rFonts w:ascii="Arial" w:hAnsi="Arial" w:cs="Arial"/>
          <w:sz w:val="24"/>
        </w:rPr>
      </w:pPr>
      <w:r>
        <w:rPr>
          <w:rFonts w:cs="Arial" w:ascii="Arial" w:hAnsi="Arial"/>
          <w:sz w:val="24"/>
        </w:rPr>
        <w:t>Barátnőm fáradtan csóvál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Duncan, minek pocsékolom itt veled az idő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égis miért? — kérdeztem hirtelen támadt érdeklődéssel.</w:t>
      </w:r>
    </w:p>
    <w:p>
      <w:pPr>
        <w:pStyle w:val="Csakszveg"/>
        <w:ind w:left="540" w:right="1322" w:firstLine="360"/>
        <w:jc w:val="both"/>
        <w:rPr>
          <w:rFonts w:ascii="Arial" w:hAnsi="Arial" w:cs="Arial"/>
          <w:sz w:val="24"/>
        </w:rPr>
      </w:pPr>
      <w:r>
        <w:rPr>
          <w:rFonts w:cs="Arial" w:ascii="Arial" w:hAnsi="Arial"/>
          <w:sz w:val="24"/>
        </w:rPr>
        <w:t>Tanácstalanul nézett 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szeretném tud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nem tudod, mit kezdj velem: én nem tudom megmondani, miért döntöttem úgy, hogy segítek Mandakának; miért nem fogadod hát el a dolgokat úgy, hogy végül is azt csinálom, amit te akar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mondtam én neked, hogy menj el Mandakával a Földre?! — csattant föl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azt papolod, hogy kötelezzem el végre magamat valaki iránt. Végre elvállaltam, hogy segítek Mandakának, s akkor te hirtelen panaszkodni kezd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Duncan, Duncan! — mormolta barátnőm —, mondd, mit kezdjek veled ? Hogy a csudába lehetsz egyszerre ilyen értelmes és ilyen osto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miért nem kívánsz egyszerűen jó utat és mondod meg, hogy mit hozzak neked az Égszínkékr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kívánom, hogy épen és egészségben gyere vissza a Földről! — sóhajtotta. — Ez pontosan elég 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ég el sem döntöttem, hogy elmegyek a Földre! — emlékeztettem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csak természetes, hogy elmégy — mondta Hilda ideges türelmetlenségg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jól van, ha mégis elmegyek — kötözködtem —, ki a fene akarna végezni egy trófeakutató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azt akarod, hogy megmondjam? Akkor megint csak egymás torkának es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ne mondd meg! — Ezzel előhúztam a zsebszámítógépemet. — Ha elmegyek a Földre, huszonkilenc nap múlva ismét itt vagyok. Tudod mit, foglaljatok Harolddal hármunk számára egy asztalt a Régmúlt Időkben. Én állom a számlát!</w:t>
      </w:r>
    </w:p>
    <w:p>
      <w:pPr>
        <w:pStyle w:val="Csakszveg"/>
        <w:ind w:left="540" w:right="1322" w:firstLine="360"/>
        <w:jc w:val="both"/>
        <w:rPr>
          <w:rFonts w:ascii="Arial" w:hAnsi="Arial" w:cs="Arial"/>
          <w:sz w:val="24"/>
        </w:rPr>
      </w:pPr>
      <w:r>
        <w:rPr>
          <w:rFonts w:cs="Arial" w:ascii="Arial" w:hAnsi="Arial"/>
          <w:sz w:val="24"/>
        </w:rPr>
        <w:t>Hilda fölsóhajtott, és a teáscsészéjébe bám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gondolkodom rajta, Duncan.</w:t>
      </w:r>
    </w:p>
    <w:p>
      <w:pPr>
        <w:pStyle w:val="Csakszveg"/>
        <w:ind w:left="540" w:right="1322" w:firstLine="360"/>
        <w:jc w:val="both"/>
        <w:rPr/>
      </w:pPr>
      <w:r>
        <w:rPr>
          <w:rFonts w:cs="Arial" w:ascii="Arial" w:hAnsi="Arial"/>
          <w:sz w:val="24"/>
        </w:rPr>
        <w:t>Szótlanul költöttük el a reggelink maradékát.</w:t>
      </w:r>
    </w:p>
    <w:p>
      <w:pPr>
        <w:pStyle w:val="Csakszveg"/>
        <w:ind w:left="540" w:right="1322" w:firstLine="360"/>
        <w:jc w:val="both"/>
        <w:rPr>
          <w:rFonts w:ascii="Arial" w:hAnsi="Arial" w:cs="Arial"/>
          <w:sz w:val="24"/>
        </w:rPr>
      </w:pPr>
      <w:r>
        <w:rPr>
          <w:rFonts w:cs="Arial" w:ascii="Arial" w:hAnsi="Arial"/>
          <w:sz w:val="24"/>
        </w:rPr>
        <w:t>Fölálltam az asztal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nélek sürgetni, de még egy csomó dolgot tisztáznom kell indulás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lda ülve maradt, és továbbra is a csészéjébe bámult. Kivártam egy pillanatig, majd miután úgy véltem, hogy nem óhajt fölkelni, elindu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 állta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utat, a fene egyen meg!</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gszínkék űrrepülőtéren kiléptünk Mandaka hajójából, beszálltunk egy sofőr nélküli kiskocsiba, és elindultunk a város központja felé. Bár alattunk és fölöttünk egyaránt voltak útpályák, mégis a levegőben haladtunk, a szabad közlekedés egyetlen bizonyítékaként, ami mindig is gyönyörűséggel töltött el, mivel azt az érzést kölcsönözte, mintha szabadon szárnyalnánk a bolygó felszíne föl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bolygó kétségtelenül rászolgált a nevére, mivel az általam látott legkékebb égbolttal rendelkezett, ami kétségtelenül annak volt köszönhető, hogy felületének több mint nyolcvan százalékát kristálytiszta vizű óceán takarta. A kocsi néhány mérföldnyi megművelt mezon száguldott keresztül, ahol a földműves közösségek valami mutáns búzafajtát termesztettek, amely sokkal nagyobbra és dúsabbra nőtt, mint bármelyik másik ismert bolygón. A levegő frissen, tisztán illatozott. Hátradőlve élveztem az utazást, bár Mandaka határozottan nyugtalankodott, és idegesen fészkelődött a helyén. A kocsi végül letett bennünket egy tágas téren, amely a város középpontjának számított, s ahol útjelző táblák igazítottak el afelől, hogy keressük a múzeumot. Megindultunk a jelzett irányban a meglehetősen kezdetleges siklójárdákon. Alig öt perc múlva célhoz értünk. Kiszálltunk a múzeum kőlépcsőjére, és feltekintettünk a tekintélyes méretű épület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 sóhajtott föl Mandaka.</w:t>
      </w:r>
    </w:p>
    <w:p>
      <w:pPr>
        <w:pStyle w:val="Csakszveg"/>
        <w:ind w:left="540" w:right="1322" w:firstLine="360"/>
        <w:jc w:val="both"/>
        <w:rPr>
          <w:rFonts w:ascii="Arial" w:hAnsi="Arial" w:cs="Arial"/>
          <w:sz w:val="24"/>
        </w:rPr>
      </w:pPr>
      <w:r>
        <w:rPr>
          <w:rFonts w:cs="Arial" w:ascii="Arial" w:hAnsi="Arial"/>
          <w:sz w:val="24"/>
        </w:rPr>
        <w:t>Körülnéztem, hol lehet a mozgólépcső vagy a léglift, de miután egyiket sem találtam, felkapaszkodtunk a kéttucatnyi kőlépcsőn, és beléptünk a múzeum épületébe. A portásnál igazoltam magamat, majd megkértem, hogy Mandakát és engem irányítson a természettudományi részleg fel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llesleg — szólaltam meg, amint Mandaka nekiindult a jelzett iránynak — lenne szíves közölni Hazel Guthridge muzeológussal, hogy én is itt vagyok, és szeretnék találkozni vele a kövületek kiállítási csarnok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r. Rojas — válaszolta, miközben igyekeznem kellett, hogy lépést tarthassak vele.</w:t>
      </w:r>
    </w:p>
    <w:p>
      <w:pPr>
        <w:pStyle w:val="Csakszveg"/>
        <w:ind w:left="540" w:right="1322" w:firstLine="360"/>
        <w:jc w:val="both"/>
        <w:rPr/>
      </w:pPr>
      <w:r>
        <w:rPr>
          <w:rFonts w:eastAsia="Arial" w:cs="Arial" w:ascii="Arial" w:hAnsi="Arial"/>
          <w:sz w:val="24"/>
        </w:rPr>
        <w:t xml:space="preserve"> </w:t>
      </w:r>
      <w:r>
        <w:rPr>
          <w:rFonts w:cs="Arial" w:ascii="Arial" w:hAnsi="Arial"/>
          <w:sz w:val="24"/>
        </w:rPr>
        <w:t>Áthaladtunk három képcsarnokon meg egy tudományos gyűjteményen, amely elég primitív módon ismertette a kvantummechanikát és Neimark elméletét, mire végül elérkeztünk a természettudományi részleghez, s egy pillanat múlva a fosszíliák termében találtuk magunkat, amelyben a dinoszauruszok vázai uralkodtak, de vagy ötven egyéb csontváz is ki volt állí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edünk már az elefántcsonthoz? — kérdezte türelmetlenül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mint gondolná — feleltem neki. Kis híján már el is árultam neki, hol találhatók, amikor Hazel Guthridge belépett a helyiség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Rojas, ha nem tévedek? — szólalt meg közelebb lépve, és köszöntésre nyújtotta a kez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ldog vagyok, hogy személyesen találkozhatom önnel — szólaltam meg. — Ez az úr pedig Bukoba Mandaka, a kísérő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löm, Mr. Mandaka — szólt a hölgy, alig fordulva felé. — Nem számítottam arra, hogy személyesen is ellátogat az Égszínkékre, Mr. Rojas — folytatta kissé bizalmatlanul. — Ha előre jelezte volna érkezését, előkészítettem volna önnek egy gondosan tervezett bemutat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mint már említettem önnek, én egy bizonyos elefánt agyarait keresem, amelyek tudomásom szerint itt vannak, az Égszínkék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mint én jeleztem önnek, mi nem rendelkezünk róluk semmiféle följegyz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észséggel elhiszem — válaszoltam. — De attól függetlenül mégiscsak itt van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lnézést kérek — mondta a nő szigorúan. — De ahogy már jeleztem önnek, Mr. Rojas, ezek a tárgyak nem szerepelnek a kiállításunk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jól emlékszem, azt is említette, hogy szakterülete e bolygó őskori csontmaradványaira korlátozódik, és a múzeumnak nincsen természettudományi kérdésekben illetékes igazgatóhelyettese.</w:t>
      </w:r>
    </w:p>
    <w:p>
      <w:pPr>
        <w:pStyle w:val="Csakszveg"/>
        <w:ind w:left="540" w:right="1322" w:firstLine="360"/>
        <w:jc w:val="both"/>
        <w:rPr>
          <w:rFonts w:ascii="Arial" w:hAnsi="Arial" w:cs="Arial"/>
          <w:sz w:val="24"/>
        </w:rPr>
      </w:pPr>
      <w:r>
        <w:rPr>
          <w:rFonts w:cs="Arial" w:ascii="Arial" w:hAnsi="Arial"/>
          <w:sz w:val="24"/>
        </w:rPr>
        <w:t>Vendéglátóin elfinto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zal vádol, hogy hazudtam önnek, Mr. Rojas?</w:t>
      </w:r>
    </w:p>
    <w:p>
      <w:pPr>
        <w:pStyle w:val="Csakszveg"/>
        <w:ind w:left="540" w:right="1322" w:firstLine="360"/>
        <w:jc w:val="both"/>
        <w:rPr/>
      </w:pPr>
      <w:r>
        <w:rPr>
          <w:rFonts w:cs="Arial" w:ascii="Arial" w:hAnsi="Arial"/>
          <w:sz w:val="24"/>
        </w:rPr>
        <w:t>Tagadólag intettem a fejemm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össze tudatlansággal vádolhatom önt, mivel az agyarak itt vannak, ebben a helyiség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 kiáltották egyszerre Mandak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mutattam az egyik dinoszaurusz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gy húsevő dinoszaurusz csontvázának a rekonstrukciója — tiltakozott Haz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tudom — válaszoltam. — De ilyen méretű ragadozók sokkal ritkábban fordulnak elő, mint gondolná. Ebben a Galaxisban több mint kétmillió lakható bolygó van, de mindössze huszonhéten fordultak elő ilyen méretű ragadozók és... csupán három esetében tartoztak a dinoszauruszok közé! Komputeremmel kielemeztettem bolygójuk ökológiáját, geológiai és klimatikai történetét, aminek eredménye az lett, hogy egy ilyen dinoszaurusznak az itteni létezése, valószínűségi arányait tekintve megközelítőleg háromszázezer az egy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 ön, Mr. Rojas? — tiltakozott Mandaka a kérdéses dinoszauruszt vizsgál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om, hogy valaki, aki kevesebbet tudott az Égszínkék ökológiai történetéről, mint amennyit föltételezett magáról, megtalálta az agyarakat, és úgy döntött, hogy valami gigantikus, történelem előtti állat darabjai, és ezért az előttünk álló csontvázat a lehető leghibásabban állította össz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eljességgel lehetetlen! — tiltakozott Hazel Guthridg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miért? — kérdeztem. — Ez itt egy ritkán lakott gyarmati bolygó. Nincsenek képzett paleontológusaik, és ahogy a többi kiállított tárgyból következtethetek rá, soha még csak nyomára sem bukkantak semmiféle más, nagyméretű életformának, lett légyen az ragadozó vagy éppen annak prédája! — Még egyszer megvizsgáltam a csontvázat. — Azt hiszem, hogy amit mi keresünk, az a két legnagyobb borda, és minden egyebet annak alapján próbáltak rekonstruá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daka majomügyességgel fölmászott a védőőrizet számára rendszeresített létrára, még mielőtt Hazel Guthridge megakadályozhatta volna, és feszült figyelemmel vizsgálta a kérdéses bordá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kiáltott föl győzedelmesen. — Ezek a Kilimandzsáró Elefántjának agyar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etlen! — suttogta a kolléganő, valamivel kevesebb meggyőződés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azok — jelentettem ki magam is. — Valaki elkövetett egy hibát, és nem volt kéznél megfelelő szakember, aki helyreigazíthatta volna. A körülmények figyelembevételével mindez persze teljesen érthet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önnek igaza van, ez megbocsáthatatlan! — mondta Hazel keserű hang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biztos, hogy igazam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leges szakértői vizsgálatot fogok kér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ónapokba kerülhet — jegyez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hető — értett egyet Hazel.</w:t>
      </w:r>
    </w:p>
    <w:p>
      <w:pPr>
        <w:pStyle w:val="Csakszveg"/>
        <w:ind w:left="540" w:right="1322" w:firstLine="360"/>
        <w:jc w:val="both"/>
        <w:rPr>
          <w:rFonts w:ascii="Arial" w:hAnsi="Arial" w:cs="Arial"/>
          <w:sz w:val="24"/>
        </w:rPr>
      </w:pPr>
      <w:r>
        <w:rPr>
          <w:rFonts w:cs="Arial" w:ascii="Arial" w:hAnsi="Arial"/>
          <w:sz w:val="24"/>
        </w:rPr>
        <w:t>Mandakára néztem. Keményen 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mégis elintézhetnénk a dolgot itt és most? — próbálkoz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 nézett rám Hazel nyílt bizalmatlansággal — Mégis hogy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n kéznél egy molekulaszkópjuk? — kérdeztem. — Az egy pillanat alatt meghatározza, hogy a kérdéses tárgyak a Földről származnak, vagy innen, az Égszínkék bolygó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lyen eszközünk.</w:t>
      </w:r>
    </w:p>
    <w:p>
      <w:pPr>
        <w:pStyle w:val="Csakszveg"/>
        <w:ind w:left="540" w:right="1322" w:firstLine="360"/>
        <w:jc w:val="both"/>
        <w:rPr>
          <w:rFonts w:ascii="Arial" w:hAnsi="Arial" w:cs="Arial"/>
          <w:sz w:val="24"/>
        </w:rPr>
      </w:pPr>
      <w:r>
        <w:rPr>
          <w:rFonts w:cs="Arial" w:ascii="Arial" w:hAnsi="Arial"/>
          <w:sz w:val="24"/>
        </w:rPr>
        <w:t>Csalódott képet vág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minden múzeumnak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 az ellátásunk, és gyengén finanszíroznak bennünket — felelte kollégá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jól van — mormoltam. — Van más megoldás is. A kérdéses tárgyak vagy bordák, vagy agyarak. Amennyiben bordák, akkor belül üreseknek kell lenniök, mivel velő kellett hogy legyen bennük. Ha viszont agyarak, a közepüktől fogva tömörnek kell lenniök. Bármilyen szonáranalizátor megadhatja a kétségbevonhatatlan választ.</w:t>
      </w:r>
    </w:p>
    <w:p>
      <w:pPr>
        <w:pStyle w:val="Csakszveg"/>
        <w:ind w:left="540" w:right="1322" w:firstLine="360"/>
        <w:jc w:val="both"/>
        <w:rPr>
          <w:rFonts w:ascii="Arial" w:hAnsi="Arial" w:cs="Arial"/>
          <w:sz w:val="24"/>
        </w:rPr>
      </w:pPr>
      <w:r>
        <w:rPr>
          <w:rFonts w:cs="Arial" w:ascii="Arial" w:hAnsi="Arial"/>
          <w:sz w:val="24"/>
        </w:rPr>
        <w:t>Ebbe beleegy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alávetem őket a megfelelő elemzésnek. — Ránk nézett. — Ha lennének szívesek megvárni az irodámban, félórán belül közlöm önökkel az eredmény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feltétel tökéletesen megfelel — vártam rá, még mielőtt Mandaka tiltakozhato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honnan előkerített egy őrt, aki egy szegényesen berendezett irodába kísért bennünket. Ott várakoztunk szótlanul vagy negyven percig. Végül Mandakának elfogyott a türelme, fölkelt, és föl-alá járkálni kezdett a szob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an valami cselvetésre készül — jegyezte meg.</w:t>
      </w:r>
    </w:p>
    <w:p>
      <w:pPr>
        <w:pStyle w:val="Csakszveg"/>
        <w:ind w:left="540" w:right="1322" w:firstLine="360"/>
        <w:jc w:val="both"/>
        <w:rPr>
          <w:rFonts w:ascii="Arial" w:hAnsi="Arial" w:cs="Arial"/>
          <w:sz w:val="24"/>
        </w:rPr>
      </w:pPr>
      <w:r>
        <w:rPr>
          <w:rFonts w:cs="Arial" w:ascii="Arial" w:hAnsi="Arial"/>
          <w:sz w:val="24"/>
        </w:rPr>
        <w:t>Tagadóan ráztam erre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ár perce közölte vele a Wilford Braxton Intézet kutatórészlegének a főnöke, hogy a múzeuma bizony megbízhatatlan, és most leplezni kívánja a megaláztatását — mondtam. — Már vagy húsz perce meggyőződött róla, hogy igazam van, és most azon töpreng, hogyan lehetne minimálisra csökkenteni a szégye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pénzért nem adja el nekem őket, még az éjjel visszajövök, és erővel elviszem — mondta Mandak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adná el őket? — mondtam meggyőződés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daka már válaszra készült, de ebben a pillanatban belépett a helyiségbe Hazel Guthridge, halottsápadt arcc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Rojas, Mr. Mandaka, mindkettőjüktől elnézést kell kérnem — motyogta —, igazuk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gvilágon nem történt semmi — nyugtattam meg —, sőt még a költségvetésükön is segíthet a dolog valamicskét. A társam ugyanis még mindig vevő az elefántcsont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mlítettem önnek, hogy alapelveink szerint nem adunk el semmiféle kiállítási tárgy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szont azt is említette, hogy kizárólag égszínkéki életformákat állítanak ki. — Kicsit vártam. — És semmiképpen nem lenne a múzeumuk hasznára, ha ennek a tévedésnek híre kelne a világ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kintsem ezt fenyegetésnek, Mr. Roja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dehogy — feleltem lágyan. — Csupán arra próbálom figyelmeztetni, hogy minél hamarabb szétszedik a csontvázat, annál hamarabb szűnik meg mint potenciálisan idegesítő tényez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nézett rám tovább, láthatóan nem tudott dönteni, hogy fenyegetőzöm vagy éppen vigasztalom őt. Végül csak leeresztette fölhúzott vállát, és csípőjével íróasztalának támasz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kkora árat is ajánlott föl eredetileg az agyarakért Mr. Mandaka?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millió kreditet — hangzott a válas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rommilliót? — kérdezte Hazel hitetlenkedve. — Fogalmam sem volt róla, hogy ennyit érhet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érnek annyit, csak Mr. Mandakának — vetettem köz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gatótanácsnak a következő hónapban lesz a soros ülése — folytatta. — Biztos vagyok benne, Mr. Mandaka, hogy hozzájárul majd az agyarak eladásáho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jánlatom csak azonnali üzletkötés esetére érvényes — jelentette ki Mandaka határoz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gyon szabálytalan... — próbálta összeszedni gondolatait háziasszon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helyzet is meglehetősen szabálytalan — kontráztam. — Viszont ha beleegyezik az azonnali eladásba, akkor senki sem árulja el az igazgatótanácsnak, mit is akartunk igazából. Nyugodtan állíthatja tehát nekik, hogy a nagylelkű ajánlat az egész műcsontvázra vonatk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alaposan megfontolta az ajánlatomat, végül beleegyezően int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int a hajómra szállíttatta az elefántcsontot — szólt Mandaka, megadva hangárja és dokkja számát —, azonnal átutaltatom az összeget a múzeum számlájára. — Az asszonyra nézett. — Vagy az ön személyes számlájára, ha önnek úgy jo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úzeum számlájára, természetesen — felelte Hazel felfortyanva. — Kezelhetem kissé rugalmasabban a szabályokat a múzeum tekintélyének megóvása érdekében, de tolvaj nem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nem is föltételezte önről — csitítottam. — Ami pedig a jelen találkozót előidéző szakmai tévedést illeti... nos, teljesen megbízhat a diszkréción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szintén remélem is, hogy így lesz. Egész életemet ennek a múzeumnak szenteltem, és nem tudnám elviselni, ha köznevetség tárgyává l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egy-két percig vigasztaltam és nyugtatgattam őt, miután rendelkezett, hogy az agyarakat emeljék ki a kiállításból és szállítsák a megjelölt hajóra. Ezalatt Mandaka is hozzálátott a megnevezett összegnek a bankján keresztül a múzeum folyószámlájára történő bonyolult átutalási manőver végrehajtásához.</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Három óra múlva, hajójának rakterében állva, Mandaka végre csakugyan birtokába vehette a Kilimandzsáró Elefántjának agyarait. Miután biztonságosan becsomagolták őket — felém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r. Rojas, úgy tűnik, az ön számára is elérkezett a döntés pillanata — mondta. — Hazaszállítsam, vagy eljön velem az utazás végső szakaszára, hogy személyesen legyen tanúja az elefántcsont története végső fejezeté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abban a ceremóniában nem kell közvetlenül részt vennem — feleltem —, elegendő lesz, ha a végén gondoskodom az ön földi maradványairól? Így megfelel önnek?</w:t>
      </w:r>
    </w:p>
    <w:p>
      <w:pPr>
        <w:pStyle w:val="Csakszveg"/>
        <w:ind w:left="540" w:right="1322" w:firstLine="360"/>
        <w:jc w:val="both"/>
        <w:rPr>
          <w:rFonts w:ascii="Arial" w:hAnsi="Arial" w:cs="Arial"/>
          <w:sz w:val="24"/>
        </w:rPr>
      </w:pPr>
      <w:r>
        <w:rPr>
          <w:rFonts w:cs="Arial" w:ascii="Arial" w:hAnsi="Arial"/>
          <w:sz w:val="24"/>
        </w:rPr>
        <w:t>Biccentéssel jelezte beleegyezését.</w:t>
      </w:r>
    </w:p>
    <w:p>
      <w:pPr>
        <w:pStyle w:val="Csakszveg"/>
        <w:ind w:left="540" w:right="1322" w:firstLine="360"/>
        <w:jc w:val="both"/>
        <w:rPr>
          <w:rFonts w:ascii="Arial" w:hAnsi="Arial" w:cs="Arial"/>
          <w:sz w:val="24"/>
        </w:rPr>
      </w:pPr>
      <w:r>
        <w:rPr>
          <w:rFonts w:cs="Arial" w:ascii="Arial" w:hAnsi="Arial"/>
          <w:sz w:val="24"/>
        </w:rPr>
        <w:t>Erre mit tehettem: Megvontam a váll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magával tar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nem is kételkedtem benne — felelte Mandaka.</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A maszai (g. i. 630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Magányosan, nyughatatlanul és hiányosan, a keservesen vágyott végső álomra képtelenül többmilliomodszor szagoltam bele a galaktikus szélbe. Végre, annyi sikertelen kísérlet és több eonnyi reménytelenség után a megváltás illata lebegett felém a téren és időn keresztül erősen és mégis csiklandozón.</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Halkan föltrombitáltam gyönyörűségemben, mert az ember, a Mandaka nevű közeledett a szent hegy felé.</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Beköszöntött és elmúlt az újév napja, mialatt Mandakával együtt a hajó hibernálókamráiban feküdtünk az Égszínkéktől a Föld felé vezető úton. Zsibbadtan, fázva és éhesen tértünk magunkhoz. A mélyálom ugyanis csak lelassítja, de nem állítja le teljesen a szervezet működését, és én minden alkalommal farkaséhesen ébredek belőle. A hajó tehát föld körüli pályára állt. Másnap hajnalban értünk földet, pár mérföldnyire a Kilimandzsáró hegyének déli lábazatá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gyományok szerint az elefántot a hegy északi oldalán ölték meg — mondta Mandaka, miközben az elefántcsontot és fölszereléseinket óvatosan felpakoltuk két antigravitációs szánkóra. — Az első szakaszon, úgy kilencezer lábnyi magasságig azonban a déli oldalról mászunk fö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nnek valami különleges oka? — kérdeztem.</w:t>
      </w:r>
    </w:p>
    <w:p>
      <w:pPr>
        <w:pStyle w:val="Csakszveg"/>
        <w:ind w:left="540" w:right="1322" w:firstLine="360"/>
        <w:jc w:val="both"/>
        <w:rPr/>
      </w:pPr>
      <w:r>
        <w:rPr>
          <w:rFonts w:cs="Arial" w:ascii="Arial" w:hAnsi="Arial"/>
          <w:sz w:val="24"/>
        </w:rPr>
        <w:t>Mandaka 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rere városa a déli oldalon épült, ezért itt hétezer-ötszáz - nyolcezer lábig elfogadható utakat találhatunk. Különben egészen a hegy lábától meg kellene küzdenünk a sűrű növényzettel. Az erdő csak valahol nyolcezer láb fölött kezd megritku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küld egy rádiótáviratot, hátha van ott följebb valami űrleszálló pályájuk? — javasoltam. — Jó darab mászást megtakaríthatnánk által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egy, de már rég használhatatlan — dünnyögte Mandaka. — A város már nyolcszáz évvel ezelőtt elnéptelen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olt a közvetlen oka ennek a pusztulásnak?</w:t>
      </w:r>
    </w:p>
    <w:p>
      <w:pPr>
        <w:pStyle w:val="Csakszveg"/>
        <w:ind w:left="540" w:right="1322" w:firstLine="360"/>
        <w:jc w:val="both"/>
        <w:rPr>
          <w:rFonts w:ascii="Arial" w:hAnsi="Arial" w:cs="Arial"/>
          <w:sz w:val="24"/>
        </w:rPr>
      </w:pPr>
      <w:r>
        <w:rPr>
          <w:rFonts w:cs="Arial" w:ascii="Arial" w:hAnsi="Arial"/>
          <w:sz w:val="24"/>
        </w:rPr>
        <w:t>Mandaka megvonta a vál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sétál ki valaki önként a paradicsomból? Hogy megnézze, mi lehet azon kívül. — Visszafordult hozzám. — És bármennyire csalódnak is, sohasem térnek viss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ípőre tett kézzel álltam, úgy néztem nyugat felé, végig a látszólag határtalan szavannán, amelyet magányos akáciák tarkítottak. A magas fű álmosítóan ringott a gyönge szél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táj — szólaltam meg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helyeselt Mandaka. — Valaha, több ezer évvel ezelőtt a Serengeti síkságán két-három milliónyi nagyvad is élt. Éves vándorlásuk olyan látvány volt, amit sohasem felejtett el valaki, aki egyszer tanúja lehetett. — Fölsóhajtott. — Mára semmi sem maradt, csak rovarok és a fű. Nincs egyetlen madár, de még egy nyavalyás rágcsáló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 történt az állatokkal? — csodálkoz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mi történt velük? — ismételte meg a kérdést Mandaka fanyar mosollyal. — Hiszen ön szerkeszti a katalógust, Mr. Rojas. Nagyon jól, pontosan tudja, mikor haltak ki az egyes állatfajták. Mi történt vel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dolog valami könyvben olvasni minderről — mormoltam. — De itt állva, ezen a helyen és ötven-hatvan mérföldig végigtekintve a Serengetin... itt döbben rá az ember, micsoda szörnyűséget követtünk el ez ellen a föld ellen, hogy teljesen kipusztítottuk róla az állatokat. — Megfordultam, és fölnéztem a Kilimandzsáró felhőkbe burkolózó csúcsai felé. — Ha csak arra gondolok, hogy valaha oroszlánok és leopárdok, elefántok, orrszarvúak és mindenféle más fűevők népesítették be ezt a hegyold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emberek, Mr. Rojas — tette hozzá Mandaka. — Emberek is laktak errefelé. Mára meg csak a bogarak marad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közelebb talán okosabbak leszünk.</w:t>
      </w:r>
    </w:p>
    <w:p>
      <w:pPr>
        <w:pStyle w:val="Csakszveg"/>
        <w:ind w:left="540" w:right="1322" w:firstLine="360"/>
        <w:jc w:val="both"/>
        <w:rPr>
          <w:rFonts w:ascii="Arial" w:hAnsi="Arial" w:cs="Arial"/>
          <w:sz w:val="24"/>
        </w:rPr>
      </w:pPr>
      <w:r>
        <w:rPr>
          <w:rFonts w:cs="Arial" w:ascii="Arial" w:hAnsi="Arial"/>
          <w:sz w:val="24"/>
        </w:rPr>
        <w:t>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lesz semmiféle legközelebb — sóhajtotta. — Legalábbis nem i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alahol másu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 nézett rám kételkedőn.</w:t>
      </w:r>
    </w:p>
    <w:p>
      <w:pPr>
        <w:pStyle w:val="Csakszveg"/>
        <w:ind w:left="540" w:right="1322" w:firstLine="360"/>
        <w:jc w:val="both"/>
        <w:rPr>
          <w:rFonts w:ascii="Arial" w:hAnsi="Arial" w:cs="Arial"/>
          <w:sz w:val="24"/>
        </w:rPr>
      </w:pPr>
      <w:r>
        <w:rPr>
          <w:rFonts w:cs="Arial" w:ascii="Arial" w:hAnsi="Arial"/>
          <w:sz w:val="24"/>
        </w:rPr>
        <w:t>Nekivágtunk a kihalt város felé vezető, sűrű bozóttal benőtt földútnak.</w:t>
      </w:r>
    </w:p>
    <w:p>
      <w:pPr>
        <w:pStyle w:val="Csakszveg"/>
        <w:ind w:left="540" w:right="1322" w:firstLine="360"/>
        <w:jc w:val="both"/>
        <w:rPr>
          <w:rFonts w:ascii="Arial" w:hAnsi="Arial" w:cs="Arial"/>
          <w:sz w:val="24"/>
        </w:rPr>
      </w:pPr>
      <w:r>
        <w:rPr>
          <w:rFonts w:cs="Arial" w:ascii="Arial" w:hAnsi="Arial"/>
          <w:sz w:val="24"/>
        </w:rPr>
        <w:t>Nyerere városa ötszáz lábnyi magasságban kezdődött a hegyoldalon. Első pillantásra látszott, hogy gondosan tervezték: nagy parkokkal, minden házból a Serengetire nyíló kilátással, a lakótömbök között igényesen elhelyezett üzleti negyedekkel. Ezerkétszáz láb körül elmentünk egy kisebb magánrepülőtér mellett. Épületei már összeomlottak, a kifutópályák lecsúsztak a hegy lejtőjén. Azelőtt is láttam már elhagyott városokat, de azokat minden esetben háború vagy ragály pusztította el. Ez volt a legelső, amelyiken látszott, hogy a lakói egyszerűen összecsomagoltak, és sorsára hagyták. A látvány kísérteties érzéssel töltött el. Számos ház még egészen jó állapotban volt, némelyiknek még az ajtaja és ablakai is érintetlenül maradtak, mégis a pusztulás levegője járt közöttük, a halál szaga szinte tapintható volt, amint végighaladtunk a néptelen utcákon. Olyan volt az egész, mint az alant húzódó végtelen síkság: valaha ezeken az utcákon pezsgett az élet, járművek száguldoztak, zajlott a kereskedelem, valaha ezek az omladozó falak emberek millióinak nyújtottak kellemes otthont. Most por lepett mindent, csak a fű nőtt buján, és a rovarok zizeg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tezer láb körül fáradtan elhatároztuk, hogy mára el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jszakát egy, a régi szép időkben bizonyára elegáns szálloda halijában töltöttük. Az úszómedence üresen, repedezetten tátongott, a kaszinó faburkolatát szinte teljesen megemésztette a korhadás, de az acél és üveg előcsarnok viszonylag épen megmaradt, így hát ott tértünk nyugovóra. Estefelé a hőmérséklet jelentősen csökkent, de amikor a hidegtől reszketve felébredtem, láttam, hogy Mandaka háborítatlanul alszik, akár egy csecsemő, mit sem törődve a hirtelen ránk tört hűvösségg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tnak eredtünk ismét, amint a nap melegítő sugarai eloszlatták a hegytetőt beburkoló párát, és végre megpillanthattam a csúcs fénylő jégsapkáját. Keresztülhaladtunk egy tágas téren, ahol több tábla is hirdette a világhírű Keresztút szobrot, de amikor Mandakát kérdeztem felőle, csak megvonta a vállát, és kijelentette, hogy már az ő születése előtt több száz évvel ismeretlen helyre hurcolták. Déltájra kiértünk a városból, és nekiindultunk a hegyet körülölelő utunknak, magunk után vonszolva antigravitációs szánjainkat és lézersugarakkal vágva ösvényt a sűrű aljnövényzet között, Ezt az éjszakát fűthető hálózsákjainkban töltöttük, s bár én az enyémet huszonnyolc Celsius fokra állítottam be, mégis dideregve éjszakáztam, mivel közvetlenül napszállta után hirtelen csapott le ránk a hid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rmadik nap reggelén légzési problémáim támadtak, aminek lehetőségére Mandaka figyelmeztetett, ha túllépjük a 8500 lábnyi magasságot. Körülbelül nyolcórai menetelés után értük el az északi lejtőt, amely felé kerülő úton közeledtünk már egy teljes napja. Mandaka egyszer csak megállt, és sötét szemét figyelmesen jártatta végig a táj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közeledünk — jelentette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re lehetünk? — kapkodtam levegő után.</w:t>
      </w:r>
    </w:p>
    <w:p>
      <w:pPr>
        <w:pStyle w:val="Csakszveg"/>
        <w:ind w:left="540" w:right="1322" w:firstLine="360"/>
        <w:jc w:val="both"/>
        <w:rPr>
          <w:rFonts w:ascii="Arial" w:hAnsi="Arial" w:cs="Arial"/>
          <w:sz w:val="24"/>
        </w:rPr>
      </w:pPr>
      <w:r>
        <w:rPr>
          <w:rFonts w:cs="Arial" w:ascii="Arial" w:hAnsi="Arial"/>
          <w:sz w:val="24"/>
        </w:rPr>
        <w:t>Fölnézett a hegytető irány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ég ezer láb van hát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benne?</w:t>
      </w:r>
    </w:p>
    <w:p>
      <w:pPr>
        <w:pStyle w:val="Csakszveg"/>
        <w:ind w:left="540" w:right="1322" w:firstLine="360"/>
        <w:jc w:val="both"/>
        <w:rPr>
          <w:rFonts w:ascii="Arial" w:hAnsi="Arial" w:cs="Arial"/>
          <w:sz w:val="24"/>
        </w:rPr>
      </w:pPr>
      <w:r>
        <w:rPr>
          <w:rFonts w:cs="Arial" w:ascii="Arial" w:hAnsi="Arial"/>
          <w:sz w:val="24"/>
        </w:rPr>
        <w:t>Válaszul bólin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nnan tudja? — erősködtem, miközben nehezen szabályoztam légzésem ritmusát. — Senki sem készített fotót a helyszínen, és nem is mérte meg a magasságot. Lehet, hogy pont ott ölték meg az elefántot, ahol e pillanatban á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felelte Mandaka, ismét nekiindulva a lejtő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agyon satnya a növényzet. Följebb kellett kapaszkodni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étezer évvel ezelőtt másképpen is lehetett épp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öljebb, Mr. Rojas — mondta erre nyomatékkal, majd ismét megindult, maga is nehézkesen kapaszkodva a meredélyen. — Talán nem árult el önnek eleget róla a hosszú kutatás. Ő egy igazi túlélő volt, s mint ilyennek, följebb kellett másznia a hegyen!</w:t>
      </w:r>
    </w:p>
    <w:p>
      <w:pPr>
        <w:pStyle w:val="Csakszveg"/>
        <w:ind w:left="540" w:right="1322" w:firstLine="360"/>
        <w:jc w:val="both"/>
        <w:rPr>
          <w:rFonts w:ascii="Arial" w:hAnsi="Arial" w:cs="Arial"/>
          <w:sz w:val="24"/>
        </w:rPr>
      </w:pPr>
      <w:r>
        <w:rPr>
          <w:rFonts w:cs="Arial" w:ascii="Arial" w:hAnsi="Arial"/>
          <w:sz w:val="24"/>
        </w:rPr>
        <w:t>Nem volt erőm válaszolni, ezért csak legyintettem belenyugvásom jeléül, és megindultam a nyom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ső délután érkeztünk el egy sűrű tüskésbozóttal övezett kisebb tisztásra. A közeli szakadék széléről szabad kilátás nyílott a síkságra. Mandaka megállt, teljes körfordulatot tett, beleszagolt a levegőbe, azután lehajtot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keztünk —jelentette ki halk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biztos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nnyire csak lehetséges — felelte. — Persze az is lehet, hogy tévedek, de megtettem minden tőlem telhetőt. Az Istennek meg kell érteni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végez mag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ésőbb — szólt, miközben deaktiválta a szánkóját. — Majd teliholdk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ítsek valami harapnivalót? — kérdeztem a hátizsákomban kotorászva a hordozható minikonyha ut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 felelte. — Szentségtörés lenne bármit fogyasztanom ezen a szent helyen, saját marháim tejének és vérének kivételével. — Rám nézett. — De azért ön nyugodtan ehet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éppen egy szendvicset — mondtam bocsánatkérő hangsúllyal, és előhúztam egyet a konyhacsomagból. Beleharaptam, majd rágás közben végigjártattam szememet a táj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aszép vidék, nem igaz? — jegyez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merre nevelk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 nem látni. Arrafelé van — mutatott északnyugati irányba —, innen vagy százharminc mérföldnyire a szülőföld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korában megmászta valaha a Kilimandzsárót? — érdeklődtem.</w:t>
      </w:r>
    </w:p>
    <w:p>
      <w:pPr>
        <w:pStyle w:val="Csakszveg"/>
        <w:ind w:left="540" w:right="1322" w:firstLine="360"/>
        <w:jc w:val="both"/>
        <w:rPr>
          <w:rFonts w:ascii="Arial" w:hAnsi="Arial" w:cs="Arial"/>
          <w:sz w:val="24"/>
        </w:rPr>
      </w:pPr>
      <w:r>
        <w:rPr>
          <w:rFonts w:cs="Arial" w:ascii="Arial" w:hAnsi="Arial"/>
          <w:sz w:val="24"/>
        </w:rPr>
        <w:t>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mra ez egy szent hegy, amelynek egyetlen rendeltetése, hogy meghozzam rajta a megváltást a maszaik lelkei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 teher lehetett éveken keresztül a tudat, hogy ezt az aktust önnek kell végrehajtani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ohasem fogta el a vágy, hogy hátat fordítson az egész ügynek? — kérdeztem. — Végül is az agyarak ezerháromszáz évig a maszaik birtokában voltak. Bármelyikük elvégezhette volna ezt a ceremóniát, mégsem tette meg egyikük 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gyiküknek sem volt muszáj — felelte Mandaka. — De én az utolsó vagyok közülük. Én nem kerülhetem el a sorso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neheztel rájuk mindezért?</w:t>
      </w:r>
    </w:p>
    <w:p>
      <w:pPr>
        <w:pStyle w:val="Csakszveg"/>
        <w:ind w:left="540" w:right="1322" w:firstLine="360"/>
        <w:jc w:val="both"/>
        <w:rPr>
          <w:rFonts w:ascii="Arial" w:hAnsi="Arial" w:cs="Arial"/>
          <w:sz w:val="24"/>
        </w:rPr>
      </w:pPr>
      <w:r>
        <w:rPr>
          <w:rFonts w:cs="Arial" w:ascii="Arial" w:hAnsi="Arial"/>
          <w:sz w:val="24"/>
        </w:rPr>
        <w:t>Teljesen szembefordult vel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hogyne neheztelnék. Csak azért teszem meg ezt, mert kénytelen vagyok. Sokkal jobb lenne, ha nem kelle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nem hagyja a fenébe az egészet? — erősköd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he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Hiszen semmi sem kötelezi, csak egy hétezer éve halott öreg varázsló igéj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z egész elmúlt hétezer év történelme — vágott vissza. — Egyszer már megmondtam önnek, Mr. Rojas: az nem lényeges, hogy ön hisz-e abban, amit én csinálok. Pontosan elegendő, hogy én hiszek ben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dühít a gondolat, hogy értelmetlenül meghal — mondtam csöndes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itemért halok meg — felelte erre. — Lehet ennél fontosabb oka bárkinek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ismertem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létezik-e mindehhez ennél megfelelőbb hely? — folytatta. — Itt kezdődött minden, Mr. Rojas. A hegy lábától kevesebb mint egynapi járóföldre van az Olduvai hasadék, ahol az első két lábon járó ember megtette az első lépéseket. Ez a hegy adatott az én népemnek, innen indultunk el észak és nyugat felé, hogy meghódítsunk mindent és mindenkit, aki az utunkba kerül. Nagy emberek mászták már meg ezt a hegyet, Mr. Rojas: költők és laibonok, vadászok és fölfedezők, írók és harcosok. És minden állatok leghatalmasabbika is itt lehelte ki a lelkét. — Körültekintett a füves síkságon, és fölsóhajtott: — Nem, jobb helyet keresve sem találhatnék, ahol meghalha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avai hallatán kis híján elszégyelltem magam, hogy ennyire faggatóztam, föltettem hát gyorsan egy másik kérdést a zavarom leplezés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f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hosszú pillanatig elgondolkodott a válaszon, majd meg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hasem élveztem igazán az életemet, Mr. Rojas — mondta rám pillantva, teljesen komolyan. — Az egyetlen értelmes dolog, amit tehetek vele, hogy befejezem. Nem félek tőle, hogy meg kell ten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bizony rettegnék — vallottam be őszint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életforma olyan úton jár, amely elkerülhetetlenül a halálhoz vezet — mondta 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etlen különbség közöttünk az, hogy az én neveltetésem ennek az útnak az elfogadására és követésére irányult, ön pedig úgy nőtt fel, hogy a tagadására és elkerülésére törekedj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 — mormoltam magamban tiltakozva, biztosan abban, hogy több különbségnek kellett lennie közöttünk, de képtelen voltam megfogalmazni magamnak e különbségek lényegét. — De még ha abban a szellemben nevelődtem volna is, mint Ön, egyáltalán nem vagyok biztos benne, hogy képes lennék végigcsiná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iztos lenne abban, hogy mindenki, akit valaha szeretett, minden előd, akinek emlékét tiszteli, örökké kárhozott maradna, ha ön nem végzi el ezt a szertartást, akkor biztosan a hozzávaló erőt is megtaláln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elfogadtathatnám magammal az egésznek az igazságossá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ogika, hanem hit kérdése — felelte Mandak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m ha mégis tév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s csupán annyi történik, hogy egy boldogtalan embernek hamarabb érkezik el valamivel a halála. Ez nem kozmikus, de még csak nem is személyes tragéd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iggondoltam a mondottak lényegét, és rájöttem, hogy nincs mit válaszolnom, így hát néhány percig szótlanul üldögéltünk. Végül megjegyeztem, hogy egyre hidegebb van, mire Mandaka összeszedett valamennyi fát, és rakott egy kisebb tüz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ön közelebb hozzá, Mr. Rojas — tanácsolta.</w:t>
      </w:r>
    </w:p>
    <w:p>
      <w:pPr>
        <w:pStyle w:val="Csakszveg"/>
        <w:ind w:left="540" w:right="1322" w:firstLine="360"/>
        <w:jc w:val="both"/>
        <w:rPr>
          <w:rFonts w:ascii="Arial" w:hAnsi="Arial" w:cs="Arial"/>
          <w:sz w:val="24"/>
        </w:rPr>
      </w:pPr>
      <w:r>
        <w:rPr>
          <w:rFonts w:cs="Arial" w:ascii="Arial" w:hAnsi="Arial"/>
          <w:sz w:val="24"/>
        </w:rPr>
        <w:t xml:space="preserve">Némán engedelmeskedtem.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jobb?</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köszönöm — mondtam, miközben a rőzse lángra lobbant, és a csípős füst ingerelte az orrom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 mormolta elmélázva —, az emberek megszámlálhatatlan eonokon keresztül ilyen tüzek mellett kuporogtak, rajtuk sütötték sovány táplálékukat, általuk melegítették a testükét, és velük riasztották el a dzsungel vadjait. Mi manapság saját képünkre formáljuk a környezetünket, vegyipari hulladékokból állítjuk elő az ételünket, és halomra öldössük a körülöttünk felbukkanó értelmes és nem értelmes teremtményeket. A módszereink alaposan megváltoztak, de vajon mi magunk megváltoztunk-e igaz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telenül sokkal fejlettebbek lettünk — véleked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z volt a kérdésem lényege — felelte. — Van-e valami, ami valóban fontosabb számunkra, mint hogy melegen, szárazon és jóllakottan tartsuk magunkat? Ezt odafönt persze könnyebben elérhetjük — mutatott a fejünk fölött egyre szaporodó csillagok fölé —, mint idelent, a fajtánk bölcsőjében egy ilyen gyönge, pislákoló tüzecske mell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úgy kell lennie — morfondíroztam —, különben nem mentünk volna föl o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zeretném tudni, miért is vagyunk odafö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kihívás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szembekerült valaha is bármely ember nagyobb kihívással, mint Butamo, a rabszolga itt, hétezer évvel ez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gondolkodtam a dolgon, majd előrukkoltam a válassz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t hiszem, ön nagyobb kihívással néz szembe ma éjj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van is, nem kellett volna a csillagok közé mennem emia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g kellett találnia az elefántcsontot! — jegyeztem m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lehet, azért űzött Isten a csillagokra, hogy megértsem: a valóban legfontosabb dolog itt vár rám... idele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itt várja a vég — tettem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itt vár a vég — mormolta egyetértően Mandak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gondolkodva néztem a tűzbe pár percig, figyeltem, hogyan villannak föl a lángok a gyöngülő fényben. Eddig még sohasem ültem valódi tűz mellett. Megállapítottam magamban, hogy tetszik a dolo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 mi vár önre végül? — kérdeztem kis idő múl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lálom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ost még nem tudhatom — vonta meg a vál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nemlét? A nihi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z is lehet, hogy a többi maszai sorsa is ez a nihil 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letve lehet, hogy pontosan ez után vágyakoz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égsem a nihil, akkor micsoda? Láthatóan kereste a szava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az elefánt halálát megelőző időben találom magamat, ahol harmóniában élhetek a környezetemm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szerintem nem valami nagyon emlékeztet a mennyországra — mond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nem? Nézzen csak körül, Mr. Rojas. Minden meghódított bolygóra ezer további jut. Mire összebarátkozunk egy fajjal, ezer másikat megsemmisítünk. Minden leküzdött betegség helyébe ezer újabb nyavalya lép. Minden egyes elért eredményünk ezer kudarccal jár. Lehet, hogy az önök édenkertje nem is valami kiindulópont, ha nem önmagába záruló vég leh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úgy beszél, mint aki készen áll a halálra, ezt el kell ismernem — mondtam neki, közelebb húzódva a tűzhöz, ahogy a hideg egyre jobban szorong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lpusztul valamikor — filozofált. — Az én halálomnak legalább lesz valami értelm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is remél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Sendeyo tév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akkor is lesz valami értelme — mosolyodott el. — Lám csak, milyen határozottan le akar beszélni a dologról. — A szemembe nézett. — Nos, legalább önt megindítja, márpedig én alig hiszem, hogy bármire visszaemlékezne, ami valaha is megindította azelő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 ismertem el vonakodva. — De érdemes ezért megha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Mandaka. — Remélem, hogy i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ívesebben lemondanék erről a megindultságról — tettem hozzá pár pillanatnyi hallgatás 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jobban örülnék, ha népem valamelyik korábbi képviselője már megtette volna ezt, amit ma éjjel nekem kell megcselekednem — felelte. — De alig hiszem, hogy ezúttal akármelyikünk óhaja teljesülhet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így nem fair — tiltakoz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let ritkán 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találtam az elefántcsontot. Elvégeztem vállalt feladatomat. Ezzel számomra az egésznek vége kellene legy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dolog ott nem érhetett véget. Legalábbis egy olyan ember számára, amilyen ön. Csak akkor lehet vége az egésznek, ha megíródik az elefántcsont történetének utolsó fejezete is.</w:t>
      </w:r>
    </w:p>
    <w:p>
      <w:pPr>
        <w:pStyle w:val="Csakszveg"/>
        <w:ind w:left="540" w:right="1322" w:firstLine="360"/>
        <w:jc w:val="both"/>
        <w:rPr>
          <w:rFonts w:ascii="Arial" w:hAnsi="Arial" w:cs="Arial"/>
          <w:sz w:val="24"/>
        </w:rPr>
      </w:pPr>
      <w:r>
        <w:rPr>
          <w:rFonts w:cs="Arial" w:ascii="Arial" w:hAnsi="Arial"/>
          <w:sz w:val="24"/>
        </w:rPr>
        <w:t>Egy darabig elrágódtam a szavai értelm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tiltakozom ellene — jelentettem ki vég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szakmai pályafutását halott állatok vizsgálatával töltötte. Néhány óra múlva én is csak egy leszek azok közül — érvelt —, ön pedig visszatérhet a tudós kutató érzelemmentes világába. — A távolba meredt. — Gondolhatna különben a Kilimandzsáró Elefántjára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híján nyolcezer éve halott — tiltakoztam. — Mi gondom lehetne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a maszaik végzete az volt, hogy céltalanul bolyongjanak miatta a semmiben, micsoda borzalmas poklokat kellett neki magának megjárnia? Gondolja csak meg: feküdjön nyugodtan, gondtalanul és elégedetten, vagy pedig a lelke üvöltsön az után a része után, ki tudja meddig, amelyet ön kerített elő a Galaxis egyik legtávolabbi csücskéből? Gondoljon arra, Mr. Rojas: ha az én tettem nem hozná meg népemnek az örök nyugalmat, az öné még biztosíthatja azt a világmindenség leghatalmasabb emlősállatá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jó is lenne, ha hinni tudnék mindebben! — kiál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égsem hisz?</w:t>
      </w:r>
    </w:p>
    <w:p>
      <w:pPr>
        <w:pStyle w:val="Csakszveg"/>
        <w:ind w:left="540" w:right="1322" w:firstLine="360"/>
        <w:jc w:val="both"/>
        <w:rPr>
          <w:rFonts w:ascii="Arial" w:hAnsi="Arial" w:cs="Arial"/>
          <w:sz w:val="24"/>
        </w:rPr>
      </w:pPr>
      <w:r>
        <w:rPr>
          <w:rFonts w:cs="Arial" w:ascii="Arial" w:hAnsi="Arial"/>
          <w:sz w:val="24"/>
        </w:rPr>
        <w:t>Némán megráztam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ajnálom önt, Mr. Rojas —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nagyon szomorú, sőt tragikus, ha valaki csak olyasmiben hisz, amit láthat, megmérhet, földarabolhat és regisztrálh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nagyon sajnálom önt, Mr. Mandaka — mondtam őszintén —, talán még tragikusabb, ha valaki nem hisz az ilyen dolgok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ly torokhangon fölkuncogott, azután ismét némán fordult a távoli fennsík fel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ja, lehetséges, hogy lát is ott valamit? — kérdeztem szintén a sötétségbe meresztve a szem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últat — felelte. — A jelent. Lehet, hogy kicsit a jövőt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aját jövőjét? — kérdeztem értetlenül.</w:t>
      </w:r>
    </w:p>
    <w:p>
      <w:pPr>
        <w:pStyle w:val="Csakszveg"/>
        <w:ind w:left="540" w:right="1322" w:firstLine="360"/>
        <w:jc w:val="both"/>
        <w:rPr>
          <w:rFonts w:ascii="Arial" w:hAnsi="Arial" w:cs="Arial"/>
          <w:sz w:val="24"/>
        </w:rPr>
      </w:pPr>
      <w:r>
        <w:rPr>
          <w:rFonts w:cs="Arial" w:ascii="Arial" w:hAnsi="Arial"/>
          <w:sz w:val="24"/>
        </w:rPr>
        <w:t>Megrázta 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sorsom már hét ezredévvel ezelőtt megpecsételődött, és a jövőmből talán egy órányi sincs hátra. Látja? — mutatott föl az égre. — Fölkelt a hold, kövér és jóllakott, de még engem is fölfal, mielőtt megjön az es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ok felhőket — kémleltem a csillagos e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ső akkor is biztosan megérkezik — felelte.</w:t>
      </w:r>
    </w:p>
    <w:p>
      <w:pPr>
        <w:pStyle w:val="Csakszveg"/>
        <w:ind w:left="540" w:right="1322" w:firstLine="360"/>
        <w:jc w:val="both"/>
        <w:rPr/>
      </w:pPr>
      <w:r>
        <w:rPr>
          <w:rFonts w:cs="Arial" w:ascii="Arial" w:hAnsi="Arial"/>
          <w:sz w:val="24"/>
        </w:rPr>
        <w:t xml:space="preserve">Fölkelt, és odament a gravitációs szánkóhoz.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je hozzálá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kormányozta a szánkót a szakadék szélére, mintegy negyvenlépésnyire a tűztől, óvatosan leemelte róla az agyarakat, majd visszaküldte a gépet az eredeti helyé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zertartást itt végzem el, népem ősi földjei felé fordulva, ahol lehajtó ágak sem állnak Istenem tekintetének útj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emlékezetem nem csal, Sendeyo meghagyta a maszaiknak, hogy emeljenek oltárt az agyarak számára — jegyez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nak a szent hegyen, amelyet Isten ajándékozott nekünk — felelte Mandaka. — Az Ő fűszálain és bokrain, az Ő ágain és törzsein pihennek. Miféle ember csinálta oltár versenyezhetne ezz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omagjából előhúzott egy körülbelül tízlábnyi hosszú és ötlábnyi széles kézi szövésű gyéké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háló mindazon világok füveiből készült, ahol az elefántcsont valaha megfordult. Legalábbis amiről tudok és amit megszerezh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ezvén hátralépett, és megszemlélte alkotását. Ezután a hálóra hordott egy csomó rőzsét és tucatnyi vastagabb fahasáb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után meghaltam — fordult hozzám —, takarja be a testemet még több rőzsével és vastag fával, majd gyújtsa meg a mágly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ön így akarja! — fe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akarom. És ne feledje majd széjjelszórni a csontjai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lej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hogy bizonyára undorítja majd Önt a dolog, de gondoljon közben arra, hogy én már úgysem érzek sem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hogy megtesz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felelte Mandaka.</w:t>
      </w:r>
    </w:p>
    <w:p>
      <w:pPr>
        <w:pStyle w:val="Csakszveg"/>
        <w:ind w:left="540" w:right="1322" w:firstLine="360"/>
        <w:jc w:val="both"/>
        <w:rPr>
          <w:rFonts w:ascii="Arial" w:hAnsi="Arial" w:cs="Arial"/>
          <w:sz w:val="24"/>
        </w:rPr>
      </w:pPr>
      <w:r>
        <w:rPr>
          <w:rFonts w:cs="Arial" w:ascii="Arial" w:hAnsi="Arial"/>
          <w:sz w:val="24"/>
        </w:rPr>
        <w:t>Föltekintett az ég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öt perc — jelentette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alatt én a tűz felé tartottam a kezemet, hogy magamba szívjak valami kevés meleget, ő lassan levette a ruháit, míg büszke meztelenségben nem állt ott a fák ágai között átszűrődő szórt holdfényben. Ekkor ismét a csomagjába nyúlt és előhúzott belőle egy oroszlánsörényből készült harci fejdíszt. Miután felöltötte, egy öreg, oroszlánkörmökből való nyakéket is magára illesztett, és a következő néhány percben furcsa krétafehér maszkot festett az arc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előhúzott egy hosszú, gonosz kinézetű kétélű k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endeyo bátyjáé, Lenanáé, a maszaik legfőbb főnökéé volt —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lenyűgöző — válaszoltam minden lelkesedés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utolsó dolgot kell megtennem — szólt hozzám lép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Ó! </w:t>
      </w:r>
    </w:p>
    <w:p>
      <w:pPr>
        <w:pStyle w:val="Csakszveg"/>
        <w:ind w:left="540" w:right="1322" w:firstLine="360"/>
        <w:jc w:val="both"/>
        <w:rPr>
          <w:rFonts w:ascii="Arial" w:hAnsi="Arial" w:cs="Arial"/>
          <w:sz w:val="24"/>
        </w:rPr>
      </w:pPr>
      <w:r>
        <w:rPr>
          <w:rFonts w:cs="Arial" w:ascii="Arial" w:hAnsi="Arial"/>
          <w:sz w:val="24"/>
        </w:rPr>
        <w:t>Ból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nyújtsa ide a kez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tegye meg! — szólított föl határozottan.</w:t>
      </w:r>
    </w:p>
    <w:p>
      <w:pPr>
        <w:pStyle w:val="Csakszveg"/>
        <w:ind w:left="540" w:right="1322" w:firstLine="360"/>
        <w:jc w:val="both"/>
        <w:rPr/>
      </w:pPr>
      <w:r>
        <w:rPr>
          <w:rFonts w:eastAsia="Arial" w:cs="Arial" w:ascii="Arial" w:hAnsi="Arial"/>
          <w:sz w:val="24"/>
        </w:rPr>
        <w:t xml:space="preserve"> </w:t>
      </w:r>
      <w:r>
        <w:rPr>
          <w:rFonts w:cs="Arial" w:ascii="Arial" w:hAnsi="Arial"/>
          <w:sz w:val="24"/>
        </w:rPr>
        <w:t>Kinyújtottam a kezemet, mire ő keményen megragadta a baljával, és a jobbjában tartott késsel belevágott a hüvelykujjam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irtelen fájdalomtól és a meglepetéstől felnyög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eg mi a csudának kellett? — kérdeztem, visszarántva a kez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rtartást csak maszai hajthatja végre — mondta, miközben saját ujját is megvágta és az enyémhez szorította. — Ha bármely oknál fogva elvéteném a végső mozdulatot, és önnek kell megadnia a kegyelemdöfést, először maszaivá kell lennie! Ezért kell a vérünknek összekeverednie és egybeolvadn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rző ujját még egy pillanatig az enyémhez szorította, azután elv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már én is maszai vagyok? — kérdeztem, majd bekaptam és szopni kezdtem az ujjam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felelte őszintén. — De annyira mégis maszai, amennyire én azt csinálhattam önből, s Istenemnek ezt meg kell értenie. — Egy pillanatra rám meredt. — De ebben önnek is segítenie k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ki az ujját a szájából! A maszaik megvetnek minden fizikai szenve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 amit önnek kell hamarosan elviselnie?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eszem, amit meg kell tennem — mondta —, de ha esetleg gyöngének bizonyuln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önnek kell megölnie, mielőtt fölkiáltan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hátráltam tőle, míg a tűz közénk nem került. — Ez nem volt része az alku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mondta lágyan. — És remélem, hogy nem is lesz rá szükség. — Szünetet tartott. — De ön az egyetlen barátom és most már a testvérem is, és ha úgy látja, hogy biztosan kiáltani fogok, akkor el kell vágnia a torkomat, mielőtt a hang kiszakadhatna a szám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éptelen lennék megtenni! — tiltakoztam.</w:t>
      </w:r>
    </w:p>
    <w:p>
      <w:pPr>
        <w:pStyle w:val="Csakszveg"/>
        <w:ind w:left="540" w:right="1322" w:firstLine="360"/>
        <w:jc w:val="both"/>
        <w:rPr>
          <w:rFonts w:ascii="Arial" w:hAnsi="Arial" w:cs="Arial"/>
          <w:sz w:val="24"/>
        </w:rPr>
      </w:pPr>
      <w:r>
        <w:rPr>
          <w:rFonts w:cs="Arial" w:ascii="Arial" w:hAnsi="Arial"/>
          <w:sz w:val="24"/>
        </w:rPr>
        <w:t>Hosszan és keményen nézett a szemembe, végül így szó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estvérem vagy és a barátom, és megteszed, amit meg kell tenned!</w:t>
      </w:r>
    </w:p>
    <w:p>
      <w:pPr>
        <w:pStyle w:val="Csakszveg"/>
        <w:ind w:left="540" w:right="1322" w:firstLine="360"/>
        <w:jc w:val="both"/>
        <w:rPr>
          <w:rFonts w:ascii="Arial" w:hAnsi="Arial" w:cs="Arial"/>
          <w:sz w:val="24"/>
        </w:rPr>
      </w:pPr>
      <w:r>
        <w:rPr>
          <w:rFonts w:cs="Arial" w:ascii="Arial" w:hAnsi="Arial"/>
          <w:sz w:val="24"/>
        </w:rPr>
        <w:t>Már nyitottam a számat, hogy tiltakozzam, ő viszont hátat fordított, és elindult az elefántcsont felé. Megállt előtte egy percre, valami sohasem hallott nyelven halk éneket dünnyögött, azután hanyatt feküdt a rőzse- és rönkhalomra. A két hatalmas agyar keretként tornyosult föl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neveket sorolt hosszan. Úgy véltem, a maszaik laibonjainak és főnökeinek neveit. Miután ezzel is végzett, keze a levegőbe emelkedett, és Lenana ősi kése megvillant a holdsugár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deyo! — kiáltott utoljára, amikor a penge a legmagasabb pontra emelkedett. — Elvégeztetett, Feza Nyeupe megnyugodh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bben a pillanatban lesújtott a tőrrel saját mellka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ste megfeszült, a fegyver kicsúszott a kezéből, ujjai görcsösen az agyarakra kulcsolódtak. Szája kinyílt, de hang nem tört elő bel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gy húsz másodpercig dermedten néztem, hogyan viaskodik a fájdalommal. Azután nem bírtam tovább, odarohantam hozzá, és letérdeltem mellé. Fölpillantott rám, vonásai rettentő grimaszba torzultak, amint mosolyt akart erőltetni vonagló ajkára. Feléje nyújtottam a kezemet, és hagytam, hogy megragadjon, észre sem véve acélerős, húsomba mélyedő ujjai fájdalmas szorítását.</w:t>
      </w:r>
    </w:p>
    <w:p>
      <w:pPr>
        <w:pStyle w:val="Csakszveg"/>
        <w:ind w:left="540" w:right="1322" w:firstLine="360"/>
        <w:jc w:val="both"/>
        <w:rPr/>
      </w:pPr>
      <w:r>
        <w:rPr>
          <w:rFonts w:eastAsia="Arial" w:cs="Arial" w:ascii="Arial" w:hAnsi="Arial"/>
          <w:sz w:val="24"/>
        </w:rPr>
        <w:t xml:space="preserve"> </w:t>
      </w:r>
      <w:r>
        <w:rPr>
          <w:rFonts w:cs="Arial" w:ascii="Arial" w:hAnsi="Arial"/>
          <w:sz w:val="24"/>
        </w:rPr>
        <w:t>Egy pillanatra ellazult a teste, azután ismét megfeszült. Fölvettem a kést, és úgy tartottam, hogy ne láthassa, és reménytelenül reménykedtem benne, hogy nem kell majd használnom. Közben minden akaratom ellenére arra is fölkészültem, hogy mégis segítek neki szörnyű sorsának beteljesülés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e kitágult, éreztem, amint szorítása másodpercről másodpercre gyengébbé válik. De még lélegzett, és teste többször is ívbe feszült a kíntól. Egyszer csak, utoljára megereszk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tezer év után megtörtént — sóhajtotta és kiszenv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yűrtem a hányingert, de kétségbeesett kiáltásomat nem tudtam visszafojtani, azután, még mindig zokogva beborítottam őt rőzsével, fölülre rápakoltam még egy tucat vastag ágat, és meggyújtottam halotti mágly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húzódtam kis tábortüzünkhöz, reszketve néztem, amint a lángok egyre magasabbra csapnak, és belemarnak a pokoli kép elefántcsont keretébe. Időnként vettem a bátorságot, és még néhány fadarabot tettem a tűzre. Hajnalra nem maradt semmi, Bukoba Mandaka elszenesedett csontjain és az elefántcsont összeégett maradványain kívül.</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a napkelte pillanatában fülsiketítő mennydörgés csattant, és a hegyoldalra hirtelen rázúdult a trópusi felhőszakadás. Kesztyűt húztam, odaléptem a sziszegő parázshoz, és hozzáláttam Mandaka csontjainak szétszórásához, ahogyan utolsó kívánságában rendelk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ső egyre csak zuhogott, mire kénytelen voltam valami szárnyékot eszkábálni, hogy megvédjem magamat a dühöngő elemektől. Két óra hosszat lapultam ott, majd az eső elálltával előmásztam, hogy elvégezzem a munka maradékát.</w:t>
      </w:r>
    </w:p>
    <w:p>
      <w:pPr>
        <w:pStyle w:val="Csakszveg"/>
        <w:ind w:left="540" w:right="1322" w:firstLine="360"/>
        <w:jc w:val="both"/>
        <w:rPr/>
      </w:pPr>
      <w:r>
        <w:rPr>
          <w:rFonts w:eastAsia="Arial" w:cs="Arial" w:ascii="Arial" w:hAnsi="Arial"/>
          <w:sz w:val="24"/>
        </w:rPr>
        <w:t xml:space="preserve"> </w:t>
      </w:r>
      <w:r>
        <w:rPr>
          <w:rFonts w:cs="Arial" w:ascii="Arial" w:hAnsi="Arial"/>
          <w:sz w:val="24"/>
        </w:rPr>
        <w:t>Semmi sem maradt. A sziklakiszögellés, amelyen a teste feküdt, lehasadt és lezúdult a szakadékba csontjaival és az agyarak maradványaival együtt. Kimentem a meredély szélére, amennyire csak mertem, és lenéztem a mélybe, hátha meglátok még belőle valamit, de csak a nedves lombok ragyogtak alattam Afrika kelő napjának sugarai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egy óra hosszat a táborhelyen maradtam, azután Összecsomagoltam holmimat a gravitációs szánkón, és megindultam a Kilimandzsáró lejtőjé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Tizenegyedik közjáték (g. i. 630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hét múlva tértem vissza a munkahelyemre, a lakásomban tett rövid látogatás után. Mindkét megszokott hely furcsának tűnt a szememben. Az iroda különösen zsúfoltnak és fullasztónak bizonyult. Utasítottam a komputert, hogy hűtse le és frissítse föl a levegőt, ám mikor ez sem segített igazán, átlátszóvá tétettem vele a falakat, hogy a napfény elárassza a helyisé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árazzuhanyt vettem, friss ruhát öltöttem, rendeltem egypár fánkot és egy csésze kávét reggelire, és végre letelepedtem a karosszékem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mpute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Duncan Roj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k a Braxton Nagyvadak rekordjainak könyvébe beilleszteni egy lábjegyz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akoz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limandzsáró Elefántjának agyarai nem léteznek többé. A Bortai Il-n voltak, amikor annak napja szupernóvává vált. Végleg megsemmisül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illeszt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d meg ezt a kiegészítést minden könyvtárnak és múzeum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néhány percet a levelezési restanciám fölszámolásával és munkatársaim különféle beszámolóinak átfutásával töltöttem. Egyszer csak nyílt az ajtó, és szerény irodámba besétált Hilda Dori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 hogy megjöttél — mond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jszaka érk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szépen, hogy fölhívtál — folytatta szemrehányó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áradt voltam.</w:t>
      </w:r>
    </w:p>
    <w:p>
      <w:pPr>
        <w:pStyle w:val="Csakszveg"/>
        <w:ind w:left="540" w:right="1322" w:firstLine="360"/>
        <w:jc w:val="both"/>
        <w:rPr>
          <w:rFonts w:ascii="Arial" w:hAnsi="Arial" w:cs="Arial"/>
          <w:sz w:val="24"/>
        </w:rPr>
      </w:pPr>
      <w:r>
        <w:rPr>
          <w:rFonts w:cs="Arial" w:ascii="Arial" w:hAnsi="Arial"/>
          <w:sz w:val="24"/>
        </w:rPr>
        <w:t>Mélységesen hitetlen pillantással mért vég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ülh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essék — vontam meg a váll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parancsolt magának egy széket, és rátelepedett, mialatt az pár hüvelyknyire lebegett a padló föl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l van a pártfogód?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pártfogó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nda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ön?</w:t>
      </w:r>
    </w:p>
    <w:p>
      <w:pPr>
        <w:pStyle w:val="Csakszveg"/>
        <w:ind w:left="540" w:right="1322" w:firstLine="360"/>
        <w:jc w:val="both"/>
        <w:rPr>
          <w:rFonts w:ascii="Arial" w:hAnsi="Arial" w:cs="Arial"/>
          <w:sz w:val="24"/>
        </w:rPr>
      </w:pPr>
      <w:r>
        <w:rPr>
          <w:rFonts w:cs="Arial" w:ascii="Arial" w:hAnsi="Arial"/>
          <w:sz w:val="24"/>
        </w:rPr>
        <w:t>Bólint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etted a hatóságok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a halála ok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légtelensé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sszahoztad a testét halottkémi vizsgálat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ordultam felé. — Nem volt családja, és az volt az utolsó kívánsága, hogy a Földön temessé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lda az előzőhöz hasonló hihetetlen pillantást vetett rám, aztán hosszan, elgondolkodva vizsgálg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megváltozt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igen. Még jobban magadba zárkózol, mint által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ettem ész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itkolóz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 tőlem bármit, amit csak akarsz — védek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fáradnék vele? — csúfolódott. — Úgysem mondanád meg az igaz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miért beszélsz így? — kérdeztem anélkül, hogy tagadni próbáltam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can, onnan tudtam meg, hogy visszajöttél... mert láttam, milyen utasítást adsz a komputer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frissítse föl a levegőt? — kérdeztem ártatlan képp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ikor azt mondtad, hogy az elefántcsont akkor semmisült meg, amikor a Bortain bekövetkezett a novarobbán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legutóbb azt mondtad volna, hogy az Égszínkéken találha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tem — hajtottam le a fej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lmentél a Földre az agyarak nélkül, mert Mandaka barátod meg akarta mutatni családi viskójának romjait — vonta le Hilda a csúfondáros következtet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fántcsont megsemmisült — mondtam. — És nem akarom, hogy bárki még egyszer keresni kezdj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t a döntést neked kell meghozn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radt más, aki meghozhatná — mutattam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ndaka tényleg megh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alóban halott.</w:t>
      </w:r>
    </w:p>
    <w:p>
      <w:pPr>
        <w:pStyle w:val="Csakszveg"/>
        <w:ind w:left="540" w:right="1322" w:firstLine="360"/>
        <w:jc w:val="both"/>
        <w:rPr>
          <w:rFonts w:ascii="Arial" w:hAnsi="Arial" w:cs="Arial"/>
          <w:sz w:val="24"/>
        </w:rPr>
      </w:pPr>
      <w:r>
        <w:rPr>
          <w:rFonts w:cs="Arial" w:ascii="Arial" w:hAnsi="Arial"/>
          <w:sz w:val="24"/>
        </w:rPr>
        <w:t>Váratlanul furcsa képet vá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 ölted meg őt véletlenül? — szegezte nekem élesen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én öltem meg — válaszoltam —, de kész voltam megt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l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hogy nem ért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hogy a barátod volt — folytatta Hil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volt — feleltem, a valóságnak megfelelően.</w:t>
      </w:r>
    </w:p>
    <w:p>
      <w:pPr>
        <w:pStyle w:val="Csakszveg"/>
        <w:ind w:left="540" w:right="1322" w:firstLine="360"/>
        <w:jc w:val="both"/>
        <w:rPr>
          <w:rFonts w:ascii="Arial" w:hAnsi="Arial" w:cs="Arial"/>
          <w:sz w:val="24"/>
        </w:rPr>
      </w:pPr>
      <w:r>
        <w:rPr>
          <w:rFonts w:cs="Arial" w:ascii="Arial" w:hAnsi="Arial"/>
          <w:sz w:val="24"/>
        </w:rPr>
        <w:t>Egy pillanatig szótlanul nézett rám, majd sokkal szenvedélyesebb és együttérzőbb hangon hozzá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őszintén sajnállak, Duncan. Jól tudom, mennyire nehezedre esik, hogy közel érezz magadhoz valakit. Remélem, hamarosan új barátra talál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remélem — hazudtam a szemébe.</w:t>
      </w:r>
    </w:p>
    <w:p>
      <w:pPr>
        <w:pStyle w:val="Csakszveg"/>
        <w:ind w:left="540" w:right="1322" w:firstLine="360"/>
        <w:jc w:val="both"/>
        <w:rPr/>
      </w:pPr>
      <w:r>
        <w:rPr>
          <w:rFonts w:eastAsia="Arial" w:cs="Arial" w:ascii="Arial" w:hAnsi="Arial"/>
          <w:sz w:val="24"/>
        </w:rPr>
        <w:t xml:space="preserve"> </w:t>
      </w:r>
      <w:r>
        <w:rPr>
          <w:rFonts w:cs="Arial" w:ascii="Arial" w:hAnsi="Arial"/>
          <w:sz w:val="24"/>
        </w:rPr>
        <w:t>Még néhány percig elcsevegtünk, azután emlékeztettem rá, hogy tartozom nekik Harolddal egy esti kiruccanással. Ezután hamarosan visszatért a saját hivatali helyiségébe, én pedig magamra maradva üldögéltem, bámultam ki az undok délelőtti szmogra, és próbáltam számba venni az érzései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rzéknek azonban nem olyanok, mint a tények, s minél inkább próbáltam rendbe szedni őket, annál zavarosabban kavarogtak. Végül mindössze annyit sütöttem ki, hogy az olyanokkal szemben, mint Hilda, a legmegfelelőbb érzelem az empátia, amelyet ők valóságos erénynek tartanak. Megpróbálkoztam vele, hogy föl is idézzem az érzést, de határozottan kellemetlennek találtam, mire úgy döntöttem, hogy többé nem foglalkozom ezzel a kérdés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éltájra lassacskán ismét a saját bőrömben éreztem magamat. Estére meghívtam Hildát és Haroldot a Régmúlt Időkbe, ami egyszerre töltötte be a vacsora és a színházi este szerepét. Ezután, teljesítvén a kötelezettségemet, visszatértem az irodámba, ahol az éjszakai órákban hozzáláttam egy, a közelmúltban elejtett sátánbagoly szárnyai fesztávolságúnak meghatározásához. Amikorra eljutottam a különböző és egymásnak ellentmondó állítások és leírások mérlegeléséhez, a Mandakával és az elefántcsonttal kapcsolatos valamennyi gondolat véglegesen és visszavonhatatlanul törlődött az emlékezetemből.</w:t>
      </w:r>
    </w:p>
    <w:p>
      <w:pPr>
        <w:pStyle w:val="Csakszveg"/>
        <w:ind w:left="540" w:right="1322" w:firstLine="360"/>
        <w:jc w:val="both"/>
        <w:rPr>
          <w:rFonts w:ascii="Arial" w:hAnsi="Arial" w:cs="Arial"/>
          <w:sz w:val="24"/>
        </w:rPr>
      </w:pPr>
      <w:r>
        <w:rPr>
          <w:rFonts w:cs="Arial" w:ascii="Arial" w:hAnsi="Arial"/>
          <w:sz w:val="24"/>
        </w:rPr>
        <w:t>Már majdnem hajnalodott, amikor elaludta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Az agyarak (g. i. 630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2340" w:right="1322" w:firstLine="360"/>
        <w:jc w:val="both"/>
        <w:rPr/>
      </w:pPr>
      <w:r>
        <w:rPr>
          <w:rFonts w:eastAsia="Arial" w:cs="Arial" w:ascii="Arial" w:hAnsi="Arial"/>
          <w:i/>
          <w:sz w:val="24"/>
        </w:rPr>
        <w:t xml:space="preserve"> </w:t>
      </w:r>
      <w:r>
        <w:rPr>
          <w:rFonts w:cs="Arial" w:ascii="Arial" w:hAnsi="Arial"/>
          <w:i/>
          <w:sz w:val="24"/>
        </w:rPr>
        <w:t>Néztem az agyarakat az én agyaraimat —, amint darabjaik gördültek lefelé a Kilimandzsáró lejtőjén, hogy a sárban, a föld alatt visszatérjenek többi részeim közé, és évezredes várakozásom végre véget ért.</w:t>
      </w:r>
    </w:p>
    <w:p>
      <w:pPr>
        <w:pStyle w:val="Csakszveg"/>
        <w:ind w:left="2340" w:right="1322" w:firstLine="360"/>
        <w:jc w:val="both"/>
        <w:rPr/>
      </w:pPr>
      <w:r>
        <w:rPr>
          <w:rFonts w:eastAsia="Arial" w:cs="Arial" w:ascii="Arial" w:hAnsi="Arial"/>
          <w:i/>
          <w:sz w:val="24"/>
        </w:rPr>
        <w:t xml:space="preserve"> </w:t>
      </w:r>
      <w:r>
        <w:rPr>
          <w:rFonts w:cs="Arial" w:ascii="Arial" w:hAnsi="Arial"/>
          <w:i/>
          <w:sz w:val="24"/>
        </w:rPr>
        <w:t>Nagyon öreg vagyok, és sok mindent láttam már ezen a világon. Láttam a Belamone XI. barlangjának sejtelmesen homályos belsejét és a távoli Athenia körül dühöngő világrengető zivatarokat. Hurcoltak magukkal vadászok és tolvajok, vallási megszállottak, jó emberek és gonoszok egyaránt.</w:t>
      </w:r>
    </w:p>
    <w:p>
      <w:pPr>
        <w:pStyle w:val="Csakszveg"/>
        <w:ind w:left="2340" w:right="1322" w:firstLine="360"/>
        <w:jc w:val="both"/>
        <w:rPr/>
      </w:pPr>
      <w:r>
        <w:rPr>
          <w:rFonts w:eastAsia="Arial" w:cs="Arial" w:ascii="Arial" w:hAnsi="Arial"/>
          <w:i/>
          <w:sz w:val="24"/>
        </w:rPr>
        <w:t xml:space="preserve"> </w:t>
      </w:r>
      <w:r>
        <w:rPr>
          <w:rFonts w:cs="Arial" w:ascii="Arial" w:hAnsi="Arial"/>
          <w:i/>
          <w:sz w:val="24"/>
        </w:rPr>
        <w:t>Még most is, bár látásom egyre homályosul, keresztüllátok azoknak az eseményeknek a szövedékén, amelyek elvezették Bukoba Mandakát a szent hegy oldalába. Látom Tembo Laibont, amint licitál, és besöpri a nyereségét, látom, amint XIV. Amin Rashid, a veszélyekkel mit sem törődve gőgösen parádézik végig a Plantagenet II. elnémított utcáin, látom, amint Hannibál Sloane a távolból figyel, ujjai közül port morzsolgatva, hogy megállapítsa a megfelelő szélirányt. Érzem magamon az idegen Tűzszemű finom tapogatóinak érintését, amint felületembe vési fajtájánál: krónikáját és Rakanja durva kődarabjának csapásait, ahogyan vastagabbik végem darabjait letördeli.</w:t>
      </w:r>
    </w:p>
    <w:p>
      <w:pPr>
        <w:pStyle w:val="Csakszveg"/>
        <w:ind w:left="2340" w:right="1322" w:firstLine="360"/>
        <w:jc w:val="both"/>
        <w:rPr/>
      </w:pPr>
      <w:r>
        <w:rPr>
          <w:rFonts w:eastAsia="Arial" w:cs="Arial" w:ascii="Arial" w:hAnsi="Arial"/>
          <w:i/>
          <w:sz w:val="24"/>
        </w:rPr>
        <w:t xml:space="preserve"> </w:t>
      </w:r>
      <w:r>
        <w:rPr>
          <w:rFonts w:cs="Arial" w:ascii="Arial" w:hAnsi="Arial"/>
          <w:i/>
          <w:sz w:val="24"/>
        </w:rPr>
        <w:t>Sok év és évezred jött és szállott tova, mialatt én szakadatlanul várakoztam itt hatalmas hegyemnek ormain. Nyughatatlanságomat belesuttogtam Sendeyo és Maszai Laibon, Leeyo Nelion és Bukoba Mandaka fülébe, aki végül is meghalt konokul és némán, ahogyan rendeltetett neki. Birodalmak virágoztak föl és tűntek el, bolygókat fedeztek föl, telepítettek be és hagytak magukra, az emberek nemzedékeinek százai jöttek és múltak el, és én mindezt végigszemléltem, töretlenül.</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Láttam világok pusztulását és csillagok születését, és végignéztem, amint fajtám utolsó képviselőjének osztályrészéül jut a fogva tartott állat magányos halála, s mindezen hatalmas korszakok folyamán csak arra vártam, hogy odisszeiám egyszer csak véget érjen.</w:t>
      </w:r>
    </w:p>
    <w:p>
      <w:pPr>
        <w:pStyle w:val="Csakszveg"/>
        <w:ind w:left="2340" w:right="132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És most, végre-valahára elmúlt a nyughatatlanság, semmivé vált a magány, szertefoszlott a mardosó vágyakozás. A Galaktika szőnyegének szálai szövődnek tovább, de ezután már nélkülem, mert íme: elhomályosul a látás, elhalnak a hangok, és mindent elnyel a feledés.</w:t>
      </w:r>
    </w:p>
    <w:p>
      <w:pPr>
        <w:pStyle w:val="Csakszveg"/>
        <w:ind w:left="2340" w:right="1322" w:firstLine="360"/>
        <w:jc w:val="both"/>
        <w:rPr>
          <w:rFonts w:ascii="Arial" w:hAnsi="Arial" w:cs="Arial"/>
          <w:i/>
          <w:i/>
          <w:sz w:val="24"/>
        </w:rPr>
      </w:pPr>
      <w:r>
        <w:rPr>
          <w:rFonts w:cs="Arial" w:ascii="Arial" w:hAnsi="Arial"/>
          <w:i/>
          <w:sz w:val="24"/>
        </w:rPr>
        <w:t>Ép és egész vagyok hát megint!</w:t>
      </w:r>
    </w:p>
    <w:p>
      <w:pPr>
        <w:pStyle w:val="Csakszveg"/>
        <w:ind w:left="540" w:right="1322" w:firstLine="360"/>
        <w:jc w:val="both"/>
        <w:rPr>
          <w:rFonts w:ascii="Arial" w:hAnsi="Arial" w:cs="Arial"/>
          <w:i/>
          <w:i/>
          <w:sz w:val="24"/>
        </w:rPr>
      </w:pPr>
      <w:r>
        <w:rPr>
          <w:rFonts w:cs="Arial" w:ascii="Arial" w:hAnsi="Arial"/>
          <w:i/>
          <w:sz w:val="24"/>
        </w:rPr>
      </w:r>
      <w:r>
        <w:br w:type="page"/>
      </w:r>
    </w:p>
    <w:p>
      <w:pPr>
        <w:pStyle w:val="Csakszveg"/>
        <w:ind w:left="540" w:right="1322" w:firstLine="360"/>
        <w:jc w:val="both"/>
        <w:rPr>
          <w:rFonts w:ascii="Arial" w:hAnsi="Arial" w:cs="Arial"/>
          <w:b/>
          <w:b/>
          <w:i/>
          <w:i/>
          <w:sz w:val="32"/>
        </w:rPr>
      </w:pPr>
      <w:r>
        <w:rPr>
          <w:rFonts w:cs="Arial" w:ascii="Arial" w:hAnsi="Arial"/>
          <w:b/>
          <w:i/>
          <w:sz w:val="32"/>
        </w:rPr>
        <w:t>A szerző megjegyzése</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Igen, valóban létezett. Szerepel Rowland Ward Nagyvadak rekordtrófeái című könyvében. Agyarai máig megvannak a British Museum Természettudományi Tárának alagsori raktárában. A lenyűgöző példányokról két fénykép is létezik. Magukat az agyarakat valóban 1898-ban regisztrálták és árverezték el először Zanzibárban. Bár egyikük sem birtokolta személyesen őket, mégis szerepelnek olyan jeles vadászok följegyzéseiben, mint Karamojo Bell, Denis D. Lyell, T. Murray Smith vagy David Enderby Blunt kapit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legutóbbi afrikai utazásom alkalmával meggyőződtem arról, hogy csaknem mindegyik öreg vadász vagy telepes, akivel csak találkoztam, tudott róluk. Sok estét töltöttem figyelmesen hallgatva homlokegyenest ellenkező történeteiket és fantáziálásukat arról, hol élt és hogyan pusztult el a Kilimandzsáró Elefántja.</w:t>
      </w:r>
    </w:p>
    <w:p>
      <w:pPr>
        <w:pStyle w:val="Csakszveg"/>
        <w:ind w:left="540" w:right="1322" w:firstLine="360"/>
        <w:jc w:val="both"/>
        <w:rPr>
          <w:rFonts w:ascii="Arial" w:hAnsi="Arial" w:cs="Arial"/>
          <w:sz w:val="24"/>
        </w:rPr>
      </w:pPr>
      <w:r>
        <w:rPr>
          <w:rFonts w:cs="Arial" w:ascii="Arial" w:hAnsi="Arial"/>
          <w:sz w:val="24"/>
        </w:rPr>
        <w:t>Így születnek az igazi legendák is.</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ISBN 963 11 6799 2</w:t>
      </w:r>
    </w:p>
    <w:p>
      <w:pPr>
        <w:pStyle w:val="Csakszveg"/>
        <w:ind w:left="540" w:right="1322" w:firstLine="360"/>
        <w:jc w:val="both"/>
        <w:rPr/>
      </w:pPr>
      <w:r>
        <w:rPr>
          <w:rFonts w:cs="Arial" w:ascii="Arial" w:hAnsi="Arial"/>
          <w:sz w:val="24"/>
        </w:rPr>
        <w:t>Móra Ferenc Ifjúsági Könyvkiadó, Budapest</w:t>
      </w:r>
    </w:p>
    <w:p>
      <w:pPr>
        <w:pStyle w:val="Csakszveg"/>
        <w:ind w:left="540" w:right="1322" w:firstLine="360"/>
        <w:jc w:val="both"/>
        <w:rPr>
          <w:rFonts w:ascii="Arial" w:hAnsi="Arial" w:cs="Arial"/>
          <w:sz w:val="24"/>
        </w:rPr>
      </w:pPr>
      <w:r>
        <w:rPr>
          <w:rFonts w:cs="Arial" w:ascii="Arial" w:hAnsi="Arial"/>
          <w:sz w:val="24"/>
        </w:rPr>
        <w:t>Felelős kiadó: Sziládi János igazgató</w:t>
      </w:r>
    </w:p>
    <w:p>
      <w:pPr>
        <w:pStyle w:val="Csakszveg"/>
        <w:ind w:left="540" w:right="1322" w:firstLine="360"/>
        <w:jc w:val="both"/>
        <w:rPr>
          <w:rFonts w:ascii="Arial" w:hAnsi="Arial" w:cs="Arial"/>
          <w:sz w:val="24"/>
        </w:rPr>
      </w:pPr>
      <w:r>
        <w:rPr>
          <w:rFonts w:cs="Arial" w:ascii="Arial" w:hAnsi="Arial"/>
          <w:sz w:val="24"/>
        </w:rPr>
        <w:t>Zrínyi Nyomda (91.1108/66-15), Budapest, 1991</w:t>
      </w:r>
    </w:p>
    <w:p>
      <w:pPr>
        <w:pStyle w:val="Csakszveg"/>
        <w:ind w:left="540" w:right="1322" w:firstLine="360"/>
        <w:jc w:val="both"/>
        <w:rPr>
          <w:rFonts w:ascii="Arial" w:hAnsi="Arial" w:cs="Arial"/>
          <w:sz w:val="24"/>
        </w:rPr>
      </w:pPr>
      <w:r>
        <w:rPr>
          <w:rFonts w:cs="Arial" w:ascii="Arial" w:hAnsi="Arial"/>
          <w:sz w:val="24"/>
        </w:rPr>
        <w:t>Felelős vezető: Grasselly István vezérigazgató</w:t>
      </w:r>
    </w:p>
    <w:p>
      <w:pPr>
        <w:pStyle w:val="Csakszveg"/>
        <w:ind w:left="540" w:right="1322" w:firstLine="360"/>
        <w:jc w:val="both"/>
        <w:rPr>
          <w:rFonts w:ascii="Arial" w:hAnsi="Arial" w:cs="Arial"/>
          <w:sz w:val="24"/>
        </w:rPr>
      </w:pPr>
      <w:r>
        <w:rPr>
          <w:rFonts w:cs="Arial" w:ascii="Arial" w:hAnsi="Arial"/>
          <w:sz w:val="24"/>
        </w:rPr>
        <w:t>Felelős szerkesztő: Futaki József</w:t>
      </w:r>
    </w:p>
    <w:p>
      <w:pPr>
        <w:pStyle w:val="Csakszveg"/>
        <w:ind w:left="540" w:right="1322" w:firstLine="360"/>
        <w:jc w:val="both"/>
        <w:rPr>
          <w:rFonts w:ascii="Arial" w:hAnsi="Arial" w:cs="Arial"/>
          <w:sz w:val="24"/>
        </w:rPr>
      </w:pPr>
      <w:r>
        <w:rPr>
          <w:rFonts w:cs="Arial" w:ascii="Arial" w:hAnsi="Arial"/>
          <w:sz w:val="24"/>
        </w:rPr>
        <w:t>Műszaki vezető: Török Károlyné</w:t>
      </w:r>
    </w:p>
    <w:p>
      <w:pPr>
        <w:pStyle w:val="Csakszveg"/>
        <w:ind w:left="540" w:right="1322" w:firstLine="360"/>
        <w:jc w:val="both"/>
        <w:rPr>
          <w:rFonts w:ascii="Arial" w:hAnsi="Arial" w:cs="Arial"/>
          <w:sz w:val="24"/>
        </w:rPr>
      </w:pPr>
      <w:r>
        <w:rPr>
          <w:rFonts w:cs="Arial" w:ascii="Arial" w:hAnsi="Arial"/>
          <w:sz w:val="24"/>
        </w:rPr>
        <w:t>Tipográfia és műszaki szerkesztés: Szilágyi Eta</w:t>
      </w:r>
    </w:p>
    <w:p>
      <w:pPr>
        <w:pStyle w:val="Csakszveg"/>
        <w:ind w:left="540" w:right="1322" w:firstLine="360"/>
        <w:jc w:val="both"/>
        <w:rPr>
          <w:rFonts w:ascii="Arial" w:hAnsi="Arial" w:cs="Arial"/>
          <w:sz w:val="24"/>
        </w:rPr>
      </w:pPr>
      <w:r>
        <w:rPr>
          <w:rFonts w:cs="Arial" w:ascii="Arial" w:hAnsi="Arial"/>
          <w:sz w:val="24"/>
        </w:rPr>
        <w:t>Terjedelem: 24,75 (A/5) ív.</w:t>
      </w:r>
    </w:p>
    <w:p>
      <w:pPr>
        <w:pStyle w:val="Csakszveg"/>
        <w:ind w:left="540" w:right="1322" w:firstLine="360"/>
        <w:jc w:val="both"/>
        <w:rPr>
          <w:rFonts w:ascii="Arial" w:hAnsi="Arial" w:cs="Arial"/>
          <w:sz w:val="24"/>
        </w:rPr>
      </w:pPr>
      <w:r>
        <w:rPr>
          <w:rFonts w:cs="Arial" w:ascii="Arial" w:hAnsi="Arial"/>
          <w:sz w:val="24"/>
        </w:rPr>
      </w:r>
    </w:p>
    <w:sectPr>
      <w:headerReference w:type="default" r:id="rId3"/>
      <w:headerReference w:type="first" r:id="rId4"/>
      <w:footerReference w:type="default" r:id="rId5"/>
      <w:footerReference w:type="first" r:id="rId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100" w:leader="none"/>
        <w:tab w:val="right" w:pos="9072" w:leader="none"/>
      </w:tabs>
      <w:ind w:right="1322" w:hanging="0"/>
      <w:jc w:val="right"/>
      <w:rPr>
        <w:rFonts w:ascii="Arial" w:hAnsi="Arial" w:cs="Arial"/>
      </w:rPr>
    </w:pPr>
    <w:r>
      <w:rPr>
        <w:rFonts w:cs="Arial" w:ascii="Arial" w:hAnsi="Arial"/>
      </w:rPr>
      <w:t>Mike Resnick - AGYAR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26:00Z</dcterms:created>
  <dc:creator>ertyby</dc:creator>
  <dc:description/>
  <dc:language>en-US</dc:language>
  <cp:lastModifiedBy>egyes kettes</cp:lastModifiedBy>
  <dcterms:modified xsi:type="dcterms:W3CDTF">2004-10-06T07:19:00Z</dcterms:modified>
  <cp:revision>28</cp:revision>
  <dc:subject/>
  <dc:title>Mike Resnick</dc:title>
</cp:coreProperties>
</file>