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1142" w:hanging="0"/>
        <w:jc w:val="both"/>
        <w:rPr/>
      </w:pPr>
      <w:r>
        <w:rPr>
          <w:rFonts w:cs="Arial" w:ascii="Arial" w:hAnsi="Arial"/>
          <w:sz w:val="24"/>
        </w:rPr>
        <w:t>Duncan Rojas tudományos kutatót a galaktikus idő 6303-as évében váratlanul felkeresi egy különös, megszállott férfi, Bukoba Mandaka, az időközben már teljesen kihalt és elhagyott Föld egyik néhai, afrikai törzsének, a massaiknak az, utolsó leszármazottja. Mandaka egyetlen vágya, hogy még életében igazságot szolgáltathasson egykor dicső népének és visszaszerezze a Kilimandzsáró Elefántjának hatalmas, mitikus erővel bíró agyarait, melyek a galaktikus civilizációk évezredeiben itt-ott felbukkantak, majd nyomtalanul eltűntek. Duncan Rojas segítőtársául szegődik, kutatásaik azonban nem várt akadályokba ütköznek..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7:01:00Z</dcterms:created>
  <dc:creator>ertyby</dc:creator>
  <dc:description/>
  <dc:language>en-US</dc:language>
  <cp:lastModifiedBy>egyes kettes</cp:lastModifiedBy>
  <dcterms:modified xsi:type="dcterms:W3CDTF">2004-10-06T07:19:00Z</dcterms:modified>
  <cp:revision>3</cp:revision>
  <dc:subject/>
  <dc:title>Duncan Rojas tudományos kutatót a galaktikus idő 6303-as évében váratlanul felkeresi egy különös, megszállott férfi, Bukoba Ma</dc:title>
</cp:coreProperties>
</file>