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08"/>
          <w:tab w:val="center" w:pos="900" w:leader="none"/>
        </w:tabs>
        <w:spacing w:before="0" w:after="0"/>
        <w:ind w:firstLine="180"/>
        <w:jc w:val="center"/>
        <w:rPr>
          <w:rFonts w:ascii="Arial" w:hAnsi="Arial" w:cs="Arial"/>
          <w:sz w:val="20"/>
        </w:rPr>
      </w:pPr>
      <w:r>
        <w:rPr>
          <w:rFonts w:cs="Arial" w:ascii="Arial" w:hAnsi="Arial"/>
          <w:sz w:val="20"/>
        </w:rPr>
        <w:t>NNCL459-351v1.0</w:t>
      </w:r>
    </w:p>
    <w:p>
      <w:pPr>
        <w:pStyle w:val="Title"/>
        <w:tabs>
          <w:tab w:val="clear" w:pos="708"/>
          <w:tab w:val="center" w:pos="900" w:leader="none"/>
        </w:tabs>
        <w:spacing w:before="0" w:after="0"/>
        <w:ind w:firstLine="180"/>
        <w:jc w:val="center"/>
        <w:rPr>
          <w:rFonts w:ascii="Arial" w:hAnsi="Arial" w:cs="Arial"/>
          <w:b/>
          <w:b/>
          <w:sz w:val="52"/>
        </w:rPr>
      </w:pPr>
      <w:r>
        <w:rPr>
          <w:rFonts w:cs="Arial" w:ascii="Arial" w:hAnsi="Arial"/>
          <w:b/>
          <w:sz w:val="52"/>
        </w:rPr>
        <w:t>A DÉMON-SAKK REJTÉLYE</w:t>
      </w:r>
    </w:p>
    <w:p>
      <w:pPr>
        <w:pStyle w:val="Title"/>
        <w:tabs>
          <w:tab w:val="clear" w:pos="708"/>
          <w:tab w:val="center" w:pos="900" w:leader="none"/>
        </w:tabs>
        <w:spacing w:before="0" w:after="0"/>
        <w:ind w:firstLine="180"/>
        <w:jc w:val="both"/>
        <w:rPr>
          <w:rFonts w:ascii="Arial" w:hAnsi="Arial" w:cs="Arial"/>
          <w:b/>
          <w:b/>
          <w:sz w:val="52"/>
        </w:rPr>
      </w:pPr>
      <w:r>
        <w:rPr>
          <w:rFonts w:cs="Arial" w:ascii="Arial" w:hAnsi="Arial"/>
          <w:b/>
          <w:sz w:val="52"/>
        </w:rPr>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Cochabamba perifériáján számtalan sehová sem tartozó kis település található. Olyan jelentéktelenek és aprók, hogy még nevük sincs. Mindössze néhány, a poros út mellett álló, bedeszkázott ablakú házacska alkotja őket. A hegyvidékek jellegzetes remetekuckói ezek.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Homlokzatukra nyugodtan föl lehetne írni az itt élők hallgatólagos jelmondatát: "Kicsit távolabb az emberektől, kicsit közelebb az istenekhez." Mert, hogy is történik ez? Egyszer valaki valamilyen kifürkészhetetlen okból egy ilyen helyen szeretne letelepedni, és összerak egy düledező kőházat. </w:t>
      </w:r>
    </w:p>
    <w:p>
      <w:pPr>
        <w:pStyle w:val="NormlWeb"/>
        <w:tabs>
          <w:tab w:val="clear" w:pos="708"/>
          <w:tab w:val="center" w:pos="900" w:leader="none"/>
        </w:tabs>
        <w:spacing w:before="0" w:after="0"/>
        <w:ind w:firstLine="1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zután egy másik, esetleg egy harmadik is, de több semmi esetre sem, hiszen hamarosan nyilvánvalóvá kell válnia, hogy itt nincs miből és főleg nincs miért élni.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A falakká összedobált kövek nem utalnak az időre. Lehet, hogy tavaly óta, de lehet, hogy ezer éve állnak itt.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Sorsuk úgy hengeredik az időben, mint a szélfútta prérin dobálódó, száraz ördögszekér-kóró. Hol van lakójuk, hol nincs. Ha van, nem tudni, mikor költözött ide, ha nincs, nem tudni, miért és hová költözött el. Eladni, bérbe venni nem szokták őket, aki elmegy, csak berúgja maga mögött az ajtót, és elhagyja a portát, mint egy üres csigaházat.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Egy ilyen házban éltem én is úgy ötvenéves koromtól öt éven keresztül, és még ma is ott élnék, ha az a bizonyos októberi este be nem következik. Nekem sincs kedvem elmesélni, hogyan kerültem oda, életem sivár és utolsónak vélt időszakát még gondolatban sem óhajtom megosztani senkivel.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Az előbb kifelejtettem a telepek leírásából, hogyha már három ház egycsoportban állt, akkor az egyikük okvetlenül kocsmaként működött. De hát persze az is csak afféle alkalmi kocsma volt. Amíg valakinek kedve tartotta, hogy pár üveg olcsó italt beszerezzen, és egy ronggyal néha elhessegesse a legyeket némi kétes értékű társalgás reményében, addig csinálta. Azután egyszer csak azt vetted észre, hogy se ital, se cimborák, se kocsmáros. A legyek, azok mindig maradtak.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A mi társaságunk már évek óta együtt volt. Napközben ki-ki bajmolódott az ügyeivel, heverészett, gombát gyűjtött, fát vágott, vagy féldrágaköveket keresett a hegyekben. Ez utóbbi egyébként erősebb szenvedély volt, mint az ivás. Ahol egyszer valaki talált egy száz cruisedo értékű kavicsot, ott már soha többé nem szünt meg a kincskeresés láza. Akárhogy is, este összeverődtek az emberek, és kezdődött a mindennapi szórakozás a sakk, a kávé és a likőr.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Általában két csoportra oszlottunk, két sakktábla volt ugyanis, és végeérhetetlen bajnokságokat játszottunk rengeteg veszekedéssel és vitával tarkítva.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Szinte tökéletes sikerélménye volt mindenkinek, ugyanis a nevezetesebb győzelmek vagy balfogások emléke nem enyészett el a kis létszámú csoportban, így mindenki elhíresült valamiről, amit azután csak fel kellett emlegetni. Rólam leginkább az a hiedelem volt forgalomban, hogy mániákus trónfosztó vagyok. Annyi igazság volt benne, hogy bár nagy bajnok sohasem voltam, de ha valami nagyszájú, dölyfös, öntömjénező alakkal találkoztam, az felszította az ambícióimat, és rövid időre megcsillogtattam kifakult végjáték technikámat. Szívósan addig küzdöttem, amíg szét nem szaggattam a fickó önérzetét, mint bolhás kutya a szalmakalapot.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Egy hűvösebb októberi estén ugyanúgy a gyalulatlan, hosszú faasztal körül ültünk, mint máskor, de valahogy nem alakult ki komoly játék. </w:t>
      </w:r>
    </w:p>
    <w:p>
      <w:pPr>
        <w:pStyle w:val="NormlWeb"/>
        <w:tabs>
          <w:tab w:val="clear" w:pos="708"/>
          <w:tab w:val="center" w:pos="900" w:leader="none"/>
        </w:tabs>
        <w:spacing w:before="0" w:after="0"/>
        <w:ind w:firstLine="180"/>
        <w:jc w:val="both"/>
        <w:rPr/>
      </w:pPr>
      <w:r>
        <w:rPr>
          <w:rFonts w:cs="Arial" w:ascii="Arial" w:hAnsi="Arial"/>
        </w:rPr>
        <w:t xml:space="preserve">Tologattuk csak a figurákat, és inkább a poharakhoz nyúltunk szívesebben. Egyszer csak azt vettük észre, hogy egy idegen férfi ül az asztal szélénél. A férfi minket figyelt, és közben sűrűn cöccögött magában, meg a fejét ingatta. Vicces figura volt. Hosszú, girhes alakját egy meghatározhatatlan színű lepel borította, amiből vékony keze és lába úgy lógott ki, mintha egy biológia-szertári csontváz tagjai lettek volna. Tar koponyájára elrongyolódott kötött sapkát húzott, ami alól egy merev tekintetű, hatalmas, vágott szempár villant ránk.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Az egész ember úgy nézett ki, mintha több különböző korban és földrészen élő alakokból szerkesztették volna össze, ami elég ostoba gondolat, de még a viselkedése is erre utalt. Határozottan nem találta a helyét. Fészkelődött, hol egyikünkre, hol másikunkra tekintett, és valami érthetetlen szöveget motyogott az orra alá. Mi megpróbáltunk szóba elegyedni vele, de arra a következtetésre jutottunk, hogy süketnéma a szerencsétlen, mert egy értelmes mondatot nem tudtunk kihúzni belőle.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Először úgy gondoltuk, hogy valami, ki tudja honnét szalasztott, együgyű fickóval van dolgunk, de mikor újból belemelegedtünk a játékba, kiderült, hogy komolyan érdekli ez a tevékenység. Odahúzódott a tábla mellé, és miközben figyelte a játékot, mókásan fintorgatta az arcát az egyes lépéseknél. Leginkább úgy tűnt, hogy nem elégedett a megoldásokkal. Tegyük próbára - gondoltam, és leültettem az egyik gyengébb játékosunkkal szemben a táblához. Az idegen tizenkét lépésben mattolt. </w:t>
      </w:r>
    </w:p>
    <w:p>
      <w:pPr>
        <w:pStyle w:val="NormlWeb"/>
        <w:tabs>
          <w:tab w:val="clear" w:pos="708"/>
          <w:tab w:val="center" w:pos="900" w:leader="none"/>
        </w:tabs>
        <w:spacing w:before="0" w:after="0"/>
        <w:ind w:firstLine="1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Nem akarom hosszú lére ereszteni, elég az hozzá, hogy a rongyba csavart gülüszemű fickó egy óra alatt laposra vert mindnyájunkat.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Talán nem lett volna semmi baj, ha játék közben nem látom a szája sarkában azt a kis lenéző rándulást, ahogy egymás után beadta a mattokat. Elég későre is járt, a többiek már kedvetlenül szedelődzködtek, amikor feltámadt bennem a szokásos indulat. </w:t>
      </w:r>
    </w:p>
    <w:p>
      <w:pPr>
        <w:pStyle w:val="NormlWeb"/>
        <w:tabs>
          <w:tab w:val="clear" w:pos="708"/>
          <w:tab w:val="center" w:pos="900" w:leader="none"/>
        </w:tabs>
        <w:spacing w:before="0" w:after="0"/>
        <w:ind w:firstLine="180"/>
        <w:jc w:val="both"/>
        <w:rPr/>
      </w:pPr>
      <w:r>
        <w:rPr>
          <w:rFonts w:cs="Arial" w:ascii="Arial" w:hAnsi="Arial"/>
        </w:rPr>
        <w:t xml:space="preserve">Udvariasan, de határozottan a tudtára adtam, hogy további partikat szeretnék vele játszani, mert az eddigiek alapján nem tekintem abszolút győztesnek. </w:t>
      </w:r>
    </w:p>
    <w:p>
      <w:pPr>
        <w:pStyle w:val="NormlWeb"/>
        <w:tabs>
          <w:tab w:val="clear" w:pos="708"/>
          <w:tab w:val="center" w:pos="900" w:leader="none"/>
        </w:tabs>
        <w:spacing w:before="0" w:after="0"/>
        <w:ind w:firstLine="1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Hónom alá vágtam egy sakktáblát, és magammal vonszoltam az idegent a házamba. Otthon aztán minden úgy folytatódott, ahogy a kocsmában abbahagytuk. Akárhány partit is játszottunk, mindig legyőzött.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A dolog először idegesített, de azután kezdtem tisztelettel felnézni a furcsa sakkmesterre. Próbáltam kérdezgetni mutogatva, gesztikulálva, hogy honnét ered ez a páratlan tudás, de nem értette, vagy nem akarta érteni. Már jól benne jártunk az éjszakában, amikor az idegen valami furcsát művelt. Lesöpörte a bábukat a tábláról, ami előtt már órák óta szótlanul gubbasztottunk, és elkezdte újból felállítani. Először azt hittem, hogy feladta az előző partit, amire ugyan nem sok oka volt, hiszen két tisztelőnnyel is rendelkezett, azután úgy tűnt, mintha egy sakkfeladványt készítene elő, mert a bábuk nem a szokott helyükre kerültek, de végül egészen más lett belőle... </w:t>
      </w:r>
    </w:p>
    <w:p>
      <w:pPr>
        <w:pStyle w:val="NormlWeb"/>
        <w:tabs>
          <w:tab w:val="clear" w:pos="708"/>
          <w:tab w:val="center" w:pos="900" w:leader="none"/>
        </w:tabs>
        <w:spacing w:before="0" w:after="0"/>
        <w:ind w:firstLine="1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Az idegen egy új játékot mutatott nekem.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Először egyedül játszotta le az egész partit mindkét szín bábuit mozgatva, és közben noszogatott, hogy figyeljem pontosan a szabályokat. </w:t>
      </w:r>
    </w:p>
    <w:p>
      <w:pPr>
        <w:pStyle w:val="NormlWeb"/>
        <w:tabs>
          <w:tab w:val="clear" w:pos="708"/>
          <w:tab w:val="center" w:pos="900" w:leader="none"/>
        </w:tabs>
        <w:spacing w:before="0" w:after="0"/>
        <w:ind w:firstLine="180"/>
        <w:jc w:val="both"/>
        <w:rPr/>
      </w:pPr>
      <w:r>
        <w:rPr>
          <w:rFonts w:cs="Arial" w:ascii="Arial" w:hAnsi="Arial"/>
        </w:rPr>
        <w:t xml:space="preserve">Lejátszott egy második partit is, majd nekem kellett vele játszanom. A játék kezdetben szokatlan volt, kicsit komolytalannak is találtam, de egyre jobban belemelegedtem. Apránként rájöttem az ízére, és végül ott álltam megbabonázva, Nem hittem volna, hogy ezekbe a bábukba másképpen is életet lehet lehelni, és nem is akármilyen életet. A játék vad volt, erőszakos, bonyolult és katartikus erejű. Ha veszítettem, egészen letaglózott az érzés, ha nyertem, vad diadalérzet nyargalt át testemen. </w:t>
      </w:r>
    </w:p>
    <w:p>
      <w:pPr>
        <w:pStyle w:val="NormlWeb"/>
        <w:tabs>
          <w:tab w:val="clear" w:pos="708"/>
          <w:tab w:val="center" w:pos="900" w:leader="none"/>
        </w:tabs>
        <w:spacing w:before="0" w:after="0"/>
        <w:ind w:firstLine="180"/>
        <w:jc w:val="both"/>
        <w:rPr/>
      </w:pPr>
      <w:r>
        <w:rPr>
          <w:rFonts w:cs="Arial" w:ascii="Arial" w:hAnsi="Arial"/>
        </w:rPr>
        <w:t xml:space="preserve">Valami ősi szenvedélyt támasztott fel bennem az új játék, és alig vártam a reggelt, hogy a többiekkel is megosszam a tapasztalataimat. Ám ekkor megmagyarázhatatlan és félelmetes események következtek.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Már közeledett a hajnal, amikor az idegen láthatóan egyre nyugtalanabbá vált. Én ezzel akkor még nem törődtem, hiszen az új játék lenyűgözött, és most már én unszoltam, hogy kezdjünk egy újabb és újabb partit. Éppen nyerésre álltam, ami egyébként ritka pillanat volt, amikor olyasmi történt, amit talán csak a legbárgyúbb rémtörténetek írói agyalhattak volna ki. A hajnalt jelző első lágy fuvallat megmozdította a ház keleti falának ablaktábláját, és a következő másodpercben a felkelő nap egy vidám kis fénynyalábja siklott végig a szobán táncoló porszemcséket lovagoltatva a hátán.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Ez a jelenség vendégemből hörgésszerű; rémült hangokat váltott ki, és elkezdett a teste egyre határozatlanabb alakot ölteni. Én csak ültem meredt tekintetemet a látomásra szegezve, és próbáltam megérteni az eseményeket. Az amúgy is bizarr, egyre jobban elmosódó arcvonások még ott táncoltak a levegőben egy másodpercig, mint a lekapcsolt tévékészüléken az összefutó kép. Az egész varázslat talán csak egy percig tartott, és a végeredménye az lett, hogy az idegen egyszerűen szertefoszlott, eltűnt, köddé vált. A testét fedő koszos lepel meg az idétlen sapka az asztal előtt hevert egy csomóban.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Soha nem voltam babonás, de most szaporán hánytam a kereszteket magamra. Azután kirohantam a házból, és kiabálni kezdtem. Többre nem emlékszem. Valószínűleg az izgalomtól és a kimerültségtől elveszítettem az eszméletemet.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Később a csendőrőrszobán tértem magamhoz, ahol igen mogorván bámultak rám. A többi ment mint a karikacsapás, és teljesen egybeesett az emberekről alkotott addigi véleményemmel. A csendőrök azzal gyanúsítottak, hogy megöltem és eltüntettem azt az ismeretlen személyazonosságú férfit, akit többek egybehangzó vallomása alapján eléggé felpaprikázott hangulatban a késő esti órákban a házamba berángattam. A feltételezett gyilkosság okaként a játékban elszenvedett kudarcok feletti túlzott felháborodásomat jelölték meg.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Az eltelt nyolc év alatt hozzám eljutó kevés hírből egyvalami ragadott meg igazán. Különböző szemtanúk beszámolója szerint a fenti eseményekkel közel egyidőben az Andok több pontján különös, nagy testű repülő tárgyak földetérésére utaló nyomokat találtak. Az, egyik ilyen helyen annyira rosszul sikerülhetett a manőver, hogy nagyobb földcsuszamlást is okozott a hegyoldalban, aminek eredményeképpen egy több ezer éves indián temető került a felszínre.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Hmm. Elhatároztam, hogy leírom ezt a történetet. Azóta egyetlen vigaszom ez a kis könyvecske, aminek kéziratát a barátomra bíztam. Ha sikerül kicsempésznie és kinyomtatnia, talán megismerhetik az emberek igazságtalanul különc sorsomat és a misztikus sakk-játékot, aminek igazi vesztese lettem.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Az idegenre és talányos eltűnésére már nem is gondolok annyit, mint hinnék. Nekem van ugyan egy sejtésem erről az egészről, de megfogadtam, hogy hallgatok. Úgy vélem, hogy itt a börtönben még mindig jobb dolgom van, mint a bolondokházában lenne... </w:t>
      </w:r>
    </w:p>
    <w:p>
      <w:pPr>
        <w:pStyle w:val="NormlWeb"/>
        <w:tabs>
          <w:tab w:val="clear" w:pos="708"/>
          <w:tab w:val="center" w:pos="900" w:leader="none"/>
        </w:tabs>
        <w:spacing w:before="0" w:after="0"/>
        <w:ind w:firstLine="180"/>
        <w:jc w:val="both"/>
        <w:rPr>
          <w:rFonts w:ascii="Arial" w:hAnsi="Arial" w:cs="Arial"/>
        </w:rPr>
      </w:pPr>
      <w:r>
        <w:rPr>
          <w:rFonts w:cs="Arial" w:ascii="Arial" w:hAnsi="Arial"/>
        </w:rPr>
        <w:t> </w:t>
      </w:r>
      <w:r>
        <w:rPr>
          <w:rFonts w:eastAsia="Arial" w:cs="Arial" w:ascii="Arial" w:hAnsi="Arial"/>
        </w:rPr>
        <w:t xml:space="preserve"> </w:t>
      </w:r>
      <w:r>
        <w:br w:type="page"/>
      </w:r>
    </w:p>
    <w:p>
      <w:pPr>
        <w:pStyle w:val="NormlWeb"/>
        <w:tabs>
          <w:tab w:val="clear" w:pos="708"/>
          <w:tab w:val="center" w:pos="900" w:leader="none"/>
        </w:tabs>
        <w:spacing w:before="0" w:after="0"/>
        <w:ind w:firstLine="180"/>
        <w:jc w:val="center"/>
        <w:rPr>
          <w:rFonts w:ascii="Arial" w:hAnsi="Arial" w:cs="Arial"/>
          <w:b/>
          <w:b/>
          <w:sz w:val="32"/>
        </w:rPr>
      </w:pPr>
      <w:r>
        <w:rPr>
          <w:rFonts w:cs="Arial" w:ascii="Arial" w:hAnsi="Arial"/>
          <w:b/>
          <w:sz w:val="32"/>
        </w:rPr>
        <w:t>A  DÉMON - SAKK  JÁTÉKSZABÁLYAI</w:t>
      </w:r>
    </w:p>
    <w:p>
      <w:pPr>
        <w:pStyle w:val="NormlWeb"/>
        <w:tabs>
          <w:tab w:val="clear" w:pos="708"/>
          <w:tab w:val="center" w:pos="900" w:leader="none"/>
        </w:tabs>
        <w:spacing w:before="0" w:after="0"/>
        <w:ind w:firstLine="180"/>
        <w:jc w:val="both"/>
        <w:rPr>
          <w:rFonts w:ascii="Arial" w:hAnsi="Arial" w:cs="Arial"/>
          <w:b/>
          <w:b/>
          <w:sz w:val="32"/>
        </w:rPr>
      </w:pPr>
      <w:r>
        <w:rPr>
          <w:rFonts w:cs="Arial" w:ascii="Arial" w:hAnsi="Arial"/>
          <w:b/>
          <w:sz w:val="32"/>
        </w:rPr>
      </w:r>
    </w:p>
    <w:p>
      <w:pPr>
        <w:pStyle w:val="NormlWeb"/>
        <w:tabs>
          <w:tab w:val="clear" w:pos="708"/>
          <w:tab w:val="center" w:pos="900" w:leader="none"/>
        </w:tabs>
        <w:spacing w:before="0" w:after="0"/>
        <w:ind w:firstLine="180"/>
        <w:jc w:val="both"/>
        <w:rPr>
          <w:rFonts w:ascii="Arial" w:hAnsi="Arial" w:cs="Arial"/>
        </w:rPr>
      </w:pPr>
      <w:r>
        <w:rPr>
          <w:rFonts w:cs="Arial" w:ascii="Arial" w:hAnsi="Arial"/>
        </w:rPr>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Most leírom a játékot, amire az idegen megtanított.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Ez a játék alapvetően és nagyrészt a mai játszott és nemzetközileg elfogadott sakk játékszabályaira épül. Ezért csak az attól való eltéréseket rögzítettem 6 szabálypontban, de azt tanácsolom, hogy már az első olvasás közben is legyen egy sakktábla Ön előtt. Ha az olvasottakat rögtön átteszi a gyakorlatba, úgy a szabályok ízetlen rágcsálása helyett, az élő játék élményével fog találkozni, ami valószínűleg a jövőbeli hozzáállását is meg fogja határozni. Az ideális természetesen az lenne, ha egy avatott mester vezetné be a D É M O N - S A K K rejtelmeibe. Ha ismer ilyet, keresse fel, és én biztos vagyok benne, hogy nem fogja visszautasítani Önt. </w:t>
      </w:r>
    </w:p>
    <w:p>
      <w:pPr>
        <w:pStyle w:val="NormlWeb"/>
        <w:tabs>
          <w:tab w:val="clear" w:pos="708"/>
          <w:tab w:val="center" w:pos="900" w:leader="none"/>
        </w:tabs>
        <w:spacing w:before="0" w:after="0"/>
        <w:ind w:firstLine="180"/>
        <w:jc w:val="both"/>
        <w:rPr>
          <w:rFonts w:ascii="Arial" w:hAnsi="Arial" w:cs="Arial"/>
        </w:rPr>
      </w:pPr>
      <w:r>
        <w:rPr>
          <w:rFonts w:cs="Arial" w:ascii="Arial" w:hAnsi="Arial"/>
        </w:rPr>
      </w:r>
    </w:p>
    <w:p>
      <w:pPr>
        <w:pStyle w:val="NormlWeb"/>
        <w:tabs>
          <w:tab w:val="clear" w:pos="708"/>
          <w:tab w:val="center" w:pos="900" w:leader="none"/>
        </w:tabs>
        <w:spacing w:before="0" w:after="0"/>
        <w:ind w:firstLine="180"/>
        <w:jc w:val="both"/>
        <w:rPr>
          <w:rFonts w:ascii="Arial" w:hAnsi="Arial" w:cs="Arial"/>
        </w:rPr>
      </w:pPr>
      <w:r>
        <w:rPr>
          <w:rFonts w:cs="Arial" w:ascii="Arial" w:hAnsi="Arial"/>
        </w:rPr>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b/>
        </w:rPr>
        <w:t xml:space="preserve">SZABÁLYZAT </w:t>
      </w:r>
    </w:p>
    <w:p>
      <w:pPr>
        <w:pStyle w:val="NormlWeb"/>
        <w:tabs>
          <w:tab w:val="clear" w:pos="708"/>
          <w:tab w:val="center" w:pos="900" w:leader="none"/>
        </w:tabs>
        <w:spacing w:before="0" w:after="0"/>
        <w:ind w:firstLine="180"/>
        <w:jc w:val="both"/>
        <w:rPr>
          <w:rFonts w:ascii="Arial" w:hAnsi="Arial" w:cs="Arial"/>
          <w:b/>
          <w:b/>
        </w:rPr>
      </w:pPr>
      <w:r>
        <w:rPr>
          <w:rFonts w:cs="Arial" w:ascii="Arial" w:hAnsi="Arial"/>
          <w:b/>
        </w:rPr>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1. § A bábuk felállítása. A 16-16 bábu helyett 10-10 fős ellenséges csapatok foglalnak helyet a táblán egymással szemben. Minden tisztből egy és öt gyalog. Kezdő pozíciójuk a következő (világos): Vc1, Hd1, Ke1, Ff1, Bg1, gyalogok c2, d2, e2, f2, g2, és értelemszerűen velük szemben a sötét bábok ugyanígy. </w:t>
      </w:r>
    </w:p>
    <w:p>
      <w:pPr>
        <w:pStyle w:val="NormlWeb"/>
        <w:tabs>
          <w:tab w:val="clear" w:pos="708"/>
          <w:tab w:val="center" w:pos="900" w:leader="none"/>
        </w:tabs>
        <w:spacing w:before="0" w:after="0"/>
        <w:ind w:firstLine="180"/>
        <w:jc w:val="both"/>
        <w:rPr>
          <w:rFonts w:ascii="Arial" w:hAnsi="Arial" w:cs="Arial"/>
        </w:rPr>
      </w:pPr>
      <w:r>
        <w:rPr>
          <w:rFonts w:cs="Arial" w:ascii="Arial" w:hAnsi="Arial"/>
        </w:rPr>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2. § A játék célja: az ellenfél teljes fizikai megsemmisítése, amely elérhető a játszma közben beadott matt-tal vagy az ellenfél összes bábuinak leütésével és bekebelezésével. Döntetlen nincs! Élet vagy halál. </w:t>
      </w:r>
    </w:p>
    <w:p>
      <w:pPr>
        <w:pStyle w:val="NormlWeb"/>
        <w:tabs>
          <w:tab w:val="clear" w:pos="708"/>
          <w:tab w:val="center" w:pos="900" w:leader="none"/>
        </w:tabs>
        <w:spacing w:before="0" w:after="0"/>
        <w:ind w:firstLine="180"/>
        <w:jc w:val="both"/>
        <w:rPr>
          <w:rFonts w:ascii="Arial" w:hAnsi="Arial" w:cs="Arial"/>
        </w:rPr>
      </w:pPr>
      <w:r>
        <w:rPr>
          <w:rFonts w:cs="Arial" w:ascii="Arial" w:hAnsi="Arial"/>
        </w:rPr>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3. § A játék misztikus tartalma: az ellenfél különböző tulajdonságait és különböző típusú energiáit szimbolizáló bábuinak egyenkénti becserkészése és megsemmisítése (leütése), majd ezekkel a saját hasonló tulajdonságainknak és energiáinknak megnövelése, vagyis az ellenfél mágikus erőinek megszerzése annak fizikai bekebelezése által. </w:t>
      </w:r>
    </w:p>
    <w:p>
      <w:pPr>
        <w:pStyle w:val="NormlWeb"/>
        <w:tabs>
          <w:tab w:val="clear" w:pos="708"/>
          <w:tab w:val="center" w:pos="900" w:leader="none"/>
        </w:tabs>
        <w:spacing w:before="0" w:after="0"/>
        <w:ind w:firstLine="180"/>
        <w:jc w:val="both"/>
        <w:rPr>
          <w:rFonts w:ascii="Arial" w:hAnsi="Arial" w:cs="Arial"/>
        </w:rPr>
      </w:pPr>
      <w:r>
        <w:rPr>
          <w:rFonts w:cs="Arial" w:ascii="Arial" w:hAnsi="Arial"/>
        </w:rPr>
      </w:r>
    </w:p>
    <w:p>
      <w:pPr>
        <w:pStyle w:val="NormlWeb"/>
        <w:tabs>
          <w:tab w:val="clear" w:pos="708"/>
          <w:tab w:val="center" w:pos="900" w:leader="none"/>
        </w:tabs>
        <w:spacing w:before="0" w:after="0"/>
        <w:ind w:firstLine="18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4. § A legfőbb eltérés. A játék során leütött tisztek azonnal átkerülnek az ellenség táborába, azaz világosból sötétté, sötétből világossá válnak, és azt a csapatot erősítve folytatják a játékot. </w:t>
      </w:r>
    </w:p>
    <w:p>
      <w:pPr>
        <w:pStyle w:val="NormlWeb"/>
        <w:tabs>
          <w:tab w:val="clear" w:pos="708"/>
          <w:tab w:val="center" w:pos="900" w:leader="none"/>
        </w:tabs>
        <w:spacing w:before="0" w:after="0"/>
        <w:ind w:firstLine="180"/>
        <w:jc w:val="both"/>
        <w:rPr>
          <w:rFonts w:ascii="Arial" w:hAnsi="Arial" w:cs="Arial"/>
        </w:rPr>
      </w:pPr>
      <w:r>
        <w:rPr>
          <w:rFonts w:cs="Arial" w:ascii="Arial" w:hAnsi="Arial"/>
        </w:rPr>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4/a. A leütött bábu játékba helyezése idejének szabálya. A leütött bábu a leütés pillanatában aktivizálódik az új szín alatt, tehát gyakorlatilag a következő lépés akár vele is megtehető. </w:t>
      </w:r>
    </w:p>
    <w:p>
      <w:pPr>
        <w:pStyle w:val="NormlWeb"/>
        <w:tabs>
          <w:tab w:val="clear" w:pos="708"/>
          <w:tab w:val="center" w:pos="900" w:leader="none"/>
        </w:tabs>
        <w:spacing w:before="0" w:after="0"/>
        <w:ind w:firstLine="180"/>
        <w:jc w:val="both"/>
        <w:rPr>
          <w:rFonts w:ascii="Arial" w:hAnsi="Arial" w:cs="Arial"/>
        </w:rPr>
      </w:pPr>
      <w:r>
        <w:rPr>
          <w:rFonts w:cs="Arial" w:ascii="Arial" w:hAnsi="Arial"/>
        </w:rPr>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4/b. A leütött bábu játékba helyezése helyének szabálya. Első eset: a leütött és a saját színünkre cserélt bábut az eredeti felállítási helyének megfelelő alapvonali mezőn hozzuk játékba. Második eset: amennyiben ez a mező foglalt, úgy az új királyhoz legközelebb eső, alatta lévő vagy bal oldalán lévő mezőn (pl.: ha Kg1, akkor új Hf1 és nem Hh1!, vagy ha Kg3, akkor új Hg1) hozzuk játékba. Harmadik eset: ha a második esetben leírt mező is foglalt, úgy értelemszerűen addig keresünk helyet balra tartva, amíg minden szabálynak megfelelő üres helyet nem találunk. Figyelem! Ez a mező akár a második vagy a harmadik sorban is lehet. Futók esetében arra is figyelemmel kell lenni, hogy csak két különböző színen játszó futó szerepelhet egy csapatban! </w:t>
      </w:r>
    </w:p>
    <w:p>
      <w:pPr>
        <w:pStyle w:val="NormlWeb"/>
        <w:tabs>
          <w:tab w:val="clear" w:pos="708"/>
          <w:tab w:val="center" w:pos="900" w:leader="none"/>
        </w:tabs>
        <w:spacing w:before="0" w:after="0"/>
        <w:ind w:firstLine="180"/>
        <w:jc w:val="both"/>
        <w:rPr>
          <w:rFonts w:ascii="Arial" w:hAnsi="Arial" w:cs="Arial"/>
        </w:rPr>
      </w:pPr>
      <w:r>
        <w:rPr>
          <w:rFonts w:cs="Arial" w:ascii="Arial" w:hAnsi="Arial"/>
        </w:rPr>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4/c. Ütésbe helyezés tilalma. Semmilyen körülmények között nem helyezhető olyan mezőre az új bábu, ahol közvetlenül ütésfenyegetettségben áll az ellenfél valamelyik bábujával. Ha a fenti pontokban leírtak szerint ilyen mező járna neki, automatikusan tovább kell keresni balra tartva a legközelebbi megfelelő mezőig. (Pl.: ha Kg3 és új Hg1 lenne, de sötét Fe3, akkor új Hf1 kell legyen!) </w:t>
      </w:r>
    </w:p>
    <w:p>
      <w:pPr>
        <w:pStyle w:val="NormlWeb"/>
        <w:tabs>
          <w:tab w:val="clear" w:pos="708"/>
          <w:tab w:val="center" w:pos="900" w:leader="none"/>
        </w:tabs>
        <w:spacing w:before="0" w:after="0"/>
        <w:ind w:firstLine="180"/>
        <w:jc w:val="both"/>
        <w:rPr>
          <w:rFonts w:ascii="Arial" w:hAnsi="Arial" w:cs="Arial"/>
        </w:rPr>
      </w:pPr>
      <w:r>
        <w:rPr>
          <w:rFonts w:cs="Arial" w:ascii="Arial" w:hAnsi="Arial"/>
        </w:rPr>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4/d. A leütött bábu játékba helyezése módjának szabálya. A leütött bábut az eredeti felállásban fel nem használt saját színű bábura cserélve hozzuk játékba. Egyedül a vezérnél fordulhat elő, hogy több kellene belőle, mint amennyi rendelkezésre áll. Ebben a helyzetben valamilyen egyezményes jellel (papírdarab, gyűrű stb.) ellátott azonos színű gyalogot alkalmazzunk. </w:t>
      </w:r>
    </w:p>
    <w:p>
      <w:pPr>
        <w:pStyle w:val="NormlWeb"/>
        <w:tabs>
          <w:tab w:val="clear" w:pos="708"/>
          <w:tab w:val="center" w:pos="900" w:leader="none"/>
        </w:tabs>
        <w:spacing w:before="0" w:after="0"/>
        <w:ind w:firstLine="180"/>
        <w:jc w:val="both"/>
        <w:rPr>
          <w:rFonts w:ascii="Arial" w:hAnsi="Arial" w:cs="Arial"/>
        </w:rPr>
      </w:pPr>
      <w:r>
        <w:rPr>
          <w:rFonts w:cs="Arial" w:ascii="Arial" w:hAnsi="Arial"/>
        </w:rPr>
      </w:r>
    </w:p>
    <w:p>
      <w:pPr>
        <w:pStyle w:val="NormlWeb"/>
        <w:tabs>
          <w:tab w:val="clear" w:pos="708"/>
          <w:tab w:val="center" w:pos="900" w:leader="none"/>
        </w:tabs>
        <w:spacing w:before="0" w:after="0"/>
        <w:ind w:firstLine="180"/>
        <w:jc w:val="both"/>
        <w:rPr>
          <w:rFonts w:ascii="Arial" w:hAnsi="Arial" w:cs="Arial"/>
        </w:rPr>
      </w:pPr>
      <w:r>
        <w:rPr>
          <w:rFonts w:cs="Arial" w:ascii="Arial" w:hAnsi="Arial"/>
        </w:rPr>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5. § A gyalogok játékbeli sorsa végleges. A leütött gyalogok nem szerepelnek többet ugyanabban a játszmában. </w:t>
      </w:r>
    </w:p>
    <w:p>
      <w:pPr>
        <w:pStyle w:val="NormlWeb"/>
        <w:tabs>
          <w:tab w:val="clear" w:pos="708"/>
          <w:tab w:val="center" w:pos="900" w:leader="none"/>
        </w:tabs>
        <w:spacing w:before="0" w:after="0"/>
        <w:ind w:firstLine="180"/>
        <w:jc w:val="both"/>
        <w:rPr>
          <w:rFonts w:ascii="Arial" w:hAnsi="Arial" w:cs="Arial"/>
        </w:rPr>
      </w:pPr>
      <w:r>
        <w:rPr>
          <w:rFonts w:cs="Arial" w:ascii="Arial" w:hAnsi="Arial"/>
        </w:rPr>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6. § Játék-változatok. Műkedvelő szinten időmérés nélkül is játszható, de az igazságos küzdelem elengedhetetlen feltétele az arányosan kimért játékidő. Mivel itt a játszmák szerkezete fordított a hagyományos sakkéhoz képest, tehát az elő- és középjáték a teljes játékidő 90 %-át teszi ki, majd a végjátékban viharos gyorsasággal roppan össze a vesztes, továbbá, mivel összehasonlító játszma elemzésekre nincs mód, serkentően szűkre szabott, de a schnell-partiknál bővebb időt javasolok. Én a 15-15 perces gondolkodási limitidőt tartom ideálisnak.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Szintén egyfajta játék-változat lehet az is, ha az időből kifutva - ami egyébként itt is vereséget jelent -, de a mattolásig még el nem jutva, az ellenfelek egy pontozási rendszerben állapodnak meg. A bábuk az ütőértékük alapján a következő pontokat kaphatják: gyalog = 1, huszár = 3, futó = 4, bástya = 5, vezér = 8, király = 10. </w:t>
      </w:r>
    </w:p>
    <w:p>
      <w:pPr>
        <w:pStyle w:val="NormlWeb"/>
        <w:tabs>
          <w:tab w:val="clear" w:pos="708"/>
          <w:tab w:val="center" w:pos="900" w:leader="none"/>
        </w:tabs>
        <w:spacing w:before="0" w:after="0"/>
        <w:ind w:firstLine="180"/>
        <w:jc w:val="both"/>
        <w:rPr>
          <w:rFonts w:ascii="Arial" w:hAnsi="Arial" w:cs="Arial"/>
          <w:b/>
          <w:b/>
        </w:rPr>
      </w:pPr>
      <w:r>
        <w:rPr>
          <w:rFonts w:cs="Arial" w:ascii="Arial" w:hAnsi="Arial"/>
          <w:b/>
        </w:rPr>
        <w:t> </w:t>
      </w:r>
      <w:r>
        <w:rPr>
          <w:rFonts w:eastAsia="Arial" w:cs="Arial" w:ascii="Arial" w:hAnsi="Arial"/>
          <w:b/>
        </w:rPr>
        <w:t xml:space="preserve"> </w:t>
      </w:r>
    </w:p>
    <w:p>
      <w:pPr>
        <w:pStyle w:val="NormlWeb"/>
        <w:tabs>
          <w:tab w:val="clear" w:pos="708"/>
          <w:tab w:val="center" w:pos="900" w:leader="none"/>
        </w:tabs>
        <w:spacing w:before="0" w:after="0"/>
        <w:ind w:firstLine="180"/>
        <w:jc w:val="both"/>
        <w:rPr>
          <w:rFonts w:ascii="Arial" w:hAnsi="Arial" w:cs="Arial"/>
          <w:b/>
          <w:b/>
        </w:rPr>
      </w:pPr>
      <w:r>
        <w:rPr>
          <w:rFonts w:cs="Arial" w:ascii="Arial" w:hAnsi="Arial"/>
          <w:b/>
        </w:rPr>
        <w:t xml:space="preserve">Gyakorlati tanácsok </w:t>
      </w:r>
    </w:p>
    <w:p>
      <w:pPr>
        <w:pStyle w:val="NormlWeb"/>
        <w:tabs>
          <w:tab w:val="clear" w:pos="708"/>
          <w:tab w:val="center" w:pos="900" w:leader="none"/>
        </w:tabs>
        <w:spacing w:before="0" w:after="0"/>
        <w:ind w:firstLine="180"/>
        <w:jc w:val="both"/>
        <w:rPr>
          <w:rFonts w:ascii="Arial" w:hAnsi="Arial" w:cs="Arial"/>
          <w:b/>
          <w:b/>
        </w:rPr>
      </w:pPr>
      <w:r>
        <w:rPr>
          <w:rFonts w:cs="Arial" w:ascii="Arial" w:hAnsi="Arial"/>
          <w:b/>
        </w:rPr>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A legjelentősebb változás a király szerepében mutatkozik. Azáltal, hogy a játék végéig a centrumban marad, és a sáncolási és egyéb védekezési lehetősége is megszűnt, igazi "uralkodóvá" vált. Ne féljünk a harcokban képviseltetni, hiszen úgysem tudja elkerülni a konfrontációt. Főként a gyalogokkal együttműködve tudnak ütőképes harci alakzatot létrehozni.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Szinte biztos, hogy csak az offenzív, támadó játék vezet eredményre. </w:t>
      </w:r>
    </w:p>
    <w:p>
      <w:pPr>
        <w:pStyle w:val="NormlWeb"/>
        <w:tabs>
          <w:tab w:val="clear" w:pos="708"/>
          <w:tab w:val="center" w:pos="900" w:leader="none"/>
        </w:tabs>
        <w:spacing w:before="0" w:after="0"/>
        <w:ind w:firstLine="180"/>
        <w:jc w:val="both"/>
        <w:rPr/>
      </w:pPr>
      <w:r>
        <w:rPr>
          <w:rFonts w:cs="Arial" w:ascii="Arial" w:hAnsi="Arial"/>
        </w:rPr>
        <w:t xml:space="preserve">Itt "kibekkeléssel", időhúzással semmire sem megyünk. A legjobb lélektani felkészülés, ha felidézzük sakkozni tanulásunk kezdeti időszakát, amikor ösztönösen a lendületes, kissé vagdalkozó játékstílus felé vonzódtunk. Ha ezt a spontán erőt párosítani tudjuk tapasztalati bölcsességünkkel, nem sok legyőzőre fogunk akadni. </w:t>
      </w:r>
    </w:p>
    <w:p>
      <w:pPr>
        <w:pStyle w:val="NormlWeb"/>
        <w:tabs>
          <w:tab w:val="clear" w:pos="708"/>
          <w:tab w:val="center" w:pos="900" w:leader="none"/>
        </w:tabs>
        <w:spacing w:before="0" w:after="0"/>
        <w:ind w:firstLine="180"/>
        <w:jc w:val="both"/>
        <w:rPr/>
      </w:pPr>
      <w:r>
        <w:rPr>
          <w:rFonts w:cs="Arial" w:ascii="Arial" w:hAnsi="Arial"/>
        </w:rPr>
        <w:t> </w:t>
      </w:r>
      <w:r>
        <w:rPr>
          <w:rFonts w:eastAsia="Arial" w:cs="Arial" w:ascii="Arial" w:hAnsi="Arial"/>
        </w:rPr>
        <w:t xml:space="preserve"> </w:t>
      </w:r>
      <w:r>
        <w:rPr>
          <w:rFonts w:cs="Arial" w:ascii="Arial" w:hAnsi="Arial"/>
        </w:rPr>
        <w:t xml:space="preserve">A "koncentráció" divatos varázs-szó lett manapság, de talán sehol nem annyira helyénvaló követelmény, mint itt. A váratlan és előre kiszámíthatatlan helyzetek egyetlen hatásos csodafegyvere az összpontosított tudat. Ennél a játéknál nem számit hibának, ha elsősorban önmagunkkal foglalkozunk. Ellenfelünk személyiségének, hibáinak mélyreható kielemzésére sem időnk, sem lehetőségünk nemigen lesz - tehát fölösleges. </w:t>
      </w:r>
    </w:p>
    <w:p>
      <w:pPr>
        <w:pStyle w:val="NormlWeb"/>
        <w:tabs>
          <w:tab w:val="clear" w:pos="708"/>
          <w:tab w:val="center" w:pos="900" w:leader="none"/>
        </w:tabs>
        <w:spacing w:before="0" w:after="0"/>
        <w:ind w:firstLine="180"/>
        <w:jc w:val="both"/>
        <w:rPr>
          <w:rFonts w:ascii="Arial" w:hAnsi="Arial" w:cs="Arial"/>
        </w:rPr>
      </w:pPr>
      <w:r>
        <w:rPr>
          <w:rFonts w:cs="Arial" w:ascii="Arial" w:hAnsi="Arial"/>
        </w:rPr>
      </w:r>
    </w:p>
    <w:p>
      <w:pPr>
        <w:pStyle w:val="NormlWeb"/>
        <w:tabs>
          <w:tab w:val="clear" w:pos="708"/>
          <w:tab w:val="center" w:pos="900" w:leader="none"/>
        </w:tabs>
        <w:spacing w:before="0" w:after="0"/>
        <w:ind w:firstLine="180"/>
        <w:jc w:val="both"/>
        <w:rPr>
          <w:rFonts w:ascii="Arial" w:hAnsi="Arial" w:cs="Arial"/>
        </w:rPr>
      </w:pPr>
      <w:r>
        <w:rPr>
          <w:rFonts w:cs="Arial" w:ascii="Arial" w:hAnsi="Arial"/>
        </w:rPr>
        <w:t xml:space="preserve">Con dios nostras! </w:t>
      </w:r>
    </w:p>
    <w:p>
      <w:pPr>
        <w:pStyle w:val="NormlWeb"/>
        <w:tabs>
          <w:tab w:val="clear" w:pos="708"/>
          <w:tab w:val="center" w:pos="900" w:leader="none"/>
        </w:tabs>
        <w:spacing w:before="0" w:after="0"/>
        <w:ind w:firstLine="180"/>
        <w:jc w:val="both"/>
        <w:rPr>
          <w:rFonts w:ascii="Arial" w:hAnsi="Arial" w:cs="Arial"/>
        </w:rPr>
      </w:pPr>
      <w:r>
        <w:rPr>
          <w:rFonts w:cs="Arial" w:ascii="Arial" w:hAnsi="Arial"/>
        </w:rPr>
        <w:t xml:space="preserve">A sors legyen velünk! </w:t>
      </w:r>
    </w:p>
    <w:p>
      <w:pPr>
        <w:pStyle w:val="NormlWeb"/>
        <w:tabs>
          <w:tab w:val="clear" w:pos="708"/>
          <w:tab w:val="center" w:pos="900" w:leader="none"/>
        </w:tabs>
        <w:spacing w:before="0" w:after="0"/>
        <w:ind w:firstLine="180"/>
        <w:jc w:val="right"/>
        <w:rPr>
          <w:rFonts w:ascii="Arial" w:hAnsi="Arial" w:cs="Arial"/>
        </w:rPr>
      </w:pPr>
      <w:r>
        <w:rPr>
          <w:rFonts w:cs="Arial" w:ascii="Arial" w:hAnsi="Arial"/>
        </w:rPr>
        <w:t xml:space="preserve">Huizinga de Roja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before="100" w:after="100"/>
    </w:pPr>
    <w:rPr/>
  </w:style>
  <w:style w:type="paragraph" w:styleId="NormlWeb">
    <w:name w:val="Normá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7:15:00Z</dcterms:created>
  <dc:creator>Tibi</dc:creator>
  <dc:description/>
  <dc:language>en-US</dc:language>
  <cp:lastModifiedBy>egyes kettes</cp:lastModifiedBy>
  <dcterms:modified xsi:type="dcterms:W3CDTF">2003-11-08T09:28:00Z</dcterms:modified>
  <cp:revision>7</cp:revision>
  <dc:subject/>
  <dc:title>A Démon-sakk rejtélye</dc:title>
</cp:coreProperties>
</file>