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"/>
        <w:spacing w:before="0" w:after="100"/>
        <w:rPr>
          <w:rStyle w:val="Nvteljes"/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NCL449-350v1.0</w:t>
      </w:r>
    </w:p>
    <w:p>
      <w:pPr>
        <w:pStyle w:val="Nv"/>
        <w:spacing w:before="0" w:after="100"/>
        <w:rPr>
          <w:rStyle w:val="Nvteljes"/>
        </w:rPr>
      </w:pPr>
      <w:r>
        <w:rPr/>
      </w:r>
    </w:p>
    <w:p>
      <w:pPr>
        <w:pStyle w:val="Nv"/>
        <w:spacing w:before="0" w:after="100"/>
        <w:rPr/>
      </w:pPr>
      <w:r>
        <w:rPr>
          <w:rStyle w:val="Nvteljes"/>
        </w:rPr>
        <w:t>Paulini Béla</w:t>
      </w:r>
      <w:r>
        <w:rPr/>
        <w:t xml:space="preserve"> </w:t>
      </w:r>
      <w:r>
        <w:rPr>
          <w:rStyle w:val="Szlets"/>
        </w:rPr>
        <w:t>(Csákvár, 1881. jún. 20.</w:t>
      </w:r>
      <w:r>
        <w:rPr/>
        <w:t xml:space="preserve"> – </w:t>
      </w:r>
      <w:r>
        <w:rPr>
          <w:rStyle w:val="Hallozs"/>
        </w:rPr>
        <w:t>Baja, 1945. jan. 1.)</w:t>
      </w:r>
      <w:r>
        <w:rPr/>
        <w:t xml:space="preserve">: </w:t>
      </w:r>
      <w:r>
        <w:rPr>
          <w:rStyle w:val="Foglalkozs"/>
        </w:rPr>
        <w:t>író, újságíró, illusztrátor</w:t>
      </w:r>
      <w:r>
        <w:rPr/>
        <w:t>. A század elején mint karikaturista dolgozott több hazai és külföldi élclapnál és A Nap c. napilapnál. Mesekönyveit – amelyekkel megteremtette a m. műmesét – saját maga illusztrálta. Harsányi Zsolttal közösen írt Háry János (1926) c. meséjét Kodály Zoltán zenésítette meg. Megalapítója, szervezője és rendezője volt az Orsz. Magyar Bokréta Szövetség (Gyöngyös Bokréta) nevű, a „népi” hagyományok újjáélesztésére és színpadi bemutatására alakult mozgalomnak (1931), amelyre azonban jellemző volt a kor szokványos műnépiessége. Szerkesztésében jelent meg a Bokrétások Lapja. Népies táncjátékokat is írt. – F. m. Emlékirataim (Bp., . 1914); A madárkocsi (mesék, Bp., 1938): A 10 esztendős Gyöngyösbokréta (Bp., 1940). – Irod. Aszlányi Károly: Háry János, Kodály Zoltán – P. B. – Harsányi Zsolt dalműve az Operaházban (Nyugat, 1926); Tersánszky Józsi Jenő: P. B. játékszíne (Nyugat, 1928); Kosztolányi Dezső: Új Idők (193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glalkozs">
    <w:name w:val="foglalkoz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character" w:styleId="Hallozs">
    <w:name w:val="halloz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character" w:styleId="Nvteljes">
    <w:name w:val="nv-teljes"/>
    <w:basedOn w:val="Bekezdsalapbettpusa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Szlets">
    <w:name w:val="szlet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v"/>
    <w:basedOn w:val="Normal"/>
    <w:qFormat/>
    <w:pPr>
      <w:spacing w:before="180" w:after="100"/>
      <w:jc w:val="both"/>
    </w:pPr>
    <w:rPr>
      <w:rFonts w:ascii="Times New Roman" w:hAnsi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7:23:00Z</dcterms:created>
  <dc:creator>Tibi</dc:creator>
  <dc:description/>
  <dc:language>en-US</dc:language>
  <cp:lastModifiedBy>egyes kettes</cp:lastModifiedBy>
  <dcterms:modified xsi:type="dcterms:W3CDTF">2003-11-07T08:26:00Z</dcterms:modified>
  <cp:revision>2</cp:revision>
  <dc:subject/>
  <dc:title>Paulini Béla (Csákvár, 1881</dc:title>
</cp:coreProperties>
</file>