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sz w:val="16"/>
        </w:rPr>
      </w:pPr>
      <w:r>
        <w:rPr>
          <w:rFonts w:cs="Arial" w:ascii="Arial" w:hAnsi="Arial"/>
          <w:sz w:val="16"/>
        </w:rPr>
        <w:t>NNCL449-350v1.0</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5779770" cy="871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9770" cy="871093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PAULINI BÉL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t>EMLÉKIRATAI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BUDAPEST</w:t>
      </w:r>
    </w:p>
    <w:p>
      <w:pPr>
        <w:pStyle w:val="Csakszveg"/>
        <w:ind w:left="540" w:right="1322" w:firstLine="360"/>
        <w:jc w:val="center"/>
        <w:rPr>
          <w:rFonts w:ascii="Arial" w:hAnsi="Arial" w:cs="Arial"/>
          <w:sz w:val="24"/>
        </w:rPr>
      </w:pPr>
      <w:r>
        <w:rPr>
          <w:rFonts w:cs="Arial" w:ascii="Arial" w:hAnsi="Arial"/>
          <w:sz w:val="24"/>
        </w:rPr>
        <w:t>KÖNYVKERESKEDŐ RÉSZVÉNYTÁRSASÁG KIADÁSA</w:t>
      </w:r>
    </w:p>
    <w:p>
      <w:pPr>
        <w:pStyle w:val="Csakszveg"/>
        <w:ind w:left="540" w:right="1322" w:firstLine="360"/>
        <w:jc w:val="center"/>
        <w:rPr>
          <w:rFonts w:ascii="Arial" w:hAnsi="Arial" w:cs="Arial"/>
          <w:sz w:val="24"/>
        </w:rPr>
      </w:pPr>
      <w:r>
        <w:rPr>
          <w:rFonts w:cs="Arial" w:ascii="Arial" w:hAnsi="Arial"/>
          <w:sz w:val="24"/>
        </w:rPr>
        <w:t>1914</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járt kérem, mindjárt... Azonnal kezdjük! Elhatároztam, hogy megírom első könyvemet, hát meg is írom. Hogyne kérem, hogyne. Csak elszívom ezt a szivart. Azután kezdjük! Hogyne kezdenén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br/>
      </w:r>
      <w:r>
        <w:br w:type="page"/>
      </w:r>
    </w:p>
    <w:p>
      <w:pPr>
        <w:pStyle w:val="Csakszveg"/>
        <w:ind w:left="540" w:right="1322" w:firstLine="360"/>
        <w:jc w:val="both"/>
        <w:rPr>
          <w:rFonts w:ascii="Arial" w:hAnsi="Arial" w:cs="Arial"/>
          <w:sz w:val="24"/>
        </w:rPr>
      </w:pPr>
      <w:r>
        <w:rPr>
          <w:rFonts w:cs="Arial" w:ascii="Arial" w:hAnsi="Arial"/>
          <w:sz w:val="24"/>
        </w:rPr>
        <w:t>Elhatároztam, hogy megírom első könyvemet, hát meg is írom! Még egy szippantás és szétrebben a függöny. Rögtön kérem, rögtö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br/>
      </w:r>
      <w:r>
        <w:br w:type="page"/>
      </w:r>
    </w:p>
    <w:p>
      <w:pPr>
        <w:pStyle w:val="Csakszveg"/>
        <w:ind w:left="540" w:right="1322" w:firstLine="360"/>
        <w:jc w:val="center"/>
        <w:rPr>
          <w:rFonts w:ascii="Arial" w:hAnsi="Arial" w:cs="Arial"/>
          <w:b/>
          <w:b/>
          <w:sz w:val="32"/>
        </w:rPr>
      </w:pPr>
      <w:r>
        <w:rPr>
          <w:rFonts w:cs="Arial" w:ascii="Arial" w:hAnsi="Arial"/>
          <w:b/>
          <w:sz w:val="32"/>
        </w:rPr>
        <w:t>Engedelmet...</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Engedelmet uraim! Nem mondhatják, hogy siettem, hiszen elmúltam már harminckettő és most adom ki első könyvemet. Hosszú időkön által nem is árultam el, hogy a legérdekesebb és legbecsületesebb írók közül való vagyok, jártam dűlőutakon, sok mindenféle formát mutattam, hogy utolsónak hagyjam a valóságost, De úgy-e bár ez nem jelent rosszat? Kellemetlenebb volna, ha mindez fordítva történ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e, az se baj, hogy harminckét esztendős koromig vártam az első könyvvel? Jobb, mintha harminckét éves koromra kiirtani volna homlokom mögül az utolsó ötletet, miként kegyetek közül egynéhányan. Jobb így, mintha immár nekem is huncuteszű kávéházi kereskedőktől, — kik egyébként ceruzát, kést, majmocskát árulnak — kellene vásárolnom két koronájával a betevő témá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Engedelmet, uraim! És üljenek le szép nyugodtan félórácskára és olvassák első könyvemet. Én is nyugodtan viselkedtem, mikor jó, kívánatos könyvek mellett sok rosszat láttam megjelenni és nem lázadoztam, amikor láttam, hogy vannak, kik minden terméküket könyvben is kinyomatják és nem vallják a könyvet szentnek és ünnepélyes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könyvemből nem bugyog föl minden oldalon az aszfaltszag, örüljenek annak! Sok ötlet fakadhat az aszfaltból, de mindig csak aszfaltban termett virágok... Kissé unalmas. Öregségemre új illatokat hozok és új színeket, vagy pontosabban: elfelejtett, talán megtagadott, lenézett színeket. A könyvben esik szó olyasmikről, mikről kegyetek sokat tudnak... de mesélek majd Klupács Jánosról, kit kegyetek nem ismernek.</w:t>
      </w:r>
    </w:p>
    <w:p>
      <w:pPr>
        <w:pStyle w:val="Csakszveg"/>
        <w:ind w:left="540" w:right="1322" w:firstLine="360"/>
        <w:jc w:val="both"/>
        <w:rPr/>
      </w:pPr>
      <w:r>
        <w:rPr>
          <w:rFonts w:eastAsia="Arial" w:cs="Arial" w:ascii="Arial" w:hAnsi="Arial"/>
          <w:sz w:val="24"/>
        </w:rPr>
        <w:t xml:space="preserve"> </w:t>
      </w:r>
      <w:r>
        <w:rPr>
          <w:rFonts w:cs="Arial" w:ascii="Arial" w:hAnsi="Arial"/>
          <w:sz w:val="24"/>
        </w:rPr>
        <w:t>Holott például ezen Klupács János van olyan érdekes egyén, mint ama két urak, kik nap-nap után beszélgetnek a kávéházban, A félórából, mit kértem, negyedórát a rétnek szántam, mert van ilyesmi is, ott túl az aszfalton... Utasítsák kérem gondolataikat, hogy adjanak nekem pacsit, — elvezetem őket... De ne mondják kegyetek a séta Végén, hogy alpári — intelligens, modern embernek nem kedves — látvány volt, amit mutattam, mivelhogy a KIupácsék kertje alatt nem csörgedez rohanó, sárga villamoskocsi... Az illat, mely megtöri a maró kátránygőzt, szénaillat, nem is Indiából származó széna illata, hanem egyszerű magyar szénáé, de nem ál, nem hamisított szénail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megszaggatom a kátránygőzt és nem vetek indiai szénát a levegőbe, ezért tán némely kisasszonyka-olvasómtól kellene bocsánatot kérnem. De nem kérek bocsánat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zeretném, ha szeretnének, szeretnék szeretni és nem óhajtanám, ha azok, kik könyvemnek u. n. humoros fejezeteiben személy szerint szerepelnek, véletlenül is félreértenék jókedvemet. Elvégre magammal szinte kegyetlenül bánok el és ha itt-ott sorokból dobogót építek magamnak, hogy nagyobbnak láttassam, utóbb magamat egyenesen lerúgom e piedesztálról. Mert az a szép játék; erős formát mulatni, csinálni elbizakodottat magunkból, osztán megütni — a kérkedőt. Kit azonban bántani akartam, óhajtom, ne vegye cirógatásnak a paskolást... Találják ki az érdekeltek, miként gondolkoztam felőlük, mikor nevük köré mondatot fontam. E munka nem lesz fárasztó...</w:t>
      </w:r>
    </w:p>
    <w:p>
      <w:pPr>
        <w:pStyle w:val="Csakszveg"/>
        <w:ind w:left="540" w:right="1322" w:firstLine="360"/>
        <w:jc w:val="both"/>
        <w:rPr/>
      </w:pPr>
      <w:r>
        <w:rPr>
          <w:rFonts w:eastAsia="Arial" w:cs="Arial" w:ascii="Arial" w:hAnsi="Arial"/>
          <w:sz w:val="24"/>
        </w:rPr>
        <w:t xml:space="preserve"> </w:t>
      </w:r>
      <w:r>
        <w:rPr>
          <w:rFonts w:cs="Arial" w:ascii="Arial" w:hAnsi="Arial"/>
          <w:sz w:val="24"/>
        </w:rPr>
        <w:t>E könyvet különben elsősorban az én drága jó anyámnak ajánlom, mérhetetlen hálám és szeretetem jeléül, mert ő volt az egyetlen, aki akkor is becsült, amikor még kivételesen sem akadt, — aki becsüljön. Ajánlom továbbá e könyvet mindazoknak, akik immár szeretnek, de nem ajánlom e könyvet — legfeljebb egyetlen átolvasásra — azoknak, akik nem szeretnek. Mivel e könyv — különös anyaga mellett is — jó, kedves, szórakoztató, sokhelyütt nagyon mulatságos, persze szomorkodó is itt-ott. Ahol mulatságos, ott humora becsületes, igaz, terebélyes, száz év múlva is megérthető, élvezhető, nem mesterkélt, nem összeráncig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őként nem ajánlom e könyvet azoknak, akikből az Isten kifelejtette a lelket, vagy akik csak magas hangoknak, avagy csupán mély hangoknak ösmerői.</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b/>
          <w:b/>
          <w:sz w:val="32"/>
        </w:rPr>
      </w:pPr>
      <w:r>
        <w:rPr>
          <w:rFonts w:cs="Arial" w:ascii="Arial" w:hAnsi="Arial"/>
          <w:b/>
          <w:sz w:val="32"/>
        </w:rPr>
        <w:t>1. Csupa rossz óme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állíthatja senki, hogy a születésemet megelőző esztendők a nyugalom évei voltak. Ezerkétszáznegyvenegyben, hónapokon keresztül, tatárhordák szaladgáltak jobbra-balra az országban, majd a török lett itt az úr. Ami rengeteg kellemetlenséggel járt. Évszázadokig csillogott a félhold Buda ormai felett és nem akart alászállani. Budát ugyan — hála Savoyai Eugénnek — ezerhatszáznyolcvanhatban visszaszereztük, sőt aztán — akkori állapotában — napjainkig megtartottuk. Köszönjük szépen, kedves Eugén! Ezerötszáztizennégyben egy Dózsa nevű pór atyáinknak nemet mondott, miért tüzes trónra ültették: ott nyugtalankodjék a fi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rnyolcszázhetvennyolcban egyik nagybátyám majdnem elesett Maglájnál. Huszár volt, de szerencsére, mint szimuláns innen maradt a határon és nem ment le századával Magláj alá. Máskülönben, ki tudja, ki vette volna utóbb nőül a nagynénikémet.</w:t>
      </w:r>
    </w:p>
    <w:p>
      <w:pPr>
        <w:pStyle w:val="Csakszveg"/>
        <w:ind w:left="540" w:right="1322" w:firstLine="360"/>
        <w:jc w:val="both"/>
        <w:rPr>
          <w:rFonts w:ascii="Arial" w:hAnsi="Arial" w:cs="Arial"/>
          <w:b/>
          <w:b/>
          <w:sz w:val="32"/>
        </w:rPr>
      </w:pPr>
      <w:r>
        <w:rPr>
          <w:rFonts w:cs="Arial" w:ascii="Arial" w:hAnsi="Arial"/>
          <w:b/>
          <w:sz w:val="32"/>
        </w:rPr>
      </w:r>
    </w:p>
    <w:p>
      <w:pPr>
        <w:pStyle w:val="Csakszveg"/>
        <w:numPr>
          <w:ilvl w:val="0"/>
          <w:numId w:val="1"/>
        </w:numPr>
        <w:ind w:left="1416" w:right="1322" w:hanging="516"/>
        <w:jc w:val="both"/>
        <w:rPr>
          <w:rFonts w:ascii="Arial" w:hAnsi="Arial" w:cs="Arial"/>
          <w:b/>
          <w:b/>
          <w:sz w:val="32"/>
        </w:rPr>
      </w:pPr>
      <w:r>
        <w:rPr>
          <w:rFonts w:cs="Arial" w:ascii="Arial" w:hAnsi="Arial"/>
          <w:b/>
          <w:sz w:val="32"/>
        </w:rPr>
        <w:t>Mégis megszülettem</w:t>
      </w:r>
    </w:p>
    <w:p>
      <w:pPr>
        <w:pStyle w:val="Csakszveg"/>
        <w:ind w:left="900" w:right="1322" w:hanging="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 nem volt jó ómen! Csakhogy én nem voltam se túlságosan számító, se kishitű és a rossz ómenek dacára megszülettem, ezernyolcszáznyolcvanegy október másodikán. A londoni, bécsi, budapesti tőzsdéken a papírok akkor éppen estek. Mindazonáltal megszületésem nem zavarta meg az üzleti életet: a papírok estek tovább nyugodtan, mintha semmi se történt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Igaz, magam se igen óhajtottam megzavarni a világ folyását. Ezt igazolja, hogy szinte suttyomban, egy eldugott kicsiny faluban adtam magamról életjelt és ezt se csináltam zajjal és nem eregettem rakétákat a levegőbe. Minek? Csak jöttem, szinte nesztelenül, illetve mindössze ennyit mondtam: e-e-e-e! Hogy mi volt ez, mit jelentett? Úgy gondolom, a blazírtság hangja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falu a Vértes-hegység tövében fekszik, Csákvárnak tisztelik a földrajz-könyvek és rajtam kívül cserépedény-készítéséről nevezetes. Atyám, az Esterházy grófok gazdatisztje, az első órákban nem tudta elképzelni, hogy mi célból születtem meg? Többek állítása szerint ma sem tudja: mi célból, mi a fenének! Családunk, ha jól tudom, római eredetű. Akkor hagytuk el Rómát, amikor a Coriolánnal az a hecc volt. Aztán idejöttünk a felvidékre és a tótokat lepofoztuk kétszáz holdról. A múlt század elején visszaadtuk a tótoknak a kétszáz holdat, természetesen készpénz fejében, azután Fejérmegyébe költö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ptatós dadámat megismerni és megszeretni pillanat műve volt. Kedves volt és odaadó. Én pedig nem voltam hálátlan és jószívvel vettem, amit odaadott. Viszonyunk hét hónapig a legbensőségesebb volt. Akkor azonban — most már bevallhatom — kissé ráuntam és egy napon ezzel a kijelentéssel döbbentettem meg:</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lég volt! Mást! Sziva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úttal ajánlkozását kereken visszautasítottam... Másnap anyám, névedi és kisvezekényi Bokross Gizella, jelentést küldött nagyanyámnak, amelyben erről az eseményről így számolt be: Bélust elválasztottuk. (A Paulini-predikátumot is kiírnám, de azt — Rómában felejtet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fél esztendős koromban, vásári alkalommal, elvittek Székesfehérvárra. Az őskoronázó városban, azon a napon rossz üzletet csináltak a mutatványosok. Mert a népek összeszaladtak és engemet bámult mindenki. Az összeszaladásra hihetetlen kövérségem adott okot, mely is oly mérvű volt, hogy egyszer a kegyelmes úr így intette meg atyá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ért csináljanak valamit ezzel a monstrumm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üleim nem csináltak veszedelmesnek látszó kövérségem ellen semmit, mégis, hízottságom miatt többé nem gúnyolhat senki. Három esztendős koromban mind sűrűbben noszogattak hozzátartozóim, hogy kezdjem el a járást. Én erre elestem és kitörtem a kezemet, amivel elértem azt, hogy ágyba fektettek és két hónapig ismét nem kellett fáradoznom: mászkálással, járással-kelésse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 Az első szerele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esztendős lehettem, vagy félhat, amikor először lobbantam szerelemre, igen. A nő atyja ügyvéd volt — falunkban a legmíveltebb ember — anyja szőke, magas, elegáns asszony. A nőt Valicikának hívták és négy esztendős volt, vagy félöt. Szép, gyönyörű, fehér ruha fedte termetét, amikor megismerkedtem vele. Sárgabarack érés idején történt és — majdnem elfelejtettem — csipke krézli simult a nyakára és koráll-gyöngy, háromszoros sorban. Háromszoros korall-gyöngysor! Ezt ne felejtsék el a t. olvasó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üleim kuglizni mentek az ügyvédékhez és elvittek magukkal engem is. Valicikát sürgősen megkedveltem és alig vártam, hogy otthagyhassuk az öregek társaságát és elmehessünk a kertbe és bemehessünk a tökföld közepébe, hogy ott — háborúsdit játsszunk. A tökök lesznek a törökök és majd ütjük őketl Alig vártam, hogy odaérjünk. Ám amikor odaértünk, nem emeltem fel ütésre a karót — amelyet Valicika a kezembe adott, hogy azzal üssem a törököt, — hanem fogtam a karót és szépen letettem Valicika lába elé keresztben és magam is odatérgyepeltem.</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sasszony — mondtam neki — én még sohasem szerettem, esküszöm neked. Mert még nem találtam magamhoz valót. A juhásznak van ugyan egy velem egykorú leánya, de azzal nem léphetek szerelembe, mert azt a házasságot szüleim úgyis elleneznék. De te, kisasszony, szép is vagy, meg atyád jómódú, téged az Isten is nékem teremtett, tehát szeretlek kisasszony!</w:t>
      </w:r>
    </w:p>
    <w:p>
      <w:pPr>
        <w:pStyle w:val="Csakszveg"/>
        <w:ind w:left="540" w:right="1322" w:firstLine="360"/>
        <w:jc w:val="both"/>
        <w:rPr/>
      </w:pPr>
      <w:r>
        <w:rPr>
          <w:rFonts w:cs="Arial" w:ascii="Arial" w:hAnsi="Arial"/>
          <w:sz w:val="24"/>
        </w:rPr>
        <w:t>Egy pár esztendeig bizonyara nem vezethetlek még oltár elé, mert az ősszel elhurcolnak iskolába és aztán sokáig kell tanulnom és ügyvéddé kell lennem, vagy katonatisztté, teneked pedig meg kell tanulnod a főzést és meg kell tanulnod ápolni a gyerekeket, de majd megnövünk és te addig várni fogsz teám kisasszony, mert én akarom, hogy te is szeress engem és várj reám. J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 — mondta Valicika és én lerogytam a tökök közé. — Nem jó, mert engemet már megkért a jegyző fia és én neki ígértem a kezemet. Bár bevallom, könnyelmű voltam, mert nem is szeretem valami nagyon. De hát eddig nem akadt különb férfi. Nem akadt, ki komolyan vett volna, ő volt az egyedüli és az els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kisasszony — mondtam — az a jegyző fia, az egy tucatember, abból biztosan kertész lesz, vagy orvos, én belőlem meg biztosan tengerész lesz, vagy katonatiszt. És én akkor lábaid elé hintem a Bruszt Ferenc valamennyi csemegéjét és annyi promincli-cukrot ehetsz kisasszony, mint a császár feleség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szép volna! — mondta Valicika — ha te igazán olyan gavallér férfi volnál, mint amilyennek mutatod magadat... Az is igaz, hogy a jegyző fia nem nagy gavallér, csak egyszer vett fél esztendős ismeretségünk alatt cukrot, medveeukrot, azt is egyér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4. Az első csalód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iactér felől verkli-hang hatott felénk. Én ott térgyepeltem a tökföldön és nagyon szomorú vol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ár két napja van itt egy ringlispil a faluban — mondta Valicika — azt mondják a cselédek, nagyszerű mulatság ülni ringlispilen. De én nem merek szólni anyámnak, hogy adjon öt krajcárt. Annyiba kerül a körbemen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gondolat villant át agyamon: most máris lefőzhetem a jegyző fiát és elcsalhatom tőle a kisasszonyt. És felragyogott az arco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Jöjj, Valicika — mondtam — jöjj, én befizetek. Mamád meg se tu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ár másztunk is át a kerítésen és elkerültünk a piactérre. A szívem borzasztóan dobogott: Valicival együtt fogok keringeni és a jegyző fiát megüti a guta. És hogy Valicika tisztán lássa, kivel áldotta meg a sors, elővettem valamennyi húsz krajcáromat és megváltottam a jegyeket kétszeri körülmenetelre.</w:t>
      </w:r>
    </w:p>
    <w:p>
      <w:pPr>
        <w:pStyle w:val="Csakszveg"/>
        <w:ind w:left="540" w:right="1322" w:firstLine="360"/>
        <w:jc w:val="both"/>
        <w:rPr/>
      </w:pPr>
      <w:r>
        <w:rPr>
          <w:rFonts w:eastAsia="Arial" w:cs="Arial" w:ascii="Arial" w:hAnsi="Arial"/>
          <w:sz w:val="24"/>
        </w:rPr>
        <w:t xml:space="preserve"> </w:t>
      </w:r>
      <w:r>
        <w:rPr>
          <w:rFonts w:cs="Arial" w:ascii="Arial" w:hAnsi="Arial"/>
          <w:sz w:val="24"/>
        </w:rPr>
        <w:t>És felültünk, ő egy fekete lóra — mén volt-e, vagy kanca, nem tudom — én egy fekete elefántra, melyek egymás mellett állottak, A körhinta mellett ott állt a Klupács, a kocsisunk , meg a felesége, meg a Buján, meg a felesége, meg mindenki ott állt. És ott állt hála Istennek a jegyző fia is és nagyon szomorú arckifejezést öltött, én meg büszké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i az ifijur, hejnye ez a legény! — mondta a Klupác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inglispil megindult és a verkli verklizett és mi forogtunk, forogtunk,</w:t>
      </w:r>
    </w:p>
    <w:p>
      <w:pPr>
        <w:pStyle w:val="Csakszveg"/>
        <w:ind w:left="540" w:right="1322" w:firstLine="360"/>
        <w:jc w:val="both"/>
        <w:rPr/>
      </w:pPr>
      <w:r>
        <w:rPr>
          <w:rFonts w:eastAsia="Arial" w:cs="Arial" w:ascii="Arial" w:hAnsi="Arial"/>
          <w:sz w:val="24"/>
        </w:rPr>
        <w:t xml:space="preserve"> </w:t>
      </w:r>
      <w:r>
        <w:rPr>
          <w:rFonts w:cs="Arial" w:ascii="Arial" w:hAnsi="Arial"/>
          <w:sz w:val="24"/>
        </w:rPr>
        <w:t>És ahogy forogtunk, egyszerre csak nem láttam a Klupácsot, nem láttam a Bujánt, nem láttam a jegyző fiát. Csak piros meg kék csíkokat láttam úszni a levegőben. A piros csíkok voltak az arcok, a kékek a mándlik és a színek folytak körül, folytak körül.</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körülmenetelnek vége volt. Nagyon szédült a fejem, jaj, de szédült. Szerettem volna otthagyni az egész forgó vacakot, de szégyenl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n egyszeri körülmenetelre való jegyünk! — mondta boldogan Valici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n! — mondtam és nagyon izzadtam. — De most üljünk be egy ilyen hajóba! — folytattam a beszédet, mert gondoltam, akkor könnyebb lesz nekem és féltem, hogy lefordulok az elefánt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beültünk egy aranyos hajóba és szólt a verkli és megint forgott a ringlispil és én már a vörös meg kék csíkokat se láttam. Nem láttam semmit se. Csak egyszer mintha a Klupács hangját hallottam volna meg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ejnye! ez az ifijur, ez a legény, hogy odahajtja a fejét a kis kisasszony váll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ugyan odahajtottam a fejemet a Valici vállára, mert akkor már egészen rosszul voltam. Igaz, nem is tudtam a fejet egyenesen tartani. Csúnya percek következtek.</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eszméletre tértem, a Klupácsné ölében találtam magamat. A Valicika nem volt már ott, láttam, amint gyönyörű fehér ruhájában befordult az öreg-utcába. Ment vissza a kertbe, tököt verni. De a kezecskéjét, a drága kis kezecskéjét, a jegyző fia fogta, aki vissza-vissza-fordult és csúnyán vigyorgott a jegyző fi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5. A ladik, a szél és a ha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gem, mióta élek, kihasználnak a népek. Már a szüleim is — akik pedig jótét lélek hírében állottak — világéletükben kihasználtak.</w:t>
      </w:r>
    </w:p>
    <w:p>
      <w:pPr>
        <w:pStyle w:val="Csakszveg"/>
        <w:ind w:left="540" w:right="1322" w:firstLine="360"/>
        <w:jc w:val="both"/>
        <w:rPr/>
      </w:pPr>
      <w:r>
        <w:rPr>
          <w:rFonts w:eastAsia="Arial" w:cs="Arial" w:ascii="Arial" w:hAnsi="Arial"/>
          <w:sz w:val="24"/>
        </w:rPr>
        <w:t xml:space="preserve"> </w:t>
      </w:r>
      <w:r>
        <w:rPr>
          <w:rFonts w:cs="Arial" w:ascii="Arial" w:hAnsi="Arial"/>
          <w:sz w:val="24"/>
        </w:rPr>
        <w:t>Hát eccer is, eccer is tavasz volt, eccer is pénteki napon, szép, gyönyörű idő volt, csicseregtek a verebek a fákon, elmentem csónakázni a tóra. Nekem akkor még tulajdonképpen nem lett volna szabad csónakáznom a tavon, mert egészen kis gyerek voltam, de én megszöktem szüleim portájáról és csak mentem. Ahogy ott lapátolgatom a vizet és evezgetek, szilaj szél kerekedik a tó fölött. Én mon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zél, te szellő, ne izélj, ne csinálj vicceket, mert felfordítod a csónakot és akkor én vizes leszek.</w:t>
      </w:r>
    </w:p>
    <w:p>
      <w:pPr>
        <w:pStyle w:val="Csakszveg"/>
        <w:ind w:left="540" w:right="1322" w:firstLine="360"/>
        <w:jc w:val="both"/>
        <w:rPr/>
      </w:pPr>
      <w:r>
        <w:rPr>
          <w:rFonts w:eastAsia="Arial" w:cs="Arial" w:ascii="Arial" w:hAnsi="Arial"/>
          <w:sz w:val="24"/>
        </w:rPr>
        <w:t xml:space="preserve"> </w:t>
      </w:r>
      <w:r>
        <w:rPr>
          <w:rFonts w:cs="Arial" w:ascii="Arial" w:hAnsi="Arial"/>
          <w:sz w:val="24"/>
        </w:rPr>
        <w:t>De a szél nem hallgatott rám és csak fújt, csak fújt és én csak belefordultam a tóba.</w:t>
      </w:r>
    </w:p>
    <w:p>
      <w:pPr>
        <w:pStyle w:val="Csakszveg"/>
        <w:ind w:left="540" w:right="1322" w:firstLine="360"/>
        <w:jc w:val="both"/>
        <w:rPr/>
      </w:pPr>
      <w:r>
        <w:rPr>
          <w:rFonts w:eastAsia="Arial" w:cs="Arial" w:ascii="Arial" w:hAnsi="Arial"/>
          <w:sz w:val="24"/>
        </w:rPr>
        <w:t xml:space="preserve"> </w:t>
      </w:r>
      <w:r>
        <w:rPr>
          <w:rFonts w:cs="Arial" w:ascii="Arial" w:hAnsi="Arial"/>
          <w:sz w:val="24"/>
        </w:rPr>
        <w:t>Már láttam a böcklineket, amint gyöttek értem, hogy lehúzzanak maguk közé a tó fenekére a perverc dögök, már láttam a gyökereket, amikhez majd odakötöznek, ha rosszalkodom. Fuldokoltam. Elvesztettem az eszméletemet. Egyszerre csak, hogy, hogy nem, emberek jöttek segítségemre, fekete meg szőke emberek, meg egy vörös is volt közöttük és kihúztak.</w:t>
      </w:r>
    </w:p>
    <w:p>
      <w:pPr>
        <w:pStyle w:val="Csakszveg"/>
        <w:ind w:left="540" w:right="1322" w:firstLine="360"/>
        <w:jc w:val="both"/>
        <w:rPr/>
      </w:pPr>
      <w:r>
        <w:rPr>
          <w:rFonts w:eastAsia="Arial" w:cs="Arial" w:ascii="Arial" w:hAnsi="Arial"/>
          <w:sz w:val="24"/>
        </w:rPr>
        <w:t xml:space="preserve"> </w:t>
      </w:r>
      <w:r>
        <w:rPr>
          <w:rFonts w:cs="Arial" w:ascii="Arial" w:hAnsi="Arial"/>
          <w:sz w:val="24"/>
        </w:rPr>
        <w:t>Hát uramfia, amikor kihúztak és magamhoz térítettek, látom ám, hogy a markomban egy potyka ficánkol, amelyet görcsösen szorítok magamhoz. Ahogy kapálództam a vízben — fogtam egy halat.</w:t>
      </w:r>
    </w:p>
    <w:p>
      <w:pPr>
        <w:pStyle w:val="Csakszveg"/>
        <w:ind w:left="540" w:right="1322" w:firstLine="360"/>
        <w:jc w:val="both"/>
        <w:rPr/>
      </w:pPr>
      <w:r>
        <w:rPr>
          <w:rFonts w:cs="Arial" w:ascii="Arial" w:hAnsi="Arial"/>
          <w:sz w:val="24"/>
        </w:rPr>
        <w:t>Hazamentem. Az édesanyám rettenetesen megvert, de a halat azért kirántotta a kezemből és kirántotta. Apám délben hazajött, szintén elvert, de a rántott hal nagyon ízlett neki. Mindazonáltal! Mondta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na, majd belefúltál a vízbe, majd megevett a fene, de azt be kell vallanom, hogy ilyen jóízű potykát még nem ettem so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últ hét nap. Én már a magam gyerek-eszével el is felejtettem a halálveszedelmet, amikor eccer csak egy reggelen valaki odagyön az ágyacskámhoz, amely zöld neccel volt körülkerítve. A valaki megráz, de cirógat is és látom ám, hogy a mamám az illető és az illető, a mamám, aszongya:</w:t>
      </w:r>
    </w:p>
    <w:p>
      <w:pPr>
        <w:pStyle w:val="Csakszveg"/>
        <w:ind w:left="540" w:right="1322" w:firstLine="360"/>
        <w:jc w:val="both"/>
        <w:rPr/>
      </w:pPr>
      <w:r>
        <w:rPr>
          <w:rFonts w:cs="Arial" w:ascii="Arial" w:hAnsi="Arial"/>
          <w:sz w:val="24"/>
        </w:rPr>
        <w:t>—</w:t>
      </w:r>
      <w:r>
        <w:rPr>
          <w:rFonts w:cs="Arial" w:ascii="Arial" w:hAnsi="Arial"/>
          <w:sz w:val="24"/>
        </w:rPr>
        <w:t>- Kelj fel szerelmetes fiam, Béluskám, kelj fel drágám, reggelizz meg kedvedre és eriggy csolnakázni a tóra...</w:t>
      </w:r>
    </w:p>
    <w:p>
      <w:pPr>
        <w:pStyle w:val="Csakszveg"/>
        <w:ind w:left="540" w:right="1322" w:firstLine="360"/>
        <w:jc w:val="both"/>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b/>
          <w:b/>
          <w:sz w:val="32"/>
        </w:rPr>
      </w:pPr>
      <w:r>
        <w:rPr>
          <w:rFonts w:cs="Arial" w:ascii="Arial" w:hAnsi="Arial"/>
          <w:b/>
          <w:sz w:val="32"/>
        </w:rPr>
        <w:t>6. Fehér ember szerencséj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az úgy volt, hogy eccer vasárnap magam köré gyűjtöttem a gyerekeket a szérűskertben és azt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st csinálunk valami szépet!</w:t>
      </w:r>
    </w:p>
    <w:p>
      <w:pPr>
        <w:pStyle w:val="Csakszveg"/>
        <w:ind w:left="540" w:right="1322" w:firstLine="360"/>
        <w:jc w:val="both"/>
        <w:rPr/>
      </w:pPr>
      <w:r>
        <w:rPr>
          <w:rFonts w:eastAsia="Arial" w:cs="Arial" w:ascii="Arial" w:hAnsi="Arial"/>
          <w:sz w:val="24"/>
        </w:rPr>
        <w:t xml:space="preserve"> </w:t>
      </w:r>
      <w:r>
        <w:rPr>
          <w:rFonts w:cs="Arial" w:ascii="Arial" w:hAnsi="Arial"/>
          <w:sz w:val="24"/>
        </w:rPr>
        <w:t>Akkor már iskolába jártam, ismertem a nyomtatott betűt és volt unalmas iskolai könyveim mellett két érdekes könyvem is, melyekben indiánusok csodás dolgokat műveltek. Például megették a tisztelendő urat, aki odament közéjük tanítani és például éjszakának idején megtámadták a szomszédos farmot és a fehér leányok és fehér fiúk fejéről lehúzták a bőrt. És az öreg Fehért odakötötték a fához és nyilaikkal célbalőttek rá. Úgy kellett rá célbalőni, hogy a nyílvesszők pontosan a test mellett fúródjanak a fába. Ha valamelyik indiánus véletlenül belelőtt az öreg Fehér hasába, az ilyen indiánust a többiek kiröhögték és szamárnak nevezték. De mivel hiába, szamarak csak akadnak feles számmal a vadonban is, az öreg Fehér az eljárás vége felé, mégis csak elkezdett haldokolni és olyankor aztán, hogy ne vesszen kárba, az indiánusok megsütötté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na — mondtam a gyerekeknek — mi is csinálunk egy kis szépet. A kanásznak a fia lesz majd az öreg fehér ember, a kanász fia úgyis olyan mafla gyerek, azért nem kár. És mi leszünk az indiánusok és levetkőzünk meztelenre és ott van a szérűskert fala mellett egy kis szürke festék, amivel a kőművesek hétköznap meszelik a szérűskert kerítését és azzal majd bekenjük magunkat és én leszek a bőrharisnya.</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ljen! — kiabáltak a gyerekek. — Ez jó! Ez jó! A papásdi-mamásdi már úgyis unalmas.</w:t>
      </w:r>
    </w:p>
    <w:p>
      <w:pPr>
        <w:pStyle w:val="Csakszveg"/>
        <w:ind w:left="540" w:right="1322" w:firstLine="360"/>
        <w:jc w:val="both"/>
        <w:rPr/>
      </w:pPr>
      <w:r>
        <w:rPr>
          <w:rFonts w:eastAsia="Arial" w:cs="Arial" w:ascii="Arial" w:hAnsi="Arial"/>
          <w:sz w:val="24"/>
        </w:rPr>
        <w:t xml:space="preserve"> </w:t>
      </w:r>
      <w:r>
        <w:rPr>
          <w:rFonts w:cs="Arial" w:ascii="Arial" w:hAnsi="Arial"/>
          <w:sz w:val="24"/>
        </w:rPr>
        <w:t>A kanász fia ordított, hogy inkább ő is indiánus szeretne lenni, de nem törődtünk vele, inkább örültünk, hogy féltében ordít, mert az öreg fehér emberek épp így ordíthatnak a vadonban. És odakötöztük a kukorica-góré sark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a mellemen — mikor meszeltük magunkat a szürke festékkel — három csillagot fehéren hagytam, hogy lássák, hogy én vagyok az indiánus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pogtak a nádnyilak a kanászgyerek fejé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Csak hagy kopogjon a feje — kiabáltam — ez a farmer-élet!</w:t>
      </w:r>
    </w:p>
    <w:p>
      <w:pPr>
        <w:pStyle w:val="Csakszveg"/>
        <w:ind w:left="540" w:right="1322" w:firstLine="360"/>
        <w:jc w:val="both"/>
        <w:rPr>
          <w:rFonts w:ascii="Arial" w:hAnsi="Arial" w:cs="Arial"/>
          <w:sz w:val="24"/>
        </w:rPr>
      </w:pPr>
      <w:r>
        <w:rPr>
          <w:rFonts w:cs="Arial" w:ascii="Arial" w:hAnsi="Arial"/>
          <w:sz w:val="24"/>
        </w:rPr>
        <w:t>Majd így vezényelte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o most kezdődhet a süt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z indiánusok összehordták a szénát, meg a szalmát nagy körben, az öreg fehér kanászgyerek körül. A szalma szikrázva ropogott és ahogy meggyújtották, kék-lila füstje az egek felé szállott. A kanászgyerek ordított torkaszakadtából, mert néki még nem voltak olyan sebei, mint egy igazi farmernek és még bírta az ordítást. És az égő szalmakör mindjobban összeszorult. Mikor már minden egész szépen ment, amikor már a lángok egészen közel értek az öreg farmerhez, én — a bőrharisnya — egy rettenetes pofont kaptam, orozva, hátulról. A papám volt az orozva ütő. Aztán láttam, hogy beugrik a tűzbe a papám és a késével elvágja azt a madzagot, amivel a farmer a góréhoz volt kötözve és kiszabadítja a farmert.</w:t>
      </w:r>
    </w:p>
    <w:p>
      <w:pPr>
        <w:pStyle w:val="Csakszveg"/>
        <w:ind w:left="540" w:right="1322" w:firstLine="360"/>
        <w:jc w:val="both"/>
        <w:rPr/>
      </w:pPr>
      <w:r>
        <w:rPr>
          <w:rFonts w:eastAsia="Arial" w:cs="Arial" w:ascii="Arial" w:hAnsi="Arial"/>
          <w:sz w:val="24"/>
        </w:rPr>
        <w:t xml:space="preserve"> </w:t>
      </w:r>
      <w:r>
        <w:rPr>
          <w:rFonts w:cs="Arial" w:ascii="Arial" w:hAnsi="Arial"/>
          <w:sz w:val="24"/>
        </w:rPr>
        <w:t>A többi indiánusok — a gyáva, piszok népség, — szétszaladtak, de én maradtam és kaptam még három pofo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nem azért szép volt, amikor jöttek a tűzoltók, vágtatást jöttek, mert a góré mégis meggyulladt. És gyönyörűen trombitállak: trará, trará, miegymás. Sokan voltak, mert vasárnap volt. És jött a Goldschmidt József, a tűzoltóparancsnok, együtt jött a fecskendőkkel, de biciklin. Mert volt neki biciklije. Ez a Goldschmidt József nagyon ambiciózus tűzoltóparancsnok volt. Éjjel-nappal a toronyban ült és leste a tüzet. Eccer, amikor három hónapon keresztül nem jelentkezett a „vöröskakas", attól lehetett félni, hogy búskomorságba esik. Mert volt neki biciklije és nagyon szeretett, kipirult orcával, izgalomtól remegve, biciklin vágtatni a tűzhöz.</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7. Balesetre bales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zép tavaszi nap volt megint, ej, be szép! Az egres már elvirágzott, az új bor — az őszi termés — azonban javában virágzott, ami miatt atyám gyakorta lobbant haragra és Gothárdi Józsefet, a gazdát, többféle, de egyértelmű szavakkal illette. Ezen a szép tavaszi napon, anyám így szólt kisebbik cselédünkhö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ari, menj föl a padlásra és szedd össze a tojást.</w:t>
      </w:r>
    </w:p>
    <w:p>
      <w:pPr>
        <w:pStyle w:val="Csakszveg"/>
        <w:ind w:left="540" w:right="1322" w:firstLine="360"/>
        <w:jc w:val="both"/>
        <w:rPr>
          <w:rFonts w:ascii="Arial" w:hAnsi="Arial" w:cs="Arial"/>
          <w:sz w:val="24"/>
        </w:rPr>
      </w:pPr>
      <w:r>
        <w:rPr>
          <w:rFonts w:cs="Arial" w:ascii="Arial" w:hAnsi="Arial"/>
          <w:sz w:val="24"/>
        </w:rPr>
        <w:t>Hozzám pedig igy 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részelj fölmenni a padlásra, mert lee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i fogta a kosarat és fölment a padlásra és én is mentem. És már majdnem fölértem a lépcsőkön, amikor gyomromban kínos érzések támadtak, melyek a sürgős visszatérést tették ajánlatossá. Sietve sarkon fordultam és hogy hamarább révbe jussak, két lépcsőt akartam lépni egyszerre. Eközben elvesztettem az egyensúlyt és a fejem előbb ért földet, mint a talpam. Azt hiszem, szívszaggató ordítást művelhettem, mert atyám már ott is volt és ébenfa léniájával elkezdett ütni és ütött és vert és vert és ütött és amikor elfáradt, akkor kérdezt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ért bőgsz, mintha nyúznának?</w:t>
      </w:r>
    </w:p>
    <w:p>
      <w:pPr>
        <w:pStyle w:val="Csakszveg"/>
        <w:ind w:left="540" w:right="1322" w:firstLine="360"/>
        <w:jc w:val="both"/>
        <w:rPr/>
      </w:pPr>
      <w:r>
        <w:rPr>
          <w:rFonts w:cs="Arial" w:ascii="Arial" w:hAnsi="Arial"/>
          <w:sz w:val="24"/>
        </w:rPr>
        <w:t>Akkor én mutattam az arcomat, amely meg volt repedve, egyszer keresztben, egyszer hosszában és akkor mondta:</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át mért nem szólsz, szegény gyerek, szegény gyer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ára az egres megérett, fejemről lekerültek a vatták, kötelékek.</w:t>
      </w:r>
    </w:p>
    <w:p>
      <w:pPr>
        <w:pStyle w:val="Csakszveg"/>
        <w:ind w:left="540" w:right="1322" w:firstLine="360"/>
        <w:jc w:val="both"/>
        <w:rPr/>
      </w:pPr>
      <w:r>
        <w:rPr>
          <w:rFonts w:eastAsia="Arial" w:cs="Arial" w:ascii="Arial" w:hAnsi="Arial"/>
          <w:sz w:val="24"/>
        </w:rPr>
        <w:t xml:space="preserve"> </w:t>
      </w:r>
      <w:r>
        <w:rPr>
          <w:rFonts w:cs="Arial" w:ascii="Arial" w:hAnsi="Arial"/>
          <w:sz w:val="24"/>
        </w:rPr>
        <w:t>Októberben nagy ünnepség színhelye volt a lóistálló. A hónap közepe táján, Oroszországból megérkezett két faj-mula. A mula az se nem ló, se nem szamár. Azon a réven, hogy majdnem szamár, lehetne egészen hosszú fülű. De még sem egészen hosszú a füle a mulának, mivel majdnem ló. Ezeket az állatokat irodalmi nyelven öszvéreknek nevezik, de ez nem helyes, ami abból is nyilvánvaló, hogy sohasem mondjuk barátainknak, hogy te öszvér, hanem ugyebár azt mondjuk: te mula. És barátaink is így mondják nek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mulák fiatalok voltak és tanulatlanok. Sejtelmük sem volt: hogyan kell kocsi elé állani és kocsit húzni. Klupács Jánost érte a megtiszteltetés, hogy a faj-mulákat erre megtanítsa. Engemet nagyon izgatott a kérdés: mennyire intelligensek ezek a híres oroszországi mulák és mennyi idő alatt tanulnak meg — kocsit húzni? Atyám így szólt Klupács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upács, fogd be a mulákat!</w:t>
      </w:r>
    </w:p>
    <w:p>
      <w:pPr>
        <w:pStyle w:val="Csakszveg"/>
        <w:ind w:left="540" w:right="1322" w:firstLine="360"/>
        <w:jc w:val="both"/>
        <w:rPr>
          <w:rFonts w:ascii="Arial" w:hAnsi="Arial" w:cs="Arial"/>
          <w:sz w:val="24"/>
        </w:rPr>
      </w:pPr>
      <w:r>
        <w:rPr>
          <w:rFonts w:cs="Arial" w:ascii="Arial" w:hAnsi="Arial"/>
          <w:sz w:val="24"/>
        </w:rPr>
        <w:t>És így szólt hozz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rj elmenni a mulá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lupács befogta a mulákat és én hátul felkapaszkodtam a kocsi saroglyájába. Szerencsém volt: a mulák mindjárt elkezdték ragadni a kocsit és a Klupácsnak nem volt ideje hátra pillantani. Máskülönben bizonyára elvert volna a dohányzacskóval és lezavart volna a saroglyából. Így maradhattam, és amikor negyedórai gyönyörű, szédületes, vad rohanás után beledőltünk az árokba — én is bele dőlh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az árokban, akkor éppen, egy vasborona tartózkodott. A Klupács melléje esett, én beléje. Az egyik boronafog belement a fejem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gy második boronafog szintén belement a fejembe. Két vénasszony j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Jézusom — mondtá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nek voltak és ellenszenvesek, de azért engedtem, hogy kihúzzanak a boronafogak közül.</w:t>
      </w:r>
    </w:p>
    <w:p>
      <w:pPr>
        <w:pStyle w:val="Csakszveg"/>
        <w:ind w:left="540" w:right="1322" w:firstLine="360"/>
        <w:jc w:val="both"/>
        <w:rPr/>
      </w:pPr>
      <w:r>
        <w:rPr>
          <w:rFonts w:eastAsia="Arial" w:cs="Arial" w:ascii="Arial" w:hAnsi="Arial"/>
          <w:sz w:val="24"/>
        </w:rPr>
        <w:t xml:space="preserve"> </w:t>
      </w:r>
      <w:r>
        <w:rPr>
          <w:rFonts w:cs="Arial" w:ascii="Arial" w:hAnsi="Arial"/>
          <w:sz w:val="24"/>
        </w:rPr>
        <w:t>Mindez künn történt a határban. A vének fogtak és vittek a falu felé, hogy orvos elé állítsanak. Én azonban — amikor ezen szándékukat elárulták — kiszakítottam magamat karmaik közül és neki, szüleim házának, a szántáson keresztül. A szél fújt, előreszegzett fejjel loholtam, hogy a szél, kedves szél, jó szél, a fúrásával hűsítse a kél likat a fejben... És a szél, a jó szél, kedves szél, hűsítette a két likat a fejben, sőt be is tömte porr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yám a konyhában foglalatoskodott. Illedelmesen meghajtottam magamat előtte és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mám, likas a fej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lájultam. Ő is. Mégsem kerülhettem el az orvost. Arra eszméltem, hogy valaki kanalaz a fejemből, ő volt, ő, az orvos. A port kanalazta, mely betömte a likaimat a fejemben. Valószínűleg azért kanalazta, hogy ha lik a lik, legyen lik, majd ő remekel, majd ő begyógyítj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8. Pali bácsi emlékezet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ki véletlenül kalappal fején olvassa ezt a könyvet, legyen szíves és emelje meg a fövegét. Anyai nagyatyámról mesélek most, Bokross Pálról, akit a megyéje Pali bácsinak tisztelt. Humoristák, kik szitkozódva, szenvedve írtok krokikat, kik aszfaltból próbáltok humort csiholni, kik negyedévenkint  újra, meg újra megénekelitek az apró császárzsemlyét, a vizes pesti tejet, kik telenként következetesen összehasonlítjátok a drága szenet az ékkővel, kik egymás elöl faljátok el a viccet és felfaljátok és feltálaljátok önmagátokat négyszer-ötször, hajoljatok meg háromszor egymásután, mert különösen kiváló humoristáról beszélek most.</w:t>
      </w:r>
    </w:p>
    <w:p>
      <w:pPr>
        <w:pStyle w:val="Csakszveg"/>
        <w:ind w:left="540" w:right="1322" w:firstLine="360"/>
        <w:jc w:val="both"/>
        <w:rPr/>
      </w:pPr>
      <w:r>
        <w:rPr>
          <w:rFonts w:eastAsia="Arial" w:cs="Arial" w:ascii="Arial" w:hAnsi="Arial"/>
          <w:sz w:val="24"/>
        </w:rPr>
        <w:t xml:space="preserve"> </w:t>
      </w:r>
      <w:r>
        <w:rPr>
          <w:rFonts w:cs="Arial" w:ascii="Arial" w:hAnsi="Arial"/>
          <w:sz w:val="24"/>
        </w:rPr>
        <w:t>Gyerekkoromban ültem az asztalánál, hallottam beszélni, kártyáztam vele! Láttam, hogyan zarándokolnak házához az emberek, a betegek, szenvedők, gyógyulásra áhítozók. Úgy gondolom, az ő idejében Nyitrában átlagosan tíz esztendővel tovább éltek az ur-féle népek. Mert Pali bácsi gyógyított — nap-nap után — nagyszerű kedélyével, Istentől való humorával. Persze, akinek kelevénye volt, akit a sárgaság rutitott el, másfelé ment. De akit szomorúság ért, akit lelki bajok gyötörtek, aki elszomorodásában már-már saját halálát kívánta, az Pali bácsit kereste fel. Ő kezelésbe vette: ebédre invitálta a beteget... És nem gyógyított ugyanazon receptek szerint, ugyanazon viccekkel nem kuruzsolt. Mindig mást talált ki, könyvtárra valót humorizált össze. Akkoriban még nem olvastak annyit Össze-vissza az emberek, mint manapság és a megyében nem mondogatták az urak, hogy ezt olvastam, azt olvastam, hanem azt mondogatták: ezt mondotta a Pali bácsi, a Pali bácsi azt mondotta.</w:t>
      </w:r>
    </w:p>
    <w:p>
      <w:pPr>
        <w:pStyle w:val="Csakszveg"/>
        <w:ind w:left="540" w:right="1322" w:firstLine="360"/>
        <w:jc w:val="both"/>
        <w:rPr/>
      </w:pPr>
      <w:r>
        <w:rPr>
          <w:rFonts w:eastAsia="Arial" w:cs="Arial" w:ascii="Arial" w:hAnsi="Arial"/>
          <w:sz w:val="24"/>
        </w:rPr>
        <w:t xml:space="preserve"> </w:t>
      </w:r>
      <w:r>
        <w:rPr>
          <w:rFonts w:cs="Arial" w:ascii="Arial" w:hAnsi="Arial"/>
          <w:sz w:val="24"/>
        </w:rPr>
        <w:t>Könyvtárra valót mondott össze! Ha mindent följegyez, leír, ő a magyarok marktvénje — Mark Twain előtt... Hogy miért nem irt tehát? Ezt kérded nyomorom osztályosa, ott a piszokkal erezett kávéházi márvány fölé hajoltan? Talán a humora nem volt alkalmas arra, hogy nyomtatásban is megjelenjék? Nincs igazad! Tán azért nem írt, mivel volt foglalkozása is! És akkoriban az írás, — kevésbé volt foglalkozás... Vagy tán azért nem írt, mivel tiszta ember volt és nem akarta, hogy ujjait elkenje a tinta. Vagy tán azért, hogy ti írhassatok, hogy ti krokizhassatok, hogy ti rághassátok a kis — zsemlét. Hogy én is írhassak majdan, én az unoka. Tán ösztönszerűleg akként gondoskodott az unokájáról, hogy nem állapította meg letagadhatatlanul, nem szögezte le, nem köttette bőrbe, milyen az az őshumor, a téma-humor, az egyedüli, a legmagasabb. Amely nem úgy „jön ki", hogy valami csak kijön — a szóval való szemtelenkedés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igaz, hogy csak rövidlélegzetű anekdotázás volt az, mit Pali bácsi művelt! De igaz, hogy te színdarabot írnál például abból a viccéből, amelyben „a szegény megboldogult Cenci kanonok" volt a főszereplő. Mondjam el neked ezt a viccet? Nem mondom el... Majd... majd... én... én írok belőle színdarabot.</w:t>
      </w:r>
    </w:p>
    <w:p>
      <w:pPr>
        <w:pStyle w:val="Csakszveg"/>
        <w:ind w:left="540" w:right="1322" w:firstLine="360"/>
        <w:jc w:val="both"/>
        <w:rPr/>
      </w:pPr>
      <w:r>
        <w:rPr>
          <w:rFonts w:eastAsia="Arial" w:cs="Arial" w:ascii="Arial" w:hAnsi="Arial"/>
          <w:sz w:val="24"/>
        </w:rPr>
        <w:t xml:space="preserve"> </w:t>
      </w:r>
      <w:r>
        <w:rPr>
          <w:rFonts w:cs="Arial" w:ascii="Arial" w:hAnsi="Arial"/>
          <w:sz w:val="24"/>
        </w:rPr>
        <w:t>Néha egy beteg ült az asztalánál, gyakran tizenkettő. A pecsenyénél már a súlyos lelkibeteg is elmosolyogta magát, ahogy nagyatyám ajkáról áradt a szó. Ha valakit igen nagy bánat sújtott le, azt ott tartotta vacsorára is. Hosszú Ideig nem is igen esett vissza a nyavalyába, ki ekként kigyógyult. A gyógyultnak esetről-esetre eszébe jutott: mit is mondott a Pali bácsi és a kacagás elkergette a felleget, melyet a gondok, bajok hajszolnak fel a homlokára.</w:t>
      </w:r>
    </w:p>
    <w:p>
      <w:pPr>
        <w:pStyle w:val="Csakszveg"/>
        <w:ind w:left="540" w:right="1322" w:firstLine="360"/>
        <w:jc w:val="both"/>
        <w:rPr/>
      </w:pPr>
      <w:r>
        <w:rPr>
          <w:rFonts w:eastAsia="Arial" w:cs="Arial" w:ascii="Arial" w:hAnsi="Arial"/>
          <w:sz w:val="24"/>
        </w:rPr>
        <w:t xml:space="preserve"> </w:t>
      </w:r>
      <w:r>
        <w:rPr>
          <w:rFonts w:cs="Arial" w:ascii="Arial" w:hAnsi="Arial"/>
          <w:sz w:val="24"/>
        </w:rPr>
        <w:t>Egyébként körülbelül ötnegyed mázsát nyomott Pali bácsi akkor, amikor először tisztelegtem előtte, mint unoka. Az első ebéden, egyik ételként szilvás gombóc szerepelt. Mikor a huszadik szilvás gombócot megette, így pirongatta meg feleségét, nagyanyá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gyétek már előlem ezt a gombócot! Tudjátok jól, hogy a doktor eltiltott az evéstől.</w:t>
      </w:r>
    </w:p>
    <w:p>
      <w:pPr>
        <w:pStyle w:val="Csakszveg"/>
        <w:ind w:left="540" w:right="1322" w:firstLine="360"/>
        <w:jc w:val="both"/>
        <w:rPr/>
      </w:pPr>
      <w:r>
        <w:rPr>
          <w:rFonts w:eastAsia="Arial" w:cs="Arial" w:ascii="Arial" w:hAnsi="Arial"/>
          <w:sz w:val="24"/>
        </w:rPr>
        <w:t xml:space="preserve"> </w:t>
      </w:r>
      <w:r>
        <w:rPr>
          <w:rFonts w:cs="Arial" w:ascii="Arial" w:hAnsi="Arial"/>
          <w:sz w:val="24"/>
        </w:rPr>
        <w:t>Pali bácsi gazdálkodott. De utóbb testsúlya miatt nem bírt kocsira ülni, lóra még kevésbé. Hát abbahagyta a gazdálkodást és beköltözött a megyeszékhelyre. Ott adtak neki valamiféle foglalkozást a megyénél. Nem hiszem, hogy egyszer is közbenjárt volna az alispánnál, hogy emeltesse fel a megyei pótadót.</w:t>
      </w:r>
    </w:p>
    <w:p>
      <w:pPr>
        <w:pStyle w:val="Csakszveg"/>
        <w:ind w:left="540" w:right="1322" w:firstLine="360"/>
        <w:jc w:val="both"/>
        <w:rPr/>
      </w:pPr>
      <w:r>
        <w:rPr>
          <w:rFonts w:eastAsia="Arial" w:cs="Arial" w:ascii="Arial" w:hAnsi="Arial"/>
          <w:sz w:val="24"/>
        </w:rPr>
        <w:t xml:space="preserve"> </w:t>
      </w:r>
      <w:r>
        <w:rPr>
          <w:rFonts w:cs="Arial" w:ascii="Arial" w:hAnsi="Arial"/>
          <w:sz w:val="24"/>
        </w:rPr>
        <w:t>A háza vagy kétszáz lépésnyire volt a hivataltól. Reggel hétkor elindult, kilencre be is ért. Közben meg-megállapodott azoknál a padoknál, melyeket az ő kedvéért verettek le. Az első padnál a gyerekeket fogadta, akik háromnegyed nyolckor mentek az iskolába, a másodiknál a papokat, kik félkilenckor mentek sétálni.</w:t>
      </w:r>
    </w:p>
    <w:p>
      <w:pPr>
        <w:pStyle w:val="Csakszveg"/>
        <w:ind w:left="540" w:right="1322" w:firstLine="360"/>
        <w:jc w:val="both"/>
        <w:rPr>
          <w:rFonts w:ascii="Arial" w:hAnsi="Arial" w:cs="Arial"/>
          <w:b/>
          <w:b/>
          <w:sz w:val="32"/>
        </w:rPr>
      </w:pPr>
      <w:r>
        <w:rPr>
          <w:rFonts w:cs="Arial" w:ascii="Arial" w:hAnsi="Arial"/>
          <w:b/>
          <w:sz w:val="32"/>
        </w:rPr>
        <w:t>9. A mester úr és a méhe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as, csontos ember volt néhai Reichenbach Ferenc, akit a falumbeli népek úgy szólítottak: mester úr! Egyébként ő volt a főtanító és azért élt főtanítói rangban, mert volt mellette mindig egy fiatalabb ember is, kit egyszerűen tanító úrnak nevez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ster úr nagyon jó ember volt, ritkán pofozott, a nádpálcát se használta sűrűn, igaz, hogy ha egyszer elővette, akkor nem sajnálta levettetni a rosszalkodóval a nadrágot is, hogy a pálca teljes erejéig érvényesüljön. Nagyon jó ember volt, ételben, italban, dohányzásban elég mértékletes, mégis sokat betegeskedett, nagyfokú köszvény gyötörte. Idővel megszabadult ugyan fájdalmaitól, de ez sok esztendőt vett igénybe és a kúra, melynek alávetette magát, nem nevezhető kellemesnek.</w:t>
      </w:r>
    </w:p>
    <w:p>
      <w:pPr>
        <w:pStyle w:val="Csakszveg"/>
        <w:ind w:left="540" w:right="1322" w:firstLine="360"/>
        <w:jc w:val="both"/>
        <w:rPr/>
      </w:pPr>
      <w:r>
        <w:rPr>
          <w:rFonts w:eastAsia="Arial" w:cs="Arial" w:ascii="Arial" w:hAnsi="Arial"/>
          <w:sz w:val="24"/>
        </w:rPr>
        <w:t xml:space="preserve"> </w:t>
      </w:r>
      <w:r>
        <w:rPr>
          <w:rFonts w:cs="Arial" w:ascii="Arial" w:hAnsi="Arial"/>
          <w:sz w:val="24"/>
        </w:rPr>
        <w:t>Nagy méhészetet rendezeti be a köszvénye ellen. Azt állította, hogy az a makulányi sav, amelyet a méhek belelövellnek az emberi testbe — mikor fullánkjukat villámgyorsan döfik belénk — jó a köszvény ellen. És szinte kéjelgett, mikor szúrták, döfték a méhei, tán mosolygot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úgy, csak szúrjatok, ettül gyógyul a mester úr!</w:t>
      </w:r>
    </w:p>
    <w:p>
      <w:pPr>
        <w:pStyle w:val="Csakszveg"/>
        <w:ind w:left="540" w:right="1322" w:firstLine="360"/>
        <w:jc w:val="both"/>
        <w:rPr/>
      </w:pPr>
      <w:r>
        <w:rPr>
          <w:rFonts w:eastAsia="Arial" w:cs="Arial" w:ascii="Arial" w:hAnsi="Arial"/>
          <w:sz w:val="24"/>
        </w:rPr>
        <w:t xml:space="preserve"> </w:t>
      </w:r>
      <w:r>
        <w:rPr>
          <w:rFonts w:cs="Arial" w:ascii="Arial" w:hAnsi="Arial"/>
          <w:sz w:val="24"/>
        </w:rPr>
        <w:t>És való igaz, bár az izületeknél a csomók megmaradtak, gyötrelmei elültek. A mester urat meggyógyították a méhek! Igaz, hogy a mester úr egészségéért ezer, meg ezer méhecske áldozta föl az életét — a méh, ha fullánkját egyszer használta, menten meghal — de a mester úr mégis csak egészséges lett.</w:t>
      </w:r>
    </w:p>
    <w:p>
      <w:pPr>
        <w:pStyle w:val="Csakszveg"/>
        <w:ind w:left="540" w:right="1322" w:firstLine="360"/>
        <w:jc w:val="both"/>
        <w:rPr/>
      </w:pPr>
      <w:r>
        <w:rPr>
          <w:rFonts w:cs="Arial" w:ascii="Arial" w:hAnsi="Arial"/>
          <w:sz w:val="24"/>
        </w:rPr>
        <w:t>Hat esztendős koromban kerültem a keze alá és tízesztendős koromban mondtam neki búcsút. Ez alatt a négy esztendő alatt hat elemi osztályt végeztem el, mert a rendes falusi gyereknek hat elemit kell — kijárnia. Négy év alatt hat osztályt! Úgy-e bámulni való?</w:t>
      </w:r>
    </w:p>
    <w:p>
      <w:pPr>
        <w:pStyle w:val="Csakszveg"/>
        <w:ind w:left="540" w:right="1322" w:firstLine="360"/>
        <w:jc w:val="both"/>
        <w:rPr/>
      </w:pPr>
      <w:r>
        <w:rPr>
          <w:rFonts w:eastAsia="Arial" w:cs="Arial" w:ascii="Arial" w:hAnsi="Arial"/>
          <w:sz w:val="24"/>
        </w:rPr>
        <w:t xml:space="preserve"> </w:t>
      </w:r>
      <w:r>
        <w:rPr>
          <w:rFonts w:cs="Arial" w:ascii="Arial" w:hAnsi="Arial"/>
          <w:sz w:val="24"/>
        </w:rPr>
        <w:t>Hát az ügy történt, hogy reggel nyolckor beültem az első padba. A segédtanító elővette az első osztályt és akkor kiderült, hogy már ismerem az i betűt és ismerem az á betűt is. Kilenc órakor tehát átültettek a hatodik padba, ahol a második elemi osztály kezdődött. A tanító elővette a második osztályt és akkor megállapítást nyert, hogy egészen folyékonyan olvasok és írok. Ezt a tudományosságot édesanyámnak köszönhettem, tehát voltaképpen azt is, hogy tíz órakor áttették a „nagyiskolások" közé, akik más teremben ültek. A kisiskolásokat tanította a segédtanító, a négy felső osztályt a mester úr. Mikor a hatodikat jártam, egyszer azt kaptuk feladatnak: írassék egy vers! Én is írtam verset, a mester úr nagyon jónak találta, annyira jónak, hogy azzal vádolt meg, hogy talán nem is én írtam, íme a ver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cs="Arial" w:ascii="Arial" w:hAnsi="Arial"/>
          <w:i/>
          <w:sz w:val="24"/>
        </w:rPr>
        <w:t xml:space="preserve">Kis tengerész vagyok én. </w:t>
      </w:r>
    </w:p>
    <w:p>
      <w:pPr>
        <w:pStyle w:val="Csakszveg"/>
        <w:ind w:left="540" w:right="1322" w:firstLine="360"/>
        <w:jc w:val="both"/>
        <w:rPr>
          <w:rFonts w:ascii="Arial" w:hAnsi="Arial" w:cs="Arial"/>
          <w:i/>
          <w:i/>
          <w:sz w:val="24"/>
        </w:rPr>
      </w:pPr>
      <w:r>
        <w:rPr>
          <w:rFonts w:cs="Arial" w:ascii="Arial" w:hAnsi="Arial"/>
          <w:i/>
          <w:sz w:val="24"/>
        </w:rPr>
        <w:t xml:space="preserve">Kicsi hajón járok én. </w:t>
      </w:r>
    </w:p>
    <w:p>
      <w:pPr>
        <w:pStyle w:val="Csakszveg"/>
        <w:ind w:left="540" w:right="1322" w:firstLine="360"/>
        <w:jc w:val="both"/>
        <w:rPr>
          <w:rFonts w:ascii="Arial" w:hAnsi="Arial" w:cs="Arial"/>
          <w:i/>
          <w:i/>
          <w:sz w:val="24"/>
        </w:rPr>
      </w:pPr>
      <w:r>
        <w:rPr>
          <w:rFonts w:cs="Arial" w:ascii="Arial" w:hAnsi="Arial"/>
          <w:i/>
          <w:sz w:val="24"/>
        </w:rPr>
        <w:t xml:space="preserve">Kicsi hajóm vitorlás, </w:t>
      </w:r>
    </w:p>
    <w:p>
      <w:pPr>
        <w:pStyle w:val="Csakszveg"/>
        <w:ind w:left="540" w:right="1322" w:firstLine="360"/>
        <w:jc w:val="both"/>
        <w:rPr>
          <w:rFonts w:ascii="Arial" w:hAnsi="Arial" w:cs="Arial"/>
          <w:i/>
          <w:i/>
          <w:sz w:val="24"/>
        </w:rPr>
      </w:pPr>
      <w:r>
        <w:rPr>
          <w:rFonts w:cs="Arial" w:ascii="Arial" w:hAnsi="Arial"/>
          <w:i/>
          <w:sz w:val="24"/>
        </w:rPr>
        <w:t xml:space="preserve">Engem mindig hajón láss! </w:t>
      </w:r>
    </w:p>
    <w:p>
      <w:pPr>
        <w:pStyle w:val="Csakszveg"/>
        <w:ind w:left="540" w:right="1322" w:firstLine="360"/>
        <w:jc w:val="both"/>
        <w:rPr>
          <w:rFonts w:ascii="Arial" w:hAnsi="Arial" w:cs="Arial"/>
          <w:i/>
          <w:i/>
          <w:sz w:val="24"/>
        </w:rPr>
      </w:pPr>
      <w:r>
        <w:rPr>
          <w:rFonts w:cs="Arial" w:ascii="Arial" w:hAnsi="Arial"/>
          <w:i/>
          <w:sz w:val="24"/>
        </w:rPr>
        <w:t xml:space="preserve">S ha jól mennek a dolgok, </w:t>
      </w:r>
    </w:p>
    <w:p>
      <w:pPr>
        <w:pStyle w:val="Csakszveg"/>
        <w:ind w:left="540" w:right="1322" w:firstLine="360"/>
        <w:jc w:val="both"/>
        <w:rPr>
          <w:rFonts w:ascii="Arial" w:hAnsi="Arial" w:cs="Arial"/>
          <w:i/>
          <w:i/>
          <w:sz w:val="24"/>
        </w:rPr>
      </w:pPr>
      <w:r>
        <w:rPr>
          <w:rFonts w:cs="Arial" w:ascii="Arial" w:hAnsi="Arial"/>
          <w:i/>
          <w:sz w:val="24"/>
        </w:rPr>
        <w:t xml:space="preserve">Úszni is megtanulok, </w:t>
      </w:r>
    </w:p>
    <w:p>
      <w:pPr>
        <w:pStyle w:val="Csakszveg"/>
        <w:ind w:left="540" w:right="1322" w:firstLine="360"/>
        <w:jc w:val="both"/>
        <w:rPr>
          <w:rFonts w:ascii="Arial" w:hAnsi="Arial" w:cs="Arial"/>
          <w:i/>
          <w:i/>
          <w:sz w:val="24"/>
        </w:rPr>
      </w:pPr>
      <w:r>
        <w:rPr>
          <w:rFonts w:cs="Arial" w:ascii="Arial" w:hAnsi="Arial"/>
          <w:i/>
          <w:sz w:val="24"/>
        </w:rPr>
        <w:t xml:space="preserve">Mert ha úszni nem tudnék, </w:t>
      </w:r>
    </w:p>
    <w:p>
      <w:pPr>
        <w:pStyle w:val="Csakszveg"/>
        <w:ind w:left="540" w:right="1322" w:firstLine="360"/>
        <w:jc w:val="both"/>
        <w:rPr>
          <w:rFonts w:ascii="Arial" w:hAnsi="Arial" w:cs="Arial"/>
          <w:i/>
          <w:i/>
          <w:sz w:val="24"/>
        </w:rPr>
      </w:pPr>
      <w:r>
        <w:rPr>
          <w:rFonts w:cs="Arial" w:ascii="Arial" w:hAnsi="Arial"/>
          <w:i/>
          <w:sz w:val="24"/>
        </w:rPr>
        <w:t>A tengerben elveszné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mester úr vádja volt az első plágiumvád, amely ért. Bár remélhetőleg az utolsó is. Tagadhatatlan, hogy a költemény ragyogva magaslott ki vers-társai közül... Istenem, te jóságos, milyen lehetett a Dipold Muki, vagy a Halnék Franci ver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32"/>
        </w:rPr>
        <w:t>10. Nem szól az orgon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 ember volt a mester úr, nyugodt, bölcs és gyönyörűen orgonázott. A hangjára nagyon büszkék voltak a hívek és ő valóban nagy hevüléssel énekelt a templomban és megható volt, amint csomós ujjai lendülettel járták útjokat a csontokon, az orgona fehér billentyűin. Volt egy kedves gondolata, azt gyakorta — elárulta. Hogy templomban szeretne meghalni, az orgona mellett, ahogy égnek a gyertyák, ahogy imádkoznak a népek.</w:t>
      </w:r>
    </w:p>
    <w:p>
      <w:pPr>
        <w:pStyle w:val="Csakszveg"/>
        <w:ind w:left="540" w:right="1322" w:firstLine="360"/>
        <w:jc w:val="both"/>
        <w:rPr>
          <w:rFonts w:ascii="Arial" w:hAnsi="Arial" w:cs="Arial"/>
          <w:sz w:val="24"/>
        </w:rPr>
      </w:pPr>
      <w:r>
        <w:rPr>
          <w:rFonts w:cs="Arial" w:ascii="Arial" w:hAnsi="Arial"/>
          <w:sz w:val="24"/>
        </w:rPr>
        <w:t>Tavaly haza mentem látogatóba. Mond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ám, a szegény mester úr nem kísér ki több embert a temetőbe. Maga is elment, őt kisérték ki a minap, őt vitték ki a Szent Mihály-lován. Nem volt annak semmi különösebb ba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élután csak elment litániára és odaült az orgona elé és várta, hogy a pap megjelenjék az oltár előtt. Az orgona mellett, jobbkéz felöl, ott állottak az apácák... A gyertyák égtek és egyszerre csak jött ám ki a sekrestyéből a tisztelendő úr a ministránsokkal, kiknek arany-szegélyű, kék gallérjuk volt. Az egyik ministráns megrántotta a csengettyűzsinórt, amely nem is zsinór, hanem dús hímzésű, gyöngyökkel ékeskedő szalag és a mester úrnak kellett volna már kezdenie az orgonálást, de csak nem kezdte. Kedves testvér főnöknő odatekint, hogy mért nem kezdi? Hát látja ám, hogy a mester úr nem mozdul, csak ül. Ujjai a billentyűkön.</w:t>
      </w:r>
    </w:p>
    <w:p>
      <w:pPr>
        <w:pStyle w:val="Csakszveg"/>
        <w:ind w:left="540" w:right="1322" w:firstLine="360"/>
        <w:jc w:val="both"/>
        <w:rPr/>
      </w:pPr>
      <w:r>
        <w:rPr>
          <w:rFonts w:eastAsia="Arial" w:cs="Arial" w:ascii="Arial" w:hAnsi="Arial"/>
          <w:sz w:val="24"/>
        </w:rPr>
        <w:t xml:space="preserve"> </w:t>
      </w:r>
      <w:r>
        <w:rPr>
          <w:rFonts w:cs="Arial" w:ascii="Arial" w:hAnsi="Arial"/>
          <w:sz w:val="24"/>
        </w:rPr>
        <w:t>Akkor bizony már meg volt halva a szegény mester úr. Megölte a szívszélhűdés, meghalt a templomban, kedvenc szerszámja, az orgona mellett. Köröskörül égtek a sudár, jófüstű viaszgyertyák és lenn a templom hajójában imára kulcsolt kézzel ültek, térdepeltek az emberek. Szállt a tömjénillat a Magasságok felé és a tömjénillat alkotta palástban szállott a mester úr lelk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1. Hittérítés körtéve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lékirataim elején el is felejtettem megmondani — pedig higyjék el, roppant fontos — hogy a keresztségben Béla, Pál, János nevet kaptam és hogy a katolikus templomban tartottak keresztvíz alá. Az elemit is katolikus iskolában jártam ki, vagy le, vagy ahogy tetszik és már-már hivő katolikus kezdtem lenni, sőt azt terveztem, hogy idővel plébános leszek, amikor tíz esztendős koromban kiderült, hogy át kell mennem az evangélikusok táborába, mivel az állam az olyan, hogy szigorúan megköveteli, hogy a fiú atyja vallását kövesse, ne pedig anyjáét. Azt a két hónapi vakációt tehát, mely az állami középiskolába való beiratkozást megelőzte, azzal kellett eltöltenem, hogy elfelejtsem a katekizmust és megtanuljam a kátét. Az evangélikus papot, amikor elvezettek hozzá, nagyon gyűlöltem. Úgy éreztem, hogy olyan ember áll velem szemközt, ki erőszakot akar elkövetni a lelkemen. A kátét pedig, amelynek egyszerű szürke födele volt, nagyon lenéztem a piros kötésű katekizmus m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vangélikus pap — jóképű gömbölyű emberke — látva ellenszenvemet, igen bölcsen, nem erőltette a dolgot. Napokig megelégedett azzal, hogy csak kézbe vette a kátét — ki se nyitotta — és levitt sétálni a kertjébe. És mesélt a körtékről, melyek akkor kezdtek érni és arról, hogy hányféle körte van és melyik a legjobb körte. És közben eszegettük a körtéket és egész délelőtt körtét ettünk és a káté becsukva bóbiskolt a tiszteletes kezében. De legalább az egyszerű, szürke födelét megszoktam... És kezdtem belátni, hogy ezek az evangélikusok se éppen gonosz emberek, nem kell tőlük félni, jól bánnak a gyerekkel és a tiszteletest se gyűlöltem többé és egyszer csak azt mondtam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ha akarja, adjon fel valamit leckére abbúl a kátéból, majd megtanulom.</w:t>
      </w:r>
    </w:p>
    <w:p>
      <w:pPr>
        <w:pStyle w:val="Csakszveg"/>
        <w:ind w:left="540" w:right="1322" w:firstLine="360"/>
        <w:jc w:val="both"/>
        <w:rPr/>
      </w:pPr>
      <w:r>
        <w:rPr>
          <w:rFonts w:eastAsia="Arial" w:cs="Arial" w:ascii="Arial" w:hAnsi="Arial"/>
          <w:sz w:val="24"/>
        </w:rPr>
        <w:t xml:space="preserve"> </w:t>
      </w:r>
      <w:r>
        <w:rPr>
          <w:rFonts w:cs="Arial" w:ascii="Arial" w:hAnsi="Arial"/>
          <w:sz w:val="24"/>
        </w:rPr>
        <w:t>Azóta nagyon megszerettem a vallásomat. És voltak szép óráim, amikor az evangélikus templom szegényes, fehér falait nem találtam üresek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2. Csengettyűs történ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Jer, kicsi, fekete, puha tollacskám, hagy mártsalak piros tintába: karácsonyi történetkét ír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úsz esztendővel ezelőtt még nem sajnálta annyira a gondviselés a földtől a havat, mint most. Karácsony táján dúsan ontotta alá az Ég a finom, csillogó pelyhet. Ritkaságszámba ment a fekete karácso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hat nap, még öt nap, még három, — mondogattuk, mikor közelgett a karács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jön a Krisztkindli! Ma j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nap nem ment le az ebéd a torkunkon. A mamám mondta, hogy együnk, mert ha nem eszünk, nem jön el a Krisztkindli. De mi tudtuk, hogy jön és nem ettünk. Este félhétkor aztán ki kellett mennünk a gangra és megfogni a testvér kezét és ügy várni. A legénykocsisnak is — a szakácsné kezét. Hogy szégyellte magát a legényke, hogy pirult. Aztán egyszerre csak csengettek a vizitszobában, aztán mentünk. Újjé, de siettünk. Csengettek, csengettek folyton, csingilingi, csingilingi, míg be nem értünk a vizitszobába. Mi tudtuk, hogy a papa csenget, mert én észrevettem egyszer, mikor kisomfordált a kályha mögül, de nem árultuk el, hogy tudjuk a titkot, nehogy elrontsuk a karácsonyát.</w:t>
      </w:r>
    </w:p>
    <w:p>
      <w:pPr>
        <w:pStyle w:val="Csakszveg"/>
        <w:ind w:left="540" w:right="1322" w:firstLine="360"/>
        <w:jc w:val="both"/>
        <w:rPr/>
      </w:pPr>
      <w:r>
        <w:rPr>
          <w:rFonts w:eastAsia="Arial" w:cs="Arial" w:ascii="Arial" w:hAnsi="Arial"/>
          <w:sz w:val="24"/>
        </w:rPr>
        <w:t xml:space="preserve"> </w:t>
      </w:r>
      <w:r>
        <w:rPr>
          <w:rFonts w:cs="Arial" w:ascii="Arial" w:hAnsi="Arial"/>
          <w:sz w:val="24"/>
        </w:rPr>
        <w:t>Ott volt a karácsonyfa, száz gyertya égett rajta és ezer cukor kíváncsiskodott a szűrős zöld tűk között: megtaláljuk-e? Szilveszterig bizony megtaláltuk valamennyit. És ott volt a kis puskám, amit minden esztendőben újra megkaptam. Oh, be gyönyörű, szépen pukkanó puska volt. De karácsony után három nappal mindig elvette a mamám, mert azt mondta, hogy nem muszáj egyszerre tönkretenni és majd elteszi a sifonérba és majd néha azért játszhatom vele. Aztán másik karácsonykor valóban kézhez kaptam megint. Az én puskámmal együtt élt — valóságos házaséletet — a Margitka nagy hajas babája. Együtt kerültek be a sifonba és együtt kerültek ki megint a fa alá, a csillogó fényesség közepébe. De nagyon örültünk, mert a szépen pukkanó puska, csak szépen pukkanó puska marad és a szép hajas baba dehogy is kopaszodik meg a sifonérban, csingilingi.</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nőttem, akkor egyszer csak a puskát az öcsém, a Géza kapta meg karácsonykor, aki valószínűleg azzal a célzattal jött a világra, hogy kicsavarja a kezemből a szépen pukkanó puskát. Csingilingi. Akkor már én nem kaptam puskát, hanem pénzt kaptam és zsebkendőt. Zsebkendőt hatot és pénzt hármat — forintban. A forintokat a keresztmamámtól kaptam. Aztán még később nyakkendőket kaptam, meg szivart. Most már ritkán kerülök el oda, a Vértesek aljára, a faluba. Most már nem kapok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m, milyen rossz, hogy most, mikor ezt a csengettyűs történetet írom, nem sírhatom el magamat a kávéházi asztal mellett, mert a pincérek, a Pista, meg a Józsi, meg a Gyula, meg a Károly, meg a Vilmos kinevetnének.</w:t>
      </w:r>
    </w:p>
    <w:p>
      <w:pPr>
        <w:pStyle w:val="Csakszveg"/>
        <w:ind w:left="540" w:right="1322" w:firstLine="360"/>
        <w:jc w:val="both"/>
        <w:rPr/>
      </w:pPr>
      <w:r>
        <w:rPr>
          <w:rFonts w:eastAsia="Arial" w:cs="Arial" w:ascii="Arial" w:hAnsi="Arial"/>
          <w:sz w:val="24"/>
        </w:rPr>
        <w:t xml:space="preserve"> </w:t>
      </w:r>
      <w:r>
        <w:rPr>
          <w:rFonts w:cs="Arial" w:ascii="Arial" w:hAnsi="Arial"/>
          <w:sz w:val="24"/>
        </w:rPr>
        <w:t>Tavaly karácsonykor is itt ültem ennél az asztalnál. Itt ültem sokáig. Ha minden negyedórára egy spriccert számítok, úgy gondolom, négy óra lehetett, mikor hazakerültem. Belebújtam az ágyba, fülemre húztam a takarót és a vaksötétben egymásután gyúltak ki a gyertyácskák a karácsonyfán. Mikor a századik is kigyúlt, azt hiszem, az akkor volt, amikor egészen elaludtam. Ott volt a kis puska. Egyszerre csak csengetés nesze hallatszott: csingilingi, csingilingi. Fölrezzentem. Hát igaz? Kerestem a Margitka kezét! Nem volt mellettem senki, kerestem a kis puskát s a kezem — tapogatódzván — megakadt a browningom fogantyúján, amelyik ott heverész az éjjeli szekrényemen. Mindig ott heverész. Nem mintha félnék valakitől, nem mintha bántani akarnám magamat, — gyávább vagyok én annál, — hanem mert hatvanöt koronába kerül — részletre. És részletre mit meg nem vesz az ember? Bizonyára azért van ott a browning. Csupán csak azért, csingiling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hangzott újra a csengetés, másodszor, sőt aztán erősebben harmadszor is... A szemetes türelmetlenkedett a kapu elő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3. Az ős koronázó váro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áliskolát Székesfehérvárott végeztem. Az iskola padjainak aranyporára visszaemlékezni cseppet sem kellemes. Nem is hiszek azoknak, akik visszakívánják a diákéveket. Folytonos félelem, kevéske szerelem, apróbb csínyek és elmúlt a nyolc esztendő.</w:t>
      </w:r>
    </w:p>
    <w:p>
      <w:pPr>
        <w:pStyle w:val="Csakszveg"/>
        <w:ind w:left="540" w:right="1322" w:firstLine="360"/>
        <w:jc w:val="both"/>
        <w:rPr/>
      </w:pPr>
      <w:r>
        <w:rPr>
          <w:rFonts w:eastAsia="Arial" w:cs="Arial" w:ascii="Arial" w:hAnsi="Arial"/>
          <w:sz w:val="24"/>
        </w:rPr>
        <w:t xml:space="preserve"> </w:t>
      </w:r>
      <w:r>
        <w:rPr>
          <w:rFonts w:cs="Arial" w:ascii="Arial" w:hAnsi="Arial"/>
          <w:sz w:val="24"/>
        </w:rPr>
        <w:t>Nekem különösképpen unalmas életem volt. Szüleim, bölcs gondosságból, egy tanárhoz adtak kvártélyba, ki igen szigorúan bánt el velem és kosztos-társaimmal... Csak igen ritkán sikerült éjszakának idején keresztülmásznunk a kapun és szert tennünk néhány izgalmasabb ór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nt István hajdani székvárosába időnként Klupács János — megint Klupács! — szállított be és ugyanő fuvarozott vissza a falumba, ha vakáció következett.</w:t>
      </w:r>
    </w:p>
    <w:p>
      <w:pPr>
        <w:pStyle w:val="Csakszveg"/>
        <w:ind w:left="540" w:right="1322" w:firstLine="360"/>
        <w:jc w:val="both"/>
        <w:rPr/>
      </w:pPr>
      <w:r>
        <w:rPr>
          <w:rFonts w:eastAsia="Arial" w:cs="Arial" w:ascii="Arial" w:hAnsi="Arial"/>
          <w:sz w:val="24"/>
        </w:rPr>
        <w:t xml:space="preserve"> </w:t>
      </w:r>
      <w:r>
        <w:rPr>
          <w:rFonts w:cs="Arial" w:ascii="Arial" w:hAnsi="Arial"/>
          <w:sz w:val="24"/>
        </w:rPr>
        <w:t>Voltaképpen erről a Klupácsról külön könyvet kellene írnom, mert ez kitűnő ember volt, sőt kitűnő ember ma is, bár most már nyugalomba vonult, mivel szaggatásai vannak és mivel már a fia is elég ember ahhoz, hogy tartsa helyette a gyeplőt. Nagyszerű egyén ez a Klupács! Lábának feje, alig egy arasznyi hosszúságú, ellenben szélességben majdnem ugyanannyi. Az ökle? Mentse meg kegyeteket a gondviselés a Klupács öklétől! A nőket nem igen tiszteli és azt tartja: egy pohár jó bor többet ér, mint akármilyen asszony. Mikor először vitt be Székesfehérvárra, ezt a tanácsot a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ifijur, ne rongájja nagyon az eszit.</w:t>
      </w:r>
    </w:p>
    <w:p>
      <w:pPr>
        <w:pStyle w:val="Csakszveg"/>
        <w:ind w:left="540" w:right="1322" w:firstLine="360"/>
        <w:jc w:val="both"/>
        <w:rPr/>
      </w:pPr>
      <w:r>
        <w:rPr>
          <w:rFonts w:eastAsia="Arial" w:cs="Arial" w:ascii="Arial" w:hAnsi="Arial"/>
          <w:sz w:val="24"/>
        </w:rPr>
        <w:t xml:space="preserve"> </w:t>
      </w:r>
      <w:r>
        <w:rPr>
          <w:rFonts w:cs="Arial" w:ascii="Arial" w:hAnsi="Arial"/>
          <w:sz w:val="24"/>
        </w:rPr>
        <w:t>Ezt a tanácsot mindannyiszor megismételte, valahányszor arra alkalom kínálkozott és én meg is fogadtam a tanácsát, soha semmiféle iskolában nem akartam első lenni, sőt második, harmadik 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 osztályos koromban Benedek nevezetű tanár úr volt az osztályfőnököm. Egyszer kihirdette, hogy mindenki hozzon egy krajcár! Ekként másnap begyűlt vagy hatvan rézpénz. Ezen a pénzen vett Benedek egyetlen szál nádpálcát — lehetett négy méter hosszú — és mivel kövér és kényelem szerető ember volt, attól kezdve együltőhelyből kaszált a pálcával a padok felett.</w:t>
      </w:r>
    </w:p>
    <w:p>
      <w:pPr>
        <w:pStyle w:val="Csakszveg"/>
        <w:ind w:left="540" w:right="1322" w:firstLine="360"/>
        <w:jc w:val="both"/>
        <w:rPr>
          <w:rFonts w:ascii="Arial" w:hAnsi="Arial" w:cs="Arial"/>
          <w:sz w:val="24"/>
        </w:rPr>
      </w:pPr>
      <w:r>
        <w:rPr>
          <w:rFonts w:cs="Arial" w:ascii="Arial" w:hAnsi="Arial"/>
          <w:sz w:val="24"/>
        </w:rPr>
        <w:t>Jaj volt annak az éretlenke fejnek, mely nem bukott le idején a pad alá. Ezek a kaszálási jelenetek még elég mulatságosak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Homolya úr magyar nadrágot meg csizmát hordott és a német nyelvet tanította. Téri József a franciát kívánta velem megkedveltetni, de ez neki nem sikerült. Pedig Téri József kedves ember volt, miért is megbecsültem és József-napkor mindig én köszöntöttem fel. Általában eleget szónokoltam a középiskolában. A Sándor-nap hivatalos szónoka is én voltam. Természetesen, —</w:t>
        <w:tab/>
        <w:t>nehogy az eszem megrongálódjék — a Józsefnek is, a Sándornak is ugyanazt a szónoklatot mondtam el, csakhogy a Sándorét kissé megtoldottam.</w:t>
      </w:r>
    </w:p>
    <w:p>
      <w:pPr>
        <w:pStyle w:val="Csakszveg"/>
        <w:ind w:left="540" w:right="1322" w:firstLine="360"/>
        <w:jc w:val="both"/>
        <w:rPr/>
      </w:pPr>
      <w:r>
        <w:rPr>
          <w:rFonts w:eastAsia="Arial" w:cs="Arial" w:ascii="Arial" w:hAnsi="Arial"/>
          <w:sz w:val="24"/>
        </w:rPr>
        <w:t xml:space="preserve"> </w:t>
      </w:r>
      <w:r>
        <w:rPr>
          <w:rFonts w:cs="Arial" w:ascii="Arial" w:hAnsi="Arial"/>
          <w:sz w:val="24"/>
        </w:rPr>
        <w:t>A Sándor — a Borostyán Sándor — történelmet tanított. Amikor már előtte is elmondottam, hogy szívünk hálája, meg ez, meg az, egy pótbeszédben megemlékeztem a nagyidőkről, amelyeket — a tanár úr előadása szerint — a tanár úr, mint Bem apó katonája harcolt végig. Mint Bem apó katonája! A Gyuri, az öreg pedellus, ezzel szemben ugyan váltig hangoztatta, — a tízpercek alatt, amikor a sóskifliket kimérte, — hogy a tanár úr sohasem szolgált Bem alatt, mert Bem alatt ő szolgált, ő, a Gyuri bácsi és csak látta volna olykor, csata közben, a Borostyán tanár urat. De nem látta, mert nem is láthatta, mert az csak nemzetőr volt és abból állott a szolgálata, hogy elkísérte Győrbe a nagy ágy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ehet, a Gyuri tévedett, hogy saját értékét növelj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4. Blanka és a főhadnagy</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Ha Blanka nem lett volna, bizony merő talom, szürke napok láncolata maradtak voIna a diákévek. De Blanka! Egy főmérnöknek volt a leánya és akkor íratták be az első polgáriba, amikor engemet az első reáliskolába. A kegyes sors megengedte, hogy székesfehérvári szereplésemnek mindjárt első napján megismerkedjem Véle, unokanővéreim útján. Ah, Blanka, Blanka, mely feketék voltak a szemeid, mely, sötét a hajad, mely piros a szád!</w:t>
      </w:r>
    </w:p>
    <w:p>
      <w:pPr>
        <w:pStyle w:val="Csakszveg"/>
        <w:ind w:left="540" w:right="1322" w:firstLine="360"/>
        <w:jc w:val="both"/>
        <w:rPr/>
      </w:pPr>
      <w:r>
        <w:rPr>
          <w:rFonts w:eastAsia="Arial" w:cs="Arial" w:ascii="Arial" w:hAnsi="Arial"/>
          <w:sz w:val="24"/>
        </w:rPr>
        <w:t xml:space="preserve"> </w:t>
      </w:r>
      <w:r>
        <w:rPr>
          <w:rFonts w:cs="Arial" w:ascii="Arial" w:hAnsi="Arial"/>
          <w:sz w:val="24"/>
        </w:rPr>
        <w:t>Az én hajam lenszínű volt, nadrágom kockás, a cipőm orrán sárgaréz, hogy ne kopjék és piros harisnyát viseltem.</w:t>
      </w:r>
    </w:p>
    <w:p>
      <w:pPr>
        <w:pStyle w:val="Csakszveg"/>
        <w:ind w:left="540" w:right="1322" w:firstLine="360"/>
        <w:jc w:val="both"/>
        <w:rPr/>
      </w:pPr>
      <w:r>
        <w:rPr>
          <w:rFonts w:eastAsia="Arial" w:cs="Arial" w:ascii="Arial" w:hAnsi="Arial"/>
          <w:sz w:val="24"/>
        </w:rPr>
        <w:t xml:space="preserve"> </w:t>
      </w:r>
      <w:r>
        <w:rPr>
          <w:rFonts w:cs="Arial" w:ascii="Arial" w:hAnsi="Arial"/>
          <w:sz w:val="24"/>
        </w:rPr>
        <w:t>Szerettelek Blanka, nyolc éven által. Estenden inkább falhoz vágtam a geometriát és nem tanultam meg másnapra a leckét, hogy ezen idő alatt is te rólad ábrándozzam. És törülközőbe csavartam az arcképedet, úgy kötöttem éccakára a szívem fölé. Ah, Blanka! Tudd meg, — akkor nem említettem, — hogy számtalanszor nem ettem tízóraira zsemlyét, csak azért, hogy a két krajcárkákat összekuporgatva, néha napján megvásárolhassam kedvenc virágaidat és csokrétát vihessek neked, mely állott kék ibolyából, fehér gyöngyvirágból, sárga rózsából. Mindig ugyanezekből, mert ezek voltak a te virágaid. És mit tettél vélem, Blanka? Csúnyát tettél vé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elkövetkezendő volt az érettségi ideje, — kissé sutba dobva Klupács intelmét — elhatároztam, hogy bárom hónapig észt, észhez téve tanulok, hogy leteszem a sokat jelentő vizsgát és megmutatom, hogy érdemes vagyok a kezedre... Hajnali öt órakor kelteni és könyvekkel a hónom alatt mentem ki a sétatérre, hol ilyen időtájban nem jártak urak, csak magoló nagydiákok. És e három hónapra elmaradtam a házatoktól, hogy annál nagyszerűbb legyen az újravaló találkozás! Az érettségi bizonyítvánnyal a kézben.</w:t>
      </w:r>
    </w:p>
    <w:p>
      <w:pPr>
        <w:pStyle w:val="Csakszveg"/>
        <w:ind w:left="540" w:right="1322" w:firstLine="360"/>
        <w:jc w:val="both"/>
        <w:rPr/>
      </w:pPr>
      <w:r>
        <w:rPr>
          <w:rFonts w:eastAsia="Arial" w:cs="Arial" w:ascii="Arial" w:hAnsi="Arial"/>
          <w:sz w:val="24"/>
        </w:rPr>
        <w:t xml:space="preserve"> </w:t>
      </w:r>
      <w:r>
        <w:rPr>
          <w:rFonts w:cs="Arial" w:ascii="Arial" w:hAnsi="Arial"/>
          <w:sz w:val="24"/>
        </w:rPr>
        <w:t>Vasszorgalommal tanultam és dacára nehéz felfogásomnak, valóban elnyertem a bizonyítványt. És amikor elnyertem, rohantam hozzátok — a lépcsőn megbotlottam és elestem —— és becsengettem. Kérdeztem a cselédet, izgalomtól remegő hangon, hogy odahaza vagy-e te, Blanka és ő igent mondott és én fennen lobogtatva okmányomat, boldogan buktam be az ajtón, szinte lábaid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 a szívem most is szakadozik — ott ült melletted egy főhadnagy és fogta a kezecskédet és te mosolyogtál és ő is mosolygott, mert mosolyoghatott is, hisz vőlegényed lett a három hónap alatt. És kérdezté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hát le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én nem is feleltem e kérdésre, a szemeim elkeseredetten villogtak és odapillantottam a főhadnagy kardjára, mely egy székhez támasztva állott és arra gondoltam, hogy kirántom a szablyát és levágom vele a főhadnagy tulajdon fejét. Aztán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Blanka! A hűség?</w:t>
      </w:r>
    </w:p>
    <w:p>
      <w:pPr>
        <w:pStyle w:val="Csakszveg"/>
        <w:ind w:left="540" w:right="1322" w:firstLine="360"/>
        <w:jc w:val="both"/>
        <w:rPr>
          <w:rFonts w:ascii="Arial" w:hAnsi="Arial" w:cs="Arial"/>
          <w:sz w:val="24"/>
        </w:rPr>
      </w:pPr>
      <w:r>
        <w:rPr>
          <w:rFonts w:cs="Arial" w:ascii="Arial" w:hAnsi="Arial"/>
          <w:sz w:val="24"/>
        </w:rPr>
        <w:t>Te válaszolt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maga még gyerek, maga még nem férfi semmiképp, csak tanuljon tovább, engem felejtsen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felejtem! — kiáltottam haragtól, szomorúságtól eltelve.</w:t>
      </w:r>
    </w:p>
    <w:p>
      <w:pPr>
        <w:pStyle w:val="Csakszveg"/>
        <w:ind w:left="540" w:right="1322" w:firstLine="360"/>
        <w:jc w:val="both"/>
        <w:rPr/>
      </w:pPr>
      <w:r>
        <w:rPr>
          <w:rFonts w:eastAsia="Arial" w:cs="Arial" w:ascii="Arial" w:hAnsi="Arial"/>
          <w:sz w:val="24"/>
        </w:rPr>
        <w:t xml:space="preserve"> </w:t>
      </w:r>
      <w:r>
        <w:rPr>
          <w:rFonts w:cs="Arial" w:ascii="Arial" w:hAnsi="Arial"/>
          <w:sz w:val="24"/>
        </w:rPr>
        <w:t>És íme, még most sem felejtettelek el Blanka... De az urad már bizonyára kapitány, talán őrnagy is... És ezt elgondolva, be kell látnom, hogy igaza volt önnek nagyságos asszonyom, amikor eltaszított. Én most sem vagyok még csak főhadnagy 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óta elmúlt sok-sok esztendő. Tavasz van megint, virít az „aranyvirág" — melyet mifelénk kankalinnak neveznek — virít a korzón, lágy a levegő, a vér mégis csak vidámabban lüktet, mint zimankós télen és én ülök egy leány mellett a Hangliban — a nevét nem mondom meg — és szólok hozzá:</w:t>
      </w:r>
    </w:p>
    <w:p>
      <w:pPr>
        <w:pStyle w:val="Csakszveg"/>
        <w:ind w:left="540" w:right="1322" w:firstLine="360"/>
        <w:jc w:val="both"/>
        <w:rPr/>
      </w:pPr>
      <w:r>
        <w:rPr>
          <w:rFonts w:cs="Arial" w:ascii="Arial" w:hAnsi="Arial"/>
          <w:sz w:val="24"/>
        </w:rPr>
        <w:t>—</w:t>
      </w:r>
      <w:r>
        <w:rPr>
          <w:rFonts w:cs="Arial" w:ascii="Arial" w:hAnsi="Arial"/>
          <w:sz w:val="24"/>
        </w:rPr>
        <w:tab/>
        <w:t>Nagysád, ön tetszik nekem, szeretném, ha szeretne, férfi vagyok, jogom van szeretni, szeretném, ha szeretnének, szeretnék szeretni és tavasz van, virít az aranyvirág, vagyis a kankalin...</w:t>
      </w:r>
    </w:p>
    <w:p>
      <w:pPr>
        <w:pStyle w:val="Csakszveg"/>
        <w:ind w:left="540" w:right="1322" w:firstLine="360"/>
        <w:jc w:val="both"/>
        <w:rPr>
          <w:rFonts w:ascii="Arial" w:hAnsi="Arial" w:cs="Arial"/>
          <w:sz w:val="24"/>
        </w:rPr>
      </w:pPr>
      <w:r>
        <w:rPr>
          <w:rFonts w:cs="Arial" w:ascii="Arial" w:hAnsi="Arial"/>
          <w:sz w:val="24"/>
        </w:rPr>
        <w:t>Mosolyog a nő és szól imigyen:</w:t>
      </w:r>
    </w:p>
    <w:p>
      <w:pPr>
        <w:pStyle w:val="Csakszveg"/>
        <w:ind w:left="540" w:right="1322" w:firstLine="360"/>
        <w:jc w:val="both"/>
        <w:rPr/>
      </w:pPr>
      <w:r>
        <w:rPr>
          <w:rFonts w:cs="Arial" w:ascii="Arial" w:hAnsi="Arial"/>
          <w:sz w:val="24"/>
        </w:rPr>
        <w:t>—</w:t>
      </w:r>
      <w:r>
        <w:rPr>
          <w:rFonts w:cs="Arial" w:ascii="Arial" w:hAnsi="Arial"/>
          <w:sz w:val="24"/>
        </w:rPr>
        <w:tab/>
        <w:t>Megbomolt talán? Gondolja, hogy én megbomoltam? Hisz maga már nem is férfi, öreg ember, bár nem utálatos ör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 látom, hogy oldalt pislant s szemei összevillannak egy barna fiú szemeiv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5. Hipnotikus á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anka elhagyott, én felkerültem Pestre technikusnak. Klupács ismét i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ne rongájja nagyon az eszit.</w:t>
      </w:r>
    </w:p>
    <w:p>
      <w:pPr>
        <w:pStyle w:val="Csakszveg"/>
        <w:ind w:left="540" w:right="1322" w:firstLine="360"/>
        <w:jc w:val="both"/>
        <w:rPr/>
      </w:pPr>
      <w:r>
        <w:rPr>
          <w:rFonts w:cs="Arial" w:ascii="Arial" w:hAnsi="Arial"/>
          <w:sz w:val="24"/>
        </w:rPr>
        <w:t>Gépészmérnök-jelölt voltam és az első esztendőben rendkívül sok örömet szereztem szüleimnek. Leveleim hétről-hétre újabb sikerekről számoltak be. Hogy a tanáraim hogyan bálványoznak, hogy ha az Isten segít, másfél év alatt elvégzem a nyolc félesztendőt és húsz éves koromban talán, — ha Isten segít — tanár leszek! Ha olykor hazavetődtem, valósággal ünnepeltek. Szüleim büszkék voltak tudós fiukra módfelett és szívesen mutogattak a faluban. A mamám egyszer elvitt egy uzsonnára. Az uzsonnán kávét ittunk és befőttet ettünk. Amikor rám került a sor, kiszedtem az utolsó szem berkenyét is, ami némi megütközést keltett, de hangosan még sem zúgolódott senki. Mindenki félt, hogy megharagít és megbuktatom annak idején a fiát, bátyját, unokaöccsét, ha a végzet a technikán elibém veti.</w:t>
      </w:r>
    </w:p>
    <w:p>
      <w:pPr>
        <w:pStyle w:val="Csakszveg"/>
        <w:ind w:left="540" w:right="1322" w:firstLine="360"/>
        <w:jc w:val="both"/>
        <w:rPr/>
      </w:pPr>
      <w:r>
        <w:rPr>
          <w:rFonts w:eastAsia="Arial" w:cs="Arial" w:ascii="Arial" w:hAnsi="Arial"/>
          <w:sz w:val="24"/>
        </w:rPr>
        <w:t xml:space="preserve"> </w:t>
      </w:r>
      <w:r>
        <w:rPr>
          <w:rFonts w:cs="Arial" w:ascii="Arial" w:hAnsi="Arial"/>
          <w:sz w:val="24"/>
        </w:rPr>
        <w:t>Volt ott egy ember. Rettentő fekete szemei voltak. Ragyogtak, mint a fekete gyémánt, illetve olyasféleképp. A szemek párkányán hosszú fekete szőrök, szempillák ejtették bámulatba a szemlélőt. Az egész férfin a viharhoz szoktatott lény benyomását keltette. Egy tekintet és, a különben civilben jelenlévő egyénről bárki konstatálhatta, hogy nem lehet más, mint igazi vérbeli tengerész, egy hajóskapitány. Az is volt: egy dunai hajót vezényeli a Dunán-innenről a Dunán-túlra. Azt mondja vala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itány úrnak olyan szemei vannak, hogy a kapitány úrban biztosan egy elsőrangú hipnotizőr vész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 hogyne, hogyne, valóban értek is hozzá, — válaszolta nyugodtan a dunai fóka — csak nem merem próbára tenni az erő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föláldozom magamat! — vetettem közbe büszkén a szót.</w:t>
      </w:r>
    </w:p>
    <w:p>
      <w:pPr>
        <w:pStyle w:val="Csakszveg"/>
        <w:ind w:left="540" w:right="1322" w:firstLine="360"/>
        <w:jc w:val="both"/>
        <w:rPr/>
      </w:pPr>
      <w:r>
        <w:rPr>
          <w:rFonts w:eastAsia="Arial" w:cs="Arial" w:ascii="Arial" w:hAnsi="Arial"/>
          <w:sz w:val="24"/>
        </w:rPr>
        <w:t xml:space="preserve"> </w:t>
      </w:r>
      <w:r>
        <w:rPr>
          <w:rFonts w:cs="Arial" w:ascii="Arial" w:hAnsi="Arial"/>
          <w:sz w:val="24"/>
        </w:rPr>
        <w:t>Elkezdődött a szeánsz. A társaság karéjba ült, engem leültettek egy székbe, a karéj közepén. A hajóskapitány elém állt, szúrós tekintetét belém döfte. Hosszú ujjaival az arcomat simogatta. A karéjban ülőknek elakadt a lélegzetük. Halotti csend volt, csak az ingaóra ketyegett tovább, zavartalan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tésasszony — mondta a doktorné súgva egy másik néninek — hogy küzd a szegény fiú az álmosság el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szik, hogy nem akarja megadni magát a makacs gyerek. — Nem bír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lehunyta a pillá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szik — konstatálta a kapitány fölényes örömm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ézzen kérdéseket hozzá — ajánlot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fel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szaggatottan. Hogyan erőlködik. Mintha sírból jönnének a hang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szik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mégse alszik? — jegyezte meg a ravasz segédjegyz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ár jósol is. Már a jövendőbe lát. Amit nem tudna tenni, ha ébren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mit, nem tudna — beszéli a segédjegyző. — Hazudik itt össze-vissza. Csináljanak vele valami brutális kísérletet, tegyék prób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jó, majd próbára teszem — válaszolta a hajós. — Hozzanak egy krumplit. Nyers krumplit.</w:t>
      </w:r>
    </w:p>
    <w:p>
      <w:pPr>
        <w:pStyle w:val="Csakszveg"/>
        <w:ind w:left="540" w:right="1322" w:firstLine="360"/>
        <w:jc w:val="both"/>
        <w:rPr>
          <w:rFonts w:ascii="Arial" w:hAnsi="Arial" w:cs="Arial"/>
          <w:sz w:val="24"/>
        </w:rPr>
      </w:pPr>
      <w:r>
        <w:rPr>
          <w:rFonts w:cs="Arial" w:ascii="Arial" w:hAnsi="Arial"/>
          <w:sz w:val="24"/>
        </w:rPr>
        <w:t>Jött a krumpl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om, edd meg ezt az őszibarackot! — rendelkezett a feketeszemű v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számba dugta a krumplit, a nyerset és én meg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st már elég a szeánszból — állt föl a plébános. — Most már elég, keltse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keltse föl! Nagyszerű volt, de igazán elég ebből enny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fölke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kapitány rám fújt, megdörzsölt és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om neked, ébredj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se mozdul — mondta a doktor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jó mélyen al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siessünk! — sürgette a kapitányt a plébán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kelteni, fölkelteni a fiút! — zúgtak a leán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mélyen alszik — hebegte a kapitány — de majd mindjárt! — és vasöklével belém döf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nem mozdul! Elaludt örökre! — sikoltott Margitka, a húgom és sírva faka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vetelem, hogy keltse föl ez ifjút! — kiáltotta magából kikelve, kivörösödött képpel a plébán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nkretették a bátyámat! — sikoltott a húgom. — Megölték. Hiába taníttatt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ilkos! — kiáltotta a segédjegyző, aki az előbb még hitetlenkedett, aki pár perccel korábban engem még becsületemben táma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ilkos! Gyilkos! — hangzott körül.</w:t>
      </w:r>
    </w:p>
    <w:p>
      <w:pPr>
        <w:pStyle w:val="Csakszveg"/>
        <w:ind w:left="540" w:right="1322" w:firstLine="360"/>
        <w:jc w:val="both"/>
        <w:rPr/>
      </w:pPr>
      <w:r>
        <w:rPr>
          <w:rFonts w:eastAsia="Arial" w:cs="Arial" w:ascii="Arial" w:hAnsi="Arial"/>
          <w:sz w:val="24"/>
        </w:rPr>
        <w:t xml:space="preserve"> </w:t>
      </w:r>
      <w:r>
        <w:rPr>
          <w:rFonts w:cs="Arial" w:ascii="Arial" w:hAnsi="Arial"/>
          <w:sz w:val="24"/>
        </w:rPr>
        <w:t>A kapitány akkor még egy utolsó kísérletet tett, még egyszer megdöfte a fejemet, de inkább lágyan, könyörgőn, mint erősen, parancsolón... És szerencséje; volt. Ekkor kinyitottam a szememet. Mintha a börtönből szabadult volna a kapitány. Akkorát sóhajtott és megesküdött, hogy soha nem hipnotizál senk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óta tizenkét esztendő múlt el. Kapitány úr, valóban nem aludta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16. A mozdonyvezető és az úrleány</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ár eltöltöttem két esztendőt a technikán, kipattant, hogy szüléimhez írott leveleimben állandóan tévedtem. Kiderült, hogy egyrészt remény sincs arra, hogy a műegyetemen rendes tanárrá avassanak, másrészt az első félévem kollokviumai is hiányoznak. Erre, hogy egyidőre elkülönítsenek az átkos pesti Éjszakától, atyám ismét Székesfehérvárra rendelt, ahol aztán a Délivasut mozdony javítójában mint gyakorlatozó nyertem alkalmazást.</w:t>
      </w:r>
    </w:p>
    <w:p>
      <w:pPr>
        <w:pStyle w:val="Csakszveg"/>
        <w:ind w:left="540" w:right="1322" w:firstLine="360"/>
        <w:jc w:val="both"/>
        <w:rPr/>
      </w:pPr>
      <w:r>
        <w:rPr>
          <w:rFonts w:eastAsia="Arial" w:cs="Arial" w:ascii="Arial" w:hAnsi="Arial"/>
          <w:sz w:val="24"/>
        </w:rPr>
        <w:t xml:space="preserve"> </w:t>
      </w:r>
      <w:r>
        <w:rPr>
          <w:rFonts w:cs="Arial" w:ascii="Arial" w:hAnsi="Arial"/>
          <w:sz w:val="24"/>
        </w:rPr>
        <w:t>Adtak három korona napidíjat és egy szép szál nyers vasat elém, amely vasat aztán addig kellett ütnöm, amíg meleg volt, majd addig gyalulnom, vésnem, fúrnom, reszelnem, políroznom, amíg tengely lett belőle... (A következő esztendőben a Délivasut mozdonyai feltűnően támolyogtak. Nem tudták mire vélni a dolgot. Én csak nev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ár azt is tudtam, hogy a gőzgépnek melyik karját kell először, másodszor, harmadszor megráncigálni, hogy elinduljon a gép, felmerészkedtem a kész, sőt befutott mozdonyokra is és a gyár udvarán vasúti katasztrófákat játszottam. Ezt főleg azért tettem, mert úgy véltem: igazi, vérbeli mozdonyvezetőnek mindenbe bele kell gyakorolnia magát, nehogy adandó összeütközés esetén elveszítse a fejét, még mielőtt a szerterobbanó vasdarabok levágnák. Mert így mégis időt nyer a mozdonyvezető — ha csak pár pillanatot is — és végtére a mozdonyvezető is ember és az élet oly rövid és meg kell becsülni a pillanatokat. Azonban ezen sáfárkodásomat főnököm még sem helyeselte és többször megsér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időben lobbantam újra szerelemre. Salome előkelő, ősnemes családból származott és még sem röstellette szívesen fogadni egy egyszerű mozdonyvezető, egy gyári munkás érdeklődését, ami — úgy-e? — gyönyörű vonás... Kérges tenyeremben sokszor pihentek finom, puha kezei... Azután férjhez ment egy megyei aljegyzőhö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7. E fiúból gyáros lesz!</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Tizenkét esztendővel ezelőtt fémipari kiállítást rendeztek az Iparcsarnokban. Mint kiállító szerepeltem ott egy találmányommal, melyet amerikai ötletnek minősítettek a szakkörök. Egy napon megjelent a kiállítás területén a kereskedelmi minisztérium, a mérnök-egyesület és eljött néhány műegyetemi tanár. A kitűnő Nagy Dezső, a nagytudományú és félelmetesen szigorú professzor így szólt reám mutat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 fiúból gyáros lesz. Az előadásokon nem látom sohasem, de az nem baj, majd fogad mérnököt, ki az irodában helyette körmöl. Adná az Isten, hogy sok ilyen technikusa lenne ennek az országnak! Akkor volna iparunk nekünk is! Most pedig jelentkezzék szigorlatra és tegye le! Ha végzett, utánanézünk, hogy kapjon gépeket, szubvenciót...</w:t>
      </w:r>
    </w:p>
    <w:p>
      <w:pPr>
        <w:pStyle w:val="Csakszveg"/>
        <w:ind w:left="540" w:right="1322" w:firstLine="360"/>
        <w:jc w:val="both"/>
        <w:rPr/>
      </w:pPr>
      <w:r>
        <w:rPr>
          <w:rFonts w:eastAsia="Arial" w:cs="Arial" w:ascii="Arial" w:hAnsi="Arial"/>
          <w:sz w:val="24"/>
        </w:rPr>
        <w:t xml:space="preserve"> </w:t>
      </w:r>
      <w:r>
        <w:rPr>
          <w:rFonts w:cs="Arial" w:ascii="Arial" w:hAnsi="Arial"/>
          <w:sz w:val="24"/>
        </w:rPr>
        <w:t>Jelentkeztem. Nagy Dezső, a technikusok réme, protezsált, tolt, vonszolt. Nagy akaraterejének köszönhető, hogy le bírta tétetni velem a szigorlatot. Közben folyton vigasztalta társ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Majd fogad mérnököt, aki körmöl helyette az irodában. Gyáros lesz, nagyiparos. Integrálni majd az alkalmazottja fog.</w:t>
      </w:r>
    </w:p>
    <w:p>
      <w:pPr>
        <w:pStyle w:val="Csakszveg"/>
        <w:ind w:left="540" w:right="1322" w:firstLine="360"/>
        <w:jc w:val="both"/>
        <w:rPr/>
      </w:pPr>
      <w:r>
        <w:rPr>
          <w:rFonts w:eastAsia="Arial" w:cs="Arial" w:ascii="Arial" w:hAnsi="Arial"/>
          <w:sz w:val="24"/>
        </w:rPr>
        <w:t xml:space="preserve"> </w:t>
      </w:r>
      <w:r>
        <w:rPr>
          <w:rFonts w:cs="Arial" w:ascii="Arial" w:hAnsi="Arial"/>
          <w:sz w:val="24"/>
        </w:rPr>
        <w:t>Láttam: itt nincs mit tenni. Ez az ember engem végleg terrorizál. Még csakugyan adat gépeket és szubvenciót. És nekem a fejemhez vágnak egy gyártelepet. És gazdag ember leszek, esetleg a magyar Krupp. És negyven tál ételt ehetek ebédre... Ez az ember terrorizálni akar, nincs mit tenni, menekülni kell! És elhagytam a gépészmérnöki pályát és elmentem az Uram Bátyámhoz és vittem neki két rajzot és adott két koronát és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ért ez ne tegye elbizakodottá. Nem mindenhol fizetnek ennyit egy kezdő művésznek.</w:t>
      </w:r>
    </w:p>
    <w:p>
      <w:pPr>
        <w:pStyle w:val="Csakszveg"/>
        <w:ind w:left="540" w:right="1322" w:firstLine="360"/>
        <w:jc w:val="both"/>
        <w:rPr>
          <w:rFonts w:ascii="Arial" w:hAnsi="Arial" w:cs="Arial"/>
          <w:sz w:val="24"/>
        </w:rPr>
      </w:pPr>
      <w:r>
        <w:rPr>
          <w:rFonts w:cs="Arial" w:ascii="Arial" w:hAnsi="Arial"/>
          <w:sz w:val="24"/>
        </w:rPr>
        <w:t>Mert azon a szombaton, amikor az Uram Bátyám legközelebbi száma megjelent, művész lettem. Nyilvánossági joggal felruházott művés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8. A modern karikatúra aty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am Bátyám akkori nyilvánossága nem volt túlságosan nagy, olvasótábora, hogy úgy mondjam, a szerkesztő úr családtagjaiból és szomszédaiból állott. Amikor néhány hétig már eléhezgettem, mint festőművész, elhatároztam, hogy valamely nagy viccorgánumnál jelentkezem. Beállítottam egyik nagy vicclapunkhoz. A szerkesztő megnézte dolgaimat és sokáig nézegette. Azután azt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edves Poleen mester, ez nagyszerű! Ez kell! Ez a frissesség. Ön szakított az ócska hagyományokkal, amelyek oly unalmassá teszik ezeket a magyar karikaturistákat, Kik mindent kinyalnak... Ugy-e, ön francia vé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hogyne! — mondtam. — Testvéreim is ugyanazok.</w:t>
      </w:r>
    </w:p>
    <w:p>
      <w:pPr>
        <w:pStyle w:val="Csakszveg"/>
        <w:ind w:left="540" w:right="1322" w:firstLine="360"/>
        <w:jc w:val="both"/>
        <w:rPr/>
      </w:pPr>
      <w:r>
        <w:rPr>
          <w:rFonts w:eastAsia="Arial" w:cs="Arial" w:ascii="Arial" w:hAnsi="Arial"/>
          <w:sz w:val="24"/>
        </w:rPr>
        <w:t xml:space="preserve"> </w:t>
      </w:r>
      <w:r>
        <w:rPr>
          <w:rFonts w:cs="Arial" w:ascii="Arial" w:hAnsi="Arial"/>
          <w:sz w:val="24"/>
        </w:rPr>
        <w:t>Fél esztendőn belül megfordult a magyar karikatúra-rajzolás saját tengelye körül. Az Öreg öregek és a legöregebb fiatalok, elhagyták az árnyékolást, sallangot, cifraságot és szabad formákat kerestek. És akik azóta születtek, szidnak, vagy dicsérnek — „iskolám" tanítványai.</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egy fillért se keresek a rajzolással, mert legfeljebb entörténeteimet illusztrálom és a rajzokat ráadásnak adom. Most már bevallhatom hát, hogy eredetileg, — mikor egy estén ráléptem a művészi pályára, amikor kiradíroztam a rajzpapírról, a jól-rosszul megkonstruált födémet és helyébe mókás embereket rajzoltam — nagyon szerettem volna árnyékot festeni a mókás emberek hasára. De ez nem sikerült... És nem sikerült utóbb szabályos aktot rajzolnom, mert nem tudtam el se képzelni, hány bordája lehet annak a vacak jánynak, kit leábrázolni óhajtanék... Nem tehettem mást: fölszabadítottam magamat a sablonok alól és elvetettem a hagyományos rajzmodort és nekilend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égis csak megszületett a modern magyar karikatú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19. További szónoki sikerei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zen időben falum úriosztályának rokonszenvét, becsülését már teljesen elvesztettem volt. A patikus és a jegyző sajnálkozva érdeklődtek: miért hagytam el tisztességes pályámat? Sajnálkoztak, mi roppant kellemetlen volt. Vérem ezen időben különös erővel forrott és ha haza kerültem, barátaimmal Kukunberger hentessel, Sáfrány bíróval és a többiekkel szívesen maradtam el reggelig a pincékben. Az úriosztály ezt nem nézte jó szemmel, különösképpen azért nem, mivel azon arányban, ahogy szaporodtak barátaim a polgárok között, hanyagoltam el a helybéli intelligenciát, sőt egyszer vasárnap már nem köszöntöttem a segédjegyz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lyen előzmények után vettem részt két népgyűlésen, melyek közül az egyik, rövid pár hétre visszaállította tekintélyemet az urak előtt is. Az első népgyűlést egy szocialista szónok rendezte. Nem haragudtam a szocialistákra sohasem, de ezen szónok megjelenése oly stílustalan volt, hogy amikor néhány pillanatig beszélt, közbeszóltam és mondtam: vesse le a keztyű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úlius volt, vasárnap délután. A polgárok vállra vetve viselték a kék mándlit, az ezer ráncú gatyák, mint fehér tenger övezték a vezért. A vezér pedig nagyon kivasalva állt, halavány, sárga képével a piros képű magyarok között. Lehetetlenül elegáns volt, vadonatúj sötétkék ruhában, vadonatúj kalapban, vékony selyem-ernyővel a kezében, lakkcipő a lábon, szürke glaszékeztyű a kézen, júliusban. Úgy jött, mint szerelmeséhez induló márki. A demokratához nem illő parádé, mintha gúnyolná a csizm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községházának kapuját elérte — végig menekülve a hosszú piacon — a csendőrök föltűzött szuronnyal jöttek eléje és oltalmukba vették, mondv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bántani! Azért ez is csak 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ak a községházán összegyülekezve várlak a népgyűlés eredményét. Mikor a történtekről tudomást szereztek, igen megelégedettek voltak és a plébános úr — kedves és fanatikusan hűséges pásztora népének — gratul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köszönhettem, hogy amikor egy hónap múlva katolikus népgyűlést rendeztek a legény egyletben, ott ifjú korom dacára, mint tényező jelenhettem meg és ténykedtem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ap, ki nem éppen hízelgő szavakkal emlékezett meg a modern eszmékről és pellengérre állított mindent, mi új, így fejezte be beszédét:</w:t>
      </w:r>
    </w:p>
    <w:p>
      <w:pPr>
        <w:pStyle w:val="Csakszveg"/>
        <w:ind w:left="540" w:right="1322" w:firstLine="360"/>
        <w:jc w:val="both"/>
        <w:rPr/>
      </w:pPr>
      <w:r>
        <w:rPr>
          <w:rFonts w:cs="Arial" w:ascii="Arial" w:hAnsi="Arial"/>
          <w:sz w:val="24"/>
        </w:rPr>
        <w:t>—</w:t>
      </w:r>
      <w:r>
        <w:rPr>
          <w:rFonts w:cs="Arial" w:ascii="Arial" w:hAnsi="Arial"/>
          <w:sz w:val="24"/>
        </w:rPr>
        <w:tab/>
        <w:t>És ha van itt valaki, aki az itt elhangzottakhoz hozzá tud szólani, én, nehogy azt mondják, hogy elfogult vagyok, átadom hely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mindig hatásos és nyilván sokszor kipróbált befejezés. Kukunberger — szegény már meghalt — bizonyára nem emelkedik szólásra és nem bocsájtkozik polémiába és a többiek se igen bánják, ha végre rá kerül a sor a borjúpörköltre, túróscsuszára, fél liter borra, mit együttvéve egy koronáért szállít a korcsmáros.</w:t>
      </w:r>
    </w:p>
    <w:p>
      <w:pPr>
        <w:pStyle w:val="Csakszveg"/>
        <w:ind w:left="540" w:right="1322" w:firstLine="360"/>
        <w:jc w:val="both"/>
        <w:rPr>
          <w:rFonts w:ascii="Arial" w:hAnsi="Arial" w:cs="Arial"/>
          <w:sz w:val="24"/>
        </w:rPr>
      </w:pPr>
      <w:r>
        <w:rPr>
          <w:rFonts w:cs="Arial" w:ascii="Arial" w:hAnsi="Arial"/>
          <w:sz w:val="24"/>
        </w:rPr>
        <w:t>Én azonban a bennem tomboló ambíciók által ösztökélve, felállottam és szól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át engedelmet...</w:t>
      </w:r>
    </w:p>
    <w:p>
      <w:pPr>
        <w:pStyle w:val="Csakszveg"/>
        <w:ind w:left="540" w:right="1322" w:firstLine="360"/>
        <w:jc w:val="both"/>
        <w:rPr/>
      </w:pPr>
      <w:r>
        <w:rPr>
          <w:rFonts w:eastAsia="Arial" w:cs="Arial" w:ascii="Arial" w:hAnsi="Arial"/>
          <w:sz w:val="24"/>
        </w:rPr>
        <w:t xml:space="preserve"> </w:t>
      </w:r>
      <w:r>
        <w:rPr>
          <w:rFonts w:cs="Arial" w:ascii="Arial" w:hAnsi="Arial"/>
          <w:sz w:val="24"/>
        </w:rPr>
        <w:t>Szónoklatom nem várt hatást ért el. A tizedik mondatnál egy cipész — korrupt, urakhoz húzó ember — elkiáltotta magá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Ki vele! Eretnek.</w:t>
      </w:r>
    </w:p>
    <w:p>
      <w:pPr>
        <w:pStyle w:val="Csakszveg"/>
        <w:ind w:left="540" w:right="1322" w:firstLine="360"/>
        <w:jc w:val="both"/>
        <w:rPr>
          <w:rFonts w:ascii="Arial" w:hAnsi="Arial" w:cs="Arial"/>
          <w:sz w:val="24"/>
        </w:rPr>
      </w:pPr>
      <w:r>
        <w:rPr>
          <w:rFonts w:cs="Arial" w:ascii="Arial" w:hAnsi="Arial"/>
          <w:sz w:val="24"/>
        </w:rPr>
        <w:t>A kék mándlis polgárok azonban szóltak:</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agy beszéljen...</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atyám, ki nagyon jó, szereplést nem kívánó, csöndes ember, sírva kért, hogy takarodjam el a szülői háztól, illetve ha csak lehetséges, lőjem agyon maga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akkor még rugalmasabb lélek voltam, mint most, sokat vártam az élettől és az előbbi megoldást választottam.</w:t>
      </w:r>
    </w:p>
    <w:p>
      <w:pPr>
        <w:pStyle w:val="Csakszveg"/>
        <w:ind w:left="540" w:right="1322" w:firstLine="360"/>
        <w:jc w:val="both"/>
        <w:rPr>
          <w:rFonts w:ascii="Arial" w:hAnsi="Arial" w:cs="Arial"/>
          <w:sz w:val="24"/>
        </w:rPr>
      </w:pPr>
      <w:r>
        <w:rPr>
          <w:rFonts w:cs="Arial" w:ascii="Arial" w:hAnsi="Arial"/>
          <w:sz w:val="24"/>
        </w:rPr>
        <w:t>Eltakarodtam a szülői háztól — örökre.</w:t>
      </w:r>
    </w:p>
    <w:p>
      <w:pPr>
        <w:pStyle w:val="Csakszveg"/>
        <w:ind w:left="540" w:right="1322" w:firstLine="360"/>
        <w:jc w:val="both"/>
        <w:rPr>
          <w:rFonts w:ascii="Arial" w:hAnsi="Arial" w:cs="Arial"/>
          <w:sz w:val="24"/>
        </w:rPr>
      </w:pPr>
      <w:r>
        <w:rPr>
          <w:rFonts w:cs="Arial" w:ascii="Arial" w:hAnsi="Arial"/>
          <w:sz w:val="24"/>
        </w:rPr>
        <w:t>Utóbb persze, többször is — visszatakarodta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20. Társadalmi bojkot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jegyző, a falu mindenhatója, hogy örökre megbélyegezzen, hogy mindenkorra lehetetlenné tegyen, kitiltatott a csákvári kaszinóból.</w:t>
      </w:r>
    </w:p>
    <w:p>
      <w:pPr>
        <w:pStyle w:val="Csakszveg"/>
        <w:ind w:left="540" w:right="1322" w:firstLine="360"/>
        <w:jc w:val="both"/>
        <w:rPr/>
      </w:pPr>
      <w:r>
        <w:rPr>
          <w:rFonts w:eastAsia="Arial" w:cs="Arial" w:ascii="Arial" w:hAnsi="Arial"/>
          <w:sz w:val="24"/>
        </w:rPr>
        <w:t xml:space="preserve"> </w:t>
      </w:r>
      <w:r>
        <w:rPr>
          <w:rFonts w:cs="Arial" w:ascii="Arial" w:hAnsi="Arial"/>
          <w:sz w:val="24"/>
        </w:rPr>
        <w:t>Csodálni való az az elszánt bátorság, amellyel én ezt a dolgot megírom, amely pedig a nagyvilág előtt eddig mégis rejtve maradt. De mi történhet? Legfeljebb azok, kik a kaszinók mindenekfelett-állóságát, ítéletét teljes mértékben respektálják, mostantól kezdve nem fognak kezet velem. Ez t. i. azért nem jelent bajt, mert most már úgyis túlságosan sokan vannak, kik velem kezet szorítanak. Nagy ismeretségem szinte térbenire van. És mi következhet még e leleplezés nyomán? Lovagias ügyekben nem szerepelhetek, párbajra nem leszek szólítható!</w:t>
      </w:r>
    </w:p>
    <w:p>
      <w:pPr>
        <w:pStyle w:val="Csakszveg"/>
        <w:ind w:left="540" w:right="1322" w:firstLine="360"/>
        <w:jc w:val="both"/>
        <w:rPr/>
      </w:pPr>
      <w:r>
        <w:rPr>
          <w:rFonts w:eastAsia="Arial" w:cs="Arial" w:ascii="Arial" w:hAnsi="Arial"/>
          <w:sz w:val="24"/>
        </w:rPr>
        <w:t xml:space="preserve"> </w:t>
      </w:r>
      <w:r>
        <w:rPr>
          <w:rFonts w:cs="Arial" w:ascii="Arial" w:hAnsi="Arial"/>
          <w:sz w:val="24"/>
        </w:rPr>
        <w:t>A kigolyózás azonban nem ment egészen könnyen. Sőt a kaszinó vezetőségének nagy gondot okozott, hogyan oldja meg a megszégyenítés kérdését, mivel a kaszinónak nem voltam tagja. De aztán meglelték a megoldást: egyik nap összeültek és egyhangúlag fölvettek a tagok közé és másnap újra összeültek és kigolyóztak...</w:t>
      </w:r>
    </w:p>
    <w:p>
      <w:pPr>
        <w:pStyle w:val="Csakszveg"/>
        <w:ind w:left="540" w:right="1322" w:firstLine="360"/>
        <w:jc w:val="both"/>
        <w:rPr>
          <w:rFonts w:ascii="Arial" w:hAnsi="Arial" w:cs="Arial"/>
          <w:sz w:val="24"/>
        </w:rPr>
      </w:pPr>
      <w:r>
        <w:rPr>
          <w:rFonts w:cs="Arial" w:ascii="Arial" w:hAnsi="Arial"/>
          <w:sz w:val="24"/>
        </w:rPr>
        <w:t>Én nem tiltakoztam!</w:t>
      </w:r>
    </w:p>
    <w:p>
      <w:pPr>
        <w:pStyle w:val="Csakszveg"/>
        <w:ind w:left="540" w:right="1322" w:firstLine="360"/>
        <w:jc w:val="both"/>
        <w:rPr>
          <w:rFonts w:ascii="Arial" w:hAnsi="Arial" w:cs="Arial"/>
          <w:sz w:val="24"/>
        </w:rPr>
      </w:pPr>
      <w:r>
        <w:rPr>
          <w:rFonts w:cs="Arial" w:ascii="Arial" w:hAnsi="Arial"/>
          <w:sz w:val="24"/>
        </w:rPr>
        <w:t>Könnyelmű valék?</w:t>
      </w:r>
    </w:p>
    <w:p>
      <w:pPr>
        <w:pStyle w:val="Csakszveg"/>
        <w:ind w:left="540" w:right="1322" w:firstLine="360"/>
        <w:jc w:val="both"/>
        <w:rPr>
          <w:rFonts w:ascii="Arial" w:hAnsi="Arial" w:cs="Arial"/>
          <w:sz w:val="24"/>
        </w:rPr>
      </w:pPr>
      <w:r>
        <w:rPr>
          <w:rFonts w:cs="Arial" w:ascii="Arial" w:hAnsi="Arial"/>
          <w:sz w:val="24"/>
        </w:rPr>
        <w:t>Mondom, nem tiltak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lepleztem magamat! Bátor, imponálóan fölényes dolog volt. Párbajra, mostantól kezdve — tudom — nem vagyok szólítható... És mostantól számítva, hősi, véres, férfias küzdelemben nem vagdalhatják le a fülemet, nem nyeshetik karcsúvá széles orromat.</w:t>
      </w:r>
    </w:p>
    <w:p>
      <w:pPr>
        <w:pStyle w:val="Csakszveg"/>
        <w:ind w:left="540" w:right="1322" w:firstLine="360"/>
        <w:jc w:val="both"/>
        <w:rPr/>
      </w:pPr>
      <w:r>
        <w:rPr>
          <w:rFonts w:eastAsia="Arial" w:cs="Arial" w:ascii="Arial" w:hAnsi="Arial"/>
          <w:sz w:val="24"/>
        </w:rPr>
        <w:t xml:space="preserve"> </w:t>
      </w:r>
      <w:r>
        <w:rPr>
          <w:rFonts w:cs="Arial" w:ascii="Arial" w:hAnsi="Arial"/>
          <w:sz w:val="24"/>
        </w:rPr>
        <w:t>Az orrom, igen az orrom, e légszívó szerszám, a maga kolosszális méreteivel, a gőgös és szerencsétlen Cyranot juttatja észbe... De csupán és egyedül az orro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21. Isten irgalmazzon az őrnagyna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lemet erősen beszívtam, minden pénzecskémet odaadtam egy lábszár görbítő mesternek, semmi sem használt: bevettek katonának. Borzasztóan féltem a katonaévtől és — szinte kiváló katona le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szer is menetgyakorlat volt és a célkarika, vagyis a célhegy, a harmadik falu határában. Engemet négy önkéntes társammal hajnali háromkor előre küldtek, hogy foglaljam el a hegytetőt és ott várjam be a zászlóaljat, mint — ellenség.</w:t>
      </w:r>
    </w:p>
    <w:p>
      <w:pPr>
        <w:pStyle w:val="Csakszveg"/>
        <w:ind w:left="540" w:right="1322" w:firstLine="360"/>
        <w:jc w:val="both"/>
        <w:rPr/>
      </w:pPr>
      <w:r>
        <w:rPr>
          <w:rFonts w:eastAsia="Arial" w:cs="Arial" w:ascii="Arial" w:hAnsi="Arial"/>
          <w:sz w:val="24"/>
        </w:rPr>
        <w:t xml:space="preserve"> </w:t>
      </w:r>
      <w:r>
        <w:rPr>
          <w:rFonts w:cs="Arial" w:ascii="Arial" w:hAnsi="Arial"/>
          <w:sz w:val="24"/>
        </w:rPr>
        <w:t>Hát mentem. Egyik töltény táskámat megtöltöttem vaktölténnyel, másikat szivarral. A hegyet kisded csapatommal, — én voltam a parancsnok — elég könnyen foglaltam el. Csak épp hogy a harmattól valamelyest síkos volt a hegyoldal és csúsz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gylelő karéjban fogta körül a völgyet és az őrnagy ügy parancsolta, hogy csapatom, — az ellenség — a félkörnek balkéz felé csővégződésénél várja be a zászlóaljat. (Ugy-e azt mindenki tudja — ki nem is katonaviselt ember — hogy minden félkörnek két végződés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 óra tájban feltűntek a zászlóalj előőrsei. Néhány pillanattal később az országúton kibontakozott maga a zászlóalj és a marcona hadfiak élén olt lovagolt az őrnagy, a zászlóalj parancsno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elpukkantottam a puskámat: itt vagyok őrnagy úr, az ellenséges csapatt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nagy kirántotta a kardját és vezényelt. A főhadnagyok, hadnagyok, őrmesterek szinte vezényellek. A zászlóalj szempillantás alatt arcélt változtatott és a hosszú kígyó testével oldalvást hömpölyögve, az országútról lefordult a völgybe. A szuronyok kiröppentek a hüvelyekből és száz és száz mérges, elkeseredett katona törtetett át a völgyön, a hogy irányában. (Azért voltak mérgesek a katonák, hogy mire való e mun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 elbújt egy felhő mögé... mintha el akarná takarni orcáját, hogy ne lássa az ütkö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elpukkantottam a puskámat, hogy az őrnagy úr tudja, hogy még mindig ott vagyok, ahová rend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ászlóalj a hegy alá ért és a bakák mellhez szorított fegyverrel robogtak fölfelé...</w:t>
      </w:r>
    </w:p>
    <w:p>
      <w:pPr>
        <w:pStyle w:val="Csakszveg"/>
        <w:ind w:left="540" w:right="1322" w:firstLine="360"/>
        <w:jc w:val="both"/>
        <w:rPr>
          <w:rFonts w:ascii="Arial" w:hAnsi="Arial" w:cs="Arial"/>
          <w:sz w:val="24"/>
        </w:rPr>
      </w:pPr>
      <w:r>
        <w:rPr>
          <w:rFonts w:cs="Arial" w:ascii="Arial" w:hAnsi="Arial"/>
          <w:sz w:val="24"/>
        </w:rPr>
        <w:t>Kicsiny csapatom sortüzet adott.</w:t>
      </w:r>
    </w:p>
    <w:p>
      <w:pPr>
        <w:pStyle w:val="Csakszveg"/>
        <w:ind w:left="540" w:right="1322" w:firstLine="360"/>
        <w:jc w:val="both"/>
        <w:rPr>
          <w:rFonts w:ascii="Arial" w:hAnsi="Arial" w:cs="Arial"/>
          <w:sz w:val="24"/>
        </w:rPr>
      </w:pPr>
      <w:r>
        <w:rPr>
          <w:rFonts w:cs="Arial" w:ascii="Arial" w:hAnsi="Arial"/>
          <w:sz w:val="24"/>
        </w:rPr>
        <w:t>De a zászlóalj csak j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 ismét előbujt a felhő mögül. Talán meggondolta magát és úgy határ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egszemlélem e cs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patom azt tanácsolta, hogy adassak még egy sortüzet. Ekkor azonban így kiáltottam fe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tt most más a teendő! Katonák! Neveteket örök időkre beírhatjátok a hadászat annaleseibe. Egy ügyes stratégiai ötlet és mi öten megvertünk egy zászlóaljat. Az őrnagy azt hiszi, itt vagyunk! Itt is vagyunk. De egy pillanattal később már a hegytetőnek, a félkörnek másik végén lehetünk és oldalvást lőhetjük az el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utsch szabadkozott, hogy ő ebbe nem megy bele. De én ellentmondást nem tűrő hangon rivalltam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nyolcban... bátrabb dolgokat is követtek el zsidó honvéd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hatott. Amikor a rajvonalban támadó zászlóalj a hegyoldal közepét elérte, mi már ott voltunk a félkör túlsó végén, oldalában a fölfelé igyekvő zászlóaljnak. Kétségtelen, a golyózápor így végzetes munkát művel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nagy ott hadonászott a völgy közepén és azt hitte, még mindig ott vagyok, ahova rendelt. Szürke lova, ahogy ott álldogált alatta — mintha mi veszedelem sem fenyegetné — olykor-olykor alányomta száraz fejét a fű közé és tán négylevelű lóherét keres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legyen irgalmas az őrnagynak! — szóltam és célba vettem az őrnagy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dördült el puskám, legényeim is követték a példát. Rettentő lövöldözés következelt és a zászlóalj, tisztek, legénység, elvesztette a fejét.</w:t>
      </w:r>
    </w:p>
    <w:p>
      <w:pPr>
        <w:pStyle w:val="Csakszveg"/>
        <w:ind w:left="540" w:right="1322" w:firstLine="360"/>
        <w:jc w:val="both"/>
        <w:rPr/>
      </w:pPr>
      <w:r>
        <w:rPr>
          <w:rFonts w:eastAsia="Arial" w:cs="Arial" w:ascii="Arial" w:hAnsi="Arial"/>
          <w:sz w:val="24"/>
        </w:rPr>
        <w:t xml:space="preserve"> </w:t>
      </w:r>
      <w:r>
        <w:rPr>
          <w:rFonts w:cs="Arial" w:ascii="Arial" w:hAnsi="Arial"/>
          <w:sz w:val="24"/>
        </w:rPr>
        <w:t>Csak fél óra multán derült ki, mi történt és az őrnagy rapportra rendelt. De nem záratott el bosszúállón, sötét tömlőcbe, patkányok közé... Csak megbántot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2. Fecht József halál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ár-már azt hittem, hogy idővel kadét-őrmester is lehet belőlem, amikor egyszerre katonai karrierem derékban kettétört. „Majdnem végzetessé válható" baleset történt velem, melynek végeredménye az volt, hogy katonai szolgálatra alkalmatlannak találtak és áttettek a népfölkelés bé osztály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napon összevesztem egyik önkéntes-társammal. Fölötteseim nem tudták, hogy párbajképtelen vagyok, mert mitsem tudtak a kaszinó határozatáról. Meg kellett verekednünk. Egy legénységi szobában széttolták a vaságyakat. Le kellett vetnem az inget. Adtak egy kardot a kezembe, jó nehezet. Éles volt, a fegyverkovács lelkiismeretesen kireszelte.</w:t>
      </w:r>
    </w:p>
    <w:p>
      <w:pPr>
        <w:pStyle w:val="Csakszveg"/>
        <w:ind w:left="540" w:right="1322" w:firstLine="360"/>
        <w:jc w:val="both"/>
        <w:rPr/>
      </w:pPr>
      <w:r>
        <w:rPr>
          <w:rFonts w:eastAsia="Arial" w:cs="Arial" w:ascii="Arial" w:hAnsi="Arial"/>
          <w:sz w:val="24"/>
        </w:rPr>
        <w:t xml:space="preserve"> </w:t>
      </w:r>
      <w:r>
        <w:rPr>
          <w:rFonts w:cs="Arial" w:ascii="Arial" w:hAnsi="Arial"/>
          <w:sz w:val="24"/>
        </w:rPr>
        <w:t>Végigvágtam ellenfelem mellén és gondoltam: no, hálaistennek, rendben vagyunk. Majd boldogan leeresztettem a kardomat. Ellenfelem a viadal hevében nem vett észre semmit és pillanattal később, jobb karomra rettentő ütést mért. A kard féloldalt fordulva ért, a hegye kiszakította a drága húst. Rendben voltunk.</w:t>
      </w:r>
    </w:p>
    <w:p>
      <w:pPr>
        <w:pStyle w:val="Csakszveg"/>
        <w:ind w:left="540" w:right="1322" w:firstLine="360"/>
        <w:jc w:val="both"/>
        <w:rPr/>
      </w:pPr>
      <w:r>
        <w:rPr>
          <w:rFonts w:eastAsia="Arial" w:cs="Arial" w:ascii="Arial" w:hAnsi="Arial"/>
          <w:sz w:val="24"/>
        </w:rPr>
        <w:t xml:space="preserve"> </w:t>
      </w:r>
      <w:r>
        <w:rPr>
          <w:rFonts w:cs="Arial" w:ascii="Arial" w:hAnsi="Arial"/>
          <w:sz w:val="24"/>
        </w:rPr>
        <w:t>Félóra elmúltával az orvos elkészült a varrással, harmadnapon vérmérgezést konstat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ülönös kegyképpen az ezredparancsnok megengedte, hogy Pestre jöjjek és itt befeküdjek valamely civilkórházba, vagy felvétessem magamat valamely szanatóriumba. Egyik pajtásom kísért a vonaton. Egyedül utaztunk, kényelmesen, mivel negyven fokos lázam úgy lesorvasztott, hogy rettenetes látványt nyújtottam és az utasok elriadtak. Karom hónaljig vattában hevert, zubbony nem volt rajtam, csak a köpeny panyókára vetve.</w:t>
      </w:r>
    </w:p>
    <w:p>
      <w:pPr>
        <w:pStyle w:val="Csakszveg"/>
        <w:ind w:left="540" w:right="1322" w:firstLine="360"/>
        <w:jc w:val="both"/>
        <w:rPr/>
      </w:pPr>
      <w:r>
        <w:rPr>
          <w:rFonts w:eastAsia="Arial" w:cs="Arial" w:ascii="Arial" w:hAnsi="Arial"/>
          <w:sz w:val="24"/>
        </w:rPr>
        <w:t xml:space="preserve"> </w:t>
      </w:r>
      <w:r>
        <w:rPr>
          <w:rFonts w:cs="Arial" w:ascii="Arial" w:hAnsi="Arial"/>
          <w:sz w:val="24"/>
        </w:rPr>
        <w:t>Pesten kocsiba ültem és megindultam kórházat keresni. A Szent Istvánban egy doktor felvitt a műtőbe és megvizsgálta a seb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hetem fel, — mondta — csak menjen a katonai kórházba. Nem szeretjük az elszámolást a katonaságg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egindultam kifelé, egy ápolónőnek odamondta a dokt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seborbánc. Mindent fertőtleníteni. Ha a seborbánc bekerül a kórházba, fele beteg megh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gondolta bizonyára a tudós sebész, minek vesződjék a kórház az elszámolással, minek jöjjenek katonáék — talán már másnap hajnalban — elfuvarozni a halottj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t volt mit tenni, — esti nyolc óra volt — jelentkeztem a helyőrségi kórházban. Ott egy segédorvos tartott inspekciót. Előkeresett egy vastag, porlepte könyvet és megnézte: mi a teendő seborbánc esetén? Aztán utasította az ápolókat, hogy vigyenek le a fertőző betegek osztályára, mely kőfallal volt körülvéve és melyben az én szobámtól jobbra skarlátos betegek feküdtek, balra, ügy tudom, tífuszosok. Mellém egy tót honvédet adtak ápolónak, ki a szemét fájlalta, talán egyiptomi szembaja volt.</w:t>
      </w:r>
    </w:p>
    <w:p>
      <w:pPr>
        <w:pStyle w:val="Csakszveg"/>
        <w:ind w:left="540" w:right="1322" w:firstLine="360"/>
        <w:jc w:val="both"/>
        <w:rPr/>
      </w:pPr>
      <w:r>
        <w:rPr>
          <w:rFonts w:eastAsia="Arial" w:cs="Arial" w:ascii="Arial" w:hAnsi="Arial"/>
          <w:sz w:val="24"/>
        </w:rPr>
        <w:t xml:space="preserve"> </w:t>
      </w:r>
      <w:r>
        <w:rPr>
          <w:rFonts w:cs="Arial" w:ascii="Arial" w:hAnsi="Arial"/>
          <w:sz w:val="24"/>
        </w:rPr>
        <w:t>Felsürgönyözték atyámat, ki megjelenhetett szobám küszöbén és láttam, hogy mégis csak saj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keteség a karomon már-már elérte a vál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ha a kart levágnánk? — töprengtek a katonaorvosok — megmenthet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atlan nyugalommal szívecskémben feküdtem az ágyban és így elmélke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meghalok, vagy nem halok meg és akkor milyen érdekes leszek félkarr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enny végigszántott mindenütt a hús alatt, a csontok körül, bizonyára tekervényes, szeszélyes alagutakat váj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dig is dunsztkötést adunk — mondták az orvosok és rengeteg mennyiségű finom, drága vattákat mártottak szublimátba és karomat immár párolgó vattába teme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keteség a vállat nem érte el, a láz csökkent, a megnyitott alagutakat lassacskán — öt hét telt bele — elhagyta a genny. A katonaorvosok, — főleg egy ezredorvos — nagyszerűen kezeltek és kitűnően bántak velem. Kilenc hét múlva meggyógyultam, igaz, három ujjamat hosszú ideig nem használhattam, mert megbénult a három ujj.</w:t>
      </w:r>
    </w:p>
    <w:p>
      <w:pPr>
        <w:pStyle w:val="Csakszveg"/>
        <w:ind w:left="540" w:right="1322" w:firstLine="360"/>
        <w:jc w:val="both"/>
        <w:rPr/>
      </w:pPr>
      <w:r>
        <w:rPr>
          <w:rFonts w:eastAsia="Arial" w:cs="Arial" w:ascii="Arial" w:hAnsi="Arial"/>
          <w:sz w:val="24"/>
        </w:rPr>
        <w:t xml:space="preserve"> </w:t>
      </w:r>
      <w:r>
        <w:rPr>
          <w:rFonts w:cs="Arial" w:ascii="Arial" w:hAnsi="Arial"/>
          <w:sz w:val="24"/>
        </w:rPr>
        <w:t>Azért csak nem szívesen párbajoznék többé és ezért ismételten kérem ügyfeleimet, hogy vegyék tudomásul: a kaszinó, egy kaszinó kigolyó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mi köze e fejezethez Fecht József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esti nagy napilap riportot közölt, azon estére következő napon, amelyen a katonai kórházban jelentkeztem. Úgy képzelem, hogy illető napilap szerkesztőségébe lihegve állított be a nem éppen lelkiismeretes riporter. És beszé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kesztő úr, szenzáció! Egy összevagdalt önkéntes hajtatott végig az utcán. Azonnal fiákerbe ültem magam is és követtem. A Gyáli-úti kórházba ment. Sikerült megtudnom a következőket...</w:t>
      </w:r>
    </w:p>
    <w:p>
      <w:pPr>
        <w:pStyle w:val="Csakszveg"/>
        <w:ind w:left="540" w:right="1322" w:firstLine="360"/>
        <w:jc w:val="both"/>
        <w:rPr>
          <w:rFonts w:ascii="Arial" w:hAnsi="Arial" w:cs="Arial"/>
          <w:sz w:val="24"/>
        </w:rPr>
      </w:pPr>
      <w:r>
        <w:rPr>
          <w:rFonts w:cs="Arial" w:ascii="Arial" w:hAnsi="Arial"/>
          <w:sz w:val="24"/>
        </w:rPr>
        <w:t>És szólt a kéthasábnyi cikk ilyesféleképp:</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i/>
          <w:sz w:val="24"/>
        </w:rPr>
        <w:t>Tegnap este egy vértől borított önkéntest szállítottak be a Gyáli-úti helyőrségi kórházba. A fején mély seb tátongott és karjának ütőerei át voltak vágva. Állítólag egy feljebbvalójával vívott súlyos feltételű párbajt. A párbajba a szerencsétlent jóformán belekényszerítették... Egy nő miatt... Az önkéntest — mint minden titkolódzás ellenére pontosan megállapítottuk — Fecht Józsefnek hívják és még a kórházba szállítás estéjén meghalt.</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cht József — ki is a kórházba szállítás estéjén meghalt — én voltam, ki mostan itt ülök és vakarom a papírt... Fechien, — ez azt jelenti, hogy párbajozni, József, azt jelenti, hogy József, így született a költött név.</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23. Továbbképzé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Felgyógyulásom után gyönyörű idők következtek. Vagy fél esztendeig mint szerencsétlen rokkant éltem szeretteim nyakán, kik elfelejtették, illetve megbocsájtották ifjúkori bűnei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visszatértem a művészethez. Kipróbált karikaturistákat helyeztek sutba, hogy tehetségemnek teret biztosítsanak. Mindenki azt mondotta, hogy nagy művész vagyok. Utóbb magam is elhittem és gondoltam, ha már ez így van, végre valóban időszerű, megtanulni a rajzolás elemeit. Elmentem hát Münchenbe, azon céllal, hogy beiratkozom valamelyik festőiskolába és szorgalmasan nekilátok az akt-rajzolás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elentkeztem egy magániskolában és megállapodtunk abban, hogy a következő héten belépek.</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az történt, hogy a Simplicissimus című lap, melyet külföldet járt honfitársaim alkotásaikkal hiába ostromoltak, elfogadta néhány rajz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pedig nem mertem akt-rajzolásra megjelenni a magániskolában, mert ügy véltem, mégis csak furcsa lenne, ha egy világszeme előtt forgó művészről kiderülne, hogy amatő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évig éltem künn, lettem világszeme előtt forgó művész és maradtam amatőr. Egyszer, magam sem tudom hogyan, elvetődtem az öreg Pinakotékába is. A fiatal Pinakotékát már nem tekintet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 gondoltam — ott is csak kepék va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nál szorgalmasabban látogattam a Café Stefaniet, hol megtanultam sakkozni. Müncheni tanulmányéveim eredményét, tapasztalatait röviden mégis összegezem, íme: a legjobb borjúlábat a Dichtelei című helyiségben adják, ára hetven pfennig és vacsorázás közben a terem tízpercenkint elsötétül és a kifeszített vásznon mozikép jelenik meg. A borjúláb olyan méretű, hogy az ember végigeheti az egész mozielőadást, mely este nyolctól éjfélig tar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4. Egy okos asszony</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Nehezemre esik papírra rakni azt a pár sort, amit most le fogok írni, de könyvemnek formája, ötlete azt kívánja, hogy ne hagyjak semmit vámolatlan, még akkor sem, ha a vámot magamnak és bizonyos fájdalommal, kell megfizet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írnom kell egy érdekes, temperamentumos asszonyról, ki a legokosabb volt azon nők között, kiket szereltem. Nem volt kényes pesti, nem volt pózoló kisvárosi. Falun született és tizenöt esztendős korára, egyebek közt, arról vált nevezetessé, hogy a ménesben nem mutathattak olyan csikót, melyet meg nem ül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óbb, olykor-olykor, az én hátamra rakta fel a nyerget, minekutána tizennyolc éves korában — magam is legényke korban! — elvettem. Igaz, azután mindig megsajnált és néha napokra is levette... Ilyenkor azonban nem becsültem meg magamat, vadul ugrándoztam, szemtelenkedtem és könnyelműskö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on eszes volt és én — kit hajlamom gyakorta ösztökél ásítozásra, egynémely „sokatmondó" asszony, leányzó mellett ülvén — nem untam őt pillanatra se.</w:t>
      </w:r>
    </w:p>
    <w:p>
      <w:pPr>
        <w:pStyle w:val="Csakszveg"/>
        <w:ind w:left="540" w:right="1322" w:firstLine="360"/>
        <w:jc w:val="both"/>
        <w:rPr/>
      </w:pPr>
      <w:r>
        <w:rPr>
          <w:rFonts w:cs="Arial" w:ascii="Arial" w:hAnsi="Arial"/>
          <w:sz w:val="24"/>
        </w:rPr>
        <w:t>De mondom, ha tehettem, ugráltam — igaz, sok hajam volt még akkor és kevés eszem — és mondom, ő nagyon okos, sőt legokosabb volt, tehát két esztendő multán elváltunk... Persze nem parasztmódra indítottunk válópört és nem úgy álltunk egymással szemben, mint két ellenfél. És bizonyos, hogy azóta csak jót beszélünk és gondolunk egymás felől... Ami rosszul történt, az nem történt, mert hisz nem akartuk, hogy rosszul történj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 utolsó szó kimondása előtt a közjegyzőnél jártunk, a lépcsőn lefelé jövet elnevette magát és így 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ellett ez magának? Kellett magának házasság?</w:t>
      </w:r>
    </w:p>
    <w:p>
      <w:pPr>
        <w:pStyle w:val="Csakszveg"/>
        <w:ind w:left="540" w:right="1322" w:firstLine="360"/>
        <w:jc w:val="both"/>
        <w:rPr>
          <w:rFonts w:ascii="Arial" w:hAnsi="Arial" w:cs="Arial"/>
          <w:sz w:val="24"/>
        </w:rPr>
      </w:pPr>
      <w:r>
        <w:rPr>
          <w:rFonts w:cs="Arial" w:ascii="Arial" w:hAnsi="Arial"/>
          <w:sz w:val="24"/>
        </w:rPr>
        <w:t>Azt akartam fel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is kellett!</w:t>
      </w:r>
    </w:p>
    <w:p>
      <w:pPr>
        <w:pStyle w:val="Csakszveg"/>
        <w:ind w:left="540" w:right="1322" w:firstLine="360"/>
        <w:jc w:val="both"/>
        <w:rPr/>
      </w:pPr>
      <w:r>
        <w:rPr>
          <w:rFonts w:eastAsia="Arial" w:cs="Arial" w:ascii="Arial" w:hAnsi="Arial"/>
          <w:sz w:val="24"/>
        </w:rPr>
        <w:t xml:space="preserve"> </w:t>
      </w:r>
      <w:r>
        <w:rPr>
          <w:rFonts w:cs="Arial" w:ascii="Arial" w:hAnsi="Arial"/>
          <w:sz w:val="24"/>
        </w:rPr>
        <w:t>Ám e pillanatban kivédhetetlenül pofon ütött és még vidámabban nevetett, imigyen belém fojtva az utolsó szemtelenséget... Nem tudom miért, de ez volt életemben a legkedvesebb gorombaság, amely ért, annál is inkább, mivel a kocsiban, melyen utoljára kísértem ki a vonathoz, megöl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rága asszonyos dolog volt mindez. A legdrágább.</w:t>
      </w:r>
    </w:p>
    <w:p>
      <w:pPr>
        <w:pStyle w:val="Csakszveg"/>
        <w:ind w:left="540" w:right="1322" w:firstLine="360"/>
        <w:jc w:val="both"/>
        <w:rPr/>
      </w:pPr>
      <w:r>
        <w:rPr>
          <w:rFonts w:eastAsia="Arial" w:cs="Arial" w:ascii="Arial" w:hAnsi="Arial"/>
          <w:sz w:val="24"/>
        </w:rPr>
        <w:t xml:space="preserve"> </w:t>
      </w:r>
      <w:r>
        <w:rPr>
          <w:rFonts w:cs="Arial" w:ascii="Arial" w:hAnsi="Arial"/>
          <w:sz w:val="24"/>
        </w:rPr>
        <w:t>Furcsa, hogy ezt is megírtam? Furcsa! Okos dolog, hogy ezt is megírtam? Okos és megengedhető! Tanuljanak válni készülő emberek: elválni. Vacakos, szamár természetűek, akik zöld, kék, barna, sárga szemeikből, fekete szikrákat lövellnek, amikor már igazán semmi sem teszi jogosulttá a szikrázást.</w:t>
      </w:r>
    </w:p>
    <w:p>
      <w:pPr>
        <w:pStyle w:val="Csakszveg"/>
        <w:ind w:left="540" w:right="1322" w:firstLine="360"/>
        <w:jc w:val="both"/>
        <w:rPr/>
      </w:pPr>
      <w:r>
        <w:rPr>
          <w:rFonts w:eastAsia="Arial" w:cs="Arial" w:ascii="Arial" w:hAnsi="Arial"/>
          <w:sz w:val="24"/>
        </w:rPr>
        <w:t xml:space="preserve"> </w:t>
      </w:r>
      <w:r>
        <w:rPr>
          <w:rFonts w:cs="Arial" w:ascii="Arial" w:hAnsi="Arial"/>
          <w:sz w:val="24"/>
        </w:rPr>
        <w:t>E házasságból nagyszerű, szép, erős és bölcs fiam született, ki nem írójelölt, hanem földbirtokosjelölt, bár meglehet, hogy épp ezért a végén íróvá lesz. Nyáron egy szál tornaingben gazdálkodik — hajszolja a kacsákat, vadássza a tyúkokat — télen bekecset hord. Jó dolog, ha az embernek fia van. Titkolva-titkolt és bizonyára teljességgel soha el nem érhető ambícióinkat áttolhatjuk a fiú vállára és kissé elfáradván, megnyugodhatunk. Mondván: — Majd a fiam.</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5. Hogyan lettem riporter?</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jzaimat a világ legnagyobb vicclapjai elfogadták, tehát elhatároztam, hogy pályát változt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kalom nem késett soká. Egy szobrászt kellett felfedezni, aki a szamosújvári fegyházban raboskodott. Ez félig művésznek való feladat még, de bizonyos riporteri képességek is kellenek hozzá. Elutaztam Szamosújvárra, Finta Sándorhoz és felfedeztem. Ugyanakkor egy másik úr is járt ott felfedező úton, de mentül kevesebb eredménnyel, mivel a büszke művész nem volt vele szemben feltűnően közlékeny. Ugyanis, egyébként kitűnő kollégám, ilyesféleképp állított be a műter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utassa, miket csi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azonban beléptem szépen, szerényen, illedelmesen, ahogy egy műterembe be kell lépni, ha az a műterem véletlenül fogházudvarra néz is terjedelmes ablakával, amely udvaron szórnom, szürke darócba öltöztetett emberek vonulnak olykor keresztül és kék posztó ruhába bujtatott, puskás emberek kíséri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beléptem, nem követelődztem, hanem megállottam egy kompozíció előtt, aztán elkezdtem mesélni, hogy mit látok a kompozícióban... És annyi gondolatot hámoztam le a reliefről, amennyi az agyagon leábrázolva várakozott arra, hogy valaki leolvassa. Két oldalra terjedő tudósításom az „Az Est" című lapban jelent meg. Erre... az „A Nap" szerződt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ént kényes helyzetbe kerültem, mert láttam, hogy nincsen más hátra, meg kell tanulnom az írás mesterségét is. Először túlságos merészségemtől, mely íme, ilyen kényes területre vitt, magam is megdöbbentem. De azután szemeimet körüljárattam a horizonton és őrömmel észleltem, hogy koros írók sem tudják valamennyien az írás összes szabályait. Van, ki a szabályoknak csak a felét ismeri, van, ki egyharmadát és lám, az ucca-gyermekek még sem mutogatnak ujjal reájuk. Erős akarattal ennyire majd csak viszem én is! — gondoltam és megnyugodtam. Sőt azóta állandóan nyugodt vagyo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6. Az öreg Nagyúr</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szinó egy méltóságos úr fiát nem látta többé szívesen pamlagain, amiből napokra való szenzáció sarjadt. A riporterek naponkint százszor leírták a nevét, bizonyos tehát, hogy ezekben a napokban a méltóságosék nem gondoltak szeretettel a riporterekre.</w:t>
      </w:r>
    </w:p>
    <w:p>
      <w:pPr>
        <w:pStyle w:val="Csakszveg"/>
        <w:ind w:left="540" w:right="1322" w:firstLine="360"/>
        <w:jc w:val="both"/>
        <w:rPr/>
      </w:pPr>
      <w:r>
        <w:rPr>
          <w:rFonts w:eastAsia="Arial" w:cs="Arial" w:ascii="Arial" w:hAnsi="Arial"/>
          <w:sz w:val="24"/>
        </w:rPr>
        <w:t xml:space="preserve"> </w:t>
      </w:r>
      <w:r>
        <w:rPr>
          <w:rFonts w:cs="Arial" w:ascii="Arial" w:hAnsi="Arial"/>
          <w:sz w:val="24"/>
        </w:rPr>
        <w:t>Ilyen körülmények között elhatároztam, hogy meglátogatom az öreg méltóságos urat, saját birtokán és meginterjúvolom. Akik szándékomról tudomást szereztek, azt jövendölték, hogy kutyáinak vet oda az öreg méltóság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lyen biztatások után útnak indultam. Nem mentem azonban a birtokra, hanem a szomszéd faluig vitettem el magamat a vonattal. Ott beköszöntöttem egy másik birtokoshoz, ki egyébként szintén méltóságos úr. E méltóságos úr nem találta veszedelmesnek, ha felkeresem a barátját, mert bizonyára ügy gondolkozott: ha barátjának kellemetlen leszek, majd — eltávolít. Kocsit adott hát és dolmányos kocsis ült a bakon, ahogy mentem célom felé. Az inas, mint a szomszéd uraság vendégét, jelentette be, a — támad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úria tornácán mégis be kellett vallanom, miért jö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öcsém — mondta a méltóságos úr — hát akkor akár vissza is fordulhatna. Én tőlem ki nem tud semmit, én nem beszélek... De mégis maradjon födél alatt, míg a legközelebbi vonat visszaviszi.</w:t>
      </w:r>
    </w:p>
    <w:p>
      <w:pPr>
        <w:pStyle w:val="Csakszveg"/>
        <w:ind w:left="540" w:right="1322" w:firstLine="360"/>
        <w:jc w:val="both"/>
        <w:rPr/>
      </w:pPr>
      <w:r>
        <w:rPr>
          <w:rFonts w:eastAsia="Arial" w:cs="Arial" w:ascii="Arial" w:hAnsi="Arial"/>
          <w:sz w:val="24"/>
        </w:rPr>
        <w:t xml:space="preserve"> </w:t>
      </w:r>
      <w:r>
        <w:rPr>
          <w:rFonts w:cs="Arial" w:ascii="Arial" w:hAnsi="Arial"/>
          <w:sz w:val="24"/>
        </w:rPr>
        <w:t>Kaptam sonkát, bort, szivart és ott ültem a kedves, erősen őszülő méltóságos úr mellett és bár az ember bennem hálás és jó akart lenni, a riporter folytonosan döfködte az embert: ne maradj szégyenben.</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házigazdám ugyancsak bámulhatott, amikor háromhasábos tudósításban számoltam be arról, hogy a méltóságos úr miként intézkedik a fia felől? A gyanútlan Nagyúr azt hitte, nem beszélt el semmit, ügy vélte, mindig csak régi dolgokról beszélgettünk, a körösztanyámról, a Mari néniről (hej, be gyönyörű menyecske volt, legszebb kezei voltak a megyében!), vagy ha újabb dolgokról is, semmiről, mi újsághírt adhat. És nem vette észre, öreg, jó Nagyúr, hogy amikor engem korhol, vagy szán — mert „újságíró" lettem — mégis csak elszólja magát néha és válaszol a negyedóránként közbedobott kérdésekre, melyeket oly módon vetettem el, mint halász a hor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em — mondtam — karácsonykor odahaza voltam! De azért, ugy-e, a méltóságos úr fia is hazajár?</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Ide ugyan be nem teszi a lá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 kicsit úri vér, állandóan lázadozott bennem, de a riporter a hasába rúgott a lázadozó úrnak.</w:t>
      </w:r>
    </w:p>
    <w:p>
      <w:pPr>
        <w:pStyle w:val="Csakszveg"/>
        <w:ind w:left="540" w:right="1322" w:firstLine="360"/>
        <w:jc w:val="both"/>
        <w:rPr/>
      </w:pPr>
      <w:r>
        <w:rPr>
          <w:rFonts w:eastAsia="Arial" w:cs="Arial" w:ascii="Arial" w:hAnsi="Arial"/>
          <w:sz w:val="24"/>
        </w:rPr>
        <w:t xml:space="preserve"> </w:t>
      </w:r>
      <w:r>
        <w:rPr>
          <w:rFonts w:cs="Arial" w:ascii="Arial" w:hAnsi="Arial"/>
          <w:sz w:val="24"/>
        </w:rPr>
        <w:t>Mégse gonosz dolog riporternek lenni. Sőt nagyszerű feladat. Csak éppen hogy egy-két embert mindig fel kell áldozni százezer ember kedviért. Azon százezer ember — más néven közönség — miatt, ki arra vár, hogy mit mond, mit gondol, mit tervez az az egy?</w:t>
      </w:r>
    </w:p>
    <w:p>
      <w:pPr>
        <w:pStyle w:val="Csakszveg"/>
        <w:ind w:left="540" w:right="1322" w:firstLine="360"/>
        <w:jc w:val="both"/>
        <w:rPr/>
      </w:pPr>
      <w:r>
        <w:rPr>
          <w:rFonts w:eastAsia="Arial" w:cs="Arial" w:ascii="Arial" w:hAnsi="Arial"/>
          <w:sz w:val="24"/>
        </w:rPr>
        <w:t xml:space="preserve"> </w:t>
      </w:r>
      <w:r>
        <w:rPr>
          <w:rFonts w:cs="Arial" w:ascii="Arial" w:hAnsi="Arial"/>
          <w:sz w:val="24"/>
        </w:rPr>
        <w:t>Az öreg méltóságos bizonyára nem fogadta volna el ezt az indokolást! Búcsúzáskor még ezt kérdezt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De mondja öcsém, aztán voltaképpen mégis mit szól a szegény apja ahhoz, hogy maga riporter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szem, az őt ért bajt azon csapás mögé helyezte, mely atyámat révemen érte.</w:t>
      </w:r>
    </w:p>
    <w:p>
      <w:pPr>
        <w:pStyle w:val="Csakszveg"/>
        <w:ind w:left="540" w:right="1322" w:firstLine="360"/>
        <w:jc w:val="both"/>
        <w:rPr/>
      </w:pPr>
      <w:r>
        <w:rPr>
          <w:rFonts w:eastAsia="Arial" w:cs="Arial" w:ascii="Arial" w:hAnsi="Arial"/>
          <w:sz w:val="24"/>
        </w:rPr>
        <w:t xml:space="preserve"> </w:t>
      </w:r>
      <w:r>
        <w:rPr>
          <w:rFonts w:cs="Arial" w:ascii="Arial" w:hAnsi="Arial"/>
          <w:sz w:val="24"/>
        </w:rPr>
        <w:t>Intézzek kérdést atyámhoz e tárgyban? Biztonság kedvéért nem intézek hozzá kérdést e tárgy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ságnál azt mondták, hogy ne írjam be a riportba: miként interjúvolta meg a Nagyúr — a riportert? „Nem is fontos..." Nagy nehezen beírhattam. Most is úgy gondolom, hogy ezzel az egyetlen mondattal jobban jellemeztem az öreg méltóságos urat és a kúria hangulatát, mintha leírtam volna, milyen a ház, milyenek a szobák, milyen képek vannak a falakon, vagy milyenek nincsenek.</w:t>
      </w:r>
    </w:p>
    <w:p>
      <w:pPr>
        <w:pStyle w:val="Csakszveg"/>
        <w:ind w:left="540" w:right="1322" w:firstLine="360"/>
        <w:jc w:val="both"/>
        <w:rPr/>
      </w:pPr>
      <w:r>
        <w:rPr>
          <w:rFonts w:eastAsia="Arial" w:cs="Arial" w:ascii="Arial" w:hAnsi="Arial"/>
          <w:sz w:val="24"/>
        </w:rPr>
        <w:t xml:space="preserve"> </w:t>
      </w:r>
      <w:r>
        <w:rPr>
          <w:rFonts w:cs="Arial" w:ascii="Arial" w:hAnsi="Arial"/>
          <w:sz w:val="24"/>
        </w:rPr>
        <w:t>Bocsásson meg méltóságos úr! Már nem vagyok riporter se, legalább is nem aktív riporter és ez is — eredmény, íme, már rég lepergett dolgok után szaladok, emlékeken — rágódo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27. Utazás - Pest felet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élután öt órakor mentem ki a repülőtérre. Wittmann, a pilóta, ki ígéretet tett, hogy megúsztat a légben, hat órára jelezte a repülést és alig valamivel előbb érkezett meg. Semmi izgalom. Nyugalma nekem is nyugalmat 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áz lóerős Etrich-gépet kivontatják a hangárból, ahol friss benzinnel látták el a gépészek. A monoplán tizenöt méter széles. Két ülése van: az elsőbe beül Wittmann, mögéje én. Nekem adja a derékszíját. Ráteszik a derekamra és az ülés foglya vagyok... Rab. Vállig benne ülök a gépben, lábamat előrecsúsztatom. Az ülés elég kényelmes.</w:t>
      </w:r>
    </w:p>
    <w:p>
      <w:pPr>
        <w:pStyle w:val="Csakszveg"/>
        <w:ind w:left="540" w:right="1322" w:firstLine="360"/>
        <w:jc w:val="both"/>
        <w:rPr/>
      </w:pPr>
      <w:r>
        <w:rPr>
          <w:rFonts w:eastAsia="Arial" w:cs="Arial" w:ascii="Arial" w:hAnsi="Arial"/>
          <w:sz w:val="24"/>
        </w:rPr>
        <w:t xml:space="preserve"> </w:t>
      </w:r>
      <w:r>
        <w:rPr>
          <w:rFonts w:cs="Arial" w:ascii="Arial" w:hAnsi="Arial"/>
          <w:sz w:val="24"/>
        </w:rPr>
        <w:t>Wittmann megindítja a motort, s ettől a pillanattól félórán keresztül nem hallottam emberi hangot... Előttem egy fiatalember, keze a kormányon. Szíjjal, mondom, lekötöttek, a légcsavar búg, rögtön indulunk. Úgy érzem: soha ily heves akaratom nem volt. Én itt nem számítok többé, csak súly vagyok, semmi más.</w:t>
      </w:r>
    </w:p>
    <w:p>
      <w:pPr>
        <w:pStyle w:val="Csakszveg"/>
        <w:ind w:left="540" w:right="1322" w:firstLine="360"/>
        <w:jc w:val="both"/>
        <w:rPr/>
      </w:pPr>
      <w:r>
        <w:rPr>
          <w:rFonts w:eastAsia="Arial" w:cs="Arial" w:ascii="Arial" w:hAnsi="Arial"/>
          <w:sz w:val="24"/>
        </w:rPr>
        <w:t xml:space="preserve"> </w:t>
      </w:r>
      <w:r>
        <w:rPr>
          <w:rFonts w:cs="Arial" w:ascii="Arial" w:hAnsi="Arial"/>
          <w:sz w:val="24"/>
        </w:rPr>
        <w:t>Hat óra tizenöt perc. Wittmann fölnyújtja karját, jelt ad: indulunk! A szerelők eleresztik a gépet, melyet egy-két pillanatig nagy erővel tartottak vissza és a monoplán megugrik. Még egyszer visszatekintek. Egy-két ember int, többen úgy állnak, mint szobor.</w:t>
      </w:r>
    </w:p>
    <w:p>
      <w:pPr>
        <w:pStyle w:val="Csakszveg"/>
        <w:ind w:left="540" w:right="1322" w:firstLine="360"/>
        <w:jc w:val="both"/>
        <w:rPr/>
      </w:pPr>
      <w:r>
        <w:rPr>
          <w:rFonts w:eastAsia="Arial" w:cs="Arial" w:ascii="Arial" w:hAnsi="Arial"/>
          <w:sz w:val="24"/>
        </w:rPr>
        <w:t xml:space="preserve"> </w:t>
      </w:r>
      <w:r>
        <w:rPr>
          <w:rFonts w:cs="Arial" w:ascii="Arial" w:hAnsi="Arial"/>
          <w:sz w:val="24"/>
        </w:rPr>
        <w:t>Mire észreveszem, hogy a túra megkezdődött, már repülünk. Gyorsan suhanunk a felhők felé, majd elkanyarodunk balra, a gép kissé megdől. Az utón három ember, mint három liliputi. A Rákos körül tanyázó nézők, mint keskeny pántlika, amelyen itt-ott csomó van: ahol több ember álldogál egy csopor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 óra huszonegy perc. Wittmann hátratekint és mosolyog, mert látja, hogy papírt vettem elő és ceruzát és jegyzek: írom ezt a cik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szerűen lehet írni, a gép, mintha rajtafeküdnék a pár száz méternyi légrétegen, olyan nyugodt. Csak az erős légáramlat, meg az alattunk elmaradó tárgyak mutatják, hogy repül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panoráma csodálatosan kiszélesedett, de annyi a látnivaló, hogy alig birok megfigyelni - valamit is. Keresem a Dunát: előttünk, kissé balra, vékony ezüst csík. Wittmann megint hátratekint, nincsen baj, teljességgel nyugodt vagyok. Az ülésem mellett egy réztábla van, ezzel a felírással: Kihajolni veszély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tettük a Rákos fölött a második kört, a Szövetség háza akkora, mint egy gyufaskatulya.</w:t>
      </w:r>
    </w:p>
    <w:p>
      <w:pPr>
        <w:pStyle w:val="Csakszveg"/>
        <w:ind w:left="540" w:right="1322" w:firstLine="360"/>
        <w:jc w:val="both"/>
        <w:rPr/>
      </w:pPr>
      <w:r>
        <w:rPr>
          <w:rFonts w:eastAsia="Arial" w:cs="Arial" w:ascii="Arial" w:hAnsi="Arial"/>
          <w:sz w:val="24"/>
        </w:rPr>
        <w:t xml:space="preserve"> </w:t>
      </w:r>
      <w:r>
        <w:rPr>
          <w:rFonts w:cs="Arial" w:ascii="Arial" w:hAnsi="Arial"/>
          <w:sz w:val="24"/>
        </w:rPr>
        <w:t>Hat óra harminchárom perc, Wittmann a főváros felé veszi útját. Nyílegyenesen repülünk. Rákosi emberszalag? Eltűnt. Nem igen látom azokat az embereket sem, kik közvetlenül alattunk állanak. Hangyák? Nem, még kevesebbek. Lehetünk ötszáz méternyi magasságban. Talán keveset mondottam, talán s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étek. Talán a bolgárok zöldséges kertjei? Sötét viola, hamvas kék, hányféle zöld! A város fölött hosszú elnyújtott füstök, vagy köd. Féloldalt dőlünk, a gép kissé táncol. Csöppnyi izgalom.</w:t>
      </w:r>
    </w:p>
    <w:p>
      <w:pPr>
        <w:pStyle w:val="Csakszveg"/>
        <w:ind w:left="540" w:right="1322" w:firstLine="360"/>
        <w:jc w:val="both"/>
        <w:rPr/>
      </w:pPr>
      <w:r>
        <w:rPr>
          <w:rFonts w:eastAsia="Arial" w:cs="Arial" w:ascii="Arial" w:hAnsi="Arial"/>
          <w:sz w:val="24"/>
        </w:rPr>
        <w:t xml:space="preserve"> </w:t>
      </w:r>
      <w:r>
        <w:rPr>
          <w:rFonts w:cs="Arial" w:ascii="Arial" w:hAnsi="Arial"/>
          <w:sz w:val="24"/>
        </w:rPr>
        <w:t>Hat óra harmincöt perc: kevesebb a fa, a zöld, a házak sűrűsödnek. Liget. Egy mulatóhely kertjében már égnek a lámpák. Lehet vagy harminc, talán ívlámpák. A vajdahunyadi vár, mellette a tó szürke. Házak egészen összesűrűsödtek, embert nem látok. Szeretnék szépen rendre megfigyelni mindent: hol van ez az utca, ez az épület? A megállapítás alig egy-két esetten sikerül, ördögi gyorsasággal kanyarodunk el a város felett.</w:t>
      </w:r>
    </w:p>
    <w:p>
      <w:pPr>
        <w:pStyle w:val="Csakszveg"/>
        <w:ind w:left="540" w:right="1322" w:firstLine="360"/>
        <w:jc w:val="both"/>
        <w:rPr/>
      </w:pPr>
      <w:r>
        <w:rPr>
          <w:rFonts w:eastAsia="Arial" w:cs="Arial" w:ascii="Arial" w:hAnsi="Arial"/>
          <w:sz w:val="24"/>
        </w:rPr>
        <w:t xml:space="preserve">  </w:t>
      </w:r>
      <w:r>
        <w:rPr>
          <w:rFonts w:cs="Arial" w:ascii="Arial" w:hAnsi="Arial"/>
          <w:sz w:val="24"/>
        </w:rPr>
        <w:t>A Bazilika! A nyugati pályaudvar! A Teréz-körút. A Podmaniczky-utca! Talán az ott a „Pesti Napló" háza és a fiúk talán ott lengetik a kendőjüket az erkélyen. Eszembe jutnak a levelező-lapjaim, amelyekre ilyesmiket irtunk: itt repül egy pilóta, meg egy riporter, 1913. augusztus 30. Wittmann mérnök, Paulini Béla.</w:t>
      </w:r>
    </w:p>
    <w:p>
      <w:pPr>
        <w:pStyle w:val="Csakszveg"/>
        <w:ind w:left="540" w:right="1322" w:firstLine="360"/>
        <w:jc w:val="both"/>
        <w:rPr/>
      </w:pPr>
      <w:r>
        <w:rPr>
          <w:rFonts w:eastAsia="Arial" w:cs="Arial" w:ascii="Arial" w:hAnsi="Arial"/>
          <w:sz w:val="24"/>
        </w:rPr>
        <w:t xml:space="preserve"> </w:t>
      </w:r>
      <w:r>
        <w:rPr>
          <w:rFonts w:cs="Arial" w:ascii="Arial" w:hAnsi="Arial"/>
          <w:sz w:val="24"/>
        </w:rPr>
        <w:t>Fogom az egész csomagot és kidobom. Budapesten ebben a percben bizonyára szünetel a lázas élet. Gyönyörű, hogy annyi sok ezer ember bámul bennünket. Az Andrássy-út! Kíváncsi vagyok: ott van-e az Abbáziában a Csortos? Vele randevúm van. Az éjjel nem hitte el, hogy délután félhét tájban ott repülök el fölötte monoplán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rdulunk állandóan. Sötétedik. Vonat megy: fehér és szürke ízekből álló pondró. Nyilván tehervonat.</w:t>
      </w:r>
    </w:p>
    <w:p>
      <w:pPr>
        <w:pStyle w:val="Csakszveg"/>
        <w:ind w:left="540" w:right="1322" w:firstLine="360"/>
        <w:jc w:val="both"/>
        <w:rPr/>
      </w:pPr>
      <w:r>
        <w:rPr>
          <w:rFonts w:eastAsia="Arial" w:cs="Arial" w:ascii="Arial" w:hAnsi="Arial"/>
          <w:sz w:val="24"/>
        </w:rPr>
        <w:t xml:space="preserve"> </w:t>
      </w:r>
      <w:r>
        <w:rPr>
          <w:rFonts w:cs="Arial" w:ascii="Arial" w:hAnsi="Arial"/>
          <w:sz w:val="24"/>
        </w:rPr>
        <w:t>Hat óra negyven perc. Már megint nincs alattunk a város, a Duna még elég széles. Máris keskenyebb. A tömött háztömegek megint elmaradtak. Istenem, milyen keveset láttam. Voltaképpen elfelejtettem megfigyelni a nagyszerű várost, a maga egészében. Egy-két részlet foglalta le gyorsan múló perceimet. Erről is, arról is megfeledkeztem, azt se figyeltem meg, hol szeli át az ezüst csík, a Duna a láthatárt. Visszafordulok, vagy mégse... Mi van alat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kos! Lehetetlen. De igen, ott a fehér házacska. Már nem is járunk olyan magasan. Izgatott leszek. Izgalmamat az öröm okozza. Nem azért örülök, hogy leérünk, hanem hogy repülhettem. Wittmann elállítja a motort. A búgás elül. Ereszkedünk. Ez a tökéletes, a teljes csend. Ezt a csendességet nem ismerhették az emberek, míg ki nem találták a repülést. Talán még egy-két pillanat...</w:t>
      </w:r>
    </w:p>
    <w:p>
      <w:pPr>
        <w:pStyle w:val="Csakszveg"/>
        <w:ind w:left="540" w:right="1322" w:firstLine="360"/>
        <w:jc w:val="both"/>
        <w:rPr/>
      </w:pPr>
      <w:r>
        <w:rPr>
          <w:rFonts w:eastAsia="Arial" w:cs="Arial" w:ascii="Arial" w:hAnsi="Arial"/>
          <w:sz w:val="24"/>
        </w:rPr>
        <w:t xml:space="preserve">  </w:t>
      </w:r>
      <w:r>
        <w:rPr>
          <w:rFonts w:cs="Arial" w:ascii="Arial" w:hAnsi="Arial"/>
          <w:sz w:val="24"/>
        </w:rPr>
        <w:t>Még egy-két pillanat se és már gurulunk, aztán megállunk. Wittmann megkérdezi egy szerelő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az, mi van a kis Tóth gépjével? Talán lefúj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egy fehér, kicsi gép hever ott a rákosi homokon, féloldalára dőlve. Az alatt vontatták ki, az alatt érte baj, hogy mi odajár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negyed hétre. Emberek veszik körül a gépet. Először kettő-három jelenik meg, már ötvenen futottak oda. Valaki négy szál piros szegfűt nyújtogat. Két barátom üdvözöl, megmutatom nekik a jegyzeteimet. Csodálkoznak, mert azt hiszik, odafenn remeg a lélek, reszket a ké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ttmann Viktor! Élelem legszebb és legkülönb impresszióját adta nekem ez az ember. Nagyobb lelki föllendülést még sohasem éreztem, mint amikor a monoplán üléséhez odakötözve szállott velem ez a pilóta, amikor először repültem. Ahogy ott csendesen üldögéltem, néha hátrafordult és rám mosolygott. Úgy fordult vissza, mintha kávéházi asztalnál fordult volna meg! És én nem féltem a mélységtől. És visszahozott a földre. Simán, zökkenés nélkül. Életem legszebb és legnagyobb impressziója... Fenn a magasságban feledhetetlen mámor... Érzem, hogy egészen rendkívüli hála köt ehhez az emberhez, aki fiatal, erős, magyar, a levegő ura és akinek az életem a kezében vol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8. A háromszázadik statiszt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szorosan vesszük az időrendet, e fejezetet az előbbi elé kellett volna helyeznem.</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esztendővel ezelőtt, amikor Ödipusz király szerepelt esténkint Budapesten, jelentkeztem statisztának. Voltunk vagy háromszázan statiszták. Társaim nagyrészt a postások rendjéből kerültek ki. Azért statisztáltam, hogy közelről figyelhessem meg, voltaképp milyen az élet Ödipusz országában, melyet ez alkalommal a cirkusz falai határ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dipuszra nem panaszkodhattam; de hűvös idők jártak és a klasszikus lebernyeg alatt a zsarnok rendező, a Vajda, nem tűrte meg az újszerű nadrágot. Engemet a hatalom ifjúvá nevezett ki, ami különösen kényes feladat volt, mert olykor fel kellett rohannunk a lépcsőzeten. Igaz, ilyenkor könnyen kelthetett volna kínos feltűnést a szürke csíkos nadrág. Sőt le kellett vetnünk a harisnyát is, mert a cipőt elkobozták és szandált a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a klasszikus öltözék mégis csak kevés meleget adott és én harmadik szereplésem után erős náthával távoztam Ödipusz birodalmából, hogy Dohány-utcai lakomat fölkeres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visszaküldtem a szerepet Beöthy igazgatónak, ki — úgy-e furcsán hangzik? — magának Ödipusz királynak is főnöke volt.</w:t>
      </w:r>
    </w:p>
    <w:p>
      <w:pPr>
        <w:pStyle w:val="Csakszveg"/>
        <w:ind w:left="540" w:right="1322" w:firstLine="360"/>
        <w:jc w:val="both"/>
        <w:rPr>
          <w:rFonts w:ascii="Arial" w:hAnsi="Arial" w:cs="Arial"/>
          <w:sz w:val="24"/>
        </w:rPr>
      </w:pPr>
      <w:r>
        <w:rPr>
          <w:rFonts w:cs="Arial" w:ascii="Arial" w:hAnsi="Arial"/>
          <w:sz w:val="24"/>
        </w:rPr>
        <w:t>Íme a visszaküldött szere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dipusz király segít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 Ödipusz kirá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di-pusz ki-rá-á-á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römömre szolgált, amikor hallottam, hogy az előadások — dacára visszavonulásomnak — nem akadtak meg. Szerencsére akadt egy éleselméjű táviratkézbesítő, ki szerepemet átvette és huszonnégy órán belül betanulta. Szereplésem fejében — egy próba, két előadás! — öt koronát kaptam, osztrák-magyar pénznemben. Nem a hencegős, de koldus Ödipusz királytól, hanem Beöthytől... Isten fizesse meg jólelkűségét. Két óra hosszáig nyugodtan éltem a pénzbő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29. Az örökéletű konferanszié</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tendőkig kellett várnom, hogy ismét szerepelhessek mint előadó művész. Ez alkalommal azonban jóval hosszasabban szerepeltem: egy hónapon keresztül szakadatlan. Konferáltam a Pesti Kabaréban, mely 1913. decemberének elején kezdett működni és 1914. januárjának elején bukott meg.</w:t>
      </w:r>
    </w:p>
    <w:p>
      <w:pPr>
        <w:pStyle w:val="Csakszveg"/>
        <w:ind w:left="540" w:right="1322" w:firstLine="360"/>
        <w:jc w:val="both"/>
        <w:rPr/>
      </w:pPr>
      <w:r>
        <w:rPr>
          <w:rFonts w:eastAsia="Arial" w:cs="Arial" w:ascii="Arial" w:hAnsi="Arial"/>
          <w:sz w:val="24"/>
        </w:rPr>
        <w:t xml:space="preserve"> </w:t>
      </w:r>
      <w:r>
        <w:rPr>
          <w:rFonts w:cs="Arial" w:ascii="Arial" w:hAnsi="Arial"/>
          <w:sz w:val="24"/>
        </w:rPr>
        <w:t>Hogy megbukott, azon joggal csodálkozhatott mindenki. Az igazgatók végtére elsőrangú szakemberek: egy kedves malomigazgató és egy műépítész. A Gyár-utca, ahol a kabarét megcsinálták, nem nevezhető ugyan főútvonalnak, de aki akarta, meglelte. A műintézet már külső megjelenésében is magán viselte az intim helyiség bélyegét. A bejárat nem volt hivalkodón, szemkápráztató lámpakoszorúval világított. Azért a figyelmes szemlélő megtalálhatta a helyiséget, sőt volt rá eset, hogy vidékiek is betoppantak. Egyszer például éjfél tájban beállított egy kissé italos egyén, kinek öltözéke elárulta a Pestre rándult szegényebb vidékit. Jött és hozzám fordult, ki frakkban ácsorogtam, szivaroztam és vártam, hogy „lemenjen egy szám".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gyon szo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 akartam űzni az előcsarnokból, ő azonban nem hagy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ik talán, hogy nincsen pénzem kifizetni a szoba ár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 mérgesen szedte elő erszényét és mutatta, hogy van pén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héten felette rosszul dolgoztam. Nem tudtam menekülni a lámpaláz elől. A nézőtéren nem láttam fejeket, akkor se, ha voltak fejek. Nagy, visszataszító szürkeség tátongott előttem. Félelmetes volt. Nagyon sokat szenvedtem, homlokomat összeráncolva mondtam mondókáimat és végzetes tévedésnek estem áldozatául: azt hittem, a konferansziénak ragyogóan szellemes szabad-előadásokat kell rendez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on sokat szenvedtem és bánatomban egy szombati napon vacsorához sok italt fogyasztottam. Italt mindaddig előadás előtt soha sem mertem magamhoz venni, mert ügy véltem, hogy a borral töltött konferanszié megfeledkezik az előre szépen megkonstruált beszéd részletei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ban megfeledkeztem. Amikor aznap a függöny elé kiállottam, nem tudtam, mivel kezdődik a mondanivalóm. De azért el kellett kezdenem, úg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gyogó sikerem volt, az emberek összeverték a tenyerüket és a szürkeségből előbújtak a fejek, melyek mosolyog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közelebb egy hírlapíró barátom kedvesen megállapította, hogy immár örökéletű konferanszié vagyok, ki tud bánni a közönséggel és akit meg fognak kedv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belül egy héttel e megállapítás után a kabarét bezárták. Természetesen nem vártam meg a kapuzárást: okos patkány módjára, egykét nappal a végpusztulás előtt elhagytam a süllyedő — kabarét.</w:t>
      </w:r>
    </w:p>
    <w:p>
      <w:pPr>
        <w:pStyle w:val="Csakszveg"/>
        <w:ind w:left="540" w:right="1322" w:firstLine="360"/>
        <w:jc w:val="both"/>
        <w:rPr/>
      </w:pPr>
      <w:r>
        <w:rPr>
          <w:rFonts w:eastAsia="Arial" w:cs="Arial" w:ascii="Arial" w:hAnsi="Arial"/>
          <w:sz w:val="24"/>
        </w:rPr>
        <w:t xml:space="preserve"> </w:t>
      </w:r>
      <w:r>
        <w:rPr>
          <w:rFonts w:cs="Arial" w:ascii="Arial" w:hAnsi="Arial"/>
          <w:sz w:val="24"/>
        </w:rPr>
        <w:t>A kabarét bizony Isten nem az ölte meg, hogy én eleintén, fél hónapig, rosszul konferáltam! Szerencsére az intézet nem volt oly látogatott, hogy a rossz konferánsz hírét széthordták volna a városban. Sőt talán az volt az ok, hogy a kabaré hírét sem vitték szét a városban — öles plakátok, Amikor már jóval zárás után voltunk, így szólt hozzám egy egyén, kivel az utcán talál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valami kabarét csinál. Hol lesz?</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0. Az „ultimátum" történet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Oh, az időrendet megint nem tartottam be! Tulajdonképpen lelkiismeretesebben is kezelhetném emlékirataimat.</w:t>
      </w:r>
    </w:p>
    <w:p>
      <w:pPr>
        <w:pStyle w:val="Csakszveg"/>
        <w:ind w:left="540" w:right="1322" w:firstLine="360"/>
        <w:jc w:val="both"/>
        <w:rPr>
          <w:rFonts w:ascii="Arial" w:hAnsi="Arial" w:cs="Arial"/>
          <w:sz w:val="24"/>
        </w:rPr>
      </w:pPr>
      <w:r>
        <w:rPr>
          <w:rFonts w:cs="Arial" w:ascii="Arial" w:hAnsi="Arial"/>
          <w:sz w:val="24"/>
        </w:rPr>
        <w:t>Két esztendővel ezelőtt kémeim azt jelentették — talán igazat mondtak, talán hazudtak, — hogy kollégám, Karinthy Frigyes, aki annak idején fölülmúlhatatlan fölényt révén mint rettegett vadölő szerepelt az irodalom erdejében, engemet is pellengérre akar állítani és féltve őrzött paralízisemet nevetség tárgyává kívánja tenni.</w:t>
      </w:r>
    </w:p>
    <w:p>
      <w:pPr>
        <w:pStyle w:val="Csakszveg"/>
        <w:ind w:left="540" w:right="1322" w:firstLine="360"/>
        <w:jc w:val="both"/>
        <w:rPr>
          <w:rFonts w:ascii="Arial" w:hAnsi="Arial" w:cs="Arial"/>
          <w:sz w:val="24"/>
        </w:rPr>
      </w:pPr>
      <w:r>
        <w:rPr>
          <w:rFonts w:cs="Arial" w:ascii="Arial" w:hAnsi="Arial"/>
          <w:sz w:val="24"/>
        </w:rPr>
        <w:t>Akkoriban még az a szokás járta, hogy amidőn egy író betöltötte harmincadik életévét, a New-York-kávéház karzatának irodalmi szakosztálya elnevezte aggastyánnak, sőt ha tudta, kivégezte. A Karzatnak akkoriban Karinthy Frigyes volt a szemefénye, aki is irodalmi karikatúráit használta pallos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rzat irodalmi szakosztálya azóta, szerencsére, meglehetősen legyöngült. A mostani generáció túlságosan véznácska. Máskülönben — múlnak az évek — immár innen-onnan akaszthatnák az egykori kiváló hóhért is. Már elérkezik Ő is a háromszor tíz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a költő-vértől párolgó láng-pallost kicsorbítsam, öregedő agyvelőmnek utolsó rugalmas részecskéit szólítottam harcba és megírtam az Ultimátumot, amely itt következi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egészen csúnya dolog és fiatalemberhez nem illő, öregebb embert tisztán a kora miatt gúny tárgyává tenni, elhatároztam, hogy üzenek neked egyet-mást. De először — mielőtt tovább beszélnénk — szállj le a fölényedről, édes öcséml Gyere le ide a földre — mellém. Én egyszerű, földönjáró ember vagyok és nem szeretek felkiabálni. Oszt' leszállhatsz már bátran, mivel egyrészt nem vagy az a virgonc fiú, akinek eleinte lenni látszottál, másrészt a lovacskádról, a fölényedről kisült, hogy fából való és ha fel is lendül néha a rugdalódzások nyomán a levegőbe, előbbre nem jut négy esztendő óta. Azóta kiderült az is, — négy esztendő hosszú idő — hogy te azokból élsz, akiket a fölényeddel legázolni véltél. Kisült, hogy azóta, mióta te működöl, a magyar irodalomban minden témán kétszer keresnek. Egyszer, amikor az illető megírja, és egyszer, amikor te, a fölényember, kiparodizálod. De a témát mégis csak az első adta. És azért van neked olyan sok témád, mert olyan sok az író...</w:t>
      </w:r>
    </w:p>
    <w:p>
      <w:pPr>
        <w:pStyle w:val="Csakszveg"/>
        <w:ind w:left="540" w:right="1322" w:firstLine="360"/>
        <w:jc w:val="both"/>
        <w:rPr/>
      </w:pPr>
      <w:r>
        <w:rPr>
          <w:rFonts w:eastAsia="Arial" w:cs="Arial" w:ascii="Arial" w:hAnsi="Arial"/>
          <w:sz w:val="24"/>
        </w:rPr>
        <w:t xml:space="preserve"> </w:t>
      </w:r>
      <w:r>
        <w:rPr>
          <w:rFonts w:cs="Arial" w:ascii="Arial" w:hAnsi="Arial"/>
          <w:sz w:val="24"/>
        </w:rPr>
        <w:t>Legyen már vége a falánkságnak is. Hol az igazság'? Megírja az az Az az ő versét és fölszedi a hat koronát, vagy a másik, vagy a harmadik és te gyösz és a Nyüjorkban végignézed lázasan az irodalmat és csinálsz egy paródiát abból a versből és azt mondod: ez, kérem, fölényes munka, ez ész-munka, itten ki kellett találni, amit az úr érzett, ezért aggyon a szerkesztő húszat. Pedig mégis csak könnyebb bent, a forró, a meleg kapuciner mellett, a könyvbül észrevenni, hogy annak a Kemény Simonnak mindig a türkiszekkel van baja, meg a smaragdokkal, meg a rubintkövekkel, mint kinn az utcán meg benn a vasgyárban, meg a Duna-parton észrevenni, hogy mi az emberek baja. Bár nem irigyeltelek soha a gyomrod miatt. Magamfajta analfabéta irtózattal gondol arra a kínra, amit az örökös olvasás okozhat. Rettenetes lehet az, mindig olvasni, folyton-folyvást, hogy az ember írhasson. Sőt olvasni mind nagyobb mértékben a külföldieket is, a tudjaistenhogyhívjákokat, a francia meg spanyol emberek munkáit, hogy ott se maradjon kő kövön, — mondod te — hogy ott se maradjon senki megvámolatlan — mondom én.</w:t>
      </w:r>
    </w:p>
    <w:p>
      <w:pPr>
        <w:pStyle w:val="Csakszveg"/>
        <w:ind w:left="540" w:right="1322" w:firstLine="360"/>
        <w:jc w:val="both"/>
        <w:rPr/>
      </w:pPr>
      <w:r>
        <w:rPr>
          <w:rFonts w:eastAsia="Arial" w:cs="Arial" w:ascii="Arial" w:hAnsi="Arial"/>
          <w:sz w:val="24"/>
        </w:rPr>
        <w:t xml:space="preserve"> </w:t>
      </w:r>
      <w:r>
        <w:rPr>
          <w:rFonts w:cs="Arial" w:ascii="Arial" w:hAnsi="Arial"/>
          <w:sz w:val="24"/>
        </w:rPr>
        <w:t>Jöhet még egy szerényebb, az így Írnak önök, meg még egy Görbe tükör a zulu írók nyomán, de aztán az így írok én és a Sík tükör, AZ egyenes, őszinte tükör, amely valóban téged mutat, az nehezen jöhet. Ha jön, az emberek bizony nem ismernek rá a daliás, büszke harcosra, a fölényes galoppozóra. (Látod, az „Esik a hó" már a vízbe esett.) Mert akkor már nem lehet menni a kerítés mellett és belekapaszkodni a lécekbe. Nem lehet kivágni a karácsonyi rezet olyan módon, hogy az ember a szegény megboldogult Madáchtól is elveszi, amit az véres verejtékkel, hosszú munkával megkomponált és abba ördögi gyorsasággal belerakja a Kádas szerkesztőt. (A Nádas szerkesztőt akartad, de azt mégse merted, hehe!) Persze, végiggázolva a fölényeddel egy kicsikét a Madáchon is, hogy az emberek aszongyák: ejnye! és elszórva természetesen a saját külön ötleteket, észrevételeket, csillagokat, sziporkákat, pazarul szórva. De mikor a barázda mégis csak meg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 nem lesz előrecsinált barázda egyszer. Egyszer majd csak eltilt mellőle az unalom, a belátás, mely az embereket végre mégis elfogja és akkor majd nem tudod hová letenni a zsákszámra való ötletedet, észrevételedet, sziporkádat és milyen nehéz dolgod lesz akkor. Mert meséd az nem lesz sohase, amibe belerakd. Szép gömbölyű, kerek meséd, — nem „kezet fel!" kiáltással büszkén elvett témád — az nem lesz sohase. Mert nem abból a fajtából való vagy. Nagy észrevevő vagy! Éles, káprázatos kritikai elme lehetsz és válhat belőled még nagyobb szózsonglőr, mint amekkora most vagy, de egyszer, meglátod, mégis nagy nyomorba jutsz. És akkor majd eszedbe jut a Béla bácsi, az öreg, akit te a kora miatt, a haja miatt kicsúfoltál, kigunyoroztál és aki akkor már barát lesz Mária-Besnyőn, de aki még akkor is be tud a búcsusokkal liferálni a Pestbe — évenként — tizenkét magacsinálta mesét. Mert a Béla bácsi nem is csalhat, a Béla bácsinak azt a keveset, amit kitalál, legalább muszáj egyedül kitalálnia, mert a Béla bácsi nem olvas soha, sőt írni is alig tud, ezt a cikket is úgy diktálta. Oda bele.</w:t>
      </w:r>
    </w:p>
    <w:p>
      <w:pPr>
        <w:pStyle w:val="Csakszveg"/>
        <w:ind w:left="540" w:right="1322" w:firstLine="360"/>
        <w:jc w:val="both"/>
        <w:rPr/>
      </w:pPr>
      <w:r>
        <w:rPr>
          <w:rFonts w:eastAsia="Arial" w:cs="Arial" w:ascii="Arial" w:hAnsi="Arial"/>
          <w:sz w:val="24"/>
        </w:rPr>
        <w:t xml:space="preserve"> </w:t>
      </w:r>
      <w:r>
        <w:rPr>
          <w:rFonts w:cs="Arial" w:ascii="Arial" w:hAnsi="Arial"/>
          <w:sz w:val="24"/>
        </w:rPr>
        <w:t>Ezek után, hogy lásd, a kigúnyolás tényét mennyire nem fájlalom, arra az esetre, ha egyszer mégis megtisztelnél és nemcsak a Béla bácsit, az embert, akarnád kicsúfolni, hanem például ezt az írását is, hogy a krokival még kevesebb dolgod legyen, figyelmedbe ajánlom a következőket: alulírott nem tudom, hogy az aszongyákot azt mondjáknak kell írni, nem tudom, hogy a műszálra — kell lenni magyar kifejezésnek is. Gyakran keverek u. n. humoreszkjeimbe ilyen szavakat: osztán és aláírásnak : p. b. = t. b. = t. b. c. stb., a többit majd észreveszed te is. Legyen neked is valami kis dolgod azért a húsz koronáért. Vagy ne ismerd el az íráskészségemet. Az t. i. a te bajod lesz. Egy napig éhen maradsz! Pedig elismerhetsz bátran. Én is tanultam azért: a múlt században öt és fél esztendeig jártam a technikán, hét félévet. Igaz, hogy te a filozófián jártál másfelet. No persze, persze, az más. De majd a barátomat beíratom. Úgyis ő ír nekem, én csak diktálok.</w:t>
      </w:r>
    </w:p>
    <w:p>
      <w:pPr>
        <w:pStyle w:val="Csakszveg"/>
        <w:ind w:left="540" w:right="1322" w:firstLine="360"/>
        <w:jc w:val="both"/>
        <w:rPr/>
      </w:pPr>
      <w:r>
        <w:rPr>
          <w:rFonts w:eastAsia="Arial" w:cs="Arial" w:ascii="Arial" w:hAnsi="Arial"/>
          <w:sz w:val="24"/>
        </w:rPr>
        <w:t xml:space="preserve">  </w:t>
      </w:r>
      <w:r>
        <w:rPr>
          <w:rFonts w:cs="Arial" w:ascii="Arial" w:hAnsi="Arial"/>
          <w:sz w:val="24"/>
        </w:rPr>
        <w:t>Vagy írhatsz egyszer a rajzaimról. Ezen is lehet keresni tizenötöt. Szigorúan figyelmeztetlek pedig e pontnál, hogy a tehenek tölgyére minden esetben nadrággombot rajzolok, mert nem tudom, valójában mint kell oda alkalmazni a bimbót. Rajzolni u. i. egy pillanatig se tanu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kezdek egész tréfás hangnembe átcsapni, sőt össze-vissza csapkodok, pedig nem az volt a célom, úgy-e bár? És az össze-vissza csapkodás tán rovására menne annak a munkálatnak, amelyet én szép kerek kemény egésznek terveztem, hogy reszkető izmaim végső megfeszítésével a fejedhez vágjam. Ha e célom nem sikerült és kisülne e cikkről, hogy ezzel ellentétben egészen lágy dolog, akkor szerencsétlennek érzem magamat.</w:t>
      </w:r>
    </w:p>
    <w:p>
      <w:pPr>
        <w:pStyle w:val="Csakszveg"/>
        <w:ind w:left="540" w:right="1322" w:firstLine="360"/>
        <w:jc w:val="both"/>
        <w:rPr/>
      </w:pPr>
      <w:r>
        <w:rPr>
          <w:rFonts w:eastAsia="Arial" w:cs="Arial" w:ascii="Arial" w:hAnsi="Arial"/>
          <w:sz w:val="24"/>
        </w:rPr>
        <w:t xml:space="preserve"> </w:t>
      </w:r>
      <w:r>
        <w:rPr>
          <w:rFonts w:cs="Arial" w:ascii="Arial" w:hAnsi="Arial"/>
          <w:sz w:val="24"/>
        </w:rPr>
        <w:t>Most isten veled, szerbusz! Ne haragudj, hogy üzentem neked. Hisz te évekig csak azért, mert olcsó kenyeret adott, állandóan igaz, originális tehetségeket sértegettél a reprodukcióid révén. És mindig lenézted őket, ha valamelyik elvétve megharagudott. Ne lőjj hát le, ne vágj fejbe, ne engedd, hogy az ajkaidat tajték lepje el, mert akkor egészen vesztettél. Egészen bebizonyosul, hogy nem vagy fölényes emba.</w:t>
      </w:r>
    </w:p>
    <w:p>
      <w:pPr>
        <w:pStyle w:val="Csakszveg"/>
        <w:ind w:left="540" w:right="1322" w:firstLine="360"/>
        <w:jc w:val="both"/>
        <w:rPr/>
      </w:pPr>
      <w:r>
        <w:rPr>
          <w:rFonts w:eastAsia="Arial" w:cs="Arial" w:ascii="Arial" w:hAnsi="Arial"/>
          <w:sz w:val="24"/>
        </w:rPr>
        <w:t xml:space="preserve"> </w:t>
      </w:r>
      <w:r>
        <w:rPr>
          <w:rFonts w:cs="Arial" w:ascii="Arial" w:hAnsi="Arial"/>
          <w:sz w:val="24"/>
        </w:rPr>
        <w:t>Gyöngy vagy. A magyar irodalom gyöngye. Vagy gyöngynek képzeled magadat. Valóban gyöngy vagy — fagyöngy. Fenn élsz a felső régiókban, a fák tetején. De nem élsz-e a fák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no, ne ríj, lehet azért néha paródiaszerű, utáncsinált dolgokat írni. Kivételesen írtam már én is egyet-kettőt. Viccből, tréfából, a móka kedviért. Ezt neked is megengedik. De azért akkor az emberfia még nem különb mindjárt, mint az a Molnár Ferenc. És legfeljebb kettőt egy évben! Persze az csak negyven, vagy hatvan, vagy száz korona. Száz akkor, ha a kiadó megbolond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 azt ne írd, hogy ez a cikkely buta volt, mert azt nem hiszi el senki, ez minden tréfás forma, szimpla beállítás dacára olyan okosan íródott meg, hogy már annak a fele is benne van, amivel te legközelebb előállani szerelnél. Kicsavartam a formát is a kezedből. Azért persze ne menjen el a kedved és csak gondolkozz! Majd azért csak kitalálsz valami kevéskét. Ilyen kedves ugyan nem lesz és ilyen igaz se... Jóska, kérek egy szivart, vagy adjon mindjárt kettő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1. A béke-bohóza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ezen írásom megjelent, Karinthy Frigyes, igen tisztelt barátom, kijelentette, hogy nem is igaz, ő nem is akart a Béláról csúfolkodó humoreszket írni. Meglehet, hogy barátom igazat vallott, de az is valószínű, hogy előbb-utóbb sor került volna reám. Mert miért n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ez előlegnek számít! — mondtam. — A magyar írók egyébként úgyis szívesen vesznek fel előleget. Egyébk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állítom, hogy az Ultimátum volt okozója annak, hogy igen tisztelt barátom irodalmi működésében ettől kezdve örvendetes elfordulást észleltem. Teljes elfordulást rendszerétől és ama műfajtól, mely könnyen hat, könnyen meghozza a zajos sikert, mely azonban mégsem elsőrangú műfaj, alkotásnak nem számítható. Kortársam valószínűleg saját bensőjének parancsát hallgatta meg, amidőn pontosan ezen időtől számítva, tán egyetlen irodalmi karikatúrával sem ajándékozta meg hazánk irodal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esetre kellemes, hogy ezt eléggé könnyen elnélkülözi az irodalom és azért jól megél kitűnő kortársam is. A könyveiről mostanában nem beszélnek ugyan annyit, mint az „Így irtok ti" című könyvről, de bizonyára az utolsó termések is tisztességesen fogynak, hisz az író a maga lábán mozogva még mindig különb formát mutat, mint feles számú humorista-társaink javarésze. (Humorista-társaink javarésze, kiket az Isten vízállás-rovatvezetőknek küldött a földre, de kiket itt a szerkesztői önkény, a krajcároskodó Szükség, a könnyelmű Alkalom kinevezett, megtett humoristákká. — Annyi baj legyen — mondja napjainkban a magyar pór.)</w:t>
      </w:r>
    </w:p>
    <w:p>
      <w:pPr>
        <w:pStyle w:val="Csakszveg"/>
        <w:ind w:left="540" w:right="1322" w:firstLine="360"/>
        <w:jc w:val="both"/>
        <w:rPr/>
      </w:pPr>
      <w:r>
        <w:rPr>
          <w:rFonts w:eastAsia="Arial" w:cs="Arial" w:ascii="Arial" w:hAnsi="Arial"/>
          <w:sz w:val="24"/>
        </w:rPr>
        <w:t xml:space="preserve"> </w:t>
      </w:r>
      <w:r>
        <w:rPr>
          <w:rFonts w:cs="Arial" w:ascii="Arial" w:hAnsi="Arial"/>
          <w:sz w:val="24"/>
        </w:rPr>
        <w:t>Mesélni ugyan nem tud, kerek történetet komponálni még mindig nem vált szokásává, de az írásnak minden egyéb kellékével felszerelve csatázik. Humora nem nagy-humor ugyan, mert ahhoz, hogy humoreszkjei humoreszkeknek lássanak, pontosan az ő trükkjei, szó-elrendezései kellenek... Mondhatnám: művészete — hideg is, hideg ragyogás! (Dobsinai jégbarlang — fáklyafényben!... Látványnak lehet nagyszerű is, de nem lakály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a barázdácskát már maga szántja és a magaszántotta barázdába ülteti el ötleteit. A barázda nem túl mély, de talán éppen azért, a belevetett ötletek hiány nélkül kikelnek és száz percentet hoznak a magvetőnek.</w:t>
      </w:r>
    </w:p>
    <w:p>
      <w:pPr>
        <w:pStyle w:val="Csakszveg"/>
        <w:ind w:left="540" w:right="1322" w:firstLine="360"/>
        <w:jc w:val="both"/>
        <w:rPr/>
      </w:pPr>
      <w:r>
        <w:rPr>
          <w:rFonts w:eastAsia="Arial" w:cs="Arial" w:ascii="Arial" w:hAnsi="Arial"/>
          <w:sz w:val="24"/>
        </w:rPr>
        <w:t xml:space="preserve"> </w:t>
      </w:r>
      <w:r>
        <w:rPr>
          <w:rFonts w:cs="Arial" w:ascii="Arial" w:hAnsi="Arial"/>
          <w:sz w:val="24"/>
        </w:rPr>
        <w:t>Az Ultimátum dolgával voltaképpen túl sokat foglalkoztam, de a „harc" végtére irodalomtörténeti fontosságú és hányan lesznek unokáink között, kik elbuknak — ötven év múlva — az érettségin, mivel elvétették az Ultimátum ötödik, vagy százegyedik sor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óta összeölelkeztem hatalmas ellenfelemmel és ünnepélyesen megkötöttük a békét: a New-yorkban elszívtuk együtt a béke-szivart. De nem a karzaton, hanem lenn, a földszinten. (A „fölényt" immár hüvelybe dugta, mért ne ölelkezz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kellene csinálni? — tanakodtunk — hogy a külvilág előtt is nyilvánvalóvá tegyük a békeköt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 egy ötlet, — ugrottunk fel mindketten — írjunk együtt egy bohó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mit csináljon egyebet két magyar humor-író, amikor kibékül?</w:t>
      </w:r>
    </w:p>
    <w:p>
      <w:pPr>
        <w:pStyle w:val="Csakszveg"/>
        <w:ind w:left="540" w:right="1322" w:firstLine="360"/>
        <w:jc w:val="both"/>
        <w:rPr>
          <w:rFonts w:ascii="Arial" w:hAnsi="Arial" w:cs="Arial"/>
          <w:sz w:val="24"/>
        </w:rPr>
      </w:pPr>
      <w:r>
        <w:rPr>
          <w:rFonts w:cs="Arial" w:ascii="Arial" w:hAnsi="Arial"/>
          <w:sz w:val="24"/>
        </w:rPr>
        <w:t>És mit csináljon egyébkén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b/>
          <w:sz w:val="32"/>
        </w:rPr>
        <w:t>32. Mért nem írok darabot mégs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ékebohózatból, ügy gondolom, még sem lesz semmi. Először, mert se testem, se lelkem nem kívánja a mun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dszor, mert nem akarok kellemetlenséget okozni egyik színháznak se. Minek írjak bohózatot, minek tegyem ki az Igazgató Urat annak, hogy a premier napján éjféltájban meg kelljen jelennie a függöny előtt és szólni ekként:</w:t>
      </w:r>
    </w:p>
    <w:p>
      <w:pPr>
        <w:pStyle w:val="Csakszveg"/>
        <w:ind w:left="540" w:right="1322" w:firstLine="360"/>
        <w:jc w:val="both"/>
        <w:rPr/>
      </w:pPr>
      <w:r>
        <w:rPr>
          <w:rFonts w:cs="Arial" w:ascii="Arial" w:hAnsi="Arial"/>
          <w:sz w:val="24"/>
        </w:rPr>
        <w:t>—</w:t>
      </w:r>
      <w:r>
        <w:rPr>
          <w:rFonts w:cs="Arial" w:ascii="Arial" w:hAnsi="Arial"/>
          <w:sz w:val="24"/>
        </w:rPr>
        <w:tab/>
        <w:t>Bocsánat tisztelt hölgyeim és uraim... (nevet) a harmadik... (nevet) felvonást... (nevet) csak holnap délelőtt... (nevet)... tizenegykor játsszuk el... (nevet), mivel mint látni méltóztatnak... (nevet) a színészeim sem bírták megállani.., (nevet), hogy folytonosan közbe ne kacagjanak... (nevet) és ezzel példátlanul elnyújtották az előadást... (nevet) és mint látni méltóztatnak… - (nevet), már elmúlt éjfél és... (nevet és int, hogy nem tudja folytatni, mivel eszébe jutott a második felvonás eleje: az árvíz-jelen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rmadszor azért nem ereszkedhetem most bele egy bohózatba, mivel, most a paulinizmuson dolgozo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33. A paulinizmu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 paulinizmuson dolgozom, sőt jóformán semmi egyében és teszem ezt, illetve nem teszem ezt azért, mert e komoly, nagyszerű munkálkodás a tréfázásra nem ad id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ulinizmus gondolatához voltaképpen az az önzetlen szeretet vezérelt el, mely barátaimhoz köt. Eredetileg ügy terveztem, hogy csupán egy szűkebb kör számara alapítom meg szektámat. De barátaim biztatnak, hogy szektám áldásait terjesszem ki a nép legszélesebb rétegeire is, hát jó, a kedvükért...</w:t>
      </w:r>
    </w:p>
    <w:p>
      <w:pPr>
        <w:pStyle w:val="Csakszveg"/>
        <w:ind w:left="540" w:right="1322" w:firstLine="360"/>
        <w:jc w:val="both"/>
        <w:rPr/>
      </w:pPr>
      <w:r>
        <w:rPr>
          <w:rFonts w:eastAsia="Arial" w:cs="Arial" w:ascii="Arial" w:hAnsi="Arial"/>
          <w:sz w:val="24"/>
        </w:rPr>
        <w:t xml:space="preserve"> </w:t>
      </w:r>
      <w:r>
        <w:rPr>
          <w:rFonts w:cs="Arial" w:ascii="Arial" w:hAnsi="Arial"/>
          <w:sz w:val="24"/>
        </w:rPr>
        <w:t>A paulinizmus olyan szekta, amilyet Amerikában mindennap kettőt alapítanak, de mégse olyan, mert sokkal jo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ulinizmus gondolata nem egyetlen szerencsés perc eredménye. Soká töprengtem azon, miként alkothatnék valamit, ami örök időkre hálára kötelezi az emberiséget. Végre megtaláltam a paulinizmu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ulinizmusnak egyetlen gyönyörűen, fenségesen leegyszerűsített alaptétele van: én, vagyis Én vállalom feleimért Mohammed előtt a teljes felelős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 tétel nincs és ez az egyetlen azt jelenti, hogy amidőn nyájam egy tagja megjelenik Cháron révében, — kit most három éve szerződtetett el Mohammed Görögéktől — elég, ha ennyit m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tessék elszámolni a Paulini úrr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lett légyen e földön a legnagyobb gazember, házbéruzsorás, kártyacsaló, büszkén fölvetett fejjel, ruganyos léptekkel, nyugodt szívvel mehet azon ajtó felé, melyre nagy, piros láng-betűkkel van kiírva: első he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om, hogy mindent kockáztatok, — hiszen ha barátaim között csak két-három rablógyilkos akad, tízezer esztendeig főhetek a párolgó lében — és magam sohasem jutok a hurik közé, de hát határoztam.</w:t>
      </w:r>
    </w:p>
    <w:p>
      <w:pPr>
        <w:pStyle w:val="Csakszveg"/>
        <w:ind w:left="540" w:right="1322" w:firstLine="360"/>
        <w:jc w:val="both"/>
        <w:rPr/>
      </w:pPr>
      <w:r>
        <w:rPr>
          <w:rFonts w:cs="Arial" w:ascii="Arial" w:hAnsi="Arial"/>
          <w:sz w:val="24"/>
        </w:rPr>
        <w:t>És kockázni vágy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i a paulinizmus révén biztosította magát halál esetére, nyugodtan élhet és nyugodtan halhat meg, amikor akar... A szekta pénzügyeit is rendkívül egyszerűen oldottam meg. Kor és társadalmi állásra való tekintet nélkül mindenki havi egy koronát fizet. Tudom, — komisz időket élünk! — lesznek, akik azzal vádolnak meg, hogy az egész paulinizmust ezekért a koronákért találtam ki. Jó, vádoljanak! Tűröm ezt is.</w:t>
      </w:r>
    </w:p>
    <w:p>
      <w:pPr>
        <w:pStyle w:val="Csakszveg"/>
        <w:ind w:left="540" w:right="1322" w:firstLine="360"/>
        <w:jc w:val="both"/>
        <w:rPr>
          <w:rFonts w:ascii="Arial" w:hAnsi="Arial" w:cs="Arial"/>
          <w:sz w:val="24"/>
        </w:rPr>
      </w:pPr>
      <w:r>
        <w:rPr>
          <w:rFonts w:cs="Arial" w:ascii="Arial" w:hAnsi="Arial"/>
          <w:sz w:val="24"/>
        </w:rPr>
        <w:t>Szenvedni akar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kos emberek úgyis belátják, hogy bizonyos anyagi javakra igenis szükségem van, azon egyszerű okból, mert nyájam szempontjából se kívánatos, hogy hitvány létküzdelmek akadályozzanak abban, hogy egyes-egyedül szektámnak, elmélkedéseimnek élj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artom lehetetlennek, hogy lesznek meg nem értő lelkek, kik szektám ellen törnek. És úgy lehet, vértanukra lesz szükségünk. Erről is történt már gondoskodás. Úgy vélem, nem lesz nehéz első vértanúnak megnyernünk magát Fényes Lászlót, kit hajlamai mintha úgyis predesztinálnának erre a tisztségre.</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vértanú ünnepélyes lebocsájtását legközelebbi születésnapomra, október másodikára tervezem. Ha Fényes László vállalja a dolgot, úgy nevezett napon, reggeli után ellenségeink tiszteletére lebocsájtjuk a halászbástyáról a Dunába. A szöges-hordó költségeit természetesen ellenségeink tartoznak viselni, mert hisz az ő kedvükért rendezzük a parád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 sem férhet hozzá, olyan jó, megbízható vértanút, mint Fényes, nem tudnánk minden alkalomra frisset találni. Azért ezt a részletkérdést valószínűleg akként oldom meg, hogy Csepelnél mindig kifogatom Őt a hordó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om, fáradozásaim, tervezgetéseim nem vesznek kárba. A magyar író- és művészvilág színe-java már bejelentette belépését a paulinizmusba, sőt van már a nyájban egy egyetemi tanár és több országgyűlési képvis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sé elkeserít, hogy, mint hallom, egy izraelita ügyvéd azon fáradozik, hogy konkurrenciát teremtsen és nyájam tagjait máris sorra látogatja, azzal biztatván őket, hogy havi ötven fillér fejében vállalja ugyanazt a felelősséget... Ez ellen nem tehetek semmit, legfeljebb figyelmeztethetem a közönséget, hogy ne üljön fel olcsó árainak, mert az illető vagy szélhámos, vagy az ellenérték — silány.</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4. A lefőzött D'Annunzio</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zt hiszem, senki sem csodálkozik azon, hogy a legnagyobb tisztelettel viseltetem magam iránt. Elvégre az emberek jóformán kivétel nélkül önimádók. Azonban tagad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ulinizmus egymagában is elég jelentékeny kitalálás ahhoz, hogy jogom legyen kijelenteni: magam iránt érzett nagyrabecsülésem — határtalan. Innen van, hogy például esténként, amikor a világ zaja elől dunnáim közé menekülök, elszunnyadás előtt mindig kezet csókolok önmagamnak, majd karjaimmal nyakamat lágyan átfonva, így kívánok jóéj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éla, csak te légy bold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korlátokat nem ismerő tisztelet vitt rá arra is, hogy elhatározzam: biztonság okáért magam csináltatom meg a szobromat. A szoborra pályázatot hirdettem, melyen, mint a következő fejezetben kiderül, a legjava szobrászok vettek részt. Maga a szoborügy valamelyes eltolódást szenvedett ugyan, amennyiben végeredményben síremlékre adtam megbíz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or, illetőleg szoborral ékesített sírjel azonban sok pénzbe kerül. A töméntelen bronz, a kő, ami kő a talapzathoz, a bronzrész megöntése... Gondoltam, tán Emlékirataim jövedelmét erre szánom... Majd magam adom ki, hogy a kiadó le ne szedje a tejfelt a könyvről. Igen, de még mindig nem biztos, hogy a közönség hogyan kapkodja? Esetleg sehogyse kapkodja, csak elmegy értelmetlenül a kirakat előtt, hol könyvem lóg. Bakkarat-játék közben mindig azon töprengtem, miként érjem el, hogy a könyvet ne érje szégyen, hogy fogyjon, hogy vegyék a népek és egyék betűit.</w:t>
      </w:r>
    </w:p>
    <w:p>
      <w:pPr>
        <w:pStyle w:val="Csakszveg"/>
        <w:ind w:left="540" w:right="1322" w:firstLine="360"/>
        <w:jc w:val="both"/>
        <w:rPr/>
      </w:pPr>
      <w:r>
        <w:rPr>
          <w:rFonts w:eastAsia="Arial" w:cs="Arial" w:ascii="Arial" w:hAnsi="Arial"/>
          <w:sz w:val="24"/>
        </w:rPr>
        <w:t xml:space="preserve"> </w:t>
      </w:r>
      <w:r>
        <w:rPr>
          <w:rFonts w:cs="Arial" w:ascii="Arial" w:hAnsi="Arial"/>
          <w:sz w:val="24"/>
        </w:rPr>
        <w:t>A híres reklámírónak, D'Annunzio-nak, összes trükkjei, melyekkel regényeinek, darabjainak be szokott harangozni, átjárták agyvelőm kanyarulatait. Egy trükknél már-már majdnem megállapodtam, amikor mérhetetlen szégyenkezés fogott el: én ötletet lopjak?</w:t>
      </w:r>
    </w:p>
    <w:p>
      <w:pPr>
        <w:pStyle w:val="Csakszveg"/>
        <w:ind w:left="540" w:right="1322" w:firstLine="360"/>
        <w:jc w:val="both"/>
        <w:rPr/>
      </w:pPr>
      <w:r>
        <w:rPr>
          <w:rFonts w:eastAsia="Arial" w:cs="Arial" w:ascii="Arial" w:hAnsi="Arial"/>
          <w:sz w:val="24"/>
        </w:rPr>
        <w:t xml:space="preserve"> </w:t>
      </w:r>
      <w:r>
        <w:rPr>
          <w:rFonts w:cs="Arial" w:ascii="Arial" w:hAnsi="Arial"/>
          <w:sz w:val="24"/>
        </w:rPr>
        <w:t>Úgy éreztem, hogy le kell főznöm a furfangos olaszt és végül elhatároztam, hogy könyvem megjelenésének napján golyót röpítek agyamba. Mikor valaki öngyilkossá lesz, a lapok hasábos tudósításokat közölnek a tragédia részleteiről... Ez jó lesz a könyvnek, — úgy véltem — ez biztosan kitűnő reklám lesz, annál is inkább, mert remélhetőleg megírják majd, hogy „a szerencsétlen véget ért humoristának Emlékirataim című könyve épp ma hagyta el a sajtót... De a könyvnek látszólag vidám sorai között mar ott feketéllik az életuntság... Munkatársunk már a második oldal olvasása közben a búskomorság félreismerhetetlen jeleire bukkant. És e jelekre rábukkanhat mindenki, aki csekély egy korona ötven fillérért megveszi a könyvet… A könyv minden könyvkereskedésben, dohánytőzsdében, vasútállomáson megszerezhet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Igen, ő meghasonlott Önmagával... Szeretné ezt eltitkolni, élceket farag, ötleteket halmoz, de a búskomorság nem hagyja magát elűzni... És végül is, íme kezébe adta a gyilkos fegyvert... Most tudtuk meg, ki volt ő nekünk... E könyvből! Ha a könyv sorait nem szaggatná meg a halál előszele, a legkedvesebb irodalmi terméknek lenne nevezhető... Azaz így is az! Vagy tán így még inkább. Hisz voltaképp az elköltözött így végzett igazában nagyszerű, ragyogó munkát... Élceket ontott tehetségének bőségszarujából, amikor egyik lábával már ott állott a sírgödör szél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Igen, mi egy halhatatlant temetünk el holnap délután negyed négykor a bonctani intézet halottasházából... Ez alkalommal imádkozás helyett, tán inkább átkozódnunk kellene... Átkoznunk azokat az okokat, amelyek ezzel, a minden bámulatot megérdemlő tehetséggel megkívántatták a halál csókját... A könyv ára — nem győzzük eléggé ismételni — egy korona ötven és mi több, e percben már kiadóhivatalunk útján is megrendelhető... Legyünk ott holnap mindnyájan — délután egynegyed négykor — a bonctani kapuja előtt... Legyünk ott, a mi nagyszerű költőnk temetésén és kezünk az Ő első és utolsó Könyvét szorongass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írják majd... és ez jó lesz a könyvnek, úgy véltem, és gondoltam: ebben maradok! Hogy fogyjon a könyv! Akkor egyrészt nem ért szégyen, másrészt lesz három, öt, hét kiadás és töméntelen pénz gyűl össze és megcsinálhatják belőle a szobromat. Illetve pontosabban — a kellemest a hasznossal összekötni! című elv miatt — a síremlékemet. A síremléket, a szoborral! Oh, be megtapsolni való. Milyen öröm!</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5. A síremlék-pályáza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Utóbb barátaim biztatására elállottam attól, hogy első könyvem megjelenésének napján valóban beleröpítsem a golyót a szívembe. Barátaim ugyanis azt állítják, hogy első könyvemet enélkül is megveszik az emberek. Hogy a közönséget erősebben biztassuk, arra majd csak inkább akkor lesz szükség, amikor megjelenik — a második könyv. Mert akkor már az elsőn — mondják — okult a közönség.</w:t>
      </w:r>
    </w:p>
    <w:p>
      <w:pPr>
        <w:pStyle w:val="Csakszveg"/>
        <w:ind w:left="540" w:right="1322" w:firstLine="360"/>
        <w:jc w:val="both"/>
        <w:rPr/>
      </w:pPr>
      <w:r>
        <w:rPr>
          <w:rFonts w:eastAsia="Arial" w:cs="Arial" w:ascii="Arial" w:hAnsi="Arial"/>
          <w:sz w:val="24"/>
        </w:rPr>
        <w:t xml:space="preserve"> </w:t>
      </w:r>
      <w:r>
        <w:rPr>
          <w:rFonts w:cs="Arial" w:ascii="Arial" w:hAnsi="Arial"/>
          <w:sz w:val="24"/>
        </w:rPr>
        <w:t>Időközben azonban a síremlék-pályázatot igenis kihirdettem és mint említem, a legjava szobrászok jelentkeztek. Aki ezerkilencszáztizennégy márciusában belépett a Százados-úti művésztelep szentélyeibe, aki fölkereste a műtermeket, azt tapasztalta, hogy a félig kész Munkácsy-szobrok néma megdöbbenéssel üldögélnek talapzatukon. A művészeket a síremlék-pályázat izgatta csak. Az első szárnypróbálgatások megtekintése után kiírtam a szűkebb pályázatot, mely elég szűk volt, mondhatnók szűkös: az első díj két korona! Utóbb, a szűkebb pályázaton résztvevő négy művészt — nehogy a féltékenység felüsse fejét a békés telepen — sorjában első díjjal tüntettem ki, illetve amely estén bakkban nyertem, mindig átnyújtottam egyik-egyik művésznek két koronát.</w:t>
      </w:r>
    </w:p>
    <w:p>
      <w:pPr>
        <w:pStyle w:val="Csakszveg"/>
        <w:ind w:left="540" w:right="1322" w:firstLine="360"/>
        <w:jc w:val="both"/>
        <w:rPr/>
      </w:pPr>
      <w:r>
        <w:rPr>
          <w:rFonts w:eastAsia="Arial" w:cs="Arial" w:ascii="Arial" w:hAnsi="Arial"/>
          <w:sz w:val="24"/>
        </w:rPr>
        <w:t xml:space="preserve"> </w:t>
      </w:r>
      <w:r>
        <w:rPr>
          <w:rFonts w:cs="Arial" w:ascii="Arial" w:hAnsi="Arial"/>
          <w:sz w:val="24"/>
        </w:rPr>
        <w:t>A szűkebb pályázaton négyen vettek részt: Kisfaludy Stróbl Zsigmond, Kolozsváry Szeszák, Lányi Dezső és Pásztor János. Hogy milyen eredménnyel, azt a négy műmelléklet mutatja meg, melyet e könyvhöz csatoltunk. Hogy melyik szobormű kerüljön kivitelre, még nem döntöttem el. A síremlék felállításának ügye e percben — barátaim intervenciója folytán — nem aktuális. Majd tán néhány hónap multán az lesz... Ha haláltusám engedi, választok, ha nem engedi, válasszon kedves közönségem...</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6. Pesti szögin lovagho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enjetek el a Korzóra, midőn delet harangoznak az barátok templomában és menjetek el az Vátzi-utcába, midőn estvéli hatot harangoznak az barátoknál és menjetek el Zserbó cukrosboltjába estvéli ötkor és menjetek el az Palédödanzba, midőn éjjeli egy órát kiáltoz az rendörinspektiós és menjetek akárhová az fenyébe és ott látandjátok őköt, mindenha, mindenütt Pesth szépséges, kartsu lovagj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látandjátok őköt finom zipellőikben, sima, fehér mellvédjeikkel, amelyekre selyem nyakkeszkenő von színes csíkot. Ott látandjátok őköt mindenütt, mindig kellemetes külsejű dámák társaságában, mert az kellemes külsejű dámákra felette buknak. Ott látandjátok őköt negédesen évődvén az hölgyek körül, ketses bókokat hintvén azokra.</w:t>
      </w:r>
    </w:p>
    <w:p>
      <w:pPr>
        <w:pStyle w:val="Csakszveg"/>
        <w:ind w:left="540" w:right="1322" w:firstLine="360"/>
        <w:jc w:val="both"/>
        <w:rPr/>
      </w:pPr>
      <w:r>
        <w:rPr>
          <w:rFonts w:eastAsia="Arial" w:cs="Arial" w:ascii="Arial" w:hAnsi="Arial"/>
          <w:sz w:val="24"/>
        </w:rPr>
        <w:t xml:space="preserve"> </w:t>
      </w:r>
      <w:r>
        <w:rPr>
          <w:rFonts w:cs="Arial" w:ascii="Arial" w:hAnsi="Arial"/>
          <w:sz w:val="24"/>
        </w:rPr>
        <w:t>Szájuk, legyen az szájpartján az bőrözet szőrös, avagy szőrtelen, rátartian pittyed, járásuk büszke rithmikus, vidor, avagy henye, néha az ballerina mozdulatjaira emlékeztető, máskor az kecskebakéra, de sohasem hasonlatos az medve bölcs járásához. Ortzájuk mindigh készséget mutat arra, hogy széles avagyh keskeny mosolynak nyújtson tért, arculatjukon ritkán van nyoma töprengésvonta ipszilonyoknak és ikszeknek. Vidámok és kedvesen nem törődnek az elkövetkezendő esztendővel. És mindig hangosok és gangosok, kiabálosok, szertelen viháncolásokra hajlamos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némely részben — külsőleg jellemezvén okot — századunk lovagjai, ezek némely részben a mi aranyifjaink. Ezek azok, akik legkészségesebben — óh kérem, nagyon szívesen — veszik körül a Palédödanz tsillagai melletti dámáinkat és leányainkat és hogy kellemeteseknek látszódjanak úgy szavaikban, mint tselekvéseikben, a huntzfutságoknak legszélsőbb formuláit cervírozzák az dámák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hallgassátok meg őköt, midőn negédesen, vagy garral évődnek az hölgyek körül — utzán, avagy házban, társas összegyövetelekkor, avagy étkezőhelyiségükben, avagy koffákban — és tapasztalni fogjátok, hogy szavaikkal, beszédjük modorával, hamis beállításaikkal miként teszik tönkre, lassacskán, bután, de teljes biztonsággal Pesth asszonyainak és lányainak nem egészen biztosh talajon álló felét. Hogyan csinálnak nyugodt, egyszerű sorsra mindenképpen érdemes polgár leány okból nyugodt asszonykodásra, teljességgel alkalmatlan bolondokat. Hogyan csinálnak egy-egy férfi megbecsülésére mindenképpen érdemes hölgyekből száz férfira éhes ragadozókat. És figyelmezzetek: söritalra, avagy szoldavízre született polgárnők társaságában miként rendelnek az étkező-helyiséghben djöndjöző bort és hogy hitetik el az polgárleánnyal, hogy amidőn az férjet választ, férje által meg leszen csalattatval, ha is a férgy nem bírja a szegfűszeges pájinkákhoz ülő módit. És tartatik osztán a férj lustának, avagy tehetetlennek, aki a reánézést sem meg nem érdemli.</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j a reánézést nem érdemli meg, ám — mondják — mennyivel különb Ez, mennyivel különb Az...</w:t>
      </w:r>
    </w:p>
    <w:p>
      <w:pPr>
        <w:pStyle w:val="Csakszveg"/>
        <w:ind w:left="540" w:right="1322" w:firstLine="360"/>
        <w:jc w:val="both"/>
        <w:rPr>
          <w:rFonts w:ascii="Arial" w:hAnsi="Arial" w:cs="Arial"/>
          <w:sz w:val="24"/>
        </w:rPr>
      </w:pPr>
      <w:r>
        <w:rPr>
          <w:rFonts w:cs="Arial" w:ascii="Arial" w:hAnsi="Arial"/>
          <w:sz w:val="24"/>
        </w:rPr>
        <w:t>Tsak a férj nem különb senkinél! Merth aranyifjaink egy része, nem gondol az elkövetkezendő esztendőkre és nem gondol arra, hogy egykoron belőle is férj lehet, aki lenézetik és megcsalatik és különösképpen nem gondol arra, hogy az nem segíth semmit, nem menekül enbűne elől, ha elmegyen az hatodik tsaládhoz asszonyéri, merth ott megh a felebarátja rontotta megh, kapatta el az polgárleá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h ha utánok néznétek, amidőn az fűszeres italok italozása közben félre mennek, láthatnátok, amint az tojáléttékben egymást kérlelik, ha váljon van-e az másik lovagnál péz. És látnátok, hogy ügön-ügön nagy fáradtsággal, gyűl összve az öszveg és az lovagh tulajdonképh, midőn ronth, maga is szenved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z különös furcsa természetekh, a hamis beállításokh kedvelése, az nők elvarázsolásának djönjöre, a többnek látszani szeretésh ördöge nem hagyja ez lovaghokat vesztegh. És mulatoznak, és kiabálnak, és hencegnek összveadás nélkül és elrongálják a polgárleányokat. Magoknak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nigh ha utánok néznétek, amidőn az fűszeres italok élvezése után bemennek foglalkoztató műhelikbe és keresnétek okot, nem találnátokh okot. Mert ott megvonják magokat szerényen, alázatosan, mikénth az apró és hamis bogáro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32"/>
        </w:rPr>
      </w:pPr>
      <w:r>
        <w:rPr>
          <w:rFonts w:cs="Arial" w:ascii="Arial" w:hAnsi="Arial"/>
          <w:b/>
          <w:sz w:val="32"/>
        </w:rPr>
        <w:t>37. Utolsó szerelmei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két esztendővel ezelőtt magam is rabjává lettem annak a divatnak, amely az „egészen finom" nőket kezdte kultiválni. Míg azelőtt az emberek átlaga szívesen szerette a húsos nőket, divat lett egészen finom nőkért rajongani. A kultusz azután valóban megteremtette az egészen finom nőket, mert hiszen a nők teljes ambíciójukkal láttak hozzá, hogy egészen finomakká legyenek. Ekként termeltek meg a mostani Budapest virágai, e modern, hisztérikus nimfák, kik valóban díszére válnak utcáinknak, sétálóhelyein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díszek bőre már annyira vékony, hogy az ugrándozó idegek ugrándozása szabad szemmel is szemlélhető. És valóban izgalmas látvány, izgató, amint a bőröcske mindenre reagál, — megvonaglik. Igen, főleg az utca díszítésére, tömegek mulatságára szolgálnak eme nők és odahaza már olykor meg sem tekinthetők. A nagyszerűen elkészített fejen, a művészien, rafináltan elhelyezett kisütött, ondolált haj olykor elunja magát és egy-egy fürtnek engedélyt ad, hogy tegyen kedve szerint. És a tincs elcsúszik helyéről és ilyenkor elővirít a hajbetét és látni lehet, hogy a művészien elhelyezett, elegyengetett hajzat maroknyi sincs és a fürtök másfél araszos kócka. Esetleg selyem-kócka, de kócka... Többek között ilyen esetben sem tekinthető meg a hölgy, mivel szánalmas látványt nyújt.</w:t>
      </w:r>
    </w:p>
    <w:p>
      <w:pPr>
        <w:pStyle w:val="Csakszveg"/>
        <w:ind w:left="540" w:right="1322" w:firstLine="360"/>
        <w:jc w:val="both"/>
        <w:rPr/>
      </w:pPr>
      <w:r>
        <w:rPr>
          <w:rFonts w:eastAsia="Arial" w:cs="Arial" w:ascii="Arial" w:hAnsi="Arial"/>
          <w:sz w:val="24"/>
        </w:rPr>
        <w:t xml:space="preserve"> </w:t>
      </w:r>
      <w:r>
        <w:rPr>
          <w:rFonts w:cs="Arial" w:ascii="Arial" w:hAnsi="Arial"/>
          <w:sz w:val="24"/>
        </w:rPr>
        <w:t>De ilyen balesetek ritkán adódnak és a virág, ha nem éri baleset, szebb, kedvesebb látvány minden látványnál és mivel csak a mulatság, ragyogás egyedüli célja, ragyogóbb minden virágnál.</w:t>
      </w:r>
    </w:p>
    <w:p>
      <w:pPr>
        <w:pStyle w:val="Csakszveg"/>
        <w:ind w:left="540" w:right="1322" w:firstLine="360"/>
        <w:jc w:val="both"/>
        <w:rPr/>
      </w:pPr>
      <w:r>
        <w:rPr>
          <w:rFonts w:eastAsia="Arial" w:cs="Arial" w:ascii="Arial" w:hAnsi="Arial"/>
          <w:sz w:val="24"/>
        </w:rPr>
        <w:t xml:space="preserve">  </w:t>
      </w:r>
      <w:r>
        <w:rPr>
          <w:rFonts w:cs="Arial" w:ascii="Arial" w:hAnsi="Arial"/>
          <w:sz w:val="24"/>
        </w:rPr>
        <w:t>Ezek közül az ékességek közül kettőt szerettem, azaz dehogy is szerettem, hanem kettőnek miatta voltak rendkívüli izgalmaim. Az egyiket talán Vénusnak hívták, a másikat talán Junonak.</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nek kezét, mikor megcsókoltam, tejszín illatúnak éreztem. Ennek, kit talán Vénusnak hívtak, különös büszkesége a gyomra volt, melyet, amikor állt, nem igyekezett eltűnővé tenni, mivel párisi divatképeken még azok a dámák is gyomrot előrevetve állnak, kiknek gyomra különben erre nem is alkalmas. Vénus bizonyára nem gondolt arra, hogy a divat változik, ám a gyomor megmarad és tíz év múlva ő bizonyára rút békagyomrú nő lesz. Vénus csak a mának örült, annak, hogy olyan a tartása, sőt olyanabb, mint a divatképek kisasszonyaié. Akkor én se gondoltam erre, mert nem tudni mért, rendkívüli izgalmakat okozott ezen két év múlva meg nem nézhető külsőség is, amely e percben kétségtelenül hozzá tartozott az egészen finom nő formájához.</w:t>
      </w:r>
    </w:p>
    <w:p>
      <w:pPr>
        <w:pStyle w:val="Csakszveg"/>
        <w:ind w:left="540" w:right="1322" w:firstLine="360"/>
        <w:jc w:val="both"/>
        <w:rPr/>
      </w:pPr>
      <w:r>
        <w:rPr>
          <w:rFonts w:eastAsia="Arial" w:cs="Arial" w:ascii="Arial" w:hAnsi="Arial"/>
          <w:sz w:val="24"/>
        </w:rPr>
        <w:t xml:space="preserve"> </w:t>
      </w:r>
      <w:r>
        <w:rPr>
          <w:rFonts w:cs="Arial" w:ascii="Arial" w:hAnsi="Arial"/>
          <w:sz w:val="24"/>
        </w:rPr>
        <w:t>Junonak illata még különösebb volt, mint Vénusé. Rendkívüli illata volt, talán egérillat. Én, ki évtizedek alatt megszoktam, hogy a nők rózsavizekkel és keleti szagosgyömbér-kivonatokkal, ilyesfélékkel illatosítják magukat, e soha nem élvezett asszonyillatosító hatása alatt új izgalmaknak lettem szolgájává és elhagytam Vénust Junóért... Junó miatt sokszor sírtam, ő unt és megvetett, helyettem nyolc fiút szeretett, kik az összes jassz szavaknak, steppeknek, nevetséges fogásoknak tudói voltak és nyerítettek, hogy mulattassák... Nagyon izgatott Jun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 utóbb kiderült, hogy az egérillat épp oly mesterségesen előállított volt, mint azon illatok, melyeket rózsavizek terjesztettek: Junó egérparfümöt használt! Szakember állítása szerint ez a parfüm egérből készül és dekájának ára hatezer franc... Megjegyzem, megér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nyvem többi fejezetének rovására esnék, ha most utólag meg nem mondanám, hogy ez a fejezet — „nélkülöz minden alapot". Viszonyom Junóhoz és Vénushoz „légből kapott koholmány". E fejezet csak arra volt jó, hogy elmondhassak egyet-mást korunk ékességei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talában, ha a Gondviselés elég erőt ad, lassan, lehetőségig elkülönítem magamat a női nemtől. Főként éppen ezen ékességek miatt. Mert bár azon ifjú nők, kik most körülöttem nevetgélnek, nem tartoznak valamennyien az utcadíszek közé, — amilyen bizonytalan időket élünk — részben azzá válhatna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hogy töltőtollam hegyéről leveszem tekintetemet és visszatekintek a múltba, megállapítom, hogy nagy, igazi, szépséges szerelmem alig volt három. Nem sok! Ezentúl tán egy se lesz. Bizonytalan időket élünk! Ne is legyen egy se! Ha a Gondviseléssel meg tudnám értetni magamat, ügy vélem, így kellene esedeznem hozzá: Fossz meg Uram az asszonyok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bizonytalan időket élünk. És e kívánatos díszek — nem kívánatosak. Gondolkodóra — veszedelmek, megbénul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38. Mi vár Bélámr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Terveim elágazók. Nem lehetetlen, hogy politikus leszek. Bemegyek a parlamentbe, majd a delegációba. Helyes beszédek révén rettegett ellenféllé válok. Szöget, mindig fejen találom! Ekként rendkívüli dolgok adódha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majd egyszer, amikor a hadügyminiszternek kerek egymillió újoncra lesz szüksége, ülés előtt félrehív és így szól hozzám könyörgő hango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ézzed, nekem okvetlenül kell az az egymilliónyi újonc. De te mindig okvetetlenkedsz, közbeszólsz, beszélsz, esetleg elrontod a dolgomat. Beszéljünk okosan! Én kérek kétmillió újoncot, te nem beszélsz bele, nem vicceled el a dolgot, nem teszel engemet nevetségessé és ha megkapom a kétmilliónyi friss katonát, egymillió katonát neked ad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kor lesz egymillió katonám! Ez esetben természetesen visszavonulok a politikától. Kell nekem több katona? Az egymillió katonát minden reggel az ablakom alá rendelem, dísztüzet adatok stb. Nagyon szép lesz.</w:t>
      </w:r>
    </w:p>
    <w:p>
      <w:pPr>
        <w:pStyle w:val="Csakszveg"/>
        <w:ind w:left="540" w:right="1322" w:firstLine="360"/>
        <w:jc w:val="both"/>
        <w:rPr/>
      </w:pPr>
      <w:r>
        <w:rPr>
          <w:rFonts w:eastAsia="Arial" w:cs="Arial" w:ascii="Arial" w:hAnsi="Arial"/>
          <w:sz w:val="24"/>
        </w:rPr>
        <w:t xml:space="preserve"> </w:t>
      </w:r>
      <w:r>
        <w:rPr>
          <w:rFonts w:cs="Arial" w:ascii="Arial" w:hAnsi="Arial"/>
          <w:sz w:val="24"/>
        </w:rPr>
        <w:t>Vagy — mivel legkedvesebb írásaim a gyerekmesék — úgy lehet, egészen és egyedül a meseírásra adom magamat. Dallos Barnabásról, Csámcsám gazdáról, Szöcske Gáborról, Egyfülü Nyúlról, Gondbubaj kapitányról még sok a mesélnivalóm. Ennek megfelelően rendezkedem be, nagy magyar meseíróhoz illően. Építtetek egy kacsalábon forgó, hónapos szobát...</w:t>
      </w:r>
    </w:p>
    <w:p>
      <w:pPr>
        <w:pStyle w:val="Csakszveg"/>
        <w:ind w:left="540" w:right="1322" w:firstLine="360"/>
        <w:jc w:val="both"/>
        <w:rPr/>
      </w:pPr>
      <w:r>
        <w:rPr>
          <w:rFonts w:eastAsia="Arial" w:cs="Arial" w:ascii="Arial" w:hAnsi="Arial"/>
          <w:sz w:val="24"/>
        </w:rPr>
        <w:t xml:space="preserve"> </w:t>
      </w:r>
      <w:r>
        <w:rPr>
          <w:rFonts w:cs="Arial" w:ascii="Arial" w:hAnsi="Arial"/>
          <w:sz w:val="24"/>
        </w:rPr>
        <w:t>Van mostan is harmadfél barátom, akik szívesen hallgatnak, ha kedvvel beszélek. Ezek közül egy, félig gúnyosan, félig hízelgőn a hon bölcsének nevez. Félig gúnyosan, félig — joggal! Nem lehetetlen, hogy ez a barátom elszaporodik, illetve ezek a barátaim elszaporodnak. Akkor ki kellene vonulnom a kávéházból, hogy megszaporodott hallgatóim megbeszéléseimet végighallgathassák. Talán ezt a Tinódit elküldhetnénk innét a talapzatáról, a Nemzeti elől! Elküldhetnénk mellékalaknak, például a Baross-szoborra... Végtére, attól nem kell félni, hogy ütik egymást. A pesti szoboralakok, hála Istennek, nagyrészt összeültethetők, nem romlik el a Gondolat, a szoboralakok nem ütik agyon a Gondolatot sem.</w:t>
      </w:r>
    </w:p>
    <w:p>
      <w:pPr>
        <w:pStyle w:val="Csakszveg"/>
        <w:ind w:left="540" w:right="1322" w:firstLine="360"/>
        <w:jc w:val="both"/>
        <w:rPr/>
      </w:pPr>
      <w:r>
        <w:rPr>
          <w:rFonts w:eastAsia="Arial" w:cs="Arial" w:ascii="Arial" w:hAnsi="Arial"/>
          <w:sz w:val="24"/>
        </w:rPr>
        <w:t xml:space="preserve"> </w:t>
      </w:r>
      <w:r>
        <w:rPr>
          <w:rFonts w:cs="Arial" w:ascii="Arial" w:hAnsi="Arial"/>
          <w:sz w:val="24"/>
        </w:rPr>
        <w:t>Talán túlon-túl megunom az embereket, még pediglen nemcsak az asszonyokat, hanem az úgynevezett férfiakat is és ez esetben elmegyek, ide, valahová a környékre, remetének. Talán Mária-Besnyőre megyek, ha ugyan van ott barlang. Illetve ha van olyan barlang, amelyet a kultúra nem tett ellenszenvessé, vagyis, amelyet kirándulók nem piszkítottak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már egyszer nem kell házbért fizetnem, a barlang legyen kétszobás. Egyik szoba a titkáromé lesz, kinek csuhája egyszerű barna daróc, míg az enyém sárga selyemmel bélelt, hogy a titkár mindig lássa, kettőnk közül melyik a főremete. Titkárra azért lesz szükségem, hogy csak a kiválasztottak, kis számú szerencsések juthassanak közelembe. A kiválasztottak, kik szalámit, szardíniát, erős cukrot, bort, ilyesfélét hoznak. A titkár majd, valahányszor egy zarándok megnyomja a barlang szájánál elhelyezett csengőt, kitekint az üvegajtón. Ajtó azért kell a barlang szájára, hogy télen a hideg, nyáron a légy be ne tolakodjék, mivel azt már igazán nem kívánhatja senki, hogy az önkéntes száműzetésben szenvedjek is. Széles rézágy egészítse ki az egyszerű bútor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i terveim... Ej, ezekről ne beszéljünk. Bele tudom helyezni magamat a legszebb szerepekbe és el tudom hinni, hogy árokparton veszek el. Baj, hogy kissé impresszionista természet vagyok. Voltak esetek, amikor átlépni való apróságokon majdnem halálra sérültem. Egynémely kígyóról mondják, hogy mikor elnyelte a maga gidáját, fél esztendeig fekszik és emészt. Fél esztendőket töltöttem el, fekve, munkátlanul, kővel a gyomromban, pedig tudtam, hogy ami gyomromat nyomja, kőszikla, tudtam, hogy ami nyom, megemészthetetlen probléma. Majdnem elvesztem, megemészteni óhajtván a megemészthetet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lékirataimnak zárószavához közelgem s íme, hírnök jő s mond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új veszély fenyegeti hatalmadat, új csapás érte a drága palántát, a paulinizmust. Egy luteránus fogorvos már válaszbélyeg ellenében kínálja „ugyanazt a felelős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 egy fogorvos, egy másik luteránus! Envérem, entestem, ennyakam! Ilyen időket élünk... Hitvány pénz miatt: testvér elárulja a testvért... Agyonütöm a fogorv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az nem... Szövetkezem ellene az ügyvéddel!</w:t>
      </w:r>
    </w:p>
    <w:p>
      <w:pPr>
        <w:pStyle w:val="Csakszveg"/>
        <w:ind w:left="540" w:right="1322" w:firstLine="360"/>
        <w:jc w:val="both"/>
        <w:rPr/>
      </w:pPr>
      <w:r>
        <w:rPr>
          <w:rFonts w:eastAsia="Arial" w:cs="Arial" w:ascii="Arial" w:hAnsi="Arial"/>
          <w:sz w:val="24"/>
        </w:rPr>
        <w:t xml:space="preserve"> </w:t>
      </w:r>
      <w:r>
        <w:rPr>
          <w:rFonts w:cs="Arial" w:ascii="Arial" w:hAnsi="Arial"/>
          <w:sz w:val="24"/>
        </w:rPr>
        <w:t>Tehát egy év múlva látható leszek a parlamentben, vagy a kerepesi temetőben, vagy Mária-Besnyőn, vagy — oh jaj — még mindig a Balaton-kávéház ablakában — kettő és három között — hol néhány év óta ilyen tájt alszom. Az utcán megállnak a gyerekek és ahogy alszom, kívülről kapirgálják, csiklandozzák az üveget. Azt hiszik, hogy ezzel a kapirgálással, csiklandozással csiklandoznak, bosszantanak, zavarnak. Mert ilyen mód szerint okoskodnak a gyerekek, igaz, sokszor az öregek is és így mulatnak... Hagyd őket Bélám, észre se vedd okot. Elvégre az a fontos, hogy te nyugodtan élj, hogy te megelégedett és boldog légy. Csak  te légy boldog Bélám! És boldog vag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yám, kaptál-e napsugárt e könyvben? Csinálva csinált, gyakorta szemet-bántó, erőszakos villanyfény helyett, enyhe napfény, — vo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felolvassa-e anyám e könyvet, — a vendégek előtt? Felolvassa-e annyiszor, amennyiszer felolvasta e könyv egyik fejezetét, a Csengettyűs történetet, mely két évvel ezelőtt megjelent, valamilyen karácsonyi számban. Mert tudom — elárulták ám! — azt felolvasta minden ünnepen, ha jöttek...</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 nemsokára hazajövök! Megnőttek-e már a rántott csirk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ondja meg az én vendégeimnek is, hogy az enyhe napsugár nem gyengébb, mint a villamlámpások fénye... és minden időkben divatos marad.</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6"/>
        </w:tabs>
        <w:ind w:left="1416" w:hanging="5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7:10:00Z</dcterms:created>
  <dc:creator>Tibi</dc:creator>
  <dc:description/>
  <dc:language>en-US</dc:language>
  <cp:lastModifiedBy>egyes kettes</cp:lastModifiedBy>
  <dcterms:modified xsi:type="dcterms:W3CDTF">2003-11-07T08:25:00Z</dcterms:modified>
  <cp:revision>40</cp:revision>
  <dc:subject/>
  <dc:title/>
</cp:coreProperties>
</file>