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NÕI NEV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É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tölcséres virágú díszcser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IGÉ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z apa örö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felékesített, szé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ALBER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emes f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É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francia eredetû; jelentése: ne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ELAI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francia-angol eredetû; jelentése: ne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E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latin eredetû; jelentése: ne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ELI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latin eredetû; jelentése: nemes kígyó, nemes pajz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da német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adria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IEN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francia eredetû; jelentése: hadria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Á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j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N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bárány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G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szent, tiszta, szemérmes, érintetlen, szûzies, tartóz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NÉ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Ágnes kicsinyített formáj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GO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uguszta régi magyar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GO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gáta régi magyar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I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erdi Aida címû operája nyom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JÁNDÉ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Isten örömet szerzõ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J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inn eredetû; jelentése: szépség, báj, kedves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JNÁCS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jnácskõ (régebben Hajnácskõ) nevû Gömör megyei vá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BER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nemes, f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BER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ragyogó, f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olasz eredetû; jelentése: ne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LDÁS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áld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É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gdaléna önállósult rövidít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olasz eredetû; jelentése: ne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EX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lexandra név rövidít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EXAND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harcra kész, az embereket oltalma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EX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férfias lelkû segítõtárs, vé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FON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emes, kész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FONZ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emes, kész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FRÉ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tündér, taná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I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-spanyol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I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ne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delina összevont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I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delinda összevont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IN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lin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I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germán-francia-angol eredetû; jelentése: nemes, harcos, böl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germán eredetû; jelentése: erõfeszítés a harcban + védelem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latin eredetû; jelentése: tápláló, felfrissítõ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- angol eredetû; jelentése: az almai csata nyom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OJ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egész + böl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V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emes ba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ÁB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angol eredetû; jelentése: szeretetremél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AD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eresd az Isten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AD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panyol eredetû; jelentése: kedves, szeret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Á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az Amálok (gót királyi család) + véd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A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eretetremél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ARAN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hervadhatatl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AR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f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ARILLI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f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Á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kedves, szeret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Á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ked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BRÓ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halhatatl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É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mália név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EL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mélia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ETI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nem részeg, a részegséget megakadályozó sz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olasz eredetû; jelentése: véd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ASZTÁ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feltámad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R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férfi, férf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E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na önállósult francia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na olaszos-latinos kicsinyített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GÉ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angyal, követ, hírnö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GEL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ngyali, angyalhoz hason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GE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géla kicsinyítõ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GYAL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géla, Angelika régi magyaro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IK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székely eredetû; jelentése: bájos, kedves, Isten kegyel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na és a Juanita (magyarul: Johanna) spanyol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kegyelem, Isten kegyelme, kellem, kecsesség, bá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NAB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z Anna és a Szibilla vegyülés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z Amábel skót módosul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NAMÁ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na és a Mária nevek összekapcsol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TIGON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nemzettsége által kiváló, kiemelke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TON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olasz eredetû; jelentése: herceg, fejedelem, elöljár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TÓ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erceg, fejedelem, elöljár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TONI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tónia olasz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ZEL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z istenség védelme alatt ál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OLLÓ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Apollónak szent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AB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spanyol eredetû; jelentése: kis arab nõ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skót eredetû; jelentése: szeretetremél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AN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z arany szó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ranyos, aranymû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IADN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nagyon tiszteletreméltó, sz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I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riadné olasz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I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latin-olasz eredetû; jelentése: Isten oroszlánja, Isten tûzhely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török eredetû Réka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MA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germán-francia eredetû; jelentése: hadba me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MAND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rmanda -ina 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NO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as,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TEMI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friss, egész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RVÁCS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n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ZPÁ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kedv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ZTR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ósvéd eredetû; jelentése: akit az istenek jóindulata elvarázso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A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tália név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ALAN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mondabeli vadásznõ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Á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fen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ANÁ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halhatatl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GUSZ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fenséges, fennkö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GUSZ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fenséges, fennkö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angol eredetû; jelentése: arany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RÉ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rany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R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hajnalpír, hajnal, hajnalhasad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VAR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ÁL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magyar eredetû; jelentése: a virág n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BE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görög-német-francia eredetû; jelentése: idegen, külföld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RB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idegen, külföldi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ÁRSONY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bárs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eáta és a Beatrix nevek rövidülés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Á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boldo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ATRI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boldogságot hoz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Ó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É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LI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kígyó (mint a rejtett tudás jelkép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lasz-spanyol eredetû; jelentése: szé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Á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enedikta név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ED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enedikta olasz eredetû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EDIK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áld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IG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jóságos, kegyes, jóakar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JAM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 szerencse f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ENIK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makedón eredetû; jelentése: gyõzelmet, diadalt h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óind-angol eredetû; jelentése: tengerzöld színû indiai drágak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NADE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francia eredetû; jelentése: erõs, mint a med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NAR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latin eredetû; jelentése: erõs, mint a med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Perchta istennõ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TO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pompával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abett, Berta és Erzsébet neveknek becézõjébõl alak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T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etta név nõiesítõ képzõvel való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AN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lanka név olasz formáj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B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Viviána név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ÍBOR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bíb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LAND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ízelgõ, kedves, barátságos, szíves, nyáj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LAN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özéplatin-spanyol eredetû; jelentése: fényes, ragyogó, tisz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GÁR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GÁ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-magyar-latin eredetû; jelentése: gazda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GLÁR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fémveretes, ékköves, gyöngyös, zománcos, gomb alakú ékítm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boldo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NAVENTÚ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jó jöven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RBÁ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arbara magyaros módosul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RIS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orbála régi magyar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RÓ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orbála régi magyar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RS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IGI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óír eredetû; jelentése: erõs, er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CÍ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 Caecilius nemzetséghez tar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ER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gyors, sebes, ser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ESZ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Celesztina név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ESZ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z égnek, Istennek szent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É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Cecília, Marcella és Sejla nevek önállósult indoeurópai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rcellina és a Szelina nevek egybees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ZAR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osszú, dús haj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C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Cecília régi magyaros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KLÁM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N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 (rézvirág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NT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rtemisz istennõ mellékn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PR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ciprus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END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csend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E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EPER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csiper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örösmarty Mihály névalkotása; jelentése: káka; nád hajtása; gyékénybé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ILLA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INSZ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dy Endre játékos névalkotása (csacsi-csacsinszka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Á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dreas Dahl svéd botanikus nevébõl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LI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alida olasz származású, francia énekesnõ mûvész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L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örösmarty Mihály névalkotása a dal szó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I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a bír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RIN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-magyar eredetû; jelentése: ajándékocs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Istentõl adott, isten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B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mé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rtemis istennõ mellékneve, aki Délosz szigetén szület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LIBÁ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I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epedõ, sóvárgó, finom, érzéke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IN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szép termetû, deli, nimf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MET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szláv eredetû; jelentése: Démétérnek, a föld istennõjének ajánl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ZDEMÓ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erdi Otelló címû operája nyomán  (Otelló feleségének nev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Z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gol eredetû; jelentése: százszorszé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ZIDERÁ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kívánt, óhajtott (gyermek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római eredetû; jelentése: ragyog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ítél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dit és Judit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L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gol eredetû;  a Dorottya, Dór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IN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z Úrhoz, Istenhez tartozó; vasárnap szület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IT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olasz eredetû; jelentése: a Domitius nemzetséghez tartozó; legyõzõ, meghódí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Á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Istentõl ajándékoz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AT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olasz eredetû; jelentése: Istentõl ajándékoz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Dorotty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R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Dorottya névnek csonkított és kicsinyítõképzõ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RI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 Dorottya, Dóra önállósult angol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görög eredetû; jelentése: lándz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ROTTY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Isten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ÖNÍ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francia eredetû; jelentése: Dionûszosz Istennek ajánl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LCIN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Cervantes  Saavedra spanyol író Don Quijote regénye nyomán. jelentése: é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emesi származású; birtok, javak, szerencse, boldogsá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Éda név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germán eredetû; jelentése: Hedin városából való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germán eredetû; jelentése: állatbõr, bund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- az Éda név továbbképzés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- az Edna név módosul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öröklött birtok, örökség, birtok, vagyon + harc; gazdag + har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ószövetségi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DU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un eredetû; jelentése: a hold fölk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VAR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latin eredetû; jelentése: a birtokát megõr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V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latin eredetû; jelentése: az örökös barát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GBER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latin eredetû; jelentése: kard + híres, f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EKT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rany-ezüst ötvözet; borostyánk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EON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rab eredetû; jelentése: Isten az én világosság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LET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-latin eredetû; jelentése: Jahve az én Isten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eléna spanyol-olasz formáj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I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rzsébet (Elisabeth) önállósult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I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rzsébet (Elisabeth) önállósult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z Erzsébet (Elisabeth) és a Heléna nõi nevek önállósult becézõj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z -ella végû magyar nõi nevek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hellén, görö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lma név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MI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panyol eredetû; jelentése: fenséges, fennkölt, herceg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VI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nyugati gót eredetû; jelentése: akit az ereklye megvé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z Elmira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rzsébet (Elisabeth) német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ANUÉ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latin eredetû; jelentése: velünk az Is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EREN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érdemekben gazd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ER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érde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nyács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Í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ersengõ, vetélke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IL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z Aemelius nemzetségbõl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ermán Erm-, Irm- kezdetû nõi nevek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Õ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nyatejjel táplált újszülött, béb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C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német-magyar eredetû; jelentése: tárnics virá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elta-walesi-angol eredetû; jelentése: élet, lél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IK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örösmarty Mihály alkotása. jelentése: ünõ, szarvastehé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íz eredetû; jelentése: k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PER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latin eredetû; jelentése: nagyrabecsü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Irén szláv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MELI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hermion néptörzshöz tartozó; hársfa, hársfából készült pajz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ófelnémet eredetû; jelentése: komoly, határozott, különösen a harcb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N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rna olasz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NESZ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latin eredetû; jelentése: komoly, határoz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NESZ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komoly, határoz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V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latin eredetû; jelentése: a hadsereg barátja, vadkan erejû jó ba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ZSÉB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az én esküvés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örösmarty Mihály névalko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ZMERA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emita-görög-spanyol eredetû; jelentése: ragyogó, csillogó, smarag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ZT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Stella spanyol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Z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héber eredetû; jelentése: mirtusz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perzsa eredetû; jelentése: csillag, bájos fiatal lá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telka rövidített és -a kicsinyítõ képzõvel ellátott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z Etelka önállósult becézõj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ngol eredetû; jelentése: nemesi származás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TEL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ugonics András alkotta az Etele férfinév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DOX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jó hírnévnek örvendõ, tisztelt, megbecsü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FÉM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jót emlegetõ, szerencsét kívánó, jó hírnévnek örven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FROZ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vid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GÉ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-német eredetû; jelentése: elõkelõ, jeles nemzetségbõl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LÁ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jól, szépen, ékesen beszél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élet, életet a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EL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z Éva francia (Eveline) és angol (Evelyn) továbbképzés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kelta-skót eredetû; jelentése: kellemes, kedves, tetszetõs, jókedv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E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Éva továbbképzett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ET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mók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B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 Fabius nemzetséghez tar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N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 Franciska (Frances) becézõj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Stefánia (Stephanie)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TI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rab eredetû; jelentése: (ismeretlen) Mohamed legfiatalabb leányának nev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portugál eredetû; jelentése: egy portugál község n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Fatima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USZ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erencs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D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Isten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ÉD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HÉR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LÍ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boldo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LIC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boldo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RNA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spanyol-latin eredetû; jelentése: béke + mer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AM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lasz eredetû; jelentése: lángocs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DÉ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û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LIP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lókedvel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LOMÉ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z éneklést kedvelõ,  dalos kedv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LOMÉ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Filoméla olasz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LOT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z Istent szeretõ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OR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lasz eredetû; jelentése: virágocs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LÁV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 Flavius nemzetséghez tar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L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irá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LOREN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irágzó, hatalmas, tekintélyes, kitû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LOREN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irágzó, hatalmas, tekintélyes, kitû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LOR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tekintélyes, hatalmas; virágzó, virág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TU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lasz eredetû; jelentése: a szerencse istenn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ANCIS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fra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I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béke, védelem, körülkerített terül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IDER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béke + hatal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UZS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magyar eredetû; jelentése: vid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LV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árga, sötétszõ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ÜRT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fürtvirá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ÜZ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növény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BRI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latin eredetû; jelentése: Isten embere, Isten bajno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J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rosz eredetû; jelentése: fö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LAM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LAT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tejfehér bõrû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orosz eredetû; jelentése: nyugalom, csend, bé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RDÉ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 növény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M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leánygyermek az ikrek közö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M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bimbó, egy szem gyümölcs, drágakõ, gyöngy, pávasz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É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-német eredetû; jelentése: elõkelõ, nemes nemzetségbõl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OVÉ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(bizonytala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ORG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földmûves, gazdálkodó; dália, györgyi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R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germán eredetû; jelentése: ág, vesszõ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germán eredetû; jelentése: dárda + bekerített hely; vesszõ, varázsvess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R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galam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RTRÚ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a dárdák varázslón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LBER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híres a Giesel-ek (a szabad nemesek) fiai közö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pajzshordozó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 Georgina becézõ rövidülés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Regina becézõ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óír-német eredetû; jelentése: erõs, erél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Z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germán eredetû; jelentése: nõi túsz, nõi kez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Gisel-, Geisel- kezdetû germán nõi nevek önállósult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Ó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dicsõ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Á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eretetreméltóság, ke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É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rgaréta, Margit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IZE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(bizonytala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IZELDI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rizelda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unigunda német rövidülés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YOPÁR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YÖNGY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yöngyvér becézett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YÖNGYV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rany János névalkotása; jelentése: gyöngytestvé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YÖNGYVIR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YÖRGY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eorgina nõi név magyarosí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ÁG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bujdosó, menekült, ide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J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örösmarty Mihály névalkotása; jelentése: haj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JNAL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ajna kicsinyítõképzõ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N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 Johanna rövidült formáj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z Anna eredeti formájának felújí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RMAT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harm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VAS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tavaszi virá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D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edvig germán rövidít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DV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har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É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eléna név rövidülés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eléna angol és francia formáj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É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vitás. (talán: nap, hol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egészséges, boldo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egy balatoni rege tündérn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elga alakváltozata és a Heléna német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NRIE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 eredetû; jelentése: körülkerített birtokán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NRI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 eredetû; jelentése: körülkerített birtokán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É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megõrzõ, megóvó, védelme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M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hadi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Nerthus germán istenség nevének téves olvasat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Her- és -Hert- kezdetû német nevek becézõjébõl önállósult. jelentése: merész, bá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LÁ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derûs, vidám, jókedv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harc, harcos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ÓFEHÉR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Grimm testvérek meséje nyom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kedves, jóindulatú, kész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NÓ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tiszteletremél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RÁ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ifjú, virág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RTEN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kerti virá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ÓVIR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UBER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latin eredetû; jelentése: szelleme által kivá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BOLY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tevékeny, ser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DU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az örök ifjúság istennõjének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IGÉ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hitregebeli mükénei királylány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GNÁ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tû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Ilona rövidített, -a kicsinyítõképzõ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DIK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har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Ilona rövidített, -ka kicsinyítõképzõ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örösmarty Mihály névalkotása az Ilona és a Vilma nevek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O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eléna régi magyarosodott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E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itás eredetû; jelentése: (bizonytala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ismeretlen eredetû; jelentése: mocsár, hínár, vizes terül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DI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indiai eredetû; jelentése: Indira Ghandi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E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Ágnes spanyol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Ingwio istenség + véd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GR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Ingwio isten által oltalmazott lovas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R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bé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R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Irén szláv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RING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növény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ÍRI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szivárvány, nõszir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R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Irm- kezdetû germán nõi nevek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A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lasz eredetû; jelentése: Itália tartományból való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Iván férfinév nõiesít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E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 eredetû; jelentése: júdea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Ivett latino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ON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Ivó férfinév francia nõi pár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Izabella, Izolda önállósult néme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AB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lisabeth (Erzsébet) spanyol módosul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ID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Ízisz egyiptomi istennõ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MÉ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vágyakozást ébresztõ, bájos, kecses, vonzó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O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elta-német eredetû; jelentése: vas; tevékenykedni, rendelkez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ÁCIN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KOB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(bizonytala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N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János férfinév német Jan formájának latinos nõiesít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N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János rövidített, becézett formája (eredetileg férfinévként volt használato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RMI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cseh eredetû; jelentése: tavasz + ked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ÁZM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abriella önállósult néme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R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Irén régebbi magyar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enriett önállósult néme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H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görög-latin eredetû; jelentése: Isten kegyelme, Isten kegye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L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ugonics András névalkotása. jelentése: jó leány (magyar); a viola virága (görög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ZEF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Jahve + gyarapít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ZEF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Jahve + gyarapít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ÓZ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János és a József becézõje a Jozefa és Jozefina nevek magyarít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D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Judeából származó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Ú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Juliusz nemzetségéhez tar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LI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ragyogó; Jupiternek szent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LI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Júlia önállósult francia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Z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igazság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Judit német és dán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LLIOP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szép szav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LLISZ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legszeb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ÁM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lasz-magyar eredetû; jelentése: domborúan vésett k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MÉ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lasz-újlatin-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M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nemesi születés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NDI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fehér, fénylõ, ragyog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olasz eredetû; jelentése: csinos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Katalin svéd formájának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- a Katalin dán formáj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MÉ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ármen olasz változat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ME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arméla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ÁRM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spanyol eredetû; jelentése: k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germán eredetû; jelentése: legény, fi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O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arola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atalin magyar rövidülés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AL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gyiptomi-görög-német-magyar eredetû; jelentése: korona; mindig tisz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IN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atalin magyar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atalin rövidült, kicsinyítõképzõ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RUB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latin-magyar eredetû; jelentése: angyal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L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elta eredetû; jelentése: szerze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NCS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Jókai Mór névalkotása; jelentése: számomra õ a kin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N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unigunda régi magyar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Í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szláv eredetû; jelentése: úr,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S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na erdélyi becézõjébõl önállósu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T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atalin angol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Á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ilágos, fényes, ragyogó, híres, kitûnõ, je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RISS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lára latinos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UD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laudia olasz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AUD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 Claudius nemzetség nõtag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EMEN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jámbor, szelí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EOPÁT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z apa dicsõsé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I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hírnö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OTI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a dicsõségért harcoló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L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Nikoletta rövidülés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LOMB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olasz eredetû; jelentése: hímgalam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KORD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gyetért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STAN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ilárd, állhatatos, következe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STAN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ilárd, állhatatos, következe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DÉ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angol eredetû; jelentése: szívecské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I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angol-német eredetû; jelentése: szívecské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NÉ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omfa; szar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ZI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olasz-német eredetû; jelentése: szabályszerû, ren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ISZ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risztina önállósult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ISZ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Krisztushoz tartozó, kereszt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IZAN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margitvirág, aranyvirág, margaré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IGU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latin-magyar eredetû; jelentése: nemzetség + har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DISZ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-latin eredetû; jelentése: hatalom + dicsõ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MBER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országszerte hí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R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babérfa, babérkoszor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VÍ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Lavinium városából való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vadtehén, antilo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É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görög hitregebeli Lakedimón királyának felesé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J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erzsa-angol eredetû; jelentése: sötét haj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innugor-magyar eredetû; jelentése: lélek, lélegzik; kürtös, kürtfúv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É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eléna, Magdaléna utótagjának önállósul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N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Lenchen (Helene és Magdalene német becézõje) magyarító fordí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O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oroszl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ONAR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erõs, mint az oroszl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ON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lenonór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ON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Leontini itáliai városból val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OPOLD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merész a népben és a hadsereg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TÍ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öröm, vidámság, szépség, kellem, bá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VENDU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 Lea alakváltozat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Kornélia, Júli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Juliann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Í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Felíci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ÍD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z ókori Lídiából való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Lilian, Caroline, Elisabeth német és angol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L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gol eredetû; jelentése: lili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Lídia és Lívia régi magyar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arolina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hársfából készült pajzs; kígy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ÍV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ólomszínû, kék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lisabeth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ZAND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pártai eredetû; jelentése: híres spártai hadvezér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panyol eredetû; jelentése: erõs asszo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L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Lola spanyol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R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Laura és a Leonóra olasz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U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Lúcia régi magyar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Ú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irradatkor, hajnalhasadáskor szület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UDM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a nép körében kedvelt, közkedvelt, népszer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UDOV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ófrancia-latin eredetû; jelentése: hírnév + hábor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UJ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francia Louise magyarosított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UKRÉ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egnyerõ, von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B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angol-germán eredetû; jelentése: szeretetremél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DLÉ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gdolna latinosított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G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gdalén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GDALÉ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rámi-héber eredetû; jelentése: torony, bástya; Magdala városából származó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GDOL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gdaléna magyarosodott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HÁ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gyengédség, szelíd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 római Maja istennõ nevébõ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Mária és Marianna német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L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a jog barát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LY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gdolna szláv (Mandalena)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FRÉ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erélyes, férfias, védelme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 Mária magyar becézõjébõl önállósul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Hermanna fríz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ia francia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UÉ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manuéla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ia rövidített, kicsinyítõképzõ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C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atárerdõ, a határvidék véd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CEL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atárerdõ, a határvidék véd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GARÉ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gyön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G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rgaréta régi magyaro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G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rgit régebbi magyar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G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rgit rövidített, kicsinyítõképzõ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görög-latin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AN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arius családjához tartozó; Szûz Máriához tar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arius családjához tartozó; Szûz Máriához tar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a Mária rövidített, kicsinyítõképzõ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ia olasz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 Mária továbbképzés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latin eredetû; jelentése: tengeri, tengerbõl jövõ, tengerhez tartozó, tenger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N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rina olasz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N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rina olasz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ia francia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ia román kicsinyítõképzõ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ia olasz becézõ alak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LÉ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 Magdolna egyik holland formájából, a Marleene névbõ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Maria és Helene nevek összevont alak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R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úr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ars istenhez hasonló, merész, bá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ia orosz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I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hatalom + har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T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 (jegy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ór, szerec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URÍ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ór, szerec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XIM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nagy növésû, mag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ÁR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német eredetû; jelentése: hatalmas + erõ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ÉD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bölcs asszo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Á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fekete, söt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latin eredetû; jelentése: erõfeszítés, véd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I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'Ussieux francia író névalko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I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angol eredetû; jelentése: jobb, derekabb, ügyeseb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I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méh, szorgal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RCÉDE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panyol eredetû; jelentése: fogolykivál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a Metta olasz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tild holland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ia több nyelvû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ia olasz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HAÉ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germán eredetû; jelentése: az Istenhez hason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KO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ézai Simon névalko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német eredetû; jelentése: szelíd, elnézõ, jóakaratú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Mild- kezdetû német nõi nevek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LÉ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ria és az Elena ill. a Maria és a Maddalena olasz összevon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L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ilén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L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Ludmilla, Miléna, Milina szláv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amilla és a Ludmilla utótagjának önállósul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MÓ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növény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német Hermina és Vilhelmin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Í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latin eredetû; jelentése: csodálato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Mirabella becézõjének önállósul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AB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csodála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A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csodála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AND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iranda olasz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AND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iranda olasz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ANDOLÍ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irandola olasz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íra olasz becézõ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J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ia eredeti héber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T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francia eredetû; jelentése: mirtuszfa, áfony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ESZ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erény, szelíd, megfontolt, szemérmes, tisztes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ÓN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görög eredetû; jelentése: magányos, egyedül élõ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latin eredetû; jelentése: intõ, figyelmeztetõ, tanító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- karthágói-pun eredetû; jelentése: isten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R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per, sze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URI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elta-angol-normandiai eredetû; jelentése: ragyogó, mint a teng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rosz eredetû; jelentése: remény, remény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IN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Nadin magyar és szláv kicsinyítõképzõ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ÁD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rosz eredetû; jelentése: remény, remény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Fernanda önállósult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NE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na önállósult francia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Ó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gyönyörûség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SUG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ÁRCI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Á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Jézus születésnap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A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Natália orosz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UZ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híres hajó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D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lasz eredetû; jelentése: tisztázatl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FELEJ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L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leonóra, Heléna, Kornélia angol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R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nedves, viz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SZ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asztázia magyar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-netta, -nette és -neta végû nõi nevek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K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gyõz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KODÉM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a hadinép legyõ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K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német eredetû; jelentése: gyõzelem + né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KOL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Nikola olasz kicsinyítõ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KOLE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Nikola olasz kicsinyítõ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-nilla végû nõi nevek olasz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bb nõi név (pl.: Anna, Johanna, Antonina, stb.) rövidült becézõ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N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Nina olasz kicsinyítõ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É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gyönyörûség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leonóra és a Honóra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RBER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északi f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R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Nóra olasz becézõ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R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angol eredetû; jelentése: zsinórmérték, irányvonal, vezérfo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YES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ny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E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német Oda, Uta, Ute, nevek francia kicsinyítõképzõ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Í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latin eredetû; jelentése: gazd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É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segítség, segély, nyere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KTÁV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nyolcadik (gyermek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L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elga orosz formáj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LIMP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égi, mennyei, iste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LI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birtok + harc; birtok + varázsvess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LÍV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olajf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Á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olasz-spanyol eredetû; jelentése: partvidé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CHID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GO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Uria városából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S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Orsolya rövidített és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SOLY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latin eredetû; jelentése: kis medv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ófelnémet-latin eredetû; jelentése: ló, parip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ZVA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istenség + hatal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Í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öröklött vagy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X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Xénia orosz formáj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ÖR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hõ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ÕSZ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õszi kikiri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ÕZ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ÁL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növény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LÓ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panyol eredetû; jelentése: galam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MÉ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mézzel te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MÍ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arázsfuvola (Mozart) nõi fõszereplõjének n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na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ZTOR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újlatin eredetû; jelentése: pásztorlány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TRÍ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rómainak született ne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U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kicsi, kis termet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U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Paula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LÁG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tengerész, tengeri uta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ÉNELOP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szövetet felfejt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Ó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magyar eredetû; jelentése: bazsaróz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PÉTU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állhata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T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héber-görög-latin eredetû; jelentése: kõszik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Petronell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TRON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Petronius nemzetségébõl származó nõ; kõ, szik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TRÓ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Petronius nemzetségébõl származó nõ; kõ, szik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TÚ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indián-magyar eredetû; jelentése: dohány; tölcsér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INTYÕ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z énekesmadá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IROS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magyar eredetû; jelentése: régi, egykori, tiszteletre mél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LE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Paula francia becézõ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ÓL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Polixéna, Apollónia és a Paula magyar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LIXÉ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vendégszeret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L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pollónia és az Apollinári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ISZC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régi, egykori, tiszteletremél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FA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meggyógyí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ÁH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bár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JMU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okos vé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MÓ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spanyol eredetû; jelentése: okos védelme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BE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megkötözõ, megigézõ, megbabonázó; vagy: jól táplá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latin eredetû; jelentése: királynõ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Rein- kezdetû német nevek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É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hun-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LI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sereg + hársfából készült pajz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urélia önállósul magyar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MÉNY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rosz-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NÁ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újjászület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É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rgaréta utótagjának önállósul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ZE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i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IKAR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spanyol eredetû; jelentése: erõs fejed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rgaréta (Margherita) olasz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I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Terézia magyar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ER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fényes hír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ER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fényes hír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DELI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dicsõség + hársfából készült pajz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M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róma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X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erzsa-görög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Ó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róz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Á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Róza olaszos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ALI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paripa + hársfából készült pajz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AMU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paripa + védelem, oltal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Rosa és az Anna olasz összevon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Róza -ina 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Rosa spanyol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MAR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rozma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V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erejérõl hí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ÓZ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B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 drágakõ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DOLF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dicsõ fark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F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örö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SZAL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Rozália szláv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SZL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tatár-orosz eredetû; jelentése: oroszl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ÁB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megtérít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U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latin eredetû; jelentése: Isten meghallgat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Á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hercegnõ, uralkodó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RO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fehér meny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ROL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török-magyar eredetû; jelentése: fehér menyé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Charlotte név magyarosí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HEREZÁD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zeregyéjszaka meséi címû arab mesegyûjtemény fõhõsnõjének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J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Cecília angol formájának (Sheila)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KOLASZT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z iskolához tartozó, tanító, tanu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FÁ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irágkoszor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csil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DÁR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sudá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GÁR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sugá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B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 szabinok népéhez tar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LÓ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Sion béké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LV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értetlen, é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MAN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neve, Isten meghallgat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ND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lexandra olasz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VÉ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rzsébet román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DER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sze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LLÕ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szell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MIRÁMI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rab-görög eredetû; jelentése: Asszíria királynõjének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MÕ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szemecske, apróság, kicsike; nagy szemû, szép szem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ND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szen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ND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szen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É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Xénia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RAF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német eredetû; jelentése: tündöklõ, ne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RÉ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derûs, vid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B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pollón isten papnõinek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DÓ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öníciai eredetû; jelentése: Szidón városából való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LÁR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ilárd, állhatatos, következe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LV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r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LV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r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MÓ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meghallgattat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MON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Simon olasz kicsinyítõképzõs nõi pár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R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halfarkú nõi al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RON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szir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ÓF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ügyes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OFRÓ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értelmes, okos, helyesen gondo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ON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Zsófia orosz becézõjének némete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ON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csengõ hang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OR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-román eredetû; jelentése: vörös haj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ÖRÉN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Szörény férfinév nõi pár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T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csil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ULAM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z Énekek énekének nõalakjának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ULT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 eredetû; jelentése: fejed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VETL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rosz eredetû; jelentése: virá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ÁB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rameus eredetû; jelentése: õz, gazel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Á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színjátszás istennõjének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M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datolyapál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NÁ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tanázi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ÁNY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rosz eredetû; jelentése: bálkirály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RZÍ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bá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TJ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orosz-német-magyar eredetû; jelentése: Tatius családjához tar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VASZ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tava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Dorothea (Dorottya) önállósult néme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K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Isten dicsõsé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L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gol eredetû; jelentése: ápoló, óvó, vigyá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ÉMI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használati mód, természetes jog, rendelet, rendelkez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É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tónia rövidült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ODOLI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nép + kígyó (mint a titkos tudás jelképe); hársfából készült pajz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OD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német eredetû; jelentése: Isten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ODÓ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Isten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OFÁ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Isten megmutatkoz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OFI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Isten kedveltje, Istent kedvel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Ó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Istenhez tar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leánynak született harmadik gyerm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É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hõség, forróság, nyár, aratás, szüret; vadász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É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Teréz latinos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SS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gol Theres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ÉTI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tengeristen egyik leányának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C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Titus családjához tar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tild és a Klotild néme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atild és az Otília német önállósult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M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magyar eredetû; jelentése: jó + tisztel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MÓT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Isten becsül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-tina, -tine végû nõi nevek önállósult néme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Í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Thyros szigetérõl való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TÁ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hitregebeli 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TAN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Titánia latin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B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Jahve j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SZ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lasz eredetû; jelentése: toszkánai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ULIP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erzsa-oszmán-török-olasz-német-magyar eredetû; jelentése: a virág n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Ü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örösmarty Mihály névalkotása a tündér szó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J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Julianna orosz formáj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német Ulrike és az Ursula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R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öröklött birtokán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Á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ég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B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árosi, finom, mûvelt, udvar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ZU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Ursula (Orsolya) latin 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ÜDVÖS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üdvö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ENT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rõs, egész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É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rõs, egész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N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lengyel eredetû; jelentése: vend nõ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Wendel- kezdetû német nõi nevek önállósult becézõ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NESS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Jonathan Swift névalko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SZÍ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szláv eredetû; jelentése: király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LMI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nagy, hatalmas + bé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NDE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a vandálok népéhez tar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 Veronika becézõjébõl önállósul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német Verena önállósult becézõj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- szláv eredetû; jelentése: hi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- latin eredetû; jelentése: igaz, igazat mondó, igaz beszéd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BÉ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entelt helyen szedett fû vagy á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É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német eredetû; jelentése: tartózkodó, félénk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Veronika német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Ver- kezdetû nõi nevek spanyolos rövidített, becézett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Veronika önállósult magyar becézõ rövidül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ON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görög-latin eredetû; jelentése: gyõzelmet hozó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latin-görög eredetû; jelentése: igaz + ik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É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szláv eredetû; jelentése: Isten az én esküvés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TÚ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idõs, kor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KTÓ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gyõz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KTOR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Viktor férfinév latin továbbképz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LHELM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német eredetû; jelentése: erõs akaratú védelme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L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inn eredetû; jelentése: gazdagság, jósá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L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német eredetû; jelentése: erõs akaratú védelme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NCENC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gyõz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O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virág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OLET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Viola olasz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RÁ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RGÍ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ékony zöld á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RGÍ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lány, hajad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Í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magyar eredetû; jelentése: életem, életké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TÁ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életerõs, elev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TOL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latin eredetû; jelentése: az erdõben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VI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leven, él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V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Viviána angol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ULF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latin eredetû; jelentése: farkasként harcoló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AVÉ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Xavér községbõl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É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vend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KÁ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latin eredetû; jelentése: Jahve emlékez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FI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román eredetû; jelentése: zafí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DEN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Szidónia szláv megfelel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a terem védõn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L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latin eredetû; jelentése: az Istenség védelme alatt álló 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LMI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õi név Rossini és Gluck operái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-zia végû nõi nevek végének becézõ önállósul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Í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német Zilly névnek és a Cecíliának latinosított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róz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INAJ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orosz eredetû; jelentése: Zeuszhoz tar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I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 Felicitás német rövidülésébõ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latin-német eredetû; jelentése: sebes, gyo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él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Ó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él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L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örösmarty Mihály névalko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LTÁ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latin eredetû; jelentése: fejed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M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isztázatlan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haj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ÖLD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növény n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ULEJ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rab eredetû; jelentése: hercegn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SAKL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 eredetû; jelentése: cs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SANET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Johanna francia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S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Johanna orosz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SE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 eredetû; jelentése: elõkelõ, jeles nemzetségbõl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SERALD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 eredetû; jelentése: dárda, hatal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SÓF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bölcses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SÓ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rzsébet nõi név Erzsóka becézõjének további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SUZ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Zsuzsanna magyar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SUZS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görög-latin eredetû; jelentése: lili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FÉRFINEV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ap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ba -d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B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pa, ap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B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p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DI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görög eredetû; jelentése: Isten szolg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B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lehelet, mulandósá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ELÁ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 eredetû; jelentése: méh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ba 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ba -ny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ba -s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BRAHÁ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 tömeg, a sokaság aty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BR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Ábrahám becézett, kicsinyítõképzõs alakj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p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SOL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 béke aty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CHIL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a kígyó f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CS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AL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emes fény; fénylõ nemes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DÁ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umér-héber eredetû; jelentése: aty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ELM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emes nemzetségbõl való, hí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EOD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Istentõl ad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OL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emes nemzetségbõl val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OL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emes + fark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ONI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csinos, jóképû, gavallé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ORJ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adria városából val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dorján eredetibb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AP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szeret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A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jó, ne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EN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bá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GE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ünnepi, vid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MÁ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GO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fenséges, fennkö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GOS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fenséges, fennkö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H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Jahve felk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HM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rab eredetû; jelentése: dicséretre mél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J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JT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ar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KÁ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-magyar eredetû; jelentése: ártatl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K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fehér sóly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AD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török eredetû; jelentése: testõrhadnagy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germán eredetû; jelentése: mindenben hatalma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- iráni eredetû; jelentése: elöljár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AD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kis ör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AJ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latin eredetû; jelentése: egész + böl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breton-angol eredetû; jelentése: (bizonytala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Á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emes, kem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nemes, f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B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latin eredetû; jelentése: fehér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germán eredetû; jelentése: nemes ba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D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gol-német eredetû; jelentése: egyik ágon dán származás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D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ld- kezdetû germán nevek közös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L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emes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harcra kész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FON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emes, készséges; harcra k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FRÉ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tündér, taná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GERN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gol költõi névad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rab eredetû; jelentése: fenséges, fennkö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M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emessége által hí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LM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magyar eredetû; jelentése: álombeli, megálmodot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török eredetû; jelentése: véte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- bolgár eredetû; jelentése: magasz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P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hõs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V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rosz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emes ba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AD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eresd az Isten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eretetremél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B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mbrus régi -s kicsinyítõképzõ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BR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halhatatl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M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gazmondó; mûv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M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terhet vivõ, megrak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ASZTÁ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feltámad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AT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napkeleti országból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férfi, férf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drás régi becézõ formájábó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férfi, férf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DR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férfi, férf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GEL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Isten követe, angy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G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elta eredetû; jelentése: kivételes, kiváló, kiemelke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erceg, fejedelem, elöljár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TIG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nemessége által kiemelke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tal régi -s kicsinyítõképzõ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ZEL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az istenség védelme alatt ál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NY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OLLIN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pollóhoz hason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bizonytala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OST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követ, küldött, apost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RÓ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pród, fegyverhord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CHIB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igazi, merész, hõs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ÉTÁ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keresztény királyok nevei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adria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I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oroszlánja; Isten tûzhely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gyors, az erõ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ISZT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nemes származás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K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Árkádiából val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RK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ír-gall eredetû; jelentése: biztosíték, zálog, ígér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M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erman francia megfelel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RM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adi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N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sas,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N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sas,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R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hletett, tisztánlá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ÁRP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árp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SZL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oroszl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TEM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ép, egész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TÚ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elta-angol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V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véd eredetû; jelentése: sas a viharb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Z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erõteljes, férf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Z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csil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ap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ANÁ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halhatatl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IL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ót eredetû; jelentése: szeretett atyán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LA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arab eredetû; jelentése: szövetfajta; si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p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TI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ót eredetû; jelentése: szeretett apán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RÉ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rany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RÉL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z Aurelius nemzetséghez tartoz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VEN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pa, szövét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X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dán-svéd eredetû; jelentése: a béke aty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görög eredetû; jelentése: akit Jehova segí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Á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méltóság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GAM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isten, bé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J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gazd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JN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LAB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karva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LAMB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itás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L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bolgá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LÁZ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magyar eredetû; jelentése: király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LD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mer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LD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angol eredetû; jelentése: bátor ba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ÁL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rõs, egész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LTAZ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sszír-babilóniai-német eredetû; jelentése: Baal isten óvja élet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méltóság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D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ndrás önállósul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ÁN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án magyar méltóságnév -k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ÁN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án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RAB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szláv eredetû; jelentése: Abbasz f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RD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csatabárd, fark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R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arnabás önállósult magyar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RNAB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rámi-héber eredetû; jelentése: a vigasztalás f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R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menyét, ny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bo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R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rámeus-görög-latin eredetû; jelentése: Ptolemaiosz f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RTOLÓME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szántóvetõ, földmû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R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ertalan régi magyar Bartalom formáj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T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buzogá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ÁT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Á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Z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király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ZS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azil régi magyar formáj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C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kány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D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KÉ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K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É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magyar eredetû; jelentése: bél, belsõ rész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török eredetû; jelentése: elõkelõ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- héber eredetû; jelentése: világot elnyel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L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LIZ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egy bizánci hadvezér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gyõz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enedek becézõ rövidülés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DEGÚ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un-magyar eredetû; jelentése: Attila hun uralkodó atyjának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enedek régi magyar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ED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áld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É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enjámin régi magyar formájának rövidülés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IGN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jóságos, kegyes, jóakar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JÁM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 szerencse f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enedek és a Benjámin közös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K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enedek és a Benjámin közös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N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enedek és a Benjámin közös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C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bolgár-kabar-magyar eredetû; jelentése: bércen, azaz dombos, tüskés területen túli r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ENG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medve, lándz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É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régi magyar törzsnév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G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 eredetû; jelentése: pásztor, juhá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ISZ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-magyar eredetû; jelentése: Pribina dicsõsé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N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erõs, mint a med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TAL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rámeus-görög-latin eredetû; jelentése: Ptolemaiosz f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T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pompával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TR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ragyogó, hol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kány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Á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erõ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CSÁ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magyar eredetû; jelentése: erõs védelme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ág, oldalá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ÓDO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boldog, gazd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DOM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D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ág, oldalá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göndö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G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-magyar eredetû; jelentése: gazd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GD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Isten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LDIZS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sszír-babilóniai-német-magyar eredetû; jelentése: Baal isten óvja élet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NIFÁ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 jó sors embere; jótev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ÓN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onifác régi magyar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RB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Barabás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RI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rosz- bolgár eredetû; jelentése: harc, har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T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TO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buzogányos har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TTY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Bothianus hitvalló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ZSID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Isten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ÖKÉ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erdõs, erdõs domb, dombh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ÚN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ófelnémet eredetû; jelentése: barna, barnamed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ÚT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nehézkes, esetlen, együgy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bizonytala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LCS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vért keverõ, vért kibocsá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Z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bú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C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Cecilián becézõ rövidülés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CIL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francia eredetû; jelentése: a Caecilius nemzetséghez tartozó férfi; v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ESZT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z égnek, vagyis az Istennek szent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ÉZ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truszk-latin eredetû; jelentése: hosszú hajú, dús hajú; vá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CER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bors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PR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Ciprus szigetérõl származ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R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az Úrhoz tartozó, az Istennek szent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RJÉ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z uralkodóhoz tar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ÍR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erzsa-görög-latin eredetû; jelentése: uralkodó, Na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AB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pásztor, kóbor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üt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AN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AT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cs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AT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magyar eredetû; jelentése: a várjobbágyok egyik fajt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szláv eredetû; jelentése: pajzskészít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AT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cs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EG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E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húzó, viv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ENG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ÉP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István szláv eredetû, régi magyar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EP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sarjadéker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B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Csaba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B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pász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MB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vadászmadá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ÖR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ördö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GO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ragyogó, mint a na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GOM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híres, mint a ragyogó na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LIB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cseh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L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óangol eredetû; jelentése: völgybõl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MÁ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szelídítõ, legyõ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MJ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a népbõl származó; legyõ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M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Damján rövidített, kicsinyítõképzõs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ÁNI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a bír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I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Dániel szláv megfelel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ÁN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Dániel régi magyar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kitartó, állhata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ÁR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perzsa-görög eredetû; jelentése: hatal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ÁV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kedvelt, szeretett; egyesít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dalia, vité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MÉ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Demjén régi magyar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ME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szláv eredetû; jelentése: Démétérnek, a föld istennõjének ajánl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MJ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Damján önállósult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Dionüszosznak, a bor és a szõlõ istenének ajánl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OD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Adeodát rövidülés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ép + hatal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V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ép + mer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ZS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Dezsõ régi magyar alak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ZS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magyar eredetû; jelentése: óhajtott, kívánt gyerm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OMÉ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Istentõl elhatározott, Isten akarata szerint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TM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nép + hí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un-magyar eredetû; jelentése: kö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IC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legyõzõ, meghódí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I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szláv eredetû; jelentése: az Istenhez tartozó, az Istennek szent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OK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Domonkos önállósult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ONK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z Úrhoz tartozó, Istennek szent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M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Domonkos, Domokos rövidült,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kót-kelta eredetû; jelentése: világ + hatalmas; bátor + férf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Istentõl ajándékoz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R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gol eredetû; jelentése: dór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RM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besenyõ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Ö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Dömötör rövidült formájának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ÖMÖTÖ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Demeter magyar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KÁ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vezér, vezet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S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élszláv eredetû; jelentése: lél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dvárd német rövidülés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G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ószász-angol eredetû; jelentése: vagyon + dár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IZ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golszász eredetû; jelentése: Ádám leszármazott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MO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az öröklött birtokot megõr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ÖM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un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VÁ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a birtokát megõr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D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az örökös barát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FRA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kettõs termés, kettõs örök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G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kard + híres, f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GMO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fegyver + vé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G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gbert, Egmont, stb. ószász és középnémet bez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GY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magyar eredetû; jelentése: pajzshord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EM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itás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LI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görög-latin eredetû; jelentése: Jahve az én Isten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IH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az Ú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ÍG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kiválaszt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IZE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a szabadul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un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M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mindenütt hí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M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lmár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Õ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elsõszülött, õ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gol eredetû; jelentése: öreg faluból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ÁNU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velünk az Is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ersengõ, vetélke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IL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z Aemilius nemzetségbõl származ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Õ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nyács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D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szláv-magyar eredetû; jelentése: férfi, férfi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NE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magyar eredetû; jelentése: mondai hõs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GEL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híres az angolok közö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GELH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vakmerõ az angolok közö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N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 felszent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AZM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-holland eredetû; jelentése: óhajt, kív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H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becsület + erõ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lnémet-északi germán eredetû; jelentése: nagyrabecsü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N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un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N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ófelnémet eredetû; jelentése: komoly, határoz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NY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a hadsereg barátja; vadkan erejû jó ba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bizonytala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TE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un-magyar eredetû; jelentése: szeretett apán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G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német eredetû; jelentése: elõkelõ, nemes nemzetségbõl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SZT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dús kalászú, terméke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UT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nemes + tisztel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V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jog és törvény szerint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ARIS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derék, ügyes, legjob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ZÉKI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z Isten erõs, hatal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ZSAI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az üdvös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ZSA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szõrös, bozontos, nyers, dur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ÁB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 Fabius nemzetséghez tartoz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ÁB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babtermelõ; Fabia városából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B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Fábián régi magyar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RK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USZT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erencs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Teodor orosz megfelel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LIC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boldo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ÉLI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boldo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RDINÁ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béke + mer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REN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-latin eredetû; jelentése: fra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DÉ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û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LEM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barátságos, nyájas, szíves érzelm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LI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messze földön hí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LOM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szeret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ilárd jellem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LORENT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irágzó, tekintél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LÓR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irágos, virág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LÓR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Flórián -s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göndör haj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LK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német-magyar eredetû; jelentése: nép + híre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latin-francia eredetû; jelentése: vízityúk, szárc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ÓR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Flóris régi magyar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TUN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boldo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EDER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békés, nyugod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IDOL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Isten oltalma alatt ál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IGY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magyar eredetû; jelentése: béke + hatal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ÜLÖ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lókedvel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ÁB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embere, Isten bajno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ÁBRI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embere, Isten bajno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Á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elta-ír eredetû; jelentése: kak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ÁL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ál régi teljesebb magyar alak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 eredetû; jelentése: hé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ÁSP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erzsa eredetû; jelentése: kincset megõr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SZ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(bizonytala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AZS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áspár régi magyar -ó kicsinyítõképzõs alakj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DE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harcos, vágó, rombo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D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edeon régi magyar -õ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LL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ilián régi magyar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LLÉ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gerely + kem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MIN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ik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RASZ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tiszteletremél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RÉ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ász-magyar eredetû; jelentése: községi bír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RGE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éberen õrkö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RG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ergely magyar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RJ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német-magyar eredetû; jelentése: legidõsebb fiútestvér; legidõsebb elöljár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RM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dárda, kelevéz; édes testv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R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dárda + hatal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R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ergely és a Gerhard rövidült,  -õ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RZ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z idegen, a számûzö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É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német-magyar eredetû; jelentése: méltóság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BÁ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magyar eredetû; jelentése: adakozó kedvû + erõ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edeon név Gideon alakváltozatának rövidített,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L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híres a szabad nemesek fiai közö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LGAM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ezopotámiai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Isten segítsége révén hí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D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gol-holland eredetû; jelentése: Isten barát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RD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kót-angol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RGI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TFR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Isten oltalma alatt ál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THÁ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Isten segítségével erõ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OTLÍ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Isten gyerme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AC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kellemes, kedves, báj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EGO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éber, szemfü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JD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erdõbõl szárma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SZTÁ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kandináv-német eredetû; jelentése: a gótok táma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ÜN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a harcosok seregének vezé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YÁRF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idõs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YE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Dénes régi magyar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YÖ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yörgy rövidített,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YÖRG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földmûves, gazdá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YÖ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yörgy rövidített,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YÕZ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Viktor magyarító lefordí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YU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bolgár-török-magyar eredetû; jelentése: magyar méltóság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MILK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öníciai eredetû; jelentése: Melkart istenség kegyessége, jóindul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NNIBÁ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öníciai eredetû; jelentése: Baal isten kegyel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NN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ófelnémet eredetû; jelentése: véd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R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hadsereg + mer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RKÁ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harká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RLÁ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rosz eredetû; jelentése: örömtõl ragyog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R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enrik angol becézõjébõl alak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RTV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merész a harcb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SSZ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rab eredetû; jelentése: szé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K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IO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napisten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ÉLIO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nap, napis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NR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körülkerített birtokán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hadsereg + f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hadi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MÉ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beszélni, megmagyaráz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R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arald német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TÉ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hetedik gyerm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A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eliodor régi magyar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LÁR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derûs, vidám, jókedv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LM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a harcban hírnevessé vá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PPOL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lovakat kifogó, elold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Ó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hódvadá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L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hollófekete ha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NORÁT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tisztelt, tiszteletben álló, tiszteletremél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NÓR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tiszteletremél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kutyatartó, kutyabar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RÁ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-német eredetû; jelentése: ifjú, virág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UB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bizonytala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U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szelleme által kivá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UG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értelmes, intellige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UM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ereje által ragyog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UN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onogur (népnév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ÜM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magyar eredetû; jelentése: hû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BRÁ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Ábrahám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GNÁ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tû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G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orosz eredetû; jelentése: Yngvi isten segítségével oltalma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ÁR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Hiláriusz görögös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DEFON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nyugati gót eredetû; jelentése: harcra k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orosz eredetû; jelentése: na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L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Éliás önállósult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M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 Hilmár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finn Ilmár mondai hõs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íz eredetû; jelentése: nagy, hatalmas + ragyog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MÁNU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velünk v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hatalmas, híres, király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enkinek sem ár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PO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 lovakat kifog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RÉNE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bék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TV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német-magyar eredetû; jelentése: virágkoszor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 régi magyar Ivános rövidülés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orosz eredetû; jelentése: Isten kegye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germán eredetû; jelentése: tiszaf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z Iván szláv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ír-skót-velszi eredetû; jelentése: úr, uralkodó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z Igor ukrán és belorusz változat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AI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Ézsaiás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I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Ízisz egyiptomi istennõ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MA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meghallg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Izidor magyar nyelvújítási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RA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harcosa; Isten uralkodj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S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görög-latin eredetû; jelentése: nevet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ZS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z Ézsau alakváltozat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József régi Izsóf változatának rövidülés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- az Izsák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ÁCI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a virág n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GEL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engyel-litván eredetû; jelentése: Jagailo litván nagyfejedelem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KA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(bizonytala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ÁK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Jákob önállósult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ÁKO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Jakab eredeti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K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régi Jakob rövidített, -s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ÁN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görög-latin eredetû; jelentése: Isten kegyelme, Isten kegyel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NU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Janus istennek szent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ÁRF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yárfás régi magyar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ÁZ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német-magyar eredetû; jelentése: gyógyulást h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N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hatodik magyar honfoglaló törzs n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REMI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görög-latin eredetû; jelentése: Isten felem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ROM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szent nev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AK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Jahve felk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Ó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tûrõ, üldözö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Jahve az Is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HAN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kegyes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ÓN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galam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NAT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RD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lefelé foly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OZAF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Jahve íté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ÓZSE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Jahve + gyarapít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ÓZSI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a védelmezõ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ÓZSU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kinek a segítsége Istentõl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KUND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kellemes (embe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L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Juliánusz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LIÁN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 Julius nemzetséghez tartoz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ZT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Jusztusz továbbképzett alak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SZT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igazságos, igazságszeretõ e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UT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faló, nyel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B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Jakab név régi magyar Jakabos megfelelõjének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DO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JET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Gaeta városából val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Á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mar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ÁLE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merész, bátor, indula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ÁLM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maradé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L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kopa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M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nemesi születésû fiúgyermek, aki az áldozatoknál szolgá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MIL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amill olasz megfelel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Á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szerzemény, nyereség, tulajd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ND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fehér, fénylõ, ragyog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N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kandináv eredetû; jelentése: elõkelõ származású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PL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tigr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POL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ÁC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karácso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Karia tartományból val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ÁRM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magyar eredetû; jelentése: derék e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ÁRO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magyar eredetû; jelentése: karvaly, turul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germán-latin eredetû; jelentése: legény, fi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ölyv, sólyom, kánya, vérc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kánya, s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ÁSZ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SSZ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 Cassius nemzetséghez tartoz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SZ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önmagát kitüntet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TAP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magyar eredetû; jelentése: feljebb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ZIMÍ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engyel eredetû; jelentése: békealapító; békebon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ÁZM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azimír magyarosabb alak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L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LEM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jámbor, szelí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elemen rövidülésének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ME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kemenc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azár magyar eredetû; jelentése: régi kazár méltóságnév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N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-magyar eredetû; jelentése: a király vagy a herceg birto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NÉ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ót-szláv-magyar eredetû; jelentése: herc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RECS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kerecsensóly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RÉ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lándzs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RESZTÉ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magyar eredetû; jelentése: Krisztushoz tartozó, kereszt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SZ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vágó; rész, darab, töredé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kövecs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elta eredetû; jelentése: kedves, szíves, nemes, szelíd, fin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LÉ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ilián régi magyar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L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elta eredetû; jelentése: szerze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RI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Cirill görögös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EOF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z apa dicsõsége, hírn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E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dicsõ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LÉT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jó segít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CSÁ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német Gotthárd régi magyarosodott alak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L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latin-magyar eredetû; jelentése: iskolához tartozó, tanító, tanu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LUMB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galam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LUMB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ímgalam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R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merész + taná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STANT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Constantius családjához tartozó; szilárd, állhatatos, következe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PPÁ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méltóság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ID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ergilius alkotta irodalmi 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IOL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Corioliból val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NÉ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omfa; szar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ol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Ó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k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Z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dísz, ékesség, dicsér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ÖTÖ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élõlény hátsó rés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ISTÓ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Krisztust hord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ISZT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Krisztushoz tartozó, kereszt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méltóság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N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onrád német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URSZ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 eredetû; jelentése: kesely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Ü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vih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BOR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bolgár-szláv-török eredetû; jelentése: hõs párdu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DOM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Vladimir régi magyar formá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J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francia eredetû; jelentése: hírnév + hábor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M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országszerte hí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N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R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Ilárion önállósult szláv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ÁSZ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hatalom + dicsõ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ÁZ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görög-latin eredetû; jelentése: Isten a segítõ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ÁZ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Lázár becézõjébõ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AN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a nép f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H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É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innugor-magyar eredetû; jelentése: kürtös, kürtfúv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ÉNÁ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erõs, mint az oroszl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oroszl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Leó görög változat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ONÁ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francia eredetû; jelentése: erõs, mint az oroszl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ONIDÁ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Leon nevû apától származó fiúgyerm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OP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merész a népben és a hadsereg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V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levõ, léte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ÉV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szövet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BERÁT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felszabadít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BÉR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ab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ON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-angol eredetû; jelentése: oroszl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P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Leopold bajor változat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ÍV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ólomszínû, kék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ZAN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pártai-latin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RÁ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Lóránt régies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ÓRÁ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dicsõség + mer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T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ófrank-német eredetû; jelentése: hírneves har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ÕRIN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Laurentum vidékérõl származó férfi; babérkoszorúval díszít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UC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Lucius családjából szárma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ÚC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irradatkor szület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UKÁ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Luciana tartományból val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GN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nagy növésû, magas termet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JL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KABE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kalapácso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K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boldo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LAKI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ngyal, Isten követe, küldött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ASS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z elfelejtett e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D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mandu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FRÉ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erõs, férfias, védelme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nuel kicsinyítõképzõs származékából önálló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NU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mánuel több nyelvben meglévõ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C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ars istenhez tartozó, neki szent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C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 Martius nemzetséghez tartoz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 Marius nemzetséghez tartoz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RI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iusz olasz változat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R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kus rövidülés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K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kus -ó kicsinyítõképzõs származék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RK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ars hadistenhez tartozó, neki szent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-magyar eredetû; jelentése: Morava menti, mor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R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ars istenhez hasonló, merész, bá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árton rövidült, kicsinyítõképzõs régi magyar származék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R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Jahve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TY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latin eredetû; jelentése: Jahve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T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Jahve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X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nagy növésû, mag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XIMIL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nagy növésû, mag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Á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hatalmas + erõ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GY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magy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I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mézzel teletölt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ND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mánuel, Immánuel önállósult német változat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ÉNR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ismeretlen eredetû; jelentése: a magyarság mondai õsapjának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NYHÉ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királyi f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Ó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kutatás, nyomozás; csel, furfa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HÁ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az Istenhez hason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ikhál (ma: Mihály) régi önállósult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KE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latin eredetû; jelentése: kicsoda olyan, mint az Ist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K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ikhál (ma: Mihály) önállósult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KLÓ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szláv eredetû; jelentése: gyõzelem + né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K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ikhál (ma: Mihály) önállósult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K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ikhál (ma: Mihály) önállósult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L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ked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L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ilo- kezdetû szláv nevek kicsinyítõképzõs szláv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K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R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síró; kenet, illatos ola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ESZT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gyszerû, szer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Ó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Móric rövidülés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RG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elszi eredetû; jelentése: nagy + világos, tiszta; tengeren szület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ÓR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ór, szerec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ÓZ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vízbõl kihúz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ÁN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itás eredetû; jelentése: (bizonytala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PÓLE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lasz eredetû; jelentése: Nápoly városából val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ÁT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ad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ÁTÁNI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ad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M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-magyar eredetû; jelentése: nyughatatl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SZ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mindig hazatér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KAN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gyõztes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KÉT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gyõztes, diadalmas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KODÉM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a hadinép legyõ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nyugalom ,vigasztal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karácsonykor szület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ÓN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kilencedik gyerm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R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északi f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R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gol eredetû; jelentése: normann férfi, északi e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YÉ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gyepü, határvidék, ill. az itt lakó népcsoport tag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ER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 eredetû; jelentése: tündérek segítségével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I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Ottó önállósult felnémet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ISSZE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-magyar eredetû; jelentése: mondai hõs ne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Ottó önállósult alnémet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U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nyí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KTÁV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nyolcadik (gyermek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LA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kandináv eredetû; jelentése: az õsök iva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LIV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olajfaültet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M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arab eredetû; jelentése: hegylakó, hegyi lakos, földmûves, gazdálkodó, hosszú élet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MPO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magyar eredetû; jelentése: Ampelum városból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tizedik szülött gyerm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B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árosi, finom, mûvelt, udvarias e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B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az Orbán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szláv eredetû; jelentése: fû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ESZTÉ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hegyi lak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FE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árva, egyedüli, magány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görög hitrege híres vadászának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M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or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ZK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északi germán eredetû; jelentése: jó dárd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ír-kelta eredetû; jelentése: szarvast kedvel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ZL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un eredetû; jelentése: jászok, jász férfi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SZI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elta-skót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ZV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istenség + hatal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M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vagyon + hí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T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vagyon + hí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TTOK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birtokot megõr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VÍD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ju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Z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úz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ZSV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Oszvald régi magyar változatának fejlemény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ÖDÖ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az öröklött birtokot megõr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ÖRKÉ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férfi, hõs; félelmet kelt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Ö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férfi, hõ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ÖZSÉ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istenfélõ, jámb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Á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kicsi, kis termetû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LM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pálmatulajdonos, zaránd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MF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mindenki által kedvelt, közkedv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NTALE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mindenkivel szemben könyörületes; minden tekintetben olyan, mint egy oroszl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ÁR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Parisz trójai hõs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SZKÁ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héber-latin eredetû; jelentése: húsvé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T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TRÍC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rómainak született nem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TR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Patrícius ír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ÁZM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magyar eredetû; jelentése: jobb +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DR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spanyol eredetû; jelentése: kõ, kõszik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LÁG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tengerész, tengeri uta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LBÁ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Filibert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LLEGR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magyar eredetû; jelentése: jövevény, zaránd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NTE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magyar eredetû; jelentése: könyörületes; oroszl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IKLÉ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nagyon hí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É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görög-latin eredetû; jelentése: kõszik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T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Péter rövidült,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TRÓN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truszk-latin eredetû; jelentése: edzett férfi; ür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TÚ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Péter név régi helyesírás szerinti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elíd, jámbor, kegyes, béketûr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AC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elíd, csendes, békés, barátság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LI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adakozó, bõkez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LIKÁR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bõ gyümölcsöt term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NG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Pongrác régi magyar becézõj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NGRÁ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inden + erõ, hatal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F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bíborba öltözö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ÍM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lsõszülött fi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B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ófelnémet eredetû; jelentése: hol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ME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gyiptomi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ISZ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vidám dicsõ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OM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vidám + bé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FA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meggyógyí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ÁF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Rafael rövidített, kicsinyítõképzõs származéká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JM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okos vé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JN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aki a tanácsban tevékenyked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L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gol eredetû; jelentése: oltalmazott, véd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M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spanyol eredetû; jelentése: okos védelme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ÁPO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merész tanácsa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ÁT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aki a tanácsban tevékenyked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francia eredetû; jelentése: dicsõ fark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ZM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Erazmus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IN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aki a tanácsban tevékenyked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M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hajós, evezõ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ÉM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ondabeli névalkot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NÁT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újjászülete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ZS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ICHÁ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erõs fejed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ÓB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fényes hír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Róbert önállósult francia és angol becézõjébõ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D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róz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DRIG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spanyol eredetû; jelentése: híres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ÓK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latin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L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vakmerõ hõ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L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Rudolf önállósult néme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M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római, lat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ÓME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lasz eredetû; jelentése: Rómába zarándok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MUL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ondabeli névalkot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N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erõs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nézzétek, egy fiú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DOL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dicsõ fark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ÚF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vörö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P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Róbert német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SZLÁ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rosz eredetû; jelentése: oroszlá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USZT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perzsa eredetû; jelentése: vidé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LAM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békés, szelí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ÁM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nap, napocska, napsüt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Sámuel rövidülés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ÁMU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sten meghallgat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ÁN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görög-olasz-német eredetû; jelentése: az embereket vagy az emberek ellen oltalmaz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török eredetû; jelentése: akar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ké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B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a Sebestyén régi becézõ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BESTY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magasztos, fel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B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itás eredetû; jelentése: (bizonytala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L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óangol eredetû; jelentése: városszél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MJ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Simeon régi magyar 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ME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meghallgattat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M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Simeon rövidülés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erõsség, vár, he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Zsolt régi magyar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ÓLY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s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F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koro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RÁ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török méltóság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B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a szabinok népéhez tartoz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BOL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LÓ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LVÁ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egváltó, üdvözít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LV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értetlen, é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ANISZ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állandó dicsõ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BASZTI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tisztelt, nagyrabecsü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CS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LI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arab eredetû; jelentése: szelí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M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magyar eredetû; jelentése: kis termet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török eredetû; jelentése: rontó, pusztí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RÁ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német eredetû; jelentése: tündöklõ, nemes (embe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RÉN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derûs, vid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RG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egõrzõ, gondozó, felügyelõ, felvigyá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RVÁ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megszabadíto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V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latin eredetû; jelentése: komoly, szigor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török eredetû; jelentése: mormo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VERÉ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Szigfrid régi magyar alak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GFR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gyõzelem + bé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LÁ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Konstantin magyarító lefordít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LVÁN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r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LVESZ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rdõ, erdõ mellett lak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LV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r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ÍR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íria tartományából val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IXT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sima, fin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OFR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értelmes, okos, helyesen gondo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ÓKRATÉ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szerencse, er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ÓL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Szórád régi magyar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OL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ógörög államférfi nev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ÓR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OV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ÖRÉ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Szeverin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CIT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csendes, hallgat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DDE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latin eredetû; jelentése: bátor szívû, elszánt, mer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ÁD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Taddeus német becéz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KS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jóllakott, elégedett; vad, kegyetlen, féktelen, szila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LB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gol eredetû; jelentése: vére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M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rameus-görög eredetû; jelentése: iker; csodála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NKRÉ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-normann eredetû; jelentése: gondolkodó, tanácsa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RÁ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zavarba ejtõ, nyugtalaní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RC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un-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R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tar, kopa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RJ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méltóság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ÁRKÁ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abar eredetû; jelentése: ková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RZÍCI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bá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kõ; jóllakott, megt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SZI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olasz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Teodor német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OB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nép + mer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O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német-latin eredetû; jelentése: Isten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OF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Isten kedveltje; Istent kedvel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ESTYÉ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kelta-latin-magyar eredetû; jelentése: szomor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ÉTÉ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fejed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ÉZE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német-magyar eredetû; jelentése: alapító, törvényh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BÁ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nép + mer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B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Tiborc rövidül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BOR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Tibur városából val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HAM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-magyar eredetû; jelentése: csendet kedvel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M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- görög eredetû; jelentése: tisztelt, megbecsül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- fríz eredetû; jelentése: nép + e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M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Isten becsül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M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 eredetû; jelentése: v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RZ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növényszár, kocsány, b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T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 eredetû; jelentése: mondabeli névalkot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TU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tisztel, becsült, tiszteletreméltó férfiú; mezei galam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VAD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Isten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BI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latin eredetû; jelentése: Jahve j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Teodor rövidülésébõ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MA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vitá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M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v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NUZÓB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besenyõ-kun eredetû; jelentése: vadkan-a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ÖHÖTÖ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fejed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ÖMÖ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v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ÖR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a négy vidék u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ISZT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francia-magyar eredetû; jelentése: szomor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U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velszi eredetû; jelentése: Isten ajánd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B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G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ovák-magyar eredetû; jelentése: magy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G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ovák-magyar eredetû; jelentése: magy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GR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-magyar eredetû; jelentése: magy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ÁSZ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szláv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R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öröklött birtokán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P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B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z Orbán régebbi alakváltoz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I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Jahve az én világosság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I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Jahve által felvilágosított, Jahve segítségével tisztánlá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ú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Z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úz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J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gazd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DEM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uralom + hírné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ENT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rõs, egész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erõs, egészsé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L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uralkodó ser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ÁRK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avar-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RSÁ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lán-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ÁSZO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szláv eredetû; jelentése: király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AZ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szláv-magyar eredetû; jelentése: király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ÁZSO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NC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szláv eredetû; jelentése: koszorú + dicsõsé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ND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a vandálok népéhez tarto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N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megõrzés + ser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SÉ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varsa, halfogó szerszám fiók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Á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utazó, ut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Gujdó délszláv megfelelõ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Vid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vid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 Vid kicsinyítõképzõs származé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K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gyõzõ, gyõz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LIBA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akaraterõs + merés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LM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germán eredetû; jelentése: erõs akaratú védelmez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gyõz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RGI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szû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TÁL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 eredetû; jelentése: életerõs, elev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TÉ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 szó ma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TO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az erdõben uralko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T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magyar eredetû; jelentése: szíves, készséges, jóindulatú, szófogad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LADIMÍ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 eredetû; jelentése: hatalom + bé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LFR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 eredetû; jelentése: farkas + hol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AVÉ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panyol eredetû; jelentése: Xavér községbõl val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Á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-magyar eredetû; jelentése: erõszak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ÁG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-magyar eredetû; jelentése: dûlõ mögötti terül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JZ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KARI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-latin eredetû; jelentése: Jahve emlékez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KE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igazságos, ártatl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dobó, üt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ÁM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szán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RÁ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ar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DENK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latin-szláv eredetû; jelentése: Sidon városából val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BUL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héber eredetû; jelentése: zebulon törzsbõl származó fér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K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ÉN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örög-latin eredetû; jelentése: Zeusztól származ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RI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szer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ÉTÉ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Á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ürk-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B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-magyar eredetû; jelentése: gyülekezé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LT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török-magyar eredetû; jelentése: fejede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MB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szláv-magyar eredetû; jelentése: böl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R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délszláv eredetû; jelentése: haj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TM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német-magyar eredetû; jelentése: erõs, gyors, merész; védõ, védelmezõ, pártfog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SADÁ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SIGMO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germán eredetû; jelentése: gyõzelmes véd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ZSOLT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- magyar eredetû; jelentése: (ismeretl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SOMB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bolgár-török-magyar eredetû; jelentése: bölé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00:43:00Z</dcterms:created>
  <dc:creator>Namesztovszki Zsole</dc:creator>
  <dc:description/>
  <dc:language>en-US</dc:language>
  <cp:lastModifiedBy>Namesztovszki Zsole</cp:lastModifiedBy>
  <dcterms:modified xsi:type="dcterms:W3CDTF">2002-11-10T00:44:00Z</dcterms:modified>
  <cp:revision>1</cp:revision>
  <dc:subject/>
  <dc:title>                              NÕI NEVEK</dc:title>
</cp:coreProperties>
</file>