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600" w:right="1322" w:firstLine="240"/>
        <w:jc w:val="center"/>
        <w:rPr>
          <w:rFonts w:ascii="Arial" w:hAnsi="Arial" w:cs="Arial"/>
          <w:sz w:val="24"/>
        </w:rPr>
      </w:pPr>
      <w:r>
        <w:rPr>
          <w:lang w:val="en-US" w:eastAsia="hu-HU"/>
        </w:rPr>
        <w:t>NNCL1635-576v1.0</w:t>
      </w:r>
    </w:p>
    <w:p>
      <w:pPr>
        <w:pStyle w:val="Csakszveg"/>
        <w:ind w:left="600" w:right="1322" w:first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41925" cy="7686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600" w:right="1322" w:first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Csakszveg"/>
        <w:ind w:left="600" w:right="1322" w:first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MERE ISTVÁN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Bádogfickó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llusztrálta: Pásztor Csaba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is űrhajó leereszkedett a talajra. A vöröses marshomokot nagy sugárban kavarták fel a hajtóműből kiáramló gázok. A sötét égbolt nem sok jót jósolt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 a fene...? — állt meg az ajtóban Collins, a telepes — jól látok? Hozzám jött volna valaki? — de az arcán az érdeklődés csakhamar bosszúsággá és félelemmé változott, amint észrevette az űrhajó oldalán a GALPOL felirato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448175" cy="25336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galaktikus rendőrség...? Csak nem a múltkori ügy miatt?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öprengésre nem volt idő. Mire idáig jutott gondolataiban, egy alak vált el az elcsendesedett fémtesttől és nehézkesen dagasztva a homokot, jött a ház felé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sak egy jön... az nem vészes — gondolta Collins, de a közeledő, furcsán imbolygó testre pillantva elcsodálkozott: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obot...?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kkor ért az ajtó elé; Collins önkéntelenül kitárta előtte. A jövevény egy fejjel volt magasabb a telepesnél, széles mellén apró, ismeretlen rendeltetésű gombok látszottak, fejét kétoldalt drapp színű műanyag fedte, ezzel is hasonlóbb lett az emberhez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ó napot, uram — szólalt meg, hangja egészen emberi volt, csupán kissé csikordult fémesen, főleg a szavak végén — Ön Liu Collins telepes?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ó napot, én vagyok... — Collins becsukta az ajtót; megmagyarázhatatlan veszélyérzet fogta el. Ösztönei óvatosságra intették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-16-os típusú, humanoid robot vagyok, különleges feladatokra programozva, uram — folytatta a robot, a falnál állva, kis szünetet tartott, aztán gyorsan hozzátette: — A Galaktikus Rendőrség alkalmazásában állok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ins hellyel kínálta, de nem ült le. „Hülye vagyok, hiszen az ilyen nem is tud ülni — gondolta a telepes idegesen és maga foglalt helyet az asztal másik oldalán. Magán érezte a robot üvegszemét; megint elfogta az a megmagyarázhatatlan nyugtalanság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lig találtam ide... eléggé elhagyatott ez a vidék. A telepesek javarésze a bolygó másik oldalán lakik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zeretem az egyedüllétet — szólt közbe Collins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gen... A 13-as vulkán környéke igen csendes. Se bányák, se kutatótelepek... Gondolom, ha felmegy arra a közeli dombra, délkelet felé ellát egészen az Arsia Silvia kráteréig?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Mi ez a bájcsevegés?" — töprengett lázasan a telepes — „idegesít ez a pléhrendőr. Mit akarhat...?"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obot megmozdult. Körbefordult a feje — míg teste mozdulatlan maradt. A drapp színű robotfej kört írt le, mintegy lefényképezve a helyiség szegényes berendezését, aztán ismét Collinsra szegeződtek a hideg üvegszemek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iu Collins, született a Földön 2344 tizedik hónap 8-án, agrártechnikus, nőtlen, öt éve a Mars 10-es körzetében (koordináták: nyugati hosszúság 123°; északi szélesség 4°) növénytermesztő farmot hozott létre. — Az adatok száraz felsorolása nem ijesztette meg Collinsot. A GALPOL-nál mindenkiről mindent tudnak, legalábbis majdnem mindent... „Jól betáplálták az életemet a pléhrendőr memóriaegységeibe" — gondolta és várta a fejleményeket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vezett alig tart kapcsolatot a külvilággal. Munkáját elvégzi, a terményt évente kétszer beszállítja a központi raktárba — úgy látszik, most szakadt vége a memóriában tárolt adathalmaznak. Kis szünet következett, aztán ismét megszólalt a robot: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uan Serafimovich, 52 éves geológus két héttel ezelőtt a Jupiterről hazatérőben egyszemélyes kutatóűrhajójával kényszerleszállást végzett az említett koordinátapontoktól nyolcvan kilométerre északkeleti irányban, a 12-es vulkán közelében. Vészjelzést adni nem tudott, mivel rádiója is megsérült. Mint később a nyomozás megállapította... — Collins arca eltorzult egy pillanatra, de remélte, a robot ezt nem te észre. Az a geológus...? Az ördögbe is, szóval keresik. Már keresik, nyomon vannak..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a nyomozás megállapította, hogy miután hiába próbálta megjavítani a hajtómű hibáját, élelmiszert vett magához, oxigéntartalékot és elindult, először nyugati irányba, később délnyugatra kanyarodva..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llins mozdulatlanul ült. Fejében egymást üldözték a gondolatok. Idejöttek, tehát valamit sejthetnek... de mennyit?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aztán eltűntek a nyomok. Azóta két Mars-vihar is volt a környéken, a tudós nyomtalanul eltűnt. Űrhajóját viszont ismeretlen tettes vagy tettesek kifosztották; elvitték a tudós felbecsülhetetlen értékű ásványgyűjteményét, amelyet a Jupiteren szedett össze. Azonkívül minden okunk megvan feltételezni, hogy Juan Serafimovich magával vitte az ásványkincsek lelőhelyeinek részletes, mikrofilmre vett térképét is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úlyos csend támadt. Collins, hogy valamivel elfoglalja magát és ne kelljen a robotra néznie, töltött magának az asztalon álló üvegből. Az Edom-konyak — marsi készítmény — égette a torkát, köhintet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És...? — kérdezte — mi köze mindennek hozzám?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robot nem felelt. Mintha valamit észrevett volna a szemközti falon. Elindult, megkerülte az asztalt, megállt a falnál, ahol kis polcokon sötét színű kődarabok hevertek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én ásványaim — mondta közönyösen Collins — az első évben még összeszedtem az érdekesebb darabokat, szerte hevertek a földön... Most már nem izgatnak. Tele van velük a szántóföld. A robot előrenyújtotta egyik „kezét", megérintette az egyik ásványt, így szólt: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sakugyan, ezek nem a Jupiterről valók — és visszaballagott előbbi helyére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át engem gyanúsítanak ezzel? — Collins igyekezett hangjába a lehető legnagyobb fokú felháborodást vinni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gen, uram — a robot szolgálatkész hangja gúnynak hatott e pillanatban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232660" cy="49377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stobaság! — csapta le poharát Collins — marhaság. Soha nem láttam azt a pasast; most hallom először, hogy a világon van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olt — javította ki szenvtelenül a robot — ugyanis tegnap este nyilván elfogyott az oxigénje. Tehát, ha nem esett valamelyik homokvihar áldozatául, akkor az oxigénhiány végzett vele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kkor meg mit akarnak tőlem...? Menj a fenébe ezzel a Seramoviccsal, vagy hogy hívják — vágott közbe Collins durván — nem érdekel a dolog. Keressétek csak nálam a hulláját, meg az ásványait... úgysem találtok semmit. Unom az egészet — töltött még, kiitta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robot figyelmesen végighallgatta Collins kitörését, aztán — hogy a telepes nem szólt többet — folytatta: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Galaktikus Rendőrség alkalmazottja vagyok. Van házkutatási parancsom. A házkutatás már folyik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ár folyik...? — Collins felállt, az asztal szélébe kapaszkodott — Ezt hogy értsem?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robot nem válaszolt. Megmozdult, körbement a fal mentén, megfordult, elkerülte az asztalt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házban és közvetlen környékén nincs elrejtve sem fém, sem Jupiterről származó ásványi anyag — mondta, de mintha nem Collinshoz intézte volna szavait. Kis csend után hozzátette: — Műszereim mutatói mind a nullán maradtak... Igen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llins visszaült a helyére. „Végtére is, nem lehet komoly gyanújuk ellenem... Ha egy ilyen fémdobozt küldtek ide, akkor ők sem gondolhatták komolyan..."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gjobb lenne, ha megmondaná, Collins — szólalt meg váratlanul a robot — hová ásta el a geológus tetemét?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ördögbe is! A frász rágja szét azt az elektronikus agyadat! Hagyj békén!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e hagyom békén, uram — makacskodott a robot — és még egyszer figyelmeztetem, felesleges sértegetnie. A GALPOL alkalmazottja va... 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És ha az Uránuszkráterek takarítóautomatája lennél is! Csak egy darab pléh vagy, egy csomó drót meg műanyag huzal! Te fogaskerékagyú, tranzisztoros műzseni, tűnj el! Menj vissza a GALPOL-hoz és mondd meg nekik, hogy küldjenek ide egy embert. Érted? Egy EMBERT! Akivel meg tudom értetni magamat — ne egy ilyen bádogfickót! Egy pléhrendőrt!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ádogot és pléhet már régen nem használnak humanoid robotok készítéséhez, uram — jegyezte meg tárgyilagosan a robot. Collins feje elkékült a dühtől. De mielőtt kirobbanhatott volna..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gjobb lenne mégis, ha nem tagadná tovább — folytatta zavartalanul, kissé gépies hangján a robot — a végén úgyis megtaláljuk mind az ásványokat, mind a holttestet, sőt, a mikrofilmeket is..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rs ki! — üvöltötte Collins és egyetlen hajtásra kiitta a poharában lévő konyako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156460" cy="51739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517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 idegeskedjen, Collins úr — szólt az R-16-os humanoid — Ezzel csak rontja a helyzeté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iféle helyzetet? Nincs itt semmiféle helyzet! Ártatlan vagyok, nem csináltam semmit! Semmiről sem tudok...! 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A robot fegyvertelen volt, ezt látta Collins. És ha lenne is fegyvere, ember ellen nem használhatná. A telepes lassan a fogason lógó zakójához közeledett, amelynek zsebében sugárpisztolya lapul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 fáradjon, Collins úr — szólt a robot — egyik szemem röntgensugarakat bocsát ki... Annak a zakónak a zsebében sugárfegyvert látok. Ne közelítsen mert..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rt akkor mi lesz? — kérdezte gúnyosan Collins — kezet emelnél rám, te félvezető...? Meg tudnád akadályozni, te hegesztett stréber? — Collins egyelőre nem mozdult, élvezte a helyzetet. Kéjesen eltorzult az arca, úgy vágta a robot hallgatag üvegszemébe: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tán rám is lőnél, mi...? Kérdezem szerényen, mivel? Az ujjaddal, vagy a röntgenszemeddel...? Kereshetitek a mikrofilmet, fajankók. Éppúgy nem találjátok meg, mint a geológus hulláját! Jó helyen vannak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zeket a szavakat beismerő vallomásként fogom fel és a Galaktika nevében letartóztatom önt, Liu Collins — a robot hangja most komolyan kondult. Collins egy pillanatig állt megkövülten, aztán nevetésben tört ki; a térdét csapkodta jókedvében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-ha... ha! Letartóztat! Engem! Ez a bádogláda...? Ez a rozsdás fémlegény? Ez jó! Ha-ha...!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ngszalagra vettem egész beszélgetésünket — mondta ekkor a robot, egyik „kezét" melléhez emelte, megérintett egy gombot. A drapp műanyaggal borított fémtestből felhangzott Collins nevetése, szavai: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letartóztat! Engem! Ez a bádogláda...?"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llins ökölbe szorított kézzel ugrott elő az asztal mögül, szemei vérben forogtak: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! Szétverlek! Szétverem azt a nyomorult fejedet, kitépem belőled a hangszalagot... Te!</w:t>
      </w:r>
    </w:p>
    <w:p>
      <w:pPr>
        <w:pStyle w:val="Csakszveg"/>
        <w:ind w:left="600" w:right="1322" w:firstLine="2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kétségbeesés elvette az eszét. Csapdába esett. Amazok tudták, hogy ötévnyi magányosság után nem fogja tudni fékezni a nyelvét egy robot előtt... és ő mindent kifecsegett. Az átkozottak, kelepcébe csalták! — nekiugrott a nála magasabb, mozdulatlanul álló robotnak, megragadta és..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assan a testtel, Collins — mondta egy hang a háta mögött. A telepes, mintha villám csapott volna le mellette, hirtelen megperdül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ét férfi állt az ajtóban. Két ember. Kezükben a sugárpisztolyok Collinsra szegeződtek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emmi fölösleges mozdulat — mondta egyikük. — A robotunk nem egyedül jött ide... Miközben maguk csevegtek, mi átkutattuk a környéket... Kétszáz méterrel odébb megtaláltuk Serafimovich holttestét elásva a homokban... A mikrofilm pedig a vetőmagraktár felső polcán vol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llins tehetetlen dühében a fogát csikorgatta. Mikor az ajtó felé vezették, a robot mellett kellett elhaladnia. Gyűlölködve sziszegte oda neki: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 rothadt bádogfickó...?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-16-os humanoid vagyok, uram — felelte a robot, hangja kissé fémesen csikordult. Majd kis tűnődés után hozzátette: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ülönleges feladatokra programozott robot, uram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57650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21:00Z</dcterms:created>
  <dc:creator>Tibi</dc:creator>
  <dc:description/>
  <dc:language>en-US</dc:language>
  <cp:lastModifiedBy>egyes kettes</cp:lastModifiedBy>
  <dcterms:modified xsi:type="dcterms:W3CDTF">2005-05-10T06:35:00Z</dcterms:modified>
  <cp:revision>4</cp:revision>
  <dc:subject/>
  <dc:title/>
</cp:coreProperties>
</file>