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/>
      </w:pPr>
      <w:r>
        <w:rPr/>
        <w:t>MÜLLER PÉTER</w:t>
      </w:r>
    </w:p>
    <w:p>
      <w:pPr>
        <w:pStyle w:val="Normal"/>
        <w:ind w:firstLine="709"/>
        <w:rPr/>
      </w:pPr>
      <w:r>
        <w:rPr/>
      </w:r>
    </w:p>
    <w:p>
      <w:pPr>
        <w:pStyle w:val="Subtitle"/>
        <w:ind w:firstLine="709"/>
        <w:rPr/>
      </w:pPr>
      <w:r>
        <w:rPr/>
        <w:t>Boldogság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z első szó, amit Jézus kimond, amikor tanítani kezdi az embereket: a boldogság. Ez életünk főszava. Mindennél mélyebb vágyunk, hogy boldogok akarunk lenni - mégis boldogtalanok vagyunk manapság.</w:t>
      </w:r>
    </w:p>
    <w:p>
      <w:pPr>
        <w:pStyle w:val="Normal"/>
        <w:ind w:firstLine="709"/>
        <w:jc w:val="both"/>
        <w:rPr/>
      </w:pPr>
      <w:r>
        <w:rPr/>
        <w:t>„</w:t>
      </w:r>
      <w:r>
        <w:rPr/>
        <w:t>Boldogság az, ami életem minden percéből hiányzik!” - ezzel a mondattal indul el felfedező útjára Müller Péter. „Keressük együtt az elveszett boldogságot” - mondja olvasójának.</w:t>
      </w:r>
    </w:p>
    <w:p>
      <w:pPr>
        <w:pStyle w:val="Normal"/>
        <w:ind w:firstLine="709"/>
        <w:jc w:val="both"/>
        <w:rPr/>
      </w:pPr>
      <w:r>
        <w:rPr/>
        <w:t>„</w:t>
      </w:r>
      <w:r>
        <w:rPr/>
        <w:t>Én előremegyek, s igyekszem hangosan érezni és gondolkodni, hogy a sötétben ne veszítsük el egymás kezét.”</w:t>
      </w:r>
    </w:p>
    <w:p>
      <w:pPr>
        <w:pStyle w:val="Normal"/>
        <w:ind w:firstLine="709"/>
        <w:jc w:val="both"/>
        <w:rPr/>
      </w:pPr>
      <w:r>
        <w:rPr/>
        <w:t>Könyve különös szellemi kalandot kínál: az együtt gondolkodás és a közös rátalálások élményét. A felfedező út a hétköznapi örömökből indul. Szó lesz az önfeledtségrőlm a mámorról, a beteljesülésről, az élet céljáról, a szenvedések értelméről, az újjászületésről… s ahogy a „boldogság” szó tágul, s mélyebb értelmet kap: a Teremtés titkáról és Istenről is.</w:t>
      </w:r>
    </w:p>
    <w:p>
      <w:pPr>
        <w:pStyle w:val="Normal"/>
        <w:ind w:firstLine="709"/>
        <w:jc w:val="both"/>
        <w:rPr/>
      </w:pPr>
      <w:r>
        <w:rPr/>
        <w:t>A KÍGYÓ ÉS KERESZT, a LOMB ÉS GYÖKÉR és a BENSŐ MOSOLY írója ebben a könyvben tárja először olvasói elé azt a világképet, melyet a sok évtizedes keresés, a Szent Szellem inspirációja, és a sivatag homokjából csak néhány évtizede felbukkant őskeresztény írások megérleltek benne. Ez a boldog ember világkép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21:22:00Z</dcterms:created>
  <dc:creator>kl</dc:creator>
  <dc:description/>
  <dc:language>en-US</dc:language>
  <cp:lastModifiedBy>Zerit</cp:lastModifiedBy>
  <dcterms:modified xsi:type="dcterms:W3CDTF">2004-07-19T13:03:00Z</dcterms:modified>
  <cp:revision>2</cp:revision>
  <dc:subject/>
  <dc:title/>
</cp:coreProperties>
</file>