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6"/>
        </w:rPr>
      </w:pPr>
      <w:r>
        <w:rPr>
          <w:sz w:val="26"/>
        </w:rPr>
        <w:t>Ilja Varsavszkij:</w:t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MOLEKULÁRIS KÁVÉHÁZ</w:t>
      </w:r>
    </w:p>
    <w:p>
      <w:pPr>
        <w:pStyle w:val="TextBodyIndent"/>
        <w:spacing w:before="240" w:after="0"/>
        <w:rPr>
          <w:sz w:val="26"/>
        </w:rPr>
      </w:pPr>
      <w:r>
        <w:rPr>
          <w:sz w:val="26"/>
        </w:rPr>
        <w:t>A Miska viselkedését nyilvántartó Elektronikus Kalkulátor mutatója egész héten át a "kitűnő" osztályzaton állt, elhatároztuk tehát, hogy megünnepeljük az eseményt.</w:t>
      </w:r>
    </w:p>
    <w:p>
      <w:pPr>
        <w:pStyle w:val="TextBody"/>
        <w:tabs>
          <w:tab w:val="clear" w:pos="268"/>
          <w:tab w:val="left" w:pos="284" w:leader="none"/>
        </w:tabs>
        <w:rPr/>
      </w:pPr>
      <w:r>
        <w:rPr>
          <w:sz w:val="26"/>
        </w:rPr>
        <w:tab/>
        <w:t>Ljulja azt javasolta, hogy menjünk el a Szuggesztív érzékletek koncertjére, én megjegyeztem, hogy ellátogathatnánk a Szeszes Italok Illatmúzeumába, Miskának viszont az volt a kívánsága, hogy keressük fel a Molekuláris kávéházat.</w:t>
      </w:r>
    </w:p>
    <w:p>
      <w:pPr>
        <w:pStyle w:val="Szvegtrzs2"/>
        <w:tabs>
          <w:tab w:val="clear" w:pos="720"/>
          <w:tab w:val="left" w:pos="284" w:leader="none"/>
        </w:tabs>
        <w:rPr>
          <w:sz w:val="26"/>
        </w:rPr>
      </w:pPr>
      <w:r>
        <w:rPr>
          <w:sz w:val="26"/>
        </w:rPr>
        <w:tab/>
        <w:t>Magától értetődik, hogy a kávéházba látogattunk el, ugyanis Miska viselkedett jól, és igazságtalanul járunk el, ha megfosztjuk a választás jogától.</w:t>
      </w:r>
    </w:p>
    <w:p>
      <w:pPr>
        <w:pStyle w:val="TextBody"/>
        <w:tabs>
          <w:tab w:val="clear" w:pos="268"/>
          <w:tab w:val="left" w:pos="284" w:leader="none"/>
        </w:tabs>
        <w:rPr>
          <w:sz w:val="26"/>
        </w:rPr>
      </w:pPr>
      <w:r>
        <w:rPr>
          <w:sz w:val="26"/>
        </w:rPr>
        <w:tab/>
        <w:t>A gondolatgépen egykettőre odaértünk. Útközben mindössze egyet billentünk, amikor arra gondoltam, hogy egy percre jó lenne beugrani a múzeumba. Ezt azonban szerencsére senki sem vette észre.</w:t>
      </w:r>
    </w:p>
    <w:p>
      <w:pPr>
        <w:pStyle w:val="Normal"/>
        <w:tabs>
          <w:tab w:val="clear" w:pos="720"/>
          <w:tab w:val="left" w:pos="268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A kávéházban egy piros asztalka felé indultunk. Ljulja azonban kijelentette, hogy neki jobban ízlik a világos kőolajból szintetizált étel, mint a sötét színűből készült.</w:t>
      </w:r>
    </w:p>
    <w:p>
      <w:pPr>
        <w:pStyle w:val="Normal"/>
        <w:tabs>
          <w:tab w:val="clear" w:pos="720"/>
          <w:tab w:val="left" w:pos="268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Emlékeztettem arra, amit az újságok írtak, hogy az ételek állítólag teljesen egyenértékűek.</w:t>
      </w:r>
    </w:p>
    <w:p>
      <w:pPr>
        <w:pStyle w:val="Normal"/>
        <w:tabs>
          <w:tab w:val="clear" w:pos="720"/>
          <w:tab w:val="left" w:pos="268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Ljulja erre azt válaszolta, lehet, hogy ő szeszélyes, de amikor a saját élvezetünkre csinálunk valamit, ugyan miért ne engedjünk a szeszélyeinknek is?</w:t>
      </w:r>
    </w:p>
    <w:p>
      <w:pPr>
        <w:pStyle w:val="Normal"/>
        <w:tabs>
          <w:tab w:val="clear" w:pos="720"/>
          <w:tab w:val="left" w:pos="268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Nem szálltunk vitába vele, mert nagyon szeretjük Ljulját, és azt akartuk, hogy a lehető legnagyobb öröme teljék ebben a kávéházi látogatásban.</w:t>
      </w:r>
    </w:p>
    <w:p>
      <w:pPr>
        <w:pStyle w:val="TextBodyIndent"/>
        <w:rPr/>
      </w:pPr>
      <w:r>
        <w:rPr>
          <w:sz w:val="26"/>
        </w:rPr>
        <w:t>Amikor a fehér -asztalka mellé telepedtünk, egy fehér sapkás, fehér köpenyes robot képe bukkant fel a képernyőn. A mosolygó robot elmagyarázta, hogy a Molekuláris Szintézis kávéházában háromszázhatvan-féle étel áll rendelkezésünkre. Hogy megkapjuk a kiválasztott ételt, csupán a számát kell tárcsáznunk az automata tárcsáján, és az étel a szemünk láttára a tányérunkon szintetizálódik. "Hozzátette még, hogy ha olyasmit akarunk rendelni, ami nem szerepel az étlapon, akkor az antennát a fejünkre kell helyeznünk, és el kell képzelnünk ezt az ételt. Az automata ez esetben teljesíti a megrendelést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Miskára pillantottam, és rádöbbentem, hogy mi csupa olyasmit akarunk rendelni, ami nem szerepel az étlapon.</w:t>
      </w:r>
    </w:p>
    <w:p>
      <w:pPr>
        <w:pStyle w:val="Normal"/>
        <w:ind w:firstLine="284"/>
        <w:jc w:val="both"/>
        <w:rPr/>
      </w:pPr>
      <w:r>
        <w:rPr>
          <w:sz w:val="26"/>
          <w:lang w:val="hu-HU"/>
        </w:rPr>
        <w:t>Ljulja egy tányér lángost rendelt magának, én pedig valami bifsztekfélét. Barnáspiros és nagyon étvágygerjesztő volt, Ljulja viszont azt mondta, hogy képtelen megbirkózni ennyi lángossal, és vegyem el tőle a felét. Így is tettünk, én pedig átadtam Ljuljának a bifsztek felét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Míg ezzel bíbelődtünk, Miska csüggedten turkált villájával az általa kiagyalt ételben, amely sós uborkából, heringből, tejszínhabból és málnadzsemből állt, és próbálta megérteni, hogy a legjobb dolgok kombinációjából miért lesz ilyen undokság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Megkönyörültem rajta, és a tányérját betettem a hulladékégetőbe, Ljulja pedig figyelmeztette, hogy amikor kigondol valamilyen ételt, jobban kell koncentrálnia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Ekkor Miska egy űrhajóra emlékeztető süteményt kezdett szintetizálni, én pedig megpróbáltam elképzelni, hogy milyen ízű lenne a számomra készülő ital, ha egy csepp konyakot adnának hozzá. Kis híján sikerült is elképzelnem, ám váratlanul kigyúlt a vörös fényjel, és a képernyőn' felbukkanó robot közölte, hogy kávéházukban ilyesmit tilos csinálni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Ljulja megsimogatta a kezem, és azt mondta, hogy sajnál, és hogy a kávéházból hazamegy Miskával, én pedig ellátogathatok a múzeumba. Ljulja mindig többet törődik másokkal, mint saját magával. Én viszont tudtam, hogy az Érzékletek koncertjére szeretne menni, és kijelentettem, hogy én megyek haza Miskával, is pedig menjen el a hangversenyre. Erre ő azt felelte, hogy az lesz a legjobb, ha mindnyájan hazamegyünk, és csendben töltjük el az estét.</w:t>
      </w:r>
    </w:p>
    <w:p>
      <w:pPr>
        <w:pStyle w:val="Normal"/>
        <w:ind w:firstLine="284"/>
        <w:jc w:val="both"/>
        <w:rPr>
          <w:sz w:val="26"/>
          <w:lang w:val="hu-HU"/>
        </w:rPr>
      </w:pPr>
      <w:r>
        <w:rPr>
          <w:sz w:val="26"/>
          <w:lang w:val="hu-HU"/>
        </w:rPr>
        <w:t>Örömet akartam szerezni neki, és kigondoltam egy gyümölcsöt, amelynek narancsformája és fagylaltíze volt, illata viszont kedvenc parfümjének illatára emlékeztetett. Elmosolyodott, és bátran leharapott belőle egy jókora darabot.</w:t>
      </w:r>
    </w:p>
    <w:p>
      <w:pPr>
        <w:pStyle w:val="Normal"/>
        <w:ind w:firstLine="284"/>
        <w:rPr>
          <w:sz w:val="26"/>
          <w:lang w:val="hu-HU"/>
        </w:rPr>
      </w:pPr>
      <w:r>
        <w:rPr>
          <w:sz w:val="26"/>
          <w:lang w:val="hu-HU"/>
        </w:rPr>
        <w:t>Mindig nagy örömmel tölt el, ha Ljulja mosolyog, ilyenkor ugyanis még jobban szeretem.</w:t>
      </w:r>
    </w:p>
    <w:p>
      <w:pPr>
        <w:pStyle w:val="Normal"/>
        <w:ind w:firstLine="284"/>
        <w:jc w:val="both"/>
        <w:rPr/>
      </w:pPr>
      <w:r>
        <w:rPr>
          <w:sz w:val="26"/>
          <w:lang w:val="hu-HU"/>
        </w:rPr>
        <w:t>Amikor beültünk a gondolatgépbe, hogy hazautazzunk, Ljulja megjegyezte, hogy ezek az ódon Molekuláris kávéházak nagyon kedves helyek, és az ételeik is sokkal ízletesebbek, mint amik nálunk otthon - a központon keresztül - szintetizálódnak.</w:t>
      </w:r>
    </w:p>
    <w:p>
      <w:pPr>
        <w:pStyle w:val="Szvegtrzs3"/>
        <w:rPr/>
      </w:pPr>
      <w:r>
        <w:rPr/>
        <w:t>Úgy véltem, ennek bizonyára az a magyarázata, hogy a vezetékeken keresztül végbemenő ételszintézis során különféle zavarok keletkeznek.</w:t>
      </w:r>
    </w:p>
    <w:p>
      <w:pPr>
        <w:pStyle w:val="TextBodyIndent"/>
        <w:rPr/>
      </w:pPr>
      <w:r>
        <w:rPr>
          <w:sz w:val="26"/>
        </w:rPr>
        <w:t>Este Ljulja váratlanul sírva fakadt. Közölte, hogy a mesterségesen előállított étel undokság, hogy torkig van a kibernetikával, és a természet ölén óhajt élni, gyalog akar járni, kecskét akar fejni, és ízletes rozskenyeret akar majszolni, igazi tejet akar inni. Még azt is hozzátette, hogy a Szuggesztív Érzékletek az emberi érzések paródiái.</w:t>
      </w:r>
    </w:p>
    <w:p>
      <w:pPr>
        <w:pStyle w:val="Normal"/>
        <w:ind w:firstLine="284"/>
        <w:jc w:val="both"/>
        <w:rPr/>
      </w:pPr>
      <w:r>
        <w:rPr>
          <w:sz w:val="26"/>
          <w:lang w:val="hu-HU"/>
        </w:rPr>
        <w:t>Miska is elbőgte magát, és kijelentette, hogy a Viselkedési Kalkulátor aljas találmány, és hogy a hajdanán élt Tom Sawyer nevű fiú nagyon jól megvolt a Kalkulátor nélkül is. Végül közölte, hogy csak azért jelentkezett az elektronikaszakkörbe, hogy megtanulja, hogyan kell félrevezetni a Kalkulátort, és ha ez nem sikerül, akkor fabrikál egy csúzlit, és végez azzal az ostoba automatával.</w:t>
      </w:r>
    </w:p>
    <w:p>
      <w:pPr>
        <w:pStyle w:val="Normal"/>
        <w:ind w:firstLine="284"/>
        <w:jc w:val="both"/>
        <w:rPr/>
      </w:pPr>
      <w:r>
        <w:rPr>
          <w:sz w:val="26"/>
          <w:lang w:val="hu-HU"/>
        </w:rPr>
        <w:t>Amennyire tudtam, megnyugtattam őket, bár magam szintén arra gondoltam hogy talán az Illatmúzeum sem olyan nagyszerű találmány, hát még ami a hamis bifszteket illeti. Egyébként valószínűleg egyszerűen csak belefáradtunk az ételrendelésbe.</w:t>
      </w:r>
    </w:p>
    <w:p>
      <w:pPr>
        <w:pStyle w:val="Normal"/>
        <w:ind w:firstLine="284"/>
        <w:rPr>
          <w:sz w:val="26"/>
          <w:lang w:val="hu-HU"/>
        </w:rPr>
      </w:pPr>
      <w:r>
        <w:rPr>
          <w:sz w:val="26"/>
          <w:lang w:val="hu-HU"/>
        </w:rPr>
        <w:t>Nyugovóra tértünk.</w:t>
      </w:r>
    </w:p>
    <w:p>
      <w:pPr>
        <w:pStyle w:val="Normal"/>
        <w:tabs>
          <w:tab w:val="clear" w:pos="720"/>
          <w:tab w:val="left" w:pos="220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Éjjel azt álmodtam, hogy párviadalra állok ki egy medvével, majd mindnyájan egy tábortűznél üldögélünk, és vér- meg füstszagot árasztó ízletes medvehúst falatozunk.</w:t>
      </w:r>
    </w:p>
    <w:p>
      <w:pPr>
        <w:pStyle w:val="Normal"/>
        <w:tabs>
          <w:tab w:val="clear" w:pos="720"/>
          <w:tab w:val="left" w:pos="220" w:leader="none"/>
        </w:tabs>
        <w:jc w:val="both"/>
        <w:rPr/>
      </w:pPr>
      <w:r>
        <w:rPr>
          <w:sz w:val="26"/>
          <w:lang w:val="hu-HU"/>
        </w:rPr>
        <w:tab/>
        <w:t>Miska hatalmas húsdarabokat dugott a szájába, Ljulja pedig rám mosolygott kissé félszeg, csodálatos mosolyával.</w:t>
      </w:r>
    </w:p>
    <w:p>
      <w:pPr>
        <w:pStyle w:val="Normal"/>
        <w:tabs>
          <w:tab w:val="clear" w:pos="720"/>
          <w:tab w:val="left" w:pos="220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Nehéz elképzelni, hogy milyen boldog voltam álmomban, ugyanis nem emlékszem, említettem-e már, hogy nagyon szeretem Ljulját és Miskát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sz w:val="26"/>
          <w:lang w:val="hu-HU"/>
        </w:rPr>
      </w:pPr>
      <w:r>
        <w:rPr>
          <w:i/>
          <w:sz w:val="26"/>
          <w:lang w:val="hu-HU"/>
        </w:rPr>
        <w:tab/>
        <w:t>Enyedy György fordítás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7"/>
      <w:jc w:val="both"/>
      <w:outlineLvl w:val="0"/>
    </w:pPr>
    <w:rPr>
      <w:sz w:val="28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8" w:leader="none"/>
      </w:tabs>
      <w:jc w:val="both"/>
    </w:pPr>
    <w:rPr>
      <w:sz w:val="28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  <w:lang w:val="hu-HU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hu-HU"/>
    </w:rPr>
  </w:style>
  <w:style w:type="paragraph" w:styleId="Szvegtrzs3">
    <w:name w:val="Szövegtörzs 3"/>
    <w:basedOn w:val="Normal"/>
    <w:qFormat/>
    <w:pPr>
      <w:jc w:val="both"/>
    </w:pPr>
    <w:rPr>
      <w:sz w:val="26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00:00Z</dcterms:created>
  <dc:creator/>
  <dc:description/>
  <dc:language>en-US</dc:language>
  <cp:lastModifiedBy>xy</cp:lastModifiedBy>
  <dcterms:modified xsi:type="dcterms:W3CDTF">2004-05-08T11:36:00Z</dcterms:modified>
  <cp:revision>3</cp:revision>
  <dc:subject/>
  <dc:title/>
</cp:coreProperties>
</file>