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ROBERT MERLE: Majomábécé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Egy etológus házaspár örökbe fogad egy csimpánzbébit, s úgy nevelik mint saját gyermeküket: cumiztatják, pelenkázzák, s ami a legfontosabb: megtanítják beszélni, pontosabban mondva, kommunikálni. Erre az eddigi kísérletek alapján, a süketnéma jelbeszéd látszik legalkalmasabbnak. Chloé, a bébi szépen halad, imádja a "szüleit", megtanul asztalnál enni, beilleszkedni a családba, úgy viselkedik mint egy csintalan gyerek. Tökéletes az idill, s a tudományos program is sikerrel kecsegtet: megvalósulni látszik az ember régi álma, hogy beszélgessen az állatokkal. Ám egy nap Chloé a tükör előtt állva rádöbben hogy "csúnya", más mint a családja. Mogorva lesz, szeszélyes, hatalmas testi erejével visszaélve rettegésben tartja a családot. A házaspárt egyre többen figyelmeztetik, hogy rossz vége lesz a kísérletnek, Chloét vissza kellene küldeni az állatkertbe, a program nem folytatható..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9:12:00Z</dcterms:created>
  <dc:creator>KL</dc:creator>
  <dc:description/>
  <dc:language>en-US</dc:language>
  <cp:lastModifiedBy>egyes kettes</cp:lastModifiedBy>
  <dcterms:modified xsi:type="dcterms:W3CDTF">2004-09-06T09:37:00Z</dcterms:modified>
  <cp:revision>3</cp:revision>
  <dc:subject/>
  <dc:title>ROBERT MERLE: Majomábécé</dc:title>
</cp:coreProperties>
</file>