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OBERT MERLE: Madrapur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Nem váratlan hogy Merle megint váratlan ötlettel lepi meg híveit. Ezúttal klasszikus zárt közegbe ágyazza árnyképjellemeit, morális politikai, világnézetei, sőt filozofikus közölnivalóit, meglepő fordulatait, lírai jeleneteit: véges időben és térben - egy utasszállító repülőgépen, másfél napra tervezett időben - meghatározott számú ember repül Párizsból az ázsiai Madrapurba. Hamarosan különös jelek figyelmeztetnek rá, hogy rejtély fogja körül a gépet, az utasokat, magát az úticélt is. Valami ismeretlen de céltudatos erő irányítja az utasok életét. A feszült atmoszféra feszült élethelyzeteket teremt, megnyilatkoznak a nagyon különböző jellemek. A narrátor főszereplő, aki egy személyben megfigyelője és szenvedélyes résztvevője a történetnek, arra a következtetésre jut, hogy az élet mindenütt olyan amilyen, a halál ellen pedig csak egy orvosság van: a szerelem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9:03:00Z</dcterms:created>
  <dc:creator>kl</dc:creator>
  <dc:description/>
  <dc:language>en-US</dc:language>
  <cp:lastModifiedBy>egyes kettes</cp:lastModifiedBy>
  <dcterms:modified xsi:type="dcterms:W3CDTF">2004-09-04T08:29:00Z</dcterms:modified>
  <cp:revision>3</cp:revision>
  <dc:subject/>
  <dc:title>ROBERT MERLE: Madrapur</dc:title>
</cp:coreProperties>
</file>