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both"/>
        <w:rPr>
          <w:rFonts w:ascii="Times New Roman" w:hAnsi="Times New Roman" w:cs="Times New Roman"/>
          <w:sz w:val="32"/>
        </w:rPr>
      </w:pPr>
      <w:r>
        <w:rPr>
          <w:rFonts w:cs="Times New Roman" w:ascii="Times New Roman" w:hAnsi="Times New Roman"/>
          <w:sz w:val="32"/>
        </w:rPr>
        <w:t>ROBERT MERLE: Csikóévei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Francia história</w:t>
      </w:r>
      <w:r>
        <w:rPr>
          <w:rFonts w:cs="Times New Roman" w:ascii="Times New Roman" w:hAnsi="Times New Roman"/>
          <w:sz w:val="24"/>
        </w:rPr>
        <w:t xml:space="preserve"> folytatása a </w:t>
      </w:r>
      <w:r>
        <w:rPr>
          <w:rFonts w:cs="Times New Roman" w:ascii="Times New Roman" w:hAnsi="Times New Roman"/>
          <w:i/>
          <w:sz w:val="24"/>
        </w:rPr>
        <w:t>Csikóéveink</w:t>
      </w:r>
      <w:r>
        <w:rPr>
          <w:rFonts w:cs="Times New Roman" w:ascii="Times New Roman" w:hAnsi="Times New Roman"/>
          <w:sz w:val="24"/>
        </w:rPr>
        <w:t>, de valójában önálló regény, mert csak a hely, az idő és a két főszereplő azonos, a cselekmény más és önmagában egész. Pierre-t, az érzékeny és szenvedélyes, ámbár puritánul nevelt francia hugenotta nemesifjút és balkézről való szépséges öccsét, Samsont, apjuk Montpellier-be küldi tanulni. Pierre orvosnak készül, Samson gyógyszerésznek. Egy híres marránus gyógyszerész titokteljes házába kerülnek kosztos diáknak. A délfrancia város mozgalmas és veszélyes tizenhatodik századi világában orgyilkosok és világhíres tudósok jönnek-mennek, vad diáktivornyák és poétikus vagy kísérteties szerelmek dúlnak, orvosnövendékek éjféli temetőkben tanulnak titkon anatómiát és még sok egyebet, buzgó pápisták jámbor bolond eretnekeket égetnek, derék kálvinisták olykor türelmes katolikusok nyakát nyiszálják, egyesült erővel lesve, hogy eszik-e disznóhúst a kétszínű marránus... Sok szórakoztató és rémisztő kaland közepette folyik tovább az áldatlan testvérharc a közelgő Szent Bertalan-éj előrevetülő árnyékába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7:26:00Z</dcterms:created>
  <dc:creator>Kerekes Lajos</dc:creator>
  <dc:description/>
  <dc:language>en-US</dc:language>
  <cp:lastModifiedBy>Kerekes Lajos</cp:lastModifiedBy>
  <dcterms:modified xsi:type="dcterms:W3CDTF">2004-08-13T07:27:00Z</dcterms:modified>
  <cp:revision>3</cp:revision>
  <dc:subject/>
  <dc:title>ROBERT MERLE: Csikóéveink</dc:title>
</cp:coreProperties>
</file>