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rFonts w:ascii="Times New Roman" w:hAnsi="Times New Roman" w:cs="Times New Roman"/>
        </w:rPr>
      </w:pPr>
      <w:r>
        <w:rPr>
          <w:rFonts w:cs="Times New Roman" w:ascii="Times New Roman" w:hAnsi="Times New Roman"/>
        </w:rPr>
        <w:t>NNCL1098-473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t>ROBERT MERLE</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Csikóéveink</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Európa Könyvkiadó Budapest 1984</w:t>
      </w:r>
    </w:p>
    <w:p>
      <w:pPr>
        <w:pStyle w:val="PlainText"/>
        <w:ind w:firstLine="709"/>
        <w:jc w:val="center"/>
        <w:rPr>
          <w:rFonts w:ascii="Times New Roman" w:hAnsi="Times New Roman" w:cs="Times New Roman"/>
          <w:sz w:val="24"/>
        </w:rPr>
      </w:pPr>
      <w:r>
        <w:rPr>
          <w:rFonts w:cs="Times New Roman" w:ascii="Times New Roman" w:hAnsi="Times New Roman"/>
          <w:sz w:val="24"/>
        </w:rPr>
        <w:t>Fordította Görög Lívia</w:t>
      </w:r>
    </w:p>
    <w:p>
      <w:pPr>
        <w:pStyle w:val="PlainText"/>
        <w:ind w:firstLine="709"/>
        <w:jc w:val="center"/>
        <w:rPr>
          <w:rFonts w:ascii="Times New Roman" w:hAnsi="Times New Roman" w:cs="Times New Roman"/>
          <w:sz w:val="24"/>
        </w:rPr>
      </w:pPr>
      <w:r>
        <w:rPr>
          <w:rFonts w:cs="Times New Roman" w:ascii="Times New Roman" w:hAnsi="Times New Roman"/>
          <w:sz w:val="24"/>
        </w:rPr>
        <w:t>Szerkesztő Pór Judit</w:t>
      </w:r>
    </w:p>
    <w:p>
      <w:pPr>
        <w:pStyle w:val="PlainText"/>
        <w:ind w:firstLine="709"/>
        <w:jc w:val="center"/>
        <w:rPr>
          <w:rFonts w:ascii="Times New Roman" w:hAnsi="Times New Roman" w:cs="Times New Roman"/>
          <w:sz w:val="24"/>
        </w:rPr>
      </w:pPr>
      <w:r>
        <w:rPr>
          <w:rFonts w:cs="Times New Roman" w:ascii="Times New Roman" w:hAnsi="Times New Roman"/>
          <w:sz w:val="24"/>
        </w:rPr>
        <w:t>ISBN 963-07-2894-X</w:t>
      </w:r>
      <w:r>
        <w:br w:type="page"/>
      </w:r>
    </w:p>
    <w:p>
      <w:pPr>
        <w:pStyle w:val="PlainText"/>
        <w:ind w:firstLine="709"/>
        <w:jc w:val="center"/>
        <w:rPr>
          <w:rFonts w:ascii="Times New Roman" w:hAnsi="Times New Roman" w:cs="Times New Roman"/>
          <w:sz w:val="32"/>
        </w:rPr>
      </w:pPr>
      <w:r>
        <w:rPr>
          <w:rFonts w:cs="Times New Roman" w:ascii="Times New Roman" w:hAnsi="Times New Roman"/>
          <w:sz w:val="32"/>
        </w:rPr>
        <w:t>Első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jaj! Hiába vágtattam oly hetykén Franciaország utain hegyen-völgyön át kedves fivéremmel, Samsonnal s szolgánkkal, Miroullal, bizony, minduntalan összeszorult a szívem, hogy oly messze marad el mögöttünk Mespech vára s a Sarlat-vidék, s mi tagadás, kis híján a könny is kiesett szememből, ahányszor felmerült lelki szemeim előtt az a kőcsipkés fészek, hol a tojásból kibújtam s megtollasodtam biztonságos oltalom alatt e vészterhes időkben, hála várunk bástyáinak, s még inkább apám, Sauveterre bácsikám s katonáink vitézségének, mert igazán úgy van az, ahogy szülőföldem szólása tartja: Nincs jó fal s bástya jó vitézek híján.</w:t>
      </w:r>
    </w:p>
    <w:p>
      <w:pPr>
        <w:pStyle w:val="PlainText"/>
        <w:ind w:firstLine="709"/>
        <w:jc w:val="both"/>
        <w:rPr/>
      </w:pPr>
      <w:r>
        <w:rPr>
          <w:rFonts w:cs="Times New Roman" w:ascii="Times New Roman" w:hAnsi="Times New Roman"/>
          <w:sz w:val="24"/>
        </w:rPr>
        <w:t>De semmi! Elvégre betöltöttük immár tizenötödik életévünket, jól a fejünkbe verték a latint (hol már ott lakozott az oc nyelv mellett a francia is!), mi több, kiálltuk a vitézség próbáját is Lendrevie-ben, ideje hát kibújnunk Barberine meleg dunnája alól, vagy ahogy mondani szoktam: kivetkezni kölyök-pendelyünkből, s ha már vesztünkre, másod- és harmadszülöttként jöttünk a világra, ideje bizony elindulni s mesterséget tanulni Montpellier-ben, mint ezt édesapám rég eltervezte volt.</w:t>
      </w:r>
    </w:p>
    <w:p>
      <w:pPr>
        <w:pStyle w:val="PlainText"/>
        <w:ind w:firstLine="709"/>
        <w:jc w:val="both"/>
        <w:rPr/>
      </w:pPr>
      <w:r>
        <w:rPr>
          <w:rFonts w:cs="Times New Roman" w:ascii="Times New Roman" w:hAnsi="Times New Roman"/>
          <w:sz w:val="24"/>
        </w:rPr>
        <w:t>E jó városban tanult ő maga is csikókorában, kedves volt az szívének, s azt tartotta orvosi kollégiumáról, hol Rabelais is doktorált egykor: fölülmúlja az az összes többit, a párizsit sem kivéve, tanainak újdonsága, változatossága s merészsége által, s most, századunk második felében nagyobb s vakítóbb fényben ragyog, mint a salernói skóla a múlt században.</w:t>
      </w:r>
    </w:p>
    <w:p>
      <w:pPr>
        <w:pStyle w:val="PlainText"/>
        <w:ind w:firstLine="709"/>
        <w:jc w:val="both"/>
        <w:rPr/>
      </w:pPr>
      <w:r>
        <w:rPr>
          <w:rFonts w:cs="Times New Roman" w:ascii="Times New Roman" w:hAnsi="Times New Roman"/>
          <w:sz w:val="24"/>
        </w:rPr>
        <w:t>Csakhogy hosszú volt az út Sarlat-tól Montpellier-ig s veszélyekkel terhes, kivált három ifjú hugenottának (éveink száma együttesen sem tett ki ötvenet!) e zavaros időkben, ama belháború másnapján, melynek során oly ádázul irtották egymást a mieink s a katolikusok. Mostanság, igaz, béke honolt a két párt között, de kényszerű és baljós béke, s a mieink aggodalma újfent magasra csapott volt az 1565-ös esztendőben, a bayonne-i találkozó idején, hol a hírek szerint Medici Katalin Alba hercegével folytatott titkos tárgyalásai során késznek mondotta magát a francia hugenották vérét ontani leánya, Margot és spanyolhoni Don Juan frigye ellenében. Hanem a gőgös II. Fülöp végül is nemet mondott, nem akarván vérét újólag a francia királyéval egyesíteni. Mi több, a rá következő esztendőben őfelsége, a legkatolikusabb király, nagy hirtelen feledve korábbi szép evangéliumait, nem átallotta meglepni és lemészároltatni a floridai breton telepeseket, afeletti bosszúságában, hogy azok éppen az ő amerikai birtokai tőszomszédságában telepedtek le. Bősz haragra gerjedt ekkor Medici Katalin, úgyannyira, hogy a spanyol követ hitele csorbult a francia udvarnál, s nem merészelhette többé katolikus buzgalmában fennszóval követelni a protestáns vezérek leöletését s a többi száműzését avagy máglyára vettetését.</w:t>
      </w:r>
    </w:p>
    <w:p>
      <w:pPr>
        <w:pStyle w:val="PlainText"/>
        <w:ind w:firstLine="709"/>
        <w:jc w:val="both"/>
        <w:rPr/>
      </w:pPr>
      <w:r>
        <w:rPr>
          <w:rFonts w:cs="Times New Roman" w:ascii="Times New Roman" w:hAnsi="Times New Roman"/>
          <w:sz w:val="24"/>
        </w:rPr>
        <w:t>Hogy e véres plánum egyelőre elhárult fejünk fölül, ismét kegyeibe fogadta Franciaországot a szerencse. Szilárdulni látszott a béke, most, hogy spanyol támogatás híján elbátortalanodtak őfelsége túlbuzgó katolikus alattvalói, a mérsékeltek pedig reményleni kezdték: sikerül megegyezniök a mieinkkel. Annak, ki az országutat járta, számolnia kellett a haramiákkal is, kik a testvérháború okozta zűrzavarban igen elszaporodtak erdőségeinkben, s nem átalltak keresztutakon lesbe állni, sápot szedni, hidainkat megszállni s az áthaladókat megvámolni; mi több, nem érvén be harácsolással, ezer egyéb szörnytettet követtek el országszerte.</w:t>
      </w:r>
    </w:p>
    <w:p>
      <w:pPr>
        <w:pStyle w:val="PlainText"/>
        <w:ind w:firstLine="709"/>
        <w:jc w:val="both"/>
        <w:rPr/>
      </w:pPr>
      <w:r>
        <w:rPr>
          <w:rFonts w:cs="Times New Roman" w:ascii="Times New Roman" w:hAnsi="Times New Roman"/>
          <w:sz w:val="24"/>
        </w:rPr>
        <w:t>Igaz, Samson és én úgy véltük, nincs mit félnünk e latroktól, hisz zsenge gyermekkorunk óta gyakoroltuk a fegyverforgatást, mondhatni attól fogva, hogy lecsúszott torkunkon az utolsó csöpp tej, melyet Barberine szép csecséből szoptunk. Amellett teljes hadi készületben voltunk, fejünket sisak védte, mellünket vért, lábunkat pallos verdeste, övünkön hosszú tőr himbálódzott, nyeregtáskánkból kétfelől pisztoly agya állt ki, puskáinkat az a málhás ló cipelte, kit Miroul kötőféken vezetett. Hanem Miroul, ki, ha fiatal volt is, alaposan kitanulta az országút veszedelmeit, örökösen azt duruzsolta a fülünkbe, amit különben apám is: hogy üdvünket sose a harcban keressük, mert ugyan mit ér a győzelem, ha egy is sebet kap közülünk, hanem igenis a menekülésben, hol fölényben lehetünk, hála lovaink gyorsaságának. Nyomós tanács! mert Miroulnál éppen nem a gyávaság volt az elővigyázat szülője. Vékonydongájú legényke volt a mi szolgánk, de igen fürge, úgy futott föl a házfalon, mint a légy, pikája keményen s hirtelen csapott le, akárcsak nyila; három fegyveressel ért föl ő egymaga. És senki ne higgye, hogy nagyzolok! Ez a színtiszta igazság.</w:t>
      </w:r>
    </w:p>
    <w:p>
      <w:pPr>
        <w:pStyle w:val="PlainText"/>
        <w:ind w:firstLine="709"/>
        <w:jc w:val="both"/>
        <w:rPr/>
      </w:pPr>
      <w:r>
        <w:rPr>
          <w:rFonts w:cs="Times New Roman" w:ascii="Times New Roman" w:hAnsi="Times New Roman"/>
          <w:sz w:val="24"/>
        </w:rPr>
        <w:t>Utunk időpontja meglepőnek tetszhet, lévén nagyon is korai, hisz a tanítás csak Lukács napjá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kezdődik Montpellierben, én mégis rögtön megértettem apám szándékát: azért döntött a korai utazás mellett, hogy kigyógyítson a mélakórból, mibe tejtestvérem, a kis Hélix halála döntött. Kis Hélix alig egy hónapja hunyt el az Úrban, keserves szenvedés után, tizenkilencedik esztendeje virágjában. Én igaz barátsággal viseltettem iránta szerény sora s Francois bátyám rosszallása ellenére, ki e percben is várunk oltalmában éldegél mindaddig, míg egykor báróvá nem lesz, ha a Teremtő magához szólítja apámat. Istennek hála, Francois sokáig elvárhat, lévén apám most, ötvenedik esztendeje múltán is csupa élet és erő, úgyannyira, hogy csak tavaly is erővel ragadta el Franchou-t, elholt hitvese komornáját Lendrevie-ből, a pestis dúlta Sarlat kapujából, s evégett egy sereg vérszomjas gazfickóval szállt szembe egy szál karddal, és mindössze kettőnkkel, velem s Samsonnal az oldalán.</w:t>
      </w:r>
    </w:p>
    <w:p>
      <w:pPr>
        <w:pStyle w:val="PlainText"/>
        <w:ind w:firstLine="709"/>
        <w:jc w:val="both"/>
        <w:rPr/>
      </w:pPr>
      <w:r>
        <w:rPr>
          <w:rFonts w:cs="Times New Roman" w:ascii="Times New Roman" w:hAnsi="Times New Roman"/>
          <w:sz w:val="24"/>
        </w:rPr>
        <w:t>Hugenotta voltam, bár nem annyira, mint Samson, kit élte legelső percétől fogva e vallásban neveltek, mert engem római katolikusnak szánt anyám. Halálos ágyán nekem adta Mária-érmét - noha apám, nem csekély nyomás árán, már tízesztendős koromban áttérített a maga hitére -, mi több, esküvel fogadtatta meg velem, hogy az érmét holtomig viselni fogom. Így történt, hogy református létemre egy Mária-képet, a katolikus vallás valóságos szimbólumát hordtam hűségesen a nyakamban.</w:t>
      </w:r>
    </w:p>
    <w:p>
      <w:pPr>
        <w:pStyle w:val="PlainText"/>
        <w:ind w:firstLine="709"/>
        <w:jc w:val="both"/>
        <w:rPr/>
      </w:pPr>
      <w:r>
        <w:rPr>
          <w:rFonts w:cs="Times New Roman" w:ascii="Times New Roman" w:hAnsi="Times New Roman"/>
          <w:sz w:val="24"/>
        </w:rPr>
        <w:t>Ezért volt-e vajon, hogy ama meghitt örömök, melyekbe kis Hélix merített gyengéd éjszakáink melegében, éppen nem tetszettek oly kárhozatosnak a szememben, mint tetszettek volna fivérem, Samson szemében, kinek nagy szépsége szigorú erénnyel párosult, holott ő, a házasságon kívül fogantatott, eleven bizonysága volt annak, hogy noha apám, hithű hugenotta létére, letévedt a helyes útról, az Úr nem sújtott le haragjában vétke gyümölcsére, sem a bűnösre magára, mert Mespech virágzott, temérdek kincset halmozott föl benne a jó hugenotta takarékosság s a hozzáértő földmívelés.</w:t>
      </w:r>
    </w:p>
    <w:p>
      <w:pPr>
        <w:pStyle w:val="PlainText"/>
        <w:ind w:firstLine="709"/>
        <w:jc w:val="both"/>
        <w:rPr/>
      </w:pPr>
      <w:r>
        <w:rPr>
          <w:rFonts w:cs="Times New Roman" w:ascii="Times New Roman" w:hAnsi="Times New Roman"/>
          <w:sz w:val="24"/>
        </w:rPr>
        <w:t>Apám tiltotta, hogy a középhegységen át utazzunk Montpellier-be, mivel ott a kóborlók könnyen rajtunk üthettek volna. Meghagyta, kerüljünk inkább Cahors-on s Montaubanon át Toulouse-nak, Carcassonne-nak, Béziers-nek: sík földön az út, ha hosszabb is, jóval biztonságosabb, mivel sok ember jár arra lovon és szekéren. Ám még az út felét sem tettük meg, amikor azt hallottuk Toulouse elővárosában, hol éjszakára megszálltunk a Két Angyalhoz címzett fogadóban, mégpedig a fogadósné (egy bájos özvegy) tulajdon szájából, hogy két héttel annak előtte kifosztott s legyilkolt egy csapat kalmárt - noha jó őrizettel, három fegyveres kísérővel keltek útra - Carcassonne s Narbonne között egy népes haramiabanda, mely a corbiéres-i hegyekben fészkel.</w:t>
      </w:r>
    </w:p>
    <w:p>
      <w:pPr>
        <w:pStyle w:val="PlainText"/>
        <w:ind w:firstLine="709"/>
        <w:jc w:val="both"/>
        <w:rPr/>
      </w:pPr>
      <w:r>
        <w:rPr>
          <w:rFonts w:cs="Times New Roman" w:ascii="Times New Roman" w:hAnsi="Times New Roman"/>
          <w:sz w:val="24"/>
        </w:rPr>
        <w:t>E gyászos hír gondolkodóba ejtett bennünket. Éppen erről tanakodtunk fogadóbeli szobánkban, melyen Samsonnal ketten osztoztunk (Miroul a szomszédos kamrácskában hált), körben letelepedtünk egy-egy zsámolyra, Miroul kicsit hátrébb húzódott, lantját ölébe fektette, s időnként gyászos hangokat csalt elő belőle, riadalmunk nagyságát jelzendő. Mert csakugyan nem tudtuk, mely szent vagy ördög, incubus vagy succubus oltalmába ajánljuk magunkat. Lévén a veszedelem nagy, nem mertük folytatni utunkat, még kevésbé írásban kérni ki apánk tanácsát, hiszen a válasza nem érkezhetett ide jó két hétnél előbb.</w:t>
      </w:r>
    </w:p>
    <w:p>
      <w:pPr>
        <w:pStyle w:val="PlainText"/>
        <w:ind w:firstLine="709"/>
        <w:jc w:val="both"/>
        <w:rPr>
          <w:rFonts w:ascii="Times New Roman" w:hAnsi="Times New Roman" w:cs="Times New Roman"/>
          <w:sz w:val="24"/>
        </w:rPr>
      </w:pPr>
      <w:r>
        <w:rPr>
          <w:rFonts w:cs="Times New Roman" w:ascii="Times New Roman" w:hAnsi="Times New Roman"/>
          <w:sz w:val="24"/>
        </w:rPr>
        <w:t>- Két hét a Két Angyal fogadóban! - jajdult föl Samson, megrázva szép, rézszín üstökét. - Az kész tönkremenetel, bűnös semmittevés, ördögi kísértet...</w:t>
      </w:r>
    </w:p>
    <w:p>
      <w:pPr>
        <w:pStyle w:val="PlainText"/>
        <w:ind w:firstLine="709"/>
        <w:jc w:val="both"/>
        <w:rPr/>
      </w:pPr>
      <w:r>
        <w:rPr>
          <w:rFonts w:cs="Times New Roman" w:ascii="Times New Roman" w:hAnsi="Times New Roman"/>
          <w:sz w:val="24"/>
        </w:rPr>
        <w:t>Itt Miroul laposat pislantott rám, s háromszor is megpendítette lantját, mintegy a hármas veszedelmet aláfestve, mely ifjú fejünkre leselkedik. Én ámultam-bámultam. Hát még a mi ártatlan Samsonunk figyelmét sem kerülte el, hogy a fogadóban fölös számban szolgáló galambbögyű, barna leányzók nemigen látszanak követni a cégéren ékeskedő két angyal példáját? Igaz, az angyalok érdeme sem volt túlságosan nagy, lévén mindkettő vasból.</w:t>
      </w:r>
    </w:p>
    <w:p>
      <w:pPr>
        <w:pStyle w:val="PlainText"/>
        <w:ind w:firstLine="709"/>
        <w:jc w:val="both"/>
        <w:rPr/>
      </w:pPr>
      <w:r>
        <w:rPr>
          <w:rFonts w:cs="Times New Roman" w:ascii="Times New Roman" w:hAnsi="Times New Roman"/>
          <w:sz w:val="24"/>
        </w:rPr>
        <w:t>Épp felelni készültem Samsonnak, amikor - Miroul harmadik hangzatával egy időben - éktelen lárma támadt a Mazelerie utcában, ahová a fogadó ablakai nyíltak: patkócsattogás, szitkozódás, kiáltozás. Futottam az ablakhoz. Ki kellett nyitnom, hogy valamit lássak, mivel üveg helyett olajos papír fedte, mint különben a fogadó minden utcára nyíló ablakát. Odafutott Samson és Miroul is, utóbbi a lantot szorongatva, és mit láttunk a leszálló esthomályban? Vagy ötven utas tolongott odalenn, akkor huppantak le éppen a csillogó kövezetre erős farú, hosszú farkú, jól megtermett pej lovuk hátáról. Nők, férfiak vegyest. Ruhájuk porlepett volt, de élénk színű és jó szövetből készült; s mindannyian felfegyverkezve, ki puskával, ki pisztollyal, ki karddal; bizony még a kisasszonyok és komámasszonyok bársonyövén is kard villogott, fejüket pajzsnak beillő kalap fedte, oltalmul a déli nap heve ellen. Korra s rangra nézve különbözők voltak, de csupa jól megtermett, szálas-vállas alak, hajuk szalmaszín, szemük kék, igaz, úgy vettem észre, akadnak köztük másfajta, kis növésű, zömök, barna bőrű-szőrű nők s férfiak is, de akár barna, akár szőke, egyformán boldog mind, hogy végre leszállhat a nyeregből s jót alhat, ezért fülsiketítően kurjongattak-kiáltoztak, a képük kivörösödött, a torkuk berekedt, a szájuk fülig szaladt, s afeletti örömükben, hogy végre ismét földet éreznek a talpuk alatt, nem győzték tapogatni-lapogatni, ölelgetni egymást; nagyokat csaptak a másik vállára, tomporára, vagy torkuk szakadtából üvöltöztek egymásnak az utca két végéből, közben csatakos, gőzölgő lovaik toporzékoltak, szőke sörényüket rázták, s dobhártya-repesztően nyerítettek abrakért. Egyszóval emberek s állatok akkora zajt-bajt, olyan pokoli lármát csaptak a Mazelerie utcán, hogy az ember azt hihette volna, fellázadt paraszthad ostromolja a városházát.</w:t>
      </w:r>
    </w:p>
    <w:p>
      <w:pPr>
        <w:pStyle w:val="PlainText"/>
        <w:ind w:firstLine="709"/>
        <w:jc w:val="both"/>
        <w:rPr/>
      </w:pPr>
      <w:r>
        <w:rPr>
          <w:rFonts w:cs="Times New Roman" w:ascii="Times New Roman" w:hAnsi="Times New Roman"/>
          <w:sz w:val="24"/>
        </w:rPr>
        <w:t>Toulouse e negyedének jó népe az ablakokból leskelődött, akárcsak mi magunk, s szájtátva, némán, kiguvadt szemmel, ámultan figyelték a jövevényeket, mert azok valami furcsa nyelven gajdoltak, valami bikkfanyelven, amibe itt-ott egy-egy francia szó keveredett (de az sem párizsi módra, hegyesen ejtve); jóravaló ember abból egy kukkot sem érthetett.</w:t>
      </w:r>
    </w:p>
    <w:p>
      <w:pPr>
        <w:pStyle w:val="PlainText"/>
        <w:ind w:firstLine="709"/>
        <w:jc w:val="both"/>
        <w:rPr/>
      </w:pPr>
      <w:r>
        <w:rPr>
          <w:rFonts w:cs="Times New Roman" w:ascii="Times New Roman" w:hAnsi="Times New Roman"/>
          <w:sz w:val="24"/>
        </w:rPr>
        <w:t>Végre temérdek lökdösődés után tolongva betódult a csapat a fogadóba. A szolgák futottak a lovakhoz, s bámulatukban fel-felkiáltottak az állatok széles szügye, hatalmas tompora láttán. Mi a Két Angyal második emeletén lakoztunk, alattunk mégis oly erővel zajogtak, bömböltek, hogy szobánk falai beleremegtek. Kopogtak az ajtón. Mivel mi Samsonnal azzal voltunk elfoglalva, hogy a lovakat bámuljuk fentről, odaszóltam Miroulnak, nyisson ajtót. Amit ő meg is cselekedett, lanttal a kezében, mert attól soha meg nem vált, még álmában sem.</w:t>
      </w:r>
    </w:p>
    <w:p>
      <w:pPr>
        <w:pStyle w:val="PlainText"/>
        <w:ind w:firstLine="709"/>
        <w:jc w:val="both"/>
        <w:rPr>
          <w:rFonts w:ascii="Times New Roman" w:hAnsi="Times New Roman" w:cs="Times New Roman"/>
          <w:sz w:val="24"/>
        </w:rPr>
      </w:pPr>
      <w:r>
        <w:rPr>
          <w:rFonts w:cs="Times New Roman" w:ascii="Times New Roman" w:hAnsi="Times New Roman"/>
          <w:sz w:val="24"/>
        </w:rPr>
        <w:t>S megjelent a küszöbön az eleven, barna, tűzrőlpattant fogadósné - a bal szemem sarkából láttam, miközben a lovakat figyeltem -, igen takarosan öltözve: kurta szoknyája sárga volt, sárga a vállfűzője is, s e vállfűzőt oly szép, kerek s ringó emlők feszítették, hogy ugyan nagy gonoszság őket így mutogatni, hacsak nem azért, hogy istenesen megtapogassuk.</w:t>
      </w:r>
    </w:p>
    <w:p>
      <w:pPr>
        <w:pStyle w:val="PlainText"/>
        <w:ind w:firstLine="709"/>
        <w:jc w:val="both"/>
        <w:rPr/>
      </w:pPr>
      <w:r>
        <w:rPr>
          <w:rFonts w:cs="Times New Roman" w:ascii="Times New Roman" w:hAnsi="Times New Roman"/>
          <w:sz w:val="24"/>
        </w:rPr>
        <w:t>- Hej, te csinos fickó, nem te vagy-e ama szép périgord-i úrfiak szolgája, kik éppen az ablakon hajolnak ki?</w:t>
      </w:r>
    </w:p>
    <w:p>
      <w:pPr>
        <w:pStyle w:val="PlainText"/>
        <w:ind w:firstLine="709"/>
        <w:jc w:val="both"/>
        <w:rPr/>
      </w:pPr>
      <w:r>
        <w:rPr>
          <w:rFonts w:cs="Times New Roman" w:ascii="Times New Roman" w:hAnsi="Times New Roman"/>
          <w:sz w:val="24"/>
        </w:rPr>
        <w:t>- Az vagyok bizony - Miroul lantján megpendült az udvariasság húrja. - Őket szolgálom, de ha úgy hozná a sora, örömest lennék kedves asszonyom szolgája is - szólt Miroul, s egy másik húrt pendített meg lantján. Kész csoda, mi mindent nem mondott az a hang egy kacsintással megtoldva.</w:t>
      </w:r>
    </w:p>
    <w:p>
      <w:pPr>
        <w:pStyle w:val="PlainText"/>
        <w:ind w:firstLine="709"/>
        <w:jc w:val="both"/>
        <w:rPr>
          <w:rFonts w:ascii="Times New Roman" w:hAnsi="Times New Roman" w:cs="Times New Roman"/>
          <w:sz w:val="24"/>
        </w:rPr>
      </w:pPr>
      <w:r>
        <w:rPr>
          <w:rFonts w:cs="Times New Roman" w:ascii="Times New Roman" w:hAnsi="Times New Roman"/>
          <w:sz w:val="24"/>
        </w:rPr>
        <w:t>- Hitemre - nevetett nagyot a fogadósné -, jól felvágták a nyelvedet, szolga, mint látom, s nem zenélsz rosszul. Mi a neved?</w:t>
      </w:r>
    </w:p>
    <w:p>
      <w:pPr>
        <w:pStyle w:val="PlainText"/>
        <w:ind w:firstLine="709"/>
        <w:jc w:val="both"/>
        <w:rPr>
          <w:rFonts w:ascii="Times New Roman" w:hAnsi="Times New Roman" w:cs="Times New Roman"/>
          <w:sz w:val="24"/>
        </w:rPr>
      </w:pPr>
      <w:r>
        <w:rPr>
          <w:rFonts w:cs="Times New Roman" w:ascii="Times New Roman" w:hAnsi="Times New Roman"/>
          <w:sz w:val="24"/>
        </w:rPr>
        <w:t>- Miroul, szolgálatjára - felelte inasunk, s lantját ismét megzendítve, halkan dúdol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roul szeme tarkabarka</w:t>
      </w:r>
    </w:p>
    <w:p>
      <w:pPr>
        <w:pStyle w:val="PlainText"/>
        <w:ind w:firstLine="709"/>
        <w:jc w:val="both"/>
        <w:rPr>
          <w:rFonts w:ascii="Times New Roman" w:hAnsi="Times New Roman" w:cs="Times New Roman"/>
          <w:sz w:val="24"/>
        </w:rPr>
      </w:pPr>
      <w:r>
        <w:rPr>
          <w:rFonts w:cs="Times New Roman" w:ascii="Times New Roman" w:hAnsi="Times New Roman"/>
          <w:sz w:val="24"/>
        </w:rPr>
        <w:t>Egyik kék, a másik barn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nem ettől hirtelenében nehéz lett a szívem, mert ezzel fogadta kis Hélix Miroult, ahányszor meglátogatta őt hosszú haldoklása enyhültebb perceiben, az én kérésemre, hogy lantja pengetésével valameddig feledtesse a leánykával iszonyú szenvedését.</w:t>
      </w:r>
    </w:p>
    <w:p>
      <w:pPr>
        <w:pStyle w:val="PlainText"/>
        <w:ind w:firstLine="709"/>
        <w:jc w:val="both"/>
        <w:rPr/>
      </w:pPr>
      <w:r>
        <w:rPr>
          <w:rFonts w:cs="Times New Roman" w:ascii="Times New Roman" w:hAnsi="Times New Roman"/>
          <w:sz w:val="24"/>
        </w:rPr>
        <w:t>De tüstént visszaszuszakoltam ezt a gondolatot emlékezetem tarisznyájába. Eztán előre akartam tekinteni, nem hátra. A fogadósné rákacsintott Miroulra, s magát mórikálva ezeket mondta:</w:t>
      </w:r>
    </w:p>
    <w:p>
      <w:pPr>
        <w:pStyle w:val="PlainText"/>
        <w:ind w:firstLine="709"/>
        <w:jc w:val="both"/>
        <w:rPr/>
      </w:pPr>
      <w:r>
        <w:rPr>
          <w:rFonts w:cs="Times New Roman" w:ascii="Times New Roman" w:hAnsi="Times New Roman"/>
          <w:sz w:val="24"/>
        </w:rPr>
        <w:t>- Nincs bizalmam a felemás szeműekben, Miroul. Mert kék szemed ugyan jámbor, hanem a barna annál huncutabb.</w:t>
      </w:r>
    </w:p>
    <w:p>
      <w:pPr>
        <w:pStyle w:val="PlainText"/>
        <w:ind w:firstLine="709"/>
        <w:jc w:val="both"/>
        <w:rPr>
          <w:rFonts w:ascii="Times New Roman" w:hAnsi="Times New Roman" w:cs="Times New Roman"/>
          <w:sz w:val="24"/>
        </w:rPr>
      </w:pPr>
      <w:r>
        <w:rPr>
          <w:rFonts w:cs="Times New Roman" w:ascii="Times New Roman" w:hAnsi="Times New Roman"/>
          <w:sz w:val="24"/>
        </w:rPr>
        <w:t>Oly jól eltréfálkoztak, hogy magam is kedvet kaptam hozzá, annál is inkább, mivel a szép asszony úgy vonzott, mint a mágnes.</w:t>
      </w:r>
    </w:p>
    <w:p>
      <w:pPr>
        <w:pStyle w:val="PlainText"/>
        <w:ind w:firstLine="709"/>
        <w:jc w:val="both"/>
        <w:rPr/>
      </w:pPr>
      <w:r>
        <w:rPr>
          <w:rFonts w:cs="Times New Roman" w:ascii="Times New Roman" w:hAnsi="Times New Roman"/>
          <w:sz w:val="24"/>
        </w:rPr>
        <w:t>Tehát sarkon penderültem, s fürgén közelebb lépve hozzá, így szóltam, kihúzva magam s kezemet csípőre téve:</w:t>
      </w:r>
    </w:p>
    <w:p>
      <w:pPr>
        <w:pStyle w:val="PlainText"/>
        <w:ind w:firstLine="709"/>
        <w:jc w:val="both"/>
        <w:rPr>
          <w:rFonts w:ascii="Times New Roman" w:hAnsi="Times New Roman" w:cs="Times New Roman"/>
          <w:sz w:val="24"/>
        </w:rPr>
      </w:pPr>
      <w:r>
        <w:rPr>
          <w:rFonts w:cs="Times New Roman" w:ascii="Times New Roman" w:hAnsi="Times New Roman"/>
          <w:sz w:val="24"/>
        </w:rPr>
        <w:t>- Jóasszony, kívánj bármit, segedelmet avagy szolgálatot, örömest megadjuk szép arcod s csinos termeted kedvéért.</w:t>
      </w:r>
    </w:p>
    <w:p>
      <w:pPr>
        <w:pStyle w:val="PlainText"/>
        <w:ind w:firstLine="709"/>
        <w:jc w:val="both"/>
        <w:rPr>
          <w:rFonts w:ascii="Times New Roman" w:hAnsi="Times New Roman" w:cs="Times New Roman"/>
          <w:sz w:val="24"/>
        </w:rPr>
      </w:pPr>
      <w:r>
        <w:rPr>
          <w:rFonts w:cs="Times New Roman" w:ascii="Times New Roman" w:hAnsi="Times New Roman"/>
          <w:sz w:val="24"/>
        </w:rPr>
        <w:t>- Oly szó ez - felelte ő -, mit annál jobb hallani, mennél többször mondják el.</w:t>
      </w:r>
    </w:p>
    <w:p>
      <w:pPr>
        <w:pStyle w:val="PlainText"/>
        <w:ind w:firstLine="709"/>
        <w:jc w:val="both"/>
        <w:rPr/>
      </w:pPr>
      <w:r>
        <w:rPr>
          <w:rFonts w:cs="Times New Roman" w:ascii="Times New Roman" w:hAnsi="Times New Roman"/>
          <w:sz w:val="24"/>
        </w:rPr>
        <w:t>- Elmondom én neked akárhányszor, fogadósné, ha kívánod, éjjel csakúgy, mint nappal.</w:t>
      </w:r>
    </w:p>
    <w:p>
      <w:pPr>
        <w:pStyle w:val="PlainText"/>
        <w:ind w:firstLine="709"/>
        <w:jc w:val="both"/>
        <w:rPr/>
      </w:pPr>
      <w:r>
        <w:rPr>
          <w:rFonts w:cs="Times New Roman" w:ascii="Times New Roman" w:hAnsi="Times New Roman"/>
          <w:sz w:val="24"/>
        </w:rPr>
        <w:t>A fogadósné bizonnyal úgy gondolta: túlságosan gyorsan s túlságosan messzire jutottunk, mert felelet helyett csupán bókolt, mi, az igazat szólva, egy nálamnál szigorúbb lelkű embert fel is bosszanthatott volna. Mert míg felegyenesedett, kénytelen volt csinos keblét tulajdon kezével visszahelyezni puha vállfűzőfészkébe.</w:t>
      </w:r>
    </w:p>
    <w:p>
      <w:pPr>
        <w:pStyle w:val="PlainText"/>
        <w:ind w:firstLine="709"/>
        <w:jc w:val="both"/>
        <w:rPr/>
      </w:pPr>
      <w:r>
        <w:rPr>
          <w:rFonts w:cs="Times New Roman" w:ascii="Times New Roman" w:hAnsi="Times New Roman"/>
          <w:sz w:val="24"/>
        </w:rPr>
        <w:t>- Uram - tette magát, mintha restelkedne -, térjünk immár dolgunkra; váratlanul ötven zarándok érkezett hozzánk Normandiából. E zarándokok kegyesen Rómába tartanak, egy nagy hatalmú báró s vagy fél tucat barát vezetésével.</w:t>
      </w:r>
    </w:p>
    <w:p>
      <w:pPr>
        <w:pStyle w:val="PlainText"/>
        <w:ind w:firstLine="709"/>
        <w:jc w:val="both"/>
        <w:rPr>
          <w:rFonts w:ascii="Times New Roman" w:hAnsi="Times New Roman" w:cs="Times New Roman"/>
          <w:sz w:val="24"/>
        </w:rPr>
      </w:pPr>
      <w:r>
        <w:rPr>
          <w:rFonts w:cs="Times New Roman" w:ascii="Times New Roman" w:hAnsi="Times New Roman"/>
          <w:sz w:val="24"/>
        </w:rPr>
        <w:t>- Úgy rémlik, hallottam valamit, amikor megérkeztek! - nevettem nagyot.</w:t>
      </w:r>
    </w:p>
    <w:p>
      <w:pPr>
        <w:pStyle w:val="PlainText"/>
        <w:ind w:firstLine="709"/>
        <w:jc w:val="both"/>
        <w:rPr/>
      </w:pPr>
      <w:r>
        <w:rPr>
          <w:rFonts w:cs="Times New Roman" w:ascii="Times New Roman" w:hAnsi="Times New Roman"/>
          <w:sz w:val="24"/>
        </w:rPr>
        <w:t>- Ajjaj! De nem ez a legnagyobb baj. Hanem másként ennyi embert el nem helyezhetek, csak ha négyesével fektetem ágyba őket, s kegyelmetek mindössze ketten hálnak itt - mutatott nyoszolyánkra. - Nemesuram, volna-e szíves ma éjszakára két hálótársat elfogadni?</w:t>
      </w:r>
    </w:p>
    <w:p>
      <w:pPr>
        <w:pStyle w:val="PlainText"/>
        <w:ind w:firstLine="709"/>
        <w:jc w:val="both"/>
        <w:rPr>
          <w:rFonts w:ascii="Times New Roman" w:hAnsi="Times New Roman" w:cs="Times New Roman"/>
          <w:sz w:val="24"/>
        </w:rPr>
      </w:pPr>
      <w:r>
        <w:rPr>
          <w:rFonts w:cs="Times New Roman" w:ascii="Times New Roman" w:hAnsi="Times New Roman"/>
          <w:sz w:val="24"/>
        </w:rPr>
        <w:t>- Férfiakat avagy nőket? - somolyogtam.</w:t>
      </w:r>
    </w:p>
    <w:p>
      <w:pPr>
        <w:pStyle w:val="PlainText"/>
        <w:ind w:firstLine="709"/>
        <w:jc w:val="both"/>
        <w:rPr/>
      </w:pPr>
      <w:r>
        <w:rPr>
          <w:rFonts w:cs="Times New Roman" w:ascii="Times New Roman" w:hAnsi="Times New Roman"/>
          <w:sz w:val="24"/>
        </w:rPr>
        <w:t>- Férfiakat! - szólt közbe komolyan Samson, s otthagyván az ablakot, hozzánk lépett.</w:t>
      </w:r>
    </w:p>
    <w:p>
      <w:pPr>
        <w:pStyle w:val="PlainText"/>
        <w:ind w:firstLine="709"/>
        <w:jc w:val="both"/>
        <w:rPr>
          <w:rFonts w:ascii="Times New Roman" w:hAnsi="Times New Roman" w:cs="Times New Roman"/>
          <w:sz w:val="24"/>
        </w:rPr>
      </w:pPr>
      <w:r>
        <w:rPr>
          <w:rFonts w:cs="Times New Roman" w:ascii="Times New Roman" w:hAnsi="Times New Roman"/>
          <w:sz w:val="24"/>
        </w:rPr>
        <w:t>A fogadósné némán bámulta egy hosszú percig, s ő ott állt előtte arányos termete férfias szépségében. Végre nagyot sóhajtott az asszonyság, érezvén: igazi angyalt lát most, nem sokra menne vele ő, ki a tüzesvérűeket kedveli.</w:t>
      </w:r>
    </w:p>
    <w:p>
      <w:pPr>
        <w:pStyle w:val="PlainText"/>
        <w:ind w:firstLine="709"/>
        <w:jc w:val="both"/>
        <w:rPr/>
      </w:pPr>
      <w:r>
        <w:rPr>
          <w:rFonts w:cs="Times New Roman" w:ascii="Times New Roman" w:hAnsi="Times New Roman"/>
          <w:sz w:val="24"/>
        </w:rPr>
        <w:t>- Tehát férfiakat küldök - sóhajtott ismét a fogadósné, s én azt gondoltam, tán kész lett volna saját ágyát engedni át a zarándokoknak s a mienket velünk megosztani.</w:t>
      </w:r>
    </w:p>
    <w:p>
      <w:pPr>
        <w:pStyle w:val="PlainText"/>
        <w:ind w:firstLine="709"/>
        <w:jc w:val="both"/>
        <w:rPr>
          <w:rFonts w:ascii="Times New Roman" w:hAnsi="Times New Roman" w:cs="Times New Roman"/>
          <w:sz w:val="24"/>
        </w:rPr>
      </w:pPr>
      <w:r>
        <w:rPr>
          <w:rFonts w:cs="Times New Roman" w:ascii="Times New Roman" w:hAnsi="Times New Roman"/>
          <w:sz w:val="24"/>
        </w:rPr>
        <w:t>- Férfiakat, de ne szerzeteseket! - szólt Samson bájosan pöszögve, de amúgy igen ridegen.</w:t>
      </w:r>
    </w:p>
    <w:p>
      <w:pPr>
        <w:pStyle w:val="PlainText"/>
        <w:ind w:firstLine="709"/>
        <w:jc w:val="both"/>
        <w:rPr/>
      </w:pPr>
      <w:r>
        <w:rPr>
          <w:rFonts w:cs="Times New Roman" w:ascii="Times New Roman" w:hAnsi="Times New Roman"/>
          <w:sz w:val="24"/>
        </w:rPr>
        <w:t>A fogadósné erősen felindult, úgyhogy arca színt váltott:</w:t>
      </w:r>
    </w:p>
    <w:p>
      <w:pPr>
        <w:pStyle w:val="PlainText"/>
        <w:ind w:firstLine="709"/>
        <w:jc w:val="both"/>
        <w:rPr/>
      </w:pPr>
      <w:r>
        <w:rPr>
          <w:rFonts w:cs="Times New Roman" w:ascii="Times New Roman" w:hAnsi="Times New Roman"/>
          <w:sz w:val="24"/>
        </w:rPr>
        <w:t>- Szent Józsefre, Szűz Máriára és minden szentekre! - kiáltotta, s barna szeme elsötétült -, csak nem ama bélpoklos eretnekek s ördög cimborái közül valók kegyelmetek is, kik nem szenvedhetik Isten szolgáit?</w:t>
      </w:r>
    </w:p>
    <w:p>
      <w:pPr>
        <w:pStyle w:val="PlainText"/>
        <w:ind w:firstLine="709"/>
        <w:jc w:val="both"/>
        <w:rPr/>
      </w:pPr>
      <w:r>
        <w:rPr>
          <w:rFonts w:cs="Times New Roman" w:ascii="Times New Roman" w:hAnsi="Times New Roman"/>
          <w:sz w:val="24"/>
        </w:rPr>
        <w:t>- Hová gondol, nénémasszony! - szóltam sietve, mert tudtam, mi gyanúsak s mennyire üldözöttek Toulouse-ban, még a nép körében is, a hugenották Montluc győzelme óta. - Fivérem nem így értette. Ő csak attól tart, hogy a barátok lévén hájasak, túl sok helyet foglalnának el az ágyban.</w:t>
      </w:r>
    </w:p>
    <w:p>
      <w:pPr>
        <w:pStyle w:val="PlainText"/>
        <w:ind w:firstLine="709"/>
        <w:jc w:val="both"/>
        <w:rPr>
          <w:rFonts w:ascii="Times New Roman" w:hAnsi="Times New Roman" w:cs="Times New Roman"/>
          <w:sz w:val="24"/>
        </w:rPr>
      </w:pPr>
      <w:r>
        <w:rPr>
          <w:rFonts w:cs="Times New Roman" w:ascii="Times New Roman" w:hAnsi="Times New Roman"/>
          <w:sz w:val="24"/>
        </w:rPr>
        <w:t>- Édes Jézusom! - mosolygott megnyugodva a fogadósné. - S vajon kegyelmed is oly nagy ellensége-e bizonyos domborulatoknak, mint öccseura?</w:t>
      </w:r>
    </w:p>
    <w:p>
      <w:pPr>
        <w:pStyle w:val="PlainText"/>
        <w:ind w:firstLine="709"/>
        <w:jc w:val="both"/>
        <w:rPr>
          <w:rFonts w:ascii="Times New Roman" w:hAnsi="Times New Roman" w:cs="Times New Roman"/>
          <w:sz w:val="24"/>
        </w:rPr>
      </w:pPr>
      <w:r>
        <w:rPr>
          <w:rFonts w:cs="Times New Roman" w:ascii="Times New Roman" w:hAnsi="Times New Roman"/>
          <w:sz w:val="24"/>
        </w:rPr>
        <w:t>- Nem én! - vágtam rá, s nagy merészen utánanyúltam. Vannak oly takaros gömbölyűségek, hogy láttukra az embernek kedve támad viselőjükön segíteni, s terhüket átvállalni.</w:t>
      </w:r>
    </w:p>
    <w:p>
      <w:pPr>
        <w:pStyle w:val="PlainText"/>
        <w:ind w:firstLine="709"/>
        <w:jc w:val="both"/>
        <w:rPr/>
      </w:pPr>
      <w:r>
        <w:rPr>
          <w:rFonts w:cs="Times New Roman" w:ascii="Times New Roman" w:hAnsi="Times New Roman"/>
          <w:sz w:val="24"/>
        </w:rPr>
        <w:t>- Nono! - ütött hirtelen a kezemre, szemöldökét összevonva, de láttam, valójában nem bánja. - Ez itt nem közhasználatra szánt dolog, hanem csupán látnivaló.</w:t>
      </w:r>
    </w:p>
    <w:p>
      <w:pPr>
        <w:pStyle w:val="PlainText"/>
        <w:ind w:firstLine="709"/>
        <w:jc w:val="both"/>
        <w:rPr/>
      </w:pPr>
      <w:r>
        <w:rPr>
          <w:rFonts w:cs="Times New Roman" w:ascii="Times New Roman" w:hAnsi="Times New Roman"/>
          <w:sz w:val="24"/>
        </w:rPr>
        <w:t>Miroul kétszer-háromszor megpendítette lantját, e szavak csúfondáros visszhangjaként. A fogadósné felkacagott, s cinkos mosollyal mért végig kettőnket.</w:t>
      </w:r>
    </w:p>
    <w:p>
      <w:pPr>
        <w:pStyle w:val="PlainText"/>
        <w:ind w:firstLine="709"/>
        <w:jc w:val="both"/>
        <w:rPr/>
      </w:pPr>
      <w:r>
        <w:rPr>
          <w:rFonts w:cs="Times New Roman" w:ascii="Times New Roman" w:hAnsi="Times New Roman"/>
          <w:sz w:val="24"/>
        </w:rPr>
        <w:t>- Örömest lefeküdnék, ha végre abbamaradna e szófia beszéd - szólt Samson ingerülten.</w:t>
      </w:r>
    </w:p>
    <w:p>
      <w:pPr>
        <w:pStyle w:val="PlainText"/>
        <w:ind w:firstLine="709"/>
        <w:jc w:val="both"/>
        <w:rPr/>
      </w:pPr>
      <w:r>
        <w:rPr>
          <w:rFonts w:cs="Times New Roman" w:ascii="Times New Roman" w:hAnsi="Times New Roman"/>
          <w:sz w:val="24"/>
        </w:rPr>
        <w:t>- Az éppen nem volna ellenemre - vágta rá hetykén s arcátlanul a fogadósné. - Ha az, ami alul van, méltó ahhoz, ami felül van, szívesen megbámulnám az úrfit akként, amilyennek Isten megteremtette.</w:t>
      </w:r>
    </w:p>
    <w:p>
      <w:pPr>
        <w:pStyle w:val="PlainText"/>
        <w:ind w:firstLine="709"/>
        <w:jc w:val="both"/>
        <w:rPr>
          <w:rFonts w:ascii="Times New Roman" w:hAnsi="Times New Roman" w:cs="Times New Roman"/>
          <w:sz w:val="24"/>
        </w:rPr>
      </w:pPr>
      <w:r>
        <w:rPr>
          <w:rFonts w:cs="Times New Roman" w:ascii="Times New Roman" w:hAnsi="Times New Roman"/>
          <w:sz w:val="24"/>
        </w:rPr>
        <w:t>- Piha, asszonyság! - Samson mélyen elpirult, s hátat fordított a fogadósnénak.</w:t>
      </w:r>
    </w:p>
    <w:p>
      <w:pPr>
        <w:pStyle w:val="PlainText"/>
        <w:ind w:firstLine="709"/>
        <w:jc w:val="both"/>
        <w:rPr/>
      </w:pPr>
      <w:r>
        <w:rPr>
          <w:rFonts w:cs="Times New Roman" w:ascii="Times New Roman" w:hAnsi="Times New Roman"/>
          <w:sz w:val="24"/>
        </w:rPr>
        <w:t>- Ej, beh különös uraságok! - méltatlankodott az asszonyság. - Az egyik hidegebb a kelleténél, a másik tüzesebb, szolgájuk meg felemás szemű. Hanem még valamit kérnék - hagyott fel a mórikálással. - Hallottam ma reggel, uraim, hogy egymás között valami madárnyelven fecserésztek. Nem franciául beszéltek?</w:t>
      </w:r>
    </w:p>
    <w:p>
      <w:pPr>
        <w:pStyle w:val="PlainText"/>
        <w:ind w:firstLine="709"/>
        <w:jc w:val="both"/>
        <w:rPr/>
      </w:pPr>
      <w:r>
        <w:rPr>
          <w:rFonts w:cs="Times New Roman" w:ascii="Times New Roman" w:hAnsi="Times New Roman"/>
          <w:sz w:val="24"/>
        </w:rPr>
        <w:t>- Hogyan? Hát nénémasszony nem ért franciául? - álmélkodtam.</w:t>
      </w:r>
    </w:p>
    <w:p>
      <w:pPr>
        <w:pStyle w:val="PlainText"/>
        <w:ind w:firstLine="709"/>
        <w:jc w:val="both"/>
        <w:rPr>
          <w:rFonts w:ascii="Times New Roman" w:hAnsi="Times New Roman" w:cs="Times New Roman"/>
          <w:sz w:val="24"/>
        </w:rPr>
      </w:pPr>
      <w:r>
        <w:rPr>
          <w:rFonts w:cs="Times New Roman" w:ascii="Times New Roman" w:hAnsi="Times New Roman"/>
          <w:sz w:val="24"/>
        </w:rPr>
        <w:t>- Itt mifelénk csakis oc nyelven beszélünk, mint egyébiránt uraságod is, ámbár olykor más szavakat használ és másként ejti, mint mi. Nos, tudja meg az úr, nincs a Mazelerie utcában teremtett lélek, ki franciául értene avagy olvasna, avagy pláne írna. Én ismerem a számjegyeket - szegte fel büszkén a fejét.</w:t>
      </w:r>
    </w:p>
    <w:p>
      <w:pPr>
        <w:pStyle w:val="PlainText"/>
        <w:ind w:firstLine="709"/>
        <w:jc w:val="both"/>
        <w:rPr/>
      </w:pPr>
      <w:r>
        <w:rPr>
          <w:rFonts w:cs="Times New Roman" w:ascii="Times New Roman" w:hAnsi="Times New Roman"/>
          <w:sz w:val="24"/>
        </w:rPr>
        <w:t>- Ugyan, mire jó a számjegy egy fogadósnénak? - nevettem. - De miért nem mondja meg áperté, nénémasszony, hogy tolmácsnak akar szegődtetni eme normann báró mellé?</w:t>
      </w:r>
    </w:p>
    <w:p>
      <w:pPr>
        <w:pStyle w:val="PlainText"/>
        <w:ind w:firstLine="709"/>
        <w:jc w:val="both"/>
        <w:rPr>
          <w:rFonts w:ascii="Times New Roman" w:hAnsi="Times New Roman" w:cs="Times New Roman"/>
          <w:sz w:val="24"/>
        </w:rPr>
      </w:pPr>
      <w:r>
        <w:rPr>
          <w:rFonts w:cs="Times New Roman" w:ascii="Times New Roman" w:hAnsi="Times New Roman"/>
          <w:sz w:val="24"/>
        </w:rPr>
        <w:t>- Csakugyan - ismerte be a fogadósné.</w:t>
      </w:r>
    </w:p>
    <w:p>
      <w:pPr>
        <w:pStyle w:val="PlainText"/>
        <w:ind w:firstLine="709"/>
        <w:jc w:val="both"/>
        <w:rPr/>
      </w:pPr>
      <w:r>
        <w:rPr>
          <w:rFonts w:cs="Times New Roman" w:ascii="Times New Roman" w:hAnsi="Times New Roman"/>
          <w:sz w:val="24"/>
        </w:rPr>
        <w:t>- Tehát követem, asszonyom - mondtam, s míg jobb kezemmel gyengéden előretoltam e töltött galambot, a ballal sietve behúztam mögöttünk az ajtót, és megkönnyebbülten sóhajtottam fel: immár rejtve vagyunk Samson szeme elől.</w:t>
      </w:r>
    </w:p>
    <w:p>
      <w:pPr>
        <w:pStyle w:val="PlainText"/>
        <w:ind w:firstLine="709"/>
        <w:jc w:val="both"/>
        <w:rPr/>
      </w:pPr>
      <w:r>
        <w:rPr>
          <w:rFonts w:cs="Times New Roman" w:ascii="Times New Roman" w:hAnsi="Times New Roman"/>
          <w:sz w:val="24"/>
        </w:rPr>
        <w:t>S megindultam a fogadósné nyomában le a felette kanyargós és sötét lépcsőn.</w:t>
      </w:r>
    </w:p>
    <w:p>
      <w:pPr>
        <w:pStyle w:val="PlainText"/>
        <w:ind w:firstLine="709"/>
        <w:jc w:val="both"/>
        <w:rPr/>
      </w:pPr>
      <w:r>
        <w:rPr>
          <w:rFonts w:cs="Times New Roman" w:ascii="Times New Roman" w:hAnsi="Times New Roman"/>
          <w:sz w:val="24"/>
        </w:rPr>
        <w:t>- Caudebec a nagy hatalmú báró neve - susogta a fogadósné a sötétben. - A Szent Szűzre, uram, hagyjon fel lapogatásommal. Hát tészta vagyok én, hogy így gyúrogat?</w:t>
      </w:r>
    </w:p>
    <w:p>
      <w:pPr>
        <w:pStyle w:val="PlainText"/>
        <w:ind w:firstLine="709"/>
        <w:jc w:val="both"/>
        <w:rPr>
          <w:rFonts w:ascii="Times New Roman" w:hAnsi="Times New Roman" w:cs="Times New Roman"/>
          <w:sz w:val="24"/>
        </w:rPr>
      </w:pPr>
      <w:r>
        <w:rPr>
          <w:rFonts w:cs="Times New Roman" w:ascii="Times New Roman" w:hAnsi="Times New Roman"/>
          <w:sz w:val="24"/>
        </w:rPr>
        <w:t>- Tehetek én róla, hogy e lépcső sötétebb, mint üszkös erdőben fekete tehén? Valamibe csak kell kapaszkodnom!</w:t>
      </w:r>
    </w:p>
    <w:p>
      <w:pPr>
        <w:pStyle w:val="PlainText"/>
        <w:ind w:firstLine="709"/>
        <w:jc w:val="both"/>
        <w:rPr/>
      </w:pPr>
      <w:r>
        <w:rPr>
          <w:rFonts w:cs="Times New Roman" w:ascii="Times New Roman" w:hAnsi="Times New Roman"/>
          <w:sz w:val="24"/>
        </w:rPr>
        <w:t>- Ejnye, Szent Józsefre! Kapaszkodjék másba! Immár látom, kegyelmed biza csakugyan jó keresztény, nem ama gonosz eretnekek közül való, kik el akarnak tiltani bennünket a tánctól, játéktól, ünnepeinktől s szentjeinktől. Hogy a dögvész jönne e halvérűekre!</w:t>
      </w:r>
    </w:p>
    <w:p>
      <w:pPr>
        <w:pStyle w:val="PlainText"/>
        <w:ind w:firstLine="709"/>
        <w:jc w:val="both"/>
        <w:rPr>
          <w:rFonts w:ascii="Times New Roman" w:hAnsi="Times New Roman" w:cs="Times New Roman"/>
          <w:sz w:val="24"/>
        </w:rPr>
      </w:pPr>
      <w:r>
        <w:rPr>
          <w:rFonts w:cs="Times New Roman" w:ascii="Times New Roman" w:hAnsi="Times New Roman"/>
          <w:sz w:val="24"/>
        </w:rPr>
        <w:t>Hogy ne kelljen felelnem, megkérdeztem:</w:t>
      </w:r>
    </w:p>
    <w:p>
      <w:pPr>
        <w:pStyle w:val="PlainText"/>
        <w:ind w:firstLine="709"/>
        <w:jc w:val="both"/>
        <w:rPr/>
      </w:pPr>
      <w:r>
        <w:rPr>
          <w:rFonts w:cs="Times New Roman" w:ascii="Times New Roman" w:hAnsi="Times New Roman"/>
          <w:sz w:val="24"/>
        </w:rPr>
        <w:t>- Mi is a normann báró neve? - s közben az asszonyka nyakát, keblét csókolgattam.</w:t>
      </w:r>
    </w:p>
    <w:p>
      <w:pPr>
        <w:pStyle w:val="PlainText"/>
        <w:ind w:firstLine="709"/>
        <w:jc w:val="both"/>
        <w:rPr/>
      </w:pPr>
      <w:r>
        <w:rPr>
          <w:rFonts w:cs="Times New Roman" w:ascii="Times New Roman" w:hAnsi="Times New Roman"/>
          <w:sz w:val="24"/>
        </w:rPr>
        <w:t>- Caudebec. Jól jegyezze meg e nevet, úrfi: Caudebec. A báró úr igen nagy ember, megorrol, ha valaki nem ismeri.</w:t>
      </w:r>
    </w:p>
    <w:p>
      <w:pPr>
        <w:pStyle w:val="PlainText"/>
        <w:ind w:firstLine="709"/>
        <w:jc w:val="both"/>
        <w:rPr/>
      </w:pPr>
      <w:r>
        <w:rPr>
          <w:rFonts w:cs="Times New Roman" w:ascii="Times New Roman" w:hAnsi="Times New Roman"/>
          <w:sz w:val="24"/>
        </w:rPr>
        <w:t>- Chaudebec</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 tréfálkoztam.</w:t>
      </w:r>
    </w:p>
    <w:p>
      <w:pPr>
        <w:pStyle w:val="PlainText"/>
        <w:ind w:firstLine="709"/>
        <w:jc w:val="both"/>
        <w:rPr/>
      </w:pPr>
      <w:r>
        <w:rPr>
          <w:rFonts w:cs="Times New Roman" w:ascii="Times New Roman" w:hAnsi="Times New Roman"/>
          <w:sz w:val="24"/>
        </w:rPr>
        <w:t>- Aki mondja - kacarászott csípejét riszálva a fogadósné. - A mennybéli szentekre! Mindenütt ott a szája s keze! Halálra dömöcköl. Majd megveszek már! Szépen kérem, hagyjon fel e játékkal! Sok dolog vár még a konyhán a kegyes zarándokok miatt.</w:t>
      </w:r>
    </w:p>
    <w:p>
      <w:pPr>
        <w:pStyle w:val="PlainText"/>
        <w:ind w:firstLine="709"/>
        <w:jc w:val="both"/>
        <w:rPr/>
      </w:pPr>
      <w:r>
        <w:rPr>
          <w:rFonts w:cs="Times New Roman" w:ascii="Times New Roman" w:hAnsi="Times New Roman"/>
          <w:sz w:val="24"/>
        </w:rPr>
        <w:t>De mert éreztem: haragja színlelt s csalfa, eszembe sem volt engedelmeskedni, mire úgy mellbe lökött, hogy elestem, s amilyen szorosan fogtam, estemben őt is magammal rántottam. Legurultunk két-három lépcsőfokot, be a terembe, nagy robajjal, mi még nagyobbnak tetszett, mivel éppen bámulatos csend honolt a zarándokok körében. Egy barát állt középen, s fennszóval imádkozta a benedicitét. Már az áldás végén járt. S míg a zarándokok igaz áhítat nélkül, de jámbor képpel lesték az Áment, mely végre felszabadítja őket az evésre, hirtelen nagy zajt támasztva megjelentünk a lépcső alján ketten, egymáson hengergőzve, jobban mondva én rajta, nagy hasznomra, lévén e derék fehércseléd oly jól kipárnázva. E látvány nagy hahotára fakasztotta a normann zarándokokat, lévén víg kedélyű, beszédes emberek. Zúgtak, mint a méhkas.</w:t>
      </w:r>
    </w:p>
    <w:p>
      <w:pPr>
        <w:pStyle w:val="PlainText"/>
        <w:ind w:firstLine="709"/>
        <w:jc w:val="both"/>
        <w:rPr>
          <w:rFonts w:ascii="Times New Roman" w:hAnsi="Times New Roman" w:cs="Times New Roman"/>
          <w:sz w:val="24"/>
        </w:rPr>
      </w:pPr>
      <w:r>
        <w:rPr>
          <w:rFonts w:cs="Times New Roman" w:ascii="Times New Roman" w:hAnsi="Times New Roman"/>
          <w:sz w:val="24"/>
        </w:rPr>
        <w:t>- Csend legyen! - csapott az asztalra Caudebec báró, ki az asztalfőn ült. - Hát nem restellitek nevetéssel megzavarni e szent imádságot, csak mert egy asszonyszemély elétek pottyan? A jebuzeusát! Illik így viselkedni Rómába igyekvő, kegyes zarándokoknak? Rosszabbak vagytok a párizsi kötélverőknél! Csend legyen, azt mondtam. Ki ez asztalnál meg mer mukkanni, mielőtt a szent ima véget érne, annak a fejét kettőbe hasítom!</w:t>
      </w:r>
    </w:p>
    <w:p>
      <w:pPr>
        <w:pStyle w:val="PlainText"/>
        <w:ind w:firstLine="709"/>
        <w:jc w:val="both"/>
        <w:rPr>
          <w:rFonts w:ascii="Times New Roman" w:hAnsi="Times New Roman" w:cs="Times New Roman"/>
          <w:sz w:val="24"/>
        </w:rPr>
      </w:pPr>
      <w:r>
        <w:rPr>
          <w:rFonts w:cs="Times New Roman" w:ascii="Times New Roman" w:hAnsi="Times New Roman"/>
          <w:sz w:val="24"/>
        </w:rPr>
        <w:t>Erre csakugyan nagy csend lett.</w:t>
      </w:r>
    </w:p>
    <w:p>
      <w:pPr>
        <w:pStyle w:val="PlainText"/>
        <w:ind w:firstLine="709"/>
        <w:jc w:val="both"/>
        <w:rPr>
          <w:rFonts w:ascii="Times New Roman" w:hAnsi="Times New Roman" w:cs="Times New Roman"/>
          <w:sz w:val="24"/>
        </w:rPr>
      </w:pPr>
      <w:r>
        <w:rPr>
          <w:rFonts w:cs="Times New Roman" w:ascii="Times New Roman" w:hAnsi="Times New Roman"/>
          <w:sz w:val="24"/>
        </w:rPr>
        <w:t>- Fejezd be, barát! - parancsolta a báró.</w:t>
      </w:r>
    </w:p>
    <w:p>
      <w:pPr>
        <w:pStyle w:val="PlainText"/>
        <w:ind w:firstLine="709"/>
        <w:jc w:val="both"/>
        <w:rPr>
          <w:rFonts w:ascii="Times New Roman" w:hAnsi="Times New Roman" w:cs="Times New Roman"/>
          <w:sz w:val="24"/>
        </w:rPr>
      </w:pPr>
      <w:r>
        <w:rPr>
          <w:rFonts w:cs="Times New Roman" w:ascii="Times New Roman" w:hAnsi="Times New Roman"/>
          <w:sz w:val="24"/>
        </w:rPr>
        <w:t>- Hisz befejeztem már.</w:t>
      </w:r>
    </w:p>
    <w:p>
      <w:pPr>
        <w:pStyle w:val="PlainText"/>
        <w:ind w:firstLine="709"/>
        <w:jc w:val="both"/>
        <w:rPr/>
      </w:pPr>
      <w:r>
        <w:rPr>
          <w:rFonts w:cs="Times New Roman" w:ascii="Times New Roman" w:hAnsi="Times New Roman"/>
          <w:sz w:val="24"/>
        </w:rPr>
        <w:t>- Ámen! - kiáltotta Caudebec báró. Példáját mind követték, s lett akkora ordítozás, hogy a ház is beleremegett. Majd megkönnyebbülten nekiláttak falni, s vitézül hányták a gallérjuk mögé a bayonne-i sonkát, gyöngytyúkpecsenyét, gombás rántottát, bigorre-i kolbászt, hegyi pisztrángot és számtalan más étket, melyekről méltán vala híres széles e vidéken a Két Angyal fogadó. Míg a zarándokállkapcsok szorgalmasan őröltek, vagy egy tucat szolgáló - csupa barna, s mint már mondtam, formás s éppen nem félős leányzó - járt vendégtől vendégig az asztal körül; nevetgéltek, derekukat riszálták, s szaporán és bőkezűen töltögették hosszú nyakú kancsóból a jó guyenne-i bort a szomjas vendégek kupáiba.</w:t>
      </w:r>
    </w:p>
    <w:p>
      <w:pPr>
        <w:pStyle w:val="PlainText"/>
        <w:ind w:firstLine="709"/>
        <w:jc w:val="both"/>
        <w:rPr/>
      </w:pPr>
      <w:r>
        <w:rPr>
          <w:rFonts w:cs="Times New Roman" w:ascii="Times New Roman" w:hAnsi="Times New Roman"/>
          <w:sz w:val="24"/>
        </w:rPr>
        <w:t>- Nicsak - szólt a fogadósné, futó, de éles pillantással mérve föl az asztaltársaságot, miközben feltápászkodott, s helyére igazgatta kebleit -, nicsak - és elégedetten bólintott hozzá -, mennyi jó hegyes fog, jó száraz torok!</w:t>
      </w:r>
    </w:p>
    <w:p>
      <w:pPr>
        <w:pStyle w:val="PlainText"/>
        <w:ind w:firstLine="709"/>
        <w:jc w:val="both"/>
        <w:rPr>
          <w:rFonts w:ascii="Times New Roman" w:hAnsi="Times New Roman" w:cs="Times New Roman"/>
          <w:sz w:val="24"/>
        </w:rPr>
      </w:pPr>
      <w:r>
        <w:rPr>
          <w:rFonts w:cs="Times New Roman" w:ascii="Times New Roman" w:hAnsi="Times New Roman"/>
          <w:sz w:val="24"/>
        </w:rPr>
        <w:t>- S holnapra jó kövér számok kerülnek a rovásukra, nénémasszony - porolgattam nevetve ruházatomat.</w:t>
      </w:r>
    </w:p>
    <w:p>
      <w:pPr>
        <w:pStyle w:val="PlainText"/>
        <w:ind w:firstLine="709"/>
        <w:jc w:val="both"/>
        <w:rPr/>
      </w:pPr>
      <w:r>
        <w:rPr>
          <w:rFonts w:cs="Times New Roman" w:ascii="Times New Roman" w:hAnsi="Times New Roman"/>
          <w:sz w:val="24"/>
        </w:rPr>
        <w:t>- Csitt, nemes úrfi! - súgta a fogadósné a fülembe, ugyan haszontalanul, hisz vendégeink nem értettek oc nyelven. - Úgy nézem, e derék normannoknak van mit a tejbe aprítaniok! Látta e debella nőszemélyek arany karkötőit? Uram, ne vesztegessük tovább itt időnket, várnak a konyhán. Tegyen úgy, amint megbeszéltük. S én majdcsak találok rá alkalmat, hogy éjjel avagy nappal megleljem házam valamely zugában uraságodat, kinek legalázatosabb szolgálója vagyok. (S míg ezeket mondta, szeme csillogott, s párnás keze ugyancsak szorongatta az enyémet.)</w:t>
      </w:r>
    </w:p>
    <w:p>
      <w:pPr>
        <w:pStyle w:val="PlainText"/>
        <w:ind w:firstLine="709"/>
        <w:jc w:val="both"/>
        <w:rPr/>
      </w:pPr>
      <w:r>
        <w:rPr>
          <w:rFonts w:cs="Times New Roman" w:ascii="Times New Roman" w:hAnsi="Times New Roman"/>
          <w:sz w:val="24"/>
        </w:rPr>
        <w:t>Majd nagyot bókolt, hanem ezúttal kezét dús emleire helyezte, nehogy azok megint kiszökjenek hajlékukból e kegyes gyülekezet szeme láttára.</w:t>
      </w:r>
    </w:p>
    <w:p>
      <w:pPr>
        <w:pStyle w:val="PlainText"/>
        <w:ind w:firstLine="709"/>
        <w:jc w:val="both"/>
        <w:rPr/>
      </w:pPr>
      <w:r>
        <w:rPr>
          <w:rFonts w:cs="Times New Roman" w:ascii="Times New Roman" w:hAnsi="Times New Roman"/>
          <w:sz w:val="24"/>
        </w:rPr>
        <w:t>- Uram - förmedt rám Caudebec báró, egy gyöngytyúkcombot szegezve mellemnek, miközben kék szeme vészjóslóan forgott veres képében -, micsoda kegyelmed, hogy nem átallja ily vakmerően megzavarni szent áhítatunkat? Ha nem nézném zsenge korát, e helyt s nyomban átaldöfném a máját.</w:t>
      </w:r>
    </w:p>
    <w:p>
      <w:pPr>
        <w:pStyle w:val="PlainText"/>
        <w:ind w:firstLine="709"/>
        <w:jc w:val="both"/>
        <w:rPr/>
      </w:pPr>
      <w:r>
        <w:rPr>
          <w:rFonts w:cs="Times New Roman" w:ascii="Times New Roman" w:hAnsi="Times New Roman"/>
          <w:sz w:val="24"/>
        </w:rPr>
        <w:t>- Nagyságos Caudebec báró úr - feleltem párizsi franciául, és meghajoltam, de nem földig! -, grácia szegény májamnak, ámbátor tagadom, hogy a gondolat székhelye lenne, mint a babiloni tudósok hitték. Nevem Pierre de Siorac, másodszülött fia vagyok a périgord-i Mespech bárójának, Montpellier-be tartok medicinát tanulni; ide pedig azért jöttem, hogy báró úr tolmácsául ajánlkozzam, minthogy értem s beszélem az oc nyelvet.</w:t>
      </w:r>
    </w:p>
    <w:p>
      <w:pPr>
        <w:pStyle w:val="PlainText"/>
        <w:ind w:firstLine="709"/>
        <w:jc w:val="both"/>
        <w:rPr/>
      </w:pPr>
      <w:r>
        <w:rPr>
          <w:rFonts w:cs="Times New Roman" w:ascii="Times New Roman" w:hAnsi="Times New Roman"/>
          <w:sz w:val="24"/>
        </w:rPr>
        <w:t>- Hahó! - rikkantott nagyot a báró -, akkor kigyelmedet egyenesen a mennybéli szentek küldték hozzánk. Apród, széket e nemesúrnak! Ide mellém! Az asztalfőre! Barátom, megmentőm! Oly elveszett vagyok a déli tartományokban, mint igazhitű keresztény a mórok között. E bugrisok nem beszélik nyelvünket!</w:t>
      </w:r>
    </w:p>
    <w:p>
      <w:pPr>
        <w:pStyle w:val="PlainText"/>
        <w:ind w:firstLine="709"/>
        <w:jc w:val="both"/>
        <w:rPr/>
      </w:pPr>
      <w:r>
        <w:rPr>
          <w:rFonts w:cs="Times New Roman" w:ascii="Times New Roman" w:hAnsi="Times New Roman"/>
          <w:sz w:val="24"/>
        </w:rPr>
        <w:t>Megindultam hát a mondott irányban, s a báró úr abban a megtiszteltetésben részesített, hogy jöttömre felállt és saját kezűleg üdvözölt, nagyokat csapkodva vállamra s hátamba, amiről örömest lemondtam volna, lévén a bárói mancs igen nagy és súlyos. Nagy volt egyébiránt ő maga is s teste minden porcikája, nyaka mint kőtorony, válla széles, mellkasa domború. Amúgy szőke volt, bajsza tömött s hosszan csüngött alá, szeme, mint mondottam, kéken virított veres képe közepén. Ruházata gazdag, hanem ujjasa csupa mocsok, mivel úgy evett, mint egy török: a lerágott csontokat háta mögé hajigálta, ujjait az arra siető szolgálók ruhájába s pendelyébe törölgette, s a leányok nemigen mertek tiltakozni, mivel a báró a legcsekélyebb ellenkezésre dühbe gurult, szitkokra fakadt, s azzal fenyegetőzött: rögvest miszlikbe aprítja a leányzó emleit, ha dacoskodni merészel. Ezt ugyan franciául mondta, amiből a szolgálók egy kukkot sem értettek, de elég ijesztő volt tekintet és hang egymagában is. S ahogy letörölte ujjairól, bajszáról a mártást, a báró úr ráadásul sosem mulasztotta el megmarkolászni a leányzó domborulatait, lévén legalább annyira parázna, mint amennyire bigott. Ezt a továbbiakban elégszer tapasztalhattam, hisz ettől fogva jó fél hónapot töltöttünk együtt, majd elbeszélem hogyan és miért.</w:t>
      </w:r>
    </w:p>
    <w:p>
      <w:pPr>
        <w:pStyle w:val="PlainText"/>
        <w:ind w:firstLine="709"/>
        <w:jc w:val="both"/>
        <w:rPr/>
      </w:pPr>
      <w:r>
        <w:rPr>
          <w:rFonts w:cs="Times New Roman" w:ascii="Times New Roman" w:hAnsi="Times New Roman"/>
          <w:sz w:val="24"/>
        </w:rPr>
        <w:t>- Barátom! - kiáltotta a báró, minekutána jól meglapogatott -, ujjasod csupa por az eséstől! Apród, segítsd le e nemesúr ujjasát s keféld ki! Hé, apród! Kutyateremtette! Alszik a maflája. Isten úgyse, kibelezem!</w:t>
      </w:r>
    </w:p>
    <w:p>
      <w:pPr>
        <w:pStyle w:val="PlainText"/>
        <w:ind w:firstLine="709"/>
        <w:jc w:val="both"/>
        <w:rPr/>
      </w:pPr>
      <w:r>
        <w:rPr>
          <w:rFonts w:cs="Times New Roman" w:ascii="Times New Roman" w:hAnsi="Times New Roman"/>
          <w:sz w:val="24"/>
        </w:rPr>
        <w:t>Ehelyett beérte egy pofonnal, s a fickó az elől is ügyesen elugrott, hanem visítani úgy visított hozzá, mint malac, ha ölik. Aztán nekem esett, lerántotta ujjasomat, s eliramlott vele gyorsan, mint a villám, mert éppen nem volt alamuszi a fickó, mint a báró állította volt, hanem fürge, mint a csík, hozzá orcátlan nagy hazug s tréfamester, s gazdája távollétében igencsak beszédes. Kész csoda volt különben látni, mint kapdosta el röptében a félig lerágott csontokat, melyeket ura a háta mögé hajított, míg ő széke mögött strázsált. Nem mintha csonton élt volna. Megdézsmálta ő nemegyszer a zarándokok tányérját is, a legszebb falatokat csenve el tőlük, mihelyt egy percre elfordultak. Neve egyébiránt Rouen volt, szülővárosáról, s ámbár fura dolog így nevezni bárki keresztényt, sosem hallottam őt másként szólítani. A fickó szeme zöld volt, rengeteg haja lángvörös, serteforma, égnek meredő, s nem volt a világon fésű, mely lelapíthatta volna.</w:t>
      </w:r>
    </w:p>
    <w:p>
      <w:pPr>
        <w:pStyle w:val="PlainText"/>
        <w:ind w:firstLine="709"/>
        <w:jc w:val="both"/>
        <w:rPr/>
      </w:pPr>
      <w:r>
        <w:rPr>
          <w:rFonts w:cs="Times New Roman" w:ascii="Times New Roman" w:hAnsi="Times New Roman"/>
          <w:sz w:val="24"/>
        </w:rPr>
        <w:t>No de hadd folytatom. Zekémből kivetkeztetve csak amúgy ingujjasan foglaltam helyet a báró s egy zömök, testes barát között, kinek arcát mintegy kettőbe vágta busa fekete szemöldöke. E jó apostol igen távol kényszerült ülni az asztaltól, kiugró pocakja miatt.</w:t>
      </w:r>
    </w:p>
    <w:p>
      <w:pPr>
        <w:pStyle w:val="PlainText"/>
        <w:ind w:firstLine="709"/>
        <w:jc w:val="both"/>
        <w:rPr/>
      </w:pPr>
      <w:r>
        <w:rPr>
          <w:rFonts w:cs="Times New Roman" w:ascii="Times New Roman" w:hAnsi="Times New Roman"/>
          <w:sz w:val="24"/>
        </w:rPr>
        <w:t>- Siorac uram - szólt a báró, egy hosszú bigorre-i kolbászt forgatva nyelve és szájpadlása között, mivel óvatlanul egészben kapta volt be -, ezen barát itt Antoine fráter.</w:t>
      </w:r>
    </w:p>
    <w:p>
      <w:pPr>
        <w:pStyle w:val="PlainText"/>
        <w:ind w:firstLine="709"/>
        <w:jc w:val="both"/>
        <w:rPr>
          <w:rFonts w:ascii="Times New Roman" w:hAnsi="Times New Roman" w:cs="Times New Roman"/>
          <w:sz w:val="24"/>
        </w:rPr>
      </w:pPr>
      <w:r>
        <w:rPr>
          <w:rFonts w:cs="Times New Roman" w:ascii="Times New Roman" w:hAnsi="Times New Roman"/>
          <w:sz w:val="24"/>
        </w:rPr>
        <w:t>De mivel a szája tele volt, ez így hangzott: eszen baát. Tehát megismételte, mihelyt sikerült legyűrnie a kolbászt s ivott rá egy kortyot:</w:t>
      </w:r>
    </w:p>
    <w:p>
      <w:pPr>
        <w:pStyle w:val="PlainText"/>
        <w:ind w:firstLine="709"/>
        <w:jc w:val="both"/>
        <w:rPr/>
      </w:pPr>
      <w:r>
        <w:rPr>
          <w:rFonts w:cs="Times New Roman" w:ascii="Times New Roman" w:hAnsi="Times New Roman"/>
          <w:sz w:val="24"/>
        </w:rPr>
        <w:t>- Ezen barát itt Antoine fráter. Igen nagy a tudománya, s joga van gyóntatni is. Ezért bíztam reá a zarándokok lelkének kormányzását.</w:t>
      </w:r>
    </w:p>
    <w:p>
      <w:pPr>
        <w:pStyle w:val="PlainText"/>
        <w:ind w:firstLine="709"/>
        <w:jc w:val="both"/>
        <w:rPr/>
      </w:pPr>
      <w:r>
        <w:rPr>
          <w:rFonts w:cs="Times New Roman" w:ascii="Times New Roman" w:hAnsi="Times New Roman"/>
          <w:sz w:val="24"/>
        </w:rPr>
        <w:t>Antoine fráter barátságosan biccentett, hanem közben majd átszúrt kis fekete szemével s magasra felvonta busa szemöldökét. Aha, gondoltam, jó lesz óvakodni e baráttól. Tán megorrontotta bennem a hugenottát, ügyelnem kell rá.</w:t>
      </w:r>
    </w:p>
    <w:p>
      <w:pPr>
        <w:pStyle w:val="PlainText"/>
        <w:ind w:firstLine="709"/>
        <w:jc w:val="both"/>
        <w:rPr/>
      </w:pPr>
      <w:r>
        <w:rPr>
          <w:rFonts w:cs="Times New Roman" w:ascii="Times New Roman" w:hAnsi="Times New Roman"/>
          <w:sz w:val="24"/>
        </w:rPr>
        <w:t>- Nem rossz e borocska! - harsogta a báró, majd lecsapta kiürült kupáját, s marokra kapott egy szál kolbászt, ahelyett, hogy finoman hüvelyk- és mutatóujja közé csippentette volna, miként Barberine-tól tanultam, ki sokra becsülte az illemet.</w:t>
      </w:r>
    </w:p>
    <w:p>
      <w:pPr>
        <w:pStyle w:val="PlainText"/>
        <w:ind w:firstLine="709"/>
        <w:jc w:val="both"/>
        <w:rPr>
          <w:rFonts w:ascii="Times New Roman" w:hAnsi="Times New Roman" w:cs="Times New Roman"/>
          <w:sz w:val="24"/>
        </w:rPr>
      </w:pPr>
      <w:r>
        <w:rPr>
          <w:rFonts w:cs="Times New Roman" w:ascii="Times New Roman" w:hAnsi="Times New Roman"/>
          <w:sz w:val="24"/>
        </w:rPr>
        <w:t>A báró úr szájába tömte a kolbászt, s megint hozzám fordult:</w:t>
      </w:r>
    </w:p>
    <w:p>
      <w:pPr>
        <w:pStyle w:val="PlainText"/>
        <w:ind w:firstLine="709"/>
        <w:jc w:val="both"/>
        <w:rPr/>
      </w:pPr>
      <w:r>
        <w:rPr>
          <w:rFonts w:cs="Times New Roman" w:ascii="Times New Roman" w:hAnsi="Times New Roman"/>
          <w:sz w:val="24"/>
        </w:rPr>
        <w:t>- Azért keltem zarándokútra, Siorac uram, mivel, fájdalom, szegény feleségemet lassú, alattomos láz emészti caudebeci kastélyomban. Úgy, úgy, jól sejti, barátocskám, Rómába megyek megkérni szentatyánkat, a pápát, imádkozzék Szűz Máriához, s kérje őt meg: járjon közben isteni fiánál, hogy meggyógyítsa hitvesemet.</w:t>
      </w:r>
    </w:p>
    <w:p>
      <w:pPr>
        <w:pStyle w:val="PlainText"/>
        <w:ind w:firstLine="709"/>
        <w:jc w:val="both"/>
        <w:rPr/>
      </w:pPr>
      <w:r>
        <w:rPr>
          <w:rFonts w:cs="Times New Roman" w:ascii="Times New Roman" w:hAnsi="Times New Roman"/>
          <w:sz w:val="24"/>
        </w:rPr>
        <w:t>Micsoda bálványimádás, gondoltam, s hány közbenjáró: a pápa, Mária, Jézus. Miért nem folyamodik a báró egyenesen Istenhez, vagy ha mindenáron közvetítő kell neki, miért nem a Fiút kéri meg rá, mint az evangéliumban meg vagyon írva? Ám mivel magamon éreztem Antoine fráter szúrós, vizsla pillantású fekete gombszemét, hallgattam, s tőlem telhetően jámbor arcot mutattam.</w:t>
      </w:r>
    </w:p>
    <w:p>
      <w:pPr>
        <w:pStyle w:val="PlainText"/>
        <w:ind w:firstLine="709"/>
        <w:jc w:val="both"/>
        <w:rPr/>
      </w:pPr>
      <w:r>
        <w:rPr>
          <w:rFonts w:cs="Times New Roman" w:ascii="Times New Roman" w:hAnsi="Times New Roman"/>
          <w:sz w:val="24"/>
        </w:rPr>
        <w:t>- Siorac úr! - fuvolázta gyanúsan szelíd hangon Antoine fráter - hogy nem fél éppen Montpellier-be menni tanulni, hol több az eretnek, mint darázs a darázsfészekben?</w:t>
      </w:r>
    </w:p>
    <w:p>
      <w:pPr>
        <w:pStyle w:val="PlainText"/>
        <w:ind w:firstLine="709"/>
        <w:jc w:val="both"/>
        <w:rPr/>
      </w:pPr>
      <w:r>
        <w:rPr>
          <w:rFonts w:cs="Times New Roman" w:ascii="Times New Roman" w:hAnsi="Times New Roman"/>
          <w:sz w:val="24"/>
        </w:rPr>
        <w:t>- Igaz keresztény az ördögtől sem fél! - feleltem mosolyogva.</w:t>
      </w:r>
    </w:p>
    <w:p>
      <w:pPr>
        <w:pStyle w:val="PlainText"/>
        <w:ind w:firstLine="709"/>
        <w:jc w:val="both"/>
        <w:rPr>
          <w:rFonts w:ascii="Times New Roman" w:hAnsi="Times New Roman" w:cs="Times New Roman"/>
          <w:sz w:val="24"/>
        </w:rPr>
      </w:pPr>
      <w:r>
        <w:rPr>
          <w:rFonts w:cs="Times New Roman" w:ascii="Times New Roman" w:hAnsi="Times New Roman"/>
          <w:sz w:val="24"/>
        </w:rPr>
        <w:t>- Ez a beszéd! - lelkendezett a báró. - Némber, bort ide!</w:t>
      </w:r>
    </w:p>
    <w:p>
      <w:pPr>
        <w:pStyle w:val="PlainText"/>
        <w:ind w:firstLine="709"/>
        <w:jc w:val="both"/>
        <w:rPr>
          <w:rFonts w:ascii="Times New Roman" w:hAnsi="Times New Roman" w:cs="Times New Roman"/>
          <w:sz w:val="24"/>
        </w:rPr>
      </w:pPr>
      <w:r>
        <w:rPr>
          <w:rFonts w:cs="Times New Roman" w:ascii="Times New Roman" w:hAnsi="Times New Roman"/>
          <w:sz w:val="24"/>
        </w:rPr>
        <w:t>Csakhogy a szolgáló, akihez szólt, süketnek tette magát, én tudtam, miért.</w:t>
      </w:r>
    </w:p>
    <w:p>
      <w:pPr>
        <w:pStyle w:val="PlainText"/>
        <w:ind w:firstLine="709"/>
        <w:jc w:val="both"/>
        <w:rPr/>
      </w:pPr>
      <w:r>
        <w:rPr>
          <w:rFonts w:cs="Times New Roman" w:ascii="Times New Roman" w:hAnsi="Times New Roman"/>
          <w:sz w:val="24"/>
        </w:rPr>
        <w:t>- Tolmács uram - fordult hozzám a báró -, eme fehércseléd jobban tetszik nekem a többinél, s ezt ma éjjel értésére fogom adni. Mondja tehát meg neki, hozzon rögvest bort, vagy miszlikbe aprítom emleit!</w:t>
      </w:r>
    </w:p>
    <w:p>
      <w:pPr>
        <w:pStyle w:val="PlainText"/>
        <w:ind w:firstLine="709"/>
        <w:jc w:val="both"/>
        <w:rPr/>
      </w:pPr>
      <w:r>
        <w:rPr>
          <w:rFonts w:cs="Times New Roman" w:ascii="Times New Roman" w:hAnsi="Times New Roman"/>
          <w:sz w:val="24"/>
        </w:rPr>
        <w:t>- Megyek máris s megmondom neki - ugrottam készségesen talpra. Örültem, hogy eltűnhetek Antoine fráter szeme elől s közelebb férkőzhetek e csinos kicsikéhez.</w:t>
      </w:r>
    </w:p>
    <w:p>
      <w:pPr>
        <w:pStyle w:val="PlainText"/>
        <w:ind w:firstLine="709"/>
        <w:jc w:val="both"/>
        <w:rPr/>
      </w:pPr>
      <w:r>
        <w:rPr>
          <w:rFonts w:cs="Times New Roman" w:ascii="Times New Roman" w:hAnsi="Times New Roman"/>
          <w:sz w:val="24"/>
        </w:rPr>
        <w:t>- Kedvesem - szóltam a leányhoz -, ne bosszantsd föl a bárót! Tölts kupájába bort!</w:t>
      </w:r>
    </w:p>
    <w:p>
      <w:pPr>
        <w:pStyle w:val="PlainText"/>
        <w:ind w:firstLine="709"/>
        <w:jc w:val="both"/>
        <w:rPr>
          <w:rFonts w:ascii="Times New Roman" w:hAnsi="Times New Roman" w:cs="Times New Roman"/>
          <w:sz w:val="24"/>
        </w:rPr>
      </w:pPr>
      <w:r>
        <w:rPr>
          <w:rFonts w:cs="Times New Roman" w:ascii="Times New Roman" w:hAnsi="Times New Roman"/>
          <w:sz w:val="24"/>
        </w:rPr>
        <w:t>- Nem akarom, hogy e barom bemocskolja ingvállamat s szoknyámat, mint az imént Madeleine-ét - felelte ő a maga toulouse-i nyelvén.</w:t>
      </w:r>
    </w:p>
    <w:p>
      <w:pPr>
        <w:pStyle w:val="PlainText"/>
        <w:ind w:firstLine="709"/>
        <w:jc w:val="both"/>
        <w:rPr/>
      </w:pPr>
      <w:r>
        <w:rPr>
          <w:rFonts w:cs="Times New Roman" w:ascii="Times New Roman" w:hAnsi="Times New Roman"/>
          <w:sz w:val="24"/>
        </w:rPr>
        <w:t>- Mi a neved, galambom? - kérdeztem s nem kellett erőltetnem, hogy mosolyogjak, valósággal elbűvölt hamis fekete szeme.</w:t>
      </w:r>
    </w:p>
    <w:p>
      <w:pPr>
        <w:pStyle w:val="PlainText"/>
        <w:ind w:firstLine="709"/>
        <w:jc w:val="both"/>
        <w:rPr/>
      </w:pPr>
      <w:r>
        <w:rPr>
          <w:rFonts w:cs="Times New Roman" w:ascii="Times New Roman" w:hAnsi="Times New Roman"/>
          <w:sz w:val="24"/>
        </w:rPr>
        <w:t>- Franchou, jó uram - bókolt nagyot, jobbjában magasra emelve a boroskancsót; csinos volt ő maga is, de különösen a neve tetszett meg. Franchou, gondoltam, ő is Franchou! Mint az a komornánk, kit apám karddal szabadított volt ki Lendrevie-ből a nagy pestis idején.</w:t>
      </w:r>
    </w:p>
    <w:p>
      <w:pPr>
        <w:pStyle w:val="PlainText"/>
        <w:ind w:firstLine="709"/>
        <w:jc w:val="both"/>
        <w:rPr/>
      </w:pPr>
      <w:r>
        <w:rPr>
          <w:rFonts w:cs="Times New Roman" w:ascii="Times New Roman" w:hAnsi="Times New Roman"/>
          <w:sz w:val="24"/>
        </w:rPr>
        <w:t>- Franchou, ha nem engedelmeskedsz, a báró úr miszlikbe aprítja keblecskéidet!</w:t>
      </w:r>
    </w:p>
    <w:p>
      <w:pPr>
        <w:pStyle w:val="PlainText"/>
        <w:ind w:firstLine="709"/>
        <w:jc w:val="both"/>
        <w:rPr/>
      </w:pPr>
      <w:r>
        <w:rPr>
          <w:rFonts w:cs="Times New Roman" w:ascii="Times New Roman" w:hAnsi="Times New Roman"/>
          <w:sz w:val="24"/>
        </w:rPr>
        <w:t>- Édes Jézusom! - Franchou bájosan félős arcot vágott. - Hát ezt vartyogta franciául vagy Isten tudja, hogyan? Szűz Máriám, és igazán megtenné?</w:t>
      </w:r>
    </w:p>
    <w:p>
      <w:pPr>
        <w:pStyle w:val="PlainText"/>
        <w:ind w:firstLine="709"/>
        <w:jc w:val="both"/>
        <w:rPr/>
      </w:pPr>
      <w:r>
        <w:rPr>
          <w:rFonts w:cs="Times New Roman" w:ascii="Times New Roman" w:hAnsi="Times New Roman"/>
          <w:sz w:val="24"/>
        </w:rPr>
        <w:t>- Nem tudom. Hamar kijő a béketűrésből. Menj csak oda, Franchou! Én majd megkérem a fogadósnét, kárpótoljon ingválladért.</w:t>
      </w:r>
    </w:p>
    <w:p>
      <w:pPr>
        <w:pStyle w:val="PlainText"/>
        <w:ind w:firstLine="709"/>
        <w:jc w:val="both"/>
        <w:rPr>
          <w:rFonts w:ascii="Times New Roman" w:hAnsi="Times New Roman" w:cs="Times New Roman"/>
          <w:sz w:val="24"/>
        </w:rPr>
      </w:pPr>
      <w:r>
        <w:rPr>
          <w:rFonts w:cs="Times New Roman" w:ascii="Times New Roman" w:hAnsi="Times New Roman"/>
          <w:sz w:val="24"/>
        </w:rPr>
        <w:t>- Szívből köszönöm, jó uram - s hálatelt pillantást vetett rám.</w:t>
      </w:r>
    </w:p>
    <w:p>
      <w:pPr>
        <w:pStyle w:val="PlainText"/>
        <w:ind w:firstLine="709"/>
        <w:jc w:val="both"/>
        <w:rPr>
          <w:rFonts w:ascii="Times New Roman" w:hAnsi="Times New Roman" w:cs="Times New Roman"/>
          <w:sz w:val="24"/>
        </w:rPr>
      </w:pPr>
      <w:r>
        <w:rPr>
          <w:rFonts w:cs="Times New Roman" w:ascii="Times New Roman" w:hAnsi="Times New Roman"/>
          <w:sz w:val="24"/>
        </w:rPr>
        <w:t>S íme, a leányzó csakugyan nem vitte el szárazon az irháját. Míg borral szolgált a bárónak, az összemocskolta pendelyét, ruháját, beletörölvén kolbászzsírtól csöpögő ujjait, s mi több, meg is szorongatta Franchou-t.</w:t>
      </w:r>
    </w:p>
    <w:p>
      <w:pPr>
        <w:pStyle w:val="PlainText"/>
        <w:ind w:firstLine="709"/>
        <w:jc w:val="both"/>
        <w:rPr/>
      </w:pPr>
      <w:r>
        <w:rPr>
          <w:rFonts w:cs="Times New Roman" w:ascii="Times New Roman" w:hAnsi="Times New Roman"/>
          <w:sz w:val="24"/>
        </w:rPr>
        <w:t>- Haha! - nevetett nagyot Caudebec. - Úgy nézem, tolmács uram, nemcsak az én szentem nevében prédikált, hanem a magáéban is, hisz e kis cafka mind csak kegyelmedet bámulja, míg ölelgetem.</w:t>
      </w:r>
    </w:p>
    <w:p>
      <w:pPr>
        <w:pStyle w:val="PlainText"/>
        <w:ind w:firstLine="709"/>
        <w:jc w:val="both"/>
        <w:rPr>
          <w:rFonts w:ascii="Times New Roman" w:hAnsi="Times New Roman" w:cs="Times New Roman"/>
          <w:sz w:val="24"/>
        </w:rPr>
      </w:pPr>
      <w:r>
        <w:rPr>
          <w:rFonts w:cs="Times New Roman" w:ascii="Times New Roman" w:hAnsi="Times New Roman"/>
          <w:sz w:val="24"/>
        </w:rPr>
        <w:t>- Mit bőg e nagy barom? - kérdezte Franchou.</w:t>
      </w:r>
    </w:p>
    <w:p>
      <w:pPr>
        <w:pStyle w:val="PlainText"/>
        <w:ind w:firstLine="709"/>
        <w:jc w:val="both"/>
        <w:rPr/>
      </w:pPr>
      <w:r>
        <w:rPr>
          <w:rFonts w:cs="Times New Roman" w:ascii="Times New Roman" w:hAnsi="Times New Roman"/>
          <w:sz w:val="24"/>
        </w:rPr>
        <w:t>- Azt mondja, a szívedbe zártál.</w:t>
      </w:r>
    </w:p>
    <w:p>
      <w:pPr>
        <w:pStyle w:val="PlainText"/>
        <w:ind w:firstLine="709"/>
        <w:jc w:val="both"/>
        <w:rPr>
          <w:rFonts w:ascii="Times New Roman" w:hAnsi="Times New Roman" w:cs="Times New Roman"/>
          <w:sz w:val="24"/>
        </w:rPr>
      </w:pPr>
      <w:r>
        <w:rPr>
          <w:rFonts w:cs="Times New Roman" w:ascii="Times New Roman" w:hAnsi="Times New Roman"/>
          <w:sz w:val="24"/>
        </w:rPr>
        <w:t>- Az szent igaz! - ismerte be Franchou kertelés nélkül.</w:t>
      </w:r>
    </w:p>
    <w:p>
      <w:pPr>
        <w:pStyle w:val="PlainText"/>
        <w:ind w:firstLine="709"/>
        <w:jc w:val="both"/>
        <w:rPr/>
      </w:pPr>
      <w:r>
        <w:rPr>
          <w:rFonts w:cs="Times New Roman" w:ascii="Times New Roman" w:hAnsi="Times New Roman"/>
          <w:sz w:val="24"/>
        </w:rPr>
        <w:t>- Siorac úr igen szép láncot visel a nyakában - mondta ekkor Antoine fráter. - Megnézhetném, mi csüng róla?</w:t>
      </w:r>
    </w:p>
    <w:p>
      <w:pPr>
        <w:pStyle w:val="PlainText"/>
        <w:ind w:firstLine="709"/>
        <w:jc w:val="both"/>
        <w:rPr>
          <w:rFonts w:ascii="Times New Roman" w:hAnsi="Times New Roman" w:cs="Times New Roman"/>
          <w:sz w:val="24"/>
        </w:rPr>
      </w:pPr>
      <w:r>
        <w:rPr>
          <w:rFonts w:cs="Times New Roman" w:ascii="Times New Roman" w:hAnsi="Times New Roman"/>
          <w:sz w:val="24"/>
        </w:rPr>
        <w:t>Elővontam a medáliát ingem alól, s megmutattam neki.</w:t>
      </w:r>
    </w:p>
    <w:p>
      <w:pPr>
        <w:pStyle w:val="PlainText"/>
        <w:ind w:firstLine="709"/>
        <w:jc w:val="both"/>
        <w:rPr/>
      </w:pPr>
      <w:r>
        <w:rPr>
          <w:rFonts w:cs="Times New Roman" w:ascii="Times New Roman" w:hAnsi="Times New Roman"/>
          <w:sz w:val="24"/>
        </w:rPr>
        <w:t>- Á - vetett keresztet -, Szűz Mária! Áldott legyen Isten szent anyja! Kitől kapta vajon, fiam, e szép relikviát?</w:t>
      </w:r>
    </w:p>
    <w:p>
      <w:pPr>
        <w:pStyle w:val="PlainText"/>
        <w:ind w:firstLine="709"/>
        <w:jc w:val="both"/>
        <w:rPr>
          <w:rFonts w:ascii="Times New Roman" w:hAnsi="Times New Roman" w:cs="Times New Roman"/>
          <w:sz w:val="24"/>
        </w:rPr>
      </w:pPr>
      <w:r>
        <w:rPr>
          <w:rFonts w:cs="Times New Roman" w:ascii="Times New Roman" w:hAnsi="Times New Roman"/>
          <w:sz w:val="24"/>
        </w:rPr>
        <w:t>- Anyámtól - feleltem kurtán.</w:t>
      </w:r>
    </w:p>
    <w:p>
      <w:pPr>
        <w:pStyle w:val="PlainText"/>
        <w:ind w:firstLine="709"/>
        <w:jc w:val="both"/>
        <w:rPr>
          <w:rFonts w:ascii="Times New Roman" w:hAnsi="Times New Roman" w:cs="Times New Roman"/>
          <w:sz w:val="24"/>
        </w:rPr>
      </w:pPr>
      <w:r>
        <w:rPr>
          <w:rFonts w:cs="Times New Roman" w:ascii="Times New Roman" w:hAnsi="Times New Roman"/>
          <w:sz w:val="24"/>
        </w:rPr>
        <w:t>- Édesanyja bizonnyal előkelő családból származott, mivel úgy látom, e medália aranyból van, igen szépművű s régi.</w:t>
      </w:r>
    </w:p>
    <w:p>
      <w:pPr>
        <w:pStyle w:val="PlainText"/>
        <w:ind w:firstLine="709"/>
        <w:jc w:val="both"/>
        <w:rPr/>
      </w:pPr>
      <w:r>
        <w:rPr>
          <w:rFonts w:cs="Times New Roman" w:ascii="Times New Roman" w:hAnsi="Times New Roman"/>
          <w:sz w:val="24"/>
        </w:rPr>
        <w:t>- Nem úgy van - tiltakoztam hevesen. - Nemességünk új keletű. Apámat a ceresolei csatatéren ütötték lovaggá, s calais-i győzelmünk után lépett elő báróvá.</w:t>
      </w:r>
    </w:p>
    <w:p>
      <w:pPr>
        <w:pStyle w:val="PlainText"/>
        <w:ind w:firstLine="709"/>
        <w:jc w:val="both"/>
        <w:rPr/>
      </w:pPr>
      <w:r>
        <w:rPr>
          <w:rFonts w:cs="Times New Roman" w:ascii="Times New Roman" w:hAnsi="Times New Roman"/>
          <w:sz w:val="24"/>
        </w:rPr>
        <w:t>Igazat mondtam s mégsem igazat, mint apám, amikor lendrevie-i harca után a kapucinus baráttal egyezkedett. Mert apám ugyan valóban közrendi származású volt, s úgy tett szert nemességre, mint mondtam, anyám azonban nagy és régi törzsökből származott, mint Antoine fráter a medália láttán kitalálta, őse egy Castelnau volt, ki részt vett volt a keresztes hadjáratokban. Ám ha ezt elárulom Antoine fráternak, egyszersmind azt is meg kellett volna vallanom neki, hogy édesanyám közeli rokona volt a Caumont fivéreknek, Milandes és Castelnau urainak. Márpedig a Caumont-okat az egész ország úgy ismerte, mint a protestáns vallás támaszait Périgord-ban, Quercyben és Agen vidékén.</w:t>
      </w:r>
    </w:p>
    <w:p>
      <w:pPr>
        <w:pStyle w:val="PlainText"/>
        <w:ind w:firstLine="709"/>
        <w:jc w:val="both"/>
        <w:rPr/>
      </w:pPr>
      <w:r>
        <w:rPr>
          <w:rFonts w:cs="Times New Roman" w:ascii="Times New Roman" w:hAnsi="Times New Roman"/>
          <w:sz w:val="24"/>
        </w:rPr>
        <w:t>- Bocsánatát kell kérnem, fiam - hajolt oda hozzám Antoine fráter, s immár jóval szelídebben mustrált, mind addig. - Azt gondoltam fekete ujjasa láttán, mi éppen nem szokásos ifjú nemesurakon, hogy kegyelmed is ama pestises eretnekek közül való, kik álorcában férkőznek közénk, hitünket megrontandó. Ám pajzán magaviselete, no meg e szent medália arról győz meg: tévedtem.</w:t>
      </w:r>
    </w:p>
    <w:p>
      <w:pPr>
        <w:pStyle w:val="PlainText"/>
        <w:ind w:firstLine="709"/>
        <w:jc w:val="both"/>
        <w:rPr/>
      </w:pPr>
      <w:r>
        <w:rPr>
          <w:rFonts w:cs="Times New Roman" w:ascii="Times New Roman" w:hAnsi="Times New Roman"/>
          <w:sz w:val="24"/>
        </w:rPr>
        <w:t>- Mit, hogy az én tolmácsom eretnek lenne! - méltatlankodott a báró. - Te félrebeszélsz, barát!</w:t>
      </w:r>
    </w:p>
    <w:p>
      <w:pPr>
        <w:pStyle w:val="PlainText"/>
        <w:ind w:firstLine="709"/>
        <w:jc w:val="both"/>
        <w:rPr>
          <w:rFonts w:ascii="Times New Roman" w:hAnsi="Times New Roman" w:cs="Times New Roman"/>
          <w:sz w:val="24"/>
        </w:rPr>
      </w:pPr>
      <w:r>
        <w:rPr>
          <w:rFonts w:cs="Times New Roman" w:ascii="Times New Roman" w:hAnsi="Times New Roman"/>
          <w:sz w:val="24"/>
        </w:rPr>
        <w:t>Azzal nagyot csapott Franchou domború hátsójára, kegyelemben elbocsátván őt, felragadott egy pisztrángot s azonmód, fejestül, farkastul, szálkástul, a szájába tömte. Franchou sírva-nyöszörögve menekült el, fenekét tapogatva, s valóban, magam is tanúsíthatom, ki e gyalázatos modort mélyen elítélem: órákkal később is vörös volt a helyt a bőre és sajgott.</w:t>
      </w:r>
    </w:p>
    <w:p>
      <w:pPr>
        <w:pStyle w:val="PlainText"/>
        <w:ind w:firstLine="709"/>
        <w:jc w:val="both"/>
        <w:rPr/>
      </w:pPr>
      <w:r>
        <w:rPr>
          <w:rFonts w:cs="Times New Roman" w:ascii="Times New Roman" w:hAnsi="Times New Roman"/>
          <w:sz w:val="24"/>
        </w:rPr>
        <w:t>- Fiam - szólt ismét Antoine fráter, szemét a felszolgálóleányokon feledve -, hasztalan próbálnánk magunk előtt elleplezni, hisz az Úr mindent lát, hogy vajmi törékeny agyagból vétettünk, s testünk véghetetlen gyarló, hogy minden hullámzó-rengő ingváll mögül az ördög leselkedik reánk (de eközben sem sütötte le a szemét, épp ellenkezőleg!), hogy e hajlék nagyon is vendégszerető (itt nagyot sóhajtott), hogy igen jól lehet itt enni-inni, s úgy tetszik - adná Isten, hogy tévedjek -, hogy e tűzrőlpattant, barna leányzók örömest hanyatt vetik magukat az első jöttmentnek.</w:t>
      </w:r>
    </w:p>
    <w:p>
      <w:pPr>
        <w:pStyle w:val="PlainText"/>
        <w:ind w:firstLine="709"/>
        <w:jc w:val="both"/>
        <w:rPr>
          <w:rFonts w:ascii="Times New Roman" w:hAnsi="Times New Roman" w:cs="Times New Roman"/>
          <w:sz w:val="24"/>
        </w:rPr>
      </w:pPr>
      <w:r>
        <w:rPr>
          <w:rFonts w:cs="Times New Roman" w:ascii="Times New Roman" w:hAnsi="Times New Roman"/>
          <w:sz w:val="24"/>
        </w:rPr>
        <w:t>És ismét sóhajtott. Majd felém fordult, s parancsoló, dús szemöldökét összevonva, szúrós pillantást vetett rám.</w:t>
      </w:r>
    </w:p>
    <w:p>
      <w:pPr>
        <w:pStyle w:val="PlainText"/>
        <w:ind w:firstLine="709"/>
        <w:jc w:val="both"/>
        <w:rPr>
          <w:rFonts w:ascii="Times New Roman" w:hAnsi="Times New Roman" w:cs="Times New Roman"/>
          <w:sz w:val="24"/>
        </w:rPr>
      </w:pPr>
      <w:r>
        <w:rPr>
          <w:rFonts w:cs="Times New Roman" w:ascii="Times New Roman" w:hAnsi="Times New Roman"/>
          <w:sz w:val="24"/>
        </w:rPr>
        <w:t>- Holnap meggyóntatlak, fiam.</w:t>
      </w:r>
    </w:p>
    <w:p>
      <w:pPr>
        <w:pStyle w:val="PlainText"/>
        <w:ind w:firstLine="709"/>
        <w:jc w:val="both"/>
        <w:rPr/>
      </w:pPr>
      <w:r>
        <w:rPr>
          <w:rFonts w:cs="Times New Roman" w:ascii="Times New Roman" w:hAnsi="Times New Roman"/>
          <w:sz w:val="24"/>
        </w:rPr>
        <w:t>Nézd az alattomosát! Le akar leplezni! Gyanúja tehát mégsem aludt el, bár azt mondta az imént ez az álszent! Igenis gyanakszik rám, s ismervén a protestánsok irtózását a fülbegyónástól, veszedelmes csapdát állít nekem!</w:t>
      </w:r>
    </w:p>
    <w:p>
      <w:pPr>
        <w:pStyle w:val="PlainText"/>
        <w:ind w:firstLine="709"/>
        <w:jc w:val="both"/>
        <w:rPr/>
      </w:pPr>
      <w:r>
        <w:rPr>
          <w:rFonts w:cs="Times New Roman" w:ascii="Times New Roman" w:hAnsi="Times New Roman"/>
          <w:sz w:val="24"/>
        </w:rPr>
        <w:t>- Antoine fráter! - vágtam jó képet a dologhoz -, nem tudom, ártatlan lesz-e éjszakám, ám ha nem az lenne, számíthat rá, holnap bizton igénybe veszem jó szolgálatait, hogy bűneimtől megtisztuljak.</w:t>
      </w:r>
    </w:p>
    <w:p>
      <w:pPr>
        <w:pStyle w:val="PlainText"/>
        <w:ind w:firstLine="709"/>
        <w:jc w:val="both"/>
        <w:rPr/>
      </w:pPr>
      <w:r>
        <w:rPr>
          <w:rFonts w:cs="Times New Roman" w:ascii="Times New Roman" w:hAnsi="Times New Roman"/>
          <w:sz w:val="24"/>
        </w:rPr>
        <w:t>Beh különös módszer, gondoltam eközben magamban. Az ember vétkezik, megbánja és kezdi elölről. De nem juthattam tovább gondolataimban. A báró nagyot üvöltött, torkához kapott, felpattant s azt kiáltotta: mindjárt meghal, egy nagy szálka keresztben áll torkán, küldjenek nyomban lovas küldöncöt borbélyért. De azon nyomban, kutyateremtette! Máris, az isten szerelmére! Vagy mindenkit halomra öl eme ördög hajlékában: szakácsot, kuktát, kuktainast, szolgálót, de még magát a fogadósnét is!</w:t>
      </w:r>
    </w:p>
    <w:p>
      <w:pPr>
        <w:pStyle w:val="PlainText"/>
        <w:ind w:firstLine="709"/>
        <w:jc w:val="both"/>
        <w:rPr/>
      </w:pPr>
      <w:r>
        <w:rPr>
          <w:rFonts w:cs="Times New Roman" w:ascii="Times New Roman" w:hAnsi="Times New Roman"/>
          <w:sz w:val="24"/>
        </w:rPr>
        <w:t>Akkor magam is felálltam, s arra kértem, nyugodjék meg. Hosszú órákba telhet, míg egy borbélyt előkerítenek, lévén éppen vasárnap, mondtam neki, ellenben ha hajlandó leülni, száját kinyitni s kissé türelmezni, én megteszem, ami tőlem telik. Engedett. Mécset hozattam oda, hogy torkába világítsak - e szakadék erősen bűzlött, erre mindmáig jól emlékszem -, s megláttam a szálkát: éppen a nyelvcsap mögött ült, egyhüvelyknyire a húsban. Fogtam két hosszú pálcát, s végüket megfaragván, spatulává lapítottam, majd e két pálcikát csipesznek használva, szerencsésen kihúztam a nagy zaj-baj picinyke okozóját.</w:t>
      </w:r>
    </w:p>
    <w:p>
      <w:pPr>
        <w:pStyle w:val="PlainText"/>
        <w:ind w:firstLine="709"/>
        <w:jc w:val="both"/>
        <w:rPr>
          <w:rFonts w:ascii="Times New Roman" w:hAnsi="Times New Roman" w:cs="Times New Roman"/>
          <w:sz w:val="24"/>
        </w:rPr>
      </w:pPr>
      <w:r>
        <w:rPr>
          <w:rFonts w:cs="Times New Roman" w:ascii="Times New Roman" w:hAnsi="Times New Roman"/>
          <w:sz w:val="24"/>
        </w:rPr>
        <w:t>Caudebec felhajtott egy kancsó bort, hogy helyrejöjjön, s alig akarta hinni: nem fáj már a gugája.</w:t>
      </w:r>
    </w:p>
    <w:p>
      <w:pPr>
        <w:pStyle w:val="PlainText"/>
        <w:ind w:firstLine="709"/>
        <w:jc w:val="both"/>
        <w:rPr/>
      </w:pPr>
      <w:r>
        <w:rPr>
          <w:rFonts w:cs="Times New Roman" w:ascii="Times New Roman" w:hAnsi="Times New Roman"/>
          <w:sz w:val="24"/>
        </w:rPr>
        <w:t>- Kutyateremtette, ez valóságos csoda! - kiáltotta. - Köszönöm, szentséges Szűz! Te pedig - fordult hozzám, s mindjárt úgy hátba is vágott, hogy elakadt a lélegzetem -, te, tudós ifjú barátom, a mai naptól fogva fiamnak tekintelek, édesebbnek vér szerinti fiamnál, ki hozzád mérten nagy mamlasz, bal kezét alig bírja a jobbtól megkülönböztetni, keservesen esik neki a tanulás, írása rosszabb az enyémnél is, s egyében sem jár esze, mint rókavadászaton, verekedésen, iváson, parasztjaink kiszipolyozásán, s a szobaleányok meghágásán! A fene essék emez ignoramusba! Felőle bezzeg keserves kínok közepette halhatott volna meg az édesapja! Bizonnyal Szűz Mária s a mennybéli szentek vezérelték kegyelmedet közénk, Siorac uram! Az ég akaratából jelent meg e zsámolyon, hogy megmentsen egy szegény bűnöst! Én kedves tolmácsom, drága öcsém, holtig legjobb barátom, mondd, mit kívánsz e szolgálat fejében, mely oly fontos következményekkel jár a caudebeci báróságra nézve? Kérj csak bátran! Mindenem a tied!</w:t>
      </w:r>
    </w:p>
    <w:p>
      <w:pPr>
        <w:pStyle w:val="PlainText"/>
        <w:ind w:firstLine="709"/>
        <w:jc w:val="both"/>
        <w:rPr/>
      </w:pPr>
      <w:r>
        <w:rPr>
          <w:rFonts w:cs="Times New Roman" w:ascii="Times New Roman" w:hAnsi="Times New Roman"/>
          <w:sz w:val="24"/>
        </w:rPr>
        <w:t>S eleven bizonyságául annak, hogy egy normann báró is ért úgy a nagyotmondáshoz, mint bárki, ki oc nyelven szól,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Szólj, mit kívánsz: erszényemet? lovamat? lányomat?</w:t>
      </w:r>
    </w:p>
    <w:p>
      <w:pPr>
        <w:pStyle w:val="PlainText"/>
        <w:ind w:firstLine="709"/>
        <w:jc w:val="both"/>
        <w:rPr>
          <w:rFonts w:ascii="Times New Roman" w:hAnsi="Times New Roman" w:cs="Times New Roman"/>
          <w:sz w:val="24"/>
        </w:rPr>
      </w:pPr>
      <w:r>
        <w:rPr>
          <w:rFonts w:cs="Times New Roman" w:ascii="Times New Roman" w:hAnsi="Times New Roman"/>
          <w:sz w:val="24"/>
        </w:rPr>
        <w:t>- Hűha - nevettem nagyot -, leányát adná egy szálkáért?</w:t>
      </w:r>
    </w:p>
    <w:p>
      <w:pPr>
        <w:pStyle w:val="PlainText"/>
        <w:ind w:firstLine="709"/>
        <w:jc w:val="both"/>
        <w:rPr/>
      </w:pPr>
      <w:r>
        <w:rPr>
          <w:rFonts w:cs="Times New Roman" w:ascii="Times New Roman" w:hAnsi="Times New Roman"/>
          <w:sz w:val="24"/>
        </w:rPr>
        <w:t>- Lányomat? Hisz nincs is lányom! - hahotázott a báró, a maga normann módján, azaz kissé gorombán, de nem szellemtelenül űzve csúfot magamagából s belőlem.</w:t>
      </w:r>
    </w:p>
    <w:p>
      <w:pPr>
        <w:pStyle w:val="PlainText"/>
        <w:ind w:firstLine="709"/>
        <w:jc w:val="both"/>
        <w:rPr/>
      </w:pPr>
      <w:r>
        <w:rPr>
          <w:rFonts w:cs="Times New Roman" w:ascii="Times New Roman" w:hAnsi="Times New Roman"/>
          <w:sz w:val="24"/>
        </w:rPr>
        <w:t>- No, ha, ha már leányról esett szó - mondtam végül, s a báró lapátfüléhez hajolva belesúgtam a folytatást vérvörös kagylójába.</w:t>
      </w:r>
    </w:p>
    <w:p>
      <w:pPr>
        <w:pStyle w:val="PlainText"/>
        <w:ind w:firstLine="709"/>
        <w:jc w:val="both"/>
        <w:rPr>
          <w:rFonts w:ascii="Times New Roman" w:hAnsi="Times New Roman" w:cs="Times New Roman"/>
          <w:sz w:val="24"/>
        </w:rPr>
      </w:pPr>
      <w:r>
        <w:rPr>
          <w:rFonts w:cs="Times New Roman" w:ascii="Times New Roman" w:hAnsi="Times New Roman"/>
          <w:sz w:val="24"/>
        </w:rPr>
        <w:t>- Ej, kutyaházi! - nevetett ő teli torokból. - Ej, te parázna! Szóval így gondolnád! Hisz az semmiség! Ámbátor igaz - sietett visszavonni a szavát -, megkívántam a kis lotyót! De legyen - és lerítt arcáról, mi nagylelkűnek véli magát -, ha így kívánod, barátom, neked hagyom őt!</w:t>
      </w:r>
    </w:p>
    <w:p>
      <w:pPr>
        <w:pStyle w:val="PlainText"/>
        <w:ind w:firstLine="709"/>
        <w:jc w:val="both"/>
        <w:rPr>
          <w:rFonts w:ascii="Times New Roman" w:hAnsi="Times New Roman" w:cs="Times New Roman"/>
          <w:sz w:val="24"/>
        </w:rPr>
      </w:pPr>
      <w:r>
        <w:rPr>
          <w:rFonts w:cs="Times New Roman" w:ascii="Times New Roman" w:hAnsi="Times New Roman"/>
          <w:sz w:val="24"/>
        </w:rPr>
        <w:t>Látni való, nagy kő esett le a szívéről. Sejtettem én, hogy az ajándékozás nem erős oldala!</w:t>
      </w:r>
    </w:p>
    <w:p>
      <w:pPr>
        <w:pStyle w:val="PlainText"/>
        <w:ind w:firstLine="709"/>
        <w:jc w:val="both"/>
        <w:rPr/>
      </w:pPr>
      <w:r>
        <w:rPr>
          <w:rFonts w:cs="Times New Roman" w:ascii="Times New Roman" w:hAnsi="Times New Roman"/>
          <w:sz w:val="24"/>
        </w:rPr>
        <w:t>Az apród eddigre visszahozta ujjasomat, s én felöltöttem, majd elköszöntem Caudebec bárótól, Antoine frátertól s az egész jámbor gyülekezettől, mely a vacsora feléig sem jutott még el, s vitézül birkózott újabb és újabb pecsenyékkel fertályóráról fertályórára új fogás került azon frissiben a konyháról az asztalra. A lépcsőhöz érvén visszaszóltam a báró apródjának:</w:t>
      </w:r>
    </w:p>
    <w:p>
      <w:pPr>
        <w:pStyle w:val="PlainText"/>
        <w:ind w:firstLine="709"/>
        <w:jc w:val="both"/>
        <w:rPr>
          <w:rFonts w:ascii="Times New Roman" w:hAnsi="Times New Roman" w:cs="Times New Roman"/>
          <w:sz w:val="24"/>
        </w:rPr>
      </w:pPr>
      <w:r>
        <w:rPr>
          <w:rFonts w:cs="Times New Roman" w:ascii="Times New Roman" w:hAnsi="Times New Roman"/>
          <w:sz w:val="24"/>
        </w:rPr>
        <w:t>- Hé, Rouen, gyere csak ide!</w:t>
      </w:r>
    </w:p>
    <w:p>
      <w:pPr>
        <w:pStyle w:val="PlainText"/>
        <w:ind w:firstLine="709"/>
        <w:jc w:val="both"/>
        <w:rPr/>
      </w:pPr>
      <w:r>
        <w:rPr>
          <w:rFonts w:cs="Times New Roman" w:ascii="Times New Roman" w:hAnsi="Times New Roman"/>
          <w:sz w:val="24"/>
        </w:rPr>
        <w:t>- Itt vagyok, uram - felelte s futva jött, rám szegezve zöld szemét. Hanem úgy láttam, igencsak feszeng.</w:t>
      </w:r>
    </w:p>
    <w:p>
      <w:pPr>
        <w:pStyle w:val="PlainText"/>
        <w:ind w:firstLine="709"/>
        <w:jc w:val="both"/>
        <w:rPr/>
      </w:pPr>
      <w:r>
        <w:rPr>
          <w:rFonts w:cs="Times New Roman" w:ascii="Times New Roman" w:hAnsi="Times New Roman"/>
          <w:sz w:val="24"/>
        </w:rPr>
        <w:t>- Rouen - súgtam oda neki -, négy sollal tartozol, amiért kikefélted ujjasomat.</w:t>
      </w:r>
    </w:p>
    <w:p>
      <w:pPr>
        <w:pStyle w:val="PlainText"/>
        <w:ind w:firstLine="709"/>
        <w:jc w:val="both"/>
        <w:rPr>
          <w:rFonts w:ascii="Times New Roman" w:hAnsi="Times New Roman" w:cs="Times New Roman"/>
          <w:sz w:val="24"/>
        </w:rPr>
      </w:pPr>
      <w:r>
        <w:rPr>
          <w:rFonts w:cs="Times New Roman" w:ascii="Times New Roman" w:hAnsi="Times New Roman"/>
          <w:sz w:val="24"/>
        </w:rPr>
        <w:t>- Négy sollal, uram? - Rouen a száját is eltátotta nagy csodálkozásában.</w:t>
      </w:r>
    </w:p>
    <w:p>
      <w:pPr>
        <w:pStyle w:val="PlainText"/>
        <w:ind w:firstLine="709"/>
        <w:jc w:val="both"/>
        <w:rPr>
          <w:rFonts w:ascii="Times New Roman" w:hAnsi="Times New Roman" w:cs="Times New Roman"/>
          <w:sz w:val="24"/>
        </w:rPr>
      </w:pPr>
      <w:r>
        <w:rPr>
          <w:rFonts w:cs="Times New Roman" w:ascii="Times New Roman" w:hAnsi="Times New Roman"/>
          <w:sz w:val="24"/>
        </w:rPr>
        <w:t>- Épp annyival. Négy sol volt a zsebemben.</w:t>
      </w:r>
    </w:p>
    <w:p>
      <w:pPr>
        <w:pStyle w:val="PlainText"/>
        <w:ind w:firstLine="709"/>
        <w:jc w:val="both"/>
        <w:rPr/>
      </w:pPr>
      <w:r>
        <w:rPr>
          <w:rFonts w:cs="Times New Roman" w:ascii="Times New Roman" w:hAnsi="Times New Roman"/>
          <w:sz w:val="24"/>
        </w:rPr>
        <w:t>- Bizonnyal kiesett. - Rouen lesütötte szemét, mintha a pénzdarabokat keresné.</w:t>
      </w:r>
    </w:p>
    <w:p>
      <w:pPr>
        <w:pStyle w:val="PlainText"/>
        <w:ind w:firstLine="709"/>
        <w:jc w:val="both"/>
        <w:rPr/>
      </w:pPr>
      <w:r>
        <w:rPr>
          <w:rFonts w:cs="Times New Roman" w:ascii="Times New Roman" w:hAnsi="Times New Roman"/>
          <w:sz w:val="24"/>
        </w:rPr>
        <w:t>- Meghiszem azt. Az én zsebemből a tiedbe.</w:t>
      </w:r>
    </w:p>
    <w:p>
      <w:pPr>
        <w:pStyle w:val="PlainText"/>
        <w:ind w:firstLine="709"/>
        <w:jc w:val="both"/>
        <w:rPr/>
      </w:pPr>
      <w:r>
        <w:rPr>
          <w:rFonts w:cs="Times New Roman" w:ascii="Times New Roman" w:hAnsi="Times New Roman"/>
          <w:sz w:val="24"/>
        </w:rPr>
        <w:t>- Ó, nem, uram - felelte, de a hangját most sem emelte fel. - Becsületszavamra!</w:t>
      </w:r>
    </w:p>
    <w:p>
      <w:pPr>
        <w:pStyle w:val="PlainText"/>
        <w:ind w:firstLine="709"/>
        <w:jc w:val="both"/>
        <w:rPr>
          <w:rFonts w:ascii="Times New Roman" w:hAnsi="Times New Roman" w:cs="Times New Roman"/>
          <w:sz w:val="24"/>
        </w:rPr>
      </w:pPr>
      <w:r>
        <w:rPr>
          <w:rFonts w:cs="Times New Roman" w:ascii="Times New Roman" w:hAnsi="Times New Roman"/>
          <w:sz w:val="24"/>
        </w:rPr>
        <w:t>- Piha, Rouen, ilyenkor esküdözni! Mi történne, ha szólnék gazdádnak?</w:t>
      </w:r>
    </w:p>
    <w:p>
      <w:pPr>
        <w:pStyle w:val="PlainText"/>
        <w:ind w:firstLine="709"/>
        <w:jc w:val="both"/>
        <w:rPr>
          <w:rFonts w:ascii="Times New Roman" w:hAnsi="Times New Roman" w:cs="Times New Roman"/>
          <w:sz w:val="24"/>
        </w:rPr>
      </w:pPr>
      <w:r>
        <w:rPr>
          <w:rFonts w:cs="Times New Roman" w:ascii="Times New Roman" w:hAnsi="Times New Roman"/>
          <w:sz w:val="24"/>
        </w:rPr>
        <w:t>- Elpáholna.</w:t>
      </w:r>
    </w:p>
    <w:p>
      <w:pPr>
        <w:pStyle w:val="PlainText"/>
        <w:ind w:firstLine="709"/>
        <w:jc w:val="both"/>
        <w:rPr/>
      </w:pPr>
      <w:r>
        <w:rPr>
          <w:rFonts w:cs="Times New Roman" w:ascii="Times New Roman" w:hAnsi="Times New Roman"/>
          <w:sz w:val="24"/>
        </w:rPr>
        <w:t>- Hogy e kellemetlenségtől megmenekedj, Rouen, kössünk boltot. Ha véletlenül megtalálod a földön a mondott négy solt, nem bánom, legyen tied a becsületes megtaláló jogán. De fülelj, s ha Antoine fráter valamit mondana rólam gazdádnak, nekem mindjárt megjelentsd!</w:t>
      </w:r>
    </w:p>
    <w:p>
      <w:pPr>
        <w:pStyle w:val="PlainText"/>
        <w:ind w:firstLine="709"/>
        <w:jc w:val="both"/>
        <w:rPr/>
      </w:pPr>
      <w:r>
        <w:rPr>
          <w:rFonts w:cs="Times New Roman" w:ascii="Times New Roman" w:hAnsi="Times New Roman"/>
          <w:sz w:val="24"/>
        </w:rPr>
        <w:t>- Kezet rá! Kezet, jó gazdám! - Rouen szája fülig szaladt. Én is rámosolyogtam, és sertehajába túrva, szőr ellenében megsimogattam, úgyhogy alaposan összeborzoltam volna, ha nem lett volna eleve borzas.</w:t>
      </w:r>
    </w:p>
    <w:p>
      <w:pPr>
        <w:pStyle w:val="PlainText"/>
        <w:ind w:firstLine="709"/>
        <w:jc w:val="both"/>
        <w:rPr/>
      </w:pPr>
      <w:r>
        <w:rPr>
          <w:rFonts w:cs="Times New Roman" w:ascii="Times New Roman" w:hAnsi="Times New Roman"/>
          <w:sz w:val="24"/>
        </w:rPr>
        <w:t>Eztán visszatértem szobánkba, igen elégedetten a móddal, ahogyan Antoine frátert felültettem. Szakasztott úgy jártam el adott helyzetünkben, mint apám tette volna, ki azt vallotta: csak barátainknak tartozunk igazat mondani, ellenségeinket bátran becsaphatjuk s orruknál fogva vezethetjük; s ilyenkor rendesen ama bibliabeli zsidók állapotával vetette össze a magunkét, kik pogányok között s szolgaságban kényszerültek élni.</w:t>
      </w:r>
    </w:p>
    <w:p>
      <w:pPr>
        <w:pStyle w:val="PlainText"/>
        <w:ind w:firstLine="709"/>
        <w:jc w:val="both"/>
        <w:rPr/>
      </w:pPr>
      <w:r>
        <w:rPr>
          <w:rFonts w:cs="Times New Roman" w:ascii="Times New Roman" w:hAnsi="Times New Roman"/>
          <w:sz w:val="24"/>
        </w:rPr>
        <w:t>Hőn szeretett Samson öcsém még nem feküdt le, a két idegenre várt, kiket a fogadósné beharangozott s kikkel egy ágyban kell majd hálnunk. Úgy véltem, kár volt azon erősködnie, hogy férfiak háljanak velünk s ne nőcselédek, mert ha akad fajtalan férfi e kompániában, azt bizonnyal kísértésbe ejti, amilyen szép.</w:t>
      </w:r>
    </w:p>
    <w:p>
      <w:pPr>
        <w:pStyle w:val="PlainText"/>
        <w:ind w:firstLine="709"/>
        <w:jc w:val="both"/>
        <w:rPr/>
      </w:pPr>
      <w:r>
        <w:rPr>
          <w:rFonts w:cs="Times New Roman" w:ascii="Times New Roman" w:hAnsi="Times New Roman"/>
          <w:sz w:val="24"/>
        </w:rPr>
        <w:t>Samson mélán, hallgatagon s elkeseredetten üldögélt zsámolyán - aggódott hosszú távolmaradásom miatt. Miroul vele szemben ült, de szólni nem mert, legfeljebb lantját pendítette meg egyszer-egyszer gazdája vigasztalására, s gondolom, a szép hangjáért is.</w:t>
      </w:r>
    </w:p>
    <w:p>
      <w:pPr>
        <w:pStyle w:val="PlainText"/>
        <w:ind w:firstLine="709"/>
        <w:jc w:val="both"/>
        <w:rPr/>
      </w:pPr>
      <w:r>
        <w:rPr>
          <w:rFonts w:cs="Times New Roman" w:ascii="Times New Roman" w:hAnsi="Times New Roman"/>
          <w:sz w:val="24"/>
        </w:rPr>
        <w:t>Samson nagyon felindult, amint előadtam tervemet, hogy tudniillik a normann zarándokokhoz csatlakozzunk, s velük tegyük meg az utat Montpellier-ig; őket nem merik majd megtámadni a corbiéres-i útonállók, mivel nagyszámú és jól felfegyverzett csapatot alkotnak.</w:t>
      </w:r>
    </w:p>
    <w:p>
      <w:pPr>
        <w:pStyle w:val="PlainText"/>
        <w:ind w:firstLine="709"/>
        <w:jc w:val="both"/>
        <w:rPr/>
      </w:pPr>
      <w:r>
        <w:rPr>
          <w:rFonts w:cs="Times New Roman" w:ascii="Times New Roman" w:hAnsi="Times New Roman"/>
          <w:sz w:val="24"/>
        </w:rPr>
        <w:t>- Még mit nem! - jajveszékelt Samson. - Oly hosszú ideig pápisták között élni! Álorcát hordani! Misét hallgatni! Netán még gyónni is?</w:t>
      </w:r>
    </w:p>
    <w:p>
      <w:pPr>
        <w:pStyle w:val="PlainText"/>
        <w:ind w:firstLine="709"/>
        <w:jc w:val="both"/>
        <w:rPr>
          <w:rFonts w:ascii="Times New Roman" w:hAnsi="Times New Roman" w:cs="Times New Roman"/>
          <w:sz w:val="24"/>
        </w:rPr>
      </w:pPr>
      <w:r>
        <w:rPr>
          <w:rFonts w:cs="Times New Roman" w:ascii="Times New Roman" w:hAnsi="Times New Roman"/>
          <w:sz w:val="24"/>
        </w:rPr>
        <w:t>Kihúztam magam, s csípőre tettem a kezem.</w:t>
      </w:r>
    </w:p>
    <w:p>
      <w:pPr>
        <w:pStyle w:val="PlainText"/>
        <w:ind w:firstLine="709"/>
        <w:jc w:val="both"/>
        <w:rPr/>
      </w:pPr>
      <w:r>
        <w:rPr>
          <w:rFonts w:cs="Times New Roman" w:ascii="Times New Roman" w:hAnsi="Times New Roman"/>
          <w:sz w:val="24"/>
        </w:rPr>
        <w:t>- Öcsémuram oktalanul korhol - mondtam.</w:t>
      </w:r>
    </w:p>
    <w:p>
      <w:pPr>
        <w:pStyle w:val="PlainText"/>
        <w:ind w:firstLine="709"/>
        <w:jc w:val="both"/>
        <w:rPr/>
      </w:pPr>
      <w:r>
        <w:rPr>
          <w:rFonts w:cs="Times New Roman" w:ascii="Times New Roman" w:hAnsi="Times New Roman"/>
          <w:sz w:val="24"/>
        </w:rPr>
        <w:t>E hangra könnyes lett a szeme, mert nagy volt kölcsönös szeretetünk, s úgy keringett köztünk s bennünk, mint a szép, piros vér. Én sem tűrhettem sokáig, hogy őt szenvedni lássam, s mi több, énmiattam, úgyannyira, hogy könnyekig megindultan hozzá futottam, s kétfelől arcon csókoltam. Mire Miroul megpendítette lantját.</w:t>
      </w:r>
    </w:p>
    <w:p>
      <w:pPr>
        <w:pStyle w:val="PlainText"/>
        <w:ind w:firstLine="709"/>
        <w:jc w:val="both"/>
        <w:rPr/>
      </w:pPr>
      <w:r>
        <w:rPr>
          <w:rFonts w:cs="Times New Roman" w:ascii="Times New Roman" w:hAnsi="Times New Roman"/>
          <w:sz w:val="24"/>
        </w:rPr>
        <w:t>- Samson - mondtam, s odahúztam magam mellé az ágyra -, kérlek, emlékezz, mi bölcsen rendezte el apánk dolgunkat, rád bízván erszényünk gondviselését, rám kisded csapatunk vezényletét, lelkemre kötve: kérjem ki mindenkor Miroul tanácsát, mivel senki nem ismeri nála jobban az országutak vámszedőit.</w:t>
      </w:r>
    </w:p>
    <w:p>
      <w:pPr>
        <w:pStyle w:val="PlainText"/>
        <w:ind w:firstLine="709"/>
        <w:jc w:val="both"/>
        <w:rPr/>
      </w:pPr>
      <w:r>
        <w:rPr>
          <w:rFonts w:cs="Times New Roman" w:ascii="Times New Roman" w:hAnsi="Times New Roman"/>
          <w:sz w:val="24"/>
        </w:rPr>
        <w:t>Miroul itt óvakodott lantjához érni, hanem búsan lecsüggesztette fejét, mivel e latrok irtották volt ki egész családját a szeme láttára odalent, a sík földön, s ő maga is osztozott volna szerettei sorában, ha nem oly ügyes s nem búvik meg a szénapadláson.</w:t>
      </w:r>
    </w:p>
    <w:p>
      <w:pPr>
        <w:pStyle w:val="PlainText"/>
        <w:ind w:firstLine="709"/>
        <w:jc w:val="both"/>
        <w:rPr/>
      </w:pPr>
      <w:r>
        <w:rPr>
          <w:rFonts w:cs="Times New Roman" w:ascii="Times New Roman" w:hAnsi="Times New Roman"/>
          <w:sz w:val="24"/>
        </w:rPr>
        <w:t>- Hát egy kenyéren legyünk vérszomjas pápistákkal, kik annyi magunkfajtát küldtek máglyára? - jajdult fel újra Samson.</w:t>
      </w:r>
    </w:p>
    <w:p>
      <w:pPr>
        <w:pStyle w:val="PlainText"/>
        <w:ind w:firstLine="709"/>
        <w:jc w:val="both"/>
        <w:rPr>
          <w:rFonts w:ascii="Times New Roman" w:hAnsi="Times New Roman" w:cs="Times New Roman"/>
          <w:sz w:val="24"/>
        </w:rPr>
      </w:pPr>
      <w:r>
        <w:rPr>
          <w:rFonts w:cs="Times New Roman" w:ascii="Times New Roman" w:hAnsi="Times New Roman"/>
          <w:sz w:val="24"/>
        </w:rPr>
        <w:t>- Vérszomjasak voltak, csakugyan, s azzá válhatnak ismét. Hanem most béke van köztük s közöttünk. És e normannok derék népek, ha százszor bálványimádók is. Bízd csak rám, kedves Samson.</w:t>
      </w:r>
    </w:p>
    <w:p>
      <w:pPr>
        <w:pStyle w:val="PlainText"/>
        <w:ind w:firstLine="709"/>
        <w:jc w:val="both"/>
        <w:rPr/>
      </w:pPr>
      <w:r>
        <w:rPr>
          <w:rFonts w:cs="Times New Roman" w:ascii="Times New Roman" w:hAnsi="Times New Roman"/>
          <w:sz w:val="24"/>
        </w:rPr>
        <w:t>- De én nem értek a tettetéshez! - nyitotta tágra nagy kék szemét Samson, s a szívem is belesajdult, oly szelíd és bízó tekintetet vetett rám.</w:t>
      </w:r>
    </w:p>
    <w:p>
      <w:pPr>
        <w:pStyle w:val="PlainText"/>
        <w:ind w:firstLine="709"/>
        <w:jc w:val="both"/>
        <w:rPr/>
      </w:pPr>
      <w:r>
        <w:rPr>
          <w:rFonts w:cs="Times New Roman" w:ascii="Times New Roman" w:hAnsi="Times New Roman"/>
          <w:sz w:val="24"/>
        </w:rPr>
        <w:t>- Tudom - öleltem őt magamhoz. - Én majd színlelek kettőnk helyett is. Mi téged illet, Samson, szót se szólj, én majd azt mondom, lassú, alattomos láz emészt. Miroul ügyel rád, s aki kérdést intéz hozzá, annak lantpengetéssel felel. Mint vélekedsz e dologról, Miroul?</w:t>
      </w:r>
    </w:p>
    <w:p>
      <w:pPr>
        <w:pStyle w:val="PlainText"/>
        <w:ind w:firstLine="709"/>
        <w:jc w:val="both"/>
        <w:rPr/>
      </w:pPr>
      <w:r>
        <w:rPr>
          <w:rFonts w:cs="Times New Roman" w:ascii="Times New Roman" w:hAnsi="Times New Roman"/>
          <w:sz w:val="24"/>
        </w:rPr>
        <w:t>- Én uram és gazdám, úgy vélem, igaza van - felelte Miroul. - Kisebb veszedelemben forgunk eme pápisták között, mint magunkra hagyatva az országúton.</w:t>
      </w:r>
    </w:p>
    <w:p>
      <w:pPr>
        <w:pStyle w:val="PlainText"/>
        <w:ind w:firstLine="709"/>
        <w:jc w:val="both"/>
        <w:rPr>
          <w:rFonts w:ascii="Times New Roman" w:hAnsi="Times New Roman" w:cs="Times New Roman"/>
          <w:sz w:val="24"/>
        </w:rPr>
      </w:pPr>
      <w:r>
        <w:rPr>
          <w:rFonts w:cs="Times New Roman" w:ascii="Times New Roman" w:hAnsi="Times New Roman"/>
          <w:sz w:val="24"/>
        </w:rPr>
        <w:t>- És ha lelepleznek, mit tesznek velünk? - kérdezte Samson.</w:t>
      </w:r>
    </w:p>
    <w:p>
      <w:pPr>
        <w:pStyle w:val="PlainText"/>
        <w:ind w:firstLine="709"/>
        <w:jc w:val="both"/>
        <w:rPr>
          <w:rFonts w:ascii="Times New Roman" w:hAnsi="Times New Roman" w:cs="Times New Roman"/>
          <w:sz w:val="24"/>
        </w:rPr>
      </w:pPr>
      <w:r>
        <w:rPr>
          <w:rFonts w:cs="Times New Roman" w:ascii="Times New Roman" w:hAnsi="Times New Roman"/>
          <w:sz w:val="24"/>
        </w:rPr>
        <w:t>- Gondolom, semmit. A báró durva, de nem kegyetlen.</w:t>
      </w:r>
    </w:p>
    <w:p>
      <w:pPr>
        <w:pStyle w:val="PlainText"/>
        <w:ind w:firstLine="709"/>
        <w:jc w:val="both"/>
        <w:rPr/>
      </w:pPr>
      <w:r>
        <w:rPr>
          <w:rFonts w:cs="Times New Roman" w:ascii="Times New Roman" w:hAnsi="Times New Roman"/>
          <w:sz w:val="24"/>
        </w:rPr>
        <w:t>Kopogtak. Miroul ajtót nyitott. A küszöbön a barna Franchou állt, kezében súlyos tálca.</w:t>
      </w:r>
    </w:p>
    <w:p>
      <w:pPr>
        <w:pStyle w:val="PlainText"/>
        <w:ind w:firstLine="709"/>
        <w:jc w:val="both"/>
        <w:rPr/>
      </w:pPr>
      <w:r>
        <w:rPr>
          <w:rFonts w:cs="Times New Roman" w:ascii="Times New Roman" w:hAnsi="Times New Roman"/>
          <w:sz w:val="24"/>
        </w:rPr>
        <w:t>- Asszonyom nem szolgálhatja fel az urak vacsoráját a nagyteremben, lévén az telve északról jött zarándokokkal - szólt Franchou, le nem véve rólam hamis szemét.</w:t>
      </w:r>
    </w:p>
    <w:p>
      <w:pPr>
        <w:pStyle w:val="PlainText"/>
        <w:ind w:firstLine="709"/>
        <w:jc w:val="both"/>
        <w:rPr>
          <w:rFonts w:ascii="Times New Roman" w:hAnsi="Times New Roman" w:cs="Times New Roman"/>
          <w:sz w:val="24"/>
        </w:rPr>
      </w:pPr>
      <w:r>
        <w:rPr>
          <w:rFonts w:cs="Times New Roman" w:ascii="Times New Roman" w:hAnsi="Times New Roman"/>
          <w:sz w:val="24"/>
        </w:rPr>
        <w:t>- Igen jól van ez így - feleltem.</w:t>
      </w:r>
    </w:p>
    <w:p>
      <w:pPr>
        <w:pStyle w:val="PlainText"/>
        <w:ind w:firstLine="709"/>
        <w:jc w:val="both"/>
        <w:rPr/>
      </w:pPr>
      <w:r>
        <w:rPr>
          <w:rFonts w:cs="Times New Roman" w:ascii="Times New Roman" w:hAnsi="Times New Roman"/>
          <w:sz w:val="24"/>
        </w:rPr>
        <w:t>S gondosan hátat fordítva Samsonnak, segítettem a nehéz tálcát az ablakhoz vinni, hol egy kis asztal állt. Időközben beesteledett, s mivel az olajos papír amúgy is kevés fényt eresztett be, e hely nem annyira evésre volt alkalmas, mint inkább szemezésre.</w:t>
      </w:r>
    </w:p>
    <w:p>
      <w:pPr>
        <w:pStyle w:val="PlainText"/>
        <w:ind w:firstLine="709"/>
        <w:jc w:val="both"/>
        <w:rPr>
          <w:rFonts w:ascii="Times New Roman" w:hAnsi="Times New Roman" w:cs="Times New Roman"/>
          <w:sz w:val="24"/>
        </w:rPr>
      </w:pPr>
      <w:r>
        <w:rPr>
          <w:rFonts w:cs="Times New Roman" w:ascii="Times New Roman" w:hAnsi="Times New Roman"/>
          <w:sz w:val="24"/>
        </w:rPr>
        <w:t>- Leányzó - mondtam, nem akarván Samson füle hallatára nevén szólítani Franchou-t -, én gyorsan elköltöm estebédemet. Mihelyt végeztél a munkával, jöjj vissza s jelentsd, nincs-e szüksége tolmácsi szolgálataimra a báró úrnak.</w:t>
      </w:r>
    </w:p>
    <w:p>
      <w:pPr>
        <w:pStyle w:val="PlainText"/>
        <w:ind w:firstLine="709"/>
        <w:jc w:val="both"/>
        <w:rPr>
          <w:rFonts w:ascii="Times New Roman" w:hAnsi="Times New Roman" w:cs="Times New Roman"/>
          <w:sz w:val="24"/>
        </w:rPr>
      </w:pPr>
      <w:r>
        <w:rPr>
          <w:rFonts w:cs="Times New Roman" w:ascii="Times New Roman" w:hAnsi="Times New Roman"/>
          <w:sz w:val="24"/>
        </w:rPr>
        <w:t>Fél szóból is értett, s azt világosan tudtomra adta parázs fekete szeme.</w:t>
      </w:r>
    </w:p>
    <w:p>
      <w:pPr>
        <w:pStyle w:val="PlainText"/>
        <w:ind w:firstLine="709"/>
        <w:jc w:val="both"/>
        <w:rPr>
          <w:rFonts w:ascii="Times New Roman" w:hAnsi="Times New Roman" w:cs="Times New Roman"/>
          <w:sz w:val="24"/>
        </w:rPr>
      </w:pPr>
      <w:r>
        <w:rPr>
          <w:rFonts w:cs="Times New Roman" w:ascii="Times New Roman" w:hAnsi="Times New Roman"/>
          <w:sz w:val="24"/>
        </w:rPr>
        <w:t>- Úgy teszek, nemes uraság - hajolt földig. Hanem a tekintete fele oly alázatos sem volt, mint bókja.</w:t>
      </w:r>
    </w:p>
    <w:p>
      <w:pPr>
        <w:pStyle w:val="PlainText"/>
        <w:ind w:firstLine="709"/>
        <w:jc w:val="both"/>
        <w:rPr/>
      </w:pPr>
      <w:r>
        <w:rPr>
          <w:rFonts w:cs="Times New Roman" w:ascii="Times New Roman" w:hAnsi="Times New Roman"/>
          <w:sz w:val="24"/>
        </w:rPr>
        <w:t>Pompás volt a pecsenye, s én derekasan nekiláttam, figyelmem mégis másutt kalandozott. Léptek hangzottak fel a folyosón, de súlyos botladozó léptek: aludni tértek a zarándokok. Így cselekedett különben az én kedves Samsonom is, minekutána felhörpintette az utolsó kupa bort. Ruhástul dőlt le az ágy szélére, bő helyet hagyva hálótársainknak.</w:t>
      </w:r>
    </w:p>
    <w:p>
      <w:pPr>
        <w:pStyle w:val="PlainText"/>
        <w:ind w:firstLine="709"/>
        <w:jc w:val="both"/>
        <w:rPr/>
      </w:pPr>
      <w:r>
        <w:rPr>
          <w:rFonts w:cs="Times New Roman" w:ascii="Times New Roman" w:hAnsi="Times New Roman"/>
          <w:sz w:val="24"/>
        </w:rPr>
        <w:t>- Miroul - mondtam súgva -, ha derék hálótársaink megérkeznek - és adná Isten, hogy ne legyenek se túl vállasak, se túl hasasak -, mondd meg nekik: maradjanak csöndben s ne keltsék fel Samsont.</w:t>
      </w:r>
    </w:p>
    <w:p>
      <w:pPr>
        <w:pStyle w:val="PlainText"/>
        <w:ind w:firstLine="709"/>
        <w:jc w:val="both"/>
        <w:rPr>
          <w:rFonts w:ascii="Times New Roman" w:hAnsi="Times New Roman" w:cs="Times New Roman"/>
          <w:sz w:val="24"/>
        </w:rPr>
      </w:pPr>
      <w:r>
        <w:rPr>
          <w:rFonts w:cs="Times New Roman" w:ascii="Times New Roman" w:hAnsi="Times New Roman"/>
          <w:sz w:val="24"/>
        </w:rPr>
        <w:t>- Ügyelek rá, uram - felelte Miroul, s nem tudom, hogy az ördögben csinálhatta, de kék szeme hideg maradt, a barna ellenben pajzánul szikrázott, mint mindig, ha belül jól mulatott, ám ezt nem kívánta mutatni, sem szóvá tenni.</w:t>
      </w:r>
    </w:p>
    <w:p>
      <w:pPr>
        <w:pStyle w:val="PlainText"/>
        <w:ind w:firstLine="709"/>
        <w:jc w:val="both"/>
        <w:rPr/>
      </w:pPr>
      <w:r>
        <w:rPr>
          <w:rFonts w:cs="Times New Roman" w:ascii="Times New Roman" w:hAnsi="Times New Roman"/>
          <w:sz w:val="24"/>
        </w:rPr>
        <w:t>Valaki csendesen kaparászott az ajtón, mint a kisegér, s válaszra sem várva benyitott.</w:t>
      </w:r>
    </w:p>
    <w:p>
      <w:pPr>
        <w:pStyle w:val="PlainText"/>
        <w:ind w:firstLine="709"/>
        <w:jc w:val="both"/>
        <w:rPr/>
      </w:pPr>
      <w:r>
        <w:rPr>
          <w:rFonts w:cs="Times New Roman" w:ascii="Times New Roman" w:hAnsi="Times New Roman"/>
          <w:sz w:val="24"/>
        </w:rPr>
        <w:t>- Nagy jó uram, a báró úr hívatja - szólt Franchou, s szép gömbölyű orcája még jobban kikerekedett a vidám füllentés közben.</w:t>
      </w:r>
    </w:p>
    <w:p>
      <w:pPr>
        <w:pStyle w:val="PlainText"/>
        <w:ind w:firstLine="709"/>
        <w:jc w:val="both"/>
        <w:rPr>
          <w:rFonts w:ascii="Times New Roman" w:hAnsi="Times New Roman" w:cs="Times New Roman"/>
          <w:sz w:val="24"/>
        </w:rPr>
      </w:pPr>
      <w:r>
        <w:rPr>
          <w:rFonts w:cs="Times New Roman" w:ascii="Times New Roman" w:hAnsi="Times New Roman"/>
          <w:sz w:val="24"/>
        </w:rPr>
        <w:t>Pattantam, mint a labda.</w:t>
      </w:r>
    </w:p>
    <w:p>
      <w:pPr>
        <w:pStyle w:val="PlainText"/>
        <w:ind w:firstLine="709"/>
        <w:jc w:val="both"/>
        <w:rPr>
          <w:rFonts w:ascii="Times New Roman" w:hAnsi="Times New Roman" w:cs="Times New Roman"/>
          <w:sz w:val="24"/>
        </w:rPr>
      </w:pPr>
      <w:r>
        <w:rPr>
          <w:rFonts w:cs="Times New Roman" w:ascii="Times New Roman" w:hAnsi="Times New Roman"/>
          <w:sz w:val="24"/>
        </w:rPr>
        <w:t>- Máris megyek! Miroul, ügyelj öcsémre!</w:t>
      </w:r>
    </w:p>
    <w:p>
      <w:pPr>
        <w:pStyle w:val="PlainText"/>
        <w:ind w:firstLine="709"/>
        <w:jc w:val="both"/>
        <w:rPr/>
      </w:pPr>
      <w:r>
        <w:rPr>
          <w:rFonts w:cs="Times New Roman" w:ascii="Times New Roman" w:hAnsi="Times New Roman"/>
          <w:sz w:val="24"/>
        </w:rPr>
        <w:t>- Kívánok uraságodnak kellemes tolmácsolást ma éjszakára - mondta Miroul, komolyan, mint pispek a szószékben, s kétszer egymás után halkan megpendítette kedves lantj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Bezzeg más nóta járta másnap pitymallatkor a Két Angyal udvarán, hol éppen vizet mertem a kútból mosakodáshoz készülve - e szokást avagy hóbortot, kinek mint tetszik, apámtól örököltem, ki csikóéveiben, amikor még nemes sem volt, ugyancsak medicinát tanult Montpellier-ben, s Hippokratész buzgó híveként azt vallotta: víz és emberi test eleve egymásnak rendeltetett, s az előbbi hozzásegíti az utóbbit egészsége megóvásához. És ha elnézik nekem, hogy apám ügyvédjének csapok fel, még hozzáteszem: bár adná Isten, hogy korunkban s honunkban nagyobb elterjedtségnek örvendjen e folyékony elem használata, mint aminőnek örvend még nagyurak körében is! Bizony, húszesztendős fejjel nem egy nagynevű és szép hölgyet láthattam IX. Károly udvarában, ki vég nélkül piperészkedett, de fürdeni sosem fürdött. És micsoda kár valóban, hogy e sok édes, puha női test mocskosabb a ruha selyme s bársonya alatt, mint a paraszt teste, kinek legalább annyi mentsége van rá, hogy látástól vakulásig a földet túrja. Mennyire elundorodik az, ki - jó szaglása révén - gyorsan megérzi a szennyet az illatszer alatt, mellyel szép hölgyeink behintik magukat!</w:t>
      </w:r>
    </w:p>
    <w:p>
      <w:pPr>
        <w:pStyle w:val="PlainText"/>
        <w:ind w:firstLine="709"/>
        <w:jc w:val="both"/>
        <w:rPr/>
      </w:pPr>
      <w:r>
        <w:rPr>
          <w:rFonts w:cs="Times New Roman" w:ascii="Times New Roman" w:hAnsi="Times New Roman"/>
          <w:sz w:val="24"/>
        </w:rPr>
        <w:t>Bátyám, Francois, mélyen megvetett „cselédszerelmeimért”, én azonban másként vélekedtem. Mi engem illet, azt mondom: Éljen Franchou, ha Franchou tiszta vízben mosdik, és szégyen arra a vérbeli hercegnőre (a nevét nem írom ki), ki nem átallt azzal dicsekedni a királyi udvarban, hogy egy álló hete nem mosott kezet! És még ha csak kézről lett volna szó! No de a többit képzeletükre bízom!</w:t>
      </w:r>
    </w:p>
    <w:p>
      <w:pPr>
        <w:pStyle w:val="PlainText"/>
        <w:ind w:firstLine="709"/>
        <w:jc w:val="both"/>
        <w:rPr/>
      </w:pPr>
      <w:r>
        <w:rPr>
          <w:rFonts w:cs="Times New Roman" w:ascii="Times New Roman" w:hAnsi="Times New Roman"/>
          <w:sz w:val="24"/>
        </w:rPr>
        <w:t>Tehát javában locsolkodtam - ebben is eretneknek mutatkozva (és bár oly gyorsan tisztulnék meg bűneimtől az utolsó ítélet napján, Isten kegyelméből, mint amaz éjszaka verejtékétől s más nedveitől), amikor hirtelen ott termett a foghíjasan kikövezett udvaron szép fogadósnénk sárga ruhájában, de éppen nem nyájas kedvében, hanem ellenkezőleg, nagyon is morcosan, kedveszegetten, felvont szemöldökkel, s a nézése szinte döfött.</w:t>
      </w:r>
    </w:p>
    <w:p>
      <w:pPr>
        <w:pStyle w:val="PlainText"/>
        <w:ind w:firstLine="709"/>
        <w:jc w:val="both"/>
        <w:rPr>
          <w:rFonts w:ascii="Times New Roman" w:hAnsi="Times New Roman" w:cs="Times New Roman"/>
          <w:sz w:val="24"/>
        </w:rPr>
      </w:pPr>
      <w:r>
        <w:rPr>
          <w:rFonts w:cs="Times New Roman" w:ascii="Times New Roman" w:hAnsi="Times New Roman"/>
          <w:sz w:val="24"/>
        </w:rPr>
        <w:t>- Nocsak! - tette csípőre kezét (s a hangja is inkább ecet volt, semmint cseppentett méz). - A mi derék csődörünk maga vakaródzik ki mocskából!</w:t>
      </w:r>
    </w:p>
    <w:p>
      <w:pPr>
        <w:pStyle w:val="PlainText"/>
        <w:ind w:firstLine="709"/>
        <w:jc w:val="both"/>
        <w:rPr>
          <w:rFonts w:ascii="Times New Roman" w:hAnsi="Times New Roman" w:cs="Times New Roman"/>
          <w:sz w:val="24"/>
        </w:rPr>
      </w:pPr>
      <w:r>
        <w:rPr>
          <w:rFonts w:cs="Times New Roman" w:ascii="Times New Roman" w:hAnsi="Times New Roman"/>
          <w:sz w:val="24"/>
        </w:rPr>
        <w:t>S mert nagy zavaromban nem jött szó a számra, még egy nyilat lőtt rám:</w:t>
      </w:r>
    </w:p>
    <w:p>
      <w:pPr>
        <w:pStyle w:val="PlainText"/>
        <w:ind w:firstLine="709"/>
        <w:jc w:val="both"/>
        <w:rPr>
          <w:rFonts w:ascii="Times New Roman" w:hAnsi="Times New Roman" w:cs="Times New Roman"/>
          <w:sz w:val="24"/>
        </w:rPr>
      </w:pPr>
      <w:r>
        <w:rPr>
          <w:rFonts w:cs="Times New Roman" w:ascii="Times New Roman" w:hAnsi="Times New Roman"/>
          <w:sz w:val="24"/>
        </w:rPr>
        <w:t>- Lába, mint látom, kissé rogyadoz.</w:t>
      </w:r>
    </w:p>
    <w:p>
      <w:pPr>
        <w:pStyle w:val="PlainText"/>
        <w:ind w:firstLine="709"/>
        <w:jc w:val="both"/>
        <w:rPr/>
      </w:pPr>
      <w:r>
        <w:rPr>
          <w:rFonts w:cs="Times New Roman" w:ascii="Times New Roman" w:hAnsi="Times New Roman"/>
          <w:sz w:val="24"/>
        </w:rPr>
        <w:t>- Azt már nem! - húztam ki magam bosszúsan. - És örömest állok szolgálatjára, asszonynéném.</w:t>
      </w:r>
    </w:p>
    <w:p>
      <w:pPr>
        <w:pStyle w:val="PlainText"/>
        <w:ind w:firstLine="709"/>
        <w:jc w:val="both"/>
        <w:rPr/>
      </w:pPr>
      <w:r>
        <w:rPr>
          <w:rFonts w:cs="Times New Roman" w:ascii="Times New Roman" w:hAnsi="Times New Roman"/>
          <w:sz w:val="24"/>
        </w:rPr>
        <w:t>- Hej, gonosz! Nem igaz! - kiáltotta ő. - Kegyelmed ma éjjel megvetette az én abrakomat! Más zab után nyerített.</w:t>
      </w:r>
    </w:p>
    <w:p>
      <w:pPr>
        <w:pStyle w:val="PlainText"/>
        <w:ind w:firstLine="709"/>
        <w:jc w:val="both"/>
        <w:rPr>
          <w:rFonts w:ascii="Times New Roman" w:hAnsi="Times New Roman" w:cs="Times New Roman"/>
          <w:sz w:val="24"/>
        </w:rPr>
      </w:pPr>
      <w:r>
        <w:rPr>
          <w:rFonts w:cs="Times New Roman" w:ascii="Times New Roman" w:hAnsi="Times New Roman"/>
          <w:sz w:val="24"/>
        </w:rPr>
        <w:t>Akkor eltökéltem, ha bűnbánó nem lehetek, leszek kissé orcátlan.</w:t>
      </w:r>
    </w:p>
    <w:p>
      <w:pPr>
        <w:pStyle w:val="PlainText"/>
        <w:ind w:firstLine="709"/>
        <w:jc w:val="both"/>
        <w:rPr/>
      </w:pPr>
      <w:r>
        <w:rPr>
          <w:rFonts w:cs="Times New Roman" w:ascii="Times New Roman" w:hAnsi="Times New Roman"/>
          <w:sz w:val="24"/>
        </w:rPr>
        <w:t>- Asszonyom - adtam a bátrat s lovagot -, feltett szándékom volt mindkét jászolból enni. Hanem amint az elsőhöz járultam, kötőféket vetettek nyakamba.</w:t>
      </w:r>
    </w:p>
    <w:p>
      <w:pPr>
        <w:pStyle w:val="PlainText"/>
        <w:ind w:firstLine="709"/>
        <w:jc w:val="both"/>
        <w:rPr/>
      </w:pPr>
      <w:r>
        <w:rPr>
          <w:rFonts w:cs="Times New Roman" w:ascii="Times New Roman" w:hAnsi="Times New Roman"/>
          <w:sz w:val="24"/>
        </w:rPr>
        <w:t>- E kötőfék, gondolom, két gyönge kar volt, könnyen kiszakíthatta volna magát! Ej, hagyjuk! A kegyelmed nyelve merő méz, hanem én egy szavát sem hiszem többé. Kikezd az egyikkel, s a másikkal fejezi be!</w:t>
      </w:r>
    </w:p>
    <w:p>
      <w:pPr>
        <w:pStyle w:val="PlainText"/>
        <w:ind w:firstLine="709"/>
        <w:jc w:val="both"/>
        <w:rPr/>
      </w:pPr>
      <w:r>
        <w:rPr>
          <w:rFonts w:cs="Times New Roman" w:ascii="Times New Roman" w:hAnsi="Times New Roman"/>
          <w:sz w:val="24"/>
        </w:rPr>
        <w:t>- Ej, asszonyság, a Két Angyal fogadó utamba esik jövet is, menet is. Elég alkalmunk lesz még találkozni!</w:t>
      </w:r>
    </w:p>
    <w:p>
      <w:pPr>
        <w:pStyle w:val="PlainText"/>
        <w:ind w:firstLine="709"/>
        <w:jc w:val="both"/>
        <w:rPr/>
      </w:pPr>
      <w:r>
        <w:rPr>
          <w:rFonts w:cs="Times New Roman" w:ascii="Times New Roman" w:hAnsi="Times New Roman"/>
          <w:sz w:val="24"/>
        </w:rPr>
        <w:t>- Hagyjon fel e szófia beszéddel! Nem lakom jól pecsenye füstjével! - vágta ő rá nagy bosszúsan. Azzal hátat fordított nekem, s csak úgy, a válla fölött vetette oda: - Ugyan ki oly magahitt, hogy azt képzelje: megvárom?</w:t>
      </w:r>
    </w:p>
    <w:p>
      <w:pPr>
        <w:pStyle w:val="PlainText"/>
        <w:ind w:firstLine="709"/>
        <w:jc w:val="both"/>
        <w:rPr>
          <w:rFonts w:ascii="Times New Roman" w:hAnsi="Times New Roman" w:cs="Times New Roman"/>
          <w:sz w:val="24"/>
        </w:rPr>
      </w:pPr>
      <w:r>
        <w:rPr>
          <w:rFonts w:cs="Times New Roman" w:ascii="Times New Roman" w:hAnsi="Times New Roman"/>
          <w:sz w:val="24"/>
        </w:rPr>
        <w:t>E szó - magahitt - elevenembe talált. Igen rászolgáltam iménti ostoba hencegésemmel, a két jászolról fecsegve.</w:t>
      </w:r>
    </w:p>
    <w:p>
      <w:pPr>
        <w:pStyle w:val="PlainText"/>
        <w:ind w:firstLine="709"/>
        <w:jc w:val="both"/>
        <w:rPr/>
      </w:pPr>
      <w:r>
        <w:rPr>
          <w:rFonts w:cs="Times New Roman" w:ascii="Times New Roman" w:hAnsi="Times New Roman"/>
          <w:sz w:val="24"/>
        </w:rPr>
        <w:t>- Jól van - szóltam hidegen -, ha oda a barátság, számolja össze, asszonyom, amivel tartozunk, s már itt sem vagyok.</w:t>
      </w:r>
    </w:p>
    <w:p>
      <w:pPr>
        <w:pStyle w:val="PlainText"/>
        <w:ind w:firstLine="709"/>
        <w:jc w:val="both"/>
        <w:rPr/>
      </w:pPr>
      <w:r>
        <w:rPr>
          <w:rFonts w:cs="Times New Roman" w:ascii="Times New Roman" w:hAnsi="Times New Roman"/>
          <w:sz w:val="24"/>
        </w:rPr>
        <w:t>- Kész a számla! - felelte ő diadalmasan, s én megrettentem bosszúszomjas arca láttán. - Három vacsora, fejenként nyolc solért, az összesen huszonnégy sol, a szoba mindössze hat sol, mert megosztották mással. Tizenkét sol a négy ló abrakja. És végezetül tizennyolc sol jár, uram, a leányért, kivel az éjjel kedvét töltötte.</w:t>
      </w:r>
    </w:p>
    <w:p>
      <w:pPr>
        <w:pStyle w:val="PlainText"/>
        <w:ind w:firstLine="709"/>
        <w:jc w:val="both"/>
        <w:rPr/>
      </w:pPr>
      <w:r>
        <w:rPr>
          <w:rFonts w:cs="Times New Roman" w:ascii="Times New Roman" w:hAnsi="Times New Roman"/>
          <w:sz w:val="24"/>
        </w:rPr>
        <w:t>Ijedtemben nem jött ki hang a torkomon, s a verejték is kivert, amint elgondoltam, hogyan magyarázom meg e mértéktelen pluszkiadást az én drága Samsonomnak, mivel, mint már említettem, egyedül neki volt joga erszényünket megoldani.</w:t>
      </w:r>
    </w:p>
    <w:p>
      <w:pPr>
        <w:pStyle w:val="PlainText"/>
        <w:ind w:firstLine="709"/>
        <w:jc w:val="both"/>
        <w:rPr>
          <w:rFonts w:ascii="Times New Roman" w:hAnsi="Times New Roman" w:cs="Times New Roman"/>
          <w:sz w:val="24"/>
        </w:rPr>
      </w:pPr>
      <w:r>
        <w:rPr>
          <w:rFonts w:cs="Times New Roman" w:ascii="Times New Roman" w:hAnsi="Times New Roman"/>
          <w:sz w:val="24"/>
        </w:rPr>
        <w:t>- Micsoda! - tört ki végül belőlem a felháborodás. - Fizessek azért, amit ingyen adtak!</w:t>
      </w:r>
    </w:p>
    <w:p>
      <w:pPr>
        <w:pStyle w:val="PlainText"/>
        <w:ind w:firstLine="709"/>
        <w:jc w:val="both"/>
        <w:rPr>
          <w:rFonts w:ascii="Times New Roman" w:hAnsi="Times New Roman" w:cs="Times New Roman"/>
          <w:sz w:val="24"/>
        </w:rPr>
      </w:pPr>
      <w:r>
        <w:rPr>
          <w:rFonts w:cs="Times New Roman" w:ascii="Times New Roman" w:hAnsi="Times New Roman"/>
          <w:sz w:val="24"/>
        </w:rPr>
        <w:t>- Attól függ, ki adta - vágta rá a fogadósné.</w:t>
      </w:r>
    </w:p>
    <w:p>
      <w:pPr>
        <w:pStyle w:val="PlainText"/>
        <w:ind w:firstLine="709"/>
        <w:jc w:val="both"/>
        <w:rPr>
          <w:rFonts w:ascii="Times New Roman" w:hAnsi="Times New Roman" w:cs="Times New Roman"/>
          <w:sz w:val="24"/>
        </w:rPr>
      </w:pPr>
      <w:r>
        <w:rPr>
          <w:rFonts w:cs="Times New Roman" w:ascii="Times New Roman" w:hAnsi="Times New Roman"/>
          <w:sz w:val="24"/>
        </w:rPr>
        <w:t>- Kutyateremtette, ahogy a báró mondaná. Fizessek egy leány kegyeiért, ki úgy szeret, majd megesz.</w:t>
      </w:r>
    </w:p>
    <w:p>
      <w:pPr>
        <w:pStyle w:val="PlainText"/>
        <w:ind w:firstLine="709"/>
        <w:jc w:val="both"/>
        <w:rPr/>
      </w:pPr>
      <w:r>
        <w:rPr>
          <w:rFonts w:cs="Times New Roman" w:ascii="Times New Roman" w:hAnsi="Times New Roman"/>
          <w:sz w:val="24"/>
        </w:rPr>
        <w:t>- Nem jól értette, uram - a fogadósné hangja hidegebb volt, mit apácaláb a kápolna kövén. - Nem a mondott leányasszonyért fizet, hanem azért, mivel őt nagy káromra elvonta a közös munkából egész éjszakára!</w:t>
      </w:r>
    </w:p>
    <w:p>
      <w:pPr>
        <w:pStyle w:val="PlainText"/>
        <w:ind w:firstLine="709"/>
        <w:jc w:val="both"/>
        <w:rPr/>
      </w:pPr>
      <w:r>
        <w:rPr>
          <w:rFonts w:cs="Times New Roman" w:ascii="Times New Roman" w:hAnsi="Times New Roman"/>
          <w:sz w:val="24"/>
        </w:rPr>
        <w:t>- Ejha, hát hol vagyok? Bordélyházban? - kiáltottam, kezemet csípőre téve s derekamat jól kihúzva.</w:t>
      </w:r>
    </w:p>
    <w:p>
      <w:pPr>
        <w:pStyle w:val="PlainText"/>
        <w:ind w:firstLine="709"/>
        <w:jc w:val="both"/>
        <w:rPr>
          <w:rFonts w:ascii="Times New Roman" w:hAnsi="Times New Roman" w:cs="Times New Roman"/>
          <w:sz w:val="24"/>
        </w:rPr>
      </w:pPr>
      <w:r>
        <w:rPr>
          <w:rFonts w:cs="Times New Roman" w:ascii="Times New Roman" w:hAnsi="Times New Roman"/>
          <w:sz w:val="24"/>
        </w:rPr>
        <w:t>Erre már a fogadósné is felszegte a fejét.</w:t>
      </w:r>
    </w:p>
    <w:p>
      <w:pPr>
        <w:pStyle w:val="PlainText"/>
        <w:ind w:firstLine="709"/>
        <w:jc w:val="both"/>
        <w:rPr>
          <w:rFonts w:ascii="Times New Roman" w:hAnsi="Times New Roman" w:cs="Times New Roman"/>
          <w:sz w:val="24"/>
        </w:rPr>
      </w:pPr>
      <w:r>
        <w:rPr>
          <w:rFonts w:cs="Times New Roman" w:ascii="Times New Roman" w:hAnsi="Times New Roman"/>
          <w:sz w:val="24"/>
        </w:rPr>
        <w:t>- Nem, uram - felelte. - Hanem egy tisztességes keresztény fogadóban, hol minden a vendég kényelmét szolgálja!</w:t>
      </w:r>
    </w:p>
    <w:p>
      <w:pPr>
        <w:pStyle w:val="PlainText"/>
        <w:ind w:firstLine="709"/>
        <w:jc w:val="both"/>
        <w:rPr>
          <w:rFonts w:ascii="Times New Roman" w:hAnsi="Times New Roman" w:cs="Times New Roman"/>
          <w:sz w:val="24"/>
        </w:rPr>
      </w:pPr>
      <w:r>
        <w:rPr>
          <w:rFonts w:cs="Times New Roman" w:ascii="Times New Roman" w:hAnsi="Times New Roman"/>
          <w:sz w:val="24"/>
        </w:rPr>
        <w:t>- Keresztényi kényelmét! - vágtam vissza epésen.</w:t>
      </w:r>
    </w:p>
    <w:p>
      <w:pPr>
        <w:pStyle w:val="PlainText"/>
        <w:ind w:firstLine="709"/>
        <w:jc w:val="both"/>
        <w:rPr/>
      </w:pPr>
      <w:r>
        <w:rPr>
          <w:rFonts w:cs="Times New Roman" w:ascii="Times New Roman" w:hAnsi="Times New Roman"/>
          <w:sz w:val="24"/>
        </w:rPr>
        <w:t>De éreztem, e gúny önnön fejemre hull vissza, és elhallgattam. A fogadósné rezzenetlen arccal bámult rám. Tehát sietve hangot s arcot váltottam, mosolyogtam, kacsingattam, szavam, mint a cseppentett méz. Mindhiába. Nem ingott meg. Végül megértettem: ha ki akarom engesztelni, másként kell hozzáfognom.</w:t>
      </w:r>
    </w:p>
    <w:p>
      <w:pPr>
        <w:pStyle w:val="PlainText"/>
        <w:ind w:firstLine="709"/>
        <w:jc w:val="both"/>
        <w:rPr/>
      </w:pPr>
      <w:r>
        <w:rPr>
          <w:rFonts w:cs="Times New Roman" w:ascii="Times New Roman" w:hAnsi="Times New Roman"/>
          <w:sz w:val="24"/>
        </w:rPr>
        <w:t>Hogy mivel s miként békítettem meg, azt olvasóm képzeletére bízom, csak arra kérem: ne ítéljen el a kelleténél szigorúbban azért, hogy sárgacsőrű létemre minden szoknya után futottam. Nem természetem az efféle léhaság. S elhatározásomnál nagy súllyal esett latba attól való félelmem, hogy sebet találok ejteni hőn szeretett öcsém lelkén s erszényünkön.</w:t>
      </w:r>
    </w:p>
    <w:p>
      <w:pPr>
        <w:pStyle w:val="PlainText"/>
        <w:ind w:firstLine="709"/>
        <w:jc w:val="both"/>
        <w:rPr/>
      </w:pPr>
      <w:r>
        <w:rPr>
          <w:rFonts w:cs="Times New Roman" w:ascii="Times New Roman" w:hAnsi="Times New Roman"/>
          <w:sz w:val="24"/>
        </w:rPr>
        <w:t>Nem mintha sajnáltatni kívánnám magam. Ha kezdetben vonakodtam is tőle, nem volt nagy az áldozat. Mi tagadás, a fogadósné megérte azt a kis fáradságot, még az előző lankasztó éjszaka után is. Istenemre, valóságos tűzvész volt az az asszony! S beh jóleső gondolat volt is az nekem, a gyönyörön túl, hogy én lehetek a fuvallat, mely e kohó lángját szítja! Kár, kár, gondoltam fáradtan s elégedetten, amint szobánkba megtértem (hol Samson még javában aludt két hájas barát társaságában), hogy az effajta öröm, noha igen jót tesz az ember testének, s mi több: lelkének, oly nagy bűn Isten szemében házasságon kívül! Mert sajnos így tanítják. És hogyne lenne az igaz, amiben egyetért az ország mindkét felekezete, a protestánsok csakúgy, mint a katolikus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Máso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em akartam felverni Samsont, s a két hájas barát amúgy is sok helyet foglalt el, azért egyenesen a szomszédos kamrácskába mentem, s Miroul üres ágyára heveredtem le; ő bizonnyal lovainkat abrakoltatja, hiszen a nap első sugara már megcsillant az olajos papír fedte kis ablakon.</w:t>
      </w:r>
    </w:p>
    <w:p>
      <w:pPr>
        <w:pStyle w:val="PlainText"/>
        <w:ind w:firstLine="709"/>
        <w:jc w:val="both"/>
        <w:rPr/>
      </w:pPr>
      <w:r>
        <w:rPr>
          <w:rFonts w:cs="Times New Roman" w:ascii="Times New Roman" w:hAnsi="Times New Roman"/>
          <w:sz w:val="24"/>
        </w:rPr>
        <w:t>Ha minden más gyönyörűséget kimerítettünk is, még mindig marad egy utolsó: az alvás, s éppen nem is ez a legkisebb. Micsoda kéj volt egyedül elterülni e nyoszolyácskán, jól elfészkelve, szétvetett tagokkal. Szemem nyomban lecsukódott.</w:t>
      </w:r>
    </w:p>
    <w:p>
      <w:pPr>
        <w:pStyle w:val="PlainText"/>
        <w:ind w:firstLine="709"/>
        <w:jc w:val="both"/>
        <w:rPr/>
      </w:pPr>
      <w:r>
        <w:rPr>
          <w:rFonts w:cs="Times New Roman" w:ascii="Times New Roman" w:hAnsi="Times New Roman"/>
          <w:sz w:val="24"/>
        </w:rPr>
        <w:t>Nagy volt Samson álmélkodása, amikor délben végre rászánta magát, s felébresztett, hogy a nap derekán szusszanatlan, moccanatlan, mély álomba merülten lát engem, ki Mespechben mindig elsőnek keltem fel s elsőként jelentem meg a nagyteremben, mielőtt még Maligou néne elkészítette volna reggelinket. Miközben szememet dörzsölgettem, s hajamat fésülgettem csak úgy, tíz ujjal, azt mondtam neki, a tolmácsolás nagyon elcsigázott. Magamban pirultam e hazugság miatt, annál is inkább, mivel ő mindjárt sajnálkozni kezdett. Hej, gondoltam, szép angyalom vagy, Samson, de nem éppen jó őrizőm, s ez nagy szerencse, tekintve vétkeimet.</w:t>
      </w:r>
    </w:p>
    <w:p>
      <w:pPr>
        <w:pStyle w:val="PlainText"/>
        <w:ind w:firstLine="709"/>
        <w:jc w:val="both"/>
        <w:rPr/>
      </w:pPr>
      <w:r>
        <w:rPr>
          <w:rFonts w:cs="Times New Roman" w:ascii="Times New Roman" w:hAnsi="Times New Roman"/>
          <w:sz w:val="24"/>
        </w:rPr>
        <w:t>Hanem Caudebec igen eltunyult e fogadóban, melynek két címerangyala mögött két nőstény ördög lapult meg, az egyik neve: jó falat, a másiké: jó ágyas. Este azt mondta: pitymallatkor indulunk. De délben még javában horkolt, s mivel mellette nem őrködött egy Samson, csak három órakor pattant fel a szeme héja: akkor nagyot nyújtózott, s pecsenyét-bort parancsolt, kutyateremtette! Majd minekutána evett-ivott, kijelentette: a bölcs kíméli hátasát, hadd pihenjenek hát a lovak, ő csak másnap szándékozik útnak indulni. De aznap megint éjfélkor aludt el egy leány csecsén, s ki sem nyitotta a szemét másnap délutánig. Szentül hiszem, a báró végigkóstolta volna a Két Angyal minden fogását, s mind a tizenkét szolgálóval kedvét töltötte volna, imigyen halogatva napról napra az indulást, ha Antoine fráter, kinek volt fölötte némi hatalma, nem idézte volna eszébe, hogy felesége forrólázban senyved caudebeci kastélyukban, s ha a báró úr ennyit időzik egy helyen, könnyen megeshet, hogy mire eljut Rómába, feleségének immár az Úr békéje fényeskedik.</w:t>
      </w:r>
    </w:p>
    <w:p>
      <w:pPr>
        <w:pStyle w:val="PlainText"/>
        <w:ind w:firstLine="709"/>
        <w:jc w:val="both"/>
        <w:rPr>
          <w:rFonts w:ascii="Times New Roman" w:hAnsi="Times New Roman" w:cs="Times New Roman"/>
          <w:sz w:val="24"/>
        </w:rPr>
      </w:pPr>
      <w:r>
        <w:rPr>
          <w:rFonts w:cs="Times New Roman" w:ascii="Times New Roman" w:hAnsi="Times New Roman"/>
          <w:sz w:val="24"/>
        </w:rPr>
        <w:t>Ezért aztán a Siorac fivérek s szolgájuk, Miroul, kik vasárnap érkeztek volt a Két Angyal fogadóba, csak csütörtökön távoztak onnan a normann zarándokokkal; e négy nap ólomként súlyosult Samson lelkére és pehelyként az enyémre, noha bőven volt dolgom, lévén sűrűn szükség tolmácskodásomra.</w:t>
      </w:r>
    </w:p>
    <w:p>
      <w:pPr>
        <w:pStyle w:val="PlainText"/>
        <w:ind w:firstLine="709"/>
        <w:jc w:val="both"/>
        <w:rPr/>
      </w:pPr>
      <w:r>
        <w:rPr>
          <w:rFonts w:cs="Times New Roman" w:ascii="Times New Roman" w:hAnsi="Times New Roman"/>
          <w:sz w:val="24"/>
        </w:rPr>
        <w:t>A fogadósnéval mind ez idő alatt igen jó barátságban voltunk, hanem a számlából egy garast el nem engedett, a pótlékon kívül, amivel haragjában fenyegetett meg. S amikor arra kértem, térítse meg Franchou-nak a báró elmocskolta szoknya árát, kereken nemet mondott. Éreztem, ha tovább erősködnék, rossz szolgálatot tennék Franchou-nak, még az is megeshet, hogy a fogadósné kiteszi a szűrét távozásunk után, mi nagyon elbúsított volna, mert e szegény leányka máris szívemhez nőtt. Páratlanul derék hajadon volt, szeme szelídebb, mint kedves kancámé, Accláé, ajka selymesebb, mint csecsemő bőre, maga oly gyengéd és bízó, hogy könnybe lábadt tőle a szemem, s úgy olvadozott karjaim közt, mint vaj a napon. Haj, szegény Franchou! Bár megtanítottam a „füvekre”, s hogy „hova kell tenni őket” - ez Maligou titka volt s én kis Hélixtöl tudtam meg -, esztendőre rá teherbe esett s belehalt a szülésbe, mint annyi társa. Úgy vélem, a természet igen mostohán bánik a nővel, nem engedi, hogy életet adjon másként, mint a magáé árán.</w:t>
      </w:r>
    </w:p>
    <w:p>
      <w:pPr>
        <w:pStyle w:val="PlainText"/>
        <w:ind w:firstLine="709"/>
        <w:jc w:val="both"/>
        <w:rPr/>
      </w:pPr>
      <w:r>
        <w:rPr>
          <w:rFonts w:cs="Times New Roman" w:ascii="Times New Roman" w:hAnsi="Times New Roman"/>
          <w:sz w:val="24"/>
        </w:rPr>
        <w:t>De hogy a szoknyára visszatérjünk, melybe a báró kolbászzsíros ujjait törölte, mivel nem akartam szavamat megszegni, sem szegény leány reményeit megcsalni, húsz solt kértem Samsontól (s kaptam mellé mindjárt egy alapos fejmosást is), azzal az ürüggyel, hogy Caudebeckel kockáztunk, s ennyire rúgott veszteségem. E mesét Samson jámboran elhitte, Miroul barna szeme ellenben szikrát vetett tőle, míg kék szeme jéghidegen nézett a világba.</w:t>
      </w:r>
    </w:p>
    <w:p>
      <w:pPr>
        <w:pStyle w:val="PlainText"/>
        <w:ind w:firstLine="709"/>
        <w:jc w:val="both"/>
        <w:rPr/>
      </w:pPr>
      <w:r>
        <w:rPr>
          <w:rFonts w:cs="Times New Roman" w:ascii="Times New Roman" w:hAnsi="Times New Roman"/>
          <w:sz w:val="24"/>
        </w:rPr>
        <w:t>Hogy ily gazdag lett, Franchou ugrált örömében, s nyakam köré fonva két karja pányváját (mindig hűvös volt az a két kar, még a nap legmelegebb órájában is, pedig június fullasztóan meleg volt Toulouse-ban, ámbár szellős), Franchou, mondom, megölelt s úgy magához szorított, mintha belém akarna bújni. Hanem akkor hirtelen eszébe jutott: másnap otthagyom, s öröme egyetlen szempillantás alatt bánatba csapott át; így mondott mosoly és sóhaj között ezerszer is gyengéd köszönetet, s ezer kis könnyes csókot hintett nyakamba. Képzelhetik, mennyire megindított kedveskedése.</w:t>
      </w:r>
    </w:p>
    <w:p>
      <w:pPr>
        <w:pStyle w:val="PlainText"/>
        <w:ind w:firstLine="709"/>
        <w:jc w:val="both"/>
        <w:rPr/>
      </w:pPr>
      <w:r>
        <w:rPr>
          <w:rFonts w:cs="Times New Roman" w:ascii="Times New Roman" w:hAnsi="Times New Roman"/>
          <w:sz w:val="24"/>
        </w:rPr>
        <w:t>Ámbár a fogadósné korántsem láncolta úgy magához szívemet, mint Franchou, lévén ő sokkal keményebb matériából gyúrva, s szép barna szeme nagyon is közel számjegyeihez, kedvében akartam járni, mert azt gondoltam: sokszor betérek még hozzá. Tehát jó előre óva intettem: nem lesz könnyű kifizettetni a zarándokok adósságát, a báró, mi tagadás, sokkal könnyebben oldja meg nadrágja korcát, mint erszénye zsinórját. A fogadósné értett a szóból, annál is inkább, mivel a rovás alighanem jobban megkövéredett e négy nap alatt, mint illett volna.</w:t>
      </w:r>
    </w:p>
    <w:p>
      <w:pPr>
        <w:pStyle w:val="PlainText"/>
        <w:ind w:firstLine="709"/>
        <w:jc w:val="both"/>
        <w:rPr/>
      </w:pPr>
      <w:r>
        <w:rPr>
          <w:rFonts w:cs="Times New Roman" w:ascii="Times New Roman" w:hAnsi="Times New Roman"/>
          <w:sz w:val="24"/>
        </w:rPr>
        <w:t>Jóvoltomból megtudván, mire számíthat, volt rá gondja, hogy megkérje a toulouse-i rendőr hadnagyot, kinek kegyeit bírta, lévén éppen elég alkalma e kegyeket megszolgálni, állítson be egy-két katonájával a fogadóba a számadás idején. A hadnagy betoppanására hirtelen elült a vihar s égzengés, holott a báró előtte éppen azzal fenyegetőzött, hogy miszlikbe aprítja jelesül a fogadósné emleit, s általában kardélre hányja egész háza népét, léhűtőtől s kuktától szakácsig.</w:t>
      </w:r>
    </w:p>
    <w:p>
      <w:pPr>
        <w:pStyle w:val="PlainText"/>
        <w:ind w:firstLine="709"/>
        <w:jc w:val="both"/>
        <w:rPr/>
      </w:pPr>
      <w:r>
        <w:rPr>
          <w:rFonts w:cs="Times New Roman" w:ascii="Times New Roman" w:hAnsi="Times New Roman"/>
          <w:sz w:val="24"/>
        </w:rPr>
        <w:t>A báró tehát észhez tért s nekiállt alkudozni, engem használván tolmácsul, és ezt oly kitartóan és ügyesen űzte, hogy sikerült a fent mondott kövéredés tekintélyes részét lefaragnia, mivel a hadnagy nemigen mert a fogadósné számaiért síkra szállni. És így ért véget a dolog ki-ki megelégedésére.</w:t>
      </w:r>
    </w:p>
    <w:p>
      <w:pPr>
        <w:pStyle w:val="PlainText"/>
        <w:ind w:firstLine="709"/>
        <w:jc w:val="both"/>
        <w:rPr/>
      </w:pPr>
      <w:r>
        <w:rPr>
          <w:rFonts w:cs="Times New Roman" w:ascii="Times New Roman" w:hAnsi="Times New Roman"/>
          <w:sz w:val="24"/>
        </w:rPr>
        <w:t>Hanem a cécó sokáig elhúzódott, a nap már jól fenn járt, mire elindultunk, s nem tehettünk meg többet hat mérföldnél napszálltáig.</w:t>
      </w:r>
    </w:p>
    <w:p>
      <w:pPr>
        <w:pStyle w:val="PlainText"/>
        <w:ind w:firstLine="709"/>
        <w:jc w:val="both"/>
        <w:rPr/>
      </w:pPr>
      <w:r>
        <w:rPr>
          <w:rFonts w:cs="Times New Roman" w:ascii="Times New Roman" w:hAnsi="Times New Roman"/>
          <w:sz w:val="24"/>
        </w:rPr>
        <w:t>Tehát egy kicsiny s gyatrán erősített városkában szálltunk meg, s ott olcsó pénzért silány étket kaptunk. A szolgálók csudálatosan vének voltak, a fogadós pedig ugyan görbe szemmel nézett az északról jött zarándokokra.</w:t>
      </w:r>
    </w:p>
    <w:p>
      <w:pPr>
        <w:pStyle w:val="PlainText"/>
        <w:ind w:firstLine="709"/>
        <w:jc w:val="both"/>
        <w:rPr/>
      </w:pPr>
      <w:r>
        <w:rPr>
          <w:rFonts w:cs="Times New Roman" w:ascii="Times New Roman" w:hAnsi="Times New Roman"/>
          <w:sz w:val="24"/>
        </w:rPr>
        <w:t>- Uramisten! - szólt Caudebec, míg undorral kanalazta bablevesét, melyben elvétve sózott húscafatok úszkáltak. - Ez maga a pokol a paradicsom után! A bor csípős, mint a húgy. Tolmács uram, szóljon eme böjtös képű fogadósnak, küldjön be hozzám legalább egy derék, fiatal leányzót, hogy legyen ki ma éjjel álmaimon őrködik.</w:t>
      </w:r>
    </w:p>
    <w:p>
      <w:pPr>
        <w:pStyle w:val="PlainText"/>
        <w:ind w:firstLine="709"/>
        <w:jc w:val="both"/>
        <w:rPr/>
      </w:pPr>
      <w:r>
        <w:rPr>
          <w:rFonts w:cs="Times New Roman" w:ascii="Times New Roman" w:hAnsi="Times New Roman"/>
          <w:sz w:val="24"/>
        </w:rPr>
        <w:t>Tolmácsoltam a báró kérését. A fogadós erősen megharagudott, s kereken nemet mondott.</w:t>
      </w:r>
    </w:p>
    <w:p>
      <w:pPr>
        <w:pStyle w:val="PlainText"/>
        <w:ind w:firstLine="709"/>
        <w:jc w:val="both"/>
        <w:rPr/>
      </w:pPr>
      <w:r>
        <w:rPr>
          <w:rFonts w:cs="Times New Roman" w:ascii="Times New Roman" w:hAnsi="Times New Roman"/>
          <w:sz w:val="24"/>
        </w:rPr>
        <w:t>- Uram, nem árulok s nem is tartok a háznál leányokat.</w:t>
      </w:r>
    </w:p>
    <w:p>
      <w:pPr>
        <w:pStyle w:val="PlainText"/>
        <w:ind w:firstLine="709"/>
        <w:jc w:val="both"/>
        <w:rPr>
          <w:rFonts w:ascii="Times New Roman" w:hAnsi="Times New Roman" w:cs="Times New Roman"/>
          <w:sz w:val="24"/>
        </w:rPr>
      </w:pPr>
      <w:r>
        <w:rPr>
          <w:rFonts w:cs="Times New Roman" w:ascii="Times New Roman" w:hAnsi="Times New Roman"/>
          <w:sz w:val="24"/>
        </w:rPr>
        <w:t>- Mit mond hosszúkép? - kérdezte fennhangon Caudebec.</w:t>
      </w:r>
    </w:p>
    <w:p>
      <w:pPr>
        <w:pStyle w:val="PlainText"/>
        <w:ind w:firstLine="709"/>
        <w:jc w:val="both"/>
        <w:rPr>
          <w:rFonts w:ascii="Times New Roman" w:hAnsi="Times New Roman" w:cs="Times New Roman"/>
          <w:sz w:val="24"/>
        </w:rPr>
      </w:pPr>
      <w:r>
        <w:rPr>
          <w:rFonts w:cs="Times New Roman" w:ascii="Times New Roman" w:hAnsi="Times New Roman"/>
          <w:sz w:val="24"/>
        </w:rPr>
        <w:t>- Hogy itt nincsenek leányok.</w:t>
      </w:r>
    </w:p>
    <w:p>
      <w:pPr>
        <w:pStyle w:val="PlainText"/>
        <w:ind w:firstLine="709"/>
        <w:jc w:val="both"/>
        <w:rPr>
          <w:rFonts w:ascii="Times New Roman" w:hAnsi="Times New Roman" w:cs="Times New Roman"/>
          <w:sz w:val="24"/>
        </w:rPr>
      </w:pPr>
      <w:r>
        <w:rPr>
          <w:rFonts w:cs="Times New Roman" w:ascii="Times New Roman" w:hAnsi="Times New Roman"/>
          <w:sz w:val="24"/>
        </w:rPr>
        <w:t>- Micsoda? Nincsenek leányok? Az egész városban nem akad egy leány? Kutyateremtette! Hát csúfot űznek Caudebecből?</w:t>
      </w:r>
    </w:p>
    <w:p>
      <w:pPr>
        <w:pStyle w:val="PlainText"/>
        <w:ind w:firstLine="709"/>
        <w:jc w:val="both"/>
        <w:rPr/>
      </w:pPr>
      <w:r>
        <w:rPr>
          <w:rFonts w:cs="Times New Roman" w:ascii="Times New Roman" w:hAnsi="Times New Roman"/>
          <w:sz w:val="24"/>
        </w:rPr>
        <w:t>- Dehogy, dehogy - igyekeztem lecsillapítani. - Úgy mondják, ahány leány, az mind kint van a határban, aratnak.</w:t>
      </w:r>
    </w:p>
    <w:p>
      <w:pPr>
        <w:pStyle w:val="PlainText"/>
        <w:ind w:firstLine="709"/>
        <w:jc w:val="both"/>
        <w:rPr>
          <w:rFonts w:ascii="Times New Roman" w:hAnsi="Times New Roman" w:cs="Times New Roman"/>
          <w:sz w:val="24"/>
        </w:rPr>
      </w:pPr>
      <w:r>
        <w:rPr>
          <w:rFonts w:cs="Times New Roman" w:ascii="Times New Roman" w:hAnsi="Times New Roman"/>
          <w:sz w:val="24"/>
        </w:rPr>
        <w:t>Hanem ezt Caudebec nem vette be, s kardot rántott: „Mindenkit megölök!” - bömbölte. A fogadóst ez sem rendítette meg. Állt, mint a cövek, és egyre haragosabb lett.</w:t>
      </w:r>
    </w:p>
    <w:p>
      <w:pPr>
        <w:pStyle w:val="PlainText"/>
        <w:ind w:firstLine="709"/>
        <w:jc w:val="both"/>
        <w:rPr/>
      </w:pPr>
      <w:r>
        <w:rPr>
          <w:rFonts w:cs="Times New Roman" w:ascii="Times New Roman" w:hAnsi="Times New Roman"/>
          <w:sz w:val="24"/>
        </w:rPr>
        <w:t>- Báró úr - szóltam -, hüvelybe a kardot! E város nem szeret bennünket. Ne keressük a bajt! Egyetlen éjszaka gyorsan elmúlik leány nélkül is.</w:t>
      </w:r>
    </w:p>
    <w:p>
      <w:pPr>
        <w:pStyle w:val="PlainText"/>
        <w:ind w:firstLine="709"/>
        <w:jc w:val="both"/>
        <w:rPr/>
      </w:pPr>
      <w:r>
        <w:rPr>
          <w:rFonts w:cs="Times New Roman" w:ascii="Times New Roman" w:hAnsi="Times New Roman"/>
          <w:sz w:val="24"/>
        </w:rPr>
        <w:t>- Ó, nem! - Caudebec hirtelen elkeseredett. - Ha nincs csöcs, amin alhassak, örökké holtomon jár az eszem, meg a purgatórium tüzén s az én nagy vétkeimen.</w:t>
      </w:r>
    </w:p>
    <w:p>
      <w:pPr>
        <w:pStyle w:val="PlainText"/>
        <w:ind w:firstLine="709"/>
        <w:jc w:val="both"/>
        <w:rPr>
          <w:rFonts w:ascii="Times New Roman" w:hAnsi="Times New Roman" w:cs="Times New Roman"/>
          <w:sz w:val="24"/>
        </w:rPr>
      </w:pPr>
      <w:r>
        <w:rPr>
          <w:rFonts w:cs="Times New Roman" w:ascii="Times New Roman" w:hAnsi="Times New Roman"/>
          <w:sz w:val="24"/>
        </w:rPr>
        <w:t>- Báró úr - mondta Antoine fráter -, vétkei megfogyatkoznának, ha ez egy éjszakán cemende nélkül hálna.</w:t>
      </w:r>
    </w:p>
    <w:p>
      <w:pPr>
        <w:pStyle w:val="PlainText"/>
        <w:ind w:firstLine="709"/>
        <w:jc w:val="both"/>
        <w:rPr>
          <w:rFonts w:ascii="Times New Roman" w:hAnsi="Times New Roman" w:cs="Times New Roman"/>
          <w:sz w:val="24"/>
        </w:rPr>
      </w:pPr>
      <w:r>
        <w:rPr>
          <w:rFonts w:cs="Times New Roman" w:ascii="Times New Roman" w:hAnsi="Times New Roman"/>
          <w:sz w:val="24"/>
        </w:rPr>
        <w:t>- Jaj nekem! - sóhajtozott Caudebec. - Ha van leány, vétkezem, de nem gondolok vétkeimre. S a dolog veleje nem a vétekben van, hanem a gondolatban.</w:t>
      </w:r>
    </w:p>
    <w:p>
      <w:pPr>
        <w:pStyle w:val="PlainText"/>
        <w:ind w:firstLine="709"/>
        <w:jc w:val="both"/>
        <w:rPr/>
      </w:pPr>
      <w:r>
        <w:rPr>
          <w:rFonts w:cs="Times New Roman" w:ascii="Times New Roman" w:hAnsi="Times New Roman"/>
          <w:sz w:val="24"/>
        </w:rPr>
        <w:t>Azzal sírva fakadt. Bizony! E nagy rangú s hatalmas báró sírt. Igaz, addigra sok bort megivott őkelme.</w:t>
      </w:r>
    </w:p>
    <w:p>
      <w:pPr>
        <w:pStyle w:val="PlainText"/>
        <w:ind w:firstLine="709"/>
        <w:jc w:val="both"/>
        <w:rPr>
          <w:rFonts w:ascii="Times New Roman" w:hAnsi="Times New Roman" w:cs="Times New Roman"/>
          <w:sz w:val="24"/>
        </w:rPr>
      </w:pPr>
      <w:r>
        <w:rPr>
          <w:rFonts w:cs="Times New Roman" w:ascii="Times New Roman" w:hAnsi="Times New Roman"/>
          <w:sz w:val="24"/>
        </w:rPr>
        <w:t>A fogadóshoz fordultam, s megnyugtattam: elmehet békével, nem zaklatjuk többé. Amire a fogadós azt mondta a maga nyelvén, s hangja és arckifejezése egyaránt csudálatos szilárdságról árulkodott:</w:t>
      </w:r>
    </w:p>
    <w:p>
      <w:pPr>
        <w:pStyle w:val="PlainText"/>
        <w:ind w:firstLine="709"/>
        <w:jc w:val="both"/>
        <w:rPr>
          <w:rFonts w:ascii="Times New Roman" w:hAnsi="Times New Roman" w:cs="Times New Roman"/>
          <w:sz w:val="24"/>
        </w:rPr>
      </w:pPr>
      <w:r>
        <w:rPr>
          <w:rFonts w:cs="Times New Roman" w:ascii="Times New Roman" w:hAnsi="Times New Roman"/>
          <w:sz w:val="24"/>
        </w:rPr>
        <w:t>- Nem félek. Az igazra nem sújt le Isten.</w:t>
      </w:r>
    </w:p>
    <w:p>
      <w:pPr>
        <w:pStyle w:val="PlainText"/>
        <w:ind w:firstLine="709"/>
        <w:jc w:val="both"/>
        <w:rPr/>
      </w:pPr>
      <w:r>
        <w:rPr>
          <w:rFonts w:cs="Times New Roman" w:ascii="Times New Roman" w:hAnsi="Times New Roman"/>
          <w:sz w:val="24"/>
        </w:rPr>
        <w:t>E bibliai idézetből megtudtam: a mieink közül való. Amit, megvallom, már előbb is kitaláltam, látván, hogy meregeti szemét a zarándokokra, szent érmeikre, szerzeteseikre.</w:t>
      </w:r>
    </w:p>
    <w:p>
      <w:pPr>
        <w:pStyle w:val="PlainText"/>
        <w:ind w:firstLine="709"/>
        <w:jc w:val="both"/>
        <w:rPr/>
      </w:pPr>
      <w:r>
        <w:rPr>
          <w:rFonts w:cs="Times New Roman" w:ascii="Times New Roman" w:hAnsi="Times New Roman"/>
          <w:sz w:val="24"/>
        </w:rPr>
        <w:t>- Haj! - a báró szeméből záporozott a könny, mint őszi eső. - Máris a purgatóriumban vagyunk. Ily lélöttyöt enni! Ily vinkót inni! S ily csoroszlyák által felszolgálva, kiknek már foguk sincsen. Körös-körül sehol semmi szép, amin szemünk megpihenhetne! Vagy a kezünk. Uramisten! Máris megholtam s elkárhoztam.</w:t>
      </w:r>
    </w:p>
    <w:p>
      <w:pPr>
        <w:pStyle w:val="PlainText"/>
        <w:ind w:firstLine="709"/>
        <w:jc w:val="both"/>
        <w:rPr/>
      </w:pPr>
      <w:r>
        <w:rPr>
          <w:rFonts w:cs="Times New Roman" w:ascii="Times New Roman" w:hAnsi="Times New Roman"/>
          <w:sz w:val="24"/>
        </w:rPr>
        <w:t>És úgy elkámpicsorodott szomorú sorsán, hogy e rossz vinkót addig itta, mígnem lefordult székéről. Mindazonáltal nem feledkezett meg másnapra erszényéről, s noha későn kelt s a tekintete is ködös volt még, egy álló órán át perlekedett miatta a fogadóssal, ki végül is csinos summát zsebelt be. Egyszóval újfent delelőn állt már a nap, mire végre megindultunk a montpellier-i úton.</w:t>
      </w:r>
    </w:p>
    <w:p>
      <w:pPr>
        <w:pStyle w:val="PlainText"/>
        <w:ind w:firstLine="709"/>
        <w:jc w:val="both"/>
        <w:rPr/>
      </w:pPr>
      <w:r>
        <w:rPr>
          <w:rFonts w:cs="Times New Roman" w:ascii="Times New Roman" w:hAnsi="Times New Roman"/>
          <w:sz w:val="24"/>
        </w:rPr>
        <w:t>Aznap szűk öt mérföldet tettünk meg, s Castelnau d'Aryban kötöttünk ki. Nem győztünk bosszankodni, én, Samson és Miroul. Kis lovaink tíz mérföldet is megtehettek volna naponta, amilyen gyorsak s teherbírók voltak. Samsont ette a méreg a sok fogadói költség miatt is. Szegény Samson! A castelnau-i fogadó cégére egy aranyoroszlán volt, s közelebbről emez oroszlán sem mutatkozott angyalibbnak a toulouse-i két angyalnál: nagy húsfaló szája volt s nagy karmos lába a gyengéd zsákmányra lecsapni, amiben e „szállás” éppen nem szűkölködött - mert a fogadó nagy szerényen így nevezte magát.</w:t>
      </w:r>
    </w:p>
    <w:p>
      <w:pPr>
        <w:pStyle w:val="PlainText"/>
        <w:ind w:firstLine="709"/>
        <w:jc w:val="both"/>
        <w:rPr/>
      </w:pPr>
      <w:r>
        <w:rPr>
          <w:rFonts w:cs="Times New Roman" w:ascii="Times New Roman" w:hAnsi="Times New Roman"/>
          <w:sz w:val="24"/>
        </w:rPr>
        <w:t>Mi több, a fogadósné mestere volt a cukrászsüteményeknek. Szó le nem írhatja, hány s miféle süteménnyel keltette fel vendégei étvágyát. Reggeltől ott díszelgett az édesség a szála közepén, az asztalon, bármikor vehetett belőle, akinek tetszett, ha a fogadó vendége volt, s annyit, amennyivel torkig lakhatott a nagybélű is. Ráadásul a fogadósné nem kért külön pénzt a finomságokért, úgy gondolta, nem sokat számít egy-két cukorfalat. Én jól megtömtem velük a bendőmet. S mind a mai napig nem ejthetem úgy ki Castelnau d'Ary nevét, hogy össze ne futna számban a nyál az ínycsiklandó lakomák emlékére, melyekkel a fogadósné szolgált ingyen az Arany Oroszlánban.</w:t>
      </w:r>
    </w:p>
    <w:p>
      <w:pPr>
        <w:pStyle w:val="PlainText"/>
        <w:ind w:firstLine="709"/>
        <w:jc w:val="both"/>
        <w:rPr/>
      </w:pPr>
      <w:r>
        <w:rPr>
          <w:rFonts w:cs="Times New Roman" w:ascii="Times New Roman" w:hAnsi="Times New Roman"/>
          <w:sz w:val="24"/>
        </w:rPr>
        <w:t>E derék asszony, kinek fürge keze oly ügyesen bánt a tésztával, barna volt, kicsiny s gömbölyded termetű, s a városban csak úgy emlegették: a patota, mivel arcocskája kerek volt s üde, mint egy babáé. Egyébként forró lánggal égett férje nagy bajszáért, hűsége, mint a gyémánt, s ámbár igen csinoska volt, hozzá legfeljebb csak a tekintet érhetett.</w:t>
      </w:r>
    </w:p>
    <w:p>
      <w:pPr>
        <w:pStyle w:val="PlainText"/>
        <w:ind w:firstLine="709"/>
        <w:jc w:val="both"/>
        <w:rPr/>
      </w:pPr>
      <w:r>
        <w:rPr>
          <w:rFonts w:cs="Times New Roman" w:ascii="Times New Roman" w:hAnsi="Times New Roman"/>
          <w:sz w:val="24"/>
        </w:rPr>
        <w:t>Lakott egyébiránt e szálláson - ha már annak mondta magát a fogadó - több könnyen hozzáférhető fehércseléd is, Caudebec tehát úgy bevette magát ide, mint róka odújába, öt napig nem mozdult a szokásos ürügyön - kímélni kell a lovakat! -, holott azok vidáman pihengettek a hűs, árnyas istállóban, s dúskáltak a jóban, mert ebben a házban az abrakkal sem fukarkodtak. Talán mindmáig ott fésülgetnénk az oroszlán sörényét, s az én kedves Samsonom rég eszét vesztette volna a sok erszénynyitogatás miatt, ha Antoine fráter, ki Caudebecet rendesen ébredéskor meggyóntatta (lévén ez a nap egyetlen pillanata, amikor a báró gyomra s ágya üres volt), nem vonta volna össze arcát kettészelő, tiszteletet parancsoló, busa, fekete szemöldökét. Ennyi elég is volt. Másnap fölszedtük a horgonyt.</w:t>
      </w:r>
    </w:p>
    <w:p>
      <w:pPr>
        <w:pStyle w:val="PlainText"/>
        <w:ind w:firstLine="709"/>
        <w:jc w:val="both"/>
        <w:rPr/>
      </w:pPr>
      <w:r>
        <w:rPr>
          <w:rFonts w:cs="Times New Roman" w:ascii="Times New Roman" w:hAnsi="Times New Roman"/>
          <w:sz w:val="24"/>
        </w:rPr>
        <w:t>Rouentól, a báró apródjától tudtam meg: Antoine fráter úgy bírta indulásra a bárót, hogy megfenyegette: elkoboz több napnyi bűnbocsánatot, amelyre Caudebec csak nemrég tett szert. Mert e derék férfiú felebarátaival ugyan igen szűkmarkú volt, de nem fukarkodott ott, hol lelki üdve forgott kockán; pontos számadást vezetett adományokkal megvásárolt bűnbocsánati napjairól (számuk ezrekre rúgott), mert szentül hitte: annyival kevesebb időt kell majd a purgatóriumban töltenie. De jobb, ha hallgatok e dologról, tudniillik purgatóriumról s bűnbocsánatról, mely az én szememben égbekiáltó botrány, nehogy magamra haragítsam olvasóim közül azokat, kik e pontra nézve másként vélekednek.</w:t>
      </w:r>
    </w:p>
    <w:p>
      <w:pPr>
        <w:pStyle w:val="PlainText"/>
        <w:ind w:firstLine="709"/>
        <w:jc w:val="both"/>
        <w:rPr/>
      </w:pPr>
      <w:r>
        <w:rPr>
          <w:rFonts w:cs="Times New Roman" w:ascii="Times New Roman" w:hAnsi="Times New Roman"/>
          <w:sz w:val="24"/>
        </w:rPr>
        <w:t>Mielőtt elvonultunk volna Castelnau d'Aryból, elugrottam a város melletti magaslatra Nourouse köveit megtekinteni. Egyedül mentem, hisz Samson betegnek számított. Azt beszélik, egykor egy vénasszony, ki hét kavicsot vitt kötőjében, erre jártában elszórta köveit e kopár földön s megparancsolta nekik: valahányszor egy városbeli asszony vét a szemérem erénye ellen, nőjenek valamicskét, és így növekedjenek mindig, míg csak össze nem érnek. Láttam a köveket, körüljártam őket. Nos, ha a történet igazat szól, kavicsból sziklává nőttek azóta, széltiben-hosszában négy öles sziklává, s mindössze ujjnyi rés választja el őket egymástól. A városbeliek hitték e gonosz mesét, ezt tapasztaltam, én azonban úgy vélem: egy felszarvazott férj hibbant agyából pattanhatott ki haj danán.</w:t>
      </w:r>
    </w:p>
    <w:p>
      <w:pPr>
        <w:pStyle w:val="PlainText"/>
        <w:ind w:firstLine="709"/>
        <w:jc w:val="both"/>
        <w:rPr/>
      </w:pPr>
      <w:r>
        <w:rPr>
          <w:rFonts w:cs="Times New Roman" w:ascii="Times New Roman" w:hAnsi="Times New Roman"/>
          <w:sz w:val="24"/>
        </w:rPr>
        <w:t>Távozóban az Arany Oroszlánból odaléptem a patotához és megkértem: engedje meg, hogy búcsúzóul csókot nyomjak orcájára, amit nyomban meg is cselekedtem, de igen tisztelettudóan: két kezemet hátrakulcsoltam, s egy ujjal hozzá nem értem. Csakugyan nem tudtam, mit is csodáljak jobban a mi kedves gazdasszonyunkban: szépségét, mely ragyogó volt, avagy sütő tudományát, vagy erényét. Bár eléggé szerencsés lehetnék, amikor üt számomra a házasodás órája, hogy oly menyasszonyra leljek, rangomnak s állapotomnak megfelelően, ki vele felér.</w:t>
      </w:r>
    </w:p>
    <w:p>
      <w:pPr>
        <w:pStyle w:val="PlainText"/>
        <w:ind w:firstLine="709"/>
        <w:jc w:val="both"/>
        <w:rPr/>
      </w:pPr>
      <w:r>
        <w:rPr>
          <w:rFonts w:cs="Times New Roman" w:ascii="Times New Roman" w:hAnsi="Times New Roman"/>
          <w:sz w:val="24"/>
        </w:rPr>
        <w:t>- Nemes uraság - szólt a patota pihegve -, kegyelmed mindig nyájas és szíves volt mindnyájunkkal. Kis híján a könny is kijön szememből, most, hogy kelmed nekivág az országútnak s veszedelmeinek szemfüles szolgájával és gyönyörű szép, néma fivérével. Isten óvja, uram, s gyógyítsa ki fivérét emésztő lázából, ámbátor szép arca színe után ítélve nemigen látszik betegnek. Adna-e még egy csókot, uram?</w:t>
      </w:r>
    </w:p>
    <w:p>
      <w:pPr>
        <w:pStyle w:val="PlainText"/>
        <w:ind w:firstLine="709"/>
        <w:jc w:val="both"/>
        <w:rPr>
          <w:rFonts w:ascii="Times New Roman" w:hAnsi="Times New Roman" w:cs="Times New Roman"/>
          <w:sz w:val="24"/>
        </w:rPr>
      </w:pPr>
      <w:r>
        <w:rPr>
          <w:rFonts w:cs="Times New Roman" w:ascii="Times New Roman" w:hAnsi="Times New Roman"/>
          <w:sz w:val="24"/>
        </w:rPr>
        <w:t>Fürgén és szívesen újfent arcon csókoltam.</w:t>
      </w:r>
    </w:p>
    <w:p>
      <w:pPr>
        <w:pStyle w:val="PlainText"/>
        <w:ind w:firstLine="709"/>
        <w:jc w:val="both"/>
        <w:rPr/>
      </w:pPr>
      <w:r>
        <w:rPr>
          <w:rFonts w:cs="Times New Roman" w:ascii="Times New Roman" w:hAnsi="Times New Roman"/>
          <w:sz w:val="24"/>
        </w:rPr>
        <w:t>- Szent Honorátusra!</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Már meg sírok! - mondta könnyekig elérzékenyülten a patota. - De ostoba vagyok, hogy így szívembe zárom vendégeimet, holott hamar tovaszállnak az országúton, mint hajó a folyón. Nemesuram, tanuljon jól Montpellier-ben! Kerülje a civódást, kártyát, kockát, s a Szent Szűzre! ne legyen mohó a szerelemben, tudni való, a rossz leányok kórságot hoznak a testre s kárhozatot a lélekre.</w:t>
      </w:r>
    </w:p>
    <w:p>
      <w:pPr>
        <w:pStyle w:val="PlainText"/>
        <w:ind w:firstLine="709"/>
        <w:jc w:val="both"/>
        <w:rPr>
          <w:rFonts w:ascii="Times New Roman" w:hAnsi="Times New Roman" w:cs="Times New Roman"/>
          <w:sz w:val="24"/>
        </w:rPr>
      </w:pPr>
      <w:r>
        <w:rPr>
          <w:rFonts w:cs="Times New Roman" w:ascii="Times New Roman" w:hAnsi="Times New Roman"/>
          <w:sz w:val="24"/>
        </w:rPr>
        <w:t>- Nem rágalmazza-e nénémasszony tulajdon kedves s gyengéd nemét? Hanem szavamat adom, módjával élek majd a szerelemmel. Éppen, mint nénémasszony finom süteményeivel.</w:t>
      </w:r>
    </w:p>
    <w:p>
      <w:pPr>
        <w:pStyle w:val="PlainText"/>
        <w:ind w:firstLine="709"/>
        <w:jc w:val="both"/>
        <w:rPr>
          <w:rFonts w:ascii="Times New Roman" w:hAnsi="Times New Roman" w:cs="Times New Roman"/>
          <w:sz w:val="24"/>
        </w:rPr>
      </w:pPr>
      <w:r>
        <w:rPr>
          <w:rFonts w:cs="Times New Roman" w:ascii="Times New Roman" w:hAnsi="Times New Roman"/>
          <w:sz w:val="24"/>
        </w:rPr>
        <w:t>Mire a patota az oldalát fogta nevettében, s én azt mondottam:</w:t>
      </w:r>
    </w:p>
    <w:p>
      <w:pPr>
        <w:pStyle w:val="PlainText"/>
        <w:ind w:firstLine="709"/>
        <w:jc w:val="both"/>
        <w:rPr>
          <w:rFonts w:ascii="Times New Roman" w:hAnsi="Times New Roman" w:cs="Times New Roman"/>
          <w:sz w:val="24"/>
        </w:rPr>
      </w:pPr>
      <w:r>
        <w:rPr>
          <w:rFonts w:cs="Times New Roman" w:ascii="Times New Roman" w:hAnsi="Times New Roman"/>
          <w:sz w:val="24"/>
        </w:rPr>
        <w:t>- Még egy csókot, kedves gazdasszonyom? - S ismét csókokkal üdvözöltem.</w:t>
      </w:r>
    </w:p>
    <w:p>
      <w:pPr>
        <w:pStyle w:val="PlainText"/>
        <w:ind w:firstLine="709"/>
        <w:jc w:val="both"/>
        <w:rPr>
          <w:rFonts w:ascii="Times New Roman" w:hAnsi="Times New Roman" w:cs="Times New Roman"/>
          <w:sz w:val="24"/>
        </w:rPr>
      </w:pPr>
      <w:r>
        <w:rPr>
          <w:rFonts w:cs="Times New Roman" w:ascii="Times New Roman" w:hAnsi="Times New Roman"/>
          <w:sz w:val="24"/>
        </w:rPr>
        <w:t>- Hahó! - rántott nagyot hosszú bajszán a patota férje. - Nemesuram, ha annyit csókolgatja, még el találja koptatni a feleségem orcáit!</w:t>
      </w:r>
    </w:p>
    <w:p>
      <w:pPr>
        <w:pStyle w:val="PlainText"/>
        <w:ind w:firstLine="709"/>
        <w:jc w:val="both"/>
        <w:rPr/>
      </w:pPr>
      <w:r>
        <w:rPr>
          <w:rFonts w:cs="Times New Roman" w:ascii="Times New Roman" w:hAnsi="Times New Roman"/>
          <w:sz w:val="24"/>
        </w:rPr>
        <w:t>A gazda jól megtermett fickó volt, gyors pillantású, fürge mozgású, jó beszédű, s nagyon is tudta, milyen szerencse egy ilyen nagy dolgú, szép erényű s jól sütő-főző feleség. Kicsit féltette is az asszonyt, hanem a féltékenységét büszkeségből tréfa mögé rejtette.</w:t>
      </w:r>
    </w:p>
    <w:p>
      <w:pPr>
        <w:pStyle w:val="PlainText"/>
        <w:ind w:firstLine="709"/>
        <w:jc w:val="both"/>
        <w:rPr/>
      </w:pPr>
      <w:r>
        <w:rPr>
          <w:rFonts w:cs="Times New Roman" w:ascii="Times New Roman" w:hAnsi="Times New Roman"/>
          <w:sz w:val="24"/>
        </w:rPr>
        <w:t>Már nyeregben ültem, s éppen lépésre nógattam Acclát, amikor egy csinos szolgáló futott utánunk.</w:t>
      </w:r>
    </w:p>
    <w:p>
      <w:pPr>
        <w:pStyle w:val="PlainText"/>
        <w:ind w:firstLine="709"/>
        <w:jc w:val="both"/>
        <w:rPr>
          <w:rFonts w:ascii="Times New Roman" w:hAnsi="Times New Roman" w:cs="Times New Roman"/>
          <w:sz w:val="24"/>
        </w:rPr>
      </w:pPr>
      <w:r>
        <w:rPr>
          <w:rFonts w:cs="Times New Roman" w:ascii="Times New Roman" w:hAnsi="Times New Roman"/>
          <w:sz w:val="24"/>
        </w:rPr>
        <w:t>- Hó, Accla, hó! - húztam meg a kantárt. - Mit kívánsz, galambom?</w:t>
      </w:r>
    </w:p>
    <w:p>
      <w:pPr>
        <w:pStyle w:val="PlainText"/>
        <w:ind w:firstLine="709"/>
        <w:jc w:val="both"/>
        <w:rPr/>
      </w:pPr>
      <w:r>
        <w:rPr>
          <w:rFonts w:cs="Times New Roman" w:ascii="Times New Roman" w:hAnsi="Times New Roman"/>
          <w:sz w:val="24"/>
        </w:rPr>
        <w:t>- Asszonyom e csekély tésztacsomagot küldi útravalóul, útjukat megédesítendő.</w:t>
      </w:r>
    </w:p>
    <w:p>
      <w:pPr>
        <w:pStyle w:val="PlainText"/>
        <w:ind w:firstLine="709"/>
        <w:jc w:val="both"/>
        <w:rPr/>
      </w:pPr>
      <w:r>
        <w:rPr>
          <w:rFonts w:cs="Times New Roman" w:ascii="Times New Roman" w:hAnsi="Times New Roman"/>
          <w:sz w:val="24"/>
        </w:rPr>
        <w:t>S átnyújtotta a szíves ajándékot, négy csücskén összekötött, igen tiszta kendőbe bugyolálva. Én e csomagocskát nyeregtáskámba süllyesztettem, hálámat s köszönetemet küldtem a patotának a szolgáló által, s megsarkantyúztam Acclát. Elmondani is restellem, de bizony elszorult a torkom s kis híján könnyekre fakadtam, mert ez az asszonyi figyelem s gyengédség Barberine-t idézte eszembe s az ő apró, ínycsiklandó útravaló ajándékait, ahányszor odahagytam Mespechet, ha csupán fél napra is.</w:t>
      </w:r>
    </w:p>
    <w:p>
      <w:pPr>
        <w:pStyle w:val="PlainText"/>
        <w:ind w:firstLine="709"/>
        <w:jc w:val="both"/>
        <w:rPr/>
      </w:pPr>
      <w:r>
        <w:rPr>
          <w:rFonts w:cs="Times New Roman" w:ascii="Times New Roman" w:hAnsi="Times New Roman"/>
          <w:sz w:val="24"/>
        </w:rPr>
        <w:t>Utolértem a menetet, s mivel az út éppen hegynek futott, lépésre fogtam lovamat, mint a többi. Hirtelen rám tört a vágy Mespech után nagy veszedelmemre, mert nyomban feltámadt emlékezetemben kis Hélix is, honnan igyekeztem elűzni, nehogy megint úgy megkeserítsen eltűnte, mint halálakor. Haj, de ha őt szegényt ki is vethettem elmémből, ott maradt Mespech képe, nagy tavával, zöld rétjeivel, nyájas dombjaival, s ott maradt szívemben-torkomban a fojtó érzés, mert egyszeriben rettenetesen hiányzott az a meleg fészek s édes szülőföldem.</w:t>
      </w:r>
    </w:p>
    <w:p>
      <w:pPr>
        <w:pStyle w:val="PlainText"/>
        <w:ind w:firstLine="709"/>
        <w:jc w:val="both"/>
        <w:rPr/>
      </w:pPr>
      <w:r>
        <w:rPr>
          <w:rFonts w:cs="Times New Roman" w:ascii="Times New Roman" w:hAnsi="Times New Roman"/>
          <w:sz w:val="24"/>
        </w:rPr>
        <w:t>És ami igazán különös, nemcsak apám hiányzott (ki példaképem s hősöm volt), nemcsak Sauveterre bácsi és kishúgom, Catherine s nem is csak igen derék és igen együgyű Siorac unokatestvéreim, hanem maguk a falak is, a bástyák, talprések, a kapuerőd, a kurtinák s azok, akik közöttük járnak-kelnek, sosem tétlen s nem fukarkodva szólásaikkal, tréfáikkal, egyszóval: a vár népe. Azám! Én is hiányzom nekik, fogadom! Mert majd mind ott voltak már, amikor megszülettem, s én voltam a házban az igazi királyfi, én, ki apám könnyű szavát, csengő nevetését s kedvességét örököltem, én és nem nagy mamlasz bátyám, kit embereink gőgösnek és hidegnek tartottak.</w:t>
      </w:r>
    </w:p>
    <w:p>
      <w:pPr>
        <w:pStyle w:val="PlainText"/>
        <w:ind w:firstLine="709"/>
        <w:jc w:val="both"/>
        <w:rPr/>
      </w:pPr>
      <w:r>
        <w:rPr>
          <w:rFonts w:cs="Times New Roman" w:ascii="Times New Roman" w:hAnsi="Times New Roman"/>
          <w:sz w:val="24"/>
        </w:rPr>
        <w:t>Bocsássák meg, ha most írásban is elősorolom nevüket, ahogy akkor lélekben elősoroltam: Jonas kőfaragó, Petremol és Escorgol, a későn jöttek, Cabusse, vívómesterem, Faujanet (kit Périgord-ban Faujanett-nek mondunk), Vaskezű Coulondre - mindhárman kiszolgált légiósok, nem is szólva szegény Hebegő Marsalunkról, ki golyótól találtan elesett a lendrevie-i csetepatéban. Csupa derék és igaz ember, s kedves feleségeik; Cabusse Cathau-ja, Jonas Sarrazine-ja, Coulondre Jacotte-ja nemkülönben; és ott a várban az én édes-kedves, szép Barberine-om, a nagyszájú Maligou nenő s leánya, a szépecske, fiatalka Gavachette, a mi szigorú Alazaisunk (ki két férfi testi erejével dicsekedhetett, nem szólva lelkierejéről), no és Franchou, kit az ég, hiszem, azért küldött hozzánk, hogy ifjúnak tartsa meg apámat öregkorára.</w:t>
      </w:r>
    </w:p>
    <w:p>
      <w:pPr>
        <w:pStyle w:val="PlainText"/>
        <w:ind w:firstLine="709"/>
        <w:jc w:val="both"/>
        <w:rPr/>
      </w:pPr>
      <w:r>
        <w:rPr>
          <w:rFonts w:cs="Times New Roman" w:ascii="Times New Roman" w:hAnsi="Times New Roman"/>
          <w:sz w:val="24"/>
        </w:rPr>
        <w:t>Haj, Istenem! Beh mezítelennek éreztem magamat e percben nélkülük, beh magányosnak, védtelennek, holott az én vállamon nyugodott zsenge csapatunk vezetésének terhe e veszedelmes úton.</w:t>
      </w:r>
    </w:p>
    <w:p>
      <w:pPr>
        <w:pStyle w:val="PlainText"/>
        <w:ind w:firstLine="709"/>
        <w:jc w:val="both"/>
        <w:rPr/>
      </w:pPr>
      <w:r>
        <w:rPr>
          <w:rFonts w:cs="Times New Roman" w:ascii="Times New Roman" w:hAnsi="Times New Roman"/>
          <w:sz w:val="24"/>
        </w:rPr>
        <w:t>Melankóliámból - mely igen különös volt, hisz mindenestül egy ajándékból pattant elő - Rouen apród zökkentett ki. Szorosan felzárkózott mellém; vörös haja égnek állt, nem viselt sem csuklyát, sem sapkát, pedig a júniusi nap ugyancsak heves volt. Zöld szemét, mely oly vidáman nevetett tréfa közben, komolyan rám szegezte, és súgva engedelmet kért a beszédre. Biccentettem, s Acclát visszafogva, hagytam, hogy a csapat zöme eltávolodjék tőlünk.</w:t>
      </w:r>
    </w:p>
    <w:p>
      <w:pPr>
        <w:pStyle w:val="PlainText"/>
        <w:ind w:firstLine="709"/>
        <w:jc w:val="both"/>
        <w:rPr/>
      </w:pPr>
      <w:r>
        <w:rPr>
          <w:rFonts w:cs="Times New Roman" w:ascii="Times New Roman" w:hAnsi="Times New Roman"/>
          <w:sz w:val="24"/>
        </w:rPr>
        <w:t>- Uram - mondta Rouen -, csúf cselt szőnek kegyelmed ellen. Antoine fráter befeketíti uramat a báró előtt.</w:t>
      </w:r>
    </w:p>
    <w:p>
      <w:pPr>
        <w:pStyle w:val="PlainText"/>
        <w:ind w:firstLine="709"/>
        <w:jc w:val="both"/>
        <w:rPr>
          <w:rFonts w:ascii="Times New Roman" w:hAnsi="Times New Roman" w:cs="Times New Roman"/>
          <w:sz w:val="24"/>
        </w:rPr>
      </w:pPr>
      <w:r>
        <w:rPr>
          <w:rFonts w:cs="Times New Roman" w:ascii="Times New Roman" w:hAnsi="Times New Roman"/>
          <w:sz w:val="24"/>
        </w:rPr>
        <w:t>- Miket beszél?</w:t>
      </w:r>
    </w:p>
    <w:p>
      <w:pPr>
        <w:pStyle w:val="PlainText"/>
        <w:ind w:firstLine="709"/>
        <w:jc w:val="both"/>
        <w:rPr/>
      </w:pPr>
      <w:r>
        <w:rPr>
          <w:rFonts w:cs="Times New Roman" w:ascii="Times New Roman" w:hAnsi="Times New Roman"/>
          <w:sz w:val="24"/>
        </w:rPr>
        <w:t>- Hogy nem hisz a kegyelmed fivérének kórságában, mivel az úrfi jól megüli a lovat s arca is igen szép piros. Azt sem hiszi, hogy kegyelmed az igaz vallást követné, mivel Toulouse óta nem gyónt, holott azt tette a fogadókban, hol megháltunk, amit tett.</w:t>
      </w:r>
    </w:p>
    <w:p>
      <w:pPr>
        <w:pStyle w:val="PlainText"/>
        <w:ind w:firstLine="709"/>
        <w:jc w:val="both"/>
        <w:rPr>
          <w:rFonts w:ascii="Times New Roman" w:hAnsi="Times New Roman" w:cs="Times New Roman"/>
          <w:sz w:val="24"/>
        </w:rPr>
      </w:pPr>
      <w:r>
        <w:rPr>
          <w:rFonts w:cs="Times New Roman" w:ascii="Times New Roman" w:hAnsi="Times New Roman"/>
          <w:sz w:val="24"/>
        </w:rPr>
        <w:t>- S mit felel erre a báró?</w:t>
      </w:r>
    </w:p>
    <w:p>
      <w:pPr>
        <w:pStyle w:val="PlainText"/>
        <w:ind w:firstLine="709"/>
        <w:jc w:val="both"/>
        <w:rPr/>
      </w:pPr>
      <w:r>
        <w:rPr>
          <w:rFonts w:cs="Times New Roman" w:ascii="Times New Roman" w:hAnsi="Times New Roman"/>
          <w:sz w:val="24"/>
        </w:rPr>
        <w:t>- Nagyban fogadkozik, hogy ámbár kedveli az urat, ha bebizonyosodik, hogy eretnek, úgy felnyársalja, mint egy békát, abban a reményben, hogy cserébe elnyerheti holta után Jézus Krisztus bűnbocsánatát.</w:t>
      </w:r>
    </w:p>
    <w:p>
      <w:pPr>
        <w:pStyle w:val="PlainText"/>
        <w:ind w:firstLine="709"/>
        <w:jc w:val="both"/>
        <w:rPr/>
      </w:pPr>
      <w:r>
        <w:rPr>
          <w:rFonts w:cs="Times New Roman" w:ascii="Times New Roman" w:hAnsi="Times New Roman"/>
          <w:sz w:val="24"/>
        </w:rPr>
        <w:t>- Tehát az én bőrömön szerez üdvösséget! - szóltam tréfásan (pedig igen felindultam lelkemben). - Kedves Rouen, ennyi az egész?</w:t>
      </w:r>
    </w:p>
    <w:p>
      <w:pPr>
        <w:pStyle w:val="PlainText"/>
        <w:ind w:firstLine="709"/>
        <w:jc w:val="both"/>
        <w:rPr/>
      </w:pPr>
      <w:r>
        <w:rPr>
          <w:rFonts w:cs="Times New Roman" w:ascii="Times New Roman" w:hAnsi="Times New Roman"/>
          <w:sz w:val="24"/>
        </w:rPr>
        <w:t>- Nem biza. Antoine fráter úgy véli, okosabb átadni hármójukat a carcassonne-i bíráknak, hogy megegzaminálják hitüket, mint megölni, mi egyébiránt meg sem eshetne nagyobb veszedelem nélkül.</w:t>
      </w:r>
    </w:p>
    <w:p>
      <w:pPr>
        <w:pStyle w:val="PlainText"/>
        <w:ind w:firstLine="709"/>
        <w:jc w:val="both"/>
        <w:rPr/>
      </w:pPr>
      <w:r>
        <w:rPr>
          <w:rFonts w:cs="Times New Roman" w:ascii="Times New Roman" w:hAnsi="Times New Roman"/>
          <w:sz w:val="24"/>
        </w:rPr>
        <w:t>- Lám, a jó apostol! - mondtam, jókedvet tettetve. És mosolyogva hozzáfűztem: - Rouen, fogadd e süteményt és két solt, no meg hálás köszönetemet hűségedért! De nem vagyok eretnek, s ezt másoknak is tudtára adom majd.</w:t>
      </w:r>
    </w:p>
    <w:p>
      <w:pPr>
        <w:pStyle w:val="PlainText"/>
        <w:ind w:firstLine="709"/>
        <w:jc w:val="both"/>
        <w:rPr/>
      </w:pPr>
      <w:r>
        <w:rPr>
          <w:rFonts w:cs="Times New Roman" w:ascii="Times New Roman" w:hAnsi="Times New Roman"/>
          <w:sz w:val="24"/>
        </w:rPr>
        <w:t>- Ha az lenne is, uram - szólt Rouen -, én jobban szeretem kegyelmedet Antoine fráternál, ki besúgja a bárónak csínyeimet, úgyhogy nemigen telik el nap ostorozás nélkül. Hajhaj! Igen sajog fenekem, annyit látogatja az ostor, s alig bírok nyeregben maradni. Fene essék e szoknyás disznóba! Hanem higgye meg, uram, lesz rá gondom, hogy ott fájjon neki, hol most nekem sajog.</w:t>
      </w:r>
    </w:p>
    <w:p>
      <w:pPr>
        <w:pStyle w:val="PlainText"/>
        <w:ind w:firstLine="709"/>
        <w:jc w:val="both"/>
        <w:rPr>
          <w:rFonts w:ascii="Times New Roman" w:hAnsi="Times New Roman" w:cs="Times New Roman"/>
          <w:sz w:val="24"/>
        </w:rPr>
      </w:pPr>
      <w:r>
        <w:rPr>
          <w:rFonts w:cs="Times New Roman" w:ascii="Times New Roman" w:hAnsi="Times New Roman"/>
          <w:sz w:val="24"/>
        </w:rPr>
        <w:t>- Habakukk prófétára! hozzásegítlek, ha tehetem! - mondtam nevetve.</w:t>
      </w:r>
    </w:p>
    <w:p>
      <w:pPr>
        <w:pStyle w:val="PlainText"/>
        <w:ind w:firstLine="709"/>
        <w:jc w:val="both"/>
        <w:rPr/>
      </w:pPr>
      <w:r>
        <w:rPr>
          <w:rFonts w:cs="Times New Roman" w:ascii="Times New Roman" w:hAnsi="Times New Roman"/>
          <w:sz w:val="24"/>
        </w:rPr>
        <w:t>Adtam neki még egy süteményt, s ő elégedetten távozott, készen arra, hogy füleljen s szolgálatomra álljon. Én egy darabig még hátul poroszkáltam, töprengve s Accla fülét bámulva. Haj, derék Acclám! mondtam magamban, te bezzeg nem rúgnál szügyön egy másik kancát hitbéli különbözőség miatt! Bizony, jobban meggondolva, kínos és háládatlan újság volt ez a mostani. Be barátságtalan is e barát, kit soha meg nem sértettem! S eme báró, kinek tolmácsként oly sok szolgálatot tettem! Hát azért húztam ki gugájából a szálkát, hogy vért s halált okádjék rám? Uram, Istenem! Alighogy elhagytam fészkemet, a mespechi várat, ilyennek kell látnom embertársaimat? Így élnek, mozognak, működnek e világban, hol az ártatlannak nem jár jobb bánásmód, mint a legutolsó zsiványnak?</w:t>
      </w:r>
    </w:p>
    <w:p>
      <w:pPr>
        <w:pStyle w:val="PlainText"/>
        <w:ind w:firstLine="709"/>
        <w:jc w:val="both"/>
        <w:rPr/>
      </w:pPr>
      <w:r>
        <w:rPr>
          <w:rFonts w:cs="Times New Roman" w:ascii="Times New Roman" w:hAnsi="Times New Roman"/>
          <w:sz w:val="24"/>
        </w:rPr>
        <w:t>Kezdetben mintegy letaglózott s megbénított a sorsnak e fenyegetése. Mi vár vajon hármunkra, akár így cselekszünk, akár úgy? A zarándokokkal maradni kész veszedelem, de megválni tőlük nem kevésbé veszedelmes. Carcassonne-on túl az országút belefut ama Corbiéres-hegységbe, hol a rablók tanyáznak. Akkor eszembe jutott az Ótestamentum, s elrecitáltam e versét: „Uram azok közé vettettem, kik a gödörbe hullnak! Uram, sűrűn terem a gonosz, mint a fű. Uram, meddig diadalmaskodhatnak még népeden s meddig nyomhatják őt el?”</w:t>
      </w:r>
    </w:p>
    <w:p>
      <w:pPr>
        <w:pStyle w:val="PlainText"/>
        <w:ind w:firstLine="709"/>
        <w:jc w:val="both"/>
        <w:rPr/>
      </w:pPr>
      <w:r>
        <w:rPr>
          <w:rFonts w:cs="Times New Roman" w:ascii="Times New Roman" w:hAnsi="Times New Roman"/>
          <w:sz w:val="24"/>
        </w:rPr>
        <w:t>Ezt megtoldottam egy rövid fohásszal, és tökéletesen helyreállt lelkem békéje s ereje. Mégis tétováztam, mivel a hely, hol cselekednem kellett, nem a lélek világa volt, hanem a testé. Azt rögvest eltökéltem: Samsonnak nem szólok félelmeimről, mert tudtam, földi dolgokban e szép angyal nem lehet segítségemre. Miroulnak ellenben helyén van az esze, s két lábát szilárdan megveti e sártekén, tehát tőle kértem tanácsot, mint apám ajánlotta volt. Magamhoz szólítottam, s jól hátramaradva, hogy senki meg ne hallja szavainkat, mindent elmondtam neki.</w:t>
      </w:r>
    </w:p>
    <w:p>
      <w:pPr>
        <w:pStyle w:val="PlainText"/>
        <w:ind w:firstLine="709"/>
        <w:jc w:val="both"/>
        <w:rPr>
          <w:rFonts w:ascii="Times New Roman" w:hAnsi="Times New Roman" w:cs="Times New Roman"/>
          <w:sz w:val="24"/>
        </w:rPr>
      </w:pPr>
      <w:r>
        <w:rPr>
          <w:rFonts w:cs="Times New Roman" w:ascii="Times New Roman" w:hAnsi="Times New Roman"/>
          <w:sz w:val="24"/>
        </w:rPr>
        <w:t>Egy arcizma sem rándult, úgy hallgatott végig.</w:t>
      </w:r>
    </w:p>
    <w:p>
      <w:pPr>
        <w:pStyle w:val="PlainText"/>
        <w:ind w:firstLine="709"/>
        <w:jc w:val="both"/>
        <w:rPr/>
      </w:pPr>
      <w:r>
        <w:rPr>
          <w:rFonts w:cs="Times New Roman" w:ascii="Times New Roman" w:hAnsi="Times New Roman"/>
          <w:sz w:val="24"/>
        </w:rPr>
        <w:t>- Uram - mondta, amint befejeztem -, azt hallottam a kegyelmed szép dajkájától, Barberine-tól, hogy nemes édesapja Sauveterre urasággal egyetemben bizonyos csellel élt: noha mindketten a mi hitünkön voltak, nyíltan megvallani nem kívánták, lévén nagy a megégettetés veszélye, tehát úgy tettek, mintha misét hallgatnának Mespechben, de a valóságban nem hallgatták. A kápolna falába nyílást vágtak, ezen át talált utat Vonyogó plébános hangja Sauveterre úr szobájába. Itt „hallgatták ők a misét”, azt hozván fel ürügyül, hogy Sauveterrenek nehezére esik lépcsőt járni bicegése miatt. És mise alatt halkan Dávid zsoltárait énekelgették ők ketten...</w:t>
      </w:r>
    </w:p>
    <w:p>
      <w:pPr>
        <w:pStyle w:val="PlainText"/>
        <w:ind w:firstLine="709"/>
        <w:jc w:val="both"/>
        <w:rPr/>
      </w:pPr>
      <w:r>
        <w:rPr>
          <w:rFonts w:cs="Times New Roman" w:ascii="Times New Roman" w:hAnsi="Times New Roman"/>
          <w:sz w:val="24"/>
        </w:rPr>
        <w:t>- Tudom - feleltem mosolyogva. - Láttam a nyílást, s apám elbeszélte a dolgot.</w:t>
      </w:r>
    </w:p>
    <w:p>
      <w:pPr>
        <w:pStyle w:val="PlainText"/>
        <w:ind w:firstLine="709"/>
        <w:jc w:val="both"/>
        <w:rPr>
          <w:rFonts w:ascii="Times New Roman" w:hAnsi="Times New Roman" w:cs="Times New Roman"/>
          <w:sz w:val="24"/>
        </w:rPr>
      </w:pPr>
      <w:r>
        <w:rPr>
          <w:rFonts w:cs="Times New Roman" w:ascii="Times New Roman" w:hAnsi="Times New Roman"/>
          <w:sz w:val="24"/>
        </w:rPr>
        <w:t>- Uram és gazdám - mondta Miroul -, tegyen hát úgy, mint édesapja! Éljen csellel! Gyónjon meg.</w:t>
      </w:r>
    </w:p>
    <w:p>
      <w:pPr>
        <w:pStyle w:val="PlainText"/>
        <w:ind w:firstLine="709"/>
        <w:jc w:val="both"/>
        <w:rPr/>
      </w:pPr>
      <w:r>
        <w:rPr>
          <w:rFonts w:cs="Times New Roman" w:ascii="Times New Roman" w:hAnsi="Times New Roman"/>
          <w:sz w:val="24"/>
        </w:rPr>
        <w:t>- Eme sátáni barátnak? Hisz első szavamra kitalálná, hogy nem vagyok pápista.</w:t>
      </w:r>
    </w:p>
    <w:p>
      <w:pPr>
        <w:pStyle w:val="PlainText"/>
        <w:ind w:firstLine="709"/>
        <w:jc w:val="both"/>
        <w:rPr>
          <w:rFonts w:ascii="Times New Roman" w:hAnsi="Times New Roman" w:cs="Times New Roman"/>
          <w:sz w:val="24"/>
        </w:rPr>
      </w:pPr>
      <w:r>
        <w:rPr>
          <w:rFonts w:cs="Times New Roman" w:ascii="Times New Roman" w:hAnsi="Times New Roman"/>
          <w:sz w:val="24"/>
        </w:rPr>
        <w:t>- A világért se neki, uram, hanem Hyacinthe barátnak, ki kissé nagyothall, amellett méla, bamba s éppen nem barátja Antoine fráternak. Megorrolt rá, mert az parancsolgat neki, holott nem egy rendből valók.</w:t>
      </w:r>
    </w:p>
    <w:p>
      <w:pPr>
        <w:pStyle w:val="PlainText"/>
        <w:ind w:firstLine="709"/>
        <w:jc w:val="both"/>
        <w:rPr>
          <w:rFonts w:ascii="Times New Roman" w:hAnsi="Times New Roman" w:cs="Times New Roman"/>
          <w:sz w:val="24"/>
        </w:rPr>
      </w:pPr>
      <w:r>
        <w:rPr>
          <w:rFonts w:cs="Times New Roman" w:ascii="Times New Roman" w:hAnsi="Times New Roman"/>
          <w:sz w:val="24"/>
        </w:rPr>
        <w:t>- Nagyszerű! De honnan tudod mindezt, Miroul?</w:t>
      </w:r>
    </w:p>
    <w:p>
      <w:pPr>
        <w:pStyle w:val="PlainText"/>
        <w:ind w:firstLine="709"/>
        <w:jc w:val="both"/>
        <w:rPr/>
      </w:pPr>
      <w:r>
        <w:rPr>
          <w:rFonts w:cs="Times New Roman" w:ascii="Times New Roman" w:hAnsi="Times New Roman"/>
          <w:sz w:val="24"/>
        </w:rPr>
        <w:t>- A szolgáktól. Ők többet tudnak, mint uraik, sokszor még magukról az urakról is.</w:t>
      </w:r>
    </w:p>
    <w:p>
      <w:pPr>
        <w:pStyle w:val="PlainText"/>
        <w:ind w:firstLine="709"/>
        <w:jc w:val="both"/>
        <w:rPr>
          <w:rFonts w:ascii="Times New Roman" w:hAnsi="Times New Roman" w:cs="Times New Roman"/>
          <w:sz w:val="24"/>
        </w:rPr>
      </w:pPr>
      <w:r>
        <w:rPr>
          <w:rFonts w:cs="Times New Roman" w:ascii="Times New Roman" w:hAnsi="Times New Roman"/>
          <w:sz w:val="24"/>
        </w:rPr>
        <w:t>Szólt és barna szeme felcsillant, a kék hideg maradt, jeléül, hogy jól tudja, miként töltöttem éjszakáimat a két angyal karja s az oroszlán körme között.</w:t>
      </w:r>
    </w:p>
    <w:p>
      <w:pPr>
        <w:pStyle w:val="PlainText"/>
        <w:ind w:firstLine="709"/>
        <w:jc w:val="both"/>
        <w:rPr/>
      </w:pPr>
      <w:r>
        <w:rPr>
          <w:rFonts w:cs="Times New Roman" w:ascii="Times New Roman" w:hAnsi="Times New Roman"/>
          <w:sz w:val="24"/>
        </w:rPr>
        <w:t>Hyacinthe fráter, kiről Miroul szólt, mindig kis csapatunk legvégén poroszkált, nem mintha heréltje oly gyenge lett volna, hanem mert ő nem ösztökélte a lovat; a gyeplő odavetve hevert az állat marján, szárát lagymatagon fogta a fráter két keze, annál is inkább, mivel békésen összefonódtak a gömbölyű pocakon. Úgy tetszett, az esze is mindig másutt járt, már amennyire látni engedte arcát a ráboruló csuklya, mely a naptól védte a fráter márvány csillogású, hájas, tar koponyáját. Így poroszkált egész nap szunnyadozva s mélán, széles csípejét a nyeregkápának döntve, lassan, csendes-nyugodtan; lova követte a gazda példáját, s csak akkor csapott nagy ritkán ügetésbe, ha szem elől tévesztette társait. Hyacinthe fráter ilyenkor sem fogta szorosabbra a gyeplőt, s nem sarkantyúzta hátasát. Napszám nem szólt társaihoz, s ha valaki beszélni próbált hozzá, siketnek tette magát, és sosem felelt mást, bármit kérdeztek is tőle, csak ezt: Eh, eh, eh! Mi több, szüntelenül a Miatyánkot morzsolgatta, hogy senki ne merje megzavarni. Mivel ilyképpen mindig ájtatosnak s imába merültnek látszott, a zarándokok szent ember hírét költötték, s Caudebec nagyra becsülte.</w:t>
      </w:r>
    </w:p>
    <w:p>
      <w:pPr>
        <w:pStyle w:val="PlainText"/>
        <w:ind w:firstLine="709"/>
        <w:jc w:val="both"/>
        <w:rPr/>
      </w:pPr>
      <w:r>
        <w:rPr>
          <w:rFonts w:cs="Times New Roman" w:ascii="Times New Roman" w:hAnsi="Times New Roman"/>
          <w:sz w:val="24"/>
        </w:rPr>
        <w:t>Hanem mihelyt a szállásra beértünk, felébredt a mi remeténk, feltéve, hogy jó volt az étel. Ilyenkor hátravetette csuklyáját, tar fejét felfedve, s mindjárt kitetszett, hogy a képe jó kövér, orra pedig borvirágos. Hirtelen visszanyerte hallását is, s figyelmesen hallgatta, mint sorolja elő a pecsenyéket a gazdasszony; visszanyerte erős hangját is, s odakiáltotta a szolgálót, ki a bort szolgálta fel, aztán evett-ivott rogyásig, csendben, bűntudatos képpel, mint némely klerikusok, kiknek rendes szokása jól kiélvezni a has gyönyöreit, ha már a regula tiltja, hogy az annál lejjebb esőket is kiélvezzék. De tisztesség ne essék szólván, ismerek nem egy szerzetest - e normandiai nyájban is akadt a fajtájukból -, ki annyit sem törődik regulával, fogadalommal, mint a körme feketéjével, s egyaránt tobzódik a paráznaság s a falánkság bűnében. Ámbár ez égrekiáltó s takargatni való vétek a pápistáknál, véleményem szerint éppen nem a legrosszabb, sőt. Miféle példát mutathat mégis nyájának az ily pásztor, különösen, ha hívei között, kik vele egy fedél alatt laknak, akadnak szűzies hölgyek is, mint e normandiai dámák egyike-másika? S nem szégyen-gyalázat-e, mint Geoffroy Chaussier oly igazul mondja, ha a pásztor mocskos és a juhok tiszták?</w:t>
      </w:r>
    </w:p>
    <w:p>
      <w:pPr>
        <w:pStyle w:val="PlainText"/>
        <w:ind w:firstLine="709"/>
        <w:jc w:val="both"/>
        <w:rPr/>
      </w:pPr>
      <w:r>
        <w:rPr>
          <w:rFonts w:cs="Times New Roman" w:ascii="Times New Roman" w:hAnsi="Times New Roman"/>
          <w:sz w:val="24"/>
        </w:rPr>
        <w:t>De folytatom elbeszélésemet. Visszafogtam Acclát, mi nem volt könnyű munka, mert az én lobbanékony, heves kis fekete kancám mindig elébe akart vágni a nagy normann lovaknak, s oly tüzes volt vére, hogy rossz néven vette, ha hátra akartam téríteni. Mégis engedni kényszerült, jámboran lépdelt alattam, amikor a barát lova mellé rúgtattam.</w:t>
      </w:r>
    </w:p>
    <w:p>
      <w:pPr>
        <w:pStyle w:val="PlainText"/>
        <w:ind w:firstLine="709"/>
        <w:jc w:val="both"/>
        <w:rPr/>
      </w:pPr>
      <w:r>
        <w:rPr>
          <w:rFonts w:cs="Times New Roman" w:ascii="Times New Roman" w:hAnsi="Times New Roman"/>
          <w:sz w:val="24"/>
        </w:rPr>
        <w:t>- Hyacinthe fráter - szóltam hangosan, csuklyájához közel hajolva. - Meggyóntatna-e? Volna-e szíves meggyóntatni?</w:t>
      </w:r>
    </w:p>
    <w:p>
      <w:pPr>
        <w:pStyle w:val="PlainText"/>
        <w:ind w:firstLine="709"/>
        <w:jc w:val="both"/>
        <w:rPr/>
      </w:pPr>
      <w:r>
        <w:rPr>
          <w:rFonts w:cs="Times New Roman" w:ascii="Times New Roman" w:hAnsi="Times New Roman"/>
          <w:sz w:val="24"/>
        </w:rPr>
        <w:t>- Eh, eh, eh? - Hyacinthe fráter a fejét sem fordította felém.</w:t>
      </w:r>
    </w:p>
    <w:p>
      <w:pPr>
        <w:pStyle w:val="PlainText"/>
        <w:ind w:firstLine="709"/>
        <w:jc w:val="both"/>
        <w:rPr/>
      </w:pPr>
      <w:r>
        <w:rPr>
          <w:rFonts w:cs="Times New Roman" w:ascii="Times New Roman" w:hAnsi="Times New Roman"/>
          <w:sz w:val="24"/>
        </w:rPr>
        <w:t>S gyorsan elmorzsolt egy Miatyánkot. Megvártam az ima végét, hanem amikor ennek végeztével a fráter új fohászba kezdett, elővontam nyeregtáskámból a patota kendőjéből egy süteményt s a barát orra elé csúsztattam.</w:t>
      </w:r>
    </w:p>
    <w:p>
      <w:pPr>
        <w:pStyle w:val="PlainText"/>
        <w:ind w:firstLine="709"/>
        <w:jc w:val="both"/>
        <w:rPr>
          <w:rFonts w:ascii="Times New Roman" w:hAnsi="Times New Roman" w:cs="Times New Roman"/>
          <w:sz w:val="24"/>
        </w:rPr>
      </w:pPr>
      <w:r>
        <w:rPr>
          <w:rFonts w:cs="Times New Roman" w:ascii="Times New Roman" w:hAnsi="Times New Roman"/>
          <w:sz w:val="24"/>
        </w:rPr>
        <w:t>- Isten fizesse meg, fiam - szólt Hyacinthe fráter, azzal fogta a süteményt és nagy szájába tömte.</w:t>
      </w:r>
    </w:p>
    <w:p>
      <w:pPr>
        <w:pStyle w:val="PlainText"/>
        <w:ind w:firstLine="709"/>
        <w:jc w:val="both"/>
        <w:rPr/>
      </w:pPr>
      <w:r>
        <w:rPr>
          <w:rFonts w:cs="Times New Roman" w:ascii="Times New Roman" w:hAnsi="Times New Roman"/>
          <w:sz w:val="24"/>
        </w:rPr>
        <w:t>Minekutána megízlelte s rágogatta, nyelvén többször megforgatta s szájpadlásához nyomogatta a pitécskét, majd jóízű morzsákká őrölte s lenyelte, nagyot sóhajtott:</w:t>
      </w:r>
    </w:p>
    <w:p>
      <w:pPr>
        <w:pStyle w:val="PlainText"/>
        <w:ind w:firstLine="709"/>
        <w:jc w:val="both"/>
        <w:rPr/>
      </w:pPr>
      <w:r>
        <w:rPr>
          <w:rFonts w:cs="Times New Roman" w:ascii="Times New Roman" w:hAnsi="Times New Roman"/>
          <w:sz w:val="24"/>
        </w:rPr>
        <w:t>- Természetesen megtehetem. Szentatyánk, a pápa 1260-ban felhatalmazta rendünket a gyónás szentségének kiszolgáltatására, a püspök úr engedelmével s a diocésium határain belül.</w:t>
      </w:r>
    </w:p>
    <w:p>
      <w:pPr>
        <w:pStyle w:val="PlainText"/>
        <w:ind w:firstLine="709"/>
        <w:jc w:val="both"/>
        <w:rPr>
          <w:rFonts w:ascii="Times New Roman" w:hAnsi="Times New Roman" w:cs="Times New Roman"/>
          <w:sz w:val="24"/>
        </w:rPr>
      </w:pPr>
      <w:r>
        <w:rPr>
          <w:rFonts w:cs="Times New Roman" w:ascii="Times New Roman" w:hAnsi="Times New Roman"/>
          <w:sz w:val="24"/>
        </w:rPr>
        <w:t>Megriadtam.</w:t>
      </w:r>
    </w:p>
    <w:p>
      <w:pPr>
        <w:pStyle w:val="PlainText"/>
        <w:ind w:firstLine="709"/>
        <w:jc w:val="both"/>
        <w:rPr/>
      </w:pPr>
      <w:r>
        <w:rPr>
          <w:rFonts w:cs="Times New Roman" w:ascii="Times New Roman" w:hAnsi="Times New Roman"/>
          <w:sz w:val="24"/>
        </w:rPr>
        <w:t>- Eszerint Hyacinthe fráter nem gyóntathat a diocésiumon kívül?</w:t>
      </w:r>
    </w:p>
    <w:p>
      <w:pPr>
        <w:pStyle w:val="PlainText"/>
        <w:ind w:firstLine="709"/>
        <w:jc w:val="both"/>
        <w:rPr>
          <w:rFonts w:ascii="Times New Roman" w:hAnsi="Times New Roman" w:cs="Times New Roman"/>
          <w:sz w:val="24"/>
        </w:rPr>
      </w:pPr>
      <w:r>
        <w:rPr>
          <w:rFonts w:cs="Times New Roman" w:ascii="Times New Roman" w:hAnsi="Times New Roman"/>
          <w:sz w:val="24"/>
        </w:rPr>
        <w:t>- Hogyne gyóntathatnék. Szabadságomban áll eme zarándokokat gyóntatni mindenütt, ahová csak mennek.</w:t>
      </w:r>
    </w:p>
    <w:p>
      <w:pPr>
        <w:pStyle w:val="PlainText"/>
        <w:ind w:firstLine="709"/>
        <w:jc w:val="both"/>
        <w:rPr>
          <w:rFonts w:ascii="Times New Roman" w:hAnsi="Times New Roman" w:cs="Times New Roman"/>
          <w:sz w:val="24"/>
        </w:rPr>
      </w:pPr>
      <w:r>
        <w:rPr>
          <w:rFonts w:cs="Times New Roman" w:ascii="Times New Roman" w:hAnsi="Times New Roman"/>
          <w:sz w:val="24"/>
        </w:rPr>
        <w:t>- Csakhogy én nem vagyok zarándok.</w:t>
      </w:r>
    </w:p>
    <w:p>
      <w:pPr>
        <w:pStyle w:val="PlainText"/>
        <w:ind w:firstLine="709"/>
        <w:jc w:val="both"/>
        <w:rPr/>
      </w:pPr>
      <w:r>
        <w:rPr>
          <w:rFonts w:cs="Times New Roman" w:ascii="Times New Roman" w:hAnsi="Times New Roman"/>
          <w:sz w:val="24"/>
        </w:rPr>
        <w:t>- Az mit sem tesz. Kegyelmed csapatunkhoz tartozik, lévén a báró úr nyelve.</w:t>
      </w:r>
    </w:p>
    <w:p>
      <w:pPr>
        <w:pStyle w:val="PlainText"/>
        <w:ind w:firstLine="709"/>
        <w:jc w:val="both"/>
        <w:rPr/>
      </w:pPr>
      <w:r>
        <w:rPr>
          <w:rFonts w:cs="Times New Roman" w:ascii="Times New Roman" w:hAnsi="Times New Roman"/>
          <w:sz w:val="24"/>
        </w:rPr>
        <w:t>Majd elnémult, s oly sokáig hallgatott, hogy már azt hittem, elaludt, minthogy csuklyája eltakarta előlem arcát. Hanem aztán így folytatta:</w:t>
      </w:r>
    </w:p>
    <w:p>
      <w:pPr>
        <w:pStyle w:val="PlainText"/>
        <w:ind w:firstLine="709"/>
        <w:jc w:val="both"/>
        <w:rPr/>
      </w:pPr>
      <w:r>
        <w:rPr>
          <w:rFonts w:cs="Times New Roman" w:ascii="Times New Roman" w:hAnsi="Times New Roman"/>
          <w:sz w:val="24"/>
        </w:rPr>
        <w:t>- Fiam, rendem a kolduló rendek legszegényebbike, kámzsám zsebében egy sol nem sok, annyi sem csörög. Haj, biz az én lábamra nem simul szép bőrcsizma, kámzsámat sem aranyozott zsinórral kötöm be, mint némely bencés barátok, kiket akár néven is nevezhetnék.</w:t>
      </w:r>
    </w:p>
    <w:p>
      <w:pPr>
        <w:pStyle w:val="PlainText"/>
        <w:ind w:firstLine="709"/>
        <w:jc w:val="both"/>
        <w:rPr>
          <w:rFonts w:ascii="Times New Roman" w:hAnsi="Times New Roman" w:cs="Times New Roman"/>
          <w:sz w:val="24"/>
        </w:rPr>
      </w:pPr>
      <w:r>
        <w:rPr>
          <w:rFonts w:cs="Times New Roman" w:ascii="Times New Roman" w:hAnsi="Times New Roman"/>
          <w:sz w:val="24"/>
        </w:rPr>
        <w:t>- Igaz, ami igaz - mondtam -, úgy tetszik, Antoine fráter igen tehetős.</w:t>
      </w:r>
    </w:p>
    <w:p>
      <w:pPr>
        <w:pStyle w:val="PlainText"/>
        <w:ind w:firstLine="709"/>
        <w:jc w:val="both"/>
        <w:rPr/>
      </w:pPr>
      <w:r>
        <w:rPr>
          <w:rFonts w:cs="Times New Roman" w:ascii="Times New Roman" w:hAnsi="Times New Roman"/>
          <w:sz w:val="24"/>
        </w:rPr>
        <w:t>- Tehetős! - kiáltotta Hyacinthe fráter váratlan, ádáz indulattal. - Apátsága csudálatos kincset rejteget bolthajtásai legmélyén, vasajtó mögött: tizenhétezer-négyszáznegyvenhárom relikviát, köztük a Megváltó keresztjének több darabját.</w:t>
      </w:r>
    </w:p>
    <w:p>
      <w:pPr>
        <w:pStyle w:val="PlainText"/>
        <w:ind w:firstLine="709"/>
        <w:jc w:val="both"/>
        <w:rPr>
          <w:rFonts w:ascii="Times New Roman" w:hAnsi="Times New Roman" w:cs="Times New Roman"/>
          <w:sz w:val="24"/>
        </w:rPr>
      </w:pPr>
      <w:r>
        <w:rPr>
          <w:rFonts w:cs="Times New Roman" w:ascii="Times New Roman" w:hAnsi="Times New Roman"/>
          <w:sz w:val="24"/>
        </w:rPr>
        <w:t>Megvallom, lelkem együgyűségében nem fogtam fel rögtön, miként gazdagíthatja ez Antoine fráter apátságát, de a barátot hallgatva hamarosan megértettem.</w:t>
      </w:r>
    </w:p>
    <w:p>
      <w:pPr>
        <w:pStyle w:val="PlainText"/>
        <w:ind w:firstLine="709"/>
        <w:jc w:val="both"/>
        <w:rPr/>
      </w:pPr>
      <w:r>
        <w:rPr>
          <w:rFonts w:cs="Times New Roman" w:ascii="Times New Roman" w:hAnsi="Times New Roman"/>
          <w:sz w:val="24"/>
        </w:rPr>
        <w:t>- Évente egyszer, Mindenszentekkor a hívek elé tárják e relikviákat, s azok bégető nyájként sereglenek össze a püspökség minden zugából a kegyszereket imádni, lévén ez nagy hasznukra; ha esik, ha fú, éppen százharmincezer napi bűnbocsánattal ér fel! Képzelheti, fiam, mi nagy lehet a hívők adakozó kedve, ha ily nagy a napok száma!</w:t>
      </w:r>
    </w:p>
    <w:p>
      <w:pPr>
        <w:pStyle w:val="PlainText"/>
        <w:ind w:firstLine="709"/>
        <w:jc w:val="both"/>
        <w:rPr/>
      </w:pPr>
      <w:r>
        <w:rPr>
          <w:rFonts w:cs="Times New Roman" w:ascii="Times New Roman" w:hAnsi="Times New Roman"/>
          <w:sz w:val="24"/>
        </w:rPr>
        <w:t>Óvakodtam egy szót is szólni, de legbelül ugyancsak háborogtam e szégyenteljes kalmárkodás hallatán.</w:t>
      </w:r>
    </w:p>
    <w:p>
      <w:pPr>
        <w:pStyle w:val="PlainText"/>
        <w:ind w:firstLine="709"/>
        <w:jc w:val="both"/>
        <w:rPr/>
      </w:pPr>
      <w:r>
        <w:rPr>
          <w:rFonts w:cs="Times New Roman" w:ascii="Times New Roman" w:hAnsi="Times New Roman"/>
          <w:sz w:val="24"/>
        </w:rPr>
        <w:t>- Mi engem illet, én kolduló rendhez tartozom - kezdte újra Hyacinthe fráter. - Osztályrészem a szegénység. Ha azt kívánod, fiam, hogy meghallgassam bűneidet, szurkold le a gyónási dénárt.</w:t>
      </w:r>
    </w:p>
    <w:p>
      <w:pPr>
        <w:pStyle w:val="PlainText"/>
        <w:ind w:firstLine="709"/>
        <w:jc w:val="both"/>
        <w:rPr>
          <w:rFonts w:ascii="Times New Roman" w:hAnsi="Times New Roman" w:cs="Times New Roman"/>
          <w:sz w:val="24"/>
        </w:rPr>
      </w:pPr>
      <w:r>
        <w:rPr>
          <w:rFonts w:cs="Times New Roman" w:ascii="Times New Roman" w:hAnsi="Times New Roman"/>
          <w:sz w:val="24"/>
        </w:rPr>
        <w:t>- Íme a dénár - mondtam, minekutána némi undorral előkotortam az adót erszényemből.</w:t>
      </w:r>
    </w:p>
    <w:p>
      <w:pPr>
        <w:pStyle w:val="PlainText"/>
        <w:ind w:firstLine="709"/>
        <w:jc w:val="both"/>
        <w:rPr/>
      </w:pPr>
      <w:r>
        <w:rPr>
          <w:rFonts w:cs="Times New Roman" w:ascii="Times New Roman" w:hAnsi="Times New Roman"/>
          <w:sz w:val="24"/>
        </w:rPr>
        <w:t>- Három sol - méregette Hyacinthe fráter tenyerén a pénzdarabokat. - Kevés bizony egy bárófitól. Fiam, ne fukarkodj! Adj bőkezűen gyóntatóatyádnak, megbánásod zálogául. Avagy tökéletlen-e bűnbánatod?</w:t>
      </w:r>
    </w:p>
    <w:p>
      <w:pPr>
        <w:pStyle w:val="PlainText"/>
        <w:ind w:firstLine="709"/>
        <w:jc w:val="both"/>
        <w:rPr>
          <w:rFonts w:ascii="Times New Roman" w:hAnsi="Times New Roman" w:cs="Times New Roman"/>
          <w:sz w:val="24"/>
        </w:rPr>
      </w:pPr>
      <w:r>
        <w:rPr>
          <w:rFonts w:cs="Times New Roman" w:ascii="Times New Roman" w:hAnsi="Times New Roman"/>
          <w:sz w:val="24"/>
        </w:rPr>
        <w:t>- Íme még két sol - szóltam; rosszul esett pedig, hogy megnyírnak, s én jámboran tűröm.</w:t>
      </w:r>
    </w:p>
    <w:p>
      <w:pPr>
        <w:pStyle w:val="PlainText"/>
        <w:ind w:firstLine="709"/>
        <w:jc w:val="both"/>
        <w:rPr/>
      </w:pPr>
      <w:r>
        <w:rPr>
          <w:rFonts w:cs="Times New Roman" w:ascii="Times New Roman" w:hAnsi="Times New Roman"/>
          <w:sz w:val="24"/>
        </w:rPr>
        <w:t>- Így már megjárja. Hallgatlak, fiam.</w:t>
      </w:r>
    </w:p>
    <w:p>
      <w:pPr>
        <w:pStyle w:val="PlainText"/>
        <w:ind w:firstLine="709"/>
        <w:jc w:val="both"/>
        <w:rPr/>
      </w:pPr>
      <w:r>
        <w:rPr>
          <w:rFonts w:cs="Times New Roman" w:ascii="Times New Roman" w:hAnsi="Times New Roman"/>
          <w:sz w:val="24"/>
        </w:rPr>
        <w:t>S nem csudálatos-e valóban, hogy ámbár a fülbegyónást elítéltem, mint minden hugenotta, s e barátot, ki alig ügyelt rám, mélységesen megvetettem kapzsiságáért, mégis apróra megvallottam neki minden bűnömet, egyetlenegyet sem hagyva ki s mit sem szépítve, hanem igaz szívbéli őszinteséggel s istenfélelemmel, noha az Urat talán éppen ezzel bántottam meg, s úgy, mintha végképp feledtem volna, hogy e vallomást nagyon is világi célból teszem, hasznos cselként. Ej! gondoltam utóbb, nincs-e netán mégis igazuk a pápistáknak, ha másban nem, hát abban, hogy ami számít, az nem a gyóntató, hanem a gyónás.</w:t>
      </w:r>
    </w:p>
    <w:p>
      <w:pPr>
        <w:pStyle w:val="PlainText"/>
        <w:ind w:firstLine="709"/>
        <w:jc w:val="both"/>
        <w:rPr>
          <w:rFonts w:ascii="Times New Roman" w:hAnsi="Times New Roman" w:cs="Times New Roman"/>
          <w:sz w:val="24"/>
        </w:rPr>
      </w:pPr>
      <w:r>
        <w:rPr>
          <w:rFonts w:cs="Times New Roman" w:ascii="Times New Roman" w:hAnsi="Times New Roman"/>
          <w:sz w:val="24"/>
        </w:rPr>
        <w:t>- Fiam - szólt Hyacinthe fráter, amint befejeztem -, minekelőtte feloldoználak, ki kell rónom rád a méltó penitenciát ama vétkeidért, melyeket a Castelnau d'Ary-i fogadóban követtél el tested, nyelved s ínyed által. Paráználkodásodért tíz Miatyánkot s tíz Üdvözlégyet fogsz elimádkozni, mi pedig a torkosság bűnét illeti, ne feledd, fiam, az is főbűn! - e helyt s rögvest adja át nekem az úr, gőgjét megalázván, a nyeregtáskájában őrzött süteményt az utolsó darabig, egyet sem tartva meg magának.</w:t>
      </w:r>
    </w:p>
    <w:p>
      <w:pPr>
        <w:pStyle w:val="PlainText"/>
        <w:ind w:firstLine="709"/>
        <w:jc w:val="both"/>
        <w:rPr>
          <w:rFonts w:ascii="Times New Roman" w:hAnsi="Times New Roman" w:cs="Times New Roman"/>
          <w:sz w:val="24"/>
        </w:rPr>
      </w:pPr>
      <w:r>
        <w:rPr>
          <w:rFonts w:cs="Times New Roman" w:ascii="Times New Roman" w:hAnsi="Times New Roman"/>
          <w:sz w:val="24"/>
        </w:rPr>
        <w:t>Haj, haj! Odaadtam a süteményt. De nem mondhatnám, hogy alázatos szívvel, s hogy nem forrt közben az epém. Eztán Hyacinthe fráter föloldozott nagy komolyan és szépen ejtve a szót. E pajzzsal szándékoztam elhárítani a ránk leselkedő csapást.</w:t>
      </w:r>
    </w:p>
    <w:p>
      <w:pPr>
        <w:pStyle w:val="PlainText"/>
        <w:ind w:firstLine="709"/>
        <w:jc w:val="both"/>
        <w:rPr/>
      </w:pPr>
      <w:r>
        <w:rPr>
          <w:rFonts w:cs="Times New Roman" w:ascii="Times New Roman" w:hAnsi="Times New Roman"/>
          <w:sz w:val="24"/>
        </w:rPr>
        <w:t>Való igaz, nem a csuha teszi a barátot, de nem is a csuha hiánya. Találkoztam Sarlat-ban a pestis dúlása idején oly ferences barátokkal, kiknek szőrcsuhája alatt apostoli szív dobogott, holott a mieink sok rosszat mondanak e ruhadarabról. Elmenekült a városból püspök, pap, magisztrátus, el a bírák, nemesek, vagyonos polgárok, el még a két konzul egyike is, amint felütötte fejét a kór. A ferences barátok maradtak, elvitték a vallás vigaszát a pestis fertőzte városrészekbe. Mind oda is vesztek, kettőt kivéve; őket apám szabadította ki a lendrevie-i csavargók keze közül a harcban, amelyben halálos sebet kapott Hebegő Marsal. E ferences barátok egyike, kit apám megdicsért bámulatos önfeláldozásáért, akkor olyat mondott, aminél szelídebb, szebb és könyörületesebb szó soha nem hullott még pápista ajakról hugenotta fülbe: köszönetképpen azt mondta apámnak, nem tartja őt eretneknek, sőt inkább azt gondolja, jó keresztény, ki az övétől különböző útra tévedt, de az út végén mégis össze fognak találkozni.</w:t>
      </w:r>
    </w:p>
    <w:p>
      <w:pPr>
        <w:pStyle w:val="PlainText"/>
        <w:ind w:firstLine="709"/>
        <w:jc w:val="both"/>
        <w:rPr/>
      </w:pPr>
      <w:r>
        <w:rPr>
          <w:rFonts w:cs="Times New Roman" w:ascii="Times New Roman" w:hAnsi="Times New Roman"/>
          <w:sz w:val="24"/>
        </w:rPr>
        <w:t>Visszatértem kedves Samsonomhoz, ki igen elámult hosszú távolmaradásomon, és hangomat halkra fogva - amit ugyan el is hagyhattam volna, mivel közel s távol egyetlen zarándok sem beszélt oc nyelven - elmondtam neki: némelyek gyanúsnak vélik emésztő lázát, nem tehetne-e tehát úgy, állításomat alátámasztandó, mintha hirtelen elgyengülne, s nem eshetne-e le Albiére hátáról normannok szeme láttára. Nehéz volt rábeszélnem, viszolygott a komédiázástól. Mégis engedett, s kancáját az országút füves oldalára kormányozva igen ügyesen leesett róla, úgy, hogy még mellvértjét sem horpasztotta be, sisakja ellenben csörömpölve gurult a köves úton a lovak lába közé. Nagy izgalom támadt, előbb nevetés, aztán sugdolózás, végül részvét, főként a normann hölgyek körében, kiknek figyelmét nem kerülte el Samson szépsége, bármi szemérmesek voltak is különben.</w:t>
      </w:r>
    </w:p>
    <w:p>
      <w:pPr>
        <w:pStyle w:val="PlainText"/>
        <w:ind w:firstLine="709"/>
        <w:jc w:val="both"/>
        <w:rPr/>
      </w:pPr>
      <w:r>
        <w:rPr>
          <w:rFonts w:cs="Times New Roman" w:ascii="Times New Roman" w:hAnsi="Times New Roman"/>
          <w:sz w:val="24"/>
        </w:rPr>
        <w:t>- Jóemberek, nyugodtan folytassátok utatokat, kérlek - szóltam, földre szökkenve s lovam kantárját Miroulnak vetve. - Semmiség. Fivérem elalélt. Nagyon megviseli alattomos láza.</w:t>
      </w:r>
    </w:p>
    <w:p>
      <w:pPr>
        <w:pStyle w:val="PlainText"/>
        <w:ind w:firstLine="709"/>
        <w:jc w:val="both"/>
        <w:rPr>
          <w:rFonts w:ascii="Times New Roman" w:hAnsi="Times New Roman" w:cs="Times New Roman"/>
          <w:sz w:val="24"/>
        </w:rPr>
      </w:pPr>
      <w:r>
        <w:rPr>
          <w:rFonts w:cs="Times New Roman" w:ascii="Times New Roman" w:hAnsi="Times New Roman"/>
          <w:sz w:val="24"/>
        </w:rPr>
        <w:t>Ám az egyik normann hölgy, egy igen keresztényi és könyörületes szívű, délceg, csinos, szőke dáma, kinek neve, mint később megtudtam, Gertrude de Luc volt, mindenáron le akart maga is szállni a nyeregből. Nagy sóhajtozva a fűbe térdepelt, jó erősen magához ölelte s ölébe fektette Samsont. Hunyt szemű öcsém mélyen elpirult, én elfordultam, s Miroulra tekintettem. Barna szeme szikrát hányt, kék szeme hidegen csillogott.</w:t>
      </w:r>
    </w:p>
    <w:p>
      <w:pPr>
        <w:pStyle w:val="PlainText"/>
        <w:ind w:firstLine="709"/>
        <w:jc w:val="both"/>
        <w:rPr/>
      </w:pPr>
      <w:r>
        <w:rPr>
          <w:rFonts w:cs="Times New Roman" w:ascii="Times New Roman" w:hAnsi="Times New Roman"/>
          <w:sz w:val="24"/>
        </w:rPr>
        <w:t>- Hölgyem - szóltam -, láthatja, mint emészti fivéremet a láz. Adhatna-e neki egy kortyot kulacsából?</w:t>
      </w:r>
    </w:p>
    <w:p>
      <w:pPr>
        <w:pStyle w:val="PlainText"/>
        <w:ind w:firstLine="709"/>
        <w:jc w:val="both"/>
        <w:rPr/>
      </w:pPr>
      <w:r>
        <w:rPr>
          <w:rFonts w:cs="Times New Roman" w:ascii="Times New Roman" w:hAnsi="Times New Roman"/>
          <w:sz w:val="24"/>
        </w:rPr>
        <w:t>- Hogyne, örömmel - felelte Gertrude de Luc úrhölgy. És Samson fejét karja s keble közé szorítva megitatta, miként egy kisdedet, mivel Samson nem mert megmoccanni, sem szemét kinyitni.</w:t>
      </w:r>
    </w:p>
    <w:p>
      <w:pPr>
        <w:pStyle w:val="PlainText"/>
        <w:ind w:firstLine="709"/>
        <w:jc w:val="both"/>
        <w:rPr/>
      </w:pPr>
      <w:r>
        <w:rPr>
          <w:rFonts w:cs="Times New Roman" w:ascii="Times New Roman" w:hAnsi="Times New Roman"/>
          <w:sz w:val="24"/>
        </w:rPr>
        <w:t>- Iszik, de úgy látom, nincs még eszén - szólt Gertrude. - Be kár így elgyengülnie egy szép s daliás ifjúnak! Igaz hitemre mondom, a szép arkangyalra, Szent Mihályra hasonlít, ki templomunk üvegablakán látható. Éppen az a tejszín bőr, az a rézvörös haj, éppen az a széles váll, a szeméről nem is szólva, mert ha azt felnyitja, kékje vetekszik a legtisztább ég színével. Restellnék így beszélni, ha öccse eszméletén volna - tette hozzá elpirulva. - De úgy hiszem, nem hall engem. Ugye mély ájulásban van?</w:t>
      </w:r>
    </w:p>
    <w:p>
      <w:pPr>
        <w:pStyle w:val="PlainText"/>
        <w:ind w:firstLine="709"/>
        <w:jc w:val="both"/>
        <w:rPr/>
      </w:pPr>
      <w:r>
        <w:rPr>
          <w:rFonts w:cs="Times New Roman" w:ascii="Times New Roman" w:hAnsi="Times New Roman"/>
          <w:sz w:val="24"/>
        </w:rPr>
        <w:t>- Hogyne, úrnőm - szóltam, ügyelve, hogy hangosan fel ne nevessek e mulattató jelenet láttán. - De ha meglegyintem arcát jobbról-balról, mindjárt feléled, mit sem tudva arról, amit beszéltünk.</w:t>
      </w:r>
    </w:p>
    <w:p>
      <w:pPr>
        <w:pStyle w:val="PlainText"/>
        <w:ind w:firstLine="709"/>
        <w:jc w:val="both"/>
        <w:rPr/>
      </w:pPr>
      <w:r>
        <w:rPr>
          <w:rFonts w:cs="Times New Roman" w:ascii="Times New Roman" w:hAnsi="Times New Roman"/>
          <w:sz w:val="24"/>
        </w:rPr>
        <w:t>- Különben sincs bennem rossz szándék - sóhajtott nagyot Gertrude. - Ámbár korom után bajosan lehetnék anyja, úgy szeretem őt, mint édes gyermekemet. Siorac úr, megcsókolhatom-e orcáját, mielőtt felélesztené?</w:t>
      </w:r>
    </w:p>
    <w:p>
      <w:pPr>
        <w:pStyle w:val="PlainText"/>
        <w:ind w:firstLine="709"/>
        <w:jc w:val="both"/>
        <w:rPr>
          <w:rFonts w:ascii="Times New Roman" w:hAnsi="Times New Roman" w:cs="Times New Roman"/>
          <w:sz w:val="24"/>
        </w:rPr>
      </w:pPr>
      <w:r>
        <w:rPr>
          <w:rFonts w:cs="Times New Roman" w:ascii="Times New Roman" w:hAnsi="Times New Roman"/>
          <w:sz w:val="24"/>
        </w:rPr>
        <w:t>- Inkább szájon csókolja, úrnőm! Szájon! Így szokás ez mifelénk, Périgord-ban.</w:t>
      </w:r>
    </w:p>
    <w:p>
      <w:pPr>
        <w:pStyle w:val="PlainText"/>
        <w:ind w:firstLine="709"/>
        <w:jc w:val="both"/>
        <w:rPr/>
      </w:pPr>
      <w:r>
        <w:rPr>
          <w:rFonts w:cs="Times New Roman" w:ascii="Times New Roman" w:hAnsi="Times New Roman"/>
          <w:sz w:val="24"/>
        </w:rPr>
        <w:t>E pajzán hazugság hallatán még kajánabbul nevetett Miroul barna szeme, a hölgy pedig Samson fölé hajolt, s megcsókolta ott, ahol mondtam. Nagy meglepetésemre Samson nem vonakodott s utálatot sem mutatott, talán mert úgy vélte, nincs miért kárhoztatni az anyainak szánt csókot. Soha hasonlóban nem volt még része.</w:t>
      </w:r>
    </w:p>
    <w:p>
      <w:pPr>
        <w:pStyle w:val="PlainText"/>
        <w:ind w:firstLine="709"/>
        <w:jc w:val="both"/>
        <w:rPr/>
      </w:pPr>
      <w:r>
        <w:rPr>
          <w:rFonts w:cs="Times New Roman" w:ascii="Times New Roman" w:hAnsi="Times New Roman"/>
          <w:sz w:val="24"/>
        </w:rPr>
        <w:t>Kézen fogtam Gertrude de Luc úrhölgyet, hogy talpra segítsem, de alig támaszkodott rám, oly hajlékony s erős volt ez a magas termetű hölgy. Övén szépen edzett tőrt hordott kulacsa mellett, s fogadom, ügyesen bánt vele, nyeregtartóján pedig két pisztolyt. Hátasa sem volt akármilyen poroszka ló, hanem izmos pej kanca, s ő egyetlen szempillantás alatt a hátán termett, segítségem nélkül. Majd kissé zavartan, felindultan, szégyenkezve elköszönt és csatlakozott a többiekhez.</w:t>
      </w:r>
    </w:p>
    <w:p>
      <w:pPr>
        <w:pStyle w:val="PlainText"/>
        <w:ind w:firstLine="709"/>
        <w:jc w:val="both"/>
        <w:rPr>
          <w:rFonts w:ascii="Times New Roman" w:hAnsi="Times New Roman" w:cs="Times New Roman"/>
          <w:sz w:val="24"/>
        </w:rPr>
      </w:pPr>
      <w:r>
        <w:rPr>
          <w:rFonts w:cs="Times New Roman" w:ascii="Times New Roman" w:hAnsi="Times New Roman"/>
          <w:sz w:val="24"/>
        </w:rPr>
        <w:t>Mihelyt hallótávolon kívül került, kezemet csípőre tettem s harsányan felkacagtam. Miroul velem nevetett.</w:t>
      </w:r>
    </w:p>
    <w:p>
      <w:pPr>
        <w:pStyle w:val="PlainText"/>
        <w:ind w:firstLine="709"/>
        <w:jc w:val="both"/>
        <w:rPr/>
      </w:pPr>
      <w:r>
        <w:rPr>
          <w:rFonts w:cs="Times New Roman" w:ascii="Times New Roman" w:hAnsi="Times New Roman"/>
          <w:sz w:val="24"/>
        </w:rPr>
        <w:t>- Öcsém, nyisd ki bátran szemed! - mondtam Samsonnak. - Talpra, fiú! Eleget gyengélkedtél! Vagy nem henteregtél-e kedvedre ama puha keblen? S nem becézgettek-csókolgattak-e többet az elégnél? - Majd Miroulhoz intézve a szót, hozzátettem: - Csodákra képes a ravaszság! E derék úrhölgy becsülete immár megkívánja, hogy mindenfelé elhírlelje: Samson igen-igen beteg. Máskülönben hogyan is merte volna így becézgetni?</w:t>
      </w:r>
    </w:p>
    <w:p>
      <w:pPr>
        <w:pStyle w:val="PlainText"/>
        <w:ind w:firstLine="709"/>
        <w:jc w:val="both"/>
        <w:rPr/>
      </w:pPr>
      <w:r>
        <w:rPr>
          <w:rFonts w:cs="Times New Roman" w:ascii="Times New Roman" w:hAnsi="Times New Roman"/>
          <w:sz w:val="24"/>
        </w:rPr>
        <w:t>- Becézgetni? - álmélkodott Samson, kihez soha nem került még ily közel és soha nem becézett így leány vagy asszonyszemély. - Nem mondta-e, hogy édes gyermekének tekint? S nem volt-e igen derék dolog tőle borral kínálni? Mi becézgető szavait illeti, azok Barberine-ra emlékeztettek.</w:t>
      </w:r>
    </w:p>
    <w:p>
      <w:pPr>
        <w:pStyle w:val="PlainText"/>
        <w:ind w:firstLine="709"/>
        <w:jc w:val="both"/>
        <w:rPr/>
      </w:pPr>
      <w:r>
        <w:rPr>
          <w:rFonts w:cs="Times New Roman" w:ascii="Times New Roman" w:hAnsi="Times New Roman"/>
          <w:sz w:val="24"/>
        </w:rPr>
        <w:t>Ezeket mondta, tán nem oly nagyon ártatlanul, mint máskor, majd nyeregbe pattant, s az út hátralevő részén egy árva szó nem sok, annyit sem szólt, hanem csak bámult maga elé, fejét lehorgasztva, mélán és ábrándosan.</w:t>
      </w:r>
    </w:p>
    <w:p>
      <w:pPr>
        <w:pStyle w:val="PlainText"/>
        <w:ind w:firstLine="709"/>
        <w:jc w:val="both"/>
        <w:rPr>
          <w:rFonts w:ascii="Times New Roman" w:hAnsi="Times New Roman" w:cs="Times New Roman"/>
          <w:sz w:val="24"/>
        </w:rPr>
      </w:pPr>
      <w:r>
        <w:rPr>
          <w:rFonts w:cs="Times New Roman" w:ascii="Times New Roman" w:hAnsi="Times New Roman"/>
          <w:sz w:val="24"/>
        </w:rPr>
        <w:t>Amint megsarkantyúztuk lovunkat, hogy a csapatot utolérjük, megeresztett kantárszárral, vágtatva közelgett kavargó porfelhőben Rouen apród.</w:t>
      </w:r>
    </w:p>
    <w:p>
      <w:pPr>
        <w:pStyle w:val="PlainText"/>
        <w:ind w:firstLine="709"/>
        <w:jc w:val="both"/>
        <w:rPr>
          <w:rFonts w:ascii="Times New Roman" w:hAnsi="Times New Roman" w:cs="Times New Roman"/>
          <w:sz w:val="24"/>
        </w:rPr>
      </w:pPr>
      <w:r>
        <w:rPr>
          <w:rFonts w:cs="Times New Roman" w:ascii="Times New Roman" w:hAnsi="Times New Roman"/>
          <w:sz w:val="24"/>
        </w:rPr>
        <w:t>- A báró úr kérdezteti - kiáltotta már messziről -, igaz-e vajon, hogy öccse megholt?</w:t>
      </w:r>
    </w:p>
    <w:p>
      <w:pPr>
        <w:pStyle w:val="PlainText"/>
        <w:ind w:firstLine="709"/>
        <w:jc w:val="both"/>
        <w:rPr/>
      </w:pPr>
      <w:r>
        <w:rPr>
          <w:rFonts w:cs="Times New Roman" w:ascii="Times New Roman" w:hAnsi="Times New Roman"/>
          <w:sz w:val="24"/>
        </w:rPr>
        <w:t>- Így halad, lám, előre az igazság - szóltam nevetve -, menetünk farkától a fejéig, lépésről lépésre növekedve. Siess vissza a báróhoz, kedves apród, s nyugtasd meg! Íme, öcsém szilárdan ül a nyeregben.</w:t>
      </w:r>
    </w:p>
    <w:p>
      <w:pPr>
        <w:pStyle w:val="PlainText"/>
        <w:ind w:firstLine="709"/>
        <w:jc w:val="both"/>
        <w:rPr>
          <w:rFonts w:ascii="Times New Roman" w:hAnsi="Times New Roman" w:cs="Times New Roman"/>
          <w:sz w:val="24"/>
        </w:rPr>
      </w:pPr>
      <w:r>
        <w:rPr>
          <w:rFonts w:cs="Times New Roman" w:ascii="Times New Roman" w:hAnsi="Times New Roman"/>
          <w:sz w:val="24"/>
        </w:rPr>
        <w:t>Ami azt illeti, csakugyan szilárdan ült, de egyet sem szólt, nem is pislantott, hanem mélyen elmerült gondolataiban.</w:t>
      </w:r>
    </w:p>
    <w:p>
      <w:pPr>
        <w:pStyle w:val="PlainText"/>
        <w:ind w:firstLine="709"/>
        <w:jc w:val="both"/>
        <w:rPr>
          <w:rFonts w:ascii="Times New Roman" w:hAnsi="Times New Roman" w:cs="Times New Roman"/>
          <w:sz w:val="24"/>
        </w:rPr>
      </w:pPr>
      <w:r>
        <w:rPr>
          <w:rFonts w:cs="Times New Roman" w:ascii="Times New Roman" w:hAnsi="Times New Roman"/>
          <w:sz w:val="24"/>
        </w:rPr>
        <w:t>- De él-e csakugyan? - kérdezte Rouen, saját fejét tapogatva, s úgy bámult Samsonra, hogy majd kiugrott a szeme.</w:t>
      </w:r>
    </w:p>
    <w:p>
      <w:pPr>
        <w:pStyle w:val="PlainText"/>
        <w:ind w:firstLine="709"/>
        <w:jc w:val="both"/>
        <w:rPr>
          <w:rFonts w:ascii="Times New Roman" w:hAnsi="Times New Roman" w:cs="Times New Roman"/>
          <w:sz w:val="24"/>
        </w:rPr>
      </w:pPr>
      <w:r>
        <w:rPr>
          <w:rFonts w:cs="Times New Roman" w:ascii="Times New Roman" w:hAnsi="Times New Roman"/>
          <w:sz w:val="24"/>
        </w:rPr>
        <w:t>- Láthatod!</w:t>
      </w:r>
    </w:p>
    <w:p>
      <w:pPr>
        <w:pStyle w:val="PlainText"/>
        <w:ind w:firstLine="709"/>
        <w:jc w:val="both"/>
        <w:rPr>
          <w:rFonts w:ascii="Times New Roman" w:hAnsi="Times New Roman" w:cs="Times New Roman"/>
          <w:sz w:val="24"/>
        </w:rPr>
      </w:pPr>
      <w:r>
        <w:rPr>
          <w:rFonts w:cs="Times New Roman" w:ascii="Times New Roman" w:hAnsi="Times New Roman"/>
          <w:sz w:val="24"/>
        </w:rPr>
        <w:t>- S nem hazajáró lelkét látom-e?</w:t>
      </w:r>
    </w:p>
    <w:p>
      <w:pPr>
        <w:pStyle w:val="PlainText"/>
        <w:ind w:firstLine="709"/>
        <w:jc w:val="both"/>
        <w:rPr>
          <w:rFonts w:ascii="Times New Roman" w:hAnsi="Times New Roman" w:cs="Times New Roman"/>
          <w:sz w:val="24"/>
        </w:rPr>
      </w:pPr>
      <w:r>
        <w:rPr>
          <w:rFonts w:cs="Times New Roman" w:ascii="Times New Roman" w:hAnsi="Times New Roman"/>
          <w:sz w:val="24"/>
        </w:rPr>
        <w:t>- Miroul - szóltam -, ez kész csoda! Látod, mire képes egy mese? Előbb nem akarták elhinni, hogy Samson beteg. Most meg azt nem akarják elhinni, hogy é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nap Carcassonne-ban háltunk. Carcassonne gyönyörű s jó fallal kerített város, bástyái, sáncai oly jól védik, hogy hugenottáink, kik, mint tudjuk, megostromolták, véres fejjel kotródtak el alóluk. Zarándokaink mégsem időzhettek ott tovább másnap reggelnél, mivel sem a szállás, sem az élelem, sem a szolgálók nem voltak Caudebec ínyére valók.</w:t>
      </w:r>
    </w:p>
    <w:p>
      <w:pPr>
        <w:pStyle w:val="PlainText"/>
        <w:ind w:firstLine="709"/>
        <w:jc w:val="both"/>
        <w:rPr/>
      </w:pPr>
      <w:r>
        <w:rPr>
          <w:rFonts w:cs="Times New Roman" w:ascii="Times New Roman" w:hAnsi="Times New Roman"/>
          <w:sz w:val="24"/>
        </w:rPr>
        <w:t>Másnap, mihelyt előkerítettek egy kovácsot és megpatkoltatták néhány lovukat (mert ezek a normannok jól bántak hátasaikkal, ügyeltek lovaik lábára s arra is, hogy szállásukon a szolgák jól ellássák s letakarítsák őket), indultunk tovább Narbonne-ba.</w:t>
      </w:r>
    </w:p>
    <w:p>
      <w:pPr>
        <w:pStyle w:val="PlainText"/>
        <w:ind w:firstLine="709"/>
        <w:jc w:val="both"/>
        <w:rPr/>
      </w:pPr>
      <w:r>
        <w:rPr>
          <w:rFonts w:cs="Times New Roman" w:ascii="Times New Roman" w:hAnsi="Times New Roman"/>
          <w:sz w:val="24"/>
        </w:rPr>
        <w:t>A báró nem tűrte, hogy bárki megelőzze, mivel nem akarta a port nyelni az után, aki előtte lovagolt volna, sem lova szellentéseit s ganaját szagolni, lévén a báró orra szerfelett érzékeny minden szagra, a magáét kivéve. No és kedvére akart haladni, úgy, hogy senki a hátával el ne takarja előle a kilátást, s egyetlen ló ne merészeljen az övének elébe vágni. Jobbján, kissé hátramaradva, Antoine fráter lovagolt, balján, vele egy vonalban, én, a tolmács, mögötte pedig Rouen apród, kinek volt elég dolga, mivel a báró minduntalan hátraszalajtotta, az oszlop legvégére valami izenettel, kérdéssel vagy paranccsal. Rouen mögött a báró csatlósai kocogtak erős lovakon, sisakban-vértben, szám szerint hatan, csupa vállas, nagyra nőtt legény, napbarnított arcuk merő heg, s a tekintetük nem éppen jámbor. Ha nem a bárót szolgálják, félelmetes zsivány vált volna belőlük, gondolom.</w:t>
      </w:r>
    </w:p>
    <w:p>
      <w:pPr>
        <w:pStyle w:val="PlainText"/>
        <w:ind w:firstLine="709"/>
        <w:jc w:val="both"/>
        <w:rPr/>
      </w:pPr>
      <w:r>
        <w:rPr>
          <w:rFonts w:cs="Times New Roman" w:ascii="Times New Roman" w:hAnsi="Times New Roman"/>
          <w:sz w:val="24"/>
        </w:rPr>
        <w:t>Hyacinthe frátert nem számítva, ki mindig leghátul poroszkált, laza gyeplővel, két kezét pocakján összefonva, a többi úgy haladt, ahogy kedve tartotta, előre-hátra ugratva a menetben, aszerint, hogy mi mondanivalója akadt s kinek. Örökös járás-kelés folyt hát, lévén nagy a normannok mesélhetnékje, beszélhetnékje, és mint már mondtam, nevethetnékje is; örömest rágyújtottak egy-egy nótára is, ámbár egyik-másik strófa hallatán Antoine fráter összerezzent. Caudebec nem sokat törődött vele, sőt újra meg újra hátraküldte Rouent, hogy a neki tetsző strófákat elismételtesse. Ilyenkor a hölgyek - lehettek vagy tizenketten a csapatban arcukat ama nagy kalapok mögé rejtették, melyeket a nap ellen viseltek, titokban mindazonáltal jót mulattak, különösen a leginkább szabad szájú részeken. Egy kivételével valamennyien ifjú özvegyek voltak, ismerték az élet bizonyos örömeit. Egyébként tehetős polgárnő a legtöbbje, s a zarándoklatra is inkább kedvtelésből szánták el magukat, semmint jámborságból. Ruhájuk szép volt és kényelmes, csizmájuk rámán szabott, karjukon aranyperec csörgött, de bizonnyal egy sem volt közülük ékesebb Gertrude de Luc úrhölgynél, ki úgy tetszett, fölötte áll társnőinek, mivel elhunyt férje magisztrátus volt, mint később megtudtam.</w:t>
      </w:r>
    </w:p>
    <w:p>
      <w:pPr>
        <w:pStyle w:val="PlainText"/>
        <w:ind w:firstLine="709"/>
        <w:jc w:val="both"/>
        <w:rPr>
          <w:rFonts w:ascii="Times New Roman" w:hAnsi="Times New Roman" w:cs="Times New Roman"/>
          <w:sz w:val="24"/>
        </w:rPr>
      </w:pPr>
      <w:r>
        <w:rPr>
          <w:rFonts w:cs="Times New Roman" w:ascii="Times New Roman" w:hAnsi="Times New Roman"/>
          <w:sz w:val="24"/>
        </w:rPr>
        <w:t>Amikor Carcassonne-ból továbbindultunk, nem nevetett s nem is dalolt senki, holott az idő szép volt, hanem mindannyiunk kedve komor volt, fegyvereinket pedig előző este jól megvizitáltuk s rendbe tettük, mert az előttünk álló útszakasz az volt éppen, hol a corbiéres-i útonállók gonoszul legyilkolták a toulouse-i kalmárokat.</w:t>
      </w:r>
    </w:p>
    <w:p>
      <w:pPr>
        <w:pStyle w:val="PlainText"/>
        <w:ind w:firstLine="709"/>
        <w:jc w:val="both"/>
        <w:rPr/>
      </w:pPr>
      <w:r>
        <w:rPr>
          <w:rFonts w:cs="Times New Roman" w:ascii="Times New Roman" w:hAnsi="Times New Roman"/>
          <w:sz w:val="24"/>
        </w:rPr>
        <w:t>A báró igen mértéktartóan ivott volt az este, s most igen hallgatagnak mutatkozott; szeme a látóhatárt fürkészte, s úgy tekingetett jobbról balra, a legcsekélyebb halmocskát is szemügyre véve, mintha éppen a mögött rejteznének a zsiványok.</w:t>
      </w:r>
    </w:p>
    <w:p>
      <w:pPr>
        <w:pStyle w:val="PlainText"/>
        <w:ind w:firstLine="709"/>
        <w:jc w:val="both"/>
        <w:rPr>
          <w:rFonts w:ascii="Times New Roman" w:hAnsi="Times New Roman" w:cs="Times New Roman"/>
          <w:sz w:val="24"/>
        </w:rPr>
      </w:pPr>
      <w:r>
        <w:rPr>
          <w:rFonts w:cs="Times New Roman" w:ascii="Times New Roman" w:hAnsi="Times New Roman"/>
          <w:sz w:val="24"/>
        </w:rPr>
        <w:t>- Siorac uram - szólt -, ha ma megölnének, úgy vélem, nem közömbös Isten ítélőszéke előtt, miféle társaságban ér utol a halál.</w:t>
      </w:r>
    </w:p>
    <w:p>
      <w:pPr>
        <w:pStyle w:val="PlainText"/>
        <w:ind w:firstLine="709"/>
        <w:jc w:val="both"/>
        <w:rPr/>
      </w:pPr>
      <w:r>
        <w:rPr>
          <w:rFonts w:cs="Times New Roman" w:ascii="Times New Roman" w:hAnsi="Times New Roman"/>
          <w:sz w:val="24"/>
        </w:rPr>
        <w:t>E kezdet sértette önérzetemet, azért a szokottnál hevesebben feleltem:</w:t>
      </w:r>
    </w:p>
    <w:p>
      <w:pPr>
        <w:pStyle w:val="PlainText"/>
        <w:ind w:firstLine="709"/>
        <w:jc w:val="both"/>
        <w:rPr/>
      </w:pPr>
      <w:r>
        <w:rPr>
          <w:rFonts w:cs="Times New Roman" w:ascii="Times New Roman" w:hAnsi="Times New Roman"/>
          <w:sz w:val="24"/>
        </w:rPr>
        <w:t>- Remélem, származásomra nézve méltónak tart rá, báró úr, hogy oldalán essek el.</w:t>
      </w:r>
    </w:p>
    <w:p>
      <w:pPr>
        <w:pStyle w:val="PlainText"/>
        <w:ind w:firstLine="709"/>
        <w:jc w:val="both"/>
        <w:rPr/>
      </w:pPr>
      <w:r>
        <w:rPr>
          <w:rFonts w:cs="Times New Roman" w:ascii="Times New Roman" w:hAnsi="Times New Roman"/>
          <w:sz w:val="24"/>
        </w:rPr>
        <w:t>- Nem származásáról van szó, uram - felelte a báró, szemöldökét összevonva -, hanem hitéről. Siorac úr, kénytelen vagyok egyenesen megkérdezni: igaz katolikus-e kegyelmed?</w:t>
      </w:r>
    </w:p>
    <w:p>
      <w:pPr>
        <w:pStyle w:val="PlainText"/>
        <w:ind w:firstLine="709"/>
        <w:jc w:val="both"/>
        <w:rPr>
          <w:rFonts w:ascii="Times New Roman" w:hAnsi="Times New Roman" w:cs="Times New Roman"/>
          <w:sz w:val="24"/>
        </w:rPr>
      </w:pPr>
      <w:r>
        <w:rPr>
          <w:rFonts w:cs="Times New Roman" w:ascii="Times New Roman" w:hAnsi="Times New Roman"/>
          <w:sz w:val="24"/>
        </w:rPr>
        <w:t>Ohó, gondoltam, végre kibújt a szög a zsákból.</w:t>
      </w:r>
    </w:p>
    <w:p>
      <w:pPr>
        <w:pStyle w:val="PlainText"/>
        <w:ind w:firstLine="709"/>
        <w:jc w:val="both"/>
        <w:rPr/>
      </w:pPr>
      <w:r>
        <w:rPr>
          <w:rFonts w:cs="Times New Roman" w:ascii="Times New Roman" w:hAnsi="Times New Roman"/>
          <w:sz w:val="24"/>
        </w:rPr>
        <w:t>- Az vagyok, amennyire az lehetek - feleltem kétértelműen. - Különben itt lennék-e báró úrral, ismervén hitbuzgalmát, ha nem az lennék?</w:t>
      </w:r>
    </w:p>
    <w:p>
      <w:pPr>
        <w:pStyle w:val="PlainText"/>
        <w:ind w:firstLine="709"/>
        <w:jc w:val="both"/>
        <w:rPr/>
      </w:pPr>
      <w:r>
        <w:rPr>
          <w:rFonts w:cs="Times New Roman" w:ascii="Times New Roman" w:hAnsi="Times New Roman"/>
          <w:sz w:val="24"/>
        </w:rPr>
        <w:t>- Majd meglátjuk. Gyónni szokott-e?</w:t>
      </w:r>
    </w:p>
    <w:p>
      <w:pPr>
        <w:pStyle w:val="PlainText"/>
        <w:ind w:firstLine="709"/>
        <w:jc w:val="both"/>
        <w:rPr>
          <w:rFonts w:ascii="Times New Roman" w:hAnsi="Times New Roman" w:cs="Times New Roman"/>
          <w:sz w:val="24"/>
        </w:rPr>
      </w:pPr>
      <w:r>
        <w:rPr>
          <w:rFonts w:cs="Times New Roman" w:ascii="Times New Roman" w:hAnsi="Times New Roman"/>
          <w:sz w:val="24"/>
        </w:rPr>
        <w:t>- Évente egyszer.</w:t>
      </w:r>
    </w:p>
    <w:p>
      <w:pPr>
        <w:pStyle w:val="PlainText"/>
        <w:ind w:firstLine="709"/>
        <w:jc w:val="both"/>
        <w:rPr>
          <w:rFonts w:ascii="Times New Roman" w:hAnsi="Times New Roman" w:cs="Times New Roman"/>
          <w:sz w:val="24"/>
        </w:rPr>
      </w:pPr>
      <w:r>
        <w:rPr>
          <w:rFonts w:cs="Times New Roman" w:ascii="Times New Roman" w:hAnsi="Times New Roman"/>
          <w:sz w:val="24"/>
        </w:rPr>
        <w:t>- Évente egyszer! - szörnyülködött a báró. - A patvarba! Oly ritkán! Én, Caudebec bárója, minden istenadta napon gyónok!</w:t>
      </w:r>
    </w:p>
    <w:p>
      <w:pPr>
        <w:pStyle w:val="PlainText"/>
        <w:ind w:firstLine="709"/>
        <w:jc w:val="both"/>
        <w:rPr>
          <w:rFonts w:ascii="Times New Roman" w:hAnsi="Times New Roman" w:cs="Times New Roman"/>
          <w:sz w:val="24"/>
        </w:rPr>
      </w:pPr>
      <w:r>
        <w:rPr>
          <w:rFonts w:cs="Times New Roman" w:ascii="Times New Roman" w:hAnsi="Times New Roman"/>
          <w:sz w:val="24"/>
        </w:rPr>
        <w:t>- Mert báró úr igen jámbor - feleltem udvarias hangon. - De a lateráni zsinat csupán az évi egy gyónást emelte egyházi parancsolat rangjára.</w:t>
      </w:r>
    </w:p>
    <w:p>
      <w:pPr>
        <w:pStyle w:val="PlainText"/>
        <w:ind w:firstLine="709"/>
        <w:jc w:val="both"/>
        <w:rPr/>
      </w:pPr>
      <w:r>
        <w:rPr>
          <w:rFonts w:cs="Times New Roman" w:ascii="Times New Roman" w:hAnsi="Times New Roman"/>
          <w:sz w:val="24"/>
        </w:rPr>
        <w:t>Mire a báró, mint előre láttam, eltátotta a száját, s kérdő tekintetet vetett Antoine fráterra.</w:t>
      </w:r>
    </w:p>
    <w:p>
      <w:pPr>
        <w:pStyle w:val="PlainText"/>
        <w:ind w:firstLine="709"/>
        <w:jc w:val="both"/>
        <w:rPr/>
      </w:pPr>
      <w:r>
        <w:rPr>
          <w:rFonts w:cs="Times New Roman" w:ascii="Times New Roman" w:hAnsi="Times New Roman"/>
          <w:sz w:val="24"/>
        </w:rPr>
        <w:t>- Ez igaz - vonta magasra busa szemöldökét Antoine fráter. - De nem jó keresztény az, ki egész esztendőn át bűnei fertőjében hentereg, különösen, ha e bűnök halálosak.</w:t>
      </w:r>
    </w:p>
    <w:p>
      <w:pPr>
        <w:pStyle w:val="PlainText"/>
        <w:ind w:firstLine="709"/>
        <w:jc w:val="both"/>
        <w:rPr>
          <w:rFonts w:ascii="Times New Roman" w:hAnsi="Times New Roman" w:cs="Times New Roman"/>
          <w:sz w:val="24"/>
        </w:rPr>
      </w:pPr>
      <w:r>
        <w:rPr>
          <w:rFonts w:cs="Times New Roman" w:ascii="Times New Roman" w:hAnsi="Times New Roman"/>
          <w:sz w:val="24"/>
        </w:rPr>
        <w:t>- Haj, Antoine fráter - sóhajtottam nagyot. - Mennyire igazat adok tisztelendő atyámnak e pontra nézve.</w:t>
      </w:r>
    </w:p>
    <w:p>
      <w:pPr>
        <w:pStyle w:val="PlainText"/>
        <w:ind w:firstLine="709"/>
        <w:jc w:val="both"/>
        <w:rPr/>
      </w:pPr>
      <w:r>
        <w:rPr>
          <w:rFonts w:cs="Times New Roman" w:ascii="Times New Roman" w:hAnsi="Times New Roman"/>
          <w:sz w:val="24"/>
        </w:rPr>
        <w:t>- Igazat ad nekem, Siorac úr - szólt Antoine fráter, rám szegezve kis fekete szemét -, mégsem gyónt meg, mint Toulouse-ban a lelkére kötöttem volt.</w:t>
      </w:r>
    </w:p>
    <w:p>
      <w:pPr>
        <w:pStyle w:val="PlainText"/>
        <w:ind w:firstLine="709"/>
        <w:jc w:val="both"/>
        <w:rPr/>
      </w:pPr>
      <w:r>
        <w:rPr>
          <w:rFonts w:cs="Times New Roman" w:ascii="Times New Roman" w:hAnsi="Times New Roman"/>
          <w:sz w:val="24"/>
        </w:rPr>
        <w:t>- Dehogynem - feleltem. - Engedelmeskedtem parancsának. Tegnap nagy bánatba estem amiatt, amit a Két Angyalban s az Arany Oroszlánban műveltem, s egyszeriben oly mocskosnak éreztem magam dögletes bűneimnek miatta, hogy nem nyughattam, míg valamennyire meg nem tisztultam.</w:t>
      </w:r>
    </w:p>
    <w:p>
      <w:pPr>
        <w:pStyle w:val="PlainText"/>
        <w:ind w:firstLine="709"/>
        <w:jc w:val="both"/>
        <w:rPr>
          <w:rFonts w:ascii="Times New Roman" w:hAnsi="Times New Roman" w:cs="Times New Roman"/>
          <w:sz w:val="24"/>
        </w:rPr>
      </w:pPr>
      <w:r>
        <w:rPr>
          <w:rFonts w:cs="Times New Roman" w:ascii="Times New Roman" w:hAnsi="Times New Roman"/>
          <w:sz w:val="24"/>
        </w:rPr>
        <w:t>- És meggyónta bűneit?</w:t>
      </w:r>
    </w:p>
    <w:p>
      <w:pPr>
        <w:pStyle w:val="PlainText"/>
        <w:ind w:firstLine="709"/>
        <w:jc w:val="both"/>
        <w:rPr>
          <w:rFonts w:ascii="Times New Roman" w:hAnsi="Times New Roman" w:cs="Times New Roman"/>
          <w:sz w:val="24"/>
        </w:rPr>
      </w:pPr>
      <w:r>
        <w:rPr>
          <w:rFonts w:cs="Times New Roman" w:ascii="Times New Roman" w:hAnsi="Times New Roman"/>
          <w:sz w:val="24"/>
        </w:rPr>
        <w:t>- Meg.</w:t>
      </w:r>
    </w:p>
    <w:p>
      <w:pPr>
        <w:pStyle w:val="PlainText"/>
        <w:ind w:firstLine="709"/>
        <w:jc w:val="both"/>
        <w:rPr>
          <w:rFonts w:ascii="Times New Roman" w:hAnsi="Times New Roman" w:cs="Times New Roman"/>
          <w:sz w:val="24"/>
        </w:rPr>
      </w:pPr>
      <w:r>
        <w:rPr>
          <w:rFonts w:cs="Times New Roman" w:ascii="Times New Roman" w:hAnsi="Times New Roman"/>
          <w:sz w:val="24"/>
        </w:rPr>
        <w:t>- Kinek?</w:t>
      </w:r>
    </w:p>
    <w:p>
      <w:pPr>
        <w:pStyle w:val="PlainText"/>
        <w:ind w:firstLine="709"/>
        <w:jc w:val="both"/>
        <w:rPr>
          <w:rFonts w:ascii="Times New Roman" w:hAnsi="Times New Roman" w:cs="Times New Roman"/>
          <w:sz w:val="24"/>
        </w:rPr>
      </w:pPr>
      <w:r>
        <w:rPr>
          <w:rFonts w:cs="Times New Roman" w:ascii="Times New Roman" w:hAnsi="Times New Roman"/>
          <w:sz w:val="24"/>
        </w:rPr>
        <w:t>- Hyacinthe fráternak.</w:t>
      </w:r>
    </w:p>
    <w:p>
      <w:pPr>
        <w:pStyle w:val="PlainText"/>
        <w:ind w:firstLine="709"/>
        <w:jc w:val="both"/>
        <w:rPr>
          <w:rFonts w:ascii="Times New Roman" w:hAnsi="Times New Roman" w:cs="Times New Roman"/>
          <w:sz w:val="24"/>
        </w:rPr>
      </w:pPr>
      <w:r>
        <w:rPr>
          <w:rFonts w:cs="Times New Roman" w:ascii="Times New Roman" w:hAnsi="Times New Roman"/>
          <w:sz w:val="24"/>
        </w:rPr>
        <w:t>- Annak az ostobának! - szólt Antoine fráter.</w:t>
      </w:r>
    </w:p>
    <w:p>
      <w:pPr>
        <w:pStyle w:val="PlainText"/>
        <w:ind w:firstLine="709"/>
        <w:jc w:val="both"/>
        <w:rPr/>
      </w:pPr>
      <w:r>
        <w:rPr>
          <w:rFonts w:cs="Times New Roman" w:ascii="Times New Roman" w:hAnsi="Times New Roman"/>
          <w:sz w:val="24"/>
        </w:rPr>
        <w:t>- Még hogy ostoba - fortyant föl sértetten és bosszúsan a báró. - Keresztény beszéd-e ez? A patvarba is. Hyacinthe fráter nem ostoba, hanem szent ember. Ostoba magad vagy, barát, ha gyanúdnak se alapja, se színe! Ide, apród! Isten úgyse, alszik a csirkefogója! Lemetélem a farkát, le én!</w:t>
      </w:r>
    </w:p>
    <w:p>
      <w:pPr>
        <w:pStyle w:val="PlainText"/>
        <w:ind w:firstLine="709"/>
        <w:jc w:val="both"/>
        <w:rPr>
          <w:rFonts w:ascii="Times New Roman" w:hAnsi="Times New Roman" w:cs="Times New Roman"/>
          <w:sz w:val="24"/>
        </w:rPr>
      </w:pPr>
      <w:r>
        <w:rPr>
          <w:rFonts w:cs="Times New Roman" w:ascii="Times New Roman" w:hAnsi="Times New Roman"/>
          <w:sz w:val="24"/>
        </w:rPr>
        <w:t>- Itt vagyok, szolgálatára, nagyuram - jelentkezett Rouen, és odább ugrott.</w:t>
      </w:r>
    </w:p>
    <w:p>
      <w:pPr>
        <w:pStyle w:val="PlainText"/>
        <w:ind w:firstLine="709"/>
        <w:jc w:val="both"/>
        <w:rPr/>
      </w:pPr>
      <w:r>
        <w:rPr>
          <w:rFonts w:cs="Times New Roman" w:ascii="Times New Roman" w:hAnsi="Times New Roman"/>
          <w:sz w:val="24"/>
        </w:rPr>
        <w:t>- Semmirekellő! Nyomban hívd ide Hyacinthe frátert! De szedd a lábad! Mert ha nem, megérzi ma este üleped!</w:t>
      </w:r>
    </w:p>
    <w:p>
      <w:pPr>
        <w:pStyle w:val="PlainText"/>
        <w:ind w:firstLine="709"/>
        <w:jc w:val="both"/>
        <w:rPr/>
      </w:pPr>
      <w:r>
        <w:rPr>
          <w:rFonts w:cs="Times New Roman" w:ascii="Times New Roman" w:hAnsi="Times New Roman"/>
          <w:sz w:val="24"/>
        </w:rPr>
        <w:t>Míg Rouen vissza nem tért a kolduló baráttal, Caudebec hallgatott. Úgy tetszett, kezdi restellni udvariatlan faggatózását. Én sem szóltam, ellenben jól kihúztam magam a nyeregben, fejemet önérzetesen felszegtem, annak az embernek az arckifejezésével, ki nem tűri el, hogy félvállról vegyék. Sokszor láttam apám arcát ilyennek, ha valami nézeteltérése támadt magaszőrűekkel, és meglehetős sikerrel utánoztam, csak azt fájlalva, hogy ifjú korom miatt nem lehet nagyobb a tekintélyem.</w:t>
      </w:r>
    </w:p>
    <w:p>
      <w:pPr>
        <w:pStyle w:val="PlainText"/>
        <w:ind w:firstLine="709"/>
        <w:jc w:val="both"/>
        <w:rPr/>
      </w:pPr>
      <w:r>
        <w:rPr>
          <w:rFonts w:cs="Times New Roman" w:ascii="Times New Roman" w:hAnsi="Times New Roman"/>
          <w:sz w:val="24"/>
        </w:rPr>
        <w:t>Végre feltűnt Hyacinthe fráter; a vágtától ide-oda billegett feje, rengett pocakja. Nem mintha a fráter nógatta volna futásra heréltjét - a ló panaszosan nyerített, mert kénytelen volt vágtában megtenni az utat a menet végétől elejéig -, hanem Rouen ostorozta előrehajolva lankadatlanul az állat tomporát, gondolván: inkább az sebesedjék ki, semmint az övé.</w:t>
      </w:r>
    </w:p>
    <w:p>
      <w:pPr>
        <w:pStyle w:val="PlainText"/>
        <w:ind w:firstLine="709"/>
        <w:jc w:val="both"/>
        <w:rPr/>
      </w:pPr>
      <w:r>
        <w:rPr>
          <w:rFonts w:cs="Times New Roman" w:ascii="Times New Roman" w:hAnsi="Times New Roman"/>
          <w:sz w:val="24"/>
        </w:rPr>
        <w:t>- Hyacinthe fráter - kérdezte Caudebec -, igaz-e, hogy Siorac urat meggyóntatta?</w:t>
      </w:r>
    </w:p>
    <w:p>
      <w:pPr>
        <w:pStyle w:val="PlainText"/>
        <w:ind w:firstLine="709"/>
        <w:jc w:val="both"/>
        <w:rPr/>
      </w:pPr>
      <w:r>
        <w:rPr>
          <w:rFonts w:cs="Times New Roman" w:ascii="Times New Roman" w:hAnsi="Times New Roman"/>
          <w:sz w:val="24"/>
        </w:rPr>
        <w:t>Én azonban azt kívántam, ne Caudebec tartsa kezében a társalgás gyeplejét, tehát közbevágtam:</w:t>
      </w:r>
    </w:p>
    <w:p>
      <w:pPr>
        <w:pStyle w:val="PlainText"/>
        <w:ind w:firstLine="709"/>
        <w:jc w:val="both"/>
        <w:rPr/>
      </w:pPr>
      <w:r>
        <w:rPr>
          <w:rFonts w:cs="Times New Roman" w:ascii="Times New Roman" w:hAnsi="Times New Roman"/>
          <w:sz w:val="24"/>
        </w:rPr>
        <w:t>- Báró úr, arra kérem, ne tegye fel e kérdést! Becsületembe vág. Azt feltételezi, hogy hazudtam báró úrnak.</w:t>
      </w:r>
    </w:p>
    <w:p>
      <w:pPr>
        <w:pStyle w:val="PlainText"/>
        <w:ind w:firstLine="709"/>
        <w:jc w:val="both"/>
        <w:rPr>
          <w:rFonts w:ascii="Times New Roman" w:hAnsi="Times New Roman" w:cs="Times New Roman"/>
          <w:sz w:val="24"/>
        </w:rPr>
      </w:pPr>
      <w:r>
        <w:rPr>
          <w:rFonts w:cs="Times New Roman" w:ascii="Times New Roman" w:hAnsi="Times New Roman"/>
          <w:sz w:val="24"/>
        </w:rPr>
        <w:t>- Felelj, Hyacinthe fráter! - kiáltotta erre diadalmasan Antoine fráter.</w:t>
      </w:r>
    </w:p>
    <w:p>
      <w:pPr>
        <w:pStyle w:val="PlainText"/>
        <w:ind w:firstLine="709"/>
        <w:jc w:val="both"/>
        <w:rPr>
          <w:rFonts w:ascii="Times New Roman" w:hAnsi="Times New Roman" w:cs="Times New Roman"/>
          <w:sz w:val="24"/>
        </w:rPr>
      </w:pPr>
      <w:r>
        <w:rPr>
          <w:rFonts w:cs="Times New Roman" w:ascii="Times New Roman" w:hAnsi="Times New Roman"/>
          <w:sz w:val="24"/>
        </w:rPr>
        <w:t>- Tartsd a szád, barát! - förmedt rá Caudebec. - Ez nemesemberek ügye egymás között, nem tartozik rád. - Hozzám fordult, és nagyon komolyan mondta: - Siorac uram, az üdvösségem forog kockán. Mint már mondottam, igen kárhozatos lehetne rám nézve egy eretnek közelsége, ha a mai nap halálom napja lenne. Ha kegyelmed úgy kívánja, én nem teszem föl ama kérdést. De akkor megvívunk, és Mi Urunk tesz majd igazságot köztünk.</w:t>
      </w:r>
    </w:p>
    <w:p>
      <w:pPr>
        <w:pStyle w:val="PlainText"/>
        <w:ind w:firstLine="709"/>
        <w:jc w:val="both"/>
        <w:rPr/>
      </w:pPr>
      <w:r>
        <w:rPr>
          <w:rFonts w:cs="Times New Roman" w:ascii="Times New Roman" w:hAnsi="Times New Roman"/>
          <w:sz w:val="24"/>
        </w:rPr>
        <w:t>Komoran hallgattam, ámbár titokban jól mulattam a báró barbár hitén s Antoine fráter határtalan izgalmán. A fráter felállt a kengyelben, s míg szeme szikrát hányt vastag szemöldöke alatt, végtelen megvetéssel förmedt rá Hyacinthe fráterra.</w:t>
      </w:r>
    </w:p>
    <w:p>
      <w:pPr>
        <w:pStyle w:val="PlainText"/>
        <w:ind w:firstLine="709"/>
        <w:jc w:val="both"/>
        <w:rPr/>
      </w:pPr>
      <w:r>
        <w:rPr>
          <w:rFonts w:cs="Times New Roman" w:ascii="Times New Roman" w:hAnsi="Times New Roman"/>
          <w:sz w:val="24"/>
        </w:rPr>
        <w:t>- No, Hyacinthe, oly ostoba s bolond vagy-e, hogy még egy egyszerű kérdésre sem tudsz válaszolni? Gyónt Siorac úr vagy nem gyónt?</w:t>
      </w:r>
    </w:p>
    <w:p>
      <w:pPr>
        <w:pStyle w:val="PlainText"/>
        <w:ind w:firstLine="709"/>
        <w:jc w:val="both"/>
        <w:rPr/>
      </w:pPr>
      <w:r>
        <w:rPr>
          <w:rFonts w:cs="Times New Roman" w:ascii="Times New Roman" w:hAnsi="Times New Roman"/>
          <w:sz w:val="24"/>
        </w:rPr>
        <w:t>Caudebec jobbjával parancsolóan hallgatásra intette Antoine frátert, akkor elfogtam egy pillantást - a kolduló barátét a jómódúnak címezve, s mondhatom, éppen nem volt nyájas. De csupán múló villanás volt, nem több. Hyacinthe fráter mélyen behúzta homlokába a csuklyát, és továbbra is megmaradt a maga némaságában s áldásos nyugalmában.</w:t>
      </w:r>
    </w:p>
    <w:p>
      <w:pPr>
        <w:pStyle w:val="PlainText"/>
        <w:ind w:firstLine="709"/>
        <w:jc w:val="both"/>
        <w:rPr>
          <w:rFonts w:ascii="Times New Roman" w:hAnsi="Times New Roman" w:cs="Times New Roman"/>
          <w:sz w:val="24"/>
        </w:rPr>
      </w:pPr>
      <w:r>
        <w:rPr>
          <w:rFonts w:cs="Times New Roman" w:ascii="Times New Roman" w:hAnsi="Times New Roman"/>
          <w:sz w:val="24"/>
        </w:rPr>
        <w:t>- Tehát összemérjük kardunkat, Siorac úr - szólt Caudebec, s pír lepte el arcát. Úgy tetszett, nagyon nincs ínyére a dolog.</w:t>
      </w:r>
    </w:p>
    <w:p>
      <w:pPr>
        <w:pStyle w:val="PlainText"/>
        <w:ind w:firstLine="709"/>
        <w:jc w:val="both"/>
        <w:rPr/>
      </w:pPr>
      <w:r>
        <w:rPr>
          <w:rFonts w:cs="Times New Roman" w:ascii="Times New Roman" w:hAnsi="Times New Roman"/>
          <w:sz w:val="24"/>
        </w:rPr>
        <w:t>Kissé megsajnáltam, ám mivel az eseményeket oda kívántam terelni, ahova tereltem, vádlóm nagy kárára s ártalmára, merev derékkal, nagyon egyenesen ültem Acclám nyergében, államat felszegtem, szememet a látóhatárra szegeztem és hallgattam.</w:t>
      </w:r>
    </w:p>
    <w:p>
      <w:pPr>
        <w:pStyle w:val="PlainText"/>
        <w:ind w:firstLine="709"/>
        <w:jc w:val="both"/>
        <w:rPr>
          <w:rFonts w:ascii="Times New Roman" w:hAnsi="Times New Roman" w:cs="Times New Roman"/>
          <w:sz w:val="24"/>
        </w:rPr>
      </w:pPr>
      <w:r>
        <w:rPr>
          <w:rFonts w:cs="Times New Roman" w:ascii="Times New Roman" w:hAnsi="Times New Roman"/>
          <w:sz w:val="24"/>
        </w:rPr>
        <w:t>- Báró úr - kérdezte szelíden Hyacinthe fráter -, szólhatok-e egy szót?</w:t>
      </w:r>
    </w:p>
    <w:p>
      <w:pPr>
        <w:pStyle w:val="PlainText"/>
        <w:ind w:firstLine="709"/>
        <w:jc w:val="both"/>
        <w:rPr>
          <w:rFonts w:ascii="Times New Roman" w:hAnsi="Times New Roman" w:cs="Times New Roman"/>
          <w:sz w:val="24"/>
        </w:rPr>
      </w:pPr>
      <w:r>
        <w:rPr>
          <w:rFonts w:cs="Times New Roman" w:ascii="Times New Roman" w:hAnsi="Times New Roman"/>
          <w:sz w:val="24"/>
        </w:rPr>
        <w:t>- Ezért hívattalak - felelte szemrehányóan Caudebec.</w:t>
      </w:r>
    </w:p>
    <w:p>
      <w:pPr>
        <w:pStyle w:val="PlainText"/>
        <w:ind w:firstLine="709"/>
        <w:jc w:val="both"/>
        <w:rPr>
          <w:rFonts w:ascii="Times New Roman" w:hAnsi="Times New Roman" w:cs="Times New Roman"/>
          <w:sz w:val="24"/>
        </w:rPr>
      </w:pPr>
      <w:r>
        <w:rPr>
          <w:rFonts w:cs="Times New Roman" w:ascii="Times New Roman" w:hAnsi="Times New Roman"/>
          <w:sz w:val="24"/>
        </w:rPr>
        <w:t>- Igaz - bólintott Hyacinthe fráter -, de hogyan válaszolhatnék oly kérdésre, melyet a báró úr nem kíván föltenni?</w:t>
      </w:r>
    </w:p>
    <w:p>
      <w:pPr>
        <w:pStyle w:val="PlainText"/>
        <w:ind w:firstLine="709"/>
        <w:jc w:val="both"/>
        <w:rPr>
          <w:rFonts w:ascii="Times New Roman" w:hAnsi="Times New Roman" w:cs="Times New Roman"/>
          <w:sz w:val="24"/>
        </w:rPr>
      </w:pPr>
      <w:r>
        <w:rPr>
          <w:rFonts w:cs="Times New Roman" w:ascii="Times New Roman" w:hAnsi="Times New Roman"/>
          <w:sz w:val="24"/>
        </w:rPr>
        <w:t>- Akkor mi a csudának szólnál?</w:t>
      </w:r>
    </w:p>
    <w:p>
      <w:pPr>
        <w:pStyle w:val="PlainText"/>
        <w:ind w:firstLine="709"/>
        <w:jc w:val="both"/>
        <w:rPr>
          <w:rFonts w:ascii="Times New Roman" w:hAnsi="Times New Roman" w:cs="Times New Roman"/>
          <w:sz w:val="24"/>
        </w:rPr>
      </w:pPr>
      <w:r>
        <w:rPr>
          <w:rFonts w:cs="Times New Roman" w:ascii="Times New Roman" w:hAnsi="Times New Roman"/>
          <w:sz w:val="24"/>
        </w:rPr>
        <w:t>- Hogy megmondjam báró úrnak, szörnyen fájna a lelkem, ha két jó keresztény elvágná egymás torkát egy oly pör miatt, mely eleve értelmetlen.</w:t>
      </w:r>
    </w:p>
    <w:p>
      <w:pPr>
        <w:pStyle w:val="PlainText"/>
        <w:ind w:firstLine="709"/>
        <w:jc w:val="both"/>
        <w:rPr>
          <w:rFonts w:ascii="Times New Roman" w:hAnsi="Times New Roman" w:cs="Times New Roman"/>
          <w:sz w:val="24"/>
        </w:rPr>
      </w:pPr>
      <w:r>
        <w:rPr>
          <w:rFonts w:cs="Times New Roman" w:ascii="Times New Roman" w:hAnsi="Times New Roman"/>
          <w:sz w:val="24"/>
        </w:rPr>
        <w:t>Caudebec felkapta a fejét és a barátra meredt.</w:t>
      </w:r>
    </w:p>
    <w:p>
      <w:pPr>
        <w:pStyle w:val="PlainText"/>
        <w:ind w:firstLine="709"/>
        <w:jc w:val="both"/>
        <w:rPr>
          <w:rFonts w:ascii="Times New Roman" w:hAnsi="Times New Roman" w:cs="Times New Roman"/>
          <w:sz w:val="24"/>
        </w:rPr>
      </w:pPr>
      <w:r>
        <w:rPr>
          <w:rFonts w:cs="Times New Roman" w:ascii="Times New Roman" w:hAnsi="Times New Roman"/>
          <w:sz w:val="24"/>
        </w:rPr>
        <w:t>- Értelmetlen pör? Siorac úr tehát gyónt?</w:t>
      </w:r>
    </w:p>
    <w:p>
      <w:pPr>
        <w:pStyle w:val="PlainText"/>
        <w:ind w:firstLine="709"/>
        <w:jc w:val="both"/>
        <w:rPr/>
      </w:pPr>
      <w:r>
        <w:rPr>
          <w:rFonts w:cs="Times New Roman" w:ascii="Times New Roman" w:hAnsi="Times New Roman"/>
          <w:sz w:val="24"/>
        </w:rPr>
        <w:t>- Nem megmondtam? - kiáltottam a sértett ártatlanság hangján. - Mondja el, Hyacinthe fráter, amit tud, hisz úgyis megválaszolta már félig a báró kérdését.</w:t>
      </w:r>
    </w:p>
    <w:p>
      <w:pPr>
        <w:pStyle w:val="PlainText"/>
        <w:ind w:firstLine="709"/>
        <w:jc w:val="both"/>
        <w:rPr>
          <w:rFonts w:ascii="Times New Roman" w:hAnsi="Times New Roman" w:cs="Times New Roman"/>
          <w:sz w:val="24"/>
        </w:rPr>
      </w:pPr>
      <w:r>
        <w:rPr>
          <w:rFonts w:cs="Times New Roman" w:ascii="Times New Roman" w:hAnsi="Times New Roman"/>
          <w:sz w:val="24"/>
        </w:rPr>
        <w:t>- Szólhatok-e, báró úr? - kérdezte Hyacinthe fráter.</w:t>
      </w:r>
    </w:p>
    <w:p>
      <w:pPr>
        <w:pStyle w:val="PlainText"/>
        <w:ind w:firstLine="709"/>
        <w:jc w:val="both"/>
        <w:rPr/>
      </w:pPr>
      <w:r>
        <w:rPr>
          <w:rFonts w:cs="Times New Roman" w:ascii="Times New Roman" w:hAnsi="Times New Roman"/>
          <w:sz w:val="24"/>
        </w:rPr>
        <w:t>- Beszélj, a Krisztusát! - üvöltötte a báró.</w:t>
      </w:r>
    </w:p>
    <w:p>
      <w:pPr>
        <w:pStyle w:val="PlainText"/>
        <w:ind w:firstLine="709"/>
        <w:jc w:val="both"/>
        <w:rPr/>
      </w:pPr>
      <w:r>
        <w:rPr>
          <w:rFonts w:cs="Times New Roman" w:ascii="Times New Roman" w:hAnsi="Times New Roman"/>
          <w:sz w:val="24"/>
        </w:rPr>
        <w:t>- Siorac úr tegnap meggyónt nálam, igaz töredelmet s szívbéli alázatot tanúsítva.</w:t>
      </w:r>
    </w:p>
    <w:p>
      <w:pPr>
        <w:pStyle w:val="PlainText"/>
        <w:ind w:firstLine="709"/>
        <w:jc w:val="both"/>
        <w:rPr/>
      </w:pPr>
      <w:r>
        <w:rPr>
          <w:rFonts w:cs="Times New Roman" w:ascii="Times New Roman" w:hAnsi="Times New Roman"/>
          <w:sz w:val="24"/>
        </w:rPr>
        <w:t>Mindezt a tőle telhető legjámborabb hangon fuvolázta el a derék fráter, nem kisebb gyönyörűséggel forgatva meg nyelvén minden egyes szót, mint a patota süteményét. A szeme sarkából mindvégig Antoine frátert leste, hogy veresége egyetlen pillanatát se szalassza el.</w:t>
      </w:r>
    </w:p>
    <w:p>
      <w:pPr>
        <w:pStyle w:val="PlainText"/>
        <w:ind w:firstLine="709"/>
        <w:jc w:val="both"/>
        <w:rPr/>
      </w:pPr>
      <w:r>
        <w:rPr>
          <w:rFonts w:cs="Times New Roman" w:ascii="Times New Roman" w:hAnsi="Times New Roman"/>
          <w:sz w:val="24"/>
        </w:rPr>
        <w:t>- Siorac uram - szólt Caudebec paprikavörösre gyúlt képpel, szemét földre sütve -, bocsánatkéréssel tartozom kegyelmednek e rút gyanúért.</w:t>
      </w:r>
    </w:p>
    <w:p>
      <w:pPr>
        <w:pStyle w:val="PlainText"/>
        <w:ind w:firstLine="709"/>
        <w:jc w:val="both"/>
        <w:rPr/>
      </w:pPr>
      <w:r>
        <w:rPr>
          <w:rFonts w:cs="Times New Roman" w:ascii="Times New Roman" w:hAnsi="Times New Roman"/>
          <w:sz w:val="24"/>
        </w:rPr>
        <w:t>Csakugyan tartozott vele, de nem könnyen adta meg. Szavak dolgában sem volt éppen bőkezű ez a Caudebec.</w:t>
      </w:r>
    </w:p>
    <w:p>
      <w:pPr>
        <w:pStyle w:val="PlainText"/>
        <w:ind w:firstLine="709"/>
        <w:jc w:val="both"/>
        <w:rPr/>
      </w:pPr>
      <w:r>
        <w:rPr>
          <w:rFonts w:cs="Times New Roman" w:ascii="Times New Roman" w:hAnsi="Times New Roman"/>
          <w:sz w:val="24"/>
        </w:rPr>
        <w:t>- Semmi, semmi - adtam a nagylelkűt. - Báró úr nem tartozik bocsánatkéréssel, mivel a gyanú mástól jött.</w:t>
      </w:r>
    </w:p>
    <w:p>
      <w:pPr>
        <w:pStyle w:val="PlainText"/>
        <w:ind w:firstLine="709"/>
        <w:jc w:val="both"/>
        <w:rPr/>
      </w:pPr>
      <w:r>
        <w:rPr>
          <w:rFonts w:cs="Times New Roman" w:ascii="Times New Roman" w:hAnsi="Times New Roman"/>
          <w:sz w:val="24"/>
        </w:rPr>
        <w:t>Ami annyit tett, mint őt magát felmenteni, s egyszersmind megmutatni neki, kire zúdítsa a lavinát. Amit ő nyomban meg is cselekedett, nem kérette magát. És egész haragját egyenest arra zúdította, akire kellett, durván, elsöprő erővel.</w:t>
      </w:r>
    </w:p>
    <w:p>
      <w:pPr>
        <w:pStyle w:val="PlainText"/>
        <w:ind w:firstLine="709"/>
        <w:jc w:val="both"/>
        <w:rPr/>
      </w:pPr>
      <w:r>
        <w:rPr>
          <w:rFonts w:cs="Times New Roman" w:ascii="Times New Roman" w:hAnsi="Times New Roman"/>
          <w:sz w:val="24"/>
        </w:rPr>
        <w:t>- Hej, barát - fordult Antoine fráterhoz -, akármilyen büszke, rátarti, művelt és hatalmas vagy is a te apátságodban, eztán te lovagolsz a menet végén, egyedül, vétkeiden elmélkedve. És helyetted Hyacinthe fráter, kit úgy lecsepültél, fog jobbomon lovagolni, s ő lesz gyóntatóm.</w:t>
      </w:r>
    </w:p>
    <w:p>
      <w:pPr>
        <w:pStyle w:val="PlainText"/>
        <w:ind w:firstLine="709"/>
        <w:jc w:val="both"/>
        <w:rPr/>
      </w:pPr>
      <w:r>
        <w:rPr>
          <w:rFonts w:cs="Times New Roman" w:ascii="Times New Roman" w:hAnsi="Times New Roman"/>
          <w:sz w:val="24"/>
        </w:rPr>
        <w:t>Nagy kellemetessége az a szerzetesi életnek, hogy ott az ember nem köteles a kapott ütésekért elégtételt venni, mint nemesek között szokás. Ellenkezőleg, mivel az alázat náluk erénynek számít, nyakig beléburkolózhatnak, mint holmi köpönyegbe.</w:t>
      </w:r>
    </w:p>
    <w:p>
      <w:pPr>
        <w:pStyle w:val="PlainText"/>
        <w:ind w:firstLine="709"/>
        <w:jc w:val="both"/>
        <w:rPr>
          <w:rFonts w:ascii="Times New Roman" w:hAnsi="Times New Roman" w:cs="Times New Roman"/>
          <w:sz w:val="24"/>
        </w:rPr>
      </w:pPr>
      <w:r>
        <w:rPr>
          <w:rFonts w:cs="Times New Roman" w:ascii="Times New Roman" w:hAnsi="Times New Roman"/>
          <w:sz w:val="24"/>
        </w:rPr>
        <w:t>Antoine fráter lesütötte szemét s mélyen meghajolt:</w:t>
      </w:r>
    </w:p>
    <w:p>
      <w:pPr>
        <w:pStyle w:val="PlainText"/>
        <w:ind w:firstLine="709"/>
        <w:jc w:val="both"/>
        <w:rPr/>
      </w:pPr>
      <w:r>
        <w:rPr>
          <w:rFonts w:cs="Times New Roman" w:ascii="Times New Roman" w:hAnsi="Times New Roman"/>
          <w:sz w:val="24"/>
        </w:rPr>
        <w:t>- Báró úr - mondta -, feltétlen hódolattal s tisztelettel vetem alá magam parancsainak, hangozzanak bárhogyan is.</w:t>
      </w:r>
    </w:p>
    <w:p>
      <w:pPr>
        <w:pStyle w:val="PlainText"/>
        <w:ind w:firstLine="709"/>
        <w:jc w:val="both"/>
        <w:rPr/>
      </w:pPr>
      <w:r>
        <w:rPr>
          <w:rFonts w:cs="Times New Roman" w:ascii="Times New Roman" w:hAnsi="Times New Roman"/>
          <w:sz w:val="24"/>
        </w:rPr>
        <w:t>És akkorát sóhajtva, hogy azt hihette volna az ember, keresztre feszítik, az égre pillantott, mintegy a fentvalót híva tanúul, hogy jogtalanul szenved mártíromságot, majd másodszor is meghajolt a báró előtt, megállította lovát és hátraarcot csinált. Fogadom, mihelyt magára maradt s arcát ismét kámzsa födte, akkora lángot vetett az a fekete szeme, hogy elevenen megsüthettek volna rajta.</w:t>
      </w:r>
    </w:p>
    <w:p>
      <w:pPr>
        <w:pStyle w:val="PlainText"/>
        <w:ind w:firstLine="709"/>
        <w:jc w:val="both"/>
        <w:rPr/>
      </w:pPr>
      <w:r>
        <w:rPr>
          <w:rFonts w:cs="Times New Roman" w:ascii="Times New Roman" w:hAnsi="Times New Roman"/>
          <w:sz w:val="24"/>
        </w:rPr>
        <w:t>Jobban meggondolva a dolgot, nem akartam, hogy Caudebec tovább rágódjék rajta, tehát így szóltam, új medret szabva félelmeinek:</w:t>
      </w:r>
    </w:p>
    <w:p>
      <w:pPr>
        <w:pStyle w:val="PlainText"/>
        <w:ind w:firstLine="709"/>
        <w:jc w:val="both"/>
        <w:rPr/>
      </w:pPr>
      <w:r>
        <w:rPr>
          <w:rFonts w:cs="Times New Roman" w:ascii="Times New Roman" w:hAnsi="Times New Roman"/>
          <w:sz w:val="24"/>
        </w:rPr>
        <w:t>- Báró úr, apám arra tanított, hogy ha egy csapatot támadás veszélye fenyeget az úton, fel kell deríteni a környéket, lovasokat küldve jobbra, balra s előre. Ha báró úr úgy látná jónak, hogy két csatlósát felküldje e dombok tetejére, az egyiket a bal oldalira, a másikat a jobb oldalira, mi hárman szolgálhatnánk előőrsül, a fivérem, szolgánk, Miroul és jómagam.</w:t>
      </w:r>
    </w:p>
    <w:p>
      <w:pPr>
        <w:pStyle w:val="PlainText"/>
        <w:ind w:firstLine="709"/>
        <w:jc w:val="both"/>
        <w:rPr/>
      </w:pPr>
      <w:r>
        <w:rPr>
          <w:rFonts w:cs="Times New Roman" w:ascii="Times New Roman" w:hAnsi="Times New Roman"/>
          <w:sz w:val="24"/>
        </w:rPr>
        <w:t>- A Krisztusát! - csapott a homlokára Caudebec. - Ezt nevezem lángeszű gondolatnak! Korához képest jól fog az esze, uram! De nem csodálom, sasnak fia is sas! Bizony, magamtól is rég elrendelhettem volna az elővigyázatot! Hahó, Fromont, eztán e dombon nyargalj, te meg, Honfleur, amazon, és jól nyissátok ki a szemeteket! Siorac uram, ne küldjem két katonámat előőrsbe kis csapatuk helyett?</w:t>
      </w:r>
    </w:p>
    <w:p>
      <w:pPr>
        <w:pStyle w:val="PlainText"/>
        <w:ind w:firstLine="709"/>
        <w:jc w:val="both"/>
        <w:rPr>
          <w:rFonts w:ascii="Times New Roman" w:hAnsi="Times New Roman" w:cs="Times New Roman"/>
          <w:sz w:val="24"/>
        </w:rPr>
      </w:pPr>
      <w:r>
        <w:rPr>
          <w:rFonts w:cs="Times New Roman" w:ascii="Times New Roman" w:hAnsi="Times New Roman"/>
          <w:sz w:val="24"/>
        </w:rPr>
        <w:t>- Ne, báró úr, nem maradna elég katonája védekezni.</w:t>
      </w:r>
    </w:p>
    <w:p>
      <w:pPr>
        <w:pStyle w:val="PlainText"/>
        <w:ind w:firstLine="709"/>
        <w:jc w:val="both"/>
        <w:rPr/>
      </w:pPr>
      <w:r>
        <w:rPr>
          <w:rFonts w:cs="Times New Roman" w:ascii="Times New Roman" w:hAnsi="Times New Roman"/>
          <w:sz w:val="24"/>
        </w:rPr>
        <w:t>- Csakhogy az előőrs feladata veszedelmes ám!</w:t>
      </w:r>
    </w:p>
    <w:p>
      <w:pPr>
        <w:pStyle w:val="PlainText"/>
        <w:ind w:firstLine="709"/>
        <w:jc w:val="both"/>
        <w:rPr>
          <w:rFonts w:ascii="Times New Roman" w:hAnsi="Times New Roman" w:cs="Times New Roman"/>
          <w:sz w:val="24"/>
        </w:rPr>
      </w:pPr>
      <w:r>
        <w:rPr>
          <w:rFonts w:cs="Times New Roman" w:ascii="Times New Roman" w:hAnsi="Times New Roman"/>
          <w:sz w:val="24"/>
        </w:rPr>
        <w:t>- Magamnak követelném-e, ha nem az lenne? - adtam a nagylegényt.</w:t>
      </w:r>
    </w:p>
    <w:p>
      <w:pPr>
        <w:pStyle w:val="PlainText"/>
        <w:ind w:firstLine="709"/>
        <w:jc w:val="both"/>
        <w:rPr/>
      </w:pPr>
      <w:r>
        <w:rPr>
          <w:rFonts w:cs="Times New Roman" w:ascii="Times New Roman" w:hAnsi="Times New Roman"/>
          <w:sz w:val="24"/>
        </w:rPr>
        <w:t>Valójában alig vártam már, hogy magára hagyhassam, mivel éreztem, hamarosan megorrol rám a gyóntatóját ért bántalom miatt.</w:t>
      </w:r>
    </w:p>
    <w:p>
      <w:pPr>
        <w:pStyle w:val="PlainText"/>
        <w:ind w:firstLine="709"/>
        <w:jc w:val="both"/>
        <w:rPr>
          <w:rFonts w:ascii="Times New Roman" w:hAnsi="Times New Roman" w:cs="Times New Roman"/>
          <w:sz w:val="24"/>
        </w:rPr>
      </w:pPr>
      <w:r>
        <w:rPr>
          <w:rFonts w:cs="Times New Roman" w:ascii="Times New Roman" w:hAnsi="Times New Roman"/>
          <w:sz w:val="24"/>
        </w:rPr>
        <w:t>- Hátrahagyhatnám-e vajon málhás lovunkat, a báró úr apródjára bízván gyeplejét?</w:t>
      </w:r>
    </w:p>
    <w:p>
      <w:pPr>
        <w:pStyle w:val="PlainText"/>
        <w:ind w:firstLine="709"/>
        <w:jc w:val="both"/>
        <w:rPr/>
      </w:pPr>
      <w:r>
        <w:rPr>
          <w:rFonts w:cs="Times New Roman" w:ascii="Times New Roman" w:hAnsi="Times New Roman"/>
          <w:sz w:val="24"/>
        </w:rPr>
        <w:t>A báró rábólintott, s én fellélegeztem, amint magamra maradtam a narbonne-i országúton Samsonnal és Miroullal. Jó negyed mérföldre hagytuk magunk mögött a zarándokokat. Arcáról ítélve Miroul örömest meghallgatta volna elbeszélésemet a történtekről, hanem Samson előtt nem szívesen szóltam volna, öcsém nem is sejtette, hogy előző nap gyóntam, s e tény nagyon megzavarta volna. De egyébként sem a beszéd ideje volt ez, hanem az éber vigyázaté, mivel valóban igen nagy volt annak a veszélye, hogy népes banda ront ránk s ver le.</w:t>
      </w:r>
    </w:p>
    <w:p>
      <w:pPr>
        <w:pStyle w:val="PlainText"/>
        <w:ind w:firstLine="709"/>
        <w:jc w:val="both"/>
        <w:rPr/>
      </w:pPr>
      <w:r>
        <w:rPr>
          <w:rFonts w:cs="Times New Roman" w:ascii="Times New Roman" w:hAnsi="Times New Roman"/>
          <w:sz w:val="24"/>
        </w:rPr>
        <w:t>Meghagytam Miroulnak és Samsonnak, töltsék meg pisztolyaikat, vonják elő kardjukat, s akasszák csuklójukra. Én is úgy tettem. Majd összevontam szemöldökömet, s szigorú hangon Samson emlékezetébe idéztem, miként fizettem kis híján életemmel a lendrevie-i csatában az ő lassúságáért, mert vonakodott rálőni embertársára, noha az az életére tört; eszébe idéztem, hogy apám csak pénzünk kezelését ruházta rá, kis csapatunk vezényletét ellenben énrám bízta, következésképp itt és most köteles engedelmeskedni nekem, ahogy a svájci zsoldos engedelmeskedik kapitányának, arcizomrándulás és szó nélkül; mert ha nem ezt teszi, bizonnyal halálos veszedelembe sodor engem is, Miroult is, s ez esetben örökre vége barátságunknak, még ha a veszedelem elmúlna is felőlünk.</w:t>
      </w:r>
    </w:p>
    <w:p>
      <w:pPr>
        <w:pStyle w:val="PlainText"/>
        <w:ind w:firstLine="709"/>
        <w:jc w:val="both"/>
        <w:rPr/>
      </w:pPr>
      <w:r>
        <w:rPr>
          <w:rFonts w:cs="Times New Roman" w:ascii="Times New Roman" w:hAnsi="Times New Roman"/>
          <w:sz w:val="24"/>
        </w:rPr>
        <w:t>A szóra könnyek szöktek szép angyalom szemébe. Kegyetlen volt valóban a lecke, furdalt is a lélek miatta, s mivel éppen egy vonalban lovagoltunk, kezet nyújtottam neki, igaz, komor képpel. Ő két tenyere közé fogta s erősen megszorította az enyémet, s közben halkan, de jól érthetően odasúgta nekem:</w:t>
      </w:r>
    </w:p>
    <w:p>
      <w:pPr>
        <w:pStyle w:val="PlainText"/>
        <w:ind w:firstLine="709"/>
        <w:jc w:val="both"/>
        <w:rPr>
          <w:rFonts w:ascii="Times New Roman" w:hAnsi="Times New Roman" w:cs="Times New Roman"/>
          <w:sz w:val="24"/>
        </w:rPr>
      </w:pPr>
      <w:r>
        <w:rPr>
          <w:rFonts w:cs="Times New Roman" w:ascii="Times New Roman" w:hAnsi="Times New Roman"/>
          <w:sz w:val="24"/>
        </w:rPr>
        <w:t>- Engedelmeskedni fogok neked, én Pierre-em.</w:t>
      </w:r>
    </w:p>
    <w:p>
      <w:pPr>
        <w:pStyle w:val="PlainText"/>
        <w:ind w:firstLine="709"/>
        <w:jc w:val="both"/>
        <w:rPr>
          <w:rFonts w:ascii="Times New Roman" w:hAnsi="Times New Roman" w:cs="Times New Roman"/>
          <w:sz w:val="24"/>
        </w:rPr>
      </w:pPr>
      <w:r>
        <w:rPr>
          <w:rFonts w:cs="Times New Roman" w:ascii="Times New Roman" w:hAnsi="Times New Roman"/>
          <w:sz w:val="24"/>
        </w:rPr>
        <w:t>Így megerősítvén hatalmamat kisded csapatom fölött, valamelyest megnyugodtam, ámbár a lelkem zaklatott volt.</w:t>
      </w:r>
    </w:p>
    <w:p>
      <w:pPr>
        <w:pStyle w:val="PlainText"/>
        <w:ind w:firstLine="709"/>
        <w:jc w:val="both"/>
        <w:rPr/>
      </w:pPr>
      <w:r>
        <w:rPr>
          <w:rFonts w:cs="Times New Roman" w:ascii="Times New Roman" w:hAnsi="Times New Roman"/>
          <w:sz w:val="24"/>
        </w:rPr>
        <w:t>Minduntalan körül-körül néztem, mert az út nem volt többé oly egyenes, sem a vidék oly sík, mint elébb. A dombok közelebb jöttek az úthoz, s nem tehettünk meg kétszáz ölet úgy, hogy kanyarhoz ne érjünk, vagy ha mégsem kanyar, hát kaptató vagy lejtő takarta el előlünk az út folytatását. Megparancsoltam társaimnak: gyepen, árokparton haladjanak, hogy ne hallassék patkócsattogás, és ügyeljenek minden neszre. S beh jól tettem! Kisvártatva lódobogást hallottunk, s hátrapillantva tőlünk mintegy száz ölre öt-hat lovast láttam, akkor vágtattak éppen fel az útra.</w:t>
      </w:r>
    </w:p>
    <w:p>
      <w:pPr>
        <w:pStyle w:val="PlainText"/>
        <w:ind w:firstLine="709"/>
        <w:jc w:val="both"/>
        <w:rPr/>
      </w:pPr>
      <w:r>
        <w:rPr>
          <w:rFonts w:cs="Times New Roman" w:ascii="Times New Roman" w:hAnsi="Times New Roman"/>
          <w:sz w:val="24"/>
        </w:rPr>
        <w:t>- Ne nézz hátra, Miroul - mondtam -, s te sem, Samson. Mögöttünk feltűnt egy csapat, nem az országútról jönnek, annyi szent, lévén Caudebec, mint tudjátok, e dologban bolondabb áprilisnál: nem tűri, hogy bárki megelőzze. A csapat tehát a dombok közül jön. Kik lehetnek vajon emez akasztófavirágok, kik elvágnak bennünket Caudebecéktől? Meg kell tudnunk, míg nem késő. Miroul, látod e kanyart? Rejtőzz el ott a bokrok mögött, s engedd őket közel magadhoz, hogy jól szemügyre vehesd őket, de mégse annyira közel, hogy megtámadjanak. Majd lóhalálában vágtass utánunk, s jelentsd, hogy festenek, milyen és mennyi fegyverük van, milyenek lovaik.</w:t>
      </w:r>
    </w:p>
    <w:p>
      <w:pPr>
        <w:pStyle w:val="PlainText"/>
        <w:ind w:firstLine="709"/>
        <w:jc w:val="both"/>
        <w:rPr/>
      </w:pPr>
      <w:r>
        <w:rPr>
          <w:rFonts w:cs="Times New Roman" w:ascii="Times New Roman" w:hAnsi="Times New Roman"/>
          <w:sz w:val="24"/>
        </w:rPr>
        <w:t>Miroul nem szólt rá semmit, ellenben oly jól elrejtőzött a következő kanyarban, hogy még én sem fedezhettem föl őt, sem kancáját a lomb között. Minél távolabb jutottunk tőle, magára hagyva őt, annál hevesebben vert a szívem, pedig nagyon bíztam ügyességében, csodával határos fürgeségében és arabs lovának gyorsaságában. Samson kedvéért igyekeztem derűsnek mutatkozni, hanem amikor Miroul egyszerre ott termett köztünk mosolyogva, nem fojthattam el egy mély sóhajt.</w:t>
      </w:r>
    </w:p>
    <w:p>
      <w:pPr>
        <w:pStyle w:val="PlainText"/>
        <w:ind w:firstLine="709"/>
        <w:jc w:val="both"/>
        <w:rPr>
          <w:rFonts w:ascii="Times New Roman" w:hAnsi="Times New Roman" w:cs="Times New Roman"/>
          <w:sz w:val="24"/>
        </w:rPr>
      </w:pPr>
      <w:r>
        <w:rPr>
          <w:rFonts w:cs="Times New Roman" w:ascii="Times New Roman" w:hAnsi="Times New Roman"/>
          <w:sz w:val="24"/>
        </w:rPr>
        <w:t>- Öten vannak - jelentette Miroul. - A képük alattomos és vérszomjas, gebéik csontsová-nyak, hanem pikájuk, hajítódárdájuk, késük, kardjuk van temérdek.</w:t>
      </w:r>
    </w:p>
    <w:p>
      <w:pPr>
        <w:pStyle w:val="PlainText"/>
        <w:ind w:firstLine="709"/>
        <w:jc w:val="both"/>
        <w:rPr/>
      </w:pPr>
      <w:r>
        <w:rPr>
          <w:rFonts w:cs="Times New Roman" w:ascii="Times New Roman" w:hAnsi="Times New Roman"/>
          <w:sz w:val="24"/>
        </w:rPr>
        <w:t>- Vannak-e lőfegyvereik?</w:t>
      </w:r>
    </w:p>
    <w:p>
      <w:pPr>
        <w:pStyle w:val="PlainText"/>
        <w:ind w:firstLine="709"/>
        <w:jc w:val="both"/>
        <w:rPr>
          <w:rFonts w:ascii="Times New Roman" w:hAnsi="Times New Roman" w:cs="Times New Roman"/>
          <w:sz w:val="24"/>
        </w:rPr>
      </w:pPr>
      <w:r>
        <w:rPr>
          <w:rFonts w:cs="Times New Roman" w:ascii="Times New Roman" w:hAnsi="Times New Roman"/>
          <w:sz w:val="24"/>
        </w:rPr>
        <w:t>- Pisztolyt, szakállas puskát egyiknél sem láttam, de ahol lapultam, onnan nem láthattam tisztán nyeregtáskájukat.</w:t>
      </w:r>
    </w:p>
    <w:p>
      <w:pPr>
        <w:pStyle w:val="PlainText"/>
        <w:ind w:firstLine="709"/>
        <w:jc w:val="both"/>
        <w:rPr>
          <w:rFonts w:ascii="Times New Roman" w:hAnsi="Times New Roman" w:cs="Times New Roman"/>
          <w:sz w:val="24"/>
        </w:rPr>
      </w:pPr>
      <w:r>
        <w:rPr>
          <w:rFonts w:cs="Times New Roman" w:ascii="Times New Roman" w:hAnsi="Times New Roman"/>
          <w:sz w:val="24"/>
        </w:rPr>
        <w:t>- Úgy vélem - mondtam, rövid gondolkodás után -, e csavargók cinkosai amott elöl állnak valahol lesben, s amint ránk rontanak, emezek hátba támadnak karddal-pikával, hogy ne riasszák Caudebecéket. Ha az előőrssel sikerül végezniük, gyerekjáték a zarándokokat lerohanni és halomra gyilkolni.</w:t>
      </w:r>
    </w:p>
    <w:p>
      <w:pPr>
        <w:pStyle w:val="PlainText"/>
        <w:ind w:firstLine="709"/>
        <w:jc w:val="both"/>
        <w:rPr>
          <w:rFonts w:ascii="Times New Roman" w:hAnsi="Times New Roman" w:cs="Times New Roman"/>
          <w:sz w:val="24"/>
        </w:rPr>
      </w:pPr>
      <w:r>
        <w:rPr>
          <w:rFonts w:cs="Times New Roman" w:ascii="Times New Roman" w:hAnsi="Times New Roman"/>
          <w:sz w:val="24"/>
        </w:rPr>
        <w:t>Amire sem Samson, sem Miroul nem felelt. Csendben lesték a folytatást.</w:t>
      </w:r>
    </w:p>
    <w:p>
      <w:pPr>
        <w:pStyle w:val="PlainText"/>
        <w:ind w:firstLine="709"/>
        <w:jc w:val="both"/>
        <w:rPr/>
      </w:pPr>
      <w:r>
        <w:rPr>
          <w:rFonts w:cs="Times New Roman" w:ascii="Times New Roman" w:hAnsi="Times New Roman"/>
          <w:sz w:val="24"/>
        </w:rPr>
        <w:t>- Nos, ami minket illet, nem várjuk be, míg két malomkő között porrá őrlődünk. A következő kanyarnál, mely elrejt e haramiák szeme elől, fordítunk a gyeplőn. Bevárjuk, míg tíz-tizenkét ölre megközelítenek, akkor hirtelen előtörünk a kanyarból, a gyeplőt a fogunk közé kapjuk, a pisztolyt csuklónkra akasztjuk, s viharsebesen rájuk rontunk.</w:t>
      </w:r>
    </w:p>
    <w:p>
      <w:pPr>
        <w:pStyle w:val="PlainText"/>
        <w:ind w:firstLine="709"/>
        <w:jc w:val="both"/>
        <w:rPr>
          <w:rFonts w:ascii="Times New Roman" w:hAnsi="Times New Roman" w:cs="Times New Roman"/>
          <w:sz w:val="24"/>
        </w:rPr>
      </w:pPr>
      <w:r>
        <w:rPr>
          <w:rFonts w:cs="Times New Roman" w:ascii="Times New Roman" w:hAnsi="Times New Roman"/>
          <w:sz w:val="24"/>
        </w:rPr>
        <w:t>- De hátha békés földművesek - próbálkozott Samson.</w:t>
      </w:r>
    </w:p>
    <w:p>
      <w:pPr>
        <w:pStyle w:val="PlainText"/>
        <w:ind w:firstLine="709"/>
        <w:jc w:val="both"/>
        <w:rPr>
          <w:rFonts w:ascii="Times New Roman" w:hAnsi="Times New Roman" w:cs="Times New Roman"/>
          <w:sz w:val="24"/>
        </w:rPr>
      </w:pPr>
      <w:r>
        <w:rPr>
          <w:rFonts w:cs="Times New Roman" w:ascii="Times New Roman" w:hAnsi="Times New Roman"/>
          <w:sz w:val="24"/>
        </w:rPr>
        <w:t>- Úgy hallom, öcsémuram félrebeszél - vontam össze a szemöldökömet.</w:t>
      </w:r>
    </w:p>
    <w:p>
      <w:pPr>
        <w:pStyle w:val="PlainText"/>
        <w:ind w:firstLine="709"/>
        <w:jc w:val="both"/>
        <w:rPr/>
      </w:pPr>
      <w:r>
        <w:rPr>
          <w:rFonts w:cs="Times New Roman" w:ascii="Times New Roman" w:hAnsi="Times New Roman"/>
          <w:sz w:val="24"/>
        </w:rPr>
        <w:t>- Dehogy, dehogy - vörösödött fülig az öcskös. - Hallgatok és engedelmeskedem, amint megfogadtam.</w:t>
      </w:r>
    </w:p>
    <w:p>
      <w:pPr>
        <w:pStyle w:val="PlainText"/>
        <w:ind w:firstLine="709"/>
        <w:jc w:val="both"/>
        <w:rPr>
          <w:rFonts w:ascii="Times New Roman" w:hAnsi="Times New Roman" w:cs="Times New Roman"/>
          <w:sz w:val="24"/>
        </w:rPr>
      </w:pPr>
      <w:r>
        <w:rPr>
          <w:rFonts w:cs="Times New Roman" w:ascii="Times New Roman" w:hAnsi="Times New Roman"/>
          <w:sz w:val="24"/>
        </w:rPr>
        <w:t>- Kedves gazdám - fordult most Miroul Samsonhoz -, ha ezek békés földmívesek s nem ádáz gazfickók, az ördögé legyen részem az üdvösségből.</w:t>
      </w:r>
    </w:p>
    <w:p>
      <w:pPr>
        <w:pStyle w:val="PlainText"/>
        <w:ind w:firstLine="709"/>
        <w:jc w:val="both"/>
        <w:rPr/>
      </w:pPr>
      <w:r>
        <w:rPr>
          <w:rFonts w:cs="Times New Roman" w:ascii="Times New Roman" w:hAnsi="Times New Roman"/>
          <w:sz w:val="24"/>
        </w:rPr>
        <w:t>- Ne beszélj így, Miroul, különösen a halál torkában - intette le Samson inkább bánatosan, semmint szigorúan.</w:t>
      </w:r>
    </w:p>
    <w:p>
      <w:pPr>
        <w:pStyle w:val="PlainText"/>
        <w:ind w:firstLine="709"/>
        <w:jc w:val="both"/>
        <w:rPr>
          <w:rFonts w:ascii="Times New Roman" w:hAnsi="Times New Roman" w:cs="Times New Roman"/>
          <w:sz w:val="24"/>
        </w:rPr>
      </w:pPr>
      <w:r>
        <w:rPr>
          <w:rFonts w:cs="Times New Roman" w:ascii="Times New Roman" w:hAnsi="Times New Roman"/>
          <w:sz w:val="24"/>
        </w:rPr>
        <w:t>- Lenyelni őket fogja e torok, nem minket! – jelentettem ki ellentmondást nem tűrő hangon. - Elég legyen a beszédből, az idő sürget. Én haladok majd az út közepén, Miroul a bal oldalamon; ő a vele szemben jövő két gazfickóra tüzel, én a két középsőre, neked pedig, Samson, meg kell ölnöd a veled szemben álló csirkefogót.</w:t>
      </w:r>
    </w:p>
    <w:p>
      <w:pPr>
        <w:pStyle w:val="PlainText"/>
        <w:ind w:firstLine="709"/>
        <w:jc w:val="both"/>
        <w:rPr>
          <w:rFonts w:ascii="Times New Roman" w:hAnsi="Times New Roman" w:cs="Times New Roman"/>
          <w:sz w:val="24"/>
        </w:rPr>
      </w:pPr>
      <w:r>
        <w:rPr>
          <w:rFonts w:cs="Times New Roman" w:ascii="Times New Roman" w:hAnsi="Times New Roman"/>
          <w:sz w:val="24"/>
        </w:rPr>
        <w:t>- Megteszem - hajtotta le a fejét Samson.</w:t>
      </w:r>
    </w:p>
    <w:p>
      <w:pPr>
        <w:pStyle w:val="PlainText"/>
        <w:ind w:firstLine="709"/>
        <w:jc w:val="both"/>
        <w:rPr/>
      </w:pPr>
      <w:r>
        <w:rPr>
          <w:rFonts w:cs="Times New Roman" w:ascii="Times New Roman" w:hAnsi="Times New Roman"/>
          <w:sz w:val="24"/>
        </w:rPr>
        <w:t>Nos, nem tette. Noha hármunk közül ő volt a legjobb lövő, golyója célt tévesztett - véletlenül? vagy a lövész titkos óhajának engedve? -, úgyhogy az öt haramiából egyedül az ő ellenfele ült még nyeregben, mire lovaink elérték az övékét. A gebéket ugyancsak megriasztották a lövések s furcsa kiáltásaink. Az életben maradt rabló megfutamodott, hanem én a nyomába eredtem, és sikerült karddal a vállán megsebeznem, minekutána pikáját a kezéből kiütöttem. Akkor megadta magát kényre-kegyre. Miroul rákötözte őt lovára, én ostorral hajtottam a lovat magam előtt, s így tértem meg Caudebechez, égő arccal és határtalan büszké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pPr>
      <w:r>
        <w:rPr>
          <w:rFonts w:cs="Times New Roman" w:ascii="Times New Roman" w:hAnsi="Times New Roman"/>
          <w:sz w:val="32"/>
        </w:rPr>
        <w:t>Harma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előtt utolértük volna Caudebecet, lépésre fogtam kis csapatomat, nehogy a báró tévedésből ránk lőjön, ha vágtázva közeledünk s porfelhőtől takarva. S csakugyan nagy izgalomban leltem zarándokainkat a dörrenések miatt; ki-ki máris lövésre készen tartotta pisztolyát, puskáját. Mi Caudebecet illeti, a képe ugyan paprikavörös volt, s haja égnek állt, hanem azt sehogy sem tudta eldönteni, mitévő legyen, lévén inkább jártas a pénzolvasásban, mint a harcban.</w:t>
      </w:r>
    </w:p>
    <w:p>
      <w:pPr>
        <w:pStyle w:val="PlainText"/>
        <w:ind w:firstLine="709"/>
        <w:jc w:val="both"/>
        <w:rPr/>
      </w:pPr>
      <w:r>
        <w:rPr>
          <w:rFonts w:cs="Times New Roman" w:ascii="Times New Roman" w:hAnsi="Times New Roman"/>
          <w:sz w:val="24"/>
        </w:rPr>
        <w:t>Ám mihelyt foglyomat megpillantotta, s mielőtt még egy szót is szólhattam volna, megparancsolta két csatlósának: ragadják meg a foglyot s vessék alá kínvallatásnak, szedjék ki belőle, amit csak tud a corbiéres-i útonállókról. Ez meg is történt szempillantás alatt: a báró katonái azon véresen letérdepeltették a szerencsétlent az út kövére, kenderkötelet vetettek a nyaka köré, s egyikük nyomban elkezdte botra tekerni a kötél végét.</w:t>
      </w:r>
    </w:p>
    <w:p>
      <w:pPr>
        <w:pStyle w:val="PlainText"/>
        <w:ind w:firstLine="709"/>
        <w:jc w:val="both"/>
        <w:rPr/>
      </w:pPr>
      <w:r>
        <w:rPr>
          <w:rFonts w:cs="Times New Roman" w:ascii="Times New Roman" w:hAnsi="Times New Roman"/>
          <w:sz w:val="24"/>
        </w:rPr>
        <w:t>- Báró úr - szóltam -, e csavargó az én foglyom; máris halálra rémült, vérét veszti, emberei nem értik a fickó nyelvét, könnyen megölhetik, mielőtt beszélne. Parancsolja meg, kérem, hogy vegyék le nyakából a hurkot s adják őt kezemre. Én majd alaposan kifaggatom, de nem most, amikor veszélyben forgunk. Nézetem szerint máris odébb kell állnunk. Vonuljunk föl a bal oldali dombra, honnan, erődítmény híján, jól megfigyelhetjük azokat, kik meg akarnának támadni, s messzire kitekinthetünk.</w:t>
      </w:r>
    </w:p>
    <w:p>
      <w:pPr>
        <w:pStyle w:val="PlainText"/>
        <w:ind w:firstLine="709"/>
        <w:jc w:val="both"/>
        <w:rPr/>
      </w:pPr>
      <w:r>
        <w:rPr>
          <w:rFonts w:cs="Times New Roman" w:ascii="Times New Roman" w:hAnsi="Times New Roman"/>
          <w:sz w:val="24"/>
        </w:rPr>
        <w:t>Mivel a zarándokok mind körülötte tolongtak, szájaltak, nyüzsögtek, s jöttek-mentek a legteljesebb zűrzavarban, Caudebec mindenre áment mondott, lévén egyfelől teljes a tanácstalansága, másfelől szilárd ama meggyőződése, hogy apám harci ügyességét véremben hordom. Képtelen hiedelem, de éppen nem ritka nemesurainknál.</w:t>
      </w:r>
    </w:p>
    <w:p>
      <w:pPr>
        <w:pStyle w:val="PlainText"/>
        <w:ind w:firstLine="709"/>
        <w:jc w:val="both"/>
        <w:rPr/>
      </w:pPr>
      <w:r>
        <w:rPr>
          <w:rFonts w:cs="Times New Roman" w:ascii="Times New Roman" w:hAnsi="Times New Roman"/>
          <w:sz w:val="24"/>
        </w:rPr>
        <w:t>Minekutána felkapaszkodtunk a kijelölt dombra nagy nehézségek árán, lévén a kaptató mindenütt igen meredek (de az lesz támadóinknak is!), lenyergeltünk, a lovakat egy horpadásba tereltük, elrejtettük, s őröket állítottunk melléjük. Mindez a báró parancsára, ám az én sugalmazásomra történt így. Nem lett volna éppen kellemes e dombon élni le életünket vagy akár csak egy darabját, lévén csupa kő és kopárság, mint sok más hely is e vidéken, mely oly igen elüt mindig zöldellő s nyájas szülőföldemtől; a nap hihetetlen erővel tűzött a gyér és elsárgult gyepre, melytől még egy juh is elundorodott volna.</w:t>
      </w:r>
    </w:p>
    <w:p>
      <w:pPr>
        <w:pStyle w:val="PlainText"/>
        <w:ind w:firstLine="709"/>
        <w:jc w:val="both"/>
        <w:rPr/>
      </w:pPr>
      <w:r>
        <w:rPr>
          <w:rFonts w:cs="Times New Roman" w:ascii="Times New Roman" w:hAnsi="Times New Roman"/>
          <w:sz w:val="24"/>
        </w:rPr>
        <w:t>Félrevittem foglyomat Miroullal, Samsonnal; ők vigyáztak rá, míg én feloldoztam kötelékeit, borszesszel kimostam s bekötöztem sebét, végül pedig megitattam a fickót. A jó bánásmód nagyon meglepte, hisz el volt készülve a kínvallatásra s halálra; mindkettőt azzal a nyers bátorsággal fogadta, melyet apám figyelt meg egykor Sarlat-ban a nyomorultaknál, kik csáklyával temették a pestises holtakat.</w:t>
      </w:r>
    </w:p>
    <w:p>
      <w:pPr>
        <w:pStyle w:val="PlainText"/>
        <w:ind w:firstLine="709"/>
        <w:jc w:val="both"/>
        <w:rPr/>
      </w:pPr>
      <w:r>
        <w:rPr>
          <w:rFonts w:cs="Times New Roman" w:ascii="Times New Roman" w:hAnsi="Times New Roman"/>
          <w:sz w:val="24"/>
        </w:rPr>
        <w:t>Espoumel volt a csavargó neve, katalánul beszélt, de provanszállal keverte, s bár arca mocskos és szőrös volt, nem látszott gonosznak, tekintete inkább butaságról árulkodott, semmint vérszomjról.</w:t>
      </w:r>
    </w:p>
    <w:p>
      <w:pPr>
        <w:pStyle w:val="PlainText"/>
        <w:ind w:firstLine="709"/>
        <w:jc w:val="both"/>
        <w:rPr>
          <w:rFonts w:ascii="Times New Roman" w:hAnsi="Times New Roman" w:cs="Times New Roman"/>
          <w:sz w:val="24"/>
        </w:rPr>
      </w:pPr>
      <w:r>
        <w:rPr>
          <w:rFonts w:cs="Times New Roman" w:ascii="Times New Roman" w:hAnsi="Times New Roman"/>
          <w:sz w:val="24"/>
        </w:rPr>
        <w:t>- Espoumel, hányan vagytok a bandában? - kérdeztem.</w:t>
      </w:r>
    </w:p>
    <w:p>
      <w:pPr>
        <w:pStyle w:val="PlainText"/>
        <w:ind w:firstLine="709"/>
        <w:jc w:val="both"/>
        <w:rPr>
          <w:rFonts w:ascii="Times New Roman" w:hAnsi="Times New Roman" w:cs="Times New Roman"/>
          <w:sz w:val="24"/>
        </w:rPr>
      </w:pPr>
      <w:r>
        <w:rPr>
          <w:rFonts w:cs="Times New Roman" w:ascii="Times New Roman" w:hAnsi="Times New Roman"/>
          <w:sz w:val="24"/>
        </w:rPr>
        <w:t>- Nem mondhatom meg, uram, nem ismerem a számokat.</w:t>
      </w:r>
    </w:p>
    <w:p>
      <w:pPr>
        <w:pStyle w:val="PlainText"/>
        <w:ind w:firstLine="709"/>
        <w:jc w:val="both"/>
        <w:rPr>
          <w:rFonts w:ascii="Times New Roman" w:hAnsi="Times New Roman" w:cs="Times New Roman"/>
          <w:sz w:val="24"/>
        </w:rPr>
      </w:pPr>
      <w:r>
        <w:rPr>
          <w:rFonts w:cs="Times New Roman" w:ascii="Times New Roman" w:hAnsi="Times New Roman"/>
          <w:sz w:val="24"/>
        </w:rPr>
        <w:t>- A nevüket tudod-e?</w:t>
      </w:r>
    </w:p>
    <w:p>
      <w:pPr>
        <w:pStyle w:val="PlainText"/>
        <w:ind w:firstLine="709"/>
        <w:jc w:val="both"/>
        <w:rPr>
          <w:rFonts w:ascii="Times New Roman" w:hAnsi="Times New Roman" w:cs="Times New Roman"/>
          <w:sz w:val="24"/>
        </w:rPr>
      </w:pPr>
      <w:r>
        <w:rPr>
          <w:rFonts w:cs="Times New Roman" w:ascii="Times New Roman" w:hAnsi="Times New Roman"/>
          <w:sz w:val="24"/>
        </w:rPr>
        <w:t>- Tudom hát.</w:t>
      </w:r>
    </w:p>
    <w:p>
      <w:pPr>
        <w:pStyle w:val="PlainText"/>
        <w:ind w:firstLine="709"/>
        <w:jc w:val="both"/>
        <w:rPr>
          <w:rFonts w:ascii="Times New Roman" w:hAnsi="Times New Roman" w:cs="Times New Roman"/>
          <w:sz w:val="24"/>
        </w:rPr>
      </w:pPr>
      <w:r>
        <w:rPr>
          <w:rFonts w:cs="Times New Roman" w:ascii="Times New Roman" w:hAnsi="Times New Roman"/>
          <w:sz w:val="24"/>
        </w:rPr>
        <w:t>- Nevezd meg mindet, a megölteket kivéve.</w:t>
      </w:r>
    </w:p>
    <w:p>
      <w:pPr>
        <w:pStyle w:val="PlainText"/>
        <w:ind w:firstLine="709"/>
        <w:jc w:val="both"/>
        <w:rPr/>
      </w:pPr>
      <w:r>
        <w:rPr>
          <w:rFonts w:cs="Times New Roman" w:ascii="Times New Roman" w:hAnsi="Times New Roman"/>
          <w:sz w:val="24"/>
        </w:rPr>
        <w:t>A csavargó felsorolta a neveket, s én ujjaimon számoltam: tizenkilenc. Nem sok. A szóbeszéd megkettőzte, sőt megháromszorozta számukat Narbonne-tól Toulouse-ig.</w:t>
      </w:r>
    </w:p>
    <w:p>
      <w:pPr>
        <w:pStyle w:val="PlainText"/>
        <w:ind w:firstLine="709"/>
        <w:jc w:val="both"/>
        <w:rPr>
          <w:rFonts w:ascii="Times New Roman" w:hAnsi="Times New Roman" w:cs="Times New Roman"/>
          <w:sz w:val="24"/>
        </w:rPr>
      </w:pPr>
      <w:r>
        <w:rPr>
          <w:rFonts w:cs="Times New Roman" w:ascii="Times New Roman" w:hAnsi="Times New Roman"/>
          <w:sz w:val="24"/>
        </w:rPr>
        <w:t>- Kinek van közülük lőfegyvere, Espoumel?</w:t>
      </w:r>
    </w:p>
    <w:p>
      <w:pPr>
        <w:pStyle w:val="PlainText"/>
        <w:ind w:firstLine="709"/>
        <w:jc w:val="both"/>
        <w:rPr/>
      </w:pPr>
      <w:r>
        <w:rPr>
          <w:rFonts w:cs="Times New Roman" w:ascii="Times New Roman" w:hAnsi="Times New Roman"/>
          <w:sz w:val="24"/>
        </w:rPr>
        <w:t>- A kapitánynak és helyettesének.</w:t>
      </w:r>
    </w:p>
    <w:p>
      <w:pPr>
        <w:pStyle w:val="PlainText"/>
        <w:ind w:firstLine="709"/>
        <w:jc w:val="both"/>
        <w:rPr/>
      </w:pPr>
      <w:r>
        <w:rPr>
          <w:rFonts w:cs="Times New Roman" w:ascii="Times New Roman" w:hAnsi="Times New Roman"/>
          <w:sz w:val="24"/>
        </w:rPr>
        <w:t>Ezt hallva mérhetetlenül megkönnyebbült a lelkem. Foglyomat Samson őrizetére hagyva s Miroult magammal vive megkerestem a bárót. Egy satnya tölgy tövében leltem rá. Igyekezett árnyékba húzódni. A nap delelőre ért, s a hőség szinte perzselt.</w:t>
      </w:r>
    </w:p>
    <w:p>
      <w:pPr>
        <w:pStyle w:val="PlainText"/>
        <w:ind w:firstLine="709"/>
        <w:jc w:val="both"/>
        <w:rPr/>
      </w:pPr>
      <w:r>
        <w:rPr>
          <w:rFonts w:cs="Times New Roman" w:ascii="Times New Roman" w:hAnsi="Times New Roman"/>
          <w:sz w:val="24"/>
        </w:rPr>
        <w:t>- Báró úr málhái közt van egy kis hordó malvázia, melyre igen nagy gonddal ügyel. Arra kérem, adja ezt nekem jó szolgálataim fejében.</w:t>
      </w:r>
    </w:p>
    <w:p>
      <w:pPr>
        <w:pStyle w:val="PlainText"/>
        <w:ind w:firstLine="709"/>
        <w:jc w:val="both"/>
        <w:rPr/>
      </w:pPr>
      <w:r>
        <w:rPr>
          <w:rFonts w:cs="Times New Roman" w:ascii="Times New Roman" w:hAnsi="Times New Roman"/>
          <w:sz w:val="24"/>
        </w:rPr>
        <w:t>Ma is nevetnem kell, ha elgondolom, milyen arcot vágott a báró kérésem hallatán. És nem jószántából adta nekem a hordócskát, hanem mert nem tudta, miképpen utasítson el. Miroul a vállára kapta a hordócskát, s visszatértünk foglyomhoz.</w:t>
      </w:r>
    </w:p>
    <w:p>
      <w:pPr>
        <w:pStyle w:val="PlainText"/>
        <w:ind w:firstLine="709"/>
        <w:jc w:val="both"/>
        <w:rPr/>
      </w:pPr>
      <w:r>
        <w:rPr>
          <w:rFonts w:cs="Times New Roman" w:ascii="Times New Roman" w:hAnsi="Times New Roman"/>
          <w:sz w:val="24"/>
        </w:rPr>
        <w:t>- Espoumel, hány tűzfegyvert láttál, mióta köztünk vagy?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t meg nem mondhatom, uram, de sokat, még fehércselédek keze között is nem egyet.</w:t>
      </w:r>
    </w:p>
    <w:p>
      <w:pPr>
        <w:pStyle w:val="PlainText"/>
        <w:ind w:firstLine="709"/>
        <w:jc w:val="both"/>
        <w:rPr>
          <w:rFonts w:ascii="Times New Roman" w:hAnsi="Times New Roman" w:cs="Times New Roman"/>
          <w:sz w:val="24"/>
        </w:rPr>
      </w:pPr>
      <w:r>
        <w:rPr>
          <w:rFonts w:cs="Times New Roman" w:ascii="Times New Roman" w:hAnsi="Times New Roman"/>
          <w:sz w:val="24"/>
        </w:rPr>
        <w:t>- S vajon hányan vagyunk?</w:t>
      </w:r>
    </w:p>
    <w:p>
      <w:pPr>
        <w:pStyle w:val="PlainText"/>
        <w:ind w:firstLine="709"/>
        <w:jc w:val="both"/>
        <w:rPr>
          <w:rFonts w:ascii="Times New Roman" w:hAnsi="Times New Roman" w:cs="Times New Roman"/>
          <w:sz w:val="24"/>
        </w:rPr>
      </w:pPr>
      <w:r>
        <w:rPr>
          <w:rFonts w:cs="Times New Roman" w:ascii="Times New Roman" w:hAnsi="Times New Roman"/>
          <w:sz w:val="24"/>
        </w:rPr>
        <w:t>- Sokan.</w:t>
      </w:r>
    </w:p>
    <w:p>
      <w:pPr>
        <w:pStyle w:val="PlainText"/>
        <w:ind w:firstLine="709"/>
        <w:jc w:val="both"/>
        <w:rPr>
          <w:rFonts w:ascii="Times New Roman" w:hAnsi="Times New Roman" w:cs="Times New Roman"/>
          <w:sz w:val="24"/>
        </w:rPr>
      </w:pPr>
      <w:r>
        <w:rPr>
          <w:rFonts w:cs="Times New Roman" w:ascii="Times New Roman" w:hAnsi="Times New Roman"/>
          <w:sz w:val="24"/>
        </w:rPr>
        <w:t>- Többen, mint a ti bandátok?</w:t>
      </w:r>
    </w:p>
    <w:p>
      <w:pPr>
        <w:pStyle w:val="PlainText"/>
        <w:ind w:firstLine="709"/>
        <w:jc w:val="both"/>
        <w:rPr>
          <w:rFonts w:ascii="Times New Roman" w:hAnsi="Times New Roman" w:cs="Times New Roman"/>
          <w:sz w:val="24"/>
        </w:rPr>
      </w:pPr>
      <w:r>
        <w:rPr>
          <w:rFonts w:cs="Times New Roman" w:ascii="Times New Roman" w:hAnsi="Times New Roman"/>
          <w:sz w:val="24"/>
        </w:rPr>
        <w:t>- Ajjaj!</w:t>
      </w:r>
    </w:p>
    <w:p>
      <w:pPr>
        <w:pStyle w:val="PlainText"/>
        <w:ind w:firstLine="709"/>
        <w:jc w:val="both"/>
        <w:rPr/>
      </w:pPr>
      <w:r>
        <w:rPr>
          <w:rFonts w:cs="Times New Roman" w:ascii="Times New Roman" w:hAnsi="Times New Roman"/>
          <w:sz w:val="24"/>
        </w:rPr>
        <w:t>- Jól mondod. Száznál is többen vagyunk (Samson itt felvonta a szemöldökét; hazudtam és ezt ő nem szerette). No, Espoumel, eredj, mondd el kapitányodnak, amit rólunk tudsz, s vidd el neki ezt a hordócskát. Szolgám majd a gebédre kötözi. Mondd meg neki, hogy a hatalmas és nagyrangú Caudebec báró küldi a malváziát, kárpótlásul négy megölt társatokért.</w:t>
      </w:r>
    </w:p>
    <w:p>
      <w:pPr>
        <w:pStyle w:val="PlainText"/>
        <w:ind w:firstLine="709"/>
        <w:jc w:val="both"/>
        <w:rPr/>
      </w:pPr>
      <w:r>
        <w:rPr>
          <w:rFonts w:cs="Times New Roman" w:ascii="Times New Roman" w:hAnsi="Times New Roman"/>
          <w:sz w:val="24"/>
        </w:rPr>
        <w:t>Erre Espoumel kővé meredt s tágra meresztette együgyű szemét. Nem tudta, mit mondjon s mit tegyen. Miroul elővezette a fogoly lovát, s nyeregbe segítette a szerencsétlen flótást, kit a vérveszteség legyengített.</w:t>
      </w:r>
    </w:p>
    <w:p>
      <w:pPr>
        <w:pStyle w:val="PlainText"/>
        <w:ind w:firstLine="709"/>
        <w:jc w:val="both"/>
        <w:rPr>
          <w:rFonts w:ascii="Times New Roman" w:hAnsi="Times New Roman" w:cs="Times New Roman"/>
          <w:sz w:val="24"/>
        </w:rPr>
      </w:pPr>
      <w:r>
        <w:rPr>
          <w:rFonts w:cs="Times New Roman" w:ascii="Times New Roman" w:hAnsi="Times New Roman"/>
          <w:sz w:val="24"/>
        </w:rPr>
        <w:t>- Eredj, Espoumel - szóltam, mivel láttam: nem mer elindulni.</w:t>
      </w:r>
    </w:p>
    <w:p>
      <w:pPr>
        <w:pStyle w:val="PlainText"/>
        <w:ind w:firstLine="709"/>
        <w:jc w:val="both"/>
        <w:rPr/>
      </w:pPr>
      <w:r>
        <w:rPr>
          <w:rFonts w:cs="Times New Roman" w:ascii="Times New Roman" w:hAnsi="Times New Roman"/>
          <w:sz w:val="24"/>
        </w:rPr>
        <w:t>- Uram - kérdezte a csavargó -, ha elmondtam kapitányomnak mindazt, amit az úrtól hallottam, vissza kell-e ide jönnöm, hogy felkössenek?</w:t>
      </w:r>
    </w:p>
    <w:p>
      <w:pPr>
        <w:pStyle w:val="PlainText"/>
        <w:ind w:firstLine="709"/>
        <w:jc w:val="both"/>
        <w:rPr>
          <w:rFonts w:ascii="Times New Roman" w:hAnsi="Times New Roman" w:cs="Times New Roman"/>
          <w:sz w:val="24"/>
        </w:rPr>
      </w:pPr>
      <w:r>
        <w:rPr>
          <w:rFonts w:cs="Times New Roman" w:ascii="Times New Roman" w:hAnsi="Times New Roman"/>
          <w:sz w:val="24"/>
        </w:rPr>
        <w:t>A szavam is elállt egy percre, úgy megdöbbentett e csirkefogó lelkiismeretessége.</w:t>
      </w:r>
    </w:p>
    <w:p>
      <w:pPr>
        <w:pStyle w:val="PlainText"/>
        <w:ind w:firstLine="709"/>
        <w:jc w:val="both"/>
        <w:rPr/>
      </w:pPr>
      <w:r>
        <w:rPr>
          <w:rFonts w:cs="Times New Roman" w:ascii="Times New Roman" w:hAnsi="Times New Roman"/>
          <w:sz w:val="24"/>
        </w:rPr>
        <w:t>- Dehogy, dehogy - fojtottam el nagy nehezen a nevetést -, maradj csak a tieiddel, és kérd Istent, bocsássa meg nagy bűneidet.</w:t>
      </w:r>
    </w:p>
    <w:p>
      <w:pPr>
        <w:pStyle w:val="PlainText"/>
        <w:ind w:firstLine="709"/>
        <w:jc w:val="both"/>
        <w:rPr>
          <w:rFonts w:ascii="Times New Roman" w:hAnsi="Times New Roman" w:cs="Times New Roman"/>
          <w:sz w:val="24"/>
        </w:rPr>
      </w:pPr>
      <w:r>
        <w:rPr>
          <w:rFonts w:cs="Times New Roman" w:ascii="Times New Roman" w:hAnsi="Times New Roman"/>
          <w:sz w:val="24"/>
        </w:rPr>
        <w:t>Mire Espoumel keresztet vetett, de óvakodott szólni vagy akár csak rám is pillantani attól való féltében, hogy meggondolom magam, ehelyett megsarkantyúzta gebéjét és sietve elszelelt, ahogy csak a ló lába bírta.</w:t>
      </w:r>
    </w:p>
    <w:p>
      <w:pPr>
        <w:pStyle w:val="PlainText"/>
        <w:ind w:firstLine="709"/>
        <w:jc w:val="both"/>
        <w:rPr/>
      </w:pPr>
      <w:r>
        <w:rPr>
          <w:rFonts w:cs="Times New Roman" w:ascii="Times New Roman" w:hAnsi="Times New Roman"/>
          <w:sz w:val="24"/>
        </w:rPr>
        <w:t>- Kutyateremtette, Siorac úr! - Caudebec futva, hadonászva közelgett. - Szökik a foglya! Az én hordócskámmal!</w:t>
      </w:r>
    </w:p>
    <w:p>
      <w:pPr>
        <w:pStyle w:val="PlainText"/>
        <w:ind w:firstLine="709"/>
        <w:jc w:val="both"/>
        <w:rPr/>
      </w:pPr>
      <w:r>
        <w:rPr>
          <w:rFonts w:cs="Times New Roman" w:ascii="Times New Roman" w:hAnsi="Times New Roman"/>
          <w:sz w:val="24"/>
        </w:rPr>
        <w:t>- Nem, báró úr. Én engedtem el. Ez az ember nem tud számolni, s azt mondja majd kapitányának, amit tőlem hallott: hogy száznál is többen vagyunk, s egytől egyig puskával felfegyverkezve. Mi pedig a báró úr finom, édes nektárját illeti, egy óra sem kell, s mély álomba ringatja a rablók mit sem sejtő kapitányát.</w:t>
      </w:r>
    </w:p>
    <w:p>
      <w:pPr>
        <w:pStyle w:val="PlainText"/>
        <w:ind w:firstLine="709"/>
        <w:jc w:val="both"/>
        <w:rPr/>
      </w:pPr>
      <w:r>
        <w:rPr>
          <w:rFonts w:cs="Times New Roman" w:ascii="Times New Roman" w:hAnsi="Times New Roman"/>
          <w:sz w:val="24"/>
        </w:rPr>
        <w:t>Az igazat szólva megtehettem volna, lévén foglyom végtelenül hiszékeny, hogy megkettőzöm a zarándokok számát, s nem fosztom meg a bárót malváziájától. Igen, de ez a Caudebec nagyon is megfeküdte gyomromat a múltkori faggatózásával, s nekem, ki csak az imént hármunk bőrét vittem vásárra a bárót oltalmazandó, szerfelett jólesett, hogy cserébe legalább e kis bosszúságot rámérhetem.</w:t>
      </w:r>
    </w:p>
    <w:p>
      <w:pPr>
        <w:pStyle w:val="PlainText"/>
        <w:ind w:firstLine="709"/>
        <w:jc w:val="both"/>
        <w:rPr/>
      </w:pPr>
      <w:r>
        <w:rPr>
          <w:rFonts w:cs="Times New Roman" w:ascii="Times New Roman" w:hAnsi="Times New Roman"/>
          <w:sz w:val="24"/>
        </w:rPr>
        <w:t>Visszakísértem Caudebecet a girbegurba kis tölgyfáig, mely menedékéül szolgált. Mivel igen elkeseredett malváziája vesztén, s nagy kínokat állt ki a lelkében mélyen gyökerező kapzsiság miatt, csak amúgy foghegyről mondott köszönetet azért, amit érte tettem. Én a magam részéről csakis arra vágytam, hogy a bárótól megszabaduljak, s ha nem oly nagy a veszély, nyomban faképnél is hagytam volna. A hálátlanság valóban furcsa vétek, s ámbár igen elterjedt, az nem teszi kevésbé ocsmánnyá, ellenkezőleg: úgy elcsúfítja a lelket, mint a pestises fekély akár a legszebb testet is.</w:t>
      </w:r>
    </w:p>
    <w:p>
      <w:pPr>
        <w:pStyle w:val="PlainText"/>
        <w:ind w:firstLine="709"/>
        <w:jc w:val="both"/>
        <w:rPr/>
      </w:pPr>
      <w:r>
        <w:rPr>
          <w:rFonts w:cs="Times New Roman" w:ascii="Times New Roman" w:hAnsi="Times New Roman"/>
          <w:sz w:val="24"/>
        </w:rPr>
        <w:t>Így morfondíroztam magamban, mégis nagyon lesújtott, hogy a báró oly kelletlenül mondott nekem köszönetet. Apám szokta volt mondogatni, hogy koromhoz képest igen körültekintő, sőt fortélyos vagyok, eltekintve heves véremtől, de azt idővel megtanulom majd féken tartani, mivel ösztönszerűen értek az emberekhez (férfihoz, nőhöz egyaránt), s jól tudok bánni velük. Hasznos erény ez bárkinél, de különösen az egy hugenottánál, ki az ország üldözött feléhez tartozván, örökösen rettegni kényszerül az emberi gonoszságtól. Hadd tegyem azonban hozzá, hogy mivel csak nemrég hagytam oda Mespechet és Périgord-t, alig ismertem a világot, s első tapasztalataim e zarándokok között nemcsak örömömre szolgáltak, okot adtak bizony a bánkódásra is. Mert akármennyi ravaszság lakozott is bennem, nagyon sebezhető voltam, mint minden újonc.</w:t>
      </w:r>
    </w:p>
    <w:p>
      <w:pPr>
        <w:pStyle w:val="PlainText"/>
        <w:ind w:firstLine="709"/>
        <w:jc w:val="both"/>
        <w:rPr/>
      </w:pPr>
      <w:r>
        <w:rPr>
          <w:rFonts w:cs="Times New Roman" w:ascii="Times New Roman" w:hAnsi="Times New Roman"/>
          <w:sz w:val="24"/>
        </w:rPr>
        <w:t>A báró kiadta a parancsot az indulásra. Amint visszatértem Samsonhoz és Miroulhoz, láttam, ott vannak lovaink is. Miroul éppen felszerszámozta a magáét, Samson Albiérenek vetette a hátát, s úgy tetszett, arca igen bágyatag. Gertrude de Luc úrhölgy pedig nagy részvéttel ápolgatta, patyolatkendővel törölgetve halántékát, s hogy ezt megtehesse, kénytelen volt szorosan melléállni.</w:t>
      </w:r>
    </w:p>
    <w:p>
      <w:pPr>
        <w:pStyle w:val="PlainText"/>
        <w:ind w:firstLine="709"/>
        <w:jc w:val="both"/>
        <w:rPr/>
      </w:pPr>
      <w:r>
        <w:rPr>
          <w:rFonts w:cs="Times New Roman" w:ascii="Times New Roman" w:hAnsi="Times New Roman"/>
          <w:sz w:val="24"/>
        </w:rPr>
        <w:t>- Siorac úr - biccentett könnyedén üdvözlésképpen, szemét azonban elrejtette nagyra méretezett, mégis csinos fejfedője alá -, nem valóságos csoda-e, hogy fivére oly vitézül harcolhatott e csavargók ellen, holott lassú láz emészti? Lám, máris kiverte a verejték, bizonyosan felszökött a láza. Nem fog-e vajon ismét elalélni?</w:t>
      </w:r>
    </w:p>
    <w:p>
      <w:pPr>
        <w:pStyle w:val="PlainText"/>
        <w:ind w:firstLine="709"/>
        <w:jc w:val="both"/>
        <w:rPr/>
      </w:pPr>
      <w:r>
        <w:rPr>
          <w:rFonts w:cs="Times New Roman" w:ascii="Times New Roman" w:hAnsi="Times New Roman"/>
          <w:sz w:val="24"/>
        </w:rPr>
        <w:t>- Megeshet - feleltem nagyon komolyan. - Aminő állapotban van, bármely pillanatban összerogyhat. Kedves, jó hölgy, nem kegyeskedne addig támogatni őt, míg én lovamat felszerszámozom?</w:t>
      </w:r>
    </w:p>
    <w:p>
      <w:pPr>
        <w:pStyle w:val="PlainText"/>
        <w:ind w:firstLine="709"/>
        <w:jc w:val="both"/>
        <w:rPr>
          <w:rFonts w:ascii="Times New Roman" w:hAnsi="Times New Roman" w:cs="Times New Roman"/>
          <w:sz w:val="24"/>
        </w:rPr>
      </w:pPr>
      <w:r>
        <w:rPr>
          <w:rFonts w:cs="Times New Roman" w:ascii="Times New Roman" w:hAnsi="Times New Roman"/>
          <w:sz w:val="24"/>
        </w:rPr>
        <w:t>- Kész örömest. Hisz, mint már mondottam, úgy szeretem őt, valamint édes gyermekemet, noha korom szerint legfeljebb a nővére lehetnék.</w:t>
      </w:r>
    </w:p>
    <w:p>
      <w:pPr>
        <w:pStyle w:val="PlainText"/>
        <w:ind w:firstLine="709"/>
        <w:jc w:val="both"/>
        <w:rPr>
          <w:rFonts w:ascii="Times New Roman" w:hAnsi="Times New Roman" w:cs="Times New Roman"/>
          <w:sz w:val="24"/>
        </w:rPr>
      </w:pPr>
      <w:r>
        <w:rPr>
          <w:rFonts w:cs="Times New Roman" w:ascii="Times New Roman" w:hAnsi="Times New Roman"/>
          <w:sz w:val="24"/>
        </w:rPr>
        <w:t>Mindjárt át is karolta Samson derekát s jó erősen megtámogatta, hogy el ne essék, ámbár öcsém Albiére oldalának támaszkodott, s fél kézzel a kengyelvasba kapaszkodott, a másikkal pedig a gyeplőt markolta; hanem a dereka csakugyan rogyadozni látszott s a szeme félig lecsukódott. Ej, Samson, szép angyalom, gondoltam, okosan teszed bizony, hogy szemet hunysz, ha másért nem, hát azért, hogy ne kelljen tulajdon erényed összeomoltát látnod, mert nagy ostromnak van az kitéve, s máris erősen inog.</w:t>
      </w:r>
    </w:p>
    <w:p>
      <w:pPr>
        <w:pStyle w:val="PlainText"/>
        <w:ind w:firstLine="709"/>
        <w:jc w:val="both"/>
        <w:rPr/>
      </w:pPr>
      <w:r>
        <w:rPr>
          <w:rFonts w:cs="Times New Roman" w:ascii="Times New Roman" w:hAnsi="Times New Roman"/>
          <w:sz w:val="24"/>
        </w:rPr>
        <w:t>Miroul két arabs lova, Albiére meg az én kancám szerencsésen eltakarta e megható jelenetet a zarándokok szeme elől, aminek fogadom, Gertrude úrhölgy örült a legjobban, hisz az igazán keresztényi jótetteknek nincs és soha nem is volt tanúra szükségük. Egyébiránt én magam is alig voltam jelen, úgy elfoglalt Accla. Miroul is egészen elmerült munkájába, ámbár barna szeme vidáman szikrázott, ahányszor pillantásunk összeakadt.</w:t>
      </w:r>
    </w:p>
    <w:p>
      <w:pPr>
        <w:pStyle w:val="PlainText"/>
        <w:ind w:firstLine="709"/>
        <w:jc w:val="both"/>
        <w:rPr>
          <w:rFonts w:ascii="Times New Roman" w:hAnsi="Times New Roman" w:cs="Times New Roman"/>
          <w:sz w:val="24"/>
        </w:rPr>
      </w:pPr>
      <w:r>
        <w:rPr>
          <w:rFonts w:cs="Times New Roman" w:ascii="Times New Roman" w:hAnsi="Times New Roman"/>
          <w:sz w:val="24"/>
        </w:rPr>
        <w:t>- Jaj, úgy hiszem, mindjárt elalél - szólt Gertrude úrhölgy.</w:t>
      </w:r>
    </w:p>
    <w:p>
      <w:pPr>
        <w:pStyle w:val="PlainText"/>
        <w:ind w:firstLine="709"/>
        <w:jc w:val="both"/>
        <w:rPr>
          <w:rFonts w:ascii="Times New Roman" w:hAnsi="Times New Roman" w:cs="Times New Roman"/>
          <w:sz w:val="24"/>
        </w:rPr>
      </w:pPr>
      <w:r>
        <w:rPr>
          <w:rFonts w:cs="Times New Roman" w:ascii="Times New Roman" w:hAnsi="Times New Roman"/>
          <w:sz w:val="24"/>
        </w:rPr>
        <w:t>- Úrnőm, adjon neki két kis pofont, mint én szoktam, s mindjárt magához tér - biztattam.</w:t>
      </w:r>
    </w:p>
    <w:p>
      <w:pPr>
        <w:pStyle w:val="PlainText"/>
        <w:ind w:firstLine="709"/>
        <w:jc w:val="both"/>
        <w:rPr/>
      </w:pPr>
      <w:r>
        <w:rPr>
          <w:rFonts w:cs="Times New Roman" w:ascii="Times New Roman" w:hAnsi="Times New Roman"/>
          <w:sz w:val="24"/>
        </w:rPr>
        <w:t>- Attól Isten mentsen! Nő vagyok, nem fér össze nemem szemérmével, hogy egy nemesembert arcul üssek.</w:t>
      </w:r>
    </w:p>
    <w:p>
      <w:pPr>
        <w:pStyle w:val="PlainText"/>
        <w:ind w:firstLine="709"/>
        <w:jc w:val="both"/>
        <w:rPr>
          <w:rFonts w:ascii="Times New Roman" w:hAnsi="Times New Roman" w:cs="Times New Roman"/>
          <w:sz w:val="24"/>
        </w:rPr>
      </w:pPr>
      <w:r>
        <w:rPr>
          <w:rFonts w:cs="Times New Roman" w:ascii="Times New Roman" w:hAnsi="Times New Roman"/>
          <w:sz w:val="24"/>
        </w:rPr>
        <w:t>- Akkor tegyen úgy, mint dajkánk, Barberine, ki rendes périgord-i szokás szerint csókkal hintette tele arcunkat, hogy eszünkre térítsen.</w:t>
      </w:r>
    </w:p>
    <w:p>
      <w:pPr>
        <w:pStyle w:val="PlainText"/>
        <w:ind w:firstLine="709"/>
        <w:jc w:val="both"/>
        <w:rPr/>
      </w:pPr>
      <w:r>
        <w:rPr>
          <w:rFonts w:cs="Times New Roman" w:ascii="Times New Roman" w:hAnsi="Times New Roman"/>
          <w:sz w:val="24"/>
        </w:rPr>
        <w:t>- Úgy, úgy! - sóhajtott nagyot Gertrude. - Az jobban illik velem született kedvességemhez!</w:t>
      </w:r>
    </w:p>
    <w:p>
      <w:pPr>
        <w:pStyle w:val="PlainText"/>
        <w:ind w:firstLine="709"/>
        <w:jc w:val="both"/>
        <w:rPr/>
      </w:pPr>
      <w:r>
        <w:rPr>
          <w:rFonts w:cs="Times New Roman" w:ascii="Times New Roman" w:hAnsi="Times New Roman"/>
          <w:sz w:val="24"/>
        </w:rPr>
        <w:t>Hogy mit művelt aztán s hogyan, meg nem mondhatom, mivel fejfedője, mely nagyobb volt egy pajzsnál, a feltámasztás egész ideje alatt eltakarta előlem a hölgy arcát s kedves Samsonomét. A procedúra még nem ért véget, amikor a dombot felverte Caudebec kiáltozása:</w:t>
      </w:r>
    </w:p>
    <w:p>
      <w:pPr>
        <w:pStyle w:val="PlainText"/>
        <w:ind w:firstLine="709"/>
        <w:jc w:val="both"/>
        <w:rPr>
          <w:rFonts w:ascii="Times New Roman" w:hAnsi="Times New Roman" w:cs="Times New Roman"/>
          <w:sz w:val="24"/>
        </w:rPr>
      </w:pPr>
      <w:r>
        <w:rPr>
          <w:rFonts w:cs="Times New Roman" w:ascii="Times New Roman" w:hAnsi="Times New Roman"/>
          <w:sz w:val="24"/>
        </w:rPr>
        <w:t>- Nyeregbe! Nyeregbe! - parancsolta ellentmondást nem tűrő hangon, noha a lelke mélyén tudta: parancsnoklása nagyon is kétes értékű a veszedelemben.</w:t>
      </w:r>
    </w:p>
    <w:p>
      <w:pPr>
        <w:pStyle w:val="PlainText"/>
        <w:ind w:firstLine="709"/>
        <w:jc w:val="both"/>
        <w:rPr>
          <w:rFonts w:ascii="Times New Roman" w:hAnsi="Times New Roman" w:cs="Times New Roman"/>
          <w:sz w:val="24"/>
        </w:rPr>
      </w:pPr>
      <w:r>
        <w:rPr>
          <w:rFonts w:cs="Times New Roman" w:ascii="Times New Roman" w:hAnsi="Times New Roman"/>
          <w:sz w:val="24"/>
        </w:rPr>
        <w:t>- Siorac uram - fordult felém Gertrude úrhölgy -, sajna, fel kell hagynom öccse ápolásával, lóra kell ülnöm. Megengedi uram, hogy útközben tudakozódjam a beteg hogylétéről?</w:t>
      </w:r>
    </w:p>
    <w:p>
      <w:pPr>
        <w:pStyle w:val="PlainText"/>
        <w:ind w:firstLine="709"/>
        <w:jc w:val="both"/>
        <w:rPr>
          <w:rFonts w:ascii="Times New Roman" w:hAnsi="Times New Roman" w:cs="Times New Roman"/>
          <w:sz w:val="24"/>
        </w:rPr>
      </w:pPr>
      <w:r>
        <w:rPr>
          <w:rFonts w:cs="Times New Roman" w:ascii="Times New Roman" w:hAnsi="Times New Roman"/>
          <w:sz w:val="24"/>
        </w:rPr>
        <w:t>- Úrnőm - hajoltam meg előtte -, mindenkor a legnagyobb örömömre szolgál, ha kegyedet Samson oldalán láthatom.</w:t>
      </w:r>
    </w:p>
    <w:p>
      <w:pPr>
        <w:pStyle w:val="PlainText"/>
        <w:ind w:firstLine="709"/>
        <w:jc w:val="both"/>
        <w:rPr/>
      </w:pPr>
      <w:r>
        <w:rPr>
          <w:rFonts w:cs="Times New Roman" w:ascii="Times New Roman" w:hAnsi="Times New Roman"/>
          <w:sz w:val="24"/>
        </w:rPr>
        <w:t>S ezt őszintén mondtam, mivel ha hibáztattam valamit is hőn szeretett Samsonomban, az éppen az volt, hogy eleddig kínosan távol tartotta magát a kedves és szépséges női nemtől, melynek híján Isten zöldellő paradicsoma is csak komor börtönnek tetszene. Az iménti terápia megnyugtatott. Láttam, mi nagy hatalma van felette Gertrude úrhölgy orvoslásának, mi gyorsan eszméletre téríti őt lehelete, s megértettem: öcsém nem érzéketlen volt, hanem csak félszeg, talán fattyú volta miatt, mely titkos nehezteléssel töltötte el a nők iránt.</w:t>
      </w:r>
    </w:p>
    <w:p>
      <w:pPr>
        <w:pStyle w:val="PlainText"/>
        <w:ind w:firstLine="709"/>
        <w:jc w:val="both"/>
        <w:rPr/>
      </w:pPr>
      <w:r>
        <w:rPr>
          <w:rFonts w:cs="Times New Roman" w:ascii="Times New Roman" w:hAnsi="Times New Roman"/>
          <w:sz w:val="24"/>
        </w:rPr>
        <w:t>Nem néztem egyenest rá, ám a szemem sarkából rásandítottam. Nyeregbe szállt, de mintegy kábulatban, arca valóban viselni látszott a neki tulajdonított kór színét: lángvörösre gyúlt. És lázas volt ő, csakugyan, de láza az a láz volt, melyből soha semmi ki nem gyógyít, hacsak nem az aggkor dere. Narbonne-ig mindig ily eleven vértől piroslott orcája. Hallgatott, szemét lesütötte, bámulatosan szűzi arcot vágott; széles vállával, izmos tarkójára aláomló rézszín hajával valóban tetőtől talpig valamely pápista templom üvegablakának arkangyalára formázott. Nem Szent Mihályhoz hasonlította-e őt Gertrude úrhölgy is? Látva ártatlan képét, azt gondoltam, Samson, ki alig ízlelte meg a testi gyönyört, inkább nem vesz tudomást érzelmeiről, csak hogy ne kelljen róla számot adnia hugenotta lelkiismeretének. S ámbár nagy kedvem lett volna megzavarni ártatlan képmutatását, megtiltottam magamnak, s inkább lenyeltem a nyelvemre toluló gonosz megjegyzéseket, hogy ne ingereljem.</w:t>
      </w:r>
    </w:p>
    <w:p>
      <w:pPr>
        <w:pStyle w:val="PlainText"/>
        <w:ind w:firstLine="709"/>
        <w:jc w:val="both"/>
        <w:rPr/>
      </w:pPr>
      <w:r>
        <w:rPr>
          <w:rFonts w:cs="Times New Roman" w:ascii="Times New Roman" w:hAnsi="Times New Roman"/>
          <w:sz w:val="24"/>
        </w:rPr>
        <w:t>Így érkeztünk el jóval napszállat után Lézignanba: Samson álmodozott, én az út hozta meglepetéseken tűnődtem, Gertrude úrhölgy pedig szüntelenül jött-ment, betegéért aggódva, s nem kevésbé saját jó híréért (mert máris nyelvükre vették őt az asszonyok). Ez egyszer lovaink is holtra fáradtak. S az Egyszarvúhoz címzett fogadóban, hová betértünk, Caudebec báró úgy pöffeszkedett, mint a csicseri borsó egyheti áztatás után, és telebeszélte a fogadósné fejét az útonállók leverésének hősi történetével. Úgy hallottam, nekem alig jutott benne szerep.</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ásnap a fogadósné (nem tudom, miért van oly sok özvegy a fogadósnék között, hacsak nem azért, mert annyi férfi megy át a kezükön, hogy a magukéra nem viselhetnek gondot), kit kérdésekkel ostromoltam, azt felelte, hogy a lézignani országút igen bátorságos. Szekerek s kalmárok jönnek-mennek rajta; ki Lyonba tart, ki Marseille-be, s mind együtt Montpellier-be: az utazók mind igen elszántak s jól fegyverzettek, úgyhogy immár két esztendeje avagy több ideje hírét sem hallották rablótámadásnak, legjobb tudomása szerint. S nevetve hozzátette (mivel a kelleténél hevesebben találtam megölelgetni gömbölyű csípeit), hogy ő ugyan örömest látott volna hosszabb időre vendégül fogadójában, lévén igen megnyerő a viselkedésem, de megérti, ha nincs kedvem s türelmem az északi zarándokokkal időzni, mert igen lassan haladnak, s napokig elüldögélnek egy-egy szálláson, ha az, mint az övé is, jó ételt-italt s egyéb kellemetességeket kínál a felüdülni vágyó utasnak; s végezetül megígérte, hogy ha úgy kívánom, szívesen bemutat kalmár ismerőseinek, kik holnap készülnek útnak indulni, miáltal két legyet üt egy csapásra: nemcsak nekem tesz szívességet, hanem nekik is. Mert szolgámtól, Miroultól tudja, mi vitézek vagyunk mi, s hogy öltük halomra az útonállókat. Ajánlatát hálás köszönettel elfogadtam. Megtoldva számtalan, ifjú korom sugallta kedveskedéssel. A fogadósné elhárított, de nem haragosan; nagyot bókolt, hegyes fogait kivillantva kedvesen rám mosolygott, fejet hajtott, s eközben oly cinkos képet vágott, hogy hirtelen lángra lobbantam. Ejha! gondoltam utánanézve, mihelyt kipottyan fészkéből az ember s útra kel, mi tágnak, mi nyájasnak s mi változatosnak tetszik a világ!</w:t>
      </w:r>
    </w:p>
    <w:p>
      <w:pPr>
        <w:pStyle w:val="PlainText"/>
        <w:ind w:firstLine="709"/>
        <w:jc w:val="both"/>
        <w:rPr/>
      </w:pPr>
      <w:r>
        <w:rPr>
          <w:rFonts w:cs="Times New Roman" w:ascii="Times New Roman" w:hAnsi="Times New Roman"/>
          <w:sz w:val="24"/>
        </w:rPr>
        <w:t>Igen megörültem a gondolatára is, hogy megválhatok Caudebectől, s ma éjszaka sem heverek tétlen; táncra állt a lábam, s ugrándozva, víg lélekkel, könnyű szívvel indultam szobánkba, jelenteni Samsonnak a hírt, ahiszemben, hogy ő is örömmel mond búcsút a végeérhetetlen, erszényapasztó táborozásoknak, és akárcsak én, boldogan hagyja maga mögött az északi zarándokokat, s halad jó iramban tovább idevalósiak társaságában. Ám az én szép angyalom még erszényünk kíméléséről is megfeledkezett, s nemhogy örült volna, de kettőt sem szólt, elfordult, s bús arcot mutatott. Jól megértettem én őt, s bűntudatot éreztem miatta, tehát elhatároztam: nyomban kigyógyítom bánatából.</w:t>
      </w:r>
    </w:p>
    <w:p>
      <w:pPr>
        <w:pStyle w:val="PlainText"/>
        <w:ind w:firstLine="709"/>
        <w:jc w:val="both"/>
        <w:rPr/>
      </w:pPr>
      <w:r>
        <w:rPr>
          <w:rFonts w:cs="Times New Roman" w:ascii="Times New Roman" w:hAnsi="Times New Roman"/>
          <w:sz w:val="24"/>
        </w:rPr>
        <w:t>Kihívtam szobánkból Miroult, s a lelkére kötöttem: mulasson társaival, s eszébe ne jusson egyhamar ide visszatérni, majd Gertrude de Luc úrhölgy szobájába siettem, s mivel két másik hölgy társaságában leltem, kik ugyancsak hegyezték fülüket jöttömre, mindjárt félrevontam, és súgva, nagy komolyan megkértem, esküdjék meg védőszentjére, hogy senkinek el nem árulja, amit mondandó vagyok. Lelkendezve megígérte. Akkor elárultam neki, hogy másnap kora hajnalban felkerekedünk, s a bárótól búcsút sem veszünk, nehogy erőszakhoz találjon nyúlni afeletti mérgében, hogy tolmácsát elveszíti, mi arra kényszerítené Samsont s engem, hogy kardot vonjunk. Gertrude úrhölgy ezt hallva elsápadt, s hátat fordított a leselkedőknek, majd odasúgta: hagyjam el szobáját, s várjam őt be a nagyterembe vezető lépcsőn. Úgy cselekedtem. A hely igen sötét volt, s eszembe idézte a Két Angyalbeli csigalépcsőt, honnan a fogadósnéval együtt legurultunk.</w:t>
      </w:r>
    </w:p>
    <w:p>
      <w:pPr>
        <w:pStyle w:val="PlainText"/>
        <w:ind w:firstLine="709"/>
        <w:jc w:val="both"/>
        <w:rPr>
          <w:rFonts w:ascii="Times New Roman" w:hAnsi="Times New Roman" w:cs="Times New Roman"/>
          <w:sz w:val="24"/>
        </w:rPr>
      </w:pPr>
      <w:r>
        <w:rPr>
          <w:rFonts w:cs="Times New Roman" w:ascii="Times New Roman" w:hAnsi="Times New Roman"/>
          <w:sz w:val="24"/>
        </w:rPr>
        <w:t>Pár perc múltán - s e percek igen hosszúnak tetszettek - meghallottam a hölgy papucsának csattogását a folyosó padlatán.</w:t>
      </w:r>
    </w:p>
    <w:p>
      <w:pPr>
        <w:pStyle w:val="PlainText"/>
        <w:ind w:firstLine="709"/>
        <w:jc w:val="both"/>
        <w:rPr>
          <w:rFonts w:ascii="Times New Roman" w:hAnsi="Times New Roman" w:cs="Times New Roman"/>
          <w:sz w:val="24"/>
        </w:rPr>
      </w:pPr>
      <w:r>
        <w:rPr>
          <w:rFonts w:cs="Times New Roman" w:ascii="Times New Roman" w:hAnsi="Times New Roman"/>
          <w:sz w:val="24"/>
        </w:rPr>
        <w:t>- Siorac úr?</w:t>
      </w:r>
    </w:p>
    <w:p>
      <w:pPr>
        <w:pStyle w:val="PlainText"/>
        <w:ind w:firstLine="709"/>
        <w:jc w:val="both"/>
        <w:rPr>
          <w:rFonts w:ascii="Times New Roman" w:hAnsi="Times New Roman" w:cs="Times New Roman"/>
          <w:sz w:val="24"/>
        </w:rPr>
      </w:pPr>
      <w:r>
        <w:rPr>
          <w:rFonts w:cs="Times New Roman" w:ascii="Times New Roman" w:hAnsi="Times New Roman"/>
          <w:sz w:val="24"/>
        </w:rPr>
        <w:t>- Itt vagyok.</w:t>
      </w:r>
    </w:p>
    <w:p>
      <w:pPr>
        <w:pStyle w:val="PlainText"/>
        <w:ind w:firstLine="709"/>
        <w:jc w:val="both"/>
        <w:rPr/>
      </w:pPr>
      <w:r>
        <w:rPr>
          <w:rFonts w:cs="Times New Roman" w:ascii="Times New Roman" w:hAnsi="Times New Roman"/>
          <w:sz w:val="24"/>
        </w:rPr>
        <w:t>- Jaj, uram - nyögte s keble hevesen hullámzott, mit nem láthattam ugyan, de annál inkább éreztem, mivel a hölgy hirtelen rászakadt fájdalmában oly szorosan talált átfogni, mintha én lennék Samson; s ámbár nem gondolt semmi rosszra, ahogy én sem, mégis jócskán felkavart, mert bajos bizony egy másnemű személyt tisztán s szűzin ölelgetni.</w:t>
      </w:r>
    </w:p>
    <w:p>
      <w:pPr>
        <w:pStyle w:val="PlainText"/>
        <w:ind w:firstLine="709"/>
        <w:jc w:val="both"/>
        <w:rPr>
          <w:rFonts w:ascii="Times New Roman" w:hAnsi="Times New Roman" w:cs="Times New Roman"/>
          <w:sz w:val="24"/>
        </w:rPr>
      </w:pPr>
      <w:r>
        <w:rPr>
          <w:rFonts w:cs="Times New Roman" w:ascii="Times New Roman" w:hAnsi="Times New Roman"/>
          <w:sz w:val="24"/>
        </w:rPr>
        <w:t>- Jaj, uram! - Gertrude hangja elszorult, könnyei arcomat öntözték. - Beh gyászos hír! S hogy fáj nekem! Ő elmegy! Holnap elmegy!</w:t>
      </w:r>
    </w:p>
    <w:p>
      <w:pPr>
        <w:pStyle w:val="PlainText"/>
        <w:ind w:firstLine="709"/>
        <w:jc w:val="both"/>
        <w:rPr>
          <w:rFonts w:ascii="Times New Roman" w:hAnsi="Times New Roman" w:cs="Times New Roman"/>
          <w:sz w:val="24"/>
        </w:rPr>
      </w:pPr>
      <w:r>
        <w:rPr>
          <w:rFonts w:cs="Times New Roman" w:ascii="Times New Roman" w:hAnsi="Times New Roman"/>
          <w:sz w:val="24"/>
        </w:rPr>
        <w:t>- Pirkadatkor indulunk.</w:t>
      </w:r>
    </w:p>
    <w:p>
      <w:pPr>
        <w:pStyle w:val="PlainText"/>
        <w:ind w:firstLine="709"/>
        <w:jc w:val="both"/>
        <w:rPr/>
      </w:pPr>
      <w:r>
        <w:rPr>
          <w:rFonts w:cs="Times New Roman" w:ascii="Times New Roman" w:hAnsi="Times New Roman"/>
          <w:sz w:val="24"/>
        </w:rPr>
        <w:t>- De uram, távozásuk oly hirtelen s kegyetlen! Nem lehetne elhalasztani?</w:t>
      </w:r>
    </w:p>
    <w:p>
      <w:pPr>
        <w:pStyle w:val="PlainText"/>
        <w:ind w:firstLine="709"/>
        <w:jc w:val="both"/>
        <w:rPr>
          <w:rFonts w:ascii="Times New Roman" w:hAnsi="Times New Roman" w:cs="Times New Roman"/>
          <w:sz w:val="24"/>
        </w:rPr>
      </w:pPr>
      <w:r>
        <w:rPr>
          <w:rFonts w:cs="Times New Roman" w:ascii="Times New Roman" w:hAnsi="Times New Roman"/>
          <w:sz w:val="24"/>
        </w:rPr>
        <w:t>- Sajnos nem, úrnőm. Diákerszényünkből nem futja több vendégeskedésre.</w:t>
      </w:r>
    </w:p>
    <w:p>
      <w:pPr>
        <w:pStyle w:val="PlainText"/>
        <w:ind w:firstLine="709"/>
        <w:jc w:val="both"/>
        <w:rPr/>
      </w:pPr>
      <w:r>
        <w:rPr>
          <w:rFonts w:cs="Times New Roman" w:ascii="Times New Roman" w:hAnsi="Times New Roman"/>
          <w:sz w:val="24"/>
        </w:rPr>
        <w:t>- Nem kölcsönözhetném én kegyelmeteknek, amennyi kell? Ne restellje elfogadni, uram. Istennek hála, nem látok szükséget semmiben.</w:t>
      </w:r>
    </w:p>
    <w:p>
      <w:pPr>
        <w:pStyle w:val="PlainText"/>
        <w:ind w:firstLine="709"/>
        <w:jc w:val="both"/>
        <w:rPr/>
      </w:pPr>
      <w:r>
        <w:rPr>
          <w:rFonts w:cs="Times New Roman" w:ascii="Times New Roman" w:hAnsi="Times New Roman"/>
          <w:sz w:val="24"/>
        </w:rPr>
        <w:t>- Szégyen-gyalázat, úrnőm! Kölcsönkérni! Szükségtelenül!</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 Siorac uram - tapadt még szorosabban hozzám az úrhölgy, kezét tördelve. - Magamon kívül vagyok, úgy hiszem, annyira fáj elveszítenem kis betegemet. S ő hogyan fogadta a dolgot?</w:t>
      </w:r>
    </w:p>
    <w:p>
      <w:pPr>
        <w:pStyle w:val="PlainText"/>
        <w:ind w:firstLine="709"/>
        <w:jc w:val="both"/>
        <w:rPr>
          <w:rFonts w:ascii="Times New Roman" w:hAnsi="Times New Roman" w:cs="Times New Roman"/>
          <w:sz w:val="24"/>
        </w:rPr>
      </w:pPr>
      <w:r>
        <w:rPr>
          <w:rFonts w:cs="Times New Roman" w:ascii="Times New Roman" w:hAnsi="Times New Roman"/>
          <w:sz w:val="24"/>
        </w:rPr>
        <w:t>- Nagyon lesújtotta, de nem szólt ellene.</w:t>
      </w:r>
    </w:p>
    <w:p>
      <w:pPr>
        <w:pStyle w:val="PlainText"/>
        <w:ind w:firstLine="709"/>
        <w:jc w:val="both"/>
        <w:rPr/>
      </w:pPr>
      <w:r>
        <w:rPr>
          <w:rFonts w:cs="Times New Roman" w:ascii="Times New Roman" w:hAnsi="Times New Roman"/>
          <w:sz w:val="24"/>
        </w:rPr>
        <w:t>- Ez egészen rávall! Mi bátor! - a hangja oly boldogan csengett, hogy hirtelen meghatódtam, s kis híján megirigyeltem Samsont e nagy szerelemért.</w:t>
      </w:r>
    </w:p>
    <w:p>
      <w:pPr>
        <w:pStyle w:val="PlainText"/>
        <w:ind w:firstLine="709"/>
        <w:jc w:val="both"/>
        <w:rPr/>
      </w:pPr>
      <w:r>
        <w:rPr>
          <w:rFonts w:cs="Times New Roman" w:ascii="Times New Roman" w:hAnsi="Times New Roman"/>
          <w:sz w:val="24"/>
        </w:rPr>
        <w:t>- Úrnőm, Montpellier-ben Pierre Sanche patikárius mesternél fogunk lakni, a Cévenols téren, s erősen reméljük, hogy amikor úrnőnk e városon átutazik Rómába menet s onnan jövet, kegyesen meglátogat bennünket.</w:t>
      </w:r>
    </w:p>
    <w:p>
      <w:pPr>
        <w:pStyle w:val="PlainText"/>
        <w:ind w:firstLine="709"/>
        <w:jc w:val="both"/>
        <w:rPr/>
      </w:pPr>
      <w:r>
        <w:rPr>
          <w:rFonts w:cs="Times New Roman" w:ascii="Times New Roman" w:hAnsi="Times New Roman"/>
          <w:sz w:val="24"/>
        </w:rPr>
        <w:t>- Bizonnyal, uram, minden bizonnyal! Láthatom-e még ma fivérét s ápolhatom-e őt?</w:t>
      </w:r>
    </w:p>
    <w:p>
      <w:pPr>
        <w:pStyle w:val="PlainText"/>
        <w:ind w:firstLine="709"/>
        <w:jc w:val="both"/>
        <w:rPr/>
      </w:pPr>
      <w:r>
        <w:rPr>
          <w:rFonts w:cs="Times New Roman" w:ascii="Times New Roman" w:hAnsi="Times New Roman"/>
          <w:sz w:val="24"/>
        </w:rPr>
        <w:t>- Éppen kérni akartam rá, úrnőm. Szolgánknak, Miroulnak s nekem magamnak is másutt akadt dolgom, jó óra hosszat távol leszünk, öcsém magára marad szobánkban, keservesen epedve kedves orvosa után.</w:t>
      </w:r>
    </w:p>
    <w:p>
      <w:pPr>
        <w:pStyle w:val="PlainText"/>
        <w:ind w:firstLine="709"/>
        <w:jc w:val="both"/>
        <w:rPr/>
      </w:pPr>
      <w:r>
        <w:rPr>
          <w:rFonts w:cs="Times New Roman" w:ascii="Times New Roman" w:hAnsi="Times New Roman"/>
          <w:sz w:val="24"/>
        </w:rPr>
        <w:t>Ámbátor a hölgy éppen ezt várta, s alighanem remélte is, e szóra visszahőkölt, hirtelen elengedett, s alig hallhatóan megkérdezte:</w:t>
      </w:r>
    </w:p>
    <w:p>
      <w:pPr>
        <w:pStyle w:val="PlainText"/>
        <w:ind w:firstLine="709"/>
        <w:jc w:val="both"/>
        <w:rPr/>
      </w:pPr>
      <w:r>
        <w:rPr>
          <w:rFonts w:cs="Times New Roman" w:ascii="Times New Roman" w:hAnsi="Times New Roman"/>
          <w:sz w:val="24"/>
        </w:rPr>
        <w:t>- De megtehetem-e, uram? Egyedül fivérével! Egy szobában!</w:t>
      </w:r>
    </w:p>
    <w:p>
      <w:pPr>
        <w:pStyle w:val="PlainText"/>
        <w:ind w:firstLine="709"/>
        <w:jc w:val="both"/>
        <w:rPr/>
      </w:pPr>
      <w:r>
        <w:rPr>
          <w:rFonts w:cs="Times New Roman" w:ascii="Times New Roman" w:hAnsi="Times New Roman"/>
          <w:sz w:val="24"/>
        </w:rPr>
        <w:t>- Erre jobban megfelel úrnőm könyörületessége, mint én tehetném - szóltam, kissé türelmemet vesztve e későn jött szemérmeteskedés láttán, mi nézetem szerint nem volt egyéb komédiánál.</w:t>
      </w:r>
    </w:p>
    <w:p>
      <w:pPr>
        <w:pStyle w:val="PlainText"/>
        <w:ind w:firstLine="709"/>
        <w:jc w:val="both"/>
        <w:rPr>
          <w:rFonts w:ascii="Times New Roman" w:hAnsi="Times New Roman" w:cs="Times New Roman"/>
          <w:sz w:val="24"/>
        </w:rPr>
      </w:pPr>
      <w:r>
        <w:rPr>
          <w:rFonts w:cs="Times New Roman" w:ascii="Times New Roman" w:hAnsi="Times New Roman"/>
          <w:sz w:val="24"/>
        </w:rPr>
        <w:t>Vaktában megragadtam a sötétben remegő kezét, egy csókot nyomtam rá, és azon nyomban eltűntem, nem kívánván tovább disputálni.</w:t>
      </w:r>
    </w:p>
    <w:p>
      <w:pPr>
        <w:pStyle w:val="PlainText"/>
        <w:ind w:firstLine="709"/>
        <w:jc w:val="both"/>
        <w:rPr/>
      </w:pPr>
      <w:r>
        <w:rPr>
          <w:rFonts w:cs="Times New Roman" w:ascii="Times New Roman" w:hAnsi="Times New Roman"/>
          <w:sz w:val="24"/>
        </w:rPr>
        <w:t>Tudom, e sorok olvastán sokan felvonják majd szemöldöküket, s azt gondolják, nem elég, hogy jómagam mindenestül Venusé vagyok s minden szoknya után futok, nem átalltam egyet közülük - és éppen egy nagy lánggal lobogót! - saját kezűleg vetni Samson ágyába. De csakis azért tettem, mert annyira szeretem öcsémet, s mert mintegy atyai aggodalommal vártam s kívántam, hogy Samson megfeleljen külsejének, melyben éppen nem volt semmi férfiatlan avagy nőies; mert ő nemcsak ragyogóan szép volt, hanem erősebb, markosabb, izmosabb, mint bárki, kit anya szült Franciaországban, s úgy véltem, igen sajnos, ha e szép csődör úgy él, mint elszáradt apáca a cellájában.</w:t>
      </w:r>
    </w:p>
    <w:p>
      <w:pPr>
        <w:pStyle w:val="PlainText"/>
        <w:ind w:firstLine="709"/>
        <w:jc w:val="both"/>
        <w:rPr/>
      </w:pPr>
      <w:r>
        <w:rPr>
          <w:rFonts w:cs="Times New Roman" w:ascii="Times New Roman" w:hAnsi="Times New Roman"/>
          <w:sz w:val="24"/>
        </w:rPr>
        <w:t>Mi a bűnöket illeti, melyeket ekkoriban elkövettem s tartok tőle, később is el fogok követni, míg csak meg nem dermeszt az aggkor jege, ideidézném Luther szép és erős mondását, noha nem vagyok ágostai hitvallású: „Esto peccator et pecca fortiter, sed fortius fide et gaude in Christo”: „Vétkezz s vétkezz erősen, de még erősebben higgyél és örvendezz Krisztusban”. E tanács, megengedem, vitatott, lévén túlságosan nagy a szabadság, melyet ad. Nekem azonban nem ezért tetszik, hanem mert másként Isten szeretetét el nem gondolhatom, mint teremtményei szeretete által. Úgy vélem, amiképpen a test sem kíván feláldoztatni az őt átlelkesítő princípium oltárán, azonképpen nem szabad elválasztani a hitet sem az örömtől.</w:t>
      </w:r>
    </w:p>
    <w:p>
      <w:pPr>
        <w:pStyle w:val="PlainText"/>
        <w:ind w:firstLine="709"/>
        <w:jc w:val="both"/>
        <w:rPr/>
      </w:pPr>
      <w:r>
        <w:rPr>
          <w:rFonts w:cs="Times New Roman" w:ascii="Times New Roman" w:hAnsi="Times New Roman"/>
          <w:sz w:val="24"/>
        </w:rPr>
        <w:t>A Lézignant Montpellier-től elválasztó harminc mérföldet nem egészen öt nap leforgása alatt megtettük, nem mintha új útitársaink lovai jobb futók lettek volna, mint Caudebec paripái, hanem mert mindaddig nem gondoltunk éjszakai szállással, míg lovaink annyira el nem törődtek, hogy jártányi erejük sem maradt.</w:t>
      </w:r>
    </w:p>
    <w:p>
      <w:pPr>
        <w:pStyle w:val="PlainText"/>
        <w:ind w:firstLine="709"/>
        <w:jc w:val="both"/>
        <w:rPr/>
      </w:pPr>
      <w:r>
        <w:rPr>
          <w:rFonts w:cs="Times New Roman" w:ascii="Times New Roman" w:hAnsi="Times New Roman"/>
          <w:sz w:val="24"/>
        </w:rPr>
        <w:t>A kalmárok hárman voltak s üzlettársak. Szakálluk már szürkült, de jó erőben volt mindhárom; a modoruk szíves, a szavuk nyájas, ajkukon mosoly; hanem e külső alatt, mely a vevő megnyerésére szolgált, kemény volt a lelkük, mint a kő, s nem volt szemük, gondolatuk, zsigerük másra, mint a magukkal hurcolt juhbőrökre; szüntelenül azokat számlálták újra és újra, attól való félelmükben, hogy egy szolga meg találja lopni őket. Láttam, egymástól is tartanak, reggeltől estig egymást fürkészték mosolyuk álarca mögül, s fogadom, éjszaka is csak fél szemmel aludtak. Efféle embereknek, gondolhatni, mindegy volt, milyen a szállás, feltéve, hogy annyi eledellel szolgált, amennyivel hasukat megtölthették s erejüket visszanyerhették; felvitték szobájukba a bőrgöngyölegeket, pedig a temérdek nyersbőr igen kellemetlen bűzt árasztott. Mi a többit illeti, azt, ami fogadóinkat oly vonzóvá (s az ország határain túl híressé) teszi, azaz az ételek jó ízét, a borok zamatát, a szolgálók készséges, nyájas természetét, azzal ők mit sem törődtek, örökké számaikon, hasznon, kockázaton járt az eszük, olyannyira, hogy mit sem láttak a világból, amerre elhaladtak.</w:t>
      </w:r>
    </w:p>
    <w:p>
      <w:pPr>
        <w:pStyle w:val="PlainText"/>
        <w:ind w:firstLine="709"/>
        <w:jc w:val="both"/>
        <w:rPr/>
      </w:pPr>
      <w:r>
        <w:rPr>
          <w:rFonts w:cs="Times New Roman" w:ascii="Times New Roman" w:hAnsi="Times New Roman"/>
          <w:sz w:val="24"/>
        </w:rPr>
        <w:t>Türelmetlenül vágytunk meglátni Montpellier-t, melyről annyit beszélt apánk, azért két mérföldre a várostól búcsút vettünk útitársainktól. Megeresztett gyeplőszárral vágtattunk, s visszanézve a vállam fölött láttam, mint válnak egyre kisebbé a kalmárok s mint nyeli el őket végül az útkanyar szekerestül, szolgástul, szőröstül-bőröstül, ámbár a nyersbőr bűze addigra úgy beleette magát orromba, hogy hiába szívtam be minduntalan mohón e vidék száraz, meleg, jó illatú, tiszta levegőjét. Jóllehet a föld itt meddő, köves és kopár (az én zöldellő Périgord-ommal ellentétben), mégis csodálatos bőségben terem illatos füveket; s mivel a napsütés még áthatóbbá teszi illatukat, valóságos gyönyörűség itt lélegezni.</w:t>
      </w:r>
    </w:p>
    <w:p>
      <w:pPr>
        <w:pStyle w:val="PlainText"/>
        <w:ind w:firstLine="709"/>
        <w:jc w:val="both"/>
        <w:rPr/>
      </w:pPr>
      <w:r>
        <w:rPr>
          <w:rFonts w:cs="Times New Roman" w:ascii="Times New Roman" w:hAnsi="Times New Roman"/>
          <w:sz w:val="24"/>
        </w:rPr>
        <w:t>Egy mérföldre Montpellier-től változni látszott a talaj, s hirtelen előbukkant egy learatott búzamező, közepén asztag, azt csépelte éppen el néhány földműves. Ez úgy meglepett bennünket, hogy lovunkat is visszafogtuk, mert a mi kicsit esős Périgord-unkban a cséplés fedett csűrben folyik, s hadaróval cséplik a búzát, hogy a szemet a szalmától elválasszák. Itt ellenben szabad ég alatt folyt a munka, lévén a föld ilyenkor június havában kellően száraz és kemény.</w:t>
      </w:r>
    </w:p>
    <w:p>
      <w:pPr>
        <w:pStyle w:val="PlainText"/>
        <w:ind w:firstLine="709"/>
        <w:jc w:val="both"/>
        <w:rPr/>
      </w:pPr>
      <w:r>
        <w:rPr>
          <w:rFonts w:cs="Times New Roman" w:ascii="Times New Roman" w:hAnsi="Times New Roman"/>
          <w:sz w:val="24"/>
        </w:rPr>
        <w:t>Közelebb léptetve egy embert láttam állni a kévék tetején; hat lovat tartott gyeplőszáron, a lovak szeme bekötve, körbe-körbe hajtotta őket hosszú ostora segítségével, mialatt társai, villával a kezükben, a lovak patája alá hányták a kévét; a lovak addig mentek körbe, mígnem kévét kéve után megtapostak, s elválasztották a szemet a szalmától, törektől.</w:t>
      </w:r>
    </w:p>
    <w:p>
      <w:pPr>
        <w:pStyle w:val="PlainText"/>
        <w:ind w:firstLine="709"/>
        <w:jc w:val="both"/>
        <w:rPr/>
      </w:pPr>
      <w:r>
        <w:rPr>
          <w:rFonts w:cs="Times New Roman" w:ascii="Times New Roman" w:hAnsi="Times New Roman"/>
          <w:sz w:val="24"/>
        </w:rPr>
        <w:t>Mivel éppen szünetet tartottak, hogy a lovak is kifújják magukat, ők is kihörpintsék borukat, megszólítottam e szántóvetők egyikét, ki arcára s hangjára nézve fölötte látszott állni a többieknek. Kis termetű, szöghajú, sötét bőrű ember volt, de a tekintete eleven, beszéde könnyen folyó és választékos. Elmagyarázta, hogy a szélre várnak, mely e vidéken minden este feltámad; ha eljő, szél ellenében rostálják majd a szalmát, ilyenkor a könnyű törek elröpül, a tiszta, száraz szem ellenben áthull a rostán. Megkérdeztem, szokták-e olykor színben csépelni a búzát, de ő azt felelte, mióta él, ilyet nem látott, errefelé nyaranta sosem esik.</w:t>
      </w:r>
    </w:p>
    <w:p>
      <w:pPr>
        <w:pStyle w:val="PlainText"/>
        <w:ind w:firstLine="709"/>
        <w:jc w:val="both"/>
        <w:rPr/>
      </w:pPr>
      <w:r>
        <w:rPr>
          <w:rFonts w:cs="Times New Roman" w:ascii="Times New Roman" w:hAnsi="Times New Roman"/>
          <w:sz w:val="24"/>
        </w:rPr>
        <w:t>Kíváncsi szemét rám függesztve eztán maga kívánt vallatóra fogni. Ő kielégítette kíváncsiságomat, mondta, illő tehát, hogy én is kielégítsem az övét. Jól van, mondtam, s előadtam, kik vagyunk, hová tartunk és mi célból.</w:t>
      </w:r>
    </w:p>
    <w:p>
      <w:pPr>
        <w:pStyle w:val="PlainText"/>
        <w:ind w:firstLine="709"/>
        <w:jc w:val="both"/>
        <w:rPr/>
      </w:pPr>
      <w:r>
        <w:rPr>
          <w:rFonts w:cs="Times New Roman" w:ascii="Times New Roman" w:hAnsi="Times New Roman"/>
          <w:sz w:val="24"/>
        </w:rPr>
        <w:t>Úgy tetszett, nagyon hízeleg neki, hogy nem restelltünk ily messziről s ennyi veszedelem közepette Montpellier-be jönni, s mindjárt hozzátette: Montpellier Languedoc legszebb s legnagyobb városa. Hallotta ugyan, hogy Toulouse kiterjedtebb, de ő azért e várost nem irigyli, felőle lehet hosszabb vagy szélesebb, az nem határoz. Egyetlen város sem vetekedhet e tájon Montpellier-vel szépségre, kényelemre s az éghajlat szelídségére nézve. Montpellier-ben úgyszólván nincs is tél, magyarázta emberünk, bezzeg a francia király a maga Louvre palotájában olykor jégtáblákat lát ringatózni ablakai alatt a Szajnán télvíz idején, úgy hírlik. Ha effélét hall, tette hozzá, a halál hidegét érzi a hátában, miért is szívesebben él földmívesként Montpellier-ben, mint királyként a fővárosban.</w:t>
      </w:r>
    </w:p>
    <w:p>
      <w:pPr>
        <w:pStyle w:val="PlainText"/>
        <w:ind w:firstLine="709"/>
        <w:jc w:val="both"/>
        <w:rPr/>
      </w:pPr>
      <w:r>
        <w:rPr>
          <w:rFonts w:cs="Times New Roman" w:ascii="Times New Roman" w:hAnsi="Times New Roman"/>
          <w:sz w:val="24"/>
        </w:rPr>
        <w:t>Nagyzolására félig-meddig rácáfolt a szemében bujkáló mosoly. Mi engem illet, igen megtetszett nekem e férfi könnyed s finom tréfálkozása önmaga és mások felett, s amint jobban megismertem Lamguedoc lakóit, ráébredtem: e vonás általános körükben, s nagy elmeélre vall.</w:t>
      </w:r>
    </w:p>
    <w:p>
      <w:pPr>
        <w:pStyle w:val="PlainText"/>
        <w:ind w:firstLine="709"/>
        <w:jc w:val="both"/>
        <w:rPr/>
      </w:pPr>
      <w:r>
        <w:rPr>
          <w:rFonts w:cs="Times New Roman" w:ascii="Times New Roman" w:hAnsi="Times New Roman"/>
          <w:sz w:val="24"/>
        </w:rPr>
        <w:t>- Fogadja köszönetemet, derék földmíves - szóltam, de a szóra, isten tudja, miért, emberem elmosolyodott. Megsarkantyúztam lovamat, Samson is a magáét. Miroul vagy fél mérfölddel odább ért csak utol bennünket, mivel leállt beszélgetni a cséplőkkel.</w:t>
      </w:r>
    </w:p>
    <w:p>
      <w:pPr>
        <w:pStyle w:val="PlainText"/>
        <w:ind w:firstLine="709"/>
        <w:jc w:val="both"/>
        <w:rPr/>
      </w:pPr>
      <w:r>
        <w:rPr>
          <w:rFonts w:cs="Times New Roman" w:ascii="Times New Roman" w:hAnsi="Times New Roman"/>
          <w:sz w:val="24"/>
        </w:rPr>
        <w:t>- Kedves gazdám - szólt, s úgy tetszett, orcái majd kipukkadnak a sok újságtól -, az ember, kit uram szántóvetőnek nézett, nem az, ámbár a mezőn földmívesgúnyát hord kényelme végett. A neve Pécoul s jómódú késműves, kardot, tőrt árul szép s nagy boltjában itt Montpellier-ben, a Téres utcán. Övé a látott föld, s szereti maga rakni zsákba a termést, nem lévén senkiben bizodalma.</w:t>
      </w:r>
    </w:p>
    <w:p>
      <w:pPr>
        <w:pStyle w:val="PlainText"/>
        <w:ind w:firstLine="709"/>
        <w:jc w:val="both"/>
        <w:rPr>
          <w:rFonts w:ascii="Times New Roman" w:hAnsi="Times New Roman" w:cs="Times New Roman"/>
          <w:sz w:val="24"/>
        </w:rPr>
      </w:pPr>
      <w:r>
        <w:rPr>
          <w:rFonts w:cs="Times New Roman" w:ascii="Times New Roman" w:hAnsi="Times New Roman"/>
          <w:sz w:val="24"/>
        </w:rPr>
        <w:t>- Szent Antal szakállára, Miroul! - kiáltottam. - Nem sok dolog van, mit felemás szemed meg ne látna! S még kevesebb, amit hegyes füled meg ne hallana!</w:t>
      </w:r>
    </w:p>
    <w:p>
      <w:pPr>
        <w:pStyle w:val="PlainText"/>
        <w:ind w:firstLine="709"/>
        <w:jc w:val="both"/>
        <w:rPr>
          <w:rFonts w:ascii="Times New Roman" w:hAnsi="Times New Roman" w:cs="Times New Roman"/>
          <w:sz w:val="24"/>
        </w:rPr>
      </w:pPr>
      <w:r>
        <w:rPr>
          <w:rFonts w:cs="Times New Roman" w:ascii="Times New Roman" w:hAnsi="Times New Roman"/>
          <w:sz w:val="24"/>
        </w:rPr>
        <w:t>- Szolgálatjára, kedves gazdám - mímelte az alázatos szolgát Miroul.</w:t>
      </w:r>
    </w:p>
    <w:p>
      <w:pPr>
        <w:pStyle w:val="PlainText"/>
        <w:ind w:firstLine="709"/>
        <w:jc w:val="both"/>
        <w:rPr>
          <w:rFonts w:ascii="Times New Roman" w:hAnsi="Times New Roman" w:cs="Times New Roman"/>
          <w:sz w:val="24"/>
        </w:rPr>
      </w:pPr>
      <w:r>
        <w:rPr>
          <w:rFonts w:cs="Times New Roman" w:ascii="Times New Roman" w:hAnsi="Times New Roman"/>
          <w:sz w:val="24"/>
        </w:rPr>
        <w:t>- Mit tudtál még meg?</w:t>
      </w:r>
    </w:p>
    <w:p>
      <w:pPr>
        <w:pStyle w:val="PlainText"/>
        <w:ind w:firstLine="709"/>
        <w:jc w:val="both"/>
        <w:rPr/>
      </w:pPr>
      <w:r>
        <w:rPr>
          <w:rFonts w:cs="Times New Roman" w:ascii="Times New Roman" w:hAnsi="Times New Roman"/>
          <w:sz w:val="24"/>
        </w:rPr>
        <w:t>- Hogy ha továbbhaladunk emez úton, előbb egy olajfaligetbe érünk - itt gyakorolja mesterségét a városi hóhér -, majd erős deszkapalánk állja utunkat, mely az elővárosokat övezi, ezen áthaladva érünk el végül a közös kerítéshez.</w:t>
      </w:r>
    </w:p>
    <w:p>
      <w:pPr>
        <w:pStyle w:val="PlainText"/>
        <w:ind w:firstLine="709"/>
        <w:jc w:val="both"/>
        <w:rPr>
          <w:rFonts w:ascii="Times New Roman" w:hAnsi="Times New Roman" w:cs="Times New Roman"/>
          <w:sz w:val="24"/>
        </w:rPr>
      </w:pPr>
      <w:r>
        <w:rPr>
          <w:rFonts w:cs="Times New Roman" w:ascii="Times New Roman" w:hAnsi="Times New Roman"/>
          <w:sz w:val="24"/>
        </w:rPr>
        <w:t>- Közös kerítéshez?</w:t>
      </w:r>
    </w:p>
    <w:p>
      <w:pPr>
        <w:pStyle w:val="PlainText"/>
        <w:ind w:firstLine="709"/>
        <w:jc w:val="both"/>
        <w:rPr>
          <w:rFonts w:ascii="Times New Roman" w:hAnsi="Times New Roman" w:cs="Times New Roman"/>
          <w:sz w:val="24"/>
        </w:rPr>
      </w:pPr>
      <w:r>
        <w:rPr>
          <w:rFonts w:cs="Times New Roman" w:ascii="Times New Roman" w:hAnsi="Times New Roman"/>
          <w:sz w:val="24"/>
        </w:rPr>
        <w:t>- Így hívják Montpellier lakosai a városukat övező falat.</w:t>
      </w:r>
    </w:p>
    <w:p>
      <w:pPr>
        <w:pStyle w:val="PlainText"/>
        <w:ind w:firstLine="709"/>
        <w:jc w:val="both"/>
        <w:rPr/>
      </w:pPr>
      <w:r>
        <w:rPr>
          <w:rFonts w:cs="Times New Roman" w:ascii="Times New Roman" w:hAnsi="Times New Roman"/>
          <w:sz w:val="24"/>
        </w:rPr>
        <w:t>- Csinos név! Miroul, te csodatevő! Hány nyelvet oldasz meg egyetlen napon? Samson, hallottad, mit mond Miroul?</w:t>
      </w:r>
    </w:p>
    <w:p>
      <w:pPr>
        <w:pStyle w:val="PlainText"/>
        <w:ind w:firstLine="709"/>
        <w:jc w:val="both"/>
        <w:rPr/>
      </w:pPr>
      <w:r>
        <w:rPr>
          <w:rFonts w:cs="Times New Roman" w:ascii="Times New Roman" w:hAnsi="Times New Roman"/>
          <w:sz w:val="24"/>
        </w:rPr>
        <w:t>De haj, szeretett öcsém se látott, se hallott, Miroul beszédét csakúgy elengedte a füle mellett, mint az én kérdésemet. Csak kocogott, kocogott, szemét merően Albiére fülére szegezve, a gyeplőt lazára engedve, s arca minduntalan színt váltott, hol fehér volt, hol bíborvörös; öcsém olykor ajkába harapott, s összevonta szemöldökét, majd meg nagyot sóhajtott. Fogadom, azt sem igen tudta, hogy a lova hátán ül s merre tart. Olykor-olykor rápillantottam oldalról, s láttam, mint követi egymást nyomon lelkében emlék, álom, bűntudat. Szegény lelke hol hajszra állt, hol csáléra, tekintete egyszer igen ellágyult, majd meg csupa rémület volt, mintha a pokol maga nyílt volna meg hirtelen lova lába előtt.</w:t>
      </w:r>
    </w:p>
    <w:p>
      <w:pPr>
        <w:pStyle w:val="PlainText"/>
        <w:ind w:firstLine="709"/>
        <w:jc w:val="both"/>
        <w:rPr/>
      </w:pPr>
      <w:r>
        <w:rPr>
          <w:rFonts w:cs="Times New Roman" w:ascii="Times New Roman" w:hAnsi="Times New Roman"/>
          <w:sz w:val="24"/>
        </w:rPr>
        <w:t>Ámbár útközben láttam elég olajfaligetet, nem kellett megkérdeznem, melyik az, hol a montpellier-i bakó annyi szegény ördögöt küldött a másvilágra. Messziről látszott a bitó: szálegyenesen, baljóslatúan meredt égnek a csinosan ágbogas fák s könnyű, világos lombjuk közül, melyen már kezdtek kirajzolódni a szeptemberi szüretre váró olajbogyók sötétebb foltjai.</w:t>
      </w:r>
    </w:p>
    <w:p>
      <w:pPr>
        <w:pStyle w:val="PlainText"/>
        <w:ind w:firstLine="709"/>
        <w:jc w:val="both"/>
        <w:rPr>
          <w:rFonts w:ascii="Times New Roman" w:hAnsi="Times New Roman" w:cs="Times New Roman"/>
          <w:sz w:val="24"/>
        </w:rPr>
      </w:pPr>
      <w:r>
        <w:rPr>
          <w:rFonts w:cs="Times New Roman" w:ascii="Times New Roman" w:hAnsi="Times New Roman"/>
          <w:sz w:val="24"/>
        </w:rPr>
        <w:t>Egy embert megölni, ehhez nem kell nagy találékonyság, ha egészen eltekintünk is a tűztől s lőfegyvertől. Jó arra bármi, a legegyszerűbb készség is: három fadarab, T alakban összeillesztve, a legnagyobbik földbe ásva, a legkisebben kötél s íme, ott táncol máris végében a mi akasztottunk; bírája közben a hasát tömi, míg nem kényszerül maga is megjelenni közös bíránk előtt, s a földben elrothadni, ahelyett, hogy a levegőben táncolna. Csekély különbség, igazán nem ok rá, hogy az egyiket annyi megbecsülés övezze, a másikat annyi megvetés.</w:t>
      </w:r>
    </w:p>
    <w:p>
      <w:pPr>
        <w:pStyle w:val="PlainText"/>
        <w:ind w:firstLine="709"/>
        <w:jc w:val="both"/>
        <w:rPr/>
      </w:pPr>
      <w:r>
        <w:rPr>
          <w:rFonts w:cs="Times New Roman" w:ascii="Times New Roman" w:hAnsi="Times New Roman"/>
          <w:sz w:val="24"/>
        </w:rPr>
        <w:t>E bitón, Istennek hála, nem lógott senki. De a kelleténél hamarabb nyugodtam meg, mert Accla hirtelen kirúgott alattam, s amint a gyeplőért nyúltam, hogy megfékezzem, orromat megcsapta a jól ismert, elviselhetetlen, édeskés-émelyítő szag. Felnéztem, s döbbenten meredtem az elém táruló különös látványra. Egy asszonyi tetem darabjai csüggtek a legnagyobb olajfán. Fejét tulajdon hajánál fogva kötötték egy ágra, más tagjait - lábát, karját, törzsét - kenderkötéllel más ágakra. A hóhér lemeztelenítette, hogy megszégyenítse. A test maradványaiból ítélve fiatal hajadon lehetett a kivégzett, s ámbár több mint egy hete halhatott meg, nem falták még fel annyira a madarak, hogy ne lássék csecse s hasa. A szegény leánykát, kinek gyengéd testét imigyen vetették csúf emberi kíváncsiság és hollócsőrök prédájául, előbb felakasztották, majd, miután kiszenvedett, levették a kötélről, lecsupaszították s a hóhér feldarabolta bárdjával, mint mészáros a vágóállatot, végül a húscafatokat, példát statuálandó, e szép fára függesztették, mely nem hajolt meg jobban baljós terhe, mint egy halott madárka súlya alatt.</w:t>
      </w:r>
    </w:p>
    <w:p>
      <w:pPr>
        <w:pStyle w:val="PlainText"/>
        <w:ind w:firstLine="709"/>
        <w:jc w:val="both"/>
        <w:rPr/>
      </w:pPr>
      <w:r>
        <w:rPr>
          <w:rFonts w:cs="Times New Roman" w:ascii="Times New Roman" w:hAnsi="Times New Roman"/>
          <w:sz w:val="24"/>
        </w:rPr>
        <w:t>Samson hirtelen felriadt, s búsan nézte e rothadó maradványokat, Miroul kedvét s színét vesztette láttukra. Talán az jutott eszébe, hogy hajszál híján maga is bitón végezte Mespechben. Az út szélén egy ember kaszált, lassú s erőtlen suhintásokkal irtotta a gazt, szemét véletlenül sem emelve az emberi maradványokra, nehogy elundorodjék.</w:t>
      </w:r>
    </w:p>
    <w:p>
      <w:pPr>
        <w:pStyle w:val="PlainText"/>
        <w:ind w:firstLine="709"/>
        <w:jc w:val="both"/>
        <w:rPr>
          <w:rFonts w:ascii="Times New Roman" w:hAnsi="Times New Roman" w:cs="Times New Roman"/>
          <w:sz w:val="24"/>
        </w:rPr>
      </w:pPr>
      <w:r>
        <w:rPr>
          <w:rFonts w:cs="Times New Roman" w:ascii="Times New Roman" w:hAnsi="Times New Roman"/>
          <w:sz w:val="24"/>
        </w:rPr>
        <w:t>- A te földed-e ez, cimbora? - kérdeztem.</w:t>
      </w:r>
    </w:p>
    <w:p>
      <w:pPr>
        <w:pStyle w:val="PlainText"/>
        <w:ind w:firstLine="709"/>
        <w:jc w:val="both"/>
        <w:rPr/>
      </w:pPr>
      <w:r>
        <w:rPr>
          <w:rFonts w:cs="Times New Roman" w:ascii="Times New Roman" w:hAnsi="Times New Roman"/>
          <w:sz w:val="24"/>
        </w:rPr>
        <w:t>- Dehogy, dehogy. - Kérdésemre az ember felegyenesedett, s kaszájára támaszkodott. Ö maga is hosszú volt és ösztövér, mint a kasza pengéje. - Semmit nem mondhatok magaménak szép Languedoc földjén, csak szám van, hogy egyek, s kezem, hogy dolgozzak. E föld a gazdámé, s úgy vélem, nagy kár, hogy nem szánta bérbe adni Montpellier konzuljainak, kik bitót állítottak ide, noha e bogyók igen jóízűek, beleértve ama fáét is, amelyet ott látnak (de ezt is úgy mondta, hogy nem pillantott a fára). Nem jó ám ily bűzben dolgozni, s a szél sokszor házamig is elhozza a rossz szagot.</w:t>
      </w:r>
    </w:p>
    <w:p>
      <w:pPr>
        <w:pStyle w:val="PlainText"/>
        <w:ind w:firstLine="709"/>
        <w:jc w:val="both"/>
        <w:rPr/>
      </w:pPr>
      <w:r>
        <w:rPr>
          <w:rFonts w:cs="Times New Roman" w:ascii="Times New Roman" w:hAnsi="Times New Roman"/>
          <w:sz w:val="24"/>
        </w:rPr>
        <w:t>- Tudod-e, barátom, ki volt e szegény leányzó? És mi bűn nyomta lelkét, hogy így kellett érte meglakolnia?</w:t>
      </w:r>
    </w:p>
    <w:p>
      <w:pPr>
        <w:pStyle w:val="PlainText"/>
        <w:ind w:firstLine="709"/>
        <w:jc w:val="both"/>
        <w:rPr/>
      </w:pPr>
      <w:r>
        <w:rPr>
          <w:rFonts w:cs="Times New Roman" w:ascii="Times New Roman" w:hAnsi="Times New Roman"/>
          <w:sz w:val="24"/>
        </w:rPr>
        <w:t>- Nevét nem tudom, de az őt kísérő íjászok úgy mondták, megfojtotta csecsemőjét, mert elapadt a teje; az a senkiházi, ki a gyermeket csinálta, fillér nélkül hagyta ott őket.</w:t>
      </w:r>
    </w:p>
    <w:p>
      <w:pPr>
        <w:pStyle w:val="PlainText"/>
        <w:ind w:firstLine="709"/>
        <w:jc w:val="both"/>
        <w:rPr>
          <w:rFonts w:ascii="Times New Roman" w:hAnsi="Times New Roman" w:cs="Times New Roman"/>
          <w:sz w:val="24"/>
        </w:rPr>
      </w:pPr>
      <w:r>
        <w:rPr>
          <w:rFonts w:cs="Times New Roman" w:ascii="Times New Roman" w:hAnsi="Times New Roman"/>
          <w:sz w:val="24"/>
        </w:rPr>
        <w:t>- Őt kellett volna felkötni - sziszegte Miroul.</w:t>
      </w:r>
    </w:p>
    <w:p>
      <w:pPr>
        <w:pStyle w:val="PlainText"/>
        <w:ind w:firstLine="709"/>
        <w:jc w:val="both"/>
        <w:rPr/>
      </w:pPr>
      <w:r>
        <w:rPr>
          <w:rFonts w:cs="Times New Roman" w:ascii="Times New Roman" w:hAnsi="Times New Roman"/>
          <w:sz w:val="24"/>
        </w:rPr>
        <w:t>- Azt én meg nem ítélhetem - vélte az ember -, nem elég hozzá a tudományom. Hanem azt jól tudom, hogy ha e semmirekellő báró vagy gróf lett volna, a gyermekcse dicsőséges fattyúnak született volna és anyjával egyetemben tejben-vajban fürödhetne.</w:t>
      </w:r>
    </w:p>
    <w:p>
      <w:pPr>
        <w:pStyle w:val="PlainText"/>
        <w:ind w:firstLine="709"/>
        <w:jc w:val="both"/>
        <w:rPr/>
      </w:pPr>
      <w:r>
        <w:rPr>
          <w:rFonts w:cs="Times New Roman" w:ascii="Times New Roman" w:hAnsi="Times New Roman"/>
          <w:sz w:val="24"/>
        </w:rPr>
        <w:t>E szóra: „dicsőséges fattyú”, Samson elfordította a fejét, s szeméből kiesett a könny. Háromesztendős volt, amikor édesanyja, Jehanne Masure meghalt pestisben, s alig hiszem, hogy a pásztorleányka arcára emlékezne; hanem azt jól tudhatta, kinek a fia, mivel anyám, míg élt, soha nem méltatta arra, hogy megszólítsa, vagy a szemét rávesse avagy csak néven is nevezze.</w:t>
      </w:r>
    </w:p>
    <w:p>
      <w:pPr>
        <w:pStyle w:val="PlainText"/>
        <w:ind w:firstLine="709"/>
        <w:jc w:val="both"/>
        <w:rPr>
          <w:rFonts w:ascii="Times New Roman" w:hAnsi="Times New Roman" w:cs="Times New Roman"/>
          <w:sz w:val="24"/>
        </w:rPr>
      </w:pPr>
      <w:r>
        <w:rPr>
          <w:rFonts w:cs="Times New Roman" w:ascii="Times New Roman" w:hAnsi="Times New Roman"/>
          <w:sz w:val="24"/>
        </w:rPr>
        <w:t>- De miért négyelték fel? - kérdeztem elbúsulva Samson könnyei s a szétszórt tagok láttán. - Nem volt elég felakasztani?</w:t>
      </w:r>
    </w:p>
    <w:p>
      <w:pPr>
        <w:pStyle w:val="PlainText"/>
        <w:ind w:firstLine="709"/>
        <w:jc w:val="both"/>
        <w:rPr>
          <w:rFonts w:ascii="Times New Roman" w:hAnsi="Times New Roman" w:cs="Times New Roman"/>
          <w:sz w:val="24"/>
        </w:rPr>
      </w:pPr>
      <w:r>
        <w:rPr>
          <w:rFonts w:cs="Times New Roman" w:ascii="Times New Roman" w:hAnsi="Times New Roman"/>
          <w:sz w:val="24"/>
        </w:rPr>
        <w:t>Az ember vállát vonogatta.</w:t>
      </w:r>
    </w:p>
    <w:p>
      <w:pPr>
        <w:pStyle w:val="PlainText"/>
        <w:ind w:firstLine="709"/>
        <w:jc w:val="both"/>
        <w:rPr>
          <w:rFonts w:ascii="Times New Roman" w:hAnsi="Times New Roman" w:cs="Times New Roman"/>
          <w:sz w:val="24"/>
        </w:rPr>
      </w:pPr>
      <w:r>
        <w:rPr>
          <w:rFonts w:cs="Times New Roman" w:ascii="Times New Roman" w:hAnsi="Times New Roman"/>
          <w:sz w:val="24"/>
        </w:rPr>
        <w:t>- Aki meghalt, annak édes mindegy, hogy egészben marad-e vagy feldarabolják, mint ökröt a mészárszékben. Itt, Montpellier-ben ez a szokás, felnégyelik az akasztottakat.</w:t>
      </w:r>
    </w:p>
    <w:p>
      <w:pPr>
        <w:pStyle w:val="PlainText"/>
        <w:ind w:firstLine="709"/>
        <w:jc w:val="both"/>
        <w:rPr/>
      </w:pPr>
      <w:r>
        <w:rPr>
          <w:rFonts w:cs="Times New Roman" w:ascii="Times New Roman" w:hAnsi="Times New Roman"/>
          <w:sz w:val="24"/>
        </w:rPr>
        <w:t>- Hány, de hány kegyetlenségre mentség a szokás! - fordultam Miroulhoz, nehogy észre kelljen vennem Samson könnyeit. - Ha meghal az ember, porhüvelye egyes-egyedül Istené, ki akarata szerint új életre támasztja majd az utolsó ítélet napján.</w:t>
      </w:r>
    </w:p>
    <w:p>
      <w:pPr>
        <w:pStyle w:val="PlainText"/>
        <w:ind w:firstLine="709"/>
        <w:jc w:val="both"/>
        <w:rPr/>
      </w:pPr>
      <w:r>
        <w:rPr>
          <w:rFonts w:cs="Times New Roman" w:ascii="Times New Roman" w:hAnsi="Times New Roman"/>
          <w:sz w:val="24"/>
        </w:rPr>
        <w:t>- Az nem holnap lesz - sóhajtott nagyot a paraszt -, s addig itt kell szenvednünk s robotolnunk örömtelenül. Kis embernek kis pénz dukál. S ámbár a nap igen szépen süt itt Languedocban, napsütéssel nem lakhatunk jól.</w:t>
      </w:r>
    </w:p>
    <w:p>
      <w:pPr>
        <w:pStyle w:val="PlainText"/>
        <w:ind w:firstLine="709"/>
        <w:jc w:val="both"/>
        <w:rPr>
          <w:rFonts w:ascii="Times New Roman" w:hAnsi="Times New Roman" w:cs="Times New Roman"/>
          <w:sz w:val="24"/>
        </w:rPr>
      </w:pPr>
      <w:r>
        <w:rPr>
          <w:rFonts w:cs="Times New Roman" w:ascii="Times New Roman" w:hAnsi="Times New Roman"/>
          <w:sz w:val="24"/>
        </w:rPr>
        <w:t>- Igen sovány vagy, cimbora. Ehetsz-e jóllakásig?</w:t>
      </w:r>
    </w:p>
    <w:p>
      <w:pPr>
        <w:pStyle w:val="PlainText"/>
        <w:ind w:firstLine="709"/>
        <w:jc w:val="both"/>
        <w:rPr/>
      </w:pPr>
      <w:r>
        <w:rPr>
          <w:rFonts w:cs="Times New Roman" w:ascii="Times New Roman" w:hAnsi="Times New Roman"/>
          <w:sz w:val="24"/>
        </w:rPr>
        <w:t>- Jóllakásig! - az ember keserűen nevetett. - Nagy nyomorúság van emez olajfa ágain, uram, de nem kisebb nyomorúság idelent e földön, melyen állok, ha másfajta is; és nem tudom, melyik a rosszabb.</w:t>
      </w:r>
    </w:p>
    <w:p>
      <w:pPr>
        <w:pStyle w:val="PlainText"/>
        <w:ind w:firstLine="709"/>
        <w:jc w:val="both"/>
        <w:rPr>
          <w:rFonts w:ascii="Times New Roman" w:hAnsi="Times New Roman" w:cs="Times New Roman"/>
          <w:sz w:val="24"/>
        </w:rPr>
      </w:pPr>
      <w:r>
        <w:rPr>
          <w:rFonts w:cs="Times New Roman" w:ascii="Times New Roman" w:hAnsi="Times New Roman"/>
          <w:sz w:val="24"/>
        </w:rPr>
        <w:t>- Miroul - szóltam -, kínáld meg e jóembert lepénnyel.</w:t>
      </w:r>
    </w:p>
    <w:p>
      <w:pPr>
        <w:pStyle w:val="PlainText"/>
        <w:ind w:firstLine="709"/>
        <w:jc w:val="both"/>
        <w:rPr/>
      </w:pPr>
      <w:r>
        <w:rPr>
          <w:rFonts w:cs="Times New Roman" w:ascii="Times New Roman" w:hAnsi="Times New Roman"/>
          <w:sz w:val="24"/>
        </w:rPr>
        <w:t>- Uram, soha nem koldultam én - húzta ki magát büszkén a paraszt.</w:t>
      </w:r>
    </w:p>
    <w:p>
      <w:pPr>
        <w:pStyle w:val="PlainText"/>
        <w:ind w:firstLine="709"/>
        <w:jc w:val="both"/>
        <w:rPr/>
      </w:pPr>
      <w:r>
        <w:rPr>
          <w:rFonts w:cs="Times New Roman" w:ascii="Times New Roman" w:hAnsi="Times New Roman"/>
          <w:sz w:val="24"/>
        </w:rPr>
        <w:t>- Ugyan már, komám! Ne légy tulajdon hasad ellensége! Nem papi könyöradomány ez, hanem baráti ajándék.</w:t>
      </w:r>
    </w:p>
    <w:p>
      <w:pPr>
        <w:pStyle w:val="PlainText"/>
        <w:ind w:firstLine="709"/>
        <w:jc w:val="both"/>
        <w:rPr/>
      </w:pPr>
      <w:r>
        <w:rPr>
          <w:rFonts w:cs="Times New Roman" w:ascii="Times New Roman" w:hAnsi="Times New Roman"/>
          <w:sz w:val="24"/>
        </w:rPr>
        <w:t>Miroul a nyeregtáskájába nyúlt, elővont egy sajtos lepényt, s odanyújtotta emberünknek, kinek orrcimpái a szagra megremegtek. Mohón megragadta az ételt csupa csont kezével, de nem szólt, s nem is nézett ránk, mintha nagyon szégyellné, hogy oly ennivalót fogad el, amelyet nem szolgált meg.</w:t>
      </w:r>
    </w:p>
    <w:p>
      <w:pPr>
        <w:pStyle w:val="PlainText"/>
        <w:ind w:firstLine="709"/>
        <w:jc w:val="both"/>
        <w:rPr>
          <w:rFonts w:ascii="Times New Roman" w:hAnsi="Times New Roman" w:cs="Times New Roman"/>
          <w:sz w:val="24"/>
        </w:rPr>
      </w:pPr>
      <w:r>
        <w:rPr>
          <w:rFonts w:cs="Times New Roman" w:ascii="Times New Roman" w:hAnsi="Times New Roman"/>
          <w:sz w:val="24"/>
        </w:rPr>
        <w:t>- Menjünk! - szóltam, mert összeszorult a torkom, s jól tudtam: ez az ajándékozás nem volt jó egyébre, csak arra, hogy sajgó lelkiismeretemet elzsongítsa; valójában semmit sem orvosoltam vele.</w:t>
      </w:r>
    </w:p>
    <w:p>
      <w:pPr>
        <w:pStyle w:val="PlainText"/>
        <w:ind w:firstLine="709"/>
        <w:jc w:val="both"/>
        <w:rPr/>
      </w:pPr>
      <w:r>
        <w:rPr>
          <w:rFonts w:cs="Times New Roman" w:ascii="Times New Roman" w:hAnsi="Times New Roman"/>
          <w:sz w:val="24"/>
        </w:rPr>
        <w:t>Vágtába csaptunk, de nem sokáig bírtuk. Az út emelkedett, s egyre rosszabb lett, lovaink ziháltak. Lépésre fogtam őket. S igyekeztem kiverni fejemből amaz intő példaképpen felnégyelt női test szánalmas képét. Mire példa vajon? A barbárságra, melynek áldozatául esett? S ha jobban meggondoljuk: nem nagy kár, nem kínos véletlen-e, hogy vesztőhelyül éppen e ligetet választották, hol oly szép fák nőnek, végképp megfeledkezve róla, hogy Krisztus is olajfák alatt töltötte imába merülten a kivégzését megelőző éjszak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közös kerítés - nem tudom, miért tetszett úgy e kifejezés fülemnek s szívemnek, de nem győztem ismételgetni, míg Montpellier-ben éltem - tisztességes kőfal ugyan, de nem oly erős s jól védhető, mint Carcassonne falai. Narbonne felől jövet az ember a Só-kapun lép be a városba; gondolom, azért hívják így, mert a sószállítmányok is erről érkeznek.</w:t>
      </w:r>
    </w:p>
    <w:p>
      <w:pPr>
        <w:pStyle w:val="PlainText"/>
        <w:ind w:firstLine="709"/>
        <w:jc w:val="both"/>
        <w:rPr/>
      </w:pPr>
      <w:r>
        <w:rPr>
          <w:rFonts w:cs="Times New Roman" w:ascii="Times New Roman" w:hAnsi="Times New Roman"/>
          <w:sz w:val="24"/>
        </w:rPr>
        <w:t>A kiskapunál fel kellett mutatnunk a sarlat-i konzul kiállította úti leveleinket, megmondani, mit keresünk Montpellierben és hol fogunk lakni. Válaszaim kielégítették az íjászkapitányt.</w:t>
      </w:r>
    </w:p>
    <w:p>
      <w:pPr>
        <w:pStyle w:val="PlainText"/>
        <w:ind w:firstLine="709"/>
        <w:jc w:val="both"/>
        <w:rPr/>
      </w:pPr>
      <w:r>
        <w:rPr>
          <w:rFonts w:cs="Times New Roman" w:ascii="Times New Roman" w:hAnsi="Times New Roman"/>
          <w:sz w:val="24"/>
        </w:rPr>
        <w:t>- Diák urak - mondta igen komolyan -, ne feledjék: a királyi kollégium falai között, valamint a környező utcákon tilos kardot avagy tőrt hordani. Szigorúan tilos továbbá patvarkodni, szitkozódni, verekedni s még inkább párbajozni a hadnagy rendelete értelmében. Diák is végezheti bitón, mint akárki más; ha nemes rangú, mint kegyelmetek, feje vétetik, de akár így, akár úgy, teste felnégyeltetik.</w:t>
      </w:r>
    </w:p>
    <w:p>
      <w:pPr>
        <w:pStyle w:val="PlainText"/>
        <w:ind w:firstLine="709"/>
        <w:jc w:val="both"/>
        <w:rPr>
          <w:rFonts w:ascii="Times New Roman" w:hAnsi="Times New Roman" w:cs="Times New Roman"/>
          <w:sz w:val="24"/>
        </w:rPr>
      </w:pPr>
      <w:r>
        <w:rPr>
          <w:rFonts w:cs="Times New Roman" w:ascii="Times New Roman" w:hAnsi="Times New Roman"/>
          <w:sz w:val="24"/>
        </w:rPr>
        <w:t>- Uram - feleltem -, mi tanulni vágyunk, nem vért szomjazunk, ha úgy fegyverkeztünk is fel az út veszedelmei ellen, mintha háborúba készülnénk.</w:t>
      </w:r>
    </w:p>
    <w:p>
      <w:pPr>
        <w:pStyle w:val="PlainText"/>
        <w:ind w:firstLine="709"/>
        <w:jc w:val="both"/>
        <w:rPr/>
      </w:pPr>
      <w:r>
        <w:rPr>
          <w:rFonts w:cs="Times New Roman" w:ascii="Times New Roman" w:hAnsi="Times New Roman"/>
          <w:sz w:val="24"/>
        </w:rPr>
        <w:t>- Ezért éppen nem kárhoztatom kegyelmeteket e nyugtalan korban. Itt Montpellier-ben mindazonáltal teljes a nyugalom, úgy tetszik, katolikusok és reformátusok békén megférnek egymással.</w:t>
      </w:r>
    </w:p>
    <w:p>
      <w:pPr>
        <w:pStyle w:val="PlainText"/>
        <w:ind w:firstLine="709"/>
        <w:jc w:val="both"/>
        <w:rPr/>
      </w:pPr>
      <w:r>
        <w:rPr>
          <w:rFonts w:cs="Times New Roman" w:ascii="Times New Roman" w:hAnsi="Times New Roman"/>
          <w:sz w:val="24"/>
        </w:rPr>
        <w:t>S itt összevonta szemöldökét, mintha nem volna ínyére ez az állapot, majd hirtelen éles pillantást vetve ránk, megkérdezte:</w:t>
      </w:r>
    </w:p>
    <w:p>
      <w:pPr>
        <w:pStyle w:val="PlainText"/>
        <w:ind w:firstLine="709"/>
        <w:jc w:val="both"/>
        <w:rPr>
          <w:rFonts w:ascii="Times New Roman" w:hAnsi="Times New Roman" w:cs="Times New Roman"/>
          <w:sz w:val="24"/>
        </w:rPr>
      </w:pPr>
      <w:r>
        <w:rPr>
          <w:rFonts w:cs="Times New Roman" w:ascii="Times New Roman" w:hAnsi="Times New Roman"/>
          <w:sz w:val="24"/>
        </w:rPr>
        <w:t>- S kegyelmetek, diák urak, mely párton vannak?</w:t>
      </w:r>
    </w:p>
    <w:p>
      <w:pPr>
        <w:pStyle w:val="PlainText"/>
        <w:ind w:firstLine="709"/>
        <w:jc w:val="both"/>
        <w:rPr/>
      </w:pPr>
      <w:r>
        <w:rPr>
          <w:rFonts w:cs="Times New Roman" w:ascii="Times New Roman" w:hAnsi="Times New Roman"/>
          <w:sz w:val="24"/>
        </w:rPr>
        <w:t>Nagyon meglepett ez a nyers kérdés. Előbb nem is tudtam, mit feleljek rá. Hanem amint jobban szemügyre vettem a kapitányt, s láttam komoly arcát, szigorú magaviseletét, azt gondoltam magamban: ezt az emberfajtát én jól ismerem, s megkockáztattam az igazat.</w:t>
      </w:r>
    </w:p>
    <w:p>
      <w:pPr>
        <w:pStyle w:val="PlainText"/>
        <w:ind w:firstLine="709"/>
        <w:jc w:val="both"/>
        <w:rPr>
          <w:rFonts w:ascii="Times New Roman" w:hAnsi="Times New Roman" w:cs="Times New Roman"/>
          <w:sz w:val="24"/>
        </w:rPr>
      </w:pPr>
      <w:r>
        <w:rPr>
          <w:rFonts w:cs="Times New Roman" w:ascii="Times New Roman" w:hAnsi="Times New Roman"/>
          <w:sz w:val="24"/>
        </w:rPr>
        <w:t>- Uram - feleltem -, mindketten a református vallást követjük, szolgánk úgyszintén.</w:t>
      </w:r>
    </w:p>
    <w:p>
      <w:pPr>
        <w:pStyle w:val="PlainText"/>
        <w:ind w:firstLine="709"/>
        <w:jc w:val="both"/>
        <w:rPr/>
      </w:pPr>
      <w:r>
        <w:rPr>
          <w:rFonts w:cs="Times New Roman" w:ascii="Times New Roman" w:hAnsi="Times New Roman"/>
          <w:sz w:val="24"/>
        </w:rPr>
        <w:t>- Gondoltam - bólintott az íjászkapitány, s egyszeriben úgy megenyhült, hogy nem restellt ránk mosolyogni, s Isten hozottal üdvözölni, amitől addig őrizkedett. - Diák urak, akadt-e dolguk útközben a corbiéres-i zsiványokkal?</w:t>
      </w:r>
    </w:p>
    <w:p>
      <w:pPr>
        <w:pStyle w:val="PlainText"/>
        <w:ind w:firstLine="709"/>
        <w:jc w:val="both"/>
        <w:rPr>
          <w:rFonts w:ascii="Times New Roman" w:hAnsi="Times New Roman" w:cs="Times New Roman"/>
          <w:sz w:val="24"/>
        </w:rPr>
      </w:pPr>
      <w:r>
        <w:rPr>
          <w:rFonts w:cs="Times New Roman" w:ascii="Times New Roman" w:hAnsi="Times New Roman"/>
          <w:sz w:val="24"/>
        </w:rPr>
        <w:t>- De még mennyire. Négyet megöltünk közülük Lézignantól nem messze.</w:t>
      </w:r>
    </w:p>
    <w:p>
      <w:pPr>
        <w:pStyle w:val="PlainText"/>
        <w:ind w:firstLine="709"/>
        <w:jc w:val="both"/>
        <w:rPr/>
      </w:pPr>
      <w:r>
        <w:rPr>
          <w:rFonts w:cs="Times New Roman" w:ascii="Times New Roman" w:hAnsi="Times New Roman"/>
          <w:sz w:val="24"/>
        </w:rPr>
        <w:t>- Ne többet, uram! Joyeuse úr úgyis elhívatja kegyelmeteket holnap, jelentésem nyomán, s rendre elbeszélteti, mi s hogyan történt.</w:t>
      </w:r>
    </w:p>
    <w:p>
      <w:pPr>
        <w:pStyle w:val="PlainText"/>
        <w:ind w:firstLine="709"/>
        <w:jc w:val="both"/>
        <w:rPr/>
      </w:pPr>
      <w:r>
        <w:rPr>
          <w:rFonts w:cs="Times New Roman" w:ascii="Times New Roman" w:hAnsi="Times New Roman"/>
          <w:sz w:val="24"/>
        </w:rPr>
        <w:t>Azzal komolyan, de egy cseppet se hidegen elköszönt, leengedte a tolóablakot, s megparancsolta, tárják ki a kaput előttünk. S így vonult be kisded csapatom Montpellier-be az 1566-os esztendő június havának huszonkettedik napján.</w:t>
      </w:r>
    </w:p>
    <w:p>
      <w:pPr>
        <w:pStyle w:val="PlainText"/>
        <w:ind w:firstLine="709"/>
        <w:jc w:val="both"/>
        <w:rPr>
          <w:rFonts w:ascii="Times New Roman" w:hAnsi="Times New Roman" w:cs="Times New Roman"/>
          <w:sz w:val="24"/>
        </w:rPr>
      </w:pPr>
      <w:r>
        <w:rPr>
          <w:rFonts w:cs="Times New Roman" w:ascii="Times New Roman" w:hAnsi="Times New Roman"/>
          <w:sz w:val="24"/>
        </w:rPr>
        <w:t>Noha Montpellier nem oly régi város, mint Sarlat - csupán öt évszázadra tekinthet vissza -, sokkal nagyobb, s ámbár utcái szűkek és kacskaringósak, igen szépnek tetszenek, mivel a házak - legalábbis a nemesi és polgári paloták - mind faragott kőből vannak, látható részeiken sehol nem találtatik fa.</w:t>
      </w:r>
    </w:p>
    <w:p>
      <w:pPr>
        <w:pStyle w:val="PlainText"/>
        <w:ind w:firstLine="709"/>
        <w:jc w:val="both"/>
        <w:rPr/>
      </w:pPr>
      <w:r>
        <w:rPr>
          <w:rFonts w:cs="Times New Roman" w:ascii="Times New Roman" w:hAnsi="Times New Roman"/>
          <w:sz w:val="24"/>
        </w:rPr>
        <w:t>Utunk a Canourque téren vezetett át, Montpellier legszebb terén (mint később megtudtam), hol mindkét nembeli ifjúság örömest sétálgat körbe-körbe esténként, s ahányszor szembetalálkoznak, pillantásokat vagy gáláns bókokat váltanak. Lépésben vonultunk át a téren, s én meglepetten láttam: sok lovas dalia vonul lanton s kobzon játszó zenészek nyomában. Ez ifjak, kiknek arcára volt írva a nemesség, s mi vele jár, a fesztelenség, nadrágjuk s ujjasuk fölött bokáig érő, hófehér inget hordtak. S ami igen mulattatott s különösnek tetszett: bal kezükben ezüst-kagylót tartottak, jobbjukban ugyane fémből való kanalat, s azzal kocogtatták a kagylót a zene ritmusára, mi igen kellemes hangzást keltett, de nem állandóan; amint egy csinos kisasszonyt megpillantottak - és kész csoda, hány kisasszony sétafikált ott, s mi csinosak voltak, csinosabbak, mint Franciaország bármely más városában! -, mind odatódultak, körülfogták, és odakínáltak neki kanalukon egy-két szem cukros mandulát, amivel színültig tele volt a kagyló. Mulatságos volt látni, mi nagy zavarba estek a leánykák e kínálásra, hogy pirultak, szabódtak, mint tették nekik a szépet a lovagok, míg végre elszánták magukat, - s elfogadták a feléjük nyújtott kanalak egyikét. Úgy láttam, a választás bizonyos jelentőséggel és következménnyel bírt és inkább a lovagnak szólt, semmint a nyalánkságnak. Ám mihelyt a legények a lányka kicsiny tenyerébe ürítették a kanál tartalmát, a szokás parancsára magára hagyták (lehet, előbb súgva találkára hívták), s máris egy másik leánykát vettek célba, majd minekutána őt is „megcukrozták”, egy harmadikat és így tovább. Méhrajként szálltak virágról virágra a Canourque téren a fehér lovasok, s nyomukban vagy előttük a zenészek.</w:t>
      </w:r>
    </w:p>
    <w:p>
      <w:pPr>
        <w:pStyle w:val="PlainText"/>
        <w:ind w:firstLine="709"/>
        <w:jc w:val="both"/>
        <w:rPr/>
      </w:pPr>
      <w:r>
        <w:rPr>
          <w:rFonts w:cs="Times New Roman" w:ascii="Times New Roman" w:hAnsi="Times New Roman"/>
          <w:sz w:val="24"/>
        </w:rPr>
        <w:t>E jelenet, mely legalább egy percre kitörölte elmémből az olajfaliget szörnyű mementóját, a júniusi alkony arany fényében fürdött. Accla hő teste meg sem moccant alattam, s én boldogan ittam be e csinos forgatag látványát s még inkább azokét, akik körül forgott. Jó erősen megmarkoltam a nyeregkápát, s kissé felágaskodva a kengyelben, hogy jobban lássak, s jobbra-balra tekergetve nyakamat, hogy semmit el ne szalasszak, remegő orrcimpákkal, dobogó szívvel figyeltem Isten e szép teremtményeit, amint játszottak, kacagtak, kacérkodtak s életörömtől duzzadoztak. Ennyi bájos leány láttán elandalodtam, de el is szomorodtam. Mert ámbár látásuk elragadott, nem kerülte el figyelmemet, hogy a választást roppantul megnehezíti a kínálat határtalan gazdagsága, s éppen a város szépségkincsének túlsága ítél nélkülözésre. Hisz ha a sok közül egyet karjaimba zárnék (feltéve, hogy megengedné), önmagamat játszanám ki: ez az egy ölelés kizárná mind a többit. S nem mint ama kegyetlen zsarnok, ki egykor azt kívánta: bár lenne egyetlen nyaka mindenkinek, hogy azt elnyisszantva az emberiség egészét fejezhesse le, én inkább azt óhajtottam volna: legyen Montpellier lányainak egyetlen szája s egyszerre csókolhassam valamennyit.</w:t>
      </w:r>
    </w:p>
    <w:p>
      <w:pPr>
        <w:pStyle w:val="PlainText"/>
        <w:ind w:firstLine="709"/>
        <w:jc w:val="both"/>
        <w:rPr/>
      </w:pPr>
      <w:r>
        <w:rPr>
          <w:rFonts w:cs="Times New Roman" w:ascii="Times New Roman" w:hAnsi="Times New Roman"/>
          <w:sz w:val="24"/>
        </w:rPr>
        <w:t>Éppen e gyönyörűséges gondolattal játszadoztam, amikor hirtelen megszólalt Samson:</w:t>
      </w:r>
    </w:p>
    <w:p>
      <w:pPr>
        <w:pStyle w:val="PlainText"/>
        <w:ind w:firstLine="709"/>
        <w:jc w:val="both"/>
        <w:rPr/>
      </w:pPr>
      <w:r>
        <w:rPr>
          <w:rFonts w:cs="Times New Roman" w:ascii="Times New Roman" w:hAnsi="Times New Roman"/>
          <w:sz w:val="24"/>
        </w:rPr>
        <w:t>- Minek időzünk itt ily hosszan, bátyám? Nem látok egyebet körös-körül, mint léha esztelenséget és bűnös pazarlást. Mit keresünk itt?</w:t>
      </w:r>
    </w:p>
    <w:p>
      <w:pPr>
        <w:pStyle w:val="PlainText"/>
        <w:ind w:firstLine="709"/>
        <w:jc w:val="both"/>
        <w:rPr>
          <w:rFonts w:ascii="Times New Roman" w:hAnsi="Times New Roman" w:cs="Times New Roman"/>
          <w:sz w:val="24"/>
        </w:rPr>
      </w:pPr>
      <w:r>
        <w:rPr>
          <w:rFonts w:cs="Times New Roman" w:ascii="Times New Roman" w:hAnsi="Times New Roman"/>
          <w:sz w:val="24"/>
        </w:rPr>
        <w:t>Szavain felbosszankodva, csípősen vágtam vissza:</w:t>
      </w:r>
    </w:p>
    <w:p>
      <w:pPr>
        <w:pStyle w:val="PlainText"/>
        <w:ind w:firstLine="709"/>
        <w:jc w:val="both"/>
        <w:rPr>
          <w:rFonts w:ascii="Times New Roman" w:hAnsi="Times New Roman" w:cs="Times New Roman"/>
          <w:sz w:val="24"/>
        </w:rPr>
      </w:pPr>
      <w:r>
        <w:rPr>
          <w:rFonts w:cs="Times New Roman" w:ascii="Times New Roman" w:hAnsi="Times New Roman"/>
          <w:sz w:val="24"/>
        </w:rPr>
        <w:t>- Hogy mit keresünk itt? Megmondom: a szálkát mások szemében, feledve magunkéban a gerendát.</w:t>
      </w:r>
    </w:p>
    <w:p>
      <w:pPr>
        <w:pStyle w:val="PlainText"/>
        <w:ind w:firstLine="709"/>
        <w:jc w:val="both"/>
        <w:rPr>
          <w:rFonts w:ascii="Times New Roman" w:hAnsi="Times New Roman" w:cs="Times New Roman"/>
          <w:sz w:val="24"/>
        </w:rPr>
      </w:pPr>
      <w:r>
        <w:rPr>
          <w:rFonts w:cs="Times New Roman" w:ascii="Times New Roman" w:hAnsi="Times New Roman"/>
          <w:sz w:val="24"/>
        </w:rPr>
        <w:t>Szegény Samson lángvörös lett e szóra. Mihelyt kimondtam, meg is bántam. Nem akartam én, dehogy akartam szítani a lelkét emésztő máglya tüzét!</w:t>
      </w:r>
    </w:p>
    <w:p>
      <w:pPr>
        <w:pStyle w:val="PlainText"/>
        <w:ind w:firstLine="709"/>
        <w:jc w:val="both"/>
        <w:rPr/>
      </w:pPr>
      <w:r>
        <w:rPr>
          <w:rFonts w:cs="Times New Roman" w:ascii="Times New Roman" w:hAnsi="Times New Roman"/>
          <w:sz w:val="24"/>
        </w:rPr>
        <w:t>Még jó darabot lovagoltunk. Átvágtunk a zsidónegyeden, de senkit nem láttunk ott e kései órán. Végre megérkeztünk a Canbasserie utcába. A mondott utca és a Lécfaragó utca között terül el a Cévenols tér, mely onnan kapta nevét, hogy vasárnaponként itt árulja karja erejét a Cévennes-vidék népe. Messziről megismertem a Sanche magiszter nevét viselő patikát, lévén igen tekintélyes, szép épület, s nagy megrökönyödésemre - ki hitte volna, hogy ily egyszerűek szokásai? - magát a hírneves patikust is felfedeztem a boltajtó előtt. Békésen üldögélt s az esteli hűvösséget élvezte családostul. Apám leírása alapján rögtön felismertem. Leszálltam a lóról, a kantárt odavetettem Miroulnak, s fövegemet lekapva, mélyen meghajoltam Sanche mester előtt. Latinul szólítottam meg (mivel tudtam, örömest használja e tudós nyelvet nyilvánosság előtt):</w:t>
      </w:r>
    </w:p>
    <w:p>
      <w:pPr>
        <w:pStyle w:val="PlainText"/>
        <w:ind w:firstLine="709"/>
        <w:jc w:val="both"/>
        <w:rPr>
          <w:rFonts w:ascii="Times New Roman" w:hAnsi="Times New Roman" w:cs="Times New Roman"/>
          <w:sz w:val="24"/>
        </w:rPr>
      </w:pPr>
      <w:r>
        <w:rPr>
          <w:rFonts w:cs="Times New Roman" w:ascii="Times New Roman" w:hAnsi="Times New Roman"/>
          <w:sz w:val="24"/>
        </w:rPr>
        <w:t>- Magister illustrissime, sum Petrus Sioracus filius tui amici, et hic est frater meus Samsonus Sioracus.</w:t>
      </w:r>
      <w:r>
        <w:rPr>
          <w:rStyle w:val="FootnoteCharacters"/>
          <w:rStyle w:val="FootnoteAnchor"/>
          <w:rFonts w:cs="Times New Roman" w:ascii="Times New Roman" w:hAnsi="Times New Roman"/>
          <w:sz w:val="24"/>
        </w:rPr>
        <w:footnoteReference w:id="5"/>
      </w:r>
    </w:p>
    <w:p>
      <w:pPr>
        <w:pStyle w:val="PlainText"/>
        <w:ind w:firstLine="709"/>
        <w:jc w:val="both"/>
        <w:rPr/>
      </w:pPr>
      <w:r>
        <w:rPr>
          <w:rFonts w:cs="Times New Roman" w:ascii="Times New Roman" w:hAnsi="Times New Roman"/>
          <w:sz w:val="24"/>
        </w:rPr>
        <w:t>Még végig sem mondtam, máris felpattant a patikáriusmester, oly hévvel, mit nem vártam el korától, hozzám futott, s forrón megölelt-megcsókolt engem, majd Samsont, aztán ismét engem, valóságos szóözönnel mondván Isten hozottat, főként latinul, de itt-ott montpellier-i okcitán és katalán szavakat, sőt még franciákat is kevert a latin szavak közé.</w:t>
      </w:r>
    </w:p>
    <w:p>
      <w:pPr>
        <w:pStyle w:val="PlainText"/>
        <w:ind w:firstLine="709"/>
        <w:jc w:val="both"/>
        <w:rPr/>
      </w:pPr>
      <w:r>
        <w:rPr>
          <w:rFonts w:cs="Times New Roman" w:ascii="Times New Roman" w:hAnsi="Times New Roman"/>
          <w:sz w:val="24"/>
        </w:rPr>
        <w:t>Előnyös külsővel nemigen dicsekedhetett Sanche mester, lévén arca meglehetősen csúf, szeme nem egyenes vágású, hanem lefelé keskenyedő s mi több, dülledt és kissé kancsal is, orra hajlott, hosszú és ferde, arcszíne sárgás, foga rendetlen. Nem kínált kellemesebb látványt termete sem. Válla ferde, melle beesett volt, háta hajlott, lába görbe, fara kidudorodó. De jóllehet hosszú szakálla már szürke volt, s rég elhaladta ötvenedik esztendejét, hihetetlenül fürge volt, örökké izgett-mozgott, szökdécselve járt, szeme éles volt, nyelve pergő, esze nyílt. Kétszer özvegyült meg, s noha gyermekei már felnőttek, s a két legkisebbet kivéve családosak voltak, múlt év tavaszán újra nősült, mesélte el nekünk mindjárt a legkezdetén, s rögtön bemutatta a feleségét, Rachelt is, ki mellette ült, láthatóan áldott állapotban, majd latinul hozzátette: ma este hitvesem fiúval ajándékoz meg, a fájások már megkezdődtek.</w:t>
      </w:r>
    </w:p>
    <w:p>
      <w:pPr>
        <w:pStyle w:val="PlainText"/>
        <w:ind w:firstLine="709"/>
        <w:jc w:val="both"/>
        <w:rPr>
          <w:rFonts w:ascii="Times New Roman" w:hAnsi="Times New Roman" w:cs="Times New Roman"/>
          <w:sz w:val="24"/>
        </w:rPr>
      </w:pPr>
      <w:r>
        <w:rPr>
          <w:rFonts w:cs="Times New Roman" w:ascii="Times New Roman" w:hAnsi="Times New Roman"/>
          <w:sz w:val="24"/>
        </w:rPr>
        <w:t>- Ide, Balsa! - szólt oc nyelven legényének. - Segíts az urak szolgájának a lovakat ellátni s vezesd őt az istállóba! Öcsém - fogott kézen -, bemutatom leányomat, Typhéme-et, ki igen szép, mégsem tanácsos belészeretni, mivel a nagytiszteletű Saporta doktor jegyese, s a doktor úr lesz öcsém professzora.</w:t>
      </w:r>
    </w:p>
    <w:p>
      <w:pPr>
        <w:pStyle w:val="PlainText"/>
        <w:ind w:firstLine="709"/>
        <w:jc w:val="both"/>
        <w:rPr/>
      </w:pPr>
      <w:r>
        <w:rPr>
          <w:rFonts w:cs="Times New Roman" w:ascii="Times New Roman" w:hAnsi="Times New Roman"/>
          <w:sz w:val="24"/>
        </w:rPr>
        <w:t>Üdvözöltem Typhéme-et, ki csakugyan gyönyörű volt: szeme oly nedvesen csillogott, arcszíne oly napsütötte, fekete haja oly buja volt, mint egy szaracén nőé.</w:t>
      </w:r>
    </w:p>
    <w:p>
      <w:pPr>
        <w:pStyle w:val="PlainText"/>
        <w:ind w:firstLine="709"/>
        <w:jc w:val="both"/>
        <w:rPr/>
      </w:pPr>
      <w:r>
        <w:rPr>
          <w:rFonts w:cs="Times New Roman" w:ascii="Times New Roman" w:hAnsi="Times New Roman"/>
          <w:sz w:val="24"/>
        </w:rPr>
        <w:t>- Ez itt a fiam, Luc - folytatta Sanche mester. - Nagykorú, önszántából áttért a református vallásra. Mi engem illet, fájdalom, a romlott római katolikus vallás híve vagyok, mint a báró úrtól bizonnyal tudják. Tetszik, nem tetszik, elfogadom határtalan abúzusait.</w:t>
      </w:r>
    </w:p>
    <w:p>
      <w:pPr>
        <w:pStyle w:val="PlainText"/>
        <w:ind w:firstLine="709"/>
        <w:jc w:val="both"/>
        <w:rPr/>
      </w:pPr>
      <w:r>
        <w:rPr>
          <w:rFonts w:cs="Times New Roman" w:ascii="Times New Roman" w:hAnsi="Times New Roman"/>
          <w:sz w:val="24"/>
        </w:rPr>
        <w:t>Ezt latinul mondta, halkan és gyorsan, s én szájtátva hallgattam különös hitvallását. Mindazonáltal üdvözöltem Lucöt, ki olyan csúnya volt, amilyen szép a húga, hanem a szeme éppoly beszédes, mint apjáé, s hiszem, ha hagyták volna, éppoly szapora és sokbeszédű lett volna, mint az apja s éppoly sok nyelven tudott volna beszélni is, mint ő.</w:t>
      </w:r>
    </w:p>
    <w:p>
      <w:pPr>
        <w:pStyle w:val="PlainText"/>
        <w:ind w:firstLine="709"/>
        <w:jc w:val="both"/>
        <w:rPr>
          <w:rFonts w:ascii="Times New Roman" w:hAnsi="Times New Roman" w:cs="Times New Roman"/>
          <w:sz w:val="24"/>
        </w:rPr>
      </w:pPr>
      <w:r>
        <w:rPr>
          <w:rFonts w:cs="Times New Roman" w:ascii="Times New Roman" w:hAnsi="Times New Roman"/>
          <w:sz w:val="24"/>
        </w:rPr>
        <w:t>- Luc tizenöt esztendős - mondta Sanche mester. - Íme nevelője, ki ugyancsak nálam lakik, lévén oly szegény pénz dolgában, amilyen gazdag tudásban. Hic est Johannus Fogacerus - folytatta némi ünnepélyességgel s a megnevezettre mutatott -, in medicina baccalaureus et procurator studiosorum.</w:t>
      </w:r>
      <w:r>
        <w:rPr>
          <w:rStyle w:val="FootnoteCharacters"/>
          <w:rStyle w:val="FootnoteAnchor"/>
          <w:rFonts w:cs="Times New Roman" w:ascii="Times New Roman" w:hAnsi="Times New Roman"/>
          <w:sz w:val="24"/>
        </w:rPr>
        <w:footnoteReference w:id="6"/>
      </w:r>
    </w:p>
    <w:p>
      <w:pPr>
        <w:pStyle w:val="PlainText"/>
        <w:ind w:firstLine="709"/>
        <w:jc w:val="both"/>
        <w:rPr/>
      </w:pPr>
      <w:r>
        <w:rPr>
          <w:rFonts w:cs="Times New Roman" w:ascii="Times New Roman" w:hAnsi="Times New Roman"/>
          <w:sz w:val="24"/>
        </w:rPr>
        <w:t>Köszöntöttem e nagy embert. Csakugyan nagy volt, kétszeresen is az: termete s címei által. Mert az én szememben nem volt csekélység, ha valaki az orvostudományok baccalaureusának mondhatta magát, s mi több, a diákság procuratorának, képviselőjének a professzorok s doktorok gyülekezetében.</w:t>
      </w:r>
    </w:p>
    <w:p>
      <w:pPr>
        <w:pStyle w:val="PlainText"/>
        <w:ind w:firstLine="709"/>
        <w:jc w:val="both"/>
        <w:rPr>
          <w:rFonts w:ascii="Times New Roman" w:hAnsi="Times New Roman" w:cs="Times New Roman"/>
          <w:sz w:val="24"/>
        </w:rPr>
      </w:pPr>
      <w:r>
        <w:rPr>
          <w:rFonts w:cs="Times New Roman" w:ascii="Times New Roman" w:hAnsi="Times New Roman"/>
          <w:sz w:val="24"/>
        </w:rPr>
        <w:t>- Siorac urak, alázatos szolgájuk vagyok! - szólt Jean Fogacer különös taglejtéssel kísérve szavait, s ettől úgy tetszett, mintha gúnyt űzne önmagából és belőlünk is.</w:t>
      </w:r>
    </w:p>
    <w:p>
      <w:pPr>
        <w:pStyle w:val="PlainText"/>
        <w:ind w:firstLine="709"/>
        <w:jc w:val="both"/>
        <w:rPr/>
      </w:pPr>
      <w:r>
        <w:rPr>
          <w:rFonts w:cs="Times New Roman" w:ascii="Times New Roman" w:hAnsi="Times New Roman"/>
          <w:sz w:val="24"/>
        </w:rPr>
        <w:t>Ruhája fekete volt s kissé kopottas, mégis roppant előkelően festett, hála hosszú, nyúlánk termetének, kecses mozgásának s éppen nem közönséges arcának. Igen szép fogak tünedeztek elő, ha szóra nyitotta húsos, piros ajkát, hosszú sasorra volt, dióbarna szeme, szénfekete szemöldöke, melyet mintha ecsettel rajzoltak volna oda, s a halántékánál felfutott, miáltal némileg ördögre hasonlított. Hanem az igazat megvallva, ha ördög volt, hát derék ördög, mert sűrűn mosolygott és még többet nevetett azalatt, míg Sanche mester bemutatta nekünk családját; különösen akkor nevetett nagyot, amikor a patikárius kijelentette: hitvese még az este fiúgyermekkel fogja őt megajándékozni. S meg kell mondanom, én is igen meglepődtem azon, hogy Sanche mester bizonyosan tudja a kisded nemét, mielőtt az előjött volna anyja méhéből.</w:t>
      </w:r>
    </w:p>
    <w:p>
      <w:pPr>
        <w:pStyle w:val="PlainText"/>
        <w:ind w:firstLine="709"/>
        <w:jc w:val="both"/>
        <w:rPr/>
      </w:pPr>
      <w:r>
        <w:rPr>
          <w:rFonts w:cs="Times New Roman" w:ascii="Times New Roman" w:hAnsi="Times New Roman"/>
          <w:sz w:val="24"/>
        </w:rPr>
        <w:t>- Kedves öcséim - szólt Sanche mester (ki soha nem szólított másként bennünket) -, ugyan elfáradhattatok e hosszú lovaglásban! Hé, Fontanette! Te tyúkeszű! Ne bámuld tátott szájjal a nemesurakat, inkább mutasd meg nekik a szobájukat!</w:t>
      </w:r>
    </w:p>
    <w:p>
      <w:pPr>
        <w:pStyle w:val="PlainText"/>
        <w:ind w:firstLine="709"/>
        <w:jc w:val="both"/>
        <w:rPr/>
      </w:pPr>
      <w:r>
        <w:rPr>
          <w:rFonts w:cs="Times New Roman" w:ascii="Times New Roman" w:hAnsi="Times New Roman"/>
          <w:sz w:val="24"/>
        </w:rPr>
        <w:t>Kezdetben elszorult a szívem a gondolatra, hogy a patikáriusmester külön szobába szállásolta el Samsont, annyira megszoktuk volt, hogy egy szobában lakunk s egy ágyban hálunk, ám míg a takaros szolgáló nyomában a lépcsőn felfelé haladtam, s szemem úgy rátapadt formás hátára, hogy jóformán le sem bírtam venni róla, hirtelen ráébredtem, hogy a szobák ilyetén elrendezése talán nem is olyan rossz dolog.</w:t>
      </w:r>
    </w:p>
    <w:p>
      <w:pPr>
        <w:pStyle w:val="PlainText"/>
        <w:ind w:firstLine="709"/>
        <w:jc w:val="both"/>
        <w:rPr>
          <w:rFonts w:ascii="Times New Roman" w:hAnsi="Times New Roman" w:cs="Times New Roman"/>
          <w:sz w:val="24"/>
        </w:rPr>
      </w:pPr>
      <w:r>
        <w:rPr>
          <w:rFonts w:cs="Times New Roman" w:ascii="Times New Roman" w:hAnsi="Times New Roman"/>
          <w:sz w:val="24"/>
        </w:rPr>
        <w:t>- Itt fog hálni, uram - szólt Fontanette Samsonhoz, elbűvölő mosollyal. - Parancsolja-e, hogy lehúzzam csizmáját?</w:t>
      </w:r>
    </w:p>
    <w:p>
      <w:pPr>
        <w:pStyle w:val="PlainText"/>
        <w:ind w:firstLine="709"/>
        <w:jc w:val="both"/>
        <w:rPr/>
      </w:pPr>
      <w:r>
        <w:rPr>
          <w:rFonts w:cs="Times New Roman" w:ascii="Times New Roman" w:hAnsi="Times New Roman"/>
          <w:sz w:val="24"/>
        </w:rPr>
        <w:t>- Majd a szolgám - felelte Samson elutasítóan, rá sem tekintve a kicsikére. S mert alig várta már, hogy magára maradjon, hirtelen becsapta orrunk előtt az ajtót. Hallottam, mint veti el magát ágyán, hogy mihamarébb álomba süppedjen.</w:t>
      </w:r>
    </w:p>
    <w:p>
      <w:pPr>
        <w:pStyle w:val="PlainText"/>
        <w:ind w:firstLine="709"/>
        <w:jc w:val="both"/>
        <w:rPr/>
      </w:pPr>
      <w:r>
        <w:rPr>
          <w:rFonts w:cs="Times New Roman" w:ascii="Times New Roman" w:hAnsi="Times New Roman"/>
          <w:sz w:val="24"/>
        </w:rPr>
        <w:t>Igen levert volna, hogy Samson ily gorombán bánt szegény leánykával, ha nem tudtam volna, mi a baja. Be nagy is az emberen egy kis calibrys hatalma! Mihelyt rácsukódik a hús csapdája, lépen ragad, fogoly - de mi kedves helyen! -, s ahhoz igazodik mindene, szíve is, esze is. No de legalább attól nem kellett tartanom, hogy Gertrude úrhölgy visszaél a hatalmával, lévén hasonlóképp Samson rabja.</w:t>
      </w:r>
    </w:p>
    <w:p>
      <w:pPr>
        <w:pStyle w:val="PlainText"/>
        <w:ind w:firstLine="709"/>
        <w:jc w:val="both"/>
        <w:rPr>
          <w:rFonts w:ascii="Times New Roman" w:hAnsi="Times New Roman" w:cs="Times New Roman"/>
          <w:sz w:val="24"/>
        </w:rPr>
      </w:pPr>
      <w:r>
        <w:rPr>
          <w:rFonts w:cs="Times New Roman" w:ascii="Times New Roman" w:hAnsi="Times New Roman"/>
          <w:sz w:val="24"/>
        </w:rPr>
        <w:t>- Íme a szobája, uram - szólt Fontanette, elszontyolodva a goromba visszautasítás miatt. Immár nem is merte szolgálatait felajánlani.</w:t>
      </w:r>
    </w:p>
    <w:p>
      <w:pPr>
        <w:pStyle w:val="PlainText"/>
        <w:ind w:firstLine="709"/>
        <w:jc w:val="both"/>
        <w:rPr/>
      </w:pPr>
      <w:r>
        <w:rPr>
          <w:rFonts w:cs="Times New Roman" w:ascii="Times New Roman" w:hAnsi="Times New Roman"/>
          <w:sz w:val="24"/>
        </w:rPr>
        <w:t>- Gyere csak be - szóltam s rámosolyogtam, helyet foglalva ágyamon. - Mi engem illet, szívesen venném segítségedet, ha nekem is felkínálnád.</w:t>
      </w:r>
    </w:p>
    <w:p>
      <w:pPr>
        <w:pStyle w:val="PlainText"/>
        <w:ind w:firstLine="709"/>
        <w:jc w:val="both"/>
        <w:rPr>
          <w:rFonts w:ascii="Times New Roman" w:hAnsi="Times New Roman" w:cs="Times New Roman"/>
          <w:sz w:val="24"/>
        </w:rPr>
      </w:pPr>
      <w:r>
        <w:rPr>
          <w:rFonts w:cs="Times New Roman" w:ascii="Times New Roman" w:hAnsi="Times New Roman"/>
          <w:sz w:val="24"/>
        </w:rPr>
        <w:t>- Ezer örömmel, uram - szólt a lányka, s kecsesen elém kuporodott.</w:t>
      </w:r>
    </w:p>
    <w:p>
      <w:pPr>
        <w:pStyle w:val="PlainText"/>
        <w:ind w:firstLine="709"/>
        <w:jc w:val="both"/>
        <w:rPr/>
      </w:pPr>
      <w:r>
        <w:rPr>
          <w:rFonts w:cs="Times New Roman" w:ascii="Times New Roman" w:hAnsi="Times New Roman"/>
          <w:sz w:val="24"/>
        </w:rPr>
        <w:t>E helyzetben jól ráláttam vállfűzőjére, melyet ugyancsak lazára engedett, hogy el ne nyomja a belevalót.</w:t>
      </w:r>
    </w:p>
    <w:p>
      <w:pPr>
        <w:pStyle w:val="PlainText"/>
        <w:ind w:firstLine="709"/>
        <w:jc w:val="both"/>
        <w:rPr>
          <w:rFonts w:ascii="Times New Roman" w:hAnsi="Times New Roman" w:cs="Times New Roman"/>
          <w:sz w:val="24"/>
        </w:rPr>
      </w:pPr>
      <w:r>
        <w:rPr>
          <w:rFonts w:cs="Times New Roman" w:ascii="Times New Roman" w:hAnsi="Times New Roman"/>
          <w:sz w:val="24"/>
        </w:rPr>
        <w:t>- Nekem jobban tetszik az úr öccsénél, ha ő százszor csinosabb is. Kegyelmed nem oly büszke.</w:t>
      </w:r>
    </w:p>
    <w:p>
      <w:pPr>
        <w:pStyle w:val="PlainText"/>
        <w:ind w:firstLine="709"/>
        <w:jc w:val="both"/>
        <w:rPr/>
      </w:pPr>
      <w:r>
        <w:rPr>
          <w:rFonts w:cs="Times New Roman" w:ascii="Times New Roman" w:hAnsi="Times New Roman"/>
          <w:sz w:val="24"/>
        </w:rPr>
        <w:t>- Samson nem büszke - feleltem, le nem véve szememet kebléről, mely szüntelenül és erősen hullámzott, míg a leányka azon erőlködött, hogy csizmámat levonja -, Samson nagy szerelembe esett egy úrhölggyel, ezért oly méla és barátságtalan.</w:t>
      </w:r>
    </w:p>
    <w:p>
      <w:pPr>
        <w:pStyle w:val="PlainText"/>
        <w:ind w:firstLine="709"/>
        <w:jc w:val="both"/>
        <w:rPr/>
      </w:pPr>
      <w:r>
        <w:rPr>
          <w:rFonts w:cs="Times New Roman" w:ascii="Times New Roman" w:hAnsi="Times New Roman"/>
          <w:sz w:val="24"/>
        </w:rPr>
        <w:t>- S a gonosz úrhölgy elutasítja? - Fontanette ragyogó, barna szeme kíváncsian tapadt rám.</w:t>
      </w:r>
    </w:p>
    <w:p>
      <w:pPr>
        <w:pStyle w:val="PlainText"/>
        <w:ind w:firstLine="709"/>
        <w:jc w:val="both"/>
        <w:rPr/>
      </w:pPr>
      <w:r>
        <w:rPr>
          <w:rFonts w:cs="Times New Roman" w:ascii="Times New Roman" w:hAnsi="Times New Roman"/>
          <w:sz w:val="24"/>
        </w:rPr>
        <w:t>- Nem, hanem messze jár, országok útján viszi a lova.</w:t>
      </w:r>
    </w:p>
    <w:p>
      <w:pPr>
        <w:pStyle w:val="PlainText"/>
        <w:ind w:firstLine="709"/>
        <w:jc w:val="both"/>
        <w:rPr>
          <w:rFonts w:ascii="Times New Roman" w:hAnsi="Times New Roman" w:cs="Times New Roman"/>
          <w:sz w:val="24"/>
        </w:rPr>
      </w:pPr>
      <w:r>
        <w:rPr>
          <w:rFonts w:cs="Times New Roman" w:ascii="Times New Roman" w:hAnsi="Times New Roman"/>
          <w:sz w:val="24"/>
        </w:rPr>
        <w:t>- Nagy kár bizony azt szeretni, ki nincs itt - sóhajtott Fontanette -, s helyette a szelet ölelni. Hát kegyelmed, uram, nem esett-e vajon egy idevalósi leánnyal szerelembe?</w:t>
      </w:r>
    </w:p>
    <w:p>
      <w:pPr>
        <w:pStyle w:val="PlainText"/>
        <w:ind w:firstLine="709"/>
        <w:jc w:val="both"/>
        <w:rPr/>
      </w:pPr>
      <w:r>
        <w:rPr>
          <w:rFonts w:cs="Times New Roman" w:ascii="Times New Roman" w:hAnsi="Times New Roman"/>
          <w:sz w:val="24"/>
        </w:rPr>
        <w:t>Ránevettem, és legbelül kicsit elérzékenyültem; oly csinos volt és tiszta a leányka, s úgy olvadozott pillantásomtól, mint vaj a napon.</w:t>
      </w:r>
    </w:p>
    <w:p>
      <w:pPr>
        <w:pStyle w:val="PlainText"/>
        <w:ind w:firstLine="709"/>
        <w:jc w:val="both"/>
        <w:rPr>
          <w:rFonts w:ascii="Times New Roman" w:hAnsi="Times New Roman" w:cs="Times New Roman"/>
          <w:sz w:val="24"/>
        </w:rPr>
      </w:pPr>
      <w:r>
        <w:rPr>
          <w:rFonts w:cs="Times New Roman" w:ascii="Times New Roman" w:hAnsi="Times New Roman"/>
          <w:sz w:val="24"/>
        </w:rPr>
        <w:t>- Nem tudhatom, Fontanette - feleltem végül. - Még nem ismerlek eléggé.</w:t>
      </w:r>
    </w:p>
    <w:p>
      <w:pPr>
        <w:pStyle w:val="PlainText"/>
        <w:ind w:firstLine="709"/>
        <w:jc w:val="both"/>
        <w:rPr>
          <w:rFonts w:ascii="Times New Roman" w:hAnsi="Times New Roman" w:cs="Times New Roman"/>
          <w:sz w:val="24"/>
        </w:rPr>
      </w:pPr>
      <w:r>
        <w:rPr>
          <w:rFonts w:cs="Times New Roman" w:ascii="Times New Roman" w:hAnsi="Times New Roman"/>
          <w:sz w:val="24"/>
        </w:rPr>
        <w:t>- Ej, uram - pirult fülig a kislány. - Kegyelmed gúnyt űz belőlem. Hogy habarodhatna bele egy szolgálóba az, ki egykor báró lesz!</w:t>
      </w:r>
    </w:p>
    <w:p>
      <w:pPr>
        <w:pStyle w:val="PlainText"/>
        <w:ind w:firstLine="709"/>
        <w:jc w:val="both"/>
        <w:rPr/>
      </w:pPr>
      <w:r>
        <w:rPr>
          <w:rFonts w:cs="Times New Roman" w:ascii="Times New Roman" w:hAnsi="Times New Roman"/>
          <w:sz w:val="24"/>
        </w:rPr>
        <w:t>--Sosem leszek báró, Fontanette. Másodszülött vagyok. Ezért kell tanulnom.</w:t>
      </w:r>
    </w:p>
    <w:p>
      <w:pPr>
        <w:pStyle w:val="PlainText"/>
        <w:ind w:firstLine="709"/>
        <w:jc w:val="both"/>
        <w:rPr/>
      </w:pPr>
      <w:r>
        <w:rPr>
          <w:rFonts w:cs="Times New Roman" w:ascii="Times New Roman" w:hAnsi="Times New Roman"/>
          <w:sz w:val="24"/>
        </w:rPr>
        <w:t>- Akkor nagy tudós lesz egyszer, uram - szólt ő és felállt -, mint Sanche mester vagy Fogacer baccalaureus. Én meg buta vagyok, mint ólbeli kecske.</w:t>
      </w:r>
    </w:p>
    <w:p>
      <w:pPr>
        <w:pStyle w:val="PlainText"/>
        <w:ind w:firstLine="709"/>
        <w:jc w:val="both"/>
        <w:rPr>
          <w:rFonts w:ascii="Times New Roman" w:hAnsi="Times New Roman" w:cs="Times New Roman"/>
          <w:sz w:val="24"/>
        </w:rPr>
      </w:pPr>
      <w:r>
        <w:rPr>
          <w:rFonts w:cs="Times New Roman" w:ascii="Times New Roman" w:hAnsi="Times New Roman"/>
          <w:sz w:val="24"/>
        </w:rPr>
        <w:t>- Én azzal nem törődöm - mondtam, s odalépve hozzá, két kezemet csípejére tettem, s arcon csókoltam.</w:t>
      </w:r>
    </w:p>
    <w:p>
      <w:pPr>
        <w:pStyle w:val="PlainText"/>
        <w:ind w:firstLine="709"/>
        <w:jc w:val="both"/>
        <w:rPr/>
      </w:pPr>
      <w:r>
        <w:rPr>
          <w:rFonts w:cs="Times New Roman" w:ascii="Times New Roman" w:hAnsi="Times New Roman"/>
          <w:sz w:val="24"/>
        </w:rPr>
        <w:t>- Csak ne oly gyorsan, jó uram - lépett hátra Fontanette. - Ha már ma megcsókol, mit tesz velem holnap?</w:t>
      </w:r>
    </w:p>
    <w:p>
      <w:pPr>
        <w:pStyle w:val="PlainText"/>
        <w:ind w:firstLine="709"/>
        <w:jc w:val="both"/>
        <w:rPr/>
      </w:pPr>
      <w:r>
        <w:rPr>
          <w:rFonts w:cs="Times New Roman" w:ascii="Times New Roman" w:hAnsi="Times New Roman"/>
          <w:sz w:val="24"/>
        </w:rPr>
        <w:t>Nagyot nevettem önkéntelen tréfáján. Ő is elnevette magát, aztán azt mondta:</w:t>
      </w:r>
    </w:p>
    <w:p>
      <w:pPr>
        <w:pStyle w:val="PlainText"/>
        <w:ind w:firstLine="709"/>
        <w:jc w:val="both"/>
        <w:rPr>
          <w:rFonts w:ascii="Times New Roman" w:hAnsi="Times New Roman" w:cs="Times New Roman"/>
          <w:sz w:val="24"/>
        </w:rPr>
      </w:pPr>
      <w:r>
        <w:rPr>
          <w:rFonts w:cs="Times New Roman" w:ascii="Times New Roman" w:hAnsi="Times New Roman"/>
          <w:sz w:val="24"/>
        </w:rPr>
        <w:t>- Engedelmével elfutok, uram. Fel kell szolgálnom a vacsorát.</w:t>
      </w:r>
    </w:p>
    <w:p>
      <w:pPr>
        <w:pStyle w:val="PlainText"/>
        <w:ind w:firstLine="709"/>
        <w:jc w:val="both"/>
        <w:rPr/>
      </w:pPr>
      <w:r>
        <w:rPr>
          <w:rFonts w:cs="Times New Roman" w:ascii="Times New Roman" w:hAnsi="Times New Roman"/>
          <w:sz w:val="24"/>
        </w:rPr>
        <w:t>Haj, az az első étkezés Sanche mesternél! Kevés étel! Sovány hús! Igaz, szigorú hugenotta takarékosság uralkodott odahaza, Mespechben is, nem dúskáltunk minden földi jóban, mint a Sarlat-vidék katolikus várkastélyaiban, hol temérdek jó és szép étel ment kárba, mivel a cselédség, minekutána torkig lakott maga is, java részét az ebeknek vetette. Ám ha e kárhozatos prédálástól őrizkedett is apám és Sauveterre, az ennivalóval sohasem fukarkodtak. Leves és pecsenye, kenyér és bor, tej és vaj mindig bőviben volt minálunk, jutott, amennyi csak kellett, úrnak és szolgának egyaránt. S ha valakinek Mespechben netán megkordult a gyomra ebéd és vacsora között, mindig kérhetett a kövér Maligou nenőtől a konyhán karaj kenyeret, hagymát, egy csupor tejet, egy marék diót, azt soha meg nem tagadták tőle, fentről jött parancs értelmében. Pokolra a haszontalan takarékossággal, mondta apám, ne fukarkodjunk bendőnk rovására! Üres has rest a munkára. Még a ló sem akarja az ekét húzni, ha nem kap abrakot.</w:t>
      </w:r>
    </w:p>
    <w:p>
      <w:pPr>
        <w:pStyle w:val="PlainText"/>
        <w:ind w:firstLine="709"/>
        <w:jc w:val="both"/>
        <w:rPr/>
      </w:pPr>
      <w:r>
        <w:rPr>
          <w:rFonts w:cs="Times New Roman" w:ascii="Times New Roman" w:hAnsi="Times New Roman"/>
          <w:sz w:val="24"/>
        </w:rPr>
        <w:t>Első étkezésünk alkalmával Sanche mester házában mindössze salátát s egy kis sültet szolgáltak fel; kinek-kinek egyetlen vékonyka szelet jutott, noha ugyancsak megéheztünk a hosszú úton. Csemege nem volt, vajnak színét sem láttuk az asztalon, sem a sültön, mivel itt olajjal főztek. Ital gyanánt savanyú kis bort szolgáltak fel, azt is oly leleményesen, hogy minél kevesebb fogyjon. Fontanette két kancsóval járt az asztal körül, az egyikben víz volt, előbb abból öntött bőven poharunkba, a másikban bor, azzal aztán teletöltötte. Szerencsére jó volt a búzakenyér, s abból vehettünk, amennyit akartunk. Sok kenyeret megettem, úgy-ahogy betömvén a lukat gyomromban. Hej, Fontanette! gondoltam magamban, igaz, ennivalóan csinos vagy, ám mint mifelénk mondják, a szépséget nyalhatod-falhatod, jól mégsem laksz vele. Mi Samsont illette, ő azt sem tudta, hol van; mit mondanak neki, s mit eszik. Álmaival lakott jól. Én azonban, fájdalom, minduntalan felemlegettem magamban a lézignani Egyszarvút, a toulouse-i Két Angyalt, a Castelnau d'Ary-i Arany Oroszlánt s a patota süteményeit, és összefutott a nyál a számban Sanche mester szegényes asztala mellett. Majd megint hazagondoltam, Mespechre, Maligou néne ínycsiklandó, ízes, porhanyós, lassú tűzön sült périgord-i ételeire. Mert ámbár szegény nenő ostoba, pletykás, bálványimádó, babonás s mi több, parázna nőszemély volt, főzni jobban tudott, mint akárki, azért is bocsátott meg neki apám mindig mindent, még azt is, hogy tulajdon házunkban, hugenotta fészkünkben összeszűrte a levet a marcuays-i plébánossal.</w:t>
      </w:r>
    </w:p>
    <w:p>
      <w:pPr>
        <w:pStyle w:val="PlainText"/>
        <w:ind w:firstLine="709"/>
        <w:jc w:val="both"/>
        <w:rPr/>
      </w:pPr>
      <w:r>
        <w:rPr>
          <w:rFonts w:cs="Times New Roman" w:ascii="Times New Roman" w:hAnsi="Times New Roman"/>
          <w:sz w:val="24"/>
        </w:rPr>
        <w:t>Kelletlenségemet tetézte, hogy mialatt e szomorú vacsora sovány falatain rágódtam, vendéglátónk hitvese ott, a teremben vajúdott, mindössze egy vékony függöny választotta el tőlünk; a szülő nő jajai, sikolyai, nyögései szakították meg minduntalan vacsoránkat, a szülésnél segédkező két asszonyság erőteljes buzdításaitól kísérve. Sanche mestert, úgy tetszett, nem zavarja különösebben e kísérőzene, éppen csak felemelte hangját, hogy jobban értsük, s terjedelmes előadásba fogott latinul valamely új orvosságról, melyet ő állított össze, s mely szerinte bizonyos és csalhatatlan gyógyszere mindenfajta hasmenésnek. Egy ízben mégis a függöny felé fordult egy hangosabb sikoltás után, s oc nyelven ezt mondta:</w:t>
      </w:r>
    </w:p>
    <w:p>
      <w:pPr>
        <w:pStyle w:val="PlainText"/>
        <w:ind w:firstLine="709"/>
        <w:jc w:val="both"/>
        <w:rPr>
          <w:rFonts w:ascii="Times New Roman" w:hAnsi="Times New Roman" w:cs="Times New Roman"/>
          <w:sz w:val="24"/>
        </w:rPr>
      </w:pPr>
      <w:r>
        <w:rPr>
          <w:rFonts w:cs="Times New Roman" w:ascii="Times New Roman" w:hAnsi="Times New Roman"/>
          <w:sz w:val="24"/>
        </w:rPr>
        <w:t>- Úgy látom, szegény Rachel nehezen hozza a világra fiamat. Balsa, eredj, keríts bojtorjánt a műhelyből.</w:t>
      </w:r>
    </w:p>
    <w:p>
      <w:pPr>
        <w:pStyle w:val="PlainText"/>
        <w:ind w:firstLine="709"/>
        <w:jc w:val="both"/>
        <w:rPr>
          <w:rFonts w:ascii="Times New Roman" w:hAnsi="Times New Roman" w:cs="Times New Roman"/>
          <w:sz w:val="24"/>
        </w:rPr>
      </w:pPr>
      <w:r>
        <w:rPr>
          <w:rFonts w:cs="Times New Roman" w:ascii="Times New Roman" w:hAnsi="Times New Roman"/>
          <w:sz w:val="24"/>
        </w:rPr>
        <w:t>Balsa teli szájjal elfutott, s egy tégellyel tért vissza. Sanche mester magához szólította az egyik bábát, s ünnepélyes hangon meghagyta neki:</w:t>
      </w:r>
    </w:p>
    <w:p>
      <w:pPr>
        <w:pStyle w:val="PlainText"/>
        <w:ind w:firstLine="709"/>
        <w:jc w:val="both"/>
        <w:rPr/>
      </w:pPr>
      <w:r>
        <w:rPr>
          <w:rFonts w:cs="Times New Roman" w:ascii="Times New Roman" w:hAnsi="Times New Roman"/>
          <w:sz w:val="24"/>
        </w:rPr>
        <w:t>- Asszonyság, dörzsölje be feleségem combjának belső oldalát e kenőccsel, s közben imádkozza fennhangon a Miatyánkot. Ez nagyban megkönnyíti majd hitvesem szülését.</w:t>
      </w:r>
    </w:p>
    <w:p>
      <w:pPr>
        <w:pStyle w:val="PlainText"/>
        <w:ind w:firstLine="709"/>
        <w:jc w:val="both"/>
        <w:rPr/>
      </w:pPr>
      <w:r>
        <w:rPr>
          <w:rFonts w:cs="Times New Roman" w:ascii="Times New Roman" w:hAnsi="Times New Roman"/>
          <w:sz w:val="24"/>
        </w:rPr>
        <w:t>A bábaasszony mélyen meghajolt, háromszor keresztet vetett, illő tisztelettel átvette a tégelyt s haladéktalanul visszavonult a függöny mögé, hogy a parancsot végrehajtsa.</w:t>
      </w:r>
    </w:p>
    <w:p>
      <w:pPr>
        <w:pStyle w:val="PlainText"/>
        <w:ind w:firstLine="709"/>
        <w:jc w:val="both"/>
        <w:rPr/>
      </w:pPr>
      <w:r>
        <w:rPr>
          <w:rFonts w:cs="Times New Roman" w:ascii="Times New Roman" w:hAnsi="Times New Roman"/>
          <w:sz w:val="24"/>
        </w:rPr>
        <w:t>- Sanche mester - mondtam -, azt eddig is tudtam, hogy a bojtorján a legjobb orvosszere a szaruhártya fekélyének, azt azonban nem, hogy haszonnal alkalmazhatjuk szülésnél.</w:t>
      </w:r>
    </w:p>
    <w:p>
      <w:pPr>
        <w:pStyle w:val="PlainText"/>
        <w:ind w:firstLine="709"/>
        <w:jc w:val="both"/>
        <w:rPr/>
      </w:pPr>
      <w:r>
        <w:rPr>
          <w:rFonts w:cs="Times New Roman" w:ascii="Times New Roman" w:hAnsi="Times New Roman"/>
          <w:sz w:val="24"/>
        </w:rPr>
        <w:t>- Pedig úgy van! - felelte Sanche mester. - S erre nézve nagy és tiszteletre méltó auktoritásra hivatkozhatom, mivel a bojtorján használatát in situ</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nyomatékosan ajánlja Bernard de Godon tudós művében, a Lilium Medicinae-ben, s én ismételten kipróbáltam, mindig jó eredménnyel, megboldogult hitveseim szüléseinél.</w:t>
      </w:r>
    </w:p>
    <w:p>
      <w:pPr>
        <w:pStyle w:val="PlainText"/>
        <w:ind w:firstLine="709"/>
        <w:jc w:val="both"/>
        <w:rPr>
          <w:rFonts w:ascii="Times New Roman" w:hAnsi="Times New Roman" w:cs="Times New Roman"/>
          <w:sz w:val="24"/>
        </w:rPr>
      </w:pPr>
      <w:r>
        <w:rPr>
          <w:rFonts w:cs="Times New Roman" w:ascii="Times New Roman" w:hAnsi="Times New Roman"/>
          <w:sz w:val="24"/>
        </w:rPr>
        <w:t>Mivel Fogacer nagyot nevetett e szóra, Sanche mester némiképp sértetten kiáltott fel:</w:t>
      </w:r>
    </w:p>
    <w:p>
      <w:pPr>
        <w:pStyle w:val="PlainText"/>
        <w:ind w:firstLine="709"/>
        <w:jc w:val="both"/>
        <w:rPr>
          <w:rFonts w:ascii="Times New Roman" w:hAnsi="Times New Roman" w:cs="Times New Roman"/>
          <w:sz w:val="24"/>
        </w:rPr>
      </w:pPr>
      <w:r>
        <w:rPr>
          <w:rFonts w:cs="Times New Roman" w:ascii="Times New Roman" w:hAnsi="Times New Roman"/>
          <w:sz w:val="24"/>
        </w:rPr>
        <w:t>- Medice, visne castigare ridendo meam?</w:t>
      </w:r>
      <w:r>
        <w:rPr>
          <w:rStyle w:val="FootnoteCharacters"/>
          <w:rStyle w:val="FootnoteAnchor"/>
          <w:rFonts w:cs="Times New Roman" w:ascii="Times New Roman" w:hAnsi="Times New Roman"/>
          <w:sz w:val="24"/>
        </w:rPr>
        <w:footnoteReference w:id="8"/>
      </w:r>
    </w:p>
    <w:p>
      <w:pPr>
        <w:pStyle w:val="PlainText"/>
        <w:ind w:firstLine="709"/>
        <w:jc w:val="both"/>
        <w:rPr>
          <w:rFonts w:ascii="Times New Roman" w:hAnsi="Times New Roman" w:cs="Times New Roman"/>
          <w:sz w:val="24"/>
        </w:rPr>
      </w:pPr>
      <w:r>
        <w:rPr>
          <w:rFonts w:cs="Times New Roman" w:ascii="Times New Roman" w:hAnsi="Times New Roman"/>
          <w:sz w:val="24"/>
        </w:rPr>
        <w:t>- Non decet magister illustrissime - felelte Fogacer, s ördögi szemöldöke halántékáig szaladt. - Felix est qui potuit rerum cognoscere causas.</w:t>
      </w:r>
      <w:r>
        <w:rPr>
          <w:rStyle w:val="FootnoteCharacters"/>
          <w:rStyle w:val="FootnoteAnchor"/>
          <w:rFonts w:cs="Times New Roman" w:ascii="Times New Roman" w:hAnsi="Times New Roman"/>
          <w:sz w:val="24"/>
        </w:rPr>
        <w:footnoteReference w:id="9"/>
      </w:r>
    </w:p>
    <w:p>
      <w:pPr>
        <w:pStyle w:val="PlainText"/>
        <w:ind w:firstLine="709"/>
        <w:jc w:val="both"/>
        <w:rPr/>
      </w:pPr>
      <w:r>
        <w:rPr>
          <w:rFonts w:cs="Times New Roman" w:ascii="Times New Roman" w:hAnsi="Times New Roman"/>
          <w:sz w:val="24"/>
        </w:rPr>
        <w:t>- Miért nevetsz hát? - Sanche mester szavait vérfagyasztó sikoly szakította félbe. - Komámasszony - kiáltotta oc nyelven a függöny felé -, ne sajnálja, dörzsölje! dörzsölje! És szaporán mondja a Miatyánkot.</w:t>
      </w:r>
    </w:p>
    <w:p>
      <w:pPr>
        <w:pStyle w:val="PlainText"/>
        <w:ind w:firstLine="709"/>
        <w:jc w:val="both"/>
        <w:rPr/>
      </w:pPr>
      <w:r>
        <w:rPr>
          <w:rFonts w:cs="Times New Roman" w:ascii="Times New Roman" w:hAnsi="Times New Roman"/>
          <w:sz w:val="24"/>
        </w:rPr>
        <w:t>Gondolom, a bábaasszonyok mindkét orvosszert még buzgóbban alkalmazták, mint addig, s valóban javulás állt be. A csendben, melyet immár csak itt-ott tört meg halk nyöszörgés, Fogacer megszólalt latinul:</w:t>
      </w:r>
    </w:p>
    <w:p>
      <w:pPr>
        <w:pStyle w:val="PlainText"/>
        <w:ind w:firstLine="709"/>
        <w:jc w:val="both"/>
        <w:rPr/>
      </w:pPr>
      <w:r>
        <w:rPr>
          <w:rFonts w:cs="Times New Roman" w:ascii="Times New Roman" w:hAnsi="Times New Roman"/>
          <w:sz w:val="24"/>
        </w:rPr>
        <w:t>- Nagytekintetű mester, elsőbben is nem vonom kétségbe a bojtorján jótékony hatását. Másodszor jobb keresztény vagyok, hogysem a Miatyánk áldásos voltát tagadnám. Tagadom ellenben a kettő szövetségét. Mert vagy vagy. Vagy a bojtorján enyhíti a szülő nő fájdalmait, vagy a Miatyánk. Ha az előbbi, felesleges a Miatyánk, ha az utóbbi, felesleges a bojtorján.</w:t>
      </w:r>
    </w:p>
    <w:p>
      <w:pPr>
        <w:pStyle w:val="PlainText"/>
        <w:ind w:firstLine="709"/>
        <w:jc w:val="both"/>
        <w:rPr/>
      </w:pPr>
      <w:r>
        <w:rPr>
          <w:rFonts w:cs="Times New Roman" w:ascii="Times New Roman" w:hAnsi="Times New Roman"/>
          <w:sz w:val="24"/>
        </w:rPr>
        <w:t>- Medice - felelte Sanche mester -, navita de ventis de tauris narrit arator.</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Az ember a saját hangját sem hallja már itt! Dörzsöljék, asszonyságok, dörzsöljék! És ne sajnálják a bojtorjánt. Nem szokásom garasoskodni, ha a hitvesemről van szó!</w:t>
      </w:r>
    </w:p>
    <w:p>
      <w:pPr>
        <w:pStyle w:val="PlainText"/>
        <w:ind w:firstLine="709"/>
        <w:jc w:val="both"/>
        <w:rPr/>
      </w:pPr>
      <w:r>
        <w:rPr>
          <w:rFonts w:cs="Times New Roman" w:ascii="Times New Roman" w:hAnsi="Times New Roman"/>
          <w:sz w:val="24"/>
        </w:rPr>
        <w:t>- Magister - szólaltam meg latinul, amikor a jajgatás kissé csillapult -, kétszer hallottam tulajdon szájából kétségbevonhatatlan megállapításként, hogy tisztelt hitvese fiúval fogja megajándékozni. Szabad kérdenem, mire alapozza e bizonyosságot?</w:t>
      </w:r>
    </w:p>
    <w:p>
      <w:pPr>
        <w:pStyle w:val="PlainText"/>
        <w:ind w:firstLine="709"/>
        <w:jc w:val="both"/>
        <w:rPr>
          <w:rFonts w:ascii="Times New Roman" w:hAnsi="Times New Roman" w:cs="Times New Roman"/>
          <w:sz w:val="24"/>
        </w:rPr>
      </w:pPr>
      <w:r>
        <w:rPr>
          <w:rFonts w:cs="Times New Roman" w:ascii="Times New Roman" w:hAnsi="Times New Roman"/>
          <w:sz w:val="24"/>
        </w:rPr>
        <w:t>Amikor egy újabb jajkiáltás elvonta Sanche mester figyelmét, Fogacer sietett kihasználni az alkalmat, s mosolyogva odasúgta nekem:</w:t>
      </w:r>
    </w:p>
    <w:p>
      <w:pPr>
        <w:pStyle w:val="PlainText"/>
        <w:ind w:firstLine="709"/>
        <w:jc w:val="both"/>
        <w:rPr>
          <w:rFonts w:ascii="Times New Roman" w:hAnsi="Times New Roman" w:cs="Times New Roman"/>
          <w:sz w:val="24"/>
        </w:rPr>
      </w:pPr>
      <w:r>
        <w:rPr>
          <w:rFonts w:cs="Times New Roman" w:ascii="Times New Roman" w:hAnsi="Times New Roman"/>
          <w:sz w:val="24"/>
        </w:rPr>
        <w:t>- Bene! Bene! haec est vexata questio!</w:t>
      </w:r>
      <w:r>
        <w:rPr>
          <w:rStyle w:val="FootnoteCharacters"/>
          <w:rStyle w:val="FootnoteAnchor"/>
          <w:rFonts w:cs="Times New Roman" w:ascii="Times New Roman" w:hAnsi="Times New Roman"/>
          <w:sz w:val="24"/>
        </w:rPr>
        <w:footnoteReference w:id="11"/>
      </w:r>
    </w:p>
    <w:p>
      <w:pPr>
        <w:pStyle w:val="PlainText"/>
        <w:ind w:firstLine="709"/>
        <w:jc w:val="both"/>
        <w:rPr>
          <w:rFonts w:ascii="Times New Roman" w:hAnsi="Times New Roman" w:cs="Times New Roman"/>
          <w:sz w:val="24"/>
        </w:rPr>
      </w:pPr>
      <w:r>
        <w:rPr>
          <w:rFonts w:cs="Times New Roman" w:ascii="Times New Roman" w:hAnsi="Times New Roman"/>
          <w:sz w:val="24"/>
        </w:rPr>
        <w:t>Mindazonáltal, meg kell vallanom, Sanche mestert nem ejtette zavarba. Nyugodtan ráfelelte:</w:t>
      </w:r>
    </w:p>
    <w:p>
      <w:pPr>
        <w:pStyle w:val="PlainText"/>
        <w:ind w:firstLine="709"/>
        <w:jc w:val="both"/>
        <w:rPr/>
      </w:pPr>
      <w:r>
        <w:rPr>
          <w:rFonts w:cs="Times New Roman" w:ascii="Times New Roman" w:hAnsi="Times New Roman"/>
          <w:sz w:val="24"/>
        </w:rPr>
        <w:t>- Itt nincs helye kétségnek, sem vitának. Ki teliholdkor vajúdik, fiat szül, ki újholdkor, leányt.</w:t>
      </w:r>
    </w:p>
    <w:p>
      <w:pPr>
        <w:pStyle w:val="PlainText"/>
        <w:ind w:firstLine="709"/>
        <w:jc w:val="both"/>
        <w:rPr/>
      </w:pPr>
      <w:r>
        <w:rPr>
          <w:rFonts w:cs="Times New Roman" w:ascii="Times New Roman" w:hAnsi="Times New Roman"/>
          <w:sz w:val="24"/>
        </w:rPr>
        <w:t>Ám mivel bojtorján és Miatyánk ellenére szegény Rachel jajgatása percről percre hangosabb lett, Sanche mester végre hajlandónak mutatkozott felkelni s a függöny mögé vonulni, hogy ifjú hitvesét tudománya áldásaiban részesítse.</w:t>
      </w:r>
    </w:p>
    <w:p>
      <w:pPr>
        <w:pStyle w:val="PlainText"/>
        <w:ind w:firstLine="709"/>
        <w:jc w:val="both"/>
        <w:rPr>
          <w:rFonts w:ascii="Times New Roman" w:hAnsi="Times New Roman" w:cs="Times New Roman"/>
          <w:sz w:val="24"/>
        </w:rPr>
      </w:pPr>
      <w:r>
        <w:rPr>
          <w:rFonts w:cs="Times New Roman" w:ascii="Times New Roman" w:hAnsi="Times New Roman"/>
          <w:sz w:val="24"/>
        </w:rPr>
        <w:t>A vacsora rég véget ért, Luc és a húga, Typhéme, Balsa, Miroul és hőn szeretett Samsonom aludni tért, az asztalnál csak ketten maradtunk, Fogacer meg én. Ekkor Fontanette kancsóban teát hozott s teletöltötte poharunkat.</w:t>
      </w:r>
    </w:p>
    <w:p>
      <w:pPr>
        <w:pStyle w:val="PlainText"/>
        <w:ind w:firstLine="709"/>
        <w:jc w:val="both"/>
        <w:rPr/>
      </w:pPr>
      <w:r>
        <w:rPr>
          <w:rFonts w:cs="Times New Roman" w:ascii="Times New Roman" w:hAnsi="Times New Roman"/>
          <w:sz w:val="24"/>
        </w:rPr>
        <w:t>- Ej, Fontanette, a gazda megró majd! - súgta oda neki Fogacer: - Mentatea! Mi több, cukorral! Önszántadból!</w:t>
      </w:r>
    </w:p>
    <w:p>
      <w:pPr>
        <w:pStyle w:val="PlainText"/>
        <w:ind w:firstLine="709"/>
        <w:jc w:val="both"/>
        <w:rPr>
          <w:rFonts w:ascii="Times New Roman" w:hAnsi="Times New Roman" w:cs="Times New Roman"/>
          <w:sz w:val="24"/>
        </w:rPr>
      </w:pPr>
      <w:r>
        <w:rPr>
          <w:rFonts w:cs="Times New Roman" w:ascii="Times New Roman" w:hAnsi="Times New Roman"/>
          <w:sz w:val="24"/>
        </w:rPr>
        <w:t>- Majd azt mondom, én kértem - vágtam közbe.</w:t>
      </w:r>
    </w:p>
    <w:p>
      <w:pPr>
        <w:pStyle w:val="PlainText"/>
        <w:ind w:firstLine="709"/>
        <w:jc w:val="both"/>
        <w:rPr>
          <w:rFonts w:ascii="Times New Roman" w:hAnsi="Times New Roman" w:cs="Times New Roman"/>
          <w:sz w:val="24"/>
        </w:rPr>
      </w:pPr>
      <w:r>
        <w:rPr>
          <w:rFonts w:cs="Times New Roman" w:ascii="Times New Roman" w:hAnsi="Times New Roman"/>
          <w:sz w:val="24"/>
        </w:rPr>
        <w:t>- Hála és köszönet, nemes úrfi - Fontanette rám mosolygott és hajbókolt.</w:t>
      </w:r>
    </w:p>
    <w:p>
      <w:pPr>
        <w:pStyle w:val="PlainText"/>
        <w:ind w:firstLine="709"/>
        <w:jc w:val="both"/>
        <w:rPr>
          <w:rFonts w:ascii="Times New Roman" w:hAnsi="Times New Roman" w:cs="Times New Roman"/>
          <w:sz w:val="24"/>
        </w:rPr>
      </w:pPr>
      <w:r>
        <w:rPr>
          <w:rFonts w:cs="Times New Roman" w:ascii="Times New Roman" w:hAnsi="Times New Roman"/>
          <w:sz w:val="24"/>
        </w:rPr>
        <w:t>Azzal sarkon penderült, úgy, hogy bő szoknyája kecses harangként lengett bokája körül, s kilibbent a konyhába. Utánanéztem.</w:t>
      </w:r>
    </w:p>
    <w:p>
      <w:pPr>
        <w:pStyle w:val="PlainText"/>
        <w:ind w:firstLine="709"/>
        <w:jc w:val="both"/>
        <w:rPr/>
      </w:pPr>
      <w:r>
        <w:rPr>
          <w:rFonts w:cs="Times New Roman" w:ascii="Times New Roman" w:hAnsi="Times New Roman"/>
          <w:sz w:val="24"/>
        </w:rPr>
        <w:t>Fogacer felvonta fél szemöldökét, s oly közel hajolva hozzám, hogy könyökünk összeért, fél hangon, mosolyogva mondta:</w:t>
      </w:r>
    </w:p>
    <w:p>
      <w:pPr>
        <w:pStyle w:val="PlainText"/>
        <w:ind w:firstLine="709"/>
        <w:jc w:val="both"/>
        <w:rPr>
          <w:rFonts w:ascii="Times New Roman" w:hAnsi="Times New Roman" w:cs="Times New Roman"/>
          <w:sz w:val="24"/>
        </w:rPr>
      </w:pPr>
      <w:r>
        <w:rPr>
          <w:rFonts w:cs="Times New Roman" w:ascii="Times New Roman" w:hAnsi="Times New Roman"/>
          <w:sz w:val="24"/>
        </w:rPr>
        <w:t>- Nec nimium vobis formosa ancilla ministret!</w:t>
      </w:r>
      <w:r>
        <w:rPr>
          <w:rStyle w:val="FootnoteCharacters"/>
          <w:rStyle w:val="FootnoteAnchor"/>
          <w:rFonts w:cs="Times New Roman" w:ascii="Times New Roman" w:hAnsi="Times New Roman"/>
          <w:sz w:val="24"/>
        </w:rPr>
        <w:footnoteReference w:id="12"/>
      </w:r>
    </w:p>
    <w:p>
      <w:pPr>
        <w:pStyle w:val="PlainText"/>
        <w:ind w:firstLine="709"/>
        <w:jc w:val="both"/>
        <w:rPr/>
      </w:pPr>
      <w:r>
        <w:rPr>
          <w:rFonts w:cs="Times New Roman" w:ascii="Times New Roman" w:hAnsi="Times New Roman"/>
          <w:sz w:val="24"/>
        </w:rPr>
        <w:t>- Ámen - mondtam jobb híján, csészémre hajolva, s szívből örvendezve a kedves figyelemnek és a mentateának. Lassan kortyolgattam a teát és egy jó karéj kenyeret is elfogyasztottam mellé, mert az igazat szólva kedvem lett volna újrakezdeni a sovány vacsorát.</w:t>
      </w:r>
    </w:p>
    <w:p>
      <w:pPr>
        <w:pStyle w:val="PlainText"/>
        <w:ind w:firstLine="709"/>
        <w:jc w:val="both"/>
        <w:rPr>
          <w:rFonts w:ascii="Times New Roman" w:hAnsi="Times New Roman" w:cs="Times New Roman"/>
          <w:sz w:val="24"/>
        </w:rPr>
      </w:pPr>
      <w:r>
        <w:rPr>
          <w:rFonts w:cs="Times New Roman" w:ascii="Times New Roman" w:hAnsi="Times New Roman"/>
          <w:sz w:val="24"/>
        </w:rPr>
        <w:t>- A mesternek - szólt Fogacer hosszú mutatóujjával a függönyre bökve s hangját lehalkítva (ami egészen fölösleges volt, mivel a jajgatás cseppet sem hagyott alább) - van egy-két gyengéje, de jó ember. Hanem igya már meg a teáját, nehogy a kislányt leszidják miatta!</w:t>
      </w:r>
    </w:p>
    <w:p>
      <w:pPr>
        <w:pStyle w:val="PlainText"/>
        <w:ind w:firstLine="709"/>
        <w:jc w:val="both"/>
        <w:rPr/>
      </w:pPr>
      <w:r>
        <w:rPr>
          <w:rFonts w:cs="Times New Roman" w:ascii="Times New Roman" w:hAnsi="Times New Roman"/>
          <w:sz w:val="24"/>
        </w:rPr>
        <w:t>Az utolsó kortyot nyeltem le éppen, amikor szétcsapódott a függöny és megjelent Sanche mester; egyik válla magasabban volt, mint a másik, háta kétrét görnyedt, de vidáman simogatta hosszú szürke szakállát. Megállt előttünk, és diadalmasan jelentette:</w:t>
      </w:r>
    </w:p>
    <w:p>
      <w:pPr>
        <w:pStyle w:val="PlainText"/>
        <w:ind w:firstLine="709"/>
        <w:jc w:val="both"/>
        <w:rPr>
          <w:rFonts w:ascii="Times New Roman" w:hAnsi="Times New Roman" w:cs="Times New Roman"/>
          <w:sz w:val="24"/>
        </w:rPr>
      </w:pPr>
      <w:r>
        <w:rPr>
          <w:rFonts w:cs="Times New Roman" w:ascii="Times New Roman" w:hAnsi="Times New Roman"/>
          <w:sz w:val="24"/>
        </w:rPr>
        <w:t>- Mindjárt vége. Láttam a kislegény haját!</w:t>
      </w:r>
    </w:p>
    <w:p>
      <w:pPr>
        <w:pStyle w:val="PlainText"/>
        <w:ind w:firstLine="709"/>
        <w:jc w:val="both"/>
        <w:rPr/>
      </w:pPr>
      <w:r>
        <w:rPr>
          <w:rFonts w:cs="Times New Roman" w:ascii="Times New Roman" w:hAnsi="Times New Roman"/>
          <w:sz w:val="24"/>
        </w:rPr>
        <w:t>Még végig sem mondta, amikor a vajúdó nő ismét feljajdult, oly hangosan, hogy a süket is meghallotta volna. Aztán egyszerre nagy csend támadt, s mi hökkenten várakoztunk. Végre félrevonta a függönyt az egyik bába, s fejét lehorgasztva, szomorú arccal a mester elé állt.</w:t>
      </w:r>
    </w:p>
    <w:p>
      <w:pPr>
        <w:pStyle w:val="PlainText"/>
        <w:ind w:firstLine="709"/>
        <w:jc w:val="both"/>
        <w:rPr>
          <w:rFonts w:ascii="Times New Roman" w:hAnsi="Times New Roman" w:cs="Times New Roman"/>
          <w:sz w:val="24"/>
        </w:rPr>
      </w:pPr>
      <w:r>
        <w:rPr>
          <w:rFonts w:cs="Times New Roman" w:ascii="Times New Roman" w:hAnsi="Times New Roman"/>
          <w:sz w:val="24"/>
        </w:rPr>
        <w:t>- Sanche mester - jelentette síri hangon -, kedves hitvese alázatosan bocsánatát kéri: leányt szült.</w:t>
      </w:r>
    </w:p>
    <w:p>
      <w:pPr>
        <w:pStyle w:val="PlainText"/>
        <w:ind w:firstLine="709"/>
        <w:jc w:val="both"/>
        <w:rPr>
          <w:rFonts w:ascii="Times New Roman" w:hAnsi="Times New Roman" w:cs="Times New Roman"/>
          <w:sz w:val="24"/>
        </w:rPr>
      </w:pPr>
      <w:r>
        <w:rPr>
          <w:rFonts w:cs="Times New Roman" w:ascii="Times New Roman" w:hAnsi="Times New Roman"/>
          <w:sz w:val="24"/>
        </w:rPr>
        <w:t>- Hogyan! - ugrott talpra tettetett megrökönyödéssel s felháborodással Fogacer. - Leányt! Teliholdkor!</w:t>
      </w:r>
    </w:p>
    <w:p>
      <w:pPr>
        <w:pStyle w:val="PlainText"/>
        <w:ind w:firstLine="709"/>
        <w:jc w:val="both"/>
        <w:rPr>
          <w:rFonts w:ascii="Times New Roman" w:hAnsi="Times New Roman" w:cs="Times New Roman"/>
          <w:sz w:val="24"/>
        </w:rPr>
      </w:pPr>
      <w:r>
        <w:rPr>
          <w:rFonts w:cs="Times New Roman" w:ascii="Times New Roman" w:hAnsi="Times New Roman"/>
          <w:sz w:val="24"/>
        </w:rPr>
        <w:t>Sanche mesternek a szeme se rebbent.</w:t>
      </w:r>
    </w:p>
    <w:p>
      <w:pPr>
        <w:pStyle w:val="PlainText"/>
        <w:ind w:firstLine="709"/>
        <w:jc w:val="both"/>
        <w:rPr>
          <w:rFonts w:ascii="Times New Roman" w:hAnsi="Times New Roman" w:cs="Times New Roman"/>
          <w:sz w:val="24"/>
        </w:rPr>
      </w:pPr>
      <w:r>
        <w:rPr>
          <w:rFonts w:cs="Times New Roman" w:ascii="Times New Roman" w:hAnsi="Times New Roman"/>
          <w:sz w:val="24"/>
        </w:rPr>
        <w:t>- Úgy Isten akaratából valamely más planéta sugarai keveredtek el a holdéval, semmivé téve Luna hatását - mondta. És kezét égnek emelve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Astra regunt homines sed regit astra Deus.</w:t>
      </w:r>
      <w:r>
        <w:rPr>
          <w:rStyle w:val="FootnoteCharacters"/>
          <w:rStyle w:val="FootnoteAnchor"/>
          <w:rFonts w:cs="Times New Roman" w:ascii="Times New Roman" w:hAnsi="Times New Roman"/>
          <w:sz w:val="24"/>
        </w:rPr>
        <w:footnoteReference w:id="13"/>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Negye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Be kellemes volt is másnap reggeli ébredésem! Fontanette belépett szobámba, s kitárta a tölgyfából készült belső ablaktáblát. Ablakomat - mint a toulouse-i Két Angyal fogadóét is - csak olajos papír fedte. E papiroson a tekintet nem hatolhatott ugyan át, Languedoc hő napfénye azonban igen, úgyhogy aranyszínben pompázott.</w:t>
      </w:r>
    </w:p>
    <w:p>
      <w:pPr>
        <w:pStyle w:val="PlainText"/>
        <w:ind w:firstLine="709"/>
        <w:jc w:val="both"/>
        <w:rPr/>
      </w:pPr>
      <w:r>
        <w:rPr>
          <w:rFonts w:cs="Times New Roman" w:ascii="Times New Roman" w:hAnsi="Times New Roman"/>
          <w:sz w:val="24"/>
        </w:rPr>
        <w:t>- Szent Antal szakállára, Fontanette - vakargattam fejemet -, hogyan jöttél be? Hisz este bereteszeltem ajtómat.</w:t>
      </w:r>
    </w:p>
    <w:p>
      <w:pPr>
        <w:pStyle w:val="PlainText"/>
        <w:ind w:firstLine="709"/>
        <w:jc w:val="both"/>
        <w:rPr>
          <w:rFonts w:ascii="Times New Roman" w:hAnsi="Times New Roman" w:cs="Times New Roman"/>
          <w:sz w:val="24"/>
        </w:rPr>
      </w:pPr>
      <w:r>
        <w:rPr>
          <w:rFonts w:cs="Times New Roman" w:ascii="Times New Roman" w:hAnsi="Times New Roman"/>
          <w:sz w:val="24"/>
        </w:rPr>
        <w:t>- E másik ajtón át. Ez szobámba vezet.</w:t>
      </w:r>
    </w:p>
    <w:p>
      <w:pPr>
        <w:pStyle w:val="PlainText"/>
        <w:ind w:firstLine="709"/>
        <w:jc w:val="both"/>
        <w:rPr/>
      </w:pPr>
      <w:r>
        <w:rPr>
          <w:rFonts w:cs="Times New Roman" w:ascii="Times New Roman" w:hAnsi="Times New Roman"/>
          <w:sz w:val="24"/>
        </w:rPr>
        <w:t>- Ejha, Fontanette - rikkantottam nagyot -, még bogarat dugsz fülembe. - De Fontanette, ki máskor oly könnyen fakadt mosolyra vagy nevetésre, komoly képet öltött, mint apátnő nagyböjt idején, s szigort erőltetve bájos pofikájára, valóságos kis prédikációt vágott ki.</w:t>
      </w:r>
    </w:p>
    <w:p>
      <w:pPr>
        <w:pStyle w:val="PlainText"/>
        <w:ind w:firstLine="709"/>
        <w:jc w:val="both"/>
        <w:rPr>
          <w:rFonts w:ascii="Times New Roman" w:hAnsi="Times New Roman" w:cs="Times New Roman"/>
          <w:sz w:val="24"/>
        </w:rPr>
      </w:pPr>
      <w:r>
        <w:rPr>
          <w:rFonts w:cs="Times New Roman" w:ascii="Times New Roman" w:hAnsi="Times New Roman"/>
          <w:sz w:val="24"/>
        </w:rPr>
        <w:t>- Uram, ha oly eszméje támadt, mint hiszem, jobb lett volna bizony azt el sem gondolnia. Nem vagyok én fogadóbeli szolgáló, hogy az első jöttmentnek hanyatt vessem magam. Az ajtót, melyen át beléptem, a szobám felől retesz zárja. Mi pedig engem illet - tette hozzá szemét lesütve -, én még szűz vagyok.</w:t>
      </w:r>
    </w:p>
    <w:p>
      <w:pPr>
        <w:pStyle w:val="PlainText"/>
        <w:ind w:firstLine="709"/>
        <w:jc w:val="both"/>
        <w:rPr/>
      </w:pPr>
      <w:r>
        <w:rPr>
          <w:rFonts w:cs="Times New Roman" w:ascii="Times New Roman" w:hAnsi="Times New Roman"/>
          <w:sz w:val="24"/>
        </w:rPr>
        <w:t>- Azaz kétszeresen is el vagy reteszelve, jó leány - mosolyogtam. - S nem tartod-e kissé kényelmetlennek állapotodat? Avagy meg akarnál maradni benne, mint holmi apáca?</w:t>
      </w:r>
    </w:p>
    <w:p>
      <w:pPr>
        <w:pStyle w:val="PlainText"/>
        <w:ind w:firstLine="709"/>
        <w:jc w:val="both"/>
        <w:rPr>
          <w:rFonts w:ascii="Times New Roman" w:hAnsi="Times New Roman" w:cs="Times New Roman"/>
          <w:sz w:val="24"/>
        </w:rPr>
      </w:pPr>
      <w:r>
        <w:rPr>
          <w:rFonts w:cs="Times New Roman" w:ascii="Times New Roman" w:hAnsi="Times New Roman"/>
          <w:sz w:val="24"/>
        </w:rPr>
        <w:t>- Nem tudom, uram - felelte megindító, gyermeki őszinteséggel. - Még nem döntöttem el.</w:t>
      </w:r>
    </w:p>
    <w:p>
      <w:pPr>
        <w:pStyle w:val="PlainText"/>
        <w:ind w:firstLine="709"/>
        <w:jc w:val="both"/>
        <w:rPr/>
      </w:pPr>
      <w:r>
        <w:rPr>
          <w:rFonts w:cs="Times New Roman" w:ascii="Times New Roman" w:hAnsi="Times New Roman"/>
          <w:sz w:val="24"/>
        </w:rPr>
        <w:t>És ez egyszer nem jött szó a számra, pedig máskülönben ugyancsak felvágták a nyelvemet; két ellentétes erő húzott-vonzott: csatára kelt bennem gonosz vágy és szíves szánalom. S az igazat szólva mindig nagy igazságtalanságnak véltem s annak vélem ma is, hogy szegény leányokon, csak mert lánynak születtek, oly erényt kér számon a világ, mit a legényeken soha. Pedig hát mi lenne emezekkel, ha amazok mindig tartanák magukat a regulához? Hallgattam hát, de nem szűntem meg őt figyelni, amint harmatüdén s könnyedén jött-ment szobámban, helyrerakosgatva szanaszét szórt ruhadarabjaimat. Amikor ezzel végzett, megcsodálta fegyvereimet.</w:t>
      </w:r>
    </w:p>
    <w:p>
      <w:pPr>
        <w:pStyle w:val="PlainText"/>
        <w:ind w:firstLine="709"/>
        <w:jc w:val="both"/>
        <w:rPr>
          <w:rFonts w:ascii="Times New Roman" w:hAnsi="Times New Roman" w:cs="Times New Roman"/>
          <w:sz w:val="24"/>
        </w:rPr>
      </w:pPr>
      <w:r>
        <w:rPr>
          <w:rFonts w:cs="Times New Roman" w:ascii="Times New Roman" w:hAnsi="Times New Roman"/>
          <w:sz w:val="24"/>
        </w:rPr>
        <w:t>- Uram, hogy hívják e kurta puskát?</w:t>
      </w:r>
    </w:p>
    <w:p>
      <w:pPr>
        <w:pStyle w:val="PlainText"/>
        <w:ind w:firstLine="709"/>
        <w:jc w:val="both"/>
        <w:rPr>
          <w:rFonts w:ascii="Times New Roman" w:hAnsi="Times New Roman" w:cs="Times New Roman"/>
          <w:sz w:val="24"/>
        </w:rPr>
      </w:pPr>
      <w:r>
        <w:rPr>
          <w:rFonts w:cs="Times New Roman" w:ascii="Times New Roman" w:hAnsi="Times New Roman"/>
          <w:sz w:val="24"/>
        </w:rPr>
        <w:t>- Pisztolynak.</w:t>
      </w:r>
    </w:p>
    <w:p>
      <w:pPr>
        <w:pStyle w:val="PlainText"/>
        <w:ind w:firstLine="709"/>
        <w:jc w:val="both"/>
        <w:rPr>
          <w:rFonts w:ascii="Times New Roman" w:hAnsi="Times New Roman" w:cs="Times New Roman"/>
          <w:sz w:val="24"/>
        </w:rPr>
      </w:pPr>
      <w:r>
        <w:rPr>
          <w:rFonts w:cs="Times New Roman" w:ascii="Times New Roman" w:hAnsi="Times New Roman"/>
          <w:sz w:val="24"/>
        </w:rPr>
        <w:t>- Hát ezt a rövid kardot?</w:t>
      </w:r>
    </w:p>
    <w:p>
      <w:pPr>
        <w:pStyle w:val="PlainText"/>
        <w:ind w:firstLine="709"/>
        <w:jc w:val="both"/>
        <w:rPr>
          <w:rFonts w:ascii="Times New Roman" w:hAnsi="Times New Roman" w:cs="Times New Roman"/>
          <w:sz w:val="24"/>
        </w:rPr>
      </w:pPr>
      <w:r>
        <w:rPr>
          <w:rFonts w:cs="Times New Roman" w:ascii="Times New Roman" w:hAnsi="Times New Roman"/>
          <w:sz w:val="24"/>
        </w:rPr>
        <w:t>- Gyíklesőnek.</w:t>
      </w:r>
    </w:p>
    <w:p>
      <w:pPr>
        <w:pStyle w:val="PlainText"/>
        <w:ind w:firstLine="709"/>
        <w:jc w:val="both"/>
        <w:rPr/>
      </w:pPr>
      <w:r>
        <w:rPr>
          <w:rFonts w:cs="Times New Roman" w:ascii="Times New Roman" w:hAnsi="Times New Roman"/>
          <w:sz w:val="24"/>
        </w:rPr>
        <w:t>Ezen jót nevetett, de mindjárt el is szégyellte magát. Hogy zavarából kimentsem, megkérdeztem:</w:t>
      </w:r>
    </w:p>
    <w:p>
      <w:pPr>
        <w:pStyle w:val="PlainText"/>
        <w:ind w:firstLine="709"/>
        <w:jc w:val="both"/>
        <w:rPr/>
      </w:pPr>
      <w:r>
        <w:rPr>
          <w:rFonts w:cs="Times New Roman" w:ascii="Times New Roman" w:hAnsi="Times New Roman"/>
          <w:sz w:val="24"/>
        </w:rPr>
        <w:t>- Mondd, Fontanette, mit szokás itt reggelizni?</w:t>
      </w:r>
    </w:p>
    <w:p>
      <w:pPr>
        <w:pStyle w:val="PlainText"/>
        <w:ind w:firstLine="709"/>
        <w:jc w:val="both"/>
        <w:rPr>
          <w:rFonts w:ascii="Times New Roman" w:hAnsi="Times New Roman" w:cs="Times New Roman"/>
          <w:sz w:val="24"/>
        </w:rPr>
      </w:pPr>
      <w:r>
        <w:rPr>
          <w:rFonts w:cs="Times New Roman" w:ascii="Times New Roman" w:hAnsi="Times New Roman"/>
          <w:sz w:val="24"/>
        </w:rPr>
        <w:t>- Levest.</w:t>
      </w:r>
    </w:p>
    <w:p>
      <w:pPr>
        <w:pStyle w:val="PlainText"/>
        <w:ind w:firstLine="709"/>
        <w:jc w:val="both"/>
        <w:rPr>
          <w:rFonts w:ascii="Times New Roman" w:hAnsi="Times New Roman" w:cs="Times New Roman"/>
          <w:sz w:val="24"/>
        </w:rPr>
      </w:pPr>
      <w:r>
        <w:rPr>
          <w:rFonts w:cs="Times New Roman" w:ascii="Times New Roman" w:hAnsi="Times New Roman"/>
          <w:sz w:val="24"/>
        </w:rPr>
        <w:t>- Piha! - húztam el a számat. - Levest! Tejet nem?</w:t>
      </w:r>
    </w:p>
    <w:p>
      <w:pPr>
        <w:pStyle w:val="PlainText"/>
        <w:ind w:firstLine="709"/>
        <w:jc w:val="both"/>
        <w:rPr/>
      </w:pPr>
      <w:r>
        <w:rPr>
          <w:rFonts w:cs="Times New Roman" w:ascii="Times New Roman" w:hAnsi="Times New Roman"/>
          <w:sz w:val="24"/>
        </w:rPr>
        <w:t>- Ó, uram! Tejet! Kegyelmed nem Périgord-ban van most. Montpellier környéke merő kő, szik és homok. A szőlő még csak megterem rajta meg az olajfa, hanem a tehenek nem lelnek legelnivalót.</w:t>
      </w:r>
    </w:p>
    <w:p>
      <w:pPr>
        <w:pStyle w:val="PlainText"/>
        <w:ind w:firstLine="709"/>
        <w:jc w:val="both"/>
        <w:rPr>
          <w:rFonts w:ascii="Times New Roman" w:hAnsi="Times New Roman" w:cs="Times New Roman"/>
          <w:sz w:val="24"/>
        </w:rPr>
      </w:pPr>
      <w:r>
        <w:rPr>
          <w:rFonts w:cs="Times New Roman" w:ascii="Times New Roman" w:hAnsi="Times New Roman"/>
          <w:sz w:val="24"/>
        </w:rPr>
        <w:t>- Tej tehát nincs. Úszkál-e legalább eme levesben némi ízletes disznóhús?</w:t>
      </w:r>
    </w:p>
    <w:p>
      <w:pPr>
        <w:pStyle w:val="PlainText"/>
        <w:ind w:firstLine="709"/>
        <w:jc w:val="both"/>
        <w:rPr>
          <w:rFonts w:ascii="Times New Roman" w:hAnsi="Times New Roman" w:cs="Times New Roman"/>
          <w:sz w:val="24"/>
        </w:rPr>
      </w:pPr>
      <w:r>
        <w:rPr>
          <w:rFonts w:cs="Times New Roman" w:ascii="Times New Roman" w:hAnsi="Times New Roman"/>
          <w:sz w:val="24"/>
        </w:rPr>
        <w:t>- Ó, uram! Disznóhús! Azt hiába keresne minálunk. Gazdánk nem szíveli.</w:t>
      </w:r>
    </w:p>
    <w:p>
      <w:pPr>
        <w:pStyle w:val="PlainText"/>
        <w:ind w:firstLine="709"/>
        <w:jc w:val="both"/>
        <w:rPr>
          <w:rFonts w:ascii="Times New Roman" w:hAnsi="Times New Roman" w:cs="Times New Roman"/>
          <w:sz w:val="24"/>
        </w:rPr>
      </w:pPr>
      <w:r>
        <w:rPr>
          <w:rFonts w:cs="Times New Roman" w:ascii="Times New Roman" w:hAnsi="Times New Roman"/>
          <w:sz w:val="24"/>
        </w:rPr>
        <w:t>- Micsoda? Se szalonna, se sonka, se kolbász? Még pástétom sincs?</w:t>
      </w:r>
    </w:p>
    <w:p>
      <w:pPr>
        <w:pStyle w:val="PlainText"/>
        <w:ind w:firstLine="709"/>
        <w:jc w:val="both"/>
        <w:rPr/>
      </w:pPr>
      <w:r>
        <w:rPr>
          <w:rFonts w:cs="Times New Roman" w:ascii="Times New Roman" w:hAnsi="Times New Roman"/>
          <w:sz w:val="24"/>
        </w:rPr>
        <w:t>- Körömfeketényi sem. De ni, most jut eszembe, nemes úrfi - szólt kissé zavartan (s én nagy gyönyörűséggel figyeltem arca játékát, annál is inkább, mert cseppet sem álságoskodott, mint más leányok szoktak) -, hisz én Fogacer baccalaureus úr parancsára költöttem fel az urat. A baccalaureus úr beszélni kíván kegyelmeddel.</w:t>
      </w:r>
    </w:p>
    <w:p>
      <w:pPr>
        <w:pStyle w:val="PlainText"/>
        <w:ind w:firstLine="709"/>
        <w:jc w:val="both"/>
        <w:rPr>
          <w:rFonts w:ascii="Times New Roman" w:hAnsi="Times New Roman" w:cs="Times New Roman"/>
          <w:sz w:val="24"/>
        </w:rPr>
      </w:pPr>
      <w:r>
        <w:rPr>
          <w:rFonts w:cs="Times New Roman" w:ascii="Times New Roman" w:hAnsi="Times New Roman"/>
          <w:sz w:val="24"/>
        </w:rPr>
        <w:t>- S ezt csak most mondod? Fontanette, tűnj el!</w:t>
      </w:r>
    </w:p>
    <w:p>
      <w:pPr>
        <w:pStyle w:val="PlainText"/>
        <w:ind w:firstLine="709"/>
        <w:jc w:val="both"/>
        <w:rPr>
          <w:rFonts w:ascii="Times New Roman" w:hAnsi="Times New Roman" w:cs="Times New Roman"/>
          <w:sz w:val="24"/>
        </w:rPr>
      </w:pPr>
      <w:r>
        <w:rPr>
          <w:rFonts w:cs="Times New Roman" w:ascii="Times New Roman" w:hAnsi="Times New Roman"/>
          <w:sz w:val="24"/>
        </w:rPr>
        <w:t>- Nem maradhatnék inkább, uram, míg felöltözik?</w:t>
      </w:r>
    </w:p>
    <w:p>
      <w:pPr>
        <w:pStyle w:val="PlainText"/>
        <w:ind w:firstLine="709"/>
        <w:jc w:val="both"/>
        <w:rPr/>
      </w:pPr>
      <w:r>
        <w:rPr>
          <w:rFonts w:cs="Times New Roman" w:ascii="Times New Roman" w:hAnsi="Times New Roman"/>
          <w:sz w:val="24"/>
        </w:rPr>
        <w:t>- De Fontanette, hisz mezítelen látnál.</w:t>
      </w:r>
    </w:p>
    <w:p>
      <w:pPr>
        <w:pStyle w:val="PlainText"/>
        <w:ind w:firstLine="709"/>
        <w:jc w:val="both"/>
        <w:rPr/>
      </w:pPr>
      <w:r>
        <w:rPr>
          <w:rFonts w:cs="Times New Roman" w:ascii="Times New Roman" w:hAnsi="Times New Roman"/>
          <w:sz w:val="24"/>
        </w:rPr>
        <w:t>- Nap mint nap láthatom Luc úrfit pőrén, mint az ujjam. S kegyelmed sokkal delibb és erősebb nála...</w:t>
      </w:r>
    </w:p>
    <w:p>
      <w:pPr>
        <w:pStyle w:val="PlainText"/>
        <w:ind w:firstLine="709"/>
        <w:jc w:val="both"/>
        <w:rPr/>
      </w:pPr>
      <w:r>
        <w:rPr>
          <w:rFonts w:cs="Times New Roman" w:ascii="Times New Roman" w:hAnsi="Times New Roman"/>
          <w:sz w:val="24"/>
        </w:rPr>
        <w:t>És így folytatta, míg fel nem öltöztem. Fogadom, ártatlansága tette, hogy ily nyíltan csacsogott, ezért tűrtem el jelenlétét is, ámbár zavart, nem akarván szegénykét elkergetni. Pedig restelltem, hogy úgy megbámul s elhalmoz dicsérettel, ha mégoly ártatlanul gondolja is; mert amilyen nagy gyerek volt, nem látott ebben semmi rosszat, s kereken kimondta, amit gondolt, mint madárka mondaná a maga párjának, ha beszélni tudna.</w:t>
      </w:r>
    </w:p>
    <w:p>
      <w:pPr>
        <w:pStyle w:val="PlainText"/>
        <w:ind w:firstLine="709"/>
        <w:jc w:val="both"/>
        <w:rPr/>
      </w:pPr>
      <w:r>
        <w:rPr>
          <w:rFonts w:cs="Times New Roman" w:ascii="Times New Roman" w:hAnsi="Times New Roman"/>
          <w:sz w:val="24"/>
        </w:rPr>
        <w:t>Amikor beléptem az ebédlőbe, Fogacer már a levest kanalazta. Sajnos, üres zöldségleves volt, hanem én úgy megéheztem este óta, hogy derekasan nekiláttam magam is. Lucnek, a szép Typhéme-nek, Balsának és a patikáriusmesternek színét sem láttam. Mihelyt elverte éhét, Fogacer hozzám fordult:</w:t>
      </w:r>
    </w:p>
    <w:p>
      <w:pPr>
        <w:pStyle w:val="PlainText"/>
        <w:ind w:firstLine="709"/>
        <w:jc w:val="both"/>
        <w:rPr/>
      </w:pPr>
      <w:r>
        <w:rPr>
          <w:rFonts w:cs="Times New Roman" w:ascii="Times New Roman" w:hAnsi="Times New Roman"/>
          <w:sz w:val="24"/>
        </w:rPr>
        <w:t>- Siorac, kérem, mellőzzük a ceremóniát egymás között. Ne tituláljon baccalaureusnak, s én sem szólítom majd uramnak. Végezzen ama lélöttyel, s én felvezetem a tetőre - ott kényelmesebben beszélgethetünk.</w:t>
      </w:r>
    </w:p>
    <w:p>
      <w:pPr>
        <w:pStyle w:val="PlainText"/>
        <w:ind w:firstLine="709"/>
        <w:jc w:val="both"/>
        <w:rPr/>
      </w:pPr>
      <w:r>
        <w:rPr>
          <w:rFonts w:cs="Times New Roman" w:ascii="Times New Roman" w:hAnsi="Times New Roman"/>
          <w:sz w:val="24"/>
        </w:rPr>
        <w:t>Nem képzeltem volna, hogy a tető - melyre csigalépcső vezetett - valójában szép, nagy erkély, honnan kilátás nyílt az egész városra s hasonló tetőerkélyek rengetegére. Még távolabb felfedeztem egy, a látóhatár azúrkékjéből sötétkéken kiváló csíkot, mely ezer szikrát vetett a tűző napban. A Földközi-tenger csíkját.</w:t>
      </w:r>
    </w:p>
    <w:p>
      <w:pPr>
        <w:pStyle w:val="PlainText"/>
        <w:ind w:firstLine="709"/>
        <w:jc w:val="both"/>
        <w:rPr/>
      </w:pPr>
      <w:r>
        <w:rPr>
          <w:rFonts w:cs="Times New Roman" w:ascii="Times New Roman" w:hAnsi="Times New Roman"/>
          <w:sz w:val="24"/>
        </w:rPr>
        <w:t>- Ó, Fogacer! - kiáltottam megindultan -, nem kell-e hálát adnunk az Úrnak, amiért e csodát megteremtette, s annyi más nagy, kiváló s szép dologgal együtt nekünk ajándékozta?</w:t>
      </w:r>
    </w:p>
    <w:p>
      <w:pPr>
        <w:pStyle w:val="PlainText"/>
        <w:ind w:firstLine="709"/>
        <w:jc w:val="both"/>
        <w:rPr/>
      </w:pPr>
      <w:r>
        <w:rPr>
          <w:rFonts w:cs="Times New Roman" w:ascii="Times New Roman" w:hAnsi="Times New Roman"/>
          <w:sz w:val="24"/>
        </w:rPr>
        <w:t>- Nem bánom - vonta fel Fogacer sátáni szemöldökét -, hanem akkor ne álljunk itt meg, hanem adjunk hálát Neki viharokért, szélvészért, zuhatagos esőért, aszályért, mennykőért, tűzhányókitörésért, földrengésért; mi a növények rendjét illeti, nosza adjunk hálát Neki a nadragulyáért, beléndekért, gyűszűvirágért s számtalan más halálhozó fűért; mi pedig az állatokét, medvéért, farkasért, vadkanért, rókáért, afrikai fenevadakért, nem is szólva viperáról, áspisról, tarantelláról, skorpióról s száz meg száz más bogárról, féregről, gombáról, leghasznosabb veteményeink tönkretevőiről. S csak ennyi volna? Dehogy! dehogy! Fogadjuk hálásan azt is, hogy az Úr kanyarót, torokbajt, himlőt, vízkórságot, mocsárlázat, leprát, tüdőbajt bocsát ránk, s mindezeken felül ember voltunk e két klenódiumát, a vérbajt és a pestist.</w:t>
      </w:r>
    </w:p>
    <w:p>
      <w:pPr>
        <w:pStyle w:val="PlainText"/>
        <w:ind w:firstLine="709"/>
        <w:jc w:val="both"/>
        <w:rPr>
          <w:rFonts w:ascii="Times New Roman" w:hAnsi="Times New Roman" w:cs="Times New Roman"/>
          <w:sz w:val="24"/>
        </w:rPr>
      </w:pPr>
      <w:r>
        <w:rPr>
          <w:rFonts w:cs="Times New Roman" w:ascii="Times New Roman" w:hAnsi="Times New Roman"/>
          <w:sz w:val="24"/>
        </w:rPr>
        <w:t>Döbbenten pillantottam Fogacer-ra istenkáromló beszéde és amiatt, hogy mindezt a lehető legkomolyabb tréfa hangján mondta el.</w:t>
      </w:r>
    </w:p>
    <w:p>
      <w:pPr>
        <w:pStyle w:val="PlainText"/>
        <w:ind w:firstLine="709"/>
        <w:jc w:val="both"/>
        <w:rPr/>
      </w:pPr>
      <w:r>
        <w:rPr>
          <w:rFonts w:cs="Times New Roman" w:ascii="Times New Roman" w:hAnsi="Times New Roman"/>
          <w:sz w:val="24"/>
        </w:rPr>
        <w:t>- Csakugyan létezik rossz is - mondtam rövid gondolkodás után. - De mivel Isten nem cselekedhet másként, csak jól és helyesen, kell hogy a rossz is valamely terv része legyen.</w:t>
      </w:r>
    </w:p>
    <w:p>
      <w:pPr>
        <w:pStyle w:val="PlainText"/>
        <w:ind w:firstLine="709"/>
        <w:jc w:val="both"/>
        <w:rPr>
          <w:rFonts w:ascii="Times New Roman" w:hAnsi="Times New Roman" w:cs="Times New Roman"/>
          <w:sz w:val="24"/>
        </w:rPr>
      </w:pPr>
      <w:r>
        <w:rPr>
          <w:rFonts w:cs="Times New Roman" w:ascii="Times New Roman" w:hAnsi="Times New Roman"/>
          <w:sz w:val="24"/>
        </w:rPr>
        <w:t>- Valamely terv része? - vonta még magasabbra szemöldökét Fogacer. - Tervé? De miféle tervé?</w:t>
      </w:r>
    </w:p>
    <w:p>
      <w:pPr>
        <w:pStyle w:val="PlainText"/>
        <w:ind w:firstLine="709"/>
        <w:jc w:val="both"/>
        <w:rPr>
          <w:rFonts w:ascii="Times New Roman" w:hAnsi="Times New Roman" w:cs="Times New Roman"/>
          <w:sz w:val="24"/>
        </w:rPr>
      </w:pPr>
      <w:r>
        <w:rPr>
          <w:rFonts w:cs="Times New Roman" w:ascii="Times New Roman" w:hAnsi="Times New Roman"/>
          <w:sz w:val="24"/>
        </w:rPr>
        <w:t>- Nem tudhatjuk. Isten útjai kifürkészhetetlenek.</w:t>
      </w:r>
    </w:p>
    <w:p>
      <w:pPr>
        <w:pStyle w:val="PlainText"/>
        <w:ind w:firstLine="709"/>
        <w:jc w:val="both"/>
        <w:rPr/>
      </w:pPr>
      <w:r>
        <w:rPr>
          <w:rFonts w:cs="Times New Roman" w:ascii="Times New Roman" w:hAnsi="Times New Roman"/>
          <w:sz w:val="24"/>
        </w:rPr>
        <w:t>- Igen jó és ortodox válasz, arra hivatott, mint a maguk Kálvinja mondaná, hogy kielégítse a józan és engedelmes lelkeket. Kérem, vegye gondosan szemügyre nem ugyan a választ magát, hanem válaszadása cicomátlan módját: sehol helyesen levezetett okok, argumentumok, sehol semmi mesterkedés; válasza ex abrupto zárja be a vitát, lebocsátván az emberi tudatlanság sűrű függönyét. Baccalaureusi tógámra mondom, ennél több szó szükségeltetik kimondani, hogy mit sem tudunk! Jóval hosszabban kellett volna argumentálnia szabály és törvény szerint, mondandóját szillogizmusokba foglalni, s szigorú logikával eljutni a konklúzióhoz, menet közben hellyel-közzel a régiek tekintélyével takarózni s szép idézetekben tobzódni! A teremburáját, nem szól tudóshoz illően, ki ily kurtán szól!</w:t>
      </w:r>
    </w:p>
    <w:p>
      <w:pPr>
        <w:pStyle w:val="PlainText"/>
        <w:ind w:firstLine="709"/>
        <w:jc w:val="both"/>
        <w:rPr/>
      </w:pPr>
      <w:r>
        <w:rPr>
          <w:rFonts w:cs="Times New Roman" w:ascii="Times New Roman" w:hAnsi="Times New Roman"/>
          <w:sz w:val="24"/>
        </w:rPr>
        <w:t>Jól ellátta a bajomat. Belepirultam. Égő arcom láttán Fogacer még hangosabban nevetett, hátat fordított nekem s leült, helyesebben elvetette előkelően hosszú és ösztövér termetét egy falba vájt kőpadon; a lépcsőt, melyen feljöttünk, mellvéd zárta le oltalmul az eső ellen, annak támaszkodott a pad.</w:t>
      </w:r>
    </w:p>
    <w:p>
      <w:pPr>
        <w:pStyle w:val="PlainText"/>
        <w:ind w:firstLine="709"/>
        <w:jc w:val="both"/>
        <w:rPr/>
      </w:pPr>
      <w:r>
        <w:rPr>
          <w:rFonts w:cs="Times New Roman" w:ascii="Times New Roman" w:hAnsi="Times New Roman"/>
          <w:sz w:val="24"/>
        </w:rPr>
        <w:t>- Siorac - szólt, töprengésem és zavarom láttán -, üljön ide mellém a fal árnyékába, a nap már melegen süt. Nem akartam megbántani kegyelmedet, csupán egy-két oldalvágással próbára tenni bajvívó tudományát. Procuratori tisztemnél fogva mindaddig nem vehetem fel nevét a királyi orvoskollégium névjegyzékére, míg meg nem győződtem logikai s filozófiai ismeretei kielégítő voltáról.</w:t>
      </w:r>
    </w:p>
    <w:p>
      <w:pPr>
        <w:pStyle w:val="PlainText"/>
        <w:ind w:firstLine="709"/>
        <w:jc w:val="both"/>
        <w:rPr/>
      </w:pPr>
      <w:r>
        <w:rPr>
          <w:rFonts w:cs="Times New Roman" w:ascii="Times New Roman" w:hAnsi="Times New Roman"/>
          <w:sz w:val="24"/>
        </w:rPr>
        <w:t>- Nos - kérdeztem, cseppet sem büszkén -, miként ítél e tárgyakban tudásomról?</w:t>
      </w:r>
    </w:p>
    <w:p>
      <w:pPr>
        <w:pStyle w:val="PlainText"/>
        <w:ind w:firstLine="709"/>
        <w:jc w:val="both"/>
        <w:rPr>
          <w:rFonts w:ascii="Times New Roman" w:hAnsi="Times New Roman" w:cs="Times New Roman"/>
          <w:sz w:val="24"/>
        </w:rPr>
      </w:pPr>
      <w:r>
        <w:rPr>
          <w:rFonts w:cs="Times New Roman" w:ascii="Times New Roman" w:hAnsi="Times New Roman"/>
          <w:sz w:val="24"/>
        </w:rPr>
        <w:t>- Meglehetősen rossz véleménnyel vagyok felőle. Apjaura igen alapos orvosi ismeretekkel látta el, ám mivel a logika s a filozófia ama két emlő, melyből, ha igaz, a tudás tejét szívjuk, addig nem lesz kelmedből doktor, de még csak kollégista sem, míg meg nem tanul e bárgyú emlőkön élősködni.</w:t>
      </w:r>
    </w:p>
    <w:p>
      <w:pPr>
        <w:pStyle w:val="PlainText"/>
        <w:ind w:firstLine="709"/>
        <w:jc w:val="both"/>
        <w:rPr>
          <w:rFonts w:ascii="Times New Roman" w:hAnsi="Times New Roman" w:cs="Times New Roman"/>
          <w:sz w:val="24"/>
        </w:rPr>
      </w:pPr>
      <w:r>
        <w:rPr>
          <w:rFonts w:cs="Times New Roman" w:ascii="Times New Roman" w:hAnsi="Times New Roman"/>
          <w:sz w:val="24"/>
        </w:rPr>
        <w:t>- Hogyan? - kaptam föl a fejem. - Bárgyú emlők? Tehát megveti őket?</w:t>
      </w:r>
    </w:p>
    <w:p>
      <w:pPr>
        <w:pStyle w:val="PlainText"/>
        <w:ind w:firstLine="709"/>
        <w:jc w:val="both"/>
        <w:rPr/>
      </w:pPr>
      <w:r>
        <w:rPr>
          <w:rFonts w:cs="Times New Roman" w:ascii="Times New Roman" w:hAnsi="Times New Roman"/>
          <w:sz w:val="24"/>
        </w:rPr>
        <w:t>- Medicus sum et in medicinam solam credo.</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Mi a mondott emlőket illeti, hitem szerint üresek, laposak, hiábavalók és skolasztikusak. Mindazonáltal mesterien kezelem őket. Omnium consensu</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nincs jobb vitázó a királyi kollégiumban hívénél. Hanem - tette hozzá mosolyogva -, részint előzékenységből, részint elővigyázatból e tekintetben is elmaradok a királyi professzorok mögött.</w:t>
      </w:r>
    </w:p>
    <w:p>
      <w:pPr>
        <w:pStyle w:val="PlainText"/>
        <w:ind w:firstLine="709"/>
        <w:jc w:val="both"/>
        <w:rPr/>
      </w:pPr>
      <w:r>
        <w:rPr>
          <w:rFonts w:cs="Times New Roman" w:ascii="Times New Roman" w:hAnsi="Times New Roman"/>
          <w:sz w:val="24"/>
        </w:rPr>
        <w:t>Elállt a szavam, hallván, mint marja meg Fogacer baccalaureus a tiszteletre méltó keblet, mely táplálta volt, mielőtt orvostant tanult volna. A filozófiát tehát titokban megvetik, kik nyilvánosság előtt vele parádéznak. Bejutottam volna-e parókás, rizsporos színház kulisszái mögé?</w:t>
      </w:r>
    </w:p>
    <w:p>
      <w:pPr>
        <w:pStyle w:val="PlainText"/>
        <w:ind w:firstLine="709"/>
        <w:jc w:val="both"/>
        <w:rPr/>
      </w:pPr>
      <w:r>
        <w:rPr>
          <w:rFonts w:cs="Times New Roman" w:ascii="Times New Roman" w:hAnsi="Times New Roman"/>
          <w:sz w:val="24"/>
        </w:rPr>
        <w:t>- Mindazonáltal nem lesz semmi baj, ha követi tanácsaimat. Ma június 27-ik napja van, az orvosegyetem Szent Lukács napján, október 18-án nyitja meg kapuit, van tehát időm bőven, ha kegyelmed is úgy óhajtja, a mondott tárgyakban kegyelmedet és fivérét kiokosítani.</w:t>
      </w:r>
    </w:p>
    <w:p>
      <w:pPr>
        <w:pStyle w:val="PlainText"/>
        <w:ind w:firstLine="709"/>
        <w:jc w:val="both"/>
        <w:rPr/>
      </w:pPr>
      <w:r>
        <w:rPr>
          <w:rFonts w:cs="Times New Roman" w:ascii="Times New Roman" w:hAnsi="Times New Roman"/>
          <w:sz w:val="24"/>
        </w:rPr>
        <w:t>Nemhiába neveltek szigorú hugenotta takarékosságra. Rögtön hegyezni kezdtem fülemet, s égnek állt a hajam a pénzecskéknek e szavakban visszhangzó csörgésére.</w:t>
      </w:r>
    </w:p>
    <w:p>
      <w:pPr>
        <w:pStyle w:val="PlainText"/>
        <w:ind w:firstLine="709"/>
        <w:jc w:val="both"/>
        <w:rPr/>
      </w:pPr>
      <w:r>
        <w:rPr>
          <w:rFonts w:cs="Times New Roman" w:ascii="Times New Roman" w:hAnsi="Times New Roman"/>
          <w:sz w:val="24"/>
        </w:rPr>
        <w:t>- Fogacer - szóltam hidegen -, Samson ifjabb fiú, ahogy én is. Nincs sok pénzünk. Ne kerteljünk hát! Mennyibe kerülne, ha az eljövendő három hó folyamán logikai s filozófiai leckéi áldásában részesülnénk?</w:t>
      </w:r>
    </w:p>
    <w:p>
      <w:pPr>
        <w:pStyle w:val="PlainText"/>
        <w:ind w:firstLine="709"/>
        <w:jc w:val="both"/>
        <w:rPr/>
      </w:pPr>
      <w:r>
        <w:rPr>
          <w:rFonts w:cs="Times New Roman" w:ascii="Times New Roman" w:hAnsi="Times New Roman"/>
          <w:sz w:val="24"/>
        </w:rPr>
        <w:t>- Ej, ügonó!</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 nevetett nagyot Fogacer, felvonva sátáni szemöldökét -, csak nem vagy kenyérhajrágó zsugori? Avagy engem gyanúsítasz orcátlan kuporisággal? Téved, Siorac, áraim igen mérsékeltek. Kétnaponta két teljes órát szánok kegyelmetekre drága időmből, s az mindössze két solba kerül alkalmanként, s azonfelül hetente kétszer a Három Királyok fogadóban hármasban elköltött ebéd árába. Kegyelmed circiter nyolc solt fog leszurkolni a disznósültért, mellyel jóllakat. Nos, mit gondol? Sokkal több pénzt fog kidobni ama kurzusért, melyet Saporta doktor tart nyáron át önként az új tanulóknak...</w:t>
      </w:r>
    </w:p>
    <w:p>
      <w:pPr>
        <w:pStyle w:val="PlainText"/>
        <w:ind w:firstLine="709"/>
        <w:jc w:val="both"/>
        <w:rPr>
          <w:rFonts w:ascii="Times New Roman" w:hAnsi="Times New Roman" w:cs="Times New Roman"/>
          <w:sz w:val="24"/>
        </w:rPr>
      </w:pPr>
      <w:r>
        <w:rPr>
          <w:rFonts w:cs="Times New Roman" w:ascii="Times New Roman" w:hAnsi="Times New Roman"/>
          <w:sz w:val="24"/>
        </w:rPr>
        <w:t>- De köteles vagyok-e én oda járni? Hasznomra lesz-e?</w:t>
      </w:r>
    </w:p>
    <w:p>
      <w:pPr>
        <w:pStyle w:val="PlainText"/>
        <w:ind w:firstLine="709"/>
        <w:jc w:val="both"/>
        <w:rPr/>
      </w:pPr>
      <w:r>
        <w:rPr>
          <w:rFonts w:cs="Times New Roman" w:ascii="Times New Roman" w:hAnsi="Times New Roman"/>
          <w:sz w:val="24"/>
        </w:rPr>
        <w:t>- Ó, ártatlan gyermekcse! - mosolygott Fogacer. - Járnia kell Saporta doktor előadásaira, ha semmi hasznukat nem venné is. Saporta a négy királyi professzor egyike Rondeletvel, Feynes-nel és Salomonnal egyetemben, kit d'Assas-nak mondanak, s ha Rondelet, ki öreg és beteg, elköltözik e világról a másikra, Saportát fogják a helyébe kancelláriusnak megválasztani. Ki merné a kancellár előadásait fumigálni?</w:t>
      </w:r>
    </w:p>
    <w:p>
      <w:pPr>
        <w:pStyle w:val="PlainText"/>
        <w:ind w:firstLine="709"/>
        <w:jc w:val="both"/>
        <w:rPr/>
      </w:pPr>
      <w:r>
        <w:rPr>
          <w:rFonts w:cs="Times New Roman" w:ascii="Times New Roman" w:hAnsi="Times New Roman"/>
          <w:sz w:val="24"/>
        </w:rPr>
        <w:t>- Avagy procuratoromét - nevettem. - Kezet rá, Fogacer! Mától fogva tanítványa leszek logikából és filozófiából. És Isten úgyse! legyen bár oly sovány e táplálék, mint mondta, bekapom én egy falásra!</w:t>
      </w:r>
    </w:p>
    <w:p>
      <w:pPr>
        <w:pStyle w:val="PlainText"/>
        <w:ind w:firstLine="709"/>
        <w:jc w:val="both"/>
        <w:rPr/>
      </w:pPr>
      <w:r>
        <w:rPr>
          <w:rFonts w:cs="Times New Roman" w:ascii="Times New Roman" w:hAnsi="Times New Roman"/>
          <w:sz w:val="24"/>
        </w:rPr>
        <w:t>- Ez a beszéd! - szólt Fogacer igen elégedetten magával is, velem is. - Szeretem e nagy étvágyat. Holnap nekilátunk.</w:t>
      </w:r>
    </w:p>
    <w:p>
      <w:pPr>
        <w:pStyle w:val="PlainText"/>
        <w:ind w:firstLine="709"/>
        <w:jc w:val="both"/>
        <w:rPr/>
      </w:pPr>
      <w:r>
        <w:rPr>
          <w:rFonts w:cs="Times New Roman" w:ascii="Times New Roman" w:hAnsi="Times New Roman"/>
          <w:sz w:val="24"/>
        </w:rPr>
        <w:t>Majd szótlan, mosolyogva vizslatott jó darabig, s én is őt. Feje búbján erősen kopaszodott már a sima, fekete haj, emiatt idősebbnek tetszett koránál (mint később megtudtam, huszadik esztendejét sem haladta még el). Szeme mogyoróbarnán csillogott sátáni szemöldöke alatt, tekintete átható volt, orra, mint már mondtam, sascsőrt formázott, s amellett oly hosszú és vékony volt, hogy csontos nyerge élbe futott. Az egész együtt zord hatást tett volna, ha nincs ott az a nagy száj, a húsos, vérpiros ajak, mely alkalomadtán mosolyra fodrozódott, különösen, ha Fogacer belelendült s ontani kezdte a paradoxonokat, tréfákat, malacságokat s rejtett istentelenségeket, mi csakis négy fal között esett meg vele, tiszteletre méltó és csiklandós fülektől távol, mert nyilvánosan úgy vigyázta szavait, mint pásztor a juhait, elrejtve idegen szemek elől a rüheseket, koszosakat, és csak a hófehéreket mutogatva.</w:t>
      </w:r>
    </w:p>
    <w:p>
      <w:pPr>
        <w:pStyle w:val="PlainText"/>
        <w:ind w:firstLine="709"/>
        <w:jc w:val="both"/>
        <w:rPr/>
      </w:pPr>
      <w:r>
        <w:rPr>
          <w:rFonts w:cs="Times New Roman" w:ascii="Times New Roman" w:hAnsi="Times New Roman"/>
          <w:sz w:val="24"/>
        </w:rPr>
        <w:t>- Kegyelmed tehát vérbeli szoknyavadász, uram - szólt komolyságot mímelve.</w:t>
      </w:r>
    </w:p>
    <w:p>
      <w:pPr>
        <w:pStyle w:val="PlainText"/>
        <w:ind w:firstLine="709"/>
        <w:jc w:val="both"/>
        <w:rPr>
          <w:rFonts w:ascii="Times New Roman" w:hAnsi="Times New Roman" w:cs="Times New Roman"/>
          <w:sz w:val="24"/>
        </w:rPr>
      </w:pPr>
      <w:r>
        <w:rPr>
          <w:rFonts w:cs="Times New Roman" w:ascii="Times New Roman" w:hAnsi="Times New Roman"/>
          <w:sz w:val="24"/>
        </w:rPr>
        <w:t>- Uram - feleltem ugyanúgy -, az vagyok.</w:t>
      </w:r>
    </w:p>
    <w:p>
      <w:pPr>
        <w:pStyle w:val="PlainText"/>
        <w:ind w:firstLine="709"/>
        <w:jc w:val="both"/>
        <w:rPr>
          <w:rFonts w:ascii="Times New Roman" w:hAnsi="Times New Roman" w:cs="Times New Roman"/>
          <w:sz w:val="24"/>
        </w:rPr>
      </w:pPr>
      <w:r>
        <w:rPr>
          <w:rFonts w:cs="Times New Roman" w:ascii="Times New Roman" w:hAnsi="Times New Roman"/>
          <w:sz w:val="24"/>
        </w:rPr>
        <w:t>- S nem kétlem, fusson bár mégoly gyorsan is az a szoknya, az úr utoléri. Mert a haja szőke, a szeme kék, bőre üde, termete deli s a dereka karcsú.</w:t>
      </w:r>
    </w:p>
    <w:p>
      <w:pPr>
        <w:pStyle w:val="PlainText"/>
        <w:ind w:firstLine="709"/>
        <w:jc w:val="both"/>
        <w:rPr/>
      </w:pPr>
      <w:r>
        <w:rPr>
          <w:rFonts w:cs="Times New Roman" w:ascii="Times New Roman" w:hAnsi="Times New Roman"/>
          <w:sz w:val="24"/>
        </w:rPr>
        <w:t>- Mégsem vagyok oly csinos, mint fivérem.</w:t>
      </w:r>
    </w:p>
    <w:p>
      <w:pPr>
        <w:pStyle w:val="PlainText"/>
        <w:ind w:firstLine="709"/>
        <w:jc w:val="both"/>
        <w:rPr>
          <w:rFonts w:ascii="Times New Roman" w:hAnsi="Times New Roman" w:cs="Times New Roman"/>
          <w:sz w:val="24"/>
        </w:rPr>
      </w:pPr>
      <w:r>
        <w:rPr>
          <w:rFonts w:cs="Times New Roman" w:ascii="Times New Roman" w:hAnsi="Times New Roman"/>
          <w:sz w:val="24"/>
        </w:rPr>
        <w:t>- Így igaz, hanem az a fivér néma, kegyelmed nyelve meg igen jól pereg. S végül van egész személyében valami elevenség, vidámság és vállalkozó kedv, mi bizonnyal megnyeri a leánykák tetszését.</w:t>
      </w:r>
    </w:p>
    <w:p>
      <w:pPr>
        <w:pStyle w:val="PlainText"/>
        <w:ind w:firstLine="709"/>
        <w:jc w:val="both"/>
        <w:rPr>
          <w:rFonts w:ascii="Times New Roman" w:hAnsi="Times New Roman" w:cs="Times New Roman"/>
          <w:sz w:val="24"/>
        </w:rPr>
      </w:pPr>
      <w:r>
        <w:rPr>
          <w:rFonts w:cs="Times New Roman" w:ascii="Times New Roman" w:hAnsi="Times New Roman"/>
          <w:sz w:val="24"/>
        </w:rPr>
        <w:t>- Uram - feleltem -, nincs okom panaszra.</w:t>
      </w:r>
    </w:p>
    <w:p>
      <w:pPr>
        <w:pStyle w:val="PlainText"/>
        <w:ind w:firstLine="709"/>
        <w:jc w:val="both"/>
        <w:rPr>
          <w:rFonts w:ascii="Times New Roman" w:hAnsi="Times New Roman" w:cs="Times New Roman"/>
          <w:sz w:val="24"/>
        </w:rPr>
      </w:pPr>
      <w:r>
        <w:rPr>
          <w:rFonts w:cs="Times New Roman" w:ascii="Times New Roman" w:hAnsi="Times New Roman"/>
          <w:sz w:val="24"/>
        </w:rPr>
        <w:t>Itt Fogacer némi szünetet tartott, majd elhagyva a tréfálkozást, komolyra fordította a szót:</w:t>
      </w:r>
    </w:p>
    <w:p>
      <w:pPr>
        <w:pStyle w:val="PlainText"/>
        <w:ind w:firstLine="709"/>
        <w:jc w:val="both"/>
        <w:rPr/>
      </w:pPr>
      <w:r>
        <w:rPr>
          <w:rFonts w:cs="Times New Roman" w:ascii="Times New Roman" w:hAnsi="Times New Roman"/>
          <w:sz w:val="24"/>
        </w:rPr>
        <w:t>- Siorac, kérem, ügyeljen tanácsomra! Jó tanács. Két hajadon él e házban. Helyzetük nagyon különböző, mégsem szabad őket egy ujjal is érintenie, más és más okból. Typhéme jegyese doktor Saportának, mint ezt immár gondosan tudomására hozták. A doktor igen jó ember, s éppen kétszer annyi idős, mint Typhéme. De marránus, és Sanche mester is az.</w:t>
      </w:r>
    </w:p>
    <w:p>
      <w:pPr>
        <w:pStyle w:val="PlainText"/>
        <w:ind w:firstLine="709"/>
        <w:jc w:val="both"/>
        <w:rPr>
          <w:rFonts w:ascii="Times New Roman" w:hAnsi="Times New Roman" w:cs="Times New Roman"/>
          <w:sz w:val="24"/>
        </w:rPr>
      </w:pPr>
      <w:r>
        <w:rPr>
          <w:rFonts w:cs="Times New Roman" w:ascii="Times New Roman" w:hAnsi="Times New Roman"/>
          <w:sz w:val="24"/>
        </w:rPr>
        <w:t>- Marránus? - hüledeztem.</w:t>
      </w:r>
    </w:p>
    <w:p>
      <w:pPr>
        <w:pStyle w:val="PlainText"/>
        <w:ind w:firstLine="709"/>
        <w:jc w:val="both"/>
        <w:rPr>
          <w:rFonts w:ascii="Times New Roman" w:hAnsi="Times New Roman" w:cs="Times New Roman"/>
          <w:sz w:val="24"/>
        </w:rPr>
      </w:pPr>
      <w:r>
        <w:rPr>
          <w:rFonts w:cs="Times New Roman" w:ascii="Times New Roman" w:hAnsi="Times New Roman"/>
          <w:sz w:val="24"/>
        </w:rPr>
        <w:t>- Hogyan? Apjaura nem tudatta kegyelmeddel e dolgot, holott itt szállásolta el? - vonta fel Fogacer fél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Nem szólt róla.</w:t>
      </w:r>
    </w:p>
    <w:p>
      <w:pPr>
        <w:pStyle w:val="PlainText"/>
        <w:ind w:firstLine="709"/>
        <w:jc w:val="both"/>
        <w:rPr/>
      </w:pPr>
      <w:r>
        <w:rPr>
          <w:rFonts w:cs="Times New Roman" w:ascii="Times New Roman" w:hAnsi="Times New Roman"/>
          <w:sz w:val="24"/>
        </w:rPr>
        <w:t>- Akkor tudja meg: a marránusok spanyol zsidók - ámbár akad köztük portugál is. A kegyetlen inkvizíció erőhatalommal megtérítette, a bűzhödt papi türelmetlenség hazájukból is kiűzte őket. Királyunk, XI. Lajos menedéket adott nekik itt, Languedocban. S ezt igen bölcsen tette, mert a marránusok behozták ide a zsidó és az arab orvostudományt. Enélkül a mi királyi kollégiumunk nem lenne ma az, ami.</w:t>
      </w:r>
    </w:p>
    <w:p>
      <w:pPr>
        <w:pStyle w:val="PlainText"/>
        <w:ind w:firstLine="709"/>
        <w:jc w:val="both"/>
        <w:rPr>
          <w:rFonts w:ascii="Times New Roman" w:hAnsi="Times New Roman" w:cs="Times New Roman"/>
          <w:sz w:val="24"/>
        </w:rPr>
      </w:pPr>
      <w:r>
        <w:rPr>
          <w:rFonts w:cs="Times New Roman" w:ascii="Times New Roman" w:hAnsi="Times New Roman"/>
          <w:sz w:val="24"/>
        </w:rPr>
        <w:t>- Pedig Sanche mester maga mondta, hogy katolikus.</w:t>
      </w:r>
    </w:p>
    <w:p>
      <w:pPr>
        <w:pStyle w:val="PlainText"/>
        <w:ind w:firstLine="709"/>
        <w:jc w:val="both"/>
        <w:rPr/>
      </w:pPr>
      <w:r>
        <w:rPr>
          <w:rFonts w:cs="Times New Roman" w:ascii="Times New Roman" w:hAnsi="Times New Roman"/>
          <w:sz w:val="24"/>
        </w:rPr>
        <w:t>- Kényszerből. Úgy az, mint én magam is: elővigyázatból, de csakis színleg és névleg.</w:t>
      </w:r>
    </w:p>
    <w:p>
      <w:pPr>
        <w:pStyle w:val="PlainText"/>
        <w:ind w:firstLine="709"/>
        <w:jc w:val="both"/>
        <w:rPr/>
      </w:pPr>
      <w:r>
        <w:rPr>
          <w:rFonts w:cs="Times New Roman" w:ascii="Times New Roman" w:hAnsi="Times New Roman"/>
          <w:sz w:val="24"/>
        </w:rPr>
        <w:t>Lett volna min töprengenem, de inkább nem merészkedtem ily ingoványos talajra, hanem azt mondtam:</w:t>
      </w:r>
    </w:p>
    <w:p>
      <w:pPr>
        <w:pStyle w:val="PlainText"/>
        <w:ind w:firstLine="709"/>
        <w:jc w:val="both"/>
        <w:rPr>
          <w:rFonts w:ascii="Times New Roman" w:hAnsi="Times New Roman" w:cs="Times New Roman"/>
          <w:sz w:val="24"/>
        </w:rPr>
      </w:pPr>
      <w:r>
        <w:rPr>
          <w:rFonts w:cs="Times New Roman" w:ascii="Times New Roman" w:hAnsi="Times New Roman"/>
          <w:sz w:val="24"/>
        </w:rPr>
        <w:t>- A szép Typhéme-et is azért szánták Saportának, mert a doktor marránus?</w:t>
      </w:r>
    </w:p>
    <w:p>
      <w:pPr>
        <w:pStyle w:val="PlainText"/>
        <w:ind w:firstLine="709"/>
        <w:jc w:val="both"/>
        <w:rPr>
          <w:rFonts w:ascii="Times New Roman" w:hAnsi="Times New Roman" w:cs="Times New Roman"/>
          <w:sz w:val="24"/>
        </w:rPr>
      </w:pPr>
      <w:r>
        <w:rPr>
          <w:rFonts w:cs="Times New Roman" w:ascii="Times New Roman" w:hAnsi="Times New Roman"/>
          <w:sz w:val="24"/>
        </w:rPr>
        <w:t>- Valóban ez a nász egyik oka - mosolygott Fogacer. - A másik az, hogy Sanche mester igen jómódú, de Saporta még nála is gazdagabb, lévén földje s szőlője a sík vidéken, több háza Montpellier-ben, s mi több, a Vaskéz utcában ez az utca oly meredek, hogy devaladának hívják -, magáénak mondhat egy igen szép labdatermet, melyből busás hasznot húz. Jó szemmel nézné, ha kegyelmed is űzné e játékot.</w:t>
      </w:r>
    </w:p>
    <w:p>
      <w:pPr>
        <w:pStyle w:val="PlainText"/>
        <w:ind w:firstLine="709"/>
        <w:jc w:val="both"/>
        <w:rPr>
          <w:rFonts w:ascii="Times New Roman" w:hAnsi="Times New Roman" w:cs="Times New Roman"/>
          <w:sz w:val="24"/>
        </w:rPr>
      </w:pPr>
      <w:r>
        <w:rPr>
          <w:rFonts w:cs="Times New Roman" w:ascii="Times New Roman" w:hAnsi="Times New Roman"/>
          <w:sz w:val="24"/>
        </w:rPr>
        <w:t>- Hisz soha nem volt a kezemben labda, sem ütő.</w:t>
      </w:r>
    </w:p>
    <w:p>
      <w:pPr>
        <w:pStyle w:val="PlainText"/>
        <w:ind w:firstLine="709"/>
        <w:jc w:val="both"/>
        <w:rPr>
          <w:rFonts w:ascii="Times New Roman" w:hAnsi="Times New Roman" w:cs="Times New Roman"/>
          <w:sz w:val="24"/>
        </w:rPr>
      </w:pPr>
      <w:r>
        <w:rPr>
          <w:rFonts w:cs="Times New Roman" w:ascii="Times New Roman" w:hAnsi="Times New Roman"/>
          <w:sz w:val="24"/>
        </w:rPr>
        <w:t>- Az mit sem tesz. Én majd megtanítom rá.</w:t>
      </w:r>
    </w:p>
    <w:p>
      <w:pPr>
        <w:pStyle w:val="PlainText"/>
        <w:ind w:firstLine="709"/>
        <w:jc w:val="both"/>
        <w:rPr/>
      </w:pPr>
      <w:r>
        <w:rPr>
          <w:rFonts w:cs="Times New Roman" w:ascii="Times New Roman" w:hAnsi="Times New Roman"/>
          <w:sz w:val="24"/>
        </w:rPr>
        <w:t>A manóba, gondoltam, ilyenek ezek a városiak. Két marokkal szedik el pénzecskédet.</w:t>
      </w:r>
    </w:p>
    <w:p>
      <w:pPr>
        <w:pStyle w:val="PlainText"/>
        <w:ind w:firstLine="709"/>
        <w:jc w:val="both"/>
        <w:rPr/>
      </w:pPr>
      <w:r>
        <w:rPr>
          <w:rFonts w:cs="Times New Roman" w:ascii="Times New Roman" w:hAnsi="Times New Roman"/>
          <w:sz w:val="24"/>
        </w:rPr>
        <w:t>- Hanem oszlassa el egy kétségemet, Fogacer! E házban az apa katolikus. És a fiú református. Sanche mester és Luc tehát kölcsönösen eretnekek egymás szemében. Hogy lehet ez?</w:t>
      </w:r>
    </w:p>
    <w:p>
      <w:pPr>
        <w:pStyle w:val="PlainText"/>
        <w:ind w:firstLine="709"/>
        <w:jc w:val="both"/>
        <w:rPr/>
      </w:pPr>
      <w:r>
        <w:rPr>
          <w:rFonts w:cs="Times New Roman" w:ascii="Times New Roman" w:hAnsi="Times New Roman"/>
          <w:sz w:val="24"/>
        </w:rPr>
        <w:t>- Pusztán jelmez kérdése - felelte Fogacer az ő fodros mosolyával. - Az apa katolikus köpönyegbe bújt. A fiú Kálvin köpönyegébe. És így fedezi egyik a másikat. Nagyon is bölcs dolog ez oly nyugtalan időkben, mint a maiak. Vegyen példát, Siorac, e határtalan elővigyázatról. Ne hirdesse fennen hitét a városban! Montpellier-ben ugyan sok hitsorsosa él, de ne feledje: a király és anyja pápista, s előbb-utóbb mindenkinek azt kell akarnia, amit ők akarnak, ha önként nem, hát kénytelenítve.</w:t>
      </w:r>
    </w:p>
    <w:p>
      <w:pPr>
        <w:pStyle w:val="PlainText"/>
        <w:ind w:firstLine="709"/>
        <w:jc w:val="both"/>
        <w:rPr/>
      </w:pPr>
      <w:r>
        <w:rPr>
          <w:rFonts w:cs="Times New Roman" w:ascii="Times New Roman" w:hAnsi="Times New Roman"/>
          <w:sz w:val="24"/>
        </w:rPr>
        <w:t>Jót nevetett saját szavain, mintha az egész csak útszéli komédia lenne - elvégre nem medicina! -, kinyújtotta hosszú, előkelő lábát, egy agár fürgeségével talpon termett, s azt mondta:</w:t>
      </w:r>
    </w:p>
    <w:p>
      <w:pPr>
        <w:pStyle w:val="PlainText"/>
        <w:ind w:firstLine="709"/>
        <w:jc w:val="both"/>
        <w:rPr/>
      </w:pPr>
      <w:r>
        <w:rPr>
          <w:rFonts w:cs="Times New Roman" w:ascii="Times New Roman" w:hAnsi="Times New Roman"/>
          <w:sz w:val="24"/>
        </w:rPr>
        <w:t>- Rohanok, Siorac. Máris magasan jár a nap, Rondelet Toulouse-ba utazik, s az én gondjaimra bízta betegeit.</w:t>
      </w:r>
    </w:p>
    <w:p>
      <w:pPr>
        <w:pStyle w:val="PlainText"/>
        <w:ind w:firstLine="709"/>
        <w:jc w:val="both"/>
        <w:rPr>
          <w:rFonts w:ascii="Times New Roman" w:hAnsi="Times New Roman" w:cs="Times New Roman"/>
          <w:sz w:val="24"/>
        </w:rPr>
      </w:pPr>
      <w:r>
        <w:rPr>
          <w:rFonts w:cs="Times New Roman" w:ascii="Times New Roman" w:hAnsi="Times New Roman"/>
          <w:sz w:val="24"/>
        </w:rPr>
        <w:t>- Fontanette-ről még nem szólt.</w:t>
      </w:r>
    </w:p>
    <w:p>
      <w:pPr>
        <w:pStyle w:val="PlainText"/>
        <w:ind w:firstLine="709"/>
        <w:jc w:val="both"/>
        <w:rPr>
          <w:rFonts w:ascii="Times New Roman" w:hAnsi="Times New Roman" w:cs="Times New Roman"/>
          <w:sz w:val="24"/>
        </w:rPr>
      </w:pPr>
      <w:r>
        <w:rPr>
          <w:rFonts w:cs="Times New Roman" w:ascii="Times New Roman" w:hAnsi="Times New Roman"/>
          <w:sz w:val="24"/>
        </w:rPr>
        <w:t>- Ohó, e dolog érdekelni látszik uraságodat! Majd beszélünk róla - szólt vissza a lépcsőről.</w:t>
      </w:r>
    </w:p>
    <w:p>
      <w:pPr>
        <w:pStyle w:val="PlainText"/>
        <w:ind w:firstLine="709"/>
        <w:jc w:val="both"/>
        <w:rPr/>
      </w:pPr>
      <w:r>
        <w:rPr>
          <w:rFonts w:cs="Times New Roman" w:ascii="Times New Roman" w:hAnsi="Times New Roman"/>
          <w:sz w:val="24"/>
        </w:rPr>
        <w:t>S ki mást láttam viszont a lépcső alján, miután Fogacer eltűnt, mint Fontanette-et. Fogadom, szántszándékkal került erre, hogy láthasson s rám mosolyoghasson.</w:t>
      </w:r>
    </w:p>
    <w:p>
      <w:pPr>
        <w:pStyle w:val="PlainText"/>
        <w:ind w:firstLine="709"/>
        <w:jc w:val="both"/>
        <w:rPr>
          <w:rFonts w:ascii="Times New Roman" w:hAnsi="Times New Roman" w:cs="Times New Roman"/>
          <w:sz w:val="24"/>
        </w:rPr>
      </w:pPr>
      <w:r>
        <w:rPr>
          <w:rFonts w:cs="Times New Roman" w:ascii="Times New Roman" w:hAnsi="Times New Roman"/>
          <w:sz w:val="24"/>
        </w:rPr>
        <w:t>- Fontanette - kérdeztem -, öcsém felkelt-e?</w:t>
      </w:r>
    </w:p>
    <w:p>
      <w:pPr>
        <w:pStyle w:val="PlainText"/>
        <w:ind w:firstLine="709"/>
        <w:jc w:val="both"/>
        <w:rPr/>
      </w:pPr>
      <w:r>
        <w:rPr>
          <w:rFonts w:cs="Times New Roman" w:ascii="Times New Roman" w:hAnsi="Times New Roman"/>
          <w:sz w:val="24"/>
        </w:rPr>
        <w:t>- Nem, uram. Alszik, mint a mormota. Pedig jó hangosan kopogtattam ajtaján, de nem válaszolt.</w:t>
      </w:r>
    </w:p>
    <w:p>
      <w:pPr>
        <w:pStyle w:val="PlainText"/>
        <w:ind w:firstLine="709"/>
        <w:jc w:val="both"/>
        <w:rPr/>
      </w:pPr>
      <w:r>
        <w:rPr>
          <w:rFonts w:cs="Times New Roman" w:ascii="Times New Roman" w:hAnsi="Times New Roman"/>
          <w:sz w:val="24"/>
        </w:rPr>
        <w:t>- Ezt nem szeretem. - Bosszúságomban elpirultam, sarkon fordultam, s kopogtatás nélkül benyitottam Samson szobájába.</w:t>
      </w:r>
    </w:p>
    <w:p>
      <w:pPr>
        <w:pStyle w:val="PlainText"/>
        <w:ind w:firstLine="709"/>
        <w:jc w:val="both"/>
        <w:rPr/>
      </w:pPr>
      <w:r>
        <w:rPr>
          <w:rFonts w:cs="Times New Roman" w:ascii="Times New Roman" w:hAnsi="Times New Roman"/>
          <w:sz w:val="24"/>
        </w:rPr>
        <w:t>Samson a bal oldalán feküdt anyaszült meztelen, mivel leplét a hőség miatt lerúgta; igen szép volt és erős, bőre fehér, mint a hó. Rózsás arcát tenyerébe hajtotta, lehunyt szemére rézszín fürtök zuhataga borult, csinosan bodorodva a füle mellett. Láttára elillant keserű haragom. Kezemet vállára tettem, s torkom szakadtából fülébe harsogtam a nevét. Közben gyorsan és erőteljesen rázogattam. Nagy nehezen magához tért.</w:t>
      </w:r>
    </w:p>
    <w:p>
      <w:pPr>
        <w:pStyle w:val="PlainText"/>
        <w:ind w:firstLine="709"/>
        <w:jc w:val="both"/>
        <w:rPr/>
      </w:pPr>
      <w:r>
        <w:rPr>
          <w:rFonts w:cs="Times New Roman" w:ascii="Times New Roman" w:hAnsi="Times New Roman"/>
          <w:sz w:val="24"/>
        </w:rPr>
        <w:t>- Öcsémuram azért jött-e Montpellier-be - szóltam, hidegséget tettetve, holott legbelül olvadoztam -, hogy naphosszat ágyán heverésszen s a szobában penészedjék? Mindjárt delelőre hág a nap, s te még mindig itt lustálkodsz!</w:t>
      </w:r>
    </w:p>
    <w:p>
      <w:pPr>
        <w:pStyle w:val="PlainText"/>
        <w:ind w:firstLine="709"/>
        <w:jc w:val="both"/>
        <w:rPr/>
      </w:pPr>
      <w:r>
        <w:rPr>
          <w:rFonts w:cs="Times New Roman" w:ascii="Times New Roman" w:hAnsi="Times New Roman"/>
          <w:sz w:val="24"/>
        </w:rPr>
        <w:t>- Én Pierre-em - nyöszörögte, miközben felült és összecsókolt -, ne korholj, kérlek, egész éjjel a szemem le nem hunytam, s ámbátor alig eszméltem fel, máris poklok minden kínját kell elszenvednem, annyira elbúsít nagy elhatározásom.</w:t>
      </w:r>
    </w:p>
    <w:p>
      <w:pPr>
        <w:pStyle w:val="PlainText"/>
        <w:ind w:firstLine="709"/>
        <w:jc w:val="both"/>
        <w:rPr>
          <w:rFonts w:ascii="Times New Roman" w:hAnsi="Times New Roman" w:cs="Times New Roman"/>
          <w:sz w:val="24"/>
        </w:rPr>
      </w:pPr>
      <w:r>
        <w:rPr>
          <w:rFonts w:cs="Times New Roman" w:ascii="Times New Roman" w:hAnsi="Times New Roman"/>
          <w:sz w:val="24"/>
        </w:rPr>
        <w:t>- Elhatározás? - vontam össze szemöldökömet. - Miféle elhatározás? És mi ügyben?</w:t>
      </w:r>
    </w:p>
    <w:p>
      <w:pPr>
        <w:pStyle w:val="PlainText"/>
        <w:ind w:firstLine="709"/>
        <w:jc w:val="both"/>
        <w:rPr>
          <w:rFonts w:ascii="Times New Roman" w:hAnsi="Times New Roman" w:cs="Times New Roman"/>
          <w:sz w:val="24"/>
        </w:rPr>
      </w:pPr>
      <w:r>
        <w:rPr>
          <w:rFonts w:cs="Times New Roman" w:ascii="Times New Roman" w:hAnsi="Times New Roman"/>
          <w:sz w:val="24"/>
        </w:rPr>
        <w:t>- Hogy nem fogok többé Gertrude de Luc úrhölggyel találkozni, sem amikor átutazik Montpellier-n, sem amikor Rómából tér ide vissza.</w:t>
      </w:r>
    </w:p>
    <w:p>
      <w:pPr>
        <w:pStyle w:val="PlainText"/>
        <w:ind w:firstLine="709"/>
        <w:jc w:val="both"/>
        <w:rPr>
          <w:rFonts w:ascii="Times New Roman" w:hAnsi="Times New Roman" w:cs="Times New Roman"/>
          <w:sz w:val="24"/>
        </w:rPr>
      </w:pPr>
      <w:r>
        <w:rPr>
          <w:rFonts w:cs="Times New Roman" w:ascii="Times New Roman" w:hAnsi="Times New Roman"/>
          <w:sz w:val="24"/>
        </w:rPr>
        <w:t>- S ugyan miért?</w:t>
      </w:r>
    </w:p>
    <w:p>
      <w:pPr>
        <w:pStyle w:val="PlainText"/>
        <w:ind w:firstLine="709"/>
        <w:jc w:val="both"/>
        <w:rPr/>
      </w:pPr>
      <w:r>
        <w:rPr>
          <w:rFonts w:cs="Times New Roman" w:ascii="Times New Roman" w:hAnsi="Times New Roman"/>
          <w:sz w:val="24"/>
        </w:rPr>
        <w:t>- Mert felette kárhozatos és halálos bűn törvénytelen paráználkodni.</w:t>
      </w:r>
    </w:p>
    <w:p>
      <w:pPr>
        <w:pStyle w:val="PlainText"/>
        <w:ind w:firstLine="709"/>
        <w:jc w:val="both"/>
        <w:rPr/>
      </w:pPr>
      <w:r>
        <w:rPr>
          <w:rFonts w:cs="Times New Roman" w:ascii="Times New Roman" w:hAnsi="Times New Roman"/>
          <w:sz w:val="24"/>
        </w:rPr>
        <w:t>- A gutába! - emeltem égnek két karomat. - Ki vert meg ily öccsel! Fajankó! Tán fogadalmat tettél? Apáca vagy? Netán szerzetes? Vagy remete? Avagy kiherélt háremőr? Hát mindaddig a szüzesség epéjében s ecetében akarsz pácolódni, míg meg nem nősülsz? Szent Antal szakállára! - emeltem feljebb hangomat -; csak nem vagy oly önhitt, hogy erényesebbnek hiszed magad apádnál?</w:t>
      </w:r>
    </w:p>
    <w:p>
      <w:pPr>
        <w:pStyle w:val="PlainText"/>
        <w:ind w:firstLine="709"/>
        <w:jc w:val="both"/>
        <w:rPr/>
      </w:pPr>
      <w:r>
        <w:rPr>
          <w:rFonts w:cs="Times New Roman" w:ascii="Times New Roman" w:hAnsi="Times New Roman"/>
          <w:sz w:val="24"/>
        </w:rPr>
        <w:t>- Én? - gyúlt ki Samson arca, s kezét szívére szorította. - Hogy én erényesebb akarnék lenni atyámuramnál? Megkísérthetett-e e gondolat?</w:t>
      </w:r>
    </w:p>
    <w:p>
      <w:pPr>
        <w:pStyle w:val="PlainText"/>
        <w:ind w:firstLine="709"/>
        <w:jc w:val="both"/>
        <w:rPr/>
      </w:pPr>
      <w:r>
        <w:rPr>
          <w:rFonts w:cs="Times New Roman" w:ascii="Times New Roman" w:hAnsi="Times New Roman"/>
          <w:sz w:val="24"/>
        </w:rPr>
        <w:t>- Bizony megkísértett, hisz tudnod kell: apánk házasságon kívül nemzett téged, s én áldom e bűnét, mert oly öccsel ajándékozott meg, kit százszorta jobban szeretek vér szerinti bátyámnál!</w:t>
      </w:r>
    </w:p>
    <w:p>
      <w:pPr>
        <w:pStyle w:val="PlainText"/>
        <w:ind w:firstLine="709"/>
        <w:jc w:val="both"/>
        <w:rPr>
          <w:rFonts w:ascii="Times New Roman" w:hAnsi="Times New Roman" w:cs="Times New Roman"/>
          <w:sz w:val="24"/>
        </w:rPr>
      </w:pPr>
      <w:r>
        <w:rPr>
          <w:rFonts w:cs="Times New Roman" w:ascii="Times New Roman" w:hAnsi="Times New Roman"/>
          <w:sz w:val="24"/>
        </w:rPr>
        <w:t>- Ó, én Pierre-em - borult a nyakamba Samson -, én is szeretlek ám, tiszta szívemből!</w:t>
      </w:r>
    </w:p>
    <w:p>
      <w:pPr>
        <w:pStyle w:val="PlainText"/>
        <w:ind w:firstLine="709"/>
        <w:jc w:val="both"/>
        <w:rPr/>
      </w:pPr>
      <w:r>
        <w:rPr>
          <w:rFonts w:cs="Times New Roman" w:ascii="Times New Roman" w:hAnsi="Times New Roman"/>
          <w:sz w:val="24"/>
        </w:rPr>
        <w:t>- Nem tudom - toltam el őt magamtól (nagyon-nagyon szelíden) -, nem kell-e megvonnom öcsémtől szeretetemet. Ugyancsak eretnekszagod van.</w:t>
      </w:r>
    </w:p>
    <w:p>
      <w:pPr>
        <w:pStyle w:val="PlainText"/>
        <w:ind w:firstLine="709"/>
        <w:jc w:val="both"/>
        <w:rPr/>
      </w:pPr>
      <w:r>
        <w:rPr>
          <w:rFonts w:cs="Times New Roman" w:ascii="Times New Roman" w:hAnsi="Times New Roman"/>
          <w:sz w:val="24"/>
        </w:rPr>
        <w:t>- Nekem? - kiáltotta elszörnyedve, s én már-már megbántam, hogy hiszékenységére apelláltam, jóllehet saját érdekében.</w:t>
      </w:r>
    </w:p>
    <w:p>
      <w:pPr>
        <w:pStyle w:val="PlainText"/>
        <w:ind w:firstLine="709"/>
        <w:jc w:val="both"/>
        <w:rPr/>
      </w:pPr>
      <w:r>
        <w:rPr>
          <w:rFonts w:cs="Times New Roman" w:ascii="Times New Roman" w:hAnsi="Times New Roman"/>
          <w:sz w:val="24"/>
        </w:rPr>
        <w:t>- Nem gondolja-e, Samson öcsém - kérdeztem, homlokráncolva, zordonan -, hogy amikor feláldozza Gertrude úrhölgyet saját szerzetes-rögeszméinek, cselekedetekkel akarja kivívni üdvösségét, mi, mint tudja, szöges ellentétben áll Kálvin szent tanításával.</w:t>
      </w:r>
    </w:p>
    <w:p>
      <w:pPr>
        <w:pStyle w:val="PlainText"/>
        <w:ind w:firstLine="709"/>
        <w:jc w:val="both"/>
        <w:rPr/>
      </w:pPr>
      <w:r>
        <w:rPr>
          <w:rFonts w:cs="Times New Roman" w:ascii="Times New Roman" w:hAnsi="Times New Roman"/>
          <w:sz w:val="24"/>
        </w:rPr>
        <w:t>Üres szofisztika volt, amit műveltem, mégsem tudott rá megfelelni, s nagy zavarba esett, mivel nemcsak azt nem tudta, mit mondjon, hanem azt sem, mit gondoljon. Tátott szájjal, tanácstalanul bámult rám.</w:t>
      </w:r>
    </w:p>
    <w:p>
      <w:pPr>
        <w:pStyle w:val="PlainText"/>
        <w:ind w:firstLine="709"/>
        <w:jc w:val="both"/>
        <w:rPr>
          <w:rFonts w:ascii="Times New Roman" w:hAnsi="Times New Roman" w:cs="Times New Roman"/>
          <w:sz w:val="24"/>
        </w:rPr>
      </w:pPr>
      <w:r>
        <w:rPr>
          <w:rFonts w:cs="Times New Roman" w:ascii="Times New Roman" w:hAnsi="Times New Roman"/>
          <w:sz w:val="24"/>
        </w:rPr>
        <w:t>Éreztem: ellenállása gyengül, tehát folytattam:</w:t>
      </w:r>
    </w:p>
    <w:p>
      <w:pPr>
        <w:pStyle w:val="PlainText"/>
        <w:ind w:firstLine="709"/>
        <w:jc w:val="both"/>
        <w:rPr/>
      </w:pPr>
      <w:r>
        <w:rPr>
          <w:rFonts w:cs="Times New Roman" w:ascii="Times New Roman" w:hAnsi="Times New Roman"/>
          <w:sz w:val="24"/>
        </w:rPr>
        <w:t>- Öcsémuram máris a legjobb úton van! Hamarosan kegyetlenséggel tetézi eretnekségét. A világért se találkozzék Gertrude de Luc úrhölggyel! Mérjen bátran kegyetlen szenvedést e kedves, nemes úrhölgyre, ejtsen mély sebet önnön lelkén, tudván, hogy a szenvedés és seb kinek sem használ! Mert végtére is kit csaltok meg, ha szeretitek egymást? Ő özvegy, s ura saját sorsának.</w:t>
      </w:r>
    </w:p>
    <w:p>
      <w:pPr>
        <w:pStyle w:val="PlainText"/>
        <w:ind w:firstLine="709"/>
        <w:jc w:val="both"/>
        <w:rPr>
          <w:rFonts w:ascii="Times New Roman" w:hAnsi="Times New Roman" w:cs="Times New Roman"/>
          <w:sz w:val="24"/>
        </w:rPr>
      </w:pPr>
      <w:r>
        <w:rPr>
          <w:rFonts w:cs="Times New Roman" w:ascii="Times New Roman" w:hAnsi="Times New Roman"/>
          <w:sz w:val="24"/>
        </w:rPr>
        <w:t>- De Pierre, az Úr látja gyalázatos vétkemet!</w:t>
      </w:r>
    </w:p>
    <w:p>
      <w:pPr>
        <w:pStyle w:val="PlainText"/>
        <w:ind w:firstLine="709"/>
        <w:jc w:val="both"/>
        <w:rPr/>
      </w:pPr>
      <w:r>
        <w:rPr>
          <w:rFonts w:cs="Times New Roman" w:ascii="Times New Roman" w:hAnsi="Times New Roman"/>
          <w:sz w:val="24"/>
        </w:rPr>
        <w:t>- Mely korántsem oly gyalázatos, mint sok más vétek. S higgye meg, öcsém, sok dolga lenne az Úrnak, ha még a porszemet is látnia kellene, mely a föld színén táncol. Igazán azt hiszed, hogy manapság, a perek, máglyák, bűzhödt árulás és gyilkos testvérharc korában az Úr efféle vétkecskékre ügyel? S ha történetesen látja is őket, ugyanazon a mérlegen méri meg, mint amazokat?</w:t>
      </w:r>
    </w:p>
    <w:p>
      <w:pPr>
        <w:pStyle w:val="PlainText"/>
        <w:ind w:firstLine="709"/>
        <w:jc w:val="both"/>
        <w:rPr>
          <w:rFonts w:ascii="Times New Roman" w:hAnsi="Times New Roman" w:cs="Times New Roman"/>
          <w:sz w:val="24"/>
        </w:rPr>
      </w:pPr>
      <w:r>
        <w:rPr>
          <w:rFonts w:cs="Times New Roman" w:ascii="Times New Roman" w:hAnsi="Times New Roman"/>
          <w:sz w:val="24"/>
        </w:rPr>
        <w:t>- Nem kicsiny vétek - felelte Samson, új erőre kapva. - A törvény törvény.</w:t>
      </w:r>
    </w:p>
    <w:p>
      <w:pPr>
        <w:pStyle w:val="PlainText"/>
        <w:ind w:firstLine="709"/>
        <w:jc w:val="both"/>
        <w:rPr>
          <w:rFonts w:ascii="Times New Roman" w:hAnsi="Times New Roman" w:cs="Times New Roman"/>
          <w:sz w:val="24"/>
        </w:rPr>
      </w:pPr>
      <w:r>
        <w:rPr>
          <w:rFonts w:cs="Times New Roman" w:ascii="Times New Roman" w:hAnsi="Times New Roman"/>
          <w:sz w:val="24"/>
        </w:rPr>
        <w:t>- S nem szegte-e meg eme törvényt Jézus maga is, megtiltván, hogy a házasságtörő asszonyt megkövezzék? Samson, te nem kívánod viszontlátni Gertrude de Luc úrhölgyet, e szép mennybéli angyalt, e drága, kedves teremtést? Lesz-e valaha is hozzá foghatóan édes húgod? Szerető társad? (Itt Samson hirtelen könnyekig elérzékenyült.) Légy legalább hálás az ápolásért!</w:t>
      </w:r>
    </w:p>
    <w:p>
      <w:pPr>
        <w:pStyle w:val="PlainText"/>
        <w:ind w:firstLine="709"/>
        <w:jc w:val="both"/>
        <w:rPr/>
      </w:pPr>
      <w:r>
        <w:rPr>
          <w:rFonts w:cs="Times New Roman" w:ascii="Times New Roman" w:hAnsi="Times New Roman"/>
          <w:sz w:val="24"/>
        </w:rPr>
        <w:t>- Hisz bátyám parancsára tettem betegnek magam. Nem voltam igazán az - felelte ő gyermeki együgyűséggel.</w:t>
      </w:r>
    </w:p>
    <w:p>
      <w:pPr>
        <w:pStyle w:val="PlainText"/>
        <w:ind w:firstLine="709"/>
        <w:jc w:val="both"/>
        <w:rPr/>
      </w:pPr>
      <w:r>
        <w:rPr>
          <w:rFonts w:cs="Times New Roman" w:ascii="Times New Roman" w:hAnsi="Times New Roman"/>
          <w:sz w:val="24"/>
        </w:rPr>
        <w:t>- Az voltál, öcsém, ha nem is láz emésztett. Hanem valaminek a hiánya. Máskülönben nem fogadtad volna a hölgy ápolását oly szívesen, mint ahogy fogadtad.</w:t>
      </w:r>
    </w:p>
    <w:p>
      <w:pPr>
        <w:pStyle w:val="PlainText"/>
        <w:ind w:firstLine="709"/>
        <w:jc w:val="both"/>
        <w:rPr/>
      </w:pPr>
      <w:r>
        <w:rPr>
          <w:rFonts w:cs="Times New Roman" w:ascii="Times New Roman" w:hAnsi="Times New Roman"/>
          <w:sz w:val="24"/>
        </w:rPr>
        <w:t>Ez mintha gondolkodóba ejtette volna. Nem szólt ugyan, de még egyre könnyezve nekifogott öltözködni. Én sem szóltam, azt akartam, előbbi szavaim találjanak utat lelkéhez, s verjenek nagy visszhangot mélyében, mert bizonyosan tudtam; odabent hatalmas prókátorokra találnak majd.</w:t>
      </w:r>
    </w:p>
    <w:p>
      <w:pPr>
        <w:pStyle w:val="PlainText"/>
        <w:ind w:firstLine="709"/>
        <w:jc w:val="both"/>
        <w:rPr/>
      </w:pPr>
      <w:r>
        <w:rPr>
          <w:rFonts w:cs="Times New Roman" w:ascii="Times New Roman" w:hAnsi="Times New Roman"/>
          <w:sz w:val="24"/>
        </w:rPr>
        <w:t>De nem volt-e kész csoda, jobban meggondolva, hogy így kellett tusáznom foggal és körömmel, igaz és hamis argumentumokkal, csak hogy szét ne tépje enkezével tulajdon boldogságát? Haj, gondoltam, miért nem lehetek én öcsém helyén? Volna csak nekem egy Gertrude de Lucöm, térden állva imádnám, hű lennék hozzá, nem futnék minden szoknya után, mint most teszem, igaz, testem kényelmére s könnyebbségére, hanem a lelkemet mi sem emeli fel s táplálja eközben.</w:t>
      </w:r>
    </w:p>
    <w:p>
      <w:pPr>
        <w:pStyle w:val="PlainText"/>
        <w:ind w:firstLine="709"/>
        <w:jc w:val="both"/>
        <w:rPr/>
      </w:pPr>
      <w:r>
        <w:rPr>
          <w:rFonts w:cs="Times New Roman" w:ascii="Times New Roman" w:hAnsi="Times New Roman"/>
          <w:sz w:val="24"/>
        </w:rPr>
        <w:t>Ahogy kiléptem Samson szobájából, öcsémtől követve, kinek könnyei immár felszáradtak, s úgy tetszett, sokkal kevésbé bús és dacos, mint volt ébredéskor, Fontanette-be botlottam. Úgy tett, mintha a lépcső korlátjáról törölgetné a port, ám én azt gyanítottam: a kulcslyukon hallgatózott, mert igen elgondolkodó arcot vágott, orcái tüzeltek, keble hullámzott. Samsonra együttérző pillantást vetett, rám oly gyengéd szemeket, mint még soha, majd jelentette: nagytekintetű gazdája (Sanche mestert mindenki így nevezte a házban) látni kíván officinájában, s mindjárt hozzátette: szívesen oda vezet, mintha nélküle eltévednénk a ház rengetegében. Nem akartam rápirítani, s a leányka a korláton feledve a rongyot, lefutott előttem a lépcsőn, de oly fürge léptekkel s csípejét oly bájosan riszálva, hogy fogadok, kimelegedett a háta égő tekintetemtől, mire leért.</w:t>
      </w:r>
    </w:p>
    <w:p>
      <w:pPr>
        <w:pStyle w:val="PlainText"/>
        <w:ind w:firstLine="709"/>
        <w:jc w:val="both"/>
        <w:rPr/>
      </w:pPr>
      <w:r>
        <w:rPr>
          <w:rFonts w:cs="Times New Roman" w:ascii="Times New Roman" w:hAnsi="Times New Roman"/>
          <w:sz w:val="24"/>
        </w:rPr>
        <w:t>Az officina tágas és szép szoba volt, két nagy ablakon át áradt be a világosság. A sokosztatú ablakok valódi üvegből voltak, és szép színekben pompáztak. A szobán hosszában fényezett tölgypult húzódott végig, rajta kisebb-nagyobb rézmérlegek sokasága, a lehető legveresebb rézből, s mind úgy ragyogott, akár a nap, a sok dörzsölgetéstől. A pult mögött állt Sanche mester két segéde és a fősegéd, Balsa, ki úgy festett, mint egy küklopsz, lévén félszemű, s álla, válla, karja akár egy óriásé, holott elég alacsony termetű volt, mivel a lába igen kurtára sikerült. Beléptemkor mélyen meghajolt előttem, én udvariasan viszonoztam köszönését; nevén szólítottam, azzal a kedélyes, bizalmas vidámsággal, mit sokszor megfigyelhettem apámnál, ha katonáival beszélgetett. Nem tudom, tetszett-e ez neki vagy sem, mivel arcizma sem rándult; pálcájával megkopogtatta a pultot, mire a két segéd is köszönt. Én biccentettem, nem tudván mire vélni e szertartásos udvariaskodást. Akkor Balsa megszólalt - meglepetve hallottam, mi kedvesen cseng hangja, iszonytató képe ellenére - s arra kért, foglaljak helyet s uramöcsém nemkülönben. Nagytekintetű gazdája hamarosan jön.</w:t>
      </w:r>
    </w:p>
    <w:p>
      <w:pPr>
        <w:pStyle w:val="PlainText"/>
        <w:ind w:firstLine="709"/>
        <w:jc w:val="both"/>
        <w:rPr/>
      </w:pPr>
      <w:r>
        <w:rPr>
          <w:rFonts w:cs="Times New Roman" w:ascii="Times New Roman" w:hAnsi="Times New Roman"/>
          <w:sz w:val="24"/>
        </w:rPr>
        <w:t>Leültem. A pult mögött, a fal egész hosszában, a magas mennyezetig barna fapolcok sorakoztak, s rajtuk szigorú rendben tégelyek égetett agyagból vagy áttetsző üvegből. Mindegyiken ott ékeskedett a benne rejlő gyógyszer, fűszerszám, orvosság latin neve, rövidítve. Ez a látvány nem tudom miért, felcsigázta Samson érdeklődését. Mióta Gertrude de Luc úrnővel találkozott, örökké ábrándjaiba merült, most esett meg először vele, hogy hirtelen felfigyelt valamire: gondosan szemügyre vette a tégelyeket, és oly heves kíváncsisággal méregette őket, mintha kincsre lelt volna. Igaz, a sarlat-i patikák egyike sem vehette volna fel a versenyt az itteni gazdagságával, bőségével, mégis elképedten figyeltem Samson elragadtatását, szeme lázas csillogását e furcsa edénykék láttán.</w:t>
      </w:r>
    </w:p>
    <w:p>
      <w:pPr>
        <w:pStyle w:val="PlainText"/>
        <w:ind w:firstLine="709"/>
        <w:jc w:val="both"/>
        <w:rPr/>
      </w:pPr>
      <w:r>
        <w:rPr>
          <w:rFonts w:cs="Times New Roman" w:ascii="Times New Roman" w:hAnsi="Times New Roman"/>
          <w:sz w:val="24"/>
        </w:rPr>
        <w:t>Mi engem illet, megvallom, nem néztem se jobbra, se balra attól fogva, hogy a legfelső polcon felfedeztem egy sor üveget színültig telve tarkabarka cukorkával, égetett mandulával, cukrozott gyümölccsel s egyéb finomságokkal; oly szépnek s kívánatosnak tetszettek a csillogó üveg mögött, hogy láttukra összefutott szájamban a nyál, s újra marcangolni kezdett az éhség. Másként, fájdalom, soha nem találkozhattam velük, mert e csodák egyike sem jelent meg Sanche mester asztalán, mialatt házában időztem.</w:t>
      </w:r>
    </w:p>
    <w:p>
      <w:pPr>
        <w:pStyle w:val="PlainText"/>
        <w:ind w:firstLine="709"/>
        <w:jc w:val="both"/>
        <w:rPr/>
      </w:pPr>
      <w:r>
        <w:rPr>
          <w:rFonts w:cs="Times New Roman" w:ascii="Times New Roman" w:hAnsi="Times New Roman"/>
          <w:sz w:val="24"/>
        </w:rPr>
        <w:t>- Íme a nagytekintetű magiszter - szólt Balsa, és ismét koppant pálcája. És csakugyan Sanche mester jelent meg a küszöbön. Nem egyszerű ujjasban s hajadonfőtt, mint tegnap, hanem úgy, ahogy eztán naponta láthattam a patikában: pompás fekete selyemköntöst viselt, derekán ezüstövet, fején szövetsapkát ibolyaszín bojttal.</w:t>
      </w:r>
    </w:p>
    <w:p>
      <w:pPr>
        <w:pStyle w:val="PlainText"/>
        <w:ind w:firstLine="709"/>
        <w:jc w:val="both"/>
        <w:rPr/>
      </w:pPr>
      <w:r>
        <w:rPr>
          <w:rFonts w:cs="Times New Roman" w:ascii="Times New Roman" w:hAnsi="Times New Roman"/>
          <w:sz w:val="24"/>
        </w:rPr>
        <w:t>Ő is egy nádpálcát tartott a kezében, mint Balsa, de rangjához illőn jóval hosszabbat, szebbet, díszesebbet, lévén a pálca fényezett, s azonkívül ezüstgyűrű ékesítette két végét s a közepét. Sanche mester hatalma e jelvényét hol arra használta, hogy szavainak nyomatékot kölcsönözzön, valamely parancsának nagyobb súlyt adjon, s ilyenkor megkopogtatta a pultot, hol pedig arra - és gondolom, ez volt a pálca eredeti és igazi rendeltetése -, hogy rámutasson vele egy magas polcon elhelyezett edényre. Azt a segédek egyikének rögtön le kellett vennie onnan, egy lábtóra hágva. S noha Sanche mester sokszor megrázta e pálcát haragjában, a segédek egyikét-másikát fenyegetve vele, soha nem láttam, hogy római liktorként vesszőnek használta volna s bárkit megütött volna véle, nem, még azt a csintalan s féktelen fickót sem, kit küldöncnek használt. Mert ha örömest dicsekedett is és a kelleténél többre tartotta magát, Sanche mester éppen nem volt keményszívű.</w:t>
      </w:r>
    </w:p>
    <w:p>
      <w:pPr>
        <w:pStyle w:val="PlainText"/>
        <w:ind w:firstLine="709"/>
        <w:jc w:val="both"/>
        <w:rPr/>
      </w:pPr>
      <w:r>
        <w:rPr>
          <w:rFonts w:cs="Times New Roman" w:ascii="Times New Roman" w:hAnsi="Times New Roman"/>
          <w:sz w:val="24"/>
        </w:rPr>
        <w:t>Hogy hozzánk eljusson, ahhoz végig kellett haladnia az egész szobán, s mi tagadás, napfénynél sem tetszett szebbnek, mint gyertyafénynél: szeme rettentően kancsal volt, orra rettentően hosszú, görbe és ferde, hogy termetéről ne is szóljunk; nincs az a tökrészeg szobrász, ki mintául választotta volna! No de hiszen Szókratész is csúf volt. És csupa méltóság volt a magiszter, amint hosszú fekete köntösében páváskodva felénk közelgett, fején a lila bojtos sapka, jobbjában az ezüstgyűrűs pálca, mint királyi jogar. Talpon termettem.</w:t>
      </w:r>
    </w:p>
    <w:p>
      <w:pPr>
        <w:pStyle w:val="PlainText"/>
        <w:ind w:firstLine="709"/>
        <w:jc w:val="both"/>
        <w:rPr/>
      </w:pPr>
      <w:r>
        <w:rPr>
          <w:rFonts w:cs="Times New Roman" w:ascii="Times New Roman" w:hAnsi="Times New Roman"/>
          <w:sz w:val="24"/>
        </w:rPr>
        <w:t>- Te saluto, illustrissime magister</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 mondtam, mélyen meghajtva előtte fejemet. Hangom hallatán Samson nagy nehezen felocsúdott abból a mérhetetlen boldogságból, mellyel a fal mentén sorakozó edények sokaságának bámulása töltötte volt el. Maga is felállt s némán meghajolt.</w:t>
      </w:r>
    </w:p>
    <w:p>
      <w:pPr>
        <w:pStyle w:val="PlainText"/>
        <w:ind w:firstLine="709"/>
        <w:jc w:val="both"/>
        <w:rPr>
          <w:rFonts w:ascii="Times New Roman" w:hAnsi="Times New Roman" w:cs="Times New Roman"/>
          <w:sz w:val="24"/>
        </w:rPr>
      </w:pPr>
      <w:r>
        <w:rPr>
          <w:rFonts w:cs="Times New Roman" w:ascii="Times New Roman" w:hAnsi="Times New Roman"/>
          <w:sz w:val="24"/>
        </w:rPr>
        <w:t>- Drága öcséim! - Sanche mester ölelésre tárta karját, magához szorított, és szürke szakállát arcunkhoz nyomta.</w:t>
      </w:r>
    </w:p>
    <w:p>
      <w:pPr>
        <w:pStyle w:val="PlainText"/>
        <w:ind w:firstLine="709"/>
        <w:jc w:val="both"/>
        <w:rPr/>
      </w:pPr>
      <w:r>
        <w:rPr>
          <w:rFonts w:cs="Times New Roman" w:ascii="Times New Roman" w:hAnsi="Times New Roman"/>
          <w:sz w:val="24"/>
        </w:rPr>
        <w:t>S ezt annyi hévvel s igaz okcitán jó kedéllyel cselekedte, hogy egészen elérzékenyültem, ámbár nem szűntem meg fájlalni e jó ember fukarságát ennivaló dolgában. Igaz, ő maga vajmi keveset evett. Valóságos csoda, hogy e silány táplálékon mégis ily kerekre hízhatott potroha s alfele.</w:t>
      </w:r>
    </w:p>
    <w:p>
      <w:pPr>
        <w:pStyle w:val="PlainText"/>
        <w:ind w:firstLine="709"/>
        <w:jc w:val="both"/>
        <w:rPr/>
      </w:pPr>
      <w:r>
        <w:rPr>
          <w:rFonts w:cs="Times New Roman" w:ascii="Times New Roman" w:hAnsi="Times New Roman"/>
          <w:sz w:val="24"/>
        </w:rPr>
        <w:t>Minekutána elhalmozott latin-francia-okcitán bókjaival, ezer jókívánsággal üdvözölt -, mert a világért sem adta volna alább -, végezetül így szólt:</w:t>
      </w:r>
    </w:p>
    <w:p>
      <w:pPr>
        <w:pStyle w:val="PlainText"/>
        <w:ind w:firstLine="709"/>
        <w:jc w:val="both"/>
        <w:rPr>
          <w:rFonts w:ascii="Times New Roman" w:hAnsi="Times New Roman" w:cs="Times New Roman"/>
          <w:sz w:val="24"/>
        </w:rPr>
      </w:pPr>
      <w:r>
        <w:rPr>
          <w:rFonts w:cs="Times New Roman" w:ascii="Times New Roman" w:hAnsi="Times New Roman"/>
          <w:sz w:val="24"/>
        </w:rPr>
        <w:t>- Öcséim, azért hívattam kegyelmeteket, hogy bemutassam ama titkos helyeket, hol patikám orvosságait tartjuk s készítjük. Ez fölötte tanulságos lesz: Adeo in teneris consuescere multu~n est.</w:t>
      </w:r>
      <w:r>
        <w:rPr>
          <w:rStyle w:val="FootnoteCharacters"/>
          <w:rStyle w:val="FootnoteAnchor"/>
          <w:rFonts w:cs="Times New Roman" w:ascii="Times New Roman" w:hAnsi="Times New Roman"/>
          <w:sz w:val="24"/>
        </w:rPr>
        <w:footnoteReference w:id="18"/>
      </w:r>
    </w:p>
    <w:p>
      <w:pPr>
        <w:pStyle w:val="PlainText"/>
        <w:ind w:firstLine="709"/>
        <w:jc w:val="both"/>
        <w:rPr/>
      </w:pPr>
      <w:r>
        <w:rPr>
          <w:rFonts w:cs="Times New Roman" w:ascii="Times New Roman" w:hAnsi="Times New Roman"/>
          <w:sz w:val="24"/>
        </w:rPr>
        <w:t>Mire Samson szeme felragyogott, s én magam is igen fellelkesültem a gondolatra, hogy közelről láthatom azt a sok ritka és különös valamit, melyekből az édesapám emlegette orvosságok előállnak. Tehát nyomban bőbeszédűen köszönetet mondtam a magiszter ajánlatáért, s hozzátettem: roppant nagy kegy az öcsémnek s nekem magamnak is, ha akár csak futó belátást nyerhetünk is a mester tudományának titkaiba.</w:t>
      </w:r>
    </w:p>
    <w:p>
      <w:pPr>
        <w:pStyle w:val="PlainText"/>
        <w:ind w:firstLine="709"/>
        <w:jc w:val="both"/>
        <w:rPr>
          <w:rFonts w:ascii="Times New Roman" w:hAnsi="Times New Roman" w:cs="Times New Roman"/>
          <w:sz w:val="24"/>
        </w:rPr>
      </w:pPr>
      <w:r>
        <w:rPr>
          <w:rFonts w:cs="Times New Roman" w:ascii="Times New Roman" w:hAnsi="Times New Roman"/>
          <w:sz w:val="24"/>
        </w:rPr>
        <w:t>- Most csupán külsejét s felszínét ismerik meg - felelte Sanche mester rejtelmes mosollyal. - De már az is nagy dolog. Az Orvosi Fakultás királyi professzorait nem számítva, kiknek hatalmukban áll statútumaink értelmében egyszer egy évben idelátogatni, pauci sunt quos dignos intrare puto.</w:t>
      </w:r>
      <w:r>
        <w:rPr>
          <w:rStyle w:val="FootnoteCharacters"/>
          <w:rStyle w:val="FootnoteAnchor"/>
          <w:rFonts w:cs="Times New Roman" w:ascii="Times New Roman" w:hAnsi="Times New Roman"/>
          <w:sz w:val="24"/>
        </w:rPr>
        <w:footnoteReference w:id="19"/>
      </w:r>
    </w:p>
    <w:p>
      <w:pPr>
        <w:pStyle w:val="PlainText"/>
        <w:ind w:firstLine="709"/>
        <w:jc w:val="both"/>
        <w:rPr/>
      </w:pPr>
      <w:r>
        <w:rPr>
          <w:rFonts w:cs="Times New Roman" w:ascii="Times New Roman" w:hAnsi="Times New Roman"/>
          <w:sz w:val="24"/>
        </w:rPr>
        <w:t>Majd a pálcát áttéve jobb kezéből a balba, elővont köntöse alól egy hatalmas, vakítóan csillogó kulcsot, s minekutána mindkettőnket végigmért, a kulcsot szertartásos ünnepélyességgel felmutatta s bedugta egy ajtó zárjába. E tölgyfa ajtó igen öregnek s keménynek látszott; bajos lett volna akár csak egy szöget is beléverni, még inkább betörni, ha mindjárt fejszével is, lévén a tetejében még három keresztbe futó vaspánttal megerősítve. Egyébiránt Sanche mesternek erőlködnie kellett, hogy a kulcsot a zárban elforgassa. Amint ez megtörtént, a súlyos ajtó nesztelenül fordult el sarkain, jeléül, hogy pontosan illeszkedik s jól olajozott.</w:t>
      </w:r>
    </w:p>
    <w:p>
      <w:pPr>
        <w:pStyle w:val="PlainText"/>
        <w:ind w:firstLine="709"/>
        <w:jc w:val="both"/>
        <w:rPr/>
      </w:pPr>
      <w:r>
        <w:rPr>
          <w:rFonts w:cs="Times New Roman" w:ascii="Times New Roman" w:hAnsi="Times New Roman"/>
          <w:sz w:val="24"/>
        </w:rPr>
        <w:t>Akkor néhány lépcsőt mentünk lefelé s egy bolthajtásos terembe jutottunk, mely a patika után kezdetben homályosnak tetszett, hanem mihelyt az ajtó becsukódott s kulcsra zárult mögöttünk, felfedeztem, hogy a terem kellő világítást kap egy erős ráccsal elzárt szellőzőnyíláson át.</w:t>
      </w:r>
    </w:p>
    <w:p>
      <w:pPr>
        <w:pStyle w:val="PlainText"/>
        <w:ind w:firstLine="709"/>
        <w:jc w:val="both"/>
        <w:rPr/>
      </w:pPr>
      <w:r>
        <w:rPr>
          <w:rFonts w:cs="Times New Roman" w:ascii="Times New Roman" w:hAnsi="Times New Roman"/>
          <w:sz w:val="24"/>
        </w:rPr>
        <w:t>- Íme, itt vannak kincseim - Sanche mester szeme megvillant, melle megemelkedett. - Ali baba barlangjában sem lehetett együtt ennyi drágaság. Ezért kényszerülök tolvajok s más akasztófavirágok ellen egyfelől e be nem törhető ajtóval védeni, melyen bejöttünk, másfelől e rácsos ablakkal, mely egy kicsiny, zárt udvarra nyílik, az is az én tulajdonom; s két dühödt, harapós eb őrzi éjjel-nappal. Oly vadak, hogy Balsa és én is csak nehezen férkőzhetünk a közelükbe, amikor etetjük őket.</w:t>
      </w:r>
    </w:p>
    <w:p>
      <w:pPr>
        <w:pStyle w:val="PlainText"/>
        <w:ind w:firstLine="709"/>
        <w:jc w:val="both"/>
        <w:rPr/>
      </w:pPr>
      <w:r>
        <w:rPr>
          <w:rFonts w:cs="Times New Roman" w:ascii="Times New Roman" w:hAnsi="Times New Roman"/>
          <w:sz w:val="24"/>
        </w:rPr>
        <w:t>És csakugyan, míg így beszélt, a két ziháló, morgó, szőrét borzoló véreb bedugta a rácson pofáját s karmait; ezek is, azok is méltóak voltak rá, hogy a pokol kapujától elrettentsenek, ha ugyan érdemes bárkit is elrettenteni a pokol kapujától.</w:t>
      </w:r>
    </w:p>
    <w:p>
      <w:pPr>
        <w:pStyle w:val="PlainText"/>
        <w:ind w:firstLine="709"/>
        <w:jc w:val="both"/>
        <w:rPr/>
      </w:pPr>
      <w:r>
        <w:rPr>
          <w:rFonts w:cs="Times New Roman" w:ascii="Times New Roman" w:hAnsi="Times New Roman"/>
          <w:sz w:val="24"/>
        </w:rPr>
        <w:t>- Ez a terem - folytatta Sanche mester - zárja magába mindazon matériákat s szubsztanciákat, melyek orvosságaim részét alkotják, s amelyek kivétel nélkül előtalálhatók a természetben. Ezt jól jegyezzék meg, kedves öcséim, mert nagyon igaz, hogy az Úr az ő magasztos s mély bölcsességében odahelyeztette a baj mellé annak ellenszerét is.</w:t>
      </w:r>
    </w:p>
    <w:p>
      <w:pPr>
        <w:pStyle w:val="PlainText"/>
        <w:ind w:firstLine="709"/>
        <w:jc w:val="both"/>
        <w:rPr/>
      </w:pPr>
      <w:r>
        <w:rPr>
          <w:rFonts w:cs="Times New Roman" w:ascii="Times New Roman" w:hAnsi="Times New Roman"/>
          <w:sz w:val="24"/>
        </w:rPr>
        <w:t>E megjegyzés nagyon megnyerte tetszésemet, s rögtön el is tettem emlékezetem tarisznyájába, hogy alkalomadtán felhozhassam argumentumul Fogacer ellenében, kinek istenkáromló beszéde a rosszról úgy meghökkentett s elnémított ott, a háztetőn.</w:t>
      </w:r>
    </w:p>
    <w:p>
      <w:pPr>
        <w:pStyle w:val="PlainText"/>
        <w:ind w:firstLine="709"/>
        <w:jc w:val="both"/>
        <w:rPr/>
      </w:pPr>
      <w:r>
        <w:rPr>
          <w:rFonts w:cs="Times New Roman" w:ascii="Times New Roman" w:hAnsi="Times New Roman"/>
          <w:sz w:val="24"/>
        </w:rPr>
        <w:t>- Három kategóriába sorolhatók a szubsztanciák, melyekből szereimet összeállítom - mondta Sanche mester, feltartván bal keze három ujját -, vannak köztük állati, növényi és ásványi eredetűek. - Megpihent, majd így folytatta: - Állattól eredő szubsztanciáink száma kicsiny. - Itt elővont köntöséből egy kulcsot, kinyitott egy kisebb szekrényt, s így folytatta: - Olykor mégis igen drágák, mivel Távol-Keletről kell őket hozatnunk, kalandos úton. Nem kell persze ily messzire mennünk, hanem elég csak ide a montpellier-i rónaságra kiruccannunk, ha e mézhez akarunk hozzájutni, melyet a szőke méhek színak ki a virágok nektárjából, hogy azután kicsiny sejtecskéikben elraktározzák. Ugyanők látnak el viasszal is. Méz és viasz: gyakori a medicinában, de nem kevésbé használatos a háztartásban, azért mindkettőt jól ismerik öcséim is. Hanem ezen majd inkább elcsodálkoznak: ezek a kelmefestésben is használatos bíborszemcsék.</w:t>
      </w:r>
    </w:p>
    <w:p>
      <w:pPr>
        <w:pStyle w:val="PlainText"/>
        <w:ind w:firstLine="709"/>
        <w:jc w:val="both"/>
        <w:rPr>
          <w:rFonts w:ascii="Times New Roman" w:hAnsi="Times New Roman" w:cs="Times New Roman"/>
          <w:sz w:val="24"/>
        </w:rPr>
      </w:pPr>
      <w:r>
        <w:rPr>
          <w:rFonts w:cs="Times New Roman" w:ascii="Times New Roman" w:hAnsi="Times New Roman"/>
          <w:sz w:val="24"/>
        </w:rPr>
        <w:t>- Szemek? Növényről jönnek? - kérdeztem.</w:t>
      </w:r>
    </w:p>
    <w:p>
      <w:pPr>
        <w:pStyle w:val="PlainText"/>
        <w:ind w:firstLine="709"/>
        <w:jc w:val="both"/>
        <w:rPr/>
      </w:pPr>
      <w:r>
        <w:rPr>
          <w:rFonts w:cs="Times New Roman" w:ascii="Times New Roman" w:hAnsi="Times New Roman"/>
          <w:sz w:val="24"/>
        </w:rPr>
        <w:t>- Nem, öcsém, hanem egy férgecskétől, a kocsányos tölgyön élősködő bíbortetűről; ha Languedoc süppedékes részein lovagoltok, mindenütt ott láthatjátok e tölgyet. S a tetveket elég a fára hinteni, mindjárt elszaporodnak.</w:t>
      </w:r>
    </w:p>
    <w:p>
      <w:pPr>
        <w:pStyle w:val="PlainText"/>
        <w:ind w:firstLine="709"/>
        <w:jc w:val="both"/>
        <w:rPr/>
      </w:pPr>
      <w:r>
        <w:rPr>
          <w:rFonts w:cs="Times New Roman" w:ascii="Times New Roman" w:hAnsi="Times New Roman"/>
          <w:sz w:val="24"/>
        </w:rPr>
        <w:t>Itt ismét szünetet tartott Sanche mester, meg akarván győződni róla, hogy szavait kellőképpen megemésztettük, mielőtt folytatná.</w:t>
      </w:r>
    </w:p>
    <w:p>
      <w:pPr>
        <w:pStyle w:val="PlainText"/>
        <w:ind w:firstLine="709"/>
        <w:jc w:val="both"/>
        <w:rPr/>
      </w:pPr>
      <w:r>
        <w:rPr>
          <w:rFonts w:cs="Times New Roman" w:ascii="Times New Roman" w:hAnsi="Times New Roman"/>
          <w:sz w:val="24"/>
        </w:rPr>
        <w:t>- Öcséim, e tégely, melyet most felnyitok, de csak résnyire, hogy a fejükbe ne szálljon, drága szubsztanciát tartalmaz. Ázsiából érkezik hozzánk egy szarvastól, ki lába között pudendáján</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hordja. Ez a pézsma: szaga bámulatosan erős és átható, de kis dózisokban szokták illatszerekbe s oly orvosszerekbe is keverni, melyekről most ne essék szó.</w:t>
      </w:r>
    </w:p>
    <w:p>
      <w:pPr>
        <w:pStyle w:val="PlainText"/>
        <w:ind w:firstLine="709"/>
        <w:jc w:val="both"/>
        <w:rPr>
          <w:rFonts w:ascii="Times New Roman" w:hAnsi="Times New Roman" w:cs="Times New Roman"/>
          <w:sz w:val="24"/>
        </w:rPr>
      </w:pPr>
      <w:r>
        <w:rPr>
          <w:rFonts w:cs="Times New Roman" w:ascii="Times New Roman" w:hAnsi="Times New Roman"/>
          <w:sz w:val="24"/>
        </w:rPr>
        <w:t>- Vajon e szerek Venus gyönyöreire ajzanak-e fel? - kérdeztem.</w:t>
      </w:r>
    </w:p>
    <w:p>
      <w:pPr>
        <w:pStyle w:val="PlainText"/>
        <w:ind w:firstLine="709"/>
        <w:jc w:val="both"/>
        <w:rPr/>
      </w:pPr>
      <w:r>
        <w:rPr>
          <w:rFonts w:cs="Times New Roman" w:ascii="Times New Roman" w:hAnsi="Times New Roman"/>
          <w:sz w:val="24"/>
        </w:rPr>
        <w:t>- Nem, szép öcsém - Sanche mester szeme huncutul csillogott. - És vésse jól eszébe, hogy a kegyelmed korában a vér magamagának legjobb ajzószere. Itt van egy kevés egy igen-igen drága szubsztanciából. A szürke ámbrát színaranyon mérik. Az ámbráscet bensejében nő, s ez a tengeri emlős igen vad, képes egy harapásra befalni egy embert.</w:t>
      </w:r>
    </w:p>
    <w:p>
      <w:pPr>
        <w:pStyle w:val="PlainText"/>
        <w:ind w:firstLine="709"/>
        <w:jc w:val="both"/>
        <w:rPr>
          <w:rFonts w:ascii="Times New Roman" w:hAnsi="Times New Roman" w:cs="Times New Roman"/>
          <w:sz w:val="24"/>
        </w:rPr>
      </w:pPr>
      <w:r>
        <w:rPr>
          <w:rFonts w:cs="Times New Roman" w:ascii="Times New Roman" w:hAnsi="Times New Roman"/>
          <w:sz w:val="24"/>
        </w:rPr>
        <w:t>- Ő nyelte el a Biblia szerint Jónást? - tudakolta Samson.</w:t>
      </w:r>
    </w:p>
    <w:p>
      <w:pPr>
        <w:pStyle w:val="PlainText"/>
        <w:ind w:firstLine="709"/>
        <w:jc w:val="both"/>
        <w:rPr>
          <w:rFonts w:ascii="Times New Roman" w:hAnsi="Times New Roman" w:cs="Times New Roman"/>
          <w:sz w:val="24"/>
        </w:rPr>
      </w:pPr>
      <w:r>
        <w:rPr>
          <w:rFonts w:cs="Times New Roman" w:ascii="Times New Roman" w:hAnsi="Times New Roman"/>
          <w:sz w:val="24"/>
        </w:rPr>
        <w:t>- Ő bizony, s nem rokona a bálna, kinek ez bajosan sikerülhetett volna, lévén a torka igen szűk.</w:t>
      </w:r>
    </w:p>
    <w:p>
      <w:pPr>
        <w:pStyle w:val="PlainText"/>
        <w:ind w:firstLine="709"/>
        <w:jc w:val="both"/>
        <w:rPr/>
      </w:pPr>
      <w:r>
        <w:rPr>
          <w:rFonts w:cs="Times New Roman" w:ascii="Times New Roman" w:hAnsi="Times New Roman"/>
          <w:sz w:val="24"/>
        </w:rPr>
        <w:t>Minekutána becsukta a szürke ámbrát tartalmazó edényt, s kulcsra zárta az állati szubsztanciákat tartalmazó tékát, Sanche mester egy sokkal nagyobb és szélesebb szekrényhez lépett, s azt egy másik kulccsal kinyitotta.</w:t>
      </w:r>
    </w:p>
    <w:p>
      <w:pPr>
        <w:pStyle w:val="PlainText"/>
        <w:ind w:firstLine="709"/>
        <w:jc w:val="both"/>
        <w:rPr/>
      </w:pPr>
      <w:r>
        <w:rPr>
          <w:rFonts w:cs="Times New Roman" w:ascii="Times New Roman" w:hAnsi="Times New Roman"/>
          <w:sz w:val="24"/>
        </w:rPr>
        <w:t>- Itt vannak, íme, a növényi matériák, melyeket orvosságaim készítéséhez felhasználok, s amelyek száma, Istennek hála, igen nagy. Mindenekelőtt a legegyszerűbbek, azok, amelyekért éppen csak le kell hajolni Franciaország sík vidékein, s kivált Languedocban. Azután más füvek, magok, levek, eszenciák s kristályok, melyeket drága pénzért s nagy messziről hozatunk: eme kandiscukrot Kandiából, a borsot Malabárból, a rózsavizet Damaszkuszból, az indigót Bagdadból, a sáfrányt Spanyolországból, a hennát Levantéből, a mákot Görögországból, a gyömbért Indiából, a fahajat Ceylon szigetéről. Mi pedig a szennalevelet illeti, szép öcsém - szólt, kezét vállamra nyugtatva -, melynek purgatív tulajdonságát bizonnyal ismeri, tudja meg, vannak Párizsban, sőt még Montpellier-ben is oly fukar s pénzéhes patikusok, kik olcsó pénzért Seyde-ből hozatják, én azonban állítom (s itt felemelte hangját), hogy a seyde-i szenna silány és durva, telis-tele van sárral-porral, arra sem méltó, hogy egy szamárnak beadják, s én ezerszer jobban szeretem az alexandriai szennát, mely drágább, de tiszta, egészséges, makulátlan.</w:t>
      </w:r>
    </w:p>
    <w:p>
      <w:pPr>
        <w:pStyle w:val="PlainText"/>
        <w:ind w:firstLine="709"/>
        <w:jc w:val="both"/>
        <w:rPr/>
      </w:pPr>
      <w:r>
        <w:rPr>
          <w:rFonts w:cs="Times New Roman" w:ascii="Times New Roman" w:hAnsi="Times New Roman"/>
          <w:sz w:val="24"/>
        </w:rPr>
        <w:t>Beszéd közben Sanche mester igen nekihevült. Pálcája vad táncba kezdett, képe kipirult, bal keze vadul tépdeste szakállát. Én pedig elcsodálkoztam, hallván, hogy ő, ki nem átall saját gyomra nagyobb kárára s a mienkre eledelén takarékoskodni, ily nagylelkű s adakozó, ha szereihez felhasználandó szubsztanciákról van szó, s alaposan megfontolva a dolgot, még jobban tiszteltem érte a patikáriust, ki lám, ily nagy becsben tartja mesterségét s a betegek érdekét.</w:t>
      </w:r>
    </w:p>
    <w:p>
      <w:pPr>
        <w:pStyle w:val="PlainText"/>
        <w:ind w:firstLine="709"/>
        <w:jc w:val="both"/>
        <w:rPr/>
      </w:pPr>
      <w:r>
        <w:rPr>
          <w:rFonts w:cs="Times New Roman" w:ascii="Times New Roman" w:hAnsi="Times New Roman"/>
          <w:sz w:val="24"/>
        </w:rPr>
        <w:t>Végezetül egy kis diófa tékához vezetett bennünket Sanche mester, melyet erős vasak rögzítettek négy sarkánál fogva a falhoz, s így szólt:</w:t>
      </w:r>
    </w:p>
    <w:p>
      <w:pPr>
        <w:pStyle w:val="PlainText"/>
        <w:ind w:firstLine="709"/>
        <w:jc w:val="both"/>
        <w:rPr/>
      </w:pPr>
      <w:r>
        <w:rPr>
          <w:rFonts w:cs="Times New Roman" w:ascii="Times New Roman" w:hAnsi="Times New Roman"/>
          <w:sz w:val="24"/>
        </w:rPr>
        <w:t>- Íme legdrágább jószágom, mely az én szememben messze felülmúlja Arábia minden kincsét: az ásványi szubsztanciák. Igaz, számuk csekély, de akadnak köztük gyönyörűek, mások meg felettébb hasznosak a gyógyításban.</w:t>
      </w:r>
    </w:p>
    <w:p>
      <w:pPr>
        <w:pStyle w:val="PlainText"/>
        <w:ind w:firstLine="709"/>
        <w:jc w:val="both"/>
        <w:rPr/>
      </w:pPr>
      <w:r>
        <w:rPr>
          <w:rFonts w:cs="Times New Roman" w:ascii="Times New Roman" w:hAnsi="Times New Roman"/>
          <w:sz w:val="24"/>
        </w:rPr>
        <w:t>Azzal elővont köntöséből két igen bonyolult tollú kulcsot, beleillesztette két zárba, az egyik a szekrényke felső részén volt, a másik az alján, pálcáját rám bízta, s két kézzel egyszerre fordítva el a két kulcsot, kinyitotta a szekrényke ajtaját. Egy sor fiókocska tűnt elő, más semmi. Hanem a fiókok közepén volt egy-egy kis nyílás, Sanche mester beleillesztett egy négyszögű vasdarabot, s ez szezámul szolgált, mert abban a percben, amint e vasat benyomta, a fiók felpattant.</w:t>
      </w:r>
    </w:p>
    <w:p>
      <w:pPr>
        <w:pStyle w:val="PlainText"/>
        <w:ind w:firstLine="709"/>
        <w:jc w:val="both"/>
        <w:rPr/>
      </w:pPr>
      <w:r>
        <w:rPr>
          <w:rFonts w:cs="Times New Roman" w:ascii="Times New Roman" w:hAnsi="Times New Roman"/>
          <w:sz w:val="24"/>
        </w:rPr>
        <w:t>- Íme a zöldkő avagy gálickő - mondta Sanche mester. - A háziasszonyok úgy állítják elő, hogy rézlemezt áztatnak szeszbe. Ez a bórax, ez a timsó, a szurok, a higany, a korall, s eme fiókban - óvatosan kihúzta s szívéhez szorította a mondott fiókot - igazgyöngyök vannak, drágakövek, arany és ezüst.</w:t>
      </w:r>
    </w:p>
    <w:p>
      <w:pPr>
        <w:pStyle w:val="PlainText"/>
        <w:ind w:firstLine="709"/>
        <w:jc w:val="both"/>
        <w:rPr/>
      </w:pPr>
      <w:r>
        <w:rPr>
          <w:rFonts w:cs="Times New Roman" w:ascii="Times New Roman" w:hAnsi="Times New Roman"/>
          <w:sz w:val="24"/>
        </w:rPr>
        <w:t>Hej, micsoda szemvakító tűzzel ragyogott, beh káprázatos színekben pompázott a bársonyon e temérdek gyönyörűség! Hány királynőhöz vagy kegyencnőhöz méltó, pazar ékszer telt volna ki a szerény halomból, melyet, fájdalom, nem fejedelmi kebelre szántak, hanem belső használatra, arra, hogy ragyogása, ékessége bélsárba fúljon. Éppen csak egy pillanatig legeltethettük szemünket e csodákon, mert Sanche mester egy szemfényvesztő gyorsaságával varázsolta vissza helyére a fiókot, majd elzárta a tékát a két furcsa kulccsal, s azokat is egykettőre eltüntette köntösében.</w:t>
      </w:r>
    </w:p>
    <w:p>
      <w:pPr>
        <w:pStyle w:val="PlainText"/>
        <w:ind w:firstLine="709"/>
        <w:jc w:val="both"/>
        <w:rPr/>
      </w:pPr>
      <w:r>
        <w:rPr>
          <w:rFonts w:cs="Times New Roman" w:ascii="Times New Roman" w:hAnsi="Times New Roman"/>
          <w:sz w:val="24"/>
        </w:rPr>
        <w:t>- Hogyan! - álmélkodott Samson. - Hát drágaköveket is használnak orvosságképpen?</w:t>
      </w:r>
    </w:p>
    <w:p>
      <w:pPr>
        <w:pStyle w:val="PlainText"/>
        <w:ind w:firstLine="709"/>
        <w:jc w:val="both"/>
        <w:rPr/>
      </w:pPr>
      <w:r>
        <w:rPr>
          <w:rFonts w:cs="Times New Roman" w:ascii="Times New Roman" w:hAnsi="Times New Roman"/>
          <w:sz w:val="24"/>
        </w:rPr>
        <w:t>- Hogyne - vette vissza pálcáját tőlem a patikusmester. - Tudja meg, szép öcsém, hogy a patikus négy kapitális és nagy hatású gyógyszert különböztet meg az általa fabrikált sok szer között, s ezek - jól jegyezze meg a nevüket, öcsém -. a theriakum, a mithridatész, az alkermes és a jácint. A jácintba, mely maga is drágakő, huszonnégyféle drágaság kerül, többek között ezüst, zafír, topáz, igazgyöngy és smaragd.</w:t>
      </w:r>
    </w:p>
    <w:p>
      <w:pPr>
        <w:pStyle w:val="PlainText"/>
        <w:ind w:firstLine="709"/>
        <w:jc w:val="both"/>
        <w:rPr/>
      </w:pPr>
      <w:r>
        <w:rPr>
          <w:rFonts w:cs="Times New Roman" w:ascii="Times New Roman" w:hAnsi="Times New Roman"/>
          <w:sz w:val="24"/>
        </w:rPr>
        <w:t>- Hisz e méregdrága szert legfeljebb a király fizetheti meg! - kiáltotta Samson.</w:t>
      </w:r>
    </w:p>
    <w:p>
      <w:pPr>
        <w:pStyle w:val="PlainText"/>
        <w:ind w:firstLine="709"/>
        <w:jc w:val="both"/>
        <w:rPr/>
      </w:pPr>
      <w:r>
        <w:rPr>
          <w:rFonts w:cs="Times New Roman" w:ascii="Times New Roman" w:hAnsi="Times New Roman"/>
          <w:sz w:val="24"/>
        </w:rPr>
        <w:t>- A király, no meg olyik herceg, püspök, a pápa őszentsége vagy egy nagy bankár - mosolygott csendesen Sanche mester. - Úgy mondják, Jacques Coeur</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is szívesen élt vele.</w:t>
      </w:r>
    </w:p>
    <w:p>
      <w:pPr>
        <w:pStyle w:val="PlainText"/>
        <w:ind w:firstLine="709"/>
        <w:jc w:val="both"/>
        <w:rPr/>
      </w:pPr>
      <w:r>
        <w:rPr>
          <w:rFonts w:cs="Times New Roman" w:ascii="Times New Roman" w:hAnsi="Times New Roman"/>
          <w:sz w:val="24"/>
        </w:rPr>
        <w:t>- Nagytekintetű mester, kegyelmed szólt a timsóról is. Apám Mespechben arra használta, hogy elállítsa s megszüntesse a hasmenést.</w:t>
      </w:r>
    </w:p>
    <w:p>
      <w:pPr>
        <w:pStyle w:val="PlainText"/>
        <w:ind w:firstLine="709"/>
        <w:jc w:val="both"/>
        <w:rPr/>
      </w:pPr>
      <w:r>
        <w:rPr>
          <w:rFonts w:cs="Times New Roman" w:ascii="Times New Roman" w:hAnsi="Times New Roman"/>
          <w:sz w:val="24"/>
        </w:rPr>
        <w:t>- Bene! bene! A timsó csakugyan székrekesztő hatású. Hanem vannak ritkább alkalmazásai is - simította végig kissé pajzánul a szakállát Sanche mester (és itt félig komoly, félig csúfondáros pillantást vetett rám). - Tán alkalma lesz egykor ezeket szép kliensnőinek ajánlani orvosdoktor korában, szép öcsém. Mert úgy hírlik, a timsó csodát tesz az asszony titkos részeivel. Kleopátra maga is élt vele, calibrysének falait erősítvén s összehúzván általa, úgyhogy Caesart a mindig megújuló szüzesség örömével ajándékozhatta meg.</w:t>
      </w:r>
    </w:p>
    <w:p>
      <w:pPr>
        <w:pStyle w:val="PlainText"/>
        <w:ind w:firstLine="709"/>
        <w:jc w:val="both"/>
        <w:rPr/>
      </w:pPr>
      <w:r>
        <w:rPr>
          <w:rFonts w:cs="Times New Roman" w:ascii="Times New Roman" w:hAnsi="Times New Roman"/>
          <w:sz w:val="24"/>
        </w:rPr>
        <w:t>Mire jót nevettem, s új szemmel tekintettem Sanche mesterre. Igen megnyerte tetszésemet a méltóság palástja mögül váratlanul előbukkant pajzán, emberi humora. Ámbár ezt előbb is megorronthattam volna, látva üde, szép hitvesét. Bezzeg Samson fülig pirult e nyers tréfára, és sietve megkérdezte:</w:t>
      </w:r>
    </w:p>
    <w:p>
      <w:pPr>
        <w:pStyle w:val="PlainText"/>
        <w:ind w:firstLine="709"/>
        <w:jc w:val="both"/>
        <w:rPr>
          <w:rFonts w:ascii="Times New Roman" w:hAnsi="Times New Roman" w:cs="Times New Roman"/>
          <w:sz w:val="24"/>
        </w:rPr>
      </w:pPr>
      <w:r>
        <w:rPr>
          <w:rFonts w:cs="Times New Roman" w:ascii="Times New Roman" w:hAnsi="Times New Roman"/>
          <w:sz w:val="24"/>
        </w:rPr>
        <w:t>- Illustrissime magister, a jácintra visszatérve: hogyan nyelethetünk el betegünkkel ennyi követ, ha mégoly drágák is?</w:t>
      </w:r>
    </w:p>
    <w:p>
      <w:pPr>
        <w:pStyle w:val="PlainText"/>
        <w:ind w:firstLine="709"/>
        <w:jc w:val="both"/>
        <w:rPr/>
      </w:pPr>
      <w:r>
        <w:rPr>
          <w:rFonts w:cs="Times New Roman" w:ascii="Times New Roman" w:hAnsi="Times New Roman"/>
          <w:sz w:val="24"/>
        </w:rPr>
        <w:t>- Haec est bona questio!</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 kiáltotta Sanche mester, kinek figyelmét nem kerülte el, mennyire felkeltette Samson érdeklődését az ő mestersége. Egyébiránt fivérem rendkívüli szépsége mindig is nagy hatással volt rá saját rútsága miatt; a rá következő napokban nem pillanthatott az asztal fölött úgy Samsonra, hogy el ne mormolja: Ha, que matador! que matador! Ami, mint Fogacer-tól megtudtam, annyit tett az ő marránus nyelvén, mint: Ej, beh szép legény!</w:t>
      </w:r>
    </w:p>
    <w:p>
      <w:pPr>
        <w:pStyle w:val="PlainText"/>
        <w:ind w:firstLine="709"/>
        <w:jc w:val="both"/>
        <w:rPr/>
      </w:pPr>
      <w:r>
        <w:rPr>
          <w:rFonts w:cs="Times New Roman" w:ascii="Times New Roman" w:hAnsi="Times New Roman"/>
          <w:sz w:val="24"/>
        </w:rPr>
        <w:t>- Tudja meg, öcsém - és megragadta Samson kezét -, tudja meg, hogy e köveket egészen vagy részben megtörjük mozsárban, aszerint, hogy mit ír elő a recipe. S minekutána finom porrá zúztuk, ugyanannyi mézet keverünk hozzá, miáltal sűrű massza jön létre; ezt electuarisnak nevezzük; s mivel csupa nagybecsű matériát tartalmaz, ébenfa szelencében nyújtjuk át a páciensnek.</w:t>
      </w:r>
    </w:p>
    <w:p>
      <w:pPr>
        <w:pStyle w:val="PlainText"/>
        <w:ind w:firstLine="709"/>
        <w:jc w:val="both"/>
        <w:rPr>
          <w:rFonts w:ascii="Times New Roman" w:hAnsi="Times New Roman" w:cs="Times New Roman"/>
          <w:sz w:val="24"/>
        </w:rPr>
      </w:pPr>
      <w:r>
        <w:rPr>
          <w:rFonts w:cs="Times New Roman" w:ascii="Times New Roman" w:hAnsi="Times New Roman"/>
          <w:sz w:val="24"/>
        </w:rPr>
        <w:t>- Mennyi kincset nyelhetnek így el! - hüledezett Samson.</w:t>
      </w:r>
    </w:p>
    <w:p>
      <w:pPr>
        <w:pStyle w:val="PlainText"/>
        <w:ind w:firstLine="709"/>
        <w:jc w:val="both"/>
        <w:rPr/>
      </w:pPr>
      <w:r>
        <w:rPr>
          <w:rFonts w:cs="Times New Roman" w:ascii="Times New Roman" w:hAnsi="Times New Roman"/>
          <w:sz w:val="24"/>
        </w:rPr>
        <w:t>- Valóban - Sanche mester elengedte fivérem karját, és magasra emelte a pálcát. - Sokba kerül ám a nagyok egészsége.</w:t>
      </w:r>
    </w:p>
    <w:p>
      <w:pPr>
        <w:pStyle w:val="PlainText"/>
        <w:ind w:firstLine="709"/>
        <w:jc w:val="both"/>
        <w:rPr>
          <w:rFonts w:ascii="Times New Roman" w:hAnsi="Times New Roman" w:cs="Times New Roman"/>
          <w:sz w:val="24"/>
        </w:rPr>
      </w:pPr>
      <w:r>
        <w:rPr>
          <w:rFonts w:cs="Times New Roman" w:ascii="Times New Roman" w:hAnsi="Times New Roman"/>
          <w:sz w:val="24"/>
        </w:rPr>
        <w:t>- S ugyan miféle bajokra hoz enyhülést a jácint? - kérdeztem.</w:t>
      </w:r>
    </w:p>
    <w:p>
      <w:pPr>
        <w:pStyle w:val="PlainText"/>
        <w:ind w:firstLine="709"/>
        <w:jc w:val="both"/>
        <w:rPr/>
      </w:pPr>
      <w:r>
        <w:rPr>
          <w:rFonts w:cs="Times New Roman" w:ascii="Times New Roman" w:hAnsi="Times New Roman"/>
          <w:sz w:val="24"/>
        </w:rPr>
        <w:t>- Azt majd a királyi orvosi kollégium professzorai fogják kegyelmeteknek megtanítani - szólt Sanche mester. - Non medicus sum,</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s mesterségem regulája szerint nem állíthatok össze orvosszert orvosdoktor vagy legalább baccalaureus szignálta recipe nélkül. Valójában van némi fogalmam a bajokról, melyeket a jácint jól s tartósan orvosol - fűzte hozzá csendes mosollyal, melyben tettetett szerénység keveredett önelégültséggel -, de nem sorolom elő őket, szép öcsém, mivel nem kívánom beleártani magam a királyi professzorok dolgába.</w:t>
      </w:r>
    </w:p>
    <w:p>
      <w:pPr>
        <w:pStyle w:val="PlainText"/>
        <w:ind w:firstLine="709"/>
        <w:jc w:val="both"/>
        <w:rPr>
          <w:rFonts w:ascii="Times New Roman" w:hAnsi="Times New Roman" w:cs="Times New Roman"/>
          <w:sz w:val="24"/>
        </w:rPr>
      </w:pPr>
      <w:r>
        <w:rPr>
          <w:rFonts w:cs="Times New Roman" w:ascii="Times New Roman" w:hAnsi="Times New Roman"/>
          <w:sz w:val="24"/>
        </w:rPr>
        <w:t>Mégis, mint észrevettem, éppen ezt cselekedte a továbbiakban tudós beszéde által.</w:t>
      </w:r>
    </w:p>
    <w:p>
      <w:pPr>
        <w:pStyle w:val="PlainText"/>
        <w:ind w:firstLine="709"/>
        <w:jc w:val="both"/>
        <w:rPr/>
      </w:pPr>
      <w:r>
        <w:rPr>
          <w:rFonts w:cs="Times New Roman" w:ascii="Times New Roman" w:hAnsi="Times New Roman"/>
          <w:sz w:val="24"/>
        </w:rPr>
        <w:t>- Itt van végül az a titkos hely, hol szereinket összeállítjuk s főzzük - és Sanche mester egy igen alacsony, félköríves ajtóhoz lépett. Ez is éppen olyan jól vasalt s elzárt volt, mint az, amelyen e terembe jutottunk. Sanche mester kulccsal kinyitotta ezt az ajtót is, és mi az ő nyomában egy másik bolthajtásos terembe jutottunk. Nagyobb volt és tágasabb, mint az előbbi, és világosabb is, mivel két szellőzőnyíláson át kapott fényt. Az ablakrácsok között nyomban megjelent a két véreb pofája, s ránk mordultak. Hanem ez a terem nem volt néptelen, a másikkal ellentétben: két patikussegéd dolgozott itt szorgalmasan, mindkettő alsóruhára vetkezve ujjas nélkül, s kigombolkozva, mivel e teremben itt is, ott is tűz égett különféle tűzhelyeken, elviselhetetlen hőséget árasztva.</w:t>
      </w:r>
    </w:p>
    <w:p>
      <w:pPr>
        <w:pStyle w:val="PlainText"/>
        <w:ind w:firstLine="709"/>
        <w:jc w:val="both"/>
        <w:rPr/>
      </w:pPr>
      <w:r>
        <w:rPr>
          <w:rFonts w:cs="Times New Roman" w:ascii="Times New Roman" w:hAnsi="Times New Roman"/>
          <w:sz w:val="24"/>
        </w:rPr>
        <w:t>Húszéves lehetett a két legény. Mind a kettő igen sovány volt, ami nem lepett meg, látván, mint izzadnak-verejtékeznek, hajnaltól alkonyig temérdek szubsztanciát és súlyt veszítve, nem is szólva arról, hogy ha egyedül Sanche mester konyhájára voltak utalva, reményük sem lehetett visszanyerni, amit elvesztettek. Nagyon sápadt is volt a két legény, bőrük puha és fakó, hajuk elhullóban, szemük fénytelen, talán attól, hogy örökösen itt éltek, e pincében, kulcsra zárt ajtók mögött, mint a rabok, de tán attól is, hogy nap mint nap kotyvalékaik füstjét, gőzét, dögletes szagát lélegezték be.</w:t>
      </w:r>
    </w:p>
    <w:p>
      <w:pPr>
        <w:pStyle w:val="PlainText"/>
        <w:ind w:firstLine="709"/>
        <w:jc w:val="both"/>
        <w:rPr/>
      </w:pPr>
      <w:r>
        <w:rPr>
          <w:rFonts w:cs="Times New Roman" w:ascii="Times New Roman" w:hAnsi="Times New Roman"/>
          <w:sz w:val="24"/>
        </w:rPr>
        <w:t>Sanche mester odabiccentett a két segédnek, amit azok mély meghajlással viszonoztak, majd hozzánk fordult:</w:t>
      </w:r>
    </w:p>
    <w:p>
      <w:pPr>
        <w:pStyle w:val="PlainText"/>
        <w:ind w:firstLine="709"/>
        <w:jc w:val="both"/>
        <w:rPr/>
      </w:pPr>
      <w:r>
        <w:rPr>
          <w:rFonts w:cs="Times New Roman" w:ascii="Times New Roman" w:hAnsi="Times New Roman"/>
          <w:sz w:val="24"/>
        </w:rPr>
        <w:t>- Itt sok drága apparátus van. Legtöbbjét a mórok találták fel, kik, mint szép öcséim is tudják, tanítómestereink voltak az alkémiában. E szó maga is szaracén, mint az itt látható berendezések legtöbbjének neve is. E lassan égő tűzhely neve athanor, az arabok úgy mondják: al tannur. Ezek az égetett agyagból formált, egymásba futó csövek szolgálnak a szilárd testek szublimálására - a készülék neve minálunk aludel, arabul aludal. Ez itt egy Iombik - arabul al inbik. Mint tudják, lepárlásra szolgál. De mi tagadás, szaracén itt minden az olvasztótégelytől s füstölőserpenyőtől egészen a hosszú nyakú görebig.</w:t>
      </w:r>
    </w:p>
    <w:p>
      <w:pPr>
        <w:pStyle w:val="PlainText"/>
        <w:ind w:firstLine="709"/>
        <w:jc w:val="both"/>
        <w:rPr>
          <w:rFonts w:ascii="Times New Roman" w:hAnsi="Times New Roman" w:cs="Times New Roman"/>
          <w:sz w:val="24"/>
        </w:rPr>
      </w:pPr>
      <w:r>
        <w:rPr>
          <w:rFonts w:cs="Times New Roman" w:ascii="Times New Roman" w:hAnsi="Times New Roman"/>
          <w:sz w:val="24"/>
        </w:rPr>
        <w:t>- Illustrissime magister, mi a szublimálás és mi haszna? - kérdezte Samson, akinek a szeme lelkesedéstől csillogott. Ilyennek még sohasem láttam öcsémet.</w:t>
      </w:r>
    </w:p>
    <w:p>
      <w:pPr>
        <w:pStyle w:val="PlainText"/>
        <w:ind w:firstLine="709"/>
        <w:jc w:val="both"/>
        <w:rPr/>
      </w:pPr>
      <w:r>
        <w:rPr>
          <w:rFonts w:cs="Times New Roman" w:ascii="Times New Roman" w:hAnsi="Times New Roman"/>
          <w:sz w:val="24"/>
        </w:rPr>
        <w:t>- A szublimálás során; melyhez az aludelt használjuk, szilárd testet alakítunk át gőzzé; ha e gőzt lehűtjük, ismét megszilárdul s kristályformát ölt: az így keletkezett kristályok tisztábbak s nemesebbek, mint volt eredendően a test. Így állítunk elő higanyból maró szublimátot, ezt leginkább a bujakór kúrálására használjuk.</w:t>
      </w:r>
    </w:p>
    <w:p>
      <w:pPr>
        <w:pStyle w:val="PlainText"/>
        <w:ind w:firstLine="709"/>
        <w:jc w:val="both"/>
        <w:rPr>
          <w:rFonts w:ascii="Times New Roman" w:hAnsi="Times New Roman" w:cs="Times New Roman"/>
          <w:sz w:val="24"/>
        </w:rPr>
      </w:pPr>
      <w:r>
        <w:rPr>
          <w:rFonts w:cs="Times New Roman" w:ascii="Times New Roman" w:hAnsi="Times New Roman"/>
          <w:sz w:val="24"/>
        </w:rPr>
        <w:t>Sanche mester ekkor hozzám fordult, s szakállát simogatva igen komolyan nézett rám.</w:t>
      </w:r>
    </w:p>
    <w:p>
      <w:pPr>
        <w:pStyle w:val="PlainText"/>
        <w:ind w:firstLine="709"/>
        <w:jc w:val="both"/>
        <w:rPr/>
      </w:pPr>
      <w:r>
        <w:rPr>
          <w:rFonts w:cs="Times New Roman" w:ascii="Times New Roman" w:hAnsi="Times New Roman"/>
          <w:sz w:val="24"/>
        </w:rPr>
        <w:t>- Öcsém, ügyeljen magára - mondta. - A nápolyi kór úgyszólván ismeretlen azon a sík vidéken, honnan kegyelmetek jönnek, de fájdalom, nagyon is ismert Montpellier-ben s általában nagyvárosainkban. Ezt leginkább Fogacer baccalaureus tanúsíthatja. A Feredő utcában, hová a diák urak eljárnak fürdeni, rajokban nyüzsögnek, mint legyek a napon, a szajhák, ott a közelben van szobájuk, s egy-két solért bárkivel lefekszenek. Vannak köztük igen fiatalok s csinosak is, húsuk kemény, arcuk szép, csöcsük hetykén rezeg. Nos, azok a legények, kik, miként kegyelmed is, szép öcsém, folyvást csak efféle mulatságról álmodoznak s belekóstolnak e színre oly pompás, de bévül rothadt gyümölcsök valamelyikébe, egy szép reggel arra ébrednek, hogy hímvesszejük sebes, túros, gennyes, s jóllehet a maró szublimát kigyógyítja őket e bajból, kihull miatta hajuk és foguk.</w:t>
      </w:r>
    </w:p>
    <w:p>
      <w:pPr>
        <w:pStyle w:val="PlainText"/>
        <w:ind w:firstLine="709"/>
        <w:jc w:val="both"/>
        <w:rPr/>
      </w:pPr>
      <w:r>
        <w:rPr>
          <w:rFonts w:cs="Times New Roman" w:ascii="Times New Roman" w:hAnsi="Times New Roman"/>
          <w:sz w:val="24"/>
        </w:rPr>
        <w:t>A manóba! gondoltam, miközben egyetértőleg bólogattam, hát ebben a patikaházban mindentől eltiltanak! Typhéme-től azért, mert Saporta doktorhoz adják majd feleségül. Fontanette-től egyelőre nem tudom, miért. S immár a Feredő utcai cafkáktól is? Hát nem akad e városban egyetlen leányzó sem, kire egy derék legény rábízhatja parlagon heverő vesszejét, úgy, hogy nem kell miatta mindjárt hajától és fogától megválnia? Hát asztalnál örökké éhesen ülök majd itt, mint kóbor eb, ágyban heréltként, mint remete, szilárd testemet a szüzesség savanyú párájában szublimálva? De kibírom-e? Nagyon is erősen kellene hozzá elzárnom az aludelt, s úgy meggyűlne benne a kiutat nem lelő füst, addig-addig nyomná, míg fel nem robbanna.</w:t>
      </w:r>
    </w:p>
    <w:p>
      <w:pPr>
        <w:pStyle w:val="PlainText"/>
        <w:ind w:firstLine="709"/>
        <w:jc w:val="both"/>
        <w:rPr/>
      </w:pPr>
      <w:r>
        <w:rPr>
          <w:rFonts w:cs="Times New Roman" w:ascii="Times New Roman" w:hAnsi="Times New Roman"/>
          <w:sz w:val="24"/>
        </w:rPr>
        <w:t>De mert Sanche mester továbbra is szigorú tekintettel mustrált, mi több, Samson is rám bámult, megrökönyödve, hogy így rám pirítottak, s én nem akartam kimutatni zavaromat, hátat fordítottam nekik, és odaléptem az egyik patikusinashoz. Homlokáról patakzott a verejték.</w:t>
      </w:r>
    </w:p>
    <w:p>
      <w:pPr>
        <w:pStyle w:val="PlainText"/>
        <w:ind w:firstLine="709"/>
        <w:jc w:val="both"/>
        <w:rPr/>
      </w:pPr>
      <w:r>
        <w:rPr>
          <w:rFonts w:cs="Times New Roman" w:ascii="Times New Roman" w:hAnsi="Times New Roman"/>
          <w:sz w:val="24"/>
        </w:rPr>
        <w:t>- Barátom, mi az, amit ily keservesen morzsolsz szét e mozsárban? - kérdeztem tőle.</w:t>
      </w:r>
    </w:p>
    <w:p>
      <w:pPr>
        <w:pStyle w:val="PlainText"/>
        <w:ind w:firstLine="709"/>
        <w:jc w:val="both"/>
        <w:rPr/>
      </w:pPr>
      <w:r>
        <w:rPr>
          <w:rFonts w:cs="Times New Roman" w:ascii="Times New Roman" w:hAnsi="Times New Roman"/>
          <w:sz w:val="24"/>
        </w:rPr>
        <w:t>- Nem válaszolhat a fiú - lépett közelebb Sanche mester. - Nyelve szerfelett nehezen mozog, miként ikertestvéréé is. Igazat szólva beszélnek ők, de a beszédüket egyedül csak én értem, s ennek szívből örülök, mivel így senkinek el nem árulhatják készítményeim titkát.</w:t>
      </w:r>
    </w:p>
    <w:p>
      <w:pPr>
        <w:pStyle w:val="PlainText"/>
        <w:ind w:firstLine="709"/>
        <w:jc w:val="both"/>
        <w:rPr>
          <w:rFonts w:ascii="Times New Roman" w:hAnsi="Times New Roman" w:cs="Times New Roman"/>
          <w:sz w:val="24"/>
        </w:rPr>
      </w:pPr>
      <w:r>
        <w:rPr>
          <w:rFonts w:cs="Times New Roman" w:ascii="Times New Roman" w:hAnsi="Times New Roman"/>
          <w:sz w:val="24"/>
        </w:rPr>
        <w:t>Ezt halkan mondta a mester s finom mosollyal. Hanem azután rögtön helyreigazította arcát (már amennyire tehette, hisz a szeme akkor is megmaradt kancsalnak, az orra görbének), s előbb engem mért végig igen komolyan, majd Samsont.</w:t>
      </w:r>
    </w:p>
    <w:p>
      <w:pPr>
        <w:pStyle w:val="PlainText"/>
        <w:ind w:firstLine="709"/>
        <w:jc w:val="both"/>
        <w:rPr/>
      </w:pPr>
      <w:r>
        <w:rPr>
          <w:rFonts w:cs="Times New Roman" w:ascii="Times New Roman" w:hAnsi="Times New Roman"/>
          <w:sz w:val="24"/>
        </w:rPr>
        <w:t>- Szép öcséim - mondta -, mi egyik patikust a másiktól megkülönbözteti, az nem annyira szereik összetétele, lévén az grosso modo</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általánosan ismert, mint inkább az összetevők pontos aránya és elegyítésük módja szublimálás, forralás avagy redukció útján. Ez eljárásokra nézve credo mihi experto Roberto</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rengeteg titkos recipém van, s akad kollégáim között nem egy, ki ezeket irigyli és örömest ellopná. Én azonban nem tűrhetem, hogy titkaimat elorozzák, hisz drágábbak azok szívemnek, mint a király minden kincse, részint mivel apámtól örököltem őket, ő pedig az ő apjától; s az megint dédapámtól, részint mivel magam is jócskán szaporítottam a számukat hallatlan szorgalommal, egy élet munkája árán, s végül mivel a titkoknak hála omnium consensu nagy tiszteletnek örvendek e városban, Languedoc tartományban; Párizsban, sőt az egész országban, s első vagyok a magam mesterségében...</w:t>
      </w:r>
    </w:p>
    <w:p>
      <w:pPr>
        <w:pStyle w:val="PlainText"/>
        <w:ind w:firstLine="709"/>
        <w:jc w:val="both"/>
        <w:rPr>
          <w:rFonts w:ascii="Times New Roman" w:hAnsi="Times New Roman" w:cs="Times New Roman"/>
          <w:sz w:val="24"/>
        </w:rPr>
      </w:pPr>
      <w:r>
        <w:rPr>
          <w:rFonts w:cs="Times New Roman" w:ascii="Times New Roman" w:hAnsi="Times New Roman"/>
          <w:sz w:val="24"/>
        </w:rPr>
        <w:t>De ezt már valósággal harsogta Sanche mester, pálcáját magasra emelve. Amilyen hiú volt, valósággal megrészegült saját dicsőségétől. Mellét kidüllesztette, fejét felszegte, úgy páváskodott; galamblelke egyszerűségében Samson illendőképp meg is csodálta, én azonban, noha színre jámbor voltam s engedelmes, a lelkem mélyén kicsit bosszankodtam s berzenkedtem.</w:t>
      </w:r>
    </w:p>
    <w:p>
      <w:pPr>
        <w:pStyle w:val="PlainText"/>
        <w:ind w:firstLine="709"/>
        <w:jc w:val="both"/>
        <w:rPr/>
      </w:pPr>
      <w:r>
        <w:rPr>
          <w:rFonts w:cs="Times New Roman" w:ascii="Times New Roman" w:hAnsi="Times New Roman"/>
          <w:sz w:val="24"/>
        </w:rPr>
        <w:t>Amiben nagyon nem volt igazam, mert igaz ugyan, hogy Sanche mester szívesen dicsekedett és hencegett, de nevét csakugyan ismerte a király is az ő Louvre-jában, mint Fogacer-tól még aznap megtudtam. Amikor Medici Katalin és IX. Károly két évvel korábban Montpellier-be érkezett országjárása során, őfelségeik csakugyan nem mulasztották el megtekinteni a nagy hírű patikát és ritkaságait, oly nagy becsben tartják s annyira tisztelik e királyi személyek az orvosszereket, melyek által, hitük szerint, bajaiktól s ki tudja, tán a haláltól is megmenekedhetnek.</w:t>
      </w:r>
    </w:p>
    <w:p>
      <w:pPr>
        <w:pStyle w:val="PlainText"/>
        <w:ind w:firstLine="709"/>
        <w:jc w:val="both"/>
        <w:rPr/>
      </w:pPr>
      <w:r>
        <w:rPr>
          <w:rFonts w:cs="Times New Roman" w:ascii="Times New Roman" w:hAnsi="Times New Roman"/>
          <w:sz w:val="24"/>
        </w:rPr>
        <w:t>- Bizony, bizony! - mondta az illustrissimus magister -, nagyatyám korában a patikusság korántsem volt még oly komoly s hatékony tudomány, mint napjainkban. Nem egy orvosszer járta akkoriban, melyet inkább babona s hókuszpókusz tanácsolt, semmint igazi tudás. Példának okáért a sebből patakzó vér elállítása végett a páciens kisujjához egy kis, piros tűt szorítottak, mely egy új házas nadrághasítékát fogta volt össze. Annak az asszonynak, ki gyermekét elválasztván, tejét el akarta apasztani, azt javallták, ugorja át három egymást követő reggelen a pap kertjében a zsályát. A sárgaságot meggyógyítandó, elég volt háztetőn nőtt útifüvet találni, s azt reggel-este lepisálni, míg el nem száradt; akkor elsorvadt a sárgaság is.</w:t>
      </w:r>
    </w:p>
    <w:p>
      <w:pPr>
        <w:pStyle w:val="PlainText"/>
        <w:ind w:firstLine="709"/>
        <w:jc w:val="both"/>
        <w:rPr/>
      </w:pPr>
      <w:r>
        <w:rPr>
          <w:rFonts w:cs="Times New Roman" w:ascii="Times New Roman" w:hAnsi="Times New Roman"/>
          <w:sz w:val="24"/>
        </w:rPr>
        <w:t>Sanche mester a hasát fogta, úgy nevetett e durva, rituális gyógymódokon, melyeket a tudatlanság gyermeke, a hiszékenység sugallt a népnek. Mi is nevettünk. Még a két verejtékező, ványadt segéd is mosolygott, mert ha némák voltak is, minden szót értettek.</w:t>
      </w:r>
    </w:p>
    <w:p>
      <w:pPr>
        <w:pStyle w:val="PlainText"/>
        <w:ind w:firstLine="709"/>
        <w:jc w:val="both"/>
        <w:rPr/>
      </w:pPr>
      <w:r>
        <w:rPr>
          <w:rFonts w:cs="Times New Roman" w:ascii="Times New Roman" w:hAnsi="Times New Roman"/>
          <w:sz w:val="24"/>
        </w:rPr>
        <w:t>Ekkor hozzám fordult Sanche mester, s nagy vidáman mondta:</w:t>
      </w:r>
    </w:p>
    <w:p>
      <w:pPr>
        <w:pStyle w:val="PlainText"/>
        <w:ind w:firstLine="709"/>
        <w:jc w:val="both"/>
        <w:rPr>
          <w:rFonts w:ascii="Times New Roman" w:hAnsi="Times New Roman" w:cs="Times New Roman"/>
          <w:sz w:val="24"/>
        </w:rPr>
      </w:pPr>
      <w:r>
        <w:rPr>
          <w:rFonts w:cs="Times New Roman" w:ascii="Times New Roman" w:hAnsi="Times New Roman"/>
          <w:sz w:val="24"/>
        </w:rPr>
        <w:t>- Mi pedig ama kérdést illeti, szép öcsém, melyet az imént segédeimnek feltett, én adom meg rá a választ. E mozsarakban az arthanita nevezetű gyógyszer készül. Főképp papsajtfőzet, de mindösszesen huszonegy növényi szubsztanciát tartalmaz, lé, főzet, pép, gyanta, kéreg avagy mag alakjában. Sokféleképpen használt, hatásos kenet.</w:t>
      </w:r>
    </w:p>
    <w:p>
      <w:pPr>
        <w:pStyle w:val="PlainText"/>
        <w:ind w:firstLine="709"/>
        <w:jc w:val="both"/>
        <w:rPr/>
      </w:pPr>
      <w:r>
        <w:rPr>
          <w:rFonts w:cs="Times New Roman" w:ascii="Times New Roman" w:hAnsi="Times New Roman"/>
          <w:sz w:val="24"/>
        </w:rPr>
        <w:t>S megfeledkezve róla, hogy ő nem orvos, tehát nem kíván bennünket arról felvilágosítani, miféle bajokra rendelik az itt készülő szereket, Sanche mester hozzátette:</w:t>
      </w:r>
    </w:p>
    <w:p>
      <w:pPr>
        <w:pStyle w:val="PlainText"/>
        <w:ind w:firstLine="709"/>
        <w:jc w:val="both"/>
        <w:rPr/>
      </w:pPr>
      <w:r>
        <w:rPr>
          <w:rFonts w:cs="Times New Roman" w:ascii="Times New Roman" w:hAnsi="Times New Roman"/>
          <w:sz w:val="24"/>
        </w:rPr>
        <w:t>- Az arthanitával megkenik a beteget. Az eredmény aszerint változik, hogy mely testrészen alkalmazzák a szert. Ha a köldököt dörzsölik be vele, kiűzi a bélférget, ha az alhas tájékát, purgál, ha a gyomrot, hánytat, ha a vesét, vizeletet hajt.</w:t>
      </w:r>
    </w:p>
    <w:p>
      <w:pPr>
        <w:pStyle w:val="PlainText"/>
        <w:ind w:firstLine="709"/>
        <w:jc w:val="both"/>
        <w:rPr/>
      </w:pPr>
      <w:r>
        <w:rPr>
          <w:rFonts w:cs="Times New Roman" w:ascii="Times New Roman" w:hAnsi="Times New Roman"/>
          <w:sz w:val="24"/>
        </w:rPr>
        <w:t>E csodás sokoldalúság hallatán, megvallom, tamáskodni kezdtem az arthanitában, s azt gondoltam: meglehet, nem ér többet, mint az újházas tűje, de mivel a nagy patikus magabiztossága lehengerelt, s azonkívül nem akartam nyíltan szembeszállni szíves házigazdánkkal, azt kérdeztem, együgyűséget színlelve:</w:t>
      </w:r>
    </w:p>
    <w:p>
      <w:pPr>
        <w:pStyle w:val="PlainText"/>
        <w:ind w:firstLine="709"/>
        <w:jc w:val="both"/>
        <w:rPr/>
      </w:pPr>
      <w:r>
        <w:rPr>
          <w:rFonts w:cs="Times New Roman" w:ascii="Times New Roman" w:hAnsi="Times New Roman"/>
          <w:sz w:val="24"/>
        </w:rPr>
        <w:t>- De nem kész csoda-e, illustrissime magister, hogy egy s ugyanazon kenetnek ennyiféle különböző hatása lehet? - Íly áldásos bizony a sok növényi eszencia együttes hatása - felelte nagy komolyan Sanche mester. - Külön-külön alkalmazva bármelyiket, nem lenne ily sokféle és szerencsés a hatás.</w:t>
      </w:r>
    </w:p>
    <w:p>
      <w:pPr>
        <w:pStyle w:val="PlainText"/>
        <w:ind w:firstLine="709"/>
        <w:jc w:val="both"/>
        <w:rPr>
          <w:rFonts w:ascii="Times New Roman" w:hAnsi="Times New Roman" w:cs="Times New Roman"/>
          <w:sz w:val="24"/>
        </w:rPr>
      </w:pPr>
      <w:r>
        <w:rPr>
          <w:rFonts w:cs="Times New Roman" w:ascii="Times New Roman" w:hAnsi="Times New Roman"/>
          <w:sz w:val="24"/>
        </w:rPr>
        <w:t>Ekkor kettőt kondult az ebédhez hívó harangocska.</w:t>
      </w:r>
    </w:p>
    <w:p>
      <w:pPr>
        <w:pStyle w:val="PlainText"/>
        <w:ind w:firstLine="709"/>
        <w:jc w:val="both"/>
        <w:rPr>
          <w:rFonts w:ascii="Times New Roman" w:hAnsi="Times New Roman" w:cs="Times New Roman"/>
          <w:sz w:val="24"/>
        </w:rPr>
      </w:pPr>
      <w:r>
        <w:rPr>
          <w:rFonts w:cs="Times New Roman" w:ascii="Times New Roman" w:hAnsi="Times New Roman"/>
          <w:sz w:val="24"/>
        </w:rPr>
        <w:t>- Induljunk az ebédlőbe, szép öcséim - mondta Sanche mester. - Enni kell, ha másért nem, hát azért, hogy testünk vénáit s artériáit megtöltsük, s elzárván őket, megóvjuk a lég fertőzetétől. Annyira azonban nem szabad eltöltekeznünk, hogy ereink végképp elduguljanak, mivel ilyenkor elnehezül az agy, mozgása lassú lesz és gyenge. Impletus venter non vult studere libenter.</w:t>
      </w:r>
      <w:r>
        <w:rPr>
          <w:rStyle w:val="FootnoteCharacters"/>
          <w:rStyle w:val="FootnoteAnchor"/>
          <w:rFonts w:cs="Times New Roman" w:ascii="Times New Roman" w:hAnsi="Times New Roman"/>
          <w:sz w:val="24"/>
        </w:rPr>
        <w:footnoteReference w:id="26"/>
      </w:r>
    </w:p>
    <w:p>
      <w:pPr>
        <w:pStyle w:val="PlainText"/>
        <w:ind w:firstLine="709"/>
        <w:jc w:val="both"/>
        <w:rPr>
          <w:rFonts w:ascii="Times New Roman" w:hAnsi="Times New Roman" w:cs="Times New Roman"/>
          <w:sz w:val="24"/>
        </w:rPr>
      </w:pPr>
      <w:r>
        <w:rPr>
          <w:rFonts w:cs="Times New Roman" w:ascii="Times New Roman" w:hAnsi="Times New Roman"/>
          <w:sz w:val="24"/>
        </w:rPr>
        <w:t>S kézen ragadva kedves Samsonomat, ki iránt hirtelen heves gyengédség fogta el, az ajtóhoz vezette. Én nyomon követtem őket.</w:t>
      </w:r>
    </w:p>
    <w:p>
      <w:pPr>
        <w:pStyle w:val="PlainText"/>
        <w:ind w:firstLine="709"/>
        <w:jc w:val="both"/>
        <w:rPr>
          <w:rFonts w:ascii="Times New Roman" w:hAnsi="Times New Roman" w:cs="Times New Roman"/>
          <w:sz w:val="24"/>
        </w:rPr>
      </w:pPr>
      <w:r>
        <w:rPr>
          <w:rFonts w:cs="Times New Roman" w:ascii="Times New Roman" w:hAnsi="Times New Roman"/>
          <w:sz w:val="24"/>
        </w:rPr>
        <w:t>- Segédei vajon mikor ebédelnek, illustrissime magister? - kérdeztem.</w:t>
      </w:r>
    </w:p>
    <w:p>
      <w:pPr>
        <w:pStyle w:val="PlainText"/>
        <w:ind w:firstLine="709"/>
        <w:jc w:val="both"/>
        <w:rPr/>
      </w:pPr>
      <w:r>
        <w:rPr>
          <w:rFonts w:cs="Times New Roman" w:ascii="Times New Roman" w:hAnsi="Times New Roman"/>
          <w:sz w:val="24"/>
        </w:rPr>
        <w:t>- Mihelyt jóllaktam, felváltom őket. Ego ipse Magister Gabrielus Sanchus, Dominus Montoliveti</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tartom rajta szemem a készülő főzeteken és szublimátumokon. Ezalatt az én némáim elköltik ebédjüket ama kis udvarban, hová Balsa az ebeket kikötötte, hanem előbb letörölgetik verítéküket, mivel igen megizzadnak a nagy melegben s erős munkában, mi több, inget váltanak s mellényt öltenek. Annak utána pedig egy jó óra hosszat szellőztetik a napon medicinális párák szennyezte tüdejüket. Így rendeltem én ezt el atyai jóságomban, hogy épen s egészségesen tartsam meg őket szolgálatomban.</w:t>
      </w:r>
    </w:p>
    <w:p>
      <w:pPr>
        <w:pStyle w:val="PlainText"/>
        <w:ind w:firstLine="709"/>
        <w:jc w:val="both"/>
        <w:rPr/>
      </w:pPr>
      <w:r>
        <w:rPr>
          <w:rFonts w:cs="Times New Roman" w:ascii="Times New Roman" w:hAnsi="Times New Roman"/>
          <w:sz w:val="24"/>
        </w:rPr>
        <w:t>S csakugyan, ha Sanche mester magatartását ahhoz mérjük, ahogy a sarlat-i mesterek bántak munkásaikkal s más kétkezi dolgozókkal, méltán beszélhetett „atyai jóságáról”. Hanem az az ebéd, a patvarba is! Ki bekebelezte, csakugyan nem kockáztatta, hogy eldugaszolja teste vénáit s artériáit! Sovány zöldségleves! Mint reggel! És előtte vagy utána: semmi. Egyetlen tányér üres leves, melybe szalonna helyett csak hagymát s fokhagymát főztek bele! Elvétve úszkált benne némi főtt marhahús, de oly kicsiny cafatokra aprítva, hogy egyetlen falásra lecsúszott torkunkon. Hogy hasunkat megtöltsük, kenyérrel kellett megtoldanunk a lélöttyöt! (Gyenge védelem a levegő fertőzete ellen!) Ital mindössze a mondott módon felszolgált, jócskán megkeresztelt, savanyú lőre. Hej, Fontanette, Fontanette! Miért is nem születtem Berberiából való emberevőnek! Be ízes falatokat szelnék le testedről, ily módon véve hasznát, ha máshogy úgysem vehetem, mivel eltiltottak közkeletű s rendes felhasználásától. Haj, haj! Tanulni sokat lehet itt! Sanche mester beszédeiből sok jó velőt, kövérjét s ízletes tudást vehetünk magunkhoz, hanem annak a húsnak, mely az ember porhüvelyének éltetésére, fenntartására s kényelmére volna hivatva, igen híg itt a leve.</w:t>
      </w:r>
    </w:p>
    <w:p>
      <w:pPr>
        <w:pStyle w:val="PlainText"/>
        <w:ind w:firstLine="709"/>
        <w:jc w:val="both"/>
        <w:rPr/>
      </w:pPr>
      <w:r>
        <w:rPr>
          <w:rFonts w:cs="Times New Roman" w:ascii="Times New Roman" w:hAnsi="Times New Roman"/>
          <w:sz w:val="24"/>
        </w:rPr>
        <w:t>De előreszaladtam. Harmadszor is megcsendült a kisharang. Typhéme és Luc s Luc mögött Fogacer velünk egy időben lépte át a szála küszöbét. Kölcsönösen üdvözöltük egymást. Typhéme, kinek mór szépsége túlragyogta ama huriét is, kit magának a sejknek szántak, fátyolos hangján, melynek hallatára gyorsabban vert a szívem, halkan kimentette Rachel úrhölgyet, a hölgy bocsánatunkat kéri, de szobájában kénytelen étkezni, egyébiránt tudni való, miért. Rachel úrhölgy tehát saját szobával bírt (méghozzá igen pompással, mondta később Fontanette), annál meglepőbb, hogy a közös teremben, mondhatni nyilvánosan volt kénytelen szülni.</w:t>
      </w:r>
    </w:p>
    <w:p>
      <w:pPr>
        <w:pStyle w:val="PlainText"/>
        <w:ind w:firstLine="709"/>
        <w:jc w:val="both"/>
        <w:rPr/>
      </w:pPr>
      <w:r>
        <w:rPr>
          <w:rFonts w:cs="Times New Roman" w:ascii="Times New Roman" w:hAnsi="Times New Roman"/>
          <w:sz w:val="24"/>
        </w:rPr>
        <w:t>Sanche mester - azzal az ünnepélyességgel, melyről soha le nem tett - leoldozta ezüstövét, levetette selyemköntösét, s ülőhelye fölött a falat díszítő szarvasagancsra akasztotta. Legmagasabb ágára felaggatta bársonybojtos sapkáját, s helyette kacskaringós díszítéssel, s afelett skófiummal kivarrt kerek fejfedőt illesztett sűrű, göndör szürke hajára, melyből egyetlen fehér fürt vált ki a homlok közepe táján. Mi ezalatt mozdulatlanul, némán figyeltük az öltözködés szertartását.</w:t>
      </w:r>
    </w:p>
    <w:p>
      <w:pPr>
        <w:pStyle w:val="PlainText"/>
        <w:ind w:firstLine="709"/>
        <w:jc w:val="both"/>
        <w:rPr/>
      </w:pPr>
      <w:r>
        <w:rPr>
          <w:rFonts w:cs="Times New Roman" w:ascii="Times New Roman" w:hAnsi="Times New Roman"/>
          <w:sz w:val="24"/>
        </w:rPr>
        <w:t>Ha a koszt sovány volt is e házban, meg kell hagyni, ünnepélyesen ettünk. A nyilvános királyi vetkezés csupán első felvonása volt a ceremóniának.</w:t>
      </w:r>
    </w:p>
    <w:p>
      <w:pPr>
        <w:pStyle w:val="PlainText"/>
        <w:ind w:firstLine="709"/>
        <w:jc w:val="both"/>
        <w:rPr/>
      </w:pPr>
      <w:r>
        <w:rPr>
          <w:rFonts w:cs="Times New Roman" w:ascii="Times New Roman" w:hAnsi="Times New Roman"/>
          <w:sz w:val="24"/>
        </w:rPr>
        <w:t>Másodsorban - minthogy előző este találomra ültünk asztalhoz, s a melegebb oldalra húzódtunk -: Sanche mester, mihelyt levetkezett, egyenként kijelölte pálcájával helyünket, s arra kért: jegyezzük meg, s ezentúl mindig ide üljünk. Ő maga középen ült, az asztal hosszanti oldalán, jobbján Luc, balján - ó, micsoda nagy megtiszteltetés! - hőn szeretett Samson öcsém, az asztal szemközti oldalára, magával szemközt, mintegy egyenrangú hatalmasságként, engem ültetett, jobbomra Fogacer-t, bal oldalamra Typhéme-et, ki végtére is csupán hajadon volt, nem asszony. Az asztal felső végén üresen maradt Rachel úrhölgy helye, noha a dekórum kedvéért felrakták terítékét. Az asztal alsó végén Balsa ült Miroul mellett. Miroult csupán ismételt kérésemre engedték be ide, a küklopsz külsejű Balsa nem csekély bosszúságára s szívfájdalmára, mivel önérzetét nagy sérelem érte azáltal, hogy egy közönséges szolga került mellé. Igaz, a rossz szeme felőli oldalán ült, úgyhogy, hacsak a fejét oda nem fordította, amitől óvakodott, nem volt része e keserű látványban.</w:t>
      </w:r>
    </w:p>
    <w:p>
      <w:pPr>
        <w:pStyle w:val="PlainText"/>
        <w:ind w:firstLine="709"/>
        <w:jc w:val="both"/>
        <w:rPr/>
      </w:pPr>
      <w:r>
        <w:rPr>
          <w:rFonts w:cs="Times New Roman" w:ascii="Times New Roman" w:hAnsi="Times New Roman"/>
          <w:sz w:val="24"/>
        </w:rPr>
        <w:t>Harmadsorban: a helyek elosztása után mindaddig állva maradtunk, míg Fontanette körül nem járta az asztalt egy vízzel telt tálkával, s kedvesen oda nem kínálta, hogy kezünket belémossuk. Ezt ki-ki csendben, komolyan cselekedte, mivel e szertartás alatt Sanche mester rosszallóan felvonta szemöldökét a legelső szóra.</w:t>
      </w:r>
    </w:p>
    <w:p>
      <w:pPr>
        <w:pStyle w:val="PlainText"/>
        <w:ind w:firstLine="709"/>
        <w:jc w:val="both"/>
        <w:rPr/>
      </w:pPr>
      <w:r>
        <w:rPr>
          <w:rFonts w:cs="Times New Roman" w:ascii="Times New Roman" w:hAnsi="Times New Roman"/>
          <w:sz w:val="24"/>
        </w:rPr>
        <w:t>Negyedsorban: minekutána kezünket tiszta vízzel megmostuk, Sanche mester falnak támasztotta pálcáját és hangosan elimádkozott egy benedicitét vagy effélét, de a kezét nem kulcsolta össze, s az áldásból egy kukkot sem értettem, mivel a nyelv, amelyen elmondta, nem volt sem francia, sem latin, sem montpellier-i oc, sem spanyol, de még görög sem (azt ugyanis valamelyest ismerem). És láss csudát! míg imádkozott, a nagytekintetű magiszter hátat fordított nekünk, s úgy állt, arccal a falnak (példáját Typhéme és Balsa is követte, de Luc nem) és fejét előre-hátra himbálva inkább énekelte, semmint recitálta az imát.</w:t>
      </w:r>
    </w:p>
    <w:p>
      <w:pPr>
        <w:pStyle w:val="PlainText"/>
        <w:ind w:firstLine="709"/>
        <w:jc w:val="both"/>
        <w:rPr/>
      </w:pPr>
      <w:r>
        <w:rPr>
          <w:rFonts w:cs="Times New Roman" w:ascii="Times New Roman" w:hAnsi="Times New Roman"/>
          <w:sz w:val="24"/>
        </w:rPr>
        <w:t>Majd, miután elvégezte, visszafordult, és ezeket mondta franciául:</w:t>
      </w:r>
    </w:p>
    <w:p>
      <w:pPr>
        <w:pStyle w:val="PlainText"/>
        <w:ind w:firstLine="709"/>
        <w:jc w:val="both"/>
        <w:rPr>
          <w:rFonts w:ascii="Times New Roman" w:hAnsi="Times New Roman" w:cs="Times New Roman"/>
          <w:sz w:val="24"/>
        </w:rPr>
      </w:pPr>
      <w:r>
        <w:rPr>
          <w:rFonts w:cs="Times New Roman" w:ascii="Times New Roman" w:hAnsi="Times New Roman"/>
          <w:sz w:val="24"/>
        </w:rPr>
        <w:t>- Adonáj nevében, ámen.</w:t>
      </w:r>
    </w:p>
    <w:p>
      <w:pPr>
        <w:pStyle w:val="PlainText"/>
        <w:ind w:firstLine="709"/>
        <w:jc w:val="both"/>
        <w:rPr>
          <w:rFonts w:ascii="Times New Roman" w:hAnsi="Times New Roman" w:cs="Times New Roman"/>
          <w:sz w:val="24"/>
        </w:rPr>
      </w:pPr>
      <w:r>
        <w:rPr>
          <w:rFonts w:cs="Times New Roman" w:ascii="Times New Roman" w:hAnsi="Times New Roman"/>
          <w:sz w:val="24"/>
        </w:rPr>
        <w:t>Amihez Luc halkan, de jól érthetően hozzáfűzte:</w:t>
      </w:r>
    </w:p>
    <w:p>
      <w:pPr>
        <w:pStyle w:val="PlainText"/>
        <w:ind w:firstLine="709"/>
        <w:jc w:val="both"/>
        <w:rPr>
          <w:rFonts w:ascii="Times New Roman" w:hAnsi="Times New Roman" w:cs="Times New Roman"/>
          <w:sz w:val="24"/>
        </w:rPr>
      </w:pPr>
      <w:r>
        <w:rPr>
          <w:rFonts w:cs="Times New Roman" w:ascii="Times New Roman" w:hAnsi="Times New Roman"/>
          <w:sz w:val="24"/>
        </w:rPr>
        <w:t>- És a Fiú és Szentlélek nevében, ámen.</w:t>
      </w:r>
    </w:p>
    <w:p>
      <w:pPr>
        <w:pStyle w:val="PlainText"/>
        <w:ind w:firstLine="709"/>
        <w:jc w:val="both"/>
        <w:rPr/>
      </w:pPr>
      <w:r>
        <w:rPr>
          <w:rFonts w:cs="Times New Roman" w:ascii="Times New Roman" w:hAnsi="Times New Roman"/>
          <w:sz w:val="24"/>
        </w:rPr>
        <w:t>Úgy tetszett: a mester nem hallja e szavakat, és nem látja, amint fia lopva keresztet vet utánuk. Némi késéssel követtem Luc példáját, Samson és Miroul pedig az enyémet, Fogacer ellenben nem, ő egész idő alatt behunyt szemmel, ajkán gúnyos mosollyal hallgatott.</w:t>
      </w:r>
    </w:p>
    <w:p>
      <w:pPr>
        <w:pStyle w:val="PlainText"/>
        <w:ind w:firstLine="709"/>
        <w:jc w:val="both"/>
        <w:rPr/>
      </w:pPr>
      <w:r>
        <w:rPr>
          <w:rFonts w:cs="Times New Roman" w:ascii="Times New Roman" w:hAnsi="Times New Roman"/>
          <w:sz w:val="24"/>
        </w:rPr>
        <w:t>- Üljünk le - Sanche mester tapsolt. És mi úgy cselekedtünk. Én egészen elképedtem e különös benedicite hallatán: ismeretlen nyelven s oly fura módon volt elmondva, mint előbb leírtam, arccal a falnak, s az Úristent ótestamentumi nevén Adonájnak szólítva. És elhagyva a Fiú és Szentlélek nevét s a keresztvetést.</w:t>
      </w:r>
    </w:p>
    <w:p>
      <w:pPr>
        <w:pStyle w:val="PlainText"/>
        <w:ind w:firstLine="709"/>
        <w:jc w:val="both"/>
        <w:rPr/>
      </w:pPr>
      <w:r>
        <w:rPr>
          <w:rFonts w:cs="Times New Roman" w:ascii="Times New Roman" w:hAnsi="Times New Roman"/>
          <w:sz w:val="24"/>
        </w:rPr>
        <w:t>Míg álmélkodtunk, Fontanette felszolgálta a levest. Belemerítettem kanalamat s konstatáltam: ez biza sovány eledel.</w:t>
      </w:r>
    </w:p>
    <w:p>
      <w:pPr>
        <w:pStyle w:val="PlainText"/>
        <w:ind w:firstLine="709"/>
        <w:jc w:val="both"/>
        <w:rPr/>
      </w:pPr>
      <w:r>
        <w:rPr>
          <w:rFonts w:cs="Times New Roman" w:ascii="Times New Roman" w:hAnsi="Times New Roman"/>
          <w:sz w:val="24"/>
        </w:rPr>
        <w:t>- Illustrissime magister - szólt Samson, ki mélységes csodálattal tekintett a patikusra, úgyhogy féltékeny is lehettem volna rá, ha természetemmel összeférne e kisszerű érzés. Mi az a Montolivet, melynek mesterünk az ura?</w:t>
      </w:r>
    </w:p>
    <w:p>
      <w:pPr>
        <w:pStyle w:val="PlainText"/>
        <w:ind w:firstLine="709"/>
        <w:jc w:val="both"/>
        <w:rPr/>
      </w:pPr>
      <w:r>
        <w:rPr>
          <w:rFonts w:cs="Times New Roman" w:ascii="Times New Roman" w:hAnsi="Times New Roman"/>
          <w:sz w:val="24"/>
        </w:rPr>
        <w:t>- A birtok, amelyet megvásároltam - felelte Sanche mester a határtalan szerénység hangján. - Elég nagy és szép ahhoz, hogy nevét viseljem s Montolivet urának hívassam magam, ahogy barátom, Salomon doktor D'Assas urának mondhatja magát kisded domíniuma után. Nem kárhoztatom érte, én azonban büszkébb vagyok nevemre s nemzetségemre, hogysem jobban elálcáznám őket, mint amennyire szükséges ahhoz, hogy ez országban békén éljek. Elég baj, hogy az ember anusiyn</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 tette hozzá halkan, s én csodálkozva hallottam e szót. - Szép öcsém, földem és udvarházam nyugatra esik ama szomorú bitótól - fordult ismét Samsonhoz -, melyet akkor láttak öcséim, amikor a Só-kapun át bejöttek Montpellier-be, s Pécoul úr domíniumával határos, kinek igen jól menő boltja van a Téres utcán, hol kardot, tőrt s kést árul, hogy legyen a király derék alattvalóinak mivel elvágniok egymás torkát polgárháború idején.</w:t>
      </w:r>
    </w:p>
    <w:p>
      <w:pPr>
        <w:pStyle w:val="PlainText"/>
        <w:ind w:firstLine="709"/>
        <w:jc w:val="both"/>
        <w:rPr/>
      </w:pPr>
      <w:r>
        <w:rPr>
          <w:rFonts w:cs="Times New Roman" w:ascii="Times New Roman" w:hAnsi="Times New Roman"/>
          <w:sz w:val="24"/>
        </w:rPr>
        <w:t>- Találkoztam útközben Pécoul úrral - mondtam. - Éppen gabonáját csépelte. Szót váltottunk.</w:t>
      </w:r>
    </w:p>
    <w:p>
      <w:pPr>
        <w:pStyle w:val="PlainText"/>
        <w:ind w:firstLine="709"/>
        <w:jc w:val="both"/>
        <w:rPr/>
      </w:pPr>
      <w:r>
        <w:rPr>
          <w:rFonts w:cs="Times New Roman" w:ascii="Times New Roman" w:hAnsi="Times New Roman"/>
          <w:sz w:val="24"/>
        </w:rPr>
        <w:t>- Tudom - bólintott Sanche mester oly képpel, mint ki már akkor értesült volt e találkozásról, amikor az még be sem következett. - Montolivet-i földem terem annyi búzát, amennyiből kenyeremet megsüthetem, annyi olajbogyót, amennyiből a szükséges olajat előállíthatom, s megtermi azonkívül a vinkót, amelyet iszunk. Van azonban egy másik pompás szőlőm is, honnan csemegebor kerül asztalomra; ha eljő az ideje, kiviszem majd magammal öcsémet s kedves fivérét olajbogyót és szőlőt szüretelni.</w:t>
      </w:r>
    </w:p>
    <w:p>
      <w:pPr>
        <w:pStyle w:val="PlainText"/>
        <w:ind w:firstLine="709"/>
        <w:jc w:val="both"/>
        <w:rPr/>
      </w:pPr>
      <w:r>
        <w:rPr>
          <w:rFonts w:cs="Times New Roman" w:ascii="Times New Roman" w:hAnsi="Times New Roman"/>
          <w:sz w:val="24"/>
        </w:rPr>
        <w:t>Az ígéret megörvendeztetett. Nagyon hiányzott máris a sík vidék; nem szoktam meg, hogy falak foglyaként rossz szagú városban éljek, megfosztva a dombok s halmok üde látványától, hol gyermekkoromat töltöttem. Hanem Fogacer könyékkel oldalba bökött, míg Sanche mester a fiához szólt, s odasúgta nekem:</w:t>
      </w:r>
    </w:p>
    <w:p>
      <w:pPr>
        <w:pStyle w:val="PlainText"/>
        <w:ind w:firstLine="709"/>
        <w:jc w:val="both"/>
        <w:rPr>
          <w:rFonts w:ascii="Times New Roman" w:hAnsi="Times New Roman" w:cs="Times New Roman"/>
          <w:sz w:val="24"/>
        </w:rPr>
      </w:pPr>
      <w:r>
        <w:rPr>
          <w:rFonts w:cs="Times New Roman" w:ascii="Times New Roman" w:hAnsi="Times New Roman"/>
          <w:sz w:val="24"/>
        </w:rPr>
        <w:t>- Egyék sok kenyeret! Nincs több fogás, csak ez az egy.</w:t>
      </w:r>
    </w:p>
    <w:p>
      <w:pPr>
        <w:pStyle w:val="PlainText"/>
        <w:ind w:firstLine="709"/>
        <w:jc w:val="both"/>
        <w:rPr/>
      </w:pPr>
      <w:r>
        <w:rPr>
          <w:rFonts w:cs="Times New Roman" w:ascii="Times New Roman" w:hAnsi="Times New Roman"/>
          <w:sz w:val="24"/>
        </w:rPr>
        <w:t>- Hogyan? - kérdeztem sotto voce.</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 Nincs hús?</w:t>
      </w:r>
    </w:p>
    <w:p>
      <w:pPr>
        <w:pStyle w:val="PlainText"/>
        <w:ind w:firstLine="709"/>
        <w:jc w:val="both"/>
        <w:rPr>
          <w:rFonts w:ascii="Times New Roman" w:hAnsi="Times New Roman" w:cs="Times New Roman"/>
          <w:sz w:val="24"/>
        </w:rPr>
      </w:pPr>
      <w:r>
        <w:rPr>
          <w:rFonts w:cs="Times New Roman" w:ascii="Times New Roman" w:hAnsi="Times New Roman"/>
          <w:sz w:val="24"/>
        </w:rPr>
        <w:t>- Azon kívül, mi a levesben úszkál, egy szikra sem.</w:t>
      </w:r>
    </w:p>
    <w:p>
      <w:pPr>
        <w:pStyle w:val="PlainText"/>
        <w:ind w:firstLine="709"/>
        <w:jc w:val="both"/>
        <w:rPr>
          <w:rFonts w:ascii="Times New Roman" w:hAnsi="Times New Roman" w:cs="Times New Roman"/>
          <w:sz w:val="24"/>
        </w:rPr>
      </w:pPr>
      <w:r>
        <w:rPr>
          <w:rFonts w:cs="Times New Roman" w:ascii="Times New Roman" w:hAnsi="Times New Roman"/>
          <w:sz w:val="24"/>
        </w:rPr>
        <w:t>A teremburáját! Hisz csonttá aszok itt, ha pusztán tudással töltekezem!</w:t>
      </w:r>
    </w:p>
    <w:p>
      <w:pPr>
        <w:pStyle w:val="PlainText"/>
        <w:ind w:firstLine="709"/>
        <w:jc w:val="both"/>
        <w:rPr/>
      </w:pPr>
      <w:r>
        <w:rPr>
          <w:rFonts w:cs="Times New Roman" w:ascii="Times New Roman" w:hAnsi="Times New Roman"/>
          <w:sz w:val="24"/>
        </w:rPr>
        <w:t>- Fogacer baccalaureus úr - szólt Sanche mester -, számoljon be kérem, a betegekről, kiket ma délelőtt Rondelet doktor helyett meglátogatott.</w:t>
      </w:r>
    </w:p>
    <w:p>
      <w:pPr>
        <w:pStyle w:val="PlainText"/>
        <w:ind w:firstLine="709"/>
        <w:jc w:val="both"/>
        <w:rPr/>
      </w:pPr>
      <w:r>
        <w:rPr>
          <w:rFonts w:cs="Times New Roman" w:ascii="Times New Roman" w:hAnsi="Times New Roman"/>
          <w:sz w:val="24"/>
        </w:rPr>
        <w:t>Nehogy az olvasó azt képzelje, hogy e házban .szabadon folyt asztal fölött a beszélgetés, kinek-kinek kedve szerint ide-oda kanyarogva, apartékra</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szakadozva, apróságokba, ostobaságokba, tréfálkozásba avagy semmiségekbe veszve. De nem ám! Sanche mesterben határtalanul erős volt a tanulás és tanítás vágya, soha meg sem fordult a fejében az a gondolat, hogy az étkezés idejét másra is fel lehet használni, mint arra, hogy tudása morzsáit elhintegesse s megossza velünk. S mohó tudásszomjától sarkallva ide-oda vetette kancsi, de éles szemét, s ugyancsak hegyezte lapátfülét, hogy semmit el ne szalasszon; s ami csak előjött, a legcsekélyebb új faktumot is azon melegiben elraktározta emlékezete tarisznyájába, hogy onnan később majd elővegye és saját ízlése szerint feltálalja. És úgy lekötötte, amit hallott, hogy a legkevésbé sem törődött a húscafatokkal, melyeket a szájába hányt. Gondolom, azt sem tudta, mit eszik.</w:t>
      </w:r>
    </w:p>
    <w:p>
      <w:pPr>
        <w:pStyle w:val="PlainText"/>
        <w:ind w:firstLine="709"/>
        <w:jc w:val="both"/>
        <w:rPr/>
      </w:pPr>
      <w:r>
        <w:rPr>
          <w:rFonts w:cs="Times New Roman" w:ascii="Times New Roman" w:hAnsi="Times New Roman"/>
          <w:sz w:val="24"/>
        </w:rPr>
        <w:t>Kérdésekkel ostromolta Fogacer-t betegeiről s a kórról, melyben szenvednek, utálatos részletekbe bocsátkozva, melyek bizonnyal felfordították volna a gyomromat, ha nem lettem volna magam is medikus.</w:t>
      </w:r>
    </w:p>
    <w:p>
      <w:pPr>
        <w:pStyle w:val="PlainText"/>
        <w:ind w:firstLine="709"/>
        <w:jc w:val="both"/>
        <w:rPr/>
      </w:pPr>
      <w:r>
        <w:rPr>
          <w:rFonts w:cs="Times New Roman" w:ascii="Times New Roman" w:hAnsi="Times New Roman"/>
          <w:sz w:val="24"/>
        </w:rPr>
        <w:t>- És az ürülék? Fogacer, az ürülék? Milyen volt?</w:t>
      </w:r>
    </w:p>
    <w:p>
      <w:pPr>
        <w:pStyle w:val="PlainText"/>
        <w:ind w:firstLine="709"/>
        <w:jc w:val="both"/>
        <w:rPr>
          <w:rFonts w:ascii="Times New Roman" w:hAnsi="Times New Roman" w:cs="Times New Roman"/>
          <w:sz w:val="24"/>
        </w:rPr>
      </w:pPr>
      <w:r>
        <w:rPr>
          <w:rFonts w:cs="Times New Roman" w:ascii="Times New Roman" w:hAnsi="Times New Roman"/>
          <w:sz w:val="24"/>
        </w:rPr>
        <w:t>- Színe: zöldes. Halmazállapota folyékony. Szaga émelyítő.</w:t>
      </w:r>
    </w:p>
    <w:p>
      <w:pPr>
        <w:pStyle w:val="PlainText"/>
        <w:ind w:firstLine="709"/>
        <w:jc w:val="both"/>
        <w:rPr>
          <w:rFonts w:ascii="Times New Roman" w:hAnsi="Times New Roman" w:cs="Times New Roman"/>
          <w:sz w:val="24"/>
        </w:rPr>
      </w:pPr>
      <w:r>
        <w:rPr>
          <w:rFonts w:cs="Times New Roman" w:ascii="Times New Roman" w:hAnsi="Times New Roman"/>
          <w:sz w:val="24"/>
        </w:rPr>
        <w:t>- Á, á, esküdni mertem volna! - kiáltotta elégedetten Sanche mester kezét dörzsölgetve. - És mit rendelt neki, Fogacer?</w:t>
      </w:r>
    </w:p>
    <w:p>
      <w:pPr>
        <w:pStyle w:val="PlainText"/>
        <w:ind w:firstLine="709"/>
        <w:jc w:val="both"/>
        <w:rPr>
          <w:rFonts w:ascii="Times New Roman" w:hAnsi="Times New Roman" w:cs="Times New Roman"/>
          <w:sz w:val="24"/>
        </w:rPr>
      </w:pPr>
      <w:r>
        <w:rPr>
          <w:rFonts w:cs="Times New Roman" w:ascii="Times New Roman" w:hAnsi="Times New Roman"/>
          <w:sz w:val="24"/>
        </w:rPr>
        <w:t>- Diétát.</w:t>
      </w:r>
    </w:p>
    <w:p>
      <w:pPr>
        <w:pStyle w:val="PlainText"/>
        <w:ind w:firstLine="709"/>
        <w:jc w:val="both"/>
        <w:rPr>
          <w:rFonts w:ascii="Times New Roman" w:hAnsi="Times New Roman" w:cs="Times New Roman"/>
          <w:sz w:val="24"/>
        </w:rPr>
      </w:pPr>
      <w:r>
        <w:rPr>
          <w:rFonts w:cs="Times New Roman" w:ascii="Times New Roman" w:hAnsi="Times New Roman"/>
          <w:sz w:val="24"/>
        </w:rPr>
        <w:t>- Bene, bene!</w:t>
      </w:r>
    </w:p>
    <w:p>
      <w:pPr>
        <w:pStyle w:val="PlainText"/>
        <w:ind w:firstLine="709"/>
        <w:jc w:val="both"/>
        <w:rPr/>
      </w:pPr>
      <w:r>
        <w:rPr>
          <w:rFonts w:cs="Times New Roman" w:ascii="Times New Roman" w:hAnsi="Times New Roman"/>
          <w:sz w:val="24"/>
        </w:rPr>
        <w:t>Bár gondosan ügyeltem e párbeszédre, mint az állapotomhoz illett, nem mulasztottam el lopva egy-egy pillantást vetni közben Typhéme-re, kinek csupán arcélét láthattam; azt is eltakarta félig kékesbe játszó, hollófekete hajának sűrű zuhataga. Hanem amit vonásaiból láthattam, az így is a lehető legszebb, legkedvesebb, legnemesebb volt. Szeme óriási és nedvesen csillogó, szája húsos és oly jó arányú, hogy szívesen mintát vettem volna róla magamnak; fogai kicsinyek, hegyesek és fehérek, mint a tenger habja, bőre meleg színű, aranyló, sötétbe hajló, de van-e anya szülte fiú, ki nem kívánna e sötétségbe beleveszni?</w:t>
      </w:r>
    </w:p>
    <w:p>
      <w:pPr>
        <w:pStyle w:val="PlainText"/>
        <w:ind w:firstLine="709"/>
        <w:jc w:val="both"/>
        <w:rPr/>
      </w:pPr>
      <w:r>
        <w:rPr>
          <w:rFonts w:cs="Times New Roman" w:ascii="Times New Roman" w:hAnsi="Times New Roman"/>
          <w:sz w:val="24"/>
        </w:rPr>
        <w:t>Megfigyeltem: igen tisztán eszik, egyszerre csak kevés levest vesz réznyelű fakanalába, s azt oly ügyesen viszi szájához, hogy egyetlen cseppecskét le nem hullajt az asztalra avagy vállfűzőjére, noha azt ugyancsak megemeli keble. Ahányszor ivott, takarosan megtörölgette ajkát hímzett keszkenőjével, s nem hagyott a poháron zsírnyomot - mert őneki pohara volt, színes rajzolatokkal ékes üvegpohara, s nem bögréje, mint nekünk, óntányérja is igen szép volt, finoman cizellált, neve kezdőbetűivel. Amint levesét kikanalazta, gyengéden kitörölgette tányérját egy falat kenyérrel, fogadni mernék, nem annyira azért, hogy az a csepp étel kárba ne vesszen, hanem inkább azért, hogy a fémnek visszaadja tisztaságát és ragyogását. Gallért nem viselt, reggeli köntöse sima volt és dísztelen, de csinos, halványkék színű; igen egyenesen ült zsámolyán, s dereka, mint láttam, igen karcsú volt, hanem azon alul s fölül gyönyörűséges gömbölyűségek mutatkoztak.</w:t>
      </w:r>
    </w:p>
    <w:p>
      <w:pPr>
        <w:pStyle w:val="PlainText"/>
        <w:ind w:firstLine="709"/>
        <w:jc w:val="both"/>
        <w:rPr/>
      </w:pPr>
      <w:r>
        <w:rPr>
          <w:rFonts w:cs="Times New Roman" w:ascii="Times New Roman" w:hAnsi="Times New Roman"/>
          <w:sz w:val="24"/>
        </w:rPr>
        <w:t>Így bámultam őt lopva, de közben apjára és Fogacer-ra figyeltem, élő bizonyságául, hogy szem is, fül is teheti a maga dolgát, s az agy kétfelé szakadhat, két különálló, mégis egyszerre jelenvaló gondolatsort követve, egyfelől a marránus kisasszony mesés szépségéről, másfelől kelésről, hasmenésről, duzzanatokról, heves lázakról, gyér vizeletről s erős hányingerről.</w:t>
      </w:r>
    </w:p>
    <w:p>
      <w:pPr>
        <w:pStyle w:val="PlainText"/>
        <w:ind w:firstLine="709"/>
        <w:jc w:val="both"/>
        <w:rPr/>
      </w:pPr>
      <w:r>
        <w:rPr>
          <w:rFonts w:cs="Times New Roman" w:ascii="Times New Roman" w:hAnsi="Times New Roman"/>
          <w:sz w:val="24"/>
        </w:rPr>
        <w:t>Minekutána töviről hegyire kivallatta a betegekről Fogacer-t, akiket délelőtt meglátogatott, a nagytekintetű mester figyelme ismét „szép öcséi” felé fordult. Nekiállt felmérni mennyire ismerjük avagy mennyire illene ismernünk a Szent Bibliát. Felváltva tett fel nekem és Samsonnak furcsa és nehéz kérdéseket, melyekre olykor bizony nemigen leltük a választ.</w:t>
      </w:r>
    </w:p>
    <w:p>
      <w:pPr>
        <w:pStyle w:val="PlainText"/>
        <w:ind w:firstLine="709"/>
        <w:jc w:val="both"/>
        <w:rPr/>
      </w:pPr>
      <w:r>
        <w:rPr>
          <w:rFonts w:cs="Times New Roman" w:ascii="Times New Roman" w:hAnsi="Times New Roman"/>
          <w:sz w:val="24"/>
        </w:rPr>
        <w:t>Példának okáért hőn szeretett Samsonomhoz fordulva megkérdezte:</w:t>
      </w:r>
    </w:p>
    <w:p>
      <w:pPr>
        <w:pStyle w:val="PlainText"/>
        <w:ind w:firstLine="709"/>
        <w:jc w:val="both"/>
        <w:rPr>
          <w:rFonts w:ascii="Times New Roman" w:hAnsi="Times New Roman" w:cs="Times New Roman"/>
          <w:sz w:val="24"/>
        </w:rPr>
      </w:pPr>
      <w:r>
        <w:rPr>
          <w:rFonts w:cs="Times New Roman" w:ascii="Times New Roman" w:hAnsi="Times New Roman"/>
          <w:sz w:val="24"/>
        </w:rPr>
        <w:t>- Samson, milyen színű volt Dávid haja?</w:t>
      </w:r>
    </w:p>
    <w:p>
      <w:pPr>
        <w:pStyle w:val="PlainText"/>
        <w:ind w:firstLine="709"/>
        <w:jc w:val="both"/>
        <w:rPr>
          <w:rFonts w:ascii="Times New Roman" w:hAnsi="Times New Roman" w:cs="Times New Roman"/>
          <w:sz w:val="24"/>
        </w:rPr>
      </w:pPr>
      <w:r>
        <w:rPr>
          <w:rFonts w:cs="Times New Roman" w:ascii="Times New Roman" w:hAnsi="Times New Roman"/>
          <w:sz w:val="24"/>
        </w:rPr>
        <w:t>Amire Samson hallgatott, majd pirulva megvallotta:</w:t>
      </w:r>
    </w:p>
    <w:p>
      <w:pPr>
        <w:pStyle w:val="PlainText"/>
        <w:ind w:firstLine="709"/>
        <w:jc w:val="both"/>
        <w:rPr>
          <w:rFonts w:ascii="Times New Roman" w:hAnsi="Times New Roman" w:cs="Times New Roman"/>
          <w:sz w:val="24"/>
        </w:rPr>
      </w:pPr>
      <w:r>
        <w:rPr>
          <w:rFonts w:cs="Times New Roman" w:ascii="Times New Roman" w:hAnsi="Times New Roman"/>
          <w:sz w:val="24"/>
        </w:rPr>
        <w:t>- Nem tudom, illustrissime magister.</w:t>
      </w:r>
    </w:p>
    <w:p>
      <w:pPr>
        <w:pStyle w:val="PlainText"/>
        <w:ind w:firstLine="709"/>
        <w:jc w:val="both"/>
        <w:rPr>
          <w:rFonts w:ascii="Times New Roman" w:hAnsi="Times New Roman" w:cs="Times New Roman"/>
          <w:sz w:val="24"/>
        </w:rPr>
      </w:pPr>
      <w:r>
        <w:rPr>
          <w:rFonts w:cs="Times New Roman" w:ascii="Times New Roman" w:hAnsi="Times New Roman"/>
          <w:sz w:val="24"/>
        </w:rPr>
        <w:t>- Hát medikus úr tudja-e?</w:t>
      </w:r>
    </w:p>
    <w:p>
      <w:pPr>
        <w:pStyle w:val="PlainText"/>
        <w:ind w:firstLine="709"/>
        <w:jc w:val="both"/>
        <w:rPr>
          <w:rFonts w:ascii="Times New Roman" w:hAnsi="Times New Roman" w:cs="Times New Roman"/>
          <w:sz w:val="24"/>
        </w:rPr>
      </w:pPr>
      <w:r>
        <w:rPr>
          <w:rFonts w:cs="Times New Roman" w:ascii="Times New Roman" w:hAnsi="Times New Roman"/>
          <w:sz w:val="24"/>
        </w:rPr>
        <w:t>- Az igazat szólva nem.</w:t>
      </w:r>
    </w:p>
    <w:p>
      <w:pPr>
        <w:pStyle w:val="PlainText"/>
        <w:ind w:firstLine="709"/>
        <w:jc w:val="both"/>
        <w:rPr/>
      </w:pPr>
      <w:r>
        <w:rPr>
          <w:rFonts w:cs="Times New Roman" w:ascii="Times New Roman" w:hAnsi="Times New Roman"/>
          <w:sz w:val="24"/>
        </w:rPr>
        <w:t>Sanche mester végigmért bennünket, majd rövid pauza után, mialatt volt módunk felmérni az ő tudománya nagyságát s tulajdon méltatlanságunkat, így folytatta:</w:t>
      </w:r>
    </w:p>
    <w:p>
      <w:pPr>
        <w:pStyle w:val="PlainText"/>
        <w:ind w:firstLine="709"/>
        <w:jc w:val="both"/>
        <w:rPr/>
      </w:pPr>
      <w:r>
        <w:rPr>
          <w:rFonts w:cs="Times New Roman" w:ascii="Times New Roman" w:hAnsi="Times New Roman"/>
          <w:sz w:val="24"/>
        </w:rPr>
        <w:t>- Vörös volt. Sámuel első könyv XVI caput. E caput 12. verse ezeket mondja Dávidról: „Haja rőt volt. Szeme és minden egyebe szép.”</w:t>
      </w:r>
    </w:p>
    <w:p>
      <w:pPr>
        <w:pStyle w:val="PlainText"/>
        <w:ind w:firstLine="709"/>
        <w:jc w:val="both"/>
        <w:rPr/>
      </w:pPr>
      <w:r>
        <w:rPr>
          <w:rFonts w:cs="Times New Roman" w:ascii="Times New Roman" w:hAnsi="Times New Roman"/>
          <w:sz w:val="24"/>
        </w:rPr>
        <w:t>Itt Samsonra pillantott, s igen komolyan mondta:</w:t>
      </w:r>
    </w:p>
    <w:p>
      <w:pPr>
        <w:pStyle w:val="PlainText"/>
        <w:ind w:firstLine="709"/>
        <w:jc w:val="both"/>
        <w:rPr/>
      </w:pPr>
      <w:r>
        <w:rPr>
          <w:rFonts w:cs="Times New Roman" w:ascii="Times New Roman" w:hAnsi="Times New Roman"/>
          <w:sz w:val="24"/>
        </w:rPr>
        <w:t>- E leírás jól illik szép öcsémre. Mert igazán szép mindene, igen szép az arca, égkék a szeme, s absalomi haja veres, mint mérlegem rézsúlyai. Azért Dávidnak kellett volna öcsémet nevezni, nem Sámsonnak, hisz Sámsonon erőt vett egy orcátlan nőszemély s rossz feleség.</w:t>
      </w:r>
    </w:p>
    <w:p>
      <w:pPr>
        <w:pStyle w:val="PlainText"/>
        <w:ind w:firstLine="709"/>
        <w:jc w:val="both"/>
        <w:rPr>
          <w:rFonts w:ascii="Times New Roman" w:hAnsi="Times New Roman" w:cs="Times New Roman"/>
          <w:sz w:val="24"/>
        </w:rPr>
      </w:pPr>
      <w:r>
        <w:rPr>
          <w:rFonts w:cs="Times New Roman" w:ascii="Times New Roman" w:hAnsi="Times New Roman"/>
          <w:sz w:val="24"/>
        </w:rPr>
        <w:t>Amire Samson fülig vörösödött, talán mert fájt neki, hogy valaki is kétségbe vonhatja Mespech bárójának ítéletét, vagy mert hirtelen eszébe jutott Gertrude de Luc úrhölgy, ki egykor tán az ő Delilája leszen (ámbár e szerep sehogy sem illett e jóságos, kedves asszonyhoz), s könnybe lábadt szemét Sanche mesterre emelve, fiúi tekintetet vetett rá, melyben tisztelet, csodálat, szeretet tükröződött s egy ki nem mondott kérés, mintha Samson azon töprengene, ne kérje-e meg a mestert, hogy őt más névre keresztelje, távol tartván tőle a női ármányt. Én egyfelől Samsonomat figyeltem, ismét elérzékenyülve galambártatlanságán, másfelől bal szemem sarkából Typhéme-et lestem, és láttam, mint vet hirtelen Samsonra egy pillantást lebocsátott szempillái alól - de mi mindent nem lát meg egy leányka hunyt szemmel is! Éspedig oly éles, oly eleven és oly gyors pillantást, hogy a következő percben szinte magam sem hittem, amit láttam. Haj, Saporta doktor! Saporta doktor! Gondolja meg, míg nem késő: cave tibi a cane muto et aqua silenti.</w:t>
      </w:r>
      <w:r>
        <w:rPr>
          <w:rStyle w:val="FootnoteCharacters"/>
          <w:rStyle w:val="FootnoteAnchor"/>
          <w:rFonts w:cs="Times New Roman" w:ascii="Times New Roman" w:hAnsi="Times New Roman"/>
          <w:sz w:val="24"/>
        </w:rPr>
        <w:footnoteReference w:id="31"/>
      </w:r>
    </w:p>
    <w:p>
      <w:pPr>
        <w:pStyle w:val="PlainText"/>
        <w:ind w:firstLine="709"/>
        <w:jc w:val="both"/>
        <w:rPr/>
      </w:pPr>
      <w:r>
        <w:rPr>
          <w:rFonts w:cs="Times New Roman" w:ascii="Times New Roman" w:hAnsi="Times New Roman"/>
          <w:sz w:val="24"/>
        </w:rPr>
        <w:t>Hanem a nagytekintetű mester tovább faggatózott, s amikor egy újabb kérdésére elnémultunk, Samson is, én is, Miroul felelt meg rá.</w:t>
      </w:r>
    </w:p>
    <w:p>
      <w:pPr>
        <w:pStyle w:val="PlainText"/>
        <w:ind w:firstLine="709"/>
        <w:jc w:val="both"/>
        <w:rPr>
          <w:rFonts w:ascii="Times New Roman" w:hAnsi="Times New Roman" w:cs="Times New Roman"/>
          <w:sz w:val="24"/>
        </w:rPr>
      </w:pPr>
      <w:r>
        <w:rPr>
          <w:rFonts w:cs="Times New Roman" w:ascii="Times New Roman" w:hAnsi="Times New Roman"/>
          <w:sz w:val="24"/>
        </w:rPr>
        <w:t>- Hahó, Miroul - ámult el Sanche mester -, honnan tudod ezt te?</w:t>
      </w:r>
    </w:p>
    <w:p>
      <w:pPr>
        <w:pStyle w:val="PlainText"/>
        <w:ind w:firstLine="709"/>
        <w:jc w:val="both"/>
        <w:rPr/>
      </w:pPr>
      <w:r>
        <w:rPr>
          <w:rFonts w:cs="Times New Roman" w:ascii="Times New Roman" w:hAnsi="Times New Roman"/>
          <w:sz w:val="24"/>
        </w:rPr>
        <w:t>- Illustrissime magister - felelte Miroul -, én minden istenadta napon olvasom a Szent Bibliát.</w:t>
      </w:r>
    </w:p>
    <w:p>
      <w:pPr>
        <w:pStyle w:val="PlainText"/>
        <w:ind w:firstLine="709"/>
        <w:jc w:val="both"/>
        <w:rPr>
          <w:rFonts w:ascii="Times New Roman" w:hAnsi="Times New Roman" w:cs="Times New Roman"/>
          <w:sz w:val="24"/>
        </w:rPr>
      </w:pPr>
      <w:r>
        <w:rPr>
          <w:rFonts w:cs="Times New Roman" w:ascii="Times New Roman" w:hAnsi="Times New Roman"/>
          <w:sz w:val="24"/>
        </w:rPr>
        <w:t>- Mi több, olvasni is tudsz!</w:t>
      </w:r>
    </w:p>
    <w:p>
      <w:pPr>
        <w:pStyle w:val="PlainText"/>
        <w:ind w:firstLine="709"/>
        <w:jc w:val="both"/>
        <w:rPr>
          <w:rFonts w:ascii="Times New Roman" w:hAnsi="Times New Roman" w:cs="Times New Roman"/>
          <w:sz w:val="24"/>
        </w:rPr>
      </w:pPr>
      <w:r>
        <w:rPr>
          <w:rFonts w:cs="Times New Roman" w:ascii="Times New Roman" w:hAnsi="Times New Roman"/>
          <w:sz w:val="24"/>
        </w:rPr>
        <w:t>- Amikor házába fogadott Mespech nagyságos bárója, megtanított olvasni.</w:t>
      </w:r>
    </w:p>
    <w:p>
      <w:pPr>
        <w:pStyle w:val="PlainText"/>
        <w:ind w:firstLine="709"/>
        <w:jc w:val="both"/>
        <w:rPr/>
      </w:pPr>
      <w:r>
        <w:rPr>
          <w:rFonts w:cs="Times New Roman" w:ascii="Times New Roman" w:hAnsi="Times New Roman"/>
          <w:sz w:val="24"/>
        </w:rPr>
        <w:t>- Ezt én is megcselekedtem Balsával fiatal korában - bólogatott Sanche mester -, hogy hozzáférhessen a Szentíráshoz, és ámbátor csak egy szeme van, igen jól olvas.</w:t>
      </w:r>
    </w:p>
    <w:p>
      <w:pPr>
        <w:pStyle w:val="PlainText"/>
        <w:ind w:firstLine="709"/>
        <w:jc w:val="both"/>
        <w:rPr/>
      </w:pPr>
      <w:r>
        <w:rPr>
          <w:rFonts w:cs="Times New Roman" w:ascii="Times New Roman" w:hAnsi="Times New Roman"/>
          <w:sz w:val="24"/>
        </w:rPr>
        <w:t>Mire a szóban forgó szem hálatelten felragyogott, s engem e látvány mélyen meghatott, lévén a hála érzése sajnálatosan ritka az emberek között.</w:t>
      </w:r>
    </w:p>
    <w:p>
      <w:pPr>
        <w:pStyle w:val="PlainText"/>
        <w:ind w:firstLine="709"/>
        <w:jc w:val="both"/>
        <w:rPr/>
      </w:pPr>
      <w:r>
        <w:rPr>
          <w:rFonts w:cs="Times New Roman" w:ascii="Times New Roman" w:hAnsi="Times New Roman"/>
          <w:sz w:val="24"/>
        </w:rPr>
        <w:t>Hanem akkor eszembe jutott: mi nehezen állt rá házigazdánk, hogy Miroul asztalához ülhessen, küklopszi segéde mellé, s azt akartam, legyen még nagyobb a becsülete szolgánknak Sanche mester előtt, tehát így szóltam:</w:t>
      </w:r>
    </w:p>
    <w:p>
      <w:pPr>
        <w:pStyle w:val="PlainText"/>
        <w:ind w:firstLine="709"/>
        <w:jc w:val="both"/>
        <w:rPr/>
      </w:pPr>
      <w:r>
        <w:rPr>
          <w:rFonts w:cs="Times New Roman" w:ascii="Times New Roman" w:hAnsi="Times New Roman"/>
          <w:sz w:val="24"/>
        </w:rPr>
        <w:t>- Miroul máshoz is ért. Jó és vitéz katona, és igen szépen énekli Dávid zsoltárait, önmagát kísérve lantján.</w:t>
      </w:r>
    </w:p>
    <w:p>
      <w:pPr>
        <w:pStyle w:val="PlainText"/>
        <w:ind w:firstLine="709"/>
        <w:jc w:val="both"/>
        <w:rPr/>
      </w:pPr>
      <w:r>
        <w:rPr>
          <w:rFonts w:cs="Times New Roman" w:ascii="Times New Roman" w:hAnsi="Times New Roman"/>
          <w:sz w:val="24"/>
        </w:rPr>
        <w:t>- Ó, hisz ez csodálatos! Dávid Istene maga küldte őt hozzánk! - kiáltotta Sanche mester, kinek szemében az öröm szikrája lobbant fel, s ki nyughatatlanul izgett-mozgott zsámolyán, szürke szakállát markolászva. - Megparancsolná-e szép öcsém inasának, hogy hozza elő lantját?</w:t>
      </w:r>
    </w:p>
    <w:p>
      <w:pPr>
        <w:pStyle w:val="PlainText"/>
        <w:ind w:firstLine="709"/>
        <w:jc w:val="both"/>
        <w:rPr>
          <w:rFonts w:ascii="Times New Roman" w:hAnsi="Times New Roman" w:cs="Times New Roman"/>
          <w:sz w:val="24"/>
        </w:rPr>
      </w:pPr>
      <w:r>
        <w:rPr>
          <w:rFonts w:cs="Times New Roman" w:ascii="Times New Roman" w:hAnsi="Times New Roman"/>
          <w:sz w:val="24"/>
        </w:rPr>
        <w:t>Miroul, amilyen fürge, máris talpon termett, s kérdőn tekintett rám.</w:t>
      </w:r>
    </w:p>
    <w:p>
      <w:pPr>
        <w:pStyle w:val="PlainText"/>
        <w:ind w:firstLine="709"/>
        <w:jc w:val="both"/>
        <w:rPr>
          <w:rFonts w:ascii="Times New Roman" w:hAnsi="Times New Roman" w:cs="Times New Roman"/>
          <w:sz w:val="24"/>
        </w:rPr>
      </w:pPr>
      <w:r>
        <w:rPr>
          <w:rFonts w:cs="Times New Roman" w:ascii="Times New Roman" w:hAnsi="Times New Roman"/>
          <w:sz w:val="24"/>
        </w:rPr>
        <w:t>- Eredj, Miroul - mondtam.</w:t>
      </w:r>
    </w:p>
    <w:p>
      <w:pPr>
        <w:pStyle w:val="PlainText"/>
        <w:ind w:firstLine="709"/>
        <w:jc w:val="both"/>
        <w:rPr/>
      </w:pPr>
      <w:r>
        <w:rPr>
          <w:rFonts w:cs="Times New Roman" w:ascii="Times New Roman" w:hAnsi="Times New Roman"/>
          <w:sz w:val="24"/>
        </w:rPr>
        <w:t>Gyorsan és nesztelen, mint a kilőtt nyíl, suhant át a termen Miroul, s a távozását követő csendben Luc, ki egész ebédünk alatt egy szót sem szólt, kivéve azt a kettőt, mellyel, mint említettem, apja asztali áldását megtoldotta, most felkapta a fejét, s a patikusra pillantott, mintha valamely veszedelemre akarta volna figyelmeztetni, melyet nem kívánt hangosan megnevezni. E néma könyörgésre Sanche mester bólintot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Balsa, mihelyt Miroul énekelni kezd, te állj ki a kapunk elé, s tapasztald ki, hallhatja-e, aki erre jár, az éneket, s értheti-e az ének szavát, s ha igen, jer vissza és szólj nekem!</w:t>
      </w:r>
    </w:p>
    <w:p>
      <w:pPr>
        <w:pStyle w:val="PlainText"/>
        <w:ind w:firstLine="709"/>
        <w:jc w:val="both"/>
        <w:rPr/>
      </w:pPr>
      <w:r>
        <w:rPr>
          <w:rFonts w:cs="Times New Roman" w:ascii="Times New Roman" w:hAnsi="Times New Roman"/>
          <w:sz w:val="24"/>
        </w:rPr>
        <w:t>Ahogy Balsa kilépett a teremből, kurta görbe lábain kigurítva óriási törzsét, beröppent a terembe a fürge Miroul, s szárnyas lábát egy zsámolyra feltéve, térdére fektette lantját.</w:t>
      </w:r>
    </w:p>
    <w:p>
      <w:pPr>
        <w:pStyle w:val="PlainText"/>
        <w:ind w:firstLine="709"/>
        <w:jc w:val="both"/>
        <w:rPr>
          <w:rFonts w:ascii="Times New Roman" w:hAnsi="Times New Roman" w:cs="Times New Roman"/>
          <w:sz w:val="24"/>
        </w:rPr>
      </w:pPr>
      <w:r>
        <w:rPr>
          <w:rFonts w:cs="Times New Roman" w:ascii="Times New Roman" w:hAnsi="Times New Roman"/>
          <w:sz w:val="24"/>
        </w:rPr>
        <w:t>- Illustrissime magister, melyik zsoltárt énekelje Miroul? - kérdeztem.</w:t>
      </w:r>
    </w:p>
    <w:p>
      <w:pPr>
        <w:pStyle w:val="PlainText"/>
        <w:ind w:firstLine="709"/>
        <w:jc w:val="both"/>
        <w:rPr/>
      </w:pPr>
      <w:r>
        <w:rPr>
          <w:rFonts w:cs="Times New Roman" w:ascii="Times New Roman" w:hAnsi="Times New Roman"/>
          <w:sz w:val="24"/>
        </w:rPr>
        <w:t>- Amit az Úr sugallata diktál neki - felelte fojtott hangon Sanche mester.</w:t>
      </w:r>
    </w:p>
    <w:p>
      <w:pPr>
        <w:pStyle w:val="PlainText"/>
        <w:ind w:firstLine="709"/>
        <w:jc w:val="both"/>
        <w:rPr>
          <w:rFonts w:ascii="Times New Roman" w:hAnsi="Times New Roman" w:cs="Times New Roman"/>
          <w:sz w:val="24"/>
        </w:rPr>
      </w:pPr>
      <w:r>
        <w:rPr>
          <w:rFonts w:cs="Times New Roman" w:ascii="Times New Roman" w:hAnsi="Times New Roman"/>
          <w:sz w:val="24"/>
        </w:rPr>
        <w:t>Miroul fejet hajtott, hirtelen elkomolyodott, s bevezetésképp néhány akkordot szólaltatott meg lantján, de oly könnyűeket s édeseket, hogy egyszeriben úgy rémlett: a menny minden angyalát idecsalogatták, magam sem tudtam, hogyan s miképpen. Hanem Sanche mester ebben a percben félbeszakította a zenét, s kezét intőn felemelte:</w:t>
      </w:r>
    </w:p>
    <w:p>
      <w:pPr>
        <w:pStyle w:val="PlainText"/>
        <w:ind w:firstLine="709"/>
        <w:jc w:val="both"/>
        <w:rPr>
          <w:rFonts w:ascii="Times New Roman" w:hAnsi="Times New Roman" w:cs="Times New Roman"/>
          <w:sz w:val="24"/>
        </w:rPr>
      </w:pPr>
      <w:r>
        <w:rPr>
          <w:rFonts w:cs="Times New Roman" w:ascii="Times New Roman" w:hAnsi="Times New Roman"/>
          <w:sz w:val="24"/>
        </w:rPr>
        <w:t>- Fontanette, menj ki a konyhába - parancsolta -, zárd jól magadra az ajtót, s maradj ott, míg nem hívatlak.</w:t>
      </w:r>
    </w:p>
    <w:p>
      <w:pPr>
        <w:pStyle w:val="PlainText"/>
        <w:ind w:firstLine="709"/>
        <w:jc w:val="both"/>
        <w:rPr/>
      </w:pPr>
      <w:r>
        <w:rPr>
          <w:rFonts w:cs="Times New Roman" w:ascii="Times New Roman" w:hAnsi="Times New Roman"/>
          <w:sz w:val="24"/>
        </w:rPr>
        <w:t>- Igenis, illustrissime magister - szólt a szegény kis szolgáló, bús és dacos bókot vágva ki; igen elszomorította, hogy kiküldik a szobából, s éppen akkor, amikor azt zene és énekszó tölti be.</w:t>
      </w:r>
    </w:p>
    <w:p>
      <w:pPr>
        <w:pStyle w:val="PlainText"/>
        <w:ind w:firstLine="709"/>
        <w:jc w:val="both"/>
        <w:rPr/>
      </w:pPr>
      <w:r>
        <w:rPr>
          <w:rFonts w:cs="Times New Roman" w:ascii="Times New Roman" w:hAnsi="Times New Roman"/>
          <w:sz w:val="24"/>
        </w:rPr>
        <w:t>És kiosont lesunyt fejjel, kárvallottan, mint a félszemű macska, s az ajtót jól becsapta maga mögött. Sanche mester, kiről lerítt a meghatottság, intett; Miroul megint megpendített egy-két akkordot, majd hirtelen égnek fordította ifjú arcát - komolysága annál szembetűnőbb volt, mivel rendesen nevetősnek ismertem -, és énekelni kezdett. Hangja kristályosan tiszta volt, mint hegyi patak csörgedezése hófehér kövek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llgasd meg, Izráel pásztora</w:t>
      </w:r>
    </w:p>
    <w:p>
      <w:pPr>
        <w:pStyle w:val="PlainText"/>
        <w:ind w:firstLine="709"/>
        <w:jc w:val="both"/>
        <w:rPr>
          <w:rFonts w:ascii="Times New Roman" w:hAnsi="Times New Roman" w:cs="Times New Roman"/>
          <w:sz w:val="24"/>
        </w:rPr>
      </w:pPr>
      <w:r>
        <w:rPr>
          <w:rFonts w:cs="Times New Roman" w:ascii="Times New Roman" w:hAnsi="Times New Roman"/>
          <w:sz w:val="24"/>
        </w:rPr>
        <w:t>És Józsefnek vezérlő ura,</w:t>
      </w:r>
    </w:p>
    <w:p>
      <w:pPr>
        <w:pStyle w:val="PlainText"/>
        <w:ind w:firstLine="709"/>
        <w:jc w:val="both"/>
        <w:rPr>
          <w:rFonts w:ascii="Times New Roman" w:hAnsi="Times New Roman" w:cs="Times New Roman"/>
          <w:sz w:val="24"/>
        </w:rPr>
      </w:pPr>
      <w:r>
        <w:rPr>
          <w:rFonts w:cs="Times New Roman" w:ascii="Times New Roman" w:hAnsi="Times New Roman"/>
          <w:sz w:val="24"/>
        </w:rPr>
        <w:t>Kit őrizsz, mint egy juhnyájat,</w:t>
      </w:r>
    </w:p>
    <w:p>
      <w:pPr>
        <w:pStyle w:val="PlainText"/>
        <w:ind w:firstLine="709"/>
        <w:jc w:val="both"/>
        <w:rPr>
          <w:rFonts w:ascii="Times New Roman" w:hAnsi="Times New Roman" w:cs="Times New Roman"/>
          <w:sz w:val="24"/>
        </w:rPr>
      </w:pPr>
      <w:r>
        <w:rPr>
          <w:rFonts w:cs="Times New Roman" w:ascii="Times New Roman" w:hAnsi="Times New Roman"/>
          <w:sz w:val="24"/>
        </w:rPr>
        <w:t>Fordítsd felénk szent orcád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em fogom az egészet citálni. Olvasóim közül azok, kik szerint nem bűn a Biblia forgatása (mint azt, fájdalom, a pápista papok velünk elhitetni igyekeznek, bűnünkül róva fel még azt is, hogy a nép nyelvére lefordítottuk), tudják: e zsoltárban Dávid Izrael népét az Úr ültette szőlőhöz hasonlítja, melyet gonoszok dúl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ért tördeléd el gyepűjét,</w:t>
      </w:r>
    </w:p>
    <w:p>
      <w:pPr>
        <w:pStyle w:val="PlainText"/>
        <w:ind w:firstLine="709"/>
        <w:jc w:val="both"/>
        <w:rPr>
          <w:rFonts w:ascii="Times New Roman" w:hAnsi="Times New Roman" w:cs="Times New Roman"/>
          <w:sz w:val="24"/>
        </w:rPr>
      </w:pPr>
      <w:r>
        <w:rPr>
          <w:rFonts w:cs="Times New Roman" w:ascii="Times New Roman" w:hAnsi="Times New Roman"/>
          <w:sz w:val="24"/>
        </w:rPr>
        <w:t>Hogy eresztél belé más népet,</w:t>
      </w:r>
    </w:p>
    <w:p>
      <w:pPr>
        <w:pStyle w:val="PlainText"/>
        <w:ind w:firstLine="709"/>
        <w:jc w:val="both"/>
        <w:rPr>
          <w:rFonts w:ascii="Times New Roman" w:hAnsi="Times New Roman" w:cs="Times New Roman"/>
          <w:sz w:val="24"/>
        </w:rPr>
      </w:pPr>
      <w:r>
        <w:rPr>
          <w:rFonts w:cs="Times New Roman" w:ascii="Times New Roman" w:hAnsi="Times New Roman"/>
          <w:sz w:val="24"/>
        </w:rPr>
        <w:t>Ki szőleit leszaggatá?</w:t>
      </w:r>
    </w:p>
    <w:p>
      <w:pPr>
        <w:pStyle w:val="PlainText"/>
        <w:ind w:firstLine="709"/>
        <w:jc w:val="both"/>
        <w:rPr>
          <w:rFonts w:ascii="Times New Roman" w:hAnsi="Times New Roman" w:cs="Times New Roman"/>
          <w:sz w:val="24"/>
        </w:rPr>
      </w:pPr>
      <w:r>
        <w:rPr>
          <w:rFonts w:cs="Times New Roman" w:ascii="Times New Roman" w:hAnsi="Times New Roman"/>
          <w:sz w:val="24"/>
        </w:rPr>
        <w:t>Még gyökerét is kitúrá!</w:t>
      </w:r>
    </w:p>
    <w:p>
      <w:pPr>
        <w:pStyle w:val="PlainText"/>
        <w:ind w:firstLine="709"/>
        <w:jc w:val="both"/>
        <w:rPr>
          <w:rFonts w:ascii="Times New Roman" w:hAnsi="Times New Roman" w:cs="Times New Roman"/>
          <w:sz w:val="24"/>
        </w:rPr>
      </w:pPr>
      <w:r>
        <w:rPr>
          <w:rFonts w:cs="Times New Roman" w:ascii="Times New Roman" w:hAnsi="Times New Roman"/>
          <w:sz w:val="24"/>
        </w:rPr>
        <w:t>A vadak kinyüvék szörnyen!</w:t>
      </w:r>
    </w:p>
    <w:p>
      <w:pPr>
        <w:pStyle w:val="PlainText"/>
        <w:ind w:firstLine="709"/>
        <w:jc w:val="both"/>
        <w:rPr>
          <w:rFonts w:ascii="Times New Roman" w:hAnsi="Times New Roman" w:cs="Times New Roman"/>
          <w:sz w:val="24"/>
        </w:rPr>
      </w:pPr>
      <w:r>
        <w:rPr>
          <w:rFonts w:cs="Times New Roman" w:ascii="Times New Roman" w:hAnsi="Times New Roman"/>
          <w:sz w:val="24"/>
        </w:rPr>
        <w:t>Hogy engeded ezt, Úr Ist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 panaszos ének hallatán, mely eszünkbe idézte az Izrael elszenvedte hallatlan üldöztetéseket, előbb Typhéme szemét felhőzték el könnyek, majd Lucét s végül Sanche mesterét is. Némán sírtak, jóllehet egyikük sem élte át ama spanyolhoni és portugáliai kínzásokat és autodafékat, melyek során oly sok hitsorsosuk pusztult el, mielőtt mindnyájukat kiűzték volna. De apáik szörnyű elbeszélései és véres meséi - azoké az ősapáké, akiket XI. Lajos fogadott be Languedocba - elevenen éltek emlékezetükben, annál is inkább, mivel titkos ragaszkodásuk a zsidó rítushoz mindmáig kiszolgáltatta őket a szomszédok feljelentéseinek, papok inkvizíciójának, bírák ítéletének avagy a csőcselék vak dühének.</w:t>
      </w:r>
    </w:p>
    <w:p>
      <w:pPr>
        <w:pStyle w:val="PlainText"/>
        <w:ind w:firstLine="709"/>
        <w:jc w:val="both"/>
        <w:rPr/>
      </w:pPr>
      <w:r>
        <w:rPr>
          <w:rFonts w:cs="Times New Roman" w:ascii="Times New Roman" w:hAnsi="Times New Roman"/>
          <w:sz w:val="24"/>
        </w:rPr>
        <w:t>Való igaz s jól tudtam: e marránusoktól elválaszt bennünket hitünk Jézus Krisztus isten voltában. Ám Róma annyit vetett közülünk börtönre s máglyára I. Ferenc halála óta, hogy a közös üldöztetés s a Biblia mindennapos olvasása közel hozott bennünket egymáshoz, ha nem is hit, de érzések dolgában. S Izrael népén, kiről ez Isten sugallta zsoltár szólt, nemcsak ama népet értettük, hanem titkon a mieinket is. Elég volt lélekben felidéznem, mennyire felindult apám s bácsikám e zsoltár hallatán az 1562-es esztendőre emlékezvén, amikor a parlament törvényen kívül helyezte a hugenottákat városon és falun, s ezáltal felhatalmazta a katolikusokat arra, hogy őket kirabolják s büntetlenül megöljék testvérháborúink iszonyú előjátékaképpen. Azonban a zsoltár sok könny és torokszorító fájdalom után a bizakodás hangján végezte, s ettől kitágult mellkasunk és megnövekedett bátorságu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yújtsd kezedet, ó Úr Isten</w:t>
      </w:r>
    </w:p>
    <w:p>
      <w:pPr>
        <w:pStyle w:val="PlainText"/>
        <w:ind w:firstLine="709"/>
        <w:jc w:val="both"/>
        <w:rPr/>
      </w:pPr>
      <w:r>
        <w:rPr>
          <w:rFonts w:cs="Times New Roman" w:ascii="Times New Roman" w:hAnsi="Times New Roman"/>
          <w:sz w:val="24"/>
        </w:rPr>
        <w:t>Az emberre, kit kezeddel</w:t>
      </w:r>
    </w:p>
    <w:p>
      <w:pPr>
        <w:pStyle w:val="PlainText"/>
        <w:ind w:firstLine="709"/>
        <w:jc w:val="both"/>
        <w:rPr/>
      </w:pPr>
      <w:r>
        <w:rPr>
          <w:rFonts w:cs="Times New Roman" w:ascii="Times New Roman" w:hAnsi="Times New Roman"/>
          <w:sz w:val="24"/>
        </w:rPr>
        <w:t>Magadnak erősítettél,</w:t>
      </w:r>
    </w:p>
    <w:p>
      <w:pPr>
        <w:pStyle w:val="PlainText"/>
        <w:ind w:firstLine="709"/>
        <w:jc w:val="both"/>
        <w:rPr>
          <w:rFonts w:ascii="Times New Roman" w:hAnsi="Times New Roman" w:cs="Times New Roman"/>
          <w:sz w:val="24"/>
        </w:rPr>
      </w:pPr>
      <w:r>
        <w:rPr>
          <w:rFonts w:cs="Times New Roman" w:ascii="Times New Roman" w:hAnsi="Times New Roman"/>
          <w:sz w:val="24"/>
        </w:rPr>
        <w:t>És mi el nem térünk tetőled,</w:t>
      </w:r>
    </w:p>
    <w:p>
      <w:pPr>
        <w:pStyle w:val="PlainText"/>
        <w:ind w:firstLine="709"/>
        <w:jc w:val="both"/>
        <w:rPr>
          <w:rFonts w:ascii="Times New Roman" w:hAnsi="Times New Roman" w:cs="Times New Roman"/>
          <w:sz w:val="24"/>
        </w:rPr>
      </w:pPr>
      <w:r>
        <w:rPr>
          <w:rFonts w:cs="Times New Roman" w:ascii="Times New Roman" w:hAnsi="Times New Roman"/>
          <w:sz w:val="24"/>
        </w:rPr>
        <w:t>Csak életünket erősítsed,</w:t>
      </w:r>
    </w:p>
    <w:p>
      <w:pPr>
        <w:pStyle w:val="PlainText"/>
        <w:ind w:firstLine="709"/>
        <w:jc w:val="both"/>
        <w:rPr>
          <w:rFonts w:ascii="Times New Roman" w:hAnsi="Times New Roman" w:cs="Times New Roman"/>
          <w:sz w:val="24"/>
        </w:rPr>
      </w:pPr>
      <w:r>
        <w:rPr>
          <w:rFonts w:cs="Times New Roman" w:ascii="Times New Roman" w:hAnsi="Times New Roman"/>
          <w:sz w:val="24"/>
        </w:rPr>
        <w:t>És dicsérjük szent nevedet</w:t>
      </w:r>
    </w:p>
    <w:p>
      <w:pPr>
        <w:pStyle w:val="PlainText"/>
        <w:ind w:firstLine="709"/>
        <w:jc w:val="both"/>
        <w:rPr>
          <w:rFonts w:ascii="Times New Roman" w:hAnsi="Times New Roman" w:cs="Times New Roman"/>
          <w:sz w:val="24"/>
        </w:rPr>
      </w:pPr>
      <w:r>
        <w:rPr>
          <w:rFonts w:cs="Times New Roman" w:ascii="Times New Roman" w:hAnsi="Times New Roman"/>
          <w:sz w:val="24"/>
        </w:rPr>
        <w:t>Úr Isten, vigasztalj minket!</w:t>
      </w:r>
    </w:p>
    <w:p>
      <w:pPr>
        <w:pStyle w:val="PlainText"/>
        <w:ind w:firstLine="709"/>
        <w:jc w:val="both"/>
        <w:rPr>
          <w:rFonts w:ascii="Times New Roman" w:hAnsi="Times New Roman" w:cs="Times New Roman"/>
          <w:sz w:val="24"/>
        </w:rPr>
      </w:pPr>
      <w:r>
        <w:rPr>
          <w:rFonts w:cs="Times New Roman" w:ascii="Times New Roman" w:hAnsi="Times New Roman"/>
          <w:sz w:val="24"/>
        </w:rPr>
        <w:t>Világosítsd színed rajtunk,</w:t>
      </w:r>
    </w:p>
    <w:p>
      <w:pPr>
        <w:pStyle w:val="PlainText"/>
        <w:ind w:firstLine="709"/>
        <w:jc w:val="both"/>
        <w:rPr>
          <w:rFonts w:ascii="Times New Roman" w:hAnsi="Times New Roman" w:cs="Times New Roman"/>
          <w:sz w:val="24"/>
        </w:rPr>
      </w:pPr>
      <w:r>
        <w:rPr>
          <w:rFonts w:cs="Times New Roman" w:ascii="Times New Roman" w:hAnsi="Times New Roman"/>
          <w:sz w:val="24"/>
        </w:rPr>
        <w:t>És mi nyilván megtartatu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utolsó szó, az utolsó akkord elhangozta után Miroul, ki addig állva énekelt, jobb lábát egy zsámolyra helyezve, lantját térdének támasztva, leült. Hosszú perceken át senki nem bírt megszólalni. Csak néztük egymást, kisírt szemmel, reszkető szájszéllel. Így áldoztunk mi, marránusok és protestánsok a kegyetlen múlt emlékének egy jobb jövő reményé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Ötö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Ötödik napja éltünk Montpellier-ben, s én éppen befejeztem reggeli öltözködésemet, amikor Fontanette égő arccal, hullámzó kebellel, riadtan jött jelenteni, hogy egy őrtiszt vár odalent. Nyomban lerohantam a lépcsőn. Az ajtóban álló férfiban felismertem az íjászok kapitányát, ki érkezésünk napján megnyitotta előttünk a Só-kaput, s mint talán emlékeznek, megtudakolta hitbéli hovatartozásunkat. Zömök alak volt, csupa ín, semmi zsír, tartása egyenes, feje felszegve, szeme, szőre-bőre sötét. Oldalán tőr és szablya, de sisak s vért nem volt rajta, fekete ujjas vörös zekét, vörös harisnyát s fekete föveget viselt. Arca fölötte komoly volt, de korántsem oly elutasító és zordon, mint amilyennek első pillantásra tetszett; barátságos fény bujkált engem figyelő tekintete mélyén. Nagyon udvariasan üdvözölt, megmondta a nevét - Cossolat -, és közölte: parancsa van Joyeuse úrhoz kísérni, ki beszélni óhajt velem.</w:t>
      </w:r>
    </w:p>
    <w:p>
      <w:pPr>
        <w:pStyle w:val="PlainText"/>
        <w:ind w:firstLine="709"/>
        <w:jc w:val="both"/>
        <w:rPr/>
      </w:pPr>
      <w:r>
        <w:rPr>
          <w:rFonts w:cs="Times New Roman" w:ascii="Times New Roman" w:hAnsi="Times New Roman"/>
          <w:sz w:val="24"/>
        </w:rPr>
        <w:t>- Hogyan? Csak nem fognak letartóztatni - kérdeztem félig ijedten, félig tettetve az ijedséget -, s börtönre vetni hugenotta hitemért?</w:t>
      </w:r>
    </w:p>
    <w:p>
      <w:pPr>
        <w:pStyle w:val="PlainText"/>
        <w:ind w:firstLine="709"/>
        <w:jc w:val="both"/>
        <w:rPr/>
      </w:pPr>
      <w:r>
        <w:rPr>
          <w:rFonts w:cs="Times New Roman" w:ascii="Times New Roman" w:hAnsi="Times New Roman"/>
          <w:sz w:val="24"/>
        </w:rPr>
        <w:t>- Szó sincs efféléről - mosolygott Cossolat. - Jómagam is e hiten vagyok. Joyeuse úr katolikus, ám az igazat megvallva nem túlságosan buzgó, s mi engem illet, híven szolgálom pápista kormányzónkat. Adná Isten, hogy e város minden pápista és hugenotta lakosa oly jól megértse egymást, mint ő és én. Hanem attól messze vagyunk. Mióta az amboise-i ediktum visszahelyezte a pápistákat korábbi uraságukba, örökös a nyugtalanság, cselszövés és áskálódás. A pápisták bosszúért lihegnek. Aggasztja őket a mi erőnk. Körmeneteket rendeznek a városban, s idecsődítik a tudatlan pórokat, hogy kővel hajigálják be ablakainkat. Válaszul a forrófejű hugenották nagy ostobán kiküldik gyermekeiket az utcára, meghagyva nekik, hogy torkuk szakadtából, fülsiketítően énekeljék Dávid zsoltárait a Szent Péter-székesegyház előtt, mialatt odabent miséznek.</w:t>
      </w:r>
    </w:p>
    <w:p>
      <w:pPr>
        <w:pStyle w:val="PlainText"/>
        <w:ind w:firstLine="709"/>
        <w:jc w:val="both"/>
        <w:rPr/>
      </w:pPr>
      <w:r>
        <w:rPr>
          <w:rFonts w:cs="Times New Roman" w:ascii="Times New Roman" w:hAnsi="Times New Roman"/>
          <w:sz w:val="24"/>
        </w:rPr>
        <w:t>- De mi közöm e montpellier-i villongásokhoz? - kérdeztem csodálkozva. - Alig egy-két napja érkeztünk ide. És azért jöttem Montpellier-be, hogy medicinát tanuljak, nem hogy efféle rendbontásokba ártsam bele magamat.</w:t>
      </w:r>
    </w:p>
    <w:p>
      <w:pPr>
        <w:pStyle w:val="PlainText"/>
        <w:ind w:firstLine="709"/>
        <w:jc w:val="both"/>
        <w:rPr/>
      </w:pPr>
      <w:r>
        <w:rPr>
          <w:rFonts w:cs="Times New Roman" w:ascii="Times New Roman" w:hAnsi="Times New Roman"/>
          <w:sz w:val="24"/>
        </w:rPr>
        <w:t>- Éppen erre kíváncsi Joyeuse úr. Mert egynémely montpellier-i katolikusok azt gyanítják, hírét vévén corbiéres-i vitézségének, uram, hogy Condé herceg maga küldte ide kegyelmedet az itteni hugenották vezéréül, hogy élükre állva a várost elfoglalja.</w:t>
      </w:r>
    </w:p>
    <w:p>
      <w:pPr>
        <w:pStyle w:val="PlainText"/>
        <w:ind w:firstLine="709"/>
        <w:jc w:val="both"/>
        <w:rPr/>
      </w:pPr>
      <w:r>
        <w:rPr>
          <w:rFonts w:cs="Times New Roman" w:ascii="Times New Roman" w:hAnsi="Times New Roman"/>
          <w:sz w:val="24"/>
        </w:rPr>
        <w:t>- Én? - hüledeztem. - Miféle mese ez? Én, mint a protestánsok kapitánya! Tizenöt esztendős fejjel! S van, ki ezt elhiszi?</w:t>
      </w:r>
    </w:p>
    <w:p>
      <w:pPr>
        <w:pStyle w:val="PlainText"/>
        <w:ind w:firstLine="709"/>
        <w:jc w:val="both"/>
        <w:rPr>
          <w:rFonts w:ascii="Times New Roman" w:hAnsi="Times New Roman" w:cs="Times New Roman"/>
          <w:sz w:val="24"/>
        </w:rPr>
      </w:pPr>
      <w:r>
        <w:rPr>
          <w:rFonts w:cs="Times New Roman" w:ascii="Times New Roman" w:hAnsi="Times New Roman"/>
          <w:sz w:val="24"/>
        </w:rPr>
        <w:t>Cossolat fekete szeme felragyogott.</w:t>
      </w:r>
    </w:p>
    <w:p>
      <w:pPr>
        <w:pStyle w:val="PlainText"/>
        <w:ind w:firstLine="709"/>
        <w:jc w:val="both"/>
        <w:rPr/>
      </w:pPr>
      <w:r>
        <w:rPr>
          <w:rFonts w:cs="Times New Roman" w:ascii="Times New Roman" w:hAnsi="Times New Roman"/>
          <w:sz w:val="24"/>
        </w:rPr>
        <w:t>- Ó, diák uram, kegyelmed alighanem jól elboldogul majd Joyeuse úrral, igen jól pereg a nyelve. Van-e ily ügyes csinos fivére is?</w:t>
      </w:r>
    </w:p>
    <w:p>
      <w:pPr>
        <w:pStyle w:val="PlainText"/>
        <w:ind w:firstLine="709"/>
        <w:jc w:val="both"/>
        <w:rPr/>
      </w:pPr>
      <w:r>
        <w:rPr>
          <w:rFonts w:cs="Times New Roman" w:ascii="Times New Roman" w:hAnsi="Times New Roman"/>
          <w:sz w:val="24"/>
        </w:rPr>
        <w:t>- Sajna, nem, szótlanságra hajlik, s ha mégis szólni talál, kétségbeejtően őszinte, mi bizonyos hitbéli merevséggel párosultan a legnagyobb veszedelembe sodorhatja.</w:t>
      </w:r>
    </w:p>
    <w:p>
      <w:pPr>
        <w:pStyle w:val="PlainText"/>
        <w:ind w:firstLine="709"/>
        <w:jc w:val="both"/>
        <w:rPr/>
      </w:pPr>
      <w:r>
        <w:rPr>
          <w:rFonts w:cs="Times New Roman" w:ascii="Times New Roman" w:hAnsi="Times New Roman"/>
          <w:sz w:val="24"/>
        </w:rPr>
        <w:t>- Akkor azt mondjuk majd Joyeuse úrnak, itthon hagytuk azt az alattomos lázat kikúrálni, mely kegyelmed állítása szerint útközben gyötörte.</w:t>
      </w:r>
    </w:p>
    <w:p>
      <w:pPr>
        <w:pStyle w:val="PlainText"/>
        <w:ind w:firstLine="709"/>
        <w:jc w:val="both"/>
        <w:rPr/>
      </w:pPr>
      <w:r>
        <w:rPr>
          <w:rFonts w:cs="Times New Roman" w:ascii="Times New Roman" w:hAnsi="Times New Roman"/>
          <w:sz w:val="24"/>
        </w:rPr>
        <w:t>Tátott szájjal, elhűlten bámultam Cossolat-ra. Hirtelenében egy szó nem sok, annyit sem bírtam kinyögni.</w:t>
      </w:r>
    </w:p>
    <w:p>
      <w:pPr>
        <w:pStyle w:val="PlainText"/>
        <w:ind w:firstLine="709"/>
        <w:jc w:val="both"/>
        <w:rPr>
          <w:rFonts w:ascii="Times New Roman" w:hAnsi="Times New Roman" w:cs="Times New Roman"/>
          <w:sz w:val="24"/>
        </w:rPr>
      </w:pPr>
      <w:r>
        <w:rPr>
          <w:rFonts w:cs="Times New Roman" w:ascii="Times New Roman" w:hAnsi="Times New Roman"/>
          <w:sz w:val="24"/>
        </w:rPr>
        <w:t>- Láthatja, diák uraság, tudok egyet s mást - mosolygott csendesen az íjászkapitány. - Mint ezt tisztem meg is követeli, nemde? Jöjjön, studiosus úr - karolt belém -, ne vesztegessük hiába időnket! Emberem majd átadja kegyelmednek a lovát. Joyeuse vicomte nagy úr, nem tűri, hogy megvárakoztassák.</w:t>
      </w:r>
    </w:p>
    <w:p>
      <w:pPr>
        <w:pStyle w:val="PlainText"/>
        <w:ind w:firstLine="709"/>
        <w:jc w:val="both"/>
        <w:rPr/>
      </w:pPr>
      <w:r>
        <w:rPr>
          <w:rFonts w:cs="Times New Roman" w:ascii="Times New Roman" w:hAnsi="Times New Roman"/>
          <w:sz w:val="24"/>
        </w:rPr>
        <w:t>Nem haladhattunk oly gyorsan, mint Cossolat szerette volna, mivel Montpellier kanyargós és szűk utcáit nyüzsgő sokaság torlaszolta el, egyebek között nagy csapat hajadon és háziasszony. Mihelyt megvirradt s felkelt a nap, ők szépen kiöltözve elindultak vásárolni. Tehát lépésre fogtuk lovainkat, s váll váll mellett haladtunk, mi éppen nem volt ellenemre, lévén temérdek látnivaló útközben.</w:t>
      </w:r>
    </w:p>
    <w:p>
      <w:pPr>
        <w:pStyle w:val="PlainText"/>
        <w:ind w:firstLine="709"/>
        <w:jc w:val="both"/>
        <w:rPr>
          <w:rFonts w:ascii="Times New Roman" w:hAnsi="Times New Roman" w:cs="Times New Roman"/>
          <w:sz w:val="24"/>
        </w:rPr>
      </w:pPr>
      <w:r>
        <w:rPr>
          <w:rFonts w:cs="Times New Roman" w:ascii="Times New Roman" w:hAnsi="Times New Roman"/>
          <w:sz w:val="24"/>
        </w:rPr>
        <w:t>- Diák úr, úgy látom, örömest legelteti szemét a szoknyákon - szólt Cossolat mosolyogva.</w:t>
      </w:r>
    </w:p>
    <w:p>
      <w:pPr>
        <w:pStyle w:val="PlainText"/>
        <w:ind w:firstLine="709"/>
        <w:jc w:val="both"/>
        <w:rPr>
          <w:rFonts w:ascii="Times New Roman" w:hAnsi="Times New Roman" w:cs="Times New Roman"/>
          <w:sz w:val="24"/>
        </w:rPr>
      </w:pPr>
      <w:r>
        <w:rPr>
          <w:rFonts w:cs="Times New Roman" w:ascii="Times New Roman" w:hAnsi="Times New Roman"/>
          <w:sz w:val="24"/>
        </w:rPr>
        <w:t>- Nem, én magasabbra török. Úgy tapasztalom, innen, a nyeregből kellemetes és mélyre ható belátás nyílik a vállfűzőkbe, melyeket, Istennek hála, itt nem bélel keszkenő, sem fátyol.</w:t>
      </w:r>
    </w:p>
    <w:p>
      <w:pPr>
        <w:pStyle w:val="PlainText"/>
        <w:ind w:firstLine="709"/>
        <w:jc w:val="both"/>
        <w:rPr/>
      </w:pPr>
      <w:r>
        <w:rPr>
          <w:rFonts w:cs="Times New Roman" w:ascii="Times New Roman" w:hAnsi="Times New Roman"/>
          <w:sz w:val="24"/>
        </w:rPr>
        <w:t>- Hát ugye, meleg van mifelénk, Languedocban! De meg minek is eltakarni a természet szép ajándékait? Úgy hírlik, a montpellier-i lányok a legcsinosabbak egész Franciaországban, sőt vannak, akik egyenesen azt állítják: ők városunk névadói: ha igaz, a város első, ősi latin neve ez lett volna: Mons puellarum.</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S nekem ez a város a legszebb az országban. El nem hagynám a világ minden kincséért, még ha a király nekem adná Párizst és Louvre-t, akkor sem.</w:t>
      </w:r>
    </w:p>
    <w:p>
      <w:pPr>
        <w:pStyle w:val="PlainText"/>
        <w:ind w:firstLine="709"/>
        <w:jc w:val="both"/>
        <w:rPr>
          <w:rFonts w:ascii="Times New Roman" w:hAnsi="Times New Roman" w:cs="Times New Roman"/>
          <w:sz w:val="24"/>
        </w:rPr>
      </w:pPr>
      <w:r>
        <w:rPr>
          <w:rFonts w:cs="Times New Roman" w:ascii="Times New Roman" w:hAnsi="Times New Roman"/>
          <w:sz w:val="24"/>
        </w:rPr>
        <w:t>Ez Pécoul késművest és az ő nagyzolását juttatta eszembe.</w:t>
      </w:r>
    </w:p>
    <w:p>
      <w:pPr>
        <w:pStyle w:val="PlainText"/>
        <w:ind w:firstLine="709"/>
        <w:jc w:val="both"/>
        <w:rPr/>
      </w:pPr>
      <w:r>
        <w:rPr>
          <w:rFonts w:cs="Times New Roman" w:ascii="Times New Roman" w:hAnsi="Times New Roman"/>
          <w:sz w:val="24"/>
        </w:rPr>
        <w:t>- Úgy mondják mégis, Toulouse és Marseille nagyobb - szóltam, hogy vezetőmet felbosszantsam.</w:t>
      </w:r>
    </w:p>
    <w:p>
      <w:pPr>
        <w:pStyle w:val="PlainText"/>
        <w:ind w:firstLine="709"/>
        <w:jc w:val="both"/>
        <w:rPr>
          <w:rFonts w:ascii="Times New Roman" w:hAnsi="Times New Roman" w:cs="Times New Roman"/>
          <w:sz w:val="24"/>
        </w:rPr>
      </w:pPr>
      <w:r>
        <w:rPr>
          <w:rFonts w:cs="Times New Roman" w:ascii="Times New Roman" w:hAnsi="Times New Roman"/>
          <w:sz w:val="24"/>
        </w:rPr>
        <w:t>Cossolat, mint Pécoul, ugyancsak megorrolt.</w:t>
      </w:r>
    </w:p>
    <w:p>
      <w:pPr>
        <w:pStyle w:val="PlainText"/>
        <w:ind w:firstLine="709"/>
        <w:jc w:val="both"/>
        <w:rPr/>
      </w:pPr>
      <w:r>
        <w:rPr>
          <w:rFonts w:cs="Times New Roman" w:ascii="Times New Roman" w:hAnsi="Times New Roman"/>
          <w:sz w:val="24"/>
        </w:rPr>
        <w:t>- Mit számít a nagyság? Miért tartják szemrevalónak a leányt? Nagyságáért avagy szépségéért?</w:t>
      </w:r>
    </w:p>
    <w:p>
      <w:pPr>
        <w:pStyle w:val="PlainText"/>
        <w:ind w:firstLine="709"/>
        <w:jc w:val="both"/>
        <w:rPr>
          <w:rFonts w:ascii="Times New Roman" w:hAnsi="Times New Roman" w:cs="Times New Roman"/>
          <w:sz w:val="24"/>
        </w:rPr>
      </w:pPr>
      <w:r>
        <w:rPr>
          <w:rFonts w:cs="Times New Roman" w:ascii="Times New Roman" w:hAnsi="Times New Roman"/>
          <w:sz w:val="24"/>
        </w:rPr>
        <w:t>- Szépségéért, uram, kétségkívül, és azt is készséggel megengedem, eleddig nem láttam Montpellier-nél különb várost. Hanem Párizst még nem ismerem.</w:t>
      </w:r>
    </w:p>
    <w:p>
      <w:pPr>
        <w:pStyle w:val="PlainText"/>
        <w:ind w:firstLine="709"/>
        <w:jc w:val="both"/>
        <w:rPr/>
      </w:pPr>
      <w:r>
        <w:rPr>
          <w:rFonts w:cs="Times New Roman" w:ascii="Times New Roman" w:hAnsi="Times New Roman"/>
          <w:sz w:val="24"/>
        </w:rPr>
        <w:t>- Nagy lesz csalódása a főváros láttán! - felelte Cossolat. - Itt minálunk kis föld alatti csatornák vezetik el a szennyvizet. Párizs hírből sem ismeri e kényelmet. Mocskos város az, diák úr, mocskos. És bűzhödt. Mosogatólé, húgy, ürülék mind megy az utcára. Amellett tapodtat sem jut előre a lovas, annyi ott a kocsi, szekér. És az a lárma! Az ember belesüketül. És ha nem lenne igaz keresztény, naponta százszor is kardot rántana, oly nagy a párizsiak arcátlansága, de még az apródoké, lakájoké és más efféle léhűtőké is.</w:t>
      </w:r>
    </w:p>
    <w:p>
      <w:pPr>
        <w:pStyle w:val="PlainText"/>
        <w:ind w:firstLine="709"/>
        <w:jc w:val="both"/>
        <w:rPr/>
      </w:pPr>
      <w:r>
        <w:rPr>
          <w:rFonts w:cs="Times New Roman" w:ascii="Times New Roman" w:hAnsi="Times New Roman"/>
          <w:sz w:val="24"/>
        </w:rPr>
        <w:t>Mi e Párizst és az ország más városait lecsepülő, Montpellier-t ellenben égig magasztaló beszédet illeti, százszor hallhattam még ilyet vagy hasonlót montpellier-i ajkakról, lévén e derék nép valósággal szerelmes tulajdon városába.</w:t>
      </w:r>
    </w:p>
    <w:p>
      <w:pPr>
        <w:pStyle w:val="PlainText"/>
        <w:ind w:firstLine="709"/>
        <w:jc w:val="both"/>
        <w:rPr/>
      </w:pPr>
      <w:r>
        <w:rPr>
          <w:rFonts w:cs="Times New Roman" w:ascii="Times New Roman" w:hAnsi="Times New Roman"/>
          <w:sz w:val="24"/>
        </w:rPr>
        <w:t>S lám, noha útközben igen megtetszett nekem Cahors, Toulouse, Carcassonne és Narbonne, oly nagy és kimondhatatlan a varázsa a montpellier-i életnek s oly boldogító, hogy egy-két hónap elteltével magam is elkezdtem féktelenül dicsérni a várost, s Párizst csepülni, holott soha nem jártam Périgueux-n túl.</w:t>
      </w:r>
    </w:p>
    <w:p>
      <w:pPr>
        <w:pStyle w:val="PlainText"/>
        <w:ind w:firstLine="709"/>
        <w:jc w:val="both"/>
        <w:rPr/>
      </w:pPr>
      <w:r>
        <w:rPr>
          <w:rFonts w:cs="Times New Roman" w:ascii="Times New Roman" w:hAnsi="Times New Roman"/>
          <w:sz w:val="24"/>
        </w:rPr>
        <w:t>- Nos, itt vagyunk a Tű utcában - szólt Cossolat -, s mindjárt befordulunk jobbra a Bocador, vagy ahogy egyesek nevezik, Bouques d'Or utcába. Joyeuse úr Jacques Coeur palotájában lakik, s ámbár e hajlék igen szép, sőt királyhoz méltó - amire bizonyság, hogy 1564-ben ide szállásolták el királyunkat, IX. Károlyt, kit Isten óvjon! -, akad itt Montpellier-ben még vagy tíz-tizenkét nem kevésbé fejedelmi palota, mert sok gazdag nemes és tehetős polgár lakik mifelénk!</w:t>
      </w:r>
    </w:p>
    <w:p>
      <w:pPr>
        <w:pStyle w:val="PlainText"/>
        <w:ind w:firstLine="709"/>
        <w:jc w:val="both"/>
        <w:rPr/>
      </w:pPr>
      <w:r>
        <w:rPr>
          <w:rFonts w:cs="Times New Roman" w:ascii="Times New Roman" w:hAnsi="Times New Roman"/>
          <w:sz w:val="24"/>
        </w:rPr>
        <w:t>S valóban elámultam a Joyeuse úr lakásához vivő hatalmas kőlépcső meg a nagybecsű szőnyegek, kárpitok, bútorok láttán; soha és sehol nem láttam ehhez fogható bőséget. Cossolat nyomában áthaladtam két csinosan díszített termen, s megálltam a harmadik küszöbén. Ez pompásabb volt, mint a másik kettő, s három nagy ablakon át kapott napfényt.</w:t>
      </w:r>
    </w:p>
    <w:p>
      <w:pPr>
        <w:pStyle w:val="PlainText"/>
        <w:ind w:firstLine="709"/>
        <w:jc w:val="both"/>
        <w:rPr/>
      </w:pPr>
      <w:r>
        <w:rPr>
          <w:rFonts w:cs="Times New Roman" w:ascii="Times New Roman" w:hAnsi="Times New Roman"/>
          <w:sz w:val="24"/>
        </w:rPr>
        <w:t>Joyeuse vicomte-ot éppen reggelinél leltük. Mivel nem vele szemközt álltunk meg; hanem oldalvást, nem vett észre bennünket, vagy nem akart észrevenni, annyira elmerült az előtte díszelgő pecsenyék élvezetében - vagy úgy tett, mintha annyira elmerült volna. Cossolat intett: ne szóljak, ne köhentsek, tehát volt alkalmam e várakozás alatt jól szemügyre venni a király helybéli képét.</w:t>
      </w:r>
    </w:p>
    <w:p>
      <w:pPr>
        <w:pStyle w:val="PlainText"/>
        <w:ind w:firstLine="709"/>
        <w:jc w:val="both"/>
        <w:rPr/>
      </w:pPr>
      <w:r>
        <w:rPr>
          <w:rFonts w:cs="Times New Roman" w:ascii="Times New Roman" w:hAnsi="Times New Roman"/>
          <w:sz w:val="24"/>
        </w:rPr>
        <w:t>Mi tagadás, felette jóvágású s előkelő külsejű nemesember volt Joyeuse úr; brokátselyem ujjas volt rajta, nyaka körül széles, bodor spanyolgallér, azaz nagy, kerek fodrokba keményített gallér, nem oly gyéren fodrozott, mint az én hitvány hugenotta nyakravalóm. Magas támlájú karosszékben ült, egy fényezett diófa asztal felső végén. Jobbján egy fiúcska állt, igen jóképű az is, s kétségkívül édes fia, lévén a hasonlóság szembeszökő apa s fiú között: mindkettejük szeme egyformán égkék volt, hajuk egyformán göndör és szőke, mindkettejük orra hosszú és hajlott, mégis jól illett csinos arcukba.</w:t>
      </w:r>
    </w:p>
    <w:p>
      <w:pPr>
        <w:pStyle w:val="PlainText"/>
        <w:ind w:firstLine="709"/>
        <w:jc w:val="both"/>
        <w:rPr/>
      </w:pPr>
      <w:r>
        <w:rPr>
          <w:rFonts w:cs="Times New Roman" w:ascii="Times New Roman" w:hAnsi="Times New Roman"/>
          <w:sz w:val="24"/>
        </w:rPr>
        <w:t>Az asztalról, mely étkek súlya alatt roskadozott, ínycsiklandó illat áradt, annál is inkább csiklandozva ínyemet, mivel éhség mardosott, hisz úgy hagytam ott Sanche mester házát, hogy bele se kóstolhattam a szerény levesbe, mellyel reggelente éhemet elvertem.</w:t>
      </w:r>
    </w:p>
    <w:p>
      <w:pPr>
        <w:pStyle w:val="PlainText"/>
        <w:ind w:firstLine="709"/>
        <w:jc w:val="both"/>
        <w:rPr/>
      </w:pPr>
      <w:r>
        <w:rPr>
          <w:rFonts w:cs="Times New Roman" w:ascii="Times New Roman" w:hAnsi="Times New Roman"/>
          <w:sz w:val="24"/>
        </w:rPr>
        <w:t>Tizenegy ezüsttálat számoltam össze a tükörfényes diófa asztalon, mindegyiken fedő. Joyeuse úr kedve szerint hol egyiket, hol másikat húzta maga elé, s a fedőt leemelve, egy-két falatot bekapott ebből, egy-kettőt amabból. Közbe-közbe nagyokat kortyolt hozzá boros-serlegéből.</w:t>
      </w:r>
    </w:p>
    <w:p>
      <w:pPr>
        <w:pStyle w:val="PlainText"/>
        <w:ind w:firstLine="709"/>
        <w:jc w:val="both"/>
        <w:rPr/>
      </w:pPr>
      <w:r>
        <w:rPr>
          <w:rFonts w:cs="Times New Roman" w:ascii="Times New Roman" w:hAnsi="Times New Roman"/>
          <w:sz w:val="24"/>
        </w:rPr>
        <w:t>S cselekedte mindezt lenyűgöző keccsel, úgyhogy elragadtatva figyeltem, noha a nyál is összefutott számban e látványra és jó illatra. Láttam: Joyeuse úr vörösarany tányérja mellett kicsiny, aranynyelű villa hever. Ez a fényűző szerszám akkoriban újdonságnak számított. Úgy hírlett, IX. Károly fivére vezette be az udvarnál. Joyeuse úr azonban nem arra használta a villát, amire Orléans hercege: hogy a falatokat felszúrja rá. Régimódian evett, de igen tisztán, mutatóujja s hüvelykje közé csippentett egy-egy falatot, ahogy Barberine tanítása szerint az illem megköveteli, és tányérjára helyezte. Igaz, ha túlságosan nagynak vélte, akkor kicsiny villájához folyamodott, arra szúrta fel a falatot, hogy ne mozogjon, míg késével felszeleteli. Ennek utána megint csak ujjai közé csippentette a darabkákat (de mint mondottam, igen óvatosan), s nem mulasztotta el kezét-száját minduntalan két hímzett kendőbe törölgetni; ezeket a balján álló, pompás öltözékű, hórihorgas lakáj tartotta készenlétben.</w:t>
      </w:r>
    </w:p>
    <w:p>
      <w:pPr>
        <w:pStyle w:val="PlainText"/>
        <w:ind w:firstLine="709"/>
        <w:jc w:val="both"/>
        <w:rPr/>
      </w:pPr>
      <w:r>
        <w:rPr>
          <w:rFonts w:cs="Times New Roman" w:ascii="Times New Roman" w:hAnsi="Times New Roman"/>
          <w:sz w:val="24"/>
        </w:rPr>
        <w:t>Mi a jobbján álló fiúcskát illeti, ki vagy ötesztendős lehetett, s pajkosnak, elevennek, vidámnak látszott, tetőtől talpig halványkék selyembe volt öltöztetve; nem viselt kerek gallért, hanem ehelyett széles csuklyát, melyből előfehérlett gyengéd, párnás nyaka. Hol apjára nézett, megindító szeretettel, hol a tányérra, melyre Joyeuse úr a húsokat kiszedegette, s ha meglátott egy kedvére való falást, rózsás kis ujjával rábökött, s azt mondta bűbájos hangján, mely tiszta volt és dallamos, mint madár füttye:</w:t>
      </w:r>
    </w:p>
    <w:p>
      <w:pPr>
        <w:pStyle w:val="PlainText"/>
        <w:ind w:firstLine="709"/>
        <w:jc w:val="both"/>
        <w:rPr>
          <w:rFonts w:ascii="Times New Roman" w:hAnsi="Times New Roman" w:cs="Times New Roman"/>
          <w:sz w:val="24"/>
        </w:rPr>
      </w:pPr>
      <w:r>
        <w:rPr>
          <w:rFonts w:cs="Times New Roman" w:ascii="Times New Roman" w:hAnsi="Times New Roman"/>
          <w:sz w:val="24"/>
        </w:rPr>
        <w:t>- Megkaphatom, apámuram?</w:t>
      </w:r>
    </w:p>
    <w:p>
      <w:pPr>
        <w:pStyle w:val="PlainText"/>
        <w:ind w:firstLine="709"/>
        <w:jc w:val="both"/>
        <w:rPr/>
      </w:pPr>
      <w:r>
        <w:rPr>
          <w:rFonts w:cs="Times New Roman" w:ascii="Times New Roman" w:hAnsi="Times New Roman"/>
          <w:sz w:val="24"/>
        </w:rPr>
        <w:t>Amire Joyeuse úr elmosolyodott, s igen udvariasan ráfelelte:</w:t>
      </w:r>
    </w:p>
    <w:p>
      <w:pPr>
        <w:pStyle w:val="PlainText"/>
        <w:ind w:firstLine="709"/>
        <w:jc w:val="both"/>
        <w:rPr>
          <w:rFonts w:ascii="Times New Roman" w:hAnsi="Times New Roman" w:cs="Times New Roman"/>
          <w:sz w:val="24"/>
        </w:rPr>
      </w:pPr>
      <w:r>
        <w:rPr>
          <w:rFonts w:cs="Times New Roman" w:ascii="Times New Roman" w:hAnsi="Times New Roman"/>
          <w:sz w:val="24"/>
        </w:rPr>
        <w:t>- Tessék, Anne.</w:t>
      </w:r>
    </w:p>
    <w:p>
      <w:pPr>
        <w:pStyle w:val="PlainText"/>
        <w:ind w:firstLine="709"/>
        <w:jc w:val="both"/>
        <w:rPr/>
      </w:pPr>
      <w:r>
        <w:rPr>
          <w:rFonts w:cs="Times New Roman" w:ascii="Times New Roman" w:hAnsi="Times New Roman"/>
          <w:sz w:val="24"/>
        </w:rPr>
        <w:t>Akkor Anne de Joyeuse megragadta a kiszemelt falatot, s a szájához vitte, éppoly ügyesen és tisztán, mint édesapja. Hej, de messze esett ettől Caudebec durva, bárdolatlan modora, ki báró létére úgy viselkedett az asztalnál, mint disznó az ólban.</w:t>
      </w:r>
    </w:p>
    <w:p>
      <w:pPr>
        <w:pStyle w:val="PlainText"/>
        <w:ind w:firstLine="709"/>
        <w:jc w:val="both"/>
        <w:rPr>
          <w:rFonts w:ascii="Times New Roman" w:hAnsi="Times New Roman" w:cs="Times New Roman"/>
          <w:sz w:val="24"/>
        </w:rPr>
      </w:pPr>
      <w:r>
        <w:rPr>
          <w:rFonts w:cs="Times New Roman" w:ascii="Times New Roman" w:hAnsi="Times New Roman"/>
          <w:sz w:val="24"/>
        </w:rPr>
        <w:t>- De mit csinál vajon Cossolat? - emelte fel a fejét Joyeuse úr. Lakájához beszélt oc nyelven, sietősen és türelmetlenül.</w:t>
      </w:r>
    </w:p>
    <w:p>
      <w:pPr>
        <w:pStyle w:val="PlainText"/>
        <w:ind w:firstLine="709"/>
        <w:jc w:val="both"/>
        <w:rPr/>
      </w:pPr>
      <w:r>
        <w:rPr>
          <w:rFonts w:cs="Times New Roman" w:ascii="Times New Roman" w:hAnsi="Times New Roman"/>
          <w:sz w:val="24"/>
        </w:rPr>
        <w:t>- Itt vagyok, báró úr - jelentkezett Cossolat, de nem mozdult el a küszöbről. - Siorac úr velem van, várjuk, hogy uraságod elfogadjon.</w:t>
      </w:r>
    </w:p>
    <w:p>
      <w:pPr>
        <w:pStyle w:val="PlainText"/>
        <w:ind w:firstLine="709"/>
        <w:jc w:val="both"/>
        <w:rPr/>
      </w:pPr>
      <w:r>
        <w:rPr>
          <w:rFonts w:cs="Times New Roman" w:ascii="Times New Roman" w:hAnsi="Times New Roman"/>
          <w:sz w:val="24"/>
        </w:rPr>
        <w:t>- Kerüljön beljebb, kedves Cossolat! Félre a ceremóniával! - szólt Joyeuse úr, noha lerítt róla, nem az az ember, ki a ceremóniát elveti vagy akár csak leegyszerűsíti. - Siorac úr, kérem, nézze el, hogy nem kelek föl - tette hozzá pontosan rangom súlyához mért kurta biccentéssel.</w:t>
      </w:r>
    </w:p>
    <w:p>
      <w:pPr>
        <w:pStyle w:val="PlainText"/>
        <w:ind w:firstLine="709"/>
        <w:jc w:val="both"/>
        <w:rPr/>
      </w:pPr>
      <w:r>
        <w:rPr>
          <w:rFonts w:cs="Times New Roman" w:ascii="Times New Roman" w:hAnsi="Times New Roman"/>
          <w:sz w:val="24"/>
        </w:rPr>
        <w:t>Mire előléptem, s mint illik, mélyen meghajoltam a király képe előtt. Majd felegyenesedve köszöntöttem a kis Anne de Joyeuse-t. Tekintetemben némi gyengédség bujkált, mivel a fiúcska igen megnyerte tetszésemet. Ő nagy komolyan viszonozta köszönésemet, ám e komolyságnak hirtelen végét szakasztotta a világ legbájosabb mosolya, aranyos gödröcskéket varázsolva kétoldalt a gyermek arcára.</w:t>
      </w:r>
    </w:p>
    <w:p>
      <w:pPr>
        <w:pStyle w:val="PlainText"/>
        <w:ind w:firstLine="709"/>
        <w:jc w:val="both"/>
        <w:rPr/>
      </w:pPr>
      <w:r>
        <w:rPr>
          <w:rFonts w:cs="Times New Roman" w:ascii="Times New Roman" w:hAnsi="Times New Roman"/>
          <w:sz w:val="24"/>
        </w:rPr>
        <w:t>- Siorac úr, ha a fiam szereti kegyelmedet, én is szeretni fogom - szólt Joyeuse úr. - Mindössze ötesztendős, mégis csalhatatlanul ítél, jóllehet nem ura még a szavaknak, melyekkel véleményét kifejezhetné. De kérem, Siorac úr, foglaljon helyet.</w:t>
      </w:r>
    </w:p>
    <w:p>
      <w:pPr>
        <w:pStyle w:val="PlainText"/>
        <w:ind w:firstLine="709"/>
        <w:jc w:val="both"/>
        <w:rPr>
          <w:rFonts w:ascii="Times New Roman" w:hAnsi="Times New Roman" w:cs="Times New Roman"/>
          <w:sz w:val="24"/>
        </w:rPr>
      </w:pPr>
      <w:r>
        <w:rPr>
          <w:rFonts w:cs="Times New Roman" w:ascii="Times New Roman" w:hAnsi="Times New Roman"/>
          <w:sz w:val="24"/>
        </w:rPr>
        <w:t>- Vicomte úr - feleltem franciául (Joyeuse úr ugyanis észak nyelvén szólt hozzám, s mint megfigyeltem, a mi jellegzetesen okcitán kiejtésünknek árnyéka sem volt felfedezhető beszédén, noha az imént oc nyelven szólt a lakájhoz) -, örömest állok.</w:t>
      </w:r>
    </w:p>
    <w:p>
      <w:pPr>
        <w:pStyle w:val="PlainText"/>
        <w:ind w:firstLine="709"/>
        <w:jc w:val="both"/>
        <w:rPr>
          <w:rFonts w:ascii="Times New Roman" w:hAnsi="Times New Roman" w:cs="Times New Roman"/>
          <w:sz w:val="24"/>
        </w:rPr>
      </w:pPr>
      <w:r>
        <w:rPr>
          <w:rFonts w:cs="Times New Roman" w:ascii="Times New Roman" w:hAnsi="Times New Roman"/>
          <w:sz w:val="24"/>
        </w:rPr>
        <w:t>S szavaimat elvégezvén, újra meghajoltam.</w:t>
      </w:r>
    </w:p>
    <w:p>
      <w:pPr>
        <w:pStyle w:val="PlainText"/>
        <w:ind w:firstLine="709"/>
        <w:jc w:val="both"/>
        <w:rPr/>
      </w:pPr>
      <w:r>
        <w:rPr>
          <w:rFonts w:cs="Times New Roman" w:ascii="Times New Roman" w:hAnsi="Times New Roman"/>
          <w:sz w:val="24"/>
        </w:rPr>
        <w:t>- Szó sem lehet róla, Siorac úr! Foglaljon helyet, kérem. Couiza - intett a lakájnak -, hozz egy széket Siorac úrnak! - S mivel az imént semmi effélét nem parancsolt Couizának, megértettem, mi jól tettem előbb, hogy ösztönöm sugallatára a helyet visszautasítottam, s hogy Joyeuse úr csakugyan elvárta a visszautasítást, lévén az része amaz illemkódexnek, melynek betartását mindenkor szívén hordja.</w:t>
      </w:r>
    </w:p>
    <w:p>
      <w:pPr>
        <w:pStyle w:val="PlainText"/>
        <w:ind w:firstLine="709"/>
        <w:jc w:val="both"/>
        <w:rPr/>
      </w:pPr>
      <w:r>
        <w:rPr>
          <w:rFonts w:cs="Times New Roman" w:ascii="Times New Roman" w:hAnsi="Times New Roman"/>
          <w:sz w:val="24"/>
        </w:rPr>
        <w:t>Tehát leültem, s az íjászok kapitánya, merev és meglehetősen katonás bók után, gyatra franciaságga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Parancsolja, vicomte úr, hogy távozzam?</w:t>
      </w:r>
    </w:p>
    <w:p>
      <w:pPr>
        <w:pStyle w:val="PlainText"/>
        <w:ind w:firstLine="709"/>
        <w:jc w:val="both"/>
        <w:rPr/>
      </w:pPr>
      <w:r>
        <w:rPr>
          <w:rFonts w:cs="Times New Roman" w:ascii="Times New Roman" w:hAnsi="Times New Roman"/>
          <w:sz w:val="24"/>
        </w:rPr>
        <w:t>- Dehogy, dehogy, kedves Cossolat, maradjon csak! Szükségem lehet a tanácsára. Foglaljon helyet!</w:t>
      </w:r>
    </w:p>
    <w:p>
      <w:pPr>
        <w:pStyle w:val="PlainText"/>
        <w:ind w:firstLine="709"/>
        <w:jc w:val="both"/>
        <w:rPr>
          <w:rFonts w:ascii="Times New Roman" w:hAnsi="Times New Roman" w:cs="Times New Roman"/>
          <w:sz w:val="24"/>
        </w:rPr>
      </w:pPr>
      <w:r>
        <w:rPr>
          <w:rFonts w:cs="Times New Roman" w:ascii="Times New Roman" w:hAnsi="Times New Roman"/>
          <w:sz w:val="24"/>
        </w:rPr>
        <w:t>- Báró úr - bókolt ismét sután a kapitány -, jobban ismerem én a kötelességemet, hogysem a báró úr jelenlétében leülnék.</w:t>
      </w:r>
    </w:p>
    <w:p>
      <w:pPr>
        <w:pStyle w:val="PlainText"/>
        <w:ind w:firstLine="709"/>
        <w:jc w:val="both"/>
        <w:rPr/>
      </w:pPr>
      <w:r>
        <w:rPr>
          <w:rFonts w:cs="Times New Roman" w:ascii="Times New Roman" w:hAnsi="Times New Roman"/>
          <w:sz w:val="24"/>
        </w:rPr>
        <w:t>- Félre a ceremóniával, kedves Cossolat! - Joyeuse úr felemelte egy tálka fedelét, s ínycsiklandó szag ütötte meg orromat. De nem hagyta meg Couizának, hogy széket hozzon, és a kapitány állva maradt.</w:t>
      </w:r>
    </w:p>
    <w:p>
      <w:pPr>
        <w:pStyle w:val="PlainText"/>
        <w:ind w:firstLine="709"/>
        <w:jc w:val="both"/>
        <w:rPr>
          <w:rFonts w:ascii="Times New Roman" w:hAnsi="Times New Roman" w:cs="Times New Roman"/>
          <w:sz w:val="24"/>
        </w:rPr>
      </w:pPr>
      <w:r>
        <w:rPr>
          <w:rFonts w:cs="Times New Roman" w:ascii="Times New Roman" w:hAnsi="Times New Roman"/>
          <w:sz w:val="24"/>
        </w:rPr>
        <w:t>Hű, gondoltam, de bonyolult is az itteni etikett! Mennyi csapdát rejt az effajta udvariasság! Foglalj helyet, mondják, s ha engedelmeskedsz, megorrolnak rád.</w:t>
      </w:r>
    </w:p>
    <w:p>
      <w:pPr>
        <w:pStyle w:val="PlainText"/>
        <w:ind w:firstLine="709"/>
        <w:jc w:val="both"/>
        <w:rPr/>
      </w:pPr>
      <w:r>
        <w:rPr>
          <w:rFonts w:cs="Times New Roman" w:ascii="Times New Roman" w:hAnsi="Times New Roman"/>
          <w:sz w:val="24"/>
        </w:rPr>
        <w:t>- Siorac úr - fordult hozzám Joyeuse vicomte -, elnézését kérem, hogy ma reggel zavarni merészeltem. Tisztem kötelességemmé teszi, hogy mindenről tudjak, mi a vidéken történik. Ha kegyelmednek is úgy tetszik, örömest hallanám tehát tulajdon szájából a corbiéres-i csetepaté históriáját. Hanem, most jut eszembe - tette hozzá könnyedén, mintegy mellékesen -, megörvendeztetne-e azzal, Siorac úr, hogy megosztja velem szerény reggelimet?</w:t>
      </w:r>
    </w:p>
    <w:p>
      <w:pPr>
        <w:pStyle w:val="PlainText"/>
        <w:ind w:firstLine="709"/>
        <w:jc w:val="both"/>
        <w:rPr/>
      </w:pPr>
      <w:r>
        <w:rPr>
          <w:rFonts w:cs="Times New Roman" w:ascii="Times New Roman" w:hAnsi="Times New Roman"/>
          <w:sz w:val="24"/>
        </w:rPr>
        <w:t>A pokol hetvenhét ördögére mondom, nagy volt a kísértés! Azok a pecsenyék! Borok! Kellemetes szagok! Ott az orrom előtt! Kéznyújtásnyira! Éppen engedni készültem a kísértésnek, amikor az utolsó pillanatban észbe kaptam. Kegyetlen kísértőm nem parancsolta meg Couizának: rakjon elém egy terítéket, tehát szemlesütve s nagy hálálkodás közepette nemet mondtam.</w:t>
      </w:r>
    </w:p>
    <w:p>
      <w:pPr>
        <w:pStyle w:val="PlainText"/>
        <w:ind w:firstLine="709"/>
        <w:jc w:val="both"/>
        <w:rPr/>
      </w:pPr>
      <w:r>
        <w:rPr>
          <w:rFonts w:cs="Times New Roman" w:ascii="Times New Roman" w:hAnsi="Times New Roman"/>
          <w:sz w:val="24"/>
        </w:rPr>
        <w:t>- Nos, hallgatom - szólt Joyeuse úr, s óvatosan szájához vitt egy ropogósra sült galambszárnyat. Nem állhattam meg, s mindaddig sóváran bámultam a szárnyat, míg el nem tűnt a vicomte fehér fogainak sövénye mögött.</w:t>
      </w:r>
    </w:p>
    <w:p>
      <w:pPr>
        <w:pStyle w:val="PlainText"/>
        <w:ind w:firstLine="709"/>
        <w:jc w:val="both"/>
        <w:rPr/>
      </w:pPr>
      <w:r>
        <w:rPr>
          <w:rFonts w:cs="Times New Roman" w:ascii="Times New Roman" w:hAnsi="Times New Roman"/>
          <w:sz w:val="24"/>
        </w:rPr>
        <w:t>Akkor eszembe idéztem, miként mesélte volt el apám, a háborúból visszatérvén, családja s emberei előtt Calais bevételét, mintegy azon frissiben, cicomátlanul adva elő a történetet a könnyed, vidám tréfa hangján, és elhatároztam: őt fogom utánozni. Mert igazán azt gondolom: van abban valami kényelmetlen a hallgató számára, ha a kelleténél komolyabb hangon dicsérjük föl tulajdon vitézségünket, ellenben hálás nekünk, ha azt az érzést keltjük benne, hogy a mi helyünkben ő sem cselekedett volna másként.</w:t>
      </w:r>
    </w:p>
    <w:p>
      <w:pPr>
        <w:pStyle w:val="PlainText"/>
        <w:ind w:firstLine="709"/>
        <w:jc w:val="both"/>
        <w:rPr/>
      </w:pPr>
      <w:r>
        <w:rPr>
          <w:rFonts w:cs="Times New Roman" w:ascii="Times New Roman" w:hAnsi="Times New Roman"/>
          <w:sz w:val="24"/>
        </w:rPr>
        <w:t>Úgy látszott, Joyeuse úr nagyszerűen mulat elbeszélésemen, s amikor azt is előadtam, miként fosztottam meg Caudebec bárót malváziás hordócskájától, hogy azt Espoumelnek adjam, s mint kérdezte meg Espoumel tőlem, amikor szabadon engedtem, vajon küldetését elvégezvén, vissza kell-e térnie hozzám, hogy felakasszuk, Joyeuse úr hátradőlt karosszékében, s oly jót nevetett, hogy a szeme is könnybe lábadt. Természetesen nem mulasztott el közben kecsesen szája elé tartani egy csipkés keszkenőt.</w:t>
      </w:r>
    </w:p>
    <w:p>
      <w:pPr>
        <w:pStyle w:val="PlainText"/>
        <w:ind w:firstLine="709"/>
        <w:jc w:val="both"/>
        <w:rPr/>
      </w:pPr>
      <w:r>
        <w:rPr>
          <w:rFonts w:cs="Times New Roman" w:ascii="Times New Roman" w:hAnsi="Times New Roman"/>
          <w:sz w:val="24"/>
        </w:rPr>
        <w:t>Anne de Joyeuse, ki tátott szájjal, csillogó szemmel hallgatta történetemet, most engedélyt kért apjától a beszédre. A kért engedelmet rögtön meg is kapta, s akkor a kérdések özönét zúdította rám kedves, dallamos hangocskáján, elbeszélésem egyik vagy másik pontját firtatva, vagy mert nem értette meg, vagy mert többet akart tudni. Nagy türelemmel válaszolgattam, szavaimat jól megválogatva, s arc- és kézjátékkal megtoldva.</w:t>
      </w:r>
    </w:p>
    <w:p>
      <w:pPr>
        <w:pStyle w:val="PlainText"/>
        <w:ind w:firstLine="709"/>
        <w:jc w:val="both"/>
        <w:rPr/>
      </w:pPr>
      <w:r>
        <w:rPr>
          <w:rFonts w:cs="Times New Roman" w:ascii="Times New Roman" w:hAnsi="Times New Roman"/>
          <w:sz w:val="24"/>
        </w:rPr>
        <w:t>- Siorac úr - mondta Joyeuse úr, amint befejeztem -, ha nem orvosnak készülne, igen jó nevelője lehetne fiamnak ama nyavalyás vaskalap helyett, ki őt királyaink történetére oktatja. Hanem, uram - váltott hirtelen hangot s arcot -, megkérdezhetem-e kegyelmedtől, vajon apjaura, Mespech bárója részt vett-e a testvérgyilkos háborúban, melytől oly sokat szenvedtek őfelsége alattvalói?</w:t>
      </w:r>
    </w:p>
    <w:p>
      <w:pPr>
        <w:pStyle w:val="PlainText"/>
        <w:ind w:firstLine="709"/>
        <w:jc w:val="both"/>
        <w:rPr>
          <w:rFonts w:ascii="Times New Roman" w:hAnsi="Times New Roman" w:cs="Times New Roman"/>
          <w:sz w:val="24"/>
        </w:rPr>
      </w:pPr>
      <w:r>
        <w:rPr>
          <w:rFonts w:cs="Times New Roman" w:ascii="Times New Roman" w:hAnsi="Times New Roman"/>
          <w:sz w:val="24"/>
        </w:rPr>
        <w:t>A kérdés meglepett, mert úgy tetszett, már csak a hangból is, melyen feltették, hogy Joyeuse úr előre tudja a választ rá.</w:t>
      </w:r>
    </w:p>
    <w:p>
      <w:pPr>
        <w:pStyle w:val="PlainText"/>
        <w:ind w:firstLine="709"/>
        <w:jc w:val="both"/>
        <w:rPr/>
      </w:pPr>
      <w:r>
        <w:rPr>
          <w:rFonts w:cs="Times New Roman" w:ascii="Times New Roman" w:hAnsi="Times New Roman"/>
          <w:sz w:val="24"/>
        </w:rPr>
        <w:t>- Nem, vicomte úr - siettem rá megfelelni. - Ámbár apámat a legmélyebb kétségbeesésbe kergette a hugenották törvényen kívül helyeztetése, nem akart fegyvert fogni királya ellen, minekutána oly jól szolgálta volt édesapját Calais-nál s nagyapját Ceresolénál, s nekik köszönhette nemesi rangját.</w:t>
      </w:r>
    </w:p>
    <w:p>
      <w:pPr>
        <w:pStyle w:val="PlainText"/>
        <w:ind w:firstLine="709"/>
        <w:jc w:val="both"/>
        <w:rPr/>
      </w:pPr>
      <w:r>
        <w:rPr>
          <w:rFonts w:cs="Times New Roman" w:ascii="Times New Roman" w:hAnsi="Times New Roman"/>
          <w:sz w:val="24"/>
        </w:rPr>
        <w:t>- Édesapja bölcsen cselekedett - bólintott Joyeuse úr. - Én Arques bárója vagyok, Siorac uram, jogaram alá tartozik Corbiéres minden halma s völgye Monthoumet és Couiza között, honnan eme lakáj is származik, kit itt láthat. Határtalan hálát érzek Siorac úr iránt, amiért csapást mért a vidéken dúló haramiákra. Nagy kár, hogy én magam nem büntethetem meg a gazokat. De ezt, sajnos, nem tehetem, lévén igen sok a dolgom itt Montpellier-ben, ha fenn akarom tartani a békét katolikusok és hugenották között, kik túlbuzgóságból örökösen civakodnak, úgy karmolásszák egymást, mint a vadmacskák, s ha hagynám, bizonnyal kölcsönösen le is mészárolnák egymást. Siorac úr, higgyen a szavamnak: ne ártsa bele magát e perpatvarba.</w:t>
      </w:r>
    </w:p>
    <w:p>
      <w:pPr>
        <w:pStyle w:val="PlainText"/>
        <w:ind w:firstLine="709"/>
        <w:jc w:val="both"/>
        <w:rPr/>
      </w:pPr>
      <w:r>
        <w:rPr>
          <w:rFonts w:cs="Times New Roman" w:ascii="Times New Roman" w:hAnsi="Times New Roman"/>
          <w:sz w:val="24"/>
        </w:rPr>
        <w:t>Aha, gondoltam, értem már. Cossolat okkal figyelmeztetett jó előre: a vicomte úr puhatolódzik és figyelmeztet.</w:t>
      </w:r>
    </w:p>
    <w:p>
      <w:pPr>
        <w:pStyle w:val="PlainText"/>
        <w:ind w:firstLine="709"/>
        <w:jc w:val="both"/>
        <w:rPr/>
      </w:pPr>
      <w:r>
        <w:rPr>
          <w:rFonts w:cs="Times New Roman" w:ascii="Times New Roman" w:hAnsi="Times New Roman"/>
          <w:sz w:val="24"/>
        </w:rPr>
        <w:t>- Vicomte úr - szóltam ünnepélyesen, s közben egyenesen, nyíltan a szeme közé néztem -, én azért jöttem ide, hogy medicinát tanuljak, s nem hogy torzsalkodjak. Se kedvem, se hajlamom rá. Másodszülött vagyok, s ámbátor vannak, kik az orvosi mesterséget nemesemberhez méltatlannak tekintik, én boldogulni akarok, és szilárd, megingathatatlan elhatározásom erre tanulás, s nem rebellió által törekedni.</w:t>
      </w:r>
    </w:p>
    <w:p>
      <w:pPr>
        <w:pStyle w:val="PlainText"/>
        <w:ind w:firstLine="709"/>
        <w:jc w:val="both"/>
        <w:rPr/>
      </w:pPr>
      <w:r>
        <w:rPr>
          <w:rFonts w:cs="Times New Roman" w:ascii="Times New Roman" w:hAnsi="Times New Roman"/>
          <w:sz w:val="24"/>
        </w:rPr>
        <w:t>- Értem - Joyeuse úr le nem vette rólam tekintetét, míg beszéltem. - Hanem magyarázattal tartozik még egy körülményre, mely nem hagy nyugton. Caudebec báró, kiről az imént szólott, tegnap megérkezett Montpellier-be. A Három Királyok fogadóban szállt meg. És azzal vádolja kegyelmedet palam et publice,</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hogy rútul félrevezette őt, katolikusnak mondván magát, sőt odáig ment a szemfényvesztésben, hogy nem átallt meggyónni.</w:t>
      </w:r>
    </w:p>
    <w:p>
      <w:pPr>
        <w:pStyle w:val="PlainText"/>
        <w:ind w:firstLine="709"/>
        <w:jc w:val="both"/>
        <w:rPr>
          <w:rFonts w:ascii="Times New Roman" w:hAnsi="Times New Roman" w:cs="Times New Roman"/>
          <w:sz w:val="24"/>
        </w:rPr>
      </w:pPr>
      <w:r>
        <w:rPr>
          <w:rFonts w:cs="Times New Roman" w:ascii="Times New Roman" w:hAnsi="Times New Roman"/>
          <w:sz w:val="24"/>
        </w:rPr>
        <w:t>A hallottak felbosszantottak, hevesen feleltem:</w:t>
      </w:r>
    </w:p>
    <w:p>
      <w:pPr>
        <w:pStyle w:val="PlainText"/>
        <w:ind w:firstLine="709"/>
        <w:jc w:val="both"/>
        <w:rPr/>
      </w:pPr>
      <w:r>
        <w:rPr>
          <w:rFonts w:cs="Times New Roman" w:ascii="Times New Roman" w:hAnsi="Times New Roman"/>
          <w:sz w:val="24"/>
        </w:rPr>
        <w:t>- Nem csaltam én meg e nemesurat. Két álló hétig szolgáltam őt tolmácsaként ingyen. Mint az imént elbeszéltem, életemet kockára vetve kíméltem meg őt a corbiéres-i hegyekben egy összecsapástól, melyben csapatának nem egy tagja s úgy lehet, ő maga is eleshetett avagy sebesülést szenvedhetett volna. Hogy meggyóntam egyik szerzetesénél, az csupán életmentő hadicsel volt, mivel Caudebec báró azzal fenyegetett meg fanatikus buzgalmában, hogy kardélre hány, ha megtudja: eretnek vagyok.</w:t>
      </w:r>
    </w:p>
    <w:p>
      <w:pPr>
        <w:pStyle w:val="PlainText"/>
        <w:ind w:firstLine="709"/>
        <w:jc w:val="both"/>
        <w:rPr>
          <w:rFonts w:ascii="Times New Roman" w:hAnsi="Times New Roman" w:cs="Times New Roman"/>
          <w:sz w:val="24"/>
        </w:rPr>
      </w:pPr>
      <w:r>
        <w:rPr>
          <w:rFonts w:cs="Times New Roman" w:ascii="Times New Roman" w:hAnsi="Times New Roman"/>
          <w:sz w:val="24"/>
        </w:rPr>
        <w:t>- Szólhatok, vicomte úr? - kérdezte ekkor Cossolat.</w:t>
      </w:r>
    </w:p>
    <w:p>
      <w:pPr>
        <w:pStyle w:val="PlainText"/>
        <w:ind w:firstLine="709"/>
        <w:jc w:val="both"/>
        <w:rPr>
          <w:rFonts w:ascii="Times New Roman" w:hAnsi="Times New Roman" w:cs="Times New Roman"/>
          <w:sz w:val="24"/>
        </w:rPr>
      </w:pPr>
      <w:r>
        <w:rPr>
          <w:rFonts w:cs="Times New Roman" w:ascii="Times New Roman" w:hAnsi="Times New Roman"/>
          <w:sz w:val="24"/>
        </w:rPr>
        <w:t>- Szóljon, kedves Cossolat - intett a vicomte, ki mindig „kedves”-nek szólította a kapitányt, de soha le nem ültette.</w:t>
      </w:r>
    </w:p>
    <w:p>
      <w:pPr>
        <w:pStyle w:val="PlainText"/>
        <w:ind w:firstLine="709"/>
        <w:jc w:val="both"/>
        <w:rPr/>
      </w:pPr>
      <w:r>
        <w:rPr>
          <w:rFonts w:cs="Times New Roman" w:ascii="Times New Roman" w:hAnsi="Times New Roman"/>
          <w:sz w:val="24"/>
        </w:rPr>
        <w:t>- Arra a hírre, vicomte úr, hogy Caudebec báró, ki ideérkeztekor értesült Siorac úr vallásáról, tobzódik a véres fenyegetésekben és mocskos; sértő szavakban, tegnap ellátogattam a Három Királyok fogadóba, és egyenként szót váltottam a normann zarándokokkal. Ők is megerősítik az imént elhangzottakat.</w:t>
      </w:r>
    </w:p>
    <w:p>
      <w:pPr>
        <w:pStyle w:val="PlainText"/>
        <w:ind w:firstLine="709"/>
        <w:jc w:val="both"/>
        <w:rPr>
          <w:rFonts w:ascii="Times New Roman" w:hAnsi="Times New Roman" w:cs="Times New Roman"/>
          <w:sz w:val="24"/>
        </w:rPr>
      </w:pPr>
      <w:r>
        <w:rPr>
          <w:rFonts w:cs="Times New Roman" w:ascii="Times New Roman" w:hAnsi="Times New Roman"/>
          <w:sz w:val="24"/>
        </w:rPr>
        <w:t>- Mindet kikérdezte, kapitány?</w:t>
      </w:r>
    </w:p>
    <w:p>
      <w:pPr>
        <w:pStyle w:val="PlainText"/>
        <w:ind w:firstLine="709"/>
        <w:jc w:val="both"/>
        <w:rPr>
          <w:rFonts w:ascii="Times New Roman" w:hAnsi="Times New Roman" w:cs="Times New Roman"/>
          <w:sz w:val="24"/>
        </w:rPr>
      </w:pPr>
      <w:r>
        <w:rPr>
          <w:rFonts w:cs="Times New Roman" w:ascii="Times New Roman" w:hAnsi="Times New Roman"/>
          <w:sz w:val="24"/>
        </w:rPr>
        <w:t>- Mindnyájukat, a nőket s papi személyeket kivéve.</w:t>
      </w:r>
    </w:p>
    <w:p>
      <w:pPr>
        <w:pStyle w:val="PlainText"/>
        <w:ind w:firstLine="709"/>
        <w:jc w:val="both"/>
        <w:rPr>
          <w:rFonts w:ascii="Times New Roman" w:hAnsi="Times New Roman" w:cs="Times New Roman"/>
          <w:sz w:val="24"/>
        </w:rPr>
      </w:pPr>
      <w:r>
        <w:rPr>
          <w:rFonts w:cs="Times New Roman" w:ascii="Times New Roman" w:hAnsi="Times New Roman"/>
          <w:sz w:val="24"/>
        </w:rPr>
        <w:t>- Hát őket miért vette ki? - vonta fel a szemöldökét Joyeuse úr.</w:t>
      </w:r>
    </w:p>
    <w:p>
      <w:pPr>
        <w:pStyle w:val="PlainText"/>
        <w:ind w:firstLine="709"/>
        <w:jc w:val="both"/>
        <w:rPr/>
      </w:pPr>
      <w:r>
        <w:rPr>
          <w:rFonts w:cs="Times New Roman" w:ascii="Times New Roman" w:hAnsi="Times New Roman"/>
          <w:sz w:val="24"/>
        </w:rPr>
        <w:t>- Mivel amazok a kelleténél jobban kedvelik ez uraságot, emezek a kelleténél kevésbé.</w:t>
      </w:r>
    </w:p>
    <w:p>
      <w:pPr>
        <w:pStyle w:val="PlainText"/>
        <w:ind w:firstLine="709"/>
        <w:jc w:val="both"/>
        <w:rPr/>
      </w:pPr>
      <w:r>
        <w:rPr>
          <w:rFonts w:cs="Times New Roman" w:ascii="Times New Roman" w:hAnsi="Times New Roman"/>
          <w:sz w:val="24"/>
        </w:rPr>
        <w:t>- Ó, kedves Cossolat, tehát kelmed nem érheti be azzal, hogy jó kapitány, hanem még esze is van bőven! És szüksége is lesz rá csakugyan, ha e dolgot rendbe akarja hozni, s még csírájában elfojtani, nehogy a tyúkok összefussanak, kotkodácsoljanak s egymásnak essenek, sok tollat és vért ontva. Mert ha eme Caudebec, ki igen forrófejűnek látszik, meg találja ölni avagy sebezni Siorac urat, akkor a hugenották bosszút akarnak majd állni érte a zarándokokon, a katolikusok viszont emezek segítségére sietnek, s lesz itt felfordulás, de akkora ám, hogy senki a végét be nem láthatja. Siorac úr - fordult hozzám igen udvariasan -, azt javasolnám, ha nem veti meg tanácsomat, menjen innen egyenest a Három Királyok fogadójába s csapja le e normann bika szarvait.</w:t>
      </w:r>
    </w:p>
    <w:p>
      <w:pPr>
        <w:pStyle w:val="PlainText"/>
        <w:ind w:firstLine="709"/>
        <w:jc w:val="both"/>
        <w:rPr>
          <w:rFonts w:ascii="Times New Roman" w:hAnsi="Times New Roman" w:cs="Times New Roman"/>
          <w:sz w:val="24"/>
        </w:rPr>
      </w:pPr>
      <w:r>
        <w:rPr>
          <w:rFonts w:cs="Times New Roman" w:ascii="Times New Roman" w:hAnsi="Times New Roman"/>
          <w:sz w:val="24"/>
        </w:rPr>
        <w:t>- Csakhogy nincs nálam fegyver!</w:t>
      </w:r>
    </w:p>
    <w:p>
      <w:pPr>
        <w:pStyle w:val="PlainText"/>
        <w:ind w:firstLine="709"/>
        <w:jc w:val="both"/>
        <w:rPr/>
      </w:pPr>
      <w:r>
        <w:rPr>
          <w:rFonts w:cs="Times New Roman" w:ascii="Times New Roman" w:hAnsi="Times New Roman"/>
          <w:sz w:val="24"/>
        </w:rPr>
        <w:t>- És így van az jól, lévén kegyelmed hirtelen kezű és csiklandós önérzetű, mint illik vitézségéhez és csikókorához. Ott lesz azonban Cossolat is és nem tágít kegyelmed mellől; igen remélem, sikerül békét szereznie uraságod s a báró között. Mert ezt kívánom: nyilvános és teljes békekötést.</w:t>
      </w:r>
    </w:p>
    <w:p>
      <w:pPr>
        <w:pStyle w:val="PlainText"/>
        <w:ind w:firstLine="709"/>
        <w:jc w:val="both"/>
        <w:rPr/>
      </w:pPr>
      <w:r>
        <w:rPr>
          <w:rFonts w:cs="Times New Roman" w:ascii="Times New Roman" w:hAnsi="Times New Roman"/>
          <w:sz w:val="24"/>
        </w:rPr>
        <w:t>Utóbbiakat Joyeuse vicomte emelt hangon mondta, fejét felvetve, szemöldökét felvonva, s merőn a szemem közé nézve, mintha azt akarná tudtomra adni: most a király nevében szólott. Mire én mélyen meghajoltam, s kijelentettem: hogy Montpellier békéjét megőrizzem, oly nagyvonalú és hajlékony leszek e dologban, mint kívánja.</w:t>
      </w:r>
    </w:p>
    <w:p>
      <w:pPr>
        <w:pStyle w:val="PlainText"/>
        <w:ind w:firstLine="709"/>
        <w:jc w:val="both"/>
        <w:rPr/>
      </w:pPr>
      <w:r>
        <w:rPr>
          <w:rFonts w:cs="Times New Roman" w:ascii="Times New Roman" w:hAnsi="Times New Roman"/>
          <w:sz w:val="24"/>
        </w:rPr>
        <w:t>Akkor Joyeuse úr elköszönt tőlem annak rendje-módja szerint, és ámbátor most sem állt fel, ha egyáltalán lehetséges egy-egy biccentésben fokozatokat fölfedezni, úgy tetszett, az, amelyben engem részeltet, néhány hüvelykkel mélyebb, mint a társamnak szóló.</w:t>
      </w:r>
    </w:p>
    <w:p>
      <w:pPr>
        <w:pStyle w:val="PlainText"/>
        <w:ind w:firstLine="709"/>
        <w:jc w:val="both"/>
        <w:rPr/>
      </w:pPr>
      <w:r>
        <w:rPr>
          <w:rFonts w:cs="Times New Roman" w:ascii="Times New Roman" w:hAnsi="Times New Roman"/>
          <w:sz w:val="24"/>
        </w:rPr>
        <w:t>- Nos, hogy s mint vélekedik? - kérdezte Cossolat, útban a Három Királyokhoz.</w:t>
      </w:r>
    </w:p>
    <w:p>
      <w:pPr>
        <w:pStyle w:val="PlainText"/>
        <w:ind w:firstLine="709"/>
        <w:jc w:val="both"/>
        <w:rPr>
          <w:rFonts w:ascii="Times New Roman" w:hAnsi="Times New Roman" w:cs="Times New Roman"/>
          <w:sz w:val="24"/>
        </w:rPr>
      </w:pPr>
      <w:r>
        <w:rPr>
          <w:rFonts w:cs="Times New Roman" w:ascii="Times New Roman" w:hAnsi="Times New Roman"/>
          <w:sz w:val="24"/>
        </w:rPr>
        <w:t>- Hogy itt igen sokra tartják a ceremóniát.</w:t>
      </w:r>
    </w:p>
    <w:p>
      <w:pPr>
        <w:pStyle w:val="PlainText"/>
        <w:ind w:firstLine="709"/>
        <w:jc w:val="both"/>
        <w:rPr/>
      </w:pPr>
      <w:r>
        <w:rPr>
          <w:rFonts w:cs="Times New Roman" w:ascii="Times New Roman" w:hAnsi="Times New Roman"/>
          <w:sz w:val="24"/>
        </w:rPr>
        <w:t>- Ez azonban nem pusztán hiúság kérdése, inkább a kormányzás eszköze - felelte Cossolat. - És ne feledje, ő nem kegyetlen, mint Montluc.</w:t>
      </w:r>
    </w:p>
    <w:p>
      <w:pPr>
        <w:pStyle w:val="PlainText"/>
        <w:ind w:firstLine="709"/>
        <w:jc w:val="both"/>
        <w:rPr/>
      </w:pPr>
      <w:r>
        <w:rPr>
          <w:rFonts w:cs="Times New Roman" w:ascii="Times New Roman" w:hAnsi="Times New Roman"/>
          <w:sz w:val="24"/>
        </w:rPr>
        <w:t>Cossolat helyesen ítélt, mint az hat évvel később világosan kiderült. Ama gyászos Szent Bertalan-éj másnapján, melyen Párizsban halomra ölték református hitsorsosainkat, IX. Károly megparancsolta Montpellier kormányzójának: ölesse le a mieinket városában. Joyeuse úr, noha vérbeli udvaronc volt és ugyancsak szívén hordta előmenetelét, e gyalázatos parancsot becsületébe vágónak ítélte, s végrehajtását megtagadta, nyilvánosan kijelentve, hogy ő „katona és nem hóhér”.</w:t>
      </w:r>
    </w:p>
    <w:p>
      <w:pPr>
        <w:pStyle w:val="PlainText"/>
        <w:ind w:firstLine="709"/>
        <w:jc w:val="both"/>
        <w:rPr/>
      </w:pPr>
      <w:r>
        <w:rPr>
          <w:rFonts w:cs="Times New Roman" w:ascii="Times New Roman" w:hAnsi="Times New Roman"/>
          <w:sz w:val="24"/>
        </w:rPr>
        <w:t>És valóban, ámbár a király parancsára annak előtte és annak utána ismételten szembeszállt nyílt ütközetben a mieinkkel, mint fia, Anne de Joyeuse is, ki éppen egy ilyen csatában esett el élte virágjában, azt hű katonaként cselekedte, harag és gyűlölség nélkül, s minden vállalkozásában a természetében mélyen gyökerező mérséklet és elegancia vezérelte.</w:t>
      </w:r>
    </w:p>
    <w:p>
      <w:pPr>
        <w:pStyle w:val="PlainText"/>
        <w:ind w:firstLine="709"/>
        <w:jc w:val="both"/>
        <w:rPr/>
      </w:pPr>
      <w:r>
        <w:rPr>
          <w:rFonts w:cs="Times New Roman" w:ascii="Times New Roman" w:hAnsi="Times New Roman"/>
          <w:sz w:val="24"/>
        </w:rPr>
        <w:t>A Három Királyok igen tágas és szép fogadó volt. Samson meg én két nappal azelőtt itt traktáltuk Fogacer-t ízletes disznópecsenyével jó leckéi fejében. Tudtam tehát, milyen jó itt a konyha, s hogy ez Caudebecet igen sokáig itt fogja tartani. Mivel pedig szentül hittem, hogy a báróval való kibékülésem nagyobb baj és kár nélkül esik meg, igen megörültem a zarándokok várható hosszas itt-tartózkodásának szeretett Samsonom miatt, ki ily módon kedvére becézgetheti majd hölgyét, ahelyett, hogy „csak a szelet ölelgetné”, mint Fontanette mondta.</w:t>
      </w:r>
    </w:p>
    <w:p>
      <w:pPr>
        <w:pStyle w:val="PlainText"/>
        <w:ind w:firstLine="709"/>
        <w:jc w:val="both"/>
        <w:rPr/>
      </w:pPr>
      <w:r>
        <w:rPr>
          <w:rFonts w:cs="Times New Roman" w:ascii="Times New Roman" w:hAnsi="Times New Roman"/>
          <w:sz w:val="24"/>
        </w:rPr>
        <w:t>Mihelyt leszálltunk a nyeregből, megjelent a kapuban a fogadósné, mosolyogva köszöntötte Cossolat-t, kihez, úgy tetszett, meleg barátság fűzi, és jelentette, hogy a rómások (így hívták Montpellier-ben a Rómába igyekvő zarándokokat) a nagyteremben esznek-isznak, noha korán van még. Én léptem át elsőnek a küszöböt, a fogadósné és Cossolat hátramaradt. Azt hittem, a kapitány továbbra is a sarkamban van, tehát a nagyterembe siettem, s ott egyenesen a báróhoz, békét kötni. Ám mihelyt megpillantott Caudebec, háta mögé hajította a csirkecombot, melyet javában harapdált, s felpattant: arca vörösre gyúlt, kék szeme kiguvadt, s egész teste rázkódott esztelen haragjában. „Hej, eretnek! - üvöltötte. Hej, álnok! Hej, te szörnyeteg! Hogy mered itt mutogatni hitvány, áruló képedet? De a jebuzeusát, drágán megfizettetem véled pimaszságodat!”</w:t>
      </w:r>
    </w:p>
    <w:p>
      <w:pPr>
        <w:pStyle w:val="PlainText"/>
        <w:ind w:firstLine="709"/>
        <w:jc w:val="both"/>
        <w:rPr/>
      </w:pPr>
      <w:r>
        <w:rPr>
          <w:rFonts w:cs="Times New Roman" w:ascii="Times New Roman" w:hAnsi="Times New Roman"/>
          <w:sz w:val="24"/>
        </w:rPr>
        <w:t>S uccu neki: kardot rántott, nekem rontott. Hátratekintettem. Cossolat nem volt sehol. Távolléte s az a tudat, hogy fegyvertelen állok szemben e dühöngő őrülttel, nagyon megijesztett. Hátrálni kezdtem, s el is menekültem volna bizonnyal a báró elől, lévén nálánál fürgébb, ha egy barát el nem buktat, lábával gáncsot vetve nekem. „Halál rá, halál” - bömbölte Caudebec kivont kardját lóbálva, s kétségkívül utolért és ledöfött volna, ha apródja, Rouen, ügyefogyottságot színlelve, nem veti magát a lába elé. De meg is kapta érte nyomban méltó jutalmát, a báró akkorát rúgott belé, hogy a terem túlsó végébe gurult. Hanem én így némi haladékot nyertem, felpattantam, megragadtam lábánál fogva a zsámolyt, melyen a gonosz barát ült, s akkorát rántottam rajta, hogy kicsúszott a feneke alól, és ő elterült a padlón; Caudebec, ki rajta át próbált hozzám férkőzni, belébotolván, rázuhant. Adta volna Isten, hogy esés közben egyik szerencsésen felnyársalja a másikát, de ez, sajna, nem következett be, lévén a Gondviselés olykor gondatlan.</w:t>
      </w:r>
    </w:p>
    <w:p>
      <w:pPr>
        <w:pStyle w:val="PlainText"/>
        <w:ind w:firstLine="709"/>
        <w:jc w:val="both"/>
        <w:rPr/>
      </w:pPr>
      <w:r>
        <w:rPr>
          <w:rFonts w:cs="Times New Roman" w:ascii="Times New Roman" w:hAnsi="Times New Roman"/>
          <w:sz w:val="24"/>
        </w:rPr>
        <w:t>Caudebec feltápászkodott, s röfögve, mint a vadkan, űzőbe vett az asztal körül. Míg a zarándokok egyik fele azt kiabálta: „Öld meg, öld meg! „ de segíteni nem segített Caudebecnek, a másik fele pisszegett: „Piha, fegyvertelen embert kergetni! „ sőt a derék normann hölgyek egyike-másika odáig ment felháborodásában, hogy tányérját, kupáját a báróhoz vágta, futását lassítandó. Hanem akkor végre eszembe jutott, hogy ha kardom nincs is, van jó pajzsom, tehát szembefordultam a báróval, jól megmarkoltam a zsámoly lábát, oltalmul magam elé tartottam, s immár nyugodtan, felszegett fejjel vártam be Caudebecet. Ez ugyancsak megzavarta s kissé le is hűtötte haragját, annál is inkább, mivel, mint már mondtam, amilyen babonás volt, szentül hitte, hogy apám legyőzhetetlensége átszállt rám. Két-három döfést mégis megkockáztatott: én a zsámollyal rendre kivédtem őket. De nem érhettem be puszta védekezéssel, nem illik az a természetemhez, tehát éppen magasra emeltem és meglóbáltam a zsámolyt, hogy a báró fejéhez vágjam, amikor egyszerre felcsendült, a lármát túlharsogva, Cossolat érces hangja:</w:t>
      </w:r>
    </w:p>
    <w:p>
      <w:pPr>
        <w:pStyle w:val="PlainText"/>
        <w:ind w:firstLine="709"/>
        <w:jc w:val="both"/>
        <w:rPr>
          <w:rFonts w:ascii="Times New Roman" w:hAnsi="Times New Roman" w:cs="Times New Roman"/>
          <w:sz w:val="24"/>
        </w:rPr>
      </w:pPr>
      <w:r>
        <w:rPr>
          <w:rFonts w:cs="Times New Roman" w:ascii="Times New Roman" w:hAnsi="Times New Roman"/>
          <w:sz w:val="24"/>
        </w:rPr>
        <w:t>- Caudebec báró úr, a király nevében ezennel letartóztatom!</w:t>
      </w:r>
    </w:p>
    <w:p>
      <w:pPr>
        <w:pStyle w:val="PlainText"/>
        <w:ind w:firstLine="709"/>
        <w:jc w:val="both"/>
        <w:rPr/>
      </w:pPr>
      <w:r>
        <w:rPr>
          <w:rFonts w:cs="Times New Roman" w:ascii="Times New Roman" w:hAnsi="Times New Roman"/>
          <w:sz w:val="24"/>
        </w:rPr>
        <w:t>E kiáltás úgy hatott, mint derült égből a villám. A zarándokok megdermedtek és elnémultak.</w:t>
      </w:r>
    </w:p>
    <w:p>
      <w:pPr>
        <w:pStyle w:val="PlainText"/>
        <w:ind w:firstLine="709"/>
        <w:jc w:val="both"/>
        <w:rPr>
          <w:rFonts w:ascii="Times New Roman" w:hAnsi="Times New Roman" w:cs="Times New Roman"/>
          <w:sz w:val="24"/>
        </w:rPr>
      </w:pPr>
      <w:r>
        <w:rPr>
          <w:rFonts w:cs="Times New Roman" w:ascii="Times New Roman" w:hAnsi="Times New Roman"/>
          <w:sz w:val="24"/>
        </w:rPr>
        <w:t>Caudebec úgy fordult sarkon, mintha vipera marta volna meg. Előbb még lángvörös képe fakóra sápadt:</w:t>
      </w:r>
    </w:p>
    <w:p>
      <w:pPr>
        <w:pStyle w:val="PlainText"/>
        <w:ind w:firstLine="709"/>
        <w:jc w:val="both"/>
        <w:rPr>
          <w:rFonts w:ascii="Times New Roman" w:hAnsi="Times New Roman" w:cs="Times New Roman"/>
          <w:sz w:val="24"/>
        </w:rPr>
      </w:pPr>
      <w:r>
        <w:rPr>
          <w:rFonts w:cs="Times New Roman" w:ascii="Times New Roman" w:hAnsi="Times New Roman"/>
          <w:sz w:val="24"/>
        </w:rPr>
        <w:t>- Mit beszél az úr? - kérdezte.</w:t>
      </w:r>
    </w:p>
    <w:p>
      <w:pPr>
        <w:pStyle w:val="PlainText"/>
        <w:ind w:firstLine="709"/>
        <w:jc w:val="both"/>
        <w:rPr/>
      </w:pPr>
      <w:r>
        <w:rPr>
          <w:rFonts w:cs="Times New Roman" w:ascii="Times New Roman" w:hAnsi="Times New Roman"/>
          <w:sz w:val="24"/>
        </w:rPr>
        <w:t>- Caudebec báró úr - felelte Cossolat a nagy csend közepette -, letartóztatom az itt jelen lévő Pierre de Siorac nemesúr személye ellen elkövetett gyilkossági kísérletért s szándékért.</w:t>
      </w:r>
    </w:p>
    <w:p>
      <w:pPr>
        <w:pStyle w:val="PlainText"/>
        <w:ind w:firstLine="709"/>
        <w:jc w:val="both"/>
        <w:rPr/>
      </w:pPr>
      <w:r>
        <w:rPr>
          <w:rFonts w:cs="Times New Roman" w:ascii="Times New Roman" w:hAnsi="Times New Roman"/>
          <w:sz w:val="24"/>
        </w:rPr>
        <w:t>- Hisz ez csak egy hugenotta! - mordult fel Caudebec, s egyik-másik túlbuzgó pápista szerzetes mindjárt a báró segítségére akart sietni, s elkiáltotta magát: „Halál reá! Halál!”</w:t>
      </w:r>
    </w:p>
    <w:p>
      <w:pPr>
        <w:pStyle w:val="PlainText"/>
        <w:ind w:firstLine="709"/>
        <w:jc w:val="both"/>
        <w:rPr/>
      </w:pPr>
      <w:r>
        <w:rPr>
          <w:rFonts w:cs="Times New Roman" w:ascii="Times New Roman" w:hAnsi="Times New Roman"/>
          <w:sz w:val="24"/>
        </w:rPr>
        <w:t>Cossolat felugrott a báró megürült zsámolyára, s hirtelen kivonva kardját nagy acélcsörömpölés közepette, érces hangon kiáltotta:</w:t>
      </w:r>
    </w:p>
    <w:p>
      <w:pPr>
        <w:pStyle w:val="PlainText"/>
        <w:ind w:firstLine="709"/>
        <w:jc w:val="both"/>
        <w:rPr/>
      </w:pPr>
      <w:r>
        <w:rPr>
          <w:rFonts w:cs="Times New Roman" w:ascii="Times New Roman" w:hAnsi="Times New Roman"/>
          <w:sz w:val="24"/>
        </w:rPr>
        <w:t>- Jóemberek, van-e, aki szembe mer szállni Montpellierben az íjászok kapitányával? Idehívassam embereimet s mindenkit letartóztassak? Vagy az egész társaságot lovastul a város árkába hányassam?</w:t>
      </w:r>
    </w:p>
    <w:p>
      <w:pPr>
        <w:pStyle w:val="PlainText"/>
        <w:ind w:firstLine="709"/>
        <w:jc w:val="both"/>
        <w:rPr/>
      </w:pPr>
      <w:r>
        <w:rPr>
          <w:rFonts w:cs="Times New Roman" w:ascii="Times New Roman" w:hAnsi="Times New Roman"/>
          <w:sz w:val="24"/>
        </w:rPr>
        <w:t>Cossolat mezítlen kardja, izmos termete, villogó fekete szeme, rettenetesen kerékbe tört franciasága csodás hatást tett a zarándokokra. A puszta gondolatára, hogy megfosztathatnak a Három Királyok ígérte örömöktől, minden fej lekonyult.</w:t>
      </w:r>
    </w:p>
    <w:p>
      <w:pPr>
        <w:pStyle w:val="PlainText"/>
        <w:ind w:firstLine="709"/>
        <w:jc w:val="both"/>
        <w:rPr/>
      </w:pPr>
      <w:r>
        <w:rPr>
          <w:rFonts w:cs="Times New Roman" w:ascii="Times New Roman" w:hAnsi="Times New Roman"/>
          <w:sz w:val="24"/>
        </w:rPr>
        <w:t>- Tudja meg, kapitány - Caudebec igyekezett tartani magát, noha igen rosszul esett neki, hogy az övéi cserbenhagyták -, kegyelmed nem tartóztathat le engem, én báró vagyok.</w:t>
      </w:r>
    </w:p>
    <w:p>
      <w:pPr>
        <w:pStyle w:val="PlainText"/>
        <w:ind w:firstLine="709"/>
        <w:jc w:val="both"/>
        <w:rPr>
          <w:rFonts w:ascii="Times New Roman" w:hAnsi="Times New Roman" w:cs="Times New Roman"/>
          <w:sz w:val="24"/>
        </w:rPr>
      </w:pPr>
      <w:r>
        <w:rPr>
          <w:rFonts w:cs="Times New Roman" w:ascii="Times New Roman" w:hAnsi="Times New Roman"/>
          <w:sz w:val="24"/>
        </w:rPr>
        <w:t>- Normandiában talán nem tehetném - Cossolat hangja hidegen süvített, mint az északi szél -, de itt megtehetem, és meg is teszem, ha Siorac úr nem békül meg uraságoddal s uraságod ővele.</w:t>
      </w:r>
    </w:p>
    <w:p>
      <w:pPr>
        <w:pStyle w:val="PlainText"/>
        <w:ind w:firstLine="709"/>
        <w:jc w:val="both"/>
        <w:rPr/>
      </w:pPr>
      <w:r>
        <w:rPr>
          <w:rFonts w:cs="Times New Roman" w:ascii="Times New Roman" w:hAnsi="Times New Roman"/>
          <w:sz w:val="24"/>
        </w:rPr>
        <w:t>- Hogy én kibéküljek a báróval! - méltatlankodtam; mivel úgy gondoltam, nem árt egy-két boggal megtoldani a csomót, melynek kioldozásán a báró hasztalan fáradozik. - Én, ki megmentettem az életét, kihúzván torkából a halszálkát, mely kis híján megfojtotta! Én, aki megmentettem csapatát, aki szembeszálltam érte a corbiéres-i haramiákkal s levertem őket! Én, kit mindezek fejében a báró meg akart ölni, noha védtelen voltam és fegyvertelen, s mi több: kinek becsületébe gázolt mocskos és sértő szavaival, melyeket fájdalom! mind hallottunk. Nem! Nem! Vagy letartóztatja a bárót, kapitány, vagy torkára forrasztom gyalázatos sértéseit!</w:t>
      </w:r>
    </w:p>
    <w:p>
      <w:pPr>
        <w:pStyle w:val="PlainText"/>
        <w:ind w:firstLine="709"/>
        <w:jc w:val="both"/>
        <w:rPr/>
      </w:pPr>
      <w:r>
        <w:rPr>
          <w:rFonts w:cs="Times New Roman" w:ascii="Times New Roman" w:hAnsi="Times New Roman"/>
          <w:sz w:val="24"/>
        </w:rPr>
        <w:t>Mire a báró még jobban elsápadt. Már látta magát a földön fetrengeni tulajdon vérében, s kimúlni halálos bűnökkel terhelten, vagy ki tudja, a purgatóriumban ördög nyársára feltűzve, ördög tüze fölött forogni több napon át, mint ahány bűnbocsánatnapot szerzeteseitől megvett (pedig ezrével vásárolta őket); látta, mint forog behemót teste ördög nyársán körbe-körbe, míg pirosra nem sül, megfizetve az Úrnak tartozását, amiért éltében oly telhetetlen volt ételben-italban, szerelemben. E szomorú gondolattól lenyűgözve, némán, lehorgasztott fejjel állt ott a báró, s fehérebb volt immár az abrosznál. Ám Gertrude de Luc úrhölgy megsejtette a maga asszonyi ravaszságával, hogy szónoklatomnak volt némi komédia-íze, s mivel tulajdon tervei érdekében igen kívánatosnak tartotta kibékülésemet a báróval, s egyszersmind a magáét is, minekutána Isten tudja, hány kupát, tányért, kést vágott hozzá, míg engem kergetett, tehát Gertrude de Luc úrhölgy odafutott hozzám, puha fehér kezével megragadta jobbomat (s mindjárt egy levélkét csúsztatott bele, melyet én ujjasomba rejtettem), kecsesen letérdelt elém, és siralmas hangon rákezdte:</w:t>
      </w:r>
    </w:p>
    <w:p>
      <w:pPr>
        <w:pStyle w:val="PlainText"/>
        <w:ind w:firstLine="709"/>
        <w:jc w:val="both"/>
        <w:rPr/>
      </w:pPr>
      <w:r>
        <w:rPr>
          <w:rFonts w:cs="Times New Roman" w:ascii="Times New Roman" w:hAnsi="Times New Roman"/>
          <w:sz w:val="24"/>
        </w:rPr>
        <w:t>- Jaj, Siorac úr! Hát pogány kegyelmed? Avagy keresztény? Hiszem, igaz keresztény, ha százszor reformált is, azért térden állva, Krisztus nevére kérem: kímélje meg Caudebec báró életét, ki mindannyiunk hőn szeretett édesapja. Ha ő elveszne, mi sem élhetnénk tovább!</w:t>
      </w:r>
    </w:p>
    <w:p>
      <w:pPr>
        <w:pStyle w:val="PlainText"/>
        <w:ind w:firstLine="709"/>
        <w:jc w:val="both"/>
        <w:rPr/>
      </w:pPr>
      <w:r>
        <w:rPr>
          <w:rFonts w:cs="Times New Roman" w:ascii="Times New Roman" w:hAnsi="Times New Roman"/>
          <w:sz w:val="24"/>
        </w:rPr>
        <w:t>Amire ahány normann fehércseléd csak volt, mind körém tódult, s mint már mondottam, igen jól megtermett és igen szép volt valamennyi: szemük kék, hajuk ragyogó szőke, mint az érett búzakalász, és ámbátor nagy növésük miatt volt bennük némi férfiasság, mégis elegendő női hajlam szorult beléjük a hízelkedésre s becézgetésre, úgyhogy most mind körém tódult, jajveszékelve, sóhajtozva, valódi vagy tettetett könnyeket ontva, s kérve kértek, míg szép orcájukat könny barázdálta: ne öljem meg a bárót, hőn szeretett édesapjukat. Könnybe lábadt erre a báró szeme is, de azt mondta:</w:t>
      </w:r>
    </w:p>
    <w:p>
      <w:pPr>
        <w:pStyle w:val="PlainText"/>
        <w:ind w:firstLine="709"/>
        <w:jc w:val="both"/>
        <w:rPr/>
      </w:pPr>
      <w:r>
        <w:rPr>
          <w:rFonts w:cs="Times New Roman" w:ascii="Times New Roman" w:hAnsi="Times New Roman"/>
          <w:sz w:val="24"/>
        </w:rPr>
        <w:t>- A dögvész álljon a némberekbe! Hát olyan gyenge vagyok én? Szakasztott úgy tesznek, mintha máris meghaltam volna!</w:t>
      </w:r>
    </w:p>
    <w:p>
      <w:pPr>
        <w:pStyle w:val="PlainText"/>
        <w:ind w:firstLine="709"/>
        <w:jc w:val="both"/>
        <w:rPr/>
      </w:pPr>
      <w:r>
        <w:rPr>
          <w:rFonts w:cs="Times New Roman" w:ascii="Times New Roman" w:hAnsi="Times New Roman"/>
          <w:sz w:val="24"/>
        </w:rPr>
        <w:t>Alighogy ezt kimondta, egy igen szép és méltóságteljes nemesúr jelent meg a teremben, egy lakájtól követve, ki egy hordócskát hozott, oly tisztelettudóan, mintha az Oltáriszentség lenne. Drága bor lehet benne, gondoltam mindjárt. Cossolat nyomban leugrott zsámolyáról, visszadugta kardját hüvelyébe, s mély meghajlással üdvözölte az újonnan jöttet.</w:t>
      </w:r>
    </w:p>
    <w:p>
      <w:pPr>
        <w:pStyle w:val="PlainText"/>
        <w:ind w:firstLine="709"/>
        <w:jc w:val="both"/>
        <w:rPr/>
      </w:pPr>
      <w:r>
        <w:rPr>
          <w:rFonts w:cs="Times New Roman" w:ascii="Times New Roman" w:hAnsi="Times New Roman"/>
          <w:sz w:val="24"/>
        </w:rPr>
        <w:t>- Hát ez mi? - vonta fel a szemöldökét az úriember. - Úgy látom, kedves Cossolat, kivont karddal áll itt. Csak nem esett rendbontás?</w:t>
      </w:r>
    </w:p>
    <w:p>
      <w:pPr>
        <w:pStyle w:val="PlainText"/>
        <w:ind w:firstLine="709"/>
        <w:jc w:val="both"/>
        <w:rPr/>
      </w:pPr>
      <w:r>
        <w:rPr>
          <w:rFonts w:cs="Times New Roman" w:ascii="Times New Roman" w:hAnsi="Times New Roman"/>
          <w:sz w:val="24"/>
        </w:rPr>
        <w:t>- Már szűnőben van, de Lattes úr - felelte Cossolat. S Caudebec csakugyan mintegy lopva visszadugta kardját hüvelyébe, és hökkenten, némán bámulta Lattes urat, kinek megjelenése és méltóságteljes modora csodálatba ejtette.</w:t>
      </w:r>
    </w:p>
    <w:p>
      <w:pPr>
        <w:pStyle w:val="PlainText"/>
        <w:ind w:firstLine="709"/>
        <w:jc w:val="both"/>
        <w:rPr>
          <w:rFonts w:ascii="Times New Roman" w:hAnsi="Times New Roman" w:cs="Times New Roman"/>
          <w:sz w:val="24"/>
        </w:rPr>
      </w:pPr>
      <w:r>
        <w:rPr>
          <w:rFonts w:cs="Times New Roman" w:ascii="Times New Roman" w:hAnsi="Times New Roman"/>
          <w:sz w:val="24"/>
        </w:rPr>
        <w:t>- Uraságod Caudebec báró? - kérdezte a nagyúr.</w:t>
      </w:r>
    </w:p>
    <w:p>
      <w:pPr>
        <w:pStyle w:val="PlainText"/>
        <w:ind w:firstLine="709"/>
        <w:jc w:val="both"/>
        <w:rPr/>
      </w:pPr>
      <w:r>
        <w:rPr>
          <w:rFonts w:cs="Times New Roman" w:ascii="Times New Roman" w:hAnsi="Times New Roman"/>
          <w:sz w:val="24"/>
        </w:rPr>
        <w:t>- Az vagyok - felelte a báró.</w:t>
      </w:r>
    </w:p>
    <w:p>
      <w:pPr>
        <w:pStyle w:val="PlainText"/>
        <w:ind w:firstLine="709"/>
        <w:jc w:val="both"/>
        <w:rPr/>
      </w:pPr>
      <w:r>
        <w:rPr>
          <w:rFonts w:cs="Times New Roman" w:ascii="Times New Roman" w:hAnsi="Times New Roman"/>
          <w:sz w:val="24"/>
        </w:rPr>
        <w:t>- Caudebec báró úr, Joyeuse úr e hordócska malváziával kívánja báró urat megajándékozni köszönetül, mert volt kegyes kibékülni Siorac úrral, ama hordócska helyett, melyet páratlan hadicsellel a corbiéres-i haramiáknak engedett volt át. Megtörtént-e már a kibékülés?</w:t>
      </w:r>
    </w:p>
    <w:p>
      <w:pPr>
        <w:pStyle w:val="PlainText"/>
        <w:ind w:firstLine="709"/>
        <w:jc w:val="both"/>
        <w:rPr/>
      </w:pPr>
      <w:r>
        <w:rPr>
          <w:rFonts w:cs="Times New Roman" w:ascii="Times New Roman" w:hAnsi="Times New Roman"/>
          <w:sz w:val="24"/>
        </w:rPr>
        <w:t>- Épp azon vagyunk - feleltem, mély meghajlással köszöntve Lattes urat. - Már csak annyi van hátra, hogy Caudebec úr, mint ezt eltökélte, bocsánatomat kérje, mert első indulatában néhány goromba szó csúszott ki a száján.</w:t>
      </w:r>
    </w:p>
    <w:p>
      <w:pPr>
        <w:pStyle w:val="PlainText"/>
        <w:ind w:firstLine="709"/>
        <w:jc w:val="both"/>
        <w:rPr>
          <w:rFonts w:ascii="Times New Roman" w:hAnsi="Times New Roman" w:cs="Times New Roman"/>
          <w:sz w:val="24"/>
        </w:rPr>
      </w:pPr>
      <w:r>
        <w:rPr>
          <w:rFonts w:cs="Times New Roman" w:ascii="Times New Roman" w:hAnsi="Times New Roman"/>
          <w:sz w:val="24"/>
        </w:rPr>
        <w:t>Caudebec előbb Lattes úrra nézett, azután Cossolat-ra, majd a muskotályos hordóra, végül rám, s még mindig igen sápadtan megszólalt:</w:t>
      </w:r>
    </w:p>
    <w:p>
      <w:pPr>
        <w:pStyle w:val="PlainText"/>
        <w:ind w:firstLine="709"/>
        <w:jc w:val="both"/>
        <w:rPr/>
      </w:pPr>
      <w:r>
        <w:rPr>
          <w:rFonts w:cs="Times New Roman" w:ascii="Times New Roman" w:hAnsi="Times New Roman"/>
          <w:sz w:val="24"/>
        </w:rPr>
        <w:t>- Siorac úr, elnézését kérem.</w:t>
      </w:r>
    </w:p>
    <w:p>
      <w:pPr>
        <w:pStyle w:val="PlainText"/>
        <w:ind w:firstLine="709"/>
        <w:jc w:val="both"/>
        <w:rPr>
          <w:rFonts w:ascii="Times New Roman" w:hAnsi="Times New Roman" w:cs="Times New Roman"/>
          <w:sz w:val="24"/>
        </w:rPr>
      </w:pPr>
      <w:r>
        <w:rPr>
          <w:rFonts w:cs="Times New Roman" w:ascii="Times New Roman" w:hAnsi="Times New Roman"/>
          <w:sz w:val="24"/>
        </w:rPr>
        <w:t>- Báró úr, állok szolgálatjára.</w:t>
      </w:r>
    </w:p>
    <w:p>
      <w:pPr>
        <w:pStyle w:val="PlainText"/>
        <w:ind w:firstLine="709"/>
        <w:jc w:val="both"/>
        <w:rPr/>
      </w:pPr>
      <w:r>
        <w:rPr>
          <w:rFonts w:cs="Times New Roman" w:ascii="Times New Roman" w:hAnsi="Times New Roman"/>
          <w:sz w:val="24"/>
        </w:rPr>
        <w:t>S hozzá lépve nevető arccal jól megöleltem, és mindkét orcájára csókot nyomtam. Ő hasonlóképpen cselekedett, a vártnál szívesebben, mivel a lelke mélyén örült, hogy ennyivel megúszta.</w:t>
      </w:r>
    </w:p>
    <w:p>
      <w:pPr>
        <w:pStyle w:val="PlainText"/>
        <w:ind w:firstLine="709"/>
        <w:jc w:val="both"/>
        <w:rPr/>
      </w:pPr>
      <w:r>
        <w:rPr>
          <w:rFonts w:cs="Times New Roman" w:ascii="Times New Roman" w:hAnsi="Times New Roman"/>
          <w:sz w:val="24"/>
        </w:rPr>
        <w:t>- Báró úr - súgtam a fülébe ölelkezés közben. - Ma este ne náspángolja el apródját! Nélküle én halott lennék, a báró úr pedig egy sötét börtönodúban várná lefejeztetését.</w:t>
      </w:r>
    </w:p>
    <w:p>
      <w:pPr>
        <w:pStyle w:val="PlainText"/>
        <w:ind w:firstLine="709"/>
        <w:jc w:val="both"/>
        <w:rPr/>
      </w:pPr>
      <w:r>
        <w:rPr>
          <w:rFonts w:cs="Times New Roman" w:ascii="Times New Roman" w:hAnsi="Times New Roman"/>
          <w:sz w:val="24"/>
        </w:rPr>
        <w:t>Megígérte. Megkímélem olvasóimat a rá következő kölcsönös, hangzatos és cirkalmas bókok elősorolásától. Lattes úr igen jól beszélt franciául és szerette hallani saját hangját. Mihelyt ez a nyalka nemesúr távozott a teremből, én is elköszöntem és távoztam. Cossolat elfogadott egy pohár muskotályt Caudebectől. Én sietve elhagytam a Három Királyokat, de nem mentem messzire, csak az első falmélyedésig, ott elővettem a levélkét, melyet Gertrude de Luc úrhölgy a kezembe csúsztatott, és elolvasta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n kedvess fivéremm,</w:t>
      </w:r>
    </w:p>
    <w:p>
      <w:pPr>
        <w:pStyle w:val="PlainText"/>
        <w:ind w:firstLine="709"/>
        <w:jc w:val="both"/>
        <w:rPr/>
      </w:pPr>
      <w:r>
        <w:rPr>
          <w:rFonts w:cs="Times New Roman" w:ascii="Times New Roman" w:hAnsi="Times New Roman"/>
          <w:sz w:val="24"/>
        </w:rPr>
        <w:t>ezsdve kérem, keresen eggy meghitt halylékott - én fizetem -, hol kiss beteghemet laathatom, itt nem leheccséges, mivel Lézignan ótta fiygelnek. Most Szent Firmin temblomában váröm. Kedves kiss fivérem, ezsdve kérem, teyge, azt mit montam, külömben el pussztulok.</w:t>
      </w:r>
    </w:p>
    <w:p>
      <w:pPr>
        <w:pStyle w:val="PlainText"/>
        <w:ind w:left="7787" w:firstLine="709"/>
        <w:jc w:val="both"/>
        <w:rPr>
          <w:rFonts w:ascii="Times New Roman" w:hAnsi="Times New Roman" w:cs="Times New Roman"/>
          <w:sz w:val="24"/>
        </w:rPr>
      </w:pPr>
      <w:r>
        <w:rPr>
          <w:rFonts w:cs="Times New Roman" w:ascii="Times New Roman" w:hAnsi="Times New Roman"/>
          <w:sz w:val="24"/>
        </w:rPr>
        <w:t>G”</w:t>
      </w:r>
    </w:p>
    <w:p>
      <w:pPr>
        <w:pStyle w:val="PlainText"/>
        <w:ind w:left="7787"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lmosolyodtam. Hát nem jobb, gondoltam, ha ők ketten együtt élnek, mintha külön-külön elpusztulnak? Hanem amint a kis írást újra átfutottam, ortográfiáján derülve, egyszerre eszembe jutott kis Hélix levélkéje, abból az időből, mikor a pestis sújtotta Sarlat városából visszatérve Samsont s engem bezártak az északkeleti toronyba. S akkor hirtelen megfájdult a szívem szegénykéért, ki élte virágjában halt meg, s kinek mintegy özvegye voltam azóta is. Kegyetlenül fájt a veszteség, hisz oly jól s közelről ismertem őt pendelyes korunk óta. Sajgott a szívem, de szerencsére nem sokáig. Cossolat megjelent a Három Királyok küszöbén, s én abban a minutában ott termettem, félrevontam s a fülébe súgtam, hogy egy „meghitt halylékott” keresek pár napra.</w:t>
      </w:r>
    </w:p>
    <w:p>
      <w:pPr>
        <w:pStyle w:val="PlainText"/>
        <w:ind w:firstLine="709"/>
        <w:jc w:val="both"/>
        <w:rPr/>
      </w:pPr>
      <w:r>
        <w:rPr>
          <w:rFonts w:cs="Times New Roman" w:ascii="Times New Roman" w:hAnsi="Times New Roman"/>
          <w:sz w:val="24"/>
        </w:rPr>
        <w:t>- Ejha, studiosus úr! - nevetett nagyot Cossolat. - Kegyelmed aztán legény a talpán! Alig szabadulhatott ama rómás karmai közül, s lám, máris azon jár az esze, hogyan juthatna egy farkasszuka karmai közé.</w:t>
      </w:r>
    </w:p>
    <w:p>
      <w:pPr>
        <w:pStyle w:val="PlainText"/>
        <w:ind w:firstLine="709"/>
        <w:jc w:val="both"/>
        <w:rPr>
          <w:rFonts w:ascii="Times New Roman" w:hAnsi="Times New Roman" w:cs="Times New Roman"/>
          <w:sz w:val="24"/>
        </w:rPr>
      </w:pPr>
      <w:r>
        <w:rPr>
          <w:rFonts w:cs="Times New Roman" w:ascii="Times New Roman" w:hAnsi="Times New Roman"/>
          <w:sz w:val="24"/>
        </w:rPr>
        <w:t>- Dehogy, e farkasszuka öcsémé, nem enyém.</w:t>
      </w:r>
    </w:p>
    <w:p>
      <w:pPr>
        <w:pStyle w:val="PlainText"/>
        <w:ind w:firstLine="709"/>
        <w:jc w:val="both"/>
        <w:rPr/>
      </w:pPr>
      <w:r>
        <w:rPr>
          <w:rFonts w:cs="Times New Roman" w:ascii="Times New Roman" w:hAnsi="Times New Roman"/>
          <w:sz w:val="24"/>
        </w:rPr>
        <w:t>- Mit hallok? S ő nem lelne magának odút?</w:t>
      </w:r>
    </w:p>
    <w:p>
      <w:pPr>
        <w:pStyle w:val="PlainText"/>
        <w:ind w:firstLine="709"/>
        <w:jc w:val="both"/>
        <w:rPr>
          <w:rFonts w:ascii="Times New Roman" w:hAnsi="Times New Roman" w:cs="Times New Roman"/>
          <w:sz w:val="24"/>
        </w:rPr>
      </w:pPr>
      <w:r>
        <w:rPr>
          <w:rFonts w:cs="Times New Roman" w:ascii="Times New Roman" w:hAnsi="Times New Roman"/>
          <w:sz w:val="24"/>
        </w:rPr>
        <w:t>- Bizony nem. Szép Isten angyala ő, hanem itt a földön igen gyámoltalan; s amellett az első csóktól fogva furdalja a lélek!</w:t>
      </w:r>
    </w:p>
    <w:p>
      <w:pPr>
        <w:pStyle w:val="PlainText"/>
        <w:ind w:firstLine="709"/>
        <w:jc w:val="both"/>
        <w:rPr/>
      </w:pPr>
      <w:r>
        <w:rPr>
          <w:rFonts w:cs="Times New Roman" w:ascii="Times New Roman" w:hAnsi="Times New Roman"/>
          <w:sz w:val="24"/>
        </w:rPr>
        <w:t>- Ez ám a jó testvér! - nevetett még nagyobbat Cossolat. - Gondja van rá, hogy öccse vesszejét megmozgassa, mely különben bizonnyal elfonnyadna s tejét vesztené. No, jöjjön!</w:t>
      </w:r>
    </w:p>
    <w:p>
      <w:pPr>
        <w:pStyle w:val="PlainText"/>
        <w:ind w:firstLine="709"/>
        <w:jc w:val="both"/>
        <w:rPr/>
      </w:pPr>
      <w:r>
        <w:rPr>
          <w:rFonts w:cs="Times New Roman" w:ascii="Times New Roman" w:hAnsi="Times New Roman"/>
          <w:sz w:val="24"/>
        </w:rPr>
        <w:t>Belém karolt, nevetett, tréfálkozott (ő, aki kezdetben oly komolynak és szigorúnak látszott!), és elvezetett a Bayle utcába - ez egy kicsiny utca a Szent Firmin-templom mellett -, ott egy emeletes házra mutatott, melynek egész földszintjét bolthelyiség foglalta el, és így szólt:</w:t>
      </w:r>
    </w:p>
    <w:p>
      <w:pPr>
        <w:pStyle w:val="PlainText"/>
        <w:ind w:firstLine="709"/>
        <w:jc w:val="both"/>
        <w:rPr/>
      </w:pPr>
      <w:r>
        <w:rPr>
          <w:rFonts w:cs="Times New Roman" w:ascii="Times New Roman" w:hAnsi="Times New Roman"/>
          <w:sz w:val="24"/>
        </w:rPr>
        <w:t>- Itt lakik Thomassine. A földszinten tűvel kereskedik, az emeleten ellenben szobákat ad ki pénzes polgároknak, kik nemigen remélhetik, hogy könnyebben átjutnak a tű fokán, mint a bibliai teve (és jót nevetett tulajdon tréfáján, melyet hiszem, sokszor elsütött már). Thomassine tíz esztendeje jelent meg városunkban. Iszonyú éhínség űzte ide a Cévennesekből, melybe egész családja belepusztult. Szegény leány maga is igen csapzott s nyomorult volt ideérkeztekor, s hogy hátsó takarót vehessen, kénytelen volt elülső fertályát áruba bocsátani.</w:t>
      </w:r>
    </w:p>
    <w:p>
      <w:pPr>
        <w:pStyle w:val="PlainText"/>
        <w:ind w:firstLine="709"/>
        <w:jc w:val="both"/>
        <w:rPr>
          <w:rFonts w:ascii="Times New Roman" w:hAnsi="Times New Roman" w:cs="Times New Roman"/>
          <w:sz w:val="24"/>
        </w:rPr>
      </w:pPr>
      <w:r>
        <w:rPr>
          <w:rFonts w:cs="Times New Roman" w:ascii="Times New Roman" w:hAnsi="Times New Roman"/>
          <w:sz w:val="24"/>
        </w:rPr>
        <w:t>- Hátsó takarót? Mi az? - kérdeztem.</w:t>
      </w:r>
    </w:p>
    <w:p>
      <w:pPr>
        <w:pStyle w:val="PlainText"/>
        <w:ind w:firstLine="709"/>
        <w:jc w:val="both"/>
        <w:rPr/>
      </w:pPr>
      <w:r>
        <w:rPr>
          <w:rFonts w:cs="Times New Roman" w:ascii="Times New Roman" w:hAnsi="Times New Roman"/>
          <w:sz w:val="24"/>
        </w:rPr>
        <w:t>- Párizs nyelvén: szoknya. Hanem azóta sokra vitte Thomassine, drágán mérvén barátságát városunk színe-javának (nem véve ki Boldogasszony kanonokait sem a krédóból). Ma csinos, tekintélyes házat mondhat magáénak egy ugrásra Szent Firmin templomának oldalkapujától. Ügyesen elrendezte: a kliens betér lent a boltba, mintha tűt, cérnát akarna vásárolni, majd feloson az emeletre, hol a macája várja. Távozáskor használhatja a hátsó kijáratot, az egy kis sikátorra nyílik, ahol egy árva macska nem sok, annyi sem jár.</w:t>
      </w:r>
    </w:p>
    <w:p>
      <w:pPr>
        <w:pStyle w:val="PlainText"/>
        <w:ind w:firstLine="709"/>
        <w:jc w:val="both"/>
        <w:rPr>
          <w:rFonts w:ascii="Times New Roman" w:hAnsi="Times New Roman" w:cs="Times New Roman"/>
          <w:sz w:val="24"/>
        </w:rPr>
      </w:pPr>
      <w:r>
        <w:rPr>
          <w:rFonts w:cs="Times New Roman" w:ascii="Times New Roman" w:hAnsi="Times New Roman"/>
          <w:sz w:val="24"/>
        </w:rPr>
        <w:t>- Akkor ez bordélyház? A hölgy igen finom teremtés...</w:t>
      </w:r>
    </w:p>
    <w:p>
      <w:pPr>
        <w:pStyle w:val="PlainText"/>
        <w:ind w:firstLine="709"/>
        <w:jc w:val="both"/>
        <w:rPr/>
      </w:pPr>
      <w:r>
        <w:rPr>
          <w:rFonts w:cs="Times New Roman" w:ascii="Times New Roman" w:hAnsi="Times New Roman"/>
          <w:sz w:val="24"/>
        </w:rPr>
        <w:t>- Nem, nem! Itt nem árulnak leányhúst! Ki-ki csak azt eheti, amit magával hoz, mint a spanyol fogadókban. Diák uram, itt elválunk. Az imént meglebbent odafönt, az emeleten az a piros függöny, innen tudom: Thomassine les bennünket. Isten velünk. Kegyelmed tetszeni fog Thomassine-nak. Derék asszony, erős természete van. Hiába ismert oly sok férfit, nem ment el tőlünk a kedve, ma is szeret bennünket.</w:t>
      </w:r>
    </w:p>
    <w:p>
      <w:pPr>
        <w:pStyle w:val="PlainText"/>
        <w:ind w:firstLine="709"/>
        <w:jc w:val="both"/>
        <w:rPr/>
      </w:pPr>
      <w:r>
        <w:rPr>
          <w:rFonts w:cs="Times New Roman" w:ascii="Times New Roman" w:hAnsi="Times New Roman"/>
          <w:sz w:val="24"/>
        </w:rPr>
        <w:t>Cossolat sarkon fordult a maga hirtelen-katonás módján, én meg ott maradtam, elbámulva szabados beszédén. Néztem távolodó, szögletes hátát, s azt gondoltam: ej, mit, ha százszor hugenotta is, az íjászok kapitánya nem gyermekcse, kinek katonákra vagdalják a vajas kenyerét. Bizonyára ismeri városa minden kövét, s tudja, mi megy végbe a falak mögött, éjjel csakúgy, mint nappal.</w:t>
      </w:r>
    </w:p>
    <w:p>
      <w:pPr>
        <w:pStyle w:val="PlainText"/>
        <w:ind w:firstLine="709"/>
        <w:jc w:val="both"/>
        <w:rPr/>
      </w:pPr>
      <w:r>
        <w:rPr>
          <w:rFonts w:cs="Times New Roman" w:ascii="Times New Roman" w:hAnsi="Times New Roman"/>
          <w:sz w:val="24"/>
        </w:rPr>
        <w:t>Mihelyt beléptem Thomassine tűboltjába, takaros szolgálóleány termett előttem, s kedvesen rám mosolygott. „Úrnőm várja kegyelmedet” - mondta, majd fürge léptekkel nekiindult a lépcsőnek, és én követtem; szemem éppen szép csípejével volt egy vonalban, jól megfigyelhettem hát e csípő hullámzását s a kék szoknya libegését, amint viselője lépcsőről lépcsőre hágott; igen szépen, dúsan lebegett az a szoknya, bő redői mintegy elringattak, mire felértünk. Ej, gondoltam, mintha túlságosan szoros gyeplőre fogtam volna e szegény párát, testemet! Azért jöttem-e Montpellier-be, én, ki a lézignani fogadó óta apácai szüzességben élek, és Sanche mester sovány kosztján senyvedek, hogy végképp elasszak a logika s filozófia tanulása közepette, egész áldott nap üres hassal, üres szívvel tornáztatva agyamat?</w:t>
      </w:r>
    </w:p>
    <w:p>
      <w:pPr>
        <w:pStyle w:val="PlainText"/>
        <w:ind w:firstLine="709"/>
        <w:jc w:val="both"/>
        <w:rPr/>
      </w:pPr>
      <w:r>
        <w:rPr>
          <w:rFonts w:cs="Times New Roman" w:ascii="Times New Roman" w:hAnsi="Times New Roman"/>
          <w:sz w:val="24"/>
        </w:rPr>
        <w:t>Le mertem volna fogadni! Thomassine asztalnál ült, s az asztal roskadozott különféle pecsenyék súlya alatt! Joyeuse úr a palotájában! A rómások a Három Királyokban! És Thomassine a maga szobájában! Szent Antal szakállára! Mind pukkadásig töltekeznek e városban, mind, engem kivéve, ki tegnap óta egy falatot sem ettem! Én itt most úgy mondom el ezeket, ahogy akkor éreztem s gondoltam, de senkit nem akarok megbántani. Isten óvja Thomassine-t utolsó leheletéig e földön, s bocsásson meg neki az öröklétben, amiért első pillantásra észrevette: majd összeesem az éhségtől, s nagylelkűen, kedvesen, igazi cévennes-i vendégszeretettel fogadott, amint átalléptem küszöbét:</w:t>
      </w:r>
    </w:p>
    <w:p>
      <w:pPr>
        <w:pStyle w:val="PlainText"/>
        <w:ind w:firstLine="709"/>
        <w:jc w:val="both"/>
        <w:rPr/>
      </w:pPr>
      <w:r>
        <w:rPr>
          <w:rFonts w:cs="Times New Roman" w:ascii="Times New Roman" w:hAnsi="Times New Roman"/>
          <w:sz w:val="24"/>
        </w:rPr>
        <w:t>- Nemes úrfi, sose köszöngessen, hanem üljön asztalhoz, kérem, s egyék. Nem kerül egy soljába sem, az úr ma vendégem. Ne, ne! Hallani sem akarok visszautasításról. Hé, Azais! Hozz terítéket e nemesúrnak, de szaporán ám! Egyék, uram, egyék! Hús híján, amivel eltöltekezhet, nincs élet! Élet híján nincs szerelem. S szerelem híján nem élet az élet! Azais, színültig töltsd az úr serlegét! Ne fukarkodj! Adj neki még abból a jó bigorre-i kolbászból! Haha! Élvezet nézni, mint őrölnek szép, fehér fogai! Azais, adj neki még sonkát! Egy harapásra befal egy egész szeletet! Pompás! Nemes úrfi, igyon még egy kortyot eme corbiéres-i borból! Hadd híguljon a sok eledel! Azais, vedd le e nemesúr malomkerék-gallérját! Segítsd le ujjasát is! Igen meleg van itt, húzd le csizmáját, hadd helyezze magát kényelembe! Nemes úrfi, vegyen még a cseresznyetortából! Igya ki a corbiéres-i bort, s Azais mindjárt muskotályt tölt serlegébe. Frontignanba való, igen finom, édes bor, sima, mint a lyoni bársony.</w:t>
      </w:r>
    </w:p>
    <w:p>
      <w:pPr>
        <w:pStyle w:val="PlainText"/>
        <w:ind w:firstLine="709"/>
        <w:jc w:val="both"/>
        <w:rPr/>
      </w:pPr>
      <w:r>
        <w:rPr>
          <w:rFonts w:cs="Times New Roman" w:ascii="Times New Roman" w:hAnsi="Times New Roman"/>
          <w:sz w:val="24"/>
        </w:rPr>
        <w:t>Azám! Itt nem fényeskedtek az asztalon fedeles ezüsttálak, sem vörösarany tányérok, nem volt aranynyelű kis villa, sem pompás öltözékű, langaléta lakáj, mégis beh jó volt itt, Szent Antal szakállára! Falni az egyszerű, egészséges húsokat, nyakalni a jó helyi borokat a szoba hűs félhomályában - az ablaktábla ugyanis zárva volt a tűző nap s a legyek miatt! S mindeközben magamon éreztem a szép Thomassine szíves tekintetét, a szép Thomassine-ét, kinek oly könnyű volt a vére, de oly jó a lelke, Isten áldja s óvja! S a csinos szobalány könnyű kézzel, nevetős arccal lesegítette galléromat, ujjasomat, csizmámat!</w:t>
      </w:r>
    </w:p>
    <w:p>
      <w:pPr>
        <w:pStyle w:val="PlainText"/>
        <w:ind w:firstLine="709"/>
        <w:jc w:val="both"/>
        <w:rPr/>
      </w:pPr>
      <w:r>
        <w:rPr>
          <w:rFonts w:cs="Times New Roman" w:ascii="Times New Roman" w:hAnsi="Times New Roman"/>
          <w:sz w:val="24"/>
        </w:rPr>
        <w:t>Míg a bendőmet tömtem, s háromnegyed részben meg is töltöttem (egészen soha nem akart betelni e feneketlen szakadék), körülpillantottam. Mi elsőül s leginkább a szemembe szökött, a kárpitokon és szőnyegeken kívül, az az ágy volt, akkora, hogy öt magamfajta legény is kényelmesen hálhatott volna rajta. Az ágytakarót vörös bársonyból varrták, hasonlóképp a kárpitot is. Más bútor ezenkívül nem is volt a szobában, csak egy láda, hol Thomassine a ruháit tarthatta, s az asztal, melynél ülve faltam. Mi Thomassine személyét illeti, nem tölthette még be harmincadik életévét sem, s igen szépséges volt. Haja dús, fekete, arca kerek, szája széles, korallpiros, nyaka erős, s ami a fő: kibomló vállfűzőjét oly nagy, kerek, feszes, tejszín emlők feszítették, félig kibuggyanva belőle, amihez foghatót más vászoncseléden soha nem láttam, hőn szeretett Barberine-omat kivéve, kire egyebekben is nagyon hasonlított volna Thomassine, ha nem lett volna oly huncut és kihívó a tekintete.</w:t>
      </w:r>
    </w:p>
    <w:p>
      <w:pPr>
        <w:pStyle w:val="PlainText"/>
        <w:ind w:firstLine="709"/>
        <w:jc w:val="both"/>
        <w:rPr>
          <w:rFonts w:ascii="Times New Roman" w:hAnsi="Times New Roman" w:cs="Times New Roman"/>
          <w:sz w:val="24"/>
        </w:rPr>
      </w:pPr>
      <w:r>
        <w:rPr>
          <w:rFonts w:cs="Times New Roman" w:ascii="Times New Roman" w:hAnsi="Times New Roman"/>
          <w:sz w:val="24"/>
        </w:rPr>
        <w:t>- Jóllakott-e, Siorac úr? - kérdezte.</w:t>
      </w:r>
    </w:p>
    <w:p>
      <w:pPr>
        <w:pStyle w:val="PlainText"/>
        <w:ind w:firstLine="709"/>
        <w:jc w:val="both"/>
        <w:rPr/>
      </w:pPr>
      <w:r>
        <w:rPr>
          <w:rFonts w:cs="Times New Roman" w:ascii="Times New Roman" w:hAnsi="Times New Roman"/>
          <w:sz w:val="24"/>
        </w:rPr>
        <w:t>- De még mennyire, asszonyom! Fogadja érte hálámat s köszönetemet. Honnan tudja a nevemet?</w:t>
      </w:r>
    </w:p>
    <w:p>
      <w:pPr>
        <w:pStyle w:val="PlainText"/>
        <w:ind w:firstLine="709"/>
        <w:jc w:val="both"/>
        <w:rPr/>
      </w:pPr>
      <w:r>
        <w:rPr>
          <w:rFonts w:cs="Times New Roman" w:ascii="Times New Roman" w:hAnsi="Times New Roman"/>
          <w:sz w:val="24"/>
        </w:rPr>
        <w:t>- Ágyam több fecsegést s pletykát hall, mint tíz gyóntatószék, ám akárhány titkot vesz is be fülecském, nyelvem egyikről sem szól. Mit óhajt, uram?</w:t>
      </w:r>
    </w:p>
    <w:p>
      <w:pPr>
        <w:pStyle w:val="PlainText"/>
        <w:ind w:firstLine="709"/>
        <w:jc w:val="both"/>
        <w:rPr>
          <w:rFonts w:ascii="Times New Roman" w:hAnsi="Times New Roman" w:cs="Times New Roman"/>
          <w:sz w:val="24"/>
        </w:rPr>
      </w:pPr>
      <w:r>
        <w:rPr>
          <w:rFonts w:cs="Times New Roman" w:ascii="Times New Roman" w:hAnsi="Times New Roman"/>
          <w:sz w:val="24"/>
        </w:rPr>
        <w:t>- Egy szobát, asszonyom, öt-hat napra.</w:t>
      </w:r>
    </w:p>
    <w:p>
      <w:pPr>
        <w:pStyle w:val="PlainText"/>
        <w:ind w:firstLine="709"/>
        <w:jc w:val="both"/>
        <w:rPr/>
      </w:pPr>
      <w:r>
        <w:rPr>
          <w:rFonts w:cs="Times New Roman" w:ascii="Times New Roman" w:hAnsi="Times New Roman"/>
          <w:sz w:val="24"/>
        </w:rPr>
        <w:t>- Nemes úrfi, kegyelmed périgord-i másodszülött, medikus és éppen nem veti fel a pénz, tehát olcsón megszámítom: napi hat sol a szoba bére.</w:t>
      </w:r>
    </w:p>
    <w:p>
      <w:pPr>
        <w:pStyle w:val="PlainText"/>
        <w:ind w:firstLine="709"/>
        <w:jc w:val="both"/>
        <w:rPr>
          <w:rFonts w:ascii="Times New Roman" w:hAnsi="Times New Roman" w:cs="Times New Roman"/>
          <w:sz w:val="24"/>
        </w:rPr>
      </w:pPr>
      <w:r>
        <w:rPr>
          <w:rFonts w:cs="Times New Roman" w:ascii="Times New Roman" w:hAnsi="Times New Roman"/>
          <w:sz w:val="24"/>
        </w:rPr>
        <w:t>- Szívből köszönöm, asszonyom - feleltem. - De nem szeretnék jóságával visszaélni. A bért nem én fizetem, hanem egy úrhölgy, s ő jómódú.</w:t>
      </w:r>
    </w:p>
    <w:p>
      <w:pPr>
        <w:pStyle w:val="PlainText"/>
        <w:ind w:firstLine="709"/>
        <w:jc w:val="both"/>
        <w:rPr/>
      </w:pPr>
      <w:r>
        <w:rPr>
          <w:rFonts w:cs="Times New Roman" w:ascii="Times New Roman" w:hAnsi="Times New Roman"/>
          <w:sz w:val="24"/>
        </w:rPr>
        <w:t>E gyermeki őszinteségre Thomassine hátradöntötte szép, fehér nyakát, s akkorát nevetett, hogy a szeme is könnybe lábadt, keble pedig viharos hullámzásba jött.</w:t>
      </w:r>
    </w:p>
    <w:p>
      <w:pPr>
        <w:pStyle w:val="PlainText"/>
        <w:ind w:firstLine="709"/>
        <w:jc w:val="both"/>
        <w:rPr/>
      </w:pPr>
      <w:r>
        <w:rPr>
          <w:rFonts w:cs="Times New Roman" w:ascii="Times New Roman" w:hAnsi="Times New Roman"/>
          <w:sz w:val="24"/>
        </w:rPr>
        <w:t>- Szavamra, uram, kegyelmed tetszik nekem! Tiszta, mint nyíretlen ezüstpénz! És igen csinos! És tüzes, mint csődör a legelőn! Maradjunk hát tíz solban. S hozza máris el hölgyét, ne hagyja epekedni. Hol hagyta?</w:t>
      </w:r>
    </w:p>
    <w:p>
      <w:pPr>
        <w:pStyle w:val="PlainText"/>
        <w:ind w:firstLine="709"/>
        <w:jc w:val="both"/>
        <w:rPr>
          <w:rFonts w:ascii="Times New Roman" w:hAnsi="Times New Roman" w:cs="Times New Roman"/>
          <w:sz w:val="24"/>
        </w:rPr>
      </w:pPr>
      <w:r>
        <w:rPr>
          <w:rFonts w:cs="Times New Roman" w:ascii="Times New Roman" w:hAnsi="Times New Roman"/>
          <w:sz w:val="24"/>
        </w:rPr>
        <w:t>- Szent Firmin templomában ájtatoskodik. Fájdalom, nem enyém ő, hanem öcsémé. Bár úgy tetszene Istennek, hogy őt enyémmé tegye, mert tíz napja nem öleltem egyebet, csak a szelet.</w:t>
      </w:r>
    </w:p>
    <w:p>
      <w:pPr>
        <w:pStyle w:val="PlainText"/>
        <w:ind w:firstLine="709"/>
        <w:jc w:val="both"/>
        <w:rPr/>
      </w:pPr>
      <w:r>
        <w:rPr>
          <w:rFonts w:cs="Times New Roman" w:ascii="Times New Roman" w:hAnsi="Times New Roman"/>
          <w:sz w:val="24"/>
        </w:rPr>
        <w:t>- Ha jól értem kegyelmedet - nevetett Thomassine -, ellenkező végén is kiéhezett! Hanem mondja csak, oly szép-e öccsének hölgye, hogy megkívánta?</w:t>
      </w:r>
    </w:p>
    <w:p>
      <w:pPr>
        <w:pStyle w:val="PlainText"/>
        <w:ind w:firstLine="709"/>
        <w:jc w:val="both"/>
        <w:rPr>
          <w:rFonts w:ascii="Times New Roman" w:hAnsi="Times New Roman" w:cs="Times New Roman"/>
          <w:sz w:val="24"/>
        </w:rPr>
      </w:pPr>
      <w:r>
        <w:rPr>
          <w:rFonts w:cs="Times New Roman" w:ascii="Times New Roman" w:hAnsi="Times New Roman"/>
          <w:sz w:val="24"/>
        </w:rPr>
        <w:t>- Jaj, asszonyom, feleolyan szép sincs, mint kegyed, lévén szalmaszőke, úgyhogy fakónak tetszik ő asszonyom feketesége mellett!</w:t>
      </w:r>
    </w:p>
    <w:p>
      <w:pPr>
        <w:pStyle w:val="PlainText"/>
        <w:ind w:firstLine="709"/>
        <w:jc w:val="both"/>
        <w:rPr/>
      </w:pPr>
      <w:r>
        <w:rPr>
          <w:rFonts w:cs="Times New Roman" w:ascii="Times New Roman" w:hAnsi="Times New Roman"/>
          <w:sz w:val="24"/>
        </w:rPr>
        <w:t>Thomassine megint felkacagott. S de vidáman, mámorítóan csilingelt az a kacagás!</w:t>
      </w:r>
    </w:p>
    <w:p>
      <w:pPr>
        <w:pStyle w:val="PlainText"/>
        <w:ind w:firstLine="709"/>
        <w:jc w:val="both"/>
        <w:rPr/>
      </w:pPr>
      <w:r>
        <w:rPr>
          <w:rFonts w:cs="Times New Roman" w:ascii="Times New Roman" w:hAnsi="Times New Roman"/>
          <w:sz w:val="24"/>
        </w:rPr>
        <w:t>- Hallod e hízelgőt, Azais? Ügyesen bánik a szóval, ifjú ember létére! S hát még a szemével! Szűz Mária! Valósággal lángot lövell az a két szem! Azais, mihez kezdjünk eme szegénnyel s mardosó éhségével?</w:t>
      </w:r>
    </w:p>
    <w:p>
      <w:pPr>
        <w:pStyle w:val="PlainText"/>
        <w:ind w:firstLine="709"/>
        <w:jc w:val="both"/>
        <w:rPr>
          <w:rFonts w:ascii="Times New Roman" w:hAnsi="Times New Roman" w:cs="Times New Roman"/>
          <w:sz w:val="24"/>
        </w:rPr>
      </w:pPr>
      <w:r>
        <w:rPr>
          <w:rFonts w:cs="Times New Roman" w:ascii="Times New Roman" w:hAnsi="Times New Roman"/>
          <w:sz w:val="24"/>
        </w:rPr>
        <w:t>- Lakassuk jól, asszonyom! Így parancsolja a könyörület. Ha tele a bendő, jöhet a tánc.</w:t>
      </w:r>
    </w:p>
    <w:p>
      <w:pPr>
        <w:pStyle w:val="PlainText"/>
        <w:ind w:firstLine="709"/>
        <w:jc w:val="both"/>
        <w:rPr/>
      </w:pPr>
      <w:r>
        <w:rPr>
          <w:rFonts w:cs="Times New Roman" w:ascii="Times New Roman" w:hAnsi="Times New Roman"/>
          <w:sz w:val="24"/>
        </w:rPr>
        <w:t>- Ez a beszéd! - helyeselt Thomassine. - Uram, úgy hírlik, kegyelmed igen vitéz! No, hát itt a kegyelmed vára - azzal felpattant, arca égett, máris alig bírt magával. - Rajta, rajta! Fel rohamra! S ne ismerjen kegyelmet!</w:t>
      </w:r>
    </w:p>
    <w:p>
      <w:pPr>
        <w:pStyle w:val="PlainText"/>
        <w:ind w:firstLine="709"/>
        <w:jc w:val="both"/>
        <w:rPr>
          <w:rFonts w:ascii="Times New Roman" w:hAnsi="Times New Roman" w:cs="Times New Roman"/>
          <w:sz w:val="24"/>
        </w:rPr>
      </w:pPr>
      <w:r>
        <w:rPr>
          <w:rFonts w:cs="Times New Roman" w:ascii="Times New Roman" w:hAnsi="Times New Roman"/>
          <w:sz w:val="24"/>
        </w:rPr>
        <w:t>- Hogyan, asszonyom? Roham, fényes nappal? No meg a hölgy is vár odalent!</w:t>
      </w:r>
    </w:p>
    <w:p>
      <w:pPr>
        <w:pStyle w:val="PlainText"/>
        <w:ind w:firstLine="709"/>
        <w:jc w:val="both"/>
        <w:rPr/>
      </w:pPr>
      <w:r>
        <w:rPr>
          <w:rFonts w:cs="Times New Roman" w:ascii="Times New Roman" w:hAnsi="Times New Roman"/>
          <w:sz w:val="24"/>
        </w:rPr>
        <w:t>- Hadd imádkozzon! Könyörögjön Istenhez, mivel vétkezni fog ellene! S minél hosszabban imádkozik, annál könnyebb lélekkel fog majd élvezkedni. Rajta, uram, nem tűrök ellenkezést! Azais, zárd lakatra az ajtót! És ne merd szemedet avagy füledet a kulcslukra tapasztani, mert istenesen elcsépellek.</w:t>
      </w:r>
    </w:p>
    <w:p>
      <w:pPr>
        <w:pStyle w:val="PlainText"/>
        <w:ind w:firstLine="709"/>
        <w:jc w:val="both"/>
        <w:rPr/>
      </w:pPr>
      <w:r>
        <w:rPr>
          <w:rFonts w:cs="Times New Roman" w:ascii="Times New Roman" w:hAnsi="Times New Roman"/>
          <w:sz w:val="24"/>
        </w:rPr>
        <w:t>Nem tudom, melyikünk vitte a másikat az ágyba, Thomassine engem vagy én Thomassine-t, de egy szempillantás alatt rajta termettünk, ruhánk szanaszét röpült, s a vörös kárpit ránk borult, mint meg nem született gyermekre anyja méhe. Arcomat e derék fehércseléd szép, nagy emlei közé fektetve belégyökereztem, s egyszeriben oly igen-igen magasra reppentem, hogy alig akartam hinni elragadtatott érzékeimnek. S az elragadtatás tetőpontján ezt gondoltam: én vagyok-e vajh csakugyan, ki itt van, s ily jól fogadtatv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 gyönyörök múltán - és gyorsan elmúlnak, mindig gyorsabban a kelleténél! - ugyan nyakamba szedtem a lábamat. Mindenekelőtt Szent Firmin templomába siettem, hol mindjárt megpillantottam Gertrude de Luc úrhölgyet, egy Szűz Mária-szobor előtt térdepelt, kegyes imába merülten. Szalmaszőke haját, melyet nem átallottam fitymálni az imént, igen sűrű fekete fátyol födte: Jézus édesanyját választotta égi közvetítőül a hölgy, talán mert úgy gondolta, Mária, ki maga is asszony, jobban megérti majd aggályait s velük harcoló vágyait. Mögé osontam, és gyengéden megérintettem a vállát. Amint felém fordult, láttam, szép arcát könnyeső permetezi tulajdon lelkifurdalása avagy késésem miatt, mert keserveset sóhajtott, s halkan odasúgta: már azt hitte, sose lát viszont. Nem akartam udvariaskodással, mentegetőzéssel még több időt elvesztegetni, tehát azt mondtam: kövessen tíz lépés távolságról egy Asszony barátnémhoz, amit ő haladéktalanul meg is cselekedett, minekutána arcát maszka mögé rejtette, mellyel jó előre felszerelkezett. Így ment végig az utcán, mely a pápista templomtól a tűbolthoz vezetett, hol nap mint nap hasonló bálványimádás folyt, tudniillik halandó testünk imádása. Elismerem, úgy kellene lennie bizony, hogy az ember ne szeressen mást, hanem csak Istent. De hogy lennénk rá képesek így, amilyennek teremtett? Nem én vétkezem, mondotta Szent Pál, hanem a vétek, mely bennem lakozik.</w:t>
      </w:r>
    </w:p>
    <w:p>
      <w:pPr>
        <w:pStyle w:val="PlainText"/>
        <w:ind w:firstLine="709"/>
        <w:jc w:val="both"/>
        <w:rPr/>
      </w:pPr>
      <w:r>
        <w:rPr>
          <w:rFonts w:cs="Times New Roman" w:ascii="Times New Roman" w:hAnsi="Times New Roman"/>
          <w:sz w:val="24"/>
        </w:rPr>
        <w:t>Mihelyt Thomassine megpillantotta a piruló, szégyenkező Gertrude de Luc úrhölgyet, mindjárt tudta: újonccal van dolga, s szánalom ébredt jóságos szíve mélyén. Körülbecézgette a hölgyet, megkínálta egy pohárka frontignani borral, megparancsolta Azaisnak: fésülje meg szőke haját, behintette pézsmaillatú eszenciával, mely tudvalevőleg szerelemre gerjeszt, s mivel gondolatait kellemesebb tárgyakra akarta terelni, mint aminő a pokol tüze, kertelés nélkül megkérdezte: milyen ember a szerelmese. Gertrude úrhölgy, ki eladdig némán s kukán ült zsámolyán, félelemtől és szégyentől jéggé dermedve, egyszeriben felélénkült, kék szeme felcsillant, s így kiáltott fel: „Ó drága vendéglátóm, oly szép, oly ragyogó és oly édes ő, hogy hiszem, túltesz Isten angyalán is!”</w:t>
      </w:r>
    </w:p>
    <w:p>
      <w:pPr>
        <w:pStyle w:val="PlainText"/>
        <w:ind w:firstLine="709"/>
        <w:jc w:val="both"/>
        <w:rPr/>
      </w:pPr>
      <w:r>
        <w:rPr>
          <w:rFonts w:cs="Times New Roman" w:ascii="Times New Roman" w:hAnsi="Times New Roman"/>
          <w:sz w:val="24"/>
        </w:rPr>
        <w:t>Örömmel tapasztaltam, mint kap új erőre a hölgy, ki már-már alélni látszott, és futva indultam a patikába, hogy idehozzam a szép angyalt, kitől éppen nem angyali tetteket vártak. Óvakodtam megmondani öcsémnek, hová viszem s kivel hozom össze, mivel nem akartam újrakezdeni előbbeni vitánkat e tárgyban, s úgy véltem, a hölgy látása úgyis semmivé teszi majd hősi elhatározását. Mi tagadás, a hatás felülmúlta várakozásomat. Amikor Samson megpillantotta a boltban Gertrude úrhölgyet, elsápadt s annak rendje-módja szerint elalélt. Én megveregettem arcát, Gertrude de Luc úrhölgy csókokat hintett rá, s ez a kettő csodát tett: sápadt arcába visszatért a szín, szeme kinyílt s imádattal tapadt hölgyére, úgyhogy e nagy és nemes érzés láttán mély tisztelet fogott el. Távoztam. S míg ők nagy szerelmük rítusát celebrálták, én hazavonultam mélán és némi féltékenységgel szívemben. Nem a hölgyre voltam féltékeny, hanem a hallatlan boldogságra, melyben felolvadni látszottak.</w:t>
      </w:r>
    </w:p>
    <w:p>
      <w:pPr>
        <w:pStyle w:val="PlainText"/>
        <w:ind w:firstLine="709"/>
        <w:jc w:val="both"/>
        <w:rPr/>
      </w:pPr>
      <w:r>
        <w:rPr>
          <w:rFonts w:cs="Times New Roman" w:ascii="Times New Roman" w:hAnsi="Times New Roman"/>
          <w:sz w:val="24"/>
        </w:rPr>
        <w:t>Futva tértem vissza a patikába. Délre járt az idő, nem akartam Sanche mestert késéssel megbántani. E június hóban oly rekkenő volt a hőség, hogy Montpellier lakosai kötelet feszítettek ki a házak között az első emelet magasságában, s arra ágakat, nádat aggattak, hogy árnyékban sétálhasson ki-ki kedvére a kövezeten; azonkívül fellocsolták ajtajuk előtt a követ kút avagy ciszterna vizével, lévén Montpellier-nek csupán egy forrása, a Szent Gaelius-forrás. Még az ágak szűrte verőfény is nyomasztó súllyal nehezedett a járókelők fejére-vállára, hanem a leányok-legények fittyet hánytak neki, s nevetve, csevegve, egymással szemezgetve sétifikáltak az árnyas utcácskákon. Mi engem illet, minthogy futottam, mint mondtam, átizzadva, verejtékben úszva érkeztem meg Sanche mesterhez. A harang harmadszor kondult meg, s mind ott álltak már a szálában, a nagy asztal körül, az illusztris mesterre várva, kinek, úgy látszik, valami dolga akadt még officinájában.</w:t>
      </w:r>
    </w:p>
    <w:p>
      <w:pPr>
        <w:pStyle w:val="PlainText"/>
        <w:ind w:firstLine="709"/>
        <w:jc w:val="both"/>
        <w:rPr>
          <w:rFonts w:ascii="Times New Roman" w:hAnsi="Times New Roman" w:cs="Times New Roman"/>
          <w:sz w:val="24"/>
        </w:rPr>
      </w:pPr>
      <w:r>
        <w:rPr>
          <w:rFonts w:cs="Times New Roman" w:ascii="Times New Roman" w:hAnsi="Times New Roman"/>
          <w:sz w:val="24"/>
        </w:rPr>
        <w:t>- Hol hagyta deli öccsét? - kérdezte Fogacer.</w:t>
      </w:r>
    </w:p>
    <w:p>
      <w:pPr>
        <w:pStyle w:val="PlainText"/>
        <w:ind w:firstLine="709"/>
        <w:jc w:val="both"/>
        <w:rPr>
          <w:rFonts w:ascii="Times New Roman" w:hAnsi="Times New Roman" w:cs="Times New Roman"/>
          <w:sz w:val="24"/>
        </w:rPr>
      </w:pPr>
      <w:r>
        <w:rPr>
          <w:rFonts w:cs="Times New Roman" w:ascii="Times New Roman" w:hAnsi="Times New Roman"/>
          <w:sz w:val="24"/>
        </w:rPr>
        <w:t>- A Három Királyok fogadóban. Egy rómás hívta meg oda ebédre.</w:t>
      </w:r>
    </w:p>
    <w:p>
      <w:pPr>
        <w:pStyle w:val="PlainText"/>
        <w:ind w:firstLine="709"/>
        <w:jc w:val="both"/>
        <w:rPr/>
      </w:pPr>
      <w:r>
        <w:rPr>
          <w:rFonts w:cs="Times New Roman" w:ascii="Times New Roman" w:hAnsi="Times New Roman"/>
          <w:sz w:val="24"/>
        </w:rPr>
        <w:t>- És kegyelmedet nem hívta meg az a rómás? - vonta fel Fogacer sátáni szemöldökét.</w:t>
      </w:r>
    </w:p>
    <w:p>
      <w:pPr>
        <w:pStyle w:val="PlainText"/>
        <w:ind w:firstLine="709"/>
        <w:jc w:val="both"/>
        <w:rPr/>
      </w:pPr>
      <w:r>
        <w:rPr>
          <w:rFonts w:cs="Times New Roman" w:ascii="Times New Roman" w:hAnsi="Times New Roman"/>
          <w:sz w:val="24"/>
        </w:rPr>
        <w:t>- Nem - feleltem szárazon, végét akarván szakasztani az eszmecserének, melyet bal oldalamon kíváncsian hallgatott a szép Typhéme.</w:t>
      </w:r>
    </w:p>
    <w:p>
      <w:pPr>
        <w:pStyle w:val="PlainText"/>
        <w:ind w:firstLine="709"/>
        <w:jc w:val="both"/>
        <w:rPr/>
      </w:pPr>
      <w:r>
        <w:rPr>
          <w:rFonts w:cs="Times New Roman" w:ascii="Times New Roman" w:hAnsi="Times New Roman"/>
          <w:sz w:val="24"/>
        </w:rPr>
        <w:t>Végre megjelent nagy ünnepélyesen, tudós öltözékében feszítve a nagytekintetű mester. Ő is rögtön Samson után tudakozódott. A kifogás hallatán - holott ugyancsak sántított - nem tett ellenvetést, mint az előbb Fogacer, hanem némán levetette fekete selyemköpenyét és kis kerek sapkára cserélte fel bojtos fövegét.</w:t>
      </w:r>
    </w:p>
    <w:p>
      <w:pPr>
        <w:pStyle w:val="PlainText"/>
        <w:ind w:firstLine="709"/>
        <w:jc w:val="both"/>
        <w:rPr/>
      </w:pPr>
      <w:r>
        <w:rPr>
          <w:rFonts w:cs="Times New Roman" w:ascii="Times New Roman" w:hAnsi="Times New Roman"/>
          <w:sz w:val="24"/>
        </w:rPr>
        <w:t>- Szép öcsém azért szürcsöli vajon oly étvágytalanul ebédjét, noha reggel óta nem evett - szólt Sanche mester, miután Fontanette felszolgálta mindennapi levesünket -, mert napja a szokottnál mozgalmasabbra sikerült?</w:t>
      </w:r>
    </w:p>
    <w:p>
      <w:pPr>
        <w:pStyle w:val="PlainText"/>
        <w:ind w:firstLine="709"/>
        <w:jc w:val="both"/>
        <w:rPr>
          <w:rFonts w:ascii="Times New Roman" w:hAnsi="Times New Roman" w:cs="Times New Roman"/>
          <w:sz w:val="24"/>
        </w:rPr>
      </w:pPr>
      <w:r>
        <w:rPr>
          <w:rFonts w:cs="Times New Roman" w:ascii="Times New Roman" w:hAnsi="Times New Roman"/>
          <w:sz w:val="24"/>
        </w:rPr>
        <w:t>S noha a szeme kancsal volt, tekintete a vesémig hatolt.</w:t>
      </w:r>
    </w:p>
    <w:p>
      <w:pPr>
        <w:pStyle w:val="PlainText"/>
        <w:ind w:firstLine="709"/>
        <w:jc w:val="both"/>
        <w:rPr/>
      </w:pPr>
      <w:r>
        <w:rPr>
          <w:rFonts w:cs="Times New Roman" w:ascii="Times New Roman" w:hAnsi="Times New Roman"/>
          <w:sz w:val="24"/>
        </w:rPr>
        <w:t>- Nem, illustrissime magister - feleltem fülig pirulva, s Typhéme kíváncsian lesett balról, ámbár a fejét sem fordította felém. Még inkább elpirultam, amikor legnagyobb ámulatomra Sanche mester maga kezdte elbeszélni Joyeuse úrnál tett látogatásomat s Caudebec báróval a Három Királyokban vívott párbajomat, de oly tüzetesen ám, mintha maga is ott lett volna. E ponton megállt, hanem én bizonyosra vettem, tudja a többit is, azért igen-igen jámboran kucorogtam zsámolyomon, s hirtelen megértettem, amit később Fogacer is megerősített: hogy a hírek villámsebesen terjednek a montpellier-i marránusok között, minthogy e derék emberek örökké attól rettegnek, hogy a csőcselék avagy a papok felzúdulása ismét veszélybe sodorhatja életüket s vagyonukat, mint egykor Spanyolországban.</w:t>
      </w:r>
    </w:p>
    <w:p>
      <w:pPr>
        <w:pStyle w:val="PlainText"/>
        <w:ind w:firstLine="709"/>
        <w:jc w:val="both"/>
        <w:rPr>
          <w:rFonts w:ascii="Times New Roman" w:hAnsi="Times New Roman" w:cs="Times New Roman"/>
          <w:sz w:val="24"/>
        </w:rPr>
      </w:pPr>
      <w:r>
        <w:rPr>
          <w:rFonts w:cs="Times New Roman" w:ascii="Times New Roman" w:hAnsi="Times New Roman"/>
          <w:sz w:val="24"/>
        </w:rPr>
        <w:t>- Nos, bárhol legyen is Samson - szólt rövid hallgatás után Sanche mester -, kívánom, legyen boldog, mert igen nagy az ő érdeme. Azon fölül, hogy méltán lehet büszke teste szépségére, s ez nemcsak neki áldás, hanem mindazoknak is, kik körüle vannak, Samsonban nagy a jónak éhe, szíve tisztább a derült égnél, s határtalan szeretet él benne az emberfaj iránt. Mi engem illet, szívemig hat elragadó szépsége csakúgy, mint ritka erénye. Gratior est pulchro veniens in corpore virtus.</w:t>
      </w:r>
      <w:r>
        <w:rPr>
          <w:rStyle w:val="FootnoteCharacters"/>
          <w:rStyle w:val="FootnoteAnchor"/>
          <w:rFonts w:cs="Times New Roman" w:ascii="Times New Roman" w:hAnsi="Times New Roman"/>
          <w:sz w:val="24"/>
        </w:rPr>
        <w:footnoteReference w:id="34"/>
      </w:r>
    </w:p>
    <w:p>
      <w:pPr>
        <w:pStyle w:val="PlainText"/>
        <w:ind w:firstLine="709"/>
        <w:jc w:val="both"/>
        <w:rPr/>
      </w:pPr>
      <w:r>
        <w:rPr>
          <w:rFonts w:cs="Times New Roman" w:ascii="Times New Roman" w:hAnsi="Times New Roman"/>
          <w:sz w:val="24"/>
        </w:rPr>
        <w:t>Meg kell vallanom, hőn szeretett Samsonom e nem várt dicsérete olyannyira meghatott, hogy könnycseppek ültek ki pillám hegyére.</w:t>
      </w:r>
    </w:p>
    <w:p>
      <w:pPr>
        <w:pStyle w:val="PlainText"/>
        <w:ind w:firstLine="709"/>
        <w:jc w:val="both"/>
        <w:rPr>
          <w:rFonts w:ascii="Times New Roman" w:hAnsi="Times New Roman" w:cs="Times New Roman"/>
          <w:sz w:val="24"/>
        </w:rPr>
      </w:pPr>
      <w:r>
        <w:rPr>
          <w:rFonts w:cs="Times New Roman" w:ascii="Times New Roman" w:hAnsi="Times New Roman"/>
          <w:sz w:val="24"/>
        </w:rPr>
        <w:t>- Mindazonáltal - nézett rám félig komolyan, félig csúfondárosan a nagytekintetű magiszter -, Samson agya kereke s nyelve nem forog oly könnyen, mint egyeseké, kiket akár néven is nevezhetnék. Lévén otthona a menny, nem könnyű elboldogulnia e sártekén, mely közös otthonunk, nagy szüksége van hát rá, hogy egy evilágibb testvér álljon mellette s mutassa neki az utat: frater qui erranti comiter monstrat viam.</w:t>
      </w:r>
      <w:r>
        <w:rPr>
          <w:rStyle w:val="FootnoteCharacters"/>
          <w:rStyle w:val="FootnoteAnchor"/>
          <w:rFonts w:cs="Times New Roman" w:ascii="Times New Roman" w:hAnsi="Times New Roman"/>
          <w:sz w:val="24"/>
        </w:rPr>
        <w:footnoteReference w:id="35"/>
      </w:r>
    </w:p>
    <w:p>
      <w:pPr>
        <w:pStyle w:val="PlainText"/>
        <w:ind w:firstLine="709"/>
        <w:jc w:val="both"/>
        <w:rPr/>
      </w:pPr>
      <w:r>
        <w:rPr>
          <w:rFonts w:cs="Times New Roman" w:ascii="Times New Roman" w:hAnsi="Times New Roman"/>
          <w:sz w:val="24"/>
        </w:rPr>
        <w:t>Amire én lesütöttem a szemem, s némán meredtem tányéromra, nem tudván, vajon a világiasabb testvér e magasztalása színarany-e avagy inkább ólom, azaz gúny, netán arra való, hogy a nagytekintetű mester így adja értésemre: tudja ő a többit is. De talán mindegyikből volt egy csipet Sanche mester szavaiban, mert nagyzolása és latin pompaszeretete ellenére a mester ravaszabb volt, mint hittem volna. Növelte zavaromat, hogy a patikus szibillai szavai rám irányították mindenki figyelmét, s én feszengtem, mint vádlott a padján, magamon érezvén jobbról Fogacer pillantását szemöldökének fekete íve alól, balról Typhéme-ét, ámbár ő oldalvást s lopva vetett csak rám egy-egy pillantást, hosszú pilláját meg-megrebbentve.</w:t>
      </w:r>
    </w:p>
    <w:p>
      <w:pPr>
        <w:pStyle w:val="PlainText"/>
        <w:ind w:firstLine="709"/>
        <w:jc w:val="both"/>
        <w:rPr>
          <w:rFonts w:ascii="Times New Roman" w:hAnsi="Times New Roman" w:cs="Times New Roman"/>
          <w:sz w:val="24"/>
        </w:rPr>
      </w:pPr>
      <w:r>
        <w:rPr>
          <w:rFonts w:cs="Times New Roman" w:ascii="Times New Roman" w:hAnsi="Times New Roman"/>
          <w:sz w:val="24"/>
        </w:rPr>
        <w:t>- Szép öcsém - Sanche mester hangosan csámcsogva kanalazta a levest, amit Joyeuse úr bizonyára kevéssé udvarias viselkedésnek ítélt volna -, Fogacer baccalaureus majd elmondja kegyelmednek, mint nekem már elmondotta, hogy kedves öccse, Samson nehezen boldogul a logikával s filozófiával. (Fogacer barátunk ezzel szemben azt gondolja, kegyelmed sokra viszi még e tárgyakban, minthogy a vitális eszenciák könnyebben s finomabban hatolnak véréből idegeibe, idegeiből eszméibe s onnan szavaiba.) Samson, fájdalom, lassú, feje nehezen fog, szava gyér, argumentációja akadozó, s mi több, nemigen leli kedvét hiú szellemi táplálékban, jobban szereti, amit láthat, tapinthat, megízlelhet. De ha Samsonnak ennyire nincs ínyére a logikusok szőrszálhasogatása, miként fog valaha is az ügyvédi szófacsaráshoz, s amilyen tiszta lélek, a bírák pénzsóvárságához hozzászokni? Mert igazat beszélt Francois Rabelais magiszter, mondván: „A jog nem egyéb, mint szarral áttört szép aranyköntös.” Ráadásul a Szent Benedek kollégium, hol Montpellier-ben jogot oktatnak, csekély fénnyel ékeskedik, állván mindösszesen négy tar fejű, rissz-rossz legistából; mi több, egytől egyig túlbuzgó pápisták, fafejűek s komiszak, a hugenotta diákokat ki nem állhatják, s ezt úgy adnák Samson tudtára, hogy elutasítanák. Ezért az a véleményem s tanácsom, tekintettel a rendkívüli érdeklődésre, mellyel kedves öccseura a patikusságon csügg, hogy eme pályára irányíttassék, mely, ha emlékezetem nem csal, roueni nagyatyjuk, Charles úr útja is volt egykor. Adná Isten, hogy édesatyjuk beleegyezzék, s egykor Samsonról is elmondhassák, amit rólam: „Scire potestates herbarum usumque medendi maluit et mutas agitare inglorius artes.”</w:t>
      </w:r>
      <w:r>
        <w:rPr>
          <w:rStyle w:val="FootnoteCharacters"/>
          <w:rStyle w:val="FootnoteAnchor"/>
          <w:rFonts w:cs="Times New Roman" w:ascii="Times New Roman" w:hAnsi="Times New Roman"/>
          <w:sz w:val="24"/>
        </w:rPr>
        <w:footnoteReference w:id="36"/>
      </w:r>
    </w:p>
    <w:p>
      <w:pPr>
        <w:pStyle w:val="PlainText"/>
        <w:ind w:firstLine="709"/>
        <w:jc w:val="both"/>
        <w:rPr/>
      </w:pPr>
      <w:r>
        <w:rPr>
          <w:rFonts w:cs="Times New Roman" w:ascii="Times New Roman" w:hAnsi="Times New Roman"/>
          <w:sz w:val="24"/>
        </w:rPr>
        <w:t>Hogy nagytekintetű mesterünk megvetette volna a dicsőséget (inglorius) békés mestersége (mutas artes) gyakorlása közben, arra nem mernék megesküdni. Mindazonáltal igen nagy hálát éreztem atyai részvétéért, annál is inkább, mivel a patikuslegények, ha a diák nevezetre nem tarthattak is jogot, bebocsátást nyertek a királyi orvoskollégium előadásaira, ámbátor nem követelték meg tőlük, hogy oda beiratkozzanak, sem hogy e tárgyban oly alapos tudást szerezzenek, mint a leendő orvosok. Ha tehát így fordulna a dolog, gyakrabban tudhatnám magam mellett az én Samsonomat, gyakrabban örvendezhetnék ragyogó jelenlétének, s alkalomadtán „utat mutathatnék neki”, mint Sanche mester mondta.</w:t>
      </w:r>
    </w:p>
    <w:p>
      <w:pPr>
        <w:pStyle w:val="PlainText"/>
        <w:ind w:firstLine="709"/>
        <w:jc w:val="both"/>
        <w:rPr/>
      </w:pPr>
      <w:r>
        <w:rPr>
          <w:rFonts w:cs="Times New Roman" w:ascii="Times New Roman" w:hAnsi="Times New Roman"/>
          <w:sz w:val="24"/>
        </w:rPr>
        <w:t>Örömrepesve fogadtam hát a mester javaslatát, s ezerszer is megköszönve jóindulatát, megígértem: nyomban írok atyámnak. A nagytekintetű magiszter ekkor szürke szakállát simogatva, melyen, mi tagadás, itt-ott nyomot hagyott a leves, igen elégedetten fordult Fogacer felé, s kérdésekkel árasztotta el Rondelet betegeiről, kiket a baccalaureus délelőtt meglátogatott, bőségesen kitérve oly részletekre is, melyek ugyancsak elundorítottak volna, ha nem a medicina lett volna választott mesterségem.</w:t>
      </w:r>
    </w:p>
    <w:p>
      <w:pPr>
        <w:pStyle w:val="PlainText"/>
        <w:ind w:firstLine="709"/>
        <w:jc w:val="both"/>
        <w:rPr>
          <w:rFonts w:ascii="Times New Roman" w:hAnsi="Times New Roman" w:cs="Times New Roman"/>
          <w:sz w:val="24"/>
        </w:rPr>
      </w:pPr>
      <w:r>
        <w:rPr>
          <w:rFonts w:cs="Times New Roman" w:ascii="Times New Roman" w:hAnsi="Times New Roman"/>
          <w:sz w:val="24"/>
        </w:rPr>
        <w:t>- Hát a genny, Fogacer? Milyen volt a genny? Híg? Sűrű? Sárgás? Véres?</w:t>
      </w:r>
    </w:p>
    <w:p>
      <w:pPr>
        <w:pStyle w:val="PlainText"/>
        <w:ind w:firstLine="709"/>
        <w:jc w:val="both"/>
        <w:rPr/>
      </w:pPr>
      <w:r>
        <w:rPr>
          <w:rFonts w:cs="Times New Roman" w:ascii="Times New Roman" w:hAnsi="Times New Roman"/>
          <w:sz w:val="24"/>
        </w:rPr>
        <w:t>De mielőtt Fogacer válaszolhatott volna, a patikárius felém fordul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Szép öcsém, úgy látom, fintorog e szókra. Húgy, bélsár, genny, váladék - mesterségünk tartozékai. S ha a montpellier-i jogászok lenéznek érte s nem átallják elmondani: Stercus et urina Medici sunt prandia prima,</w:t>
      </w:r>
      <w:r>
        <w:rPr>
          <w:rStyle w:val="FootnoteCharacters"/>
          <w:rStyle w:val="FootnoteAnchor"/>
          <w:rFonts w:cs="Times New Roman" w:ascii="Times New Roman" w:hAnsi="Times New Roman"/>
          <w:sz w:val="24"/>
        </w:rPr>
        <w:footnoteReference w:id="37"/>
      </w:r>
      <w:r>
        <w:rPr>
          <w:rFonts w:cs="Times New Roman" w:ascii="Times New Roman" w:hAnsi="Times New Roman"/>
          <w:sz w:val="24"/>
        </w:rPr>
        <w:t xml:space="preserve"> mi hiba nélkül megfelelünk nekik, ahogy egykor Francois Rabelais magiszter: „Nobis sunt signa. üobis sunt prandia digna.</w:t>
      </w:r>
      <w:r>
        <w:rPr>
          <w:rStyle w:val="FootnoteCharacters"/>
          <w:rStyle w:val="FootnoteAnchor"/>
          <w:rFonts w:cs="Times New Roman" w:ascii="Times New Roman" w:hAnsi="Times New Roman"/>
          <w:sz w:val="24"/>
        </w:rPr>
        <w:footnoteReference w:id="38"/>
      </w:r>
    </w:p>
    <w:p>
      <w:pPr>
        <w:pStyle w:val="PlainText"/>
        <w:ind w:firstLine="709"/>
        <w:jc w:val="both"/>
        <w:rPr/>
      </w:pPr>
      <w:r>
        <w:rPr>
          <w:rFonts w:cs="Times New Roman" w:ascii="Times New Roman" w:hAnsi="Times New Roman"/>
          <w:sz w:val="24"/>
        </w:rPr>
        <w:t>A hasunkat fogtuk, úgy nevettünk a jó tréfán. Aztán Fogacer tüzetesen megválaszolta a mester kérdéseit, a lehető legnyersebb szavakkal. De megfigyeltem, arcizma sem rándult senkinek e nem éppen étvágygerjesztő beszédre, még Typhéme-nek sem, ki egészen hozzászokott, s miután, oly kecsesen, mint már elmondottam, kikanalazta levesét, illedelmesen üldögélt zsámolyán délszaki szépségében, fejét felszegve, kezét mellén keresztbe fonva, s határtalan tisztelettel figyelte édesapját, mintha maga Mózes lett volna, ki éppen akkor jő le Sinaj hegyéről. Mi Lucöt illeti, némán ült ő is, mivel rég megszokta, mint mindenki e házban, hogy asztalnál hallgasson, s meghallgatást ne reméljen, de mohón fülelt, prédául s zsákmányul ejtve mindazt, ami elhangzott. Amilyen szép volt a húga, olyan rút volt ő; orra hosszú és görbe, arca valamiképpen csálé, eleven képmása apjának, annyi különbséggel, hogy nem volt kancsal, sem ferdevállú. Hanem e porhüvelyben ugyanaz a tűz lobogott, ugyanaz az olthatatlan tudásszomj rejtezett, mint szülőjében: ifjú életének nem volt más célja, csak a tudomány.</w:t>
      </w:r>
    </w:p>
    <w:p>
      <w:pPr>
        <w:pStyle w:val="PlainText"/>
        <w:ind w:firstLine="709"/>
        <w:jc w:val="both"/>
        <w:rPr/>
      </w:pPr>
      <w:r>
        <w:rPr>
          <w:rFonts w:cs="Times New Roman" w:ascii="Times New Roman" w:hAnsi="Times New Roman"/>
          <w:sz w:val="24"/>
        </w:rPr>
        <w:t>Péntek volt éppen, s én szobámba zárkóztam, hogy Arisztotelész Organón-ját olvassam, mely logikáját tartalmazza, de mivel ez olvasmány no meg a fülledt délutáni hőség kiszárított, többször leugrottam a konyhába egy pohár friss vízért, ámbár Concepción, a kövér, nagy mellű marránus szakácsnő azt is úgy adta, mintha aranyból lenne minden csöppje. Ahányszor lefutottam, elámultam a nagy sürgés-forgás láttán. A patikabeli segédek öblös vödrökkel csörömpölve jöttek-mentek, vizet loccsantottak a kőpadlóra s nagy seprűkkel tisztogatták. Fontanette-et a szálában láttam; arca pírben égett, vállfűzője kibomlott (úgyhogy a szemem mindig odatévedt). Inget vasalt, mindenkiét, aki csak a házban lakott, emeletről emeletre, szobáról szobára ment az ingeket kiosztani, mint később rájöttem.</w:t>
      </w:r>
    </w:p>
    <w:p>
      <w:pPr>
        <w:pStyle w:val="PlainText"/>
        <w:ind w:firstLine="709"/>
        <w:jc w:val="both"/>
        <w:rPr/>
      </w:pPr>
      <w:r>
        <w:rPr>
          <w:rFonts w:cs="Times New Roman" w:ascii="Times New Roman" w:hAnsi="Times New Roman"/>
          <w:sz w:val="24"/>
        </w:rPr>
        <w:t>Újra leültem az Organón mellé. Mennyivel kellemesebben tölti idejét Samson, mint én, gondoltam nagy búsan, majd megkezdtem bolyongásomat a szillogizmusok, nagy és kis premisszák sivár, repedezett földjén. Egyszerre megkoppant az ajtó, belépett az én Fontanette-em, a nagy munkától kipirultan, s úgy hatott lelkemre, mint oázis a sivatagi utazóra.</w:t>
      </w:r>
    </w:p>
    <w:p>
      <w:pPr>
        <w:pStyle w:val="PlainText"/>
        <w:ind w:firstLine="709"/>
        <w:jc w:val="both"/>
        <w:rPr/>
      </w:pPr>
      <w:r>
        <w:rPr>
          <w:rFonts w:cs="Times New Roman" w:ascii="Times New Roman" w:hAnsi="Times New Roman"/>
          <w:sz w:val="24"/>
        </w:rPr>
        <w:t>- Örülök, Fontanette, hogy ily csinosnak s frissnek látlak. Arcod, mint a cseresznye, s a nézésed kicsit hamis.</w:t>
      </w:r>
    </w:p>
    <w:p>
      <w:pPr>
        <w:pStyle w:val="PlainText"/>
        <w:ind w:firstLine="709"/>
        <w:jc w:val="both"/>
        <w:rPr/>
      </w:pPr>
      <w:r>
        <w:rPr>
          <w:rFonts w:cs="Times New Roman" w:ascii="Times New Roman" w:hAnsi="Times New Roman"/>
          <w:sz w:val="24"/>
        </w:rPr>
        <w:t>- Haj, uram, nem oly hamis az, mint a kegyelmedé, hiába kék! Ahányszor rám néz, úgy érzem, levetkeztet.</w:t>
      </w:r>
    </w:p>
    <w:p>
      <w:pPr>
        <w:pStyle w:val="PlainText"/>
        <w:ind w:firstLine="709"/>
        <w:jc w:val="both"/>
        <w:rPr>
          <w:rFonts w:ascii="Times New Roman" w:hAnsi="Times New Roman" w:cs="Times New Roman"/>
          <w:sz w:val="24"/>
        </w:rPr>
      </w:pPr>
      <w:r>
        <w:rPr>
          <w:rFonts w:cs="Times New Roman" w:ascii="Times New Roman" w:hAnsi="Times New Roman"/>
          <w:sz w:val="24"/>
        </w:rPr>
        <w:t>- Teringettét, ha a tekintetemnek ily hatalma volna, örökké téged néznélek. Jer közelebb, hadd üdvözöljelek!</w:t>
      </w:r>
    </w:p>
    <w:p>
      <w:pPr>
        <w:pStyle w:val="PlainText"/>
        <w:ind w:firstLine="709"/>
        <w:jc w:val="both"/>
        <w:rPr/>
      </w:pPr>
      <w:r>
        <w:rPr>
          <w:rFonts w:cs="Times New Roman" w:ascii="Times New Roman" w:hAnsi="Times New Roman"/>
          <w:sz w:val="24"/>
        </w:rPr>
        <w:t>- Ne, ne, úrfi, nem megyek közelebb (és közelebb lépett). Egyedül kegyelmed csókolgat engem, s az olyan nagyon jólesik nekem, hogy szentül hiszem: bűn. Uram, segíthetek átvinni asztalát öccse szobájába, hogy holnap kényelmesebben dolgozhasson nála?</w:t>
      </w:r>
    </w:p>
    <w:p>
      <w:pPr>
        <w:pStyle w:val="PlainText"/>
        <w:ind w:firstLine="709"/>
        <w:jc w:val="both"/>
        <w:rPr>
          <w:rFonts w:ascii="Times New Roman" w:hAnsi="Times New Roman" w:cs="Times New Roman"/>
          <w:sz w:val="24"/>
        </w:rPr>
      </w:pPr>
      <w:r>
        <w:rPr>
          <w:rFonts w:cs="Times New Roman" w:ascii="Times New Roman" w:hAnsi="Times New Roman"/>
          <w:sz w:val="24"/>
        </w:rPr>
        <w:t>Nagy szemeket meresztettem.</w:t>
      </w:r>
    </w:p>
    <w:p>
      <w:pPr>
        <w:pStyle w:val="PlainText"/>
        <w:ind w:firstLine="709"/>
        <w:jc w:val="both"/>
        <w:rPr>
          <w:rFonts w:ascii="Times New Roman" w:hAnsi="Times New Roman" w:cs="Times New Roman"/>
          <w:sz w:val="24"/>
        </w:rPr>
      </w:pPr>
      <w:r>
        <w:rPr>
          <w:rFonts w:cs="Times New Roman" w:ascii="Times New Roman" w:hAnsi="Times New Roman"/>
          <w:sz w:val="24"/>
        </w:rPr>
        <w:t>- Hát itt nem dolgozhatom, Fontanette?</w:t>
      </w:r>
    </w:p>
    <w:p>
      <w:pPr>
        <w:pStyle w:val="PlainText"/>
        <w:ind w:firstLine="709"/>
        <w:jc w:val="both"/>
        <w:rPr/>
      </w:pPr>
      <w:r>
        <w:rPr>
          <w:rFonts w:cs="Times New Roman" w:ascii="Times New Roman" w:hAnsi="Times New Roman"/>
          <w:sz w:val="24"/>
        </w:rPr>
        <w:t>- Nem, uram! Megfőne, mint rák a lobogó vízben! Szombatonként tüzet rakok az úr szobájában, s egész nap táplálom.</w:t>
      </w:r>
    </w:p>
    <w:p>
      <w:pPr>
        <w:pStyle w:val="PlainText"/>
        <w:ind w:firstLine="709"/>
        <w:jc w:val="both"/>
        <w:rPr>
          <w:rFonts w:ascii="Times New Roman" w:hAnsi="Times New Roman" w:cs="Times New Roman"/>
          <w:sz w:val="24"/>
        </w:rPr>
      </w:pPr>
      <w:r>
        <w:rPr>
          <w:rFonts w:cs="Times New Roman" w:ascii="Times New Roman" w:hAnsi="Times New Roman"/>
          <w:sz w:val="24"/>
        </w:rPr>
        <w:t>- Szent Antal szakállára! Tüzet raksz a szobámban! Júniusban! Rekkenő hőségben! Hát mindenkinek elment itt az esze?</w:t>
      </w:r>
    </w:p>
    <w:p>
      <w:pPr>
        <w:pStyle w:val="PlainText"/>
        <w:ind w:firstLine="709"/>
        <w:jc w:val="both"/>
        <w:rPr/>
      </w:pPr>
      <w:r>
        <w:rPr>
          <w:rFonts w:cs="Times New Roman" w:ascii="Times New Roman" w:hAnsi="Times New Roman"/>
          <w:sz w:val="24"/>
        </w:rPr>
        <w:t>- Nem tudom, nemes úrfi - felelte ártatlanul Fontanette. - Hanem a nagytekintetű mester parancsára szombatonként itt tüzelnünk kell, nyáron csakúgy; mint télen. És én gyújtom meg a tüzet és egyedül én táplálom, senki más.</w:t>
      </w:r>
    </w:p>
    <w:p>
      <w:pPr>
        <w:pStyle w:val="PlainText"/>
        <w:ind w:firstLine="709"/>
        <w:jc w:val="both"/>
        <w:rPr>
          <w:rFonts w:ascii="Times New Roman" w:hAnsi="Times New Roman" w:cs="Times New Roman"/>
          <w:sz w:val="24"/>
        </w:rPr>
      </w:pPr>
      <w:r>
        <w:rPr>
          <w:rFonts w:cs="Times New Roman" w:ascii="Times New Roman" w:hAnsi="Times New Roman"/>
          <w:sz w:val="24"/>
        </w:rPr>
        <w:t>- Egész áldott nap?</w:t>
      </w:r>
    </w:p>
    <w:p>
      <w:pPr>
        <w:pStyle w:val="PlainText"/>
        <w:ind w:firstLine="709"/>
        <w:jc w:val="both"/>
        <w:rPr>
          <w:rFonts w:ascii="Times New Roman" w:hAnsi="Times New Roman" w:cs="Times New Roman"/>
          <w:sz w:val="24"/>
        </w:rPr>
      </w:pPr>
      <w:r>
        <w:rPr>
          <w:rFonts w:cs="Times New Roman" w:ascii="Times New Roman" w:hAnsi="Times New Roman"/>
          <w:sz w:val="24"/>
        </w:rPr>
        <w:t>- Reggel, délben, este.</w:t>
      </w:r>
    </w:p>
    <w:p>
      <w:pPr>
        <w:pStyle w:val="PlainText"/>
        <w:ind w:firstLine="709"/>
        <w:jc w:val="both"/>
        <w:rPr>
          <w:rFonts w:ascii="Times New Roman" w:hAnsi="Times New Roman" w:cs="Times New Roman"/>
          <w:sz w:val="24"/>
        </w:rPr>
      </w:pPr>
      <w:r>
        <w:rPr>
          <w:rFonts w:cs="Times New Roman" w:ascii="Times New Roman" w:hAnsi="Times New Roman"/>
          <w:sz w:val="24"/>
        </w:rPr>
        <w:t>- Hát ez különös, jó lány - mondtam. - Áruld el, mi végre a ma látott nagy készülődés-takarítás?</w:t>
      </w:r>
    </w:p>
    <w:p>
      <w:pPr>
        <w:pStyle w:val="PlainText"/>
        <w:ind w:firstLine="709"/>
        <w:jc w:val="both"/>
        <w:rPr/>
      </w:pPr>
      <w:r>
        <w:rPr>
          <w:rFonts w:cs="Times New Roman" w:ascii="Times New Roman" w:hAnsi="Times New Roman"/>
          <w:sz w:val="24"/>
        </w:rPr>
        <w:t>- Így megyen ez minden pénteken - felelte, és megint közelebb óvakodott. Mivel eddigre igen közel került hozzám, mint észrevettem, akármit mondott légyen is előbb: csípeje asztalomhoz szorult, arca lángolt, és nemcsak a vasaló tüzétől, lélegzete pedig, ha jól hallottam, szapora volt és el-elfúló, vállfűzője jó darabon nyitva, holott igazán helyrehozhatta volna, mielőtt ajtómon bekopogott, átöleltem derekát, s számat szép keblére szorítva forró csókot nyomtam rá, amire nagy kedvet éreztem, mióta keblecskéit először megpillantottam. S amilyen soványnak és száraznak tetszett előbb Arisztotelész, oly gömbölydednek s párnásnak a kisleány, ki nevetve, elgyengülve simult karjaimba, s olvadozott, mint vaj a napon. Hanem, fájdalom, e boldogság nem sokáig tartott. Fontanette hirtelen kihúzta magát, kibontakozott karjaim közül s ellökött.</w:t>
      </w:r>
    </w:p>
    <w:p>
      <w:pPr>
        <w:pStyle w:val="PlainText"/>
        <w:ind w:firstLine="709"/>
        <w:jc w:val="both"/>
        <w:rPr/>
      </w:pPr>
      <w:r>
        <w:rPr>
          <w:rFonts w:cs="Times New Roman" w:ascii="Times New Roman" w:hAnsi="Times New Roman"/>
          <w:sz w:val="24"/>
        </w:rPr>
        <w:t>- Jaj, uram, uram! - riadozott s késő bánattól hajtva gyorsan összevonta vállfűzőjét. - Édes Jézusom, ha valaki meglepne cicázás közben, s elmondaná Rachel úrnőnek, azon nyomban elkergetne!</w:t>
      </w:r>
    </w:p>
    <w:p>
      <w:pPr>
        <w:pStyle w:val="PlainText"/>
        <w:ind w:firstLine="709"/>
        <w:jc w:val="both"/>
        <w:rPr>
          <w:rFonts w:ascii="Times New Roman" w:hAnsi="Times New Roman" w:cs="Times New Roman"/>
          <w:sz w:val="24"/>
        </w:rPr>
      </w:pPr>
      <w:r>
        <w:rPr>
          <w:rFonts w:cs="Times New Roman" w:ascii="Times New Roman" w:hAnsi="Times New Roman"/>
          <w:sz w:val="24"/>
        </w:rPr>
        <w:t>- Hát ezért nem szabad hozzád érnem? Elvesztenéd a helyedet egy-két csókocskáért? És ezt elhiggyem, Fontanette?</w:t>
      </w:r>
    </w:p>
    <w:p>
      <w:pPr>
        <w:pStyle w:val="PlainText"/>
        <w:ind w:firstLine="709"/>
        <w:jc w:val="both"/>
        <w:rPr/>
      </w:pPr>
      <w:r>
        <w:rPr>
          <w:rFonts w:cs="Times New Roman" w:ascii="Times New Roman" w:hAnsi="Times New Roman"/>
          <w:sz w:val="24"/>
        </w:rPr>
        <w:t>- Higgye el, uram, higgye el, ez a színtiszta igazság. Úrnőm nem szeret. Azt mondja, engedetlen vagyok s önfejű, és mi több, nem vagyok marránus, mint mindenki más a házban, egy embert kivéve.</w:t>
      </w:r>
    </w:p>
    <w:p>
      <w:pPr>
        <w:pStyle w:val="PlainText"/>
        <w:ind w:firstLine="709"/>
        <w:jc w:val="both"/>
        <w:rPr>
          <w:rFonts w:ascii="Times New Roman" w:hAnsi="Times New Roman" w:cs="Times New Roman"/>
          <w:sz w:val="24"/>
        </w:rPr>
      </w:pPr>
      <w:r>
        <w:rPr>
          <w:rFonts w:cs="Times New Roman" w:ascii="Times New Roman" w:hAnsi="Times New Roman"/>
          <w:sz w:val="24"/>
        </w:rPr>
        <w:t>- Miért tart itt, ha így van?</w:t>
      </w:r>
    </w:p>
    <w:p>
      <w:pPr>
        <w:pStyle w:val="PlainText"/>
        <w:ind w:firstLine="709"/>
        <w:jc w:val="both"/>
        <w:rPr>
          <w:rFonts w:ascii="Times New Roman" w:hAnsi="Times New Roman" w:cs="Times New Roman"/>
          <w:sz w:val="24"/>
        </w:rPr>
      </w:pPr>
      <w:r>
        <w:rPr>
          <w:rFonts w:cs="Times New Roman" w:ascii="Times New Roman" w:hAnsi="Times New Roman"/>
          <w:sz w:val="24"/>
        </w:rPr>
        <w:t>- A nagytekintetű magiszter kedvel.</w:t>
      </w:r>
    </w:p>
    <w:p>
      <w:pPr>
        <w:pStyle w:val="PlainText"/>
        <w:ind w:firstLine="709"/>
        <w:jc w:val="both"/>
        <w:rPr>
          <w:rFonts w:ascii="Times New Roman" w:hAnsi="Times New Roman" w:cs="Times New Roman"/>
          <w:sz w:val="24"/>
        </w:rPr>
      </w:pPr>
      <w:r>
        <w:rPr>
          <w:rFonts w:cs="Times New Roman" w:ascii="Times New Roman" w:hAnsi="Times New Roman"/>
          <w:sz w:val="24"/>
        </w:rPr>
        <w:t>Nevettem, és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Kedvel? Mennyire s meddig?</w:t>
      </w:r>
    </w:p>
    <w:p>
      <w:pPr>
        <w:pStyle w:val="PlainText"/>
        <w:ind w:firstLine="709"/>
        <w:jc w:val="both"/>
        <w:rPr/>
      </w:pPr>
      <w:r>
        <w:rPr>
          <w:rFonts w:cs="Times New Roman" w:ascii="Times New Roman" w:hAnsi="Times New Roman"/>
          <w:sz w:val="24"/>
        </w:rPr>
        <w:t>- Nem odáig, hová az úrfi oly örömest eljutna - Fontanette nagyot bókolt, csúfondárosan felnevetett s elsuhant, könnyedén, mint egy madárka. Távoztával a szoba szomorú lett és szürke a forró napsütés ellenére. S a hirtelen támadt űrtől eliszonyodva, nagyon is kedvem ellenére nyúltam ismét a logikáért. Szent Antal szakállára! gondoltam, „praemissa maiortól praemissa minorig” battyogva, ugyan minek ahhoz szillogizmus, hogy kiderüljön: „Szókratész halandó?” Nem tudtuk ezt már jóval azelőtt is, hogy elkezdtünk volna okoskodni?</w:t>
      </w:r>
    </w:p>
    <w:p>
      <w:pPr>
        <w:pStyle w:val="PlainText"/>
        <w:ind w:firstLine="709"/>
        <w:jc w:val="both"/>
        <w:rPr/>
      </w:pPr>
      <w:r>
        <w:rPr>
          <w:rFonts w:cs="Times New Roman" w:ascii="Times New Roman" w:hAnsi="Times New Roman"/>
          <w:sz w:val="24"/>
        </w:rPr>
        <w:t>A vacsorára hívó harangszó megszabadított végre az Organón-tól, s mivel e sanyarú étekkel nem lakhattam jól, futottam az ebédlőbe, mit sem törődve Samsonnal, ki még nem került elő. Tudtam, könnyű megfeledkezni az időről oly gyönyörök közepette, melyeket élvez. Hanem amint leértem, ugyan elcsodálkoztam, mivel az egész ház ki volt világítva, s mindenütt új gyertya került a régi helyébe, holott, mint az este megfigyeltem, azok sem égtek volt még tövig tartójukban. Mégsem akartam házigazdánkat kifaggatni e váratlan és csodálatos kivilágítás és a házban szemembe ötlő egyéb furcsaságok felől, nem is szólva a tűzről, melyet Fontanettenek másnap kellett szobámban gyújtania s táplálnia, júniusi kánikulában. Hanem a sovány estebéd végeztével, amint Fogacer-val felvonultunk a ház lapos tetejére levegőt szívni, s a várost szemléltük a lemenő nap fényében, megvallottam a baccalaureusnak ámulatomat.</w:t>
      </w:r>
    </w:p>
    <w:p>
      <w:pPr>
        <w:pStyle w:val="PlainText"/>
        <w:ind w:firstLine="709"/>
        <w:jc w:val="both"/>
        <w:rPr>
          <w:rFonts w:ascii="Times New Roman" w:hAnsi="Times New Roman" w:cs="Times New Roman"/>
          <w:sz w:val="24"/>
        </w:rPr>
      </w:pPr>
      <w:r>
        <w:rPr>
          <w:rFonts w:cs="Times New Roman" w:ascii="Times New Roman" w:hAnsi="Times New Roman"/>
          <w:sz w:val="24"/>
        </w:rPr>
        <w:t>- Úgy, úgy, Siorac - szólt ő -, ideje megtudnia, ha már e hajlékban él, akárcsak én: a marránus teknőc.</w:t>
      </w:r>
    </w:p>
    <w:p>
      <w:pPr>
        <w:pStyle w:val="PlainText"/>
        <w:ind w:firstLine="709"/>
        <w:jc w:val="both"/>
        <w:rPr>
          <w:rFonts w:ascii="Times New Roman" w:hAnsi="Times New Roman" w:cs="Times New Roman"/>
          <w:sz w:val="24"/>
        </w:rPr>
      </w:pPr>
      <w:r>
        <w:rPr>
          <w:rFonts w:cs="Times New Roman" w:ascii="Times New Roman" w:hAnsi="Times New Roman"/>
          <w:sz w:val="24"/>
        </w:rPr>
        <w:t>- Teknőc? - hüledeztem. - Ezt hogyan érti?</w:t>
      </w:r>
    </w:p>
    <w:p>
      <w:pPr>
        <w:pStyle w:val="PlainText"/>
        <w:ind w:firstLine="709"/>
        <w:jc w:val="both"/>
        <w:rPr/>
      </w:pPr>
      <w:r>
        <w:rPr>
          <w:rFonts w:cs="Times New Roman" w:ascii="Times New Roman" w:hAnsi="Times New Roman"/>
          <w:sz w:val="24"/>
        </w:rPr>
        <w:t>- Olyan teknős, kinek páncélja az a római katolikus Szentegyház, mely egykor nagy és kegyetlen üldözője volt Portugáliában és Spanyolországban. Minekutána kénytelen-kelletlen áttért elnyomói vallására, pajzsot kovácsolt belőle magának, oltalmul ez elnyomás kiújulása ellen. Hanem e páncélzat alatt, mely hátát nyomja, de egyszersmind védi is, épen őrzi teknőcszívét. S az megmaradt zsidónak, a régi hithez hűnél hívebbnek. Ez magyarázza mindama furcsaságokat, melyeken kegyelmed megütközött. Holnap szombat van, Sanche mester szabbatja, ezért a nagy sürgés-forgás, melyet láthatott: a takarítás, fehérneműváltás, kivilágítás.</w:t>
      </w:r>
    </w:p>
    <w:p>
      <w:pPr>
        <w:pStyle w:val="PlainText"/>
        <w:ind w:firstLine="709"/>
        <w:jc w:val="both"/>
        <w:rPr>
          <w:rFonts w:ascii="Times New Roman" w:hAnsi="Times New Roman" w:cs="Times New Roman"/>
          <w:sz w:val="24"/>
        </w:rPr>
      </w:pPr>
      <w:r>
        <w:rPr>
          <w:rFonts w:cs="Times New Roman" w:ascii="Times New Roman" w:hAnsi="Times New Roman"/>
          <w:sz w:val="24"/>
        </w:rPr>
        <w:t>- És mire a tűz, holnap, az én szobámban?</w:t>
      </w:r>
    </w:p>
    <w:p>
      <w:pPr>
        <w:pStyle w:val="PlainText"/>
        <w:ind w:firstLine="709"/>
        <w:jc w:val="both"/>
        <w:rPr/>
      </w:pPr>
      <w:r>
        <w:rPr>
          <w:rFonts w:cs="Times New Roman" w:ascii="Times New Roman" w:hAnsi="Times New Roman"/>
          <w:sz w:val="24"/>
        </w:rPr>
        <w:t>- Ez ám a ravasz dolog - nevetett nagyot Fogacer. Odüsszeusz maga sem eszelhetett volna ki jobb cselt. Mint tudja, szabbatkor a zsidó nem gyújthat tüzet, Concepción tűzhelye tehát kialszik, s estelig úgy is marad - nem eszünk mást, csak hideg húst. Hanem ez nagy veszélyt hozhat a marránusra. Mert megeshet, hogy egy szomszéd, ki irigyli Sanche mester szerencséjét, gyanút fog, ha szombatonként nem száll fel étkezéskor füst kéményünkből, s gyanúját megosztja papjával. Márpedig a papok sosem férnek a bőrükbe. No, Siorac, itt a furfang: a kegyelmed szobájának és a konyhának egyazon lukba fut be a kéménye. Fontanette nem marránus, ő bátran tüzet gyújthat, s a megfelelő órákban tüzet is rak majd a szobában, úgyhogy a kémény elegendő füstöt bocsát ki a háztetőnkre, s nem kelti fel hitbuzgó szomszédaink gyanakvását:</w:t>
      </w:r>
    </w:p>
    <w:p>
      <w:pPr>
        <w:pStyle w:val="PlainText"/>
        <w:ind w:firstLine="709"/>
        <w:jc w:val="both"/>
        <w:rPr>
          <w:rFonts w:ascii="Times New Roman" w:hAnsi="Times New Roman" w:cs="Times New Roman"/>
          <w:sz w:val="24"/>
        </w:rPr>
      </w:pPr>
      <w:r>
        <w:rPr>
          <w:rFonts w:cs="Times New Roman" w:ascii="Times New Roman" w:hAnsi="Times New Roman"/>
          <w:sz w:val="24"/>
        </w:rPr>
        <w:t>- Ó, be tetszik nekem e csel! - mondtam. - Gyűlölöm a pápista elnyomást.</w:t>
      </w:r>
    </w:p>
    <w:p>
      <w:pPr>
        <w:pStyle w:val="PlainText"/>
        <w:ind w:firstLine="709"/>
        <w:jc w:val="both"/>
        <w:rPr/>
      </w:pPr>
      <w:r>
        <w:rPr>
          <w:rFonts w:cs="Times New Roman" w:ascii="Times New Roman" w:hAnsi="Times New Roman"/>
          <w:sz w:val="24"/>
        </w:rPr>
        <w:t>- Isten adja - vonta fel fekete szemöldökét Fogacer -, hogy ugyanúgy gyűlölje majd a hugenotta elnyomást is, ahol kegyelmetek oldalán az erő.</w:t>
      </w:r>
    </w:p>
    <w:p>
      <w:pPr>
        <w:pStyle w:val="PlainText"/>
        <w:ind w:firstLine="709"/>
        <w:jc w:val="both"/>
        <w:rPr>
          <w:rFonts w:ascii="Times New Roman" w:hAnsi="Times New Roman" w:cs="Times New Roman"/>
          <w:sz w:val="24"/>
        </w:rPr>
      </w:pPr>
      <w:r>
        <w:rPr>
          <w:rFonts w:cs="Times New Roman" w:ascii="Times New Roman" w:hAnsi="Times New Roman"/>
          <w:sz w:val="24"/>
        </w:rPr>
        <w:t>- Hisz gyűlölöm én azt is. Nem vagyok vakbuzgó.</w:t>
      </w:r>
    </w:p>
    <w:p>
      <w:pPr>
        <w:pStyle w:val="PlainText"/>
        <w:ind w:firstLine="709"/>
        <w:jc w:val="both"/>
        <w:rPr>
          <w:rFonts w:ascii="Times New Roman" w:hAnsi="Times New Roman" w:cs="Times New Roman"/>
          <w:sz w:val="24"/>
        </w:rPr>
      </w:pPr>
      <w:r>
        <w:rPr>
          <w:rFonts w:cs="Times New Roman" w:ascii="Times New Roman" w:hAnsi="Times New Roman"/>
          <w:sz w:val="24"/>
        </w:rPr>
        <w:t>- Azt tapasztaltam.</w:t>
      </w:r>
    </w:p>
    <w:p>
      <w:pPr>
        <w:pStyle w:val="PlainText"/>
        <w:ind w:firstLine="709"/>
        <w:jc w:val="both"/>
        <w:rPr/>
      </w:pPr>
      <w:r>
        <w:rPr>
          <w:rFonts w:cs="Times New Roman" w:ascii="Times New Roman" w:hAnsi="Times New Roman"/>
          <w:sz w:val="24"/>
        </w:rPr>
        <w:t>- Hanem nincs-e veszély abban is - kérdeztem rövid tűnődés után -, hogy sosem vásárolunk disznóhúst, lévén e hús, jó íze ellenére, gyűlöletes a zsidók szemében? Mit gondolhatnak erről derék szomszédaink?</w:t>
      </w:r>
    </w:p>
    <w:p>
      <w:pPr>
        <w:pStyle w:val="PlainText"/>
        <w:ind w:firstLine="709"/>
        <w:jc w:val="both"/>
        <w:rPr/>
      </w:pPr>
      <w:r>
        <w:rPr>
          <w:rFonts w:cs="Times New Roman" w:ascii="Times New Roman" w:hAnsi="Times New Roman"/>
          <w:sz w:val="24"/>
        </w:rPr>
        <w:t>- Ezért vásárol Jean, a legény, ki Fontanette-hez hasonlóan nem marránus, csütörtökönként egy-egy darab disznóhúst a mészárostól.</w:t>
      </w:r>
    </w:p>
    <w:p>
      <w:pPr>
        <w:pStyle w:val="PlainText"/>
        <w:ind w:firstLine="709"/>
        <w:jc w:val="both"/>
        <w:rPr>
          <w:rFonts w:ascii="Times New Roman" w:hAnsi="Times New Roman" w:cs="Times New Roman"/>
          <w:sz w:val="24"/>
        </w:rPr>
      </w:pPr>
      <w:r>
        <w:rPr>
          <w:rFonts w:cs="Times New Roman" w:ascii="Times New Roman" w:hAnsi="Times New Roman"/>
          <w:sz w:val="24"/>
        </w:rPr>
        <w:t>- Hogyan? Disznóhús ebben a házban? Ez is megeshet?</w:t>
      </w:r>
    </w:p>
    <w:p>
      <w:pPr>
        <w:pStyle w:val="PlainText"/>
        <w:ind w:firstLine="709"/>
        <w:jc w:val="both"/>
        <w:rPr/>
      </w:pPr>
      <w:r>
        <w:rPr>
          <w:rFonts w:cs="Times New Roman" w:ascii="Times New Roman" w:hAnsi="Times New Roman"/>
          <w:sz w:val="24"/>
        </w:rPr>
        <w:t>- Nem jut az el sosem asztalunkra. Mivel Concepción nem hajlandó hozzányúlni, Jean belefőzi vérebei pástétomába és nekik adja.</w:t>
      </w:r>
    </w:p>
    <w:p>
      <w:pPr>
        <w:pStyle w:val="PlainText"/>
        <w:ind w:firstLine="709"/>
        <w:jc w:val="both"/>
        <w:rPr>
          <w:rFonts w:ascii="Times New Roman" w:hAnsi="Times New Roman" w:cs="Times New Roman"/>
          <w:sz w:val="24"/>
        </w:rPr>
      </w:pPr>
      <w:r>
        <w:rPr>
          <w:rFonts w:cs="Times New Roman" w:ascii="Times New Roman" w:hAnsi="Times New Roman"/>
          <w:sz w:val="24"/>
        </w:rPr>
        <w:t>- Vétek!</w:t>
      </w:r>
    </w:p>
    <w:p>
      <w:pPr>
        <w:pStyle w:val="PlainText"/>
        <w:ind w:firstLine="709"/>
        <w:jc w:val="both"/>
        <w:rPr/>
      </w:pPr>
      <w:r>
        <w:rPr>
          <w:rFonts w:cs="Times New Roman" w:ascii="Times New Roman" w:hAnsi="Times New Roman"/>
          <w:sz w:val="24"/>
        </w:rPr>
        <w:t>- Nagy és szörnyű vétek. Hisz tudja, Siorac, mennyire kedvelem a disznópecsenyét.</w:t>
      </w:r>
    </w:p>
    <w:p>
      <w:pPr>
        <w:pStyle w:val="PlainText"/>
        <w:ind w:firstLine="709"/>
        <w:jc w:val="both"/>
        <w:rPr/>
      </w:pPr>
      <w:r>
        <w:rPr>
          <w:rFonts w:cs="Times New Roman" w:ascii="Times New Roman" w:hAnsi="Times New Roman"/>
          <w:sz w:val="24"/>
        </w:rPr>
        <w:t>- No és hogyan maradhat Sanche mester tétlen szombatonként, holott a patikát nem csukhatja be?</w:t>
      </w:r>
    </w:p>
    <w:p>
      <w:pPr>
        <w:pStyle w:val="PlainText"/>
        <w:ind w:firstLine="709"/>
        <w:jc w:val="both"/>
        <w:rPr/>
      </w:pPr>
      <w:r>
        <w:rPr>
          <w:rFonts w:cs="Times New Roman" w:ascii="Times New Roman" w:hAnsi="Times New Roman"/>
          <w:sz w:val="24"/>
        </w:rPr>
        <w:t>- Szombaton kora reggel Sanche mester kilovagol montolivet-i birtokára marránus segédei és Balsa küklopsz kíséretében, oly ürügyön, hogy szőlejét műveli. S haza sem tér, míg be nem sötétedik.</w:t>
      </w:r>
    </w:p>
    <w:p>
      <w:pPr>
        <w:pStyle w:val="PlainText"/>
        <w:ind w:firstLine="709"/>
        <w:jc w:val="both"/>
        <w:rPr>
          <w:rFonts w:ascii="Times New Roman" w:hAnsi="Times New Roman" w:cs="Times New Roman"/>
          <w:sz w:val="24"/>
        </w:rPr>
      </w:pPr>
      <w:r>
        <w:rPr>
          <w:rFonts w:cs="Times New Roman" w:ascii="Times New Roman" w:hAnsi="Times New Roman"/>
          <w:sz w:val="24"/>
        </w:rPr>
        <w:t>- És a patika? Ki szolgálja ki ez idő alatt a klienseket?</w:t>
      </w:r>
    </w:p>
    <w:p>
      <w:pPr>
        <w:pStyle w:val="PlainText"/>
        <w:ind w:firstLine="709"/>
        <w:jc w:val="both"/>
        <w:rPr/>
      </w:pPr>
      <w:r>
        <w:rPr>
          <w:rFonts w:cs="Times New Roman" w:ascii="Times New Roman" w:hAnsi="Times New Roman"/>
          <w:sz w:val="24"/>
        </w:rPr>
        <w:t>- Jean és jómagam. Az már két ember. És - tette hozzá nevetve - ha Samson beáll hozzánk tanulónak, hárman leszünk.</w:t>
      </w:r>
    </w:p>
    <w:p>
      <w:pPr>
        <w:pStyle w:val="PlainText"/>
        <w:ind w:firstLine="709"/>
        <w:jc w:val="both"/>
        <w:rPr>
          <w:rFonts w:ascii="Times New Roman" w:hAnsi="Times New Roman" w:cs="Times New Roman"/>
          <w:sz w:val="24"/>
        </w:rPr>
      </w:pPr>
      <w:r>
        <w:rPr>
          <w:rFonts w:cs="Times New Roman" w:ascii="Times New Roman" w:hAnsi="Times New Roman"/>
          <w:sz w:val="24"/>
        </w:rPr>
        <w:t>Én is nevettem, szívből, és egy cseppet sem bosszankodtam, mert tudván tudtam: Samson érdeke egybeesik Sanche mesterével, bár ez utóbbira eddig nem gondoltam.</w:t>
      </w:r>
    </w:p>
    <w:p>
      <w:pPr>
        <w:pStyle w:val="PlainText"/>
        <w:ind w:firstLine="709"/>
        <w:jc w:val="both"/>
        <w:rPr>
          <w:rFonts w:ascii="Times New Roman" w:hAnsi="Times New Roman" w:cs="Times New Roman"/>
          <w:sz w:val="24"/>
        </w:rPr>
      </w:pPr>
      <w:r>
        <w:rPr>
          <w:rFonts w:cs="Times New Roman" w:ascii="Times New Roman" w:hAnsi="Times New Roman"/>
          <w:sz w:val="24"/>
        </w:rPr>
        <w:t>- És vasárnap?</w:t>
      </w:r>
    </w:p>
    <w:p>
      <w:pPr>
        <w:pStyle w:val="PlainText"/>
        <w:ind w:firstLine="709"/>
        <w:jc w:val="both"/>
        <w:rPr/>
      </w:pPr>
      <w:r>
        <w:rPr>
          <w:rFonts w:cs="Times New Roman" w:ascii="Times New Roman" w:hAnsi="Times New Roman"/>
          <w:sz w:val="24"/>
        </w:rPr>
        <w:t>- Haj, szomorú és kínos nap az a marránusnak, mert sokat kell páncéljának áldoznia. Luc kivételével, ki a protestáns templomba megy, hol találkozni fog kegyelmetekkel, Sanche mester nagy dérrel-dúrral elvonul övéivel egyetemben Miasszonyunk templomába, hol saját padja van. S ott azután kezében egy pápista imakönyvet tartva, melynek förtelmei bizonnyal égetik ujjait, s szemét lehunyva, hogy ne lássa körös-körül a szobrokat, feszületeket, képeket, üvegablakokat s a bálványimádás más kárhozatos eszközeit, lélekben Mózes istenéhez fohászkodik, s bocsánatát kéri, amiért ott van, ahol van.</w:t>
      </w:r>
    </w:p>
    <w:p>
      <w:pPr>
        <w:pStyle w:val="PlainText"/>
        <w:ind w:firstLine="709"/>
        <w:jc w:val="both"/>
        <w:rPr>
          <w:rFonts w:ascii="Times New Roman" w:hAnsi="Times New Roman" w:cs="Times New Roman"/>
          <w:sz w:val="24"/>
        </w:rPr>
      </w:pPr>
      <w:r>
        <w:rPr>
          <w:rFonts w:cs="Times New Roman" w:ascii="Times New Roman" w:hAnsi="Times New Roman"/>
          <w:sz w:val="24"/>
        </w:rPr>
        <w:t>Mivel én hallgattam, e képen merengve, Fogacer megkérdezte:</w:t>
      </w:r>
    </w:p>
    <w:p>
      <w:pPr>
        <w:pStyle w:val="PlainText"/>
        <w:ind w:firstLine="709"/>
        <w:jc w:val="both"/>
        <w:rPr>
          <w:rFonts w:ascii="Times New Roman" w:hAnsi="Times New Roman" w:cs="Times New Roman"/>
          <w:sz w:val="24"/>
        </w:rPr>
      </w:pPr>
      <w:r>
        <w:rPr>
          <w:rFonts w:cs="Times New Roman" w:ascii="Times New Roman" w:hAnsi="Times New Roman"/>
          <w:sz w:val="24"/>
        </w:rPr>
        <w:t>- Nos, mit szól mindehhez? Elítéli-e a marránusokat képmutatásukért?</w:t>
      </w:r>
    </w:p>
    <w:p>
      <w:pPr>
        <w:pStyle w:val="PlainText"/>
        <w:ind w:firstLine="709"/>
        <w:jc w:val="both"/>
        <w:rPr>
          <w:rFonts w:ascii="Times New Roman" w:hAnsi="Times New Roman" w:cs="Times New Roman"/>
          <w:sz w:val="24"/>
        </w:rPr>
      </w:pPr>
      <w:r>
        <w:rPr>
          <w:rFonts w:cs="Times New Roman" w:ascii="Times New Roman" w:hAnsi="Times New Roman"/>
          <w:sz w:val="24"/>
        </w:rPr>
        <w:t>- Dehogy - feleltem -, hiszen kényszer és zsarnokság szülötte.</w:t>
      </w:r>
    </w:p>
    <w:p>
      <w:pPr>
        <w:pStyle w:val="PlainText"/>
        <w:ind w:firstLine="709"/>
        <w:jc w:val="both"/>
        <w:rPr/>
      </w:pPr>
      <w:r>
        <w:rPr>
          <w:rFonts w:cs="Times New Roman" w:ascii="Times New Roman" w:hAnsi="Times New Roman"/>
          <w:sz w:val="24"/>
        </w:rPr>
        <w:t>Jól emlékeztem még a titkos Mária-kultuszra, melyet Barberine és Maligou nenő űzött hugenotta menedékünkben a pajta mélyén: mert nagyon is igaz, hogy félelemmel s kényszerrel téríteni annyi, mint erőszakot tenni a lelken, és az senkinek sem használ!</w:t>
      </w:r>
    </w:p>
    <w:p>
      <w:pPr>
        <w:pStyle w:val="PlainText"/>
        <w:ind w:firstLine="709"/>
        <w:jc w:val="both"/>
        <w:rPr>
          <w:rFonts w:ascii="Times New Roman" w:hAnsi="Times New Roman" w:cs="Times New Roman"/>
          <w:sz w:val="24"/>
        </w:rPr>
      </w:pPr>
      <w:r>
        <w:rPr>
          <w:rFonts w:cs="Times New Roman" w:ascii="Times New Roman" w:hAnsi="Times New Roman"/>
          <w:sz w:val="24"/>
        </w:rPr>
        <w:t>- Én is így tennék - tettem még hozzá -, ha máglya fenyegetne.</w:t>
      </w:r>
    </w:p>
    <w:p>
      <w:pPr>
        <w:pStyle w:val="PlainText"/>
        <w:ind w:firstLine="709"/>
        <w:jc w:val="both"/>
        <w:rPr/>
      </w:pPr>
      <w:r>
        <w:rPr>
          <w:rFonts w:cs="Times New Roman" w:ascii="Times New Roman" w:hAnsi="Times New Roman"/>
          <w:sz w:val="24"/>
        </w:rPr>
        <w:t>Fogacer elmosolyodott.</w:t>
      </w:r>
    </w:p>
    <w:p>
      <w:pPr>
        <w:pStyle w:val="PlainText"/>
        <w:ind w:firstLine="709"/>
        <w:jc w:val="both"/>
        <w:rPr/>
      </w:pPr>
      <w:r>
        <w:rPr>
          <w:rFonts w:cs="Times New Roman" w:ascii="Times New Roman" w:hAnsi="Times New Roman"/>
          <w:sz w:val="24"/>
        </w:rPr>
        <w:t>- Mi engem illet - szólt, felvonva sátáni szemöldökét -, fölösleges a feltételes mód: én így teszek. S nem kerül nagy megerőltetésembe. Ennyit szokásom tenni, és nem többet, hallja, Siorac: évente egyszer gyónok és áldozok. Vasárnaponként misét hallgatok. Keresztútnál, feszület előtt keresztet vetek. Lekapom fövegemet, ha processzió halad el előttem. Ha szükséges, térdet hajtok. Egyszóval, nekem is megvan a teknőm. Én abban különbözöm a marránusoktól...</w:t>
      </w:r>
    </w:p>
    <w:p>
      <w:pPr>
        <w:pStyle w:val="PlainText"/>
        <w:ind w:firstLine="709"/>
        <w:jc w:val="both"/>
        <w:rPr/>
      </w:pPr>
      <w:r>
        <w:rPr>
          <w:rFonts w:cs="Times New Roman" w:ascii="Times New Roman" w:hAnsi="Times New Roman"/>
          <w:sz w:val="24"/>
        </w:rPr>
        <w:t>S mivel félbehagyta a mondatot, és ahogy szokott, fodros szájjal mosolygott,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Miben?</w:t>
      </w:r>
    </w:p>
    <w:p>
      <w:pPr>
        <w:pStyle w:val="PlainText"/>
        <w:ind w:firstLine="709"/>
        <w:jc w:val="both"/>
        <w:rPr>
          <w:rFonts w:ascii="Times New Roman" w:hAnsi="Times New Roman" w:cs="Times New Roman"/>
          <w:sz w:val="24"/>
        </w:rPr>
      </w:pPr>
      <w:r>
        <w:rPr>
          <w:rFonts w:cs="Times New Roman" w:ascii="Times New Roman" w:hAnsi="Times New Roman"/>
          <w:sz w:val="24"/>
        </w:rPr>
        <w:t>- Hogy az én páncélom nem rejt semmit.</w:t>
      </w:r>
    </w:p>
    <w:p>
      <w:pPr>
        <w:pStyle w:val="PlainText"/>
        <w:ind w:firstLine="709"/>
        <w:jc w:val="both"/>
        <w:rPr/>
      </w:pPr>
      <w:r>
        <w:rPr>
          <w:rFonts w:cs="Times New Roman" w:ascii="Times New Roman" w:hAnsi="Times New Roman"/>
          <w:sz w:val="24"/>
        </w:rPr>
        <w:t>Így tudtam meg, hogy Fogacer baccalaureus nem kevésbé hitetlen a teológiában, mint a filozófiában, s egyes-egyedül csak a medicinában hisz, ámbár, mint később megértettem, bizonyos tanaira nagy gyanakvással tekint.</w:t>
      </w:r>
    </w:p>
    <w:p>
      <w:pPr>
        <w:pStyle w:val="PlainText"/>
        <w:ind w:firstLine="709"/>
        <w:jc w:val="both"/>
        <w:rPr>
          <w:rFonts w:ascii="Times New Roman" w:hAnsi="Times New Roman" w:cs="Times New Roman"/>
          <w:sz w:val="24"/>
        </w:rPr>
      </w:pPr>
      <w:r>
        <w:rPr>
          <w:rFonts w:cs="Times New Roman" w:ascii="Times New Roman" w:hAnsi="Times New Roman"/>
          <w:sz w:val="24"/>
        </w:rPr>
        <w:t>Akkor eszembe ötlött: ideje Samsonért menni, tehát elköszöntem Fogacer-tól.</w:t>
      </w:r>
    </w:p>
    <w:p>
      <w:pPr>
        <w:pStyle w:val="PlainText"/>
        <w:ind w:firstLine="709"/>
        <w:jc w:val="both"/>
        <w:rPr/>
      </w:pPr>
      <w:r>
        <w:rPr>
          <w:rFonts w:cs="Times New Roman" w:ascii="Times New Roman" w:hAnsi="Times New Roman"/>
          <w:sz w:val="24"/>
        </w:rPr>
        <w:t>- Vigye magával Miroult - mondta ő -, fegyverkezzenek fel mindketten, s az út közepén haladjanak, kezükben kivont kard, övükön pisztoly.</w:t>
      </w:r>
    </w:p>
    <w:p>
      <w:pPr>
        <w:pStyle w:val="PlainText"/>
        <w:ind w:firstLine="709"/>
        <w:jc w:val="both"/>
        <w:rPr>
          <w:rFonts w:ascii="Times New Roman" w:hAnsi="Times New Roman" w:cs="Times New Roman"/>
          <w:sz w:val="24"/>
        </w:rPr>
      </w:pPr>
      <w:r>
        <w:rPr>
          <w:rFonts w:cs="Times New Roman" w:ascii="Times New Roman" w:hAnsi="Times New Roman"/>
          <w:sz w:val="24"/>
        </w:rPr>
        <w:t>Majd megragadta és megszorította kezemet, és a fülembe súgta:</w:t>
      </w:r>
    </w:p>
    <w:p>
      <w:pPr>
        <w:pStyle w:val="PlainText"/>
        <w:ind w:firstLine="709"/>
        <w:jc w:val="both"/>
        <w:rPr>
          <w:rFonts w:ascii="Times New Roman" w:hAnsi="Times New Roman" w:cs="Times New Roman"/>
          <w:sz w:val="24"/>
        </w:rPr>
      </w:pPr>
      <w:r>
        <w:rPr>
          <w:rFonts w:cs="Times New Roman" w:ascii="Times New Roman" w:hAnsi="Times New Roman"/>
          <w:sz w:val="24"/>
        </w:rPr>
        <w:t>- Thomassina bona mulier est et formosa et sana. Bene, bene.</w:t>
      </w:r>
      <w:r>
        <w:rPr>
          <w:rStyle w:val="FootnoteCharacters"/>
          <w:rStyle w:val="FootnoteAnchor"/>
          <w:rFonts w:cs="Times New Roman" w:ascii="Times New Roman" w:hAnsi="Times New Roman"/>
          <w:sz w:val="24"/>
        </w:rPr>
        <w:footnoteReference w:id="39"/>
      </w:r>
    </w:p>
    <w:p>
      <w:pPr>
        <w:pStyle w:val="PlainText"/>
        <w:ind w:firstLine="709"/>
        <w:jc w:val="both"/>
        <w:rPr/>
      </w:pPr>
      <w:r>
        <w:rPr>
          <w:rFonts w:cs="Times New Roman" w:ascii="Times New Roman" w:hAnsi="Times New Roman"/>
          <w:sz w:val="24"/>
        </w:rPr>
        <w:t>Ejha, gondoltam. Hát az egész város tudja? Üsse kő, azt se bánom. S úgy futottam utcákon és közökön át, még Miroult is kifullasztva, mint csődör a legelőre, mivel alig vártam már, hogy jóságos gazdasszonyomat viszontlássam. És ámbátor itt Párizsban, hol e sorokat rovom, éppoly friss vagyok és erős, mint volt apám az én koromban, kötve hiszem, hogy képes lennék oly fürgén és kitartóan szökellni kőről kőre, mint aznap, tizenöt esztendőm virágjában, a langyos estében, kivont karddal s szívemben azzal az érzéssel: sose halok meg! Haj, én drága Languedocom, hogy hiányzol aranyos száműzetésemben! Haj, édes montpellier-i élet! Haj, Thomassin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Hato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ól mondta Fontanette: szombaton nem magolhattam szobámban az Organón-t, mert a fullasztó hőség megbénította agyamat, noha nyitva volt az ablak. Szerencsére Samsont egész napra rabul ejtette két kar gyengéd lánca - tudni való, kié -, tehát használhattam kamrácskáját, hol óránként, sőt olykor annál is gyakrabban meglátogatott Fontanette. Úgy repdesett körül, mint pille a mécset. Fekete szeme hamisan ragyogott, s minduntalan megkérdezte, jól vagyok-e, mire lenne szükségem. „Hát terád, Fontanette” - feleltem. „Piha, úrfi! Ez csúf beszéd ám!” - vágta rá a derék leányka, noha ugyan rossz néven vette volna, ha másként beszélek. Hol közel jött hozzám s eltűrt egy-két csókot, hol távol tartotta magát s megtagadta, aszerint hogy hajlandósága kerekedett-e felül akaratán avagy megfordítva, ámbár ezt az akaratot igen-igen ingatagnak néztem.</w:t>
      </w:r>
    </w:p>
    <w:p>
      <w:pPr>
        <w:pStyle w:val="PlainText"/>
        <w:ind w:firstLine="709"/>
        <w:jc w:val="both"/>
        <w:rPr/>
      </w:pPr>
      <w:r>
        <w:rPr>
          <w:rFonts w:cs="Times New Roman" w:ascii="Times New Roman" w:hAnsi="Times New Roman"/>
          <w:sz w:val="24"/>
        </w:rPr>
        <w:t>Samson késő este tért haza, mélán és kábultan, mintha a paradicsomot elhagyva nehezére esnék újra megvetni lábát e szomorú sártekén. Ímmel-ámmal eszegette a húst, mely hideg volt, lévén ez az este a marránusok igazi szabbatja. De szentül hiszem, Thomassine, amilyen nagylelkű, jóllakatta szerelmeseinket, ahányszor megpihentek.</w:t>
      </w:r>
    </w:p>
    <w:p>
      <w:pPr>
        <w:pStyle w:val="PlainText"/>
        <w:ind w:firstLine="709"/>
        <w:jc w:val="both"/>
        <w:rPr/>
      </w:pPr>
      <w:r>
        <w:rPr>
          <w:rFonts w:cs="Times New Roman" w:ascii="Times New Roman" w:hAnsi="Times New Roman"/>
          <w:sz w:val="24"/>
        </w:rPr>
        <w:t>Mit sem sejtő Samsonomat jól megnézegette s leste evés közben Typhéme. Édesapja távollétében, kit montolivet-i birtokához szegzett Mózes pihenőtörvénye, a leányzó fesztelenebbül emelgette szép szempilláit. Ő hőn szeretett Samsonomat bámulta, én őt. Orcái kipirultak, keble hevesebben hullámzott, lélegzetvétele szaporább lett, olykor már-már sóhajnak is beillett. De hiába volt szembeszökő izgalma, Samson mit sem látott belőle; úgy behúzódott tulajdon boldogságába, mint csiga a házába. Mihelyt bekapta a vacsorát, azt sem tudva, mit evett, támolyogva tért meg szobájába, hová alig bírt felvánszorogni, lévén a teste eltörődött, s a lelke igen távol testétől. Nyomban levetkezett és ágyba bújt.</w:t>
      </w:r>
    </w:p>
    <w:p>
      <w:pPr>
        <w:pStyle w:val="PlainText"/>
        <w:ind w:firstLine="709"/>
        <w:jc w:val="both"/>
        <w:rPr/>
      </w:pPr>
      <w:r>
        <w:rPr>
          <w:rFonts w:cs="Times New Roman" w:ascii="Times New Roman" w:hAnsi="Times New Roman"/>
          <w:sz w:val="24"/>
        </w:rPr>
        <w:t>Másnap, vasárnap, erőhatalommal húztam ki ágyából s vonszoltam el a volt Bayle-házba, ahol montpellier-i hitsorsosaink istentiszteleteiket tartották. Velünk jött Luc és Miroul is. Az utcákat gallyak árnyékolták be, a kövezetet is fellocsolták, mégis oly forrón tűzött a nap, hogy a puszta kövön megsült volna a tojás. Míg együtt s egy ütemre lépkedtünk, az én kedves Samsonom máskor oly sima, szép homlokát gond vonta ráncokba. Zsoltárkönyvvel a kezében úgy ment a templomba, mintha ott örök kárhozatra ítéltetését kellene meghallgatnia, paráznasága miatt, mert, mint mondottam, nagyon is szó szerint értette a tízparancsolatot. Hugenotta szigorán úgysem enyhíthettem, tehát Luchöz fordultam, s megkértem, magyarázza el útközben, miként tért meg a reformációhoz, noha pápistának született. Kegyelmes isten! Mit találtam mondani! Luc elsápadt, riadtan pillantott körül, és reszkető hangon, latinul kérlelt: ne tegyek fel neki efféle kérdéseket coram populo.</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Sanche mester örököse, látni való, igen körültekintő volt ifjú kora ellenére.</w:t>
      </w:r>
    </w:p>
    <w:p>
      <w:pPr>
        <w:pStyle w:val="PlainText"/>
        <w:ind w:firstLine="709"/>
        <w:jc w:val="both"/>
        <w:rPr/>
      </w:pPr>
      <w:r>
        <w:rPr>
          <w:rFonts w:cs="Times New Roman" w:ascii="Times New Roman" w:hAnsi="Times New Roman"/>
          <w:sz w:val="24"/>
        </w:rPr>
        <w:t>Igaz örömömre a templomban népes és vegyes gyülekezetre leltünk. Volt közte takács, varga, boltos, de orvos, iskolamester, sőt jómódú polgár és nemesúr is; őket arról ismertem meg, hogy kardot viseltek, mint Samson s jómagam is. Mennyire más volt itt, mint Sarlat-ban, hol Duras balsikerű ostroma óta, melyről másutt bőven szóltam, a hugenották az orruk hegyét sem merték kidugni, még kevésbé istentiszteletre gyülekezni, ha mindjárt loppal is! Itt a mieink, mondhatni, emelt fővel sétifikáltak, nagy volt a hangjuk, harsányan káromolták a pápistákat. Fivéremet s engem hírből mindenki ismert már, mielőtt itt megjelenhettünk volna, corbiéres-i viadalunk miatt, s minekutána köszöntöttük a segédlelkészt, a presbitereket és a lelkészt, ez utóbbi - név szerint Abraham Gasc, gyertyakereskedő, ki portékáját Lyonból hozatta - bemutatott sorra a hívőknek. Igen szívesen fogadtak. A sok bókra én válaszoltam oc nyelven, hogy mindenki értse, igaz périgord-i szívességgel, jómagam és fivérem nevében, ki némán állt mellettem kivételes szépsége ragyogásában, s így is megzavart nem egy női szívet. Igazat szólva volt itt néhány montpellier-i születésű, tehát igen szép leányka, ám a hely és a körülmények komolysága miatt óvakodtam őket nyíltan szemügyre venni, hanem csak alattomban nézegettem őket, jobbra-balra tekingetve, s fejemet olykor hirtelen hátrafordítva.</w:t>
      </w:r>
    </w:p>
    <w:p>
      <w:pPr>
        <w:pStyle w:val="PlainText"/>
        <w:ind w:firstLine="709"/>
        <w:jc w:val="both"/>
        <w:rPr/>
      </w:pPr>
      <w:r>
        <w:rPr>
          <w:rFonts w:cs="Times New Roman" w:ascii="Times New Roman" w:hAnsi="Times New Roman"/>
          <w:sz w:val="24"/>
        </w:rPr>
        <w:t>Luc, ki egész idő alatt nagy-nagy barátsággal tekintett ránk, s némi tulajdonosi büszkeséggel is, mintha diadalunk láttán örülne neki, hogy háza vendégei vagyunk, belém karolt, amint a templomból kiléptünk és arra kért: ebéd után - s az még ezen a szent napon, vasárnap sem állt egyébből, csupán hitvány levesből - menjek föl vele a háztetőre, lévén ez az egyetlen hely, hol kedvére beszélhetett az ember, s nem kellett hallgatózóktól tartania; jó messzire elláthatott onnan az ember a szomszédos háztetőkre. Aznap mind néptelen volt a nap heve miatt, s. mi, Luc meg én, nyomban helyet foglaltunk a kőpadon, mely fölé oltalmazóan borult a kiugró lépcsőtető. Valameddig némán fürkésztük egymást. Mivel korábban mindig csak Typhéme-et bámultam, kinek csodálatos, délszaki szépsége lenyűgözött, noha egy szikra reményem sem volt rá, hogy egykor feleségül vegyem, nem lévén sem marránus, sem gazdag, meglepetten fedeztem fel, hogy Lucnek, ha görbe is az orra, igen szép, csillogó szeme van, s szempillái nem kevésbé feketék és seprősek, mint bűbájos húgáé. Ez meghatott.</w:t>
      </w:r>
    </w:p>
    <w:p>
      <w:pPr>
        <w:pStyle w:val="PlainText"/>
        <w:ind w:firstLine="709"/>
        <w:jc w:val="both"/>
        <w:rPr/>
      </w:pPr>
      <w:r>
        <w:rPr>
          <w:rFonts w:cs="Times New Roman" w:ascii="Times New Roman" w:hAnsi="Times New Roman"/>
          <w:sz w:val="24"/>
        </w:rPr>
        <w:t>Luc igen zavartnak látszott. Teste csenevész volt és törékeny, s nem szokott fegyverforgatáshoz, mint Samson meg én, gyenge tagjait reszketésbe hozta az izgalom, s amikor megszólalt, hangja igen halk volt, s el-elcsuklott, ámbár szép, numerózus nyelven beszélt, a franciát latinnal keverve.</w:t>
      </w:r>
    </w:p>
    <w:p>
      <w:pPr>
        <w:pStyle w:val="PlainText"/>
        <w:ind w:firstLine="709"/>
        <w:jc w:val="both"/>
        <w:rPr>
          <w:rFonts w:ascii="Times New Roman" w:hAnsi="Times New Roman" w:cs="Times New Roman"/>
          <w:sz w:val="24"/>
        </w:rPr>
      </w:pPr>
      <w:r>
        <w:rPr>
          <w:rFonts w:cs="Times New Roman" w:ascii="Times New Roman" w:hAnsi="Times New Roman"/>
          <w:sz w:val="24"/>
        </w:rPr>
        <w:t>- Siorac uram - kezdte, hanem én rögtön a szavába vágtam.</w:t>
      </w:r>
    </w:p>
    <w:p>
      <w:pPr>
        <w:pStyle w:val="PlainText"/>
        <w:ind w:firstLine="709"/>
        <w:jc w:val="both"/>
        <w:rPr>
          <w:rFonts w:ascii="Times New Roman" w:hAnsi="Times New Roman" w:cs="Times New Roman"/>
          <w:sz w:val="24"/>
        </w:rPr>
      </w:pPr>
      <w:r>
        <w:rPr>
          <w:rFonts w:cs="Times New Roman" w:ascii="Times New Roman" w:hAnsi="Times New Roman"/>
          <w:sz w:val="24"/>
        </w:rPr>
        <w:t>- Ne így, ne így! Ha nagytekintetű édesapja öccsének szólít, nyilván unokafivérek vagyunk, kegyelmednek egyszerűen Pierre, nem más.</w:t>
      </w:r>
    </w:p>
    <w:p>
      <w:pPr>
        <w:pStyle w:val="PlainText"/>
        <w:ind w:firstLine="709"/>
        <w:jc w:val="both"/>
        <w:rPr>
          <w:rFonts w:ascii="Times New Roman" w:hAnsi="Times New Roman" w:cs="Times New Roman"/>
          <w:sz w:val="24"/>
        </w:rPr>
      </w:pPr>
      <w:r>
        <w:rPr>
          <w:rFonts w:cs="Times New Roman" w:ascii="Times New Roman" w:hAnsi="Times New Roman"/>
          <w:sz w:val="24"/>
        </w:rPr>
        <w:t>Amire elpirult, akár egy leányka, lévén a bőre igen finom és érzékeny.</w:t>
      </w:r>
    </w:p>
    <w:p>
      <w:pPr>
        <w:pStyle w:val="PlainText"/>
        <w:ind w:firstLine="709"/>
        <w:jc w:val="both"/>
        <w:rPr/>
      </w:pPr>
      <w:r>
        <w:rPr>
          <w:rFonts w:cs="Times New Roman" w:ascii="Times New Roman" w:hAnsi="Times New Roman"/>
          <w:sz w:val="24"/>
        </w:rPr>
        <w:t>- Pierre - mondta -, szívből köszönöm nagylelkű jóindulatát. Mi engem illet, senkit sem becsülök úgy a magamkorúak közül, mint kegyelmedet, s az igazat megvallva olyan szeretnék lenni, mint kegyelmed.</w:t>
      </w:r>
    </w:p>
    <w:p>
      <w:pPr>
        <w:pStyle w:val="PlainText"/>
        <w:ind w:firstLine="709"/>
        <w:jc w:val="both"/>
        <w:rPr>
          <w:rFonts w:ascii="Times New Roman" w:hAnsi="Times New Roman" w:cs="Times New Roman"/>
          <w:sz w:val="24"/>
        </w:rPr>
      </w:pPr>
      <w:r>
        <w:rPr>
          <w:rFonts w:cs="Times New Roman" w:ascii="Times New Roman" w:hAnsi="Times New Roman"/>
          <w:sz w:val="24"/>
        </w:rPr>
        <w:t>- Ej, Luc, a szerénység elvakítja! Kegyelmed jól beszél spanyolul és portugálul, tud görögül, amihez én alig hajazok, és héberül, amiből egy kukkot sem értek.</w:t>
      </w:r>
    </w:p>
    <w:p>
      <w:pPr>
        <w:pStyle w:val="PlainText"/>
        <w:ind w:firstLine="709"/>
        <w:jc w:val="both"/>
        <w:rPr/>
      </w:pPr>
      <w:r>
        <w:rPr>
          <w:rFonts w:cs="Times New Roman" w:ascii="Times New Roman" w:hAnsi="Times New Roman"/>
          <w:sz w:val="24"/>
        </w:rPr>
        <w:t>- Nem erre értettem - felelte Luc. - Kegyelmed nemcsak észbeli adottságokban gazdag, testére is méltán lehet büszke; fürge, izmos, kitűnő vívó és céllövő, nagyszerű lovas s Fogacer szerint sokra vitte már az ütőlabdában is. Mi több - tette hozzá, hosszú, fekete szempilláját lesütve, hogy sápadt arcát súrolta -, úgy hírlik, kedvence a leányoknak is.</w:t>
      </w:r>
    </w:p>
    <w:p>
      <w:pPr>
        <w:pStyle w:val="PlainText"/>
        <w:ind w:firstLine="709"/>
        <w:jc w:val="both"/>
        <w:rPr>
          <w:rFonts w:ascii="Times New Roman" w:hAnsi="Times New Roman" w:cs="Times New Roman"/>
          <w:sz w:val="24"/>
        </w:rPr>
      </w:pPr>
      <w:r>
        <w:rPr>
          <w:rFonts w:cs="Times New Roman" w:ascii="Times New Roman" w:hAnsi="Times New Roman"/>
          <w:sz w:val="24"/>
        </w:rPr>
        <w:t>Bókjai megindítottak, de zavarba is ejtettek; attól tartottam, amilyen jó szeme van Lucnek, tán máris fölfedezte kisded játékaimat Fontanette-tel.</w:t>
      </w:r>
    </w:p>
    <w:p>
      <w:pPr>
        <w:pStyle w:val="PlainText"/>
        <w:ind w:firstLine="709"/>
        <w:jc w:val="both"/>
        <w:rPr>
          <w:rFonts w:ascii="Times New Roman" w:hAnsi="Times New Roman" w:cs="Times New Roman"/>
          <w:sz w:val="24"/>
        </w:rPr>
      </w:pPr>
      <w:r>
        <w:rPr>
          <w:rFonts w:cs="Times New Roman" w:ascii="Times New Roman" w:hAnsi="Times New Roman"/>
          <w:sz w:val="24"/>
        </w:rPr>
        <w:t>- Kérem, Luc, hagyjuk ezt! - szóltam, erőltetett vidámsággal és eltökéltséggel. - Az ember a fejében hordja érdemét, s nem testének ama részében, mely közös más emlősökével. Esdve kérem, térjen a tárgyra.</w:t>
      </w:r>
    </w:p>
    <w:p>
      <w:pPr>
        <w:pStyle w:val="PlainText"/>
        <w:ind w:firstLine="709"/>
        <w:jc w:val="both"/>
        <w:rPr>
          <w:rFonts w:ascii="Times New Roman" w:hAnsi="Times New Roman" w:cs="Times New Roman"/>
          <w:sz w:val="24"/>
        </w:rPr>
      </w:pPr>
      <w:r>
        <w:rPr>
          <w:rFonts w:cs="Times New Roman" w:ascii="Times New Roman" w:hAnsi="Times New Roman"/>
          <w:sz w:val="24"/>
        </w:rPr>
        <w:t>- Rátérek. - Luc nagyot sóhajtott, mintha nehezére esett volna felhagyni dicséretemmel. - Fogacer-tól tudom: kegyelmed tegnapelőtt elámult házunk különös szokásain.</w:t>
      </w:r>
    </w:p>
    <w:p>
      <w:pPr>
        <w:pStyle w:val="PlainText"/>
        <w:ind w:firstLine="709"/>
        <w:jc w:val="both"/>
        <w:rPr/>
      </w:pPr>
      <w:r>
        <w:rPr>
          <w:rFonts w:cs="Times New Roman" w:ascii="Times New Roman" w:hAnsi="Times New Roman"/>
          <w:sz w:val="24"/>
        </w:rPr>
        <w:t>- Elámultam, de nem háborodtam föl. Olykor mi is színlelésre kényszerülünk.</w:t>
      </w:r>
    </w:p>
    <w:p>
      <w:pPr>
        <w:pStyle w:val="PlainText"/>
        <w:ind w:firstLine="709"/>
        <w:jc w:val="both"/>
        <w:rPr>
          <w:rFonts w:ascii="Times New Roman" w:hAnsi="Times New Roman" w:cs="Times New Roman"/>
          <w:sz w:val="24"/>
        </w:rPr>
      </w:pPr>
      <w:r>
        <w:rPr>
          <w:rFonts w:cs="Times New Roman" w:ascii="Times New Roman" w:hAnsi="Times New Roman"/>
          <w:sz w:val="24"/>
        </w:rPr>
        <w:t>- Ha ennyit tud, bizonyára azt is tudja, hogy a megfigyelt titkok kulcsa egyetlen mondat: Marrani nuovi Christiani apellantur, sed in facto indu occulti sunt.</w:t>
      </w:r>
      <w:r>
        <w:rPr>
          <w:rStyle w:val="FootnoteCharacters"/>
          <w:rStyle w:val="FootnoteAnchor"/>
          <w:rFonts w:cs="Times New Roman" w:ascii="Times New Roman" w:hAnsi="Times New Roman"/>
          <w:sz w:val="24"/>
        </w:rPr>
        <w:footnoteReference w:id="41"/>
      </w:r>
    </w:p>
    <w:p>
      <w:pPr>
        <w:pStyle w:val="PlainText"/>
        <w:ind w:firstLine="709"/>
        <w:jc w:val="both"/>
        <w:rPr>
          <w:rFonts w:ascii="Times New Roman" w:hAnsi="Times New Roman" w:cs="Times New Roman"/>
          <w:sz w:val="24"/>
        </w:rPr>
      </w:pPr>
      <w:r>
        <w:rPr>
          <w:rFonts w:cs="Times New Roman" w:ascii="Times New Roman" w:hAnsi="Times New Roman"/>
          <w:sz w:val="24"/>
        </w:rPr>
        <w:t>- Így értettem én is.</w:t>
      </w:r>
    </w:p>
    <w:p>
      <w:pPr>
        <w:pStyle w:val="PlainText"/>
        <w:ind w:firstLine="709"/>
        <w:jc w:val="both"/>
        <w:rPr>
          <w:rFonts w:ascii="Times New Roman" w:hAnsi="Times New Roman" w:cs="Times New Roman"/>
          <w:sz w:val="24"/>
        </w:rPr>
      </w:pPr>
      <w:r>
        <w:rPr>
          <w:rFonts w:cs="Times New Roman" w:ascii="Times New Roman" w:hAnsi="Times New Roman"/>
          <w:sz w:val="24"/>
        </w:rPr>
        <w:t>- És mit gondol, Pierre - nézett rám mondhatatlan aggodalommal Luc -, igazolható-e az Úr előtt e kétszínűség?</w:t>
      </w:r>
    </w:p>
    <w:p>
      <w:pPr>
        <w:pStyle w:val="PlainText"/>
        <w:ind w:firstLine="709"/>
        <w:jc w:val="both"/>
        <w:rPr/>
      </w:pPr>
      <w:r>
        <w:rPr>
          <w:rFonts w:cs="Times New Roman" w:ascii="Times New Roman" w:hAnsi="Times New Roman"/>
          <w:sz w:val="24"/>
        </w:rPr>
        <w:t>- Őszintén szólva nem tudom. De ha az, miért tiszteljük vajon hitünk vértanúit?</w:t>
      </w:r>
    </w:p>
    <w:p>
      <w:pPr>
        <w:pStyle w:val="PlainText"/>
        <w:ind w:firstLine="709"/>
        <w:jc w:val="both"/>
        <w:rPr/>
      </w:pPr>
      <w:r>
        <w:rPr>
          <w:rFonts w:cs="Times New Roman" w:ascii="Times New Roman" w:hAnsi="Times New Roman"/>
          <w:sz w:val="24"/>
        </w:rPr>
        <w:t>- Pierre, Pierre! - kiáltotta magánkívül Luc. - A Szentírás is azt mondja: végszükségben szabad a zsarnokságnak engedni s életünket bármi eszközzel megóvni, a gyilkosságot, vérfertőzést és bálványimádást kivéve.</w:t>
      </w:r>
    </w:p>
    <w:p>
      <w:pPr>
        <w:pStyle w:val="PlainText"/>
        <w:ind w:firstLine="709"/>
        <w:jc w:val="both"/>
        <w:rPr/>
      </w:pPr>
      <w:r>
        <w:rPr>
          <w:rFonts w:cs="Times New Roman" w:ascii="Times New Roman" w:hAnsi="Times New Roman"/>
          <w:sz w:val="24"/>
        </w:rPr>
        <w:t>Ezt hallván magamban elgondoltam, hogy a katolikus vallást felvenni, ha csak szín szerint is, felér bizony a bálványimádással, de szólni nem szóltam, nem kívánván növelni társam határtalan zavarát. Azonfelül Luc református volt, s úgy néztem, szívből az (mert a templomban jól megfigyeltem), neki nem kellett annyit alakoskodnia, tehát nyilván apját és marránus testvéreit próbálja menteni.</w:t>
      </w:r>
    </w:p>
    <w:p>
      <w:pPr>
        <w:pStyle w:val="PlainText"/>
        <w:ind w:firstLine="709"/>
        <w:jc w:val="both"/>
        <w:rPr/>
      </w:pPr>
      <w:r>
        <w:rPr>
          <w:rFonts w:cs="Times New Roman" w:ascii="Times New Roman" w:hAnsi="Times New Roman"/>
          <w:sz w:val="24"/>
        </w:rPr>
        <w:t>- Pierre - szólt felindultan -, tegnap levelet kaptunk Spanyolhonban maradt barátainktól, s abban elmondják, mi történt egy toledói marránus úrhölggyel, Dona Elvira del Campóval. Ezt a hölgyet, ki igen jómódú és igen szép, múlt hónapban elfogatta az inkvizíció, mivel szomszédai és a toledói mészáros bevádolták, amiért nem vásárol s nem eszik disznóhúst. E vétkéért a főinkvizítor elé hurcolták. Ott mezítelenre vetkeztették, s míg bírái álszent csuklyájuk mögül pőreségén legeltették szemüket, két hóhér hátrakötötte a kezét, majd pecket hurkoltak karjára, s azt újra és újra megcsavarták, míg a kötél el nem szakadt... Nálam a levél, Pierre - és elővette ujjasából. - Spanyolul van, én majd lefordítom. Íme, így vallatták Dona Elvirát:</w:t>
      </w:r>
    </w:p>
    <w:p>
      <w:pPr>
        <w:pStyle w:val="PlainText"/>
        <w:ind w:firstLine="709"/>
        <w:jc w:val="both"/>
        <w:rPr>
          <w:rFonts w:ascii="Times New Roman" w:hAnsi="Times New Roman" w:cs="Times New Roman"/>
          <w:sz w:val="24"/>
        </w:rPr>
      </w:pPr>
      <w:r>
        <w:rPr>
          <w:rFonts w:cs="Times New Roman" w:ascii="Times New Roman" w:hAnsi="Times New Roman"/>
          <w:sz w:val="24"/>
        </w:rPr>
        <w:t>- Miért nem eszel disznóhúst?</w:t>
      </w:r>
    </w:p>
    <w:p>
      <w:pPr>
        <w:pStyle w:val="PlainText"/>
        <w:ind w:firstLine="709"/>
        <w:jc w:val="both"/>
        <w:rPr>
          <w:rFonts w:ascii="Times New Roman" w:hAnsi="Times New Roman" w:cs="Times New Roman"/>
          <w:sz w:val="24"/>
        </w:rPr>
      </w:pPr>
      <w:r>
        <w:rPr>
          <w:rFonts w:cs="Times New Roman" w:ascii="Times New Roman" w:hAnsi="Times New Roman"/>
          <w:sz w:val="24"/>
        </w:rPr>
        <w:t>- Senor, árt nekem a disznóhús... Kegyelem, senor, kegyelem! Jaj! Ezek megölnek!</w:t>
      </w:r>
    </w:p>
    <w:p>
      <w:pPr>
        <w:pStyle w:val="PlainText"/>
        <w:ind w:firstLine="709"/>
        <w:jc w:val="both"/>
        <w:rPr/>
      </w:pPr>
      <w:r>
        <w:rPr>
          <w:rFonts w:cs="Times New Roman" w:ascii="Times New Roman" w:hAnsi="Times New Roman"/>
          <w:sz w:val="24"/>
        </w:rPr>
        <w:t>- Miért nem eszel disznóhúst?</w:t>
      </w:r>
    </w:p>
    <w:p>
      <w:pPr>
        <w:pStyle w:val="PlainText"/>
        <w:ind w:firstLine="709"/>
        <w:jc w:val="both"/>
        <w:rPr>
          <w:rFonts w:ascii="Times New Roman" w:hAnsi="Times New Roman" w:cs="Times New Roman"/>
          <w:sz w:val="24"/>
        </w:rPr>
      </w:pPr>
      <w:r>
        <w:rPr>
          <w:rFonts w:cs="Times New Roman" w:ascii="Times New Roman" w:hAnsi="Times New Roman"/>
          <w:sz w:val="24"/>
        </w:rPr>
        <w:t>- Mert nem szeretem... Jaj, senor! Szóljon, hogy hagyják abba! Mindent bevallok, amit csak parancsol!</w:t>
      </w:r>
    </w:p>
    <w:p>
      <w:pPr>
        <w:pStyle w:val="PlainText"/>
        <w:ind w:firstLine="709"/>
        <w:jc w:val="both"/>
        <w:rPr>
          <w:rFonts w:ascii="Times New Roman" w:hAnsi="Times New Roman" w:cs="Times New Roman"/>
          <w:sz w:val="24"/>
        </w:rPr>
      </w:pPr>
      <w:r>
        <w:rPr>
          <w:rFonts w:cs="Times New Roman" w:ascii="Times New Roman" w:hAnsi="Times New Roman"/>
          <w:sz w:val="24"/>
        </w:rPr>
        <w:t>- Miért nem eszel disznóhúst?</w:t>
      </w:r>
    </w:p>
    <w:p>
      <w:pPr>
        <w:pStyle w:val="PlainText"/>
        <w:ind w:firstLine="709"/>
        <w:jc w:val="both"/>
        <w:rPr>
          <w:rFonts w:ascii="Times New Roman" w:hAnsi="Times New Roman" w:cs="Times New Roman"/>
          <w:sz w:val="24"/>
        </w:rPr>
      </w:pPr>
      <w:r>
        <w:rPr>
          <w:rFonts w:cs="Times New Roman" w:ascii="Times New Roman" w:hAnsi="Times New Roman"/>
          <w:sz w:val="24"/>
        </w:rPr>
        <w:t>- Nem tudom... Jaj! Megölnek! Megölnek!</w:t>
      </w:r>
    </w:p>
    <w:p>
      <w:pPr>
        <w:pStyle w:val="PlainText"/>
        <w:ind w:firstLine="709"/>
        <w:jc w:val="both"/>
        <w:rPr>
          <w:rFonts w:ascii="Times New Roman" w:hAnsi="Times New Roman" w:cs="Times New Roman"/>
          <w:sz w:val="24"/>
        </w:rPr>
      </w:pPr>
      <w:r>
        <w:rPr>
          <w:rFonts w:cs="Times New Roman" w:ascii="Times New Roman" w:hAnsi="Times New Roman"/>
          <w:sz w:val="24"/>
        </w:rPr>
        <w:t>- Miért nem eszel disznóhúst?</w:t>
      </w:r>
    </w:p>
    <w:p>
      <w:pPr>
        <w:pStyle w:val="PlainText"/>
        <w:ind w:firstLine="709"/>
        <w:jc w:val="both"/>
        <w:rPr>
          <w:rFonts w:ascii="Times New Roman" w:hAnsi="Times New Roman" w:cs="Times New Roman"/>
          <w:sz w:val="24"/>
        </w:rPr>
      </w:pPr>
      <w:r>
        <w:rPr>
          <w:rFonts w:cs="Times New Roman" w:ascii="Times New Roman" w:hAnsi="Times New Roman"/>
          <w:sz w:val="24"/>
        </w:rPr>
        <w:t>- Mert nem kívánom... Jaj, senor, jaj! Meghalok! Parancsolja meg nekik, hogy lazítsanak a kötélen. Senor, már beismertem, hogy nem eszem disznóhúst.</w:t>
      </w:r>
    </w:p>
    <w:p>
      <w:pPr>
        <w:pStyle w:val="PlainText"/>
        <w:ind w:firstLine="709"/>
        <w:jc w:val="both"/>
        <w:rPr>
          <w:rFonts w:ascii="Times New Roman" w:hAnsi="Times New Roman" w:cs="Times New Roman"/>
          <w:sz w:val="24"/>
        </w:rPr>
      </w:pPr>
      <w:r>
        <w:rPr>
          <w:rFonts w:cs="Times New Roman" w:ascii="Times New Roman" w:hAnsi="Times New Roman"/>
          <w:sz w:val="24"/>
        </w:rPr>
        <w:t>- Miért nem kívánod?</w:t>
      </w:r>
    </w:p>
    <w:p>
      <w:pPr>
        <w:pStyle w:val="PlainText"/>
        <w:ind w:firstLine="709"/>
        <w:jc w:val="both"/>
        <w:rPr>
          <w:rFonts w:ascii="Times New Roman" w:hAnsi="Times New Roman" w:cs="Times New Roman"/>
          <w:sz w:val="24"/>
        </w:rPr>
      </w:pPr>
      <w:r>
        <w:rPr>
          <w:rFonts w:cs="Times New Roman" w:ascii="Times New Roman" w:hAnsi="Times New Roman"/>
          <w:sz w:val="24"/>
        </w:rPr>
        <w:t>- A mondott okból. Jaj, senor! Hát mit kell mondanom? Árulja el, s én azt fogom mondani... Jaj, senor, meghalok! Meghalok! Hát nem esik meg rajtam a szíve?</w:t>
      </w:r>
      <w:r>
        <w:rPr>
          <w:rStyle w:val="FootnoteCharacters"/>
          <w:rStyle w:val="FootnoteAnchor"/>
          <w:rFonts w:cs="Times New Roman" w:ascii="Times New Roman" w:hAnsi="Times New Roman"/>
          <w:sz w:val="24"/>
        </w:rPr>
        <w:footnoteReference w:id="42"/>
      </w:r>
    </w:p>
    <w:p>
      <w:pPr>
        <w:pStyle w:val="PlainText"/>
        <w:ind w:firstLine="709"/>
        <w:jc w:val="both"/>
        <w:rPr/>
      </w:pPr>
      <w:r>
        <w:rPr>
          <w:rFonts w:cs="Times New Roman" w:ascii="Times New Roman" w:hAnsi="Times New Roman"/>
          <w:sz w:val="24"/>
        </w:rPr>
        <w:t>Luc itt elhallgatott. Szemét elöntötte a könny. Én átöleltem, magamhoz szorítottam s arcon csókoltam - oly selymes volt az arca, akár egy szűz lányé, nem lévén szakálla. Rám borult, hozzám bújt, s úgy maradt, sírva, de mintegy boldogan is, hogy védőszárnyaim alá bújhat, s szabad folyást engedhet könnyeinek, melyek meggátolták a beszédben.</w:t>
      </w:r>
    </w:p>
    <w:p>
      <w:pPr>
        <w:pStyle w:val="PlainText"/>
        <w:ind w:firstLine="709"/>
        <w:jc w:val="both"/>
        <w:rPr/>
      </w:pPr>
      <w:r>
        <w:rPr>
          <w:rFonts w:cs="Times New Roman" w:ascii="Times New Roman" w:hAnsi="Times New Roman"/>
          <w:sz w:val="24"/>
        </w:rPr>
        <w:t>- Jaj, Pierre - szólt végül kibontakozva ölelésemből és hálásan emelte rám szemét, mely annyira hasonlított Typhéme szép szeméhez -, nem is képzeli, mennyi sérelem éri nap mint nap spanyol fivéreinket még oly időkben is, amikor az inkvizíció éppen szundikál... Tudja-e, hogy a marránus szó maga is sértés, noha itt Languedocban immár szinte nemesi ranggal ér fel? Egy régi ibér szóból jön, s annyit tesz: disznó. S tudja-e, hogy hóhéraink gúnyképpen sokszor los Alborycosnak neveznek, Mohamed híres lováról, El Burakról, mely se hím nem volt, se nőstény, így adva értésünkre, mik vagyunk: se hús, se hal, se keresztény, se zsidó. Pierre, zsidó testvéreink, kiknek sikerült itt, a francia gettókban hitüket megőrizniük, héber nyelven úgy neveznek minket: anusziyn, azaz a kényszerítettek. Csakugyan kényszerítettek bennünket, kegyetlenebbnél kegyetlenebb eszközökkel! Pierre, Pierre! Van-e annál nagyobb igazságtalanság, mint ha fegyverrel kényszerítenek rá, hogy hazugságban éljünk, s ezt azután éppen azok hányják szemünkre, kik rákényszerítettek?</w:t>
      </w:r>
    </w:p>
    <w:p>
      <w:pPr>
        <w:pStyle w:val="PlainText"/>
        <w:ind w:firstLine="709"/>
        <w:jc w:val="both"/>
        <w:rPr/>
      </w:pPr>
      <w:r>
        <w:rPr>
          <w:rFonts w:cs="Times New Roman" w:ascii="Times New Roman" w:hAnsi="Times New Roman"/>
          <w:sz w:val="24"/>
        </w:rPr>
        <w:t>- Förtelem, csakugyan - feleltem -, s bosszúért kiált. Szentül hiszem, a gonoszok, kik így bánnak embertársainkkal, elnyerik méltó büntetésüket, ha, fájdalom! e világon nem is, hát majd a másikon. Hanem, Luc, nem mesélte még el áttérésének miértjét s mikéntjét.</w:t>
      </w:r>
    </w:p>
    <w:p>
      <w:pPr>
        <w:pStyle w:val="PlainText"/>
        <w:ind w:firstLine="709"/>
        <w:jc w:val="both"/>
        <w:rPr>
          <w:rFonts w:ascii="Times New Roman" w:hAnsi="Times New Roman" w:cs="Times New Roman"/>
          <w:sz w:val="24"/>
        </w:rPr>
      </w:pPr>
      <w:r>
        <w:rPr>
          <w:rFonts w:cs="Times New Roman" w:ascii="Times New Roman" w:hAnsi="Times New Roman"/>
          <w:sz w:val="24"/>
        </w:rPr>
        <w:t>Luc rám pillantott, de nem szólt. S hogy tovább unszoltam:</w:t>
      </w:r>
    </w:p>
    <w:p>
      <w:pPr>
        <w:pStyle w:val="PlainText"/>
        <w:ind w:firstLine="709"/>
        <w:jc w:val="both"/>
        <w:rPr/>
      </w:pPr>
      <w:r>
        <w:rPr>
          <w:rFonts w:cs="Times New Roman" w:ascii="Times New Roman" w:hAnsi="Times New Roman"/>
          <w:sz w:val="24"/>
        </w:rPr>
        <w:t>- Csak azért habozom - mondta -, mert félek: meg találom bántani.</w:t>
      </w:r>
    </w:p>
    <w:p>
      <w:pPr>
        <w:pStyle w:val="PlainText"/>
        <w:ind w:firstLine="709"/>
        <w:jc w:val="both"/>
        <w:rPr>
          <w:rFonts w:ascii="Times New Roman" w:hAnsi="Times New Roman" w:cs="Times New Roman"/>
          <w:sz w:val="24"/>
        </w:rPr>
      </w:pPr>
      <w:r>
        <w:rPr>
          <w:rFonts w:cs="Times New Roman" w:ascii="Times New Roman" w:hAnsi="Times New Roman"/>
          <w:sz w:val="24"/>
        </w:rPr>
        <w:t>- Attól sose féljen, Luc! Nem bánthat meg. Rossz szándék híján nincs sértés. S kegyelmedtől igen távol áll a rossz szándék. Kérem, folytassa!</w:t>
      </w:r>
    </w:p>
    <w:p>
      <w:pPr>
        <w:pStyle w:val="PlainText"/>
        <w:ind w:firstLine="709"/>
        <w:jc w:val="both"/>
        <w:rPr/>
      </w:pPr>
      <w:r>
        <w:rPr>
          <w:rFonts w:cs="Times New Roman" w:ascii="Times New Roman" w:hAnsi="Times New Roman"/>
          <w:sz w:val="24"/>
        </w:rPr>
        <w:t>- Nos, előre is szívből kérem bocsánatát - fohászkodott neki sóhajtozva, szomorú képpel Luc -, ha sérteni találnám. Hogy rövidre fogjam: marránusaink egyike-másika, megvetvén titkon a vallást, melyet nyíltan magáénak vall, nemcsak tagadja Jézus isten voltát, hanem nem átall háza rejtekében csúfot űzni belőle. Úgy emlegeti gúnyosan: kis akasztott, vagy keresztet rajzol zsámolyára, hogy elmondhassa: azon ül. E mocskos és botrányos cselekedeteket apám szigorúan elítéli. De ő sem vet soha keresztet, s a benedicite végéről elhagyja a fiú nevét.</w:t>
      </w:r>
    </w:p>
    <w:p>
      <w:pPr>
        <w:pStyle w:val="PlainText"/>
        <w:ind w:firstLine="709"/>
        <w:jc w:val="both"/>
        <w:rPr>
          <w:rFonts w:ascii="Times New Roman" w:hAnsi="Times New Roman" w:cs="Times New Roman"/>
          <w:sz w:val="24"/>
        </w:rPr>
      </w:pPr>
      <w:r>
        <w:rPr>
          <w:rFonts w:cs="Times New Roman" w:ascii="Times New Roman" w:hAnsi="Times New Roman"/>
          <w:sz w:val="24"/>
        </w:rPr>
        <w:t>- Igen, én is észrevettem feledékenységét.</w:t>
      </w:r>
    </w:p>
    <w:p>
      <w:pPr>
        <w:pStyle w:val="PlainText"/>
        <w:ind w:firstLine="709"/>
        <w:jc w:val="both"/>
        <w:rPr/>
      </w:pPr>
      <w:r>
        <w:rPr>
          <w:rFonts w:cs="Times New Roman" w:ascii="Times New Roman" w:hAnsi="Times New Roman"/>
          <w:sz w:val="24"/>
        </w:rPr>
        <w:t>- Nem feledékenység. Pierre, mindezt azért mondom, hogy megértse: én így nevelkedtem, Jézus Krisztus konok, hallgatólagos és olykor sértő tagadása szellemében. E házban csak akkor függ feszület a szálában, ha pápistákat látunk vendégül. Máskülönben egy láda mélyén rejtezik, azon az ürügyön - amit senki be nem vesz, Fontanette-en kívül -, hogy a levegő megsárgítaná, lévén becses elefántcsontból. Nos, Pierre, velem ez és így történt: amint kinőttem a pendelyből s felfoghattam az Újtestamentumot, mégpedig igazán, veleje s lényege szerint, elámultam csodálatos nemességén, erkölcsét igen szépnek s újnak láttam, s az emberszeretethez jobban illőnek, mint azt, melyet az Ótestamentum fest nyersebb s kezdetlegesebb színekkel. Akkor nem maradt kétségem felőle, hogy Isten akaratának egyenes rendelése folytán korrigálta az Új, az Ót, következésképp nemcsak Krisztus tanítását, hanem őt magát is isteninek kell tartanunk.</w:t>
      </w:r>
    </w:p>
    <w:p>
      <w:pPr>
        <w:pStyle w:val="PlainText"/>
        <w:ind w:firstLine="709"/>
        <w:jc w:val="both"/>
        <w:rPr/>
      </w:pPr>
      <w:r>
        <w:rPr>
          <w:rFonts w:cs="Times New Roman" w:ascii="Times New Roman" w:hAnsi="Times New Roman"/>
          <w:sz w:val="24"/>
        </w:rPr>
        <w:t>- S hogyan lehet - kérdeztem -, hogy Jézusba vetett bizodalma nem hithű katolikussá tette, holott szín szerint előbb is az volt már?</w:t>
      </w:r>
    </w:p>
    <w:p>
      <w:pPr>
        <w:pStyle w:val="PlainText"/>
        <w:ind w:firstLine="709"/>
        <w:jc w:val="both"/>
        <w:rPr>
          <w:rFonts w:ascii="Times New Roman" w:hAnsi="Times New Roman" w:cs="Times New Roman"/>
          <w:sz w:val="24"/>
        </w:rPr>
      </w:pPr>
      <w:r>
        <w:rPr>
          <w:rFonts w:cs="Times New Roman" w:ascii="Times New Roman" w:hAnsi="Times New Roman"/>
          <w:sz w:val="24"/>
        </w:rPr>
        <w:t>Luc összeszorította ajkát, fogait csikorgatta, szeme villámlott:</w:t>
      </w:r>
    </w:p>
    <w:p>
      <w:pPr>
        <w:pStyle w:val="PlainText"/>
        <w:ind w:firstLine="709"/>
        <w:jc w:val="both"/>
        <w:rPr/>
      </w:pPr>
      <w:r>
        <w:rPr>
          <w:rFonts w:cs="Times New Roman" w:ascii="Times New Roman" w:hAnsi="Times New Roman"/>
          <w:sz w:val="24"/>
        </w:rPr>
        <w:t>- Nem lehettem hívő katolikus! Mert a pápista papok tiltják a Szentírás megismerését, s ezt én nem fogadhatom el. És még kevésbé a bálványimádó praktikákat, melyekkel Jézus Krisztus tanítását eléktelenítették. És végül nem bocsáthatom meg nekik, hogy őseimet egykor oly kegyetlenül gyűlölték és elnyomták. Hanem minekutána megismertem a református vallást és láttam: mentes mind e hibáktól-bűnöktől, eltökéltem: protestáns hitre térek.</w:t>
      </w:r>
    </w:p>
    <w:p>
      <w:pPr>
        <w:pStyle w:val="PlainText"/>
        <w:ind w:firstLine="709"/>
        <w:jc w:val="both"/>
        <w:rPr/>
      </w:pPr>
      <w:r>
        <w:rPr>
          <w:rFonts w:cs="Times New Roman" w:ascii="Times New Roman" w:hAnsi="Times New Roman"/>
          <w:sz w:val="24"/>
        </w:rPr>
        <w:t>Hogy ezt elmondta, elnémult s megnyugodott. Könnyes arcát törölgette, gondolom, kissé restelkedve a sírás miatt. És én is némán ültem mellette, jobbját két kezem közé fogva, hogy tőlem telhetően vigasztaljam, s eszembe idéztem: hogyan térítettek át a protestáns hitre apám ellentmondást nem tűrő parancsára, holott addig katolikusnak nevelt édesanyám, s mekkorát csalódott s mint gyúlt pár évvel később haragra apám, amikor felfedezte nyakamban a Mária-képet, melyet elholt hitvese hagyott rám, annyira, hogy hajszál híján elkergetett hazulról. És e gondolatra, melytől éppen nem kerekedett jókedvem (mert nagy-nagy szeretettel csüggtem édesapámon s ő volt mindenben példaképem), Lucre emeltem szemem. Ó is rám emelte ragyogó szép szemét, s én a lelkem mélyén csodáltam őt, aki szabadon választhatott, amit tőlem megtagadott a sors.</w:t>
      </w:r>
    </w:p>
    <w:p>
      <w:pPr>
        <w:pStyle w:val="PlainText"/>
        <w:ind w:firstLine="709"/>
        <w:jc w:val="both"/>
        <w:rPr>
          <w:rFonts w:ascii="Times New Roman" w:hAnsi="Times New Roman" w:cs="Times New Roman"/>
          <w:sz w:val="24"/>
        </w:rPr>
      </w:pPr>
      <w:r>
        <w:rPr>
          <w:rFonts w:cs="Times New Roman" w:ascii="Times New Roman" w:hAnsi="Times New Roman"/>
          <w:sz w:val="24"/>
        </w:rPr>
        <w:t>- S mit szólt a nagytekintetű mester áttéréséhez, Luc? - kérdeztem.</w:t>
      </w:r>
    </w:p>
    <w:p>
      <w:pPr>
        <w:pStyle w:val="PlainText"/>
        <w:ind w:firstLine="709"/>
        <w:jc w:val="both"/>
        <w:rPr/>
      </w:pPr>
      <w:r>
        <w:rPr>
          <w:rFonts w:cs="Times New Roman" w:ascii="Times New Roman" w:hAnsi="Times New Roman"/>
          <w:sz w:val="24"/>
        </w:rPr>
        <w:t>- Ó, atyám a legjobb apa! - lelkendezett Luc. - Dicsérhetem-e eléggé szívjóságát, szelídségét, határtalan türelmét? Nem tulajdon érdekére hallgatott e dologban, hanem az enyémre, atyai tekintélyét nagylelkűen elnémította, s meghajolt szabad akaratom előtt.</w:t>
      </w:r>
    </w:p>
    <w:p>
      <w:pPr>
        <w:pStyle w:val="PlainText"/>
        <w:ind w:firstLine="709"/>
        <w:jc w:val="both"/>
        <w:rPr/>
      </w:pPr>
      <w:r>
        <w:rPr>
          <w:rFonts w:cs="Times New Roman" w:ascii="Times New Roman" w:hAnsi="Times New Roman"/>
          <w:sz w:val="24"/>
        </w:rPr>
        <w:t>- Fiam, mondta, én tisztelem Krisztust, de nem tartom istennek. Ha azonban te annak tartod, s a reformációhoz húz a szíved, tégy, amint jónak látod, haladj a magad útján. Egy tekintetben bizonnyal összehasonlíthatatlanul jobb az enyémnél: nálad összehangzó lesz látszat és való. Mert én mondom, vajmi különös az a hit, mely csak azért hiszi, amit hisz, mert nincs bátorsága nem hinni. Mégis arra kérlek, légy magaviseletedben a lehető legóvatosabb. A vakbuzgó pápisták félelmetes ellenfelek. Gondold meg kétszer is, fiam: ha zsidóként, ha reformátusként vetnek máglyára, egyforma égés az és egyforma halál!</w:t>
      </w:r>
    </w:p>
    <w:p>
      <w:pPr>
        <w:pStyle w:val="PlainText"/>
        <w:ind w:firstLine="709"/>
        <w:jc w:val="both"/>
        <w:rPr/>
      </w:pPr>
      <w:r>
        <w:rPr>
          <w:rFonts w:cs="Times New Roman" w:ascii="Times New Roman" w:hAnsi="Times New Roman"/>
          <w:sz w:val="24"/>
        </w:rPr>
        <w:t>Akkor eszembe ötlött: beszélni akartam hőn szeretett Samsonommal, mielőtt visszatérne kora délután Gertrude de Luc úrhölgyhöz, sietve elköszöntem hát Luctől, gyorsabban is, mint szerettem volna, hanem azért istenesen megöleltem, s kétfelől arcon csókoltam; igen-igen meghatott erkölcsi erőnek és testi gyengeségnek nála tapasztalt együttese. Távozáskor szavamat adtam neki: eztán barátomnak tekintem. Mert iménti törleszkedése után bizonyosan tudtam: saját gyengesége tudatában az én oltalmamat keresi most, hogy velem együtt belépni készül az orvosi kollégiumba, hol az izgága és nyers diákok igen lenézően bántak az újonnan jöttekkel.</w:t>
      </w:r>
    </w:p>
    <w:p>
      <w:pPr>
        <w:pStyle w:val="PlainText"/>
        <w:ind w:firstLine="709"/>
        <w:jc w:val="both"/>
        <w:rPr/>
      </w:pPr>
      <w:r>
        <w:rPr>
          <w:rFonts w:cs="Times New Roman" w:ascii="Times New Roman" w:hAnsi="Times New Roman"/>
          <w:sz w:val="24"/>
        </w:rPr>
        <w:t>Mi Luc megtérését illeti a protestáns hitre, a tekintetben immár bizonyosra vettem: igaz szívvel történt, s éppen nem úgy, mint Fogacer gúnyosan vélte, hogy tudniillik „csak kálvinista köpönyeg”, mely éppoly kevéssé nőtt bőréhez, mint a „pápista köpönyeg” Sanche mesteréhez. S megvallom, minél több időt töltöttem Montpellier-ben, annál inkább ráébredtem: e dologban sokat tesz az életkor. Az apákat a pápista hagyományhoz kötötte félelem s régi megszokás, a fiaik ellenben, kiket lenyűgözött a reformáció merészsége, úgy vélték; jobban illik az a művészetek és tudományok csodás megújulásához, mely századunk műve.</w:t>
      </w:r>
    </w:p>
    <w:p>
      <w:pPr>
        <w:pStyle w:val="PlainText"/>
        <w:ind w:firstLine="709"/>
        <w:jc w:val="both"/>
        <w:rPr/>
      </w:pPr>
      <w:r>
        <w:rPr>
          <w:rFonts w:cs="Times New Roman" w:ascii="Times New Roman" w:hAnsi="Times New Roman"/>
          <w:sz w:val="24"/>
        </w:rPr>
        <w:t>Samsont öltözetlen leltem. Szép, fürtös, rézszín haja borzas volt, égkék szeme ködös és méla. Egy zsámolyon ült, szépen, izmosan teste férfias szimmetriájában, hanem az arca komor volt és bánatos, homloka pedig ráncosabb a gondtól, mint a téli alma.</w:t>
      </w:r>
    </w:p>
    <w:p>
      <w:pPr>
        <w:pStyle w:val="PlainText"/>
        <w:ind w:firstLine="709"/>
        <w:jc w:val="both"/>
        <w:rPr>
          <w:rFonts w:ascii="Times New Roman" w:hAnsi="Times New Roman" w:cs="Times New Roman"/>
          <w:sz w:val="24"/>
        </w:rPr>
      </w:pPr>
      <w:r>
        <w:rPr>
          <w:rFonts w:cs="Times New Roman" w:ascii="Times New Roman" w:hAnsi="Times New Roman"/>
          <w:sz w:val="24"/>
        </w:rPr>
        <w:t>- Ej, öcsémuram, mit keres itt öltözetlen? - kérdeztem. - Hát feledi, hogy találkája van Gertrude de Luc úrhölggyel?</w:t>
      </w:r>
    </w:p>
    <w:p>
      <w:pPr>
        <w:pStyle w:val="PlainText"/>
        <w:ind w:firstLine="709"/>
        <w:jc w:val="both"/>
        <w:rPr>
          <w:rFonts w:ascii="Times New Roman" w:hAnsi="Times New Roman" w:cs="Times New Roman"/>
          <w:sz w:val="24"/>
        </w:rPr>
      </w:pPr>
      <w:r>
        <w:rPr>
          <w:rFonts w:cs="Times New Roman" w:ascii="Times New Roman" w:hAnsi="Times New Roman"/>
          <w:sz w:val="24"/>
        </w:rPr>
        <w:t>- Nem, nem - rázta ő a fejét. - Nem megyek el. Az asszonyi állat merő hiúság és kárhozat. Rossz kalmár lennék, ha ily kurta örömre cserélném fel örök üdvösségemet.</w:t>
      </w:r>
    </w:p>
    <w:p>
      <w:pPr>
        <w:pStyle w:val="PlainText"/>
        <w:ind w:firstLine="709"/>
        <w:jc w:val="both"/>
        <w:rPr/>
      </w:pPr>
      <w:r>
        <w:rPr>
          <w:rFonts w:cs="Times New Roman" w:ascii="Times New Roman" w:hAnsi="Times New Roman"/>
          <w:sz w:val="24"/>
        </w:rPr>
        <w:t>Gondolhatják, mennyire bosszantott s ingerelt ez az ostoba beszéd, de mert tudtam: Samsont az istentisztelet megerősítette elhatározásában s érveim ellenében, őrizkedtem utat engedni haragomnak, ahelyett nyugodt arccal, csendesen csak ennyit feleltem:</w:t>
      </w:r>
    </w:p>
    <w:p>
      <w:pPr>
        <w:pStyle w:val="PlainText"/>
        <w:ind w:firstLine="709"/>
        <w:jc w:val="both"/>
        <w:rPr>
          <w:rFonts w:ascii="Times New Roman" w:hAnsi="Times New Roman" w:cs="Times New Roman"/>
          <w:sz w:val="24"/>
        </w:rPr>
      </w:pPr>
      <w:r>
        <w:rPr>
          <w:rFonts w:cs="Times New Roman" w:ascii="Times New Roman" w:hAnsi="Times New Roman"/>
          <w:sz w:val="24"/>
        </w:rPr>
        <w:t>- Jól van. Ha így határozott, öcsémuram, maradjon.</w:t>
      </w:r>
    </w:p>
    <w:p>
      <w:pPr>
        <w:pStyle w:val="PlainText"/>
        <w:ind w:firstLine="709"/>
        <w:jc w:val="both"/>
        <w:rPr>
          <w:rFonts w:ascii="Times New Roman" w:hAnsi="Times New Roman" w:cs="Times New Roman"/>
          <w:sz w:val="24"/>
        </w:rPr>
      </w:pPr>
      <w:r>
        <w:rPr>
          <w:rFonts w:cs="Times New Roman" w:ascii="Times New Roman" w:hAnsi="Times New Roman"/>
          <w:sz w:val="24"/>
        </w:rPr>
        <w:t>Azzal faképnél hagytam s a szobámba vonultam, hová, mint gondoltam, hamarosan követett is. Beléptekor éppen hajamat igazgattam a tükör előtt. Hátra se fordultam.</w:t>
      </w:r>
    </w:p>
    <w:p>
      <w:pPr>
        <w:pStyle w:val="PlainText"/>
        <w:ind w:firstLine="709"/>
        <w:jc w:val="both"/>
        <w:rPr/>
      </w:pPr>
      <w:r>
        <w:rPr>
          <w:rFonts w:cs="Times New Roman" w:ascii="Times New Roman" w:hAnsi="Times New Roman"/>
          <w:sz w:val="24"/>
        </w:rPr>
        <w:t>- Hogyan? Hát nem hord le, bátyám? - kérdezte a meglehetősen hosszú hallgatás után.</w:t>
      </w:r>
    </w:p>
    <w:p>
      <w:pPr>
        <w:pStyle w:val="PlainText"/>
        <w:ind w:firstLine="709"/>
        <w:jc w:val="both"/>
        <w:rPr/>
      </w:pPr>
      <w:r>
        <w:rPr>
          <w:rFonts w:cs="Times New Roman" w:ascii="Times New Roman" w:hAnsi="Times New Roman"/>
          <w:sz w:val="24"/>
        </w:rPr>
        <w:t>Legszívesebben megöleltem volna, úgy meghatott galamblelkének egyszerűsége.</w:t>
      </w:r>
    </w:p>
    <w:p>
      <w:pPr>
        <w:pStyle w:val="PlainText"/>
        <w:ind w:firstLine="709"/>
        <w:jc w:val="both"/>
        <w:rPr>
          <w:rFonts w:ascii="Times New Roman" w:hAnsi="Times New Roman" w:cs="Times New Roman"/>
          <w:sz w:val="24"/>
        </w:rPr>
      </w:pPr>
      <w:r>
        <w:rPr>
          <w:rFonts w:cs="Times New Roman" w:ascii="Times New Roman" w:hAnsi="Times New Roman"/>
          <w:sz w:val="24"/>
        </w:rPr>
        <w:t>- Lehordani? Miért? - szóltam hátra.</w:t>
      </w:r>
    </w:p>
    <w:p>
      <w:pPr>
        <w:pStyle w:val="PlainText"/>
        <w:ind w:firstLine="709"/>
        <w:jc w:val="both"/>
        <w:rPr>
          <w:rFonts w:ascii="Times New Roman" w:hAnsi="Times New Roman" w:cs="Times New Roman"/>
          <w:sz w:val="24"/>
        </w:rPr>
      </w:pPr>
      <w:r>
        <w:rPr>
          <w:rFonts w:cs="Times New Roman" w:ascii="Times New Roman" w:hAnsi="Times New Roman"/>
          <w:sz w:val="24"/>
        </w:rPr>
        <w:t>- Hát egyetértesz velem, Pierre?</w:t>
      </w:r>
    </w:p>
    <w:p>
      <w:pPr>
        <w:pStyle w:val="PlainText"/>
        <w:ind w:firstLine="709"/>
        <w:jc w:val="both"/>
        <w:rPr/>
      </w:pPr>
      <w:r>
        <w:rPr>
          <w:rFonts w:cs="Times New Roman" w:ascii="Times New Roman" w:hAnsi="Times New Roman"/>
          <w:sz w:val="24"/>
        </w:rPr>
        <w:t>- Szívből egyetértek! Szemre Gertrude de Luc úrhölgy igazi angyal, oly szép és tiszta arcú, hogy maga a sátán sem merné bántani. Minden édes rajta: a szeme, a hangja, a haja, a termete. És a kisujjába több jóság szorult, mint a legesleghosszabb pápista prédikációba. Egy szó, mint száz: ékes virág ő. Hogyne helyeselném, ha öcsémuram egyenként kitépdesi, földre veti, sárba tapossa szirmait.</w:t>
      </w:r>
    </w:p>
    <w:p>
      <w:pPr>
        <w:pStyle w:val="PlainText"/>
        <w:ind w:firstLine="709"/>
        <w:jc w:val="both"/>
        <w:rPr/>
      </w:pPr>
      <w:r>
        <w:rPr>
          <w:rFonts w:cs="Times New Roman" w:ascii="Times New Roman" w:hAnsi="Times New Roman"/>
          <w:sz w:val="24"/>
        </w:rPr>
        <w:t>- Te tréfálsz! - szólt elfulladva, mint akinek megakadt valami a torkán. - Nem átallsz tréfálni, holott a lelkem üdvössége forog kockán.</w:t>
      </w:r>
    </w:p>
    <w:p>
      <w:pPr>
        <w:pStyle w:val="PlainText"/>
        <w:ind w:firstLine="709"/>
        <w:jc w:val="both"/>
        <w:rPr/>
      </w:pPr>
      <w:r>
        <w:rPr>
          <w:rFonts w:cs="Times New Roman" w:ascii="Times New Roman" w:hAnsi="Times New Roman"/>
          <w:sz w:val="24"/>
        </w:rPr>
        <w:t>- Ejha, az üdvösséged! - a tükörből láttam, milyen sápadt és dúlt az én Samsonom. - Tehát csak rólad van szó! Úgy szereted önnön érdekedet, hogy fölibe helyezed hölgyed szenvedésének!</w:t>
      </w:r>
    </w:p>
    <w:p>
      <w:pPr>
        <w:pStyle w:val="PlainText"/>
        <w:ind w:firstLine="709"/>
        <w:jc w:val="both"/>
        <w:rPr>
          <w:rFonts w:ascii="Times New Roman" w:hAnsi="Times New Roman" w:cs="Times New Roman"/>
          <w:sz w:val="24"/>
        </w:rPr>
      </w:pPr>
      <w:r>
        <w:rPr>
          <w:rFonts w:cs="Times New Roman" w:ascii="Times New Roman" w:hAnsi="Times New Roman"/>
          <w:sz w:val="24"/>
        </w:rPr>
        <w:t>Erre végképp kijött a sodrából. Sóhajtozva rótta a szobát.</w:t>
      </w:r>
    </w:p>
    <w:p>
      <w:pPr>
        <w:pStyle w:val="PlainText"/>
        <w:ind w:firstLine="709"/>
        <w:jc w:val="both"/>
        <w:rPr>
          <w:rFonts w:ascii="Times New Roman" w:hAnsi="Times New Roman" w:cs="Times New Roman"/>
          <w:sz w:val="24"/>
        </w:rPr>
      </w:pPr>
      <w:r>
        <w:rPr>
          <w:rFonts w:cs="Times New Roman" w:ascii="Times New Roman" w:hAnsi="Times New Roman"/>
          <w:sz w:val="24"/>
        </w:rPr>
        <w:t>- Látom, bátyámuram nem helyesli elhatározásomat! - mondta végül.</w:t>
      </w:r>
    </w:p>
    <w:p>
      <w:pPr>
        <w:pStyle w:val="PlainText"/>
        <w:ind w:firstLine="709"/>
        <w:jc w:val="both"/>
        <w:rPr/>
      </w:pPr>
      <w:r>
        <w:rPr>
          <w:rFonts w:cs="Times New Roman" w:ascii="Times New Roman" w:hAnsi="Times New Roman"/>
          <w:sz w:val="24"/>
        </w:rPr>
        <w:t>- A manóba! Tévedsz! Szívből szánlak e kegyetlen gyilkosságért! Kedvedre mulatoztál vele és most megfojtod. Öld hát meg, a patvarba is! Öld meg!</w:t>
      </w:r>
    </w:p>
    <w:p>
      <w:pPr>
        <w:pStyle w:val="PlainText"/>
        <w:ind w:firstLine="709"/>
        <w:jc w:val="both"/>
        <w:rPr>
          <w:rFonts w:ascii="Times New Roman" w:hAnsi="Times New Roman" w:cs="Times New Roman"/>
          <w:sz w:val="24"/>
        </w:rPr>
      </w:pPr>
      <w:r>
        <w:rPr>
          <w:rFonts w:cs="Times New Roman" w:ascii="Times New Roman" w:hAnsi="Times New Roman"/>
          <w:sz w:val="24"/>
        </w:rPr>
        <w:t>- Hát bátyám mit tenne a helyemben?</w:t>
      </w:r>
    </w:p>
    <w:p>
      <w:pPr>
        <w:pStyle w:val="PlainText"/>
        <w:ind w:firstLine="709"/>
        <w:jc w:val="both"/>
        <w:rPr>
          <w:rFonts w:ascii="Times New Roman" w:hAnsi="Times New Roman" w:cs="Times New Roman"/>
          <w:sz w:val="24"/>
        </w:rPr>
      </w:pPr>
      <w:r>
        <w:rPr>
          <w:rFonts w:cs="Times New Roman" w:ascii="Times New Roman" w:hAnsi="Times New Roman"/>
          <w:sz w:val="24"/>
        </w:rPr>
        <w:t>- Hóhér vagyok-e én, hogy a helyedbe képzeljem magam!</w:t>
      </w:r>
    </w:p>
    <w:p>
      <w:pPr>
        <w:pStyle w:val="PlainText"/>
        <w:ind w:firstLine="709"/>
        <w:jc w:val="both"/>
        <w:rPr>
          <w:rFonts w:ascii="Times New Roman" w:hAnsi="Times New Roman" w:cs="Times New Roman"/>
          <w:sz w:val="24"/>
        </w:rPr>
      </w:pPr>
      <w:r>
        <w:rPr>
          <w:rFonts w:cs="Times New Roman" w:ascii="Times New Roman" w:hAnsi="Times New Roman"/>
          <w:sz w:val="24"/>
        </w:rPr>
        <w:t>- Téríts észre!</w:t>
      </w:r>
    </w:p>
    <w:p>
      <w:pPr>
        <w:pStyle w:val="PlainText"/>
        <w:ind w:firstLine="709"/>
        <w:jc w:val="both"/>
        <w:rPr>
          <w:rFonts w:ascii="Times New Roman" w:hAnsi="Times New Roman" w:cs="Times New Roman"/>
          <w:sz w:val="24"/>
        </w:rPr>
      </w:pPr>
      <w:r>
        <w:rPr>
          <w:rFonts w:cs="Times New Roman" w:ascii="Times New Roman" w:hAnsi="Times New Roman"/>
          <w:sz w:val="24"/>
        </w:rPr>
        <w:t>- Ki téríthet észre egy öszvért?</w:t>
      </w:r>
    </w:p>
    <w:p>
      <w:pPr>
        <w:pStyle w:val="PlainText"/>
        <w:ind w:firstLine="709"/>
        <w:jc w:val="both"/>
        <w:rPr>
          <w:rFonts w:ascii="Times New Roman" w:hAnsi="Times New Roman" w:cs="Times New Roman"/>
          <w:sz w:val="24"/>
        </w:rPr>
      </w:pPr>
      <w:r>
        <w:rPr>
          <w:rFonts w:cs="Times New Roman" w:ascii="Times New Roman" w:hAnsi="Times New Roman"/>
          <w:sz w:val="24"/>
        </w:rPr>
        <w:t>- Bátyám, ne tréfáljon! - fortyant fel hirtelen. Ilyen ingerültnek még sohasem láttam. - Nem vagyok hóhér, sem öszvér, hanem igaz keresztyén, akinek gondja van lelki üdvére...</w:t>
      </w:r>
    </w:p>
    <w:p>
      <w:pPr>
        <w:pStyle w:val="PlainText"/>
        <w:ind w:firstLine="709"/>
        <w:jc w:val="both"/>
        <w:rPr>
          <w:rFonts w:ascii="Times New Roman" w:hAnsi="Times New Roman" w:cs="Times New Roman"/>
          <w:sz w:val="24"/>
        </w:rPr>
      </w:pPr>
      <w:r>
        <w:rPr>
          <w:rFonts w:cs="Times New Roman" w:ascii="Times New Roman" w:hAnsi="Times New Roman"/>
          <w:sz w:val="24"/>
        </w:rPr>
        <w:t>- Nekem is gondom van az enyémre. De nem vagyok oly ostoba, sem oly önhitt, hogy előre akarjam látni a Legfőbb Bíró ítéletét.</w:t>
      </w:r>
    </w:p>
    <w:p>
      <w:pPr>
        <w:pStyle w:val="PlainText"/>
        <w:ind w:firstLine="709"/>
        <w:jc w:val="both"/>
        <w:rPr>
          <w:rFonts w:ascii="Times New Roman" w:hAnsi="Times New Roman" w:cs="Times New Roman"/>
          <w:sz w:val="24"/>
        </w:rPr>
      </w:pPr>
      <w:r>
        <w:rPr>
          <w:rFonts w:cs="Times New Roman" w:ascii="Times New Roman" w:hAnsi="Times New Roman"/>
          <w:sz w:val="24"/>
        </w:rPr>
        <w:t>A tükörből láttam: úgy állt meg hirtelen, mint akit földhöz szegzett a kétség és a döbbenet.</w:t>
      </w:r>
    </w:p>
    <w:p>
      <w:pPr>
        <w:pStyle w:val="PlainText"/>
        <w:ind w:firstLine="709"/>
        <w:jc w:val="both"/>
        <w:rPr/>
      </w:pPr>
      <w:r>
        <w:rPr>
          <w:rFonts w:cs="Times New Roman" w:ascii="Times New Roman" w:hAnsi="Times New Roman"/>
          <w:sz w:val="24"/>
        </w:rPr>
        <w:t>- Hisz meg vagyon írva: aki paráználkodik, pokolra jut - vetette tétován ellenem.</w:t>
      </w:r>
    </w:p>
    <w:p>
      <w:pPr>
        <w:pStyle w:val="PlainText"/>
        <w:ind w:firstLine="709"/>
        <w:jc w:val="both"/>
        <w:rPr/>
      </w:pPr>
      <w:r>
        <w:rPr>
          <w:rFonts w:cs="Times New Roman" w:ascii="Times New Roman" w:hAnsi="Times New Roman"/>
          <w:sz w:val="24"/>
        </w:rPr>
        <w:t>- Az Úr fölötte áll tulajdon parancsolatainak; azok is csak az Ő teremtményei.</w:t>
      </w:r>
    </w:p>
    <w:p>
      <w:pPr>
        <w:pStyle w:val="PlainText"/>
        <w:ind w:firstLine="709"/>
        <w:jc w:val="both"/>
        <w:rPr>
          <w:rFonts w:ascii="Times New Roman" w:hAnsi="Times New Roman" w:cs="Times New Roman"/>
          <w:sz w:val="24"/>
        </w:rPr>
      </w:pPr>
      <w:r>
        <w:rPr>
          <w:rFonts w:cs="Times New Roman" w:ascii="Times New Roman" w:hAnsi="Times New Roman"/>
          <w:sz w:val="24"/>
        </w:rPr>
        <w:t>- De hogy szabaduljunk meg a kárhozat gondolatától, én Pierre-em?</w:t>
      </w:r>
    </w:p>
    <w:p>
      <w:pPr>
        <w:pStyle w:val="PlainText"/>
        <w:ind w:firstLine="709"/>
        <w:jc w:val="both"/>
        <w:rPr/>
      </w:pPr>
      <w:r>
        <w:rPr>
          <w:rFonts w:cs="Times New Roman" w:ascii="Times New Roman" w:hAnsi="Times New Roman"/>
          <w:sz w:val="24"/>
        </w:rPr>
        <w:t>- A pokoltól sem rettenek vissza, ha az Úrnak úgy tetszene, s tűzre vetne kedvesem szerelméért. Csak egyszer égünk el!</w:t>
      </w:r>
    </w:p>
    <w:p>
      <w:pPr>
        <w:pStyle w:val="PlainText"/>
        <w:ind w:firstLine="709"/>
        <w:jc w:val="both"/>
        <w:rPr>
          <w:rFonts w:ascii="Times New Roman" w:hAnsi="Times New Roman" w:cs="Times New Roman"/>
          <w:sz w:val="24"/>
        </w:rPr>
      </w:pPr>
      <w:r>
        <w:rPr>
          <w:rFonts w:cs="Times New Roman" w:ascii="Times New Roman" w:hAnsi="Times New Roman"/>
          <w:sz w:val="24"/>
        </w:rPr>
        <w:t>- Nem igaz!-- Samson szép arcát iszonyú kétségbeesés torzította el. - Örök a kárhozottak kínja!</w:t>
      </w:r>
    </w:p>
    <w:p>
      <w:pPr>
        <w:pStyle w:val="PlainText"/>
        <w:ind w:firstLine="709"/>
        <w:jc w:val="both"/>
        <w:rPr>
          <w:rFonts w:ascii="Times New Roman" w:hAnsi="Times New Roman" w:cs="Times New Roman"/>
          <w:sz w:val="24"/>
        </w:rPr>
      </w:pPr>
      <w:r>
        <w:rPr>
          <w:rFonts w:cs="Times New Roman" w:ascii="Times New Roman" w:hAnsi="Times New Roman"/>
          <w:sz w:val="24"/>
        </w:rPr>
        <w:t>- Jól van, újjászületek hamvaimból s megint megégek. Nem vagyok gyáva!</w:t>
      </w:r>
    </w:p>
    <w:p>
      <w:pPr>
        <w:pStyle w:val="PlainText"/>
        <w:ind w:firstLine="709"/>
        <w:jc w:val="both"/>
        <w:rPr>
          <w:rFonts w:ascii="Times New Roman" w:hAnsi="Times New Roman" w:cs="Times New Roman"/>
          <w:sz w:val="24"/>
        </w:rPr>
      </w:pPr>
      <w:r>
        <w:rPr>
          <w:rFonts w:cs="Times New Roman" w:ascii="Times New Roman" w:hAnsi="Times New Roman"/>
          <w:sz w:val="24"/>
        </w:rPr>
        <w:t>E szóra: „gyáva”, összerezzent s megorrolt, de nem tudott mit felelni, tehát hallgatott, s csak nézett rám kék szemével, mely oly gyengéd pillantású volt és tiszta, hogy elfacsarodott a szívem, miközben ujjasomat gombolgattam.</w:t>
      </w:r>
    </w:p>
    <w:p>
      <w:pPr>
        <w:pStyle w:val="PlainText"/>
        <w:ind w:firstLine="709"/>
        <w:jc w:val="both"/>
        <w:rPr>
          <w:rFonts w:ascii="Times New Roman" w:hAnsi="Times New Roman" w:cs="Times New Roman"/>
          <w:sz w:val="24"/>
        </w:rPr>
      </w:pPr>
      <w:r>
        <w:rPr>
          <w:rFonts w:cs="Times New Roman" w:ascii="Times New Roman" w:hAnsi="Times New Roman"/>
          <w:sz w:val="24"/>
        </w:rPr>
        <w:t>- Ugyan hová készül, bátyámuram? - ámult el Samson.</w:t>
      </w:r>
    </w:p>
    <w:p>
      <w:pPr>
        <w:pStyle w:val="PlainText"/>
        <w:ind w:firstLine="709"/>
        <w:jc w:val="both"/>
        <w:rPr/>
      </w:pPr>
      <w:r>
        <w:rPr>
          <w:rFonts w:cs="Times New Roman" w:ascii="Times New Roman" w:hAnsi="Times New Roman"/>
          <w:sz w:val="24"/>
        </w:rPr>
        <w:t>- Megyek Gertrude de Luc úrhölgy lába elé vetni magam, s bocsánatát kérni öcsém gyalázatos kegyetlenségéért (e szóra megremegett). Majd elmondom neki: most úgy szeretem őt, mint édes fivére, de ha beleegyezne, örömest szeretném másként is!</w:t>
      </w:r>
    </w:p>
    <w:p>
      <w:pPr>
        <w:pStyle w:val="PlainText"/>
        <w:ind w:firstLine="709"/>
        <w:jc w:val="both"/>
        <w:rPr/>
      </w:pPr>
      <w:r>
        <w:rPr>
          <w:rFonts w:cs="Times New Roman" w:ascii="Times New Roman" w:hAnsi="Times New Roman"/>
          <w:sz w:val="24"/>
        </w:rPr>
        <w:t>- Fivérem! - jajdult fel Samson. - Összetöri a szívemet!</w:t>
      </w:r>
    </w:p>
    <w:p>
      <w:pPr>
        <w:pStyle w:val="PlainText"/>
        <w:ind w:firstLine="709"/>
        <w:jc w:val="both"/>
        <w:rPr>
          <w:rFonts w:ascii="Times New Roman" w:hAnsi="Times New Roman" w:cs="Times New Roman"/>
          <w:sz w:val="24"/>
        </w:rPr>
      </w:pPr>
      <w:r>
        <w:rPr>
          <w:rFonts w:cs="Times New Roman" w:ascii="Times New Roman" w:hAnsi="Times New Roman"/>
          <w:sz w:val="24"/>
        </w:rPr>
        <w:t>- Nincs is szíved! - emeltem fel a hangom. - Hej, öcsém, hogy viselheted el a gondolatát is, hogy mialatt én itt veled veszkődöm, az a nemes és édes hölgy véres könnyeket sír elvesztéseden, s szép haja ziláltan omlik vállára.</w:t>
      </w:r>
    </w:p>
    <w:p>
      <w:pPr>
        <w:pStyle w:val="PlainText"/>
        <w:ind w:firstLine="709"/>
        <w:jc w:val="both"/>
        <w:rPr/>
      </w:pPr>
      <w:r>
        <w:rPr>
          <w:rFonts w:cs="Times New Roman" w:ascii="Times New Roman" w:hAnsi="Times New Roman"/>
          <w:sz w:val="24"/>
        </w:rPr>
        <w:t>Gondolom, a „ziláltan leomló szép haj” döntött. Mert Samson úgy rohant vissza szobájába, mint aki eszét vesztette, s alig egy perc múltán meg is tért onnan, sebtében magára kapott ujjasát gombolgatva. Gallérját nem volt érkezése felvenni, csak felkapta s máris futott le a lépcsőn.</w:t>
      </w:r>
    </w:p>
    <w:p>
      <w:pPr>
        <w:pStyle w:val="PlainText"/>
        <w:ind w:firstLine="709"/>
        <w:jc w:val="both"/>
        <w:rPr>
          <w:rFonts w:ascii="Times New Roman" w:hAnsi="Times New Roman" w:cs="Times New Roman"/>
          <w:sz w:val="24"/>
        </w:rPr>
      </w:pPr>
      <w:r>
        <w:rPr>
          <w:rFonts w:cs="Times New Roman" w:ascii="Times New Roman" w:hAnsi="Times New Roman"/>
          <w:sz w:val="24"/>
        </w:rPr>
        <w:t>- A manóba! Hová futsz oly sebesen! Várj meg, én is megyek - kiáltottam utána.</w:t>
      </w:r>
    </w:p>
    <w:p>
      <w:pPr>
        <w:pStyle w:val="PlainText"/>
        <w:ind w:firstLine="709"/>
        <w:jc w:val="both"/>
        <w:rPr>
          <w:rFonts w:ascii="Times New Roman" w:hAnsi="Times New Roman" w:cs="Times New Roman"/>
          <w:sz w:val="24"/>
        </w:rPr>
      </w:pPr>
      <w:r>
        <w:rPr>
          <w:rFonts w:cs="Times New Roman" w:ascii="Times New Roman" w:hAnsi="Times New Roman"/>
          <w:sz w:val="24"/>
        </w:rPr>
        <w:t>- Dehogy, dehogy - lépett ki Fogacer a szobájából. Elém plántálta magát kissé kopottas, fekete ruhájában s kiterjesztve póklábat megszégyenítő hosszú karját, mintegy elállta utamat. - Dehogy fogja Samsont követni azon az úton, kedves Siorac, melyre igazi testvéri furfanggal taszította. (Tehát mindent hallott a maga szobájából.) Kelmed más pecsenyével lakhat jól, akár e szent percben is, mint amelyik után fut. Fiam, ma délután nem fűzünk szálat a tű likába. S mi a tűt magát illeti, melyre, látni való, igen hevesen vágyik, egy protestáns lelkész alighanem azt kívánná, bár lenne aut formosa minus aut improba minus.</w:t>
      </w:r>
      <w:r>
        <w:rPr>
          <w:rStyle w:val="FootnoteCharacters"/>
          <w:rStyle w:val="FootnoteAnchor"/>
          <w:rFonts w:cs="Times New Roman" w:ascii="Times New Roman" w:hAnsi="Times New Roman"/>
          <w:sz w:val="24"/>
        </w:rPr>
        <w:footnoteReference w:id="43"/>
      </w:r>
    </w:p>
    <w:p>
      <w:pPr>
        <w:pStyle w:val="PlainText"/>
        <w:ind w:firstLine="709"/>
        <w:jc w:val="both"/>
        <w:rPr>
          <w:rFonts w:ascii="Times New Roman" w:hAnsi="Times New Roman" w:cs="Times New Roman"/>
          <w:sz w:val="24"/>
        </w:rPr>
      </w:pPr>
      <w:r>
        <w:rPr>
          <w:rFonts w:cs="Times New Roman" w:ascii="Times New Roman" w:hAnsi="Times New Roman"/>
          <w:sz w:val="24"/>
        </w:rPr>
        <w:t>- Improba! - hőköltem hátra.</w:t>
      </w:r>
    </w:p>
    <w:p>
      <w:pPr>
        <w:pStyle w:val="PlainText"/>
        <w:ind w:firstLine="709"/>
        <w:jc w:val="both"/>
        <w:rPr/>
      </w:pPr>
      <w:r>
        <w:rPr>
          <w:rFonts w:cs="Times New Roman" w:ascii="Times New Roman" w:hAnsi="Times New Roman"/>
          <w:sz w:val="24"/>
        </w:rPr>
        <w:t>- Ezt a lelkipásztor mondaná, én nem vagyok ilyen szigorú - és teli torokból felnevetett, felvonva ördögi szemöldökét -, tehát feloldozom minden enemű vétke alól in situ.</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Mindazonáltal engedje meg, Siorac, hogy e kellemes tűbefűzésektől elszakítsam (és itt megint felnevetett), egyszer úgyis megszúrja még majd az ujját! s elvezessem egy hímnemű, szakállas, torzonborz, tömpe orrú, dudoros homlokú, alacsony termetű, nagy hasú, kurta kezű-lábú, egyszóval nem éppen csinos személyhez, ki azonban méltán elmondhatja magáról: Ingenio formae damna rependo meae.</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xml:space="preserve"> Röviden: Franciaország egyik leghíresebb s mi több legjobb orvosához.</w:t>
      </w:r>
    </w:p>
    <w:p>
      <w:pPr>
        <w:pStyle w:val="PlainText"/>
        <w:ind w:firstLine="709"/>
        <w:jc w:val="both"/>
        <w:rPr>
          <w:rFonts w:ascii="Times New Roman" w:hAnsi="Times New Roman" w:cs="Times New Roman"/>
          <w:sz w:val="24"/>
        </w:rPr>
      </w:pPr>
      <w:r>
        <w:rPr>
          <w:rFonts w:cs="Times New Roman" w:ascii="Times New Roman" w:hAnsi="Times New Roman"/>
          <w:sz w:val="24"/>
        </w:rPr>
        <w:t>- Rondelet-hez - kiáltottam magamon kívül örömömben. Nem hittem a fülemnek, hogy ilyen tisztesség érhet. - Rondelet hívat!</w:t>
      </w:r>
    </w:p>
    <w:p>
      <w:pPr>
        <w:pStyle w:val="PlainText"/>
        <w:ind w:firstLine="709"/>
        <w:jc w:val="both"/>
        <w:rPr>
          <w:rFonts w:ascii="Times New Roman" w:hAnsi="Times New Roman" w:cs="Times New Roman"/>
          <w:sz w:val="24"/>
        </w:rPr>
      </w:pPr>
      <w:r>
        <w:rPr>
          <w:rFonts w:cs="Times New Roman" w:ascii="Times New Roman" w:hAnsi="Times New Roman"/>
          <w:sz w:val="24"/>
        </w:rPr>
        <w:t>- Ipse</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 xml:space="preserve"> - bólintott Fogacer, balját könnyedén csípőre téve, s végeérhetetlen jobb karját nagy ívben meglengetve. - Guielmus Rondeletus venerandus doctor medicus et medicinae professor regis et cancellarius in schola Monspeliensi.</w:t>
      </w:r>
      <w:r>
        <w:rPr>
          <w:rStyle w:val="FootnoteCharacters"/>
          <w:rStyle w:val="FootnoteAnchor"/>
          <w:rFonts w:cs="Times New Roman" w:ascii="Times New Roman" w:hAnsi="Times New Roman"/>
          <w:sz w:val="24"/>
        </w:rPr>
        <w:footnoteReference w:id="47"/>
      </w:r>
    </w:p>
    <w:p>
      <w:pPr>
        <w:pStyle w:val="PlainText"/>
        <w:ind w:firstLine="709"/>
        <w:jc w:val="both"/>
        <w:rPr/>
      </w:pPr>
      <w:r>
        <w:rPr>
          <w:rFonts w:cs="Times New Roman" w:ascii="Times New Roman" w:hAnsi="Times New Roman"/>
          <w:sz w:val="24"/>
        </w:rPr>
        <w:t>- Ő nem hugenotta? Hogyhogy nem láttam ma az istentiszteleten?</w:t>
      </w:r>
    </w:p>
    <w:p>
      <w:pPr>
        <w:pStyle w:val="PlainText"/>
        <w:ind w:firstLine="709"/>
        <w:jc w:val="both"/>
        <w:rPr/>
      </w:pPr>
      <w:r>
        <w:rPr>
          <w:rFonts w:cs="Times New Roman" w:ascii="Times New Roman" w:hAnsi="Times New Roman"/>
          <w:sz w:val="24"/>
        </w:rPr>
        <w:t>- Három napja szakadatlan bűzös hasmenés gyötri, nagy főfájástól kísérve. Mégis, minthogy mára kissé jobban lett, szemügyre kívánja venni kegyelmedet, mielőtt Bordeaux-ba utazna.</w:t>
      </w:r>
    </w:p>
    <w:p>
      <w:pPr>
        <w:pStyle w:val="PlainText"/>
        <w:ind w:firstLine="709"/>
        <w:jc w:val="both"/>
        <w:rPr/>
      </w:pPr>
      <w:r>
        <w:rPr>
          <w:rFonts w:cs="Times New Roman" w:ascii="Times New Roman" w:hAnsi="Times New Roman"/>
          <w:sz w:val="24"/>
        </w:rPr>
        <w:t>- Micsoda? - kiáltottam. - Még ki sem lábalt bajából s már útra kel? Mi több: hosszú, veszedelmes és fárasztó útra?</w:t>
      </w:r>
    </w:p>
    <w:p>
      <w:pPr>
        <w:pStyle w:val="PlainText"/>
        <w:ind w:firstLine="709"/>
        <w:jc w:val="both"/>
        <w:rPr/>
      </w:pPr>
      <w:r>
        <w:rPr>
          <w:rFonts w:cs="Times New Roman" w:ascii="Times New Roman" w:hAnsi="Times New Roman"/>
          <w:sz w:val="24"/>
        </w:rPr>
        <w:t>- Csakugyan őrültség. De Rondelet határtalanul jólelkű, s mivel két sógora harmadik hónapja kérleli: jöjjön Bordeaux-ba, ügyeiket elrendezendő, elszánta magát az útra.</w:t>
      </w:r>
    </w:p>
    <w:p>
      <w:pPr>
        <w:pStyle w:val="PlainText"/>
        <w:ind w:firstLine="709"/>
        <w:jc w:val="both"/>
        <w:rPr>
          <w:rFonts w:ascii="Times New Roman" w:hAnsi="Times New Roman" w:cs="Times New Roman"/>
          <w:sz w:val="24"/>
        </w:rPr>
      </w:pPr>
      <w:r>
        <w:rPr>
          <w:rFonts w:cs="Times New Roman" w:ascii="Times New Roman" w:hAnsi="Times New Roman"/>
          <w:sz w:val="24"/>
        </w:rPr>
        <w:t>Fogacer belém karolt s kivezetett az utcára. Bár a nap már túlhaladt a zeniten, cipőm talpán is átütött a kövezet forrósága.</w:t>
      </w:r>
    </w:p>
    <w:p>
      <w:pPr>
        <w:pStyle w:val="PlainText"/>
        <w:ind w:firstLine="709"/>
        <w:jc w:val="both"/>
        <w:rPr/>
      </w:pPr>
      <w:r>
        <w:rPr>
          <w:rFonts w:cs="Times New Roman" w:ascii="Times New Roman" w:hAnsi="Times New Roman"/>
          <w:sz w:val="24"/>
        </w:rPr>
        <w:t>- Siorac - mondta a baccalaureus -, kegyelmed parasztosan jár, gyorsabban a kelleténél. A városban komótosan sétál az ember, nézgelődik, gyönyörködik az utca látványában, és semmit el nem szalaszt, hanem jól szemügyre vesz mindent, boltot, hintót, járókelőt. Hát nem mulattató látvány ez a sok különböző korú s állapotú ember, amint jön-megy, és se lát, se hall, csak a maga dolgain töpreng. Hej, be szép és sokféle is e földön az ember, s nekünk, kik emberek vagyunk, mi nagyon kellene felebarátainkat szeretnünk s mi szorgalmasan tanulmányoznunk, veszendő testünkön kezdve a sort, mert az maga egész világ, melyet éppen csak most kezdtünk felkutatni. Pedig nem ezzel kellene-e kezdenünk, Siorac, ha könnyíteni akarunk az ember számtalan baján? Olvasta-e Rondelet nevezetes Methodus ad curandum orrtnium morborum corporis humani-ját,</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melyről szóló jegyzeteimet odakölcsönöztem kelmednek?</w:t>
      </w:r>
    </w:p>
    <w:p>
      <w:pPr>
        <w:pStyle w:val="PlainText"/>
        <w:ind w:firstLine="709"/>
        <w:jc w:val="both"/>
        <w:rPr/>
      </w:pPr>
      <w:r>
        <w:rPr>
          <w:rFonts w:cs="Times New Roman" w:ascii="Times New Roman" w:hAnsi="Times New Roman"/>
          <w:sz w:val="24"/>
        </w:rPr>
        <w:t>- Elolvastam s megtanultam a De morbo italico</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címet viselő könyvét.</w:t>
      </w:r>
    </w:p>
    <w:p>
      <w:pPr>
        <w:pStyle w:val="PlainText"/>
        <w:ind w:firstLine="709"/>
        <w:jc w:val="both"/>
        <w:rPr>
          <w:rFonts w:ascii="Times New Roman" w:hAnsi="Times New Roman" w:cs="Times New Roman"/>
          <w:sz w:val="24"/>
        </w:rPr>
      </w:pPr>
      <w:r>
        <w:rPr>
          <w:rFonts w:cs="Times New Roman" w:ascii="Times New Roman" w:hAnsi="Times New Roman"/>
          <w:sz w:val="24"/>
        </w:rPr>
        <w:t>Fogacer harsányan felnevetett, s minthogy hahotázása felhívta ránk a járókelők figyelmét, még egyre nevetve latinra fordította a szót:</w:t>
      </w:r>
    </w:p>
    <w:p>
      <w:pPr>
        <w:pStyle w:val="PlainText"/>
        <w:ind w:firstLine="709"/>
        <w:jc w:val="both"/>
        <w:rPr/>
      </w:pPr>
      <w:r>
        <w:rPr>
          <w:rFonts w:cs="Times New Roman" w:ascii="Times New Roman" w:hAnsi="Times New Roman"/>
          <w:sz w:val="24"/>
        </w:rPr>
        <w:t>- Ifjú és ragyogó Siorac! Venusé vagy te testestül-lelkestül, még tanulmányaidban is! S ott kezded, ahol a csizma szorít! De jól van ez így. Rondelet talán megköveteli, hogy ott helyben megszondázzalak.</w:t>
      </w:r>
    </w:p>
    <w:p>
      <w:pPr>
        <w:pStyle w:val="PlainText"/>
        <w:ind w:firstLine="709"/>
        <w:jc w:val="both"/>
        <w:rPr>
          <w:rFonts w:ascii="Times New Roman" w:hAnsi="Times New Roman" w:cs="Times New Roman"/>
          <w:sz w:val="24"/>
        </w:rPr>
      </w:pPr>
      <w:r>
        <w:rPr>
          <w:rFonts w:cs="Times New Roman" w:ascii="Times New Roman" w:hAnsi="Times New Roman"/>
          <w:sz w:val="24"/>
        </w:rPr>
        <w:t>- Hogy megszondázzon!</w:t>
      </w:r>
    </w:p>
    <w:p>
      <w:pPr>
        <w:pStyle w:val="PlainText"/>
        <w:ind w:firstLine="709"/>
        <w:jc w:val="both"/>
        <w:rPr>
          <w:rFonts w:ascii="Times New Roman" w:hAnsi="Times New Roman" w:cs="Times New Roman"/>
          <w:sz w:val="24"/>
        </w:rPr>
      </w:pPr>
      <w:r>
        <w:rPr>
          <w:rFonts w:cs="Times New Roman" w:ascii="Times New Roman" w:hAnsi="Times New Roman"/>
          <w:sz w:val="24"/>
        </w:rPr>
        <w:t>Újra nagyot nevetett, és franciául folytatta:</w:t>
      </w:r>
    </w:p>
    <w:p>
      <w:pPr>
        <w:pStyle w:val="PlainText"/>
        <w:ind w:firstLine="709"/>
        <w:jc w:val="both"/>
        <w:rPr>
          <w:rFonts w:ascii="Times New Roman" w:hAnsi="Times New Roman" w:cs="Times New Roman"/>
          <w:sz w:val="24"/>
        </w:rPr>
      </w:pPr>
      <w:r>
        <w:rPr>
          <w:rFonts w:cs="Times New Roman" w:ascii="Times New Roman" w:hAnsi="Times New Roman"/>
          <w:sz w:val="24"/>
        </w:rPr>
        <w:t>- Ne féljen! Egy-két kérdés, semmi több: Nem vizsga lesz nem is disputa.</w:t>
      </w:r>
    </w:p>
    <w:p>
      <w:pPr>
        <w:pStyle w:val="PlainText"/>
        <w:ind w:firstLine="709"/>
        <w:jc w:val="both"/>
        <w:rPr/>
      </w:pPr>
      <w:r>
        <w:rPr>
          <w:rFonts w:cs="Times New Roman" w:ascii="Times New Roman" w:hAnsi="Times New Roman"/>
          <w:sz w:val="24"/>
        </w:rPr>
        <w:t>Az út hátralevő részén hallgattam, mivel nagyon feldúlt a gondolat, hogy találkozhatom azzal az emberrel, kit magasan Joyeuse úr fölé helyeztem, lévén mestersége felebarátai gyógyítása, nem megölésük. S mivel fölötte aggasztottak a kérdések, melyeket Fogacer tesz talán föl nekem e nagy orvos előtt, egészen magamba süppedtem, s még a leánykákat sem láttam meg útközben, hanem a kövezetet bámultam, s igyekeztem eszembe idézni, mit tanultam a nápolyi betegségről vagy Rondelet doktor szavával az olasz betegségről, ami semmivel sem hízelgőbb Alpokon túli szomszédainkra nézve. Hej, be dicsértem az eszemet, hogy sorról sorra lemásoltam Fogacer jegyzeteiből a De morbo italicó-t, tudván, hogy e tudós traktátus nagy hírnévnek örvend ugyan a művelt elmék körében, kiadóra mégsem talált, lévén a nyomdaköltség drága, a könyv fogyása pedig lassú és bizonytalan.</w:t>
      </w:r>
    </w:p>
    <w:p>
      <w:pPr>
        <w:pStyle w:val="PlainText"/>
        <w:ind w:firstLine="709"/>
        <w:jc w:val="both"/>
        <w:rPr/>
      </w:pPr>
      <w:r>
        <w:rPr>
          <w:rFonts w:cs="Times New Roman" w:ascii="Times New Roman" w:hAnsi="Times New Roman"/>
          <w:sz w:val="24"/>
        </w:rPr>
        <w:t>Rondelet háza a Világvége utcában állt - furcsa név egy olyan utcának, mely a város szívében fekszik. Kényelmes közelségben a királyi kollégium épületéhez, hol a kancellárius úr tanít. Szépnek láttam a hírneves doktor házát, osztott ablakaival. Volt egy kis tornya is, alighanem egy csigalépcső bújt meg benne, mely az emeletre vezetett.</w:t>
      </w:r>
    </w:p>
    <w:p>
      <w:pPr>
        <w:pStyle w:val="PlainText"/>
        <w:ind w:firstLine="709"/>
        <w:jc w:val="both"/>
        <w:rPr>
          <w:rFonts w:ascii="Times New Roman" w:hAnsi="Times New Roman" w:cs="Times New Roman"/>
          <w:sz w:val="24"/>
        </w:rPr>
      </w:pPr>
      <w:r>
        <w:rPr>
          <w:rFonts w:cs="Times New Roman" w:ascii="Times New Roman" w:hAnsi="Times New Roman"/>
          <w:sz w:val="24"/>
        </w:rPr>
        <w:t>Amint Fogacer megállt a kapu előtt, hogy bekopogtasson, megjegyeztem:</w:t>
      </w:r>
    </w:p>
    <w:p>
      <w:pPr>
        <w:pStyle w:val="PlainText"/>
        <w:ind w:firstLine="709"/>
        <w:jc w:val="both"/>
        <w:rPr/>
      </w:pPr>
      <w:r>
        <w:rPr>
          <w:rFonts w:cs="Times New Roman" w:ascii="Times New Roman" w:hAnsi="Times New Roman"/>
          <w:sz w:val="24"/>
        </w:rPr>
        <w:t>- Háza után ítélve a doktornak van mit a tejbe aprítania.</w:t>
      </w:r>
    </w:p>
    <w:p>
      <w:pPr>
        <w:pStyle w:val="PlainText"/>
        <w:ind w:firstLine="709"/>
        <w:jc w:val="both"/>
        <w:rPr>
          <w:rFonts w:ascii="Times New Roman" w:hAnsi="Times New Roman" w:cs="Times New Roman"/>
          <w:sz w:val="24"/>
        </w:rPr>
      </w:pPr>
      <w:r>
        <w:rPr>
          <w:rFonts w:cs="Times New Roman" w:ascii="Times New Roman" w:hAnsi="Times New Roman"/>
          <w:sz w:val="24"/>
        </w:rPr>
        <w:t>- Van, van - mosolygott Fogacer - és még többje is lehetne, ha nem rombolna örökké, hogy újat építhessen, a szegletes dolgokat kerek dolgokra cserélve, quadrata rotundis. Látja ott azt a kis tornyot? Nemrég négyszegletű volt, de kancelláriusunk lerontatta, s nagy költségen kerekre építtette saját gyönyörűségére. Mert rajong mindenért, ami gömbölyű, ideértve a leányok csecsét is.</w:t>
      </w:r>
    </w:p>
    <w:p>
      <w:pPr>
        <w:pStyle w:val="PlainText"/>
        <w:ind w:firstLine="709"/>
        <w:jc w:val="both"/>
        <w:rPr/>
      </w:pPr>
      <w:r>
        <w:rPr>
          <w:rFonts w:cs="Times New Roman" w:ascii="Times New Roman" w:hAnsi="Times New Roman"/>
          <w:sz w:val="24"/>
        </w:rPr>
        <w:t>E vonás igen megnyerte tetszésemet, mindjárt tudtam: szeretni fogom a doktort, s amint megpillantottam, úgy is lett, noha igen megviselt volt a kiállt bajoktól. Jól írta le őt Fogacer; csakugyan, amikor azt mondta: „alacsony termetű, nagy hasú, kurta lábú-kezű”. Mindjárt láttam: Rabelais mester róla mintázta Rondibilis doktort Harmadik Könyvében. Mert nemcsak termete volt kerekded, hanem arcvonásai is, már ami látható volt belőlük, minthogy arca nagyobbik felét hosszú, szürke szakáll takarta. Igen szépnek láttam azonban széles, dudoros homlokát, mogyoróbarna, roppant eleven szemét, húsos és élveteg ajkát, erős nyakát, meleg hangját.</w:t>
      </w:r>
    </w:p>
    <w:p>
      <w:pPr>
        <w:pStyle w:val="PlainText"/>
        <w:ind w:firstLine="709"/>
        <w:jc w:val="both"/>
        <w:rPr/>
      </w:pPr>
      <w:r>
        <w:rPr>
          <w:rFonts w:cs="Times New Roman" w:ascii="Times New Roman" w:hAnsi="Times New Roman"/>
          <w:sz w:val="24"/>
        </w:rPr>
        <w:t>- Hagyjuk az udvariaskodást, Fogacer - szólt nyájasan. - Üljön le ide, e zsámolyra, kegyelmed, Siorac, pedig amarra! Kérem, foglaljanak helyet és beszélgessünk! Siorac, nem volt szerencsém atyjaurát ismerhetni, mivel éppen távol időztem Montpellier-től, amikor ő idejött a királyi kollégiumba tanulni, s csak azután tértem vissza, hogy ő távozni kényszerült az ismeretes, kínos körülmények miatt, gyilkosként űzetve, holott nem tett egyebet, csak önmagát védte becsületes párbajban, melyre amaz úrfi kényszerítette. Hanem Sanche mestertől úgy hallottam, atyjaura szeretett élni és tanulni, mint híre után a fia is; ezért óhajtottam megismerni.</w:t>
      </w:r>
    </w:p>
    <w:p>
      <w:pPr>
        <w:pStyle w:val="PlainText"/>
        <w:ind w:firstLine="709"/>
        <w:jc w:val="both"/>
        <w:rPr/>
      </w:pPr>
      <w:r>
        <w:rPr>
          <w:rFonts w:cs="Times New Roman" w:ascii="Times New Roman" w:hAnsi="Times New Roman"/>
          <w:sz w:val="24"/>
        </w:rPr>
        <w:t>Szívből köszöntem nyájasságát, a kancellárius úr azonban leintett, kényelmesen elfészkelt nagy karosszékében, úgyhogy félig feküdt, s nagy jóakarattal szemügyre vett. Pillantása mindamellett vesémig hatolt.</w:t>
      </w:r>
    </w:p>
    <w:p>
      <w:pPr>
        <w:pStyle w:val="PlainText"/>
        <w:ind w:firstLine="709"/>
        <w:jc w:val="both"/>
        <w:rPr/>
      </w:pPr>
      <w:r>
        <w:rPr>
          <w:rFonts w:cs="Times New Roman" w:ascii="Times New Roman" w:hAnsi="Times New Roman"/>
          <w:sz w:val="24"/>
        </w:rPr>
        <w:t>- Siorac - mondta aztán -, a szeme fürge és vizsla, mint a mókusé, ki itt is felcsíp valamit, ott is, és zsákmányát magtárba gyűjti. Nem kétlem, egykor az lesz, amit Francois de Rabelais javall: „a tudás kimeríthetetlen kútfeje”. (S míg ezt mondta, nevetett.) De látom, tele a szája kérdéssel, csak udvariasságból hallgat. Rajta, Siorac, rajta! Elégítse ki, kérem scuriolicus</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xml:space="preserve"> kíváncsiságát. Mégis: válasszon! A választás sokat mond majd nekem. A sok kérdés közül, mely foga sövénye mögött tolong, egyetlenegyet tegyen föl: arra válaszolni fogok.</w:t>
      </w:r>
    </w:p>
    <w:p>
      <w:pPr>
        <w:pStyle w:val="PlainText"/>
        <w:ind w:firstLine="709"/>
        <w:jc w:val="both"/>
        <w:rPr>
          <w:rFonts w:ascii="Times New Roman" w:hAnsi="Times New Roman" w:cs="Times New Roman"/>
          <w:sz w:val="24"/>
        </w:rPr>
      </w:pPr>
      <w:r>
        <w:rPr>
          <w:rFonts w:cs="Times New Roman" w:ascii="Times New Roman" w:hAnsi="Times New Roman"/>
          <w:sz w:val="24"/>
        </w:rPr>
        <w:t>Én nem soká haboztam:</w:t>
      </w:r>
    </w:p>
    <w:p>
      <w:pPr>
        <w:pStyle w:val="PlainText"/>
        <w:ind w:firstLine="709"/>
        <w:jc w:val="both"/>
        <w:rPr>
          <w:rFonts w:ascii="Times New Roman" w:hAnsi="Times New Roman" w:cs="Times New Roman"/>
          <w:sz w:val="24"/>
        </w:rPr>
      </w:pPr>
      <w:r>
        <w:rPr>
          <w:rFonts w:cs="Times New Roman" w:ascii="Times New Roman" w:hAnsi="Times New Roman"/>
          <w:sz w:val="24"/>
        </w:rPr>
        <w:t>- Íme a kérdésem, Rondelet kancellárius úr. Kegyelmed volt-e a minta, mely után Francois Rabelais Rondibilis doktorát megteremtette?</w:t>
      </w:r>
    </w:p>
    <w:p>
      <w:pPr>
        <w:pStyle w:val="PlainText"/>
        <w:ind w:firstLine="709"/>
        <w:jc w:val="both"/>
        <w:rPr>
          <w:rFonts w:ascii="Times New Roman" w:hAnsi="Times New Roman" w:cs="Times New Roman"/>
          <w:sz w:val="24"/>
        </w:rPr>
      </w:pPr>
      <w:r>
        <w:rPr>
          <w:rFonts w:cs="Times New Roman" w:ascii="Times New Roman" w:hAnsi="Times New Roman"/>
          <w:sz w:val="24"/>
        </w:rPr>
        <w:t>- Jó bajvívó-e, Siorac? - kérdezte a kancellárius.</w:t>
      </w:r>
    </w:p>
    <w:p>
      <w:pPr>
        <w:pStyle w:val="PlainText"/>
        <w:ind w:firstLine="709"/>
        <w:jc w:val="both"/>
        <w:rPr>
          <w:rFonts w:ascii="Times New Roman" w:hAnsi="Times New Roman" w:cs="Times New Roman"/>
          <w:sz w:val="24"/>
        </w:rPr>
      </w:pPr>
      <w:r>
        <w:rPr>
          <w:rFonts w:cs="Times New Roman" w:ascii="Times New Roman" w:hAnsi="Times New Roman"/>
          <w:sz w:val="24"/>
        </w:rPr>
        <w:t>- Nem vagyok éppen rossz vívó, s igen jó lehetnék, ha úgy védekeznék; ahogy támadok.</w:t>
      </w:r>
    </w:p>
    <w:p>
      <w:pPr>
        <w:pStyle w:val="PlainText"/>
        <w:ind w:firstLine="709"/>
        <w:jc w:val="both"/>
        <w:rPr/>
      </w:pPr>
      <w:r>
        <w:rPr>
          <w:rFonts w:cs="Times New Roman" w:ascii="Times New Roman" w:hAnsi="Times New Roman"/>
          <w:sz w:val="24"/>
        </w:rPr>
        <w:t>- Azt mindjárt gondoltam, kérdése hallatán - mosolygott Rondelet. - Inkább fedezetlen hagyta tulajdon testét, csak hogy az enyém közelébe férkőzhessen!</w:t>
      </w:r>
    </w:p>
    <w:p>
      <w:pPr>
        <w:pStyle w:val="PlainText"/>
        <w:ind w:firstLine="709"/>
        <w:jc w:val="both"/>
        <w:rPr>
          <w:rFonts w:ascii="Times New Roman" w:hAnsi="Times New Roman" w:cs="Times New Roman"/>
          <w:sz w:val="24"/>
        </w:rPr>
      </w:pPr>
      <w:r>
        <w:rPr>
          <w:rFonts w:cs="Times New Roman" w:ascii="Times New Roman" w:hAnsi="Times New Roman"/>
          <w:sz w:val="24"/>
        </w:rPr>
        <w:t>Fogacer halkan felnevetett, s felvonta ördögi szemöldökét.</w:t>
      </w:r>
    </w:p>
    <w:p>
      <w:pPr>
        <w:pStyle w:val="PlainText"/>
        <w:ind w:firstLine="709"/>
        <w:jc w:val="both"/>
        <w:rPr/>
      </w:pPr>
      <w:r>
        <w:rPr>
          <w:rFonts w:cs="Times New Roman" w:ascii="Times New Roman" w:hAnsi="Times New Roman"/>
          <w:sz w:val="24"/>
        </w:rPr>
        <w:t>- Íme diagnózisom az úrfi humorairól</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 xml:space="preserve"> - szólt Rondelet. - Pro primo: hirtelen természetű és nagylelkű. Pro secundo: nyílegyenesen előretart az életben, sebeket adva-kapva. Pro tertio: nagy a bizodalma önmagában, ami jó, de másokban is, ami csekély óvatosságra vall. Pro quarto: jobban érdeklik az emberek, mint a dolgok.</w:t>
      </w:r>
    </w:p>
    <w:p>
      <w:pPr>
        <w:pStyle w:val="PlainText"/>
        <w:ind w:firstLine="709"/>
        <w:jc w:val="both"/>
        <w:rPr>
          <w:rFonts w:ascii="Times New Roman" w:hAnsi="Times New Roman" w:cs="Times New Roman"/>
          <w:sz w:val="24"/>
        </w:rPr>
      </w:pPr>
      <w:r>
        <w:rPr>
          <w:rFonts w:cs="Times New Roman" w:ascii="Times New Roman" w:hAnsi="Times New Roman"/>
          <w:sz w:val="24"/>
        </w:rPr>
        <w:t>- Hajszálra ilyen, csakugyan, haha! - nevetett teli torokból Fogacer.</w:t>
      </w:r>
    </w:p>
    <w:p>
      <w:pPr>
        <w:pStyle w:val="PlainText"/>
        <w:ind w:firstLine="709"/>
        <w:jc w:val="both"/>
        <w:rPr>
          <w:rFonts w:ascii="Times New Roman" w:hAnsi="Times New Roman" w:cs="Times New Roman"/>
          <w:sz w:val="24"/>
        </w:rPr>
      </w:pPr>
      <w:r>
        <w:rPr>
          <w:rFonts w:cs="Times New Roman" w:ascii="Times New Roman" w:hAnsi="Times New Roman"/>
          <w:sz w:val="24"/>
        </w:rPr>
        <w:t>- Kancellárius úr, úgy hiszem, nem fogtam föl uraságod pro quartóját - szóltam.</w:t>
      </w:r>
    </w:p>
    <w:p>
      <w:pPr>
        <w:pStyle w:val="PlainText"/>
        <w:ind w:firstLine="709"/>
        <w:jc w:val="both"/>
        <w:rPr/>
      </w:pPr>
      <w:r>
        <w:rPr>
          <w:rFonts w:cs="Times New Roman" w:ascii="Times New Roman" w:hAnsi="Times New Roman"/>
          <w:sz w:val="24"/>
        </w:rPr>
        <w:t>- Nos, így értem: mivel meghagytam az úrfinak, feltehet egy kérdést, de csak egyet, kifaggathatott volna az orvostudomány valamely kényes pontjáról. Ehelyett rám volt kíváncsi.</w:t>
      </w:r>
    </w:p>
    <w:p>
      <w:pPr>
        <w:pStyle w:val="PlainText"/>
        <w:ind w:firstLine="709"/>
        <w:jc w:val="both"/>
        <w:rPr/>
      </w:pPr>
      <w:r>
        <w:rPr>
          <w:rFonts w:cs="Times New Roman" w:ascii="Times New Roman" w:hAnsi="Times New Roman"/>
          <w:sz w:val="24"/>
        </w:rPr>
        <w:t>Mire elpirultam, s hallgattam, nem tudván, gáncsnak avagy dicséretnek vegyem-e a mondottakat.</w:t>
      </w:r>
    </w:p>
    <w:p>
      <w:pPr>
        <w:pStyle w:val="PlainText"/>
        <w:ind w:firstLine="709"/>
        <w:jc w:val="both"/>
        <w:rPr/>
      </w:pPr>
      <w:r>
        <w:rPr>
          <w:rFonts w:cs="Times New Roman" w:ascii="Times New Roman" w:hAnsi="Times New Roman"/>
          <w:sz w:val="24"/>
        </w:rPr>
        <w:t>- Kérem, Fogacer, álljon fel arra a zsámolyra - mondta Rondelet -, s vegye le jobboldalt a polcról Francois Rabelais mester Harmadik Könyvét. Én őt csakugyan igen jól ismertem, kedves Siorac, mert ifjúkoromban oly természetű kapcsolatban álltam vele, mint kegyelmed Fogacer-val. Én baccalaureus voltam s a diákok procuratora, amikor Rabelais életének negyvenkettedik esztendejében eljött ide és beiratkozott a királyi kollégiumba. S ámbár négy lustrummal voltam fiatalabb nála, elválhatatlan jó társak voltunk evésben, ivásban, tudós eszmecserékben s másfajta mulatságokban is a montpellier-i Aranykereszt fogadóban. És soha nem láttam senkiben vidámabb lelket, mint e férfiúban, kit méltán nevezek isteninek az emberiség szeretetéért, mely benne lakozott.</w:t>
      </w:r>
    </w:p>
    <w:p>
      <w:pPr>
        <w:pStyle w:val="PlainText"/>
        <w:ind w:firstLine="709"/>
        <w:jc w:val="both"/>
        <w:rPr/>
      </w:pPr>
      <w:r>
        <w:rPr>
          <w:rFonts w:cs="Times New Roman" w:ascii="Times New Roman" w:hAnsi="Times New Roman"/>
          <w:sz w:val="24"/>
        </w:rPr>
        <w:t>- Urunk és mesterünk, íme, Rabelais - szólt Fogacer, és Rondelet térdére fektette a könyvet, mely mintegy magamagától nyílt ki annál a passzusnál, melyet tulajdonosa sokszor elolvashatott az elmúlt húsz esztendő során.</w:t>
      </w:r>
    </w:p>
    <w:p>
      <w:pPr>
        <w:pStyle w:val="PlainText"/>
        <w:ind w:firstLine="709"/>
        <w:jc w:val="both"/>
        <w:rPr/>
      </w:pPr>
      <w:r>
        <w:rPr>
          <w:rFonts w:cs="Times New Roman" w:ascii="Times New Roman" w:hAnsi="Times New Roman"/>
          <w:sz w:val="24"/>
        </w:rPr>
        <w:t>- Mint bizonyára emlékszik, Siorac, Panurge fűt-fát megkérdez: felszarvazzák-e vajon, ha megházasodik. Amire az az orvos, kit Rabelais Rondibilisnek nevez - helyben vagyunk hát! -, kivág egy tudós szónoklatot Panurge hasznára, s végül oda konkludál, hogy ez bizony közös sorsa mindazoknak, kik asszonyt visznek a házhoz. Íme e fejezet vége, felolvasom: „Akkor Panurge odalépett Rondibilishez, s szó nélkül a markába csúsztatott négy sárga csikót. Az hiba nélkül bezsebelte valamennyit, majd ijedten s mintegy felháborodva mondta: »Ejnye, ejnye, uram, nem kellett volna! Hanem azért szívből köszönöm. Rossz emberektől én semmit el nem fogadok. Ám a jóravalóknak nem mondok nemet. Egyebekben állok mindenkor rendelkezésére.«</w:t>
      </w:r>
    </w:p>
    <w:p>
      <w:pPr>
        <w:pStyle w:val="PlainText"/>
        <w:ind w:firstLine="709"/>
        <w:jc w:val="both"/>
        <w:rPr>
          <w:rFonts w:ascii="Times New Roman" w:hAnsi="Times New Roman" w:cs="Times New Roman"/>
          <w:sz w:val="24"/>
        </w:rPr>
      </w:pPr>
      <w:r>
        <w:rPr>
          <w:rFonts w:cs="Times New Roman" w:ascii="Times New Roman" w:hAnsi="Times New Roman"/>
          <w:sz w:val="24"/>
        </w:rPr>
        <w:t>- Ha fizetek - mondta Panurge.</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 felelte Rondibilis.”</w:t>
      </w:r>
    </w:p>
    <w:p>
      <w:pPr>
        <w:pStyle w:val="PlainText"/>
        <w:ind w:firstLine="709"/>
        <w:jc w:val="both"/>
        <w:rPr/>
      </w:pPr>
      <w:r>
        <w:rPr>
          <w:rFonts w:cs="Times New Roman" w:ascii="Times New Roman" w:hAnsi="Times New Roman"/>
          <w:sz w:val="24"/>
        </w:rPr>
        <w:t>Rondelet becsukta a Harmadik Könyvet, s két kezét kisded pocakjára téve csúfondárosan megkérdezte, míg apró szemében szikra villant:</w:t>
      </w:r>
    </w:p>
    <w:p>
      <w:pPr>
        <w:pStyle w:val="PlainText"/>
        <w:ind w:firstLine="709"/>
        <w:jc w:val="both"/>
        <w:rPr>
          <w:rFonts w:ascii="Times New Roman" w:hAnsi="Times New Roman" w:cs="Times New Roman"/>
          <w:sz w:val="24"/>
        </w:rPr>
      </w:pPr>
      <w:r>
        <w:rPr>
          <w:rFonts w:cs="Times New Roman" w:ascii="Times New Roman" w:hAnsi="Times New Roman"/>
          <w:sz w:val="24"/>
        </w:rPr>
        <w:t>- Nos, Siorac, mit gondol? Én vagyok-e ez a Rondibilis?</w:t>
      </w:r>
    </w:p>
    <w:p>
      <w:pPr>
        <w:pStyle w:val="PlainText"/>
        <w:ind w:firstLine="709"/>
        <w:jc w:val="both"/>
        <w:rPr/>
      </w:pPr>
      <w:r>
        <w:rPr>
          <w:rFonts w:cs="Times New Roman" w:ascii="Times New Roman" w:hAnsi="Times New Roman"/>
          <w:sz w:val="24"/>
        </w:rPr>
        <w:t>Igen meg voltam akadva, mint gondolhatják is. Nemet nem mondhattam, igent nem akartam mondani. Azt kívántam, bár nyelne el a föld. Szerencsére nem sokáig töprengtem, lévén hirtelen természetű, mint neves beszélgetőtársam helyesen megállapította. Mielőtt bárki ötig számolhatott volna, már megint kint volt kardom hüvelyéből.</w:t>
      </w:r>
    </w:p>
    <w:p>
      <w:pPr>
        <w:pStyle w:val="PlainText"/>
        <w:ind w:firstLine="709"/>
        <w:jc w:val="both"/>
        <w:rPr/>
      </w:pPr>
      <w:r>
        <w:rPr>
          <w:rFonts w:cs="Times New Roman" w:ascii="Times New Roman" w:hAnsi="Times New Roman"/>
          <w:sz w:val="24"/>
        </w:rPr>
        <w:t>- Ez csalás, uram! - kiáltottam. - Hát ólmozott kockával játszunk-e? Kegyelmed kérdéssel felel az én kérdésemre?</w:t>
      </w:r>
    </w:p>
    <w:p>
      <w:pPr>
        <w:pStyle w:val="PlainText"/>
        <w:ind w:firstLine="709"/>
        <w:jc w:val="both"/>
        <w:rPr>
          <w:rFonts w:ascii="Times New Roman" w:hAnsi="Times New Roman" w:cs="Times New Roman"/>
          <w:sz w:val="24"/>
        </w:rPr>
      </w:pPr>
      <w:r>
        <w:rPr>
          <w:rFonts w:cs="Times New Roman" w:ascii="Times New Roman" w:hAnsi="Times New Roman"/>
          <w:sz w:val="24"/>
        </w:rPr>
        <w:t>- Talált! - nevetett nagyot Rondelet.</w:t>
      </w:r>
    </w:p>
    <w:p>
      <w:pPr>
        <w:pStyle w:val="PlainText"/>
        <w:ind w:firstLine="709"/>
        <w:jc w:val="both"/>
        <w:rPr>
          <w:rFonts w:ascii="Times New Roman" w:hAnsi="Times New Roman" w:cs="Times New Roman"/>
          <w:sz w:val="24"/>
        </w:rPr>
      </w:pPr>
      <w:r>
        <w:rPr>
          <w:rFonts w:cs="Times New Roman" w:ascii="Times New Roman" w:hAnsi="Times New Roman"/>
          <w:sz w:val="24"/>
        </w:rPr>
        <w:t>Fogacer vele nevetett.</w:t>
      </w:r>
    </w:p>
    <w:p>
      <w:pPr>
        <w:pStyle w:val="PlainText"/>
        <w:ind w:firstLine="709"/>
        <w:jc w:val="both"/>
        <w:rPr/>
      </w:pPr>
      <w:r>
        <w:rPr>
          <w:rFonts w:cs="Times New Roman" w:ascii="Times New Roman" w:hAnsi="Times New Roman"/>
          <w:sz w:val="24"/>
        </w:rPr>
        <w:t>- Istenemre, jól vív e sárgacsőrű, Fogacer! Látta, hogy hárította el szúrásomat, s vitte be a magáét? - Majd még mindig nevetve így folytatta: - Mivel e menetet megnyerte, kedves, ügyes Sioracom, kérdésére igazul s őszintén felelek: ez a Rondibilis a négy sárga csikóval nem én vagyok, ez egyike amaz álszent, szemforgató, kupori orvosoknak (és ilyen sok van), kiket egyéb sem érdekel, csak az arany, mégis úgy tesznek, mintha megvetnék s undorodnának tőle. Nálam ez másképpen van, s ha híven akarna valaki lefesteni, így kéne megváltoztatnia a szavakat, melyeket Rabelais Rondibilis szájába ad: szegény emberektől semmit el nem fogadok, hanem a gazdagoknak soha nem mondok nemet. Igaz-e, Fogacer?</w:t>
      </w:r>
    </w:p>
    <w:p>
      <w:pPr>
        <w:pStyle w:val="PlainText"/>
        <w:ind w:firstLine="709"/>
        <w:jc w:val="both"/>
        <w:rPr/>
      </w:pPr>
      <w:r>
        <w:rPr>
          <w:rFonts w:cs="Times New Roman" w:ascii="Times New Roman" w:hAnsi="Times New Roman"/>
          <w:sz w:val="24"/>
        </w:rPr>
        <w:t>- Így igaz, mesterünk - felelte Fogacer elérzékenyülten. - Kegyelmed ingyen gyógyítja a szegényt s nincstelent, mindazok elé példát állítva, kik mesterségünket űzik.</w:t>
      </w:r>
    </w:p>
    <w:p>
      <w:pPr>
        <w:pStyle w:val="PlainText"/>
        <w:ind w:firstLine="709"/>
        <w:jc w:val="both"/>
        <w:rPr/>
      </w:pPr>
      <w:r>
        <w:rPr>
          <w:rFonts w:cs="Times New Roman" w:ascii="Times New Roman" w:hAnsi="Times New Roman"/>
          <w:sz w:val="24"/>
        </w:rPr>
        <w:t>Ezt hallván igen szégyelltem, hogy az ellenkezőjét hihettem Rabelais mester szava nyomán, s őrá magára is megorroltam, amiért ily könnyű szívvel feketítette be egykori diáktársát.</w:t>
      </w:r>
    </w:p>
    <w:p>
      <w:pPr>
        <w:pStyle w:val="PlainText"/>
        <w:ind w:firstLine="709"/>
        <w:jc w:val="both"/>
        <w:rPr>
          <w:rFonts w:ascii="Times New Roman" w:hAnsi="Times New Roman" w:cs="Times New Roman"/>
          <w:sz w:val="24"/>
        </w:rPr>
      </w:pPr>
      <w:r>
        <w:rPr>
          <w:rFonts w:cs="Times New Roman" w:ascii="Times New Roman" w:hAnsi="Times New Roman"/>
          <w:sz w:val="24"/>
        </w:rPr>
        <w:t>- Hanem - nyitotta ki újfent a Harmadik Könyvet a kancellárius -, íme itt az isteni Rabelais egy másik passzusa.</w:t>
      </w:r>
    </w:p>
    <w:p>
      <w:pPr>
        <w:pStyle w:val="PlainText"/>
        <w:ind w:firstLine="709"/>
        <w:jc w:val="both"/>
        <w:rPr/>
      </w:pPr>
      <w:r>
        <w:rPr>
          <w:rFonts w:cs="Times New Roman" w:ascii="Times New Roman" w:hAnsi="Times New Roman"/>
          <w:sz w:val="24"/>
        </w:rPr>
        <w:t>Ejha, gondoltam, isteni! Isteninek mondja! Tehát megbocsátott neki, nemes szíve mélyén...</w:t>
      </w:r>
    </w:p>
    <w:p>
      <w:pPr>
        <w:pStyle w:val="PlainText"/>
        <w:ind w:firstLine="709"/>
        <w:jc w:val="both"/>
        <w:rPr/>
      </w:pPr>
      <w:r>
        <w:rPr>
          <w:rFonts w:cs="Times New Roman" w:ascii="Times New Roman" w:hAnsi="Times New Roman"/>
          <w:sz w:val="24"/>
        </w:rPr>
        <w:t>- E passzusban a mester így beszélteti Rondibilist. Felolvasom, a nőkről van szó s testük mivoltáról:</w:t>
      </w:r>
    </w:p>
    <w:p>
      <w:pPr>
        <w:pStyle w:val="PlainText"/>
        <w:ind w:firstLine="709"/>
        <w:jc w:val="both"/>
        <w:rPr/>
      </w:pPr>
      <w:r>
        <w:rPr>
          <w:rFonts w:cs="Times New Roman" w:ascii="Times New Roman" w:hAnsi="Times New Roman"/>
          <w:sz w:val="24"/>
        </w:rPr>
        <w:t>- A természet egy állatot helyezett testük titkos belső részébe, mely férfiaknál nem találtatik, s mely olykor néminemű sós, nitrózus, csípős, savas, mardosó, keserűn csiklandó nedveket választ ki, melyeknek pezsgése és buzgása (lévén e részük igen ideges és felette érzékeny) egész testüket megrendíti, minden érzéküket elragadja, minden érzésüket összezavarja s gondolataikat összekuszálja. Úgyhogy ha a természet nem kent volna némi szégyenpírt homlokukra, eszeveszetten futnának a tű után...</w:t>
      </w:r>
    </w:p>
    <w:p>
      <w:pPr>
        <w:pStyle w:val="PlainText"/>
        <w:ind w:firstLine="709"/>
        <w:jc w:val="both"/>
        <w:rPr/>
      </w:pPr>
      <w:r>
        <w:rPr>
          <w:rFonts w:cs="Times New Roman" w:ascii="Times New Roman" w:hAnsi="Times New Roman"/>
          <w:sz w:val="24"/>
        </w:rPr>
        <w:t>- Értem, urunk s mesterünk! - nevettem nagyot. - Itt azonos Rondelet Rondibilisszel, Rabelais emennek a szájával mondja ki amannak gondolatait.</w:t>
      </w:r>
    </w:p>
    <w:p>
      <w:pPr>
        <w:pStyle w:val="PlainText"/>
        <w:ind w:firstLine="709"/>
        <w:jc w:val="both"/>
        <w:rPr>
          <w:rFonts w:ascii="Times New Roman" w:hAnsi="Times New Roman" w:cs="Times New Roman"/>
          <w:sz w:val="24"/>
        </w:rPr>
      </w:pPr>
      <w:r>
        <w:rPr>
          <w:rFonts w:cs="Times New Roman" w:ascii="Times New Roman" w:hAnsi="Times New Roman"/>
          <w:sz w:val="24"/>
        </w:rPr>
        <w:t>- Jól érti, fiam, hanem mint vélekszik alapjában arról, mit e személy mond? - kérdezte a kancellárius.</w:t>
      </w:r>
    </w:p>
    <w:p>
      <w:pPr>
        <w:pStyle w:val="PlainText"/>
        <w:ind w:firstLine="709"/>
        <w:jc w:val="both"/>
        <w:rPr/>
      </w:pPr>
      <w:r>
        <w:rPr>
          <w:rFonts w:cs="Times New Roman" w:ascii="Times New Roman" w:hAnsi="Times New Roman"/>
          <w:sz w:val="24"/>
        </w:rPr>
        <w:t>- Hogy e tekintetben egyenlő mindkét nem, ott lapul biz a férfi testében is amaz állat, s hasonlóképp csípős-csiklandós nedvében-kedvében ugyancsak keresi ama másikat...</w:t>
      </w:r>
    </w:p>
    <w:p>
      <w:pPr>
        <w:pStyle w:val="PlainText"/>
        <w:ind w:firstLine="709"/>
        <w:jc w:val="both"/>
        <w:rPr>
          <w:rFonts w:ascii="Times New Roman" w:hAnsi="Times New Roman" w:cs="Times New Roman"/>
          <w:sz w:val="24"/>
        </w:rPr>
      </w:pPr>
      <w:r>
        <w:rPr>
          <w:rFonts w:cs="Times New Roman" w:ascii="Times New Roman" w:hAnsi="Times New Roman"/>
          <w:sz w:val="24"/>
        </w:rPr>
        <w:t>Erre a kancellárius égnek emelte mindkét karját, s így kiáltott fel:</w:t>
      </w:r>
    </w:p>
    <w:p>
      <w:pPr>
        <w:pStyle w:val="PlainText"/>
        <w:ind w:firstLine="709"/>
        <w:jc w:val="both"/>
        <w:rPr>
          <w:rFonts w:ascii="Times New Roman" w:hAnsi="Times New Roman" w:cs="Times New Roman"/>
          <w:sz w:val="24"/>
        </w:rPr>
      </w:pPr>
      <w:r>
        <w:rPr>
          <w:rFonts w:cs="Times New Roman" w:ascii="Times New Roman" w:hAnsi="Times New Roman"/>
          <w:sz w:val="24"/>
        </w:rPr>
        <w:t>- Crede illo experto Roberto!</w:t>
      </w:r>
      <w:r>
        <w:rPr>
          <w:rStyle w:val="FootnoteCharacters"/>
          <w:rStyle w:val="FootnoteAnchor"/>
          <w:rFonts w:cs="Times New Roman" w:ascii="Times New Roman" w:hAnsi="Times New Roman"/>
          <w:sz w:val="24"/>
        </w:rPr>
        <w:footnoteReference w:id="52"/>
      </w:r>
    </w:p>
    <w:p>
      <w:pPr>
        <w:pStyle w:val="PlainText"/>
        <w:ind w:firstLine="709"/>
        <w:jc w:val="both"/>
        <w:rPr/>
      </w:pPr>
      <w:r>
        <w:rPr>
          <w:rFonts w:cs="Times New Roman" w:ascii="Times New Roman" w:hAnsi="Times New Roman"/>
          <w:sz w:val="24"/>
        </w:rPr>
        <w:t>Összenéztünk nagy vidáman, a kancellárius, Fogacer meg én, s csak úgy rázott bennünket a nevetés.</w:t>
      </w:r>
    </w:p>
    <w:p>
      <w:pPr>
        <w:pStyle w:val="PlainText"/>
        <w:ind w:firstLine="709"/>
        <w:jc w:val="both"/>
        <w:rPr/>
      </w:pPr>
      <w:r>
        <w:rPr>
          <w:rFonts w:cs="Times New Roman" w:ascii="Times New Roman" w:hAnsi="Times New Roman"/>
          <w:sz w:val="24"/>
        </w:rPr>
        <w:t>- Hej, Siorac! Beh kedvemre való vagy s beh megszerettelek! Éppilyen bátor és szorgalmas fiakat kívántam volna magamnak öregkorom vigaszául s támaszául. De jaj, első feleségem meghalt. Meg a leány is, kit ő szült nekem, s kit oly jól férjhez adtam volt a derék Salomon d'Assas doktorhoz. Két házasságomból négy fiam született, az Úr azonban mindet elszólította.</w:t>
      </w:r>
    </w:p>
    <w:p>
      <w:pPr>
        <w:pStyle w:val="PlainText"/>
        <w:ind w:firstLine="709"/>
        <w:jc w:val="both"/>
        <w:rPr/>
      </w:pPr>
      <w:r>
        <w:rPr>
          <w:rFonts w:cs="Times New Roman" w:ascii="Times New Roman" w:hAnsi="Times New Roman"/>
          <w:sz w:val="24"/>
        </w:rPr>
        <w:t>S minekutána ezt elmondta, jóságos kerek fejét mellére ejtette, s csak ült, lehunyt szemmel, keserűen lebiggyedt szájjal, bánatos arccal. Döbbenten láttam, mi gyorsan lép a kancelláriusnál fájdalom a nevetés helyére. Kérdőn pillantottam Fogacer-ra, ki szemöldökét felvonva bátorítóan hunyorított, mintha azt akarná tudomásomra hozni, hogy e bánat nem lesz tartós. S csakugyan! Rondelet egyszerre kiegyenesedett tág karosszékében, nagyot nyögve, mintha élte súlyos terhét készülne levetni gömbölyű válláról, s megint tágra nyitotta elevenen és harciasan csillogó szemét.</w:t>
      </w:r>
    </w:p>
    <w:p>
      <w:pPr>
        <w:pStyle w:val="PlainText"/>
        <w:ind w:firstLine="709"/>
        <w:jc w:val="both"/>
        <w:rPr/>
      </w:pPr>
      <w:r>
        <w:rPr>
          <w:rFonts w:cs="Times New Roman" w:ascii="Times New Roman" w:hAnsi="Times New Roman"/>
          <w:sz w:val="24"/>
        </w:rPr>
        <w:t>- Siorac, mivel most afféle egzament áll ki előttem, ámbátor minden ceremóniát mellőzve, minekelőtte hírneves kollégiumunkba beiratkoznék, egy nehéz kérdést adok fel: húsz éve, Siorac, amikor második fiamat is elvitte az a különös, ismeretlen baj, mely az elsőt megölte, elküldtem vidéki házunkba feleségemet, gyermekeimet s cselédeimet, és egyedül maradva a szegény kis halottal, felboncoltam.</w:t>
      </w:r>
    </w:p>
    <w:p>
      <w:pPr>
        <w:pStyle w:val="PlainText"/>
        <w:ind w:firstLine="709"/>
        <w:jc w:val="both"/>
        <w:rPr/>
      </w:pPr>
      <w:r>
        <w:rPr>
          <w:rFonts w:cs="Times New Roman" w:ascii="Times New Roman" w:hAnsi="Times New Roman"/>
          <w:sz w:val="24"/>
        </w:rPr>
        <w:t>- Jaj, uram! - kiáltottam igen megindultan, felzaklatva, mert édesapám jutott eszembe, ki kis Hélix holta után kettéfűrészelte koponyáját, hogy megismerje a kórt, mely elragadta... - Jaj, uram, be nagy bátorság kellett ahhoz!</w:t>
      </w:r>
    </w:p>
    <w:p>
      <w:pPr>
        <w:pStyle w:val="PlainText"/>
        <w:ind w:firstLine="709"/>
        <w:jc w:val="both"/>
        <w:rPr>
          <w:rFonts w:ascii="Times New Roman" w:hAnsi="Times New Roman" w:cs="Times New Roman"/>
          <w:sz w:val="24"/>
        </w:rPr>
      </w:pPr>
      <w:r>
        <w:rPr>
          <w:rFonts w:cs="Times New Roman" w:ascii="Times New Roman" w:hAnsi="Times New Roman"/>
          <w:sz w:val="24"/>
        </w:rPr>
        <w:t>Rondelet szeme könnybe lábadt.</w:t>
      </w:r>
    </w:p>
    <w:p>
      <w:pPr>
        <w:pStyle w:val="PlainText"/>
        <w:ind w:firstLine="709"/>
        <w:jc w:val="both"/>
        <w:rPr/>
      </w:pPr>
      <w:r>
        <w:rPr>
          <w:rFonts w:cs="Times New Roman" w:ascii="Times New Roman" w:hAnsi="Times New Roman"/>
          <w:sz w:val="24"/>
        </w:rPr>
        <w:t>- Grandissime</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 bólintott. - S annál is nagyobb, mivel kinyomattam e tettemet, félénkebb orvosok okulására. Haj, Siorac! Micsoda felháborodás támadt ellenem urbi et orbi,</w:t>
      </w:r>
      <w:r>
        <w:rPr>
          <w:rStyle w:val="FootnoteCharacters"/>
          <w:rStyle w:val="FootnoteAnchor"/>
          <w:rFonts w:cs="Times New Roman" w:ascii="Times New Roman" w:hAnsi="Times New Roman"/>
          <w:sz w:val="24"/>
        </w:rPr>
        <w:footnoteReference w:id="54"/>
      </w:r>
      <w:r>
        <w:rPr>
          <w:rFonts w:cs="Times New Roman" w:ascii="Times New Roman" w:hAnsi="Times New Roman"/>
          <w:sz w:val="24"/>
        </w:rPr>
        <w:t xml:space="preserve"> s arról a bizonyos oldalról, sejtheti melyikről, úgy záporozott rám ádáz gúnyirat s paszkvillus, mint a jégeső, sőt mind a mai napig tart ez az özön. Elmondtak s elmondanak mindennek: pogánynak, töröknek, szentségtörőnek... De mint vélekedsz te, fiam, Siorac? – Jó amit tettem, vagy rossz? Szólj, s ne félj, hogy meg találsz bántani, szólj szíved szerint, igazán! De ne érd be puszta nemmel vagy igennel. Hozd elő indokaidat, sorakoztasd fel valamennyit.</w:t>
      </w:r>
    </w:p>
    <w:p>
      <w:pPr>
        <w:pStyle w:val="PlainText"/>
        <w:ind w:firstLine="709"/>
        <w:jc w:val="both"/>
        <w:rPr>
          <w:rFonts w:ascii="Times New Roman" w:hAnsi="Times New Roman" w:cs="Times New Roman"/>
          <w:sz w:val="24"/>
        </w:rPr>
      </w:pPr>
      <w:r>
        <w:rPr>
          <w:rFonts w:cs="Times New Roman" w:ascii="Times New Roman" w:hAnsi="Times New Roman"/>
          <w:sz w:val="24"/>
        </w:rPr>
        <w:t>- Kancellárius úr, máris kész a válaszom - kiáltottam. - Jól tette, amit tett, éspedig két okból. Először: mivel a boncolás által ama különös és ismeretlen baj miértjét s okát igyekezett megtudni, mely első fia után a másodikat is elvitte, hogy, ha lehet, megóvja tőle harmadik fiát.</w:t>
      </w:r>
    </w:p>
    <w:p>
      <w:pPr>
        <w:pStyle w:val="PlainText"/>
        <w:ind w:firstLine="709"/>
        <w:jc w:val="both"/>
        <w:rPr>
          <w:rFonts w:ascii="Times New Roman" w:hAnsi="Times New Roman" w:cs="Times New Roman"/>
          <w:sz w:val="24"/>
        </w:rPr>
      </w:pPr>
      <w:r>
        <w:rPr>
          <w:rFonts w:cs="Times New Roman" w:ascii="Times New Roman" w:hAnsi="Times New Roman"/>
          <w:sz w:val="24"/>
        </w:rPr>
        <w:t>- Fájdalom, nem sikerült. Ő is meghalt.</w:t>
      </w:r>
    </w:p>
    <w:p>
      <w:pPr>
        <w:pStyle w:val="PlainText"/>
        <w:ind w:firstLine="709"/>
        <w:jc w:val="both"/>
        <w:rPr/>
      </w:pPr>
      <w:r>
        <w:rPr>
          <w:rFonts w:cs="Times New Roman" w:ascii="Times New Roman" w:hAnsi="Times New Roman"/>
          <w:sz w:val="24"/>
        </w:rPr>
        <w:t>- De kegyelmed legalább megpróbálta őt megmenteni, igyekezvén megismerni a baj okát. Másodszor: azért hozta nyilvánosságra a boncolás tényét, melyre háza rejtekében kerített sort, hogy megmutassa: bármi kínos volt is e cselekedet, szükséges volt. Egyszóval: nagy kockázatot vállalva, becsületét s jó hírnevét nem szánva szállt harcba a pápisták esztelen tilalmaival.</w:t>
      </w:r>
    </w:p>
    <w:p>
      <w:pPr>
        <w:pStyle w:val="PlainText"/>
        <w:ind w:firstLine="709"/>
        <w:jc w:val="both"/>
        <w:rPr>
          <w:rFonts w:ascii="Times New Roman" w:hAnsi="Times New Roman" w:cs="Times New Roman"/>
          <w:sz w:val="24"/>
        </w:rPr>
      </w:pPr>
      <w:r>
        <w:rPr>
          <w:rFonts w:cs="Times New Roman" w:ascii="Times New Roman" w:hAnsi="Times New Roman"/>
          <w:sz w:val="24"/>
        </w:rPr>
        <w:t>- Kitűnő - örvendezett Rondelet. - Kitűnően gondolkodott, okoskodott, argumentált! Fogacer, jó orvost faragunk majd e périgord-i másodszülöttből.</w:t>
      </w:r>
    </w:p>
    <w:p>
      <w:pPr>
        <w:pStyle w:val="PlainText"/>
        <w:ind w:firstLine="709"/>
        <w:jc w:val="both"/>
        <w:rPr/>
      </w:pPr>
      <w:r>
        <w:rPr>
          <w:rFonts w:cs="Times New Roman" w:ascii="Times New Roman" w:hAnsi="Times New Roman"/>
          <w:sz w:val="24"/>
        </w:rPr>
        <w:t>- Én is úgy hiszem - felelte komolyan Fogacer.</w:t>
      </w:r>
    </w:p>
    <w:p>
      <w:pPr>
        <w:pStyle w:val="PlainText"/>
        <w:ind w:firstLine="709"/>
        <w:jc w:val="both"/>
        <w:rPr/>
      </w:pPr>
      <w:r>
        <w:rPr>
          <w:rFonts w:cs="Times New Roman" w:ascii="Times New Roman" w:hAnsi="Times New Roman"/>
          <w:sz w:val="24"/>
        </w:rPr>
        <w:t>- Ámde folytassuk - dörzsölgette a kezét Rondelet. - Még egy-két kérdés, Siorac. Ki alapította a montpellier-i anatómiai tanszéket s mikor?</w:t>
      </w:r>
    </w:p>
    <w:p>
      <w:pPr>
        <w:pStyle w:val="PlainText"/>
        <w:ind w:firstLine="709"/>
        <w:jc w:val="both"/>
        <w:rPr>
          <w:rFonts w:ascii="Times New Roman" w:hAnsi="Times New Roman" w:cs="Times New Roman"/>
          <w:sz w:val="24"/>
        </w:rPr>
      </w:pPr>
      <w:r>
        <w:rPr>
          <w:rFonts w:cs="Times New Roman" w:ascii="Times New Roman" w:hAnsi="Times New Roman"/>
          <w:sz w:val="24"/>
        </w:rPr>
        <w:t>- A kancellárius úr maga, valamint Schyron, Saporta és Bocaud doktorok 1556-ban.</w:t>
      </w:r>
    </w:p>
    <w:p>
      <w:pPr>
        <w:pStyle w:val="PlainText"/>
        <w:ind w:firstLine="709"/>
        <w:jc w:val="both"/>
        <w:rPr>
          <w:rFonts w:ascii="Times New Roman" w:hAnsi="Times New Roman" w:cs="Times New Roman"/>
          <w:sz w:val="24"/>
        </w:rPr>
      </w:pPr>
      <w:r>
        <w:rPr>
          <w:rFonts w:cs="Times New Roman" w:ascii="Times New Roman" w:hAnsi="Times New Roman"/>
          <w:sz w:val="24"/>
        </w:rPr>
        <w:t>- Ki volt protestáns ezen orvosdoktorok közül?</w:t>
      </w:r>
    </w:p>
    <w:p>
      <w:pPr>
        <w:pStyle w:val="PlainText"/>
        <w:ind w:firstLine="709"/>
        <w:jc w:val="both"/>
        <w:rPr/>
      </w:pPr>
      <w:r>
        <w:rPr>
          <w:rFonts w:cs="Times New Roman" w:ascii="Times New Roman" w:hAnsi="Times New Roman"/>
          <w:sz w:val="24"/>
        </w:rPr>
        <w:t>- Valamennyien, a kancellárius urat sem kivéve.</w:t>
      </w:r>
    </w:p>
    <w:p>
      <w:pPr>
        <w:pStyle w:val="PlainText"/>
        <w:ind w:firstLine="709"/>
        <w:jc w:val="both"/>
        <w:rPr>
          <w:rFonts w:ascii="Times New Roman" w:hAnsi="Times New Roman" w:cs="Times New Roman"/>
          <w:sz w:val="24"/>
        </w:rPr>
      </w:pPr>
      <w:r>
        <w:rPr>
          <w:rFonts w:cs="Times New Roman" w:ascii="Times New Roman" w:hAnsi="Times New Roman"/>
          <w:sz w:val="24"/>
        </w:rPr>
        <w:t>- S lát-e valaminő kapcsolatot e theatrum anatomicum megalapítása s ama tény között, hogy mindannyian protestáns hitűek voltunk?</w:t>
      </w:r>
    </w:p>
    <w:p>
      <w:pPr>
        <w:pStyle w:val="PlainText"/>
        <w:ind w:firstLine="709"/>
        <w:jc w:val="both"/>
        <w:rPr/>
      </w:pPr>
      <w:r>
        <w:rPr>
          <w:rFonts w:cs="Times New Roman" w:ascii="Times New Roman" w:hAnsi="Times New Roman"/>
          <w:sz w:val="24"/>
        </w:rPr>
        <w:t>- Hogyne - vágtam rá lelkesen. - Mivel a szóban forgó doktorok régóta gyakorolták a gondolatszabadságot, magasan fölötte álltak a papi és világi közgondolkodás balítéleteinek.</w:t>
      </w:r>
    </w:p>
    <w:p>
      <w:pPr>
        <w:pStyle w:val="PlainText"/>
        <w:ind w:firstLine="709"/>
        <w:jc w:val="both"/>
        <w:rPr>
          <w:rFonts w:ascii="Times New Roman" w:hAnsi="Times New Roman" w:cs="Times New Roman"/>
          <w:sz w:val="24"/>
        </w:rPr>
      </w:pPr>
      <w:r>
        <w:rPr>
          <w:rFonts w:cs="Times New Roman" w:ascii="Times New Roman" w:hAnsi="Times New Roman"/>
          <w:sz w:val="24"/>
        </w:rPr>
        <w:t>- Bene, bene.</w:t>
      </w:r>
    </w:p>
    <w:p>
      <w:pPr>
        <w:pStyle w:val="PlainText"/>
        <w:ind w:firstLine="709"/>
        <w:jc w:val="both"/>
        <w:rPr/>
      </w:pPr>
      <w:r>
        <w:rPr>
          <w:rFonts w:cs="Times New Roman" w:ascii="Times New Roman" w:hAnsi="Times New Roman"/>
          <w:sz w:val="24"/>
        </w:rPr>
        <w:t>S Rondelet megint összedörzsölte két kezét, feleleteim fölötti nagy örömében, mert csakugyan úgy szeretett máris, mintha édes fia lettem volna. S hasonlóképp éreztem irányában én is, nagy jósága, bölcsessége és emberszeretete miatt.</w:t>
      </w:r>
    </w:p>
    <w:p>
      <w:pPr>
        <w:pStyle w:val="PlainText"/>
        <w:ind w:firstLine="709"/>
        <w:jc w:val="both"/>
        <w:rPr/>
      </w:pPr>
      <w:r>
        <w:rPr>
          <w:rFonts w:cs="Times New Roman" w:ascii="Times New Roman" w:hAnsi="Times New Roman"/>
          <w:sz w:val="24"/>
        </w:rPr>
        <w:t>- Én magam nem ihatom, Fogacer - mondta Rondelet -, beleim tartós gyengélkedése miatt, de mielőtt folytatnók, kérem, töltsön egy pohár muskotályt ez ifjú lévitának, és igyon kegyelmed is.</w:t>
      </w:r>
    </w:p>
    <w:p>
      <w:pPr>
        <w:pStyle w:val="PlainText"/>
        <w:ind w:firstLine="709"/>
        <w:jc w:val="both"/>
        <w:rPr>
          <w:rFonts w:ascii="Times New Roman" w:hAnsi="Times New Roman" w:cs="Times New Roman"/>
          <w:sz w:val="24"/>
        </w:rPr>
      </w:pPr>
      <w:r>
        <w:rPr>
          <w:rFonts w:cs="Times New Roman" w:ascii="Times New Roman" w:hAnsi="Times New Roman"/>
          <w:sz w:val="24"/>
        </w:rPr>
        <w:t>- Szívből köszönöm - felelte Fogacer. - Rekkenő a hőség, majd elepedek a szomjúságtól.</w:t>
      </w:r>
    </w:p>
    <w:p>
      <w:pPr>
        <w:pStyle w:val="PlainText"/>
        <w:ind w:firstLine="709"/>
        <w:jc w:val="both"/>
        <w:rPr/>
      </w:pPr>
      <w:r>
        <w:rPr>
          <w:rFonts w:cs="Times New Roman" w:ascii="Times New Roman" w:hAnsi="Times New Roman"/>
          <w:sz w:val="24"/>
        </w:rPr>
        <w:t>Mint valami nagyra nőtt, fekete bogár, elszökdécselt hosszú lábán egy asztalhoz, melyet nyilván jól ismert, színültig töltött két poharat az ott található flaskából, odahozta nekem az egyiket, s nekiállt a másikat lassan, de egyfolytában kiinni.</w:t>
      </w:r>
    </w:p>
    <w:p>
      <w:pPr>
        <w:pStyle w:val="PlainText"/>
        <w:ind w:firstLine="709"/>
        <w:jc w:val="both"/>
        <w:rPr/>
      </w:pPr>
      <w:r>
        <w:rPr>
          <w:rFonts w:cs="Times New Roman" w:ascii="Times New Roman" w:hAnsi="Times New Roman"/>
          <w:sz w:val="24"/>
        </w:rPr>
        <w:t>- Nem rossz bor - forgatta meg a nyelvén az első kortyot, mielőtt lenyelte.</w:t>
      </w:r>
    </w:p>
    <w:p>
      <w:pPr>
        <w:pStyle w:val="PlainText"/>
        <w:ind w:firstLine="709"/>
        <w:jc w:val="both"/>
        <w:rPr/>
      </w:pPr>
      <w:r>
        <w:rPr>
          <w:rFonts w:cs="Times New Roman" w:ascii="Times New Roman" w:hAnsi="Times New Roman"/>
          <w:sz w:val="24"/>
        </w:rPr>
        <w:t>Rondelet örült a mi örömünknek, ha maga meg volt is fosztva tőle, s mosolyogva felelte:</w:t>
      </w:r>
    </w:p>
    <w:p>
      <w:pPr>
        <w:pStyle w:val="PlainText"/>
        <w:ind w:firstLine="709"/>
        <w:jc w:val="both"/>
        <w:rPr/>
      </w:pPr>
      <w:r>
        <w:rPr>
          <w:rFonts w:cs="Times New Roman" w:ascii="Times New Roman" w:hAnsi="Times New Roman"/>
          <w:sz w:val="24"/>
        </w:rPr>
        <w:t>- Vőm, Assas doktor, kinek igen csinos szőlőbirtoka van Frontignan környékén, évente két akó bort küld nekem. De töltsön újra, Fogacer, kérem, töltsön újra. Ne dédelgesse száraz torokkal e muskotály emlékét...</w:t>
      </w:r>
    </w:p>
    <w:p>
      <w:pPr>
        <w:pStyle w:val="PlainText"/>
        <w:ind w:firstLine="709"/>
        <w:jc w:val="both"/>
        <w:rPr>
          <w:rFonts w:ascii="Times New Roman" w:hAnsi="Times New Roman" w:cs="Times New Roman"/>
          <w:sz w:val="24"/>
        </w:rPr>
      </w:pPr>
      <w:r>
        <w:rPr>
          <w:rFonts w:cs="Times New Roman" w:ascii="Times New Roman" w:hAnsi="Times New Roman"/>
          <w:sz w:val="24"/>
        </w:rPr>
        <w:t>Fogacer nem kérette magát.</w:t>
      </w:r>
    </w:p>
    <w:p>
      <w:pPr>
        <w:pStyle w:val="PlainText"/>
        <w:ind w:firstLine="709"/>
        <w:jc w:val="both"/>
        <w:rPr>
          <w:rFonts w:ascii="Times New Roman" w:hAnsi="Times New Roman" w:cs="Times New Roman"/>
          <w:sz w:val="24"/>
        </w:rPr>
      </w:pPr>
      <w:r>
        <w:rPr>
          <w:rFonts w:cs="Times New Roman" w:ascii="Times New Roman" w:hAnsi="Times New Roman"/>
          <w:sz w:val="24"/>
        </w:rPr>
        <w:t>- Ezer köszönet - mondta, és nekem is tölteni akart, én azonban elhárítottam. Tiszta fejjel akartam a vizsga folytatását kiállni.</w:t>
      </w:r>
    </w:p>
    <w:p>
      <w:pPr>
        <w:pStyle w:val="PlainText"/>
        <w:ind w:firstLine="709"/>
        <w:jc w:val="both"/>
        <w:rPr>
          <w:rFonts w:ascii="Times New Roman" w:hAnsi="Times New Roman" w:cs="Times New Roman"/>
          <w:sz w:val="24"/>
        </w:rPr>
      </w:pPr>
      <w:r>
        <w:rPr>
          <w:rFonts w:cs="Times New Roman" w:ascii="Times New Roman" w:hAnsi="Times New Roman"/>
          <w:sz w:val="24"/>
        </w:rPr>
        <w:t>Fogacer magasra emelte poharát, s ünnepélyesen mondta:</w:t>
      </w:r>
    </w:p>
    <w:p>
      <w:pPr>
        <w:pStyle w:val="PlainText"/>
        <w:ind w:firstLine="709"/>
        <w:jc w:val="both"/>
        <w:rPr>
          <w:rFonts w:ascii="Times New Roman" w:hAnsi="Times New Roman" w:cs="Times New Roman"/>
          <w:sz w:val="24"/>
        </w:rPr>
      </w:pPr>
      <w:r>
        <w:rPr>
          <w:rFonts w:cs="Times New Roman" w:ascii="Times New Roman" w:hAnsi="Times New Roman"/>
          <w:sz w:val="24"/>
        </w:rPr>
        <w:t>- Ad maximam gloriam domini de assassü et venerandi cancellarii nostrae collegiae regis.</w:t>
      </w:r>
      <w:r>
        <w:rPr>
          <w:rStyle w:val="FootnoteCharacters"/>
          <w:rStyle w:val="FootnoteAnchor"/>
          <w:rFonts w:cs="Times New Roman" w:ascii="Times New Roman" w:hAnsi="Times New Roman"/>
          <w:sz w:val="24"/>
        </w:rPr>
        <w:footnoteReference w:id="55"/>
      </w:r>
    </w:p>
    <w:p>
      <w:pPr>
        <w:pStyle w:val="PlainText"/>
        <w:ind w:firstLine="709"/>
        <w:jc w:val="both"/>
        <w:rPr>
          <w:rFonts w:ascii="Times New Roman" w:hAnsi="Times New Roman" w:cs="Times New Roman"/>
          <w:sz w:val="24"/>
        </w:rPr>
      </w:pPr>
      <w:r>
        <w:rPr>
          <w:rFonts w:cs="Times New Roman" w:ascii="Times New Roman" w:hAnsi="Times New Roman"/>
          <w:sz w:val="24"/>
        </w:rPr>
        <w:t>- Ámen - felelte Rondelet.</w:t>
      </w:r>
    </w:p>
    <w:p>
      <w:pPr>
        <w:pStyle w:val="PlainText"/>
        <w:ind w:firstLine="709"/>
        <w:jc w:val="both"/>
        <w:rPr>
          <w:rFonts w:ascii="Times New Roman" w:hAnsi="Times New Roman" w:cs="Times New Roman"/>
          <w:sz w:val="24"/>
        </w:rPr>
      </w:pPr>
      <w:r>
        <w:rPr>
          <w:rFonts w:cs="Times New Roman" w:ascii="Times New Roman" w:hAnsi="Times New Roman"/>
          <w:sz w:val="24"/>
        </w:rPr>
        <w:t>S úgy, álltában, végeérhetetlen lábát jól megvetve, Fogacer lassan lecsurgatta torkán a drága, bársonyos italt.</w:t>
      </w:r>
    </w:p>
    <w:p>
      <w:pPr>
        <w:pStyle w:val="PlainText"/>
        <w:ind w:firstLine="709"/>
        <w:jc w:val="both"/>
        <w:rPr/>
      </w:pPr>
      <w:r>
        <w:rPr>
          <w:rFonts w:cs="Times New Roman" w:ascii="Times New Roman" w:hAnsi="Times New Roman"/>
          <w:sz w:val="24"/>
        </w:rPr>
        <w:t>- Kancellárius uram - szólt, s a szeme gyanúsan csillogott, úgy, mintha a bornak nem kis része lenne benne -, lévén a római katolikus egyház egyetlen - ámbár méltatlan s csekély hitű - képviselője e hajlékban, szeretném arra emlékeztetni a két jelen lévő hugenottát, hogy szentatyánk, VIII. Bonifác már 1300-ban engedélyezte a boncolást egynémely római s bolognai orvosoknak.</w:t>
      </w:r>
    </w:p>
    <w:p>
      <w:pPr>
        <w:pStyle w:val="PlainText"/>
        <w:ind w:firstLine="709"/>
        <w:jc w:val="both"/>
        <w:rPr/>
      </w:pPr>
      <w:r>
        <w:rPr>
          <w:rFonts w:cs="Times New Roman" w:ascii="Times New Roman" w:hAnsi="Times New Roman"/>
          <w:sz w:val="24"/>
        </w:rPr>
        <w:t>- Ab uno non disce omnes</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 Rondelet oly mozdulatot tett jobbjával, mintha egy légyrajt akarna elhessenteni. - Mit számít egyetlen pápa jóakarata, ha két és fél évszázad múltán még mindig papok légiója gyötör bennünket? Kellőképpen felüdült, Siorac? Folytathatjuk?</w:t>
      </w:r>
    </w:p>
    <w:p>
      <w:pPr>
        <w:pStyle w:val="PlainText"/>
        <w:ind w:firstLine="709"/>
        <w:jc w:val="both"/>
        <w:rPr>
          <w:rFonts w:ascii="Times New Roman" w:hAnsi="Times New Roman" w:cs="Times New Roman"/>
          <w:sz w:val="24"/>
        </w:rPr>
      </w:pPr>
      <w:r>
        <w:rPr>
          <w:rFonts w:cs="Times New Roman" w:ascii="Times New Roman" w:hAnsi="Times New Roman"/>
          <w:sz w:val="24"/>
        </w:rPr>
        <w:t>- Állok szolgálatára, kancellárius úr.</w:t>
      </w:r>
    </w:p>
    <w:p>
      <w:pPr>
        <w:pStyle w:val="PlainText"/>
        <w:ind w:firstLine="709"/>
        <w:jc w:val="both"/>
        <w:rPr/>
      </w:pPr>
      <w:r>
        <w:rPr>
          <w:rFonts w:cs="Times New Roman" w:ascii="Times New Roman" w:hAnsi="Times New Roman"/>
          <w:sz w:val="24"/>
        </w:rPr>
        <w:t>- Fogacer, odakölcsönözte-e a mi kedves Sioracunknak az én Methodus-omról készült jegyzeteit?</w:t>
      </w:r>
    </w:p>
    <w:p>
      <w:pPr>
        <w:pStyle w:val="PlainText"/>
        <w:ind w:firstLine="709"/>
        <w:jc w:val="both"/>
        <w:rPr/>
      </w:pPr>
      <w:r>
        <w:rPr>
          <w:rFonts w:cs="Times New Roman" w:ascii="Times New Roman" w:hAnsi="Times New Roman"/>
          <w:sz w:val="24"/>
        </w:rPr>
        <w:t>- Oda, s ámbár alig néhány napja van itt, máris szorgalmasan áttanulmányozta a De morbo italicó-t.</w:t>
      </w:r>
    </w:p>
    <w:p>
      <w:pPr>
        <w:pStyle w:val="PlainText"/>
        <w:ind w:firstLine="709"/>
        <w:jc w:val="both"/>
        <w:rPr/>
      </w:pPr>
      <w:r>
        <w:rPr>
          <w:rFonts w:cs="Times New Roman" w:ascii="Times New Roman" w:hAnsi="Times New Roman"/>
          <w:sz w:val="24"/>
        </w:rPr>
        <w:t>- Kegyelmes ég! - nevetett Rondelet. - E deli legény kellően óvatos, s tudatában van a veszélynek, aminek magát kiteszi, mikor mindenfelé elhinti magvait. Meg ne sértődjék, Siorac! Nem kárhoztatom én. Ez csak amolyan atyai tréfa.</w:t>
      </w:r>
    </w:p>
    <w:p>
      <w:pPr>
        <w:pStyle w:val="PlainText"/>
        <w:ind w:firstLine="709"/>
        <w:jc w:val="both"/>
        <w:rPr>
          <w:rFonts w:ascii="Times New Roman" w:hAnsi="Times New Roman" w:cs="Times New Roman"/>
          <w:sz w:val="24"/>
        </w:rPr>
      </w:pPr>
      <w:r>
        <w:rPr>
          <w:rFonts w:cs="Times New Roman" w:ascii="Times New Roman" w:hAnsi="Times New Roman"/>
          <w:sz w:val="24"/>
        </w:rPr>
        <w:t>- Úgy is fogadom, urunk és mesterünk.</w:t>
      </w:r>
    </w:p>
    <w:p>
      <w:pPr>
        <w:pStyle w:val="PlainText"/>
        <w:ind w:firstLine="709"/>
        <w:jc w:val="both"/>
        <w:rPr>
          <w:rFonts w:ascii="Times New Roman" w:hAnsi="Times New Roman" w:cs="Times New Roman"/>
          <w:sz w:val="24"/>
        </w:rPr>
      </w:pPr>
      <w:r>
        <w:rPr>
          <w:rFonts w:cs="Times New Roman" w:ascii="Times New Roman" w:hAnsi="Times New Roman"/>
          <w:sz w:val="24"/>
        </w:rPr>
        <w:t>- Tehát folytassuk s lássuk: mi hasznát vette az én De morbo italicó-mnak? Hideg és száraz kór-e az olasz betegség, Siorac?</w:t>
      </w:r>
    </w:p>
    <w:p>
      <w:pPr>
        <w:pStyle w:val="PlainText"/>
        <w:ind w:firstLine="709"/>
        <w:jc w:val="both"/>
        <w:rPr/>
      </w:pPr>
      <w:r>
        <w:rPr>
          <w:rFonts w:cs="Times New Roman" w:ascii="Times New Roman" w:hAnsi="Times New Roman"/>
          <w:sz w:val="24"/>
        </w:rPr>
        <w:t>- Nem, kancellárius úr. Ez súlyos tévedés, Montan doktor tévedése. Épp ellenkezőleg: az olasz betegség meleg és nedves kór.</w:t>
      </w:r>
    </w:p>
    <w:p>
      <w:pPr>
        <w:pStyle w:val="PlainText"/>
        <w:ind w:firstLine="709"/>
        <w:jc w:val="both"/>
        <w:rPr/>
      </w:pPr>
      <w:r>
        <w:rPr>
          <w:rFonts w:cs="Times New Roman" w:ascii="Times New Roman" w:hAnsi="Times New Roman"/>
          <w:sz w:val="24"/>
        </w:rPr>
        <w:t>- Bene, bene. S vajon Saturnus, Mars és Venus együttállásából ered-e, mint egyes orvosdoktorok állítják?</w:t>
      </w:r>
    </w:p>
    <w:p>
      <w:pPr>
        <w:pStyle w:val="PlainText"/>
        <w:ind w:firstLine="709"/>
        <w:jc w:val="both"/>
        <w:rPr>
          <w:rFonts w:ascii="Times New Roman" w:hAnsi="Times New Roman" w:cs="Times New Roman"/>
          <w:sz w:val="24"/>
        </w:rPr>
      </w:pPr>
      <w:r>
        <w:rPr>
          <w:rFonts w:cs="Times New Roman" w:ascii="Times New Roman" w:hAnsi="Times New Roman"/>
          <w:sz w:val="24"/>
        </w:rPr>
        <w:t>- Nem. Ez képtelen s alaptalan csillagászati babona.</w:t>
      </w:r>
    </w:p>
    <w:p>
      <w:pPr>
        <w:pStyle w:val="PlainText"/>
        <w:ind w:firstLine="709"/>
        <w:jc w:val="both"/>
        <w:rPr/>
      </w:pPr>
      <w:r>
        <w:rPr>
          <w:rFonts w:cs="Times New Roman" w:ascii="Times New Roman" w:hAnsi="Times New Roman"/>
          <w:sz w:val="24"/>
        </w:rPr>
        <w:t>- Lélegzés útján szerezhető-e be a kór?</w:t>
      </w:r>
    </w:p>
    <w:p>
      <w:pPr>
        <w:pStyle w:val="PlainText"/>
        <w:ind w:firstLine="709"/>
        <w:jc w:val="both"/>
        <w:rPr>
          <w:rFonts w:ascii="Times New Roman" w:hAnsi="Times New Roman" w:cs="Times New Roman"/>
          <w:sz w:val="24"/>
        </w:rPr>
      </w:pPr>
      <w:r>
        <w:rPr>
          <w:rFonts w:cs="Times New Roman" w:ascii="Times New Roman" w:hAnsi="Times New Roman"/>
          <w:sz w:val="24"/>
        </w:rPr>
        <w:t>- Nem, hanem nemi érintkezés által. A megfertőzött csakis valamely nedvvel fertőzhet meg mást, mely teste bizonyos részéből jut amazéba. Mindazonáltal fertőzött fehérnemű is terjesztheti a kórt.</w:t>
      </w:r>
    </w:p>
    <w:p>
      <w:pPr>
        <w:pStyle w:val="PlainText"/>
        <w:ind w:firstLine="709"/>
        <w:jc w:val="both"/>
        <w:rPr>
          <w:rFonts w:ascii="Times New Roman" w:hAnsi="Times New Roman" w:cs="Times New Roman"/>
          <w:sz w:val="24"/>
        </w:rPr>
      </w:pPr>
      <w:r>
        <w:rPr>
          <w:rFonts w:cs="Times New Roman" w:ascii="Times New Roman" w:hAnsi="Times New Roman"/>
          <w:sz w:val="24"/>
        </w:rPr>
        <w:t>- Hogyan lehet felismerni?</w:t>
      </w:r>
    </w:p>
    <w:p>
      <w:pPr>
        <w:pStyle w:val="PlainText"/>
        <w:ind w:firstLine="709"/>
        <w:jc w:val="both"/>
        <w:rPr/>
      </w:pPr>
      <w:r>
        <w:rPr>
          <w:rFonts w:cs="Times New Roman" w:ascii="Times New Roman" w:hAnsi="Times New Roman"/>
          <w:sz w:val="24"/>
        </w:rPr>
        <w:t>- Coitus után kelések, gennytüszők avagy pattanások támadnak a herezacskón, homlokon avagy a fej más részein.</w:t>
      </w:r>
    </w:p>
    <w:p>
      <w:pPr>
        <w:pStyle w:val="PlainText"/>
        <w:ind w:firstLine="709"/>
        <w:jc w:val="both"/>
        <w:rPr>
          <w:rFonts w:ascii="Times New Roman" w:hAnsi="Times New Roman" w:cs="Times New Roman"/>
          <w:sz w:val="24"/>
        </w:rPr>
      </w:pPr>
      <w:r>
        <w:rPr>
          <w:rFonts w:cs="Times New Roman" w:ascii="Times New Roman" w:hAnsi="Times New Roman"/>
          <w:sz w:val="24"/>
        </w:rPr>
        <w:t>- S hogyan kell az olasz betegség ellen védekezni, ha az a gyanúnk támad, hogy fertőzött személlyel paráználkodtunk?</w:t>
      </w:r>
    </w:p>
    <w:p>
      <w:pPr>
        <w:pStyle w:val="PlainText"/>
        <w:ind w:firstLine="709"/>
        <w:jc w:val="both"/>
        <w:rPr>
          <w:rFonts w:ascii="Times New Roman" w:hAnsi="Times New Roman" w:cs="Times New Roman"/>
          <w:sz w:val="24"/>
        </w:rPr>
      </w:pPr>
      <w:r>
        <w:rPr>
          <w:rFonts w:cs="Times New Roman" w:ascii="Times New Roman" w:hAnsi="Times New Roman"/>
          <w:sz w:val="24"/>
        </w:rPr>
        <w:t>- Purgáltassuk magunkat s vágassunk eret.</w:t>
      </w:r>
    </w:p>
    <w:p>
      <w:pPr>
        <w:pStyle w:val="PlainText"/>
        <w:ind w:firstLine="709"/>
        <w:jc w:val="both"/>
        <w:rPr/>
      </w:pPr>
      <w:r>
        <w:rPr>
          <w:rFonts w:cs="Times New Roman" w:ascii="Times New Roman" w:hAnsi="Times New Roman"/>
          <w:sz w:val="24"/>
        </w:rPr>
        <w:t>- Mi a baj gyógyításának alapelve?</w:t>
      </w:r>
    </w:p>
    <w:p>
      <w:pPr>
        <w:pStyle w:val="PlainText"/>
        <w:ind w:firstLine="709"/>
        <w:jc w:val="both"/>
        <w:rPr>
          <w:rFonts w:ascii="Times New Roman" w:hAnsi="Times New Roman" w:cs="Times New Roman"/>
          <w:sz w:val="24"/>
        </w:rPr>
      </w:pPr>
      <w:r>
        <w:rPr>
          <w:rFonts w:cs="Times New Roman" w:ascii="Times New Roman" w:hAnsi="Times New Roman"/>
          <w:sz w:val="24"/>
        </w:rPr>
        <w:t>- Mivel jóllakás útján keletkezik, elsőbben is ürítéssel - beöntéssel, hashajtás avagy érvágás útján - gyógyítható.</w:t>
      </w:r>
    </w:p>
    <w:p>
      <w:pPr>
        <w:pStyle w:val="PlainText"/>
        <w:ind w:firstLine="709"/>
        <w:jc w:val="both"/>
        <w:rPr/>
      </w:pPr>
      <w:r>
        <w:rPr>
          <w:rFonts w:cs="Times New Roman" w:ascii="Times New Roman" w:hAnsi="Times New Roman"/>
          <w:sz w:val="24"/>
        </w:rPr>
        <w:t>Itt úgy vettem észre a szemem sarkából, hogy Fogacer felvonja szemöldökét s elfintorodik.</w:t>
      </w:r>
    </w:p>
    <w:p>
      <w:pPr>
        <w:pStyle w:val="PlainText"/>
        <w:ind w:firstLine="709"/>
        <w:jc w:val="both"/>
        <w:rPr>
          <w:rFonts w:ascii="Times New Roman" w:hAnsi="Times New Roman" w:cs="Times New Roman"/>
          <w:sz w:val="24"/>
        </w:rPr>
      </w:pPr>
      <w:r>
        <w:rPr>
          <w:rFonts w:cs="Times New Roman" w:ascii="Times New Roman" w:hAnsi="Times New Roman"/>
          <w:sz w:val="24"/>
        </w:rPr>
        <w:t>- Secundo?</w:t>
      </w:r>
    </w:p>
    <w:p>
      <w:pPr>
        <w:pStyle w:val="PlainText"/>
        <w:ind w:firstLine="709"/>
        <w:jc w:val="both"/>
        <w:rPr/>
      </w:pPr>
      <w:r>
        <w:rPr>
          <w:rFonts w:cs="Times New Roman" w:ascii="Times New Roman" w:hAnsi="Times New Roman"/>
          <w:sz w:val="24"/>
        </w:rPr>
        <w:t>- A kelésre szublimátot s higanyt kell tenni, azonkívül aloépirulákat, mivel az aloé szárít, s ezáltal gyógyítja a bajt.</w:t>
      </w:r>
    </w:p>
    <w:p>
      <w:pPr>
        <w:pStyle w:val="PlainText"/>
        <w:ind w:firstLine="709"/>
        <w:jc w:val="both"/>
        <w:rPr>
          <w:rFonts w:ascii="Times New Roman" w:hAnsi="Times New Roman" w:cs="Times New Roman"/>
          <w:sz w:val="24"/>
        </w:rPr>
      </w:pPr>
      <w:r>
        <w:rPr>
          <w:rFonts w:cs="Times New Roman" w:ascii="Times New Roman" w:hAnsi="Times New Roman"/>
          <w:sz w:val="24"/>
        </w:rPr>
        <w:t>- Helyes-e keneteket használni?</w:t>
      </w:r>
    </w:p>
    <w:p>
      <w:pPr>
        <w:pStyle w:val="PlainText"/>
        <w:ind w:firstLine="709"/>
        <w:jc w:val="both"/>
        <w:rPr/>
      </w:pPr>
      <w:r>
        <w:rPr>
          <w:rFonts w:cs="Times New Roman" w:ascii="Times New Roman" w:hAnsi="Times New Roman"/>
          <w:sz w:val="24"/>
        </w:rPr>
        <w:t>- Helyes, nagytekintetű mester, mert így a baj a bőr pórusain át távozik, úgy értem, a mi emberi bőrünk nyílásain át. Miért is e keneteket ernyesztő, ritkító és vonzó hatásúvá kell tenni.</w:t>
      </w:r>
    </w:p>
    <w:p>
      <w:pPr>
        <w:pStyle w:val="PlainText"/>
        <w:ind w:firstLine="709"/>
        <w:jc w:val="both"/>
        <w:rPr>
          <w:rFonts w:ascii="Times New Roman" w:hAnsi="Times New Roman" w:cs="Times New Roman"/>
          <w:sz w:val="24"/>
        </w:rPr>
      </w:pPr>
      <w:r>
        <w:rPr>
          <w:rFonts w:cs="Times New Roman" w:ascii="Times New Roman" w:hAnsi="Times New Roman"/>
          <w:sz w:val="24"/>
        </w:rPr>
        <w:t>- Miből készülnek a kenetek?</w:t>
      </w:r>
    </w:p>
    <w:p>
      <w:pPr>
        <w:pStyle w:val="PlainText"/>
        <w:ind w:firstLine="709"/>
        <w:jc w:val="both"/>
        <w:rPr>
          <w:rFonts w:ascii="Times New Roman" w:hAnsi="Times New Roman" w:cs="Times New Roman"/>
          <w:sz w:val="24"/>
        </w:rPr>
      </w:pPr>
      <w:r>
        <w:rPr>
          <w:rFonts w:cs="Times New Roman" w:ascii="Times New Roman" w:hAnsi="Times New Roman"/>
          <w:sz w:val="24"/>
        </w:rPr>
        <w:t>- Disznózsírból és higanyból.</w:t>
      </w:r>
    </w:p>
    <w:p>
      <w:pPr>
        <w:pStyle w:val="PlainText"/>
        <w:ind w:firstLine="709"/>
        <w:jc w:val="both"/>
        <w:rPr>
          <w:rFonts w:ascii="Times New Roman" w:hAnsi="Times New Roman" w:cs="Times New Roman"/>
          <w:sz w:val="24"/>
        </w:rPr>
      </w:pPr>
      <w:r>
        <w:rPr>
          <w:rFonts w:cs="Times New Roman" w:ascii="Times New Roman" w:hAnsi="Times New Roman"/>
          <w:sz w:val="24"/>
        </w:rPr>
        <w:t>- Sanche mester ezzel szemben tyúkzsírt tesz a maga készítette pirulákba disznózsír helyett - mondta Fogacer.</w:t>
      </w:r>
    </w:p>
    <w:p>
      <w:pPr>
        <w:pStyle w:val="PlainText"/>
        <w:ind w:firstLine="709"/>
        <w:jc w:val="both"/>
        <w:rPr/>
      </w:pPr>
      <w:r>
        <w:rPr>
          <w:rFonts w:cs="Times New Roman" w:ascii="Times New Roman" w:hAnsi="Times New Roman"/>
          <w:sz w:val="24"/>
        </w:rPr>
        <w:t>- Az semmivel sem rosszabb avagy alkalmatlanabb, s nyilván kellemesebb kitűnő patikusunknak - mosolygott Rondelet. - De folytassuk. Ha az olasz betegség nagy főfájást okoz, mit kell tennünk?</w:t>
      </w:r>
    </w:p>
    <w:p>
      <w:pPr>
        <w:pStyle w:val="PlainText"/>
        <w:ind w:firstLine="709"/>
        <w:jc w:val="both"/>
        <w:rPr>
          <w:rFonts w:ascii="Times New Roman" w:hAnsi="Times New Roman" w:cs="Times New Roman"/>
          <w:sz w:val="24"/>
        </w:rPr>
      </w:pPr>
      <w:r>
        <w:rPr>
          <w:rFonts w:cs="Times New Roman" w:ascii="Times New Roman" w:hAnsi="Times New Roman"/>
          <w:sz w:val="24"/>
        </w:rPr>
        <w:t>- Theriakumot kell a beteggel itatnunk.</w:t>
      </w:r>
    </w:p>
    <w:p>
      <w:pPr>
        <w:pStyle w:val="PlainText"/>
        <w:ind w:firstLine="709"/>
        <w:jc w:val="both"/>
        <w:rPr>
          <w:rFonts w:ascii="Times New Roman" w:hAnsi="Times New Roman" w:cs="Times New Roman"/>
          <w:sz w:val="24"/>
        </w:rPr>
      </w:pPr>
      <w:r>
        <w:rPr>
          <w:rFonts w:cs="Times New Roman" w:ascii="Times New Roman" w:hAnsi="Times New Roman"/>
          <w:sz w:val="24"/>
        </w:rPr>
        <w:t>- S mi a teendő, ha a kelések nagyok s bűzösek?</w:t>
      </w:r>
    </w:p>
    <w:p>
      <w:pPr>
        <w:pStyle w:val="PlainText"/>
        <w:ind w:firstLine="709"/>
        <w:jc w:val="both"/>
        <w:rPr/>
      </w:pPr>
      <w:r>
        <w:rPr>
          <w:rFonts w:cs="Times New Roman" w:ascii="Times New Roman" w:hAnsi="Times New Roman"/>
          <w:sz w:val="24"/>
        </w:rPr>
        <w:t>- Szublimáttal kell kezelni, mivel az nagymértékben felemészti azt, ami rothad.</w:t>
      </w:r>
    </w:p>
    <w:p>
      <w:pPr>
        <w:pStyle w:val="PlainText"/>
        <w:ind w:firstLine="709"/>
        <w:jc w:val="both"/>
        <w:rPr>
          <w:rFonts w:ascii="Times New Roman" w:hAnsi="Times New Roman" w:cs="Times New Roman"/>
          <w:sz w:val="24"/>
        </w:rPr>
      </w:pPr>
      <w:r>
        <w:rPr>
          <w:rFonts w:cs="Times New Roman" w:ascii="Times New Roman" w:hAnsi="Times New Roman"/>
          <w:sz w:val="24"/>
        </w:rPr>
        <w:t>- Mivel kell orvosolni a beteget, ha nem maradhat otthon, hanem lóra kénytelen szállni, ügyei elintézése végett?</w:t>
      </w:r>
    </w:p>
    <w:p>
      <w:pPr>
        <w:pStyle w:val="PlainText"/>
        <w:ind w:firstLine="709"/>
        <w:jc w:val="both"/>
        <w:rPr>
          <w:rFonts w:ascii="Times New Roman" w:hAnsi="Times New Roman" w:cs="Times New Roman"/>
          <w:sz w:val="24"/>
        </w:rPr>
      </w:pPr>
      <w:r>
        <w:rPr>
          <w:rFonts w:cs="Times New Roman" w:ascii="Times New Roman" w:hAnsi="Times New Roman"/>
          <w:sz w:val="24"/>
        </w:rPr>
        <w:t>- Higanypilulákat, más néven: Barbarossa-pilulákat kell adni neki.</w:t>
      </w:r>
    </w:p>
    <w:p>
      <w:pPr>
        <w:pStyle w:val="PlainText"/>
        <w:ind w:firstLine="709"/>
        <w:jc w:val="both"/>
        <w:rPr>
          <w:rFonts w:ascii="Times New Roman" w:hAnsi="Times New Roman" w:cs="Times New Roman"/>
          <w:sz w:val="24"/>
        </w:rPr>
      </w:pPr>
      <w:r>
        <w:rPr>
          <w:rFonts w:cs="Times New Roman" w:ascii="Times New Roman" w:hAnsi="Times New Roman"/>
          <w:sz w:val="24"/>
        </w:rPr>
        <w:t>- Kész csoda! - tárta szét két kurta karját hordóteste mellett Rondelet. - Mindent megtanult, s jól megtanult ily rövid idő alatt! Fogacer baccalaureus úr, ha Siorac Szent Lukács napjáig kielégítő tudást mutat fel logikából s filozófiából; írja őt be a királyi kollégium hallgatói közé. Dignus est intrare!</w:t>
      </w:r>
      <w:r>
        <w:rPr>
          <w:rStyle w:val="FootnoteCharacters"/>
          <w:rStyle w:val="FootnoteAnchor"/>
          <w:rFonts w:cs="Times New Roman" w:ascii="Times New Roman" w:hAnsi="Times New Roman"/>
          <w:sz w:val="24"/>
        </w:rPr>
        <w:footnoteReference w:id="57"/>
      </w:r>
    </w:p>
    <w:p>
      <w:pPr>
        <w:pStyle w:val="PlainText"/>
        <w:ind w:firstLine="709"/>
        <w:jc w:val="both"/>
        <w:rPr>
          <w:rFonts w:ascii="Times New Roman" w:hAnsi="Times New Roman" w:cs="Times New Roman"/>
          <w:sz w:val="24"/>
        </w:rPr>
      </w:pPr>
      <w:r>
        <w:rPr>
          <w:rFonts w:cs="Times New Roman" w:ascii="Times New Roman" w:hAnsi="Times New Roman"/>
          <w:sz w:val="24"/>
        </w:rPr>
        <w:t>- Ó, kancellárius úr - pirultam el örömömben a hajam tövéig -, be nagy köszönettel tartozom kegyelmednek!</w:t>
      </w:r>
    </w:p>
    <w:p>
      <w:pPr>
        <w:pStyle w:val="PlainText"/>
        <w:ind w:firstLine="709"/>
        <w:jc w:val="both"/>
        <w:rPr/>
      </w:pPr>
      <w:r>
        <w:rPr>
          <w:rFonts w:cs="Times New Roman" w:ascii="Times New Roman" w:hAnsi="Times New Roman"/>
          <w:sz w:val="24"/>
        </w:rPr>
        <w:t>- Nem tartozik semmivel. Szószólója egyedül tulajdon érdeme volt. Diák uram - most tiszteltek meg első ízben e címmel, s a szívem örömtelin dobbant -, gondolt-e már rá, hogy kit választ atyjául a négy királyi professzor közül?</w:t>
      </w:r>
    </w:p>
    <w:p>
      <w:pPr>
        <w:pStyle w:val="PlainText"/>
        <w:ind w:firstLine="709"/>
        <w:jc w:val="both"/>
        <w:rPr/>
      </w:pPr>
      <w:r>
        <w:rPr>
          <w:rFonts w:cs="Times New Roman" w:ascii="Times New Roman" w:hAnsi="Times New Roman"/>
          <w:sz w:val="24"/>
        </w:rPr>
        <w:t>- Hát nem kérhetem meg kancellárius urat, hogy atyám legyen, míg az iskolát kijárom? - kérdeztem, a pillanat hevületében megfeledkezve Fogacer intelméről.</w:t>
      </w:r>
    </w:p>
    <w:p>
      <w:pPr>
        <w:pStyle w:val="PlainText"/>
        <w:ind w:firstLine="709"/>
        <w:jc w:val="both"/>
        <w:rPr/>
      </w:pPr>
      <w:r>
        <w:rPr>
          <w:rFonts w:cs="Times New Roman" w:ascii="Times New Roman" w:hAnsi="Times New Roman"/>
          <w:sz w:val="24"/>
        </w:rPr>
        <w:t>- Ne tegye, Siorac - Rondelet arca hirtelen elkomorult. Szomorúan nézett rám. - Öreg vagyok és beteg, a hasam örökösen gyötör, időről időre alattomos láz emészt, erőm fogytán, s úgyszólván a végére értem az életfonálnak, mit a párkák nekem fontak.</w:t>
      </w:r>
    </w:p>
    <w:p>
      <w:pPr>
        <w:pStyle w:val="PlainText"/>
        <w:ind w:firstLine="709"/>
        <w:jc w:val="both"/>
        <w:rPr>
          <w:rFonts w:ascii="Times New Roman" w:hAnsi="Times New Roman" w:cs="Times New Roman"/>
          <w:sz w:val="24"/>
        </w:rPr>
      </w:pPr>
      <w:r>
        <w:rPr>
          <w:rFonts w:cs="Times New Roman" w:ascii="Times New Roman" w:hAnsi="Times New Roman"/>
          <w:sz w:val="24"/>
        </w:rPr>
        <w:t>- És mégis Bordeaux-ba akar holnap utazni! - Fogacer nem leplezhette felindulását. - Urunk és mesterünk, ez kész őrültség. Megmondtam százszor is!</w:t>
      </w:r>
    </w:p>
    <w:p>
      <w:pPr>
        <w:pStyle w:val="PlainText"/>
        <w:ind w:firstLine="709"/>
        <w:jc w:val="both"/>
        <w:rPr>
          <w:rFonts w:ascii="Times New Roman" w:hAnsi="Times New Roman" w:cs="Times New Roman"/>
          <w:sz w:val="24"/>
        </w:rPr>
      </w:pPr>
      <w:r>
        <w:rPr>
          <w:rFonts w:cs="Times New Roman" w:ascii="Times New Roman" w:hAnsi="Times New Roman"/>
          <w:sz w:val="24"/>
        </w:rPr>
        <w:t>- Ej, ne pöröljön, Fogacer! Sógoraimnak nagy szükségük van rám.</w:t>
      </w:r>
    </w:p>
    <w:p>
      <w:pPr>
        <w:pStyle w:val="PlainText"/>
        <w:ind w:firstLine="709"/>
        <w:jc w:val="both"/>
        <w:rPr>
          <w:rFonts w:ascii="Times New Roman" w:hAnsi="Times New Roman" w:cs="Times New Roman"/>
          <w:sz w:val="24"/>
        </w:rPr>
      </w:pPr>
      <w:r>
        <w:rPr>
          <w:rFonts w:cs="Times New Roman" w:ascii="Times New Roman" w:hAnsi="Times New Roman"/>
          <w:sz w:val="24"/>
        </w:rPr>
        <w:t>- Hát kegyelmednek nincs-e önmagára szüksége?</w:t>
      </w:r>
    </w:p>
    <w:p>
      <w:pPr>
        <w:pStyle w:val="PlainText"/>
        <w:ind w:firstLine="709"/>
        <w:jc w:val="both"/>
        <w:rPr/>
      </w:pPr>
      <w:r>
        <w:rPr>
          <w:rFonts w:cs="Times New Roman" w:ascii="Times New Roman" w:hAnsi="Times New Roman"/>
          <w:sz w:val="24"/>
        </w:rPr>
        <w:t>- Ej, Fogacer, hogy ott halok-e meg vagy másutt... Ha ura lennék tulajdon sorsomnak, akkor sem mozdítanám a kisujjamat se avégett, hogy egy évvel meghosszabbítsam életemet. Magánéletemben iszonyatos szenvedéseket álltam ki, több gyász ütött sebet lelkemen, mint varjúcsőr az akasztotton. A halál sorra elragadta szeretteimet, megfosztott eleven tagjaimtól, szép és jó gyermekeimtől. És nincs ma már más reményem, csak az, hogy a mennyekben viszontláthatom őket, ha az Úr kegyelmesen bebocsát oda engem. E földön eleget időztem.</w:t>
      </w:r>
    </w:p>
    <w:p>
      <w:pPr>
        <w:pStyle w:val="PlainText"/>
        <w:ind w:firstLine="709"/>
        <w:jc w:val="both"/>
        <w:rPr/>
      </w:pPr>
      <w:r>
        <w:rPr>
          <w:rFonts w:cs="Times New Roman" w:ascii="Times New Roman" w:hAnsi="Times New Roman"/>
          <w:sz w:val="24"/>
        </w:rPr>
        <w:t>Erre nem felelt Fogacer, s hiszem, az ő torka is elszorult e szomorú beszéd hallatán, akárcsak az enyém. De Rondelet mindjárt észrevette zavarunkat, ránk mosolygott, szemébe újra vidámság költözött, s így szólt:</w:t>
      </w:r>
    </w:p>
    <w:p>
      <w:pPr>
        <w:pStyle w:val="PlainText"/>
        <w:ind w:firstLine="709"/>
        <w:jc w:val="both"/>
        <w:rPr/>
      </w:pPr>
      <w:r>
        <w:rPr>
          <w:rFonts w:cs="Times New Roman" w:ascii="Times New Roman" w:hAnsi="Times New Roman"/>
          <w:sz w:val="24"/>
        </w:rPr>
        <w:t>- Siorac, válassza Saporta doktort atyjául! Nem könnyű Saporta szapora szeszélyeit elviselni (és jót nevetett tulajdon tréfáján), de jó orvos, s kötelességét mindenkor pontosan s gondosan teljesíti.</w:t>
      </w:r>
    </w:p>
    <w:p>
      <w:pPr>
        <w:pStyle w:val="PlainText"/>
        <w:ind w:firstLine="709"/>
        <w:jc w:val="both"/>
        <w:rPr>
          <w:rFonts w:ascii="Times New Roman" w:hAnsi="Times New Roman" w:cs="Times New Roman"/>
          <w:sz w:val="24"/>
        </w:rPr>
      </w:pPr>
      <w:r>
        <w:rPr>
          <w:rFonts w:cs="Times New Roman" w:ascii="Times New Roman" w:hAnsi="Times New Roman"/>
          <w:sz w:val="24"/>
        </w:rPr>
        <w:t>- Úgy teszek, mint kancellárius urunk kívánja.</w:t>
      </w:r>
    </w:p>
    <w:p>
      <w:pPr>
        <w:pStyle w:val="PlainText"/>
        <w:ind w:firstLine="709"/>
        <w:jc w:val="both"/>
        <w:rPr/>
      </w:pPr>
      <w:r>
        <w:rPr>
          <w:rFonts w:cs="Times New Roman" w:ascii="Times New Roman" w:hAnsi="Times New Roman"/>
          <w:sz w:val="24"/>
        </w:rPr>
        <w:t>Akkor üggyel-bajjal feltápászkodott Rondelet, s talán mivel kissé elfárasztotta e beszélgetés, melyet bordeaux-i útjának gondjai közepette magára kényszerített, kegyelemben elbocsátott bennünket, hanem előbb szeretetteljesen megölelt-megcsókolt.</w:t>
      </w:r>
    </w:p>
    <w:p>
      <w:pPr>
        <w:pStyle w:val="PlainText"/>
        <w:ind w:firstLine="709"/>
        <w:jc w:val="both"/>
        <w:rPr>
          <w:rFonts w:ascii="Times New Roman" w:hAnsi="Times New Roman" w:cs="Times New Roman"/>
          <w:sz w:val="24"/>
        </w:rPr>
      </w:pPr>
      <w:r>
        <w:rPr>
          <w:rFonts w:cs="Times New Roman" w:ascii="Times New Roman" w:hAnsi="Times New Roman"/>
          <w:sz w:val="24"/>
        </w:rPr>
        <w:t>- Siorac - mondta, két kezét vállamra nyugtatva -, hallgasson rám: gyakorló orvos korában se feledkezzék meg a tanulás szükségességéről. Holtáig tanuljon! Aranyvesszővel vésse agyába e szót: tanulni! Mert csakis szüntelen és fáradhatatlan erőfeszítés árán győzhetjük le sorra s fokozatosan a betegségeket, melyek leterítenek bennünket s megrabolnak szeretteinktől. Ám még ez igyekezetében is kerülje a túlságot. Embernek született, addig lesz ember, míg valamennyi képességét egyaránt gyakorolja. De úgy értse: valamennyit, szellemieket is, testieket is, szerelmieket is. Hanem ami ez utóbbit illeti, nem felesleges-e gyakorlásukat figyelmébe ajánlanom? - tette hozzá, elragadó mosollyal. - vale, mi fili!</w:t>
      </w:r>
      <w:r>
        <w:rPr>
          <w:rStyle w:val="FootnoteCharacters"/>
          <w:rStyle w:val="FootnoteAnchor"/>
          <w:rFonts w:cs="Times New Roman" w:ascii="Times New Roman" w:hAnsi="Times New Roman"/>
          <w:sz w:val="24"/>
        </w:rPr>
        <w:footnoteReference w:id="58"/>
      </w:r>
    </w:p>
    <w:p>
      <w:pPr>
        <w:pStyle w:val="PlainText"/>
        <w:ind w:firstLine="709"/>
        <w:jc w:val="both"/>
        <w:rPr>
          <w:rFonts w:ascii="Times New Roman" w:hAnsi="Times New Roman" w:cs="Times New Roman"/>
          <w:sz w:val="24"/>
        </w:rPr>
      </w:pPr>
      <w:r>
        <w:rPr>
          <w:rFonts w:cs="Times New Roman" w:ascii="Times New Roman" w:hAnsi="Times New Roman"/>
          <w:sz w:val="24"/>
        </w:rPr>
        <w:t>Ismét megölelt, s elbocsátott.</w:t>
      </w:r>
    </w:p>
    <w:p>
      <w:pPr>
        <w:pStyle w:val="PlainText"/>
        <w:ind w:firstLine="709"/>
        <w:jc w:val="both"/>
        <w:rPr/>
      </w:pPr>
      <w:r>
        <w:rPr>
          <w:rFonts w:cs="Times New Roman" w:ascii="Times New Roman" w:hAnsi="Times New Roman"/>
          <w:sz w:val="24"/>
        </w:rPr>
        <w:t>- Siorac - szólt Fogacer igen komor képpel, szemöldökét felvonva, amikor már a Világvége utcán szaporáztuk lépteinket a rekkenő hőségben. - Siorac, okuljon e példán, s el ne vegye feleségül a leányt, kit szeret. Ő maga gyermekágyban fog meghalni a kegyelmed hibájából, gyermekei pedig csecsemőkorukban halnak majd el. Hiába nagy patikus Sanche mester, két feleségét temette el, nem használt a bojtorjánfőzet, s mindössze négy gyermek él a tízből, kivel feleségei megajándékozták. Rondelet hét gyermekéből öt nincs többé! S ez, fájdalom, nyomorú fajunk közsorsa e földön: ki megnősül, halálnak készít prédát. Isten vele, Siorac, úgyis hiába beszélek. A kelleténél is jobban szereti kegyelmed a fehérnépet. Sokat fog miattuk szenvedni.</w:t>
      </w:r>
    </w:p>
    <w:p>
      <w:pPr>
        <w:pStyle w:val="PlainText"/>
        <w:ind w:firstLine="709"/>
        <w:jc w:val="both"/>
        <w:rPr/>
      </w:pPr>
      <w:r>
        <w:rPr>
          <w:rFonts w:cs="Times New Roman" w:ascii="Times New Roman" w:hAnsi="Times New Roman"/>
          <w:sz w:val="24"/>
        </w:rPr>
        <w:t>Azzal hirtelen sarkon fordult, s eliramlott hosszú lábán a hepehupás kövezeten szökdécselve. Indulatán igen elcsodálkoztam. Mert hát szerzetesként éljünk-e, csak mert az asszony törékeny jószág, s ne legyen gyermekünk, csak mert fiúk s leányok egyaránt gyakorta meghalnak éltük virágjában? Hisz mind meghalunk, és oly igazán a halálé vagyunk, neki szenteltek pendelyes korunktól fogva, hogy vannak, kik nem is sokat törődnek az effajta gyásszal. Saját fülemmel hallottam - igaz, jóval diákéveim után -, amint Michel de Montaigne ezeket mondotta könyvtárszobájában: „Két avagy három bölcsőbeli gyermekemet vesztettem el sajnálattal, de zúgolódás nélkül.” Hogy Montaigne úr azt sem tudta, pontosan hány gyermeke halt meg, ez igen meglepett. S hogy „zúgolódás nélkül” vette tudomásul mennybe szállásukat, ez eszembe idézte ellentéteképpen Rondelet kancellárius úr keserves bánkódását hirtelen s fiatalon eltűnt három fia holtán. Nem áll szándékomban itt párhuzamot vonni kettejük között. Montaigne filozófus volt, ennélfogva tulajdonképpen közömbös emberi dolgaink irányában. Ha Rondelet is az lett volna, nem választotta volna azt az örökós kudarcra ítélt harcot a halállal, mi az orvosnak hivatása s úgy hiszem, egyszersmind dicsősége.</w:t>
      </w:r>
    </w:p>
    <w:p>
      <w:pPr>
        <w:pStyle w:val="PlainText"/>
        <w:ind w:firstLine="709"/>
        <w:jc w:val="both"/>
        <w:rPr/>
      </w:pPr>
      <w:r>
        <w:rPr>
          <w:rFonts w:cs="Times New Roman" w:ascii="Times New Roman" w:hAnsi="Times New Roman"/>
          <w:sz w:val="24"/>
        </w:rPr>
        <w:t>Visszatérve Fogacer intelmére, azt továbbra is igen furcsálltam, s bizonnyal hosszabban elidőztem volna e gondolatnál, ha nem terem ott mellettem hirtelen-váratlan Miroul, mintha a földből nőtt volna ki.</w:t>
      </w:r>
    </w:p>
    <w:p>
      <w:pPr>
        <w:pStyle w:val="PlainText"/>
        <w:ind w:firstLine="709"/>
        <w:jc w:val="both"/>
        <w:rPr>
          <w:rFonts w:ascii="Times New Roman" w:hAnsi="Times New Roman" w:cs="Times New Roman"/>
          <w:sz w:val="24"/>
        </w:rPr>
      </w:pPr>
      <w:r>
        <w:rPr>
          <w:rFonts w:cs="Times New Roman" w:ascii="Times New Roman" w:hAnsi="Times New Roman"/>
          <w:sz w:val="24"/>
        </w:rPr>
        <w:t>- Te vagy az csakugyan, Miroul? - kérdeztem. - Mit keresel ez órában itt, a Téres utcán?</w:t>
      </w:r>
    </w:p>
    <w:p>
      <w:pPr>
        <w:pStyle w:val="PlainText"/>
        <w:ind w:firstLine="709"/>
        <w:jc w:val="both"/>
        <w:rPr>
          <w:rFonts w:ascii="Times New Roman" w:hAnsi="Times New Roman" w:cs="Times New Roman"/>
          <w:sz w:val="24"/>
        </w:rPr>
      </w:pPr>
      <w:r>
        <w:rPr>
          <w:rFonts w:cs="Times New Roman" w:ascii="Times New Roman" w:hAnsi="Times New Roman"/>
          <w:sz w:val="24"/>
        </w:rPr>
        <w:t>- Uram - felelte, a fejét sem fordítva felém -, lépjen be a legközelebbi boltba, beszélnem kell kegyelmeddel.</w:t>
      </w:r>
    </w:p>
    <w:p>
      <w:pPr>
        <w:pStyle w:val="PlainText"/>
        <w:ind w:firstLine="709"/>
        <w:jc w:val="both"/>
        <w:rPr/>
      </w:pPr>
      <w:r>
        <w:rPr>
          <w:rFonts w:cs="Times New Roman" w:ascii="Times New Roman" w:hAnsi="Times New Roman"/>
          <w:sz w:val="24"/>
        </w:rPr>
        <w:t>Úgy tettem, amint kívánta, s egy tág boltban leltem magam, hol késeket, kardokat, szablyákat árultak. Két legény szolgálta ki a vevőket a pult mögött. Mindketten egy-egy vevővel tárgyaltak, s azok mögött mások is vártak már sorukra, oly virágzó volt, sajna, az effajta kereskedelem az akkori zavaros időkben. Beálltam a sorba. Miroul mögém lépett.</w:t>
      </w:r>
    </w:p>
    <w:p>
      <w:pPr>
        <w:pStyle w:val="PlainText"/>
        <w:ind w:firstLine="709"/>
        <w:jc w:val="both"/>
        <w:rPr/>
      </w:pPr>
      <w:r>
        <w:rPr>
          <w:rFonts w:cs="Times New Roman" w:ascii="Times New Roman" w:hAnsi="Times New Roman"/>
          <w:sz w:val="24"/>
        </w:rPr>
        <w:t>- Uram - súgta -, egy vérszomjas és rossz külsejű csavargó követte kegyelmedet a patikától a Világvége utcáig. Ott megbújt a fal egy beszögellésében, s várt, míg kegyelmed látogatóban járt. Ám mihelyt kilépett a kapun, a csavargó ismét a nyomába szegődött s idáig követte. Íme a rövidebbik kardja, uram, e köpenybe burkolva. Vegye át, de ne mutogassa.</w:t>
      </w:r>
    </w:p>
    <w:p>
      <w:pPr>
        <w:pStyle w:val="PlainText"/>
        <w:ind w:firstLine="709"/>
        <w:jc w:val="both"/>
        <w:rPr/>
      </w:pPr>
      <w:r>
        <w:rPr>
          <w:rFonts w:cs="Times New Roman" w:ascii="Times New Roman" w:hAnsi="Times New Roman"/>
          <w:sz w:val="24"/>
        </w:rPr>
        <w:t>- Jól van - ragadtam meg a posztóba burkolt kardvasat. - Végre nem érzem magam mezítelennek. Tanácsodat kérem, Miroul - szóltam hátra, a vállam fölött rátekintve -, leleplezzem-e nyomban emberünket?</w:t>
      </w:r>
    </w:p>
    <w:p>
      <w:pPr>
        <w:pStyle w:val="PlainText"/>
        <w:ind w:firstLine="709"/>
        <w:jc w:val="both"/>
        <w:rPr/>
      </w:pPr>
      <w:r>
        <w:rPr>
          <w:rFonts w:cs="Times New Roman" w:ascii="Times New Roman" w:hAnsi="Times New Roman"/>
          <w:sz w:val="24"/>
        </w:rPr>
        <w:t>- Ne, uram! Itt túlságosan sokan jönnek-mennek. A nagy tolongásban elillanna.</w:t>
      </w:r>
    </w:p>
    <w:p>
      <w:pPr>
        <w:pStyle w:val="PlainText"/>
        <w:ind w:firstLine="709"/>
        <w:jc w:val="both"/>
        <w:rPr/>
      </w:pPr>
      <w:r>
        <w:rPr>
          <w:rFonts w:cs="Times New Roman" w:ascii="Times New Roman" w:hAnsi="Times New Roman"/>
          <w:sz w:val="24"/>
        </w:rPr>
        <w:t>Most ő nézett a szemem közé, s megkérdezte, miközben barna szeme felszikrázott, a kék ellenben közönyös maradt: - Nemde a tűboltba igyekszik, uram?</w:t>
      </w:r>
    </w:p>
    <w:p>
      <w:pPr>
        <w:pStyle w:val="PlainText"/>
        <w:ind w:firstLine="709"/>
        <w:jc w:val="both"/>
        <w:rPr>
          <w:rFonts w:ascii="Times New Roman" w:hAnsi="Times New Roman" w:cs="Times New Roman"/>
          <w:sz w:val="24"/>
        </w:rPr>
      </w:pPr>
      <w:r>
        <w:rPr>
          <w:rFonts w:cs="Times New Roman" w:ascii="Times New Roman" w:hAnsi="Times New Roman"/>
          <w:sz w:val="24"/>
        </w:rPr>
        <w:t>- Mi tagadás, oda.</w:t>
      </w:r>
    </w:p>
    <w:p>
      <w:pPr>
        <w:pStyle w:val="PlainText"/>
        <w:ind w:firstLine="709"/>
        <w:jc w:val="both"/>
        <w:rPr/>
      </w:pPr>
      <w:r>
        <w:rPr>
          <w:rFonts w:cs="Times New Roman" w:ascii="Times New Roman" w:hAnsi="Times New Roman"/>
          <w:sz w:val="24"/>
        </w:rPr>
        <w:t>- Akkor a kis közben üssön rajt a csavargón. Ott egy lélek sem jár. Én majd a háta mögé kerülök, kivont karddal. Így nem futhat el, amikor uram szembefordul vele, s élve avagy halva, de elfogjuk.</w:t>
      </w:r>
    </w:p>
    <w:p>
      <w:pPr>
        <w:pStyle w:val="PlainText"/>
        <w:ind w:firstLine="709"/>
        <w:jc w:val="both"/>
        <w:rPr>
          <w:rFonts w:ascii="Times New Roman" w:hAnsi="Times New Roman" w:cs="Times New Roman"/>
          <w:sz w:val="24"/>
        </w:rPr>
      </w:pPr>
      <w:r>
        <w:rPr>
          <w:rFonts w:cs="Times New Roman" w:ascii="Times New Roman" w:hAnsi="Times New Roman"/>
          <w:sz w:val="24"/>
        </w:rPr>
        <w:t>- Élve, Miroul, élve! Tudni szeretném, ki bérelte fel.</w:t>
      </w:r>
    </w:p>
    <w:p>
      <w:pPr>
        <w:pStyle w:val="PlainText"/>
        <w:ind w:firstLine="709"/>
        <w:jc w:val="both"/>
        <w:rPr/>
      </w:pPr>
      <w:r>
        <w:rPr>
          <w:rFonts w:cs="Times New Roman" w:ascii="Times New Roman" w:hAnsi="Times New Roman"/>
          <w:sz w:val="24"/>
        </w:rPr>
        <w:t>Miroul kilépett az utcára s én követtem, bal hónom alatt az elrejtett kard. Igyekeztem úgy tenni, mint ki gondolataiba merül, a távolba révedtem, bamba, szórakozott képet vágtam. Hanem azért a szemem fürkészen ide-oda járt. Hamarosan úgy tetszett, felfedeztem üldözőmet a sokaságban és ami még különösebb: fel is ismertem, holott sejtelmem sem volt róla, hol láthattam és mikor.</w:t>
      </w:r>
    </w:p>
    <w:p>
      <w:pPr>
        <w:pStyle w:val="PlainText"/>
        <w:ind w:firstLine="709"/>
        <w:jc w:val="both"/>
        <w:rPr/>
      </w:pPr>
      <w:r>
        <w:rPr>
          <w:rFonts w:cs="Times New Roman" w:ascii="Times New Roman" w:hAnsi="Times New Roman"/>
          <w:sz w:val="24"/>
        </w:rPr>
        <w:t>A tűbolt felé irányítottam lépteimet, de nem Szent Firmin temploma felől, a Bayle utcán szándékoztam megközelíteni, hanem Miroul tanácsát követve azon a szűk és kanyargós kis közön, melyet Seggverő utcának hívtak azért, mesélte Thomassine, mivel olyan szűk, hogy ha egy hordszék meg akar fordulni benne, a székvivő szolgák egyike szükségképpen falba veri a fenekét.</w:t>
      </w:r>
    </w:p>
    <w:p>
      <w:pPr>
        <w:pStyle w:val="PlainText"/>
        <w:ind w:firstLine="709"/>
        <w:jc w:val="both"/>
        <w:rPr/>
      </w:pPr>
      <w:r>
        <w:rPr>
          <w:rFonts w:cs="Times New Roman" w:ascii="Times New Roman" w:hAnsi="Times New Roman"/>
          <w:sz w:val="24"/>
        </w:rPr>
        <w:t>Minél közelebb jutottam célomhoz, annál inkább gyérült a forgalom, végül magamra maradtam, hónom alatt a köpönyeg, jobbom a kard markolatán. Feszülten hallgatóztam, fülemet hegyezve, de mindössze halk surrogást hallottam hátulról. Úgy látszik, csavargónk puha sarut visel.</w:t>
      </w:r>
    </w:p>
    <w:p>
      <w:pPr>
        <w:pStyle w:val="PlainText"/>
        <w:ind w:firstLine="709"/>
        <w:jc w:val="both"/>
        <w:rPr/>
      </w:pPr>
      <w:r>
        <w:rPr>
          <w:rFonts w:cs="Times New Roman" w:ascii="Times New Roman" w:hAnsi="Times New Roman"/>
          <w:sz w:val="24"/>
        </w:rPr>
        <w:t>A nagy figyelés s tűző napsütés miatt verejtékben úsztam, mire befordultam a Seggverő utcába. Az első kanyar végén hátratekintve a szemem sarkából megpillantottam emberemet, ki addigra már csak egy-két ölre volt tőlem. Nem tudom, a képzelet játszott-e velem vagy sem, de úgy éreztem, azaz úgy hittem, most fog rám támadni, tehát hirtelen szembefordultam vele, s bosszús képpel ráförmedtem:</w:t>
      </w:r>
    </w:p>
    <w:p>
      <w:pPr>
        <w:pStyle w:val="PlainText"/>
        <w:ind w:firstLine="709"/>
        <w:jc w:val="both"/>
        <w:rPr>
          <w:rFonts w:ascii="Times New Roman" w:hAnsi="Times New Roman" w:cs="Times New Roman"/>
          <w:sz w:val="24"/>
        </w:rPr>
      </w:pPr>
      <w:r>
        <w:rPr>
          <w:rFonts w:cs="Times New Roman" w:ascii="Times New Roman" w:hAnsi="Times New Roman"/>
          <w:sz w:val="24"/>
        </w:rPr>
        <w:t>- Megállj, csirkefogó! Miért követtél nyomon a házam küszöbétől idáig?</w:t>
      </w:r>
    </w:p>
    <w:p>
      <w:pPr>
        <w:pStyle w:val="PlainText"/>
        <w:ind w:firstLine="709"/>
        <w:jc w:val="both"/>
        <w:rPr/>
      </w:pPr>
      <w:r>
        <w:rPr>
          <w:rFonts w:cs="Times New Roman" w:ascii="Times New Roman" w:hAnsi="Times New Roman"/>
          <w:sz w:val="24"/>
        </w:rPr>
        <w:t>Megállt a csavargó tőlem vagy tíz lépésre, s rám emelte inkább együgyű, semmint gonosz fekete gombszemét. Aztán igen udvariasan lekapta porlepett fejéről piszkos sapkáját, és így felelt:</w:t>
      </w:r>
    </w:p>
    <w:p>
      <w:pPr>
        <w:pStyle w:val="PlainText"/>
        <w:ind w:firstLine="709"/>
        <w:jc w:val="both"/>
        <w:rPr>
          <w:rFonts w:ascii="Times New Roman" w:hAnsi="Times New Roman" w:cs="Times New Roman"/>
          <w:sz w:val="24"/>
        </w:rPr>
      </w:pPr>
      <w:r>
        <w:rPr>
          <w:rFonts w:cs="Times New Roman" w:ascii="Times New Roman" w:hAnsi="Times New Roman"/>
          <w:sz w:val="24"/>
        </w:rPr>
        <w:t>- Uram, engedelmével parancsom van nagyságodat megölni.</w:t>
      </w:r>
    </w:p>
    <w:p>
      <w:pPr>
        <w:pStyle w:val="PlainText"/>
        <w:ind w:firstLine="709"/>
        <w:jc w:val="both"/>
        <w:rPr>
          <w:rFonts w:ascii="Times New Roman" w:hAnsi="Times New Roman" w:cs="Times New Roman"/>
          <w:sz w:val="24"/>
        </w:rPr>
      </w:pPr>
      <w:r>
        <w:rPr>
          <w:rFonts w:cs="Times New Roman" w:ascii="Times New Roman" w:hAnsi="Times New Roman"/>
          <w:sz w:val="24"/>
        </w:rPr>
        <w:t>- Teringettét! - ámultam el gyilkosom udvariasságán. - És mivel?</w:t>
      </w:r>
    </w:p>
    <w:p>
      <w:pPr>
        <w:pStyle w:val="PlainText"/>
        <w:ind w:firstLine="709"/>
        <w:jc w:val="both"/>
        <w:rPr>
          <w:rFonts w:ascii="Times New Roman" w:hAnsi="Times New Roman" w:cs="Times New Roman"/>
          <w:sz w:val="24"/>
        </w:rPr>
      </w:pPr>
      <w:r>
        <w:rPr>
          <w:rFonts w:cs="Times New Roman" w:ascii="Times New Roman" w:hAnsi="Times New Roman"/>
          <w:sz w:val="24"/>
        </w:rPr>
        <w:t>- Ezzel, uram - s hirtelen elővont egy nagy kést rongyos zsebéből.</w:t>
      </w:r>
    </w:p>
    <w:p>
      <w:pPr>
        <w:pStyle w:val="PlainText"/>
        <w:ind w:firstLine="709"/>
        <w:jc w:val="both"/>
        <w:rPr>
          <w:rFonts w:ascii="Times New Roman" w:hAnsi="Times New Roman" w:cs="Times New Roman"/>
          <w:sz w:val="24"/>
        </w:rPr>
      </w:pPr>
      <w:r>
        <w:rPr>
          <w:rFonts w:cs="Times New Roman" w:ascii="Times New Roman" w:hAnsi="Times New Roman"/>
          <w:sz w:val="24"/>
        </w:rPr>
        <w:t>- Hát erről mint vélekedsz? - húztam én is ki kardomat hüvelyéből. - Nem hosszabb-e vajon a tiédnél?</w:t>
      </w:r>
    </w:p>
    <w:p>
      <w:pPr>
        <w:pStyle w:val="PlainText"/>
        <w:ind w:firstLine="709"/>
        <w:jc w:val="both"/>
        <w:rPr/>
      </w:pPr>
      <w:r>
        <w:rPr>
          <w:rFonts w:cs="Times New Roman" w:ascii="Times New Roman" w:hAnsi="Times New Roman"/>
          <w:sz w:val="24"/>
        </w:rPr>
        <w:t>- Nem, uram, megkövetem. Karddal nem sokra megy ellenem. Én nem közelharcra használom a késemet. Hanem hajítom. Egyet se lépne, s már a bordái közé kapná.</w:t>
      </w:r>
    </w:p>
    <w:p>
      <w:pPr>
        <w:pStyle w:val="PlainText"/>
        <w:ind w:firstLine="709"/>
        <w:jc w:val="both"/>
        <w:rPr/>
      </w:pPr>
      <w:r>
        <w:rPr>
          <w:rFonts w:cs="Times New Roman" w:ascii="Times New Roman" w:hAnsi="Times New Roman"/>
          <w:sz w:val="24"/>
        </w:rPr>
        <w:t>S úgy ragadta meg véginél a kést, mintha mindjárt el akarná hajítani. Nem tagadom, rémületemben kivert a verejték, hanem a nyelvemet az ijedség sem béníthatta meg.</w:t>
      </w:r>
    </w:p>
    <w:p>
      <w:pPr>
        <w:pStyle w:val="PlainText"/>
        <w:ind w:firstLine="709"/>
        <w:jc w:val="both"/>
        <w:rPr>
          <w:rFonts w:ascii="Times New Roman" w:hAnsi="Times New Roman" w:cs="Times New Roman"/>
          <w:sz w:val="24"/>
        </w:rPr>
      </w:pPr>
      <w:r>
        <w:rPr>
          <w:rFonts w:cs="Times New Roman" w:ascii="Times New Roman" w:hAnsi="Times New Roman"/>
          <w:sz w:val="24"/>
        </w:rPr>
        <w:t>- Oktondi - szóltam -, ha eldobnád azt a kést, fegyvertelen maradnál. És szolgám, Miroul, ki mögötted jön, kardját rögvest beléd döfné.</w:t>
      </w:r>
    </w:p>
    <w:p>
      <w:pPr>
        <w:pStyle w:val="PlainText"/>
        <w:ind w:firstLine="709"/>
        <w:jc w:val="both"/>
        <w:rPr/>
      </w:pPr>
      <w:r>
        <w:rPr>
          <w:rFonts w:cs="Times New Roman" w:ascii="Times New Roman" w:hAnsi="Times New Roman"/>
          <w:sz w:val="24"/>
        </w:rPr>
        <w:t>Ez bizony hazugság volt, Miroulnak színét sem láttam, noha kétségbeesetten kerestem a tekintetemmel. Hanem a Miroul névre felfigyelt a pernahajder, felvonta szemöldökét, s megkérdezte:</w:t>
      </w:r>
    </w:p>
    <w:p>
      <w:pPr>
        <w:pStyle w:val="PlainText"/>
        <w:ind w:firstLine="709"/>
        <w:jc w:val="both"/>
        <w:rPr/>
      </w:pPr>
      <w:r>
        <w:rPr>
          <w:rFonts w:cs="Times New Roman" w:ascii="Times New Roman" w:hAnsi="Times New Roman"/>
          <w:sz w:val="24"/>
        </w:rPr>
        <w:t>- Miroul? Az a fickó, kinek egyik szeme kék, a másik barna? - s még csak a fejét sem fordította el, hogy meggyőződjön róla: igazat szólok-e.</w:t>
      </w:r>
    </w:p>
    <w:p>
      <w:pPr>
        <w:pStyle w:val="PlainText"/>
        <w:ind w:firstLine="709"/>
        <w:jc w:val="both"/>
        <w:rPr>
          <w:rFonts w:ascii="Times New Roman" w:hAnsi="Times New Roman" w:cs="Times New Roman"/>
          <w:sz w:val="24"/>
        </w:rPr>
      </w:pPr>
      <w:r>
        <w:rPr>
          <w:rFonts w:cs="Times New Roman" w:ascii="Times New Roman" w:hAnsi="Times New Roman"/>
          <w:sz w:val="24"/>
        </w:rPr>
        <w:t>- Az, az.</w:t>
      </w:r>
    </w:p>
    <w:p>
      <w:pPr>
        <w:pStyle w:val="PlainText"/>
        <w:ind w:firstLine="709"/>
        <w:jc w:val="both"/>
        <w:rPr/>
      </w:pPr>
      <w:r>
        <w:rPr>
          <w:rFonts w:cs="Times New Roman" w:ascii="Times New Roman" w:hAnsi="Times New Roman"/>
          <w:sz w:val="24"/>
        </w:rPr>
        <w:t>- Hej, uram, sejtettem én mindjárt! - kiáltotta a csavargó. - Ismerem őt! És nagyságodat is! Nemde, nagyságod az a nemesúr, ki a corbiéres-i hegyekben megsebesített, foglyul ejtett, s végezetül megmentett a bitótól?</w:t>
      </w:r>
    </w:p>
    <w:p>
      <w:pPr>
        <w:pStyle w:val="PlainText"/>
        <w:ind w:firstLine="709"/>
        <w:jc w:val="both"/>
        <w:rPr>
          <w:rFonts w:ascii="Times New Roman" w:hAnsi="Times New Roman" w:cs="Times New Roman"/>
          <w:sz w:val="24"/>
        </w:rPr>
      </w:pPr>
      <w:r>
        <w:rPr>
          <w:rFonts w:cs="Times New Roman" w:ascii="Times New Roman" w:hAnsi="Times New Roman"/>
          <w:sz w:val="24"/>
        </w:rPr>
        <w:t>- Espoumel! - rikkantottam megkönnyebbülten. - Hát te vagy az? Mit keresel itt?</w:t>
      </w:r>
    </w:p>
    <w:p>
      <w:pPr>
        <w:pStyle w:val="PlainText"/>
        <w:ind w:firstLine="709"/>
        <w:jc w:val="both"/>
        <w:rPr/>
      </w:pPr>
      <w:r>
        <w:rPr>
          <w:rFonts w:cs="Times New Roman" w:ascii="Times New Roman" w:hAnsi="Times New Roman"/>
          <w:sz w:val="24"/>
        </w:rPr>
        <w:t>- Uram - szólt Espoumel, kését visszadugva rongyai közé, s úgy tetszett, hangja önérzetesen cseng -, nem ölöm én meg nagyságodat, nem én, tiltja a becsületem.</w:t>
      </w:r>
    </w:p>
    <w:p>
      <w:pPr>
        <w:pStyle w:val="PlainText"/>
        <w:ind w:firstLine="709"/>
        <w:jc w:val="both"/>
        <w:rPr>
          <w:rFonts w:ascii="Times New Roman" w:hAnsi="Times New Roman" w:cs="Times New Roman"/>
          <w:sz w:val="24"/>
        </w:rPr>
      </w:pPr>
      <w:r>
        <w:rPr>
          <w:rFonts w:cs="Times New Roman" w:ascii="Times New Roman" w:hAnsi="Times New Roman"/>
          <w:sz w:val="24"/>
        </w:rPr>
        <w:t>Akkor jelent meg az utcasarkon Miroul, izzadva s lihegve, kivont karddal.</w:t>
      </w:r>
    </w:p>
    <w:p>
      <w:pPr>
        <w:pStyle w:val="PlainText"/>
        <w:ind w:firstLine="709"/>
        <w:jc w:val="both"/>
        <w:rPr/>
      </w:pPr>
      <w:r>
        <w:rPr>
          <w:rFonts w:cs="Times New Roman" w:ascii="Times New Roman" w:hAnsi="Times New Roman"/>
          <w:sz w:val="24"/>
        </w:rPr>
        <w:t>- Istennek hála - kiáltotta -, uram ép és sértetlen! Észre kellett térítenem egy hórihorgas gazfickót, egy lakájt, ki belém kötött, mert siettemben meg találtam lökni.</w:t>
      </w:r>
    </w:p>
    <w:p>
      <w:pPr>
        <w:pStyle w:val="PlainText"/>
        <w:ind w:firstLine="709"/>
        <w:jc w:val="both"/>
        <w:rPr/>
      </w:pPr>
      <w:r>
        <w:rPr>
          <w:rFonts w:cs="Times New Roman" w:ascii="Times New Roman" w:hAnsi="Times New Roman"/>
          <w:sz w:val="24"/>
        </w:rPr>
        <w:t>- Dugd vissza kardodat a hüvelyébe, Miroul - mondtam vidáman és visszadugtam a magamét is. - A gyilkos jó barátunk. Neve: Espoumel.</w:t>
      </w:r>
    </w:p>
    <w:p>
      <w:pPr>
        <w:pStyle w:val="PlainText"/>
        <w:ind w:firstLine="709"/>
        <w:jc w:val="both"/>
        <w:rPr/>
      </w:pPr>
      <w:r>
        <w:rPr>
          <w:rFonts w:cs="Times New Roman" w:ascii="Times New Roman" w:hAnsi="Times New Roman"/>
          <w:sz w:val="24"/>
        </w:rPr>
        <w:t>Miroul tágra meresztette felemás szemét. Én azonban nem vártam meg, míg kicsudálkozza magát. Belekaroltam hegyi rablómba, s bevezettem a tűbolt konyhájába, hogy jóllakassam. Azais nyomban egy nagy pohár borral kedveskedett neki is, nekem is, Miroulnak is, mielőtt elfutott volna Thomassine-ért az én kérésemre. Azt kívántam, legyen ő is jelen az elkövetkező beszélgetésen. És ugyan jól jártam vele, mert nélküle semmit ki nem deríthettem volna.</w:t>
      </w:r>
    </w:p>
    <w:p>
      <w:pPr>
        <w:pStyle w:val="PlainText"/>
        <w:ind w:firstLine="709"/>
        <w:jc w:val="both"/>
        <w:rPr/>
      </w:pPr>
      <w:r>
        <w:rPr>
          <w:rFonts w:cs="Times New Roman" w:ascii="Times New Roman" w:hAnsi="Times New Roman"/>
          <w:sz w:val="24"/>
        </w:rPr>
        <w:t>Espoumel, kinek szakálla nagy volt, termete hosszú és sovány, mint a nagyböjt, se látott, se hallott, csak borát kortyolgatta, azon kívül semmi nem érdekelte. Lassan ivott, a legkevésbé sem csodálkozva rajta, hogy áldozata borral vendégeli. Én, ámbár e különös kaland miatt főtt a fejem, egy pillanatra sem tévesztettem szem elől Azaist, míg a konyhából kisietett. Igen szerettem látni, hogyan mozog s mórikálja magát ez a gyíkfürge, karcsú, eleven barna teremtés, kinek gömbölyűségei ugyan nem voltak nagyok, hanem amije volt, az szakadatlanul és sokat ígérően mozgott-hullámzott. Mindazonáltal nem feledtem a toulouse-i Két Angyal fogadót s a fogadósné haragját Franchou miatt, és tudtam: ha szemem után a kezemet is szobaleányára vetném, hasonló bajaim támadnának Thomassine-nal is. Azonkívül azt is megfigyeltem, hogy Miroul barna-kék szeme is arra fordul, merre az enyém, s türelmetlenül lesi Azais jöttét, és úgy véltem, nem volna úrhoz illő a szolgától elragadni, ami az övé. Tehát szentül eltökéltem, rögvest kitekerem e csinos kis csibe-vágy nyakát, mielőtt megtollasodna a haszontalanja.</w:t>
      </w:r>
    </w:p>
    <w:p>
      <w:pPr>
        <w:pStyle w:val="PlainText"/>
        <w:ind w:firstLine="709"/>
        <w:jc w:val="both"/>
        <w:rPr/>
      </w:pPr>
      <w:r>
        <w:rPr>
          <w:rFonts w:cs="Times New Roman" w:ascii="Times New Roman" w:hAnsi="Times New Roman"/>
          <w:sz w:val="24"/>
        </w:rPr>
        <w:t>Megjött Azais, hanem amint szép úrnője is megjelent a küszöbön, alvástól kipirultan, vállára omló, dús hajával, kibomlott ingvállából előbuggyanó szép keblével, egyszeriben senkivé lett mellette a szobaleány. Elmeséltem Thomassine-nak, mi történt, s ő izgalomtól pirosan hallgatott. Végül Espoumelhez fordultam:</w:t>
      </w:r>
    </w:p>
    <w:p>
      <w:pPr>
        <w:pStyle w:val="PlainText"/>
        <w:ind w:firstLine="709"/>
        <w:jc w:val="both"/>
        <w:rPr>
          <w:rFonts w:ascii="Times New Roman" w:hAnsi="Times New Roman" w:cs="Times New Roman"/>
          <w:sz w:val="24"/>
        </w:rPr>
      </w:pPr>
      <w:r>
        <w:rPr>
          <w:rFonts w:cs="Times New Roman" w:ascii="Times New Roman" w:hAnsi="Times New Roman"/>
          <w:sz w:val="24"/>
        </w:rPr>
        <w:t>- Megmondanád-e most, hogy szomjadat eloltottad, Espoumel, ki parancsolta, hogy megölj és miért?</w:t>
      </w:r>
    </w:p>
    <w:p>
      <w:pPr>
        <w:pStyle w:val="PlainText"/>
        <w:ind w:firstLine="709"/>
        <w:jc w:val="both"/>
        <w:rPr/>
      </w:pPr>
      <w:r>
        <w:rPr>
          <w:rFonts w:cs="Times New Roman" w:ascii="Times New Roman" w:hAnsi="Times New Roman"/>
          <w:sz w:val="24"/>
        </w:rPr>
        <w:t>- Hogy miért, azt nem tudom - törülte meg Espoumel a száját keze fejével. - Hanem a gazfickót, aki megparancsolta, jól ismerem. Mert ama nap másnapján, melyen nagyuram elfogott bennünket, vele szöktem el a corbiéres-i erdőből, vezérünk haragjától tartva, kit megloptunk.</w:t>
      </w:r>
    </w:p>
    <w:p>
      <w:pPr>
        <w:pStyle w:val="PlainText"/>
        <w:ind w:firstLine="709"/>
        <w:jc w:val="both"/>
        <w:rPr/>
      </w:pPr>
      <w:r>
        <w:rPr>
          <w:rFonts w:cs="Times New Roman" w:ascii="Times New Roman" w:hAnsi="Times New Roman"/>
          <w:sz w:val="24"/>
        </w:rPr>
        <w:t>- No nézd csak! Farkasok egymás között. S mit kerestek éppen Montpellier-ben, ti jómadarak?</w:t>
      </w:r>
    </w:p>
    <w:p>
      <w:pPr>
        <w:pStyle w:val="PlainText"/>
        <w:ind w:firstLine="709"/>
        <w:jc w:val="both"/>
        <w:rPr/>
      </w:pPr>
      <w:r>
        <w:rPr>
          <w:rFonts w:cs="Times New Roman" w:ascii="Times New Roman" w:hAnsi="Times New Roman"/>
          <w:sz w:val="24"/>
        </w:rPr>
        <w:t>- A pajtásom ismer itt egy szajhát, s tőle várt némi támogatást. Hanem az a szajha múlt pénteken kitette a cimborám szűrét. Nem lévén egy fillérje sem, aznap megölt s kirabolt egy házalót a kapun túl.</w:t>
      </w:r>
    </w:p>
    <w:p>
      <w:pPr>
        <w:pStyle w:val="PlainText"/>
        <w:ind w:firstLine="709"/>
        <w:jc w:val="both"/>
        <w:rPr>
          <w:rFonts w:ascii="Times New Roman" w:hAnsi="Times New Roman" w:cs="Times New Roman"/>
          <w:sz w:val="24"/>
        </w:rPr>
      </w:pPr>
      <w:r>
        <w:rPr>
          <w:rFonts w:cs="Times New Roman" w:ascii="Times New Roman" w:hAnsi="Times New Roman"/>
          <w:sz w:val="24"/>
        </w:rPr>
        <w:t>- Az bűn.</w:t>
      </w:r>
    </w:p>
    <w:p>
      <w:pPr>
        <w:pStyle w:val="PlainText"/>
        <w:ind w:firstLine="709"/>
        <w:jc w:val="both"/>
        <w:rPr/>
      </w:pPr>
      <w:r>
        <w:rPr>
          <w:rFonts w:cs="Times New Roman" w:ascii="Times New Roman" w:hAnsi="Times New Roman"/>
          <w:sz w:val="24"/>
        </w:rPr>
        <w:t>- Nagy és utálatos - bólogatott Espoumel borospohara fölött. - S annál is nagyobb, mivel ama házalónak igen lapos volt erszénye, gyorsan elittuk pénzecskéjét. Ily kevés pénzért nagy kár gyilkolni.</w:t>
      </w:r>
    </w:p>
    <w:p>
      <w:pPr>
        <w:pStyle w:val="PlainText"/>
        <w:ind w:firstLine="709"/>
        <w:jc w:val="both"/>
        <w:rPr>
          <w:rFonts w:ascii="Times New Roman" w:hAnsi="Times New Roman" w:cs="Times New Roman"/>
          <w:sz w:val="24"/>
        </w:rPr>
      </w:pPr>
      <w:r>
        <w:rPr>
          <w:rFonts w:cs="Times New Roman" w:ascii="Times New Roman" w:hAnsi="Times New Roman"/>
          <w:sz w:val="24"/>
        </w:rPr>
        <w:t>- Az én diáktarsolyom sem kövér, Espoumel. Engem miért akartatok megölni?</w:t>
      </w:r>
    </w:p>
    <w:p>
      <w:pPr>
        <w:pStyle w:val="PlainText"/>
        <w:ind w:firstLine="709"/>
        <w:jc w:val="both"/>
        <w:rPr/>
      </w:pPr>
      <w:r>
        <w:rPr>
          <w:rFonts w:cs="Times New Roman" w:ascii="Times New Roman" w:hAnsi="Times New Roman"/>
          <w:sz w:val="24"/>
        </w:rPr>
        <w:t>- Nem tudom, uram, hanem a cimborám megesküdött rá: igen nagy jó háramlik ránk nagyságod halála folytán.</w:t>
      </w:r>
    </w:p>
    <w:p>
      <w:pPr>
        <w:pStyle w:val="PlainText"/>
        <w:ind w:firstLine="709"/>
        <w:jc w:val="both"/>
        <w:rPr>
          <w:rFonts w:ascii="Times New Roman" w:hAnsi="Times New Roman" w:cs="Times New Roman"/>
          <w:sz w:val="24"/>
        </w:rPr>
      </w:pPr>
      <w:r>
        <w:rPr>
          <w:rFonts w:cs="Times New Roman" w:ascii="Times New Roman" w:hAnsi="Times New Roman"/>
          <w:sz w:val="24"/>
        </w:rPr>
        <w:t>- Miféle jó?</w:t>
      </w:r>
    </w:p>
    <w:p>
      <w:pPr>
        <w:pStyle w:val="PlainText"/>
        <w:ind w:firstLine="709"/>
        <w:jc w:val="both"/>
        <w:rPr/>
      </w:pPr>
      <w:r>
        <w:rPr>
          <w:rFonts w:cs="Times New Roman" w:ascii="Times New Roman" w:hAnsi="Times New Roman"/>
          <w:sz w:val="24"/>
        </w:rPr>
        <w:t>- Üdvösségemre mondom, nem tudom. - Espoumel rátenyerelt az asztalra és a borosflaskára sandított. Harapófogóval sem húztam volna többet ki belőle, ha sorompóba nem lép Thomassine leeresztett sisakrostéllyal s döfésre kész kopjával.</w:t>
      </w:r>
    </w:p>
    <w:p>
      <w:pPr>
        <w:pStyle w:val="PlainText"/>
        <w:ind w:firstLine="709"/>
        <w:jc w:val="both"/>
        <w:rPr>
          <w:rFonts w:ascii="Times New Roman" w:hAnsi="Times New Roman" w:cs="Times New Roman"/>
          <w:sz w:val="24"/>
        </w:rPr>
      </w:pPr>
      <w:r>
        <w:rPr>
          <w:rFonts w:cs="Times New Roman" w:ascii="Times New Roman" w:hAnsi="Times New Roman"/>
          <w:sz w:val="24"/>
        </w:rPr>
        <w:t>- Espoumel, mi a cimborád neve?</w:t>
      </w:r>
    </w:p>
    <w:p>
      <w:pPr>
        <w:pStyle w:val="PlainText"/>
        <w:ind w:firstLine="709"/>
        <w:jc w:val="both"/>
        <w:rPr>
          <w:rFonts w:ascii="Times New Roman" w:hAnsi="Times New Roman" w:cs="Times New Roman"/>
          <w:sz w:val="24"/>
        </w:rPr>
      </w:pPr>
      <w:r>
        <w:rPr>
          <w:rFonts w:cs="Times New Roman" w:ascii="Times New Roman" w:hAnsi="Times New Roman"/>
          <w:sz w:val="24"/>
        </w:rPr>
        <w:t>- Nem mondhatom meg, dona.</w:t>
      </w:r>
    </w:p>
    <w:p>
      <w:pPr>
        <w:pStyle w:val="PlainText"/>
        <w:ind w:firstLine="709"/>
        <w:jc w:val="both"/>
        <w:rPr>
          <w:rFonts w:ascii="Times New Roman" w:hAnsi="Times New Roman" w:cs="Times New Roman"/>
          <w:sz w:val="24"/>
        </w:rPr>
      </w:pPr>
      <w:r>
        <w:rPr>
          <w:rFonts w:cs="Times New Roman" w:ascii="Times New Roman" w:hAnsi="Times New Roman"/>
          <w:sz w:val="24"/>
        </w:rPr>
        <w:t>- Hogyne mondhatnád, Espoumel. Kérsz-e még egy kis bort?</w:t>
      </w:r>
    </w:p>
    <w:p>
      <w:pPr>
        <w:pStyle w:val="PlainText"/>
        <w:ind w:firstLine="709"/>
        <w:jc w:val="both"/>
        <w:rPr>
          <w:rFonts w:ascii="Times New Roman" w:hAnsi="Times New Roman" w:cs="Times New Roman"/>
          <w:sz w:val="24"/>
        </w:rPr>
      </w:pPr>
      <w:r>
        <w:rPr>
          <w:rFonts w:cs="Times New Roman" w:ascii="Times New Roman" w:hAnsi="Times New Roman"/>
          <w:sz w:val="24"/>
        </w:rPr>
        <w:t>- Egészségére, dona.</w:t>
      </w:r>
    </w:p>
    <w:p>
      <w:pPr>
        <w:pStyle w:val="PlainText"/>
        <w:ind w:firstLine="709"/>
        <w:jc w:val="both"/>
        <w:rPr>
          <w:rFonts w:ascii="Times New Roman" w:hAnsi="Times New Roman" w:cs="Times New Roman"/>
          <w:sz w:val="24"/>
        </w:rPr>
      </w:pPr>
      <w:r>
        <w:rPr>
          <w:rFonts w:cs="Times New Roman" w:ascii="Times New Roman" w:hAnsi="Times New Roman"/>
          <w:sz w:val="24"/>
        </w:rPr>
        <w:t>- A tiedre, Espoumel.</w:t>
      </w:r>
    </w:p>
    <w:p>
      <w:pPr>
        <w:pStyle w:val="PlainText"/>
        <w:ind w:firstLine="709"/>
        <w:jc w:val="both"/>
        <w:rPr/>
      </w:pPr>
      <w:r>
        <w:rPr>
          <w:rFonts w:cs="Times New Roman" w:ascii="Times New Roman" w:hAnsi="Times New Roman"/>
          <w:sz w:val="24"/>
        </w:rPr>
        <w:t>Azzal színültig töltött borral egy nagy kupát, de egyelőre magánál tartotta.</w:t>
      </w:r>
    </w:p>
    <w:p>
      <w:pPr>
        <w:pStyle w:val="PlainText"/>
        <w:ind w:firstLine="709"/>
        <w:jc w:val="both"/>
        <w:rPr>
          <w:rFonts w:ascii="Times New Roman" w:hAnsi="Times New Roman" w:cs="Times New Roman"/>
          <w:sz w:val="24"/>
        </w:rPr>
      </w:pPr>
      <w:r>
        <w:rPr>
          <w:rFonts w:cs="Times New Roman" w:ascii="Times New Roman" w:hAnsi="Times New Roman"/>
          <w:sz w:val="24"/>
        </w:rPr>
        <w:t>- A neve, Espoumel?</w:t>
      </w:r>
    </w:p>
    <w:p>
      <w:pPr>
        <w:pStyle w:val="PlainText"/>
        <w:ind w:firstLine="709"/>
        <w:jc w:val="both"/>
        <w:rPr>
          <w:rFonts w:ascii="Times New Roman" w:hAnsi="Times New Roman" w:cs="Times New Roman"/>
          <w:sz w:val="24"/>
        </w:rPr>
      </w:pPr>
      <w:r>
        <w:rPr>
          <w:rFonts w:cs="Times New Roman" w:ascii="Times New Roman" w:hAnsi="Times New Roman"/>
          <w:sz w:val="24"/>
        </w:rPr>
        <w:t>- Nem mondhatom meg.</w:t>
      </w:r>
    </w:p>
    <w:p>
      <w:pPr>
        <w:pStyle w:val="PlainText"/>
        <w:ind w:firstLine="709"/>
        <w:jc w:val="both"/>
        <w:rPr>
          <w:rFonts w:ascii="Times New Roman" w:hAnsi="Times New Roman" w:cs="Times New Roman"/>
          <w:sz w:val="24"/>
        </w:rPr>
      </w:pPr>
      <w:r>
        <w:rPr>
          <w:rFonts w:cs="Times New Roman" w:ascii="Times New Roman" w:hAnsi="Times New Roman"/>
          <w:sz w:val="24"/>
        </w:rPr>
        <w:t>- Éhes vagy-e, Espoumel?</w:t>
      </w:r>
    </w:p>
    <w:p>
      <w:pPr>
        <w:pStyle w:val="PlainText"/>
        <w:ind w:firstLine="709"/>
        <w:jc w:val="both"/>
        <w:rPr>
          <w:rFonts w:ascii="Times New Roman" w:hAnsi="Times New Roman" w:cs="Times New Roman"/>
          <w:sz w:val="24"/>
        </w:rPr>
      </w:pPr>
      <w:r>
        <w:rPr>
          <w:rFonts w:cs="Times New Roman" w:ascii="Times New Roman" w:hAnsi="Times New Roman"/>
          <w:sz w:val="24"/>
        </w:rPr>
        <w:t>- Hogy éhes vagyok-e? Azt meghiszem! Megenném a kupát is, minekutána kiürítettem, ha ugyan nekem szánta.</w:t>
      </w:r>
    </w:p>
    <w:p>
      <w:pPr>
        <w:pStyle w:val="PlainText"/>
        <w:ind w:firstLine="709"/>
        <w:jc w:val="both"/>
        <w:rPr>
          <w:rFonts w:ascii="Times New Roman" w:hAnsi="Times New Roman" w:cs="Times New Roman"/>
          <w:sz w:val="24"/>
        </w:rPr>
      </w:pPr>
      <w:r>
        <w:rPr>
          <w:rFonts w:cs="Times New Roman" w:ascii="Times New Roman" w:hAnsi="Times New Roman"/>
          <w:sz w:val="24"/>
        </w:rPr>
        <w:t>- Odaadom, oda, arra számíthatsz. S a tetejébe még egy szép sült kappant is, kit tegnap óta őrzök ételes szekrényemben. Kívánod-e?</w:t>
      </w:r>
    </w:p>
    <w:p>
      <w:pPr>
        <w:pStyle w:val="PlainText"/>
        <w:ind w:firstLine="709"/>
        <w:jc w:val="both"/>
        <w:rPr/>
      </w:pPr>
      <w:r>
        <w:rPr>
          <w:rFonts w:cs="Times New Roman" w:ascii="Times New Roman" w:hAnsi="Times New Roman"/>
          <w:sz w:val="24"/>
        </w:rPr>
        <w:t>- De még mennyire! - Espoumel szája szélén nyál csordult ki, szeme a kupára meredt.</w:t>
      </w:r>
    </w:p>
    <w:p>
      <w:pPr>
        <w:pStyle w:val="PlainText"/>
        <w:ind w:firstLine="709"/>
        <w:jc w:val="both"/>
        <w:rPr>
          <w:rFonts w:ascii="Times New Roman" w:hAnsi="Times New Roman" w:cs="Times New Roman"/>
          <w:sz w:val="24"/>
        </w:rPr>
      </w:pPr>
      <w:r>
        <w:rPr>
          <w:rFonts w:cs="Times New Roman" w:ascii="Times New Roman" w:hAnsi="Times New Roman"/>
          <w:sz w:val="24"/>
        </w:rPr>
        <w:t>- A neve, Espoumel?</w:t>
      </w:r>
    </w:p>
    <w:p>
      <w:pPr>
        <w:pStyle w:val="PlainText"/>
        <w:ind w:firstLine="709"/>
        <w:jc w:val="both"/>
        <w:rPr>
          <w:rFonts w:ascii="Times New Roman" w:hAnsi="Times New Roman" w:cs="Times New Roman"/>
          <w:sz w:val="24"/>
        </w:rPr>
      </w:pPr>
      <w:r>
        <w:rPr>
          <w:rFonts w:cs="Times New Roman" w:ascii="Times New Roman" w:hAnsi="Times New Roman"/>
          <w:sz w:val="24"/>
        </w:rPr>
        <w:t>- Agyaras.</w:t>
      </w:r>
    </w:p>
    <w:p>
      <w:pPr>
        <w:pStyle w:val="PlainText"/>
        <w:ind w:firstLine="709"/>
        <w:jc w:val="both"/>
        <w:rPr/>
      </w:pPr>
      <w:r>
        <w:rPr>
          <w:rFonts w:cs="Times New Roman" w:ascii="Times New Roman" w:hAnsi="Times New Roman"/>
          <w:sz w:val="24"/>
        </w:rPr>
        <w:t>- Ejha, Agyaras! Mindjárt gondoltam. Azais, hozd elő azt a kappant, s add oda ennek az embernek! Szóval Agyaras...</w:t>
      </w:r>
    </w:p>
    <w:p>
      <w:pPr>
        <w:pStyle w:val="PlainText"/>
        <w:ind w:firstLine="709"/>
        <w:jc w:val="both"/>
        <w:rPr>
          <w:rFonts w:ascii="Times New Roman" w:hAnsi="Times New Roman" w:cs="Times New Roman"/>
          <w:sz w:val="24"/>
        </w:rPr>
      </w:pPr>
      <w:r>
        <w:rPr>
          <w:rFonts w:cs="Times New Roman" w:ascii="Times New Roman" w:hAnsi="Times New Roman"/>
          <w:sz w:val="24"/>
        </w:rPr>
        <w:t>- Agyaras - ez az igazi neve? - kérdeztem.</w:t>
      </w:r>
    </w:p>
    <w:p>
      <w:pPr>
        <w:pStyle w:val="PlainText"/>
        <w:ind w:firstLine="709"/>
        <w:jc w:val="both"/>
        <w:rPr/>
      </w:pPr>
      <w:r>
        <w:rPr>
          <w:rFonts w:cs="Times New Roman" w:ascii="Times New Roman" w:hAnsi="Times New Roman"/>
          <w:sz w:val="24"/>
        </w:rPr>
        <w:t>- Igazi nevét nem ismeri senki, még ő maga sem. Hanem a gazházinak csakugyan igen szép és igen jó fogai vannak, bármit elropogtatnak, ami arra való. Ismerem őt, Pierre. Amikor lejöttem a cévennes-i hegyekből, félholtan a nyomorúságtól és soványan, mint a cérnaszál, Agyaras lett társam s oltalmazóm a bűnben. Két évig velem volt, s én igazán szerettem. De garázda volt, iszákos és durva, és csak a pénzemre ácsingózott. Kiadtam hát az útját, mihelyt jó barátságba keveredtem Cossolat-val, kitől rettegett, mivel sok tolvajlás és gyilkosság nyomja a lelkét. Akkor Agyaras elvonult a corbiéres-i erdőbe, s ott is maradt nyolc teljes esztendeig. Hanem csütörtökön egyszerre itt termett. Én vagyok az a szajha, Espoumel, kitől a te gaz cimborád támogatást várt, s aki kitette a szűrét.</w:t>
      </w:r>
    </w:p>
    <w:p>
      <w:pPr>
        <w:pStyle w:val="PlainText"/>
        <w:ind w:firstLine="709"/>
        <w:jc w:val="both"/>
        <w:rPr/>
      </w:pPr>
      <w:r>
        <w:rPr>
          <w:rFonts w:cs="Times New Roman" w:ascii="Times New Roman" w:hAnsi="Times New Roman"/>
          <w:sz w:val="24"/>
        </w:rPr>
        <w:t>- Dona, én jól nevelt vagyok s tudom, mi az illem, én nem neveztem szajhának - felelte teli szájjal Espoumel.</w:t>
      </w:r>
    </w:p>
    <w:p>
      <w:pPr>
        <w:pStyle w:val="PlainText"/>
        <w:ind w:firstLine="709"/>
        <w:jc w:val="both"/>
        <w:rPr/>
      </w:pPr>
      <w:r>
        <w:rPr>
          <w:rFonts w:cs="Times New Roman" w:ascii="Times New Roman" w:hAnsi="Times New Roman"/>
          <w:sz w:val="24"/>
        </w:rPr>
        <w:t>- Bánom is én - vonta fel gömbölyű vállát Thomassine. - Az vagyok, aki vagyok. És nem szégyellem. Egyébiránt most, hogy van mit a tejbe aprítanom, nem adom el többé a testemet. Hanem odaadom. S vele a szerelmemet - tette hozzá, gyengéden rám pillantva.</w:t>
      </w:r>
    </w:p>
    <w:p>
      <w:pPr>
        <w:pStyle w:val="PlainText"/>
        <w:ind w:firstLine="709"/>
        <w:jc w:val="both"/>
        <w:rPr>
          <w:rFonts w:ascii="Times New Roman" w:hAnsi="Times New Roman" w:cs="Times New Roman"/>
          <w:sz w:val="24"/>
        </w:rPr>
      </w:pPr>
      <w:r>
        <w:rPr>
          <w:rFonts w:cs="Times New Roman" w:ascii="Times New Roman" w:hAnsi="Times New Roman"/>
          <w:sz w:val="24"/>
        </w:rPr>
        <w:t>- Köszönöm, én kedves Thomassine-om - pattantam fel ültömből, s odalépve hozzá, csókot nyomtam piros ajkára. - Én is szeretlek.</w:t>
      </w:r>
    </w:p>
    <w:p>
      <w:pPr>
        <w:pStyle w:val="PlainText"/>
        <w:ind w:firstLine="709"/>
        <w:jc w:val="both"/>
        <w:rPr/>
      </w:pPr>
      <w:r>
        <w:rPr>
          <w:rFonts w:cs="Times New Roman" w:ascii="Times New Roman" w:hAnsi="Times New Roman"/>
          <w:sz w:val="24"/>
        </w:rPr>
        <w:t>- Ej, te, te kedves hazug! - és tíz csókot adott egy helyett, míg párnás ujjai hajam közt motoztak. - Nyájas vagy és udvarias, mint minden périgord-i! Nem hiszek én neked. Hanem te legalább nem vagy ama gyalázatosak közül való, kik belépisálnak a kútba, minekutána ittak belőle!</w:t>
      </w:r>
    </w:p>
    <w:p>
      <w:pPr>
        <w:pStyle w:val="PlainText"/>
        <w:ind w:firstLine="709"/>
        <w:jc w:val="both"/>
        <w:rPr>
          <w:rFonts w:ascii="Times New Roman" w:hAnsi="Times New Roman" w:cs="Times New Roman"/>
          <w:sz w:val="24"/>
        </w:rPr>
      </w:pPr>
      <w:r>
        <w:rPr>
          <w:rFonts w:cs="Times New Roman" w:ascii="Times New Roman" w:hAnsi="Times New Roman"/>
          <w:sz w:val="24"/>
        </w:rPr>
        <w:t>Mire szikrát vetett Miroul barna szeme, a kék ellenben hideg maradt.</w:t>
      </w:r>
    </w:p>
    <w:p>
      <w:pPr>
        <w:pStyle w:val="PlainText"/>
        <w:ind w:firstLine="709"/>
        <w:jc w:val="both"/>
        <w:rPr/>
      </w:pPr>
      <w:r>
        <w:rPr>
          <w:rFonts w:cs="Times New Roman" w:ascii="Times New Roman" w:hAnsi="Times New Roman"/>
          <w:sz w:val="24"/>
        </w:rPr>
        <w:t>- Mindez szép és jó, úrnőm - szól Azais, ki oly bizalmas viszonyban volt asszonyával, mint egy más szobaleány sem -, hanem azt most sem értem, miért akarta Agyaras a mi nemes úrfinkat a másvilágra küldeni!</w:t>
      </w:r>
    </w:p>
    <w:p>
      <w:pPr>
        <w:pStyle w:val="PlainText"/>
        <w:ind w:firstLine="709"/>
        <w:jc w:val="both"/>
        <w:rPr/>
      </w:pPr>
      <w:r>
        <w:rPr>
          <w:rFonts w:cs="Times New Roman" w:ascii="Times New Roman" w:hAnsi="Times New Roman"/>
          <w:sz w:val="24"/>
        </w:rPr>
        <w:t>- Pedig világos - felelte Thomassine. - Ismerem a gazemberét! Azt képzelte, Siorac úr a vetélytársa, s ha vele végzett, ráteheti kezét személyemre s vagyonomra.</w:t>
      </w:r>
    </w:p>
    <w:p>
      <w:pPr>
        <w:pStyle w:val="PlainText"/>
        <w:ind w:firstLine="709"/>
        <w:jc w:val="both"/>
        <w:rPr/>
      </w:pPr>
      <w:r>
        <w:rPr>
          <w:rFonts w:cs="Times New Roman" w:ascii="Times New Roman" w:hAnsi="Times New Roman"/>
          <w:sz w:val="24"/>
        </w:rPr>
        <w:t>Mire elhallgattunk, mert csakugyan világos lett minden, mint a nap, s Azais huncut képpel felült az asztalra, és a lábát lóbálta. Szemem követni akarta a lábacska mozgását, hanem nagy hirtelen jó útra térítettem, mivel, mint mondottam, kitekertem a madárka nyakát, alighogy kibújt a tojásból. Miroul ellenben, úgy láttam, vakon s fejjel rohant bele e csapdába. S ez éppen nem volt ellenemre. Kényelmesnek tetszett, hogy a szolga is ott leljen táplálékra, hol urai abrakolnak. Ha ugyan illő abrakról beszélni Gertrude de Luc úrhölgyről szólva, ki e percben éppen mennyei ambróziával táplálta a fölöttünk levő szobában hőn szeretett Samson öcsémet. Haj, öcsém, gondoltam, engedd át magad félelem és gond nélkül a gyönyörnek! Hogyan is hiheted, hogy a Mennybéli Mester, ki oly bőkezűen sarjaszt magot s virágot a természetben, meg akarná tagadni tőlünk e futó örömöt, holott az élet úgyis oly kurta!</w:t>
      </w:r>
    </w:p>
    <w:p>
      <w:pPr>
        <w:pStyle w:val="PlainText"/>
        <w:ind w:firstLine="709"/>
        <w:jc w:val="both"/>
        <w:rPr>
          <w:rFonts w:ascii="Times New Roman" w:hAnsi="Times New Roman" w:cs="Times New Roman"/>
          <w:sz w:val="24"/>
        </w:rPr>
      </w:pPr>
      <w:r>
        <w:rPr>
          <w:rFonts w:cs="Times New Roman" w:ascii="Times New Roman" w:hAnsi="Times New Roman"/>
          <w:sz w:val="24"/>
        </w:rPr>
        <w:t>Hanem Thomassine szeme intőn villant az én corbiéres-i rablómra, s visszaráncigált álmaim egéből a földre.</w:t>
      </w:r>
    </w:p>
    <w:p>
      <w:pPr>
        <w:pStyle w:val="PlainText"/>
        <w:ind w:firstLine="709"/>
        <w:jc w:val="both"/>
        <w:rPr/>
      </w:pPr>
      <w:r>
        <w:rPr>
          <w:rFonts w:cs="Times New Roman" w:ascii="Times New Roman" w:hAnsi="Times New Roman"/>
          <w:sz w:val="24"/>
        </w:rPr>
        <w:t>- Espoumel - szóltam. Ő éppen akkor falta be a kappan maradékát, szája két felén zsírtól fénylett a képe. - Te meg akartál ölni a mezőn, és meg akartál ölni itt a városban. Ez több kettőnél! Mit csináljak veled?</w:t>
      </w:r>
    </w:p>
    <w:p>
      <w:pPr>
        <w:pStyle w:val="PlainText"/>
        <w:ind w:firstLine="709"/>
        <w:jc w:val="both"/>
        <w:rPr/>
      </w:pPr>
      <w:r>
        <w:rPr>
          <w:rFonts w:cs="Times New Roman" w:ascii="Times New Roman" w:hAnsi="Times New Roman"/>
          <w:sz w:val="24"/>
        </w:rPr>
        <w:t>- Akasszon föl - felelte Espoumel, s elgondolkozva kortyintott a borból. - Előbb-utóbb úgyis oda jutok. Ki gúnyt űz a kötélből, rajta végzi. És Isten legyen neki irgalmas! A szegénység vitt tolvajlásra s gyilkolásra, a szegénység ott, a hegyek között. Ha leány lettem volna, a testemet adom el. Fiú vagyok, hát a késhez nyúltam. Mi urunk Jézus szánjon meg, s akkor elégedetten halok meg.</w:t>
      </w:r>
    </w:p>
    <w:p>
      <w:pPr>
        <w:pStyle w:val="PlainText"/>
        <w:ind w:firstLine="709"/>
        <w:jc w:val="both"/>
        <w:rPr/>
      </w:pPr>
      <w:r>
        <w:rPr>
          <w:rFonts w:cs="Times New Roman" w:ascii="Times New Roman" w:hAnsi="Times New Roman"/>
          <w:sz w:val="24"/>
        </w:rPr>
        <w:t>- De nem élnél-e még elégedettebben, Espoumel? Ha elárulod, hol lelem Agyarast, kegyelmet kérek számodra a királytól.</w:t>
      </w:r>
    </w:p>
    <w:p>
      <w:pPr>
        <w:pStyle w:val="PlainText"/>
        <w:ind w:firstLine="709"/>
        <w:jc w:val="both"/>
        <w:rPr>
          <w:rFonts w:ascii="Times New Roman" w:hAnsi="Times New Roman" w:cs="Times New Roman"/>
          <w:sz w:val="24"/>
        </w:rPr>
      </w:pPr>
      <w:r>
        <w:rPr>
          <w:rFonts w:cs="Times New Roman" w:ascii="Times New Roman" w:hAnsi="Times New Roman"/>
          <w:sz w:val="24"/>
        </w:rPr>
        <w:t>- Igazán megtenné, uram? - Espoumel félig felemelkedett ültéből, s rám meresztette tágra nyílt, fekete gombszemét.</w:t>
      </w:r>
    </w:p>
    <w:p>
      <w:pPr>
        <w:pStyle w:val="PlainText"/>
        <w:ind w:firstLine="709"/>
        <w:jc w:val="both"/>
        <w:rPr>
          <w:rFonts w:ascii="Times New Roman" w:hAnsi="Times New Roman" w:cs="Times New Roman"/>
          <w:sz w:val="24"/>
        </w:rPr>
      </w:pPr>
      <w:r>
        <w:rPr>
          <w:rFonts w:cs="Times New Roman" w:ascii="Times New Roman" w:hAnsi="Times New Roman"/>
          <w:sz w:val="24"/>
        </w:rPr>
        <w:t>- Meg bizony.</w:t>
      </w:r>
    </w:p>
    <w:p>
      <w:pPr>
        <w:pStyle w:val="PlainText"/>
        <w:ind w:firstLine="709"/>
        <w:jc w:val="both"/>
        <w:rPr>
          <w:rFonts w:ascii="Times New Roman" w:hAnsi="Times New Roman" w:cs="Times New Roman"/>
          <w:sz w:val="24"/>
        </w:rPr>
      </w:pPr>
      <w:r>
        <w:rPr>
          <w:rFonts w:cs="Times New Roman" w:ascii="Times New Roman" w:hAnsi="Times New Roman"/>
          <w:sz w:val="24"/>
        </w:rPr>
        <w:t>- Hát ezen érdemes elgondolkodni - ült vissza Espoumel a helyé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Hete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Aj, uram - mondta egy héttel később Espoumel börtönében -, soha el nem tűrte volna a becsületem, hogy eláruljam Cossolat kapitánynak Agyaras búvóhelyét, ha három nappal előbb meg nem akart volna ölni.</w:t>
      </w:r>
    </w:p>
    <w:p>
      <w:pPr>
        <w:pStyle w:val="PlainText"/>
        <w:ind w:firstLine="709"/>
        <w:jc w:val="both"/>
        <w:rPr>
          <w:rFonts w:ascii="Times New Roman" w:hAnsi="Times New Roman" w:cs="Times New Roman"/>
          <w:sz w:val="24"/>
        </w:rPr>
      </w:pPr>
      <w:r>
        <w:rPr>
          <w:rFonts w:cs="Times New Roman" w:ascii="Times New Roman" w:hAnsi="Times New Roman"/>
          <w:sz w:val="24"/>
        </w:rPr>
        <w:t>- Téged megölni? Minek?</w:t>
      </w:r>
    </w:p>
    <w:p>
      <w:pPr>
        <w:pStyle w:val="PlainText"/>
        <w:ind w:firstLine="709"/>
        <w:jc w:val="both"/>
        <w:rPr>
          <w:rFonts w:ascii="Times New Roman" w:hAnsi="Times New Roman" w:cs="Times New Roman"/>
          <w:sz w:val="24"/>
        </w:rPr>
      </w:pPr>
      <w:r>
        <w:rPr>
          <w:rFonts w:cs="Times New Roman" w:ascii="Times New Roman" w:hAnsi="Times New Roman"/>
          <w:sz w:val="24"/>
        </w:rPr>
        <w:t>- Hogy meglopjon.</w:t>
      </w:r>
    </w:p>
    <w:p>
      <w:pPr>
        <w:pStyle w:val="PlainText"/>
        <w:ind w:firstLine="709"/>
        <w:jc w:val="both"/>
        <w:rPr/>
      </w:pPr>
      <w:r>
        <w:rPr>
          <w:rFonts w:cs="Times New Roman" w:ascii="Times New Roman" w:hAnsi="Times New Roman"/>
          <w:sz w:val="24"/>
        </w:rPr>
        <w:t>És elmagyarázta, hogy akkoriban lapult egy kis pénz, vagy negyven sol, az erszényében; ebül szerezte ugyan, mégis arca verejtékével, úgy, hogy elorzott s eladott egy flassadát - így nevezik Montpellier-ben a jófajta gyapjútakarót.</w:t>
      </w:r>
    </w:p>
    <w:p>
      <w:pPr>
        <w:pStyle w:val="PlainText"/>
        <w:ind w:firstLine="709"/>
        <w:jc w:val="both"/>
        <w:rPr/>
      </w:pPr>
      <w:r>
        <w:rPr>
          <w:rFonts w:cs="Times New Roman" w:ascii="Times New Roman" w:hAnsi="Times New Roman"/>
          <w:sz w:val="24"/>
        </w:rPr>
        <w:t>- Agyaras nem késdobáló, mint én. Ő közelről döf. És egy szép napon, pitymallatkor, amikor éppen a Szent Firmin-templom egyik pillére mellé kuporodva aludtam, láttam, a hajnali szürkületben Agyaras felém lopakodik, s a kezében ott a kése. Rákiáltok: „Cimbora, hova igyekszel?” - „Csak pisálni” - felelte ő, felegyenesedve. „Ki korán kel, cimbora, ott pisál, ahol neki tetszik. De tágulj innen, cimbora, tágulj! Van hely elég, s én csiklandós vagyok álmomban.”</w:t>
      </w:r>
    </w:p>
    <w:p>
      <w:pPr>
        <w:pStyle w:val="PlainText"/>
        <w:ind w:firstLine="709"/>
        <w:jc w:val="both"/>
        <w:rPr>
          <w:rFonts w:ascii="Times New Roman" w:hAnsi="Times New Roman" w:cs="Times New Roman"/>
          <w:sz w:val="24"/>
        </w:rPr>
      </w:pPr>
      <w:r>
        <w:rPr>
          <w:rFonts w:cs="Times New Roman" w:ascii="Times New Roman" w:hAnsi="Times New Roman"/>
          <w:sz w:val="24"/>
        </w:rPr>
        <w:t>Minekutána ezt elmondta Espoumel, rám emelte ostoba és gyermekien ártatlan, fekete gombszemét, majd szavainak így adva nyomatékot, rábólintott, s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Nemesuram, higgyen nekem: Agyaras olyan ember volt, kibe nem sok lelkiismeret szorult.</w:t>
      </w:r>
    </w:p>
    <w:p>
      <w:pPr>
        <w:pStyle w:val="PlainText"/>
        <w:ind w:firstLine="709"/>
        <w:jc w:val="both"/>
        <w:rPr>
          <w:rFonts w:ascii="Times New Roman" w:hAnsi="Times New Roman" w:cs="Times New Roman"/>
          <w:sz w:val="24"/>
        </w:rPr>
      </w:pPr>
      <w:r>
        <w:rPr>
          <w:rFonts w:cs="Times New Roman" w:ascii="Times New Roman" w:hAnsi="Times New Roman"/>
          <w:sz w:val="24"/>
        </w:rPr>
        <w:t>- Azt meghiszem! - feleltem.</w:t>
      </w:r>
    </w:p>
    <w:p>
      <w:pPr>
        <w:pStyle w:val="PlainText"/>
        <w:ind w:firstLine="709"/>
        <w:jc w:val="both"/>
        <w:rPr/>
      </w:pPr>
      <w:r>
        <w:rPr>
          <w:rFonts w:cs="Times New Roman" w:ascii="Times New Roman" w:hAnsi="Times New Roman"/>
          <w:sz w:val="24"/>
        </w:rPr>
        <w:t>De hogy ott folytassam, ahol abbahagytam: Agyaras az Aranykereszt csapszékben várta megöletésem jó hírét, s nagy fogait mutogatva boldogan vigyorgott az elkövetkezendő gyönyörűségek gondolatára pohara mellett, amikor Espoumel helyett Cossolat toppant elé.</w:t>
      </w:r>
    </w:p>
    <w:p>
      <w:pPr>
        <w:pStyle w:val="PlainText"/>
        <w:ind w:firstLine="709"/>
        <w:jc w:val="both"/>
        <w:rPr/>
      </w:pPr>
      <w:r>
        <w:rPr>
          <w:rFonts w:cs="Times New Roman" w:ascii="Times New Roman" w:hAnsi="Times New Roman"/>
          <w:sz w:val="24"/>
        </w:rPr>
        <w:t>A vadállat, kit odújában leptek meg, foggal-körömmel védekezett, s csúnyán ráfizetett. Cossolat-t igen felbőszítette, hogy szembe mer szállni vele valaki, s egyetlen suhintással kettészelte Agyaras fejét.</w:t>
      </w:r>
    </w:p>
    <w:p>
      <w:pPr>
        <w:pStyle w:val="PlainText"/>
        <w:ind w:firstLine="709"/>
        <w:jc w:val="both"/>
        <w:rPr/>
      </w:pPr>
      <w:r>
        <w:rPr>
          <w:rFonts w:cs="Times New Roman" w:ascii="Times New Roman" w:hAnsi="Times New Roman"/>
          <w:sz w:val="24"/>
        </w:rPr>
        <w:t>Szájról szájra járt e suhintás híre, s úgy megdagadt útközben, hogy végül már azt beszélték Montpellier-ben, Cossolat a csavargót combjáig kettéhasította. Szép történet, én mégis tanúsíthatom: nem igaz. Minekelőtte a hóhér felnégyelte volna, Fogacer áthozatta a boncterembe a holttetemet, hol kedvemre megvizitálhattam, azért állítom: csupán a koponyája hasadt ketté.</w:t>
      </w:r>
    </w:p>
    <w:p>
      <w:pPr>
        <w:pStyle w:val="PlainText"/>
        <w:ind w:firstLine="709"/>
        <w:jc w:val="both"/>
        <w:rPr/>
      </w:pPr>
      <w:r>
        <w:rPr>
          <w:rFonts w:cs="Times New Roman" w:ascii="Times New Roman" w:hAnsi="Times New Roman"/>
          <w:sz w:val="24"/>
        </w:rPr>
        <w:t>A dolog e kimenetele éppen nem volt ellenemre. Nem tett volna jót híremnek, ha e csavargó perén meg kellett volna jelennem, Cossolat pedig még nálamnál is inkább kívánta, hogy Espoumelnek ne kelljen ott tanúskodnia, mivel mindaddig el akarta őt rejteni, értsd: a városi börtön titkos zárkájában tartogatni, míg ki nem szedte belőle, hol s merre vannak a corbiéres-i rablók tanyái s búvóhelyei.</w:t>
      </w:r>
    </w:p>
    <w:p>
      <w:pPr>
        <w:pStyle w:val="PlainText"/>
        <w:ind w:firstLine="709"/>
        <w:jc w:val="both"/>
        <w:rPr/>
      </w:pPr>
      <w:r>
        <w:rPr>
          <w:rFonts w:cs="Times New Roman" w:ascii="Times New Roman" w:hAnsi="Times New Roman"/>
          <w:sz w:val="24"/>
        </w:rPr>
        <w:t>Célját Cossolat nem kínvallatással érte el, hanem rábeszéléssel. Megígérte emberünknek Joyeuse úr nevében a királyi kegyelmet. S mivel én szívembe fogadtam e derék gazfickót, kinek az életemet köszönhettem, mint ő a magáét nekem, hetente kétszer felkerestem börtönében, s bort, pecsenyét vittem neki. Látogatásaim egyébiránt később nagy hasznomra váltak, mint azt majd a maga helyén elbeszélem.</w:t>
      </w:r>
    </w:p>
    <w:p>
      <w:pPr>
        <w:pStyle w:val="PlainText"/>
        <w:ind w:firstLine="709"/>
        <w:jc w:val="both"/>
        <w:rPr/>
      </w:pPr>
      <w:r>
        <w:rPr>
          <w:rFonts w:cs="Times New Roman" w:ascii="Times New Roman" w:hAnsi="Times New Roman"/>
          <w:sz w:val="24"/>
        </w:rPr>
        <w:t>Joyeuse úr okkal lehetett elégedett szolgálatainkkal, mert minekutána összerakosgattuk, amit Espoumel az íjászok kapitányának mondott, meg amit nekem megvallott, eleget tudott immár a corbiéres-i rablók rejtekhelyeiről s ösvényeiről ahhoz, hogy hadat vigyen ellenük, s megsemmisítse őket, miáltal legalábbis egy időre helyreállította a Carcassonne-ból Montpellier-be vivő országút biztonságát, s visszahozta arques-i birtokának régi békéjét s virágzását.</w:t>
      </w:r>
    </w:p>
    <w:p>
      <w:pPr>
        <w:pStyle w:val="PlainText"/>
        <w:ind w:firstLine="709"/>
        <w:jc w:val="both"/>
        <w:rPr/>
      </w:pPr>
      <w:r>
        <w:rPr>
          <w:rFonts w:cs="Times New Roman" w:ascii="Times New Roman" w:hAnsi="Times New Roman"/>
          <w:sz w:val="24"/>
        </w:rPr>
        <w:t>Még nem értük el e szép eredményt, amikor Caudebec és rómásai végre rászánták magukat a Három Királyok fogadó elhagyására, egyheti duhaj tivornyázástól eltelve s felüdülve, és továbbindultak a pápa városa felé, ámbár nem anélkül, hogy Cossolat el ne játszotta volna kénytelen-kelletlen a döntőbíró szerepét a báró és a fogadósné között, minthogy a báró, mint ezt más alkalmakkor is megfigyelhettem, nagyon nem szívesen nyúlt erszényébe, lévén fukarabb s szűkmarkúbb, mint akárki Normandiában.</w:t>
      </w:r>
    </w:p>
    <w:p>
      <w:pPr>
        <w:pStyle w:val="PlainText"/>
        <w:ind w:firstLine="709"/>
        <w:jc w:val="both"/>
        <w:rPr/>
      </w:pPr>
      <w:r>
        <w:rPr>
          <w:rFonts w:cs="Times New Roman" w:ascii="Times New Roman" w:hAnsi="Times New Roman"/>
          <w:sz w:val="24"/>
        </w:rPr>
        <w:t>Elvállaltam a tolmácskodást az alkudozásban, mely ádáz volt, hosszú és kínos, lévén az igazság mérlege némiképp részrehajló, mivel Cossolat cseppet sem kedvelte a bárót, mióta tulajdon városában szembe mert szegülni vele, annál jobban kedvelte viszont a fogadósnét, ki bármikor örömest engedett a kapitány óhajának.</w:t>
      </w:r>
    </w:p>
    <w:p>
      <w:pPr>
        <w:pStyle w:val="PlainText"/>
        <w:ind w:firstLine="709"/>
        <w:jc w:val="both"/>
        <w:rPr/>
      </w:pPr>
      <w:r>
        <w:rPr>
          <w:rFonts w:cs="Times New Roman" w:ascii="Times New Roman" w:hAnsi="Times New Roman"/>
          <w:sz w:val="24"/>
        </w:rPr>
        <w:t>Amikor végre elült a harc, elugrottam a tűboltba Samsonért és Gertrude de Luc úrhölgyért. Elviselhetetlen volt fájdalmuk a gondolatra, hogy el kell hagyniok e szűkös szobát, mely hat nap, hat éjjel volt tanúja hallatlan boldogságuknak.</w:t>
      </w:r>
    </w:p>
    <w:p>
      <w:pPr>
        <w:pStyle w:val="PlainText"/>
        <w:ind w:firstLine="709"/>
        <w:jc w:val="both"/>
        <w:rPr/>
      </w:pPr>
      <w:r>
        <w:rPr>
          <w:rFonts w:cs="Times New Roman" w:ascii="Times New Roman" w:hAnsi="Times New Roman"/>
          <w:sz w:val="24"/>
        </w:rPr>
        <w:t>Mire beléptem, már könnyük is elapadt. Mindkettő sápadt volt, reszketeg s mintegy szélütött; mély hallgatásba burkolóztak, s mert másra nem futotta erejükből, némán szorongatták egymás kezét és szerelmesen bámulták egymást, a késre várva, mely hamarosan testük-lelkük elevenébe hasít. És éppen én lettem, ó, fájdalom, a penge, mert ütött a rómások távozásának órája. Holott a szívem vérzett mérhetetlen szenvedésük, kétségbeesett csókjaik s hőn szeretett Samsonom fejvesztett menekülése láttán; csókokkal hintette tele hölgyét feje búbjától a lába ujjáig tébolyult imádatában, s aztán kirohant, mint az eszeveszett, majd föllökve Thomassine-t s Azaist, kit meg sem látott, Miroul állítása szerint, és egyhuzamban futott a patikáig halálra vált arccal.</w:t>
      </w:r>
    </w:p>
    <w:p>
      <w:pPr>
        <w:pStyle w:val="PlainText"/>
        <w:ind w:firstLine="709"/>
        <w:jc w:val="both"/>
        <w:rPr/>
      </w:pPr>
      <w:r>
        <w:rPr>
          <w:rFonts w:cs="Times New Roman" w:ascii="Times New Roman" w:hAnsi="Times New Roman"/>
          <w:sz w:val="24"/>
        </w:rPr>
        <w:t>Parancsomra Miroul nyomon követte, de a szobájába be nem léphetett. Szegény öcsém nyomban bezárkózott, s szívet tépően sóhajtozott.</w:t>
      </w:r>
    </w:p>
    <w:p>
      <w:pPr>
        <w:pStyle w:val="PlainText"/>
        <w:ind w:firstLine="709"/>
        <w:jc w:val="both"/>
        <w:rPr>
          <w:rFonts w:ascii="Times New Roman" w:hAnsi="Times New Roman" w:cs="Times New Roman"/>
          <w:sz w:val="24"/>
        </w:rPr>
      </w:pPr>
      <w:r>
        <w:rPr>
          <w:rFonts w:cs="Times New Roman" w:ascii="Times New Roman" w:hAnsi="Times New Roman"/>
          <w:sz w:val="24"/>
        </w:rPr>
        <w:t>Miroul ekkor az én szobámba ment be, melyet csupán egy lécekből összetákolt fal választott el Samsonétól; s e válaszfalnak dőlve lantkísérettel elénekelte urának vigasztalásul Barberine egyik altatódalát.</w:t>
      </w:r>
    </w:p>
    <w:p>
      <w:pPr>
        <w:pStyle w:val="PlainText"/>
        <w:ind w:firstLine="709"/>
        <w:jc w:val="both"/>
        <w:rPr>
          <w:rFonts w:ascii="Times New Roman" w:hAnsi="Times New Roman" w:cs="Times New Roman"/>
          <w:sz w:val="24"/>
        </w:rPr>
      </w:pPr>
      <w:r>
        <w:rPr>
          <w:rFonts w:cs="Times New Roman" w:ascii="Times New Roman" w:hAnsi="Times New Roman"/>
          <w:sz w:val="24"/>
        </w:rPr>
        <w:t>Mi engem illet, örömest elfutottam volna én is a szegény hölgy kétségbeesése elől, de nem tehettem, mert amint Samson eltűnt, ő nagyot sikoltott, karjaimba omlott, s tündérszép, tiszta arcát vállamra hajtva szánalmas hangon, hogy majd a szívem szakadt bele, ezeket mondta:</w:t>
      </w:r>
    </w:p>
    <w:p>
      <w:pPr>
        <w:pStyle w:val="PlainText"/>
        <w:ind w:firstLine="709"/>
        <w:jc w:val="both"/>
        <w:rPr/>
      </w:pPr>
      <w:r>
        <w:rPr>
          <w:rFonts w:cs="Times New Roman" w:ascii="Times New Roman" w:hAnsi="Times New Roman"/>
          <w:sz w:val="24"/>
        </w:rPr>
        <w:t>- Jaj, uram! Jaj, én fivérem! Esdve kérem, ne hagyjon máris magamra, nehogy egyszerre kelljen őt mindenestül elveszítenem. Hadd tartsam itt még egy percig kegyelmedet, ki éppúgy egészen az övé, mint én, mert jól tudom, mi nagy s igaz szeretettel oltalmazza s vezérli az én szép angyalomat földi utain! Ó, az én Samsonom mindent elmond nekem mennyei ártatlanságában, tudom, mint gyötrődött nagy bűne gondolatára, s mint oszlatta el kegyelmed aggályait. Ha szabad itt e szót számra vennem: az ég fizesse meg gondoskodását! S ha az ég elmulasztaná, fizetek én helyette, szegény bűnös asszony, ha ugyan bűnös az, ki így szeret, s mindenét örömest odadobná érte, szívét, testét, vagyonát!</w:t>
      </w:r>
    </w:p>
    <w:p>
      <w:pPr>
        <w:pStyle w:val="PlainText"/>
        <w:ind w:firstLine="709"/>
        <w:jc w:val="both"/>
        <w:rPr>
          <w:rFonts w:ascii="Times New Roman" w:hAnsi="Times New Roman" w:cs="Times New Roman"/>
          <w:sz w:val="24"/>
        </w:rPr>
      </w:pPr>
      <w:r>
        <w:rPr>
          <w:rFonts w:cs="Times New Roman" w:ascii="Times New Roman" w:hAnsi="Times New Roman"/>
          <w:sz w:val="24"/>
        </w:rPr>
        <w:t>- Úrnőm, kérem, erről szót se többet! Ajánljuk magunkat Isten kezébe. Ő maga a jóság. S összeegyeztethető-e jósága a kegyetlen büntetéssel, mellyel idelent fenyegetnek bennünket ritka boldog pillanatainkért?</w:t>
      </w:r>
    </w:p>
    <w:p>
      <w:pPr>
        <w:pStyle w:val="PlainText"/>
        <w:ind w:firstLine="709"/>
        <w:jc w:val="both"/>
        <w:rPr/>
      </w:pPr>
      <w:r>
        <w:rPr>
          <w:rFonts w:cs="Times New Roman" w:ascii="Times New Roman" w:hAnsi="Times New Roman"/>
          <w:sz w:val="24"/>
        </w:rPr>
        <w:t>- Pierre - mondta immár nyugodtabb hangon a hölgy -, be szeretném, ha erről meggyőzne s meggyőzné Samsont is! Hanem mondja, uram, nem arról fogja-e Samsont kegyelmed meggyőzni, lévén oly nagy fölötte a hatalma, minekutána eltávoztam Montpellier-ből, hogy egészségét megóvandó hódolatát holmi szajha lába elé helyezze, ki, ha százszor fiatalabb is nálam (ámbár korom után igazán nem lehetnék Samson anyja), bizonnyal nem ér föl velem. Nem láttam-e elégszer, mi forró pillantásokat vet rá ez a kis áspiskígyó, ez az Azais is, ahányszor meglátja?</w:t>
      </w:r>
    </w:p>
    <w:p>
      <w:pPr>
        <w:pStyle w:val="PlainText"/>
        <w:ind w:firstLine="709"/>
        <w:jc w:val="both"/>
        <w:rPr/>
      </w:pPr>
      <w:r>
        <w:rPr>
          <w:rFonts w:cs="Times New Roman" w:ascii="Times New Roman" w:hAnsi="Times New Roman"/>
          <w:sz w:val="24"/>
        </w:rPr>
        <w:t>- Azais, úrnőm! Mintha egyedül Azaisról lenne szó! Ahány nőt Isten megteremtett, az mind Samson lába elé borulna, ha ő úgy akarná! Ő azonban nem szeret mást és soha nem is fog mást szeretni, mint kegyedet, erre kész vagyok a legszentebb esküvéssel megesküdni! Én pedig úgy óvom majd hűségét, amiképpen a magamét óvnám, ha elég szerencsés lehettem volna úrnőm kegyeit elnyerni.</w:t>
      </w:r>
    </w:p>
    <w:p>
      <w:pPr>
        <w:pStyle w:val="PlainText"/>
        <w:ind w:firstLine="709"/>
        <w:jc w:val="both"/>
        <w:rPr>
          <w:rFonts w:ascii="Times New Roman" w:hAnsi="Times New Roman" w:cs="Times New Roman"/>
          <w:sz w:val="24"/>
        </w:rPr>
      </w:pPr>
      <w:r>
        <w:rPr>
          <w:rFonts w:cs="Times New Roman" w:ascii="Times New Roman" w:hAnsi="Times New Roman"/>
          <w:sz w:val="24"/>
        </w:rPr>
        <w:t>Gertrude de Luc forrón magához ölelt, s arcomat csókokkal borította el, melyek talán nem is voltak egészen ártatlanok, lévén felindulása határtalan.</w:t>
      </w:r>
    </w:p>
    <w:p>
      <w:pPr>
        <w:pStyle w:val="PlainText"/>
        <w:ind w:firstLine="709"/>
        <w:jc w:val="both"/>
        <w:rPr/>
      </w:pPr>
      <w:r>
        <w:rPr>
          <w:rFonts w:cs="Times New Roman" w:ascii="Times New Roman" w:hAnsi="Times New Roman"/>
          <w:sz w:val="24"/>
        </w:rPr>
        <w:t>- Uram, mérhetetlen súlyt vesz le a lelkemről! Én úgy szeretem az urat - szólt szívet tépő pillantást vetve rám -, mint édes fivéremet s még annál is jobban. Könyörögve kérem, ügyeljen az én hőn szeretett Samsonomra, s ha ő maga elmulasztana írni, mert azt mondja, rosszul áll kezében a toll, küldjön kegyelmed hírt róla s állapotáról. Örök hálára kötelezne vele!</w:t>
      </w:r>
    </w:p>
    <w:p>
      <w:pPr>
        <w:pStyle w:val="PlainText"/>
        <w:ind w:firstLine="709"/>
        <w:jc w:val="both"/>
        <w:rPr>
          <w:rFonts w:ascii="Times New Roman" w:hAnsi="Times New Roman" w:cs="Times New Roman"/>
          <w:sz w:val="24"/>
        </w:rPr>
      </w:pPr>
      <w:r>
        <w:rPr>
          <w:rFonts w:cs="Times New Roman" w:ascii="Times New Roman" w:hAnsi="Times New Roman"/>
          <w:sz w:val="24"/>
        </w:rPr>
        <w:t>Megígértem, mire újfent megcsókolt, de oly gyengéden és forrón, hogy amint eltávozott, én leroskadtam egy zsámolyra és sírtam, mint a záporeső.</w:t>
      </w:r>
    </w:p>
    <w:p>
      <w:pPr>
        <w:pStyle w:val="PlainText"/>
        <w:ind w:firstLine="709"/>
        <w:jc w:val="both"/>
        <w:rPr/>
      </w:pPr>
      <w:r>
        <w:rPr>
          <w:rFonts w:cs="Times New Roman" w:ascii="Times New Roman" w:hAnsi="Times New Roman"/>
          <w:sz w:val="24"/>
        </w:rPr>
        <w:t>- Mi a csoda? Te is sírsz? - kérdezte Thomassine, ki akkor lépett éppen a szobába. - Ez az égimeszelő, ez a normann cafka eleven forrássá változtatta az én két szép périgord-i úrfimat! Hát te is beleestél a hálójába, Pierre-em?</w:t>
      </w:r>
    </w:p>
    <w:p>
      <w:pPr>
        <w:pStyle w:val="PlainText"/>
        <w:ind w:firstLine="709"/>
        <w:jc w:val="both"/>
        <w:rPr>
          <w:rFonts w:ascii="Times New Roman" w:hAnsi="Times New Roman" w:cs="Times New Roman"/>
          <w:sz w:val="24"/>
        </w:rPr>
      </w:pPr>
      <w:r>
        <w:rPr>
          <w:rFonts w:cs="Times New Roman" w:ascii="Times New Roman" w:hAnsi="Times New Roman"/>
          <w:sz w:val="24"/>
        </w:rPr>
        <w:t>- Magam sem tudom...</w:t>
      </w:r>
    </w:p>
    <w:p>
      <w:pPr>
        <w:pStyle w:val="PlainText"/>
        <w:ind w:firstLine="709"/>
        <w:jc w:val="both"/>
        <w:rPr>
          <w:rFonts w:ascii="Times New Roman" w:hAnsi="Times New Roman" w:cs="Times New Roman"/>
          <w:sz w:val="24"/>
        </w:rPr>
      </w:pPr>
      <w:r>
        <w:rPr>
          <w:rFonts w:cs="Times New Roman" w:ascii="Times New Roman" w:hAnsi="Times New Roman"/>
          <w:sz w:val="24"/>
        </w:rPr>
        <w:t>- Vagy ő a tiedbe... A szél hajtotta hullám ha az egyik sziklát már ellepte, ellepheti bátran a következőt is! Pierre, olyan a nő, akár a szél s a vihar; hogy mire képes, senki előre meg nem mondhatja.</w:t>
      </w:r>
    </w:p>
    <w:p>
      <w:pPr>
        <w:pStyle w:val="PlainText"/>
        <w:ind w:firstLine="709"/>
        <w:jc w:val="both"/>
        <w:rPr>
          <w:rFonts w:ascii="Times New Roman" w:hAnsi="Times New Roman" w:cs="Times New Roman"/>
          <w:sz w:val="24"/>
        </w:rPr>
      </w:pPr>
      <w:r>
        <w:rPr>
          <w:rFonts w:cs="Times New Roman" w:ascii="Times New Roman" w:hAnsi="Times New Roman"/>
          <w:sz w:val="24"/>
        </w:rPr>
        <w:t>S mert én erre sem szóltam, hanem szomorúan, lesütött szemmel némán üldögéltem, Thomassine rám mosolygott:</w:t>
      </w:r>
    </w:p>
    <w:p>
      <w:pPr>
        <w:pStyle w:val="PlainText"/>
        <w:ind w:firstLine="709"/>
        <w:jc w:val="both"/>
        <w:rPr>
          <w:rFonts w:ascii="Times New Roman" w:hAnsi="Times New Roman" w:cs="Times New Roman"/>
          <w:sz w:val="24"/>
        </w:rPr>
      </w:pPr>
      <w:r>
        <w:rPr>
          <w:rFonts w:cs="Times New Roman" w:ascii="Times New Roman" w:hAnsi="Times New Roman"/>
          <w:sz w:val="24"/>
        </w:rPr>
        <w:t>- Nagy, lám, a te bánatod. Hát nem tudod, Pierre de Siorac, orvos létedre, hogy a lelket meg lehet gyógyítani a test által? Jer, én Pierre-em, hadd ápoljalak! - és nekiállt kibontani vállfűzőjét. E mozdulat Barberine-t idézte emlékezetembe. - Biztos orvosságot tudok a melankóliára.</w:t>
      </w:r>
    </w:p>
    <w:p>
      <w:pPr>
        <w:pStyle w:val="PlainText"/>
        <w:ind w:firstLine="709"/>
        <w:jc w:val="both"/>
        <w:rPr>
          <w:rFonts w:ascii="Times New Roman" w:hAnsi="Times New Roman" w:cs="Times New Roman"/>
          <w:sz w:val="24"/>
        </w:rPr>
      </w:pPr>
      <w:r>
        <w:rPr>
          <w:rFonts w:cs="Times New Roman" w:ascii="Times New Roman" w:hAnsi="Times New Roman"/>
          <w:sz w:val="24"/>
        </w:rPr>
        <w:t>És csakugyan, mindazon orvosszerek közül, melyekről Rondelet elmulaszt szólani Methodus ad curandum omnium morborum című traktátusában, ez a legolcsóbb, legbiztosabb és legélvezetesebb, mert valóban felvidultam s új erőre kaptam Thomassine ölelésétől, mint az óriás Anteusz szülőanyja, a föld érintésétől. Azt kell tehát hinnem, magam is a föld fia vagyok és olyan földi asszonyoké, aminő Barberine és Thomassine: az ő isteni jóságuk teje táplált egész életemben.</w:t>
      </w:r>
    </w:p>
    <w:p>
      <w:pPr>
        <w:pStyle w:val="PlainText"/>
        <w:ind w:firstLine="709"/>
        <w:jc w:val="both"/>
        <w:rPr/>
      </w:pPr>
      <w:r>
        <w:rPr>
          <w:rFonts w:cs="Times New Roman" w:ascii="Times New Roman" w:hAnsi="Times New Roman"/>
          <w:sz w:val="24"/>
        </w:rPr>
        <w:t>Hanem egy hónap is beletelt, mire úgy-ahogy megvigasztalhattam Samsont, kire fent mondott orvosság, gondolhatják, nemigen hatott volna. Hetente hosszú leveleket írtam Gertrude de Luc úrhölgynek, titkos gyönyörűséggel. Samson egy-két szót biggyesztett leveleim végére, szívszorítóan egyszerű szavakat.</w:t>
      </w:r>
    </w:p>
    <w:p>
      <w:pPr>
        <w:pStyle w:val="PlainText"/>
        <w:ind w:firstLine="709"/>
        <w:jc w:val="both"/>
        <w:rPr/>
      </w:pPr>
      <w:r>
        <w:rPr>
          <w:rFonts w:cs="Times New Roman" w:ascii="Times New Roman" w:hAnsi="Times New Roman"/>
          <w:sz w:val="24"/>
        </w:rPr>
        <w:t>Mivel nem múlt el úgy hét, hogy Montpellier-ben meg ne pihenjenek rómások, jövet avagy oda menet, bámulatos gyorsasággal jutottak el a rájuk bízott levelek mindkét irányban címzettjükhöz. Gertrude úrhölgy, jóllehet lelki gyakorlaton volt Rómában, ugyancsak sokoldalas episztolákat irkált Samsonnak s nekem címezve. E levelek ortográfiája ugyan kis Hélixére emlékeztetett, hanem a beléjük foglalt érzelmek oly gyengédek, kedvesek, simogatóak voltak, hogy ha a szemem lehunytam, szinte látni véltem a hölgy lüktető, nagy szívét a sorok között. Én legalább ilyennek képzeltem, s úgy sejtettem: nekem is szólnak édes szavai.</w:t>
      </w:r>
    </w:p>
    <w:p>
      <w:pPr>
        <w:pStyle w:val="PlainText"/>
        <w:ind w:firstLine="709"/>
        <w:jc w:val="both"/>
        <w:rPr/>
      </w:pPr>
      <w:r>
        <w:rPr>
          <w:rFonts w:cs="Times New Roman" w:ascii="Times New Roman" w:hAnsi="Times New Roman"/>
          <w:sz w:val="24"/>
        </w:rPr>
        <w:t>Augusztus végén két másik levél is befutott a patikába. Ezek, fentiekkel ellentétben, igen hosszú idő alatt jutottak el hozzánk, kalmártól kalmárig, városról városra vándorolva. Az első, apám levele, jó hírt hozott, a második, melyet az Albi vidékén, Réalmont-ban élő jogtudós, Coras uram írt a kitűnő Sanche mesternek, rosszat, s mindannyiunkat mély gyászba borított, mint alább elbeszélem.</w:t>
      </w:r>
    </w:p>
    <w:p>
      <w:pPr>
        <w:pStyle w:val="PlainText"/>
        <w:ind w:firstLine="709"/>
        <w:jc w:val="both"/>
        <w:rPr/>
      </w:pPr>
      <w:r>
        <w:rPr>
          <w:rFonts w:cs="Times New Roman" w:ascii="Times New Roman" w:hAnsi="Times New Roman"/>
          <w:sz w:val="24"/>
        </w:rPr>
        <w:t>Hajaj! Be jól - s be rosszul - esett nekünk Samsonnal apánk levelét olvasni, mivel oly eleven színekkel festette hőn szeretett Mespechünket, melytől oly távol kerültünk. Várunk falai között ép s egészséges volt mindenki, az urak csakúgy, mint a szolgák, bőséges volt az aratás, begyűjtötték a szénát, szépnek ígérkezik a szüret szőlőből s más gyümölcsökből is; jó áron kelnek el a Jonas bányájából kikerülő faragott kövek, s azonfelül Faujanet hordói, Sarrazine puttonyai, Cabusse juhai s a malombeli disznók, a malomról nem is szólva, mely nagyszerűen működik Vaskezű Coulondre hozzáértése s szorgalma folytán. Falvainkból az emberek mind odahordják őrletni gabonájukat, nem kénytelenségből - e földesúri jogot rég eltörölték -, hanem önként, bízván a hugenotta uraság tisztességében, mi egyébiránt nem állja útját a tisztes haszonnak. S nem csak a gabonát hordják oda, hanem ősszel a diót is, olajat sajtolni belőle, hogy legyen, ami esténként világít. És így tovább, egészen a vörös hajú Petremolig, ki, minekutána saját szerszámainkat rendbe tette, nyergeket fabrikál, de oly szépeket ám, hogy azokat a testvériség könnyűszerrel s magas áron adhatja el a pompakedvelő sarlat-i nemeseknek.</w:t>
      </w:r>
    </w:p>
    <w:p>
      <w:pPr>
        <w:pStyle w:val="PlainText"/>
        <w:ind w:firstLine="709"/>
        <w:jc w:val="both"/>
        <w:rPr/>
      </w:pPr>
      <w:r>
        <w:rPr>
          <w:rFonts w:cs="Times New Roman" w:ascii="Times New Roman" w:hAnsi="Times New Roman"/>
          <w:sz w:val="24"/>
        </w:rPr>
        <w:t>Mindezt az ő szokott eleven, friss hangján beszélte el apám, hogy szinte látni-hallani véltük őt magát, kék szemét, egyenes derekát, harsány nevetését, pajzán tréfáit, s érezni véltük forró szeretetét, mellyel mindannyiunk iránt viseltetett, szolgáit sem kivéve. Mindet sorra vette levelében, egyet Sem felejtett ki közülü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w:t>
      </w:r>
      <w:r>
        <w:rPr>
          <w:rFonts w:cs="Times New Roman" w:ascii="Times New Roman" w:hAnsi="Times New Roman"/>
          <w:sz w:val="24"/>
        </w:rPr>
        <w:t>Mi Samsont illeti - írta továbbá apánk -, nemcsak nem haragszom azért, hogy a patikusság oly csudálatosan érdekli, hanem nagyon is kedvemre van a dolog, s örömest megengedem; hogy e mesterséget válassza. Bizonyára eszébe jutott, mint akart atyám, Charles Siorac patikust faragni idősebb fiából, s belőlem, másodszülöttjéből, orvost, hogy mindketten Rouenban működvén, a pácienseket télről-túlról közrefogván, derekas jövedelemre tegyünk szert, ha Isten is úgy akarja. Ki tudja, nem válthatom-e én valóra fiaimmal, mi neki nem sikerült?</w:t>
      </w:r>
    </w:p>
    <w:p>
      <w:pPr>
        <w:pStyle w:val="PlainText"/>
        <w:ind w:firstLine="709"/>
        <w:jc w:val="both"/>
        <w:rPr/>
      </w:pPr>
      <w:r>
        <w:rPr>
          <w:rFonts w:cs="Times New Roman" w:ascii="Times New Roman" w:hAnsi="Times New Roman"/>
          <w:sz w:val="24"/>
        </w:rPr>
        <w:t>Fiaim bizonyára örömmel hallják, hogy Francois bátyjuk s bájos Catherine húguk igen jó egészségben van, aranyos fattyam,</w:t>
      </w:r>
      <w:r>
        <w:rPr>
          <w:rStyle w:val="FootnoteCharacters"/>
          <w:rStyle w:val="FootnoteAnchor"/>
          <w:rFonts w:cs="Times New Roman" w:ascii="Times New Roman" w:hAnsi="Times New Roman"/>
          <w:sz w:val="24"/>
        </w:rPr>
        <w:footnoteReference w:id="59"/>
      </w:r>
      <w:r>
        <w:rPr>
          <w:rFonts w:cs="Times New Roman" w:ascii="Times New Roman" w:hAnsi="Times New Roman"/>
          <w:sz w:val="24"/>
        </w:rPr>
        <w:t xml:space="preserve"> David pedig folytonosan gyarapszik kivételes szépségben, melyet, úgy tetszik, az ég titokzatos kegyelme a házasságon kívül született gyermekeknek tart fenn. (Ezt, gondolom, vigaszul szánta önmagának s egyszersmind Samsonnak.) Hasonlóképp Gavachette is, ki ha nem is cigány leánya, mint Maligou nenő állítja, ügyességben, csinosságban párját ritkítja a Sarlat-vidéken.</w:t>
      </w:r>
    </w:p>
    <w:p>
      <w:pPr>
        <w:pStyle w:val="PlainText"/>
        <w:ind w:firstLine="709"/>
        <w:jc w:val="both"/>
        <w:rPr/>
      </w:pPr>
      <w:r>
        <w:rPr>
          <w:rFonts w:cs="Times New Roman" w:ascii="Times New Roman" w:hAnsi="Times New Roman"/>
          <w:sz w:val="24"/>
        </w:rPr>
        <w:t>Én Pierre-em, dicsérem a corbiéres-i hegyekben tanúsított vitézségedet, s nem kevésbé buzgalmadat a logika s filozófia tanulásában. Hosszú a művészet, kurta az élet. S mint tudod, izzadság s küzdés nélkül mit sem juttathatsz jó végre: absque sudore et labore nullum opus perfectum est.</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Mi pedig a szoknyát illeti, ha jóra lelsz, tarts ki mellette s csakis mellette. Hanem erre nézve bízom korodat jócskán meghaladó bölcsességed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ddig merő méz volt a levél. A dicséretet apám rendesen magának tartotta fenn, nem lévén szíve korholni bennünket, a cenzor szerepe Sauveterre-nek jutott a testvériségen belül, ámbár a gáncs kettejüktől jött, ezt csak a vak nem látta. A rózsa után jött hát a tövise. Mert, sajna, e szíves levelet egy post scriptum követte - in cauda venenum</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 a szokottnál is csípősebb s szigorúbb, Sauveterre bácsi aláírásával. A bácsi vitriolba mártotta tollát, s keserves szemrehányásokkal halmozott el bennünket, mert sokat költöttünk ételre-italra a Három Királyok fogadóban, s azonkívül mint „hiú és haszontalan” pénzpocsékolást, elutasította a tervet, amelyet levelemben fel merészeltem vetni, azt tudniillik, hogy csináltassunk Samsonnak s nekem az akkori divatot követve kék selyemujjast vörös hasítékokkal, hasonló színű nadrágot s tollbóbitás bársonyföveg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árjanak feketében öcséim - írta Sauveterre -, mint tudós állapotukhoz illik, s ne mint kurafiak, kik az utcán páváskodnak, ám gyalázatban él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Lám milyenek is a mi hugenottáink, gondoltam. Megvetik a ruhát, a külső megjelenést, de még a kényelmet is, s nem átallnak mindenen takarékoskodni, csak hogy pénzesládájukat színültig tölthessék. „Samson - mondtam, miután a levelet végigolvastuk -, ugye emlékszel arra az esetre, amikor Sauveterre bácsi egy tűt talált a várudvaron? Mindjárt felsántikált vele anyám szobájába, s azzal nyújtotta át neki: »Úgy hiszem, ez a húgomé. Ne hányja el a tűket, húgom, igen drágák!« - De hisz igaza volt - vélte Samson. - Tékozolni bűn, s a fényűzés kicsapongást szül.” Mit sem feleltem ártatlan öcsémnek, ám annál többet gondoltam. Mert bátran hivatkozhattam volna bizonyos kicsapongásokra, melyeket igazán nem a fényűzés és pazarlás szült, mivelhogy egy megveszekedett garasába sem kerültek azoknak, kik nyakig belemerültek. Mégis hallgattam, nehogy megzavarjam hőn szeretett fivérem lelki nyugalmát, mert Samson, galamblelke ártatlanságában, soha nem töprengett rajta, vajon ki fizeti a szoba bérét a tűházban, no meg az ízletes, egészséges pecsenyéket, melyek a hét folyamán fenntartották s táplálták erejét.</w:t>
      </w:r>
    </w:p>
    <w:p>
      <w:pPr>
        <w:pStyle w:val="PlainText"/>
        <w:ind w:firstLine="709"/>
        <w:jc w:val="both"/>
        <w:rPr/>
      </w:pPr>
      <w:r>
        <w:rPr>
          <w:rFonts w:cs="Times New Roman" w:ascii="Times New Roman" w:hAnsi="Times New Roman"/>
          <w:sz w:val="24"/>
        </w:rPr>
        <w:t>Rachel úrnő, kit éppen csak futólag vehettünk szemügyre, amint Montpellier-be megérkeztünk - amikor is egy széken üldögélt a kapu előtt, a friss levegőn, erősen áldott állapotban -, s ki, mint tudjuk, még azon az estén a függöny mögött megszülte kisleányát, az orvostudomány szabályait megszegve, mert azok szerint teliholdkor fiúval kellett volna megajándékoznia a férjét -, Rachel úrhölgy tehát felkelt a gyermekágyból s visszatért körünkbe, királynőien, keleti szépsége fényében ragyogva. Mint Fogacer mondta, Sanche mester föltűnően jó ízlésről tett tanúságot hitvesei megválasztásában, és mostani felesége - férjénél vagy negyven esztendővel ifjabb - még szebb és fiatalabb volt, mint az előző; olyan gyönyörű, hogy mellette elhalványult Typhéme szépsége is, ki különben nem az ő gyermeke volt, ahogy Luc sem, lévén mindketten Sanche mester első házasságának gyümölcsei. Rachel úrnő nem sok nyájasságot tanúsított irántuk, ahogy Fogacer iránt, irántam avagy Samson iránt sem; hideg volt és tündökletes, mint a gyémánt. A cselédség rettegett tőle, mint a böjti pestistől, Concepción, a szakácsnő csakúgy, mint az én szegény Fontanette-em, mint a két patikussegéd, sőt a küklopszi Balsa is. A nagytekintetű mesternek megadta az őt megillető tiszteletet, de semmi többet, hidegen nézett rá szép szemével, melyet soha könnycsepp el nem homályosított, legalább az idő alatt, mit én e házban töltöttem.</w:t>
      </w:r>
    </w:p>
    <w:p>
      <w:pPr>
        <w:pStyle w:val="PlainText"/>
        <w:ind w:firstLine="709"/>
        <w:jc w:val="both"/>
        <w:rPr/>
      </w:pPr>
      <w:r>
        <w:rPr>
          <w:rFonts w:cs="Times New Roman" w:ascii="Times New Roman" w:hAnsi="Times New Roman"/>
          <w:sz w:val="24"/>
        </w:rPr>
        <w:t>Coras jogtudor úr levele két nap késéssel követte Mespech bárójának levelét, s fájdalom, merőben elütött apámétól, mely a tőle megszokott, erőtől duzzadó, férfias vidámságot árasztotta.</w:t>
      </w:r>
    </w:p>
    <w:p>
      <w:pPr>
        <w:pStyle w:val="PlainText"/>
        <w:ind w:firstLine="709"/>
        <w:jc w:val="both"/>
        <w:rPr/>
      </w:pPr>
      <w:r>
        <w:rPr>
          <w:rFonts w:cs="Times New Roman" w:ascii="Times New Roman" w:hAnsi="Times New Roman"/>
          <w:sz w:val="24"/>
        </w:rPr>
        <w:t>Mind ott álltunk aznap délben az ebédlőteremben, az asztal körül a nagytekintetű mesterre várva, csak Rachel úrhölgy ült, talán állapotára való tekintettel avagy férjeura meghagyása értelmében; ő tehát hátradőlt karosszékében, két kezét térdére nyugtatta, szép arcát felszegte, de szép, hideg szemét senkire-semmire nem vetette, hacsak nem tulajdon szépségének szép fejében élő képén legeltette.</w:t>
      </w:r>
    </w:p>
    <w:p>
      <w:pPr>
        <w:pStyle w:val="PlainText"/>
        <w:ind w:firstLine="709"/>
        <w:jc w:val="both"/>
        <w:rPr/>
      </w:pPr>
      <w:r>
        <w:rPr>
          <w:rFonts w:cs="Times New Roman" w:ascii="Times New Roman" w:hAnsi="Times New Roman"/>
          <w:sz w:val="24"/>
        </w:rPr>
        <w:t>A várakozás hosszabbra nyúlt a szokottnál, s igen meglepődtünk, amikor a mester végre megjelent: feje lehorgadt, s ő maga görnyedtebb és ziláltabb volt, mint egyébkor. Jobbjában egy négyrét hajtott árkus papirost szorongatott, baljával hosszú szürke szakállát tépdeste, s gyászos képet vágott. Nagyot sóhajtott, a papirost letette a tányérja mellé, levetette ezüstövét, selyemköntösét, de szórakozottan, mintegy magába süppedve, s ama páváskodás és szertartásosság híján, mi vetkezését általánosan jellemezte. Majd köntösét a falon díszelgő szarvasfej agancsára akasztotta s leült. Arca bús volt, tekintete üres, szája széle remegő.</w:t>
      </w:r>
    </w:p>
    <w:p>
      <w:pPr>
        <w:pStyle w:val="PlainText"/>
        <w:ind w:firstLine="709"/>
        <w:jc w:val="both"/>
        <w:rPr>
          <w:rFonts w:ascii="Times New Roman" w:hAnsi="Times New Roman" w:cs="Times New Roman"/>
          <w:sz w:val="24"/>
        </w:rPr>
      </w:pPr>
      <w:r>
        <w:rPr>
          <w:rFonts w:cs="Times New Roman" w:ascii="Times New Roman" w:hAnsi="Times New Roman"/>
          <w:sz w:val="24"/>
        </w:rPr>
        <w:t>- Uram, elfelejtette letenni lila bársonybojtos fövegét - figyelmeztette Rachel úrnő.</w:t>
      </w:r>
    </w:p>
    <w:p>
      <w:pPr>
        <w:pStyle w:val="PlainText"/>
        <w:ind w:firstLine="709"/>
        <w:jc w:val="both"/>
        <w:rPr/>
      </w:pPr>
      <w:r>
        <w:rPr>
          <w:rFonts w:cs="Times New Roman" w:ascii="Times New Roman" w:hAnsi="Times New Roman"/>
          <w:sz w:val="24"/>
        </w:rPr>
        <w:t>- Szavamra, úgy van - és Sanche mester felállt a helyéről, de el sem mosolyodott, hanem változatlanul bús képpel levette fejfedőjét és köntöse mellé akasztotta. Ennek utána feltette göndör, szürke haj lepte fejére aranyhímes kis fekete sipkáját, majd újfent nagyot sóhajtva leült, s reszkető kezét a mondott papirosra helyezte.</w:t>
      </w:r>
    </w:p>
    <w:p>
      <w:pPr>
        <w:pStyle w:val="PlainText"/>
        <w:ind w:firstLine="709"/>
        <w:jc w:val="both"/>
        <w:rPr>
          <w:rFonts w:ascii="Times New Roman" w:hAnsi="Times New Roman" w:cs="Times New Roman"/>
          <w:sz w:val="24"/>
        </w:rPr>
      </w:pPr>
      <w:r>
        <w:rPr>
          <w:rFonts w:cs="Times New Roman" w:ascii="Times New Roman" w:hAnsi="Times New Roman"/>
          <w:sz w:val="24"/>
        </w:rPr>
        <w:t>- Mit tesz, férjuram, leül? - álmélkodott Rachel.</w:t>
      </w:r>
    </w:p>
    <w:p>
      <w:pPr>
        <w:pStyle w:val="PlainText"/>
        <w:ind w:firstLine="709"/>
        <w:jc w:val="both"/>
        <w:rPr>
          <w:rFonts w:ascii="Times New Roman" w:hAnsi="Times New Roman" w:cs="Times New Roman"/>
          <w:sz w:val="24"/>
        </w:rPr>
      </w:pPr>
      <w:r>
        <w:rPr>
          <w:rFonts w:cs="Times New Roman" w:ascii="Times New Roman" w:hAnsi="Times New Roman"/>
          <w:sz w:val="24"/>
        </w:rPr>
        <w:t>- S miért ne, asszonyom? - kapta fel ingerülten a fejét Sanche mester, mintegy gondolataiból kizökkenve.</w:t>
      </w:r>
    </w:p>
    <w:p>
      <w:pPr>
        <w:pStyle w:val="PlainText"/>
        <w:ind w:firstLine="709"/>
        <w:jc w:val="both"/>
        <w:rPr/>
      </w:pPr>
      <w:r>
        <w:rPr>
          <w:rFonts w:cs="Times New Roman" w:ascii="Times New Roman" w:hAnsi="Times New Roman"/>
          <w:sz w:val="24"/>
        </w:rPr>
        <w:t>- Uram - Rachel úrnőt láthatóan vérig sértette e hang, tehát még kevélyebben szegte fel a fejét -, megfeledkezett az asztali áldásról... Úgy faljuk-e fel az ételt eztán, mint pogány törökök?</w:t>
      </w:r>
    </w:p>
    <w:p>
      <w:pPr>
        <w:pStyle w:val="PlainText"/>
        <w:ind w:firstLine="709"/>
        <w:jc w:val="both"/>
        <w:rPr/>
      </w:pPr>
      <w:r>
        <w:rPr>
          <w:rFonts w:cs="Times New Roman" w:ascii="Times New Roman" w:hAnsi="Times New Roman"/>
          <w:sz w:val="24"/>
        </w:rPr>
        <w:t>- Igaz - bólintott Sanche mester. Felállt, megvárta, míg Fontanette odamegy, s vizet tölt neki kézmosáshoz. Majd földre sütött szemmel állt, mint kőbálvány, míg a derék leányzó körüljárta az asztalt a kézmosó vízzel. Fontanette most az egyszer óvakodott közben mórikálni magát és kacsingatni, mint szokott, mivel Rachel úrnő szeme mindig rajta függött, mint a macskáé az egéren.</w:t>
      </w:r>
    </w:p>
    <w:p>
      <w:pPr>
        <w:pStyle w:val="PlainText"/>
        <w:ind w:firstLine="709"/>
        <w:jc w:val="both"/>
        <w:rPr>
          <w:rFonts w:ascii="Times New Roman" w:hAnsi="Times New Roman" w:cs="Times New Roman"/>
          <w:sz w:val="24"/>
        </w:rPr>
      </w:pPr>
      <w:r>
        <w:rPr>
          <w:rFonts w:cs="Times New Roman" w:ascii="Times New Roman" w:hAnsi="Times New Roman"/>
          <w:sz w:val="24"/>
        </w:rPr>
        <w:t>Amint Fontanette visszavonult, Sanche mester héberül elimádkozta az ő saját külön benedicitéjét, arccal a falnak, fejét előre-hátra himbálva, mint szokta, s csak azután fordult vissza, hogy kimondta:</w:t>
      </w:r>
    </w:p>
    <w:p>
      <w:pPr>
        <w:pStyle w:val="PlainText"/>
        <w:ind w:firstLine="709"/>
        <w:jc w:val="both"/>
        <w:rPr>
          <w:rFonts w:ascii="Times New Roman" w:hAnsi="Times New Roman" w:cs="Times New Roman"/>
          <w:sz w:val="24"/>
        </w:rPr>
      </w:pPr>
      <w:r>
        <w:rPr>
          <w:rFonts w:cs="Times New Roman" w:ascii="Times New Roman" w:hAnsi="Times New Roman"/>
          <w:sz w:val="24"/>
        </w:rPr>
        <w:t>- Adonáj nevében, ámen.</w:t>
      </w:r>
    </w:p>
    <w:p>
      <w:pPr>
        <w:pStyle w:val="PlainText"/>
        <w:ind w:firstLine="709"/>
        <w:jc w:val="both"/>
        <w:rPr/>
      </w:pPr>
      <w:r>
        <w:rPr>
          <w:rFonts w:cs="Times New Roman" w:ascii="Times New Roman" w:hAnsi="Times New Roman"/>
          <w:sz w:val="24"/>
        </w:rPr>
        <w:t>Luc meg rámondta, de elszorult torokkal, elhaló hangon, mert nem kerülte el figyelmét apja nagy felindulása:</w:t>
      </w:r>
    </w:p>
    <w:p>
      <w:pPr>
        <w:pStyle w:val="PlainText"/>
        <w:ind w:firstLine="709"/>
        <w:jc w:val="both"/>
        <w:rPr>
          <w:rFonts w:ascii="Times New Roman" w:hAnsi="Times New Roman" w:cs="Times New Roman"/>
          <w:sz w:val="24"/>
        </w:rPr>
      </w:pPr>
      <w:r>
        <w:rPr>
          <w:rFonts w:cs="Times New Roman" w:ascii="Times New Roman" w:hAnsi="Times New Roman"/>
          <w:sz w:val="24"/>
        </w:rPr>
        <w:t>- És a Fiú és Szentlélek nevében, ámen.</w:t>
      </w:r>
    </w:p>
    <w:p>
      <w:pPr>
        <w:pStyle w:val="PlainText"/>
        <w:ind w:firstLine="709"/>
        <w:jc w:val="both"/>
        <w:rPr/>
      </w:pPr>
      <w:r>
        <w:rPr>
          <w:rFonts w:cs="Times New Roman" w:ascii="Times New Roman" w:hAnsi="Times New Roman"/>
          <w:sz w:val="24"/>
        </w:rPr>
        <w:t>Sanche mester azonban állva maradt, ahelyett, hogy leült volna s nekünk is meghagyta volna: üljünk le, s mintegy vonakodva a papirosért nyúlt, melyet az imént az asztalra helyezett volt, remegő ujjakkal széthajtogatta, és nagyon halkan mondta:</w:t>
      </w:r>
    </w:p>
    <w:p>
      <w:pPr>
        <w:pStyle w:val="PlainText"/>
        <w:ind w:firstLine="709"/>
        <w:jc w:val="both"/>
        <w:rPr/>
      </w:pPr>
      <w:r>
        <w:rPr>
          <w:rFonts w:cs="Times New Roman" w:ascii="Times New Roman" w:hAnsi="Times New Roman"/>
          <w:sz w:val="24"/>
        </w:rPr>
        <w:t>- Jaj, Fogacer baccalaureus úr! Jaj, szép öcséim! Jaj, én szép gyermekeim s hitvesem! Jaj nekem, ki e gyászos levelet kényszerülök felolvasni, s jaj nektek, akik hallgatjátok! De az igazat szólva, fel sem olvashatom. Cserbenhagy erőm. Elmondom a velejét, az is elég lesz.</w:t>
      </w:r>
    </w:p>
    <w:p>
      <w:pPr>
        <w:pStyle w:val="PlainText"/>
        <w:ind w:firstLine="709"/>
        <w:jc w:val="both"/>
        <w:rPr/>
      </w:pPr>
      <w:r>
        <w:rPr>
          <w:rFonts w:cs="Times New Roman" w:ascii="Times New Roman" w:hAnsi="Times New Roman"/>
          <w:sz w:val="24"/>
        </w:rPr>
        <w:t>És ámbár a papiros reszketett kezében, s szeméből könnyek patakzottak, Sanche mester kissé emeltebb hangon folytatta, mintha restellné, hogy ily gyengének mutatkozik:</w:t>
      </w:r>
    </w:p>
    <w:p>
      <w:pPr>
        <w:pStyle w:val="PlainText"/>
        <w:ind w:firstLine="709"/>
        <w:jc w:val="both"/>
        <w:rPr/>
      </w:pPr>
      <w:r>
        <w:rPr>
          <w:rFonts w:cs="Times New Roman" w:ascii="Times New Roman" w:hAnsi="Times New Roman"/>
          <w:sz w:val="24"/>
        </w:rPr>
        <w:t>- E levelet kedves, tudós barátom, az Albi melletti Réalmont-ban lakó Coras jogtudor írta, ki akkor tanult volt itt Montpellier-ben jogot, amikor én patikusságot s Rondelet medicinát.</w:t>
      </w:r>
    </w:p>
    <w:p>
      <w:pPr>
        <w:pStyle w:val="PlainText"/>
        <w:ind w:firstLine="709"/>
        <w:jc w:val="both"/>
        <w:rPr>
          <w:rFonts w:ascii="Times New Roman" w:hAnsi="Times New Roman" w:cs="Times New Roman"/>
          <w:sz w:val="24"/>
        </w:rPr>
      </w:pPr>
      <w:r>
        <w:rPr>
          <w:rFonts w:cs="Times New Roman" w:ascii="Times New Roman" w:hAnsi="Times New Roman"/>
          <w:sz w:val="24"/>
        </w:rPr>
        <w:t>- Rondelet! - kiáltott fel ijedten Fogacer. - Róla van szó?</w:t>
      </w:r>
    </w:p>
    <w:p>
      <w:pPr>
        <w:pStyle w:val="PlainText"/>
        <w:ind w:firstLine="709"/>
        <w:jc w:val="both"/>
        <w:rPr/>
      </w:pPr>
      <w:r>
        <w:rPr>
          <w:rFonts w:cs="Times New Roman" w:ascii="Times New Roman" w:hAnsi="Times New Roman"/>
          <w:sz w:val="24"/>
        </w:rPr>
        <w:t>- Olvassa, Fogacer, olvassa! - Sanche mestert hirtelen elhagyta maradék ereje is. - Nem bírom folytatni!</w:t>
      </w:r>
    </w:p>
    <w:p>
      <w:pPr>
        <w:pStyle w:val="PlainText"/>
        <w:ind w:firstLine="709"/>
        <w:jc w:val="both"/>
        <w:rPr/>
      </w:pPr>
      <w:r>
        <w:rPr>
          <w:rFonts w:cs="Times New Roman" w:ascii="Times New Roman" w:hAnsi="Times New Roman"/>
          <w:sz w:val="24"/>
        </w:rPr>
        <w:t>S minekutána az asztal fölött átnyújtotta a levelet, leroskadt zsámolyára, vadul tépdesve hosszú szürke szakállát. Fogacer némán olvasta végig a levelet, mely latinul volt írva, mint erről meggyőződhettem, egy pillantást vetve rá a baccalaureus válla fölött. Fogacer sasorra elfehéredett s megremegett, szemöldökei ívbe futottak. Míg ő olvasott, hőn szeretett Samsonom, amilyen angyal volt, látván Sanche mester nagy-nagy fájdalmát, odalépett hozzá, s kezét vállára tette. Vakmerő cselekedetét Sanche mester jól fogadta, kezét nyomban ama másik kézre helyezte, s felhagyott szakálla húzogatásával. Luc is apja mellé lépett, ám oly nagy volt tisztelete iránta, hogy nem merte megérinteni. Typhéme a maga zugában sírdogált, nem annyira attól való félelmében, amit hallania kell majd, hanem inkább Sanche mester nagy felindulása miatt. Rachel úrhölgy ellenben most is beérte önmagával nyugodtan és némán ült, gyönyörűen felcicomázva, királynői szépségében, s egy hajszál sem állt félre a fején. Szeme száraz volt, mint a szikrázó agátkő, amiből kifaragták.</w:t>
      </w:r>
    </w:p>
    <w:p>
      <w:pPr>
        <w:pStyle w:val="PlainText"/>
        <w:ind w:firstLine="709"/>
        <w:jc w:val="both"/>
        <w:rPr/>
      </w:pPr>
      <w:r>
        <w:rPr>
          <w:rFonts w:cs="Times New Roman" w:ascii="Times New Roman" w:hAnsi="Times New Roman"/>
          <w:sz w:val="24"/>
        </w:rPr>
        <w:t>- Íme, mit izen Coras magiszter - szólt végül Fogacer halkan s igen búsan. - Nem olvasom fel levelét, csak summázom. Mint az, fájdalom, előre látható volt, hisz magam is ettől óvtam elindulása előtt Rondelet kancellárius urat, baja egyre súlyosbodott, míg árkon-bokron át Toulouse-ba lovagolt, s amíg a városban időzött, hol ráadásul fojtó volt a hőség, s hol a végsőkig kimerítette a sok tárgyalás a törvénytudókkal, sógorai ügyeit rendezendő. Alighogy ezekkel végzett, s megpihent volna, levelet kapott Corastól, ki mit sem tudott barátja betegségéről. A jogtudós kérve kérte Rondelet-t, jöjjön sürgősen Réalmont-ba a feleségét meggyógyítani, kit ismeretlen és súlyos kór támadott meg. Rondelet, ámbár baja tetemesen rosszabbodott, mióta Toulouse-ba érkezett, nyomban eltökélte, hogy indul Albiba, noha sógorai óva intették, s forróláz emésztette testét. Azon a szent napon útnak indult, amelyen Coras levelét megkapta, ereje fogytán, láztól vacogva. Lóháton Toulouse-tól egynapi járóföldre esik Réalmont. Rondelet két teljes napon át vergődött szállásról szállásra, bélgörcsök gyötörték s nem szűnő hasmenés. Mire eljutott Réalmont-ba, épp csak annyi ereje maradt, hogy megvizsgálja Coras hitvesét, megállapítsa a baj okát, s előírjon egy kúrát, mely az asszonyt meggyógyította. Ám mihelyt a beteg lábra állt, a híres orvos ágynak esett, s többé fel sem kelt. Reménytelennek ítélte tulajdon állapotát, nem kívánt hát semminő orvosságot bevenni, hanem minekutána egy nótáriusnak lediktálta, hogy s mint kívánja földi ügyeit elrendezni, utolsó óráit. Istennek szentelte, s július hó huszadik napján kilehelte lelkét.</w:t>
      </w:r>
    </w:p>
    <w:p>
      <w:pPr>
        <w:pStyle w:val="PlainText"/>
        <w:ind w:firstLine="709"/>
        <w:jc w:val="both"/>
        <w:rPr>
          <w:rFonts w:ascii="Times New Roman" w:hAnsi="Times New Roman" w:cs="Times New Roman"/>
          <w:sz w:val="24"/>
        </w:rPr>
      </w:pPr>
      <w:r>
        <w:rPr>
          <w:rFonts w:cs="Times New Roman" w:ascii="Times New Roman" w:hAnsi="Times New Roman"/>
          <w:sz w:val="24"/>
        </w:rPr>
        <w:t>E beszéd alatt Sanche mesternek volt ideje annyira-amennyire összeszedni magát. Amint Fogacer befejezte, jelt adott: üljünk le, majd ezeket mondta, halk, fátyolos, elcsukló hangon, melyet mintegy kínnal préselt ki magából:</w:t>
      </w:r>
    </w:p>
    <w:p>
      <w:pPr>
        <w:pStyle w:val="PlainText"/>
        <w:ind w:firstLine="709"/>
        <w:jc w:val="both"/>
        <w:rPr>
          <w:rFonts w:ascii="Times New Roman" w:hAnsi="Times New Roman" w:cs="Times New Roman"/>
          <w:sz w:val="24"/>
        </w:rPr>
      </w:pPr>
      <w:r>
        <w:rPr>
          <w:rFonts w:cs="Times New Roman" w:ascii="Times New Roman" w:hAnsi="Times New Roman"/>
          <w:sz w:val="24"/>
        </w:rPr>
        <w:t>- E nagy orvos tehát bámulatos odaadása miatt adta vissza szép lelkét Teremtőjének, s halála éppoly példás volt, mint élete. Mely ha rövid volt is, mégsem ért itt véget, mivel ez az emberfölöttien emberséges férfiú tovább él emlékezetünkben s élni fog azok emlékezetében is, kik utánunk jönnek. Brevis a natura nobis vita data est, at memoria bene redditae vitae est sempiterna.</w:t>
      </w:r>
      <w:r>
        <w:rPr>
          <w:rStyle w:val="FootnoteCharacters"/>
          <w:rStyle w:val="FootnoteAnchor"/>
          <w:rFonts w:cs="Times New Roman" w:ascii="Times New Roman" w:hAnsi="Times New Roman"/>
          <w:sz w:val="24"/>
        </w:rPr>
        <w:footnoteReference w:id="62"/>
      </w:r>
    </w:p>
    <w:p>
      <w:pPr>
        <w:pStyle w:val="PlainText"/>
        <w:ind w:firstLine="709"/>
        <w:jc w:val="both"/>
        <w:rPr/>
      </w:pPr>
      <w:r>
        <w:rPr>
          <w:rFonts w:cs="Times New Roman" w:ascii="Times New Roman" w:hAnsi="Times New Roman"/>
          <w:sz w:val="24"/>
        </w:rPr>
        <w:t>E bölcs mondás citálása közben Sanche mester hangja csengőbb lett, arcába visszatért némi szín, mintha a latin nyelv szavai erősítőszerként hatnának rá, s már csak tudós hangzásuk varázsa révén is visszaadnák hitét s bizalmát e világi sorsában. Minekutána valamelyest erőre kapott a mester, megmarkolta kanalát, s inkább a szokás, semmint az akarat hatalmának engedve, belemerítette a sanyarú lébe, melyet Fontanette elénk tálalt. Látván kétségbeesésünket, a leányka is szomorú arcot vágott, mégis úgy intézte, hogy keze az enyémhez érjen, míg tányéromat telemerte. Én rögvest elkaptam a kezemet, mert vettem észre: Rachel úrhölgy az ő agátszemével jól látta szegényke ügyeskedését. Be kell vallanom, s túlságosan nem is szégyellem, ha olvasóm nem veszi zokon, hogy a leányka kezének érintése roppant nagy gyönyörűséget szerzett nekem a ránk szakadt gyász ellenére, jóllehet szívből osztoztam benne, annyira nehezemre esett csikóéveimben, erőtől s élettől duzzadozva, a halál gondolata mellett elidőzni avagy akár csak el is hinni, hogy egykor prédája leszek.</w:t>
      </w:r>
    </w:p>
    <w:p>
      <w:pPr>
        <w:pStyle w:val="PlainText"/>
        <w:ind w:firstLine="709"/>
        <w:jc w:val="both"/>
        <w:rPr/>
      </w:pPr>
      <w:r>
        <w:rPr>
          <w:rFonts w:cs="Times New Roman" w:ascii="Times New Roman" w:hAnsi="Times New Roman"/>
          <w:sz w:val="24"/>
        </w:rPr>
        <w:t>Hanem e lesújtó hír, apám levele után, még keservesebben idézte eszembe, mi távol van tőlem a mespechi fészek, Barberine ölelő két karja s embereink barátsága. Bár úgy akarta volna Isten, hogy csakugyan koromat meghaladóan bölcs legyek, mint apám írta dicséretemül. Csakhogy, fájdalom, ifjú ereimben a kelleténél forróbban lüktetett a vér, mint ez a továbbiakból majd kitetszik, és sokáig nem hűthette le semmi: sem magány, sem bánat.</w:t>
      </w:r>
    </w:p>
    <w:p>
      <w:pPr>
        <w:pStyle w:val="PlainText"/>
        <w:ind w:firstLine="709"/>
        <w:jc w:val="both"/>
        <w:rPr/>
      </w:pPr>
      <w:r>
        <w:rPr>
          <w:rFonts w:cs="Times New Roman" w:ascii="Times New Roman" w:hAnsi="Times New Roman"/>
          <w:sz w:val="24"/>
        </w:rPr>
        <w:t>Azon az éjszakán hiába forgolódtam, nem jött álom szememre. Mélységesen felzaklatott e jóságos férfiú halála s a hír hatása Sanche mesterre s Fogacer-ra - neki atyja volt Rondelet stúdiumai alatt. Bekopogtam Samsonhoz, de hiába. Bizonyára aludt már flassadáján, anyaszült mezítelen, lévén fülledt meleg, s két kar hűs füzéréről álmodott, tudni való, kiéről. Hőn szeretett öcsém nélkül még jobban nyomasztott a magány, tehát Fogacer-hoz indultam, s kopogtatás nélkül benyitottam szobájába. Ő sosem zárta kulcsra az ajtót. Fogacer azonban nem volt otthon. Gondolom, ő is írt keresett valahol bánatára, ám hogy kihez mehetett s merre, nem is sejtettem, lévén a baccalaureus igen titoktartó s hallgatag szerelmi ügyeire nézve. Én nem folyamodhattam ez éjjel ahhoz, mire pedig nagy szükségem lett volna: két kar szerelmes öleléséhez, lévén péntek, Venus istennő napja</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Ilyenkor Thomassine a kanonokját fogadta, ki igen nagy eszű férfiú volt, s a lehető legjobban használta föl a szépen csengő aranyakat, melyeket híveitől szedett be holmi búcsúlevelek fejében. És így vándorolt át az üdvözítő pénz a bűnös erszényéből a bűnös nő párnájára úgy, hogy az senkit meg nem botránkoztathatott ezen a világon, sem a másikon; hiszen a bűnös elnyerte a maga purgatóriumát, a kanonok lelki nyugalmát, a bűnös nő testi fáradsága bérét s mi több, bűnei bocsánatát. Ámbár Thomassine azt mondta volt Espoumelnek, nem adja immár el testét, valójában oda-oda kölcsönözte csinos interesre három-négy gazdag montpellier-i polgárnak, s jóllehet féltékeny igazán nem voltam rá, ez igen rosszul esett nekem, mivel emiatt nem férhettem oly gyakran kedves vigasztalómhoz, mint szerettem volna.</w:t>
      </w:r>
    </w:p>
    <w:p>
      <w:pPr>
        <w:pStyle w:val="PlainText"/>
        <w:ind w:firstLine="709"/>
        <w:jc w:val="both"/>
        <w:rPr/>
      </w:pPr>
      <w:r>
        <w:rPr>
          <w:rFonts w:cs="Times New Roman" w:ascii="Times New Roman" w:hAnsi="Times New Roman"/>
          <w:sz w:val="24"/>
        </w:rPr>
        <w:t>Tehát magányosan, mindenkitől - Samsontól, Fogacer-tól, Thomassine-tól - elhagyatva tértem vissza szobámba. Ott azonban még e késői órán is kibírhatatlan volt a hőség. Napközben nagyon átmelegedtek a falak. Ablakomon besütött a hold, s én azt gondoltam: ha más nem, ő talán társam lehet, mint egykor Endümionnak, kit nyájas ölelésre felkeresett barlangjában. Vállamra kaptam derékaljamat, s úgy, ahogy voltam, anyaszült meztelenül felmentem a tetőre; a kő odafent is langyos volt, a levegő ellenben hűvösebb s üdébb. Mivel cepekedés közben kivert a verejték, visszatértem szobámba lemosdani és - Sauveterre bácsi bocsássa meg! - testemet a Thomassine-tól kapott illatszerrel behinteni. Így felfrissülve tértem vissza a tetőre. Ám jövés-menésem nagyobb zajjal járt, mint kívántam volna.</w:t>
      </w:r>
    </w:p>
    <w:p>
      <w:pPr>
        <w:pStyle w:val="PlainText"/>
        <w:ind w:firstLine="709"/>
        <w:jc w:val="both"/>
        <w:rPr/>
      </w:pPr>
      <w:r>
        <w:rPr>
          <w:rFonts w:cs="Times New Roman" w:ascii="Times New Roman" w:hAnsi="Times New Roman"/>
          <w:sz w:val="24"/>
        </w:rPr>
        <w:t>Be szép, be fehér volt Montpellier a holdfényben, be fenségesek magasba szökő tetői, be nyájas csendje! Mert ez órában elült a nappal zsivaja. Nem kiáltoztak fülsértően az árusok, nem dobogtak csizmák a hepehupás kövezeten, nem verte fel a csendet beszéd moraja, kocsizörej, sem patkócsattogás, ki-ki otthon kucorgott, jól bezárt-bereteszelt ajtaja mögött. Szívem mélyéig meghatott e város páratlan szépsége, örömöm mégis hamar elillant, nem lévén kivel megosztani. S ismét magamra maradtam gyászommal, annál inkább, mivel a hold fényében megcsillant a Szent Firmin-templom tornya; a torony eszembe idézte a tűboltot, a tűbolt Thomassine-t, kinek e percben igencsak sok lehet a dolga - s képzelhetik, miféle - ágyának vörös kárpitja mögött. Jobban megfontolva a dolgot, ez sehogy sem volt ínyemre, annál kevésbé, mivel a dolgot egy pápistával cselekedte.</w:t>
      </w:r>
    </w:p>
    <w:p>
      <w:pPr>
        <w:pStyle w:val="PlainText"/>
        <w:ind w:firstLine="709"/>
        <w:jc w:val="both"/>
        <w:rPr/>
      </w:pPr>
      <w:r>
        <w:rPr>
          <w:rFonts w:cs="Times New Roman" w:ascii="Times New Roman" w:hAnsi="Times New Roman"/>
          <w:sz w:val="24"/>
        </w:rPr>
        <w:t>A derékaljra heveredtem, két kezemet tarkóm alá tettem, s szegény Rondelet halálán és magányomon eltűnődve ismét nagy gyászba estem kis Hélix miatt, ki iránt olyan nagy szeretettel, barátsággal voltam. Ő maga forró és őszinte szerelemmel csüggött rajtam, míg élt, s most, hogy apránként átragadt rám ez az érzés, engem is mélységes szerelem fogott el iránta, hiábavaló, keserű, gyötrő szerelem, hisz immár soha nem teljesülhet be itt, a földön.</w:t>
      </w:r>
    </w:p>
    <w:p>
      <w:pPr>
        <w:pStyle w:val="PlainText"/>
        <w:ind w:firstLine="709"/>
        <w:jc w:val="both"/>
        <w:rPr/>
      </w:pPr>
      <w:r>
        <w:rPr>
          <w:rFonts w:cs="Times New Roman" w:ascii="Times New Roman" w:hAnsi="Times New Roman"/>
          <w:sz w:val="24"/>
        </w:rPr>
        <w:t>- De Szent Antal szakállára mondom! - kiáltottam, s hirtelen felültem. - Nem kérek e melankóliából! Mert szülőanyja mindenféle testi nyavalyának. Valamirevaló orvos kezdje azzal, hogy önmagát gyógyítja!</w:t>
      </w:r>
    </w:p>
    <w:p>
      <w:pPr>
        <w:pStyle w:val="PlainText"/>
        <w:ind w:firstLine="709"/>
        <w:jc w:val="both"/>
        <w:rPr>
          <w:rFonts w:ascii="Times New Roman" w:hAnsi="Times New Roman" w:cs="Times New Roman"/>
          <w:sz w:val="24"/>
        </w:rPr>
      </w:pPr>
      <w:r>
        <w:rPr>
          <w:rFonts w:cs="Times New Roman" w:ascii="Times New Roman" w:hAnsi="Times New Roman"/>
          <w:sz w:val="24"/>
        </w:rPr>
        <w:t>Felpattantam, s úgy, amint voltam, mezítelen fel-alá futkároztam a tetőn, és ámbár a torkom elszorult, fejemet dacosan felszegtem, s a két kezemet csípőre tettem, szakasztott úgy, ahogy apám szokta, kitől e mozdulatot ellestem. Ez, gondolom, jót tett. S mi több: felcsalta Fontanette-et. Akkor lépett ki éppen a tetőre vezető ajtón meztélláb, ingben, vállára omló hajjal.</w:t>
      </w:r>
    </w:p>
    <w:p>
      <w:pPr>
        <w:pStyle w:val="PlainText"/>
        <w:ind w:firstLine="709"/>
        <w:jc w:val="both"/>
        <w:rPr/>
      </w:pPr>
      <w:r>
        <w:rPr>
          <w:rFonts w:cs="Times New Roman" w:ascii="Times New Roman" w:hAnsi="Times New Roman"/>
          <w:sz w:val="24"/>
        </w:rPr>
        <w:t>- Jaj, úrfi - szólt riadtan (de nem állapotomtól rémüldözött, látott ő már engem elégszer pőrén) -, be furcsán viselkedik kegyelmed! Mi ez a nagy jövés-menés az úrfi szobájában s fejem fölött? Holdkóros-e vajon, hogy anyaszült meztelen sétifikál itt, s a holdvilágon alszik, mint holmi vad arabus, oltalmazó fedél nélkül, szabadon kitéve a lég fertőzetének s az éjszaka ártalmainak! Így hamarosan halál fia lesz!</w:t>
      </w:r>
    </w:p>
    <w:p>
      <w:pPr>
        <w:pStyle w:val="PlainText"/>
        <w:ind w:firstLine="709"/>
        <w:jc w:val="both"/>
        <w:rPr/>
      </w:pPr>
      <w:r>
        <w:rPr>
          <w:rFonts w:cs="Times New Roman" w:ascii="Times New Roman" w:hAnsi="Times New Roman"/>
          <w:sz w:val="24"/>
        </w:rPr>
        <w:t>- Ej, Fontanette - szóltam, öltözékének rendetlenségében gyönyörködve -, a lég fertőzete közönséges babona. Éjjel éppoly jó belélegezni, mint nappal, sőt üdítőbb s erőt adóbb, mint a forró nappali levegő.</w:t>
      </w:r>
    </w:p>
    <w:p>
      <w:pPr>
        <w:pStyle w:val="PlainText"/>
        <w:ind w:firstLine="709"/>
        <w:jc w:val="both"/>
        <w:rPr/>
      </w:pPr>
      <w:r>
        <w:rPr>
          <w:rFonts w:cs="Times New Roman" w:ascii="Times New Roman" w:hAnsi="Times New Roman"/>
          <w:sz w:val="24"/>
        </w:rPr>
        <w:t>- Én persze csak egy ostoba cseléd vagyok - felelte ő -, még írni-olvasni sem tudok, kegyelmed, uram, pedig máris nagy tudású orvos, latinul beszél s vastag könyveket olvas. Hanem anyámtól s nagyanyámtól tudom: a hold a nyulak napja, s mindenki tudja, hogy a nyulak bolondok, aki csak egyszer is látta őket a gyepen ugrabugrálni. És mifelénk azt tartják: a hold bolond márciusban, s ha úgy van és igazán eszét veszti, miért ne tehetné kegyelmedet is annyira holdkórossá, hogy hozzá imádkozzék pőrén s magányosan a háztetőn, ahelyett, hogy szobájában aludna, mint más tisztességes ember?</w:t>
      </w:r>
    </w:p>
    <w:p>
      <w:pPr>
        <w:pStyle w:val="PlainText"/>
        <w:ind w:firstLine="709"/>
        <w:jc w:val="both"/>
        <w:rPr/>
      </w:pPr>
      <w:r>
        <w:rPr>
          <w:rFonts w:cs="Times New Roman" w:ascii="Times New Roman" w:hAnsi="Times New Roman"/>
          <w:sz w:val="24"/>
        </w:rPr>
        <w:t>- Csakhogy most augusztus van ám, Fontanette! - tréfálkoztam komoly képpel. - Augusztusban a hold nem bolond, mint márciusban, hanem bolondul szerelmes, egyébről sem álmodik, csak hancúrozásról, s arról, hogy elcsavarja a jóakaratú legények fejét. Ezért is jöttem fel ma éjszaka a tetőre: hogy vele legyek, mivel nagy melankóliába estem.</w:t>
      </w:r>
    </w:p>
    <w:p>
      <w:pPr>
        <w:pStyle w:val="PlainText"/>
        <w:ind w:firstLine="709"/>
        <w:jc w:val="both"/>
        <w:rPr/>
      </w:pPr>
      <w:r>
        <w:rPr>
          <w:rFonts w:cs="Times New Roman" w:ascii="Times New Roman" w:hAnsi="Times New Roman"/>
          <w:sz w:val="24"/>
        </w:rPr>
        <w:t>Azzal ismét leheveredtem szalmazsákomra, de csupán a jobb felére, a balt szabadon hagyva, mintha csakugyan vendéget várnék.</w:t>
      </w:r>
    </w:p>
    <w:p>
      <w:pPr>
        <w:pStyle w:val="PlainText"/>
        <w:ind w:firstLine="709"/>
        <w:jc w:val="both"/>
        <w:rPr/>
      </w:pPr>
      <w:r>
        <w:rPr>
          <w:rFonts w:cs="Times New Roman" w:ascii="Times New Roman" w:hAnsi="Times New Roman"/>
          <w:sz w:val="24"/>
        </w:rPr>
        <w:t>- Én édes Jézusom! - riadozott Fontanette. - Csakugyan mellenkólikába esett? És igazán megtörténhet, hogy a hold idejő s kegyelmeddel hancúrozik, kegyelmed meg ővele?</w:t>
      </w:r>
    </w:p>
    <w:p>
      <w:pPr>
        <w:pStyle w:val="PlainText"/>
        <w:ind w:firstLine="709"/>
        <w:jc w:val="both"/>
        <w:rPr>
          <w:rFonts w:ascii="Times New Roman" w:hAnsi="Times New Roman" w:cs="Times New Roman"/>
          <w:sz w:val="24"/>
        </w:rPr>
      </w:pPr>
      <w:r>
        <w:rPr>
          <w:rFonts w:cs="Times New Roman" w:ascii="Times New Roman" w:hAnsi="Times New Roman"/>
          <w:sz w:val="24"/>
        </w:rPr>
        <w:t>Leült a szalmazsák bal felére, párnás kacsóit óvatosan a lepedőre tette és megtapogatta.</w:t>
      </w:r>
    </w:p>
    <w:p>
      <w:pPr>
        <w:pStyle w:val="PlainText"/>
        <w:ind w:firstLine="709"/>
        <w:jc w:val="both"/>
        <w:rPr>
          <w:rFonts w:ascii="Times New Roman" w:hAnsi="Times New Roman" w:cs="Times New Roman"/>
          <w:sz w:val="24"/>
        </w:rPr>
      </w:pPr>
      <w:r>
        <w:rPr>
          <w:rFonts w:cs="Times New Roman" w:ascii="Times New Roman" w:hAnsi="Times New Roman"/>
          <w:sz w:val="24"/>
        </w:rPr>
        <w:t>- Hisz nincs itt semmi!</w:t>
      </w:r>
    </w:p>
    <w:p>
      <w:pPr>
        <w:pStyle w:val="PlainText"/>
        <w:ind w:firstLine="709"/>
        <w:jc w:val="both"/>
        <w:rPr/>
      </w:pPr>
      <w:r>
        <w:rPr>
          <w:rFonts w:cs="Times New Roman" w:ascii="Times New Roman" w:hAnsi="Times New Roman"/>
          <w:sz w:val="24"/>
        </w:rPr>
        <w:t>- Hát mert a hold most még csak a sugarait küldi ide, azokkal becézget, ám hamarosan itt terem ő maga is, üdén, aranylón, oly szép leány alakjában, minőt sosem láttak itt Montpellier-ben.</w:t>
      </w:r>
    </w:p>
    <w:p>
      <w:pPr>
        <w:pStyle w:val="PlainText"/>
        <w:ind w:firstLine="709"/>
        <w:jc w:val="both"/>
        <w:rPr/>
      </w:pPr>
      <w:r>
        <w:rPr>
          <w:rFonts w:cs="Times New Roman" w:ascii="Times New Roman" w:hAnsi="Times New Roman"/>
          <w:sz w:val="24"/>
        </w:rPr>
        <w:t>Fontanette szeme elkerekült.</w:t>
      </w:r>
    </w:p>
    <w:p>
      <w:pPr>
        <w:pStyle w:val="PlainText"/>
        <w:ind w:firstLine="709"/>
        <w:jc w:val="both"/>
        <w:rPr>
          <w:rFonts w:ascii="Times New Roman" w:hAnsi="Times New Roman" w:cs="Times New Roman"/>
          <w:sz w:val="24"/>
        </w:rPr>
      </w:pPr>
      <w:r>
        <w:rPr>
          <w:rFonts w:cs="Times New Roman" w:ascii="Times New Roman" w:hAnsi="Times New Roman"/>
          <w:sz w:val="24"/>
        </w:rPr>
        <w:t>- Hisz ez ocsmány istentelenség s ördögi varázslat! - vetett keresztet. - No, tisztelem az urat, de én futván futok innen.</w:t>
      </w:r>
    </w:p>
    <w:p>
      <w:pPr>
        <w:pStyle w:val="PlainText"/>
        <w:ind w:firstLine="709"/>
        <w:jc w:val="both"/>
        <w:rPr>
          <w:rFonts w:ascii="Times New Roman" w:hAnsi="Times New Roman" w:cs="Times New Roman"/>
          <w:sz w:val="24"/>
        </w:rPr>
      </w:pPr>
      <w:r>
        <w:rPr>
          <w:rFonts w:cs="Times New Roman" w:ascii="Times New Roman" w:hAnsi="Times New Roman"/>
          <w:sz w:val="24"/>
        </w:rPr>
        <w:t>Karon ragadtam:</w:t>
      </w:r>
    </w:p>
    <w:p>
      <w:pPr>
        <w:pStyle w:val="PlainText"/>
        <w:ind w:firstLine="709"/>
        <w:jc w:val="both"/>
        <w:rPr/>
      </w:pPr>
      <w:r>
        <w:rPr>
          <w:rFonts w:cs="Times New Roman" w:ascii="Times New Roman" w:hAnsi="Times New Roman"/>
          <w:sz w:val="24"/>
        </w:rPr>
        <w:t>- A kirelejzumát! Pokolra e babonás félelmekkel! A hold keresztény, mint te vagy én! Ha nem az lenne, kiakasztotta volna-e Isten a menny boltozatára a világ teremtésekor? Eltűrt volna-e annyi időn át ott egy istentelen avagy pogány holdat, Ő, a Mindenható?</w:t>
      </w:r>
    </w:p>
    <w:p>
      <w:pPr>
        <w:pStyle w:val="PlainText"/>
        <w:ind w:firstLine="709"/>
        <w:jc w:val="both"/>
        <w:rPr>
          <w:rFonts w:ascii="Times New Roman" w:hAnsi="Times New Roman" w:cs="Times New Roman"/>
          <w:sz w:val="24"/>
        </w:rPr>
      </w:pPr>
      <w:r>
        <w:rPr>
          <w:rFonts w:cs="Times New Roman" w:ascii="Times New Roman" w:hAnsi="Times New Roman"/>
          <w:sz w:val="24"/>
        </w:rPr>
        <w:t>- Én mégis úgy vélem - felelte Fontanette félig-meddig megnyugodva -, nem Istentől való az, ha a hold odahagyja égi helyét s lejő földi leányok szerepét s örömét elorozni... Ha az úr mellenkólikába esett, miért nem keres vigaszt földi asszonynál? Azt beszélik, az úrfi nagy kegyben áll Thomassine-nál.</w:t>
      </w:r>
    </w:p>
    <w:p>
      <w:pPr>
        <w:pStyle w:val="PlainText"/>
        <w:ind w:firstLine="709"/>
        <w:jc w:val="both"/>
        <w:rPr>
          <w:rFonts w:ascii="Times New Roman" w:hAnsi="Times New Roman" w:cs="Times New Roman"/>
          <w:sz w:val="24"/>
        </w:rPr>
      </w:pPr>
      <w:r>
        <w:rPr>
          <w:rFonts w:cs="Times New Roman" w:ascii="Times New Roman" w:hAnsi="Times New Roman"/>
          <w:sz w:val="24"/>
        </w:rPr>
        <w:t>Erre igazán nem számítottam. Fontanette megjegyzése úgy ért, mint derült égből a villám. A szavam is elakadt bele. Mindazonáltal nem engedtem el Fontanette karját - jó kemény volt és üde -, s mert nem tudtam, mit felelhetnék, nagyot sóhajtottam.</w:t>
      </w:r>
    </w:p>
    <w:p>
      <w:pPr>
        <w:pStyle w:val="PlainText"/>
        <w:ind w:firstLine="709"/>
        <w:jc w:val="both"/>
        <w:rPr/>
      </w:pPr>
      <w:r>
        <w:rPr>
          <w:rFonts w:cs="Times New Roman" w:ascii="Times New Roman" w:hAnsi="Times New Roman"/>
          <w:sz w:val="24"/>
        </w:rPr>
        <w:t>- Sóhajtott, úrfi? - riadt meg Fontanette. - Rosszat találtam mondani? Megbántottam?</w:t>
      </w:r>
    </w:p>
    <w:p>
      <w:pPr>
        <w:pStyle w:val="PlainText"/>
        <w:ind w:firstLine="709"/>
        <w:jc w:val="both"/>
        <w:rPr>
          <w:rFonts w:ascii="Times New Roman" w:hAnsi="Times New Roman" w:cs="Times New Roman"/>
          <w:sz w:val="24"/>
        </w:rPr>
      </w:pPr>
      <w:r>
        <w:rPr>
          <w:rFonts w:cs="Times New Roman" w:ascii="Times New Roman" w:hAnsi="Times New Roman"/>
          <w:sz w:val="24"/>
        </w:rPr>
        <w:t>- Nem, dehogy, Fontanette - végre felpillantottam rá. - Csakhogy közben jobban megnéztem a holdat, és megtudtam: nem jön el hozzám, másutt lelt nyughelyre, s éri ismét magamra maradok, pőrén s mindenkitől elhagyatva.</w:t>
      </w:r>
    </w:p>
    <w:p>
      <w:pPr>
        <w:pStyle w:val="PlainText"/>
        <w:ind w:firstLine="709"/>
        <w:jc w:val="both"/>
        <w:rPr/>
      </w:pPr>
      <w:r>
        <w:rPr>
          <w:rFonts w:cs="Times New Roman" w:ascii="Times New Roman" w:hAnsi="Times New Roman"/>
          <w:sz w:val="24"/>
        </w:rPr>
        <w:t>- Ne mondjon ilyet, úrfi! Kegyelmedet mindenki szereti! Igaz, nem oly dali legény, mint öccseura, Samson, hanem ő mindig méla, azt sem igen tudja sokszor, hol s merre van. Kegyelmed ellenben itt van, nagyon is itt, és csupa tűz és vidámság, s oly jól forgatja a szót, hogy szegény leánykákat egészen elbolondítja mindenféle mesékkel a holdról...</w:t>
      </w:r>
    </w:p>
    <w:p>
      <w:pPr>
        <w:pStyle w:val="PlainText"/>
        <w:ind w:firstLine="709"/>
        <w:jc w:val="both"/>
        <w:rPr>
          <w:rFonts w:ascii="Times New Roman" w:hAnsi="Times New Roman" w:cs="Times New Roman"/>
          <w:sz w:val="24"/>
        </w:rPr>
      </w:pPr>
      <w:r>
        <w:rPr>
          <w:rFonts w:cs="Times New Roman" w:ascii="Times New Roman" w:hAnsi="Times New Roman"/>
          <w:sz w:val="24"/>
        </w:rPr>
        <w:t>- Nem űzök én csúfot belőled, Fontanette - szóltam, elvetve immár hiú beszédet s tréfát. - Igaz barátságot táplálok irántad, s el sem képzelheted, mennyire kívánlak.</w:t>
      </w:r>
    </w:p>
    <w:p>
      <w:pPr>
        <w:pStyle w:val="PlainText"/>
        <w:ind w:firstLine="709"/>
        <w:jc w:val="both"/>
        <w:rPr/>
      </w:pPr>
      <w:r>
        <w:rPr>
          <w:rFonts w:cs="Times New Roman" w:ascii="Times New Roman" w:hAnsi="Times New Roman"/>
          <w:sz w:val="24"/>
        </w:rPr>
        <w:t>- Hogyne képzelhetném - kiáltotta ő, s szeme felragyogott a hold szelíd fényében. - Hogy is ne képzelném, mikor engem is ugyanaz a vágy emészt. S be kínzón! Mióta itt lakozik az úrfi, annyit gondolok rá, hogy minden ördögadta éjszakán csak forgolódok, forgolódok álmomban. Reggelre olyan az ágyam, mint széthányt szalmakazal, s ronggyá gyűrődik alattam a lepedő! Szűzanyám, micsoda forróság gyötör, mennyit sóhajtozom s hánykolódom!</w:t>
      </w:r>
    </w:p>
    <w:p>
      <w:pPr>
        <w:pStyle w:val="PlainText"/>
        <w:ind w:firstLine="709"/>
        <w:jc w:val="both"/>
        <w:rPr/>
      </w:pPr>
      <w:r>
        <w:rPr>
          <w:rFonts w:cs="Times New Roman" w:ascii="Times New Roman" w:hAnsi="Times New Roman"/>
          <w:sz w:val="24"/>
        </w:rPr>
        <w:t>S ezt olyan egyszerűen mondta, hogy könnyekig meghatott. Lám, maga rombolja le őszinteségével védőbástyáit. S ámbár nagy volt a kísértés, hogy karjaim közé kapjam, s odafektessem a szalmazsákra, a holdnak fenntartott helyre, nem tettem meg, legalábbis akkor még nem, mert megesett rajta a szívem, látván, mi védtelen, s immár szégyelltem, hogy mesékkel traktálom, és ő el is hisz mindent, amilyen derék leányka, noha valójában mégsem hiszi; és nemcsak derék leány, hanem csinoska is és tiszta, fekete haja szabadon omlik gömbölyű vállára, melyet a hálóing kivágása födetlen hagy egészen ringó csecséig.</w:t>
      </w:r>
    </w:p>
    <w:p>
      <w:pPr>
        <w:pStyle w:val="PlainText"/>
        <w:ind w:firstLine="709"/>
        <w:jc w:val="both"/>
        <w:rPr/>
      </w:pPr>
      <w:r>
        <w:rPr>
          <w:rFonts w:cs="Times New Roman" w:ascii="Times New Roman" w:hAnsi="Times New Roman"/>
          <w:sz w:val="24"/>
        </w:rPr>
        <w:t>- Uram - mondta az ő montpellier-i nyelvén, mely dallamosabb a périgord-inál, s az én fülemnek úgy hangzott, mint a legszebb zene -, uram, hát mit se szól?</w:t>
      </w:r>
    </w:p>
    <w:p>
      <w:pPr>
        <w:pStyle w:val="PlainText"/>
        <w:ind w:firstLine="709"/>
        <w:jc w:val="both"/>
        <w:rPr>
          <w:rFonts w:ascii="Times New Roman" w:hAnsi="Times New Roman" w:cs="Times New Roman"/>
          <w:sz w:val="24"/>
        </w:rPr>
      </w:pPr>
      <w:r>
        <w:rPr>
          <w:rFonts w:cs="Times New Roman" w:ascii="Times New Roman" w:hAnsi="Times New Roman"/>
          <w:sz w:val="24"/>
        </w:rPr>
        <w:t>- Fontanette - feleltem halkan s kézen fogtam -, mi mást mondhatnék, ha nem ezt: könnyű meggyógyítani a bajt, melytől mindketten szenvedünk.</w:t>
      </w:r>
    </w:p>
    <w:p>
      <w:pPr>
        <w:pStyle w:val="PlainText"/>
        <w:ind w:firstLine="709"/>
        <w:jc w:val="both"/>
        <w:rPr/>
      </w:pPr>
      <w:r>
        <w:rPr>
          <w:rFonts w:cs="Times New Roman" w:ascii="Times New Roman" w:hAnsi="Times New Roman"/>
          <w:sz w:val="24"/>
        </w:rPr>
        <w:t>- Aj, kegyelmed könnyen beszél, hisz férfi, s mi több, nemesember - sóhajtott ő nagyot. - Én ellenben, ki csupán leány vagyok és szolgáló s kit úgy les Rachel úrhölgy, mint mezei pockot az ölyv, a helyemet kockáztatom, s mi több, azt is, hogy teherbe esek.</w:t>
      </w:r>
    </w:p>
    <w:p>
      <w:pPr>
        <w:pStyle w:val="PlainText"/>
        <w:ind w:firstLine="709"/>
        <w:jc w:val="both"/>
        <w:rPr>
          <w:rFonts w:ascii="Times New Roman" w:hAnsi="Times New Roman" w:cs="Times New Roman"/>
          <w:sz w:val="24"/>
        </w:rPr>
      </w:pPr>
      <w:r>
        <w:rPr>
          <w:rFonts w:cs="Times New Roman" w:ascii="Times New Roman" w:hAnsi="Times New Roman"/>
          <w:sz w:val="24"/>
        </w:rPr>
        <w:t>- Ó, ami ezt illeti - súgtam a fülébe -, tudom, miféle füvek jók ellene, s hová kell őket rakni.</w:t>
      </w:r>
    </w:p>
    <w:p>
      <w:pPr>
        <w:pStyle w:val="PlainText"/>
        <w:ind w:firstLine="709"/>
        <w:jc w:val="both"/>
        <w:rPr/>
      </w:pPr>
      <w:r>
        <w:rPr>
          <w:rFonts w:cs="Times New Roman" w:ascii="Times New Roman" w:hAnsi="Times New Roman"/>
          <w:sz w:val="24"/>
        </w:rPr>
        <w:t>S míg ezeket mondtam, mivel igen közel találtam hajolni kicsiny füléhez, könnyű csókkal illettem kagylóját, majd még eggyel, s végül gyengéden megharaptam, ami megnevettette. Nevetve bújt karjaim közé, s szép fejét lassan ide-oda forgatva odakínálta nyakát csókjaimnak.</w:t>
      </w:r>
    </w:p>
    <w:p>
      <w:pPr>
        <w:pStyle w:val="PlainText"/>
        <w:ind w:firstLine="709"/>
        <w:jc w:val="both"/>
        <w:rPr/>
      </w:pPr>
      <w:r>
        <w:rPr>
          <w:rFonts w:cs="Times New Roman" w:ascii="Times New Roman" w:hAnsi="Times New Roman"/>
          <w:sz w:val="24"/>
        </w:rPr>
        <w:t>- Jaj, uram, mi ez? - riadt meg, amikor e becézgetés után odavontam magam mellé. - Megosztom ágyat? Ez bűn, nagy bűn!</w:t>
      </w:r>
    </w:p>
    <w:p>
      <w:pPr>
        <w:pStyle w:val="PlainText"/>
        <w:ind w:firstLine="709"/>
        <w:jc w:val="both"/>
        <w:rPr>
          <w:rFonts w:ascii="Times New Roman" w:hAnsi="Times New Roman" w:cs="Times New Roman"/>
          <w:sz w:val="24"/>
        </w:rPr>
      </w:pPr>
      <w:r>
        <w:rPr>
          <w:rFonts w:cs="Times New Roman" w:ascii="Times New Roman" w:hAnsi="Times New Roman"/>
          <w:sz w:val="24"/>
        </w:rPr>
        <w:t>- Majd meggyónod a plébánosnak.</w:t>
      </w:r>
    </w:p>
    <w:p>
      <w:pPr>
        <w:pStyle w:val="PlainText"/>
        <w:ind w:firstLine="709"/>
        <w:jc w:val="both"/>
        <w:rPr>
          <w:rFonts w:ascii="Times New Roman" w:hAnsi="Times New Roman" w:cs="Times New Roman"/>
          <w:sz w:val="24"/>
        </w:rPr>
      </w:pPr>
      <w:r>
        <w:rPr>
          <w:rFonts w:cs="Times New Roman" w:ascii="Times New Roman" w:hAnsi="Times New Roman"/>
          <w:sz w:val="24"/>
        </w:rPr>
        <w:t>- Még csak az kéne! Rögvest továbbadná Rachel úrhölgynek...</w:t>
      </w:r>
    </w:p>
    <w:p>
      <w:pPr>
        <w:pStyle w:val="PlainText"/>
        <w:ind w:firstLine="709"/>
        <w:jc w:val="both"/>
        <w:rPr>
          <w:rFonts w:ascii="Times New Roman" w:hAnsi="Times New Roman" w:cs="Times New Roman"/>
          <w:sz w:val="24"/>
        </w:rPr>
      </w:pPr>
      <w:r>
        <w:rPr>
          <w:rFonts w:cs="Times New Roman" w:ascii="Times New Roman" w:hAnsi="Times New Roman"/>
          <w:sz w:val="24"/>
        </w:rPr>
        <w:t>- Hát gyónd meg egy másik papnak...</w:t>
      </w:r>
    </w:p>
    <w:p>
      <w:pPr>
        <w:pStyle w:val="PlainText"/>
        <w:ind w:firstLine="709"/>
        <w:jc w:val="both"/>
        <w:rPr>
          <w:rFonts w:ascii="Times New Roman" w:hAnsi="Times New Roman" w:cs="Times New Roman"/>
          <w:sz w:val="24"/>
        </w:rPr>
      </w:pPr>
      <w:r>
        <w:rPr>
          <w:rFonts w:cs="Times New Roman" w:ascii="Times New Roman" w:hAnsi="Times New Roman"/>
          <w:sz w:val="24"/>
        </w:rPr>
        <w:t>- Nem ismerek mást. Aj, uram, ha nem lenne bűn, be jólesnék! De fertelmes vétek, s én nem akarom! Nem akarom!</w:t>
      </w:r>
    </w:p>
    <w:p>
      <w:pPr>
        <w:pStyle w:val="PlainText"/>
        <w:ind w:firstLine="709"/>
        <w:jc w:val="both"/>
        <w:rPr/>
      </w:pPr>
      <w:r>
        <w:rPr>
          <w:rFonts w:cs="Times New Roman" w:ascii="Times New Roman" w:hAnsi="Times New Roman"/>
          <w:sz w:val="24"/>
        </w:rPr>
        <w:t>Fekete haja glóriaként keretezte kedves gyermekarcát, s egyre halkabban mondogatta: „nem akarom”, minden csók után valamivel halkabban. De csak próbáltam volna abbahagyni! hogy megharagudott volna! Úgyhogy végül a hold, a csend és a langyos éj cinkos segítségével enyém lett s én az övé.</w:t>
      </w:r>
    </w:p>
    <w:p>
      <w:pPr>
        <w:pStyle w:val="PlainText"/>
        <w:ind w:firstLine="709"/>
        <w:jc w:val="both"/>
        <w:rPr/>
      </w:pPr>
      <w:r>
        <w:rPr>
          <w:rFonts w:cs="Times New Roman" w:ascii="Times New Roman" w:hAnsi="Times New Roman"/>
          <w:sz w:val="24"/>
        </w:rPr>
        <w:t>Nincs igaza, jaj, nincs Cicerónak, amikor azt mondja: ignorantia rerum futurorum malorum utilior est guam scientia.</w:t>
      </w:r>
      <w:r>
        <w:rPr>
          <w:rStyle w:val="FootnoteCharacters"/>
          <w:rStyle w:val="FootnoteAnchor"/>
          <w:rFonts w:cs="Times New Roman" w:ascii="Times New Roman" w:hAnsi="Times New Roman"/>
          <w:sz w:val="24"/>
        </w:rPr>
        <w:footnoteReference w:id="64"/>
      </w:r>
      <w:r>
        <w:rPr>
          <w:rFonts w:cs="Times New Roman" w:ascii="Times New Roman" w:hAnsi="Times New Roman"/>
          <w:sz w:val="24"/>
        </w:rPr>
        <w:t xml:space="preserve"> Mert ha akkor ismerhettem volna az események gyászos láncolatát, mely szegény Fontanette-emre várt öleléseink következtében, erőnek erejével ellöktem volna őt magamtól, noha vonzódott hozzám ifjúkora egész hevével, mint vasreszelék a mágneshez; azaz mégsem jól mondom, mivel az a mágnes benne is éppúgy ott volt, mint bennem, s vonzásának sehogy sem állhátunk ellen fiatalságunk hajnalán.</w:t>
      </w:r>
    </w:p>
    <w:p>
      <w:pPr>
        <w:pStyle w:val="PlainText"/>
        <w:ind w:firstLine="709"/>
        <w:jc w:val="both"/>
        <w:rPr/>
      </w:pPr>
      <w:r>
        <w:rPr>
          <w:rFonts w:cs="Times New Roman" w:ascii="Times New Roman" w:hAnsi="Times New Roman"/>
          <w:sz w:val="24"/>
        </w:rPr>
        <w:t>S hogy is ne tetszett volna kész csodának, hogy bimbóként bírhatom őt szűzi tisztaságában, s csakis enyém, holott Thomassine-on osztoznom kellett három-négy nagy hasú polgárral, nem is szólva a kéjsóvár kanonokról, ki búcsúcédulákkal kereskedett. De fájdalom, mindazon örömök közül, melyek e földön osztályrészemül jutottak, ez volt a legrövidebb, s szívet tépő véget ért. Mert mindössze három hónapon át örvendezhettünk e gyönyörteljes, titkos kapcsolatnak - s olvasóm nézze el, ha nem szólok róla többet. Mind a mai napig kegyetlenül elszorul a torkom, ha felidézem, bárha csak egyetlen szó erejéig is, a rettenetes vég miatt, melyet a sors holdas szerelmünknek szá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nt Fogacer előre megmondta, Rondelet halála után Saporta doktort választották meg az orvosi kollégium kancelláriusának. Szeptember végén hozzá indultam Fogacer kíséretében fent mondott céllal.</w:t>
      </w:r>
    </w:p>
    <w:p>
      <w:pPr>
        <w:pStyle w:val="PlainText"/>
        <w:ind w:firstLine="709"/>
        <w:jc w:val="both"/>
        <w:rPr>
          <w:rFonts w:ascii="Times New Roman" w:hAnsi="Times New Roman" w:cs="Times New Roman"/>
          <w:sz w:val="24"/>
        </w:rPr>
      </w:pPr>
      <w:r>
        <w:rPr>
          <w:rFonts w:cs="Times New Roman" w:ascii="Times New Roman" w:hAnsi="Times New Roman"/>
          <w:sz w:val="24"/>
        </w:rPr>
        <w:t>Ámbár volt mit a tejbe aprítania, Saporta doktor, ki marránus volt és hugenotta, fösvényebbül élt, mint bárki orvos a városban. Egy viskóban lakott a Vaskéz utcában - ez oly meredek volt, hogy Montpellier-ben közönségesen csak devaladának</w:t>
      </w:r>
      <w:r>
        <w:rPr>
          <w:rStyle w:val="FootnoteCharacters"/>
          <w:rStyle w:val="FootnoteAnchor"/>
          <w:rFonts w:cs="Times New Roman" w:ascii="Times New Roman" w:hAnsi="Times New Roman"/>
          <w:sz w:val="24"/>
        </w:rPr>
        <w:footnoteReference w:id="65"/>
      </w:r>
      <w:r>
        <w:rPr>
          <w:rFonts w:cs="Times New Roman" w:ascii="Times New Roman" w:hAnsi="Times New Roman"/>
          <w:sz w:val="24"/>
        </w:rPr>
        <w:t xml:space="preserve"> hívták. Ló avagy szekér oda nem merészkedhetett, s így az utca nyugalmas lehetett volna, ha nem játszik s kiáltozik ott naphosszat egész sereg kis csibész, alacsony fakerekekre erősített deszkákkal felszerelkezve. Azon szánkáztak le az utcán, a deszkára hasalva, testük épségének nagy veszedelmére, mert nemegyszer falnak futottak, beverve avagy felvérezve fejüket, s pozdorjává zúzva kicsiny kocsijukat.</w:t>
      </w:r>
    </w:p>
    <w:p>
      <w:pPr>
        <w:pStyle w:val="PlainText"/>
        <w:ind w:firstLine="709"/>
        <w:jc w:val="both"/>
        <w:rPr/>
      </w:pPr>
      <w:r>
        <w:rPr>
          <w:rFonts w:cs="Times New Roman" w:ascii="Times New Roman" w:hAnsi="Times New Roman"/>
          <w:sz w:val="24"/>
        </w:rPr>
        <w:t>Hancúrozásuktól fülsiketítő volt a lárma a Vaskéz utcában. S ha ez végre elült, mivel a kölykök ágyba tértek, másfajta zsivaj támadt, rosszabb az előbbinél is: káromkodás, perpatvar, verekedés és mocskos, pogány nóták zsivaja. E zajok közös forrása egy csapszék volt, úgy nevezték: az Aranykereszt - Jézus Krisztus bocsássa meg nekik! Itt gyülekeztek, tomboltak, ittak, kockáztak s paráználkodtak egész éjszaka a városbeli szajhák s csavargók.</w:t>
      </w:r>
    </w:p>
    <w:p>
      <w:pPr>
        <w:pStyle w:val="PlainText"/>
        <w:ind w:firstLine="709"/>
        <w:jc w:val="both"/>
        <w:rPr/>
      </w:pPr>
      <w:r>
        <w:rPr>
          <w:rFonts w:cs="Times New Roman" w:ascii="Times New Roman" w:hAnsi="Times New Roman"/>
          <w:sz w:val="24"/>
        </w:rPr>
        <w:t>És itt élt iskolánk kancelláriusa éjjel-nappal pokoli lárma közepette, e rossz hírű utcában - rosszabb hírben állt a Feredő utcánál is, hol pedig lebuj lebujt ért -, s türelmes szívvel viselte el e hihetetlen kényelmetlenséget egyes-egyedül azért, mivel ugyanezen utca 32. száma alatt egy igen szép labdaházat bírt saját tulajdonul, s azt kívánta állandóan s közelről szemmel tartani, a belőle húzható haszon végett.</w:t>
      </w:r>
    </w:p>
    <w:p>
      <w:pPr>
        <w:pStyle w:val="PlainText"/>
        <w:ind w:firstLine="709"/>
        <w:jc w:val="both"/>
        <w:rPr/>
      </w:pPr>
      <w:r>
        <w:rPr>
          <w:rFonts w:cs="Times New Roman" w:ascii="Times New Roman" w:hAnsi="Times New Roman"/>
          <w:sz w:val="24"/>
        </w:rPr>
        <w:t>Sokszor láttam már félelmetes professzorunkat, mivel nyáron át eljártam Saporta doktor felolvasásaira, de csak messziről láthattam, lévén a hallgatóság igen népes; azonkívül nemegyszer vethettem rá egy-egy kurta pillantást, amikor Fogacer-val itt labdáztunk, minthogy a baccalaureus értésemre adta: nem pályázhatok Saporta doktor kegyeire, ha vonakodom kliensévé válni. Saporta doktor ilyenkor mindössze egy fél pillantásra méltatta a játékosokat, gyanakvó fekete szeme éppen csak átfutott rajtunk, s ámbár Fogacer mély meghajlással köszöntötte, ő egy mosolyt, egy biccentést nem pazarolt rá, ehelyett szigorú képpel vallatta tovább megbízottját, ki kétrét görnyedve, remegve és suttogva számolt el a beszedett pénzzel.</w:t>
      </w:r>
    </w:p>
    <w:p>
      <w:pPr>
        <w:pStyle w:val="PlainText"/>
        <w:ind w:firstLine="709"/>
        <w:jc w:val="both"/>
        <w:rPr/>
      </w:pPr>
      <w:r>
        <w:rPr>
          <w:rFonts w:cs="Times New Roman" w:ascii="Times New Roman" w:hAnsi="Times New Roman"/>
          <w:sz w:val="24"/>
        </w:rPr>
        <w:t>Fogacer bekopogott a ház alacsony kapuján. Jó néhány perc múltán lépések zaja hangzott fel, majd megnyílt egy erős vasrács elzárta kémlelőablak. Rideg, szarkalábas szem fürkészett mögüle bennünket.</w:t>
      </w:r>
    </w:p>
    <w:p>
      <w:pPr>
        <w:pStyle w:val="PlainText"/>
        <w:ind w:firstLine="709"/>
        <w:jc w:val="both"/>
        <w:rPr>
          <w:rFonts w:ascii="Times New Roman" w:hAnsi="Times New Roman" w:cs="Times New Roman"/>
          <w:sz w:val="24"/>
        </w:rPr>
      </w:pPr>
      <w:r>
        <w:rPr>
          <w:rFonts w:cs="Times New Roman" w:ascii="Times New Roman" w:hAnsi="Times New Roman"/>
          <w:sz w:val="24"/>
        </w:rPr>
        <w:t>- Mit keresnek itt? - kérdezte egy goromba hang. Hogy nőé avagy férfié, nem tudtam.</w:t>
      </w:r>
    </w:p>
    <w:p>
      <w:pPr>
        <w:pStyle w:val="PlainText"/>
        <w:ind w:firstLine="709"/>
        <w:jc w:val="both"/>
        <w:rPr>
          <w:rFonts w:ascii="Times New Roman" w:hAnsi="Times New Roman" w:cs="Times New Roman"/>
          <w:sz w:val="24"/>
        </w:rPr>
      </w:pPr>
      <w:r>
        <w:rPr>
          <w:rFonts w:cs="Times New Roman" w:ascii="Times New Roman" w:hAnsi="Times New Roman"/>
          <w:sz w:val="24"/>
        </w:rPr>
        <w:t>- Én Fogacer baccalaureus vagyok, társam de Siorac úr. A kancellárius úr vár bennünket.</w:t>
      </w:r>
    </w:p>
    <w:p>
      <w:pPr>
        <w:pStyle w:val="PlainText"/>
        <w:ind w:firstLine="709"/>
        <w:jc w:val="both"/>
        <w:rPr>
          <w:rFonts w:ascii="Times New Roman" w:hAnsi="Times New Roman" w:cs="Times New Roman"/>
          <w:sz w:val="24"/>
        </w:rPr>
      </w:pPr>
      <w:r>
        <w:rPr>
          <w:rFonts w:cs="Times New Roman" w:ascii="Times New Roman" w:hAnsi="Times New Roman"/>
          <w:sz w:val="24"/>
        </w:rPr>
        <w:t>Becsukódott a kémlelőablak, távolodó léptek zaja hangzott fel, és újfent várnunk kellett.</w:t>
      </w:r>
    </w:p>
    <w:p>
      <w:pPr>
        <w:pStyle w:val="PlainText"/>
        <w:ind w:firstLine="709"/>
        <w:jc w:val="both"/>
        <w:rPr/>
      </w:pPr>
      <w:r>
        <w:rPr>
          <w:rFonts w:cs="Times New Roman" w:ascii="Times New Roman" w:hAnsi="Times New Roman"/>
          <w:sz w:val="24"/>
        </w:rPr>
        <w:t>- Fogacer - fintorítottam el orromat -, csakugyan itt lakik a mi emberünk? Hisz gazdagnak mondják.</w:t>
      </w:r>
    </w:p>
    <w:p>
      <w:pPr>
        <w:pStyle w:val="PlainText"/>
        <w:ind w:firstLine="709"/>
        <w:jc w:val="both"/>
        <w:rPr/>
      </w:pPr>
      <w:r>
        <w:rPr>
          <w:rFonts w:cs="Times New Roman" w:ascii="Times New Roman" w:hAnsi="Times New Roman"/>
          <w:sz w:val="24"/>
        </w:rPr>
        <w:t>- És csakugyan az. Neki egymagának több pénze van, mint Bazin dékánnak, Feynes doktornak és d'Assas doktornak együttvéve (Fogacer azért nevezte meg éppen ezeket az orvosokat, mivel Saportával együtt ők négyen voltak iskolánk királyi professzorai): A mi Saportánk nemcsak szőlőket, legelőket, malmokat, szántókat mondhat magáénak, nemcsak az ismeretes labdaházat s tengerhajózási actiákat, hanem azonkívül szép házakat is itt Montpellier-ben. Ezeket azonban bérbe adja nemesuraknak, s ő maga e szerény lakban él.</w:t>
      </w:r>
    </w:p>
    <w:p>
      <w:pPr>
        <w:pStyle w:val="PlainText"/>
        <w:ind w:firstLine="709"/>
        <w:jc w:val="both"/>
        <w:rPr/>
      </w:pPr>
      <w:r>
        <w:rPr>
          <w:rFonts w:cs="Times New Roman" w:ascii="Times New Roman" w:hAnsi="Times New Roman"/>
          <w:sz w:val="24"/>
        </w:rPr>
        <w:t>- Nem nagy kár és sajnos-e, hogy ily rosszul éljen, ki oly jól el van látva pénzzel? - kérdeztem, utálkozó arcot vágva.</w:t>
      </w:r>
    </w:p>
    <w:p>
      <w:pPr>
        <w:pStyle w:val="PlainText"/>
        <w:ind w:firstLine="709"/>
        <w:jc w:val="both"/>
        <w:rPr/>
      </w:pPr>
      <w:r>
        <w:rPr>
          <w:rFonts w:cs="Times New Roman" w:ascii="Times New Roman" w:hAnsi="Times New Roman"/>
          <w:sz w:val="24"/>
        </w:rPr>
        <w:t>- Vajon rosszul él-e? - válaszolta Fogacer. - Ne feledkezzünk meg a fukarság gyönyöreiről, melyek a zsugori szemében felette állnak bármi kéjnek, azt sem kivéve, mely kegyelmednek annyira kedves.</w:t>
      </w:r>
    </w:p>
    <w:p>
      <w:pPr>
        <w:pStyle w:val="PlainText"/>
        <w:ind w:firstLine="709"/>
        <w:jc w:val="both"/>
        <w:rPr>
          <w:rFonts w:ascii="Times New Roman" w:hAnsi="Times New Roman" w:cs="Times New Roman"/>
          <w:sz w:val="24"/>
        </w:rPr>
      </w:pPr>
      <w:r>
        <w:rPr>
          <w:rFonts w:cs="Times New Roman" w:ascii="Times New Roman" w:hAnsi="Times New Roman"/>
          <w:sz w:val="24"/>
        </w:rPr>
        <w:t>- Az sem lehet éppen közömbös Saporta számára, hisz feleségül készül venni Typhéme-et.</w:t>
      </w:r>
    </w:p>
    <w:p>
      <w:pPr>
        <w:pStyle w:val="PlainText"/>
        <w:ind w:firstLine="709"/>
        <w:jc w:val="both"/>
        <w:rPr>
          <w:rFonts w:ascii="Times New Roman" w:hAnsi="Times New Roman" w:cs="Times New Roman"/>
          <w:sz w:val="24"/>
        </w:rPr>
      </w:pPr>
      <w:r>
        <w:rPr>
          <w:rFonts w:cs="Times New Roman" w:ascii="Times New Roman" w:hAnsi="Times New Roman"/>
          <w:sz w:val="24"/>
        </w:rPr>
        <w:t>- Nem közömbös? De még mennyire az. Nem akar ő mást a leánytól, csak utódokat, hogy legyen kire hagyni vagyonát.</w:t>
      </w:r>
    </w:p>
    <w:p>
      <w:pPr>
        <w:pStyle w:val="PlainText"/>
        <w:ind w:firstLine="709"/>
        <w:jc w:val="both"/>
        <w:rPr>
          <w:rFonts w:ascii="Times New Roman" w:hAnsi="Times New Roman" w:cs="Times New Roman"/>
          <w:sz w:val="24"/>
        </w:rPr>
      </w:pPr>
      <w:r>
        <w:rPr>
          <w:rFonts w:cs="Times New Roman" w:ascii="Times New Roman" w:hAnsi="Times New Roman"/>
          <w:sz w:val="24"/>
        </w:rPr>
        <w:t>- Ki hiszi ezt el? A leány nagyon szép.</w:t>
      </w:r>
    </w:p>
    <w:p>
      <w:pPr>
        <w:pStyle w:val="PlainText"/>
        <w:ind w:firstLine="709"/>
        <w:jc w:val="both"/>
        <w:rPr>
          <w:rFonts w:ascii="Times New Roman" w:hAnsi="Times New Roman" w:cs="Times New Roman"/>
          <w:sz w:val="24"/>
        </w:rPr>
      </w:pPr>
      <w:r>
        <w:rPr>
          <w:rFonts w:cs="Times New Roman" w:ascii="Times New Roman" w:hAnsi="Times New Roman"/>
          <w:sz w:val="24"/>
        </w:rPr>
        <w:t>- Kegyelmed így látja - Fogacer felvonta szemöldökét s oldalvást rám pillantott -, mert a szoknyát tekinti istenének, ha százszor hugenotta is. Saportának azonban a pénz az istene, s Typhéme az ő szemében csupán jó családból való hajadon, ki pénzt hoz a házhoz, s biztosítja neve fennmaradását. És így megyen lám, a világ: ki-ki a maga bálványának hódol, uraságod a nőnek, ő a pénznek.</w:t>
      </w:r>
    </w:p>
    <w:p>
      <w:pPr>
        <w:pStyle w:val="PlainText"/>
        <w:ind w:firstLine="709"/>
        <w:jc w:val="both"/>
        <w:rPr>
          <w:rFonts w:ascii="Times New Roman" w:hAnsi="Times New Roman" w:cs="Times New Roman"/>
          <w:sz w:val="24"/>
        </w:rPr>
      </w:pPr>
      <w:r>
        <w:rPr>
          <w:rFonts w:cs="Times New Roman" w:ascii="Times New Roman" w:hAnsi="Times New Roman"/>
          <w:sz w:val="24"/>
        </w:rPr>
        <w:t>- Ha így van - fogtam halkabbra hangomat -, előre sajnálom szegénykét, hogy itt kell laknia majd e nyomorú viskóban, fösvény férje oldalán.</w:t>
      </w:r>
    </w:p>
    <w:p>
      <w:pPr>
        <w:pStyle w:val="PlainText"/>
        <w:ind w:firstLine="709"/>
        <w:jc w:val="both"/>
        <w:rPr/>
      </w:pPr>
      <w:r>
        <w:rPr>
          <w:rFonts w:cs="Times New Roman" w:ascii="Times New Roman" w:hAnsi="Times New Roman"/>
          <w:sz w:val="24"/>
        </w:rPr>
        <w:t>- Ám szánja, csak meg ne vigasztalja! Azt nagyon megkeserülné, Siorac. Hanem mit bánja kegyelmed - vonta meg a vállát -, úgysem törődik az én intelmeimmel.</w:t>
      </w:r>
    </w:p>
    <w:p>
      <w:pPr>
        <w:pStyle w:val="PlainText"/>
        <w:ind w:firstLine="709"/>
        <w:jc w:val="both"/>
        <w:rPr/>
      </w:pPr>
      <w:r>
        <w:rPr>
          <w:rFonts w:cs="Times New Roman" w:ascii="Times New Roman" w:hAnsi="Times New Roman"/>
          <w:sz w:val="24"/>
        </w:rPr>
        <w:t>Sem hangjából, sem arcából nem olvashattam ki, vajon titkos kapcsolatomra utalt-e Fontanette-tel, melytől óva intett. De nem sokáig töprenghettem e dolgon, visszatértek az iménti lépések, s nagy csörömpölés támadt az ajtó túlfelén, nyíló lakatok, felpattanó zárak, leemelt vasrudak csörömpölése, mintha ez az ajtó egy fellegvárhoz vezetett volna.</w:t>
      </w:r>
    </w:p>
    <w:p>
      <w:pPr>
        <w:pStyle w:val="PlainText"/>
        <w:ind w:firstLine="709"/>
        <w:jc w:val="both"/>
        <w:rPr/>
      </w:pPr>
      <w:r>
        <w:rPr>
          <w:rFonts w:cs="Times New Roman" w:ascii="Times New Roman" w:hAnsi="Times New Roman"/>
          <w:sz w:val="24"/>
        </w:rPr>
        <w:t>Ám ha nincs jó fal jó emberek nélkül, mint apám tartotta, ugyan gyengének s törékenynek mutatkozott a valóságban a szóban forgó erőd védelme, mert bévül nem találtunk mást a házigazdán kívül, csak azt az öregasszonyt, ki kaput nyitott nekünk, s ő csudálatosan ráncos, töpörödött, összeaszott, sovány teremtés volt. Itt bezzeg nem holmi parázsszemű, üde arcocskájú Fontanette nyitott ajtót az embernek, s futott fel előtte az emeletre könnyű léptekkel, karcsú derekát, formás tomporát billegetve... Itt, sajna, csak ez a szegény, csonttá aszott vénség fogadta; a melle, akár a deszka, rég leolvadt róla minden szép s jó gömbölyűség, haja ritkás, szeme sanda, ajka bajszos, hangja rekedt, reszelős férfihang.</w:t>
      </w:r>
    </w:p>
    <w:p>
      <w:pPr>
        <w:pStyle w:val="PlainText"/>
        <w:ind w:firstLine="709"/>
        <w:jc w:val="both"/>
        <w:rPr/>
      </w:pPr>
      <w:r>
        <w:rPr>
          <w:rFonts w:cs="Times New Roman" w:ascii="Times New Roman" w:hAnsi="Times New Roman"/>
          <w:sz w:val="24"/>
        </w:rPr>
        <w:t>E párka bevezetett bennünket egy szobácskába. Sehol szőnyeg vagy kárpit, s az asztaltól, széktől eltekintve sehol bútor. A szoba padozatát borító apró kőkockák kopottasak, akad köztük törött is, világosságot egyetlen ablakon át kap gyéren a szoba, azt is függöny fedi, lévén az átellenes házak a Vaskéz utcában oly közel egymáshoz, hogy ablakaikon kihajolva kezet szoríthatna két ember. A vénasszony a maga mély hangján nem megkért bennünket, hanem ránk parancsolt: üljünk le, és eltűnt, hanem előbb még vetett ránk egy gonosz pillantást, mintha azzal gyanúsítana, hogy távollétében el akarjuk lopni az asztalt, noha az igazat szólva, nem érte volna meg a fáradságot.</w:t>
      </w:r>
    </w:p>
    <w:p>
      <w:pPr>
        <w:pStyle w:val="PlainText"/>
        <w:ind w:firstLine="709"/>
        <w:jc w:val="both"/>
        <w:rPr/>
      </w:pPr>
      <w:r>
        <w:rPr>
          <w:rFonts w:cs="Times New Roman" w:ascii="Times New Roman" w:hAnsi="Times New Roman"/>
          <w:sz w:val="24"/>
        </w:rPr>
        <w:t>A csoroszlya eltávozott, de még a szoba falai is oly gyanakvóan meredtek ránk, hogy csak ültünk némán, mozdulatlanul, míg a kancellárius meg nem jelent a küszöbön. S tette ezt éppen nem úgy, mint Sanche mester a maga hajlékában: magamutogatóan, pompázatosan, hanem mondhatni besompolygott, nesztelenül s oldalvást csusszanva be az ajtón, mintha attól félne, hogy a kelleténél hevesebb mozgással el találja használni a levegőjét. Majd megállt az asztal túlfelén, az asztallap szélességét helyezve közénk s maga közé, kezét némán karba fonta, s feszült figyelemmel vette nem is szemügyre, hanem szinte késhegyre arcomat, mint ki a szikével mindjárt fel fogja hasogatni s nagyítóval vizsgálja meg a szeleteket. Az igazat megvallva én is őt néztem, mivel ilyen közelről sem labdaházában, sem nyári prelekcióin nem láthattam, s testi mivoltát meglehetősen ijesztőnek találtam.</w:t>
      </w:r>
    </w:p>
    <w:p>
      <w:pPr>
        <w:pStyle w:val="PlainText"/>
        <w:ind w:firstLine="709"/>
        <w:jc w:val="both"/>
        <w:rPr/>
      </w:pPr>
      <w:r>
        <w:rPr>
          <w:rFonts w:cs="Times New Roman" w:ascii="Times New Roman" w:hAnsi="Times New Roman"/>
          <w:sz w:val="24"/>
        </w:rPr>
        <w:t>Saporta kancellárius fején ott ékeskedett a négyszögű doktori föveg - gondolom, legfeljebb éjszakára vette le. Arca sovány volt, csontos és kemény; haja hollószínű, fekete szeme mélyen ült gödrében, tekintete szúrós volt, vesébe látó, elviselhetetlen, orra hosszú és fenyegető, szája két sarkában két keserű, megvető, mély redő, melyek belevesztek sűrű fekete szakállába. Ez az epés, zsarnoki arc zavarba ejtett, annál is inkább, mivel arra készültem megkérni, mint a jóságos Rondelet doktor elutazása előtt meghagyta volt nekem, hogy legyen atyám tanulmányaim idejére. Kegyelmes Isten! Miféle atyát választok itt magamnak vér szerinti apám helyett, ki dühös pillanatait leszámítva mindig oly nyájas és gyengéd!</w:t>
      </w:r>
    </w:p>
    <w:p>
      <w:pPr>
        <w:pStyle w:val="PlainText"/>
        <w:ind w:firstLine="709"/>
        <w:jc w:val="both"/>
        <w:rPr/>
      </w:pPr>
      <w:r>
        <w:rPr>
          <w:rFonts w:cs="Times New Roman" w:ascii="Times New Roman" w:hAnsi="Times New Roman"/>
          <w:sz w:val="24"/>
        </w:rPr>
        <w:t>Felálltunk, amint a kancellárius becsusszant a szobába, s latinul üdvözöltük - előbb Fogacer, aztán én. Ő egy árva szó nem sok, annyit nem felelt, hanem minekutána végzett arcom tüzetes vizsgálatával, leült. Minket nem ültetett le. Majd megszólalt latinul, ám arcomat eközben sem engedte ki szeme harapófogójából, s a lehető legszárazabban rám parancsolt:</w:t>
      </w:r>
    </w:p>
    <w:p>
      <w:pPr>
        <w:pStyle w:val="PlainText"/>
        <w:ind w:firstLine="709"/>
        <w:jc w:val="both"/>
        <w:rPr>
          <w:rFonts w:ascii="Times New Roman" w:hAnsi="Times New Roman" w:cs="Times New Roman"/>
          <w:sz w:val="24"/>
        </w:rPr>
      </w:pPr>
      <w:r>
        <w:rPr>
          <w:rFonts w:cs="Times New Roman" w:ascii="Times New Roman" w:hAnsi="Times New Roman"/>
          <w:sz w:val="24"/>
        </w:rPr>
        <w:t>- Add tudtomra, ki vagy s mit akarsz. A lehető legkevesebb szóval. Kevés az időm.</w:t>
      </w:r>
    </w:p>
    <w:p>
      <w:pPr>
        <w:pStyle w:val="PlainText"/>
        <w:ind w:firstLine="709"/>
        <w:jc w:val="both"/>
        <w:rPr/>
      </w:pPr>
      <w:r>
        <w:rPr>
          <w:rFonts w:cs="Times New Roman" w:ascii="Times New Roman" w:hAnsi="Times New Roman"/>
          <w:sz w:val="24"/>
        </w:rPr>
        <w:t>- Kancellárius úr, Pierre de Siorac vagyok - mondtam, ámbár tudván tudtam, nevem nem mond semmit neki, s meghökkentett, hogy Saporta doktor eleve ily barátságtalan mederbe tereli társalgásunkat. - Szeretném, ha kancellár úr atyám lenne stúdiumaim időtartamára.</w:t>
      </w:r>
    </w:p>
    <w:p>
      <w:pPr>
        <w:pStyle w:val="PlainText"/>
        <w:ind w:firstLine="709"/>
        <w:jc w:val="both"/>
        <w:rPr>
          <w:rFonts w:ascii="Times New Roman" w:hAnsi="Times New Roman" w:cs="Times New Roman"/>
          <w:sz w:val="24"/>
        </w:rPr>
      </w:pPr>
      <w:r>
        <w:rPr>
          <w:rFonts w:cs="Times New Roman" w:ascii="Times New Roman" w:hAnsi="Times New Roman"/>
          <w:sz w:val="24"/>
        </w:rPr>
        <w:t>- Beiratkoztál-e?</w:t>
      </w:r>
    </w:p>
    <w:p>
      <w:pPr>
        <w:pStyle w:val="PlainText"/>
        <w:ind w:firstLine="709"/>
        <w:jc w:val="both"/>
        <w:rPr>
          <w:rFonts w:ascii="Times New Roman" w:hAnsi="Times New Roman" w:cs="Times New Roman"/>
          <w:sz w:val="24"/>
        </w:rPr>
      </w:pPr>
      <w:r>
        <w:rPr>
          <w:rFonts w:cs="Times New Roman" w:ascii="Times New Roman" w:hAnsi="Times New Roman"/>
          <w:sz w:val="24"/>
        </w:rPr>
        <w:t>- Nem, kancellárius úr.</w:t>
      </w:r>
    </w:p>
    <w:p>
      <w:pPr>
        <w:pStyle w:val="PlainText"/>
        <w:ind w:firstLine="709"/>
        <w:jc w:val="both"/>
        <w:rPr/>
      </w:pPr>
      <w:r>
        <w:rPr>
          <w:rFonts w:cs="Times New Roman" w:ascii="Times New Roman" w:hAnsi="Times New Roman"/>
          <w:sz w:val="24"/>
        </w:rPr>
        <w:t>- Ergo nem lehetek atyád - mondta ő nyersen, ellentmondást nem tűrő hangon.</w:t>
      </w:r>
    </w:p>
    <w:p>
      <w:pPr>
        <w:pStyle w:val="PlainText"/>
        <w:ind w:firstLine="709"/>
        <w:jc w:val="both"/>
        <w:rPr/>
      </w:pPr>
      <w:r>
        <w:rPr>
          <w:rFonts w:cs="Times New Roman" w:ascii="Times New Roman" w:hAnsi="Times New Roman"/>
          <w:sz w:val="24"/>
        </w:rPr>
        <w:t>Csend támadt, számomra elviselhetetlen csend. Fogacer törte meg, zavarom láttán.</w:t>
      </w:r>
    </w:p>
    <w:p>
      <w:pPr>
        <w:pStyle w:val="PlainText"/>
        <w:ind w:firstLine="709"/>
        <w:jc w:val="both"/>
        <w:rPr>
          <w:rFonts w:ascii="Times New Roman" w:hAnsi="Times New Roman" w:cs="Times New Roman"/>
          <w:sz w:val="24"/>
        </w:rPr>
      </w:pPr>
      <w:r>
        <w:rPr>
          <w:rFonts w:cs="Times New Roman" w:ascii="Times New Roman" w:hAnsi="Times New Roman"/>
          <w:sz w:val="24"/>
        </w:rPr>
        <w:t>- Szólhatok, kancellárius úr? - kérdezte alázatosan. Az ő részéről nagyon meglepett ez a hang.</w:t>
      </w:r>
    </w:p>
    <w:p>
      <w:pPr>
        <w:pStyle w:val="PlainText"/>
        <w:ind w:firstLine="709"/>
        <w:jc w:val="both"/>
        <w:rPr>
          <w:rFonts w:ascii="Times New Roman" w:hAnsi="Times New Roman" w:cs="Times New Roman"/>
          <w:sz w:val="24"/>
        </w:rPr>
      </w:pPr>
      <w:r>
        <w:rPr>
          <w:rFonts w:cs="Times New Roman" w:ascii="Times New Roman" w:hAnsi="Times New Roman"/>
          <w:sz w:val="24"/>
        </w:rPr>
        <w:t>- Szólhatsz.</w:t>
      </w:r>
    </w:p>
    <w:p>
      <w:pPr>
        <w:pStyle w:val="PlainText"/>
        <w:ind w:firstLine="709"/>
        <w:jc w:val="both"/>
        <w:rPr>
          <w:rFonts w:ascii="Times New Roman" w:hAnsi="Times New Roman" w:cs="Times New Roman"/>
          <w:sz w:val="24"/>
        </w:rPr>
      </w:pPr>
      <w:r>
        <w:rPr>
          <w:rFonts w:cs="Times New Roman" w:ascii="Times New Roman" w:hAnsi="Times New Roman"/>
          <w:sz w:val="24"/>
        </w:rPr>
        <w:t>- Én tanítom Pierre de Sioracot logikára és filozófiára, s e tárgyakból méltó a felvételre.</w:t>
      </w:r>
    </w:p>
    <w:p>
      <w:pPr>
        <w:pStyle w:val="PlainText"/>
        <w:ind w:firstLine="709"/>
        <w:jc w:val="both"/>
        <w:rPr/>
      </w:pPr>
      <w:r>
        <w:rPr>
          <w:rFonts w:cs="Times New Roman" w:ascii="Times New Roman" w:hAnsi="Times New Roman"/>
          <w:sz w:val="24"/>
        </w:rPr>
        <w:t>- Nem deklarálhatom annak kezedtől származó írás nélkül.</w:t>
      </w:r>
    </w:p>
    <w:p>
      <w:pPr>
        <w:pStyle w:val="PlainText"/>
        <w:ind w:firstLine="709"/>
        <w:jc w:val="both"/>
        <w:rPr>
          <w:rFonts w:ascii="Times New Roman" w:hAnsi="Times New Roman" w:cs="Times New Roman"/>
          <w:sz w:val="24"/>
        </w:rPr>
      </w:pPr>
      <w:r>
        <w:rPr>
          <w:rFonts w:cs="Times New Roman" w:ascii="Times New Roman" w:hAnsi="Times New Roman"/>
          <w:sz w:val="24"/>
        </w:rPr>
        <w:t>- Megírom.</w:t>
      </w:r>
    </w:p>
    <w:p>
      <w:pPr>
        <w:pStyle w:val="PlainText"/>
        <w:ind w:firstLine="709"/>
        <w:jc w:val="both"/>
        <w:rPr>
          <w:rFonts w:ascii="Times New Roman" w:hAnsi="Times New Roman" w:cs="Times New Roman"/>
          <w:sz w:val="24"/>
        </w:rPr>
      </w:pPr>
      <w:r>
        <w:rPr>
          <w:rFonts w:cs="Times New Roman" w:ascii="Times New Roman" w:hAnsi="Times New Roman"/>
          <w:sz w:val="24"/>
        </w:rPr>
        <w:t>- Sem anélkül, hogy Siorac orvosi tudását a négy királyi professzor egyike megegzaminálta volna.</w:t>
      </w:r>
    </w:p>
    <w:p>
      <w:pPr>
        <w:pStyle w:val="PlainText"/>
        <w:ind w:firstLine="709"/>
        <w:jc w:val="both"/>
        <w:rPr>
          <w:rFonts w:ascii="Times New Roman" w:hAnsi="Times New Roman" w:cs="Times New Roman"/>
          <w:sz w:val="24"/>
        </w:rPr>
      </w:pPr>
      <w:r>
        <w:rPr>
          <w:rFonts w:cs="Times New Roman" w:ascii="Times New Roman" w:hAnsi="Times New Roman"/>
          <w:sz w:val="24"/>
        </w:rPr>
        <w:t>- Rondelet doktor kikérdezte, mielőtt Toulouse-ba utazott volna, s alkalmasnak találta.</w:t>
      </w:r>
    </w:p>
    <w:p>
      <w:pPr>
        <w:pStyle w:val="PlainText"/>
        <w:ind w:firstLine="709"/>
        <w:jc w:val="both"/>
        <w:rPr/>
      </w:pPr>
      <w:r>
        <w:rPr>
          <w:rFonts w:cs="Times New Roman" w:ascii="Times New Roman" w:hAnsi="Times New Roman"/>
          <w:sz w:val="24"/>
        </w:rPr>
        <w:t>- Rondelet doktor meghalt - mondta Saporta arcizomrándulás nélkül. - Ergo nem adhatja írásban véleményét.</w:t>
      </w:r>
    </w:p>
    <w:p>
      <w:pPr>
        <w:pStyle w:val="PlainText"/>
        <w:ind w:firstLine="709"/>
        <w:jc w:val="both"/>
        <w:rPr/>
      </w:pPr>
      <w:r>
        <w:rPr>
          <w:rFonts w:cs="Times New Roman" w:ascii="Times New Roman" w:hAnsi="Times New Roman"/>
          <w:sz w:val="24"/>
        </w:rPr>
        <w:t>Ámbár e kijelentés logikáját igazán nem vonhattuk kétségbe, ridegségén úgy megdöbbentünk, hogy a szánk is tátva maradt. Mi több: úgy tetszett, hogy Saporta doktor, ki ismét elnémult, Rondelet doktorral együtt eltemette beiratkozásomat is.</w:t>
      </w:r>
    </w:p>
    <w:p>
      <w:pPr>
        <w:pStyle w:val="PlainText"/>
        <w:ind w:firstLine="709"/>
        <w:jc w:val="both"/>
        <w:rPr/>
      </w:pPr>
      <w:r>
        <w:rPr>
          <w:rFonts w:cs="Times New Roman" w:ascii="Times New Roman" w:hAnsi="Times New Roman"/>
          <w:sz w:val="24"/>
        </w:rPr>
        <w:t>- Tehát mit tegyünk? - kérdezte végül Fogacer ugyanazon a szerény és szelíd hangon, s én hamarosan rájöttem: más hangon nem is lehet Saportával társalkodni.</w:t>
      </w:r>
    </w:p>
    <w:p>
      <w:pPr>
        <w:pStyle w:val="PlainText"/>
        <w:ind w:firstLine="709"/>
        <w:jc w:val="both"/>
        <w:rPr/>
      </w:pPr>
      <w:r>
        <w:rPr>
          <w:rFonts w:cs="Times New Roman" w:ascii="Times New Roman" w:hAnsi="Times New Roman"/>
          <w:sz w:val="24"/>
        </w:rPr>
        <w:t>- Megmondom - felelte Saporta. - Elkíséred Sioracot Assas doktorhoz, ki megegzaminálja, s véleményét írásban közli velem (e szónál: írásban, felemelte a hangját). Ha Siorac méltónak mutatkozik, kap egy kezemtől származó írást (s megint jól megnyomta a szót). Ebben utasítom őt: fizessen le haladéktalanul három tours-i librát kezemhez beiratkozási díja fejében. Eztán Siorac Assas doktortól kap egy írást, miszerint immár iskolánk diákja. Ennek birtokában Siorac írásban folyamodik hozzám, s megkér, legyek atyja. Én a válaszomat, akár igen, akár nem, ugyancsak írásban adom meg rá.</w:t>
      </w:r>
    </w:p>
    <w:p>
      <w:pPr>
        <w:pStyle w:val="PlainText"/>
        <w:ind w:firstLine="709"/>
        <w:jc w:val="both"/>
        <w:rPr/>
      </w:pPr>
      <w:r>
        <w:rPr>
          <w:rFonts w:cs="Times New Roman" w:ascii="Times New Roman" w:hAnsi="Times New Roman"/>
          <w:sz w:val="24"/>
        </w:rPr>
        <w:t>Az utolsó írásbant már-már harsogta Saporta doktor, majd elnémult, s immár nem szegény kis személyemre meredt, mivel én nem léteztem a szemében, nem lévén iskolájának írásban immatrikulált diákja, hanem Fogacer-ra. Fekete szeme valósággal úgy hatolt az övébe, mint a fúró.</w:t>
      </w:r>
    </w:p>
    <w:p>
      <w:pPr>
        <w:pStyle w:val="PlainText"/>
        <w:ind w:firstLine="709"/>
        <w:jc w:val="both"/>
        <w:rPr>
          <w:rFonts w:ascii="Times New Roman" w:hAnsi="Times New Roman" w:cs="Times New Roman"/>
          <w:sz w:val="24"/>
        </w:rPr>
      </w:pPr>
      <w:r>
        <w:rPr>
          <w:rFonts w:cs="Times New Roman" w:ascii="Times New Roman" w:hAnsi="Times New Roman"/>
          <w:sz w:val="24"/>
        </w:rPr>
        <w:t>- Ha jól értem - Fogacer hangja változatlanul alázatosan csengett -, doktor úr orvosolni kíván bizonyos dolgokat, s eztán írásban intézni, mit boldogult mesterünk idején szóbelileg intéztünk.</w:t>
      </w:r>
    </w:p>
    <w:p>
      <w:pPr>
        <w:pStyle w:val="PlainText"/>
        <w:ind w:firstLine="709"/>
        <w:jc w:val="both"/>
        <w:rPr>
          <w:rFonts w:ascii="Times New Roman" w:hAnsi="Times New Roman" w:cs="Times New Roman"/>
          <w:sz w:val="24"/>
        </w:rPr>
      </w:pPr>
      <w:r>
        <w:rPr>
          <w:rFonts w:cs="Times New Roman" w:ascii="Times New Roman" w:hAnsi="Times New Roman"/>
          <w:sz w:val="24"/>
        </w:rPr>
        <w:t>- Pontosan. Tiox audita perit, litera scripta manet.</w:t>
      </w:r>
      <w:r>
        <w:rPr>
          <w:rStyle w:val="FootnoteCharacters"/>
          <w:rStyle w:val="FootnoteAnchor"/>
          <w:rFonts w:cs="Times New Roman" w:ascii="Times New Roman" w:hAnsi="Times New Roman"/>
          <w:sz w:val="24"/>
        </w:rPr>
        <w:footnoteReference w:id="66"/>
      </w:r>
    </w:p>
    <w:p>
      <w:pPr>
        <w:pStyle w:val="PlainText"/>
        <w:ind w:firstLine="709"/>
        <w:jc w:val="both"/>
        <w:rPr>
          <w:rFonts w:ascii="Times New Roman" w:hAnsi="Times New Roman" w:cs="Times New Roman"/>
          <w:sz w:val="24"/>
        </w:rPr>
      </w:pPr>
      <w:r>
        <w:rPr>
          <w:rFonts w:cs="Times New Roman" w:ascii="Times New Roman" w:hAnsi="Times New Roman"/>
          <w:sz w:val="24"/>
        </w:rPr>
        <w:t>Majd áttérve a latinról franciára, Saporta így folytatta indulattól remegő hangon:</w:t>
      </w:r>
    </w:p>
    <w:p>
      <w:pPr>
        <w:pStyle w:val="PlainText"/>
        <w:ind w:firstLine="709"/>
        <w:jc w:val="both"/>
        <w:rPr/>
      </w:pPr>
      <w:r>
        <w:rPr>
          <w:rFonts w:cs="Times New Roman" w:ascii="Times New Roman" w:hAnsi="Times New Roman"/>
          <w:sz w:val="24"/>
        </w:rPr>
        <w:t>- Fogacer, egy iskola jó vezetésének alapfeltétele, hogy a kancellárius az ügyek nyomát megőrizze. Ám ez csak egyike a számtalan abúzusnak, melyeket ezennel meg kívánok szüntetni - szólt, s szeméből hirtelen láng csapott ki. - Ha rendet teremtettem a beiratkozások zűrzavarában, tűzzel-vassal irtom majd ki a törvénytelen, hamis és hamisított diplomákat. Évente megváltoztatom kancelláriám pecsétjét, hogy a hamisítók ne utánozhassák. Nem tűröm el, hogy bárki orvosi gyakorlatot folytasson Montpellier-ben, ki nem iskolánk neveltje, mindaddig, míg tudásáról számot nem adott előttem s a többi királyi professzor előtt; s nem teszek kivételt, Fogacer, a párizsi doktorokkal sem, lévén Párizs orvosiskolája, mint tudjuk, haszontalan, skolasztikus, szófecsérlő és határtalanul középszerű.</w:t>
      </w:r>
    </w:p>
    <w:p>
      <w:pPr>
        <w:pStyle w:val="PlainText"/>
        <w:ind w:firstLine="709"/>
        <w:jc w:val="both"/>
        <w:rPr/>
      </w:pPr>
      <w:r>
        <w:rPr>
          <w:rFonts w:cs="Times New Roman" w:ascii="Times New Roman" w:hAnsi="Times New Roman"/>
          <w:sz w:val="24"/>
        </w:rPr>
        <w:t>E kijelentés meglepett, Fogacer ellenben lelkesen rábólintott. Megint előjött az a megvetés, gondoltam, mellyel a montpellier-iek, inkább szívükre, mint eszükre hallgatva, a fővárost sújtják. De természetesen nem adtam hangot véleményemnek: megállíthatja-e egy szalmaszál a zuhatagot? gondoltam. S egyébként sem lehetett véleményem, hisz nem léteztem a doktor szemében, nem lévén méltó a beiratkozásra.</w:t>
      </w:r>
    </w:p>
    <w:p>
      <w:pPr>
        <w:pStyle w:val="PlainText"/>
        <w:ind w:firstLine="709"/>
        <w:jc w:val="both"/>
        <w:rPr/>
      </w:pPr>
      <w:r>
        <w:rPr>
          <w:rFonts w:cs="Times New Roman" w:ascii="Times New Roman" w:hAnsi="Times New Roman"/>
          <w:sz w:val="24"/>
        </w:rPr>
        <w:t>- Büntetéssel sújtom majd azokat, kik mesterségüket diploma nélkül gyakorolják, felelevenítem ama szent szokást, mely Rondelet alatt sutba vettetett, s ahányszor nyakon csípünk egyet a sarlatánok közül, szamárra kötözve, arccal az állat farának fordulva vitetem végig a városon diákjainktól közrefogva, s így vettetem ki falaink közül.</w:t>
      </w:r>
    </w:p>
    <w:p>
      <w:pPr>
        <w:pStyle w:val="PlainText"/>
        <w:ind w:firstLine="709"/>
        <w:jc w:val="both"/>
        <w:rPr/>
      </w:pPr>
      <w:r>
        <w:rPr>
          <w:rFonts w:cs="Times New Roman" w:ascii="Times New Roman" w:hAnsi="Times New Roman"/>
          <w:sz w:val="24"/>
        </w:rPr>
        <w:t>- Bene! Benissime! - lelkendezett Fogacer, s nekem úgy tetszett, lelkesedése őszinte.</w:t>
      </w:r>
    </w:p>
    <w:p>
      <w:pPr>
        <w:pStyle w:val="PlainText"/>
        <w:ind w:firstLine="709"/>
        <w:jc w:val="both"/>
        <w:rPr/>
      </w:pPr>
      <w:r>
        <w:rPr>
          <w:rFonts w:cs="Times New Roman" w:ascii="Times New Roman" w:hAnsi="Times New Roman"/>
          <w:sz w:val="24"/>
        </w:rPr>
        <w:t>- De mindenekfelett patikárius uraimékat kívánom a helyükre tenni - folytatta Saporta doktor. - És ez a hely mellékes és alárendelt (és itt fogát csikorgatta). Rondelet doktor páratlan gyengesége folytán titokban hallatlan visszaélések folynak.</w:t>
      </w:r>
    </w:p>
    <w:p>
      <w:pPr>
        <w:pStyle w:val="PlainText"/>
        <w:ind w:firstLine="709"/>
        <w:jc w:val="both"/>
        <w:rPr>
          <w:rFonts w:ascii="Times New Roman" w:hAnsi="Times New Roman" w:cs="Times New Roman"/>
          <w:sz w:val="24"/>
        </w:rPr>
      </w:pPr>
      <w:r>
        <w:rPr>
          <w:rFonts w:cs="Times New Roman" w:ascii="Times New Roman" w:hAnsi="Times New Roman"/>
          <w:sz w:val="24"/>
        </w:rPr>
        <w:t>Doktor Saporta kifújta magát, majd újra rákezdte, szavait kizárólag Fogacer-hez intézve, s csakis reá pillantva. És ismét kicsapott fekete szeméből az a láng:</w:t>
      </w:r>
    </w:p>
    <w:p>
      <w:pPr>
        <w:pStyle w:val="PlainText"/>
        <w:ind w:firstLine="709"/>
        <w:jc w:val="both"/>
        <w:rPr/>
      </w:pPr>
      <w:r>
        <w:rPr>
          <w:rFonts w:cs="Times New Roman" w:ascii="Times New Roman" w:hAnsi="Times New Roman"/>
          <w:sz w:val="24"/>
        </w:rPr>
        <w:t>- Nagyra becsülöm Sanche magisztert tapasztalatáért s tudományáért. Hamarosan az a megtiszteltetés ér majd, hogy veje leszek. Mégsem tűrhetem el, hogy nem átall patikája rejtekében vizeletet vizsgálni! Ez kárhozatos és eretnek bitorlása az orvos privilégiumainak! Hallott már ehhez fogható visszaélésről? Sanche magiszter úr nem átall vizeletet egzaminálni!</w:t>
      </w:r>
    </w:p>
    <w:p>
      <w:pPr>
        <w:pStyle w:val="PlainText"/>
        <w:ind w:firstLine="709"/>
        <w:jc w:val="both"/>
        <w:rPr>
          <w:rFonts w:ascii="Times New Roman" w:hAnsi="Times New Roman" w:cs="Times New Roman"/>
          <w:sz w:val="24"/>
        </w:rPr>
      </w:pPr>
      <w:r>
        <w:rPr>
          <w:rFonts w:cs="Times New Roman" w:ascii="Times New Roman" w:hAnsi="Times New Roman"/>
          <w:sz w:val="24"/>
        </w:rPr>
        <w:t>- Hisz megteszik azt minden patikában, kancellárius úr!</w:t>
      </w:r>
    </w:p>
    <w:p>
      <w:pPr>
        <w:pStyle w:val="PlainText"/>
        <w:ind w:firstLine="709"/>
        <w:jc w:val="both"/>
        <w:rPr/>
      </w:pPr>
      <w:r>
        <w:rPr>
          <w:rFonts w:cs="Times New Roman" w:ascii="Times New Roman" w:hAnsi="Times New Roman"/>
          <w:sz w:val="24"/>
        </w:rPr>
        <w:t>- Hát eztán meggondolják majd! - kiáltotta Saporta, s kaszáló mozdulatot tett jobbjával. - A vizelet az orvosra tartozik! Jól vésse eszébe e fundamentális princípiumot, Fogacer! Mindaz, mi a betegből kijő, ránk tartozik és egyedül csak reánk. Húgy, bélsár, vér, genny s más váladék, mind e szubsztanciák eredetüknél s természetüknél fogva az orvos elidegeníthetetlen domíniumához tartoznak. Egyetlen patikárius ne merje a kezét rájuk tenni! Nem nézem én le az orvosszerek készítőit, nem, noha csak magiszterek s nem doktorok, s mesterségük inkább kézművesség, semmint valódi tudomány. Ám a patikáriusság az orvostudomány szolgálója, ez régtől fogva általánosan ismert dolog, s a szolga nem követelheti magának ura jogait! De majd megtanítom én erre a szoknyásait!</w:t>
      </w:r>
    </w:p>
    <w:p>
      <w:pPr>
        <w:pStyle w:val="PlainText"/>
        <w:ind w:firstLine="709"/>
        <w:jc w:val="both"/>
        <w:rPr>
          <w:rFonts w:ascii="Times New Roman" w:hAnsi="Times New Roman" w:cs="Times New Roman"/>
          <w:sz w:val="24"/>
        </w:rPr>
      </w:pPr>
      <w:r>
        <w:rPr>
          <w:rFonts w:cs="Times New Roman" w:ascii="Times New Roman" w:hAnsi="Times New Roman"/>
          <w:sz w:val="24"/>
        </w:rPr>
        <w:t>- Szólhatok, kancellárius úr? - kérdezte Fogacer a világ legszelídebb hangján.</w:t>
      </w:r>
    </w:p>
    <w:p>
      <w:pPr>
        <w:pStyle w:val="PlainText"/>
        <w:ind w:firstLine="709"/>
        <w:jc w:val="both"/>
        <w:rPr>
          <w:rFonts w:ascii="Times New Roman" w:hAnsi="Times New Roman" w:cs="Times New Roman"/>
          <w:sz w:val="24"/>
        </w:rPr>
      </w:pPr>
      <w:r>
        <w:rPr>
          <w:rFonts w:cs="Times New Roman" w:ascii="Times New Roman" w:hAnsi="Times New Roman"/>
          <w:sz w:val="24"/>
        </w:rPr>
        <w:t>- Szólhatsz.</w:t>
      </w:r>
    </w:p>
    <w:p>
      <w:pPr>
        <w:pStyle w:val="PlainText"/>
        <w:ind w:firstLine="709"/>
        <w:jc w:val="both"/>
        <w:rPr>
          <w:rFonts w:ascii="Times New Roman" w:hAnsi="Times New Roman" w:cs="Times New Roman"/>
          <w:sz w:val="24"/>
        </w:rPr>
      </w:pPr>
      <w:r>
        <w:rPr>
          <w:rFonts w:cs="Times New Roman" w:ascii="Times New Roman" w:hAnsi="Times New Roman"/>
          <w:sz w:val="24"/>
        </w:rPr>
        <w:t>- Kancellárius úr, kegyeskedjék megengedni, hogy Sanche magiszter javára szóljak.</w:t>
      </w:r>
    </w:p>
    <w:p>
      <w:pPr>
        <w:pStyle w:val="PlainText"/>
        <w:ind w:firstLine="709"/>
        <w:jc w:val="both"/>
        <w:rPr>
          <w:rFonts w:ascii="Times New Roman" w:hAnsi="Times New Roman" w:cs="Times New Roman"/>
          <w:sz w:val="24"/>
        </w:rPr>
      </w:pPr>
      <w:r>
        <w:rPr>
          <w:rFonts w:cs="Times New Roman" w:ascii="Times New Roman" w:hAnsi="Times New Roman"/>
          <w:sz w:val="24"/>
        </w:rPr>
        <w:t>- Szólhatsz.</w:t>
      </w:r>
    </w:p>
    <w:p>
      <w:pPr>
        <w:pStyle w:val="PlainText"/>
        <w:ind w:firstLine="709"/>
        <w:jc w:val="both"/>
        <w:rPr/>
      </w:pPr>
      <w:r>
        <w:rPr>
          <w:rFonts w:cs="Times New Roman" w:ascii="Times New Roman" w:hAnsi="Times New Roman"/>
          <w:sz w:val="24"/>
        </w:rPr>
        <w:t>- Kancellárius úr igazát egyetlen orvos sem vitatná el. Csakugyan hallatlan abúzus a patikárius részéről, hogy vizeletet vizsgál. Csakhogy Sanche magiszter jobban tiszteli orvosi jogainkat, mint bárki céhbeli társai közül városunkban. Hiába kérlelik kliensei, ő soha nem rak fel suttyomban piócákat és nem vág eret, mint oly sok kollégája.</w:t>
      </w:r>
    </w:p>
    <w:p>
      <w:pPr>
        <w:pStyle w:val="PlainText"/>
        <w:ind w:firstLine="709"/>
        <w:jc w:val="both"/>
        <w:rPr>
          <w:rFonts w:ascii="Times New Roman" w:hAnsi="Times New Roman" w:cs="Times New Roman"/>
          <w:sz w:val="24"/>
        </w:rPr>
      </w:pPr>
      <w:r>
        <w:rPr>
          <w:rFonts w:cs="Times New Roman" w:ascii="Times New Roman" w:hAnsi="Times New Roman"/>
          <w:sz w:val="24"/>
        </w:rPr>
        <w:t>- Ördögi praktikák! Jól ismerem őket! S írmagostul kiirtom!</w:t>
      </w:r>
    </w:p>
    <w:p>
      <w:pPr>
        <w:pStyle w:val="PlainText"/>
        <w:ind w:firstLine="709"/>
        <w:jc w:val="both"/>
        <w:rPr/>
      </w:pPr>
      <w:r>
        <w:rPr>
          <w:rFonts w:cs="Times New Roman" w:ascii="Times New Roman" w:hAnsi="Times New Roman"/>
          <w:sz w:val="24"/>
        </w:rPr>
        <w:t>- Diagnózist avagy prognózist sem állít fel soha Sanche magiszter, hanem mindenkor szerényen elhárítja a kérést, mondván: „Non sum medicus; és soha nem szolgáltat ki gyógyszert recipe nélkül.</w:t>
      </w:r>
    </w:p>
    <w:p>
      <w:pPr>
        <w:pStyle w:val="PlainText"/>
        <w:ind w:firstLine="709"/>
        <w:jc w:val="both"/>
        <w:rPr/>
      </w:pPr>
      <w:r>
        <w:rPr>
          <w:rFonts w:cs="Times New Roman" w:ascii="Times New Roman" w:hAnsi="Times New Roman"/>
          <w:sz w:val="24"/>
        </w:rPr>
        <w:t>- Igaz - bólintott Saporta doktor. - Sanche magiszter a jobbak közül való! Mindazonáltal vizeletet vizsgál! Ez főbenjáró bűn és fertelmes jogbitorlás, tehát senkitől el nem tűrhetem, még Sanche magisztertől sem, ha tízezer leánya volna is, s mindet hozzám adná!</w:t>
      </w:r>
    </w:p>
    <w:p>
      <w:pPr>
        <w:pStyle w:val="PlainText"/>
        <w:ind w:firstLine="709"/>
        <w:jc w:val="both"/>
        <w:rPr/>
      </w:pPr>
      <w:r>
        <w:rPr>
          <w:rFonts w:cs="Times New Roman" w:ascii="Times New Roman" w:hAnsi="Times New Roman"/>
          <w:sz w:val="24"/>
        </w:rPr>
        <w:t>Ezen jót nevettem volna, ha nem vette volna el nevető kedvemet a kancellárius dühtől eltorzult képe. Szemöldöke rángott, fekete szeme szikrát szórt, vonásai görcsös fintorba szaladtak, orra elfehéredett s kihegyesedett, lélegzete akadozott - igazán úgy festett, mintha nemcsak a haragját kiváltó visszaéléseket szánná máglyára, hanem elkövetőiket is. Haj, gondoltam, be zord és haragos természetű a doktor! Ha elfogad fiául, az ég óvjon meg tőle, hogy fejemre vonjam rosszallását.</w:t>
      </w:r>
    </w:p>
    <w:p>
      <w:pPr>
        <w:pStyle w:val="PlainText"/>
        <w:ind w:firstLine="709"/>
        <w:jc w:val="both"/>
        <w:rPr/>
      </w:pPr>
      <w:r>
        <w:rPr>
          <w:rFonts w:cs="Times New Roman" w:ascii="Times New Roman" w:hAnsi="Times New Roman"/>
          <w:sz w:val="24"/>
        </w:rPr>
        <w:t>Fogacer-nak megvolt az a csudálatos erénye, hogy, ha úgy parancsolta a szükség, mindig féket vetett nyelvére. Most is letett Sanche mester további védelméről, fejet hajtott s elnémult. Én nem szólhattam, nem is köhinthettem, hisz egyelőre még a limbusokban időztem, nem lévén létemnek írásos nyoma az iskolai matrikulában.</w:t>
      </w:r>
    </w:p>
    <w:p>
      <w:pPr>
        <w:pStyle w:val="PlainText"/>
        <w:ind w:firstLine="709"/>
        <w:jc w:val="both"/>
        <w:rPr>
          <w:rFonts w:ascii="Times New Roman" w:hAnsi="Times New Roman" w:cs="Times New Roman"/>
          <w:sz w:val="24"/>
        </w:rPr>
      </w:pPr>
      <w:r>
        <w:rPr>
          <w:rFonts w:cs="Times New Roman" w:ascii="Times New Roman" w:hAnsi="Times New Roman"/>
          <w:sz w:val="24"/>
        </w:rPr>
        <w:t>A kétszeres csend hovatovább úgy megsúlyosult, hogy Saporta is megérezte a mennykövek s égzengés ellenére, mellyel önmagát körülvette volt. Villámló szeme ránk tévedt, s úgy tetszett, elcsodálkozik láttunkra, majd megszólalt latinul, s éppen nem valami udvariasan, hanem nagyon is szárazon leszögezte:</w:t>
      </w:r>
    </w:p>
    <w:p>
      <w:pPr>
        <w:pStyle w:val="PlainText"/>
        <w:ind w:firstLine="709"/>
        <w:jc w:val="both"/>
        <w:rPr>
          <w:rFonts w:ascii="Times New Roman" w:hAnsi="Times New Roman" w:cs="Times New Roman"/>
          <w:sz w:val="24"/>
        </w:rPr>
      </w:pPr>
      <w:r>
        <w:rPr>
          <w:rFonts w:cs="Times New Roman" w:ascii="Times New Roman" w:hAnsi="Times New Roman"/>
          <w:sz w:val="24"/>
        </w:rPr>
        <w:t>- A beszélgetésnek vége.</w:t>
      </w:r>
    </w:p>
    <w:p>
      <w:pPr>
        <w:pStyle w:val="PlainText"/>
        <w:ind w:firstLine="709"/>
        <w:jc w:val="both"/>
        <w:rPr/>
      </w:pPr>
      <w:r>
        <w:rPr>
          <w:rFonts w:cs="Times New Roman" w:ascii="Times New Roman" w:hAnsi="Times New Roman"/>
          <w:sz w:val="24"/>
        </w:rPr>
        <w:t>És távozott, köszönésünket sem szóval, sem jellel, de még csak egy pillantással sem viszonozva.</w:t>
      </w:r>
    </w:p>
    <w:p>
      <w:pPr>
        <w:pStyle w:val="PlainText"/>
        <w:ind w:firstLine="709"/>
        <w:jc w:val="both"/>
        <w:rPr/>
      </w:pPr>
      <w:r>
        <w:rPr>
          <w:rFonts w:cs="Times New Roman" w:ascii="Times New Roman" w:hAnsi="Times New Roman"/>
          <w:sz w:val="24"/>
        </w:rPr>
        <w:t>Nem volt könnyű Saporta szegényes lakából kilépve lejutni a devaladán a sok taknyos kölyök miatt, ki az utcán tolongott, golyózott vagy pörgőcsigát hajtott fülsiketítő zenebonát csapva: ordítoztak, hozzá még dobokat is püföltek a legkülönfélébb dobverőkkel, leszarták az úttestet, lepisálták a járókelőket, vagy pimaszul orruk alá dugták a bögyörőjüket, disznó nótákat gajdoltak vagy karikát, botot hajítottak a lábuk közé, hogy elessenek, arról nem is beszélve, hogy az ember nem győzött jobbra-balra elugrani a nagy csörömpöléssel lezúduló kis kocsik elől, mert ha egy ilyen neked jön, lábodat-kezedet töri.</w:t>
      </w:r>
    </w:p>
    <w:p>
      <w:pPr>
        <w:pStyle w:val="PlainText"/>
        <w:ind w:firstLine="709"/>
        <w:jc w:val="both"/>
        <w:rPr>
          <w:rFonts w:ascii="Times New Roman" w:hAnsi="Times New Roman" w:cs="Times New Roman"/>
          <w:sz w:val="24"/>
        </w:rPr>
      </w:pPr>
      <w:r>
        <w:rPr>
          <w:rFonts w:cs="Times New Roman" w:ascii="Times New Roman" w:hAnsi="Times New Roman"/>
          <w:sz w:val="24"/>
        </w:rPr>
        <w:t>- Hisz ez maga a pokol! - mondtam.</w:t>
      </w:r>
    </w:p>
    <w:p>
      <w:pPr>
        <w:pStyle w:val="PlainText"/>
        <w:ind w:firstLine="709"/>
        <w:jc w:val="both"/>
        <w:rPr/>
      </w:pPr>
      <w:r>
        <w:rPr>
          <w:rFonts w:cs="Times New Roman" w:ascii="Times New Roman" w:hAnsi="Times New Roman"/>
          <w:sz w:val="24"/>
        </w:rPr>
        <w:t>- Éjjel még rosszabb - felelte Fogacer. - Nappal csak pisa folyik e helyt s trágyalé, éjjel vér. Nem mehet végig itt úgy leány, hogy meg ne gyalázzák, sem férfi úgy, hogy alattomosan kést ne döfjenek a hátába, s ki ne fosszák, oly pőrén hagyván őt itt élte utolsó napján, mint a legelsőn.</w:t>
      </w:r>
    </w:p>
    <w:p>
      <w:pPr>
        <w:pStyle w:val="PlainText"/>
        <w:ind w:firstLine="709"/>
        <w:jc w:val="both"/>
        <w:rPr>
          <w:rFonts w:ascii="Times New Roman" w:hAnsi="Times New Roman" w:cs="Times New Roman"/>
          <w:sz w:val="24"/>
        </w:rPr>
      </w:pPr>
      <w:r>
        <w:rPr>
          <w:rFonts w:cs="Times New Roman" w:ascii="Times New Roman" w:hAnsi="Times New Roman"/>
          <w:sz w:val="24"/>
        </w:rPr>
        <w:t>- Hát az éjjeliőr?</w:t>
      </w:r>
    </w:p>
    <w:p>
      <w:pPr>
        <w:pStyle w:val="PlainText"/>
        <w:ind w:firstLine="709"/>
        <w:jc w:val="both"/>
        <w:rPr/>
      </w:pPr>
      <w:r>
        <w:rPr>
          <w:rFonts w:cs="Times New Roman" w:ascii="Times New Roman" w:hAnsi="Times New Roman"/>
          <w:sz w:val="24"/>
        </w:rPr>
        <w:t>- Ha ide merészkedne, jól ellátnák a baját. Ezek a csibészek senkitől sem félnek, csak Cossolat-tól és az ő íjászaitól, no meg egyik-másik városunkbeli nemesúrtól, ki bosszút esküszik, ha szolgálóját megbecstelenítik vagy egy szolgáját megölik, felfegyverkezik, rajtaüt a devaladán, elkap egy-két csavargót, s ott helyben felkötteti őket. Hanem ez csak amolyan nemesi mulatság, a hangyabolynak meg se kottyan.</w:t>
      </w:r>
    </w:p>
    <w:p>
      <w:pPr>
        <w:pStyle w:val="PlainText"/>
        <w:ind w:firstLine="709"/>
        <w:jc w:val="both"/>
        <w:rPr>
          <w:rFonts w:ascii="Times New Roman" w:hAnsi="Times New Roman" w:cs="Times New Roman"/>
          <w:sz w:val="24"/>
        </w:rPr>
      </w:pPr>
      <w:r>
        <w:rPr>
          <w:rFonts w:cs="Times New Roman" w:ascii="Times New Roman" w:hAnsi="Times New Roman"/>
          <w:sz w:val="24"/>
        </w:rPr>
        <w:t>- Akkor valóban maga a pokol. Hogy élhet itt Saporta, ha nem ő e pokol Plutója? Ó, be szörnyű ember, Fogacer! Miért kell éppen őt atyámnak megtennem? Nem lett volna jobb d'Assas doktort választanom, kiről azt beszélik, csupa szív.</w:t>
      </w:r>
    </w:p>
    <w:p>
      <w:pPr>
        <w:pStyle w:val="PlainText"/>
        <w:ind w:firstLine="709"/>
        <w:jc w:val="both"/>
        <w:rPr/>
      </w:pPr>
      <w:r>
        <w:rPr>
          <w:rFonts w:cs="Times New Roman" w:ascii="Times New Roman" w:hAnsi="Times New Roman"/>
          <w:sz w:val="24"/>
        </w:rPr>
        <w:t>- Azám, d'Assas! - felelte Fogacer. - Mint tudja, Siorac, elhunyt felesége Rondelet lány volt (ezek az orvosok s patikáriusok mindig egymás között házasodnak, mint tapasztalhatta). D'Assas meghívná kies frontignani birtokára, kedvesen megkínálná borral, süteménnyel, s a szőlejéről csevegne. De egyebet aztán nem is tenne. Saporta vasember, Siorac, hanem erre a vasra bátran építhet. Egyébiránt jobb kormányzója lesz iskolánknak, mint Rondelet, ki nagy orvos volt, de eltűrte, hogy hallatlan visszaélések burjánozzanak el, s nem irtotta őket. Ne képe, kapzsisága avagy indulatai alapján ítéljen Saportáról, hanem szolgálatai alapján, melyeket az iskolának s kegyelmednek tehet.</w:t>
      </w:r>
    </w:p>
    <w:p>
      <w:pPr>
        <w:pStyle w:val="PlainText"/>
        <w:ind w:firstLine="709"/>
        <w:jc w:val="both"/>
        <w:rPr/>
      </w:pPr>
      <w:r>
        <w:rPr>
          <w:rFonts w:cs="Times New Roman" w:ascii="Times New Roman" w:hAnsi="Times New Roman"/>
          <w:sz w:val="24"/>
        </w:rPr>
        <w:t>Minekutána ezt elmondta, s kissé megnyugtatott, Fogacer megállt a Vaskéz utca 32-es számú háza előtt:</w:t>
      </w:r>
    </w:p>
    <w:p>
      <w:pPr>
        <w:pStyle w:val="PlainText"/>
        <w:ind w:firstLine="709"/>
        <w:jc w:val="both"/>
        <w:rPr>
          <w:rFonts w:ascii="Times New Roman" w:hAnsi="Times New Roman" w:cs="Times New Roman"/>
          <w:sz w:val="24"/>
        </w:rPr>
      </w:pPr>
      <w:r>
        <w:rPr>
          <w:rFonts w:cs="Times New Roman" w:ascii="Times New Roman" w:hAnsi="Times New Roman"/>
          <w:sz w:val="24"/>
        </w:rPr>
        <w:t>- Ne labdázzunk egyet? Volna kedve hozzá?</w:t>
      </w:r>
    </w:p>
    <w:p>
      <w:pPr>
        <w:pStyle w:val="PlainText"/>
        <w:ind w:firstLine="709"/>
        <w:jc w:val="both"/>
        <w:rPr>
          <w:rFonts w:ascii="Times New Roman" w:hAnsi="Times New Roman" w:cs="Times New Roman"/>
          <w:sz w:val="24"/>
        </w:rPr>
      </w:pPr>
      <w:r>
        <w:rPr>
          <w:rFonts w:cs="Times New Roman" w:ascii="Times New Roman" w:hAnsi="Times New Roman"/>
          <w:sz w:val="24"/>
        </w:rPr>
        <w:t>- Ma nem. Dolgom van.</w:t>
      </w:r>
    </w:p>
    <w:p>
      <w:pPr>
        <w:pStyle w:val="PlainText"/>
        <w:ind w:firstLine="709"/>
        <w:jc w:val="both"/>
        <w:rPr>
          <w:rFonts w:ascii="Times New Roman" w:hAnsi="Times New Roman" w:cs="Times New Roman"/>
          <w:sz w:val="24"/>
        </w:rPr>
      </w:pPr>
      <w:r>
        <w:rPr>
          <w:rFonts w:cs="Times New Roman" w:ascii="Times New Roman" w:hAnsi="Times New Roman"/>
          <w:sz w:val="24"/>
        </w:rPr>
        <w:t>- Ahá! - Fogacer felvonta keskeny, fekete szemöldökét. - Bizonnyal imádkozni készül Szent Firmin templomában.</w:t>
      </w:r>
    </w:p>
    <w:p>
      <w:pPr>
        <w:pStyle w:val="PlainText"/>
        <w:ind w:firstLine="709"/>
        <w:jc w:val="both"/>
        <w:rPr/>
      </w:pPr>
      <w:r>
        <w:rPr>
          <w:rFonts w:cs="Times New Roman" w:ascii="Times New Roman" w:hAnsi="Times New Roman"/>
          <w:sz w:val="24"/>
        </w:rPr>
        <w:t>- Nem én! - nevettem nagyot. - Ez egyszer tévedett, uram. Espoumelt látogatom meg börtönében.</w:t>
      </w:r>
    </w:p>
    <w:p>
      <w:pPr>
        <w:pStyle w:val="PlainText"/>
        <w:ind w:firstLine="708"/>
        <w:jc w:val="both"/>
        <w:rPr/>
      </w:pPr>
      <w:r>
        <w:rPr>
          <w:rFonts w:cs="Times New Roman" w:ascii="Times New Roman" w:hAnsi="Times New Roman"/>
          <w:sz w:val="24"/>
        </w:rPr>
        <w:t>- Hát nem furcsa, hogy e csavargót így megszerette, s ily hűségesen látogatja?</w:t>
      </w:r>
    </w:p>
    <w:p>
      <w:pPr>
        <w:pStyle w:val="PlainText"/>
        <w:ind w:firstLine="709"/>
        <w:jc w:val="both"/>
        <w:rPr>
          <w:rFonts w:ascii="Times New Roman" w:hAnsi="Times New Roman" w:cs="Times New Roman"/>
          <w:sz w:val="24"/>
        </w:rPr>
      </w:pPr>
      <w:r>
        <w:rPr>
          <w:rFonts w:cs="Times New Roman" w:ascii="Times New Roman" w:hAnsi="Times New Roman"/>
          <w:sz w:val="24"/>
        </w:rPr>
        <w:t>- Az életemet köszönhetem neki.</w:t>
      </w:r>
    </w:p>
    <w:p>
      <w:pPr>
        <w:pStyle w:val="PlainText"/>
        <w:ind w:firstLine="709"/>
        <w:jc w:val="both"/>
        <w:rPr>
          <w:rFonts w:ascii="Times New Roman" w:hAnsi="Times New Roman" w:cs="Times New Roman"/>
          <w:sz w:val="24"/>
        </w:rPr>
      </w:pPr>
      <w:r>
        <w:rPr>
          <w:rFonts w:cs="Times New Roman" w:ascii="Times New Roman" w:hAnsi="Times New Roman"/>
          <w:sz w:val="24"/>
        </w:rPr>
        <w:t>- Ő meg kegyelmednek a magáét. Nem tartozik neki semmivel.</w:t>
      </w:r>
    </w:p>
    <w:p>
      <w:pPr>
        <w:pStyle w:val="PlainText"/>
        <w:ind w:firstLine="709"/>
        <w:jc w:val="both"/>
        <w:rPr/>
      </w:pPr>
      <w:r>
        <w:rPr>
          <w:rFonts w:cs="Times New Roman" w:ascii="Times New Roman" w:hAnsi="Times New Roman"/>
          <w:sz w:val="24"/>
        </w:rPr>
        <w:t>- Dehogynem! Az én életem sokkal szebb, mint az övé, tehát igenis adósa vagyok.</w:t>
      </w:r>
    </w:p>
    <w:p>
      <w:pPr>
        <w:pStyle w:val="PlainText"/>
        <w:ind w:firstLine="709"/>
        <w:jc w:val="both"/>
        <w:rPr/>
      </w:pPr>
      <w:r>
        <w:rPr>
          <w:rFonts w:cs="Times New Roman" w:ascii="Times New Roman" w:hAnsi="Times New Roman"/>
          <w:sz w:val="24"/>
        </w:rPr>
        <w:t>- Hej, Siorac, Siorac! Az ember kénytelen kegyelmedet szeretni, zabolátlan erkölcsei ellenére.</w:t>
      </w:r>
    </w:p>
    <w:p>
      <w:pPr>
        <w:pStyle w:val="PlainText"/>
        <w:ind w:firstLine="709"/>
        <w:jc w:val="both"/>
        <w:rPr/>
      </w:pPr>
      <w:r>
        <w:rPr>
          <w:rFonts w:cs="Times New Roman" w:ascii="Times New Roman" w:hAnsi="Times New Roman"/>
          <w:sz w:val="24"/>
        </w:rPr>
        <w:t>Azzal fél szájjal rám mosolygott s elszökdécselt, s én eltöprengtem: lám, ő mindent tud az én erkölcseimről, én ellenben semmit az övéről. Mégsem gondoltam őt halvérűnek, épp ellenkezőleg.</w:t>
      </w:r>
    </w:p>
    <w:p>
      <w:pPr>
        <w:pStyle w:val="PlainText"/>
        <w:ind w:firstLine="709"/>
        <w:jc w:val="both"/>
        <w:rPr/>
      </w:pPr>
      <w:r>
        <w:rPr>
          <w:rFonts w:cs="Times New Roman" w:ascii="Times New Roman" w:hAnsi="Times New Roman"/>
          <w:sz w:val="24"/>
        </w:rPr>
        <w:t>Szabad bejárásom volt a városi börtönbe, hála Cossolatnak, ki beajánlott a börtönigazgató kegyeibe, az a porkoláb jóindulatába, s a porkoláb mindmáig megtartott benne, minthogy szorgalmasan kenegettem a markát. Elértem, hogy Espoumelt ne abban a sötét és mocskos cellában őrizzék, hová az első napon bezárták volt, hanem ott, hol rendesen az akasztásra ítéltek háltak. E cella ablaka, noha erős rácsok zárták el, elég nagy volt, s beengedte a napfényt; mintha szegény halálraítélteket utoljára még egyszer részeltetni akarták volna abban az örömben, hogy a fényes napot lássák, mielőtt örökre s végképp megfosztották volna őket tőle.</w:t>
      </w:r>
    </w:p>
    <w:p>
      <w:pPr>
        <w:pStyle w:val="PlainText"/>
        <w:ind w:firstLine="709"/>
        <w:jc w:val="both"/>
        <w:rPr>
          <w:rFonts w:ascii="Times New Roman" w:hAnsi="Times New Roman" w:cs="Times New Roman"/>
          <w:sz w:val="24"/>
        </w:rPr>
      </w:pPr>
      <w:r>
        <w:rPr>
          <w:rFonts w:cs="Times New Roman" w:ascii="Times New Roman" w:hAnsi="Times New Roman"/>
          <w:sz w:val="24"/>
        </w:rPr>
        <w:t>A porkoláb kinyitotta a cella ajtaját, s bezárt oda Espoumellel. Jöttömre a rab felállt. Fejjel magasodott fölém, lévén hórihorgas és ösztövér, de csupa ín és izom; soványsága nagy erőt takart. Arca nem lett volna éppen csúf, ha megnyírták volna igen hosszúra nőtt, torzonborz és mocskos bajszát-haját. Köszönt, s együgyű, de éppen nem gonosz fekete gombszeme kutyahálával tekintett rám, amint kitettem az asztalra a húst, melyet a Vaskéz utcán túl vásároltam neki.</w:t>
      </w:r>
    </w:p>
    <w:p>
      <w:pPr>
        <w:pStyle w:val="PlainText"/>
        <w:ind w:firstLine="709"/>
        <w:jc w:val="both"/>
        <w:rPr/>
      </w:pPr>
      <w:r>
        <w:rPr>
          <w:rFonts w:cs="Times New Roman" w:ascii="Times New Roman" w:hAnsi="Times New Roman"/>
          <w:sz w:val="24"/>
        </w:rPr>
        <w:t>- Haj, uram, mivé lennék nagyságod jósága nélkül! Én, ki immár álló hónapja raboskodom fájdalom kenyerén, félelem vizén, nagy megbánásba merülve undok bűneim miatt. A mai napig volt legalább egy kedves társam, hanem az íjászok ma reggel elragadták, s elvitték őt az Olajfák Mezejére felakasztani, mert tíz aranyat csent el gazdájától! S én úgy vélem, vajmi igaztalan a törvény, ha egy derék fiút ily csekélységért megfoszt szép életétől, míg én, ki annyit oroztam s gyilkoltam, a király kegyelmét remélhetem.</w:t>
      </w:r>
    </w:p>
    <w:p>
      <w:pPr>
        <w:pStyle w:val="PlainText"/>
        <w:ind w:firstLine="709"/>
        <w:jc w:val="both"/>
        <w:rPr/>
      </w:pPr>
      <w:r>
        <w:rPr>
          <w:rFonts w:cs="Times New Roman" w:ascii="Times New Roman" w:hAnsi="Times New Roman"/>
          <w:sz w:val="24"/>
        </w:rPr>
        <w:t>- Espoumel - mondtam -, az emberi igazságszolgáltatás gyarlóságunk gyümölcse. Hanem az égben minden jóvá tétetik Isten kegyelme folytán.</w:t>
      </w:r>
    </w:p>
    <w:p>
      <w:pPr>
        <w:pStyle w:val="PlainText"/>
        <w:ind w:firstLine="709"/>
        <w:jc w:val="both"/>
        <w:rPr/>
      </w:pPr>
      <w:r>
        <w:rPr>
          <w:rFonts w:cs="Times New Roman" w:ascii="Times New Roman" w:hAnsi="Times New Roman"/>
          <w:sz w:val="24"/>
        </w:rPr>
        <w:t>- S jött-e valaki már onnan vissza, hogy ezt megerősítse? - kérdezte Espoumel, torkomra forrasztva a szót e gyermeteg, mégis istenkáromló kérdéssel. - Ha uram látta volna kedves rabtársam szörnyű szenvedését halála közeledtén, amilyen jószívű, bizonnyal adott volna egy aranyat a hóhérnak, hogy megfojtsa, mielőtt felakasztaná.</w:t>
      </w:r>
    </w:p>
    <w:p>
      <w:pPr>
        <w:pStyle w:val="PlainText"/>
        <w:ind w:firstLine="709"/>
        <w:jc w:val="both"/>
        <w:rPr>
          <w:rFonts w:ascii="Times New Roman" w:hAnsi="Times New Roman" w:cs="Times New Roman"/>
          <w:sz w:val="24"/>
        </w:rPr>
      </w:pPr>
      <w:r>
        <w:rPr>
          <w:rFonts w:cs="Times New Roman" w:ascii="Times New Roman" w:hAnsi="Times New Roman"/>
          <w:sz w:val="24"/>
        </w:rPr>
        <w:t>- Nem egyazon halál-e ez is, az is?</w:t>
      </w:r>
    </w:p>
    <w:p>
      <w:pPr>
        <w:pStyle w:val="PlainText"/>
        <w:ind w:firstLine="709"/>
        <w:jc w:val="both"/>
        <w:rPr/>
      </w:pPr>
      <w:r>
        <w:rPr>
          <w:rFonts w:cs="Times New Roman" w:ascii="Times New Roman" w:hAnsi="Times New Roman"/>
          <w:sz w:val="24"/>
        </w:rPr>
        <w:t>- De nem ám, uram! Ha a bakó úgy intézi, míg a kötelet nyakunk köré keríti, hogy észrevétlen eltörje hüvelykével ádámcsutkánkat, rögvest meghalunk. Ha ellenben élve lógat föl, tulajdon súlyunk fojt meg apránként, s az soká eltart és rettenetes halál.</w:t>
      </w:r>
    </w:p>
    <w:p>
      <w:pPr>
        <w:pStyle w:val="PlainText"/>
        <w:ind w:firstLine="709"/>
        <w:jc w:val="both"/>
        <w:rPr/>
      </w:pPr>
      <w:r>
        <w:rPr>
          <w:rFonts w:cs="Times New Roman" w:ascii="Times New Roman" w:hAnsi="Times New Roman"/>
          <w:sz w:val="24"/>
        </w:rPr>
        <w:t>- Hát ezt hol tanultad? - kérdeztem igen elbámulva azon, hogy Espoumel többet tud e dologról, mint egy medikus.</w:t>
      </w:r>
    </w:p>
    <w:p>
      <w:pPr>
        <w:pStyle w:val="PlainText"/>
        <w:ind w:firstLine="709"/>
        <w:jc w:val="both"/>
        <w:rPr/>
      </w:pPr>
      <w:r>
        <w:rPr>
          <w:rFonts w:cs="Times New Roman" w:ascii="Times New Roman" w:hAnsi="Times New Roman"/>
          <w:sz w:val="24"/>
        </w:rPr>
        <w:t>- Megtanultam, mert nemtelennek születtem, s a magam fajtának gyalázatos halál dukál - felelte ő.</w:t>
      </w:r>
    </w:p>
    <w:p>
      <w:pPr>
        <w:pStyle w:val="PlainText"/>
        <w:ind w:firstLine="709"/>
        <w:jc w:val="both"/>
        <w:rPr/>
      </w:pPr>
      <w:r>
        <w:rPr>
          <w:rFonts w:cs="Times New Roman" w:ascii="Times New Roman" w:hAnsi="Times New Roman"/>
          <w:sz w:val="24"/>
        </w:rPr>
        <w:t>Mire elnémultam s leültem zsámolyára, kissé távolabb tőle, mint apám tanácsolta volna, hogy el ne kapjam tetveit, no meg, mi tagadás, úgy bűzlött, akár a görény, hisz vizet csak annyit kapott börtönében, amennyivel szomját elolthatta.</w:t>
      </w:r>
    </w:p>
    <w:p>
      <w:pPr>
        <w:pStyle w:val="PlainText"/>
        <w:ind w:firstLine="709"/>
        <w:jc w:val="both"/>
        <w:rPr/>
      </w:pPr>
      <w:r>
        <w:rPr>
          <w:rFonts w:cs="Times New Roman" w:ascii="Times New Roman" w:hAnsi="Times New Roman"/>
          <w:sz w:val="24"/>
        </w:rPr>
        <w:t>- Espoumel, mi az ott a kezedben? - kérdeztem kisvártatva.</w:t>
      </w:r>
    </w:p>
    <w:p>
      <w:pPr>
        <w:pStyle w:val="PlainText"/>
        <w:ind w:firstLine="709"/>
        <w:jc w:val="both"/>
        <w:rPr/>
      </w:pPr>
      <w:r>
        <w:rPr>
          <w:rFonts w:cs="Times New Roman" w:ascii="Times New Roman" w:hAnsi="Times New Roman"/>
          <w:sz w:val="24"/>
        </w:rPr>
        <w:t>- Eh, semmiség! Kifaragtam fából porkolábom képét unaloműzésképpen, mivel a nap itt lassan telik.</w:t>
      </w:r>
    </w:p>
    <w:p>
      <w:pPr>
        <w:pStyle w:val="PlainText"/>
        <w:ind w:firstLine="709"/>
        <w:jc w:val="both"/>
        <w:rPr/>
      </w:pPr>
      <w:r>
        <w:rPr>
          <w:rFonts w:cs="Times New Roman" w:ascii="Times New Roman" w:hAnsi="Times New Roman"/>
          <w:sz w:val="24"/>
        </w:rPr>
        <w:t>- Lássuk csak - mondtam, s ő kinyújtotta hosszú karját, és odakínálta a mondott képmást, egy négyhüvelyknyi kis szobrot. Igen jól volt kifaragva, megmunkálva s kimérve, s mi több, még hasonlított is mintájára.</w:t>
      </w:r>
    </w:p>
    <w:p>
      <w:pPr>
        <w:pStyle w:val="PlainText"/>
        <w:ind w:firstLine="709"/>
        <w:jc w:val="both"/>
        <w:rPr>
          <w:rFonts w:ascii="Times New Roman" w:hAnsi="Times New Roman" w:cs="Times New Roman"/>
          <w:sz w:val="24"/>
        </w:rPr>
      </w:pPr>
      <w:r>
        <w:rPr>
          <w:rFonts w:cs="Times New Roman" w:ascii="Times New Roman" w:hAnsi="Times New Roman"/>
          <w:sz w:val="24"/>
        </w:rPr>
        <w:t>- Espoumel - mondtam -, ez szép és jó munka.</w:t>
      </w:r>
    </w:p>
    <w:p>
      <w:pPr>
        <w:pStyle w:val="PlainText"/>
        <w:ind w:firstLine="709"/>
        <w:jc w:val="both"/>
        <w:rPr/>
      </w:pPr>
      <w:r>
        <w:rPr>
          <w:rFonts w:cs="Times New Roman" w:ascii="Times New Roman" w:hAnsi="Times New Roman"/>
          <w:sz w:val="24"/>
        </w:rPr>
        <w:t>- Hát nem sikerült éppen rosszul - Espoumel fekete gombszeme örömtől ragyogott a dicséretre -, de több is kitelne tőlem, ha eme kiskés helyett, melyet meghagytak nekem, vésőm lenne meg homorú vésőm, reszelőm és puhább fám.</w:t>
      </w:r>
    </w:p>
    <w:p>
      <w:pPr>
        <w:pStyle w:val="PlainText"/>
        <w:ind w:firstLine="709"/>
        <w:jc w:val="both"/>
        <w:rPr>
          <w:rFonts w:ascii="Times New Roman" w:hAnsi="Times New Roman" w:cs="Times New Roman"/>
          <w:sz w:val="24"/>
        </w:rPr>
      </w:pPr>
      <w:r>
        <w:rPr>
          <w:rFonts w:cs="Times New Roman" w:ascii="Times New Roman" w:hAnsi="Times New Roman"/>
          <w:sz w:val="24"/>
        </w:rPr>
        <w:t>- Kapsz, ami kell.</w:t>
      </w:r>
    </w:p>
    <w:p>
      <w:pPr>
        <w:pStyle w:val="PlainText"/>
        <w:ind w:firstLine="709"/>
        <w:jc w:val="both"/>
        <w:rPr/>
      </w:pPr>
      <w:r>
        <w:rPr>
          <w:rFonts w:cs="Times New Roman" w:ascii="Times New Roman" w:hAnsi="Times New Roman"/>
          <w:sz w:val="24"/>
        </w:rPr>
        <w:t>- Uram, ennyire megnyerte tetszését a peteta? Örömest nagyságodnak adnám, csakhogy odaígértem a porkolábnak. De csinálhatok nagyságodnak is egyet, ha úgy parancsolja.</w:t>
      </w:r>
    </w:p>
    <w:p>
      <w:pPr>
        <w:pStyle w:val="PlainText"/>
        <w:ind w:firstLine="709"/>
        <w:jc w:val="both"/>
        <w:rPr>
          <w:rFonts w:ascii="Times New Roman" w:hAnsi="Times New Roman" w:cs="Times New Roman"/>
          <w:sz w:val="24"/>
        </w:rPr>
      </w:pPr>
      <w:r>
        <w:rPr>
          <w:rFonts w:cs="Times New Roman" w:ascii="Times New Roman" w:hAnsi="Times New Roman"/>
          <w:sz w:val="24"/>
        </w:rPr>
        <w:t>- Rajz után ki tudnál faragni egy petetát?</w:t>
      </w:r>
    </w:p>
    <w:p>
      <w:pPr>
        <w:pStyle w:val="PlainText"/>
        <w:ind w:firstLine="709"/>
        <w:jc w:val="both"/>
        <w:rPr/>
      </w:pPr>
      <w:r>
        <w:rPr>
          <w:rFonts w:cs="Times New Roman" w:ascii="Times New Roman" w:hAnsi="Times New Roman"/>
          <w:sz w:val="24"/>
        </w:rPr>
        <w:t>- Igen, uram, ha jó a rajz mérete.</w:t>
      </w:r>
    </w:p>
    <w:p>
      <w:pPr>
        <w:pStyle w:val="PlainText"/>
        <w:ind w:firstLine="709"/>
        <w:jc w:val="both"/>
        <w:rPr>
          <w:rFonts w:ascii="Times New Roman" w:hAnsi="Times New Roman" w:cs="Times New Roman"/>
          <w:sz w:val="24"/>
        </w:rPr>
      </w:pPr>
      <w:r>
        <w:rPr>
          <w:rFonts w:cs="Times New Roman" w:ascii="Times New Roman" w:hAnsi="Times New Roman"/>
          <w:sz w:val="24"/>
        </w:rPr>
        <w:t>- És mennyi idő alatt faragsz ki egyet?</w:t>
      </w:r>
    </w:p>
    <w:p>
      <w:pPr>
        <w:pStyle w:val="PlainText"/>
        <w:ind w:firstLine="709"/>
        <w:jc w:val="both"/>
        <w:rPr>
          <w:rFonts w:ascii="Times New Roman" w:hAnsi="Times New Roman" w:cs="Times New Roman"/>
          <w:sz w:val="24"/>
        </w:rPr>
      </w:pPr>
      <w:r>
        <w:rPr>
          <w:rFonts w:cs="Times New Roman" w:ascii="Times New Roman" w:hAnsi="Times New Roman"/>
          <w:sz w:val="24"/>
        </w:rPr>
        <w:t>- Egy nap alatt, vagy még hamarabb, ha kapok puhafát, méretre fűrészelve, s megkapom a mondott három szerszámot.</w:t>
      </w:r>
    </w:p>
    <w:p>
      <w:pPr>
        <w:pStyle w:val="PlainText"/>
        <w:ind w:firstLine="709"/>
        <w:jc w:val="both"/>
        <w:rPr>
          <w:rFonts w:ascii="Times New Roman" w:hAnsi="Times New Roman" w:cs="Times New Roman"/>
          <w:sz w:val="24"/>
        </w:rPr>
      </w:pPr>
      <w:r>
        <w:rPr>
          <w:rFonts w:cs="Times New Roman" w:ascii="Times New Roman" w:hAnsi="Times New Roman"/>
          <w:sz w:val="24"/>
        </w:rPr>
        <w:t>Elgondolkoztam. Máris kirajzolódott agyamban egy sokat ígérő terv.</w:t>
      </w:r>
    </w:p>
    <w:p>
      <w:pPr>
        <w:pStyle w:val="PlainText"/>
        <w:ind w:firstLine="709"/>
        <w:jc w:val="both"/>
        <w:rPr/>
      </w:pPr>
      <w:r>
        <w:rPr>
          <w:rFonts w:cs="Times New Roman" w:ascii="Times New Roman" w:hAnsi="Times New Roman"/>
          <w:sz w:val="24"/>
        </w:rPr>
        <w:t>- Espoumel - mondtam -, az első petetát ajándékba adod majd nekem, a többiért fizetek, mert azt akarom: naponta faragj nekem egyet, éspedig minden istenadta napon, míg csak itt kell várnod a király kegyelmét. Így nem fogsz celládban unatkozni, s mire kiszabadulsz, lesz némi pénzmagod ételre-italra.</w:t>
      </w:r>
    </w:p>
    <w:p>
      <w:pPr>
        <w:pStyle w:val="PlainText"/>
        <w:ind w:firstLine="709"/>
        <w:jc w:val="both"/>
        <w:rPr>
          <w:rFonts w:ascii="Times New Roman" w:hAnsi="Times New Roman" w:cs="Times New Roman"/>
          <w:sz w:val="24"/>
        </w:rPr>
      </w:pPr>
      <w:r>
        <w:rPr>
          <w:rFonts w:cs="Times New Roman" w:ascii="Times New Roman" w:hAnsi="Times New Roman"/>
          <w:sz w:val="24"/>
        </w:rPr>
        <w:t>- Haj, nemesuram, jósága határtalan. De megeshet, hogy egy álló hónapig itt kell maradnom vagy akár kettőig is. Mihez kezd akkor annyi petetával?</w:t>
      </w:r>
    </w:p>
    <w:p>
      <w:pPr>
        <w:pStyle w:val="PlainText"/>
        <w:ind w:firstLine="709"/>
        <w:jc w:val="both"/>
        <w:rPr/>
      </w:pPr>
      <w:r>
        <w:rPr>
          <w:rFonts w:cs="Times New Roman" w:ascii="Times New Roman" w:hAnsi="Times New Roman"/>
          <w:sz w:val="24"/>
        </w:rPr>
        <w:t>- Katonák lesznek, Espoumel - nevettem rá. - Egy része francia, a többi angol. E két sereget felállítom, s eljátszom velük Calais ostromát, hol apám kitüntette volt magát.</w:t>
      </w:r>
    </w:p>
    <w:p>
      <w:pPr>
        <w:pStyle w:val="PlainText"/>
        <w:ind w:firstLine="709"/>
        <w:jc w:val="both"/>
        <w:rPr/>
      </w:pPr>
      <w:r>
        <w:rPr>
          <w:rFonts w:cs="Times New Roman" w:ascii="Times New Roman" w:hAnsi="Times New Roman"/>
          <w:sz w:val="24"/>
        </w:rPr>
        <w:t>Megígértem: másnap ismét meglátogatom, s hozom a puhafát meg a három szerszámot, és távoztam, igen elégedetten vele is, magammal is. Úgy gondoltam, jó hasznát veszem még e petetáknak. Tudom, akadnak olvasóim között, kik e szóra fölháborodnak, s minthogy már azon is fennakadtak, hogy egy nemesember medicinát tanul, még inkább felhúzzák majd az orrukat, látván; mint igyekszem egyből-másból pénzt csinálni. Szerintük nemesemberhez egyes-egyedül az méltó, hogy jobbágyai vérét szívja, ha elsőszülött, s papnak avagy katonának álljon, ha nem az. De attól egészen el is tekintve, hogy vallásom elzárja előlem az egyházi pályát s a vele járó busás javadalmakat, hogyan szegődhetnék el egy nagyúr szolgálatába, kiről nem tudhatom, nem helyezi-e holnap törvényen kívül a hugenottákat?</w:t>
      </w:r>
    </w:p>
    <w:p>
      <w:pPr>
        <w:pStyle w:val="PlainText"/>
        <w:ind w:firstLine="709"/>
        <w:jc w:val="both"/>
        <w:rPr/>
      </w:pPr>
      <w:r>
        <w:rPr>
          <w:rFonts w:cs="Times New Roman" w:ascii="Times New Roman" w:hAnsi="Times New Roman"/>
          <w:sz w:val="24"/>
        </w:rPr>
        <w:t>Apám és Sauveterre azt tanulta Kálvintól: a becsületes úton szerzett pénz tiszta, s az ég kegyének nincs bizonyosabb jele, mint ha azt engedi választanunk, ami hasznunkra van. E maximának, mely egészen a Biblia szellemében való, köszönheti Mespech páratlan felvirágzását.</w:t>
      </w:r>
    </w:p>
    <w:p>
      <w:pPr>
        <w:pStyle w:val="PlainText"/>
        <w:ind w:firstLine="709"/>
        <w:jc w:val="both"/>
        <w:rPr/>
      </w:pPr>
      <w:r>
        <w:rPr>
          <w:rFonts w:cs="Times New Roman" w:ascii="Times New Roman" w:hAnsi="Times New Roman"/>
          <w:sz w:val="24"/>
        </w:rPr>
        <w:t>Mi engem illet, hasonló elveket vallok, és sehogy sincs ínyemre, hogy a testvériségnek oly sok pénzébe kerülök, aminthogy az sem, hogy tőle függök, mert úgy vélem, ki megélhetését másnak köszönheti, ha mindjárt tulajdon apjának is, az csak gyerkőc. Másodszülött létemre sorsom jobbra fordulását mástól nem várhatom, hanem csak magamtól, tehát fölöttébb sajnálatosnak kell tartanom, hogy örökké feketében járok, holott elnyertem Joyeuse úr jóindulatát, s még előbbre juthatnék benne, ha oly öltözékben mutatkoznék előtte, mely nem vonja magára megvetését. Megvalljam-e? Én a kék selyemujjast, melyre vágyakozom, nem látom „hiúságnak”, sem „léhaságnak”, hanem igenis eszköznek hasznos célom eléréséhez, miképpen a petetákat is, melyeket nem fogok sem boltban, sem vásáron árusítani, hanem sokkal finomabb s tisztesebb módon kívánom őket javamra fordítani.</w:t>
      </w:r>
    </w:p>
    <w:p>
      <w:pPr>
        <w:pStyle w:val="PlainText"/>
        <w:ind w:firstLine="709"/>
        <w:jc w:val="both"/>
        <w:rPr>
          <w:rFonts w:ascii="Times New Roman" w:hAnsi="Times New Roman" w:cs="Times New Roman"/>
          <w:sz w:val="24"/>
        </w:rPr>
      </w:pPr>
      <w:r>
        <w:rPr>
          <w:rFonts w:cs="Times New Roman" w:ascii="Times New Roman" w:hAnsi="Times New Roman"/>
          <w:sz w:val="24"/>
        </w:rPr>
        <w:t>Így bandukoltam elgondolkodva, míg egyszerre arra ébredtem, hogy a Szent Firmin-templom környékén járok; s gondolhatni, nem a pápista templomba, hanem az átellenes oldalra vitt saját külön imádatom tárgya. Be különös is az emberi agy működése! És mondjanak bármit, be könnyű kétfelé gondolkozni! Mert ámbár szakadatlanul jövőmön gondolkodtam, mióta Espoumel petetái szóba kerültek, egyszersmind eszembe ötlött a Castelnau d'Ary-i fogadósné is, kit csak úgy emlegettek: patota - mi ugyanaz a szó más nyelvjárás szerint, s oc nyelven annyit tesz, mint baba. S mivel rögvest eszembe jutottak azok az ínycsiklandó sütemények is, melyekkel e jószívű fogadósné megajándékozott, amikor fogadójából eltávoztam, gondolatban mintegy újra elropogtattam azokat is, melyekkel tegnap vendégeltek meg a tűházban, s így haladván észrevétlen a lejtőn a süteménytől addig, aki sütötte, s ki ugyancsak jó falat, hirtelen megkívántam Thomassine-t, s úgy mardosott a vágy, hogy éreztem: menten el kell oltanom.</w:t>
      </w:r>
    </w:p>
    <w:p>
      <w:pPr>
        <w:pStyle w:val="PlainText"/>
        <w:ind w:firstLine="709"/>
        <w:jc w:val="both"/>
        <w:rPr/>
      </w:pPr>
      <w:r>
        <w:rPr>
          <w:rFonts w:cs="Times New Roman" w:ascii="Times New Roman" w:hAnsi="Times New Roman"/>
          <w:sz w:val="24"/>
        </w:rPr>
        <w:t>De hiába vágyakoztam. Thomassine nincs otthon, s nem is lesz estelig, közölte Azais, s úgy mórikálta magát, és úgy tekergett hozzá, mint egy kicsiny kígyó. Megpróbált kikezdeni velem a kis álszent. Leintettem, mondván - lám, milyen álszent vagyok én is -, hogy nem szeretnék oka lenni elbocsátásának, holott ez a legkevésbé sem tartott vissza Fontanette esetében.</w:t>
      </w:r>
    </w:p>
    <w:p>
      <w:pPr>
        <w:pStyle w:val="PlainText"/>
        <w:ind w:firstLine="709"/>
        <w:jc w:val="both"/>
        <w:rPr/>
      </w:pPr>
      <w:r>
        <w:rPr>
          <w:rFonts w:cs="Times New Roman" w:ascii="Times New Roman" w:hAnsi="Times New Roman"/>
          <w:sz w:val="24"/>
        </w:rPr>
        <w:t>Mindjárt ott is hagytam Azaist, igen elégedetten tartózkodásommal, holott merő számítás volt az és - ez egyszer! óvatosság. Máskülönben az óvatosság, mi tagadás, nem a legfőbb erényem. S alig egy hónappal később olyat cselekedtem, két diáktársammal együtt - mi több, nem is pendely -, hanem stúdiumügyben -, mit apám, kinek levélben mindent meggyóntam, szigorúan elítélt, istentelenségnek és esztelenségnek bélyegzett, s hogy őt magát idézzem (mert a konklúziót a nagyobb nyomaték kedvéért latinul fogalmazta meg), atrocissimának nevez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Nyolca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Október hó 10. napján látogatóba indultam kancám, Accla hátán Assas doktorhoz. Fogacer is elkísért Samson Albiérején, részint, hogy segítsen az utat meglelni, részint, mert nagy barátja volt a doktor muskotályborának.</w:t>
      </w:r>
    </w:p>
    <w:p>
      <w:pPr>
        <w:pStyle w:val="PlainText"/>
        <w:ind w:firstLine="709"/>
        <w:jc w:val="both"/>
        <w:rPr/>
      </w:pPr>
      <w:r>
        <w:rPr>
          <w:rFonts w:cs="Times New Roman" w:ascii="Times New Roman" w:hAnsi="Times New Roman"/>
          <w:sz w:val="24"/>
        </w:rPr>
        <w:t>Fogacer elmesélte, míg hepehupás utakon poroszkáltunk, hogy a doktor marránus, igazi neve Salomon, ám mivel ezt túlságosan felötlőnek s zsidósnak vélte, helyette frontignani birtoka nevét vette fel, s így lett d'Assas doktor, mi kezdetben megbotránkozást szült marránus testvérei körében, annál inkább, mivel a jó doktor, minekutána hugenottává lett, elhagyta ama titkos szertartásokat, amelyekhez sokan közülük hívek maradtak. Eleinte sokat nevettek ezen a néven s a nemesi de szócskán a városunkbeli pápisták is (de nem járt-e el hasonlóképpen nagyatyám is Rouenban a maga idején?), idő múltán azonban megszokták. A hugenották ugyan komolyabbak, hogysem egy név nevetésre ingerelné őket, ők ezzel szemben erősen fájlalják, hogy d'Assas doktor oly lagymatag hitében, alig jár istentiszteletre, azon ürügyön, hogy a templom messze van, s a lovaglás megviseli ülepét.</w:t>
      </w:r>
    </w:p>
    <w:p>
      <w:pPr>
        <w:pStyle w:val="PlainText"/>
        <w:ind w:firstLine="709"/>
        <w:jc w:val="both"/>
        <w:rPr/>
      </w:pPr>
      <w:r>
        <w:rPr>
          <w:rFonts w:cs="Times New Roman" w:ascii="Times New Roman" w:hAnsi="Times New Roman"/>
          <w:sz w:val="24"/>
        </w:rPr>
        <w:t>Hej, mihelyt leszálltam a lóról, s megpillantottam virágba borult kertjét a szép, fényes napsütésben, s őt magát, amint kitárt karokkal elém lépett, megölelt, s egész lénye jóságot s türelmet árasztott, rögtön szívembe zártam Assas doktort. Minden gömbölyű volt rajta: feje, arca, válla, pocakja, de még a lelke s szíve is. S e gömbölyűségeken, melyek olyannyira különböztek boldogult Rondelet kancellárius gömbölyűségeitől, nem hagytak nyomot az élet tövisei. Assas doktort sok csapás érte, nem kevesebb, mint apósát, hiszen két feleségét temette el s hat gyermeke közül négyet, ám mindannyiszor tenger könnyet ontván, újjászületett hamvaiból megbékélten és életörömmel eltelten, mely oly bőven buzgott lelkében, mint a muskotály a hordóiban.</w:t>
      </w:r>
    </w:p>
    <w:p>
      <w:pPr>
        <w:pStyle w:val="PlainText"/>
        <w:ind w:firstLine="709"/>
        <w:jc w:val="both"/>
        <w:rPr/>
      </w:pPr>
      <w:r>
        <w:rPr>
          <w:rFonts w:cs="Times New Roman" w:ascii="Times New Roman" w:hAnsi="Times New Roman"/>
          <w:sz w:val="24"/>
        </w:rPr>
        <w:t>S ki jobban ismerte, csakugyan láthatta: e borivó valamiképpen közeli rokonságban van borával. Mert Assas doktor maga is csupa édesség, kellemetesség, zamat volt, valódi ember-nektár, elnéző önmagával is, másokkal is, s mindenkivel egyaránt nyájas és megbocsátó. Nem akart ellenségeket szerezni, igyekezett hát mindenkivel megférni; no meg azért is, mert meg kell vallanunk - ne csak a színét nézzük, a fonákját is! -, nem szerette magát megerőltetni, még tulajdon mesterségében sem, lévén csekély bizalma az orvostudományban, mint igen hamar rájöttem. Úgyhogy mindenekfelett az ő jó frontignani szőlejében szeretett tenni-venni, többre tartotta azt, az igazat szólva, mint a király a maga országát.</w:t>
      </w:r>
    </w:p>
    <w:p>
      <w:pPr>
        <w:pStyle w:val="PlainText"/>
        <w:ind w:firstLine="709"/>
        <w:jc w:val="both"/>
        <w:rPr/>
      </w:pPr>
      <w:r>
        <w:rPr>
          <w:rFonts w:cs="Times New Roman" w:ascii="Times New Roman" w:hAnsi="Times New Roman"/>
          <w:sz w:val="24"/>
        </w:rPr>
        <w:t>Minekutána leültetett kedves kertjében egy fa árnyékában, a doktor elhalmozott bókjaival, megparancsolta inasának: itassa meg lovainkat, s ifjú szobaleányának: hozzon bort és süteményt. Mit a leányzó meg is cselekedett sűrű kacsingatás és. somolygás közepette. Jó volt látni, milyen csinos barna leány, legkisebb mozdulata is öröm volt a szemnek. Termete hosszú és karcsú, mint egy inda, nagy zöld szeme arannyal behintve, bája olvatag s mintegy olaszos, egyszóval, nem kisebb gyönyörűség volt őt bámulni, mint süteményeit nyelni, falni. Ott volt, lábunk előtt éppen, egy asztalka, megrakva ínycsiklandó cseresznyés pitével; mindjárt befaltam egy kazalra valót s Fogacer nemkülönben. Assas doktor jóságos mosollyal figyelte, milyen éhesek s falánkok vagyunk a hosszú lovaglás után. Kényelmesen üldögélt karosszékében, vidáman bólogatva és - kérem olvasómat, ne bántódjék meg, s ne vegye rossz néven - időről időre nagyot trombitált alfelével. Mert az igazat megvallva - ámbár máskülönben magaviselete igen finom volt -, sűrűn fingott és hangosakat, de nem bűzöseket, lévén belei jók és frissek, és mert leginkább azt a levegőt lövellte ki alul, melyet fölül, a száján át, fölöslegben szívott be, lévén - Isten tudja, miért - szokása minden mondata után nagyot tátogni, mint a szárazra vetett hal.</w:t>
      </w:r>
    </w:p>
    <w:p>
      <w:pPr>
        <w:pStyle w:val="PlainText"/>
        <w:ind w:firstLine="709"/>
        <w:jc w:val="both"/>
        <w:rPr/>
      </w:pPr>
      <w:r>
        <w:rPr>
          <w:rFonts w:cs="Times New Roman" w:ascii="Times New Roman" w:hAnsi="Times New Roman"/>
          <w:sz w:val="24"/>
        </w:rPr>
        <w:t>Amint félig jóllaktam (lévén csikókoromban gyomrom feneketlen), Assas doktor, ki maga is evett-ivott, azt mondta:</w:t>
      </w:r>
    </w:p>
    <w:p>
      <w:pPr>
        <w:pStyle w:val="PlainText"/>
        <w:ind w:firstLine="709"/>
        <w:jc w:val="both"/>
        <w:rPr/>
      </w:pPr>
      <w:r>
        <w:rPr>
          <w:rFonts w:cs="Times New Roman" w:ascii="Times New Roman" w:hAnsi="Times New Roman"/>
          <w:sz w:val="24"/>
        </w:rPr>
        <w:t>- Uram, de hagyjuk az uramozást, egyszerűen Pierre-nek fogom szólítani, annyira megkedveltem máris nyílt arca miatt, nézze el nekem (és itt nagyot tátogott, különös módon szedve a levegőt s furcsa hangot hallatva, ilyenformán: haam), de kérem, egyen csak, míg én beszélek, egyen-igyon, csak az ehet-ihat, aki él, a halottnak nincs másra étvágya, ha nem Istenre, s lévén Isten örökkévaló, miért sietnénk Őt fellelni? Pierre, nézze el nekem, ha egy-két orvosi kérdést teszek fel kelmednek (s itt fingott egyet, feneke bal felét megemelve), de ennek meg kell lennie, minthogy írásban kell róla véleményt adnom szeretetre méltó kancelláriusunknak (haam). Ezennel nekilátok hát, Pierre (haam) s megegzaminálom, mit tud az olasz betegségről, lévén, ha jól tudom, ez a kegyelmed erőssége (és itt jót nevetett). Pierre, hideg és száraz kórság-e az olasz betegség? (És itt ismét... hanem engedje meg, olvasóm, hogy eztán képzeletére bízzam az újabb s újabb horkantásokat és szellentéseket, annál is inkább, mivel nem lenne méltányos nagyobb nyomatékkal szólni erről, lévén Assas doktor máskülönben oly udvarias.)</w:t>
      </w:r>
    </w:p>
    <w:p>
      <w:pPr>
        <w:pStyle w:val="PlainText"/>
        <w:ind w:firstLine="709"/>
        <w:jc w:val="both"/>
        <w:rPr>
          <w:rFonts w:ascii="Times New Roman" w:hAnsi="Times New Roman" w:cs="Times New Roman"/>
          <w:sz w:val="24"/>
        </w:rPr>
      </w:pPr>
      <w:r>
        <w:rPr>
          <w:rFonts w:cs="Times New Roman" w:ascii="Times New Roman" w:hAnsi="Times New Roman"/>
          <w:sz w:val="24"/>
        </w:rPr>
        <w:t>- Nem, tanítómesterünk - feleltem -, az olasz betegség meleg és nedves kórság.</w:t>
      </w:r>
    </w:p>
    <w:p>
      <w:pPr>
        <w:pStyle w:val="PlainText"/>
        <w:ind w:firstLine="709"/>
        <w:jc w:val="both"/>
        <w:rPr/>
      </w:pPr>
      <w:r>
        <w:rPr>
          <w:rFonts w:cs="Times New Roman" w:ascii="Times New Roman" w:hAnsi="Times New Roman"/>
          <w:sz w:val="24"/>
        </w:rPr>
        <w:t>- Fogacer - Assas mogyoróbarna szeme szelíden, de ravaszul pillantott a baccalaureusra -, Fogacer, kegyelmed is így hiszi? „Hideg és száraz kórság”, „meleg és nedves kórság”? Mit akar mondani ez a sok tudós szó?</w:t>
      </w:r>
    </w:p>
    <w:p>
      <w:pPr>
        <w:pStyle w:val="PlainText"/>
        <w:ind w:firstLine="709"/>
        <w:jc w:val="both"/>
        <w:rPr>
          <w:rFonts w:ascii="Times New Roman" w:hAnsi="Times New Roman" w:cs="Times New Roman"/>
          <w:sz w:val="24"/>
        </w:rPr>
      </w:pPr>
      <w:r>
        <w:rPr>
          <w:rFonts w:cs="Times New Roman" w:ascii="Times New Roman" w:hAnsi="Times New Roman"/>
          <w:sz w:val="24"/>
        </w:rPr>
        <w:t>- Azt magam sem tudom - felelte Fogacer, megörülve e hitetlenségnek. - A különbségtétel mindazonáltal bevett és elfogadott.</w:t>
      </w:r>
    </w:p>
    <w:p>
      <w:pPr>
        <w:pStyle w:val="PlainText"/>
        <w:ind w:firstLine="709"/>
        <w:jc w:val="both"/>
        <w:rPr/>
      </w:pPr>
      <w:r>
        <w:rPr>
          <w:rFonts w:cs="Times New Roman" w:ascii="Times New Roman" w:hAnsi="Times New Roman"/>
          <w:sz w:val="24"/>
        </w:rPr>
        <w:t>- Rendben van. Tegyünk hát különbséget. Ide gyere, kedves Zarám - szólt oda szép szobaleányának -, állj itt meg jobb felemen, szorosan mellettem. Bene, bene, Pierre. Hogyan terjed az olasz betegség?</w:t>
      </w:r>
    </w:p>
    <w:p>
      <w:pPr>
        <w:pStyle w:val="PlainText"/>
        <w:ind w:firstLine="709"/>
        <w:jc w:val="both"/>
        <w:rPr/>
      </w:pPr>
      <w:r>
        <w:rPr>
          <w:rFonts w:cs="Times New Roman" w:ascii="Times New Roman" w:hAnsi="Times New Roman"/>
          <w:sz w:val="24"/>
        </w:rPr>
        <w:t>Amire azt feleltem, papagáj módra:</w:t>
      </w:r>
    </w:p>
    <w:p>
      <w:pPr>
        <w:pStyle w:val="PlainText"/>
        <w:ind w:firstLine="709"/>
        <w:jc w:val="both"/>
        <w:rPr>
          <w:rFonts w:ascii="Times New Roman" w:hAnsi="Times New Roman" w:cs="Times New Roman"/>
          <w:sz w:val="24"/>
        </w:rPr>
      </w:pPr>
      <w:r>
        <w:rPr>
          <w:rFonts w:cs="Times New Roman" w:ascii="Times New Roman" w:hAnsi="Times New Roman"/>
          <w:sz w:val="24"/>
        </w:rPr>
        <w:t>- A megfertőzött személy másként nem fertőzheti meg társát, csak valamely folyadék által, mely testéből a másik valamely testrészébe jut.</w:t>
      </w:r>
    </w:p>
    <w:p>
      <w:pPr>
        <w:pStyle w:val="PlainText"/>
        <w:ind w:firstLine="709"/>
        <w:jc w:val="both"/>
        <w:rPr/>
      </w:pPr>
      <w:r>
        <w:rPr>
          <w:rFonts w:cs="Times New Roman" w:ascii="Times New Roman" w:hAnsi="Times New Roman"/>
          <w:sz w:val="24"/>
        </w:rPr>
        <w:t>- Ez csakugyan kézenfekvő, ámbár a folyadék szót nem szeretem - mondta Assas, s míg baljával szájához emelte kupáját, jobbjával a leány hátát simogatta, annyira, amennyire elérte, lévén a doktor karja túlontúl kurta e hosszúra nőtt leányzóhoz.</w:t>
      </w:r>
    </w:p>
    <w:p>
      <w:pPr>
        <w:pStyle w:val="PlainText"/>
        <w:ind w:firstLine="709"/>
        <w:jc w:val="both"/>
        <w:rPr/>
      </w:pPr>
      <w:r>
        <w:rPr>
          <w:rFonts w:cs="Times New Roman" w:ascii="Times New Roman" w:hAnsi="Times New Roman"/>
          <w:sz w:val="24"/>
        </w:rPr>
        <w:t>- Pierre - szólt kellemetes mosollyal -, eleget dolgoztunk ma délután, lévén a napsütés oly ragyogó s az ég oly kék. Még egy kérdés és végeztünk: mit tegyen az olasz betegség ellen, ki azt gyanítja: fertőzött személlyel paráználkodott?</w:t>
      </w:r>
    </w:p>
    <w:p>
      <w:pPr>
        <w:pStyle w:val="PlainText"/>
        <w:ind w:firstLine="709"/>
        <w:jc w:val="both"/>
        <w:rPr>
          <w:rFonts w:ascii="Times New Roman" w:hAnsi="Times New Roman" w:cs="Times New Roman"/>
          <w:sz w:val="24"/>
        </w:rPr>
      </w:pPr>
      <w:r>
        <w:rPr>
          <w:rFonts w:cs="Times New Roman" w:ascii="Times New Roman" w:hAnsi="Times New Roman"/>
          <w:sz w:val="24"/>
        </w:rPr>
        <w:t>- Purgálja magát s vágasson eret.</w:t>
      </w:r>
    </w:p>
    <w:p>
      <w:pPr>
        <w:pStyle w:val="PlainText"/>
        <w:ind w:firstLine="709"/>
        <w:jc w:val="both"/>
        <w:rPr/>
      </w:pPr>
      <w:r>
        <w:rPr>
          <w:rFonts w:cs="Times New Roman" w:ascii="Times New Roman" w:hAnsi="Times New Roman"/>
          <w:sz w:val="24"/>
        </w:rPr>
        <w:t>- Fogacer - Assas doktor szeme gúnyosan villant meg, ám jobbja most is azzal volt elfoglalva, amit fentebb mondtam -, Fogacer, ezt is elhiszi?</w:t>
      </w:r>
    </w:p>
    <w:p>
      <w:pPr>
        <w:pStyle w:val="PlainText"/>
        <w:ind w:firstLine="709"/>
        <w:jc w:val="both"/>
        <w:rPr>
          <w:rFonts w:ascii="Times New Roman" w:hAnsi="Times New Roman" w:cs="Times New Roman"/>
          <w:sz w:val="24"/>
        </w:rPr>
      </w:pPr>
      <w:r>
        <w:rPr>
          <w:rFonts w:cs="Times New Roman" w:ascii="Times New Roman" w:hAnsi="Times New Roman"/>
          <w:sz w:val="24"/>
        </w:rPr>
        <w:t>- Nem tudom. De ezt tanítják.</w:t>
      </w:r>
    </w:p>
    <w:p>
      <w:pPr>
        <w:pStyle w:val="PlainText"/>
        <w:ind w:firstLine="709"/>
        <w:jc w:val="both"/>
        <w:rPr/>
      </w:pPr>
      <w:r>
        <w:rPr>
          <w:rFonts w:cs="Times New Roman" w:ascii="Times New Roman" w:hAnsi="Times New Roman"/>
          <w:sz w:val="24"/>
        </w:rPr>
        <w:t>- Jól van. Tehát tanítsuk ezt! Pierre, abból, amit mondott, látom: könyv nélkül fújja Rondelet De morbo italicó-ját. Dignus es intrare, mi fili.</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Ezt hamarosan meg is írom Saportának.</w:t>
      </w:r>
    </w:p>
    <w:p>
      <w:pPr>
        <w:pStyle w:val="PlainText"/>
        <w:ind w:firstLine="709"/>
        <w:jc w:val="both"/>
        <w:rPr/>
      </w:pPr>
      <w:r>
        <w:rPr>
          <w:rFonts w:cs="Times New Roman" w:ascii="Times New Roman" w:hAnsi="Times New Roman"/>
          <w:sz w:val="24"/>
        </w:rPr>
        <w:t>- Nagytiszteletű doktor - szólt gyorsan közbe Fogacer, Assas lustaságától és szokásos halogatásától tartva -, miért ne írhatná meg itt helyben? Magam viszem el a kancellárius úrnak, ma este úgyis fel kell őt keresnem.</w:t>
      </w:r>
    </w:p>
    <w:p>
      <w:pPr>
        <w:pStyle w:val="PlainText"/>
        <w:ind w:firstLine="709"/>
        <w:jc w:val="both"/>
        <w:rPr/>
      </w:pPr>
      <w:r>
        <w:rPr>
          <w:rFonts w:cs="Times New Roman" w:ascii="Times New Roman" w:hAnsi="Times New Roman"/>
          <w:sz w:val="24"/>
        </w:rPr>
        <w:t>- Ahogy óhajtja - sóhajtott keserveset a doktor. - Zara, hozz írószert! - A leány engedelmesen elindult, ő azonban tovább lapogatta a hátát, amíg csak bírta, jobb kezével.</w:t>
      </w:r>
    </w:p>
    <w:p>
      <w:pPr>
        <w:pStyle w:val="PlainText"/>
        <w:ind w:firstLine="709"/>
        <w:jc w:val="both"/>
        <w:rPr/>
      </w:pPr>
      <w:r>
        <w:rPr>
          <w:rFonts w:cs="Times New Roman" w:ascii="Times New Roman" w:hAnsi="Times New Roman"/>
          <w:sz w:val="24"/>
        </w:rPr>
        <w:t>Minekutána két kérdéssel elvégezte egzaminálásomat s két sorral a levelet Saporta doktornak, Assas kiitta a borát, felállt, s fürgén és vidoran meghívott szőleje látására, melyről kerek órán át beszélt nekünk nagy részletességgel, beszédét minduntalan, tudják már, miként s mivel nyomatékosítva. Parancsára Zara jobbján haladt, és szorosan mellette, hogy kényelmesebben tapogathassa. Úgy tetszett, meg se lehet e leány nélkül a doktor, s végül már csak azon csodálkoztam, miért nem hozza őt magával az orvosi iskolán tartott prelekcióira is, folyamatos használat végett. Ha ezt nem is tette, fent említett interpunkcióit sűrűn alkalmazta felolvasásain is, a diákok nagy derültségére, kik nyomban utánozták szájjal, vagy ellenkező végükkel, ha történetesen akadt e részükben némi szufla. A doktor előadásai mindazonáltal meglehetős népszerűségnek örvendtek. Jók voltak, s lehettek volna még jobbak is, ha nagyobb gondot fordított volna rájuk.</w:t>
      </w:r>
    </w:p>
    <w:p>
      <w:pPr>
        <w:pStyle w:val="PlainText"/>
        <w:ind w:firstLine="709"/>
        <w:jc w:val="both"/>
        <w:rPr/>
      </w:pPr>
      <w:r>
        <w:rPr>
          <w:rFonts w:cs="Times New Roman" w:ascii="Times New Roman" w:hAnsi="Times New Roman"/>
          <w:sz w:val="24"/>
        </w:rPr>
        <w:t>- Ne üljön fel a látszatnak, Assas úr igen nagy eszű - mondta hazatérőben Fogacer, amint egymás oldalán kocogtunk, lépésben, mivel a muskotály kissé fejünkbe szállt. - Assas doktor lehetne valójában a legnagyobb orvos valamennyiök közül, ha rászánt volna némi fáradságot. Hanem ő csak az élvezeteknek él. Nincs az életben más célja, mint leszakítani minden perc virágát, mert elfut az és soha vissza nem jő.</w:t>
      </w:r>
    </w:p>
    <w:p>
      <w:pPr>
        <w:pStyle w:val="PlainText"/>
        <w:ind w:firstLine="709"/>
        <w:jc w:val="both"/>
        <w:rPr>
          <w:rFonts w:ascii="Times New Roman" w:hAnsi="Times New Roman" w:cs="Times New Roman"/>
          <w:sz w:val="24"/>
        </w:rPr>
      </w:pPr>
      <w:r>
        <w:rPr>
          <w:rFonts w:cs="Times New Roman" w:ascii="Times New Roman" w:hAnsi="Times New Roman"/>
          <w:sz w:val="24"/>
        </w:rPr>
        <w:t>- S mi mást teszünk mindahányan vagyunk? - kérdeztem. - Ki-ki a maga módján s a maga gyönyörűségét keresi, emez a kuporgatásban, az a szerelemben s a harmadik a szigorúságban.</w:t>
      </w:r>
    </w:p>
    <w:p>
      <w:pPr>
        <w:pStyle w:val="PlainText"/>
        <w:ind w:firstLine="709"/>
        <w:jc w:val="both"/>
        <w:rPr>
          <w:rFonts w:ascii="Times New Roman" w:hAnsi="Times New Roman" w:cs="Times New Roman"/>
          <w:sz w:val="24"/>
        </w:rPr>
      </w:pPr>
      <w:r>
        <w:rPr>
          <w:rFonts w:cs="Times New Roman" w:ascii="Times New Roman" w:hAnsi="Times New Roman"/>
          <w:sz w:val="24"/>
        </w:rPr>
        <w:t>- Volna erre válasz, hanem a fejem úgy kóvályog, hogy most nem lelem - mondta Fogacer.</w:t>
      </w:r>
    </w:p>
    <w:p>
      <w:pPr>
        <w:pStyle w:val="PlainText"/>
        <w:ind w:firstLine="709"/>
        <w:jc w:val="both"/>
        <w:rPr/>
      </w:pPr>
      <w:r>
        <w:rPr>
          <w:rFonts w:cs="Times New Roman" w:ascii="Times New Roman" w:hAnsi="Times New Roman"/>
          <w:sz w:val="24"/>
        </w:rPr>
        <w:t>S akkor váratlanul megrántotta Albiére gyeplejét, megállította a lovat, két kézzel megkapaszkodott a nyeregkápában, ráhajolt, s kitört belőle a nevetés, de oly hevesen, hogy csak úgy rázkódott bele. S mivel bölcs mentorom igen mulatságos látványt kínált ily kevéssé bölcs állapotában, féktelen s végeérhetetlen nevetésre fakadtam jómagam i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Október 11-én Saporta doktor megizente Figairasse, a pedellus útján: fizessek három librát beiratkozásom fejében, hozzáfűzve, hogy mindaddig nem tekinthetem magam beíratottnak, míg Assas doktor írását ad hoc kézhez nem vettem. Ergo nem is kérhetem őt fel atyámnak, míg e dokumentumot meg nem kapom.</w:t>
      </w:r>
    </w:p>
    <w:p>
      <w:pPr>
        <w:pStyle w:val="PlainText"/>
        <w:ind w:firstLine="709"/>
        <w:jc w:val="both"/>
        <w:rPr/>
      </w:pPr>
      <w:r>
        <w:rPr>
          <w:rFonts w:cs="Times New Roman" w:ascii="Times New Roman" w:hAnsi="Times New Roman"/>
          <w:sz w:val="24"/>
        </w:rPr>
        <w:t>Mivel ugyane hó 16-ig mit sem hallottam Assas doktor felől, s hallgatása okát a doktor szokásos halogatásában s restségében véltem fellelhetni, s azonkívül a Szent Lukács-napi iskolakezdésig immár csak két nap volt hátra, elhatároztam: felnyergelem Acclát s kilovagolok Frontignanba; azért is persze, mert ráéheztem a doktor jóságára, szellemére, borára, süteményére, és mit tagadjam, Zara szép zöld szemére is, melyet a legények nagyobb veszedelmére oly ügyesen villogtatott. S ámbár csinos homlokára aranybetűkkel volt felírva: non licet tocare</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s csak álom volt ő, ki ne merülne bele szívesen ily szép álomba? Mint kőfaragónk, Jonas mondta volt Mespechben, amikor szűzen lakozott barlangjában, és elpanaszolta, hogy Sarrazine látásától is megfosztották: „Örül a róka a tyúk látásának, ha nem foghatja is el”.</w:t>
      </w:r>
    </w:p>
    <w:p>
      <w:pPr>
        <w:pStyle w:val="PlainText"/>
        <w:ind w:firstLine="709"/>
        <w:jc w:val="both"/>
        <w:rPr/>
      </w:pPr>
      <w:r>
        <w:rPr>
          <w:rFonts w:cs="Times New Roman" w:ascii="Times New Roman" w:hAnsi="Times New Roman"/>
          <w:sz w:val="24"/>
        </w:rPr>
        <w:t>Hogy rövidre fogjam: részem lehetett a szem gyönyörűségében, hála a takaros Zarának, nemkülönben a nyelv s íny gyönyörűségeiben is; s mivel azonfelül hallhattam Assas doktor elmés eszmefuttatásait, fülem és szellemem is megkapta a magáét. És végezetül megszereztem az írást beiratkozásomról. A doktor ott helyben lefirkantotta. Szólt pedig ez a különös írás ekképp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scriptus fuit in albo studiosorum medicinae Petrus Sioracus, per manu, anno Domini 1566 die vero 16 octobris; cuius pater est üenerandus Doktor Saporta, nostrae scholae Cancellarius qui eiusdem iura persolvit.</w:t>
      </w:r>
    </w:p>
    <w:p>
      <w:pPr>
        <w:pStyle w:val="PlainText"/>
        <w:ind w:firstLine="709"/>
        <w:jc w:val="both"/>
        <w:rPr>
          <w:rFonts w:ascii="Times New Roman" w:hAnsi="Times New Roman" w:cs="Times New Roman"/>
          <w:sz w:val="24"/>
        </w:rPr>
      </w:pPr>
      <w:r>
        <w:rPr>
          <w:rFonts w:cs="Times New Roman" w:ascii="Times New Roman" w:hAnsi="Times New Roman"/>
          <w:sz w:val="24"/>
        </w:rPr>
        <w:t>Datum Monspessuli ut supra. Doktor Dassassius.”</w:t>
      </w:r>
      <w:r>
        <w:rPr>
          <w:rStyle w:val="FootnoteCharacters"/>
          <w:rStyle w:val="FootnoteAnchor"/>
          <w:rFonts w:cs="Times New Roman" w:ascii="Times New Roman" w:hAnsi="Times New Roman"/>
          <w:sz w:val="24"/>
        </w:rPr>
        <w:footnoteReference w:id="69"/>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ért mondom: különös írás, mert az olvasható benne, hogy Saporta doktor atyám, holott ez írásra éppen azért volt szükségem, hogy őt erre felkérjem. E dolgot fel is hoztam nagy bátran Assas doktornak, ki azt felelte - miközben a szeme ravaszul csillogott -, hogy Saporta doktort a legkevésbé sem zavarja némi ellentmondás avagy képtelenség; feltéve, hogy írásban adják. S ez utóbbi két szót szakasztott úgy mondta s oly hanglejtéssel, mint a kancellárius, s ezen mindketten igen jót nevettünk.</w:t>
      </w:r>
    </w:p>
    <w:p>
      <w:pPr>
        <w:pStyle w:val="PlainText"/>
        <w:ind w:firstLine="709"/>
        <w:jc w:val="both"/>
        <w:rPr/>
      </w:pPr>
      <w:r>
        <w:rPr>
          <w:rFonts w:cs="Times New Roman" w:ascii="Times New Roman" w:hAnsi="Times New Roman"/>
          <w:sz w:val="24"/>
        </w:rPr>
        <w:t>A montpellier-i orvosiskola a Világvége utcában található Montpellier-ben (e fura utcanéven nem győztem csodálkozni), kivéve a Rondelet alapította anatómiát. Ez utóbbi mindössze két helyiségből állt, egy előadóteremből és a promóciók terméből - itt folytak a vizsgák, s itt tartották olykor helyhiány miatt a gyűléseket is. E két terem mellett zömök torony állt. Mély szavú harangját Figairasse, a pedellus kondította meg a lectio kezdetén és végén. A lectio szót pontos értelmében kell vennünk, mert tanáraink, ha királyi professzorok, ha közönséges doktorok voltak, egyebet sosem tettek, csak felolvasták a klasszikusokat, és kommentárt fűztek az olvasottakhoz. Ez utóbbiak mennyiségükre s minőségükre nézve egyaránt gyökeresen különböztek.</w:t>
      </w:r>
    </w:p>
    <w:p>
      <w:pPr>
        <w:pStyle w:val="PlainText"/>
        <w:ind w:firstLine="709"/>
        <w:jc w:val="both"/>
        <w:rPr/>
      </w:pPr>
      <w:r>
        <w:rPr>
          <w:rFonts w:cs="Times New Roman" w:ascii="Times New Roman" w:hAnsi="Times New Roman"/>
          <w:sz w:val="24"/>
        </w:rPr>
        <w:t>A két terem szomszédságában volt egy kertecske, kicsiny, mégis igen becses, mert Rondelet óta, ki a természetnek nagy megfigyelője és szerelmese volt, s kinek egy bámulatra méltó könyvet köszönhetünk a Halak-ról, a legkülönfélébb gyógyfüvek megteremtek benne. Mindannyian dolgoztunk e kertben egymást váltva, s mindannyiunknál többet hőn szeretett Samson öcsém, noha nem volt iskolánk diákja, csupán egyik-másik kollégiumának hallgatója mint patikáriustanuló.</w:t>
      </w:r>
    </w:p>
    <w:p>
      <w:pPr>
        <w:pStyle w:val="PlainText"/>
        <w:ind w:firstLine="709"/>
        <w:jc w:val="both"/>
        <w:rPr/>
      </w:pPr>
      <w:r>
        <w:rPr>
          <w:rFonts w:cs="Times New Roman" w:ascii="Times New Roman" w:hAnsi="Times New Roman"/>
          <w:sz w:val="24"/>
        </w:rPr>
        <w:t>De kissé előreszaladtam. Nagy nap volt Lucnek, Samsonnak s nekem Szent Lukács napja, melynek reggelén folytonos harangzúgás közepette teljes számban gyűlésre sereglettek a promóciók termében tanárok és diákok az iskola megnyitására.</w:t>
      </w:r>
    </w:p>
    <w:p>
      <w:pPr>
        <w:pStyle w:val="PlainText"/>
        <w:ind w:firstLine="709"/>
        <w:jc w:val="both"/>
        <w:rPr/>
      </w:pPr>
      <w:r>
        <w:rPr>
          <w:rFonts w:cs="Times New Roman" w:ascii="Times New Roman" w:hAnsi="Times New Roman"/>
          <w:sz w:val="24"/>
        </w:rPr>
        <w:t>A katedrán, hosszú tölgyasztal mögött trónolt a négy királyi professzor, rangjukra nézve mind egyenlőek, de nem funkciójukra s méltóságaikra nézvést, mivel sem Feynes, sem Assas doktor nem dicsekedhetett oly hatalommal s privilégiumokkal, mint Saporta kancellárius és Bazin dékán úr, lévén a kancellárius kezében iskolánk igazgatása, a dékánéban tanulmányaink sorsa, s mint hamarosan kitetszett, az utóbbi nemigen akart behódolni az előbbinek. Ámbár ahogy elnéztem Bazin doktort - kicsiny ember volt, élemedett és sovány, őszbe borult, görnyedt -, nem sok esélye lehetett félelmetes atyámmal szemben - mert az volt immár, atyám, mint ezt a maga lakonikus modorában előző nap írásban közölte velem, tulajdon szálkás betűivel.</w:t>
      </w:r>
    </w:p>
    <w:p>
      <w:pPr>
        <w:pStyle w:val="PlainText"/>
        <w:ind w:firstLine="709"/>
        <w:jc w:val="both"/>
        <w:rPr>
          <w:rFonts w:ascii="Times New Roman" w:hAnsi="Times New Roman" w:cs="Times New Roman"/>
          <w:sz w:val="24"/>
        </w:rPr>
      </w:pPr>
      <w:r>
        <w:rPr>
          <w:rFonts w:cs="Times New Roman" w:ascii="Times New Roman" w:hAnsi="Times New Roman"/>
          <w:sz w:val="24"/>
        </w:rPr>
        <w:t>Feynes doktor derék ember volt, s mint később megtudtam, jó orvos, és az egyetlen pápista a királyi professzorok között (az egyetlen, kit Félicier püspöknek sikerült iskolánk nyakába varrnia): haja gyér volt, szeme fakó, vonásai elmosódottak s egész személye oly sápadt és vértelen, hogy nem esett nehezére szinte láthatatlanná s észrevétlenné válni, lévén ez szíve leghőbb vágya, mert örökös félelemben élt e hugenotta fészekben.</w:t>
      </w:r>
    </w:p>
    <w:p>
      <w:pPr>
        <w:pStyle w:val="PlainText"/>
        <w:ind w:firstLine="709"/>
        <w:jc w:val="both"/>
        <w:rPr/>
      </w:pPr>
      <w:r>
        <w:rPr>
          <w:rFonts w:cs="Times New Roman" w:ascii="Times New Roman" w:hAnsi="Times New Roman"/>
          <w:sz w:val="24"/>
        </w:rPr>
        <w:t>Saporta doktor és Bazin doktor az asztal közepén ült, Feynes az egyik végén, kedves Assas doktorunk a másikon; gömbölydeden és vidáman, alamuszi képpel, mégis mindenre ügyelve, mi csak történt, s bizonnyal pompásan mulatott magában, de csak lopva s befelé, mert ahányszor a kancellárius vagy a dékán megszólította, igen udvariasan és szerényen válaszolt.</w:t>
      </w:r>
    </w:p>
    <w:p>
      <w:pPr>
        <w:pStyle w:val="PlainText"/>
        <w:ind w:firstLine="709"/>
        <w:jc w:val="both"/>
        <w:rPr/>
      </w:pPr>
      <w:r>
        <w:rPr>
          <w:rFonts w:cs="Times New Roman" w:ascii="Times New Roman" w:hAnsi="Times New Roman"/>
          <w:sz w:val="24"/>
        </w:rPr>
        <w:t>E fenséges emelvénnyel szemközt ültek fontosságukhoz mérten a legelső sorban a közönséges doktorok, a másodikban a licenciátusok, a harmadikban a baccalaureusok, mind klepetusban - a doktorok azonfölül négyszögletes, fekete posztósipkát viseltek vörös selyembojttal, jobb kezük nagyujján vaskos gyűrűt s a derekukon aranyövet. Mint olvasóm tán emlékszik, Sanche mester sipkájának bojtja csupán lila volt, öve pedig ezüst. Ily módon első pillantásra szembeszökött a különbség egy orvosdoktor s egy patikáriusmester között, lett légyen az utóbbi bár oly híres, mint Sanche mester.</w:t>
      </w:r>
    </w:p>
    <w:p>
      <w:pPr>
        <w:pStyle w:val="PlainText"/>
        <w:ind w:firstLine="709"/>
        <w:jc w:val="both"/>
        <w:rPr>
          <w:rFonts w:ascii="Times New Roman" w:hAnsi="Times New Roman" w:cs="Times New Roman"/>
          <w:sz w:val="24"/>
        </w:rPr>
      </w:pPr>
      <w:r>
        <w:rPr>
          <w:rFonts w:cs="Times New Roman" w:ascii="Times New Roman" w:hAnsi="Times New Roman"/>
          <w:sz w:val="24"/>
        </w:rPr>
        <w:t>A baccalaureusok mögötti padsorban foglaltak helyet a másodéves medikusok. Nagy zajjal voltak, ellentétben az újonnan jöttekkel, kik igyekeztek minél kisebbre összehúzódni a következő padsorban, minthogy ezek a nagyurak megvető pillantásokkal méregették őket. Luc rémülten bújt hozzám, oltalmat keresve.</w:t>
      </w:r>
    </w:p>
    <w:p>
      <w:pPr>
        <w:pStyle w:val="PlainText"/>
        <w:ind w:firstLine="709"/>
        <w:jc w:val="both"/>
        <w:rPr/>
      </w:pPr>
      <w:r>
        <w:rPr>
          <w:rFonts w:cs="Times New Roman" w:ascii="Times New Roman" w:hAnsi="Times New Roman"/>
          <w:sz w:val="24"/>
        </w:rPr>
        <w:t>És leghátul álltak - jól mondom: álltak, noha volt még egy üres padsor - a patikusinasok és kirurgustanulók, kiknek nem is lett volna joguk ide belépni, nem lévén iskolánk diákjai, ám a kancellárius úr kivételképpen bebocsátotta őket, mivel úgy gondolta: helyes, ha megismerkednek az iskola statútumaival, hiszen látogatni fogják bizonyos előadásait.</w:t>
      </w:r>
    </w:p>
    <w:p>
      <w:pPr>
        <w:pStyle w:val="PlainText"/>
        <w:ind w:firstLine="709"/>
        <w:jc w:val="both"/>
        <w:rPr/>
      </w:pPr>
      <w:r>
        <w:rPr>
          <w:rFonts w:cs="Times New Roman" w:ascii="Times New Roman" w:hAnsi="Times New Roman"/>
          <w:sz w:val="24"/>
        </w:rPr>
        <w:t>De látom, kis híján megfeledkeztem Figairasse-ról, a pedellusról, iskolánk „világi karjáról”,</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holott jó okom van rá emlékezni. Hatalma s dicsősége teljében feszített a királyi professzorok katedrája s a padsorok között, díszruhában - ezt kizárólag Lukács-napkor s iskolagyűléseken viselte: fején sisak (katonaideje emlékeképpen), termetén aranygombos fekete zeke, feketével bélelt, hasított, buggyos vörös nadrág, a lábán kurta szárú, magas sarkú sárga csizma. Ettől még magasabbnak látszott, holott amúgy is nagy növésű volt, széles vállú s domború mellkasú. Képe kerek és húsos, szeme gesztenyebarna s buja csillogású, orra püffedt, tömpe, borvirágos (jócskán ivott), bal karja helyén - mint a mi szegény Coulondre-unknak Mespechben - vaskampó, jobb kezében ellenben hosszú, hajlékony vessző, hivatala jelvényeként s eszközeként. Míg e vesszőt bámultam, nem is sejtettem, mi hamar s kegyetlenül fogok vele ismeretséget kötni.</w:t>
      </w:r>
    </w:p>
    <w:p>
      <w:pPr>
        <w:pStyle w:val="PlainText"/>
        <w:ind w:firstLine="709"/>
        <w:jc w:val="both"/>
        <w:rPr/>
      </w:pPr>
      <w:r>
        <w:rPr>
          <w:rFonts w:cs="Times New Roman" w:ascii="Times New Roman" w:hAnsi="Times New Roman"/>
          <w:sz w:val="24"/>
        </w:rPr>
        <w:t>Noha a királyi professzorok már jó ideje fönn ültek az emelvényen s buzgón tanácskoztak egymás között, a gyülekezet, azaz annak ifjabb része szörnyű lármát csapott. A diákok szégyentelenül és fesztelenül ordibáltak, hahotáztak, kenyeret-hagymát falatoztak, s kulacsukból nagyokat hörpintettek rá, veres pecsenyét játszottak, kockáztak, kártyáztak, némelyek egy ütött-kopott tallért hajigáltak, fej vagy írást játszva, sőt olyanok is akadtak, kik félhangosan dévaj nótákat énekeltek kórusban; megint mások pápistaellenes élcekkel szórakoztak. Az egyik élc így hangzott (úgy rémlett, szabadon Rabelais után):</w:t>
      </w:r>
    </w:p>
    <w:p>
      <w:pPr>
        <w:pStyle w:val="PlainText"/>
        <w:ind w:firstLine="709"/>
        <w:jc w:val="both"/>
        <w:rPr>
          <w:rFonts w:ascii="Times New Roman" w:hAnsi="Times New Roman" w:cs="Times New Roman"/>
          <w:sz w:val="24"/>
        </w:rPr>
      </w:pPr>
      <w:r>
        <w:rPr>
          <w:rFonts w:cs="Times New Roman" w:ascii="Times New Roman" w:hAnsi="Times New Roman"/>
          <w:sz w:val="24"/>
        </w:rPr>
        <w:t>Hogy kell mondani:</w:t>
      </w:r>
    </w:p>
    <w:p>
      <w:pPr>
        <w:pStyle w:val="PlainText"/>
        <w:ind w:firstLine="709"/>
        <w:jc w:val="both"/>
        <w:rPr>
          <w:rFonts w:ascii="Times New Roman" w:hAnsi="Times New Roman" w:cs="Times New Roman"/>
          <w:sz w:val="24"/>
        </w:rPr>
      </w:pPr>
      <w:r>
        <w:rPr>
          <w:rFonts w:cs="Times New Roman" w:ascii="Times New Roman" w:hAnsi="Times New Roman"/>
          <w:sz w:val="24"/>
        </w:rPr>
        <w:t>A nő, ki misére jár, esztelen vagy A nő kis izéje már meztelen.</w:t>
      </w:r>
    </w:p>
    <w:p>
      <w:pPr>
        <w:pStyle w:val="PlainText"/>
        <w:ind w:firstLine="709"/>
        <w:jc w:val="both"/>
        <w:rPr/>
      </w:pPr>
      <w:r>
        <w:rPr>
          <w:rFonts w:cs="Times New Roman" w:ascii="Times New Roman" w:hAnsi="Times New Roman"/>
          <w:sz w:val="24"/>
        </w:rPr>
        <w:t>A csendháborítók közül egyesek minduntalan hátrafordultak (kivált egy Merdanson nevű, kinek úgy tetszett, nagy a tekintélye, egy jól megtermett vörös ördög, ki éppen előttem ült) s fitogtatott megvetéssel mérték végig az újakat, mi nekem igen visszatetszett. Egyszerre megszólalt Merdanson, meghökkenést mímelve:</w:t>
      </w:r>
    </w:p>
    <w:p>
      <w:pPr>
        <w:pStyle w:val="PlainText"/>
        <w:ind w:firstLine="709"/>
        <w:jc w:val="both"/>
        <w:rPr/>
      </w:pPr>
      <w:r>
        <w:rPr>
          <w:rFonts w:cs="Times New Roman" w:ascii="Times New Roman" w:hAnsi="Times New Roman"/>
          <w:sz w:val="24"/>
        </w:rPr>
        <w:t>- Ejha, micsodák vajon eme bugrisok? És mit keresnek itt? Emberek? Avagy inkább szamarak? Netán majmok? Vagy szurtos inasok? Képük ocsmány s a lábuk okádnivalóan büdös!</w:t>
      </w:r>
    </w:p>
    <w:p>
      <w:pPr>
        <w:pStyle w:val="PlainText"/>
        <w:ind w:firstLine="709"/>
        <w:jc w:val="both"/>
        <w:rPr/>
      </w:pPr>
      <w:r>
        <w:rPr>
          <w:rFonts w:cs="Times New Roman" w:ascii="Times New Roman" w:hAnsi="Times New Roman"/>
          <w:sz w:val="24"/>
        </w:rPr>
        <w:t>Merdanson és cimborái befogták orrukat, s tüntetően hátat fordítottak nekünk.</w:t>
      </w:r>
    </w:p>
    <w:p>
      <w:pPr>
        <w:pStyle w:val="PlainText"/>
        <w:ind w:firstLine="709"/>
        <w:jc w:val="both"/>
        <w:rPr/>
      </w:pPr>
      <w:r>
        <w:rPr>
          <w:rFonts w:cs="Times New Roman" w:ascii="Times New Roman" w:hAnsi="Times New Roman"/>
          <w:sz w:val="24"/>
        </w:rPr>
        <w:t>Kancelláriusunk, ki eladdig Bazinnal beszélgetett a dobogón, egyszerre felfigyelt e lármára s hajcihőre, s merőn a gyülekezetre szegezve fekete szemét, félelmes indulattal koppantott hármat az asztalon kis kalapácsával, majd, mihelyt a zaj kissé elült, harsányan kijelentette:</w:t>
      </w:r>
    </w:p>
    <w:p>
      <w:pPr>
        <w:pStyle w:val="PlainText"/>
        <w:ind w:firstLine="709"/>
        <w:jc w:val="both"/>
        <w:rPr>
          <w:rFonts w:ascii="Times New Roman" w:hAnsi="Times New Roman" w:cs="Times New Roman"/>
          <w:sz w:val="24"/>
        </w:rPr>
      </w:pPr>
      <w:r>
        <w:rPr>
          <w:rFonts w:cs="Times New Roman" w:ascii="Times New Roman" w:hAnsi="Times New Roman"/>
          <w:sz w:val="24"/>
        </w:rPr>
        <w:t>- Az első diákot, legyen bár baccalaureus, ki száját engedelem nélkül ki merészeli nyitni, Figairasse pedellus úrral dobatom ki, holtáig be nem teheti ide többé a lábát. Engem tettek meg ez iskola kancelláriusának avégből, hogy rendet tartsak, ÉS RENDET IS FOGOK TARTANI.</w:t>
      </w:r>
    </w:p>
    <w:p>
      <w:pPr>
        <w:pStyle w:val="PlainText"/>
        <w:ind w:firstLine="709"/>
        <w:jc w:val="both"/>
        <w:rPr/>
      </w:pPr>
      <w:r>
        <w:rPr>
          <w:rFonts w:cs="Times New Roman" w:ascii="Times New Roman" w:hAnsi="Times New Roman"/>
          <w:sz w:val="24"/>
        </w:rPr>
        <w:t>Az utóját nem is kiáltva mondta Saporta, hanem üvöltve, s nagyot csapott hozzá kalapácsával az asztalra. A pedellus vészjóslón megsuhogtatta pálcáját, s a diákok egyszeriben elcsendesedtek. Szempillantás alatt eltüntettek kockát, kártyát, hagymát és kulacsot, torkukra forrt nótaszó és élc. S az ördögfiókák helyén csupa kis szent ült a padban.</w:t>
      </w:r>
    </w:p>
    <w:p>
      <w:pPr>
        <w:pStyle w:val="PlainText"/>
        <w:ind w:firstLine="709"/>
        <w:jc w:val="both"/>
        <w:rPr/>
      </w:pPr>
      <w:r>
        <w:rPr>
          <w:rFonts w:cs="Times New Roman" w:ascii="Times New Roman" w:hAnsi="Times New Roman"/>
          <w:sz w:val="24"/>
        </w:rPr>
        <w:t>- Hűha! - súgta oda Merdanson csatlósainak. - Ő és Rondelet - ég és föld! Szent Vitus szakállára mondom, gyermekeim, lesz itt nemulass!</w:t>
      </w:r>
    </w:p>
    <w:p>
      <w:pPr>
        <w:pStyle w:val="PlainText"/>
        <w:ind w:firstLine="709"/>
        <w:jc w:val="both"/>
        <w:rPr/>
      </w:pPr>
      <w:r>
        <w:rPr>
          <w:rFonts w:cs="Times New Roman" w:ascii="Times New Roman" w:hAnsi="Times New Roman"/>
          <w:sz w:val="24"/>
        </w:rPr>
        <w:t>Saporta eközben farkasszemet nézett a gyülekezettel, mígnem végül úgy éreztük, fekete pillantása vesénkig hatol, s hovatovább oly nagy lett a csend, hogy még a selyemhernyó moccanását is meg lehetett volna hallani gubójában.</w:t>
      </w:r>
    </w:p>
    <w:p>
      <w:pPr>
        <w:pStyle w:val="PlainText"/>
        <w:ind w:firstLine="709"/>
        <w:jc w:val="both"/>
        <w:rPr/>
      </w:pPr>
      <w:r>
        <w:rPr>
          <w:rFonts w:cs="Times New Roman" w:ascii="Times New Roman" w:hAnsi="Times New Roman"/>
          <w:sz w:val="24"/>
        </w:rPr>
        <w:t>- Diák urak - Saporta szeme elviselhetetlen fényben ragyogott -, ezennel tudtukra adom, hogy sürgősen véget vetünk mindazon utálatos visszaéléseknek, melyek Rondelet doktor alatt iskolánkban meghonosodtak. Evégett újfent eszükbe idézem statútumainkat, melyek betartására tavaly felesküdtek volt, szégyenszemre mégis holt betű maradt a törvény. Tehát ismételten elmondom s emlékezetükbe idézem, hogy fent említett statútumok értelmében primo: prelekciókon, iskolagyűléseken, doktoravatásokon, valamint az azokat ünneplő városi körmeneteken tartoznak valamennyien hiánytalanul részt venni. Secundo: kizárás terhe alatt tilos az iskolában, a Világvége utcában, valamint a környékén pallost, kardot, kelevézt, tőrt, kést, botot avagy más bökőszerszámot viselni.</w:t>
      </w:r>
    </w:p>
    <w:p>
      <w:pPr>
        <w:pStyle w:val="PlainText"/>
        <w:ind w:firstLine="709"/>
        <w:jc w:val="both"/>
        <w:rPr/>
      </w:pPr>
      <w:r>
        <w:rPr>
          <w:rFonts w:cs="Times New Roman" w:ascii="Times New Roman" w:hAnsi="Times New Roman"/>
          <w:sz w:val="24"/>
        </w:rPr>
        <w:t>- Megálljunk! - susogta Merdanson. - Ez több a soknál, s a leánykákat így nagy sérelem érné. - De még csak mosolyogni sem mert senki körüle ez élcen.</w:t>
      </w:r>
    </w:p>
    <w:p>
      <w:pPr>
        <w:pStyle w:val="PlainText"/>
        <w:ind w:firstLine="709"/>
        <w:jc w:val="both"/>
        <w:rPr/>
      </w:pPr>
      <w:r>
        <w:rPr>
          <w:rFonts w:cs="Times New Roman" w:ascii="Times New Roman" w:hAnsi="Times New Roman"/>
          <w:sz w:val="24"/>
        </w:rPr>
        <w:t>- Még kevésbé pisztolyt, mordályt, számszeríjat avagy más lövőszerszámot. Tertio: ama diák, ki e város csapszékeiben eszik-iszik, s az árát nem adja meg, kizáratik az iskolából. Hasonlóképpen kizáratik ama diák is, ki gyalázatban él együtt bordélyházi szajhával, vétkét oltalmazza, s az oltalom fejében pénzt fogad el tőle. A fortiori kizáratik az, ki lopás bűnébe esik, ha csak egy szál kolbászt avagy egyetlen fej hagymát emel is el. Vesszőztessék meg az a diák, ki prelekció alatt a teremben sétifikál, hangosan beszél, eszik, iszik, dobrokol, kockázik avagy az ablak szegletébe pisál. Hasonlóképp csapassanak meg mindazok, kik nem átallnak az iskola falai között verekedni, s egymásban ütleg, pofon, csípés avagy rúgás által kárt tenni. S végezetül hasonlóképp bűnhődjenek azon diákok is, kik nem restellik mocskos, sértő avagy botrányos szavakkal illetni a királyi professzorokat, doktorokat, licenciátusokat, baccalaureusokat, valamint a pedellust, kit tartoznak tisztelettudóan pedellus úrnak szólítani.</w:t>
      </w:r>
    </w:p>
    <w:p>
      <w:pPr>
        <w:pStyle w:val="PlainText"/>
        <w:ind w:firstLine="709"/>
        <w:jc w:val="both"/>
        <w:rPr/>
      </w:pPr>
      <w:r>
        <w:rPr>
          <w:rFonts w:cs="Times New Roman" w:ascii="Times New Roman" w:hAnsi="Times New Roman"/>
          <w:sz w:val="24"/>
        </w:rPr>
        <w:t>Figairasse büszkén felszegte fejét, s nagyot suhintott a vesszővel, afeletti örömében, hogy a diákok ezentúl „úr”-nak szólítják majd - holott Rondelet idején csak „Figekosznak” szólították, tisztes távolból (ahogy mások mesélték nekem).</w:t>
      </w:r>
    </w:p>
    <w:p>
      <w:pPr>
        <w:pStyle w:val="PlainText"/>
        <w:ind w:firstLine="709"/>
        <w:jc w:val="both"/>
        <w:rPr>
          <w:rFonts w:ascii="Times New Roman" w:hAnsi="Times New Roman" w:cs="Times New Roman"/>
          <w:sz w:val="24"/>
        </w:rPr>
      </w:pPr>
      <w:r>
        <w:rPr>
          <w:rFonts w:cs="Times New Roman" w:ascii="Times New Roman" w:hAnsi="Times New Roman"/>
          <w:sz w:val="24"/>
        </w:rPr>
        <w:t>- Figairasse pedellus úr - szólt Saporta -, eztán csak akkor suhogtassa meg vesszejét, ha én koppantok a kalapáccsal.</w:t>
      </w:r>
    </w:p>
    <w:p>
      <w:pPr>
        <w:pStyle w:val="PlainText"/>
        <w:ind w:firstLine="709"/>
        <w:jc w:val="both"/>
        <w:rPr/>
      </w:pPr>
      <w:r>
        <w:rPr>
          <w:rFonts w:cs="Times New Roman" w:ascii="Times New Roman" w:hAnsi="Times New Roman"/>
          <w:sz w:val="24"/>
        </w:rPr>
        <w:t>- Parancsára, kancellárius uram - hajolt földig Figairasse, s immár nemcsak orra vereslett, hanem a képe is, s ámbár ugyancsak kárvallott pofát vágott, amint felegyenesedett, nem akadt diák, ki akár csak egy mosolyt is megkockáztatott volna, úgy riadozott máris testük e rettenetes vesszőtől, mely Rondelet alatt úgyszólván tétlen hevert a sutban.</w:t>
      </w:r>
    </w:p>
    <w:p>
      <w:pPr>
        <w:pStyle w:val="PlainText"/>
        <w:ind w:firstLine="709"/>
        <w:jc w:val="both"/>
        <w:rPr/>
      </w:pPr>
      <w:r>
        <w:rPr>
          <w:rFonts w:cs="Times New Roman" w:ascii="Times New Roman" w:hAnsi="Times New Roman"/>
          <w:sz w:val="24"/>
        </w:rPr>
        <w:t>- Végezetül hadd idézzem emlékezetükbe - vette vissza a szót Saporta -, hogy mesterünk, Hippokratész tiszteletére szerdai napon nincs előadás iskolánkban, kivéve ha a hét valamely más napja ünnep, egy katolikus szent nevenapja (azt vártam, pápista szentet fog mondani, de egy oldalpillantást vetve a mellette ülő Feynes doktorra, habozás nélkül katolikust mondott), - mely esetben természetszerűleg dolgozni fogunk szerdán, mivel nem kívánatos a hét két napján pihenni.</w:t>
      </w:r>
    </w:p>
    <w:p>
      <w:pPr>
        <w:pStyle w:val="PlainText"/>
        <w:ind w:firstLine="709"/>
        <w:jc w:val="both"/>
        <w:rPr/>
      </w:pPr>
      <w:r>
        <w:rPr>
          <w:rFonts w:cs="Times New Roman" w:ascii="Times New Roman" w:hAnsi="Times New Roman"/>
          <w:sz w:val="24"/>
        </w:rPr>
        <w:t>Feynes doktor érezte, mi udvarias volt irányában e beszéd, azért nyájasan rábólintott a doktor szavára, s én azt gondoltam, lám Saporta doktor nemcsak dühöngeni tud, hanem alkalomadtán kellő fortéllyal eljárni is.</w:t>
      </w:r>
    </w:p>
    <w:p>
      <w:pPr>
        <w:pStyle w:val="PlainText"/>
        <w:ind w:firstLine="709"/>
        <w:jc w:val="both"/>
        <w:rPr/>
      </w:pPr>
      <w:r>
        <w:rPr>
          <w:rFonts w:cs="Times New Roman" w:ascii="Times New Roman" w:hAnsi="Times New Roman"/>
          <w:sz w:val="24"/>
        </w:rPr>
        <w:t>- A régi diákok már felesküdtek statútumainkra, az újak azonban még tartoznak az esküvel. Egyenként kell letenniök, ahogy Fogacer baccalaureus katalógus szerint előszólítja őket.</w:t>
      </w:r>
    </w:p>
    <w:p>
      <w:pPr>
        <w:pStyle w:val="PlainText"/>
        <w:ind w:firstLine="709"/>
        <w:jc w:val="both"/>
        <w:rPr/>
      </w:pPr>
      <w:r>
        <w:rPr>
          <w:rFonts w:cs="Times New Roman" w:ascii="Times New Roman" w:hAnsi="Times New Roman"/>
          <w:sz w:val="24"/>
        </w:rPr>
        <w:t>Ekkor felegyenesedett Fogacer baccalaureus nyúlánkan, feketén, előkelően, s hosszú lábán szökdécselve, csípejét ringatva kivonult az emelvényre, hol Saporta kancellárius kezébe adta az iskola anyakönyvét.</w:t>
      </w:r>
    </w:p>
    <w:p>
      <w:pPr>
        <w:pStyle w:val="PlainText"/>
        <w:ind w:firstLine="709"/>
        <w:jc w:val="both"/>
        <w:rPr>
          <w:rFonts w:ascii="Times New Roman" w:hAnsi="Times New Roman" w:cs="Times New Roman"/>
          <w:sz w:val="24"/>
        </w:rPr>
      </w:pPr>
      <w:r>
        <w:rPr>
          <w:rFonts w:cs="Times New Roman" w:ascii="Times New Roman" w:hAnsi="Times New Roman"/>
          <w:sz w:val="24"/>
        </w:rPr>
        <w:t>- Luc Sanche! - kiáltotta Fogacer. Azokon kezdte a sort, kik utolsónak iratkoztak be. Utánam egyedül Sanche következett.</w:t>
      </w:r>
    </w:p>
    <w:p>
      <w:pPr>
        <w:pStyle w:val="PlainText"/>
        <w:ind w:firstLine="709"/>
        <w:jc w:val="both"/>
        <w:rPr>
          <w:rFonts w:ascii="Times New Roman" w:hAnsi="Times New Roman" w:cs="Times New Roman"/>
          <w:sz w:val="24"/>
        </w:rPr>
      </w:pPr>
      <w:r>
        <w:rPr>
          <w:rFonts w:cs="Times New Roman" w:ascii="Times New Roman" w:hAnsi="Times New Roman"/>
          <w:sz w:val="24"/>
        </w:rPr>
        <w:t>Luc felállt. Arca fakóra sápadt.</w:t>
      </w:r>
    </w:p>
    <w:p>
      <w:pPr>
        <w:pStyle w:val="PlainText"/>
        <w:ind w:firstLine="709"/>
        <w:jc w:val="both"/>
        <w:rPr>
          <w:rFonts w:ascii="Times New Roman" w:hAnsi="Times New Roman" w:cs="Times New Roman"/>
          <w:sz w:val="24"/>
        </w:rPr>
      </w:pPr>
      <w:r>
        <w:rPr>
          <w:rFonts w:cs="Times New Roman" w:ascii="Times New Roman" w:hAnsi="Times New Roman"/>
          <w:sz w:val="24"/>
        </w:rPr>
        <w:t>- Mit kell mondanom? - kérdezte.</w:t>
      </w:r>
    </w:p>
    <w:p>
      <w:pPr>
        <w:pStyle w:val="PlainText"/>
        <w:ind w:firstLine="709"/>
        <w:jc w:val="both"/>
        <w:rPr>
          <w:rFonts w:ascii="Times New Roman" w:hAnsi="Times New Roman" w:cs="Times New Roman"/>
          <w:sz w:val="24"/>
        </w:rPr>
      </w:pPr>
      <w:r>
        <w:rPr>
          <w:rFonts w:cs="Times New Roman" w:ascii="Times New Roman" w:hAnsi="Times New Roman"/>
          <w:sz w:val="24"/>
        </w:rPr>
        <w:t>- Iuro!</w:t>
      </w:r>
      <w:r>
        <w:rPr>
          <w:rStyle w:val="FootnoteCharacters"/>
          <w:rStyle w:val="FootnoteAnchor"/>
          <w:rFonts w:cs="Times New Roman" w:ascii="Times New Roman" w:hAnsi="Times New Roman"/>
          <w:sz w:val="24"/>
        </w:rPr>
        <w:footnoteReference w:id="71"/>
      </w:r>
    </w:p>
    <w:p>
      <w:pPr>
        <w:pStyle w:val="PlainText"/>
        <w:ind w:firstLine="709"/>
        <w:jc w:val="both"/>
        <w:rPr>
          <w:rFonts w:ascii="Times New Roman" w:hAnsi="Times New Roman" w:cs="Times New Roman"/>
          <w:sz w:val="24"/>
        </w:rPr>
      </w:pPr>
      <w:r>
        <w:rPr>
          <w:rFonts w:cs="Times New Roman" w:ascii="Times New Roman" w:hAnsi="Times New Roman"/>
          <w:sz w:val="24"/>
        </w:rPr>
        <w:t>- Iuro! - mondta utána Luc.</w:t>
      </w:r>
    </w:p>
    <w:p>
      <w:pPr>
        <w:pStyle w:val="PlainText"/>
        <w:ind w:firstLine="709"/>
        <w:jc w:val="both"/>
        <w:rPr>
          <w:rFonts w:ascii="Times New Roman" w:hAnsi="Times New Roman" w:cs="Times New Roman"/>
          <w:sz w:val="24"/>
        </w:rPr>
      </w:pPr>
      <w:r>
        <w:rPr>
          <w:rFonts w:cs="Times New Roman" w:ascii="Times New Roman" w:hAnsi="Times New Roman"/>
          <w:sz w:val="24"/>
        </w:rPr>
        <w:t>Ekkor Merdanson Lucre bámult, majd igen komolyan s hangosan ezeket mondta:</w:t>
      </w:r>
    </w:p>
    <w:p>
      <w:pPr>
        <w:pStyle w:val="PlainText"/>
        <w:ind w:firstLine="709"/>
        <w:jc w:val="both"/>
        <w:rPr>
          <w:rFonts w:ascii="Times New Roman" w:hAnsi="Times New Roman" w:cs="Times New Roman"/>
          <w:sz w:val="24"/>
        </w:rPr>
      </w:pPr>
      <w:r>
        <w:rPr>
          <w:rFonts w:cs="Times New Roman" w:ascii="Times New Roman" w:hAnsi="Times New Roman"/>
          <w:sz w:val="24"/>
        </w:rPr>
        <w:t>- Szép töke van.</w:t>
      </w:r>
    </w:p>
    <w:p>
      <w:pPr>
        <w:pStyle w:val="PlainText"/>
        <w:ind w:firstLine="709"/>
        <w:jc w:val="both"/>
        <w:rPr>
          <w:rFonts w:ascii="Times New Roman" w:hAnsi="Times New Roman" w:cs="Times New Roman"/>
          <w:sz w:val="24"/>
        </w:rPr>
      </w:pPr>
      <w:r>
        <w:rPr>
          <w:rFonts w:cs="Times New Roman" w:ascii="Times New Roman" w:hAnsi="Times New Roman"/>
          <w:sz w:val="24"/>
        </w:rPr>
        <w:t>- De puha - felelték rá kórusban vékony, panaszos hangon a cimborák.</w:t>
      </w:r>
    </w:p>
    <w:p>
      <w:pPr>
        <w:pStyle w:val="PlainText"/>
        <w:ind w:firstLine="709"/>
        <w:jc w:val="both"/>
        <w:rPr/>
      </w:pPr>
      <w:r>
        <w:rPr>
          <w:rFonts w:cs="Times New Roman" w:ascii="Times New Roman" w:hAnsi="Times New Roman"/>
          <w:sz w:val="24"/>
        </w:rPr>
        <w:t>Fogadni mertem volna: nyomban lecsap a kancellárius úr mennyköve, villáma és porrá zúzza e bolondokat, de láss csudát! hallgatott, mint tuskó az erdőben, tekintete békés volt, szemöldöke derült. Csak később tudtam meg: régi hagyomány (melyhez Saporta nem akart nyúlni) parancsolja az öregdiákoknak, hogy az újakat eskütételük alkalmából e tréfával üdvözöljék, mely egyébiránt a Gargantua szerzőjétől ered.</w:t>
      </w:r>
    </w:p>
    <w:p>
      <w:pPr>
        <w:pStyle w:val="PlainText"/>
        <w:ind w:firstLine="709"/>
        <w:jc w:val="both"/>
        <w:rPr>
          <w:rFonts w:ascii="Times New Roman" w:hAnsi="Times New Roman" w:cs="Times New Roman"/>
          <w:sz w:val="24"/>
        </w:rPr>
      </w:pPr>
      <w:r>
        <w:rPr>
          <w:rFonts w:cs="Times New Roman" w:ascii="Times New Roman" w:hAnsi="Times New Roman"/>
          <w:sz w:val="24"/>
        </w:rPr>
        <w:t>- Pierre de Siorac! - szólított Fogacer. Felálltam a helyemen. Merdanson felém fordult.</w:t>
      </w:r>
    </w:p>
    <w:p>
      <w:pPr>
        <w:pStyle w:val="PlainText"/>
        <w:ind w:firstLine="709"/>
        <w:jc w:val="both"/>
        <w:rPr>
          <w:rFonts w:ascii="Times New Roman" w:hAnsi="Times New Roman" w:cs="Times New Roman"/>
          <w:sz w:val="24"/>
        </w:rPr>
      </w:pPr>
      <w:r>
        <w:rPr>
          <w:rFonts w:cs="Times New Roman" w:ascii="Times New Roman" w:hAnsi="Times New Roman"/>
          <w:sz w:val="24"/>
        </w:rPr>
        <w:t>- Iuro! - mondtam, ujjamat felnyújtva.</w:t>
      </w:r>
    </w:p>
    <w:p>
      <w:pPr>
        <w:pStyle w:val="PlainText"/>
        <w:ind w:firstLine="709"/>
        <w:jc w:val="both"/>
        <w:rPr>
          <w:rFonts w:ascii="Times New Roman" w:hAnsi="Times New Roman" w:cs="Times New Roman"/>
          <w:sz w:val="24"/>
        </w:rPr>
      </w:pPr>
      <w:r>
        <w:rPr>
          <w:rFonts w:cs="Times New Roman" w:ascii="Times New Roman" w:hAnsi="Times New Roman"/>
          <w:sz w:val="24"/>
        </w:rPr>
        <w:t>- Szép a töke.</w:t>
      </w:r>
    </w:p>
    <w:p>
      <w:pPr>
        <w:pStyle w:val="PlainText"/>
        <w:ind w:firstLine="709"/>
        <w:jc w:val="both"/>
        <w:rPr>
          <w:rFonts w:ascii="Times New Roman" w:hAnsi="Times New Roman" w:cs="Times New Roman"/>
          <w:sz w:val="24"/>
        </w:rPr>
      </w:pPr>
      <w:r>
        <w:rPr>
          <w:rFonts w:cs="Times New Roman" w:ascii="Times New Roman" w:hAnsi="Times New Roman"/>
          <w:sz w:val="24"/>
        </w:rPr>
        <w:t>- De puha - vágta rá a kórus.</w:t>
      </w:r>
    </w:p>
    <w:p>
      <w:pPr>
        <w:pStyle w:val="PlainText"/>
        <w:ind w:firstLine="709"/>
        <w:jc w:val="both"/>
        <w:rPr/>
      </w:pPr>
      <w:r>
        <w:rPr>
          <w:rFonts w:cs="Times New Roman" w:ascii="Times New Roman" w:hAnsi="Times New Roman"/>
          <w:sz w:val="24"/>
        </w:rPr>
        <w:t>Tizenhárman voltunk újak, sorra mind elmondtuk, amint felszólítottak: Iuro, és hasonló üdvözlésben volt részünk. A tizenharmadik után a nekibátorodott öregdiákok megpróbáltak zajongni s gúnyos megjegyzéseket tenni ránk, ám Saporta tüstént megverte az asztalt kalapácsával, Figairasse pálcája süvöltve szelte a levegőt, és mély csönd támadt.</w:t>
      </w:r>
    </w:p>
    <w:p>
      <w:pPr>
        <w:pStyle w:val="PlainText"/>
        <w:ind w:firstLine="709"/>
        <w:jc w:val="both"/>
        <w:rPr>
          <w:rFonts w:ascii="Times New Roman" w:hAnsi="Times New Roman" w:cs="Times New Roman"/>
          <w:sz w:val="24"/>
        </w:rPr>
      </w:pPr>
      <w:r>
        <w:rPr>
          <w:rFonts w:cs="Times New Roman" w:ascii="Times New Roman" w:hAnsi="Times New Roman"/>
          <w:sz w:val="24"/>
        </w:rPr>
        <w:t>- Diák urak, Bazin dékán úr kíván most stúdiumaikról szólni - szólt Saporta.</w:t>
      </w:r>
    </w:p>
    <w:p>
      <w:pPr>
        <w:pStyle w:val="PlainText"/>
        <w:ind w:firstLine="709"/>
        <w:jc w:val="both"/>
        <w:rPr/>
      </w:pPr>
      <w:r>
        <w:rPr>
          <w:rFonts w:cs="Times New Roman" w:ascii="Times New Roman" w:hAnsi="Times New Roman"/>
          <w:sz w:val="24"/>
        </w:rPr>
        <w:t>Bazin dékán, mint mondottam, kicsi volt, sovány, ősz hajú s a hangja erőtlen, ám a szeme hideg, mérges kígyószem volt, s ez az áspistekintet mintegy ellensúlyozta egész személye jelentéktelenségét. Röviden szólt, mint ki a lélegzetével is takarékoskodni kíván.</w:t>
      </w:r>
    </w:p>
    <w:p>
      <w:pPr>
        <w:pStyle w:val="PlainText"/>
        <w:ind w:firstLine="709"/>
        <w:jc w:val="both"/>
        <w:rPr/>
      </w:pPr>
      <w:r>
        <w:rPr>
          <w:rFonts w:cs="Times New Roman" w:ascii="Times New Roman" w:hAnsi="Times New Roman"/>
          <w:sz w:val="24"/>
        </w:rPr>
        <w:t>- Először is az iskolai könyvtárról szólok - mondta. - 1534-ben ötvenkét kötetre rúgott. Köteteink száma ma nyolcvanhat. Tehát harmincnégy kötettel gyarapodott harminckét esztendő alatt. A gyarapodás tekintélyes ugyan, lévén a könyvek igen drágák, én azonban kívánatosnak tartanám, hogy eztán két könyvet vásárolhassunk évente. A diákot, ki elnyervén a baccalaureusi fokozatot, tartozik az iskolát megvendégelni, felmentjük tehát e kötelezettsége alól, feltéve, hogy egy aranyat adományoz a könyvtárnak.</w:t>
      </w:r>
    </w:p>
    <w:p>
      <w:pPr>
        <w:pStyle w:val="PlainText"/>
        <w:ind w:firstLine="709"/>
        <w:jc w:val="both"/>
        <w:rPr>
          <w:rFonts w:ascii="Times New Roman" w:hAnsi="Times New Roman" w:cs="Times New Roman"/>
          <w:sz w:val="24"/>
        </w:rPr>
      </w:pPr>
      <w:r>
        <w:rPr>
          <w:rFonts w:cs="Times New Roman" w:ascii="Times New Roman" w:hAnsi="Times New Roman"/>
          <w:sz w:val="24"/>
        </w:rPr>
        <w:t>A diákok padsorában erre oly heves és egyöntetű, ámbár el- és visszafojtott felháborodás támadt, hogy Saporta megint az asztalra vágott kalapácsával, s meg sem várva a pedellusi vessző suhogását, fenyegető hangon kérdezte:</w:t>
      </w:r>
    </w:p>
    <w:p>
      <w:pPr>
        <w:pStyle w:val="PlainText"/>
        <w:ind w:firstLine="709"/>
        <w:jc w:val="both"/>
        <w:rPr>
          <w:rFonts w:ascii="Times New Roman" w:hAnsi="Times New Roman" w:cs="Times New Roman"/>
          <w:sz w:val="24"/>
        </w:rPr>
      </w:pPr>
      <w:r>
        <w:rPr>
          <w:rFonts w:cs="Times New Roman" w:ascii="Times New Roman" w:hAnsi="Times New Roman"/>
          <w:sz w:val="24"/>
        </w:rPr>
        <w:t>- Kíván valaki szólni?</w:t>
      </w:r>
    </w:p>
    <w:p>
      <w:pPr>
        <w:pStyle w:val="PlainText"/>
        <w:ind w:firstLine="709"/>
        <w:jc w:val="both"/>
        <w:rPr/>
      </w:pPr>
      <w:r>
        <w:rPr>
          <w:rFonts w:cs="Times New Roman" w:ascii="Times New Roman" w:hAnsi="Times New Roman"/>
          <w:sz w:val="24"/>
        </w:rPr>
        <w:t>- Kancellárius úr engedelmével én - jelentkezett bátran Merdanson, és felállt.</w:t>
      </w:r>
    </w:p>
    <w:p>
      <w:pPr>
        <w:pStyle w:val="PlainText"/>
        <w:ind w:firstLine="709"/>
        <w:jc w:val="both"/>
        <w:rPr/>
      </w:pPr>
      <w:r>
        <w:rPr>
          <w:rFonts w:cs="Times New Roman" w:ascii="Times New Roman" w:hAnsi="Times New Roman"/>
          <w:sz w:val="24"/>
        </w:rPr>
        <w:t>- Merdanson, a maga nevében beszél avagy választói megbízásából? - kérdezte Saporta.</w:t>
      </w:r>
    </w:p>
    <w:p>
      <w:pPr>
        <w:pStyle w:val="PlainText"/>
        <w:ind w:firstLine="709"/>
        <w:jc w:val="both"/>
        <w:rPr/>
      </w:pPr>
      <w:r>
        <w:rPr>
          <w:rFonts w:cs="Times New Roman" w:ascii="Times New Roman" w:hAnsi="Times New Roman"/>
          <w:sz w:val="24"/>
        </w:rPr>
        <w:t>Kérdése, mint hamarosan megértettem, alattomos csapda volt, s Merdanson meggondolatlanul belebotlott.</w:t>
      </w:r>
    </w:p>
    <w:p>
      <w:pPr>
        <w:pStyle w:val="PlainText"/>
        <w:ind w:firstLine="709"/>
        <w:jc w:val="both"/>
        <w:rPr>
          <w:rFonts w:ascii="Times New Roman" w:hAnsi="Times New Roman" w:cs="Times New Roman"/>
          <w:sz w:val="24"/>
        </w:rPr>
      </w:pPr>
      <w:r>
        <w:rPr>
          <w:rFonts w:cs="Times New Roman" w:ascii="Times New Roman" w:hAnsi="Times New Roman"/>
          <w:sz w:val="24"/>
        </w:rPr>
        <w:t>- Választóim megbízásából - felelte. - Megválasztottak a diákok apátjának.</w:t>
      </w:r>
    </w:p>
    <w:p>
      <w:pPr>
        <w:pStyle w:val="PlainText"/>
        <w:ind w:firstLine="709"/>
        <w:jc w:val="both"/>
        <w:rPr/>
      </w:pPr>
      <w:r>
        <w:rPr>
          <w:rFonts w:cs="Times New Roman" w:ascii="Times New Roman" w:hAnsi="Times New Roman"/>
          <w:sz w:val="24"/>
        </w:rPr>
        <w:t>- Még mit nem! - mennydörögte a kancellárius úgy, hogy az ólomfoglalatú ablakok beleremegtek. - Ilyen cím nem létezik. Az apát címet s hivatalt dekrétummal eltörölték a béziers-i törvénynapokon, mivel az úgynevezett apáturak egyike-másika csúnyán visszaélt hatalmával, a novíciusokat elcsalta egy fürdőbe, ott összeismertette ama szajhák egyikével, kiktől az effajta helyek hemzsegnek, s e némber segítségével őt pénzétől s nemegyszer ruháitól is megfosztotta. Szép kis apátok, mondhatom!</w:t>
      </w:r>
    </w:p>
    <w:p>
      <w:pPr>
        <w:pStyle w:val="PlainText"/>
        <w:ind w:firstLine="709"/>
        <w:jc w:val="both"/>
        <w:rPr/>
      </w:pPr>
      <w:r>
        <w:rPr>
          <w:rFonts w:cs="Times New Roman" w:ascii="Times New Roman" w:hAnsi="Times New Roman"/>
          <w:sz w:val="24"/>
        </w:rPr>
        <w:t>- Én ily gyalázatosságot sosem cselekedtem! - tiltakozott pirulva Merdanson. Homloka veresebb lett lángszín hajánál is.</w:t>
      </w:r>
    </w:p>
    <w:p>
      <w:pPr>
        <w:pStyle w:val="PlainText"/>
        <w:ind w:firstLine="709"/>
        <w:jc w:val="both"/>
        <w:rPr>
          <w:rFonts w:ascii="Times New Roman" w:hAnsi="Times New Roman" w:cs="Times New Roman"/>
          <w:sz w:val="24"/>
        </w:rPr>
      </w:pPr>
      <w:r>
        <w:rPr>
          <w:rFonts w:cs="Times New Roman" w:ascii="Times New Roman" w:hAnsi="Times New Roman"/>
          <w:sz w:val="24"/>
        </w:rPr>
        <w:t>- Valóban nem. Megválasztása az iskola apátjává mindazonáltal merőben törvénytelen, s kend mégsem átall elöljáróival szembeszállni, oly címre hivatkozva, mellyel nem bír.</w:t>
      </w:r>
    </w:p>
    <w:p>
      <w:pPr>
        <w:pStyle w:val="PlainText"/>
        <w:ind w:firstLine="709"/>
        <w:jc w:val="both"/>
        <w:rPr/>
      </w:pPr>
      <w:r>
        <w:rPr>
          <w:rFonts w:cs="Times New Roman" w:ascii="Times New Roman" w:hAnsi="Times New Roman"/>
          <w:sz w:val="24"/>
        </w:rPr>
        <w:t>- Hisz Rondelet kancellárius úr idején helyreállítottuk itt az iskolán az apátválasztás szokását.</w:t>
      </w:r>
    </w:p>
    <w:p>
      <w:pPr>
        <w:pStyle w:val="PlainText"/>
        <w:ind w:firstLine="709"/>
        <w:jc w:val="both"/>
        <w:rPr>
          <w:rFonts w:ascii="Times New Roman" w:hAnsi="Times New Roman" w:cs="Times New Roman"/>
          <w:sz w:val="24"/>
        </w:rPr>
      </w:pPr>
      <w:r>
        <w:rPr>
          <w:rFonts w:cs="Times New Roman" w:ascii="Times New Roman" w:hAnsi="Times New Roman"/>
          <w:sz w:val="24"/>
        </w:rPr>
        <w:t>- Az iskola kancelláriusa én vagyok! - Saporta szeme villámlott. - S míg az vagyok, a szokás nem kerekedhet a törvény fölé. Merdanson, kend csupán csak Merdanson, ha szólni kíván; szóljon saját nevében.</w:t>
      </w:r>
    </w:p>
    <w:p>
      <w:pPr>
        <w:pStyle w:val="PlainText"/>
        <w:ind w:firstLine="709"/>
        <w:jc w:val="both"/>
        <w:rPr/>
      </w:pPr>
      <w:r>
        <w:rPr>
          <w:rFonts w:cs="Times New Roman" w:ascii="Times New Roman" w:hAnsi="Times New Roman"/>
          <w:sz w:val="24"/>
        </w:rPr>
        <w:t>- Kancellárius úr - Merdanson, kit ez első összecsapás során porrá zúztak, látható erőfeszítéssel igyekezett zavarán úrrá lenni.</w:t>
      </w:r>
    </w:p>
    <w:p>
      <w:pPr>
        <w:pStyle w:val="PlainText"/>
        <w:ind w:firstLine="709"/>
        <w:jc w:val="both"/>
        <w:rPr>
          <w:rFonts w:ascii="Times New Roman" w:hAnsi="Times New Roman" w:cs="Times New Roman"/>
          <w:sz w:val="24"/>
        </w:rPr>
      </w:pPr>
      <w:r>
        <w:rPr>
          <w:rFonts w:cs="Times New Roman" w:ascii="Times New Roman" w:hAnsi="Times New Roman"/>
          <w:sz w:val="24"/>
        </w:rPr>
        <w:t>- Hallgatom - szólt Saporta, hanghordozásával is kifejezésre juttatva: csak fél füllel hallgat oda.</w:t>
      </w:r>
    </w:p>
    <w:p>
      <w:pPr>
        <w:pStyle w:val="PlainText"/>
        <w:ind w:firstLine="709"/>
        <w:jc w:val="both"/>
        <w:rPr>
          <w:rFonts w:ascii="Times New Roman" w:hAnsi="Times New Roman" w:cs="Times New Roman"/>
          <w:sz w:val="24"/>
        </w:rPr>
      </w:pPr>
      <w:r>
        <w:rPr>
          <w:rFonts w:cs="Times New Roman" w:ascii="Times New Roman" w:hAnsi="Times New Roman"/>
          <w:sz w:val="24"/>
        </w:rPr>
        <w:t>- Kancellárius úr, íme, ezeket gondoljuk...</w:t>
      </w:r>
    </w:p>
    <w:p>
      <w:pPr>
        <w:pStyle w:val="PlainText"/>
        <w:ind w:firstLine="709"/>
        <w:jc w:val="both"/>
        <w:rPr>
          <w:rFonts w:ascii="Times New Roman" w:hAnsi="Times New Roman" w:cs="Times New Roman"/>
          <w:sz w:val="24"/>
        </w:rPr>
      </w:pPr>
      <w:r>
        <w:rPr>
          <w:rFonts w:cs="Times New Roman" w:ascii="Times New Roman" w:hAnsi="Times New Roman"/>
          <w:sz w:val="24"/>
        </w:rPr>
        <w:t>- Merdanson - vágott a szavába Saporta -, talán bizony Franciaország királyának képzeli magát, hogy többes számban beszél?</w:t>
      </w:r>
    </w:p>
    <w:p>
      <w:pPr>
        <w:pStyle w:val="PlainText"/>
        <w:ind w:firstLine="709"/>
        <w:jc w:val="both"/>
        <w:rPr/>
      </w:pPr>
      <w:r>
        <w:rPr>
          <w:rFonts w:cs="Times New Roman" w:ascii="Times New Roman" w:hAnsi="Times New Roman"/>
          <w:sz w:val="24"/>
        </w:rPr>
        <w:t>- Kancellárius úr, úgy vélem - helyesbített Merdanson, kit, íme, másodjára is visszavetettek -, ellenkezik a hagyománnyal a lakoma eltörlése, melyet a baccalaureussá lett diák tartozik az iskolának adni.</w:t>
      </w:r>
    </w:p>
    <w:p>
      <w:pPr>
        <w:pStyle w:val="PlainText"/>
        <w:ind w:firstLine="709"/>
        <w:jc w:val="both"/>
        <w:rPr/>
      </w:pPr>
      <w:r>
        <w:rPr>
          <w:rFonts w:cs="Times New Roman" w:ascii="Times New Roman" w:hAnsi="Times New Roman"/>
          <w:sz w:val="24"/>
        </w:rPr>
        <w:t>- Nyissa ki jobban a lapátfüleit, Merdanson! Rosszul értette Bazin dékán úr szavait. Nem töröltük el a lakomát. A baccalaureus szabadon választ: vagy megvendégeli az iskolát, vagy lakoma helyett egy aranyat adományoz a könyvtárnak.</w:t>
      </w:r>
    </w:p>
    <w:p>
      <w:pPr>
        <w:pStyle w:val="PlainText"/>
        <w:ind w:firstLine="709"/>
        <w:jc w:val="both"/>
        <w:rPr/>
      </w:pPr>
      <w:r>
        <w:rPr>
          <w:rFonts w:cs="Times New Roman" w:ascii="Times New Roman" w:hAnsi="Times New Roman"/>
          <w:sz w:val="24"/>
        </w:rPr>
        <w:t>E róka válasz - mert ugyan ki lesz bolond öt tours-i librát kidobni lakomára, ha a könyvtár beéri egy arannyal? - Merdanson torkára forrasztotta a szót. Megverten helyére kotródott. És ámbátor Saporta nem éppen tiszta fegyverekkel győzött, mégis csodálattal adóztam ravasz cseleinek s a királyi professzorok józan eszének, mivel apámtól elégszer hallottam, hogy az orvosi s jogi iskolák országszerte nagy abúzust űznek e költséges lakomákkal, holott másnapra egyéb sem marad belőlük, csupán egy nagy rakás szar a pöcegödörben, s bizony jobban gyümölcsözne az a tenger pénz, amibe kerülnek, ha rajta könyvet vásárolnának a tanulni vágyóknak.</w:t>
      </w:r>
    </w:p>
    <w:p>
      <w:pPr>
        <w:pStyle w:val="PlainText"/>
        <w:ind w:firstLine="709"/>
        <w:jc w:val="both"/>
        <w:rPr/>
      </w:pPr>
      <w:r>
        <w:rPr>
          <w:rFonts w:cs="Times New Roman" w:ascii="Times New Roman" w:hAnsi="Times New Roman"/>
          <w:sz w:val="24"/>
        </w:rPr>
        <w:t>- Dékán úr, kérem, folytassa - szólt Saporta főúri taglejtéssel, mely, úgy tetszett, roppantul bosszantja Bazint.</w:t>
      </w:r>
    </w:p>
    <w:p>
      <w:pPr>
        <w:pStyle w:val="PlainText"/>
        <w:ind w:firstLine="709"/>
        <w:jc w:val="both"/>
        <w:rPr/>
      </w:pPr>
      <w:r>
        <w:rPr>
          <w:rFonts w:cs="Times New Roman" w:ascii="Times New Roman" w:hAnsi="Times New Roman"/>
          <w:sz w:val="24"/>
        </w:rPr>
        <w:t>- Secundo: a boncolás igen drága - mondta Bazin doktor -, súlyos teher az iskolának s diákoknak egyaránt. Rondelet kancellárius úr idején odáig ment e dologban az abúzus, hogy évente hat boncolást is megejtettek, holott a béziers-i törvényhozók dekrétuma négyet ír elő évente. E számhoz térünk vissza, pénzünk kímélése végett.</w:t>
      </w:r>
    </w:p>
    <w:p>
      <w:pPr>
        <w:pStyle w:val="PlainText"/>
        <w:ind w:firstLine="709"/>
        <w:jc w:val="both"/>
        <w:rPr>
          <w:rFonts w:ascii="Times New Roman" w:hAnsi="Times New Roman" w:cs="Times New Roman"/>
          <w:sz w:val="24"/>
        </w:rPr>
      </w:pPr>
      <w:r>
        <w:rPr>
          <w:rFonts w:cs="Times New Roman" w:ascii="Times New Roman" w:hAnsi="Times New Roman"/>
          <w:sz w:val="24"/>
        </w:rPr>
        <w:t>Mire ismét nagy mozgolódás támadt a diákok között, s ámbátor több joggal tette volna, mint előbb, senki nem mert szót emelni e gyászos takarékosság ellen, még Merdanson sem, ki veresége óta sebeit nyalogatta. Nem tudom, miféle ördög bújt akkor belém, de bolond fejjel megpróbáltam őt feltüzelni.</w:t>
      </w:r>
    </w:p>
    <w:p>
      <w:pPr>
        <w:pStyle w:val="PlainText"/>
        <w:ind w:firstLine="709"/>
        <w:jc w:val="both"/>
        <w:rPr/>
      </w:pPr>
      <w:r>
        <w:rPr>
          <w:rFonts w:cs="Times New Roman" w:ascii="Times New Roman" w:hAnsi="Times New Roman"/>
          <w:sz w:val="24"/>
        </w:rPr>
        <w:t>- Uram - súgtam oda neki, s óvatosan megérintettem vállát -, most volna miért harcba szállnia!</w:t>
      </w:r>
    </w:p>
    <w:p>
      <w:pPr>
        <w:pStyle w:val="PlainText"/>
        <w:ind w:firstLine="709"/>
        <w:jc w:val="both"/>
        <w:rPr/>
      </w:pPr>
      <w:r>
        <w:rPr>
          <w:rFonts w:cs="Times New Roman" w:ascii="Times New Roman" w:hAnsi="Times New Roman"/>
          <w:sz w:val="24"/>
        </w:rPr>
        <w:t>Merdanson úgy fordult hátra, mint akit kígyó csípett, s bosszús arca, zöld szeme mérhetetlen megvetést árasztott.</w:t>
      </w:r>
    </w:p>
    <w:p>
      <w:pPr>
        <w:pStyle w:val="PlainText"/>
        <w:ind w:firstLine="709"/>
        <w:jc w:val="both"/>
        <w:rPr>
          <w:rFonts w:ascii="Times New Roman" w:hAnsi="Times New Roman" w:cs="Times New Roman"/>
          <w:sz w:val="24"/>
        </w:rPr>
      </w:pPr>
      <w:r>
        <w:rPr>
          <w:rFonts w:cs="Times New Roman" w:ascii="Times New Roman" w:hAnsi="Times New Roman"/>
          <w:sz w:val="24"/>
        </w:rPr>
        <w:t>- Te kis szaros, hogy mered megérinteni az öregebb vállát!</w:t>
      </w:r>
    </w:p>
    <w:p>
      <w:pPr>
        <w:pStyle w:val="PlainText"/>
        <w:ind w:firstLine="709"/>
        <w:jc w:val="both"/>
        <w:rPr>
          <w:rFonts w:ascii="Times New Roman" w:hAnsi="Times New Roman" w:cs="Times New Roman"/>
          <w:sz w:val="24"/>
        </w:rPr>
      </w:pPr>
      <w:r>
        <w:rPr>
          <w:rFonts w:cs="Times New Roman" w:ascii="Times New Roman" w:hAnsi="Times New Roman"/>
          <w:sz w:val="24"/>
        </w:rPr>
        <w:t>- Uram - feleltem vérig sértve -, ha én kis szaros vagyok, kegyelmed kétszer akkora, elvégre nagyobb nálam!</w:t>
      </w:r>
    </w:p>
    <w:p>
      <w:pPr>
        <w:pStyle w:val="PlainText"/>
        <w:ind w:firstLine="709"/>
        <w:jc w:val="both"/>
        <w:rPr/>
      </w:pPr>
      <w:r>
        <w:rPr>
          <w:rFonts w:cs="Times New Roman" w:ascii="Times New Roman" w:hAnsi="Times New Roman"/>
          <w:sz w:val="24"/>
        </w:rPr>
        <w:t>Merdanson nem hitt a fülének.</w:t>
      </w:r>
    </w:p>
    <w:p>
      <w:pPr>
        <w:pStyle w:val="PlainText"/>
        <w:ind w:firstLine="709"/>
        <w:jc w:val="both"/>
        <w:rPr/>
      </w:pPr>
      <w:r>
        <w:rPr>
          <w:rFonts w:cs="Times New Roman" w:ascii="Times New Roman" w:hAnsi="Times New Roman"/>
          <w:sz w:val="24"/>
        </w:rPr>
        <w:t>- Hallottátok e novíciust, cimborák? E veszettet? Ez orcátlant! Gyűlés végeztével elcsépeljük, mint érett rozsot, s kiverjük belőle e tébolyt!</w:t>
      </w:r>
    </w:p>
    <w:p>
      <w:pPr>
        <w:pStyle w:val="PlainText"/>
        <w:ind w:firstLine="709"/>
        <w:jc w:val="both"/>
        <w:rPr/>
      </w:pPr>
      <w:r>
        <w:rPr>
          <w:rFonts w:cs="Times New Roman" w:ascii="Times New Roman" w:hAnsi="Times New Roman"/>
          <w:sz w:val="24"/>
        </w:rPr>
        <w:t>- Uram - szóltam dühtől remegve, de halkan. - Ha a corbiéres-i haramiákkal elbántam, elbánok én kegyelmeddel is.</w:t>
      </w:r>
    </w:p>
    <w:p>
      <w:pPr>
        <w:pStyle w:val="PlainText"/>
        <w:ind w:firstLine="709"/>
        <w:jc w:val="both"/>
        <w:rPr/>
      </w:pPr>
      <w:r>
        <w:rPr>
          <w:rFonts w:cs="Times New Roman" w:ascii="Times New Roman" w:hAnsi="Times New Roman"/>
          <w:sz w:val="24"/>
        </w:rPr>
        <w:t>- Piha! nemesuracska. Azt mondja, elbánik velem. Hát mi majd alapos elbánásban részesítjük a seggét. Ördög és pokol!</w:t>
      </w:r>
    </w:p>
    <w:p>
      <w:pPr>
        <w:pStyle w:val="PlainText"/>
        <w:ind w:firstLine="709"/>
        <w:jc w:val="both"/>
        <w:rPr>
          <w:rFonts w:ascii="Times New Roman" w:hAnsi="Times New Roman" w:cs="Times New Roman"/>
          <w:sz w:val="24"/>
        </w:rPr>
      </w:pPr>
      <w:r>
        <w:rPr>
          <w:rFonts w:cs="Times New Roman" w:ascii="Times New Roman" w:hAnsi="Times New Roman"/>
          <w:sz w:val="24"/>
        </w:rPr>
        <w:t>- Csend! - Saporta kalapácsa lecsapott, a pedellus pálcája sziszegett, s a zaj elült.</w:t>
      </w:r>
    </w:p>
    <w:p>
      <w:pPr>
        <w:pStyle w:val="PlainText"/>
        <w:ind w:firstLine="709"/>
        <w:jc w:val="both"/>
        <w:rPr>
          <w:rFonts w:ascii="Times New Roman" w:hAnsi="Times New Roman" w:cs="Times New Roman"/>
          <w:sz w:val="24"/>
        </w:rPr>
      </w:pPr>
      <w:r>
        <w:rPr>
          <w:rFonts w:cs="Times New Roman" w:ascii="Times New Roman" w:hAnsi="Times New Roman"/>
          <w:sz w:val="24"/>
        </w:rPr>
        <w:t>- Kíván valaki szólni? - kérdezte a kancellár, s mert senki nem mert immár szembeszállni vele, az iménti főúrian leereszkedő hangon folytatta: - Dékán úr, kérem, folytassa!</w:t>
      </w:r>
    </w:p>
    <w:p>
      <w:pPr>
        <w:pStyle w:val="PlainText"/>
        <w:ind w:firstLine="709"/>
        <w:jc w:val="both"/>
        <w:rPr>
          <w:rFonts w:ascii="Times New Roman" w:hAnsi="Times New Roman" w:cs="Times New Roman"/>
          <w:sz w:val="24"/>
        </w:rPr>
      </w:pPr>
      <w:r>
        <w:rPr>
          <w:rFonts w:cs="Times New Roman" w:ascii="Times New Roman" w:hAnsi="Times New Roman"/>
          <w:sz w:val="24"/>
        </w:rPr>
        <w:t>- Folytatom - felelte Bazin dékán, a fogát csikorgatva afeletti mérgében, hogy így lekezelik. - Befejezésül felolvasom a diák uraknak ez esztendei ordo lecturarum-unkat.</w:t>
      </w:r>
      <w:r>
        <w:rPr>
          <w:rStyle w:val="FootnoteCharacters"/>
          <w:rStyle w:val="FootnoteAnchor"/>
          <w:rFonts w:cs="Times New Roman" w:ascii="Times New Roman" w:hAnsi="Times New Roman"/>
          <w:sz w:val="24"/>
        </w:rPr>
        <w:footnoteReference w:id="72"/>
      </w:r>
    </w:p>
    <w:p>
      <w:pPr>
        <w:pStyle w:val="PlainText"/>
        <w:ind w:firstLine="709"/>
        <w:jc w:val="both"/>
        <w:rPr/>
      </w:pPr>
      <w:r>
        <w:rPr>
          <w:rFonts w:cs="Times New Roman" w:ascii="Times New Roman" w:hAnsi="Times New Roman"/>
          <w:sz w:val="24"/>
        </w:rPr>
        <w:t>- De mielőtt továbbmennénk - vágott orcátlanul a dékán szavába Saporta, kimondhatatlan felsőbbséggel -, fiam, Siorac, lévén szép keze írása, kijő ide az emelvényre, hogy a kegyelmed diktátumára beírja iskolánk könyvébe az ordo lecturarum-ot.</w:t>
      </w:r>
    </w:p>
    <w:p>
      <w:pPr>
        <w:pStyle w:val="PlainText"/>
        <w:ind w:firstLine="709"/>
        <w:jc w:val="both"/>
        <w:rPr>
          <w:rFonts w:ascii="Times New Roman" w:hAnsi="Times New Roman" w:cs="Times New Roman"/>
          <w:sz w:val="24"/>
        </w:rPr>
      </w:pPr>
      <w:r>
        <w:rPr>
          <w:rFonts w:cs="Times New Roman" w:ascii="Times New Roman" w:hAnsi="Times New Roman"/>
          <w:sz w:val="24"/>
        </w:rPr>
        <w:t>Felálltam.</w:t>
      </w:r>
    </w:p>
    <w:p>
      <w:pPr>
        <w:pStyle w:val="PlainText"/>
        <w:ind w:firstLine="709"/>
        <w:jc w:val="both"/>
        <w:rPr/>
      </w:pPr>
      <w:r>
        <w:rPr>
          <w:rFonts w:cs="Times New Roman" w:ascii="Times New Roman" w:hAnsi="Times New Roman"/>
          <w:sz w:val="24"/>
        </w:rPr>
        <w:t>- Az ő fia! Szent Vitus szakállára! - szólt Merdanson félhangosan. - Gyermekeim! Be nagy gyönyörűség lesz is ez atyára gondolva elfenekelni fiacskáját!</w:t>
      </w:r>
    </w:p>
    <w:p>
      <w:pPr>
        <w:pStyle w:val="PlainText"/>
        <w:ind w:firstLine="709"/>
        <w:jc w:val="both"/>
        <w:rPr/>
      </w:pPr>
      <w:r>
        <w:rPr>
          <w:rFonts w:cs="Times New Roman" w:ascii="Times New Roman" w:hAnsi="Times New Roman"/>
          <w:sz w:val="24"/>
        </w:rPr>
        <w:t>- Uram - súgtam vissza, mielőtt helyemet elhagytam volna -, bármi hosszú is füle, nyelve túltesz rajta; bátran simára legelheti vele a nagyrétet.</w:t>
      </w:r>
    </w:p>
    <w:p>
      <w:pPr>
        <w:pStyle w:val="PlainText"/>
        <w:ind w:firstLine="709"/>
        <w:jc w:val="both"/>
        <w:rPr/>
      </w:pPr>
      <w:r>
        <w:rPr>
          <w:rFonts w:cs="Times New Roman" w:ascii="Times New Roman" w:hAnsi="Times New Roman"/>
          <w:sz w:val="24"/>
        </w:rPr>
        <w:t>Azzal felvonultam az emelvényre, hol a kancellárius egy zsámolyra mutatott az asztal végén. Leültem. Assas doktor elbűvölő mosolyával átnyújtotta nekem az iskola naplóját és saját írószerszámát. Képzelhetni, mi büszkén feszítettem e díszes helyen, ily tudós kompániában, iménti szóváltásom s a nyomában járó aggodalom ellenére (mert Merdanson válla s nyaka nagy erőre vallott).</w:t>
      </w:r>
    </w:p>
    <w:p>
      <w:pPr>
        <w:pStyle w:val="PlainText"/>
        <w:ind w:firstLine="709"/>
        <w:jc w:val="both"/>
        <w:rPr/>
      </w:pPr>
      <w:r>
        <w:rPr>
          <w:rFonts w:cs="Times New Roman" w:ascii="Times New Roman" w:hAnsi="Times New Roman"/>
          <w:sz w:val="24"/>
        </w:rPr>
        <w:t>- Íme az ordo lecturarum - szólt Bazin dékán, s gonosz tekintetet vetett rám, noha aznap látott először, s én megértettem: lévén Saporta fia, nem várhatok a dékántól év végi vizsgáimon különleges gyengédséget.</w:t>
      </w:r>
    </w:p>
    <w:p>
      <w:pPr>
        <w:pStyle w:val="PlainText"/>
        <w:ind w:firstLine="709"/>
        <w:jc w:val="both"/>
        <w:rPr>
          <w:rFonts w:ascii="Times New Roman" w:hAnsi="Times New Roman" w:cs="Times New Roman"/>
          <w:sz w:val="24"/>
        </w:rPr>
      </w:pPr>
      <w:r>
        <w:rPr>
          <w:rFonts w:cs="Times New Roman" w:ascii="Times New Roman" w:hAnsi="Times New Roman"/>
          <w:sz w:val="24"/>
        </w:rPr>
        <w:t>- Tisztelet adassék annak, akit megillet - mondta Bazin, s levéve vörös bojtos, négyszögű doktorsipkáját, ünnepélyesen rákezdte: - Először: Hippokratész Aforizmái.</w:t>
      </w:r>
    </w:p>
    <w:p>
      <w:pPr>
        <w:pStyle w:val="PlainText"/>
        <w:ind w:firstLine="709"/>
        <w:jc w:val="both"/>
        <w:rPr>
          <w:rFonts w:ascii="Times New Roman" w:hAnsi="Times New Roman" w:cs="Times New Roman"/>
          <w:sz w:val="24"/>
        </w:rPr>
      </w:pPr>
      <w:r>
        <w:rPr>
          <w:rFonts w:cs="Times New Roman" w:ascii="Times New Roman" w:hAnsi="Times New Roman"/>
          <w:sz w:val="24"/>
        </w:rPr>
        <w:t>A görög orvostudomány nagytekintetű mesterének neve hallatán a királyi professzorok és közönséges doktorok maguk is lekapták sapkájukat, s csak akkor tették ismét vissza fejükre, amikor a dékán a lista folytatásaképpen kimondta a következő könyv címét:</w:t>
      </w:r>
    </w:p>
    <w:p>
      <w:pPr>
        <w:pStyle w:val="PlainText"/>
        <w:ind w:firstLine="709"/>
        <w:jc w:val="both"/>
        <w:rPr>
          <w:rFonts w:ascii="Times New Roman" w:hAnsi="Times New Roman" w:cs="Times New Roman"/>
          <w:sz w:val="24"/>
        </w:rPr>
      </w:pPr>
      <w:r>
        <w:rPr>
          <w:rFonts w:cs="Times New Roman" w:ascii="Times New Roman" w:hAnsi="Times New Roman"/>
          <w:sz w:val="24"/>
        </w:rPr>
        <w:t>- Másodjára: Galenosz: Libri Morborum et Symptomatum.</w:t>
      </w:r>
      <w:r>
        <w:rPr>
          <w:rStyle w:val="FootnoteCharacters"/>
          <w:rStyle w:val="FootnoteAnchor"/>
          <w:rFonts w:cs="Times New Roman" w:ascii="Times New Roman" w:hAnsi="Times New Roman"/>
          <w:sz w:val="24"/>
        </w:rPr>
        <w:footnoteReference w:id="73"/>
      </w:r>
    </w:p>
    <w:p>
      <w:pPr>
        <w:pStyle w:val="PlainText"/>
        <w:ind w:firstLine="709"/>
        <w:jc w:val="both"/>
        <w:rPr/>
      </w:pPr>
      <w:r>
        <w:rPr>
          <w:rFonts w:cs="Times New Roman" w:ascii="Times New Roman" w:hAnsi="Times New Roman"/>
          <w:sz w:val="24"/>
        </w:rPr>
        <w:t>Különös, gondoltam, míg e nevet leírtam (Galenosz egy l-lel, súgta oda nekem Assas. Két l-lel római császár lenne),</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különös, hogy Hippokratésznek leveszik a sapkájukat, Galenosznak nem. Azért vajon, mert e két görög közül az előbbi Mi Urunk születése előtt négyszáz évvel élt, a második két évszázaddal később, tehát modernebb, hogysem ilyen tiszteletadásra igényt tarthatna?</w:t>
      </w:r>
    </w:p>
    <w:p>
      <w:pPr>
        <w:pStyle w:val="PlainText"/>
        <w:ind w:firstLine="709"/>
        <w:jc w:val="both"/>
        <w:rPr/>
      </w:pPr>
      <w:r>
        <w:rPr>
          <w:rFonts w:cs="Times New Roman" w:ascii="Times New Roman" w:hAnsi="Times New Roman"/>
          <w:sz w:val="24"/>
        </w:rPr>
        <w:t>- Harmadszor és negyedszer - folytatta Bazin - áttérünk az arabs orvostudományra, híven iskolánk tiszteletre méltó hagyományaihoz:</w:t>
      </w:r>
    </w:p>
    <w:p>
      <w:pPr>
        <w:pStyle w:val="PlainText"/>
        <w:ind w:firstLine="709"/>
        <w:jc w:val="both"/>
        <w:rPr>
          <w:rFonts w:ascii="Times New Roman" w:hAnsi="Times New Roman" w:cs="Times New Roman"/>
          <w:sz w:val="24"/>
        </w:rPr>
      </w:pPr>
      <w:r>
        <w:rPr>
          <w:rFonts w:cs="Times New Roman" w:ascii="Times New Roman" w:hAnsi="Times New Roman"/>
          <w:sz w:val="24"/>
        </w:rPr>
        <w:t>Avicenna: A természet kánonja;</w:t>
      </w:r>
    </w:p>
    <w:p>
      <w:pPr>
        <w:pStyle w:val="PlainText"/>
        <w:ind w:firstLine="709"/>
        <w:jc w:val="both"/>
        <w:rPr>
          <w:rFonts w:ascii="Times New Roman" w:hAnsi="Times New Roman" w:cs="Times New Roman"/>
          <w:sz w:val="24"/>
        </w:rPr>
      </w:pPr>
      <w:r>
        <w:rPr>
          <w:rFonts w:cs="Times New Roman" w:ascii="Times New Roman" w:hAnsi="Times New Roman"/>
          <w:sz w:val="24"/>
        </w:rPr>
        <w:t>el Rezi: Traktátus a himlőről s kanyaróról.</w:t>
      </w:r>
    </w:p>
    <w:p>
      <w:pPr>
        <w:pStyle w:val="PlainText"/>
        <w:ind w:firstLine="709"/>
        <w:jc w:val="both"/>
        <w:rPr/>
      </w:pPr>
      <w:r>
        <w:rPr>
          <w:rFonts w:cs="Times New Roman" w:ascii="Times New Roman" w:hAnsi="Times New Roman"/>
          <w:sz w:val="24"/>
        </w:rPr>
        <w:t>Itt Bazin rövid szünetet tartott, mintegy a botrány tudatában, melyet következő szavaival ki fog váltani: Ötödszörre: Vesalius: De corporis humani fabrica.</w:t>
      </w:r>
      <w:r>
        <w:rPr>
          <w:rStyle w:val="FootnoteCharacters"/>
          <w:rStyle w:val="FootnoteAnchor"/>
          <w:rFonts w:cs="Times New Roman" w:ascii="Times New Roman" w:hAnsi="Times New Roman"/>
          <w:sz w:val="24"/>
        </w:rPr>
        <w:footnoteReference w:id="75"/>
      </w:r>
      <w:r>
        <w:rPr>
          <w:rFonts w:cs="Times New Roman" w:ascii="Times New Roman" w:hAnsi="Times New Roman"/>
          <w:sz w:val="24"/>
        </w:rPr>
        <w:t xml:space="preserve"> Hatodjára Ambroise Paré: A szakállas puska s más lövő fegyverek ütötte sebek orvoslásának metódusa.</w:t>
      </w:r>
    </w:p>
    <w:p>
      <w:pPr>
        <w:pStyle w:val="PlainText"/>
        <w:ind w:firstLine="709"/>
        <w:jc w:val="both"/>
        <w:rPr>
          <w:rFonts w:ascii="Times New Roman" w:hAnsi="Times New Roman" w:cs="Times New Roman"/>
          <w:sz w:val="24"/>
        </w:rPr>
      </w:pPr>
      <w:r>
        <w:rPr>
          <w:rFonts w:cs="Times New Roman" w:ascii="Times New Roman" w:hAnsi="Times New Roman"/>
          <w:sz w:val="24"/>
        </w:rPr>
        <w:t>Ekkor oly izgalom vett erőt a közönséges doktorokon, hogy ámbár odafönt ültem és buzgón körmöltem, mégis felfigyeltem rá.</w:t>
      </w:r>
    </w:p>
    <w:p>
      <w:pPr>
        <w:pStyle w:val="PlainText"/>
        <w:ind w:firstLine="709"/>
        <w:jc w:val="both"/>
        <w:rPr/>
      </w:pPr>
      <w:r>
        <w:rPr>
          <w:rFonts w:cs="Times New Roman" w:ascii="Times New Roman" w:hAnsi="Times New Roman"/>
          <w:sz w:val="24"/>
        </w:rPr>
        <w:t>Nem mintha megint lárma s lábdobogás támadt volna, hanem ingerült suttogás s vitatkozás nesze hallatszott, mintegy tompítva, s itt is, ott is nagy hullámzás támadt, hátak, vállak, fejek, vörös selyembojtok, aranygyűrűs ujjak buktak föl és le, s a doktorok igen haragosnak tetszettek, szőrüket borzolták, s fújtak, mint a macska.</w:t>
      </w:r>
    </w:p>
    <w:p>
      <w:pPr>
        <w:pStyle w:val="PlainText"/>
        <w:ind w:firstLine="709"/>
        <w:jc w:val="both"/>
        <w:rPr>
          <w:rFonts w:ascii="Times New Roman" w:hAnsi="Times New Roman" w:cs="Times New Roman"/>
          <w:sz w:val="24"/>
        </w:rPr>
      </w:pPr>
      <w:r>
        <w:rPr>
          <w:rFonts w:cs="Times New Roman" w:ascii="Times New Roman" w:hAnsi="Times New Roman"/>
          <w:sz w:val="24"/>
        </w:rPr>
        <w:t>- Mi ez? - vonta fel szemöldökét Saporta.</w:t>
      </w:r>
    </w:p>
    <w:p>
      <w:pPr>
        <w:pStyle w:val="PlainText"/>
        <w:ind w:firstLine="709"/>
        <w:jc w:val="both"/>
        <w:rPr/>
      </w:pPr>
      <w:r>
        <w:rPr>
          <w:rFonts w:cs="Times New Roman" w:ascii="Times New Roman" w:hAnsi="Times New Roman"/>
          <w:sz w:val="24"/>
        </w:rPr>
        <w:t>- Dékán úr - kiáltotta egy a közönséges doktorok közül -, nem hallgathatom el felháborodásomat. Vesalius és Paré kortársunk, gyalázat őket ordo lecturarum-unkban az antik orvostudomány nagytiszteletű tanítómesterei mellé állítani.</w:t>
      </w:r>
    </w:p>
    <w:p>
      <w:pPr>
        <w:pStyle w:val="PlainText"/>
        <w:ind w:firstLine="709"/>
        <w:jc w:val="both"/>
        <w:rPr/>
      </w:pPr>
      <w:r>
        <w:rPr>
          <w:rFonts w:cs="Times New Roman" w:ascii="Times New Roman" w:hAnsi="Times New Roman"/>
          <w:sz w:val="24"/>
        </w:rPr>
        <w:t>E doktor arca hosszú, keskeny, ráncos és sárga volt, fekete szeme fanatikus tűzben égett. Kolerikus kitörése úgy meglepte Bazin dékánt, hogy csak állt némán, s egy szó nem sok, annyit sem bírt kinyögni. Saporta doktort bezzeg nem lehetett ily könnyen elhallgattatni, gondolhatják.</w:t>
      </w:r>
    </w:p>
    <w:p>
      <w:pPr>
        <w:pStyle w:val="PlainText"/>
        <w:ind w:firstLine="709"/>
        <w:jc w:val="both"/>
        <w:rPr/>
      </w:pPr>
      <w:r>
        <w:rPr>
          <w:rFonts w:cs="Times New Roman" w:ascii="Times New Roman" w:hAnsi="Times New Roman"/>
          <w:sz w:val="24"/>
        </w:rPr>
        <w:t>- Pennedepié doktor - szólt királyi fenséggel -, ha véleményét óhajtja nyilvánítani e gyülekezetben, legyen szíves szót kérni.</w:t>
      </w:r>
    </w:p>
    <w:p>
      <w:pPr>
        <w:pStyle w:val="PlainText"/>
        <w:ind w:firstLine="709"/>
        <w:jc w:val="both"/>
        <w:rPr>
          <w:rFonts w:ascii="Times New Roman" w:hAnsi="Times New Roman" w:cs="Times New Roman"/>
          <w:sz w:val="24"/>
        </w:rPr>
      </w:pPr>
      <w:r>
        <w:rPr>
          <w:rFonts w:cs="Times New Roman" w:ascii="Times New Roman" w:hAnsi="Times New Roman"/>
          <w:sz w:val="24"/>
        </w:rPr>
        <w:t>- Szót kérek - Pennedepié önérzetesen felszegte vörös tarajos fejét.</w:t>
      </w:r>
    </w:p>
    <w:p>
      <w:pPr>
        <w:pStyle w:val="PlainText"/>
        <w:ind w:firstLine="709"/>
        <w:jc w:val="both"/>
        <w:rPr>
          <w:rFonts w:ascii="Times New Roman" w:hAnsi="Times New Roman" w:cs="Times New Roman"/>
          <w:sz w:val="24"/>
        </w:rPr>
      </w:pPr>
      <w:r>
        <w:rPr>
          <w:rFonts w:cs="Times New Roman" w:ascii="Times New Roman" w:hAnsi="Times New Roman"/>
          <w:sz w:val="24"/>
        </w:rPr>
        <w:t>- Megadom - felelte Saporta -, s megadván azt kívánom: legyen formájára nézve mérsékelt, tartalmára nézve megfontolt.</w:t>
      </w:r>
    </w:p>
    <w:p>
      <w:pPr>
        <w:pStyle w:val="PlainText"/>
        <w:ind w:firstLine="709"/>
        <w:jc w:val="both"/>
        <w:rPr/>
      </w:pPr>
      <w:r>
        <w:rPr>
          <w:rFonts w:cs="Times New Roman" w:ascii="Times New Roman" w:hAnsi="Times New Roman"/>
          <w:sz w:val="24"/>
        </w:rPr>
        <w:t>- Hát jól van! - kiáltotta Pennedepié, s bojtja megrezzent a négyszögletű sapka fölött -, tehát ismételten előadom e helyt véleményemet ordo lecturarum-unk ötödik s hatodik könyvéről. Nagy botránynak tartom, s nem én vagyok itt az egyetlen, ki ekképp gondolkodik. Vesalius és Ambroise Paré modern auctor. Sőt, többet és rosszabbat mondhatok: kortársaink. Vesalius 1564-ben halt meg, Ambroise Paré ma is él.</w:t>
      </w:r>
    </w:p>
    <w:p>
      <w:pPr>
        <w:pStyle w:val="PlainText"/>
        <w:ind w:firstLine="709"/>
        <w:jc w:val="both"/>
        <w:rPr/>
      </w:pPr>
      <w:r>
        <w:rPr>
          <w:rFonts w:cs="Times New Roman" w:ascii="Times New Roman" w:hAnsi="Times New Roman"/>
          <w:sz w:val="24"/>
        </w:rPr>
        <w:t>- Isten tartsa őt meg sokáig! - szólt d'Assas ájtatos pillantással, behízelgő hangon, s olyasfajta kézmozdulattal kísérve szavait, mintha szobaleánya, Zara, ott állna jobb felén, s őt cirógatná.</w:t>
      </w:r>
    </w:p>
    <w:p>
      <w:pPr>
        <w:pStyle w:val="PlainText"/>
        <w:ind w:firstLine="709"/>
        <w:jc w:val="both"/>
        <w:rPr/>
      </w:pPr>
      <w:r>
        <w:rPr>
          <w:rFonts w:cs="Times New Roman" w:ascii="Times New Roman" w:hAnsi="Times New Roman"/>
          <w:sz w:val="24"/>
        </w:rPr>
        <w:t>- Pennedepié doktor - mondta egészen más hangon Bazin dékán, némiképpen visszanyerve magabiztosságát -, szeretném, ha mélységes tudatlansága tátogó szakadékának fenekéről meghallaná: nincs egy szó, nincs egy jotta a béziers-i rendeletben, mely tiltaná modernek felvételét az ordo lecturarum-ba.</w:t>
      </w:r>
    </w:p>
    <w:p>
      <w:pPr>
        <w:pStyle w:val="PlainText"/>
        <w:ind w:firstLine="709"/>
        <w:jc w:val="both"/>
        <w:rPr>
          <w:rFonts w:ascii="Times New Roman" w:hAnsi="Times New Roman" w:cs="Times New Roman"/>
          <w:sz w:val="24"/>
        </w:rPr>
      </w:pPr>
      <w:r>
        <w:rPr>
          <w:rFonts w:cs="Times New Roman" w:ascii="Times New Roman" w:hAnsi="Times New Roman"/>
          <w:sz w:val="24"/>
        </w:rPr>
        <w:t>- De ez soha meg nem történt Rondelet idején! - vetette ellene Pennedepié.</w:t>
      </w:r>
    </w:p>
    <w:p>
      <w:pPr>
        <w:pStyle w:val="PlainText"/>
        <w:ind w:firstLine="709"/>
        <w:jc w:val="both"/>
        <w:rPr>
          <w:rFonts w:ascii="Times New Roman" w:hAnsi="Times New Roman" w:cs="Times New Roman"/>
          <w:sz w:val="24"/>
        </w:rPr>
      </w:pPr>
      <w:r>
        <w:rPr>
          <w:rFonts w:cs="Times New Roman" w:ascii="Times New Roman" w:hAnsi="Times New Roman"/>
          <w:sz w:val="24"/>
        </w:rPr>
        <w:t>- Rondelet doktor meghalt! - mennydörögte Saporta. - Furcsa, hogy ezt mindmostanáig nem vette észre, doktor, holott itt lát engem, ahol lát!</w:t>
      </w:r>
    </w:p>
    <w:p>
      <w:pPr>
        <w:pStyle w:val="PlainText"/>
        <w:ind w:firstLine="709"/>
        <w:jc w:val="both"/>
        <w:rPr/>
      </w:pPr>
      <w:r>
        <w:rPr>
          <w:rFonts w:cs="Times New Roman" w:ascii="Times New Roman" w:hAnsi="Times New Roman"/>
          <w:sz w:val="24"/>
        </w:rPr>
        <w:t>Pennedepié, minekutána a dékán tudatlannak bélyegezte, s a kancellár nyersen rendreutasította, olyannyira sértve érezte magát önérzetében, hogy felállt, mint aki távozni készül. Szeme kidülledt, szája széle remegett. Saporta doktor felfigyelt e mozdulatra, s bizonyára arra gondolt: ha Pennedepiét nyomon követik más doktorok is, elég erős lehet ellene intrikálni, tehát nyomban eltökélte, olajat önt ecetjébe:</w:t>
      </w:r>
    </w:p>
    <w:p>
      <w:pPr>
        <w:pStyle w:val="PlainText"/>
        <w:ind w:firstLine="709"/>
        <w:jc w:val="both"/>
        <w:rPr/>
      </w:pPr>
      <w:r>
        <w:rPr>
          <w:rFonts w:cs="Times New Roman" w:ascii="Times New Roman" w:hAnsi="Times New Roman"/>
          <w:sz w:val="24"/>
        </w:rPr>
        <w:t>- Megeshet, hogy valaki nem ismeri a béziers-i törvénygyűlés határozatát, mégsem tudatlan - mondta a tőle telhető legelőzékenyebb hangon. - És ha Pennedepié doktor nem szereti is a moderneket, ő maga egyike legtudósabb orvosainknak, s egykoron bizonyára a királyi professzorok között lesz helye.</w:t>
      </w:r>
    </w:p>
    <w:p>
      <w:pPr>
        <w:pStyle w:val="PlainText"/>
        <w:ind w:firstLine="709"/>
        <w:jc w:val="both"/>
        <w:rPr/>
      </w:pPr>
      <w:r>
        <w:rPr>
          <w:rFonts w:cs="Times New Roman" w:ascii="Times New Roman" w:hAnsi="Times New Roman"/>
          <w:sz w:val="24"/>
        </w:rPr>
        <w:t>S ámbátor ez csupán üres ígéret és porhintés volt, valóságos csodát művelt Pennedepié doktorral, ki mindjárt más szemmel tekintett a kancellárra, visszaült helyére s elmélázott.</w:t>
      </w:r>
    </w:p>
    <w:p>
      <w:pPr>
        <w:pStyle w:val="PlainText"/>
        <w:ind w:firstLine="709"/>
        <w:jc w:val="both"/>
        <w:rPr>
          <w:rFonts w:ascii="Times New Roman" w:hAnsi="Times New Roman" w:cs="Times New Roman"/>
          <w:sz w:val="24"/>
        </w:rPr>
      </w:pPr>
      <w:r>
        <w:rPr>
          <w:rFonts w:cs="Times New Roman" w:ascii="Times New Roman" w:hAnsi="Times New Roman"/>
          <w:sz w:val="24"/>
        </w:rPr>
        <w:t>Hanem rögvest támadt helyette egy új parittyás Dávid.</w:t>
      </w:r>
    </w:p>
    <w:p>
      <w:pPr>
        <w:pStyle w:val="PlainText"/>
        <w:ind w:firstLine="709"/>
        <w:jc w:val="both"/>
        <w:rPr/>
      </w:pPr>
      <w:r>
        <w:rPr>
          <w:rFonts w:cs="Times New Roman" w:ascii="Times New Roman" w:hAnsi="Times New Roman"/>
          <w:sz w:val="24"/>
        </w:rPr>
        <w:t>- Szólhatok, kancellár úr?</w:t>
      </w:r>
    </w:p>
    <w:p>
      <w:pPr>
        <w:pStyle w:val="PlainText"/>
        <w:ind w:firstLine="709"/>
        <w:jc w:val="both"/>
        <w:rPr>
          <w:rFonts w:ascii="Times New Roman" w:hAnsi="Times New Roman" w:cs="Times New Roman"/>
          <w:sz w:val="24"/>
        </w:rPr>
      </w:pPr>
      <w:r>
        <w:rPr>
          <w:rFonts w:cs="Times New Roman" w:ascii="Times New Roman" w:hAnsi="Times New Roman"/>
          <w:sz w:val="24"/>
        </w:rPr>
        <w:t>- Szólhat, Pinarelle doktor.</w:t>
      </w:r>
    </w:p>
    <w:p>
      <w:pPr>
        <w:pStyle w:val="PlainText"/>
        <w:ind w:firstLine="709"/>
        <w:jc w:val="both"/>
        <w:rPr/>
      </w:pPr>
      <w:r>
        <w:rPr>
          <w:rFonts w:cs="Times New Roman" w:ascii="Times New Roman" w:hAnsi="Times New Roman"/>
          <w:sz w:val="24"/>
        </w:rPr>
        <w:t>Eme doktor kicsiny volt és ványadt, orra hegyes, ajka keskeny, füle elálló, s képe, ha szabad ilyet mondanom egy valóságos doktorról, igen ostoba.</w:t>
      </w:r>
    </w:p>
    <w:p>
      <w:pPr>
        <w:pStyle w:val="PlainText"/>
        <w:ind w:firstLine="709"/>
        <w:jc w:val="both"/>
        <w:rPr/>
      </w:pPr>
      <w:r>
        <w:rPr>
          <w:rFonts w:cs="Times New Roman" w:ascii="Times New Roman" w:hAnsi="Times New Roman"/>
          <w:sz w:val="24"/>
        </w:rPr>
        <w:t>- Kancellár úr, nem helyeslem Vesalius felvételét ordo lecturarum-unkba, mivel nem átallotta megsérteni Galenoszt.</w:t>
      </w:r>
    </w:p>
    <w:p>
      <w:pPr>
        <w:pStyle w:val="PlainText"/>
        <w:ind w:firstLine="709"/>
        <w:jc w:val="both"/>
        <w:rPr>
          <w:rFonts w:ascii="Times New Roman" w:hAnsi="Times New Roman" w:cs="Times New Roman"/>
          <w:sz w:val="24"/>
        </w:rPr>
      </w:pPr>
      <w:r>
        <w:rPr>
          <w:rFonts w:cs="Times New Roman" w:ascii="Times New Roman" w:hAnsi="Times New Roman"/>
          <w:sz w:val="24"/>
        </w:rPr>
        <w:t>- Nem sértette meg - szólt d'Assas szelíden, simogató taglejtéssel. - Tisztelettudóan bírálta.</w:t>
      </w:r>
    </w:p>
    <w:p>
      <w:pPr>
        <w:pStyle w:val="PlainText"/>
        <w:ind w:firstLine="709"/>
        <w:jc w:val="both"/>
        <w:rPr/>
      </w:pPr>
      <w:r>
        <w:rPr>
          <w:rFonts w:cs="Times New Roman" w:ascii="Times New Roman" w:hAnsi="Times New Roman"/>
          <w:sz w:val="24"/>
        </w:rPr>
        <w:t>- Az egy és ugyanaz! - kiáltotta Pinarelle. - Galenoszt bírálta, Galenoszt! Ki bírálhatja Galenoszt, a görög orvostudomány atyamesterét? Vesalius mégis megtette!</w:t>
      </w:r>
    </w:p>
    <w:p>
      <w:pPr>
        <w:pStyle w:val="PlainText"/>
        <w:ind w:firstLine="709"/>
        <w:jc w:val="both"/>
        <w:rPr/>
      </w:pPr>
      <w:r>
        <w:rPr>
          <w:rFonts w:cs="Times New Roman" w:ascii="Times New Roman" w:hAnsi="Times New Roman"/>
          <w:sz w:val="24"/>
        </w:rPr>
        <w:t>- Ha Galenosz csalhatatlan volna, ő lenne az Atyaisten - Assas mosolya lefegyverző volt. - És mi tagadás, Galenosz igen furcsán járt el: állatokat boncolt, s rajtuk tett megfigyeléseit azonmód, ellenőrizetlen alkalmazta az emberre. Ezért állította azután, hogy a női méh kétosztatú, mivel a nyúlé csakugyan az.</w:t>
      </w:r>
    </w:p>
    <w:p>
      <w:pPr>
        <w:pStyle w:val="PlainText"/>
        <w:ind w:firstLine="709"/>
        <w:jc w:val="both"/>
        <w:rPr>
          <w:rFonts w:ascii="Times New Roman" w:hAnsi="Times New Roman" w:cs="Times New Roman"/>
          <w:sz w:val="24"/>
        </w:rPr>
      </w:pPr>
      <w:r>
        <w:rPr>
          <w:rFonts w:cs="Times New Roman" w:ascii="Times New Roman" w:hAnsi="Times New Roman"/>
          <w:sz w:val="24"/>
        </w:rPr>
        <w:t>- Mit bánom én! - tört ki haragosan Pinarelle doktor. - Inkább tévedek Galenosszal, semhogy Vesaliusszal legyen igazam!</w:t>
      </w:r>
    </w:p>
    <w:p>
      <w:pPr>
        <w:pStyle w:val="PlainText"/>
        <w:ind w:firstLine="709"/>
        <w:jc w:val="both"/>
        <w:rPr/>
      </w:pPr>
      <w:r>
        <w:rPr>
          <w:rFonts w:cs="Times New Roman" w:ascii="Times New Roman" w:hAnsi="Times New Roman"/>
          <w:sz w:val="24"/>
        </w:rPr>
        <w:t>Mire az addig nyugtalanul hullámzó gyülekezet kőbálvánnyá dermedt ámulatában, majd itt-ott nevetés csattant, továbbgyűrűzött s hamarosan a terem fele nevetett. Saporta kancellárius összevonta a szemöldökét, véget vetett a rendbontásnak, s a helyreállt csendben Bazin dékán a tőle telhető leggyilkosabb hangon ezeket mondta:</w:t>
      </w:r>
    </w:p>
    <w:p>
      <w:pPr>
        <w:pStyle w:val="PlainText"/>
        <w:ind w:firstLine="709"/>
        <w:jc w:val="both"/>
        <w:rPr>
          <w:rFonts w:ascii="Times New Roman" w:hAnsi="Times New Roman" w:cs="Times New Roman"/>
          <w:sz w:val="24"/>
        </w:rPr>
      </w:pPr>
      <w:r>
        <w:rPr>
          <w:rFonts w:cs="Times New Roman" w:ascii="Times New Roman" w:hAnsi="Times New Roman"/>
          <w:sz w:val="24"/>
        </w:rPr>
        <w:t>- Pinarelle doktor, ha isten ments, egy betege méhét kellene kúrálnia, az illető hölgy számára gyászos következményekkel járna, hogy a doktor úr Galenosszal téved.</w:t>
      </w:r>
    </w:p>
    <w:p>
      <w:pPr>
        <w:pStyle w:val="PlainText"/>
        <w:ind w:firstLine="709"/>
        <w:jc w:val="both"/>
        <w:rPr/>
      </w:pPr>
      <w:r>
        <w:rPr>
          <w:rFonts w:cs="Times New Roman" w:ascii="Times New Roman" w:hAnsi="Times New Roman"/>
          <w:sz w:val="24"/>
        </w:rPr>
        <w:t>Ez élcre homéri kacajban tört ki a gyülekezet. Még a patikáriusinasok, kirurgustanulók is derültek, holott ők állva hallgatták a pörpatvart, nem lévén méltók leülni. Pinarelle egyazon percben érezhette a vipera fogát húsába mélyedni s a méreg égető kínját. Tudta, sokáig fog még sajogni Bazin harapása, hosszú hónapokig szolgál majd Montpellier város nagyobb mulatságára. Elsápadt s elnémult afeletti dühében, hogy a dékán így elevenére tapintott, s gyűlölettel izzó tekintetet vetett rá, melyből Saporta doktor megérthette: Pinarelle-t is megnyerheti magának, akárcsak előbb Pennedepiét s még olcsóbban. Jól láttam, míg szájtátva hallgattam a vitát, tollat tartó kezem a levegőben, hogy ha Saporta vitézül védi is a dékán ordo lecturarum-át, éppen nem védi őt magát.</w:t>
      </w:r>
    </w:p>
    <w:p>
      <w:pPr>
        <w:pStyle w:val="PlainText"/>
        <w:ind w:firstLine="709"/>
        <w:jc w:val="both"/>
        <w:rPr/>
      </w:pPr>
      <w:r>
        <w:rPr>
          <w:rFonts w:cs="Times New Roman" w:ascii="Times New Roman" w:hAnsi="Times New Roman"/>
          <w:sz w:val="24"/>
        </w:rPr>
        <w:t>A gyülekezet szemérmetlen hahotája még tovább tartott volna, ha Saporta, ki óvakodott osztozni benne, nem vonta volna hirtelen össze a szemöldökét, s nem koppantott volna nagyot kalapácsával, mire Figairasse nyomban megsuhogtatta a pálcát.</w:t>
      </w:r>
    </w:p>
    <w:p>
      <w:pPr>
        <w:pStyle w:val="PlainText"/>
        <w:ind w:firstLine="709"/>
        <w:jc w:val="both"/>
        <w:rPr/>
      </w:pPr>
      <w:r>
        <w:rPr>
          <w:rFonts w:cs="Times New Roman" w:ascii="Times New Roman" w:hAnsi="Times New Roman"/>
          <w:sz w:val="24"/>
        </w:rPr>
        <w:t>- Senki - szólt tettetett megindultsággal, komoly hangon a kancellár -, ismétlem, senki közülünk nem vonhatja kétségbe Pinarelle doktor tudását s kötelességtudatát. Joyeuse úr, ki neki köszönheti kigyógyulását egy rosszindulatú katharrusból, e tekintetben bizonnyal nem mondana ellent nekem, hisz ki nem áll a szájából a doktor dicsérete. Mindazonáltal szeretném eloszlatni Pinarelle doktor aggályait a megboldogult, nagy hírű Vesalius kapcsán, azért most elárulom neki, mit igen kevesen tudnak városunkban: hogy Vesalius ifjúkorában a mi iskolánk növendéke volt!</w:t>
      </w:r>
    </w:p>
    <w:p>
      <w:pPr>
        <w:pStyle w:val="PlainText"/>
        <w:ind w:firstLine="709"/>
        <w:jc w:val="both"/>
        <w:rPr/>
      </w:pPr>
      <w:r>
        <w:rPr>
          <w:rFonts w:cs="Times New Roman" w:ascii="Times New Roman" w:hAnsi="Times New Roman"/>
          <w:sz w:val="24"/>
        </w:rPr>
        <w:t>- Á, ezt nem tudtam! - kiáltotta Pinarelle. - Így mindjárt másként fest a dolog!</w:t>
      </w:r>
    </w:p>
    <w:p>
      <w:pPr>
        <w:pStyle w:val="PlainText"/>
        <w:ind w:firstLine="709"/>
        <w:jc w:val="both"/>
        <w:rPr/>
      </w:pPr>
      <w:r>
        <w:rPr>
          <w:rFonts w:cs="Times New Roman" w:ascii="Times New Roman" w:hAnsi="Times New Roman"/>
          <w:sz w:val="24"/>
        </w:rPr>
        <w:t>És ámbár ez a mondás sokkal ostobább s gyermetegebb volt, mint az, amelynek nyomán Pinarelle kaján hahota tárgya lett, oly nagy volt a szerelem, mellyel mindannyian iskolánkon csüggtünk, még a novíciusok is, hogy egyöntetű tapsot aratott minden padsorban. És Pinarelle, minekutána hálásan rámosolygott a kancellárra, majd elégedetten körülpillantott, büszkén felszegte veres bojtos fejét és elhallgatott.</w:t>
      </w:r>
    </w:p>
    <w:p>
      <w:pPr>
        <w:pStyle w:val="PlainText"/>
        <w:ind w:firstLine="709"/>
        <w:jc w:val="both"/>
        <w:rPr>
          <w:rFonts w:ascii="Times New Roman" w:hAnsi="Times New Roman" w:cs="Times New Roman"/>
          <w:sz w:val="24"/>
        </w:rPr>
      </w:pPr>
      <w:r>
        <w:rPr>
          <w:rFonts w:cs="Times New Roman" w:ascii="Times New Roman" w:hAnsi="Times New Roman"/>
          <w:sz w:val="24"/>
        </w:rPr>
        <w:t>Azt gondoltam, valóságos doktoraink végre megnyugszanak ennyi háborgás és morgás után, ám mihelyt Pinarelle lelépett, sorompóba szállt a harmadik bajnok.</w:t>
      </w:r>
    </w:p>
    <w:p>
      <w:pPr>
        <w:pStyle w:val="PlainText"/>
        <w:ind w:firstLine="709"/>
        <w:jc w:val="both"/>
        <w:rPr>
          <w:rFonts w:ascii="Times New Roman" w:hAnsi="Times New Roman" w:cs="Times New Roman"/>
          <w:sz w:val="24"/>
        </w:rPr>
      </w:pPr>
      <w:r>
        <w:rPr>
          <w:rFonts w:cs="Times New Roman" w:ascii="Times New Roman" w:hAnsi="Times New Roman"/>
          <w:sz w:val="24"/>
        </w:rPr>
        <w:t>- Szólhatok kancellár úr? - kérdezte egy erőteljes hang.</w:t>
      </w:r>
    </w:p>
    <w:p>
      <w:pPr>
        <w:pStyle w:val="PlainText"/>
        <w:ind w:firstLine="709"/>
        <w:jc w:val="both"/>
        <w:rPr>
          <w:rFonts w:ascii="Times New Roman" w:hAnsi="Times New Roman" w:cs="Times New Roman"/>
          <w:sz w:val="24"/>
        </w:rPr>
      </w:pPr>
      <w:r>
        <w:rPr>
          <w:rFonts w:cs="Times New Roman" w:ascii="Times New Roman" w:hAnsi="Times New Roman"/>
          <w:sz w:val="24"/>
        </w:rPr>
        <w:t>- Szóljon, Verune doktor.</w:t>
      </w:r>
    </w:p>
    <w:p>
      <w:pPr>
        <w:pStyle w:val="PlainText"/>
        <w:ind w:firstLine="709"/>
        <w:jc w:val="both"/>
        <w:rPr/>
      </w:pPr>
      <w:r>
        <w:rPr>
          <w:rFonts w:cs="Times New Roman" w:ascii="Times New Roman" w:hAnsi="Times New Roman"/>
          <w:sz w:val="24"/>
        </w:rPr>
        <w:t>Mint később Fogacer-tól megtudtam, e doktor igazi neve la Verrue</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volt, de e nevet nem szerette, s la Verune-re változtatta. Mivel azonban a változtatás nem járt annyi örömmel, mint remélte, később még hozzátoldott egy de szócskát; ezt előbb megmosolyogták, aztán megszokták, akárcsak Assas doktor esetében. Jobban szemügyre vettem la Verune doktort s láttam: mindene igen terjedelmes, arca, nyaka, melle s pocakja, ám Figairasse-szal ellentétben inkább felfúvódottnak látszott, semmint erősnek.</w:t>
      </w:r>
    </w:p>
    <w:p>
      <w:pPr>
        <w:pStyle w:val="PlainText"/>
        <w:ind w:firstLine="709"/>
        <w:jc w:val="both"/>
        <w:rPr/>
      </w:pPr>
      <w:r>
        <w:rPr>
          <w:rFonts w:cs="Times New Roman" w:ascii="Times New Roman" w:hAnsi="Times New Roman"/>
          <w:sz w:val="24"/>
        </w:rPr>
        <w:t>- Vesalius még csak hagyján - mondta a legmélyebb megvetés hangján -, ő doktor volt s iskolánk hallgatója. Hanem Ambroise Paré! Szinte nem lelek szót annak kifejezésére, mennyire botrányosnak vélem, hogy egy kirurgus könyvét (és e szót határtalan lenézéssel ejtette ki) felvegyük ordo lecturarum-unkba. Elviselhetjük-e, kancellárius úr, a gyűlöletes gondolatot, hogy orvosdoktorok - azt mondtam: doktorok! - lapozzák, olvassák és kommentálják Ambroise Paré könyvét, mely ráadásul franciául íratott - tette hozzá megvető fintorral. - Ím, pirulok szégyenemben s zavaromban. Méltó-e, kérdem, ez az olvasmány iskolánkhoz? Elolvashatja-e egy doktor - azt mondtam: doktor! - franciául egy kirurgus könyvét, ki még csak nem is doktor, hanem pusztán magiszter! Lealacsonyíthatjuk-e ennyire, azaz a sáros földig tulajdon címünket-rangunkat?</w:t>
      </w:r>
    </w:p>
    <w:p>
      <w:pPr>
        <w:pStyle w:val="PlainText"/>
        <w:ind w:firstLine="709"/>
        <w:jc w:val="both"/>
        <w:rPr/>
      </w:pPr>
      <w:r>
        <w:rPr>
          <w:rFonts w:cs="Times New Roman" w:ascii="Times New Roman" w:hAnsi="Times New Roman"/>
          <w:sz w:val="24"/>
        </w:rPr>
        <w:t>Mély csend követte e filippikát, mely nagy zavarba ejtette a dékánt, s mi több: a kancellárt is. Hiszen a doktori címmel járó privilégiumokról szólt, s azok szentek és sérthetetlenek voltak a szemükben, szinte inkább azok, mint maga a tudomány. Ekkor megszólalt legszelídebb hangján, lekötelezően mosolyogva d'Assas doktor:</w:t>
      </w:r>
    </w:p>
    <w:p>
      <w:pPr>
        <w:pStyle w:val="PlainText"/>
        <w:ind w:firstLine="709"/>
        <w:jc w:val="both"/>
        <w:rPr/>
      </w:pPr>
      <w:r>
        <w:rPr>
          <w:rFonts w:cs="Times New Roman" w:ascii="Times New Roman" w:hAnsi="Times New Roman"/>
          <w:sz w:val="24"/>
        </w:rPr>
        <w:t>- Ha ez sár, én örömest meghempergőzök benne. Doktor vagyok, de nyugodt lélekkel eltűrném, hogy lefokozzanak magiszterré, ha cserébe elnyerhetném Ambroise Paré lángelméjét. Mert én őt igen-igen nagy orvosnak s páratlan kirurgusnak tartom. Ezer s ezer amputált ember életét mentette meg a csatatéren azáltal, hogy bevezette a régi, kegyetlen módszer, a kiégetés helyett az erek elkötését. Mi pedig traktátusát illeti a szakállas puska ütötte sebekről, mind ez ideig nem akadt párja leírásai pontosságának s a javasolt gyógyító metódusoknak.</w:t>
      </w:r>
    </w:p>
    <w:p>
      <w:pPr>
        <w:pStyle w:val="PlainText"/>
        <w:ind w:firstLine="709"/>
        <w:jc w:val="both"/>
        <w:rPr/>
      </w:pPr>
      <w:r>
        <w:rPr>
          <w:rFonts w:cs="Times New Roman" w:ascii="Times New Roman" w:hAnsi="Times New Roman"/>
          <w:sz w:val="24"/>
        </w:rPr>
        <w:t>- Mindhiába. Ambroise Paré nem doktor! - kiáltotta la Verune, s kezével oly mozdulatot tett, mintha szalmaszálként söpörné le az asztalról Assas doktor érveit. - Csak és csupán magiszter! Végszükség esetén titokban elolvashatjuk éppen a könyvét, noha nem latinul íródott! De ex cathedra</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és franciául felolvasni: ez méltatlan cselekedet!</w:t>
      </w:r>
    </w:p>
    <w:p>
      <w:pPr>
        <w:pStyle w:val="PlainText"/>
        <w:ind w:firstLine="709"/>
        <w:jc w:val="both"/>
        <w:rPr/>
      </w:pPr>
      <w:r>
        <w:rPr>
          <w:rFonts w:cs="Times New Roman" w:ascii="Times New Roman" w:hAnsi="Times New Roman"/>
          <w:sz w:val="24"/>
        </w:rPr>
        <w:t>- La Verune doktor - mondta ekkor Saporta, ki, mint újfent megfigyelhettem, kénye-kedve szerint változott át ragadozó farkasból báránnyá -, fennen dicsérem a buzgalmát, mellyel titulusunk becsületét védelmezi alantasabb grádusok ellen. Igaz, ami igaz, Ambroise Paré kirurgus. S erről szakasztott úgy vélekedem, mint kegyelmed, s egész szívemmel kegyelmed pártján vagyok. Hanem e kirurgus tekintélye a szakállas puska ütötte sebek tekintetében páratlan, mint Assas doktor mondotta, s mivel, fájdalom, az effajta sebek nagyon is gyakoriak a mai zavaros időkben, úgy gondoltuk, helyes felkészítenünk rá hallgatóinkat. Tévedtünk volna? Törölnünk kell Ambroise Paré könyvét ordo lecturarum-unkból?</w:t>
      </w:r>
    </w:p>
    <w:p>
      <w:pPr>
        <w:pStyle w:val="PlainText"/>
        <w:ind w:firstLine="709"/>
        <w:jc w:val="both"/>
        <w:rPr>
          <w:rFonts w:ascii="Times New Roman" w:hAnsi="Times New Roman" w:cs="Times New Roman"/>
          <w:sz w:val="24"/>
        </w:rPr>
      </w:pPr>
      <w:r>
        <w:rPr>
          <w:rFonts w:cs="Times New Roman" w:ascii="Times New Roman" w:hAnsi="Times New Roman"/>
          <w:sz w:val="24"/>
        </w:rPr>
        <w:t>- Ha én kegyelmetek helyében lennék, megtenném! - kiáltotta la Verune doktor. Amilyen szamár volt, azt képzelte, máris nyert ügye van.</w:t>
      </w:r>
    </w:p>
    <w:p>
      <w:pPr>
        <w:pStyle w:val="PlainText"/>
        <w:ind w:firstLine="709"/>
        <w:jc w:val="both"/>
        <w:rPr/>
      </w:pPr>
      <w:r>
        <w:rPr>
          <w:rFonts w:cs="Times New Roman" w:ascii="Times New Roman" w:hAnsi="Times New Roman"/>
          <w:sz w:val="24"/>
        </w:rPr>
        <w:t>- Kérdés! - villant fel hirtelen a kancellár szeme. - Kérdés! Érdemes a dolgon eltöprengenünk. Ambroise Paré ápolta II. Henriket hosszú haldoklása alatt. Királyunk, IX. Károly kijelölt orvosa őfelsége akaratából. S én azt kérdezem kegyelmetektől, külön s együtt minden jelenlevőtől: fittyet hányhatunk-e királyunk választásának? Töröljük-e az ordo lecturarum-ról az ő orvosának könyvét? Ki így véli, emelje fel jobb kezét!</w:t>
      </w:r>
    </w:p>
    <w:p>
      <w:pPr>
        <w:pStyle w:val="PlainText"/>
        <w:ind w:firstLine="709"/>
        <w:jc w:val="both"/>
        <w:rPr/>
      </w:pPr>
      <w:r>
        <w:rPr>
          <w:rFonts w:cs="Times New Roman" w:ascii="Times New Roman" w:hAnsi="Times New Roman"/>
          <w:sz w:val="24"/>
        </w:rPr>
        <w:t>E formájára s tartalmára egyaránt kétélű kérdést oly fenyegető hangon intézte a gyülekezethez kancellárunk, hogy a vér is megfagyott a hallgatóság ereiben s végképp elment a kedve mindenfajta lázadozástól. Moccanni sem mert senki többé. S e gyáva és néma helyeslésre támaszkodva a kancellár felemelte kalapácsát - arckifejezése változatlanul fenyegető volt -, s ámbár a gyülekezet lapított, mint riadt egér a lyukban, nagyot ütött az asztalra, s messze zengő hangon kihirdette:</w:t>
      </w:r>
    </w:p>
    <w:p>
      <w:pPr>
        <w:pStyle w:val="PlainText"/>
        <w:ind w:firstLine="709"/>
        <w:jc w:val="both"/>
        <w:rPr/>
      </w:pPr>
      <w:r>
        <w:rPr>
          <w:rFonts w:cs="Times New Roman" w:ascii="Times New Roman" w:hAnsi="Times New Roman"/>
          <w:sz w:val="24"/>
        </w:rPr>
        <w:t>- Ordo lecturarum-unk az Úr 1566-ik esztendejére elfogadtat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t hihette volna az ember, ezzel a végére is jutottunk eme Szent Lukács-nap bajainak s hányattatásainak. De nem így történt, sem Saporta doktor szemszögéből, sem az enyémből, bármi csekély volt is személyem az előbb megvitatott, nagyérdekű ügyekhez mérten. Elbámultam s még inkább megzavarodtam a haragvó doktorok láttán (mert ha év végén netán Pinarelle doktor vizsgáztat majd, vajon azt kell-e gyáván állítanom Galenosszal, a doktor tetszését elnyerendő, hogy a nő méhe kétosztatú, avagy kijelenthetem-e Vesaliust követve, hogy egyosztatú?). Míg ezen méláztam, kissé elmaradtam a másolással, s még le sem írtam Ambroise Paré könyvének címét, holott jól ismertem, hisz sokszor láttam apám könyvtárában gyermekkoromban, amikor Saporta, ki máris talpon termett, s fölém hajolt, előretolt csőrrel, hajlott háttal, mint egy nagy holló, nyersen és parancsolóan rám rivallt:</w:t>
      </w:r>
    </w:p>
    <w:p>
      <w:pPr>
        <w:pStyle w:val="PlainText"/>
        <w:ind w:firstLine="709"/>
        <w:jc w:val="both"/>
        <w:rPr>
          <w:rFonts w:ascii="Times New Roman" w:hAnsi="Times New Roman" w:cs="Times New Roman"/>
          <w:sz w:val="24"/>
        </w:rPr>
      </w:pPr>
      <w:r>
        <w:rPr>
          <w:rFonts w:cs="Times New Roman" w:ascii="Times New Roman" w:hAnsi="Times New Roman"/>
          <w:sz w:val="24"/>
        </w:rPr>
        <w:t>- Nos, hol tartunk?</w:t>
      </w:r>
    </w:p>
    <w:p>
      <w:pPr>
        <w:pStyle w:val="PlainText"/>
        <w:ind w:firstLine="709"/>
        <w:jc w:val="both"/>
        <w:rPr>
          <w:rFonts w:ascii="Times New Roman" w:hAnsi="Times New Roman" w:cs="Times New Roman"/>
          <w:sz w:val="24"/>
        </w:rPr>
      </w:pPr>
      <w:r>
        <w:rPr>
          <w:rFonts w:cs="Times New Roman" w:ascii="Times New Roman" w:hAnsi="Times New Roman"/>
          <w:sz w:val="24"/>
        </w:rPr>
        <w:t>- Máris befejezem, atyámuram.</w:t>
      </w:r>
    </w:p>
    <w:p>
      <w:pPr>
        <w:pStyle w:val="PlainText"/>
        <w:ind w:firstLine="709"/>
        <w:jc w:val="both"/>
        <w:rPr/>
      </w:pPr>
      <w:r>
        <w:rPr>
          <w:rFonts w:cs="Times New Roman" w:ascii="Times New Roman" w:hAnsi="Times New Roman"/>
          <w:sz w:val="24"/>
        </w:rPr>
        <w:t>Mihelyt az utolsó szót leírtam, a kancellár kivette, jobban mondva kitépte ujjaim közül a tollat, s imigyen biggyesztette az ordo lecturarum aljára, jobboldalt aláírását a maga szálkás, pikákat s alabárdokat növesztő betűiv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left="7079" w:firstLine="709"/>
        <w:jc w:val="both"/>
        <w:rPr>
          <w:rFonts w:ascii="Times New Roman" w:hAnsi="Times New Roman" w:cs="Times New Roman"/>
          <w:sz w:val="24"/>
        </w:rPr>
      </w:pPr>
      <w:r>
        <w:rPr>
          <w:rFonts w:cs="Times New Roman" w:ascii="Times New Roman" w:hAnsi="Times New Roman"/>
          <w:sz w:val="24"/>
        </w:rPr>
        <w:t>Saporta doktor</w:t>
      </w:r>
    </w:p>
    <w:p>
      <w:pPr>
        <w:pStyle w:val="PlainText"/>
        <w:ind w:left="7079" w:firstLine="709"/>
        <w:jc w:val="both"/>
        <w:rPr>
          <w:rFonts w:ascii="Times New Roman" w:hAnsi="Times New Roman" w:cs="Times New Roman"/>
          <w:sz w:val="24"/>
        </w:rPr>
      </w:pPr>
      <w:r>
        <w:rPr>
          <w:rFonts w:cs="Times New Roman" w:ascii="Times New Roman" w:hAnsi="Times New Roman"/>
          <w:sz w:val="24"/>
        </w:rPr>
        <w:t>kancelláriu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ajd felsőbbséges s magahitt képpel átnyújtotta a tollat Bazin dékánnak (ki fogát csikorgatta e bánásmód láttán), s fejét felszegve elvonult Assas doktorral egy kis eszmecserére, mert a doktort emberi gyengéi, azaz szőlejének s szobaleányának túlságos szeretete ellenére is nagyra becsülte. Én ott kucorogtam továbbra is zsámolyomon, az iskolanapló előtt, s láttam, mint lépked oda Bazin doktor a naplóhoz, egész testében remegve a felháborodástól, mint töpreng el teendőjén, úgy meredve a naplóra, mint vipera a zsákmányára. Egyszerre ravasz láng villant fel kis sárga szemében, ő is alákanyarította nevét a maga apró, reszketeg betűivel, de úgy, hogy gondosan beszorította Saporta neve és az ordo lecturarum közé a szabadon maradt részre, amint alább következi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left="7079" w:firstLine="709"/>
        <w:jc w:val="both"/>
        <w:rPr>
          <w:rFonts w:ascii="Times New Roman" w:hAnsi="Times New Roman" w:cs="Times New Roman"/>
          <w:sz w:val="24"/>
        </w:rPr>
      </w:pPr>
      <w:r>
        <w:rPr>
          <w:rFonts w:cs="Times New Roman" w:ascii="Times New Roman" w:hAnsi="Times New Roman"/>
          <w:sz w:val="24"/>
        </w:rPr>
        <w:t>Bazin doktor</w:t>
      </w:r>
    </w:p>
    <w:p>
      <w:pPr>
        <w:pStyle w:val="PlainText"/>
        <w:ind w:left="7079" w:firstLine="709"/>
        <w:jc w:val="both"/>
        <w:rPr>
          <w:rFonts w:ascii="Times New Roman" w:hAnsi="Times New Roman" w:cs="Times New Roman"/>
          <w:sz w:val="24"/>
        </w:rPr>
      </w:pPr>
      <w:r>
        <w:rPr>
          <w:rFonts w:cs="Times New Roman" w:ascii="Times New Roman" w:hAnsi="Times New Roman"/>
          <w:sz w:val="24"/>
        </w:rPr>
        <w:t>Dékán</w:t>
      </w:r>
    </w:p>
    <w:p>
      <w:pPr>
        <w:pStyle w:val="PlainText"/>
        <w:ind w:left="7079" w:firstLine="709"/>
        <w:jc w:val="both"/>
        <w:rPr>
          <w:rFonts w:ascii="Times New Roman" w:hAnsi="Times New Roman" w:cs="Times New Roman"/>
          <w:sz w:val="24"/>
        </w:rPr>
      </w:pPr>
      <w:r>
        <w:rPr>
          <w:rFonts w:cs="Times New Roman" w:ascii="Times New Roman" w:hAnsi="Times New Roman"/>
          <w:sz w:val="24"/>
        </w:rPr>
        <w:t>Saporta doktor</w:t>
      </w:r>
    </w:p>
    <w:p>
      <w:pPr>
        <w:pStyle w:val="PlainText"/>
        <w:ind w:left="7079" w:firstLine="709"/>
        <w:jc w:val="both"/>
        <w:rPr>
          <w:rFonts w:ascii="Times New Roman" w:hAnsi="Times New Roman" w:cs="Times New Roman"/>
          <w:sz w:val="24"/>
        </w:rPr>
      </w:pPr>
      <w:r>
        <w:rPr>
          <w:rFonts w:cs="Times New Roman" w:ascii="Times New Roman" w:hAnsi="Times New Roman"/>
          <w:sz w:val="24"/>
        </w:rPr>
        <w:t>kancelláriu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által napnál világosabban kitüntette, hogy ha kénytelenségből másodiknak írta is alá a papirost, rangja után ő itt az első ember, lévén szerinte a tanulmányok előbbre valóak az iskola rendjénél.</w:t>
      </w:r>
    </w:p>
    <w:p>
      <w:pPr>
        <w:pStyle w:val="PlainText"/>
        <w:ind w:firstLine="709"/>
        <w:jc w:val="both"/>
        <w:rPr/>
      </w:pPr>
      <w:r>
        <w:rPr>
          <w:rFonts w:cs="Times New Roman" w:ascii="Times New Roman" w:hAnsi="Times New Roman"/>
          <w:sz w:val="24"/>
        </w:rPr>
        <w:t>Szent Antal szakállára, gondoltam, ezt jól kifundálta! Micsoda eszme! Micsoda ravasz lelemény! S be véres harcoknak lehetünk majd tanúi e limányban két krokodilusunk között!</w:t>
      </w:r>
    </w:p>
    <w:p>
      <w:pPr>
        <w:pStyle w:val="PlainText"/>
        <w:ind w:firstLine="709"/>
        <w:jc w:val="both"/>
        <w:rPr/>
      </w:pPr>
      <w:r>
        <w:rPr>
          <w:rFonts w:cs="Times New Roman" w:ascii="Times New Roman" w:hAnsi="Times New Roman"/>
          <w:sz w:val="24"/>
        </w:rPr>
        <w:t>Mi engem illet, noha a lelkem mélyén Bazin doktornak adtam igazat (elvégre itt az ordo lecturarum-ról volt szó, s azt nagyrészt maga állította össze s ő is olvasta fel), látván, mi csekély rokonszenvvel viseltetik ő irántam, s tudván, hogy bizonyos hűséggel tartozom atyámnak, Saportának, átcsusszantam a két fekete tóga között nesztelenül, mint a tolvaj macska, odaosontam a kancelláriushoz, s megrántva hosszú köpenyujját, sotto voce</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figyelmeztettem a szentségtörésre.</w:t>
      </w:r>
    </w:p>
    <w:p>
      <w:pPr>
        <w:pStyle w:val="PlainText"/>
        <w:ind w:firstLine="709"/>
        <w:jc w:val="both"/>
        <w:rPr>
          <w:rFonts w:ascii="Times New Roman" w:hAnsi="Times New Roman" w:cs="Times New Roman"/>
          <w:sz w:val="24"/>
        </w:rPr>
      </w:pPr>
      <w:r>
        <w:rPr>
          <w:rFonts w:cs="Times New Roman" w:ascii="Times New Roman" w:hAnsi="Times New Roman"/>
          <w:sz w:val="24"/>
        </w:rPr>
        <w:t>- Mindjárt helyrehozom - Saporta felvetette a fejét, s orrcimpái elfehéredtek fojtott haragja jeléül.</w:t>
      </w:r>
    </w:p>
    <w:p>
      <w:pPr>
        <w:pStyle w:val="PlainText"/>
        <w:ind w:firstLine="709"/>
        <w:jc w:val="both"/>
        <w:rPr/>
      </w:pPr>
      <w:r>
        <w:rPr>
          <w:rFonts w:cs="Times New Roman" w:ascii="Times New Roman" w:hAnsi="Times New Roman"/>
          <w:sz w:val="24"/>
        </w:rPr>
        <w:t>Gyors léptekkel visszatért a királyi professzorok asztalához, hol Bazin dékán száját nyalogatva s szemlesütve éppen át akarta nyújtani a tollat Feynes doktornak, hogy ő is írja alá. Saporta erős kezébe kaparintotta az iskolanaplót, szeméhez emelte, s aprólékos gonddal végigböngészte.</w:t>
      </w:r>
    </w:p>
    <w:p>
      <w:pPr>
        <w:pStyle w:val="PlainText"/>
        <w:ind w:firstLine="709"/>
        <w:jc w:val="both"/>
        <w:rPr/>
      </w:pPr>
      <w:r>
        <w:rPr>
          <w:rFonts w:cs="Times New Roman" w:ascii="Times New Roman" w:hAnsi="Times New Roman"/>
          <w:sz w:val="24"/>
        </w:rPr>
        <w:t>- Fiam, Siorac, a kézírása csakugyan jó és szép - mondta végezetül -, de fájdalom, el Rezi nevét h nélkül írta, holott az R s az e közé h dukál. S mivel nem tűrhetjük, hogy az arabs orvostudomány egy nagy mesterének neve naplónkban hibásan álljon, újra le kell írnia az egészet - azzal nagy hirtelen kitépte az egész teleírt lapot a könyvből.</w:t>
      </w:r>
    </w:p>
    <w:p>
      <w:pPr>
        <w:pStyle w:val="PlainText"/>
        <w:ind w:firstLine="709"/>
        <w:jc w:val="both"/>
        <w:rPr/>
      </w:pPr>
      <w:r>
        <w:rPr>
          <w:rFonts w:cs="Times New Roman" w:ascii="Times New Roman" w:hAnsi="Times New Roman"/>
          <w:sz w:val="24"/>
        </w:rPr>
        <w:t>Merdanson s cimborái erre a hasukat fogták, úgy nevettek rajtam, hangosan kurjongatva és szitkozódva (és csakis Pierre el Rezi de Sioracnak neveztek csúfságképpen). Saporta kénytelen volt hármat koppintani kalapácsával, s Figairasse kétszer is suhintott, mire a csirkefogók végre elhallgattak.</w:t>
      </w:r>
    </w:p>
    <w:p>
      <w:pPr>
        <w:pStyle w:val="PlainText"/>
        <w:ind w:firstLine="709"/>
        <w:jc w:val="both"/>
        <w:rPr/>
      </w:pPr>
      <w:r>
        <w:rPr>
          <w:rFonts w:cs="Times New Roman" w:ascii="Times New Roman" w:hAnsi="Times New Roman"/>
          <w:sz w:val="24"/>
        </w:rPr>
        <w:t>Képzelhetik olvasóim, mennyire restelltem, hogy én adom meg az árát tanáraink alattomos versengésének, míg az ordo lecturarum-ot a könyv egy makulátlan oldalára eleitől végig átmásoltam. Amint ez megtörtént, Saporta megragadta a tollat s közvetlenül a textus alá biggyesztette jobboldalt a maga aláírását, úgy odaragasztva azt az utolsó sorra, hogy nem maradt ujjnyi üres hely sem, hová Bazin besettenkedhetett volna; mi több, mivel Saporta doktor attól tartott, hogy a dékán netán vele egy vonalban, baloldalt találja aláírni a naplót, a papír bal felét dühödten befirkálta, így téve hozzáférhetetlenné. Bazin dékán tehát kénytelen-kelletlen nemcsak másodikként írta alá a naplót, hanem ráadásul Saporta kancellárius neve alá kanyarította a magáét. Ezen a szent napon, Lukács napján Saporta végképp diadalt aratott ellenfelén, s az iskolát egyszer s mindenkorra tulajdon uralma alá hajtotta.</w:t>
      </w:r>
    </w:p>
    <w:p>
      <w:pPr>
        <w:pStyle w:val="PlainText"/>
        <w:ind w:firstLine="709"/>
        <w:jc w:val="both"/>
        <w:rPr>
          <w:rFonts w:ascii="Times New Roman" w:hAnsi="Times New Roman" w:cs="Times New Roman"/>
          <w:sz w:val="24"/>
        </w:rPr>
      </w:pPr>
      <w:r>
        <w:rPr>
          <w:rFonts w:cs="Times New Roman" w:ascii="Times New Roman" w:hAnsi="Times New Roman"/>
          <w:sz w:val="24"/>
        </w:rPr>
        <w:t>Hogy ez az uralom áldásos volt, azt manapság, érett ésszel is vallom, ámbátor keservesen megszenvedtem érte, másokkal egyetemben, mint a továbbiakban látni fogják.</w:t>
      </w:r>
    </w:p>
    <w:p>
      <w:pPr>
        <w:pStyle w:val="PlainText"/>
        <w:ind w:firstLine="709"/>
        <w:jc w:val="both"/>
        <w:rPr/>
      </w:pPr>
      <w:r>
        <w:rPr>
          <w:rFonts w:cs="Times New Roman" w:ascii="Times New Roman" w:hAnsi="Times New Roman"/>
          <w:sz w:val="24"/>
        </w:rPr>
        <w:t>Miután a gyűlést feloszlatta, a kancellár maga távozott elsőként méltóságteljesen. Utána Bazin dékán, a két másik királyi professzor, majd rangidősség szerint a valóságos doktorok, a licenciátusok s végezetül a baccalaureusok. Mivel a másodéves és elsőéves diákok, valamint a patikáriusinasok és kirurgustanulók az ő kivonulásuk ellenére továbbra is a teremben maradtak, s ott tereferéltek, ki-ki a maga csoportjában s klánjában, Fogacer visszatért és kihirdette: Saporta parancsára hagyjuk el nyomban a helyiséget s térjünk békével haza, és még hozzátette: a kancellárius megtiltja a novíciusok Szent Lukács napján szokásos felavatását. Mire lett nagy bőgés-ordítás Merdanson és mamelukjai körében.</w:t>
      </w:r>
    </w:p>
    <w:p>
      <w:pPr>
        <w:pStyle w:val="PlainText"/>
        <w:ind w:firstLine="709"/>
        <w:jc w:val="both"/>
        <w:rPr>
          <w:rFonts w:ascii="Times New Roman" w:hAnsi="Times New Roman" w:cs="Times New Roman"/>
          <w:sz w:val="24"/>
        </w:rPr>
      </w:pPr>
      <w:r>
        <w:rPr>
          <w:rFonts w:cs="Times New Roman" w:ascii="Times New Roman" w:hAnsi="Times New Roman"/>
          <w:sz w:val="24"/>
        </w:rPr>
        <w:t>Fogacer mindkét hosszú pókkarját égnek emelve próbálta lecsendesíteni a vihart.</w:t>
      </w:r>
    </w:p>
    <w:p>
      <w:pPr>
        <w:pStyle w:val="PlainText"/>
        <w:ind w:firstLine="709"/>
        <w:jc w:val="both"/>
        <w:rPr/>
      </w:pPr>
      <w:r>
        <w:rPr>
          <w:rFonts w:cs="Times New Roman" w:ascii="Times New Roman" w:hAnsi="Times New Roman"/>
          <w:sz w:val="24"/>
        </w:rPr>
        <w:t>- Diák urak, hallották a kancellárius úr parancsát. Mi engem illet, nincs sok mondanivalóm, nem lévén az uraknak sem apátja, sem procuratora, hanem legfeljebb csak tanácsadója. Ha némi hasznát vehetik a jó tanácsnak, íme: én az urak helyében nem szegülnék szembe a kancellár parancsolataival, mert látni való: alig várja, hogy mielőbb lecsapjon s példát statuáljon.</w:t>
      </w:r>
    </w:p>
    <w:p>
      <w:pPr>
        <w:pStyle w:val="PlainText"/>
        <w:ind w:firstLine="709"/>
        <w:jc w:val="both"/>
        <w:rPr/>
      </w:pPr>
      <w:r>
        <w:rPr>
          <w:rFonts w:cs="Times New Roman" w:ascii="Times New Roman" w:hAnsi="Times New Roman"/>
          <w:sz w:val="24"/>
        </w:rPr>
        <w:t>- De Szent Vitus szakállára! Súlyos csorba esik a hagyományon! - kiáltotta Merdanson, s haragvó arca olyan színű lett, mint lángveres haja.</w:t>
      </w:r>
    </w:p>
    <w:p>
      <w:pPr>
        <w:pStyle w:val="PlainText"/>
        <w:ind w:firstLine="709"/>
        <w:jc w:val="both"/>
        <w:rPr/>
      </w:pPr>
      <w:r>
        <w:rPr>
          <w:rFonts w:cs="Times New Roman" w:ascii="Times New Roman" w:hAnsi="Times New Roman"/>
          <w:sz w:val="24"/>
        </w:rPr>
        <w:t>- A hagyománnyal is csak úgy van az, mint a megbecstelenített asszonyszeméllyel. Jajgat, de enged - vonta fel szemöldökét Fogacer.</w:t>
      </w:r>
    </w:p>
    <w:p>
      <w:pPr>
        <w:pStyle w:val="PlainText"/>
        <w:ind w:firstLine="709"/>
        <w:jc w:val="both"/>
        <w:rPr>
          <w:rFonts w:ascii="Times New Roman" w:hAnsi="Times New Roman" w:cs="Times New Roman"/>
          <w:sz w:val="24"/>
        </w:rPr>
      </w:pPr>
      <w:r>
        <w:rPr>
          <w:rFonts w:cs="Times New Roman" w:ascii="Times New Roman" w:hAnsi="Times New Roman"/>
          <w:sz w:val="24"/>
        </w:rPr>
        <w:t>Azzal sarkon fordult s távozott. Háta mögött újból felcsapott a lárma.</w:t>
      </w:r>
    </w:p>
    <w:p>
      <w:pPr>
        <w:pStyle w:val="PlainText"/>
        <w:ind w:firstLine="709"/>
        <w:jc w:val="both"/>
        <w:rPr/>
      </w:pPr>
      <w:r>
        <w:rPr>
          <w:rFonts w:cs="Times New Roman" w:ascii="Times New Roman" w:hAnsi="Times New Roman"/>
          <w:sz w:val="24"/>
        </w:rPr>
        <w:t>E bejelentést követő izgalomban, lármában s zűrzavarban Luc odaosont hozzám, megragadta kezemet, s remegve, halkan hívott:</w:t>
      </w:r>
    </w:p>
    <w:p>
      <w:pPr>
        <w:pStyle w:val="PlainText"/>
        <w:ind w:firstLine="709"/>
        <w:jc w:val="both"/>
        <w:rPr>
          <w:rFonts w:ascii="Times New Roman" w:hAnsi="Times New Roman" w:cs="Times New Roman"/>
          <w:sz w:val="24"/>
        </w:rPr>
      </w:pPr>
      <w:r>
        <w:rPr>
          <w:rFonts w:cs="Times New Roman" w:ascii="Times New Roman" w:hAnsi="Times New Roman"/>
          <w:sz w:val="24"/>
        </w:rPr>
        <w:t>- Pierre, engedelmeskedjünk a kancellárnak! Hagyjuk el nyomban e helyet! Térjünk haza!</w:t>
      </w:r>
    </w:p>
    <w:p>
      <w:pPr>
        <w:pStyle w:val="PlainText"/>
        <w:ind w:firstLine="709"/>
        <w:jc w:val="both"/>
        <w:rPr/>
      </w:pPr>
      <w:r>
        <w:rPr>
          <w:rFonts w:cs="Times New Roman" w:ascii="Times New Roman" w:hAnsi="Times New Roman"/>
          <w:sz w:val="24"/>
        </w:rPr>
        <w:t>- Hogy én elhagyjam e helyet és megfussak Merdanson elől! - berzenkedtem. - Soha! Történjék bármi, ki kell állnom vele, éspedig még ma. Hadd fakadjon föl a kelevény!</w:t>
      </w:r>
    </w:p>
    <w:p>
      <w:pPr>
        <w:pStyle w:val="PlainText"/>
        <w:ind w:firstLine="709"/>
        <w:jc w:val="both"/>
        <w:rPr/>
      </w:pPr>
      <w:r>
        <w:rPr>
          <w:rFonts w:cs="Times New Roman" w:ascii="Times New Roman" w:hAnsi="Times New Roman"/>
          <w:sz w:val="24"/>
        </w:rPr>
        <w:t>Nem mintha nagy kedvem lett volna kiállni Merdansonnal, lévén nagyra nőtt, széles vállú, tagbaszakadt fickó, kivel kard híján puszta kézzel kellett megküzdenem. Az igazat megvallva, míg a bátrat adtam, beleimet félelem csikarta, én azonban rá sem hederítettem, mivel az megengedhetetlen, hogy a férfit belei kormányozzák s ne a feje.</w:t>
      </w:r>
    </w:p>
    <w:p>
      <w:pPr>
        <w:pStyle w:val="PlainText"/>
        <w:ind w:firstLine="709"/>
        <w:jc w:val="both"/>
        <w:rPr/>
      </w:pPr>
      <w:r>
        <w:rPr>
          <w:rFonts w:cs="Times New Roman" w:ascii="Times New Roman" w:hAnsi="Times New Roman"/>
          <w:sz w:val="24"/>
        </w:rPr>
        <w:t>A diákok fittyet hánytak a Fogacer baccalaureus szájával meghirdetett parancsnak, és a teremben maradtak. (Csak később értettem meg, hogy a kancellár, Machiavellihez méltó furfanggal, előre kitervelten gyengítette tulajdon parancsa hatását azzal, hogy mással izente meg.) Merdanson és követői azért maradtak, mert feltett szándékuk volt a novíciusokat megalázni, s rajtam bosszút állni, ha egyelőre óvakodtak is cselekedni; a novíciusok azért, mivel máris bajnokuknak tekintettek, s mögém bújtak, a nagydiákok zsarnokságától megrettenve. Ezek is, azok is halkan tanakodtak egymás között, de úgy tetszett, könnyebb a döglött szamarat szellentésre bírni, mint őket elhatározásra, annyira féltek megszegni a kancellár akaratát.</w:t>
      </w:r>
    </w:p>
    <w:p>
      <w:pPr>
        <w:pStyle w:val="PlainText"/>
        <w:ind w:firstLine="709"/>
        <w:jc w:val="both"/>
        <w:rPr>
          <w:rFonts w:ascii="Times New Roman" w:hAnsi="Times New Roman" w:cs="Times New Roman"/>
          <w:sz w:val="24"/>
        </w:rPr>
      </w:pPr>
      <w:r>
        <w:rPr>
          <w:rFonts w:cs="Times New Roman" w:ascii="Times New Roman" w:hAnsi="Times New Roman"/>
          <w:sz w:val="24"/>
        </w:rPr>
        <w:t>Egyszerre futva tért vissza Merdanson két hadsegéde, kit a vezérük felderítésre küldött volt ki, bizonyos Gast és Rancurel, az egyik kerek, mint a hordó, a másik lapos, mint a deszka. Lélekszakadva jelentették: Saporta doktor felszállt Assas doktor kocsijába, ezt tulajdon szemükkel látták, s el is indultak Frontignanba, bizonnyal avégett, hogy ott kettesben megüljék Szent Lukács ünnepét és igyanak sicut terra sine agua.</w:t>
      </w:r>
      <w:r>
        <w:rPr>
          <w:rStyle w:val="FootnoteCharacters"/>
          <w:rStyle w:val="FootnoteAnchor"/>
          <w:rFonts w:cs="Times New Roman" w:ascii="Times New Roman" w:hAnsi="Times New Roman"/>
          <w:sz w:val="24"/>
        </w:rPr>
        <w:footnoteReference w:id="79"/>
      </w:r>
    </w:p>
    <w:p>
      <w:pPr>
        <w:pStyle w:val="PlainText"/>
        <w:ind w:firstLine="709"/>
        <w:jc w:val="both"/>
        <w:rPr/>
      </w:pPr>
      <w:r>
        <w:rPr>
          <w:rFonts w:cs="Times New Roman" w:ascii="Times New Roman" w:hAnsi="Times New Roman"/>
          <w:sz w:val="24"/>
        </w:rPr>
        <w:t>- Szent Vitus szakállára - rikkantotta Merdanson s felszökött a dobogóra -, gyermekeim, miénk az iskola! Nincs itthon a macska, táncolnak az egerek. Szent Vitus szakállára! Hej, ti új fiúk, diákok, patikusok, kirurgusok, mindjárt úgy ellátjuk a bajotokat, hogy nem lesz nálatok elcsigázottabb szamár a teremtésben!</w:t>
      </w:r>
    </w:p>
    <w:p>
      <w:pPr>
        <w:pStyle w:val="PlainText"/>
        <w:ind w:firstLine="709"/>
        <w:jc w:val="both"/>
        <w:rPr/>
      </w:pPr>
      <w:r>
        <w:rPr>
          <w:rFonts w:cs="Times New Roman" w:ascii="Times New Roman" w:hAnsi="Times New Roman"/>
          <w:sz w:val="24"/>
        </w:rPr>
        <w:t>- Micsoda! - kiáltotta ekkor egy kirurgustanuló, kit Carajacnak hívtak és méltán, mert zsákhordásra való válla volt, s nem félt sem Istent, sem ördögöt. - Az úr kénye-kedve szerint fel akarja avatni a kirurgusokat s patikáriusokat is, holott nem növendékei emez iskolának?</w:t>
      </w:r>
    </w:p>
    <w:p>
      <w:pPr>
        <w:pStyle w:val="PlainText"/>
        <w:ind w:firstLine="709"/>
        <w:jc w:val="both"/>
        <w:rPr/>
      </w:pPr>
      <w:r>
        <w:rPr>
          <w:rFonts w:cs="Times New Roman" w:ascii="Times New Roman" w:hAnsi="Times New Roman"/>
          <w:sz w:val="24"/>
        </w:rPr>
        <w:t>- Cimborák! - kiáltotta Merdanson -, hallottátok e szarcsimbókot! Mióta az a torzszülött Bazin fel merészelte venni ordo lecturarum-unkba azt a nyomorult Ambroise Parét, ezeket a rossz borbélyokat majd felveti a gőg! Szarcsimbók létükre nem átallják kinyitni azt a szaros pofájukat, s kérdést intézni a nagydiákokhoz!</w:t>
      </w:r>
    </w:p>
    <w:p>
      <w:pPr>
        <w:pStyle w:val="PlainText"/>
        <w:ind w:firstLine="709"/>
        <w:jc w:val="both"/>
        <w:rPr/>
      </w:pPr>
      <w:r>
        <w:rPr>
          <w:rFonts w:cs="Times New Roman" w:ascii="Times New Roman" w:hAnsi="Times New Roman"/>
          <w:sz w:val="24"/>
        </w:rPr>
        <w:t>Mire nagy zúgás támadt a kirurgusok között; vérig sértette őket a borbély nevezet s nagyra becsült mesterük becsmérlése. Carajac éppen nem ijedt meg, sőt ráförmedt Merdansonra:</w:t>
      </w:r>
    </w:p>
    <w:p>
      <w:pPr>
        <w:pStyle w:val="PlainText"/>
        <w:ind w:firstLine="709"/>
        <w:jc w:val="both"/>
        <w:rPr>
          <w:rFonts w:ascii="Times New Roman" w:hAnsi="Times New Roman" w:cs="Times New Roman"/>
          <w:sz w:val="24"/>
        </w:rPr>
      </w:pPr>
      <w:r>
        <w:rPr>
          <w:rFonts w:cs="Times New Roman" w:ascii="Times New Roman" w:hAnsi="Times New Roman"/>
          <w:sz w:val="24"/>
        </w:rPr>
        <w:t>- Uram, nem felelt kérdésemre.</w:t>
      </w:r>
    </w:p>
    <w:p>
      <w:pPr>
        <w:pStyle w:val="PlainText"/>
        <w:ind w:firstLine="709"/>
        <w:jc w:val="both"/>
        <w:rPr/>
      </w:pPr>
      <w:r>
        <w:rPr>
          <w:rFonts w:cs="Times New Roman" w:ascii="Times New Roman" w:hAnsi="Times New Roman"/>
          <w:sz w:val="24"/>
        </w:rPr>
        <w:t>- Most majd felelek! És a válaszom: igen - üvöltötte Merdanson. Időközben felsorakozott mögötte az emelvényen a felsősök ugyancsak nekihevült serege. - Én, a diákok apátja, kit igenis törvényesen s a szokásnak megfelelően választottak meg, s effajta dolgokban döntési joggal ruháztak fel, én sem a borbélyokat, sem a kotyvalékárusokat nem mentem föl a felavatás alól. És teneked, szarházi, teneked, nyomorult kis ganéj, csak annyit felelek: jaj neked!</w:t>
      </w:r>
    </w:p>
    <w:p>
      <w:pPr>
        <w:pStyle w:val="PlainText"/>
        <w:ind w:firstLine="709"/>
        <w:jc w:val="both"/>
        <w:rPr>
          <w:rFonts w:ascii="Times New Roman" w:hAnsi="Times New Roman" w:cs="Times New Roman"/>
          <w:sz w:val="24"/>
        </w:rPr>
      </w:pPr>
      <w:r>
        <w:rPr>
          <w:rFonts w:cs="Times New Roman" w:ascii="Times New Roman" w:hAnsi="Times New Roman"/>
          <w:sz w:val="24"/>
        </w:rPr>
        <w:t>Úgy ítéltem, ideje sorompóba állnom, tehát előléptem, és csengő, tiszta hangon mondtam:</w:t>
      </w:r>
    </w:p>
    <w:p>
      <w:pPr>
        <w:pStyle w:val="PlainText"/>
        <w:ind w:firstLine="709"/>
        <w:jc w:val="both"/>
        <w:rPr/>
      </w:pPr>
      <w:r>
        <w:rPr>
          <w:rFonts w:cs="Times New Roman" w:ascii="Times New Roman" w:hAnsi="Times New Roman"/>
          <w:sz w:val="24"/>
        </w:rPr>
        <w:t>- Merdanson, kegyelmed másodéves medikus, úgy vélem mégis, anatómiai tudománya gyenge lábon áll, sőt a feje tetején. Más se jön ki a száján, Merdanson, csak szar, ganéj, fos, s ezt hallván úgy vélem, kegyelmed összetéveszti száját a segge nyílásával.</w:t>
      </w:r>
    </w:p>
    <w:p>
      <w:pPr>
        <w:pStyle w:val="PlainText"/>
        <w:ind w:firstLine="709"/>
        <w:jc w:val="both"/>
        <w:rPr/>
      </w:pPr>
      <w:r>
        <w:rPr>
          <w:rFonts w:cs="Times New Roman" w:ascii="Times New Roman" w:hAnsi="Times New Roman"/>
          <w:sz w:val="24"/>
        </w:rPr>
        <w:t>Ez az élc csudálatos hatást tett a novíciusokra, kirurgusokra s patikáriusokra, a felsősök ellenben valósággal hörögtek dühükben a dobogón, hogy így elrántottam apátjuk nótáját. S mert Merdansonnak a szava is elállt dühében, hordótermetű alvezére, Gast elkiáltotta magát:</w:t>
      </w:r>
    </w:p>
    <w:p>
      <w:pPr>
        <w:pStyle w:val="PlainText"/>
        <w:ind w:firstLine="709"/>
        <w:jc w:val="both"/>
        <w:rPr/>
      </w:pPr>
      <w:r>
        <w:rPr>
          <w:rFonts w:cs="Times New Roman" w:ascii="Times New Roman" w:hAnsi="Times New Roman"/>
          <w:sz w:val="24"/>
        </w:rPr>
        <w:t>- Cimborák! Eltűrhetitek-e, hogy e giliszta így pimaszkodjék apátotokkal? Mennydörgetős mennykő! Ez vért kíván. Javaslom, húzzuk le eme Rezi de Siorac gatyáját, és fessük veresre faszát!</w:t>
      </w:r>
    </w:p>
    <w:p>
      <w:pPr>
        <w:pStyle w:val="PlainText"/>
        <w:ind w:firstLine="709"/>
        <w:jc w:val="both"/>
        <w:rPr/>
      </w:pPr>
      <w:r>
        <w:rPr>
          <w:rFonts w:cs="Times New Roman" w:ascii="Times New Roman" w:hAnsi="Times New Roman"/>
          <w:sz w:val="24"/>
        </w:rPr>
        <w:t>- Mi pedig a tökit illeti, mely szép, ámbátor puha (nevetés a dobogón), azt leharapom s hagymával kisütve avagy nyersen, ecetbe pácolva megeszem - tódította Rancurel.</w:t>
      </w:r>
    </w:p>
    <w:p>
      <w:pPr>
        <w:pStyle w:val="PlainText"/>
        <w:ind w:firstLine="709"/>
        <w:jc w:val="both"/>
        <w:rPr>
          <w:rFonts w:ascii="Times New Roman" w:hAnsi="Times New Roman" w:cs="Times New Roman"/>
          <w:sz w:val="24"/>
        </w:rPr>
      </w:pPr>
      <w:r>
        <w:rPr>
          <w:rFonts w:cs="Times New Roman" w:ascii="Times New Roman" w:hAnsi="Times New Roman"/>
          <w:sz w:val="24"/>
        </w:rPr>
        <w:t>- Ez már döfi! - vélte Gast. - Én is eszem belőle.</w:t>
      </w:r>
    </w:p>
    <w:p>
      <w:pPr>
        <w:pStyle w:val="PlainText"/>
        <w:ind w:firstLine="709"/>
        <w:jc w:val="both"/>
        <w:rPr/>
      </w:pPr>
      <w:r>
        <w:rPr>
          <w:rFonts w:cs="Times New Roman" w:ascii="Times New Roman" w:hAnsi="Times New Roman"/>
          <w:sz w:val="24"/>
        </w:rPr>
        <w:t>E durva tréfa némi bátorságot öntött az öregek szívébe, s éppen azon tanakodtak, halkan egymás között, miképpen rohanjanak le, amikor váratlanul előlépett Samson, ereje s páratlan szépsége teljében, s amilyen Isten angyala volt, azt mondta az ő szelíd hangján, bájosan pöszögve:</w:t>
      </w:r>
    </w:p>
    <w:p>
      <w:pPr>
        <w:pStyle w:val="PlainText"/>
        <w:ind w:firstLine="709"/>
        <w:jc w:val="both"/>
        <w:rPr>
          <w:rFonts w:ascii="Times New Roman" w:hAnsi="Times New Roman" w:cs="Times New Roman"/>
          <w:sz w:val="24"/>
        </w:rPr>
      </w:pPr>
      <w:r>
        <w:rPr>
          <w:rFonts w:cs="Times New Roman" w:ascii="Times New Roman" w:hAnsi="Times New Roman"/>
          <w:sz w:val="24"/>
        </w:rPr>
        <w:t>- Mit hallok, uram? Ki akarja herélni kedves bátyámat? Ha ez puszta fenyegetés, annak is mocskos és megbotránkoztató. De ha tettre akarja váltani, én harcba szállok kegyelmeddel.</w:t>
      </w:r>
    </w:p>
    <w:p>
      <w:pPr>
        <w:pStyle w:val="PlainText"/>
        <w:ind w:firstLine="709"/>
        <w:jc w:val="both"/>
        <w:rPr/>
      </w:pPr>
      <w:r>
        <w:rPr>
          <w:rFonts w:cs="Times New Roman" w:ascii="Times New Roman" w:hAnsi="Times New Roman"/>
          <w:sz w:val="24"/>
        </w:rPr>
        <w:t>- Honnan jő vajon e buták butája? - szegte fel a fejét Merdanson. - És kicsoda ő?</w:t>
      </w:r>
    </w:p>
    <w:p>
      <w:pPr>
        <w:pStyle w:val="PlainText"/>
        <w:ind w:firstLine="709"/>
        <w:jc w:val="both"/>
        <w:rPr/>
      </w:pPr>
      <w:r>
        <w:rPr>
          <w:rFonts w:cs="Times New Roman" w:ascii="Times New Roman" w:hAnsi="Times New Roman"/>
          <w:sz w:val="24"/>
        </w:rPr>
        <w:t>- Uram - felelte Samson galamblelke egyszerűségével -, Samson de Siorac vagyok, patikáriusinas, s nem vagyok oly ostoba, amilyennek látszom, amiért a felavatást ellenzem, lévén köztudott, hogy azt a kancellár betiltotta.</w:t>
      </w:r>
    </w:p>
    <w:p>
      <w:pPr>
        <w:pStyle w:val="PlainText"/>
        <w:ind w:firstLine="709"/>
        <w:jc w:val="both"/>
        <w:rPr/>
      </w:pPr>
      <w:r>
        <w:rPr>
          <w:rFonts w:cs="Times New Roman" w:ascii="Times New Roman" w:hAnsi="Times New Roman"/>
          <w:sz w:val="24"/>
        </w:rPr>
        <w:t>E kijelentés tartalma s gyermeteg őszintesége nem tévesztett hatást hallgatóira.</w:t>
      </w:r>
    </w:p>
    <w:p>
      <w:pPr>
        <w:pStyle w:val="PlainText"/>
        <w:ind w:firstLine="709"/>
        <w:jc w:val="both"/>
        <w:rPr/>
      </w:pPr>
      <w:r>
        <w:rPr>
          <w:rFonts w:cs="Times New Roman" w:ascii="Times New Roman" w:hAnsi="Times New Roman"/>
          <w:sz w:val="24"/>
        </w:rPr>
        <w:t>- Ez a beszéd! - kiáltottam, röptében akarván elkapni a labdát. - Patikáriusok, Merdanson szatócsnak becsmérelt titeket! Kirurgusok, titeket pedig a borbélyokkal állított egy sorba! S titeket, medikusok, azzal fenyeget, hogy elgyötör, mint istállóbeli szamarat. Eltűrhetitek-e gyáván eme zsarnokfiókák orcátlanságát, kiknek egyetlen érdemük, hogy egy évvel előbb iratkoztak be iskolánkba, mint mi? Avagy készek vagytok összefogni, hogy együtt álljunk ellent a gyalázatos megpróbáltatásoknak, melyekkel fenyegetnek bennünket?</w:t>
      </w:r>
    </w:p>
    <w:p>
      <w:pPr>
        <w:pStyle w:val="PlainText"/>
        <w:ind w:firstLine="709"/>
        <w:jc w:val="both"/>
        <w:rPr/>
      </w:pPr>
      <w:r>
        <w:rPr>
          <w:rFonts w:cs="Times New Roman" w:ascii="Times New Roman" w:hAnsi="Times New Roman"/>
          <w:sz w:val="24"/>
        </w:rPr>
        <w:t>Hanem az a gondolat, hogy a novíciusok, kik végül is az orvosiskola diákjai voltak, az iskola nagydiákjai ellen patikáriusokkal és kirurgusokkal szövetkezzenek, annyira új volt, másfelől oly mély az öregek s a szokás sugallta tisztelet, hogy beszédem nem tette, nem is tehette a remélt hatást azokra, akiknek védelméül szántam. A novíciusok hallgattak, a felsősök szitkozódtak, s én megértettem: magamra maradtam.</w:t>
      </w:r>
    </w:p>
    <w:p>
      <w:pPr>
        <w:pStyle w:val="PlainText"/>
        <w:ind w:firstLine="709"/>
        <w:jc w:val="both"/>
        <w:rPr/>
      </w:pPr>
      <w:r>
        <w:rPr>
          <w:rFonts w:cs="Times New Roman" w:ascii="Times New Roman" w:hAnsi="Times New Roman"/>
          <w:sz w:val="24"/>
        </w:rPr>
        <w:t>- Bátorság, úrfi - szólt mögöttem valaki -, megértünk mi ennél nagyobb veszedelmet is a lendrevie-i csatában.</w:t>
      </w:r>
    </w:p>
    <w:p>
      <w:pPr>
        <w:pStyle w:val="PlainText"/>
        <w:ind w:firstLine="709"/>
        <w:jc w:val="both"/>
        <w:rPr>
          <w:rFonts w:ascii="Times New Roman" w:hAnsi="Times New Roman" w:cs="Times New Roman"/>
          <w:sz w:val="24"/>
        </w:rPr>
      </w:pPr>
      <w:r>
        <w:rPr>
          <w:rFonts w:cs="Times New Roman" w:ascii="Times New Roman" w:hAnsi="Times New Roman"/>
          <w:sz w:val="24"/>
        </w:rPr>
        <w:t>- Hogy kerülsz ide, Miroul? - kérdeztem halkan, s hátrafordultam. - Mész innen rögvest!</w:t>
      </w:r>
    </w:p>
    <w:p>
      <w:pPr>
        <w:pStyle w:val="PlainText"/>
        <w:ind w:firstLine="709"/>
        <w:jc w:val="both"/>
        <w:rPr/>
      </w:pPr>
      <w:r>
        <w:rPr>
          <w:rFonts w:cs="Times New Roman" w:ascii="Times New Roman" w:hAnsi="Times New Roman"/>
          <w:sz w:val="24"/>
        </w:rPr>
        <w:t>- Nem én, uram - felelte ő. - Apjaura a lelkemre kötötte, ne tágítsak az úrfi oldala mellől, ha veszély fenyegeti, s ismervén az úrfi természetét, mindjárt gondoltam, hogy Szent Lukács napja vészhozó lehet.</w:t>
      </w:r>
    </w:p>
    <w:p>
      <w:pPr>
        <w:pStyle w:val="PlainText"/>
        <w:ind w:firstLine="709"/>
        <w:jc w:val="both"/>
        <w:rPr>
          <w:rFonts w:ascii="Times New Roman" w:hAnsi="Times New Roman" w:cs="Times New Roman"/>
          <w:sz w:val="24"/>
        </w:rPr>
      </w:pPr>
      <w:r>
        <w:rPr>
          <w:rFonts w:cs="Times New Roman" w:ascii="Times New Roman" w:hAnsi="Times New Roman"/>
          <w:sz w:val="24"/>
        </w:rPr>
        <w:t>- Jól gondoltad, Miroul. Maradj! Hárman sem leszünk túlságosan sokan tizenöt izmos fickó ellenében.</w:t>
      </w:r>
    </w:p>
    <w:p>
      <w:pPr>
        <w:pStyle w:val="PlainText"/>
        <w:ind w:firstLine="709"/>
        <w:jc w:val="both"/>
        <w:rPr/>
      </w:pPr>
      <w:r>
        <w:rPr>
          <w:rFonts w:cs="Times New Roman" w:ascii="Times New Roman" w:hAnsi="Times New Roman"/>
          <w:sz w:val="24"/>
        </w:rPr>
        <w:t>- Négyen - szólt Carajac, az a kirurgustanuló, ki ujjat mert húzni Merdansonnal. - A hagyomány ürügyén sem tűrhetem el a zsarnokságot.</w:t>
      </w:r>
    </w:p>
    <w:p>
      <w:pPr>
        <w:pStyle w:val="PlainText"/>
        <w:ind w:firstLine="709"/>
        <w:jc w:val="both"/>
        <w:rPr/>
      </w:pPr>
      <w:r>
        <w:rPr>
          <w:rFonts w:cs="Times New Roman" w:ascii="Times New Roman" w:hAnsi="Times New Roman"/>
          <w:sz w:val="24"/>
        </w:rPr>
        <w:t>- Köszönöm; Carajac - bólintottam, s jól szemügyre véve a legényt, örömmel láttam, mi széles a válla. - Mindjárt kezdődik a tánc, azt hiszem.</w:t>
      </w:r>
    </w:p>
    <w:p>
      <w:pPr>
        <w:pStyle w:val="PlainText"/>
        <w:ind w:firstLine="709"/>
        <w:jc w:val="both"/>
        <w:rPr/>
      </w:pPr>
      <w:r>
        <w:rPr>
          <w:rFonts w:cs="Times New Roman" w:ascii="Times New Roman" w:hAnsi="Times New Roman"/>
          <w:sz w:val="24"/>
        </w:rPr>
        <w:t>S mintha magam adtam volna jelt e szavakkal a támadásra, abban a minutában leugráltak a dobogóról Merdansonék, s nagy „öld meg, öld meg” kiáltozással nyomultak előre a padsorokat elválasztó közben, s hiszem, ha kardjuk avagy pikájuk lett volna, ez eszeveszettek csakugyan megöltek volna bennünket, oly nagy volt felindulásuk.</w:t>
      </w:r>
    </w:p>
    <w:p>
      <w:pPr>
        <w:pStyle w:val="PlainText"/>
        <w:ind w:firstLine="709"/>
        <w:jc w:val="both"/>
        <w:rPr/>
      </w:pPr>
      <w:r>
        <w:rPr>
          <w:rFonts w:cs="Times New Roman" w:ascii="Times New Roman" w:hAnsi="Times New Roman"/>
          <w:sz w:val="24"/>
        </w:rPr>
        <w:t>Számukra nézve a támadók voltak fölényben, hanem a helyzeti előny a mi oldalunkon volt, mivel a padokat elválasztó köz, amelyen előrenyomultak, mindössze egy öl széles volt, s így legfeljebb ketten-hárman fértek el egy sorban.</w:t>
      </w:r>
    </w:p>
    <w:p>
      <w:pPr>
        <w:pStyle w:val="PlainText"/>
        <w:ind w:firstLine="709"/>
        <w:jc w:val="both"/>
        <w:rPr>
          <w:rFonts w:ascii="Times New Roman" w:hAnsi="Times New Roman" w:cs="Times New Roman"/>
          <w:sz w:val="24"/>
        </w:rPr>
      </w:pPr>
      <w:r>
        <w:rPr>
          <w:rFonts w:cs="Times New Roman" w:ascii="Times New Roman" w:hAnsi="Times New Roman"/>
          <w:sz w:val="24"/>
        </w:rPr>
        <w:t>- Lábbal, uram! - súgta oda Miroul. - Használja a lábát, mint ellenem, amikor betörtem a mespechi éléskamrába.</w:t>
      </w:r>
    </w:p>
    <w:p>
      <w:pPr>
        <w:pStyle w:val="PlainText"/>
        <w:ind w:firstLine="709"/>
        <w:jc w:val="both"/>
        <w:rPr/>
      </w:pPr>
      <w:r>
        <w:rPr>
          <w:rFonts w:cs="Times New Roman" w:ascii="Times New Roman" w:hAnsi="Times New Roman"/>
          <w:sz w:val="24"/>
        </w:rPr>
        <w:t>Ez okos és jó tanács volt. Amint Merdanson karnyújtásnyira megközelített, kipirultan, lángoló hajjal, útszéli szitkokat szórva rám, úgy mellbe rúgtam, hogy üvöltve tántorodott hátra, csatlósai karjába: S ámbátor a következő percekben se láttam, se hallottam, csak rúgkapáltam, mint üzekedő mén (és őszintén sajnáltam, hogy mindössze két lábom van, nem négy), azt azért észrevettem, milyen jó munkát végez Carajac, félelmetes karját cséphadarónak használva, s még nála is jobbat Miroul, gáncsot vetve ellenfeleinknek, s más efféle, csak általa ismert alattomos fogásokat alkalmazva. Mi hőn szeretett Samson öcsémet illeti, lévén egyaránt lassú a megértésben s a kivitelben, s angyali jósága folytán kevéssé hajlamos kezet emelni felebarátjára, talán fel se ocsúdott volna, ha Gast s Rancurel nem próbálja bolond fejjel foglyul ejteni.</w:t>
      </w:r>
    </w:p>
    <w:p>
      <w:pPr>
        <w:pStyle w:val="PlainText"/>
        <w:ind w:firstLine="709"/>
        <w:jc w:val="both"/>
        <w:rPr/>
      </w:pPr>
      <w:r>
        <w:rPr>
          <w:rFonts w:cs="Times New Roman" w:ascii="Times New Roman" w:hAnsi="Times New Roman"/>
          <w:sz w:val="24"/>
        </w:rPr>
        <w:t>- Mi ez, uraim? - kérdezte pöszögve, udvariasan Samson. Majd baljával megragadta s felernelte Gastot, jobbjával Rancurelt, s minekutána fejüket összekoccantotta, mindkettőt nagy erővel elhajította, bele az ostromlók sűrűjébe! Be szép repülés volt az, felebarátaim! Az igazat megvallva én ugyan nem láttam, ám még egy év múltán is tisztelettel emlegették a Világvége utcában.</w:t>
      </w:r>
    </w:p>
    <w:p>
      <w:pPr>
        <w:pStyle w:val="PlainText"/>
        <w:ind w:firstLine="709"/>
        <w:jc w:val="both"/>
        <w:rPr/>
      </w:pPr>
      <w:r>
        <w:rPr>
          <w:rFonts w:cs="Times New Roman" w:ascii="Times New Roman" w:hAnsi="Times New Roman"/>
          <w:sz w:val="24"/>
        </w:rPr>
        <w:t>Ezenközben Luc, ki testi gyengesége folytán irtózott a verekedéstől, de nem volt híján a legjobb fajta bátorságnak, sem az ékesszólásnak, arra buzdította a novíciusokat, patikáriusokat s kirurgusokat, hogy siessenek segítségünkre, mindennek elmondván őket: gyávának, hitványnak, nyúlszívűnek, hízott tuloknak, vágóhídra terelt juhnyájnak.</w:t>
      </w:r>
    </w:p>
    <w:p>
      <w:pPr>
        <w:pStyle w:val="PlainText"/>
        <w:ind w:firstLine="709"/>
        <w:jc w:val="both"/>
        <w:rPr/>
      </w:pPr>
      <w:r>
        <w:rPr>
          <w:rFonts w:cs="Times New Roman" w:ascii="Times New Roman" w:hAnsi="Times New Roman"/>
          <w:sz w:val="24"/>
        </w:rPr>
        <w:t>- Be szépek vagytok - mondta nekik -, ahogy itt ültök a suton s remegtek, mint a kocsonya, ahelyett hogy bajnokaitok segítségére sietnétek! Siorac novícius nemde? S mit tesznek a novíciusok? Samson patikárius. S mit tesznek a patikáriusok? Carajac kirurgus. S mit tesznek a fivérei? Semmit. Mindhárman azért harcolnak, hogy megkíméljenek benneteket a felavatás megalázó szertartásától, amelyet Saporta betiltott. S ti, nyamvadt heréltek, tűritek, hogy legázolják őket!</w:t>
      </w:r>
    </w:p>
    <w:p>
      <w:pPr>
        <w:pStyle w:val="PlainText"/>
        <w:ind w:firstLine="709"/>
        <w:jc w:val="both"/>
        <w:rPr/>
      </w:pPr>
      <w:r>
        <w:rPr>
          <w:rFonts w:cs="Times New Roman" w:ascii="Times New Roman" w:hAnsi="Times New Roman"/>
          <w:sz w:val="24"/>
        </w:rPr>
        <w:t>Heves szónoklatának volt némi hatása, de még nagyobb Samson vitézi tettének. A novíciusok elámultak s nekibuzdultak. És mivel a felsősök megpróbáltak kisded csapatunk hátába kerülni, a padokon átlépkedve, az újak hasonló úton-módon elébük kerültek, s jóllehet elég lagymatagon küzdöttek (mivel a lelkük mélyén ott lappangott ama vallásos tisztelet némi maradványa, mellyel a nagydiákok iránt viseltettek), sokaságuk folytán megakadályozták bekerítésünket. Támadóink harci heve egyébként is megcsappant, mihelyt azt kellett látniok, hogy a jámbor juhok is megmozdultak.</w:t>
      </w:r>
    </w:p>
    <w:p>
      <w:pPr>
        <w:pStyle w:val="PlainText"/>
        <w:ind w:firstLine="709"/>
        <w:jc w:val="both"/>
        <w:rPr/>
      </w:pPr>
      <w:r>
        <w:rPr>
          <w:rFonts w:cs="Times New Roman" w:ascii="Times New Roman" w:hAnsi="Times New Roman"/>
          <w:sz w:val="24"/>
        </w:rPr>
        <w:t>Itt tartott a csata, s bizonnyal a mi javunkra fordult volna, amikor a harcosok fülsértő kiáltozását túlharsogva nagyot koppant három ízben a kalapács odafönt, a katedrán. Felnéztünk, s csodálkozva és megszeppenve láttuk a tölgyasztalnál Saporta kancellárt. Rettentő volt haragjában. Jobbján Assas doktor állt, balján Fogacer baccalaureus, és Figairasse, a pedellus úgy suhogtatta nádpálcáját a dobogó tövében, hogy hallatára inába szállt az ember bátorsága.</w:t>
      </w:r>
    </w:p>
    <w:p>
      <w:pPr>
        <w:pStyle w:val="PlainText"/>
        <w:ind w:firstLine="709"/>
        <w:jc w:val="both"/>
        <w:rPr>
          <w:rFonts w:ascii="Times New Roman" w:hAnsi="Times New Roman" w:cs="Times New Roman"/>
          <w:sz w:val="24"/>
        </w:rPr>
      </w:pPr>
      <w:r>
        <w:rPr>
          <w:rFonts w:cs="Times New Roman" w:ascii="Times New Roman" w:hAnsi="Times New Roman"/>
          <w:sz w:val="24"/>
        </w:rPr>
        <w:t>- Hej te nyomorult gazházi - szólt halkan oda Merdanson a dagadt képű, bicegő Rancurelnek -, saját szemeddel láttad őket eltávozni Frontignan irányába.</w:t>
      </w:r>
    </w:p>
    <w:p>
      <w:pPr>
        <w:pStyle w:val="PlainText"/>
        <w:ind w:firstLine="709"/>
        <w:jc w:val="both"/>
        <w:rPr/>
      </w:pPr>
      <w:r>
        <w:rPr>
          <w:rFonts w:cs="Times New Roman" w:ascii="Times New Roman" w:hAnsi="Times New Roman"/>
          <w:sz w:val="24"/>
        </w:rPr>
        <w:t>- Mennydörgette, igenis mindketten láttuk - mentegetőzött Gast. Ő sem festett sokkal különbül, mint a cimborája. - Elhajtottak s visszatértek: hadicsel volt a távozás.</w:t>
      </w:r>
    </w:p>
    <w:p>
      <w:pPr>
        <w:pStyle w:val="PlainText"/>
        <w:ind w:firstLine="709"/>
        <w:jc w:val="both"/>
        <w:rPr>
          <w:rFonts w:ascii="Times New Roman" w:hAnsi="Times New Roman" w:cs="Times New Roman"/>
          <w:sz w:val="24"/>
        </w:rPr>
      </w:pPr>
      <w:r>
        <w:rPr>
          <w:rFonts w:cs="Times New Roman" w:ascii="Times New Roman" w:hAnsi="Times New Roman"/>
          <w:sz w:val="24"/>
        </w:rPr>
        <w:t>- Csendet! - mennydörögte Saporta.</w:t>
      </w:r>
    </w:p>
    <w:p>
      <w:pPr>
        <w:pStyle w:val="PlainText"/>
        <w:ind w:firstLine="709"/>
        <w:jc w:val="both"/>
        <w:rPr/>
      </w:pPr>
      <w:r>
        <w:rPr>
          <w:rFonts w:cs="Times New Roman" w:ascii="Times New Roman" w:hAnsi="Times New Roman"/>
          <w:sz w:val="24"/>
        </w:rPr>
        <w:t>És akkora csend támadt, hogy még, de nem kívánom leírni, mivel az imént már használtam azt a metaforát (melyet újnak vélek) a gubójában megmoccanó selyemhernyóról. Pedig be némák voltunk, felebarátaim, s be összetörtek! és sebzettek! és véresek! S a tetejébe még bűntudatosabbak is a tetten ért tolvajnál!</w:t>
      </w:r>
    </w:p>
    <w:p>
      <w:pPr>
        <w:pStyle w:val="PlainText"/>
        <w:ind w:firstLine="709"/>
        <w:jc w:val="both"/>
        <w:rPr>
          <w:rFonts w:ascii="Times New Roman" w:hAnsi="Times New Roman" w:cs="Times New Roman"/>
          <w:sz w:val="24"/>
        </w:rPr>
      </w:pPr>
      <w:r>
        <w:rPr>
          <w:rFonts w:cs="Times New Roman" w:ascii="Times New Roman" w:hAnsi="Times New Roman"/>
          <w:sz w:val="24"/>
        </w:rPr>
        <w:t>Minekutána jó egy percig ránk meresztette fekete szemét, hogy moccanni sem mertünk, Saporta így kiáltott fel haragos, mégis némiképpen szónoki hangon:</w:t>
      </w:r>
    </w:p>
    <w:p>
      <w:pPr>
        <w:pStyle w:val="PlainText"/>
        <w:ind w:firstLine="709"/>
        <w:jc w:val="both"/>
        <w:rPr/>
      </w:pPr>
      <w:r>
        <w:rPr>
          <w:rFonts w:cs="Times New Roman" w:ascii="Times New Roman" w:hAnsi="Times New Roman"/>
          <w:sz w:val="24"/>
        </w:rPr>
        <w:t>- Diák urak, csak az imént esküdtek meg rá, hogy tisztelni fogják statútumainkat, s nem verekszenek e helyen, és lám, máris megszegték esküjüket! Hol vagyok? - folytatta, méltóságteljesen felröppentve bő köntöse ujját. - Az orvosiskolán, melynek kancellárja vagyok? Avagy Joyeuse úr istállószolgái között? Netán a Feredő utcai gonosztevők körében? Felolvastam avagy nem olvastam fel coram populo</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statútumaink ama pontját, mely virgácsolással sújtja azokat, kik e falak között társukra ökölcsapást, pofont, orrba verést avagy rúgást mérnek? Ha hihetek annak, mit beléptemkor láttam, e jogcímen mindenkit megvesszőztethetnék.</w:t>
      </w:r>
    </w:p>
    <w:p>
      <w:pPr>
        <w:pStyle w:val="PlainText"/>
        <w:ind w:firstLine="709"/>
        <w:jc w:val="both"/>
        <w:rPr>
          <w:rFonts w:ascii="Times New Roman" w:hAnsi="Times New Roman" w:cs="Times New Roman"/>
          <w:sz w:val="24"/>
        </w:rPr>
      </w:pPr>
      <w:r>
        <w:rPr>
          <w:rFonts w:cs="Times New Roman" w:ascii="Times New Roman" w:hAnsi="Times New Roman"/>
          <w:sz w:val="24"/>
        </w:rPr>
        <w:t>És a mindenkit szónál úgy felemelte hangját, mint nála tett első látogatásom alkalmával az írásban szónál, lévén a hirtelen üvöltés rendes módszere a diákok megrettentésére. És csakugyan eredményes módszer, gondoltam a fancsali kép láttán, melyet a küzdő felek vágtak; máris oly vörös színben pompáztak (tudniillik az arcok), amilyen fenekünket fenyegette.</w:t>
      </w:r>
    </w:p>
    <w:p>
      <w:pPr>
        <w:pStyle w:val="PlainText"/>
        <w:ind w:firstLine="709"/>
        <w:jc w:val="both"/>
        <w:rPr/>
      </w:pPr>
      <w:r>
        <w:rPr>
          <w:rFonts w:cs="Times New Roman" w:ascii="Times New Roman" w:hAnsi="Times New Roman"/>
          <w:sz w:val="24"/>
        </w:rPr>
        <w:t>- Mindazonáltal részint nem kívánom túlságosan megdolgoztatni Figairasse pedellus urat - mondta Saporta.</w:t>
      </w:r>
    </w:p>
    <w:p>
      <w:pPr>
        <w:pStyle w:val="PlainText"/>
        <w:ind w:firstLine="709"/>
        <w:jc w:val="both"/>
        <w:rPr>
          <w:rFonts w:ascii="Times New Roman" w:hAnsi="Times New Roman" w:cs="Times New Roman"/>
          <w:sz w:val="24"/>
        </w:rPr>
      </w:pPr>
      <w:r>
        <w:rPr>
          <w:rFonts w:cs="Times New Roman" w:ascii="Times New Roman" w:hAnsi="Times New Roman"/>
          <w:sz w:val="24"/>
        </w:rPr>
        <w:t>- Nem félek én a derekas munkától - suhogtatta meg a virgácsot Figairasse.</w:t>
      </w:r>
    </w:p>
    <w:p>
      <w:pPr>
        <w:pStyle w:val="PlainText"/>
        <w:ind w:firstLine="709"/>
        <w:jc w:val="both"/>
        <w:rPr>
          <w:rFonts w:ascii="Times New Roman" w:hAnsi="Times New Roman" w:cs="Times New Roman"/>
          <w:sz w:val="24"/>
        </w:rPr>
      </w:pPr>
      <w:r>
        <w:rPr>
          <w:rFonts w:cs="Times New Roman" w:ascii="Times New Roman" w:hAnsi="Times New Roman"/>
          <w:sz w:val="24"/>
        </w:rPr>
        <w:t>- Pedellus úr - intette le szárazon a kancellár -, kérem, ne feledje: míg meg nem szólítom, nem nyithatja ki a száját.</w:t>
      </w:r>
    </w:p>
    <w:p>
      <w:pPr>
        <w:pStyle w:val="PlainText"/>
        <w:ind w:firstLine="709"/>
        <w:jc w:val="both"/>
        <w:rPr/>
      </w:pPr>
      <w:r>
        <w:rPr>
          <w:rFonts w:cs="Times New Roman" w:ascii="Times New Roman" w:hAnsi="Times New Roman"/>
          <w:sz w:val="24"/>
        </w:rPr>
        <w:t>- Pardon, grácia, kancellár úr - felelte Figairasse -, és parancsolatjára. - S ámbár ezt igen alázatos hangon mondta, közben büszkén tekintett ránk, értésünkre adva, kin s min áll ő majd bosszút e sérelemért.</w:t>
      </w:r>
    </w:p>
    <w:p>
      <w:pPr>
        <w:pStyle w:val="PlainText"/>
        <w:ind w:firstLine="709"/>
        <w:jc w:val="both"/>
        <w:rPr>
          <w:rFonts w:ascii="Times New Roman" w:hAnsi="Times New Roman" w:cs="Times New Roman"/>
          <w:sz w:val="24"/>
        </w:rPr>
      </w:pPr>
      <w:r>
        <w:rPr>
          <w:rFonts w:cs="Times New Roman" w:ascii="Times New Roman" w:hAnsi="Times New Roman"/>
          <w:sz w:val="24"/>
        </w:rPr>
        <w:t>- Részint úgy tartja kedvem kancellárságom eme legelső napján, hogy elnéző legyek az urakkal (itt Assas doktor elmosolyodott, mint aki tudja, mennyit ér e jóakarat rőfje). Tehát nem büntetem meg a közvitézeket, hanem csupán a főket. Lépjenek önként elő, noha úgyis ismerem őket.</w:t>
      </w:r>
    </w:p>
    <w:p>
      <w:pPr>
        <w:pStyle w:val="PlainText"/>
        <w:ind w:firstLine="709"/>
        <w:jc w:val="both"/>
        <w:rPr>
          <w:rFonts w:ascii="Times New Roman" w:hAnsi="Times New Roman" w:cs="Times New Roman"/>
          <w:sz w:val="24"/>
        </w:rPr>
      </w:pPr>
      <w:r>
        <w:rPr>
          <w:rFonts w:cs="Times New Roman" w:ascii="Times New Roman" w:hAnsi="Times New Roman"/>
          <w:sz w:val="24"/>
        </w:rPr>
        <w:t>Nemigen volt más választásom, tehát rögtön jelentkeztem:</w:t>
      </w:r>
    </w:p>
    <w:p>
      <w:pPr>
        <w:pStyle w:val="PlainText"/>
        <w:ind w:firstLine="709"/>
        <w:jc w:val="both"/>
        <w:rPr>
          <w:rFonts w:ascii="Times New Roman" w:hAnsi="Times New Roman" w:cs="Times New Roman"/>
          <w:sz w:val="24"/>
        </w:rPr>
      </w:pPr>
      <w:r>
        <w:rPr>
          <w:rFonts w:cs="Times New Roman" w:ascii="Times New Roman" w:hAnsi="Times New Roman"/>
          <w:sz w:val="24"/>
        </w:rPr>
        <w:t>- Kancellár úr, én voltam az egyik párt vezére.</w:t>
      </w:r>
    </w:p>
    <w:p>
      <w:pPr>
        <w:pStyle w:val="PlainText"/>
        <w:ind w:firstLine="709"/>
        <w:jc w:val="both"/>
        <w:rPr>
          <w:rFonts w:ascii="Times New Roman" w:hAnsi="Times New Roman" w:cs="Times New Roman"/>
          <w:sz w:val="24"/>
        </w:rPr>
      </w:pPr>
      <w:r>
        <w:rPr>
          <w:rFonts w:cs="Times New Roman" w:ascii="Times New Roman" w:hAnsi="Times New Roman"/>
          <w:sz w:val="24"/>
        </w:rPr>
        <w:t>- Kancellár úr, én a másiké - lépett elő Merdanson is.</w:t>
      </w:r>
    </w:p>
    <w:p>
      <w:pPr>
        <w:pStyle w:val="PlainText"/>
        <w:ind w:firstLine="709"/>
        <w:jc w:val="both"/>
        <w:rPr/>
      </w:pPr>
      <w:r>
        <w:rPr>
          <w:rFonts w:cs="Times New Roman" w:ascii="Times New Roman" w:hAnsi="Times New Roman"/>
          <w:sz w:val="24"/>
        </w:rPr>
        <w:t>- Szép két kapitány! - gúnyolódott Saporta. - S ki kezdte a verekedést?</w:t>
      </w:r>
    </w:p>
    <w:p>
      <w:pPr>
        <w:pStyle w:val="PlainText"/>
        <w:ind w:firstLine="709"/>
        <w:jc w:val="both"/>
        <w:rPr>
          <w:rFonts w:ascii="Times New Roman" w:hAnsi="Times New Roman" w:cs="Times New Roman"/>
          <w:sz w:val="24"/>
        </w:rPr>
      </w:pPr>
      <w:r>
        <w:rPr>
          <w:rFonts w:cs="Times New Roman" w:ascii="Times New Roman" w:hAnsi="Times New Roman"/>
          <w:sz w:val="24"/>
        </w:rPr>
        <w:t>- Én - szóltam -, szembeszálltam a felsősökkel.</w:t>
      </w:r>
    </w:p>
    <w:p>
      <w:pPr>
        <w:pStyle w:val="PlainText"/>
        <w:ind w:firstLine="709"/>
        <w:jc w:val="both"/>
        <w:rPr>
          <w:rFonts w:ascii="Times New Roman" w:hAnsi="Times New Roman" w:cs="Times New Roman"/>
          <w:sz w:val="24"/>
        </w:rPr>
      </w:pPr>
      <w:r>
        <w:rPr>
          <w:rFonts w:cs="Times New Roman" w:ascii="Times New Roman" w:hAnsi="Times New Roman"/>
          <w:sz w:val="24"/>
        </w:rPr>
        <w:t>- Én - szólt Merdanson -, meg akartam szégyeníteni a novíciusokat.</w:t>
      </w:r>
    </w:p>
    <w:p>
      <w:pPr>
        <w:pStyle w:val="PlainText"/>
        <w:ind w:firstLine="709"/>
        <w:jc w:val="both"/>
        <w:rPr/>
      </w:pPr>
      <w:r>
        <w:rPr>
          <w:rFonts w:cs="Times New Roman" w:ascii="Times New Roman" w:hAnsi="Times New Roman"/>
          <w:sz w:val="24"/>
        </w:rPr>
        <w:t>- Rosszabbat is tett, Merdanson! - bömbölte rettenetes hangon a kancellár. - Vissza akarta állítani a felavatás szertartását, holott én betiltottam!</w:t>
      </w:r>
    </w:p>
    <w:p>
      <w:pPr>
        <w:pStyle w:val="PlainText"/>
        <w:ind w:firstLine="709"/>
        <w:jc w:val="both"/>
        <w:rPr/>
      </w:pPr>
      <w:r>
        <w:rPr>
          <w:rFonts w:cs="Times New Roman" w:ascii="Times New Roman" w:hAnsi="Times New Roman"/>
          <w:sz w:val="24"/>
        </w:rPr>
        <w:t>Merdanson sápadt lett, mint a fal, s némán igent bólintott. Szólni nem bírt, amiatti rettegésében, mint később megvallotta nekem, hogy kicsapják az iskolából, mivel bármennyire bugris volt is vagy bugrisnak látszott, nagy és forró szerelemmel csüggött az orvostudományon.</w:t>
      </w:r>
    </w:p>
    <w:p>
      <w:pPr>
        <w:pStyle w:val="PlainText"/>
        <w:ind w:firstLine="709"/>
        <w:jc w:val="both"/>
        <w:rPr>
          <w:rFonts w:ascii="Times New Roman" w:hAnsi="Times New Roman" w:cs="Times New Roman"/>
          <w:sz w:val="24"/>
        </w:rPr>
      </w:pPr>
      <w:r>
        <w:rPr>
          <w:rFonts w:cs="Times New Roman" w:ascii="Times New Roman" w:hAnsi="Times New Roman"/>
          <w:sz w:val="24"/>
        </w:rPr>
        <w:t>- Kancellár úr, szólhatok? - kérdeztem, mert éreztem: Merdanson szénája igen rosszul áll, s szerettem volna kibékülni vele.</w:t>
      </w:r>
    </w:p>
    <w:p>
      <w:pPr>
        <w:pStyle w:val="PlainText"/>
        <w:ind w:firstLine="709"/>
        <w:jc w:val="both"/>
        <w:rPr>
          <w:rFonts w:ascii="Times New Roman" w:hAnsi="Times New Roman" w:cs="Times New Roman"/>
          <w:sz w:val="24"/>
        </w:rPr>
      </w:pPr>
      <w:r>
        <w:rPr>
          <w:rFonts w:cs="Times New Roman" w:ascii="Times New Roman" w:hAnsi="Times New Roman"/>
          <w:sz w:val="24"/>
        </w:rPr>
        <w:t>- Szólhat, Siorac.</w:t>
      </w:r>
    </w:p>
    <w:p>
      <w:pPr>
        <w:pStyle w:val="PlainText"/>
        <w:ind w:firstLine="709"/>
        <w:jc w:val="both"/>
        <w:rPr/>
      </w:pPr>
      <w:r>
        <w:rPr>
          <w:rFonts w:cs="Times New Roman" w:ascii="Times New Roman" w:hAnsi="Times New Roman"/>
          <w:sz w:val="24"/>
        </w:rPr>
        <w:t>- Gyónom kancellár úr kezeihez: felette elmérgesítettem a disputát kemény és sértő szavaimmal. Azzal gyanúsítottam meg Merdansont, hogy összetéveszti száját végbélnyílásával.</w:t>
      </w:r>
    </w:p>
    <w:p>
      <w:pPr>
        <w:pStyle w:val="PlainText"/>
        <w:ind w:firstLine="709"/>
        <w:jc w:val="both"/>
        <w:rPr>
          <w:rFonts w:ascii="Times New Roman" w:hAnsi="Times New Roman" w:cs="Times New Roman"/>
          <w:sz w:val="24"/>
        </w:rPr>
      </w:pPr>
      <w:r>
        <w:rPr>
          <w:rFonts w:cs="Times New Roman" w:ascii="Times New Roman" w:hAnsi="Times New Roman"/>
          <w:sz w:val="24"/>
        </w:rPr>
        <w:t>Ekkor igen különös dolog történt: Saporta kancellár elmosolyodott. Hogy őszinte volt-e a mosolya avagy színlelt, nem tudom. Mindenesetre Assas doktor és Fogacer is sietett mosolyogni, mintegy a kancellári derű jelezte szélcsendet erősítendő. Valamelyest megnyugodtak a diákok is, mindazonáltal nem merték még professzoraik példáját követni.</w:t>
      </w:r>
    </w:p>
    <w:p>
      <w:pPr>
        <w:pStyle w:val="PlainText"/>
        <w:ind w:firstLine="709"/>
        <w:jc w:val="both"/>
        <w:rPr/>
      </w:pPr>
      <w:r>
        <w:rPr>
          <w:rFonts w:cs="Times New Roman" w:ascii="Times New Roman" w:hAnsi="Times New Roman"/>
          <w:sz w:val="24"/>
        </w:rPr>
        <w:t>- Siorac - szólt a kancellár és soha nem hallottam még ily kedélyesnek dorgálását -, ez csakugyan igen kárhozatos elméncség, s én enyhítő körülménynek tekintem a Merdansonra súlyosodó vád megítélésénél. Hasonlóképpen enyhítő körülménynek tekintem, hogy ámbár Merdanson vissza akarta állítani a felavatás szokását, ténylegesen nem állíthatta vissza.</w:t>
      </w:r>
    </w:p>
    <w:p>
      <w:pPr>
        <w:pStyle w:val="PlainText"/>
        <w:ind w:firstLine="709"/>
        <w:jc w:val="both"/>
        <w:rPr/>
      </w:pPr>
      <w:r>
        <w:rPr>
          <w:rFonts w:cs="Times New Roman" w:ascii="Times New Roman" w:hAnsi="Times New Roman"/>
          <w:sz w:val="24"/>
        </w:rPr>
        <w:t>E formájára nézve skolasztikus és szofisztikus, ám tartalmára nézve ügyes és kegyes okoskodás hallatán Merdanson felsóhajtott, nagy kő esett le szívéről. Tudta: a legrosszabbat elkerüli.</w:t>
      </w:r>
    </w:p>
    <w:p>
      <w:pPr>
        <w:pStyle w:val="PlainText"/>
        <w:ind w:firstLine="709"/>
        <w:jc w:val="both"/>
        <w:rPr>
          <w:rFonts w:ascii="Times New Roman" w:hAnsi="Times New Roman" w:cs="Times New Roman"/>
          <w:sz w:val="24"/>
        </w:rPr>
      </w:pPr>
      <w:r>
        <w:rPr>
          <w:rFonts w:cs="Times New Roman" w:ascii="Times New Roman" w:hAnsi="Times New Roman"/>
          <w:sz w:val="24"/>
        </w:rPr>
        <w:t>- Merdanson mindazonáltal nem tagadhatja - Saporta hirtelen megkeményítette hangját, s könyörtelen szigorral szólt -, hogy ő váltotta ki e felfordulást!</w:t>
      </w:r>
    </w:p>
    <w:p>
      <w:pPr>
        <w:pStyle w:val="PlainText"/>
        <w:ind w:firstLine="709"/>
        <w:jc w:val="both"/>
        <w:rPr>
          <w:rFonts w:ascii="Times New Roman" w:hAnsi="Times New Roman" w:cs="Times New Roman"/>
          <w:sz w:val="24"/>
        </w:rPr>
      </w:pPr>
      <w:r>
        <w:rPr>
          <w:rFonts w:cs="Times New Roman" w:ascii="Times New Roman" w:hAnsi="Times New Roman"/>
          <w:sz w:val="24"/>
        </w:rPr>
        <w:t>- Nem tagadom, kancellár úr - felelte Merdanson kitörő hálával.</w:t>
      </w:r>
    </w:p>
    <w:p>
      <w:pPr>
        <w:pStyle w:val="PlainText"/>
        <w:ind w:firstLine="709"/>
        <w:jc w:val="both"/>
        <w:rPr/>
      </w:pPr>
      <w:r>
        <w:rPr>
          <w:rFonts w:cs="Times New Roman" w:ascii="Times New Roman" w:hAnsi="Times New Roman"/>
          <w:sz w:val="24"/>
        </w:rPr>
        <w:t>- Halljátok tehát ítéletemet - Saporta kancellár levette doktori fövegét. Assas és Fogacer nyomban követte példáját. - Merdanson büntetése legyen tíz vesszőcsapás Figairasse úr kezétől. Amire én még ráadok tízet, mert zavart keltett. Pierre de Sioracot hasonlóképp tíz vesszőcsapásra ítélem. S ezt még megtoldom tízzel, mert az én fiam.</w:t>
      </w:r>
    </w:p>
    <w:p>
      <w:pPr>
        <w:pStyle w:val="PlainText"/>
        <w:ind w:firstLine="709"/>
        <w:jc w:val="both"/>
        <w:rPr>
          <w:rFonts w:ascii="Times New Roman" w:hAnsi="Times New Roman" w:cs="Times New Roman"/>
          <w:sz w:val="24"/>
        </w:rPr>
      </w:pPr>
      <w:r>
        <w:rPr>
          <w:rFonts w:cs="Times New Roman" w:ascii="Times New Roman" w:hAnsi="Times New Roman"/>
          <w:sz w:val="24"/>
        </w:rPr>
        <w:t>Ajaj, gondoltam, e tíz ütés, hiába atyai, nem fáj majd kevésbé nekem, mint a többi!</w:t>
      </w:r>
    </w:p>
    <w:p>
      <w:pPr>
        <w:pStyle w:val="PlainText"/>
        <w:ind w:firstLine="709"/>
        <w:jc w:val="both"/>
        <w:rPr>
          <w:rFonts w:ascii="Times New Roman" w:hAnsi="Times New Roman" w:cs="Times New Roman"/>
          <w:sz w:val="24"/>
        </w:rPr>
      </w:pPr>
      <w:r>
        <w:rPr>
          <w:rFonts w:cs="Times New Roman" w:ascii="Times New Roman" w:hAnsi="Times New Roman"/>
          <w:sz w:val="24"/>
        </w:rPr>
        <w:t>- Belenyugszik-e ítéletembe, Merdanson? - kérdezte a kancellár.</w:t>
      </w:r>
    </w:p>
    <w:p>
      <w:pPr>
        <w:pStyle w:val="PlainText"/>
        <w:ind w:firstLine="709"/>
        <w:jc w:val="both"/>
        <w:rPr>
          <w:rFonts w:ascii="Times New Roman" w:hAnsi="Times New Roman" w:cs="Times New Roman"/>
          <w:sz w:val="24"/>
        </w:rPr>
      </w:pPr>
      <w:r>
        <w:rPr>
          <w:rFonts w:cs="Times New Roman" w:ascii="Times New Roman" w:hAnsi="Times New Roman"/>
          <w:sz w:val="24"/>
        </w:rPr>
        <w:t>- Belenyugszom, kancellár úr.</w:t>
      </w:r>
    </w:p>
    <w:p>
      <w:pPr>
        <w:pStyle w:val="PlainText"/>
        <w:ind w:firstLine="709"/>
        <w:jc w:val="both"/>
        <w:rPr>
          <w:rFonts w:ascii="Times New Roman" w:hAnsi="Times New Roman" w:cs="Times New Roman"/>
          <w:sz w:val="24"/>
        </w:rPr>
      </w:pPr>
      <w:r>
        <w:rPr>
          <w:rFonts w:cs="Times New Roman" w:ascii="Times New Roman" w:hAnsi="Times New Roman"/>
          <w:sz w:val="24"/>
        </w:rPr>
        <w:t>- Siorac, belenyugszik-e ítéletembe?</w:t>
      </w:r>
    </w:p>
    <w:p>
      <w:pPr>
        <w:pStyle w:val="PlainText"/>
        <w:ind w:firstLine="709"/>
        <w:jc w:val="both"/>
        <w:rPr/>
      </w:pPr>
      <w:r>
        <w:rPr>
          <w:rFonts w:cs="Times New Roman" w:ascii="Times New Roman" w:hAnsi="Times New Roman"/>
          <w:sz w:val="24"/>
        </w:rPr>
        <w:t>- Belenyugszom, atyámuram - feleltem, ámbár magamban azt gondoltam, a fiú a kelleténél jobban megissza annak levét, hogy atyja egyenlő súllyal kíván mérni öregeket s újakat.</w:t>
      </w:r>
    </w:p>
    <w:p>
      <w:pPr>
        <w:pStyle w:val="PlainText"/>
        <w:ind w:firstLine="709"/>
        <w:jc w:val="both"/>
        <w:rPr/>
      </w:pPr>
      <w:r>
        <w:rPr>
          <w:rFonts w:cs="Times New Roman" w:ascii="Times New Roman" w:hAnsi="Times New Roman"/>
          <w:sz w:val="24"/>
        </w:rPr>
        <w:t>- A büntetés itt és most hajtandó végre a diákok szeme láttára, Assas doktor, valamint Fogacer baccalaureus jelenlétében.</w:t>
      </w:r>
    </w:p>
    <w:p>
      <w:pPr>
        <w:pStyle w:val="PlainText"/>
        <w:ind w:firstLine="709"/>
        <w:jc w:val="both"/>
        <w:rPr/>
      </w:pPr>
      <w:r>
        <w:rPr>
          <w:rFonts w:cs="Times New Roman" w:ascii="Times New Roman" w:hAnsi="Times New Roman"/>
          <w:sz w:val="24"/>
        </w:rPr>
        <w:t>Csend lett. Fogadok, Saporta nagyon élvezte, én annál kevésbé. E csendet, a jelenlevők határtalan csodálkozására, az én kedves Samson öcsém törte meg.</w:t>
      </w:r>
    </w:p>
    <w:p>
      <w:pPr>
        <w:pStyle w:val="PlainText"/>
        <w:ind w:firstLine="709"/>
        <w:jc w:val="both"/>
        <w:rPr/>
      </w:pPr>
      <w:r>
        <w:rPr>
          <w:rFonts w:cs="Times New Roman" w:ascii="Times New Roman" w:hAnsi="Times New Roman"/>
          <w:sz w:val="24"/>
        </w:rPr>
        <w:t>- Szólhatok, kancellár úr? - kérdezte az ő szelíd hangján, kissé pöszén. Szép arca bíborvörösre gyúlt, s mintegy elképedt kifejezést öltött tulajdon hallatlan merészsége miatt.</w:t>
      </w:r>
    </w:p>
    <w:p>
      <w:pPr>
        <w:pStyle w:val="PlainText"/>
        <w:ind w:firstLine="709"/>
        <w:jc w:val="both"/>
        <w:rPr>
          <w:rFonts w:ascii="Times New Roman" w:hAnsi="Times New Roman" w:cs="Times New Roman"/>
          <w:sz w:val="24"/>
        </w:rPr>
      </w:pPr>
      <w:r>
        <w:rPr>
          <w:rFonts w:cs="Times New Roman" w:ascii="Times New Roman" w:hAnsi="Times New Roman"/>
          <w:sz w:val="24"/>
        </w:rPr>
        <w:t>- Kicsoda az úrfi? - kérdezte Saporta, holott jól tudta, de úgy tetszett, még ő is elámul hőn szeretett fivérem ragyogó szépségén.</w:t>
      </w:r>
    </w:p>
    <w:p>
      <w:pPr>
        <w:pStyle w:val="PlainText"/>
        <w:ind w:firstLine="709"/>
        <w:jc w:val="both"/>
        <w:rPr/>
      </w:pPr>
      <w:r>
        <w:rPr>
          <w:rFonts w:cs="Times New Roman" w:ascii="Times New Roman" w:hAnsi="Times New Roman"/>
          <w:sz w:val="24"/>
        </w:rPr>
        <w:t>- Kancellár úr, a nevem Samson de Siorac és patikáriusinas vagyok.</w:t>
      </w:r>
    </w:p>
    <w:p>
      <w:pPr>
        <w:pStyle w:val="PlainText"/>
        <w:ind w:firstLine="709"/>
        <w:jc w:val="both"/>
        <w:rPr>
          <w:rFonts w:ascii="Times New Roman" w:hAnsi="Times New Roman" w:cs="Times New Roman"/>
          <w:sz w:val="24"/>
        </w:rPr>
      </w:pPr>
      <w:r>
        <w:rPr>
          <w:rFonts w:cs="Times New Roman" w:ascii="Times New Roman" w:hAnsi="Times New Roman"/>
          <w:sz w:val="24"/>
        </w:rPr>
        <w:t>- Micsoda? Patikáriusinas, és szót mer kérni e gyülekezetben?</w:t>
      </w:r>
    </w:p>
    <w:p>
      <w:pPr>
        <w:pStyle w:val="PlainText"/>
        <w:ind w:firstLine="709"/>
        <w:jc w:val="both"/>
        <w:rPr>
          <w:rFonts w:ascii="Times New Roman" w:hAnsi="Times New Roman" w:cs="Times New Roman"/>
          <w:sz w:val="24"/>
        </w:rPr>
      </w:pPr>
      <w:r>
        <w:rPr>
          <w:rFonts w:cs="Times New Roman" w:ascii="Times New Roman" w:hAnsi="Times New Roman"/>
          <w:sz w:val="24"/>
        </w:rPr>
        <w:t>- Illő alázattal - felelte Samson, s oly nagy volt tündökletes szépségének hatalma, hogy hiába szeretett volna Saporta megharagudni rá, nem sikerült.</w:t>
      </w:r>
    </w:p>
    <w:p>
      <w:pPr>
        <w:pStyle w:val="PlainText"/>
        <w:ind w:firstLine="709"/>
        <w:jc w:val="both"/>
        <w:rPr/>
      </w:pPr>
      <w:r>
        <w:rPr>
          <w:rFonts w:cs="Times New Roman" w:ascii="Times New Roman" w:hAnsi="Times New Roman"/>
          <w:sz w:val="24"/>
        </w:rPr>
        <w:t>- Szóljon tehát - mondta.</w:t>
      </w:r>
    </w:p>
    <w:p>
      <w:pPr>
        <w:pStyle w:val="PlainText"/>
        <w:ind w:firstLine="709"/>
        <w:jc w:val="both"/>
        <w:rPr>
          <w:rFonts w:ascii="Times New Roman" w:hAnsi="Times New Roman" w:cs="Times New Roman"/>
          <w:sz w:val="24"/>
        </w:rPr>
      </w:pPr>
      <w:r>
        <w:rPr>
          <w:rFonts w:cs="Times New Roman" w:ascii="Times New Roman" w:hAnsi="Times New Roman"/>
          <w:sz w:val="24"/>
        </w:rPr>
        <w:t>- Kancellár úr, e csatában én voltam a patikáriusok vezére. Tehát kijár nekem ugyanaz a büntetés, mi fivéremnek.</w:t>
      </w:r>
    </w:p>
    <w:p>
      <w:pPr>
        <w:pStyle w:val="PlainText"/>
        <w:ind w:firstLine="709"/>
        <w:jc w:val="both"/>
        <w:rPr/>
      </w:pPr>
      <w:r>
        <w:rPr>
          <w:rFonts w:cs="Times New Roman" w:ascii="Times New Roman" w:hAnsi="Times New Roman"/>
          <w:sz w:val="24"/>
        </w:rPr>
        <w:t>- Uram - felelte Saporta, mosolyát elfojtva -, mivel kegyelmed nem diákja iskolánknak, őszinte sajnálatomra nem áll módomban kegyelmedre alkalmazni annak statútumait, amelyek megtartására, közbevetőleg, fel sem esküdött volt. Tehát bármennyire epekedik is utána, nem kap verést.</w:t>
      </w:r>
    </w:p>
    <w:p>
      <w:pPr>
        <w:pStyle w:val="PlainText"/>
        <w:ind w:firstLine="709"/>
        <w:jc w:val="both"/>
        <w:rPr/>
      </w:pPr>
      <w:r>
        <w:rPr>
          <w:rFonts w:cs="Times New Roman" w:ascii="Times New Roman" w:hAnsi="Times New Roman"/>
          <w:sz w:val="24"/>
        </w:rPr>
        <w:t>Azzal fejébe csapta négyszögletű fövegét és nyíltan Samsonra mosolygott, mi hallgatóságát nevetésre és éljenzésre késztette; nevetés is, taps is folyvást erősödött, mígnem valóságos triumfussá vált, a kancellár triumfusává, annyira megkönnyebbültek felsősök és novíciusok egyaránt, látva, hogy minden ily szépen elintéződött, mi több, a más feneke rovására, nem az övékre.</w:t>
      </w:r>
    </w:p>
    <w:p>
      <w:pPr>
        <w:pStyle w:val="PlainText"/>
        <w:ind w:firstLine="709"/>
        <w:jc w:val="both"/>
        <w:rPr/>
      </w:pPr>
      <w:r>
        <w:rPr>
          <w:rFonts w:cs="Times New Roman" w:ascii="Times New Roman" w:hAnsi="Times New Roman"/>
          <w:sz w:val="24"/>
        </w:rPr>
        <w:t>Ítélethozatal után a kancellár elhagyta a termet, immár másodízben. Ezúttal nyilván nem is szándékozott visszatérni, szelleme mégis velünk maradt, s folyvást az iskola fölött lebegett, melyen ettől fogva ő uralkodott, minden zegét-zugát betöltvén.</w:t>
      </w:r>
    </w:p>
    <w:p>
      <w:pPr>
        <w:pStyle w:val="PlainText"/>
        <w:ind w:firstLine="709"/>
        <w:jc w:val="both"/>
        <w:rPr/>
      </w:pPr>
      <w:r>
        <w:rPr>
          <w:rFonts w:cs="Times New Roman" w:ascii="Times New Roman" w:hAnsi="Times New Roman"/>
          <w:sz w:val="24"/>
        </w:rPr>
        <w:t>- Merdanson diák úr és Siorac úr - szólt Figairasse, kinek borvirágos képe örömtől ragyogott, s ki páváskodva sétált fel-alá, sóváran csapkodva a bal karját helyettesítő vaskampót a nádpálcával -, minekelőtte letérdepelnének e padra itt la, feneküket lemeztelenítve, eszükbe idézem: fizetni tartoznak a verés fejében.</w:t>
      </w:r>
    </w:p>
    <w:p>
      <w:pPr>
        <w:pStyle w:val="PlainText"/>
        <w:ind w:firstLine="709"/>
        <w:jc w:val="both"/>
        <w:rPr>
          <w:rFonts w:ascii="Times New Roman" w:hAnsi="Times New Roman" w:cs="Times New Roman"/>
          <w:sz w:val="24"/>
        </w:rPr>
      </w:pPr>
      <w:r>
        <w:rPr>
          <w:rFonts w:cs="Times New Roman" w:ascii="Times New Roman" w:hAnsi="Times New Roman"/>
          <w:sz w:val="24"/>
        </w:rPr>
        <w:t>- Micsoda? - méltatlankodtam. - Fizetnem kell a verésért, erszényemen nagyobb sebet ütvén még, mint fenekemen?</w:t>
      </w:r>
    </w:p>
    <w:p>
      <w:pPr>
        <w:pStyle w:val="PlainText"/>
        <w:ind w:firstLine="709"/>
        <w:jc w:val="both"/>
        <w:rPr/>
      </w:pPr>
      <w:r>
        <w:rPr>
          <w:rFonts w:cs="Times New Roman" w:ascii="Times New Roman" w:hAnsi="Times New Roman"/>
          <w:sz w:val="24"/>
        </w:rPr>
        <w:t>- Így parancsolja a szokás - mondta Assas doktor, kit szemmel láthatóan felette elbúsított, hogy a vesszőzésen jelen kell lennie. - A páciens tartozik kárpótolni a pedellust fáradságáért.</w:t>
      </w:r>
    </w:p>
    <w:p>
      <w:pPr>
        <w:pStyle w:val="PlainText"/>
        <w:ind w:firstLine="709"/>
        <w:jc w:val="both"/>
        <w:rPr>
          <w:rFonts w:ascii="Times New Roman" w:hAnsi="Times New Roman" w:cs="Times New Roman"/>
          <w:sz w:val="24"/>
        </w:rPr>
      </w:pPr>
      <w:r>
        <w:rPr>
          <w:rFonts w:cs="Times New Roman" w:ascii="Times New Roman" w:hAnsi="Times New Roman"/>
          <w:sz w:val="24"/>
        </w:rPr>
        <w:t>- Jól van, pedellus úr - adtam a bátrat -, ha fizetni kell, fizetek. Mi a taksa?</w:t>
      </w:r>
    </w:p>
    <w:p>
      <w:pPr>
        <w:pStyle w:val="PlainText"/>
        <w:ind w:firstLine="709"/>
        <w:jc w:val="both"/>
        <w:rPr/>
      </w:pPr>
      <w:r>
        <w:rPr>
          <w:rFonts w:cs="Times New Roman" w:ascii="Times New Roman" w:hAnsi="Times New Roman"/>
          <w:sz w:val="24"/>
        </w:rPr>
        <w:t>- Nem egy taksa van, hanem kétféle, a verés fokozata szerint - felelte Figairasse.</w:t>
      </w:r>
    </w:p>
    <w:p>
      <w:pPr>
        <w:pStyle w:val="PlainText"/>
        <w:ind w:firstLine="709"/>
        <w:jc w:val="both"/>
        <w:rPr>
          <w:rFonts w:ascii="Times New Roman" w:hAnsi="Times New Roman" w:cs="Times New Roman"/>
          <w:sz w:val="24"/>
        </w:rPr>
      </w:pPr>
      <w:r>
        <w:rPr>
          <w:rFonts w:cs="Times New Roman" w:ascii="Times New Roman" w:hAnsi="Times New Roman"/>
          <w:sz w:val="24"/>
        </w:rPr>
        <w:t>- Ez is így szokás, tiszteletre méltó Assas doktor?</w:t>
      </w:r>
    </w:p>
    <w:p>
      <w:pPr>
        <w:pStyle w:val="PlainText"/>
        <w:ind w:firstLine="709"/>
        <w:jc w:val="both"/>
        <w:rPr/>
      </w:pPr>
      <w:r>
        <w:rPr>
          <w:rFonts w:cs="Times New Roman" w:ascii="Times New Roman" w:hAnsi="Times New Roman"/>
          <w:sz w:val="24"/>
        </w:rPr>
        <w:t>- Attól tartok, így - Assasról lerítt, mennyire elkeseríti, hogy e gyalázatos dolgot végig kell néznie. S én hálás voltam neki, mert vele ellentétben Fogacer szeme szokatlan fényben égett: nemigen hihettem, hogy a részvét fényében, mivel ugyane csillogást láttam a diákok szemében is, kik körülfogtak bennünket Merdansonnal, és annyira mohón kívánták látni bűnhődésünket, hogy nem átalltak az első helyekért szemérmetlenül civakodni.</w:t>
      </w:r>
    </w:p>
    <w:p>
      <w:pPr>
        <w:pStyle w:val="PlainText"/>
        <w:ind w:firstLine="709"/>
        <w:jc w:val="both"/>
        <w:rPr>
          <w:rFonts w:ascii="Times New Roman" w:hAnsi="Times New Roman" w:cs="Times New Roman"/>
          <w:sz w:val="24"/>
        </w:rPr>
      </w:pPr>
      <w:r>
        <w:rPr>
          <w:rFonts w:cs="Times New Roman" w:ascii="Times New Roman" w:hAnsi="Times New Roman"/>
          <w:sz w:val="24"/>
        </w:rPr>
        <w:t>- Jól van, halljuk tehát az árait, pedellus úr - mondtam.</w:t>
      </w:r>
    </w:p>
    <w:p>
      <w:pPr>
        <w:pStyle w:val="PlainText"/>
        <w:ind w:firstLine="709"/>
        <w:jc w:val="both"/>
        <w:rPr>
          <w:rFonts w:ascii="Times New Roman" w:hAnsi="Times New Roman" w:cs="Times New Roman"/>
          <w:sz w:val="24"/>
        </w:rPr>
      </w:pPr>
      <w:r>
        <w:rPr>
          <w:rFonts w:cs="Times New Roman" w:ascii="Times New Roman" w:hAnsi="Times New Roman"/>
          <w:sz w:val="24"/>
        </w:rPr>
        <w:t>- Áraim változóak - mondta Figairasse, ki jól beszélt, s szívesen hallgatta tulajdon hangját, amellett éppen nem volt neki sürgős a dolog -, a verés fokozatai szerint változnak, mint mondottam, fokozat pedig kétféle van: az első vérig megy, ezt tartozom a bűnösre mérni iskolánk hagyománya szerint.</w:t>
      </w:r>
    </w:p>
    <w:p>
      <w:pPr>
        <w:pStyle w:val="PlainText"/>
        <w:ind w:firstLine="709"/>
        <w:jc w:val="both"/>
        <w:rPr/>
      </w:pPr>
      <w:r>
        <w:rPr>
          <w:rFonts w:cs="Times New Roman" w:ascii="Times New Roman" w:hAnsi="Times New Roman"/>
          <w:sz w:val="24"/>
        </w:rPr>
        <w:t>- Vérig? - kérdeztem, mindinkább elcsodálkozva azon, hogy e párbeszédben egyedül én veszek részt. Merdanson komor képpel hallgatott.</w:t>
      </w:r>
    </w:p>
    <w:p>
      <w:pPr>
        <w:pStyle w:val="PlainText"/>
        <w:ind w:firstLine="709"/>
        <w:jc w:val="both"/>
        <w:rPr>
          <w:rFonts w:ascii="Times New Roman" w:hAnsi="Times New Roman" w:cs="Times New Roman"/>
          <w:sz w:val="24"/>
        </w:rPr>
      </w:pPr>
      <w:r>
        <w:rPr>
          <w:rFonts w:cs="Times New Roman" w:ascii="Times New Roman" w:hAnsi="Times New Roman"/>
          <w:sz w:val="24"/>
        </w:rPr>
        <w:t>- Jól hallotta.</w:t>
      </w:r>
    </w:p>
    <w:p>
      <w:pPr>
        <w:pStyle w:val="PlainText"/>
        <w:ind w:firstLine="709"/>
        <w:jc w:val="both"/>
        <w:rPr>
          <w:rFonts w:ascii="Times New Roman" w:hAnsi="Times New Roman" w:cs="Times New Roman"/>
          <w:sz w:val="24"/>
        </w:rPr>
      </w:pPr>
      <w:r>
        <w:rPr>
          <w:rFonts w:cs="Times New Roman" w:ascii="Times New Roman" w:hAnsi="Times New Roman"/>
          <w:sz w:val="24"/>
        </w:rPr>
        <w:t>- S nem kegyetlenség ez?</w:t>
      </w:r>
    </w:p>
    <w:p>
      <w:pPr>
        <w:pStyle w:val="PlainText"/>
        <w:ind w:firstLine="709"/>
        <w:jc w:val="both"/>
        <w:rPr/>
      </w:pPr>
      <w:r>
        <w:rPr>
          <w:rFonts w:cs="Times New Roman" w:ascii="Times New Roman" w:hAnsi="Times New Roman"/>
          <w:sz w:val="24"/>
        </w:rPr>
        <w:t>- De biz az. Miért is csupán oly diákok választják az első fokozatot, mely mindössze öt nyomorú solba kerül, kiket én fukarnak, fösvénynek és zsugorinak titulálnék. Én e fokozatot semmire sem becsülöm, lévén híján mindennemű finomságnak.</w:t>
      </w:r>
    </w:p>
    <w:p>
      <w:pPr>
        <w:pStyle w:val="PlainText"/>
        <w:ind w:firstLine="709"/>
        <w:jc w:val="both"/>
        <w:rPr>
          <w:rFonts w:ascii="Times New Roman" w:hAnsi="Times New Roman" w:cs="Times New Roman"/>
          <w:sz w:val="24"/>
        </w:rPr>
      </w:pPr>
      <w:r>
        <w:rPr>
          <w:rFonts w:cs="Times New Roman" w:ascii="Times New Roman" w:hAnsi="Times New Roman"/>
          <w:sz w:val="24"/>
        </w:rPr>
        <w:t>- Hát a második fokozat?</w:t>
      </w:r>
    </w:p>
    <w:p>
      <w:pPr>
        <w:pStyle w:val="PlainText"/>
        <w:ind w:firstLine="709"/>
        <w:jc w:val="both"/>
        <w:rPr>
          <w:rFonts w:ascii="Times New Roman" w:hAnsi="Times New Roman" w:cs="Times New Roman"/>
          <w:sz w:val="24"/>
        </w:rPr>
      </w:pPr>
      <w:r>
        <w:rPr>
          <w:rFonts w:cs="Times New Roman" w:ascii="Times New Roman" w:hAnsi="Times New Roman"/>
          <w:sz w:val="24"/>
        </w:rPr>
        <w:t>- Az hallatlan ügyességet kíván - emelte égnek a nádpálcát Figairasse.</w:t>
      </w:r>
    </w:p>
    <w:p>
      <w:pPr>
        <w:pStyle w:val="PlainText"/>
        <w:ind w:firstLine="709"/>
        <w:jc w:val="both"/>
        <w:rPr/>
      </w:pPr>
      <w:r>
        <w:rPr>
          <w:rFonts w:cs="Times New Roman" w:ascii="Times New Roman" w:hAnsi="Times New Roman"/>
          <w:sz w:val="24"/>
        </w:rPr>
        <w:t>- Fogja rövidebbre, pedellus úr - szólt rá Assas doktor.</w:t>
      </w:r>
    </w:p>
    <w:p>
      <w:pPr>
        <w:pStyle w:val="PlainText"/>
        <w:ind w:firstLine="709"/>
        <w:jc w:val="both"/>
        <w:rPr/>
      </w:pPr>
      <w:r>
        <w:rPr>
          <w:rFonts w:cs="Times New Roman" w:ascii="Times New Roman" w:hAnsi="Times New Roman"/>
          <w:sz w:val="24"/>
        </w:rPr>
        <w:t>- Igyekszem, nagytiszteletű doktor - felelte Figairasse. - El kell azonban magyaráznom, mi miért van. Egyes-egyedül a páciens érdekeit tekintve, a második fokozatnak számos előnye van. A páciens megússza egy-két hurkával, lila folttal, legföljebb két napig esik majd neki kicsinyég kényelmetlenül az ülés. E metódus azonban nagyon kimerítő számomra, elcsigáz s kifáraszt, nagy visszafogottságot kíván meg az erélyben. És éppen tíz solba kerül, se többe, se kevesebbe.</w:t>
      </w:r>
    </w:p>
    <w:p>
      <w:pPr>
        <w:pStyle w:val="PlainText"/>
        <w:ind w:firstLine="709"/>
        <w:jc w:val="both"/>
        <w:rPr/>
      </w:pPr>
      <w:r>
        <w:rPr>
          <w:rFonts w:cs="Times New Roman" w:ascii="Times New Roman" w:hAnsi="Times New Roman"/>
          <w:sz w:val="24"/>
        </w:rPr>
        <w:t>- Samson - szóltam oda öcsémnek -, adj a nevemben tíz solt a pedellus úrnak.</w:t>
      </w:r>
    </w:p>
    <w:p>
      <w:pPr>
        <w:pStyle w:val="PlainText"/>
        <w:ind w:firstLine="709"/>
        <w:jc w:val="both"/>
        <w:rPr>
          <w:rFonts w:ascii="Times New Roman" w:hAnsi="Times New Roman" w:cs="Times New Roman"/>
          <w:sz w:val="24"/>
        </w:rPr>
      </w:pPr>
      <w:r>
        <w:rPr>
          <w:rFonts w:cs="Times New Roman" w:ascii="Times New Roman" w:hAnsi="Times New Roman"/>
          <w:sz w:val="24"/>
        </w:rPr>
        <w:t>- E diák uraság - mondta Figairasse, mialatt Samson, kinek szép arcán könnyek patakzottak, leszámolta kezéhez a pénzt - úgy fizet, ahogy jó házból való úrfihoz illik, hajszálpontosan s alku nélkül. Kegyelmeden a sor, uram.</w:t>
      </w:r>
    </w:p>
    <w:p>
      <w:pPr>
        <w:pStyle w:val="PlainText"/>
        <w:ind w:firstLine="709"/>
        <w:jc w:val="both"/>
        <w:rPr/>
      </w:pPr>
      <w:r>
        <w:rPr>
          <w:rFonts w:cs="Times New Roman" w:ascii="Times New Roman" w:hAnsi="Times New Roman"/>
          <w:sz w:val="24"/>
        </w:rPr>
        <w:t>- Pedellus úr - zökkent ki végre némaságából Merdanson -, sajnálom, de csalódást kell okoznom az úrnak. Tegnap ellátogattam cimboráimmal a Feredő utcai csapszékek némelyikébe, s a szajhák kiszipolyoztak: tejem, pénzem ott maradt. Egy árva sol nem sok, annyi sem lapul a zsebemben.</w:t>
      </w:r>
    </w:p>
    <w:p>
      <w:pPr>
        <w:pStyle w:val="PlainText"/>
        <w:ind w:firstLine="709"/>
        <w:jc w:val="both"/>
        <w:rPr/>
      </w:pPr>
      <w:r>
        <w:rPr>
          <w:rFonts w:cs="Times New Roman" w:ascii="Times New Roman" w:hAnsi="Times New Roman"/>
          <w:sz w:val="24"/>
        </w:rPr>
        <w:t>- Ez esetben azt parancsolja a szokás - szólt Figairasse elsötétült arccal, haragos pillantással -, hogy aki fizetésképtelen, annak a büntetése megkettőződjék. Tehát húsz helyett negyven ütést mérek az úrra, mégpedig első fokúakat.</w:t>
      </w:r>
    </w:p>
    <w:p>
      <w:pPr>
        <w:pStyle w:val="PlainText"/>
        <w:ind w:firstLine="709"/>
        <w:jc w:val="both"/>
        <w:rPr>
          <w:rFonts w:ascii="Times New Roman" w:hAnsi="Times New Roman" w:cs="Times New Roman"/>
          <w:sz w:val="24"/>
        </w:rPr>
      </w:pPr>
      <w:r>
        <w:rPr>
          <w:rFonts w:cs="Times New Roman" w:ascii="Times New Roman" w:hAnsi="Times New Roman"/>
          <w:sz w:val="24"/>
        </w:rPr>
        <w:t>- Nem fizethetnék hó végén, amikor a hópénzemet kézhez veszem? - kérdezte Merdanson, ki holtra sápadt e szörnyű fenyegetés hallatán.</w:t>
      </w:r>
    </w:p>
    <w:p>
      <w:pPr>
        <w:pStyle w:val="PlainText"/>
        <w:ind w:firstLine="709"/>
        <w:jc w:val="both"/>
        <w:rPr>
          <w:rFonts w:ascii="Times New Roman" w:hAnsi="Times New Roman" w:cs="Times New Roman"/>
          <w:sz w:val="24"/>
        </w:rPr>
      </w:pPr>
      <w:r>
        <w:rPr>
          <w:rFonts w:cs="Times New Roman" w:ascii="Times New Roman" w:hAnsi="Times New Roman"/>
          <w:sz w:val="24"/>
        </w:rPr>
        <w:t>- De nem ám - felelte a pedellus. - Nem lakok jól pecsenye füstjével. No meg ugye nekem is van becsületem, hitelbe nem vesszőzök.</w:t>
      </w:r>
    </w:p>
    <w:p>
      <w:pPr>
        <w:pStyle w:val="PlainText"/>
        <w:ind w:firstLine="709"/>
        <w:jc w:val="both"/>
        <w:rPr/>
      </w:pPr>
      <w:r>
        <w:rPr>
          <w:rFonts w:cs="Times New Roman" w:ascii="Times New Roman" w:hAnsi="Times New Roman"/>
          <w:sz w:val="24"/>
        </w:rPr>
        <w:t>- Samson - mondtam -, adj tíz solt Merdanson nevében is a pedellus úrnak. Egyforma büntetést kell elszenvednünk. Máskülönben csorbát szenved az ítélet igazsága.</w:t>
      </w:r>
    </w:p>
    <w:p>
      <w:pPr>
        <w:pStyle w:val="PlainText"/>
        <w:ind w:firstLine="709"/>
        <w:jc w:val="both"/>
        <w:rPr/>
      </w:pPr>
      <w:r>
        <w:rPr>
          <w:rFonts w:cs="Times New Roman" w:ascii="Times New Roman" w:hAnsi="Times New Roman"/>
          <w:sz w:val="24"/>
        </w:rPr>
        <w:t>- Szent Vitus szakállára! - Merdanson úgy bámult rám, mintha soha nem látott volna. - Siorac, kegyelmed derék fickó, ha százszor novícius is. Majd visszafizetem én e pénzt kegyelmednek.</w:t>
      </w:r>
    </w:p>
    <w:p>
      <w:pPr>
        <w:pStyle w:val="PlainText"/>
        <w:ind w:firstLine="709"/>
        <w:jc w:val="both"/>
        <w:rPr>
          <w:rFonts w:ascii="Times New Roman" w:hAnsi="Times New Roman" w:cs="Times New Roman"/>
          <w:sz w:val="24"/>
        </w:rPr>
      </w:pPr>
      <w:r>
        <w:rPr>
          <w:rFonts w:cs="Times New Roman" w:ascii="Times New Roman" w:hAnsi="Times New Roman"/>
          <w:sz w:val="24"/>
        </w:rPr>
        <w:t>- Nem szükséges. Ajándékba adom, mert azt szeretném, ha béke és szeretet honolna öregek és újak között.</w:t>
      </w:r>
    </w:p>
    <w:p>
      <w:pPr>
        <w:pStyle w:val="PlainText"/>
        <w:ind w:firstLine="709"/>
        <w:jc w:val="both"/>
        <w:rPr/>
      </w:pPr>
      <w:r>
        <w:rPr>
          <w:rFonts w:cs="Times New Roman" w:ascii="Times New Roman" w:hAnsi="Times New Roman"/>
          <w:sz w:val="24"/>
        </w:rPr>
        <w:t>- Ez a beszéd, Pierre! - kiáltotta lelkesen Assas doktor. S derék diáktársaink megtapsoltak, mintha színházban lennének, holott a komédia java - melyet, úgy tetszett, türelmetlenül várnak - csak eztán következett.</w:t>
      </w:r>
    </w:p>
    <w:p>
      <w:pPr>
        <w:pStyle w:val="PlainText"/>
        <w:ind w:firstLine="709"/>
        <w:jc w:val="both"/>
        <w:rPr/>
      </w:pPr>
      <w:r>
        <w:rPr>
          <w:rFonts w:cs="Times New Roman" w:ascii="Times New Roman" w:hAnsi="Times New Roman"/>
          <w:sz w:val="24"/>
        </w:rPr>
        <w:t>- Uraim, kérem, meztelenítsék le alfelüket s térdepeljenek ide egymás mellé, nagyobb kényelmem végett!</w:t>
      </w:r>
    </w:p>
    <w:p>
      <w:pPr>
        <w:pStyle w:val="PlainText"/>
        <w:ind w:firstLine="709"/>
        <w:jc w:val="both"/>
        <w:rPr>
          <w:rFonts w:ascii="Times New Roman" w:hAnsi="Times New Roman" w:cs="Times New Roman"/>
          <w:sz w:val="24"/>
        </w:rPr>
      </w:pPr>
      <w:r>
        <w:rPr>
          <w:rFonts w:cs="Times New Roman" w:ascii="Times New Roman" w:hAnsi="Times New Roman"/>
          <w:sz w:val="24"/>
        </w:rPr>
        <w:t>- Aj be szép két fenék - kiáltotta nevetve, sóvár hangon Fogacer, s a dobogót odahagyva hozzánk sietett. - Csodaszép egyik is, másik is! A nyál is összefut a számban!</w:t>
      </w:r>
    </w:p>
    <w:p>
      <w:pPr>
        <w:pStyle w:val="PlainText"/>
        <w:ind w:firstLine="709"/>
        <w:jc w:val="both"/>
        <w:rPr/>
      </w:pPr>
      <w:r>
        <w:rPr>
          <w:rFonts w:cs="Times New Roman" w:ascii="Times New Roman" w:hAnsi="Times New Roman"/>
          <w:sz w:val="24"/>
        </w:rPr>
        <w:t>S ámbár ez az élc hangos hahotára fakasztotta a diákokat, én magamban rútnak és illetlennek véltem, és fájt, hogy éppen Fogacer vetemedett rá.</w:t>
      </w:r>
    </w:p>
    <w:p>
      <w:pPr>
        <w:pStyle w:val="PlainText"/>
        <w:ind w:firstLine="709"/>
        <w:jc w:val="both"/>
        <w:rPr/>
      </w:pPr>
      <w:r>
        <w:rPr>
          <w:rFonts w:cs="Times New Roman" w:ascii="Times New Roman" w:hAnsi="Times New Roman"/>
          <w:sz w:val="24"/>
        </w:rPr>
        <w:t>- Siorac, volt-e már része vesszőzésben? - kérdezte súgva Merdanson, amint mellém térdepelt.</w:t>
      </w:r>
    </w:p>
    <w:p>
      <w:pPr>
        <w:pStyle w:val="PlainText"/>
        <w:ind w:firstLine="709"/>
        <w:jc w:val="both"/>
        <w:rPr>
          <w:rFonts w:ascii="Times New Roman" w:hAnsi="Times New Roman" w:cs="Times New Roman"/>
          <w:sz w:val="24"/>
        </w:rPr>
      </w:pPr>
      <w:r>
        <w:rPr>
          <w:rFonts w:cs="Times New Roman" w:ascii="Times New Roman" w:hAnsi="Times New Roman"/>
          <w:sz w:val="24"/>
        </w:rPr>
        <w:t>- Volt hát! Apám vert meg.</w:t>
      </w:r>
    </w:p>
    <w:p>
      <w:pPr>
        <w:pStyle w:val="PlainText"/>
        <w:ind w:firstLine="709"/>
        <w:jc w:val="both"/>
        <w:rPr/>
      </w:pPr>
      <w:r>
        <w:rPr>
          <w:rFonts w:cs="Times New Roman" w:ascii="Times New Roman" w:hAnsi="Times New Roman"/>
          <w:sz w:val="24"/>
        </w:rPr>
        <w:t>- Az semmi! Itt a kezem, fogja s szorítsa meg jól, ahányszor lecsap a pedellus. Szorítsa össze a fogát is, és feszítse meg izmait. Nem lesz oly éles a fájdalom.</w:t>
      </w:r>
    </w:p>
    <w:p>
      <w:pPr>
        <w:pStyle w:val="PlainText"/>
        <w:ind w:firstLine="709"/>
        <w:jc w:val="both"/>
        <w:rPr>
          <w:rFonts w:ascii="Times New Roman" w:hAnsi="Times New Roman" w:cs="Times New Roman"/>
          <w:sz w:val="24"/>
        </w:rPr>
      </w:pPr>
      <w:r>
        <w:rPr>
          <w:rFonts w:cs="Times New Roman" w:ascii="Times New Roman" w:hAnsi="Times New Roman"/>
          <w:sz w:val="24"/>
        </w:rPr>
        <w:t>- Elkészültek, urak? - kérdezte Figairasse, megsuhogtatva fejünk fölött a pálcát.</w:t>
      </w:r>
    </w:p>
    <w:p>
      <w:pPr>
        <w:pStyle w:val="PlainText"/>
        <w:ind w:firstLine="709"/>
        <w:jc w:val="both"/>
        <w:rPr>
          <w:rFonts w:ascii="Times New Roman" w:hAnsi="Times New Roman" w:cs="Times New Roman"/>
          <w:sz w:val="24"/>
        </w:rPr>
      </w:pPr>
      <w:r>
        <w:rPr>
          <w:rFonts w:cs="Times New Roman" w:ascii="Times New Roman" w:hAnsi="Times New Roman"/>
          <w:sz w:val="24"/>
        </w:rPr>
        <w:t>- Fogja rövidebbre, pedellus úr - szólt Assas doktor.</w:t>
      </w:r>
    </w:p>
    <w:p>
      <w:pPr>
        <w:pStyle w:val="PlainText"/>
        <w:ind w:firstLine="709"/>
        <w:jc w:val="both"/>
        <w:rPr/>
      </w:pPr>
      <w:r>
        <w:rPr>
          <w:rFonts w:cs="Times New Roman" w:ascii="Times New Roman" w:hAnsi="Times New Roman"/>
          <w:sz w:val="24"/>
        </w:rPr>
        <w:t>- Igyekszem, nagytiszteletű doktor - felelte Figairasse. - Mindazonáltal meg kell adni a módját. Uraim, kettőt ütök egyikükre, majd kettőt a másikra, felváltva. Elkészültek?</w:t>
      </w:r>
    </w:p>
    <w:p>
      <w:pPr>
        <w:pStyle w:val="PlainText"/>
        <w:ind w:firstLine="709"/>
        <w:jc w:val="both"/>
        <w:rPr>
          <w:rFonts w:ascii="Times New Roman" w:hAnsi="Times New Roman" w:cs="Times New Roman"/>
          <w:sz w:val="24"/>
        </w:rPr>
      </w:pPr>
      <w:r>
        <w:rPr>
          <w:rFonts w:cs="Times New Roman" w:ascii="Times New Roman" w:hAnsi="Times New Roman"/>
          <w:sz w:val="24"/>
        </w:rPr>
        <w:t>- El! - feleltem. - S végezzen már!</w:t>
      </w:r>
    </w:p>
    <w:p>
      <w:pPr>
        <w:pStyle w:val="PlainText"/>
        <w:ind w:firstLine="709"/>
        <w:jc w:val="both"/>
        <w:rPr/>
      </w:pPr>
      <w:r>
        <w:rPr>
          <w:rFonts w:cs="Times New Roman" w:ascii="Times New Roman" w:hAnsi="Times New Roman"/>
          <w:sz w:val="24"/>
        </w:rPr>
        <w:t>- Ej, diák úr, csak most kezdem, s ugyan hosszúnak rémlik majd az idő, mire befejezem.</w:t>
      </w:r>
    </w:p>
    <w:p>
      <w:pPr>
        <w:pStyle w:val="PlainText"/>
        <w:ind w:firstLine="709"/>
        <w:jc w:val="both"/>
        <w:rPr/>
      </w:pPr>
      <w:r>
        <w:rPr>
          <w:rFonts w:cs="Times New Roman" w:ascii="Times New Roman" w:hAnsi="Times New Roman"/>
          <w:sz w:val="24"/>
        </w:rPr>
        <w:t>- Kezdjen hozzá, pedellus úr, arra kérem - szólt Assas doktor.</w:t>
      </w:r>
    </w:p>
    <w:p>
      <w:pPr>
        <w:pStyle w:val="PlainText"/>
        <w:ind w:firstLine="709"/>
        <w:jc w:val="both"/>
        <w:rPr>
          <w:rFonts w:ascii="Times New Roman" w:hAnsi="Times New Roman" w:cs="Times New Roman"/>
          <w:sz w:val="24"/>
        </w:rPr>
      </w:pPr>
      <w:r>
        <w:rPr>
          <w:rFonts w:cs="Times New Roman" w:ascii="Times New Roman" w:hAnsi="Times New Roman"/>
          <w:sz w:val="24"/>
        </w:rPr>
        <w:t>Két ütés ért, oly erős s csípős mindkettő, hogy a lélegzetem is elállt bele. Mindazonáltal hallgattam, egy hang nem sok, annyi sem hagyta el ajkaimat.</w:t>
      </w:r>
    </w:p>
    <w:p>
      <w:pPr>
        <w:pStyle w:val="PlainText"/>
        <w:ind w:firstLine="709"/>
        <w:jc w:val="both"/>
        <w:rPr/>
      </w:pPr>
      <w:r>
        <w:rPr>
          <w:rFonts w:cs="Times New Roman" w:ascii="Times New Roman" w:hAnsi="Times New Roman"/>
          <w:sz w:val="24"/>
        </w:rPr>
        <w:t>- Szent Vitus szakállára! - mondta Merdanson. - Siorac, ne legyen néma, üvöltsön, úgy könnyebb!</w:t>
      </w:r>
    </w:p>
    <w:p>
      <w:pPr>
        <w:pStyle w:val="PlainText"/>
        <w:ind w:firstLine="709"/>
        <w:jc w:val="both"/>
        <w:rPr>
          <w:rFonts w:ascii="Times New Roman" w:hAnsi="Times New Roman" w:cs="Times New Roman"/>
          <w:sz w:val="24"/>
        </w:rPr>
      </w:pPr>
      <w:r>
        <w:rPr>
          <w:rFonts w:cs="Times New Roman" w:ascii="Times New Roman" w:hAnsi="Times New Roman"/>
          <w:sz w:val="24"/>
        </w:rPr>
        <w:t>És nagyot üvöltött, amikor a maga adagját megkapta.</w:t>
      </w:r>
    </w:p>
    <w:p>
      <w:pPr>
        <w:pStyle w:val="PlainText"/>
        <w:ind w:firstLine="709"/>
        <w:jc w:val="both"/>
        <w:rPr>
          <w:rFonts w:ascii="Times New Roman" w:hAnsi="Times New Roman" w:cs="Times New Roman"/>
          <w:sz w:val="24"/>
        </w:rPr>
      </w:pPr>
      <w:r>
        <w:rPr>
          <w:rFonts w:cs="Times New Roman" w:ascii="Times New Roman" w:hAnsi="Times New Roman"/>
          <w:sz w:val="24"/>
        </w:rPr>
        <w:t>- Na végre! Ez tudja, mi illik - vélte Figairasse. - Szeretem, ha kiabálnak. Úgy nekem is könnyebb.</w:t>
      </w:r>
    </w:p>
    <w:p>
      <w:pPr>
        <w:pStyle w:val="PlainText"/>
        <w:ind w:firstLine="709"/>
        <w:jc w:val="both"/>
        <w:rPr/>
      </w:pPr>
      <w:r>
        <w:rPr>
          <w:rFonts w:cs="Times New Roman" w:ascii="Times New Roman" w:hAnsi="Times New Roman"/>
          <w:sz w:val="24"/>
        </w:rPr>
        <w:t>Ezután még két ütést mért rám, s én némán fogadtam, őket, noha erősebbnek tetszettek az első kettőnél, hanem amikor ismét rám került a sor, megértettem: ha nem engedem üvölteni a vadállatot, nem juthatok el e próbatétel végére ájulás nélkül. Tehát jól megszorítottam Merdanson kezét, melyet eleddig még soha nem éreztem ennyire barátinak, s nagyot üvöltöttem.</w:t>
      </w:r>
    </w:p>
    <w:p>
      <w:pPr>
        <w:pStyle w:val="PlainText"/>
        <w:ind w:firstLine="709"/>
        <w:jc w:val="both"/>
        <w:rPr>
          <w:rFonts w:ascii="Times New Roman" w:hAnsi="Times New Roman" w:cs="Times New Roman"/>
          <w:sz w:val="24"/>
        </w:rPr>
      </w:pPr>
      <w:r>
        <w:rPr>
          <w:rFonts w:cs="Times New Roman" w:ascii="Times New Roman" w:hAnsi="Times New Roman"/>
          <w:sz w:val="24"/>
        </w:rPr>
        <w:t>- Rákezdte végre a mi nemes úrficskánk is! - mondta Figairasse. - Így én is jobban szeretem, elhihetik! Ezt tartom természetesnek!</w:t>
      </w:r>
    </w:p>
    <w:p>
      <w:pPr>
        <w:pStyle w:val="PlainText"/>
        <w:ind w:firstLine="709"/>
        <w:jc w:val="both"/>
        <w:rPr/>
      </w:pPr>
      <w:r>
        <w:rPr>
          <w:rFonts w:cs="Times New Roman" w:ascii="Times New Roman" w:hAnsi="Times New Roman"/>
          <w:sz w:val="24"/>
        </w:rPr>
        <w:t>És bizonnyal igaza volt ebben is meg az idő hosszúságára nézve is, mert úgy rémlett, egy órája tart már a gyötrelem, holott a pedellus mindössze tíz ütést mért rám.</w:t>
      </w:r>
    </w:p>
    <w:p>
      <w:pPr>
        <w:pStyle w:val="PlainText"/>
        <w:ind w:firstLine="709"/>
        <w:jc w:val="both"/>
        <w:rPr/>
      </w:pPr>
      <w:r>
        <w:rPr>
          <w:rFonts w:cs="Times New Roman" w:ascii="Times New Roman" w:hAnsi="Times New Roman"/>
          <w:sz w:val="24"/>
        </w:rPr>
        <w:t>- Megálljon, pedellus úr - szólt váratlanul Assas doktor. - Úgy látom, igen megszaladt a keze. Az utolsó két ütés inkább első, semmit második fokozatú volt.</w:t>
      </w:r>
    </w:p>
    <w:p>
      <w:pPr>
        <w:pStyle w:val="PlainText"/>
        <w:ind w:firstLine="709"/>
        <w:jc w:val="both"/>
        <w:rPr/>
      </w:pPr>
      <w:r>
        <w:rPr>
          <w:rFonts w:cs="Times New Roman" w:ascii="Times New Roman" w:hAnsi="Times New Roman"/>
          <w:sz w:val="24"/>
        </w:rPr>
        <w:t>- Az lehetetlen, nagytiszteletű doktor - válaszolta sértődötten Figairasse. - Azt adom a páciensnek, ami a pénze után dukál, se többet, se kevesebbet. Mire végzek, doktor úr is láthatja majd, hogy a vér ugyan igen közel jő bőrükhöz, de nem serken ki. Értem én a dolgom.</w:t>
      </w:r>
    </w:p>
    <w:p>
      <w:pPr>
        <w:pStyle w:val="PlainText"/>
        <w:ind w:firstLine="709"/>
        <w:jc w:val="both"/>
        <w:rPr>
          <w:rFonts w:ascii="Times New Roman" w:hAnsi="Times New Roman" w:cs="Times New Roman"/>
          <w:sz w:val="24"/>
        </w:rPr>
      </w:pPr>
      <w:r>
        <w:rPr>
          <w:rFonts w:cs="Times New Roman" w:ascii="Times New Roman" w:hAnsi="Times New Roman"/>
          <w:sz w:val="24"/>
        </w:rPr>
        <w:t>- Remélem is, a kegyelmed érdekében, pedellus úr - Assas doktor hangja meglepett, lévén derék professzorunk természettől fogva csupa jóság. Most az egyszer keményen és fenyegetően csengett a szava.</w:t>
      </w:r>
    </w:p>
    <w:p>
      <w:pPr>
        <w:pStyle w:val="PlainText"/>
        <w:ind w:firstLine="709"/>
        <w:jc w:val="both"/>
        <w:rPr>
          <w:rFonts w:ascii="Times New Roman" w:hAnsi="Times New Roman" w:cs="Times New Roman"/>
          <w:sz w:val="24"/>
        </w:rPr>
      </w:pPr>
      <w:r>
        <w:rPr>
          <w:rFonts w:cs="Times New Roman" w:ascii="Times New Roman" w:hAnsi="Times New Roman"/>
          <w:sz w:val="24"/>
        </w:rPr>
        <w:t>- Ügyelni fogok, nagytiszteletű doktor - fogadkozott Figairasse.</w:t>
      </w:r>
    </w:p>
    <w:p>
      <w:pPr>
        <w:pStyle w:val="PlainText"/>
        <w:ind w:firstLine="709"/>
        <w:jc w:val="both"/>
        <w:rPr/>
      </w:pPr>
      <w:r>
        <w:rPr>
          <w:rFonts w:cs="Times New Roman" w:ascii="Times New Roman" w:hAnsi="Times New Roman"/>
          <w:sz w:val="24"/>
        </w:rPr>
        <w:t>E vita némi haladékot adott (s hiszem, ez volt vele Assas doktor célja), úgyhogy lélegzethez jutottam, mert verés közben olykor úgy tetszett, mindjárt megfúlok, s epém a szívemre szalad. Ám amikor a pedellus folytatta, ütései mit sem vesztettek erejükből, Assas doktor figyelmeztetése ellenére, sőt ellenkezőleg. Én legalább úgy éreztem.</w:t>
      </w:r>
    </w:p>
    <w:p>
      <w:pPr>
        <w:pStyle w:val="PlainText"/>
        <w:ind w:firstLine="709"/>
        <w:jc w:val="both"/>
        <w:rPr>
          <w:rFonts w:ascii="Times New Roman" w:hAnsi="Times New Roman" w:cs="Times New Roman"/>
          <w:sz w:val="24"/>
        </w:rPr>
      </w:pPr>
      <w:r>
        <w:rPr>
          <w:rFonts w:cs="Times New Roman" w:ascii="Times New Roman" w:hAnsi="Times New Roman"/>
          <w:sz w:val="24"/>
        </w:rPr>
        <w:t>- Megálljon, pedellus úr - szólt Assas doktor. - Hányadik ütésnél tart itt és ott?</w:t>
      </w:r>
    </w:p>
    <w:p>
      <w:pPr>
        <w:pStyle w:val="PlainText"/>
        <w:ind w:firstLine="709"/>
        <w:jc w:val="both"/>
        <w:rPr>
          <w:rFonts w:ascii="Times New Roman" w:hAnsi="Times New Roman" w:cs="Times New Roman"/>
          <w:sz w:val="24"/>
        </w:rPr>
      </w:pPr>
      <w:r>
        <w:rPr>
          <w:rFonts w:cs="Times New Roman" w:ascii="Times New Roman" w:hAnsi="Times New Roman"/>
          <w:sz w:val="24"/>
        </w:rPr>
        <w:t>- Tizennégy csapást mértem mindkettejükre, nagytiszteletű doktor.</w:t>
      </w:r>
    </w:p>
    <w:p>
      <w:pPr>
        <w:pStyle w:val="PlainText"/>
        <w:ind w:firstLine="709"/>
        <w:jc w:val="both"/>
        <w:rPr>
          <w:rFonts w:ascii="Times New Roman" w:hAnsi="Times New Roman" w:cs="Times New Roman"/>
          <w:sz w:val="24"/>
        </w:rPr>
      </w:pPr>
      <w:r>
        <w:rPr>
          <w:rFonts w:cs="Times New Roman" w:ascii="Times New Roman" w:hAnsi="Times New Roman"/>
          <w:sz w:val="24"/>
        </w:rPr>
        <w:t>- Nem, pedellus úr, tizenhatot.</w:t>
      </w:r>
    </w:p>
    <w:p>
      <w:pPr>
        <w:pStyle w:val="PlainText"/>
        <w:ind w:firstLine="709"/>
        <w:jc w:val="both"/>
        <w:rPr>
          <w:rFonts w:ascii="Times New Roman" w:hAnsi="Times New Roman" w:cs="Times New Roman"/>
          <w:sz w:val="24"/>
        </w:rPr>
      </w:pPr>
      <w:r>
        <w:rPr>
          <w:rFonts w:cs="Times New Roman" w:ascii="Times New Roman" w:hAnsi="Times New Roman"/>
          <w:sz w:val="24"/>
        </w:rPr>
        <w:t>- Nagytiszteletű doktor, én pontosan számoltam.</w:t>
      </w:r>
    </w:p>
    <w:p>
      <w:pPr>
        <w:pStyle w:val="PlainText"/>
        <w:ind w:firstLine="709"/>
        <w:jc w:val="both"/>
        <w:rPr>
          <w:rFonts w:ascii="Times New Roman" w:hAnsi="Times New Roman" w:cs="Times New Roman"/>
          <w:sz w:val="24"/>
        </w:rPr>
      </w:pPr>
      <w:r>
        <w:rPr>
          <w:rFonts w:cs="Times New Roman" w:ascii="Times New Roman" w:hAnsi="Times New Roman"/>
          <w:sz w:val="24"/>
        </w:rPr>
        <w:t>- Pedellus úr, én is.</w:t>
      </w:r>
    </w:p>
    <w:p>
      <w:pPr>
        <w:pStyle w:val="PlainText"/>
        <w:ind w:firstLine="709"/>
        <w:jc w:val="both"/>
        <w:rPr>
          <w:rFonts w:ascii="Times New Roman" w:hAnsi="Times New Roman" w:cs="Times New Roman"/>
          <w:sz w:val="24"/>
        </w:rPr>
      </w:pPr>
      <w:r>
        <w:rPr>
          <w:rFonts w:cs="Times New Roman" w:ascii="Times New Roman" w:hAnsi="Times New Roman"/>
          <w:sz w:val="24"/>
        </w:rPr>
        <w:t>Figairasse nem mert tovább ellenkezni, s mivel Assas doktor, ki tudván tudta, hogy nem mond igazat, nem kívánt tovább erősködni, rövid csend támadt.</w:t>
      </w:r>
    </w:p>
    <w:p>
      <w:pPr>
        <w:pStyle w:val="PlainText"/>
        <w:ind w:firstLine="709"/>
        <w:jc w:val="both"/>
        <w:rPr/>
      </w:pPr>
      <w:r>
        <w:rPr>
          <w:rFonts w:cs="Times New Roman" w:ascii="Times New Roman" w:hAnsi="Times New Roman"/>
          <w:sz w:val="24"/>
        </w:rPr>
        <w:t>- Tehát mit tegyünk? - kérdezte kárvallottan Figairasse, megsuhogtatva pálcáját felettünk.</w:t>
      </w:r>
    </w:p>
    <w:p>
      <w:pPr>
        <w:pStyle w:val="PlainText"/>
        <w:ind w:firstLine="709"/>
        <w:jc w:val="both"/>
        <w:rPr>
          <w:rFonts w:ascii="Times New Roman" w:hAnsi="Times New Roman" w:cs="Times New Roman"/>
          <w:sz w:val="24"/>
        </w:rPr>
      </w:pPr>
      <w:r>
        <w:rPr>
          <w:rFonts w:cs="Times New Roman" w:ascii="Times New Roman" w:hAnsi="Times New Roman"/>
          <w:sz w:val="24"/>
        </w:rPr>
        <w:t>- Fogadjunk - mondta Assas.</w:t>
      </w:r>
    </w:p>
    <w:p>
      <w:pPr>
        <w:pStyle w:val="PlainText"/>
        <w:ind w:firstLine="709"/>
        <w:jc w:val="both"/>
        <w:rPr/>
      </w:pPr>
      <w:r>
        <w:rPr>
          <w:rFonts w:cs="Times New Roman" w:ascii="Times New Roman" w:hAnsi="Times New Roman"/>
          <w:sz w:val="24"/>
        </w:rPr>
        <w:t>- Az ám! - váltott egyszeriben hangot Figairasse, s ámbár fenékkel fordultam felé, úgy rémlett a hangja hallatán, alighanem felcsillant a szeme. - Fogadjunk! De mire nézvést? S mibe?</w:t>
      </w:r>
    </w:p>
    <w:p>
      <w:pPr>
        <w:pStyle w:val="PlainText"/>
        <w:ind w:firstLine="709"/>
        <w:jc w:val="both"/>
        <w:rPr>
          <w:rFonts w:ascii="Times New Roman" w:hAnsi="Times New Roman" w:cs="Times New Roman"/>
          <w:sz w:val="24"/>
        </w:rPr>
      </w:pPr>
      <w:r>
        <w:rPr>
          <w:rFonts w:cs="Times New Roman" w:ascii="Times New Roman" w:hAnsi="Times New Roman"/>
          <w:sz w:val="24"/>
        </w:rPr>
        <w:t>- Legyen: aki veszít, az nyer. Ha igazam van, adok kendnek egy üveg frontignani bort.</w:t>
      </w:r>
    </w:p>
    <w:p>
      <w:pPr>
        <w:pStyle w:val="PlainText"/>
        <w:ind w:firstLine="709"/>
        <w:jc w:val="both"/>
        <w:rPr>
          <w:rFonts w:ascii="Times New Roman" w:hAnsi="Times New Roman" w:cs="Times New Roman"/>
          <w:sz w:val="24"/>
        </w:rPr>
      </w:pPr>
      <w:r>
        <w:rPr>
          <w:rFonts w:cs="Times New Roman" w:ascii="Times New Roman" w:hAnsi="Times New Roman"/>
          <w:sz w:val="24"/>
        </w:rPr>
        <w:t>- Kettőt - jelentette ki Figairasse. - A delikvensek ketten vannak.</w:t>
      </w:r>
    </w:p>
    <w:p>
      <w:pPr>
        <w:pStyle w:val="PlainText"/>
        <w:ind w:firstLine="709"/>
        <w:jc w:val="both"/>
        <w:rPr/>
      </w:pPr>
      <w:r>
        <w:rPr>
          <w:rFonts w:cs="Times New Roman" w:ascii="Times New Roman" w:hAnsi="Times New Roman"/>
          <w:sz w:val="24"/>
        </w:rPr>
        <w:t>- Legyen kettő - bólintott Assas. - Mindazonáltal jóhiszeműnek kell lennünk. Tehát kutasson, pedellus úr, kutassa fel emlékezetének minden zegét s zugát! Tizenhatnál tart.</w:t>
      </w:r>
    </w:p>
    <w:p>
      <w:pPr>
        <w:pStyle w:val="PlainText"/>
        <w:ind w:firstLine="709"/>
        <w:jc w:val="both"/>
        <w:rPr/>
      </w:pPr>
      <w:r>
        <w:rPr>
          <w:rFonts w:cs="Times New Roman" w:ascii="Times New Roman" w:hAnsi="Times New Roman"/>
          <w:sz w:val="24"/>
        </w:rPr>
        <w:t>- Nagytiszteletű doktor, most, hogy van időm jobban meggondolni, csakugyan kétségem támadt. Doktor úrnak van igaza, s én nyertem: tizenhatnál tartok.</w:t>
      </w:r>
    </w:p>
    <w:p>
      <w:pPr>
        <w:pStyle w:val="PlainText"/>
        <w:ind w:firstLine="709"/>
        <w:jc w:val="both"/>
        <w:rPr>
          <w:rFonts w:ascii="Times New Roman" w:hAnsi="Times New Roman" w:cs="Times New Roman"/>
          <w:sz w:val="24"/>
        </w:rPr>
      </w:pPr>
      <w:r>
        <w:rPr>
          <w:rFonts w:cs="Times New Roman" w:ascii="Times New Roman" w:hAnsi="Times New Roman"/>
          <w:sz w:val="24"/>
        </w:rPr>
        <w:t>- Kezet rá! - szólt Assas. - Kelmed nyert! S legyen könnyű a keze a négy utolsó csapásnál.</w:t>
      </w:r>
    </w:p>
    <w:p>
      <w:pPr>
        <w:pStyle w:val="PlainText"/>
        <w:ind w:firstLine="709"/>
        <w:jc w:val="both"/>
        <w:rPr>
          <w:rFonts w:ascii="Times New Roman" w:hAnsi="Times New Roman" w:cs="Times New Roman"/>
          <w:sz w:val="24"/>
        </w:rPr>
      </w:pPr>
      <w:r>
        <w:rPr>
          <w:rFonts w:cs="Times New Roman" w:ascii="Times New Roman" w:hAnsi="Times New Roman"/>
          <w:sz w:val="24"/>
        </w:rPr>
        <w:t>Nem lett könnyű, semmiért a mi pedellusunk nem adott semmit. De hirtelen vége szakadt. Kábultan, sajogva tápászkodtam és öltöztem fel, igen-igen hallgatagon, de nem megszégyenülten, s elsőül könnyáztatta orcákat pillantottam meg: Luc, Samson és Fogacer arcát. Úgy, ahogy mondom: Fogacer-ét! S vesszőzzön meg a főördög maga pokoli birodalmában, ha csak egy szót, egy kukkot is értek abból, mi e sátáni emberben végbemegy.</w:t>
      </w:r>
    </w:p>
    <w:p>
      <w:pPr>
        <w:pStyle w:val="PlainText"/>
        <w:ind w:firstLine="709"/>
        <w:jc w:val="both"/>
        <w:rPr/>
      </w:pPr>
      <w:r>
        <w:rPr>
          <w:rFonts w:cs="Times New Roman" w:ascii="Times New Roman" w:hAnsi="Times New Roman"/>
          <w:sz w:val="24"/>
        </w:rPr>
        <w:t>- Merdanson - mondtam -, együtt szenvedtünk, állítsuk helyre együtt erőinket! Ezennel meghívom ebédre a Három Királyok fogadóba. Sebes fenékhez rosszul illik az üres has.</w:t>
      </w:r>
    </w:p>
    <w:p>
      <w:pPr>
        <w:pStyle w:val="PlainText"/>
        <w:ind w:firstLine="709"/>
        <w:jc w:val="both"/>
        <w:rPr/>
      </w:pPr>
      <w:r>
        <w:rPr>
          <w:rFonts w:cs="Times New Roman" w:ascii="Times New Roman" w:hAnsi="Times New Roman"/>
          <w:sz w:val="24"/>
        </w:rPr>
        <w:t>- Micsoda? Jól hallottam? Novícius, te meghívtál pecsenyét zabálni s borral leöblíteni?</w:t>
      </w:r>
    </w:p>
    <w:p>
      <w:pPr>
        <w:pStyle w:val="PlainText"/>
        <w:ind w:firstLine="709"/>
        <w:jc w:val="both"/>
        <w:rPr>
          <w:rFonts w:ascii="Times New Roman" w:hAnsi="Times New Roman" w:cs="Times New Roman"/>
          <w:sz w:val="24"/>
        </w:rPr>
      </w:pPr>
      <w:r>
        <w:rPr>
          <w:rFonts w:cs="Times New Roman" w:ascii="Times New Roman" w:hAnsi="Times New Roman"/>
          <w:sz w:val="24"/>
        </w:rPr>
        <w:t>- Jól hallottad, komám.</w:t>
      </w:r>
    </w:p>
    <w:p>
      <w:pPr>
        <w:pStyle w:val="PlainText"/>
        <w:ind w:firstLine="709"/>
        <w:jc w:val="both"/>
        <w:rPr/>
      </w:pPr>
      <w:r>
        <w:rPr>
          <w:rFonts w:cs="Times New Roman" w:ascii="Times New Roman" w:hAnsi="Times New Roman"/>
          <w:sz w:val="24"/>
        </w:rPr>
        <w:t>- Szent Vitus szakállára! Siorac, te vagy a legtalpraesettebb novícius, akit valaha ismertem. Tíz solt fizettél ki, hogy első fokozatú legyen megvesszőztetésem, s még ez sem elég! Jóllakatsz! Engem, ki kóróvá asztam a bordélyban! Siorac, ez szép, ez nemes! Kis híján becsináltam, mint Bazin, úgy meglepett a dolog! A kezedet, Siorac! Ha százszor novícius vagy is, az én emberem vagy! És szarok eme fosos pedellusra! Menjen vissza fosása oda, ahonnan kijött, hatoljon föl a gugájába, s úgy dögöljön meg, szarral teli szájjal, segglikán a halál vigyorával!</w:t>
      </w:r>
    </w:p>
    <w:p>
      <w:pPr>
        <w:pStyle w:val="PlainText"/>
        <w:ind w:firstLine="709"/>
        <w:jc w:val="both"/>
        <w:rPr/>
      </w:pPr>
      <w:r>
        <w:rPr>
          <w:rFonts w:cs="Times New Roman" w:ascii="Times New Roman" w:hAnsi="Times New Roman"/>
          <w:sz w:val="24"/>
        </w:rPr>
        <w:t>Útközben Samson sírt bánatában, mivel szüntelen gyötörte kínszenvedésem emléke, és sírt örömében afelett, hogy egészben lát, s nem is sántikálok túlságosan (ámbátor a fenekem erősen sajgott). Szüntelenül ölelgetett, kezemet szorongatta, nyakamba borult, arcomat csókolta.</w:t>
      </w:r>
    </w:p>
    <w:p>
      <w:pPr>
        <w:pStyle w:val="PlainText"/>
        <w:ind w:firstLine="709"/>
        <w:jc w:val="both"/>
        <w:rPr>
          <w:rFonts w:ascii="Times New Roman" w:hAnsi="Times New Roman" w:cs="Times New Roman"/>
          <w:sz w:val="24"/>
        </w:rPr>
      </w:pPr>
      <w:r>
        <w:rPr>
          <w:rFonts w:cs="Times New Roman" w:ascii="Times New Roman" w:hAnsi="Times New Roman"/>
          <w:sz w:val="24"/>
        </w:rPr>
        <w:t>- Jaj! - kiáltottam, amint leültem a Három Királyokban.</w:t>
      </w:r>
    </w:p>
    <w:p>
      <w:pPr>
        <w:pStyle w:val="PlainText"/>
        <w:ind w:firstLine="709"/>
        <w:jc w:val="both"/>
        <w:rPr/>
      </w:pPr>
      <w:r>
        <w:rPr>
          <w:rFonts w:cs="Times New Roman" w:ascii="Times New Roman" w:hAnsi="Times New Roman"/>
          <w:sz w:val="24"/>
        </w:rPr>
        <w:t>- Jaj! - visszhangozta Merdanson is helyet foglalva. - Szegény fenekem! Szarházi pedellus! A mindenható Isten adja, hogy annyiszor szarvazzon föl feleséged, ahány csík van a fenekemen!</w:t>
      </w:r>
    </w:p>
    <w:p>
      <w:pPr>
        <w:pStyle w:val="PlainText"/>
        <w:ind w:firstLine="709"/>
        <w:jc w:val="both"/>
        <w:rPr/>
      </w:pPr>
      <w:r>
        <w:rPr>
          <w:rFonts w:cs="Times New Roman" w:ascii="Times New Roman" w:hAnsi="Times New Roman"/>
          <w:sz w:val="24"/>
        </w:rPr>
        <w:t>- Merdanson, először is vedd el mancsodat az enyémről, vagy akkora pofont kapsz menten, hogy égnek áll tőle az a vörös hajad! - szólt a fogadósné. - Inkább kóstold meg a bort! Jó.</w:t>
      </w:r>
    </w:p>
    <w:p>
      <w:pPr>
        <w:pStyle w:val="PlainText"/>
        <w:ind w:firstLine="709"/>
        <w:jc w:val="both"/>
        <w:rPr/>
      </w:pPr>
      <w:r>
        <w:rPr>
          <w:rFonts w:cs="Times New Roman" w:ascii="Times New Roman" w:hAnsi="Times New Roman"/>
          <w:sz w:val="24"/>
        </w:rPr>
        <w:t>- Hát nem rossz. S noha minden tagom fáj és sajog, s ülni is alig bírok a fáradságtól, iszom Nagyságos Nagyfingó Assas urunk egészségére, ki furfang s bor árán megmentett bennünket két csapástól. Hanem jóasszony, poharat markolni fenék helyett, az nagy kár! Hová jutna a világ hímvessző nélkül?</w:t>
      </w:r>
    </w:p>
    <w:p>
      <w:pPr>
        <w:pStyle w:val="PlainText"/>
        <w:ind w:firstLine="709"/>
        <w:jc w:val="both"/>
        <w:rPr/>
      </w:pPr>
      <w:r>
        <w:rPr>
          <w:rFonts w:cs="Times New Roman" w:ascii="Times New Roman" w:hAnsi="Times New Roman"/>
          <w:sz w:val="24"/>
        </w:rPr>
        <w:t>- Merdanson, szívből szeretlek - felelte a fogadósné -, hanem azon túl, hogy csúnyább a szád, mint a toulouse-i kocsisoké, a magaviseleted is igen durva és közönséges. Végy példát Siorac úrról! Ő csak a szemével simogat. S innen csupán akkor tér át a kézzel való becézgetésre, ha bátorítást kap rá.</w:t>
      </w:r>
    </w:p>
    <w:p>
      <w:pPr>
        <w:pStyle w:val="PlainText"/>
        <w:ind w:firstLine="709"/>
        <w:jc w:val="both"/>
        <w:rPr/>
      </w:pPr>
      <w:r>
        <w:rPr>
          <w:rFonts w:cs="Times New Roman" w:ascii="Times New Roman" w:hAnsi="Times New Roman"/>
          <w:sz w:val="24"/>
        </w:rPr>
        <w:t>- Sioracnál nincs nemesebb nemesúr a föld kerekén. Úgy szeretem őt, mint édes testvéremet. Hála neki, a bordély ellenére urasan jóllakhatok s posso bibere papaliter.</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Ráadásul fivére, ha csak egy szaros kis patikárius is, igen szép fiú.</w:t>
      </w:r>
    </w:p>
    <w:p>
      <w:pPr>
        <w:pStyle w:val="PlainText"/>
        <w:ind w:firstLine="709"/>
        <w:jc w:val="both"/>
        <w:rPr/>
      </w:pPr>
      <w:r>
        <w:rPr>
          <w:rFonts w:cs="Times New Roman" w:ascii="Times New Roman" w:hAnsi="Times New Roman"/>
          <w:sz w:val="24"/>
        </w:rPr>
        <w:t>S erre Samsonra pillantottunk mindhárman, Merdanson, a fogadósné meg én, mivel csakugyan oly szép volt, hogy az embernek örült a lelke, ha ránézhetett.</w:t>
      </w:r>
    </w:p>
    <w:p>
      <w:pPr>
        <w:pStyle w:val="PlainText"/>
        <w:ind w:firstLine="709"/>
        <w:jc w:val="both"/>
        <w:rPr/>
      </w:pPr>
      <w:r>
        <w:rPr>
          <w:rFonts w:cs="Times New Roman" w:ascii="Times New Roman" w:hAnsi="Times New Roman"/>
          <w:sz w:val="24"/>
        </w:rPr>
        <w:t>- Fogadósné, hozz nekünk ropogós malacpecsenyét, mikor a konyhádon átmentünk, láttam, az forog a nyárson. És mellé egy üveg bort. Nem, kettőt, hárman vagyunk. Hanem, fogadósné, te gúnyt űzöl belőlem. Azóta is várom, de hiába, a bátorítást.</w:t>
      </w:r>
    </w:p>
    <w:p>
      <w:pPr>
        <w:pStyle w:val="PlainText"/>
        <w:ind w:firstLine="709"/>
        <w:jc w:val="both"/>
        <w:rPr/>
      </w:pPr>
      <w:r>
        <w:rPr>
          <w:rFonts w:cs="Times New Roman" w:ascii="Times New Roman" w:hAnsi="Times New Roman"/>
          <w:sz w:val="24"/>
        </w:rPr>
        <w:t>- Türelem - nevetett a fogadósné -, itt egy kis előleg. - S amint elhaladt mögöttem, könnyedén megsétáltatta nyakamon ujjait. És mindazonáltal meg se moccantam - mert jól tudta az asszony, hogy nem kívánok Cossolat mezsgyéjén járni. S én is tudtam: tetszem neki. Így azután ő nem várt s kapott tőlem egyebet holmi szemezgetésnél, s én sem tőle mást, mint efféle évődést, ám ez s amaz csendes egyetértést hozott létre közöttünk, minélfogva a fogadósné pazar sültjei gazdagabbak lettek egy ízzel-illattal.</w:t>
      </w:r>
    </w:p>
    <w:p>
      <w:pPr>
        <w:pStyle w:val="PlainText"/>
        <w:ind w:firstLine="709"/>
        <w:jc w:val="both"/>
        <w:rPr/>
      </w:pPr>
      <w:r>
        <w:rPr>
          <w:rFonts w:cs="Times New Roman" w:ascii="Times New Roman" w:hAnsi="Times New Roman"/>
          <w:sz w:val="24"/>
        </w:rPr>
        <w:t>Nos, halljanak csudát: alig került asztalunkra a pazar pecsenye, alig szeletelték s szolgálták fel nekünk intésemre, s alig vitte Samson szájához az első falatot, mindjárt le is pottyantotta ujjasára. Előbb csak a száját tátotta el, majd egész arca elváltozott s színt váltott, s ő maga kis híján elalélt: ott állt előttünk, mintha a földből nőtt volna ki, Gertrude de Luc úrhölgy. A szeme kékebb volt, mint emlékezetemben, ruhája merő gyönyörűség, s a feje búbjától a talpáig ragyogóan fel volt ékszerezve.</w:t>
      </w:r>
    </w:p>
    <w:p>
      <w:pPr>
        <w:pStyle w:val="PlainText"/>
        <w:ind w:firstLine="709"/>
        <w:jc w:val="both"/>
        <w:rPr>
          <w:rFonts w:ascii="Times New Roman" w:hAnsi="Times New Roman" w:cs="Times New Roman"/>
          <w:sz w:val="24"/>
        </w:rPr>
      </w:pPr>
      <w:r>
        <w:rPr>
          <w:rFonts w:cs="Times New Roman" w:ascii="Times New Roman" w:hAnsi="Times New Roman"/>
          <w:sz w:val="24"/>
        </w:rPr>
        <w:t>Hogy Samsonnak elállt a szava e látványra, az nem meglepő, ám én sem szólhattam, holott ugyancsak felvágták a nyelvemet, s mintegy elbűvölten bámultam e szépséget szépséges ruhájában. Hirtelen nagy csend ereszkedett ránk, mivel Merdanson is elnémult, s ez a csend tán a mai napig is eltartott volna, ha meg nem szólal a legjobbkor Gertrude úrhölgy, s ámbátor ügyesen csűrve-csavarva a szót, nem tart egyenesen céljának, mint a kilőtt nyíl, ahogy a továbbiakból kitetszik.</w:t>
      </w:r>
    </w:p>
    <w:p>
      <w:pPr>
        <w:pStyle w:val="PlainText"/>
        <w:ind w:firstLine="709"/>
        <w:jc w:val="both"/>
        <w:rPr/>
      </w:pPr>
      <w:r>
        <w:rPr>
          <w:rFonts w:cs="Times New Roman" w:ascii="Times New Roman" w:hAnsi="Times New Roman"/>
          <w:sz w:val="24"/>
        </w:rPr>
        <w:t>- Uraim - mondta csillogó szemmel, de felette illedelmes hangon -, ma érkeztem Rómából, hol megtartottam szent zarándoklatomat. Hogy kegyelmeteket itt lelem, az csodás véletlen. Igen örvendek látásuknak, de nagy bánatomra tovább nem időzhetem az urakkal, mivel sietve Szent Firmin templomába tartok, Istennek hálát adni vállalatom sikeréért.</w:t>
      </w:r>
    </w:p>
    <w:p>
      <w:pPr>
        <w:pStyle w:val="PlainText"/>
        <w:ind w:firstLine="709"/>
        <w:jc w:val="both"/>
        <w:rPr/>
      </w:pPr>
      <w:r>
        <w:rPr>
          <w:rFonts w:cs="Times New Roman" w:ascii="Times New Roman" w:hAnsi="Times New Roman"/>
          <w:sz w:val="24"/>
        </w:rPr>
        <w:t>S jól Samson szeme közé nézve, hogy senki félre ne érthesse (mert tudta, mi lassú felfogású az én Samsonom), aranyhajára vonta fekete fátylát, arcára illesztette maszkáját, s ellibegett, méltóságosan himbálva keresztényi szoknyáj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Kilence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zent Lukács napján szerzett sérülésem nemcsak az ülést tette „kicsinyég kényelmetlenné”, hanem más, fontosabb dolgot is - olvasóm sejtheti, mit -, mivel fenekem a legcsekélyebb erőfeszítésre is hevesen megsajdult. Ezen igen elbúsult Fontanette, ki minden ördögadta éjszakán elhúzta a reteszt szobája ajtaján, s átjött az enyémbe.</w:t>
      </w:r>
    </w:p>
    <w:p>
      <w:pPr>
        <w:pStyle w:val="PlainText"/>
        <w:ind w:firstLine="709"/>
        <w:jc w:val="both"/>
        <w:rPr>
          <w:rFonts w:ascii="Times New Roman" w:hAnsi="Times New Roman" w:cs="Times New Roman"/>
          <w:sz w:val="24"/>
        </w:rPr>
      </w:pPr>
      <w:r>
        <w:rPr>
          <w:rFonts w:cs="Times New Roman" w:ascii="Times New Roman" w:hAnsi="Times New Roman"/>
          <w:sz w:val="24"/>
        </w:rPr>
        <w:t>- Jaj, Pierre! - mondta, s parázs szeme ragyogott a félhomályban -, nem kellett volna szűzi állapotomból kivetkeztetnie. Most oly igen vágyom eljátszani kegyelmeddel a kétfejű állatot, noha nagy bűn az s vétek, hogy meg sem lehetek inkább nélküle, mint kenyér nélkül. Egész áldott nap ezen jár az eszem, örökké csak az éjszakát várom, s alig bontakozom ki ölelő karjából, máris arról álmodom megint ágyam mélyén.</w:t>
      </w:r>
    </w:p>
    <w:p>
      <w:pPr>
        <w:pStyle w:val="PlainText"/>
        <w:ind w:firstLine="709"/>
        <w:jc w:val="both"/>
        <w:rPr>
          <w:rFonts w:ascii="Times New Roman" w:hAnsi="Times New Roman" w:cs="Times New Roman"/>
          <w:sz w:val="24"/>
        </w:rPr>
      </w:pPr>
      <w:r>
        <w:rPr>
          <w:rFonts w:cs="Times New Roman" w:ascii="Times New Roman" w:hAnsi="Times New Roman"/>
          <w:sz w:val="24"/>
        </w:rPr>
        <w:t>- S nem édes-e álmodni és várni, Fontanette? - kérdeztem.</w:t>
      </w:r>
    </w:p>
    <w:p>
      <w:pPr>
        <w:pStyle w:val="PlainText"/>
        <w:ind w:firstLine="709"/>
        <w:jc w:val="both"/>
        <w:rPr/>
      </w:pPr>
      <w:r>
        <w:rPr>
          <w:rFonts w:cs="Times New Roman" w:ascii="Times New Roman" w:hAnsi="Times New Roman"/>
          <w:sz w:val="24"/>
        </w:rPr>
        <w:t>- Édes lenne, uram, ha a házi munka ezenközben magától elvégződne. De sajna, az is csak rám vár, s mivel nem mívelem immár oly buzgón, mint kezdetben, Rachel úrhölgy szüntelenül kárpál, s erővel arra akarja rávenni Sanche mestert: küldjön el.</w:t>
      </w:r>
    </w:p>
    <w:p>
      <w:pPr>
        <w:pStyle w:val="PlainText"/>
        <w:ind w:firstLine="709"/>
        <w:jc w:val="both"/>
        <w:rPr>
          <w:rFonts w:ascii="Times New Roman" w:hAnsi="Times New Roman" w:cs="Times New Roman"/>
          <w:sz w:val="24"/>
        </w:rPr>
      </w:pPr>
      <w:r>
        <w:rPr>
          <w:rFonts w:cs="Times New Roman" w:ascii="Times New Roman" w:hAnsi="Times New Roman"/>
          <w:sz w:val="24"/>
        </w:rPr>
        <w:t>- Egy okkal több, Fontanette, hogy a józan eszedre hallgass. Láthatod, mennyire fáj a hátam. A legkisebb mozdulat is meggyötör. Menj sietve aludni, s akkor jobban bírod majd erővel holnap.</w:t>
      </w:r>
    </w:p>
    <w:p>
      <w:pPr>
        <w:pStyle w:val="PlainText"/>
        <w:ind w:firstLine="709"/>
        <w:jc w:val="both"/>
        <w:rPr/>
      </w:pPr>
      <w:r>
        <w:rPr>
          <w:rFonts w:cs="Times New Roman" w:ascii="Times New Roman" w:hAnsi="Times New Roman"/>
          <w:sz w:val="24"/>
        </w:rPr>
        <w:t>- Nem úgy, Pierre, nem! - tiltakozott ő, s párnás karját nyakam köré fonva, csudás erővel szorított magához. - Hadd legyen belőled némicske részem, mielőtt elaludnék.</w:t>
      </w:r>
    </w:p>
    <w:p>
      <w:pPr>
        <w:pStyle w:val="PlainText"/>
        <w:ind w:firstLine="709"/>
        <w:jc w:val="both"/>
        <w:rPr/>
      </w:pPr>
      <w:r>
        <w:rPr>
          <w:rFonts w:cs="Times New Roman" w:ascii="Times New Roman" w:hAnsi="Times New Roman"/>
          <w:sz w:val="24"/>
        </w:rPr>
        <w:t>Mire én, nem állhatván tovább ellen a bájos és szerelmetes leányzónak (hisz számszeríj s pisztoly mind semmi volt az ő szelíd fegyvereihez mérten), becézgetni kezdtem, s simogatásról simogatásra mind mélyebbre jutván eme láthatatlan lejtőn, Fontanette megkapta, amit akart (s mit én is akartam), akármily keserves arcot vágtam is hozzá a végén, sajgó hátsó felem miatt.</w:t>
      </w:r>
    </w:p>
    <w:p>
      <w:pPr>
        <w:pStyle w:val="PlainText"/>
        <w:ind w:firstLine="709"/>
        <w:jc w:val="both"/>
        <w:rPr/>
      </w:pPr>
      <w:r>
        <w:rPr>
          <w:rFonts w:cs="Times New Roman" w:ascii="Times New Roman" w:hAnsi="Times New Roman"/>
          <w:sz w:val="24"/>
        </w:rPr>
        <w:t>Magam sem tudom, olvasóm, nem tépem-e ketté e lapot, ha átolvasom. Mert csak a jó Isten tudja, miért beszélek ily profán s könnyed hangon szegény Fontanette-ről, holott megesküdtem: szót sem ejtek róla többé; ahányszor eszembe jut ő maga s gyászos és szánni való sorsa, fáj a szívem, e tüskét mind a mai napig nem húzhattam ki belőle, mert beleszakadna.</w:t>
      </w:r>
    </w:p>
    <w:p>
      <w:pPr>
        <w:pStyle w:val="PlainText"/>
        <w:ind w:firstLine="709"/>
        <w:jc w:val="both"/>
        <w:rPr/>
      </w:pPr>
      <w:r>
        <w:rPr>
          <w:rFonts w:cs="Times New Roman" w:ascii="Times New Roman" w:hAnsi="Times New Roman"/>
          <w:sz w:val="24"/>
        </w:rPr>
        <w:t>Samson úszott a gyönyörűségben és gondban, mivel az orvosiskolán már megkezdődtek az előadások, s neki egyiken-másikon részt kellett vennie, tehát nemegyszer délután öt óráig ott időzött, s azután futott, mint a bolond, a tűboltba könyveivel, írószereivel, gyertyájával - ez utóbbit azért kellett magával hurcolnia, mert leckeóráink pitymallatkor kezdődtek. Tíz órakor indultam hőn szeretett Samsonomért, jobb oldalamon Miroul, s kivont karddal, övünkben pisztollyal talpaltunk Montpellier kihalt utcáin. S jó is, hogy így tettünk, mert egy este - ha jól emlékszem, éppen egy csütörtöki napon - öt-hat csavargó ostromolta a tűboltot: sebtében összetákolt létrájuk tetejéről éppen az első emeleti ablakok tábláit feszegették, s ámbár nagy lármával voltak, és Thomassine is sikoltozott, a gyáva szomszédok ablakot sem mertek nyitni. Holdfény volt, egyik gazfickót mint galambot lepuffantottam, kettőt Miroul szedett le, a többi elmenekült. A lövések zajára futva s kivont karddal érkezett oda Cossolat íjászai élén, s majd felvetette a méreg, látván, hogy az ő városában kezet mertek emelni Thomassine-ra, kit szigorú erkölcsű hugenotta létére szerfelett kedvelt. De nem kevésbé kedvelte a Három Királyok fogadósnéját is, s nem tudom, beérte e kettővel, lévén az effajta ember telhetetlen.</w:t>
      </w:r>
    </w:p>
    <w:p>
      <w:pPr>
        <w:pStyle w:val="PlainText"/>
        <w:ind w:firstLine="709"/>
        <w:jc w:val="both"/>
        <w:rPr/>
      </w:pPr>
      <w:r>
        <w:rPr>
          <w:rFonts w:cs="Times New Roman" w:ascii="Times New Roman" w:hAnsi="Times New Roman"/>
          <w:sz w:val="24"/>
        </w:rPr>
        <w:t>Gyertyákkal világítottuk ki a tűbolt szalonját. Thomassine igen szép volt izgalomtól kipirultan, zilált öltözékben: keble félig födetlen hullámzott. Még nála is szebb volt azonban Gertrude de Luc úrhölgy (én legalább úgy véltem, amilyen ostoba voltam), ki addig meg sem jelent zavartan s pirulva, míg nyakig be nem gombolkozott. Cossolat, ki vele szemben ült, úgy megbámulta, hogy féltékennyé tett volna a hölgyre, ha jogom lett volna őt félteni. Samson borát kortyolgatta - Azais mindenkinek töltött -, s minduntalan azt hajtogatta: „Mi volt ez? Mi?”, s erősen bosszantotta, hogy hölgyét így megijesztették. Ő csakugyan egymaga elbánt volna e bitangokkal, ha fegyvere lett volna, csakhogy nem lehetett nála fegyver, mivel egyenest az iskolából jött ide, hol tilos volt ölőszerszámot viselni.</w:t>
      </w:r>
    </w:p>
    <w:p>
      <w:pPr>
        <w:pStyle w:val="PlainText"/>
        <w:ind w:firstLine="709"/>
        <w:jc w:val="both"/>
        <w:rPr/>
      </w:pPr>
      <w:r>
        <w:rPr>
          <w:rFonts w:cs="Times New Roman" w:ascii="Times New Roman" w:hAnsi="Times New Roman"/>
          <w:sz w:val="24"/>
        </w:rPr>
        <w:t>- Kapitány - Thomassine keble viharosan hullámzott -, mire valók íjászai, ha nem védik meg a becsületes montpellier-i embereket? Pierre de Siorac nélkül egyikünk sem élne már.</w:t>
      </w:r>
    </w:p>
    <w:p>
      <w:pPr>
        <w:pStyle w:val="PlainText"/>
        <w:ind w:firstLine="709"/>
        <w:jc w:val="both"/>
        <w:rPr/>
      </w:pPr>
      <w:r>
        <w:rPr>
          <w:rFonts w:cs="Times New Roman" w:ascii="Times New Roman" w:hAnsi="Times New Roman"/>
          <w:sz w:val="24"/>
        </w:rPr>
        <w:t>- Haj, kedves Thomassine-om, a város nagy, s íjászaim nem lehetnek mindenütt egyszerre - felelte Cossolat. - Úgy nyüzsög errefelé ez a gaz fajzat, mint pincében a patkány, s a bordélyok, csapszékek rosszabbak Augiasz istállójánál, hiába jőne rájuk akár egy folyó, az is kevés lenne megtisztítani őket a bennük lakozó söpredéktől. Százszor is megmondtam neked: ha egy fehércseléd, kit gazdagnak vélnek, egyedül lakik, úgy vonzza a tolvajokat, mint mágnes a vasport. Fogadj őrt s fegyverezd fel!</w:t>
      </w:r>
    </w:p>
    <w:p>
      <w:pPr>
        <w:pStyle w:val="PlainText"/>
        <w:ind w:firstLine="709"/>
        <w:jc w:val="both"/>
        <w:rPr>
          <w:rFonts w:ascii="Times New Roman" w:hAnsi="Times New Roman" w:cs="Times New Roman"/>
          <w:sz w:val="24"/>
        </w:rPr>
      </w:pPr>
      <w:r>
        <w:rPr>
          <w:rFonts w:cs="Times New Roman" w:ascii="Times New Roman" w:hAnsi="Times New Roman"/>
          <w:sz w:val="24"/>
        </w:rPr>
        <w:t>- Ugyan kit fogadnék ide? - kérdezte Thomassine. - Sok olyat ismertem, kit tulajdon őrizője fosztott ki s ölt meg a tetejébe.</w:t>
      </w:r>
    </w:p>
    <w:p>
      <w:pPr>
        <w:pStyle w:val="PlainText"/>
        <w:ind w:firstLine="709"/>
        <w:jc w:val="both"/>
        <w:rPr/>
      </w:pPr>
      <w:r>
        <w:rPr>
          <w:rFonts w:cs="Times New Roman" w:ascii="Times New Roman" w:hAnsi="Times New Roman"/>
          <w:sz w:val="24"/>
        </w:rPr>
        <w:t>- Thomassine, ha adsz a tanácsomra, fogadd meg Espoumelt, mihelyt megjő a királyi kegyelem, s ő elhagyja börtönét.</w:t>
      </w:r>
    </w:p>
    <w:p>
      <w:pPr>
        <w:pStyle w:val="PlainText"/>
        <w:ind w:firstLine="709"/>
        <w:jc w:val="both"/>
        <w:rPr/>
      </w:pPr>
      <w:r>
        <w:rPr>
          <w:rFonts w:cs="Times New Roman" w:ascii="Times New Roman" w:hAnsi="Times New Roman"/>
          <w:sz w:val="24"/>
        </w:rPr>
        <w:t>- Én édes Jézusom! - szörnyülködött Azais. - Egy corbiéres-i haramia! Itt! Két fehércseléddel! Hisz megbecstelenítene!</w:t>
      </w:r>
    </w:p>
    <w:p>
      <w:pPr>
        <w:pStyle w:val="PlainText"/>
        <w:ind w:firstLine="709"/>
        <w:jc w:val="both"/>
        <w:rPr/>
      </w:pPr>
      <w:r>
        <w:rPr>
          <w:rFonts w:cs="Times New Roman" w:ascii="Times New Roman" w:hAnsi="Times New Roman"/>
          <w:sz w:val="24"/>
        </w:rPr>
        <w:t>S míg ezeket mondta, kihívóan pillantott Miroulra. Tán féltékennyé akarta tenni vagy kissé felingerelni. Ám Miroul úgy ismerte a leányzót, mint a tenyerét, tehát, nyugodt maradt és hallgatott.</w:t>
      </w:r>
    </w:p>
    <w:p>
      <w:pPr>
        <w:pStyle w:val="PlainText"/>
        <w:ind w:firstLine="709"/>
        <w:jc w:val="both"/>
        <w:rPr>
          <w:rFonts w:ascii="Times New Roman" w:hAnsi="Times New Roman" w:cs="Times New Roman"/>
          <w:sz w:val="24"/>
        </w:rPr>
      </w:pPr>
      <w:r>
        <w:rPr>
          <w:rFonts w:cs="Times New Roman" w:ascii="Times New Roman" w:hAnsi="Times New Roman"/>
          <w:sz w:val="24"/>
        </w:rPr>
        <w:t>- Espoumel végzett a rablóélettel - erősködtem. - Alapjában véve nem vérszomjas ember, éppen ellenkezőleg. S ha jól bánnak vele, ha kímélik büszkeségét - mert az igen csiklandós! -, hű lesz, mint az eb.</w:t>
      </w:r>
    </w:p>
    <w:p>
      <w:pPr>
        <w:pStyle w:val="PlainText"/>
        <w:ind w:firstLine="709"/>
        <w:jc w:val="both"/>
        <w:rPr/>
      </w:pPr>
      <w:r>
        <w:rPr>
          <w:rFonts w:cs="Times New Roman" w:ascii="Times New Roman" w:hAnsi="Times New Roman"/>
          <w:sz w:val="24"/>
        </w:rPr>
        <w:t>- Majd meggondolom - felelte Thomassine, ki nagylelkűsége ellenére jól megnézte, mire adja ki pénzét; oly nagyon szegény volt valaha Cévennes-ben, hogy azóta is attól remegett, ismét az lehet öregkorára.</w:t>
      </w:r>
    </w:p>
    <w:p>
      <w:pPr>
        <w:pStyle w:val="PlainText"/>
        <w:ind w:firstLine="709"/>
        <w:jc w:val="both"/>
        <w:rPr/>
      </w:pPr>
      <w:r>
        <w:rPr>
          <w:rFonts w:cs="Times New Roman" w:ascii="Times New Roman" w:hAnsi="Times New Roman"/>
          <w:sz w:val="24"/>
        </w:rPr>
        <w:t>Thomassine elnémult, s mind hallgattunk valameddig, ám e nagy némaság közepette egy percre sem tétlenkedtek a szemek. Samson majd fölfalta tekintetével szíve hölgyét, ki szeméremből lesütötte a magáét, mindazonáltal jól látta, mi merőn bámulja őt Cossolat. Thomassine lopva pillantgatott rám, s nemigen merte kacsintásaimat viszonozni, nehogy kihozza sodrából az íjászkapitányt, holott az nagyon is jól tudta, mihez tartsa magát. Mi Azaist és Miroult illeti, versengve kerülték egymás tekintetét, s én a magam részéről igen szórakoztatónak véltem a szemek e játékát.</w:t>
      </w:r>
    </w:p>
    <w:p>
      <w:pPr>
        <w:pStyle w:val="PlainText"/>
        <w:ind w:firstLine="709"/>
        <w:jc w:val="both"/>
        <w:rPr/>
      </w:pPr>
      <w:r>
        <w:rPr>
          <w:rFonts w:cs="Times New Roman" w:ascii="Times New Roman" w:hAnsi="Times New Roman"/>
          <w:sz w:val="24"/>
        </w:rPr>
        <w:t>- Siorac, feleljen, kérem - törte meg végre a csendet Cossolat, nagy nehezen kizökkenve a szép normann nő szemléléséből. - Mihez kezd vajon azzal a sok kis bábuval, melyet Espoumel farag kendnek börtönében?</w:t>
      </w:r>
    </w:p>
    <w:p>
      <w:pPr>
        <w:pStyle w:val="PlainText"/>
        <w:ind w:firstLine="709"/>
        <w:jc w:val="both"/>
        <w:rPr/>
      </w:pPr>
      <w:r>
        <w:rPr>
          <w:rFonts w:cs="Times New Roman" w:ascii="Times New Roman" w:hAnsi="Times New Roman"/>
          <w:sz w:val="24"/>
        </w:rPr>
        <w:t>- Az titok, kapitány - feleltem -, de kegyelmednek, kit barátomnak hiszek, elárulom. A peteták egyik részét kifestvén angol katonává változtatom, más részét ugyane varázslat által franciává, Miroul megépíti nekem kivágott keménypapírdarabokból Calais bástyáit és fellegvárát, s én terveim szerint egy szép napon bemutatom majd a kis Anne de Joyeusenek, miképpen vette vissza Guise, Dandelon, Sénarpon, apám és sok más vitéz Calais-t az angoloktól, minekutána két teljes évszázadon át bitorolták.</w:t>
      </w:r>
    </w:p>
    <w:p>
      <w:pPr>
        <w:pStyle w:val="PlainText"/>
        <w:ind w:firstLine="709"/>
        <w:jc w:val="both"/>
        <w:rPr>
          <w:rFonts w:ascii="Times New Roman" w:hAnsi="Times New Roman" w:cs="Times New Roman"/>
          <w:sz w:val="24"/>
        </w:rPr>
      </w:pPr>
      <w:r>
        <w:rPr>
          <w:rFonts w:cs="Times New Roman" w:ascii="Times New Roman" w:hAnsi="Times New Roman"/>
          <w:sz w:val="24"/>
        </w:rPr>
        <w:t>- Bámulatos gondolat! - ismerte el Cossolat. - Joyeuse úr el lesz ragadtatva, s még inkább a kis Anne, ki örökké hadakozásról s vitézségről álmodik. Mikor kérhetek kihallgatást az úrnak?</w:t>
      </w:r>
    </w:p>
    <w:p>
      <w:pPr>
        <w:pStyle w:val="PlainText"/>
        <w:ind w:firstLine="709"/>
        <w:jc w:val="both"/>
        <w:rPr/>
      </w:pPr>
      <w:r>
        <w:rPr>
          <w:rFonts w:cs="Times New Roman" w:ascii="Times New Roman" w:hAnsi="Times New Roman"/>
          <w:sz w:val="24"/>
        </w:rPr>
        <w:t>- Jövő hét csütörtökére elkészülök - mondtam, látva buzgalmát, afeletti örömét, hogy közbenjárhat e vállalatban, melyből reá is háramolhat némi dicsőség.</w:t>
      </w:r>
    </w:p>
    <w:p>
      <w:pPr>
        <w:pStyle w:val="PlainText"/>
        <w:ind w:firstLine="709"/>
        <w:jc w:val="both"/>
        <w:rPr/>
      </w:pPr>
      <w:r>
        <w:rPr>
          <w:rFonts w:cs="Times New Roman" w:ascii="Times New Roman" w:hAnsi="Times New Roman"/>
          <w:sz w:val="24"/>
        </w:rPr>
        <w:t>Cossolat eltávozott íjászaival (kiknek Azais az utcára vitt ki bort), s akkor Gertrude de Luc úrhölgy kijelentette galambszelíd hangon, de elszánt tekintettel: négyszemközt kíván velem beszélni. Én igent mondtam, s Azais, úrnője intésére, ki nem nézte éppen jó szemmel a dolgot, elvezetett egy kis szobába - ahogy Thomassine mondta: a kis szalonba.</w:t>
      </w:r>
    </w:p>
    <w:p>
      <w:pPr>
        <w:pStyle w:val="PlainText"/>
        <w:ind w:firstLine="709"/>
        <w:jc w:val="both"/>
        <w:rPr/>
      </w:pPr>
      <w:r>
        <w:rPr>
          <w:rFonts w:cs="Times New Roman" w:ascii="Times New Roman" w:hAnsi="Times New Roman"/>
          <w:sz w:val="24"/>
        </w:rPr>
        <w:t>Samson csodálkozva bámult utánunk, szólni mégsem szólt semmit. Mihelyt becsukódott mögöttünk a szoba ajtaja, Gertrude úrhölgy a nyakamba borult:</w:t>
      </w:r>
    </w:p>
    <w:p>
      <w:pPr>
        <w:pStyle w:val="PlainText"/>
        <w:ind w:firstLine="709"/>
        <w:jc w:val="both"/>
        <w:rPr/>
      </w:pPr>
      <w:r>
        <w:rPr>
          <w:rFonts w:cs="Times New Roman" w:ascii="Times New Roman" w:hAnsi="Times New Roman"/>
          <w:sz w:val="24"/>
        </w:rPr>
        <w:t>- Mennyire örülök, fivérem, hogy láthatom - szólt s erővel magához vonván, csókokkal borította el arcom -, s hogy így tanúsíthatom, mi páratlan gyengédséget érzek kegyelmed iránt, amiért oly sok szép levelet írt nekem Rómába, hol imába merülten éltem.</w:t>
      </w:r>
    </w:p>
    <w:p>
      <w:pPr>
        <w:pStyle w:val="PlainText"/>
        <w:ind w:firstLine="709"/>
        <w:jc w:val="both"/>
        <w:rPr/>
      </w:pPr>
      <w:r>
        <w:rPr>
          <w:rFonts w:cs="Times New Roman" w:ascii="Times New Roman" w:hAnsi="Times New Roman"/>
          <w:sz w:val="24"/>
        </w:rPr>
        <w:t>- Hölgyem - mondtam, igen megindulva tulajdon nővéri jogaiba s az én erényembe vetett bizodalmán, melynek folytán nem átall így becézgetni, holott e becézés éppen nem hagy hidegen -, hölgyem - mondtam tehát kissé elfúló hangon s nagyokat nyelve -, leveleimben csupán ama nagy-nagy szerelem tolmácsa voltam, melyet hőn szeretett öcsém táplál kegyed iránt.</w:t>
      </w:r>
    </w:p>
    <w:p>
      <w:pPr>
        <w:pStyle w:val="PlainText"/>
        <w:ind w:firstLine="709"/>
        <w:jc w:val="both"/>
        <w:rPr/>
      </w:pPr>
      <w:r>
        <w:rPr>
          <w:rFonts w:cs="Times New Roman" w:ascii="Times New Roman" w:hAnsi="Times New Roman"/>
          <w:sz w:val="24"/>
        </w:rPr>
        <w:t>- Tudom, tudom! - vetette rám vakítóan égkék szemét, két puha tenyerét arcomra fektette (s be puha volt az a tenyér!). - Hanem a szavak mégis kegyelmedtől jöttek, s igen-igen édesek s gyönyörűségesek voltak! Bizonyára kegyelmed is szeret - hogyan is talált volna máskülönben oly szívet melengető szavakat?</w:t>
      </w:r>
    </w:p>
    <w:p>
      <w:pPr>
        <w:pStyle w:val="PlainText"/>
        <w:ind w:firstLine="709"/>
        <w:jc w:val="both"/>
        <w:rPr/>
      </w:pPr>
      <w:r>
        <w:rPr>
          <w:rFonts w:cs="Times New Roman" w:ascii="Times New Roman" w:hAnsi="Times New Roman"/>
          <w:sz w:val="24"/>
        </w:rPr>
        <w:t>- Nem, asszonyom, nem szeretem - feleltem, mert beszédét veszedelmesnek véltem, mindazonáltal nem mertem s nem is akartam arcomat tenyeréből kiszabadítani, sem szememet az övéről levenni.</w:t>
      </w:r>
    </w:p>
    <w:p>
      <w:pPr>
        <w:pStyle w:val="PlainText"/>
        <w:ind w:firstLine="709"/>
        <w:jc w:val="both"/>
        <w:rPr/>
      </w:pPr>
      <w:r>
        <w:rPr>
          <w:rFonts w:cs="Times New Roman" w:ascii="Times New Roman" w:hAnsi="Times New Roman"/>
          <w:sz w:val="24"/>
        </w:rPr>
        <w:t>- Csakugyan? Igazat szól? - kérdezte ajkát elbiggyesztve. - Avagy holmi szolgáló van a dologban, kibe beleszeretett, mit sem törődve alacsony származásával s rangjával?</w:t>
      </w:r>
    </w:p>
    <w:p>
      <w:pPr>
        <w:pStyle w:val="PlainText"/>
        <w:ind w:firstLine="709"/>
        <w:jc w:val="both"/>
        <w:rPr/>
      </w:pPr>
      <w:r>
        <w:rPr>
          <w:rFonts w:cs="Times New Roman" w:ascii="Times New Roman" w:hAnsi="Times New Roman"/>
          <w:sz w:val="24"/>
        </w:rPr>
        <w:t>Ez visszatetsző volt szememben; végre leesett róla a hályog. Kibontakoztam a hölgy keze közül, elléptem tőle karnyújtásnyi távolságra, s eltökélten mondtam:</w:t>
      </w:r>
    </w:p>
    <w:p>
      <w:pPr>
        <w:pStyle w:val="PlainText"/>
        <w:ind w:firstLine="709"/>
        <w:jc w:val="both"/>
        <w:rPr/>
      </w:pPr>
      <w:r>
        <w:rPr>
          <w:rFonts w:cs="Times New Roman" w:ascii="Times New Roman" w:hAnsi="Times New Roman"/>
          <w:sz w:val="24"/>
        </w:rPr>
        <w:t>- Asszonyom, úgy hiszem, beszélni kívánt velem.</w:t>
      </w:r>
    </w:p>
    <w:p>
      <w:pPr>
        <w:pStyle w:val="PlainText"/>
        <w:ind w:firstLine="709"/>
        <w:jc w:val="both"/>
        <w:rPr/>
      </w:pPr>
      <w:r>
        <w:rPr>
          <w:rFonts w:cs="Times New Roman" w:ascii="Times New Roman" w:hAnsi="Times New Roman"/>
          <w:sz w:val="24"/>
        </w:rPr>
        <w:t>- Ó, a dolog igen egyszerű - váltott hirtelen más és nagyon is határozott hangra. - Azt mondtam Caudebecnek, unokahúgomnál szállok meg, s úgy gondolom, jó lenne a sok jövésmenés elkerülésére s mindannyiunk biztonsága végett, ha kegyelmed megkérné Sanche mestert, engedje meg, hogy Samson itt maradjon éjszakára, míg e városban időzöm.</w:t>
      </w:r>
    </w:p>
    <w:p>
      <w:pPr>
        <w:pStyle w:val="PlainText"/>
        <w:ind w:firstLine="709"/>
        <w:jc w:val="both"/>
        <w:rPr>
          <w:rFonts w:ascii="Times New Roman" w:hAnsi="Times New Roman" w:cs="Times New Roman"/>
          <w:sz w:val="24"/>
        </w:rPr>
      </w:pPr>
      <w:r>
        <w:rPr>
          <w:rFonts w:cs="Times New Roman" w:ascii="Times New Roman" w:hAnsi="Times New Roman"/>
          <w:sz w:val="24"/>
        </w:rPr>
        <w:t>- Jaj, asszonyom, a dolog nem olyan egyszerű, mint véli. Sanche mester szigorú erkölcsű férfiú, nem tűr el bizonyos bűnöket, ha természetszerűleg hajt is rá ifjú vérünk. Mi több, apámuram az ő gondjaira bízta Samsont, s én nem tudom, hajlandó-e e gondot, ha csak egy-két napra is, egy ismeretlen hölgyre testálni.</w:t>
      </w:r>
    </w:p>
    <w:p>
      <w:pPr>
        <w:pStyle w:val="PlainText"/>
        <w:ind w:firstLine="709"/>
        <w:jc w:val="both"/>
        <w:rPr/>
      </w:pPr>
      <w:r>
        <w:rPr>
          <w:rFonts w:cs="Times New Roman" w:ascii="Times New Roman" w:hAnsi="Times New Roman"/>
          <w:sz w:val="24"/>
        </w:rPr>
        <w:t>- De fivérem, kérem, gondolja meg, mi nagy veszedelemben forgok e házban! - szólt, s kezét kihúzta az enyémből, de csak azért, hogy mindjárt nyakam köré fonja. - S hogy mi érheti Samsont éjjeli utain, s a veszélyt, melyben kegyelmed maga is forog - s arcát az enyémre hajtva oldalvást pillantott föl rám. Két rózsás ajka kicsit szétnyílt, s kék szemében könny csillant.</w:t>
      </w:r>
    </w:p>
    <w:p>
      <w:pPr>
        <w:pStyle w:val="PlainText"/>
        <w:ind w:firstLine="709"/>
        <w:jc w:val="both"/>
        <w:rPr>
          <w:rFonts w:ascii="Times New Roman" w:hAnsi="Times New Roman" w:cs="Times New Roman"/>
          <w:sz w:val="24"/>
        </w:rPr>
      </w:pPr>
      <w:r>
        <w:rPr>
          <w:rFonts w:cs="Times New Roman" w:ascii="Times New Roman" w:hAnsi="Times New Roman"/>
          <w:sz w:val="24"/>
        </w:rPr>
        <w:t>Szent Antal szakállára! gondoltam, be nagyra van magával ez a jámbor özvegy! S minden férfit oda vezet, hová akar, orruknál s más részüknél fogva! Szerencse, hogy hamarosan továbbindul Normandiába! Mert előbb-utóbb igen meggyötörné Samsont.</w:t>
      </w:r>
    </w:p>
    <w:p>
      <w:pPr>
        <w:pStyle w:val="PlainText"/>
        <w:ind w:firstLine="709"/>
        <w:jc w:val="both"/>
        <w:rPr/>
      </w:pPr>
      <w:r>
        <w:rPr>
          <w:rFonts w:cs="Times New Roman" w:ascii="Times New Roman" w:hAnsi="Times New Roman"/>
          <w:sz w:val="24"/>
        </w:rPr>
        <w:t>- Úrnőm, engedelmes jobbágya vagyok - fejtettem le karját a nyakamról, azon ürüggyel, hogy tiszteletteljes csókokkal kívánom kezét elhalmozni (noha még e csókok is jobban estek testemnek-lelkemnek, mint illett volna) -, s megteszem, ami tőlem telik, de nem ígérhetem meg, hogy Sanche mester meghallgatja esdeklésemet.</w:t>
      </w:r>
    </w:p>
    <w:p>
      <w:pPr>
        <w:pStyle w:val="PlainText"/>
        <w:ind w:firstLine="709"/>
        <w:jc w:val="both"/>
        <w:rPr>
          <w:rFonts w:ascii="Times New Roman" w:hAnsi="Times New Roman" w:cs="Times New Roman"/>
          <w:sz w:val="24"/>
        </w:rPr>
      </w:pPr>
      <w:r>
        <w:rPr>
          <w:rFonts w:cs="Times New Roman" w:ascii="Times New Roman" w:hAnsi="Times New Roman"/>
          <w:sz w:val="24"/>
        </w:rPr>
        <w:t>Gertrude úrhölgy hátraszegte fejét, s összehúzta a szemét:</w:t>
      </w:r>
    </w:p>
    <w:p>
      <w:pPr>
        <w:pStyle w:val="PlainText"/>
        <w:ind w:firstLine="709"/>
        <w:jc w:val="both"/>
        <w:rPr/>
      </w:pPr>
      <w:r>
        <w:rPr>
          <w:rFonts w:cs="Times New Roman" w:ascii="Times New Roman" w:hAnsi="Times New Roman"/>
          <w:sz w:val="24"/>
        </w:rPr>
        <w:t>- Tehát kérjem meg Cossolat kapitányt, hogy állítson e ház elé őrt oltalmamra? - kérdezte.</w:t>
      </w:r>
    </w:p>
    <w:p>
      <w:pPr>
        <w:pStyle w:val="PlainText"/>
        <w:ind w:firstLine="709"/>
        <w:jc w:val="both"/>
        <w:rPr/>
      </w:pPr>
      <w:r>
        <w:rPr>
          <w:rFonts w:cs="Times New Roman" w:ascii="Times New Roman" w:hAnsi="Times New Roman"/>
          <w:sz w:val="24"/>
        </w:rPr>
        <w:t>Hej, boszorkány, hiába sütötted le a szemed, jól láttad te, mennyire bosszantanak Cossolat rád vetett pillantásai.</w:t>
      </w:r>
    </w:p>
    <w:p>
      <w:pPr>
        <w:pStyle w:val="PlainText"/>
        <w:ind w:firstLine="709"/>
        <w:jc w:val="both"/>
        <w:rPr>
          <w:rFonts w:ascii="Times New Roman" w:hAnsi="Times New Roman" w:cs="Times New Roman"/>
          <w:sz w:val="24"/>
        </w:rPr>
      </w:pPr>
      <w:r>
        <w:rPr>
          <w:rFonts w:cs="Times New Roman" w:ascii="Times New Roman" w:hAnsi="Times New Roman"/>
          <w:sz w:val="24"/>
        </w:rPr>
        <w:t>- Úrnőm - feleltem hidegen -, ha Sanche mester nemet találna mondani, a kegyed helyében én csakugyan ezt tenném.</w:t>
      </w:r>
    </w:p>
    <w:p>
      <w:pPr>
        <w:pStyle w:val="PlainText"/>
        <w:ind w:firstLine="709"/>
        <w:jc w:val="both"/>
        <w:rPr/>
      </w:pPr>
      <w:r>
        <w:rPr>
          <w:rFonts w:cs="Times New Roman" w:ascii="Times New Roman" w:hAnsi="Times New Roman"/>
          <w:sz w:val="24"/>
        </w:rPr>
        <w:t>Ismét megcsókoltam a kezét, s Miroult magamhoz szólítva, csalódottan, sőt sötét gyanúval eltelten e szép Kirké iránt, hazaindultam. Nem tudtam, mihez akar kezdeni a sok férfival, kit pórázára próbál fogni, s úgy sejtettem, ő maga sem tudja. Haj, haj, most látom csak, milyen is ő valójában, gondoltam. Hát nincs benne szemernyi ártatlanság sem? Még irántam való szeretete sem ártatlan? Ily jól elrejtezett volna mostanáig a kacér nő a szemérmetes mögött? Vagy Róma és a rómaiak tették olyanná, amilyen ma: szerelemvágyóvá, férfira éhessé, s nem is egy férfira, hanem mindre.</w:t>
      </w:r>
    </w:p>
    <w:p>
      <w:pPr>
        <w:pStyle w:val="PlainText"/>
        <w:ind w:firstLine="709"/>
        <w:jc w:val="both"/>
        <w:rPr/>
      </w:pPr>
      <w:r>
        <w:rPr>
          <w:rFonts w:cs="Times New Roman" w:ascii="Times New Roman" w:hAnsi="Times New Roman"/>
          <w:sz w:val="24"/>
        </w:rPr>
        <w:t>Elsötétült előttem a világ a gondolatára is, hogy hőn szeretett öcsém tán az én hibámból futott e hölgy karjai közé, s e karok korántsem oly lágyak, mint hittem volt. A patikában nagy hévvel bizonygattam Sanche mesternek, mennyi veszély les ránk esti utainkon, addig-addig, míg meg nem engedte, hogy Samson fegyverestül a tűboltban háljon. Gertrude úrhölgynek nem kell tehát naponta találkoznia Cossolat kapitánnyal, s nekem sem lesz többé alkalmam őt látni, mi csakugyan jobbnak tetszett, mivel pillanatnyi kedélyállapotom szerint hol túlságosan is kedveltem őt, hol nem eléggé.</w:t>
      </w:r>
    </w:p>
    <w:p>
      <w:pPr>
        <w:pStyle w:val="PlainText"/>
        <w:ind w:firstLine="709"/>
        <w:jc w:val="both"/>
        <w:rPr/>
      </w:pPr>
      <w:r>
        <w:rPr>
          <w:rFonts w:cs="Times New Roman" w:ascii="Times New Roman" w:hAnsi="Times New Roman"/>
          <w:sz w:val="24"/>
        </w:rPr>
        <w:t>Cossolat nem feledte el, mire kértem, s a következő hét csütörtökjén, délután három óra tájban Joyeuse úr elküldte hintaját (a hintó zörögve-csörömpölve dübörgött végig a Lécfaragó utcán), s házába vitette fakatonáimat, Calais bástyáit s fellegvárát meg a várost körülölelő tengerszorost - ez utóbbi is keménypapirosból készült, s kékre festettük, de bizonnyal nem volt oly jeges, mint hajdanában, január közepén az igazi tengerszoros, amikor Guise hercege, a herceg fivérei, Sénarpon, édesapám és még sokan nyakig belegázoltak, hogy rohamra induljanak a fellegvár ellen.</w:t>
      </w:r>
    </w:p>
    <w:p>
      <w:pPr>
        <w:pStyle w:val="PlainText"/>
        <w:ind w:firstLine="709"/>
        <w:jc w:val="both"/>
        <w:rPr/>
      </w:pPr>
      <w:r>
        <w:rPr>
          <w:rFonts w:cs="Times New Roman" w:ascii="Times New Roman" w:hAnsi="Times New Roman"/>
          <w:sz w:val="24"/>
        </w:rPr>
        <w:t>Úgy hittem, egyedül Anne de Joyeuse lesz krónikám nézője-hallgatója a palota nagytermében, de nagy meglepetésemre a teremből kihordták a szőnyeget, nagy asztalt, az így előállt üres helyet karosszékekkel, zsámolyokkal rakták körül, s mindenki ott ült reám várakozva: Anne, fivérei, nővérei, maga Joyeuse úr főbb tisztjei körében (Cossolat mögöttük állt), s amitől kis híján a szívverésem is elállt: ott trónolt Joyeuse úr szép hitvese is, ki íme nem átallt magas rangja s előkelősége ellenére e hadi spektákulumon részt venni. Királynői díszben - s kissé annak is vélve önmagát - üldögélt udvarhölgyeitől körülvéve, kik ékességre alig maradtak el úrnőjük mögött: csupa zizegő selyem, csupa gyöngy s jó illat volt valamennyi.</w:t>
      </w:r>
    </w:p>
    <w:p>
      <w:pPr>
        <w:pStyle w:val="PlainText"/>
        <w:ind w:firstLine="709"/>
        <w:jc w:val="both"/>
        <w:rPr/>
      </w:pPr>
      <w:r>
        <w:rPr>
          <w:rFonts w:cs="Times New Roman" w:ascii="Times New Roman" w:hAnsi="Times New Roman"/>
          <w:sz w:val="24"/>
        </w:rPr>
        <w:t>Először Joyeuse urat köszöntöttem, nem túlságosan esetlenül, legalábbis magamban azt reméltem. Majd megcsókoltam Joyeuse úrnő drága gyűrűk borította kezét, nem tiltván meg közben tekintetemnek, hogy elárulja, mit érzek szépsége láttán.</w:t>
      </w:r>
    </w:p>
    <w:p>
      <w:pPr>
        <w:pStyle w:val="PlainText"/>
        <w:ind w:firstLine="709"/>
        <w:jc w:val="both"/>
        <w:rPr/>
      </w:pPr>
      <w:r>
        <w:rPr>
          <w:rFonts w:cs="Times New Roman" w:ascii="Times New Roman" w:hAnsi="Times New Roman"/>
          <w:sz w:val="24"/>
        </w:rPr>
        <w:t>Kezdetben meglehetősen elfogódottá tett a fényes közönség, hanem mihelyt kissé belemelegedtem a beszédbe, feledtem, hol vagyok, s egyedül arra volt immár gondom, hogy a lehető legjobban adjam elő a haditett történetét, mely megszabadította az országot az utolsó angol megszállóktól, s apámnak báróságot szerzett.</w:t>
      </w:r>
    </w:p>
    <w:p>
      <w:pPr>
        <w:pStyle w:val="PlainText"/>
        <w:ind w:firstLine="709"/>
        <w:jc w:val="both"/>
        <w:rPr/>
      </w:pPr>
      <w:r>
        <w:rPr>
          <w:rFonts w:cs="Times New Roman" w:ascii="Times New Roman" w:hAnsi="Times New Roman"/>
          <w:sz w:val="24"/>
        </w:rPr>
        <w:t>Ez alkalomra elkértem a küklopszi Balsától hatalmi jelvényét (s ámbár nagyon nem szívesen, végül odaadta, mert nem tudta, hogyan tagadhatná meg), tehát az ő hosszú pálcájával dirigáltam Miroult, ki hajlékonyan s karcsún a padlón kuporgott. Rá-ráböktem azokra az angol avagy francia katonabábokra, amelyeket ide vagy oda kellett áthelyeznie, aszerint, ahogy a csata s a róla szóló krónika bonyodalmai megkövetelték. Katonásan szóltam, s tőlem telhetőleg ugyanazon az eleven, vidám, pergő hangon, melyen apám adta elő annak idején Mespechben haditetteit.</w:t>
      </w:r>
    </w:p>
    <w:p>
      <w:pPr>
        <w:pStyle w:val="PlainText"/>
        <w:ind w:firstLine="709"/>
        <w:jc w:val="both"/>
        <w:rPr/>
      </w:pPr>
      <w:r>
        <w:rPr>
          <w:rFonts w:cs="Times New Roman" w:ascii="Times New Roman" w:hAnsi="Times New Roman"/>
          <w:sz w:val="24"/>
        </w:rPr>
        <w:t>Espoumel kis ágyúkat is faragott nekem, én befestettem őket bronzszínűre, s ezek az ágyúcskák el is sültek pálcám intésére némi lőpor s kanóc segítségével, amin Joyeuse úr és a tisztek csak mosolyogtak, Anne ellenben és Anne fivérei ámuldoztak, annál is inkább, mert abban a pillanatban, amint csatakígyóim eldördültek, Miroul ügyesen lerántotta a fellegvár falának egy sávját egy hosszú fonál segítségével. A gyermeki hiszékenység szemével nézve ágyúim rést látszottak ütni a vár kőfalán.</w:t>
      </w:r>
    </w:p>
    <w:p>
      <w:pPr>
        <w:pStyle w:val="PlainText"/>
        <w:ind w:firstLine="709"/>
        <w:jc w:val="both"/>
        <w:rPr/>
      </w:pPr>
      <w:r>
        <w:rPr>
          <w:rFonts w:cs="Times New Roman" w:ascii="Times New Roman" w:hAnsi="Times New Roman"/>
          <w:sz w:val="24"/>
        </w:rPr>
        <w:t>- Aj, Siorac úr! - tapsolt örömtől pirosan a kis Anne. - Aj, ez kész csoda! És most rajta, rajta, menjünk neki az átkozott angoloknak!</w:t>
      </w:r>
    </w:p>
    <w:p>
      <w:pPr>
        <w:pStyle w:val="PlainText"/>
        <w:ind w:firstLine="709"/>
        <w:jc w:val="both"/>
        <w:rPr>
          <w:rFonts w:ascii="Times New Roman" w:hAnsi="Times New Roman" w:cs="Times New Roman"/>
          <w:sz w:val="24"/>
        </w:rPr>
      </w:pPr>
      <w:r>
        <w:rPr>
          <w:rFonts w:cs="Times New Roman" w:ascii="Times New Roman" w:hAnsi="Times New Roman"/>
          <w:sz w:val="24"/>
        </w:rPr>
        <w:t>- Uram - nyújtottam oda neki pálcámat -, kérem, tiszteljen meg azzal, hogy maga vezényli a rohamot! - Mire talpra ugrott, elkiáltotta magát: „Haj-rá! Haj-rá!” s a pálcával egész csomó francia katonára bökött. Miroul bemasíroztatta őket a résen.</w:t>
      </w:r>
    </w:p>
    <w:p>
      <w:pPr>
        <w:pStyle w:val="PlainText"/>
        <w:ind w:firstLine="709"/>
        <w:jc w:val="both"/>
        <w:rPr/>
      </w:pPr>
      <w:r>
        <w:rPr>
          <w:rFonts w:cs="Times New Roman" w:ascii="Times New Roman" w:hAnsi="Times New Roman"/>
          <w:sz w:val="24"/>
        </w:rPr>
        <w:t>- Lassan a testtel, fiamuram! - kiáltotta Joyeuse úr. - Ne fossza meg magát ennyi katonájától! Tartalék is kell a harcoló csapatok megsegítésére. Még nem vette be a várost, fiam. Csak és csupán a fellegvárat foglalta el. S nem bizonyos, hogy sikerül megtartania.</w:t>
      </w:r>
    </w:p>
    <w:p>
      <w:pPr>
        <w:pStyle w:val="PlainText"/>
        <w:ind w:firstLine="709"/>
        <w:jc w:val="both"/>
        <w:rPr/>
      </w:pPr>
      <w:r>
        <w:rPr>
          <w:rFonts w:cs="Times New Roman" w:ascii="Times New Roman" w:hAnsi="Times New Roman"/>
          <w:sz w:val="24"/>
        </w:rPr>
        <w:t>Ez szeget ütött kis Anne fejébe. Felém fordította szép, komoly gyermekarcát, s én újfent elgyönyörködtem benne. Ragyogó szépsége, mely már ily zsenge korban is kitüntette társai közül, becsessé tette arca minden rezdülését.</w:t>
      </w:r>
    </w:p>
    <w:p>
      <w:pPr>
        <w:pStyle w:val="PlainText"/>
        <w:ind w:firstLine="709"/>
        <w:jc w:val="both"/>
        <w:rPr/>
      </w:pPr>
      <w:r>
        <w:rPr>
          <w:rFonts w:cs="Times New Roman" w:ascii="Times New Roman" w:hAnsi="Times New Roman"/>
          <w:sz w:val="24"/>
        </w:rPr>
        <w:t>- Siorac úr, hány katonával rohamozta meg a fellegvárat Guise herceg úr? - kérdezte édes, csengő gyerekhangján. - Ötszáz közkatonával és több nemesúrral.</w:t>
      </w:r>
    </w:p>
    <w:p>
      <w:pPr>
        <w:pStyle w:val="PlainText"/>
        <w:ind w:firstLine="709"/>
        <w:jc w:val="both"/>
        <w:rPr/>
      </w:pPr>
      <w:r>
        <w:rPr>
          <w:rFonts w:cs="Times New Roman" w:ascii="Times New Roman" w:hAnsi="Times New Roman"/>
          <w:sz w:val="24"/>
        </w:rPr>
        <w:t>- Kik között ott volt, ha jól emlékszem, atyjaura is - szólt igen udvariasan Joyeuse úr.</w:t>
      </w:r>
    </w:p>
    <w:p>
      <w:pPr>
        <w:pStyle w:val="PlainText"/>
        <w:ind w:firstLine="709"/>
        <w:jc w:val="both"/>
        <w:rPr/>
      </w:pPr>
      <w:r>
        <w:rPr>
          <w:rFonts w:cs="Times New Roman" w:ascii="Times New Roman" w:hAnsi="Times New Roman"/>
          <w:sz w:val="24"/>
        </w:rPr>
        <w:t>Szívem mélyéig meghatottan, néma meghajlással viszonoztam szavait.</w:t>
      </w:r>
    </w:p>
    <w:p>
      <w:pPr>
        <w:pStyle w:val="PlainText"/>
        <w:ind w:firstLine="709"/>
        <w:jc w:val="both"/>
        <w:rPr>
          <w:rFonts w:ascii="Times New Roman" w:hAnsi="Times New Roman" w:cs="Times New Roman"/>
          <w:sz w:val="24"/>
        </w:rPr>
      </w:pPr>
      <w:r>
        <w:rPr>
          <w:rFonts w:cs="Times New Roman" w:ascii="Times New Roman" w:hAnsi="Times New Roman"/>
          <w:sz w:val="24"/>
        </w:rPr>
        <w:t>- Hát Guise herceg úr? - kérdezte Anne.</w:t>
      </w:r>
    </w:p>
    <w:p>
      <w:pPr>
        <w:pStyle w:val="PlainText"/>
        <w:ind w:firstLine="709"/>
        <w:jc w:val="both"/>
        <w:rPr/>
      </w:pPr>
      <w:r>
        <w:rPr>
          <w:rFonts w:cs="Times New Roman" w:ascii="Times New Roman" w:hAnsi="Times New Roman"/>
          <w:sz w:val="24"/>
        </w:rPr>
        <w:t>- Ő vezette a rohamot - feleltem -, ám mihelyt a fellegvárat elfoglalták, visszatért a tengerszoroson át a partra, nyakig vízben gázolva, hogy a zöm élére álljon.</w:t>
      </w:r>
    </w:p>
    <w:p>
      <w:pPr>
        <w:pStyle w:val="PlainText"/>
        <w:ind w:firstLine="709"/>
        <w:jc w:val="both"/>
        <w:rPr>
          <w:rFonts w:ascii="Times New Roman" w:hAnsi="Times New Roman" w:cs="Times New Roman"/>
          <w:sz w:val="24"/>
        </w:rPr>
      </w:pPr>
      <w:r>
        <w:rPr>
          <w:rFonts w:cs="Times New Roman" w:ascii="Times New Roman" w:hAnsi="Times New Roman"/>
          <w:sz w:val="24"/>
        </w:rPr>
        <w:t>- Ejh, az ő helyében én a fellegvárban maradtam volna - toppantott felindultan Anne -, hogy elsőnek hatoljak be a városba!</w:t>
      </w:r>
    </w:p>
    <w:p>
      <w:pPr>
        <w:pStyle w:val="PlainText"/>
        <w:ind w:firstLine="709"/>
        <w:jc w:val="both"/>
        <w:rPr/>
      </w:pPr>
      <w:r>
        <w:rPr>
          <w:rFonts w:cs="Times New Roman" w:ascii="Times New Roman" w:hAnsi="Times New Roman"/>
          <w:sz w:val="24"/>
        </w:rPr>
        <w:t>Nem tudván mit felelni, tanácskérően néztem Joyeuse úrra, s ő igen komolyan válaszolt fiának:</w:t>
      </w:r>
    </w:p>
    <w:p>
      <w:pPr>
        <w:pStyle w:val="PlainText"/>
        <w:ind w:firstLine="709"/>
        <w:jc w:val="both"/>
        <w:rPr/>
      </w:pPr>
      <w:r>
        <w:rPr>
          <w:rFonts w:cs="Times New Roman" w:ascii="Times New Roman" w:hAnsi="Times New Roman"/>
          <w:sz w:val="24"/>
        </w:rPr>
        <w:t>- Nem, Anne, ezt nem tehette. Az az ötszáz francia, ki a fellegvárat bevette, igen veszedelmes helyzetbe került, hiszen a városban még az angol helyőrség volt az úr, és nekik is voltak ágyúik. Guise úr igen bölcsen tette, hogy visszatért serege zöméhez a szárazföldre, hogy a szükséghez mérten oda vonja vissza a fellegvár megszállóit avagy megkettőzze létszámukat.</w:t>
      </w:r>
    </w:p>
    <w:p>
      <w:pPr>
        <w:pStyle w:val="PlainText"/>
        <w:ind w:firstLine="709"/>
        <w:jc w:val="both"/>
        <w:rPr/>
      </w:pPr>
      <w:r>
        <w:rPr>
          <w:rFonts w:cs="Times New Roman" w:ascii="Times New Roman" w:hAnsi="Times New Roman"/>
          <w:sz w:val="24"/>
        </w:rPr>
        <w:t>Anne csupán bájos fintorral felelt apjának, ki nem állhatott ellen fia bűbájos arcjátékának, ahogy később III. Henrik sem, s kegye jeleivel halmozta el értük Anne-t. Közülük legalább egy fatális lett rá nézve, s ha gyerekfejjel jobban odafigyelt volna Joyeuse úr ismételt bölcs tanácsaira, nem esett volna el huszonhat évesen ama hadsereg élén, amelyet III. Henrik bízott rá, s amelyet ő oly bátran, oly esztelenül, oly szilajon vezetett.</w:t>
      </w:r>
    </w:p>
    <w:p>
      <w:pPr>
        <w:pStyle w:val="PlainText"/>
        <w:ind w:firstLine="709"/>
        <w:jc w:val="both"/>
        <w:rPr>
          <w:rFonts w:ascii="Times New Roman" w:hAnsi="Times New Roman" w:cs="Times New Roman"/>
          <w:sz w:val="24"/>
        </w:rPr>
      </w:pPr>
      <w:r>
        <w:rPr>
          <w:rFonts w:cs="Times New Roman" w:ascii="Times New Roman" w:hAnsi="Times New Roman"/>
          <w:sz w:val="24"/>
        </w:rPr>
        <w:t>- Miért is nem enyém e sok katona! - mondta Anne, amint befejeztem. - Minden áldott nap gyakorlatoztatnám őket!</w:t>
      </w:r>
    </w:p>
    <w:p>
      <w:pPr>
        <w:pStyle w:val="PlainText"/>
        <w:ind w:firstLine="709"/>
        <w:jc w:val="both"/>
        <w:rPr>
          <w:rFonts w:ascii="Times New Roman" w:hAnsi="Times New Roman" w:cs="Times New Roman"/>
          <w:sz w:val="24"/>
        </w:rPr>
      </w:pPr>
      <w:r>
        <w:rPr>
          <w:rFonts w:cs="Times New Roman" w:ascii="Times New Roman" w:hAnsi="Times New Roman"/>
          <w:sz w:val="24"/>
        </w:rPr>
        <w:t>- Hisz a kegyelmedé valamennyi, uram - mondtam -, s az ágyúk és a bástyák nemkülönben. Azért hoztam el ide, hogy kegyelmednek adjam.</w:t>
      </w:r>
    </w:p>
    <w:p>
      <w:pPr>
        <w:pStyle w:val="PlainText"/>
        <w:ind w:firstLine="709"/>
        <w:jc w:val="both"/>
        <w:rPr/>
      </w:pPr>
      <w:r>
        <w:rPr>
          <w:rFonts w:cs="Times New Roman" w:ascii="Times New Roman" w:hAnsi="Times New Roman"/>
          <w:sz w:val="24"/>
        </w:rPr>
        <w:t>- Apámuram, hallotta ezt? - emelte apjára Anne elragadtatott kék szemét.</w:t>
      </w:r>
    </w:p>
    <w:p>
      <w:pPr>
        <w:pStyle w:val="PlainText"/>
        <w:ind w:firstLine="709"/>
        <w:jc w:val="both"/>
        <w:rPr/>
      </w:pPr>
      <w:r>
        <w:rPr>
          <w:rFonts w:cs="Times New Roman" w:ascii="Times New Roman" w:hAnsi="Times New Roman"/>
          <w:sz w:val="24"/>
        </w:rPr>
        <w:t>S választ be sem várva, kihasználva azt a körülményt, hogy éppen letérdepeltem, és felállítottam egy bábut, melyet a pálca leütött, Anne a nyakamba ugrott, s összecsókolt, úgyhogy könnyekig elérzékenyültem.</w:t>
      </w:r>
    </w:p>
    <w:p>
      <w:pPr>
        <w:pStyle w:val="PlainText"/>
        <w:ind w:firstLine="709"/>
        <w:jc w:val="both"/>
        <w:rPr/>
      </w:pPr>
      <w:r>
        <w:rPr>
          <w:rFonts w:cs="Times New Roman" w:ascii="Times New Roman" w:hAnsi="Times New Roman"/>
          <w:sz w:val="24"/>
        </w:rPr>
        <w:t>Amint felegyenesedtem, Joyeuse úr elhalmozott bókjaival, s ígéretet tett rá, igaz, köntörfalazva s meglehetősen homályos szavakkal, hogy megtéríti a költséget, melybe azért vertem volt magam, hogy kis hadseregemet előállítsam. Ennek utána elköszönt, Joyeuse úrhölgy csókra nyújtotta ujjai hegyét, s a társaság eltávozott. Amint magunkra maradtunk Cossolat-val, ő átfogta vállamat, s a fülembe súgta:</w:t>
      </w:r>
    </w:p>
    <w:p>
      <w:pPr>
        <w:pStyle w:val="PlainText"/>
        <w:ind w:firstLine="709"/>
        <w:jc w:val="both"/>
        <w:rPr/>
      </w:pPr>
      <w:r>
        <w:rPr>
          <w:rFonts w:cs="Times New Roman" w:ascii="Times New Roman" w:hAnsi="Times New Roman"/>
          <w:sz w:val="24"/>
        </w:rPr>
        <w:t>- Szent Antal szakállára, Siorac, a mai nappal jócskán előbbre jutott Joyeuse úr kegyeiben. Hanem ha kegyelmednek lennék, én nemigen számítanék a beígért jutalomra; emberünk vajmi fukaron méri a pénzét, részint természetes hajlamból, részint szükségből.</w:t>
      </w:r>
    </w:p>
    <w:p>
      <w:pPr>
        <w:pStyle w:val="PlainText"/>
        <w:ind w:firstLine="709"/>
        <w:jc w:val="both"/>
        <w:rPr/>
      </w:pPr>
      <w:r>
        <w:rPr>
          <w:rFonts w:cs="Times New Roman" w:ascii="Times New Roman" w:hAnsi="Times New Roman"/>
          <w:sz w:val="24"/>
        </w:rPr>
        <w:t>Igyekeztem jó képet vágni a dologhoz, amennyire bírtam, holott keservesen csalódtam. Titkon igenis arra számítottam, hogy Joyeuse bőkezűsége folytán ismét feltölthetem erszényemet némi pénzzel, ha nem többel, hát legalább annyival, amennyit nagy nehezen kicsikartam Samsontól papirosra, festékre és Espoumel díjazására. Ilyenek, lám, a nagyurak! gondoltam. Nekik mindenhez jussuk van! Holnapra Joyeuse úr feledi szavát, s én örökre búcsút mondhatok huszonöt aranyamnak!</w:t>
      </w:r>
    </w:p>
    <w:p>
      <w:pPr>
        <w:pStyle w:val="PlainText"/>
        <w:ind w:firstLine="709"/>
        <w:jc w:val="both"/>
        <w:rPr>
          <w:rFonts w:ascii="Times New Roman" w:hAnsi="Times New Roman" w:cs="Times New Roman"/>
          <w:sz w:val="24"/>
        </w:rPr>
      </w:pPr>
      <w:r>
        <w:rPr>
          <w:rFonts w:cs="Times New Roman" w:ascii="Times New Roman" w:hAnsi="Times New Roman"/>
          <w:sz w:val="24"/>
        </w:rPr>
        <w:t>- Ej, kapitány, ne is beszéljünk róla. Potomság! - mondtam.</w:t>
      </w:r>
    </w:p>
    <w:p>
      <w:pPr>
        <w:pStyle w:val="PlainText"/>
        <w:ind w:firstLine="709"/>
        <w:jc w:val="both"/>
        <w:rPr/>
      </w:pPr>
      <w:r>
        <w:rPr>
          <w:rFonts w:cs="Times New Roman" w:ascii="Times New Roman" w:hAnsi="Times New Roman"/>
          <w:sz w:val="24"/>
        </w:rPr>
        <w:t>- De kit látok közelegni szélfútta vitorlaként dagadozó szoknyában? - váltott hirtelen hangot Cossolat, s a szeme felvillant. - Egy udvarhölgyet. Ha jobban meggondolom, tán mégis kerül némi jutalom, ha másfajta is...</w:t>
      </w:r>
    </w:p>
    <w:p>
      <w:pPr>
        <w:pStyle w:val="PlainText"/>
        <w:ind w:firstLine="709"/>
        <w:jc w:val="both"/>
        <w:rPr>
          <w:rFonts w:ascii="Times New Roman" w:hAnsi="Times New Roman" w:cs="Times New Roman"/>
          <w:sz w:val="24"/>
        </w:rPr>
      </w:pPr>
      <w:r>
        <w:rPr>
          <w:rFonts w:cs="Times New Roman" w:ascii="Times New Roman" w:hAnsi="Times New Roman"/>
          <w:sz w:val="24"/>
        </w:rPr>
        <w:t>- Siorac úr - állt meg előttem az udvarhölgy, s picit bókolt, gondosan rangomhoz mérve a főhajtás mértékét. Cossolat-t mintha meg sem látta volna. - Joyeuse úrnő kegyeskedik lakosztályába hívatni az urat.</w:t>
      </w:r>
    </w:p>
    <w:p>
      <w:pPr>
        <w:pStyle w:val="PlainText"/>
        <w:ind w:firstLine="709"/>
        <w:jc w:val="both"/>
        <w:rPr>
          <w:rFonts w:ascii="Times New Roman" w:hAnsi="Times New Roman" w:cs="Times New Roman"/>
          <w:sz w:val="24"/>
        </w:rPr>
      </w:pPr>
      <w:r>
        <w:rPr>
          <w:rFonts w:cs="Times New Roman" w:ascii="Times New Roman" w:hAnsi="Times New Roman"/>
          <w:sz w:val="24"/>
        </w:rPr>
        <w:t>Mélyen meghajoltam.</w:t>
      </w:r>
    </w:p>
    <w:p>
      <w:pPr>
        <w:pStyle w:val="PlainText"/>
        <w:ind w:firstLine="709"/>
        <w:jc w:val="both"/>
        <w:rPr/>
      </w:pPr>
      <w:r>
        <w:rPr>
          <w:rFonts w:cs="Times New Roman" w:ascii="Times New Roman" w:hAnsi="Times New Roman"/>
          <w:sz w:val="24"/>
        </w:rPr>
        <w:t>- Hölgyem, Joyeuse úrnő óhaja számomra parancs. - S követtem a leányzót fényűző szobák tömkelegén át, szememet le nem véve hátáról, mi nagyon megnyerte tetszésemet, mert csinos, nyúlánk barna teremtés volt, hellyel-közzel igen alkalmatos gömbölyűségekkel, s roppant kecsesen lépkedett.</w:t>
      </w:r>
    </w:p>
    <w:p>
      <w:pPr>
        <w:pStyle w:val="PlainText"/>
        <w:ind w:firstLine="709"/>
        <w:jc w:val="both"/>
        <w:rPr/>
      </w:pPr>
      <w:r>
        <w:rPr>
          <w:rFonts w:cs="Times New Roman" w:ascii="Times New Roman" w:hAnsi="Times New Roman"/>
          <w:sz w:val="24"/>
        </w:rPr>
        <w:t>- Uram - fordult hátra kisvártatva félig sértetten, félig nevetve -, kérem, haladjon inkább mellettem. Nem szeretem, ha majd felfalnak, különösen hátulról.</w:t>
      </w:r>
    </w:p>
    <w:p>
      <w:pPr>
        <w:pStyle w:val="PlainText"/>
        <w:ind w:firstLine="709"/>
        <w:jc w:val="both"/>
        <w:rPr>
          <w:rFonts w:ascii="Times New Roman" w:hAnsi="Times New Roman" w:cs="Times New Roman"/>
          <w:sz w:val="24"/>
        </w:rPr>
      </w:pPr>
      <w:r>
        <w:rPr>
          <w:rFonts w:cs="Times New Roman" w:ascii="Times New Roman" w:hAnsi="Times New Roman"/>
          <w:sz w:val="24"/>
        </w:rPr>
        <w:t>- S hát oldalról - kérdeztem mellé lépve -, nem leszek-e éppoly falánk?</w:t>
      </w:r>
    </w:p>
    <w:p>
      <w:pPr>
        <w:pStyle w:val="PlainText"/>
        <w:ind w:firstLine="709"/>
        <w:jc w:val="both"/>
        <w:rPr>
          <w:rFonts w:ascii="Times New Roman" w:hAnsi="Times New Roman" w:cs="Times New Roman"/>
          <w:sz w:val="24"/>
        </w:rPr>
      </w:pPr>
      <w:r>
        <w:rPr>
          <w:rFonts w:cs="Times New Roman" w:ascii="Times New Roman" w:hAnsi="Times New Roman"/>
          <w:sz w:val="24"/>
        </w:rPr>
        <w:t>- Nem, uram, én majd szemmel tartom.</w:t>
      </w:r>
    </w:p>
    <w:p>
      <w:pPr>
        <w:pStyle w:val="PlainText"/>
        <w:ind w:firstLine="709"/>
        <w:jc w:val="both"/>
        <w:rPr>
          <w:rFonts w:ascii="Times New Roman" w:hAnsi="Times New Roman" w:cs="Times New Roman"/>
          <w:sz w:val="24"/>
        </w:rPr>
      </w:pPr>
      <w:r>
        <w:rPr>
          <w:rFonts w:cs="Times New Roman" w:ascii="Times New Roman" w:hAnsi="Times New Roman"/>
          <w:sz w:val="24"/>
        </w:rPr>
        <w:t>- Hölgyem - mondtam -, ha már az a kitüntetés ért, hogy kegyed kísér, nem tudhatom-e meg nevét? Hisz kegyed ismeri az enyémet.</w:t>
      </w:r>
    </w:p>
    <w:p>
      <w:pPr>
        <w:pStyle w:val="PlainText"/>
        <w:ind w:firstLine="709"/>
        <w:jc w:val="both"/>
        <w:rPr/>
      </w:pPr>
      <w:r>
        <w:rPr>
          <w:rFonts w:cs="Times New Roman" w:ascii="Times New Roman" w:hAnsi="Times New Roman"/>
          <w:sz w:val="24"/>
        </w:rPr>
        <w:t>- Uram - felelte ő büszkén, de bujkáló mosollyal szája szögletében -, a nevem Aglaé de Mérol. Apám Languedoc leggazdagabb nemesura, hajadon vagyok, s nincs szándékom feleségül menni egy périgord-i másodszülötthöz, kinek üres a zsebe, ha mégoly falánk szemű is, mint kegyelmed.</w:t>
      </w:r>
    </w:p>
    <w:p>
      <w:pPr>
        <w:pStyle w:val="PlainText"/>
        <w:ind w:firstLine="709"/>
        <w:jc w:val="both"/>
        <w:rPr/>
      </w:pPr>
      <w:r>
        <w:rPr>
          <w:rFonts w:cs="Times New Roman" w:ascii="Times New Roman" w:hAnsi="Times New Roman"/>
          <w:sz w:val="24"/>
        </w:rPr>
        <w:t>- Ej, hölgyem - nevettem nagyot -, ki beszélt kettőnk közül elsőül házasságról? Kegyed vagy én? Mi engem illet, beérem a látvánnyal. Tovább nem merészkedem.</w:t>
      </w:r>
    </w:p>
    <w:p>
      <w:pPr>
        <w:pStyle w:val="PlainText"/>
        <w:ind w:firstLine="709"/>
        <w:jc w:val="both"/>
        <w:rPr/>
      </w:pPr>
      <w:r>
        <w:rPr>
          <w:rFonts w:cs="Times New Roman" w:ascii="Times New Roman" w:hAnsi="Times New Roman"/>
          <w:sz w:val="24"/>
        </w:rPr>
        <w:t>Hogy így rátromfoltam, Aglaé szava is elállt egy percre. Aztán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És nem átall tovább bámulni - szólt, észrevéve, hogy le nem veszem róla a szemem.</w:t>
      </w:r>
    </w:p>
    <w:p>
      <w:pPr>
        <w:pStyle w:val="PlainText"/>
        <w:ind w:firstLine="709"/>
        <w:jc w:val="both"/>
        <w:rPr>
          <w:rFonts w:ascii="Times New Roman" w:hAnsi="Times New Roman" w:cs="Times New Roman"/>
          <w:sz w:val="24"/>
        </w:rPr>
      </w:pPr>
      <w:r>
        <w:rPr>
          <w:rFonts w:cs="Times New Roman" w:ascii="Times New Roman" w:hAnsi="Times New Roman"/>
          <w:sz w:val="24"/>
        </w:rPr>
        <w:t>- Úrnőm, innen oldalról mást látni, mint hátulról.</w:t>
      </w:r>
    </w:p>
    <w:p>
      <w:pPr>
        <w:pStyle w:val="PlainText"/>
        <w:ind w:firstLine="709"/>
        <w:jc w:val="both"/>
        <w:rPr>
          <w:rFonts w:ascii="Times New Roman" w:hAnsi="Times New Roman" w:cs="Times New Roman"/>
          <w:sz w:val="24"/>
        </w:rPr>
      </w:pPr>
      <w:r>
        <w:rPr>
          <w:rFonts w:cs="Times New Roman" w:ascii="Times New Roman" w:hAnsi="Times New Roman"/>
          <w:sz w:val="24"/>
        </w:rPr>
        <w:t>- Akkor haladjon előttem! - parancsolta Aglaé.</w:t>
      </w:r>
    </w:p>
    <w:p>
      <w:pPr>
        <w:pStyle w:val="PlainText"/>
        <w:ind w:firstLine="709"/>
        <w:jc w:val="both"/>
        <w:rPr/>
      </w:pPr>
      <w:r>
        <w:rPr>
          <w:rFonts w:cs="Times New Roman" w:ascii="Times New Roman" w:hAnsi="Times New Roman"/>
          <w:sz w:val="24"/>
        </w:rPr>
        <w:t>- Mint a rabok! - feleltem, de a játék mulattatott, tehát engedelmeskedtem. Pár pillanat múltán megszólaltam, a fejemet sem fordítva hátra: - Gondolatban megint csak kegyedet látom. Tehát valóban rabja vagyok, de csupán csak szépségéé.</w:t>
      </w:r>
    </w:p>
    <w:p>
      <w:pPr>
        <w:pStyle w:val="PlainText"/>
        <w:ind w:firstLine="709"/>
        <w:jc w:val="both"/>
        <w:rPr>
          <w:rFonts w:ascii="Times New Roman" w:hAnsi="Times New Roman" w:cs="Times New Roman"/>
          <w:sz w:val="24"/>
        </w:rPr>
      </w:pPr>
      <w:r>
        <w:rPr>
          <w:rFonts w:cs="Times New Roman" w:ascii="Times New Roman" w:hAnsi="Times New Roman"/>
          <w:sz w:val="24"/>
        </w:rPr>
        <w:t>- Szép kis foglyot ejtettem, mondhatom! - csúfolódott Aglaé. - Egy másodszülöttet! Egy pénztelen nemesúrfit, ki a tetejébe orvosnak tanul! Piha!</w:t>
      </w:r>
    </w:p>
    <w:p>
      <w:pPr>
        <w:pStyle w:val="PlainText"/>
        <w:ind w:firstLine="709"/>
        <w:jc w:val="both"/>
        <w:rPr>
          <w:rFonts w:ascii="Times New Roman" w:hAnsi="Times New Roman" w:cs="Times New Roman"/>
          <w:sz w:val="24"/>
        </w:rPr>
      </w:pPr>
      <w:r>
        <w:rPr>
          <w:rFonts w:cs="Times New Roman" w:ascii="Times New Roman" w:hAnsi="Times New Roman"/>
          <w:sz w:val="24"/>
        </w:rPr>
        <w:t>- Ne vesse meg az orvosokat, hölgyem! Igen szép kúráknak vetném kegyedet alá!</w:t>
      </w:r>
    </w:p>
    <w:p>
      <w:pPr>
        <w:pStyle w:val="PlainText"/>
        <w:ind w:firstLine="709"/>
        <w:jc w:val="both"/>
        <w:rPr/>
      </w:pPr>
      <w:r>
        <w:rPr>
          <w:rFonts w:cs="Times New Roman" w:ascii="Times New Roman" w:hAnsi="Times New Roman"/>
          <w:sz w:val="24"/>
        </w:rPr>
        <w:t>Felnevetett, majd bekopogott egy ajtón; s amint az megnyílt előtte, belépett; nagyot bókolt, és jelentette:</w:t>
      </w:r>
    </w:p>
    <w:p>
      <w:pPr>
        <w:pStyle w:val="PlainText"/>
        <w:ind w:firstLine="709"/>
        <w:jc w:val="both"/>
        <w:rPr>
          <w:rFonts w:ascii="Times New Roman" w:hAnsi="Times New Roman" w:cs="Times New Roman"/>
          <w:sz w:val="24"/>
        </w:rPr>
      </w:pPr>
      <w:r>
        <w:rPr>
          <w:rFonts w:cs="Times New Roman" w:ascii="Times New Roman" w:hAnsi="Times New Roman"/>
          <w:sz w:val="24"/>
        </w:rPr>
        <w:t>- Asszonyom, itt van. Valóságos szörnyeteg, de mulattató.</w:t>
      </w:r>
    </w:p>
    <w:p>
      <w:pPr>
        <w:pStyle w:val="PlainText"/>
        <w:ind w:firstLine="709"/>
        <w:jc w:val="both"/>
        <w:rPr/>
      </w:pPr>
      <w:r>
        <w:rPr>
          <w:rFonts w:cs="Times New Roman" w:ascii="Times New Roman" w:hAnsi="Times New Roman"/>
          <w:sz w:val="24"/>
        </w:rPr>
        <w:t>- Jöjjön be! - szólt Joyeuse úrhölgy, s amint megpillantottam őt s körülötte az udvarhölgyeket, kik valamennyien csillogó szemmel, veszedelmesen mosolyogva s hegyes fogacskáikat mutogatva, csúfondárosan mustráltak, úgy éreztem magam, mint ama szegény keresztények egyike, kiket elevenen vetettek oroszlánok prédájául. Mindazonáltal tetszett is a dolog s bíztam benne: elkerülöm én az ő tőrvetéseiket.</w:t>
      </w:r>
    </w:p>
    <w:p>
      <w:pPr>
        <w:pStyle w:val="PlainText"/>
        <w:ind w:firstLine="709"/>
        <w:jc w:val="both"/>
        <w:rPr/>
      </w:pPr>
      <w:r>
        <w:rPr>
          <w:rFonts w:cs="Times New Roman" w:ascii="Times New Roman" w:hAnsi="Times New Roman"/>
          <w:sz w:val="24"/>
        </w:rPr>
        <w:t>- Megmondaná-e, uram - mért végig szigorúan Joyeuse úrnő, s én csak azért nem riadtam jobban meg, mert úgy sejtettem, komédiázik -, miért óhajt mindenáron beférkőzni Joyeuse úr kegyeibe?</w:t>
      </w:r>
    </w:p>
    <w:p>
      <w:pPr>
        <w:pStyle w:val="PlainText"/>
        <w:ind w:firstLine="709"/>
        <w:jc w:val="both"/>
        <w:rPr/>
      </w:pPr>
      <w:r>
        <w:rPr>
          <w:rFonts w:cs="Times New Roman" w:ascii="Times New Roman" w:hAnsi="Times New Roman"/>
          <w:sz w:val="24"/>
        </w:rPr>
        <w:t>- Ej, úrnőm, miért akarna az ember bárhová beférkőzni, ha nem a gyönyörűségért, mire ott lelni vél?</w:t>
      </w:r>
    </w:p>
    <w:p>
      <w:pPr>
        <w:pStyle w:val="PlainText"/>
        <w:ind w:firstLine="709"/>
        <w:jc w:val="both"/>
        <w:rPr/>
      </w:pPr>
      <w:r>
        <w:rPr>
          <w:rFonts w:cs="Times New Roman" w:ascii="Times New Roman" w:hAnsi="Times New Roman"/>
          <w:sz w:val="24"/>
        </w:rPr>
        <w:t>S ezt oly hangon s oly pillantás kíséretében mondtam, hogy Joyeuse úrnő nyomban megfeledkezett tulajdon rangjáról, s elnevette magát, miként udvarhölgyei is, szemérmetlen kis sikolyokkal tarkítva nevetésüket, s Aglaé elkiáltotta magát, de úgy, mint aki büszke rám: „Hát nem megmondtam, úrnőm? Szörnyeteg”.</w:t>
      </w:r>
    </w:p>
    <w:p>
      <w:pPr>
        <w:pStyle w:val="PlainText"/>
        <w:ind w:firstLine="709"/>
        <w:jc w:val="both"/>
        <w:rPr/>
      </w:pPr>
      <w:r>
        <w:rPr>
          <w:rFonts w:cs="Times New Roman" w:ascii="Times New Roman" w:hAnsi="Times New Roman"/>
          <w:sz w:val="24"/>
        </w:rPr>
        <w:t>- Uram, kegyelmed csakugyan igen orcátlan - rejtette nevető arcát legyezője mögé Joyeuse úrnő. - Nincs közel s távol nemesúr, ki úgy merészelne rám bámulni, mint kegyelmed tette, míg ujjaim hegyét megcsókolta. Mi több, majd felfalta ujjaimat; holott az illem azt kívánja: éppen csak érintse ajkával őket.</w:t>
      </w:r>
    </w:p>
    <w:p>
      <w:pPr>
        <w:pStyle w:val="PlainText"/>
        <w:ind w:firstLine="709"/>
        <w:jc w:val="both"/>
        <w:rPr/>
      </w:pPr>
      <w:r>
        <w:rPr>
          <w:rFonts w:cs="Times New Roman" w:ascii="Times New Roman" w:hAnsi="Times New Roman"/>
          <w:sz w:val="24"/>
        </w:rPr>
        <w:t>- Ej, úrnőm, ha bámulni is, csókolni is tilos, mi gyönyörűséget leljen az ember a köszönésben?</w:t>
      </w:r>
    </w:p>
    <w:p>
      <w:pPr>
        <w:pStyle w:val="PlainText"/>
        <w:ind w:firstLine="709"/>
        <w:jc w:val="both"/>
        <w:rPr/>
      </w:pPr>
      <w:r>
        <w:rPr>
          <w:rFonts w:cs="Times New Roman" w:ascii="Times New Roman" w:hAnsi="Times New Roman"/>
          <w:sz w:val="24"/>
        </w:rPr>
        <w:t>Mire a hölgyek ismét jót nevettek, fogukat villogtatva, s keblüket hullámoztatva:</w:t>
      </w:r>
    </w:p>
    <w:p>
      <w:pPr>
        <w:pStyle w:val="PlainText"/>
        <w:ind w:firstLine="709"/>
        <w:jc w:val="both"/>
        <w:rPr>
          <w:rFonts w:ascii="Times New Roman" w:hAnsi="Times New Roman" w:cs="Times New Roman"/>
          <w:sz w:val="24"/>
        </w:rPr>
      </w:pPr>
      <w:r>
        <w:rPr>
          <w:rFonts w:cs="Times New Roman" w:ascii="Times New Roman" w:hAnsi="Times New Roman"/>
          <w:sz w:val="24"/>
        </w:rPr>
        <w:t>- Gyönyörűséget, uram? Hát mindig csak ezen jár az esze? - háborgott az úrnő.</w:t>
      </w:r>
    </w:p>
    <w:p>
      <w:pPr>
        <w:pStyle w:val="PlainText"/>
        <w:ind w:firstLine="709"/>
        <w:jc w:val="both"/>
        <w:rPr>
          <w:rFonts w:ascii="Times New Roman" w:hAnsi="Times New Roman" w:cs="Times New Roman"/>
          <w:sz w:val="24"/>
        </w:rPr>
      </w:pPr>
      <w:r>
        <w:rPr>
          <w:rFonts w:cs="Times New Roman" w:ascii="Times New Roman" w:hAnsi="Times New Roman"/>
          <w:sz w:val="24"/>
        </w:rPr>
        <w:t>- Mi másra gondolhatnék, úrnőm, míg lába előtt heverek - kiáltottam; s leborultam elé.</w:t>
      </w:r>
    </w:p>
    <w:p>
      <w:pPr>
        <w:pStyle w:val="PlainText"/>
        <w:ind w:firstLine="709"/>
        <w:jc w:val="both"/>
        <w:rPr>
          <w:rFonts w:ascii="Times New Roman" w:hAnsi="Times New Roman" w:cs="Times New Roman"/>
          <w:sz w:val="24"/>
        </w:rPr>
      </w:pPr>
      <w:r>
        <w:rPr>
          <w:rFonts w:cs="Times New Roman" w:ascii="Times New Roman" w:hAnsi="Times New Roman"/>
          <w:sz w:val="24"/>
        </w:rPr>
        <w:t>Joyeuse úrhölgy oly arcot vágott, mint akit vérig sértettek, hanem én úgy láttam, csak tetteti magát, s nagyon is kedvére van, ha egy férfi a lába előtt hever.</w:t>
      </w:r>
    </w:p>
    <w:p>
      <w:pPr>
        <w:pStyle w:val="PlainText"/>
        <w:ind w:firstLine="709"/>
        <w:jc w:val="both"/>
        <w:rPr/>
      </w:pPr>
      <w:r>
        <w:rPr>
          <w:rFonts w:cs="Times New Roman" w:ascii="Times New Roman" w:hAnsi="Times New Roman"/>
          <w:sz w:val="24"/>
        </w:rPr>
        <w:t>- Uram, tudja meg mindenekelőtt - mondta -, hogy hitvesi erényemhez nem fér szó, s ha örömest nevetek is olykor, az még nem bűn. És ámbár ahány csinos nemesúr csak van Languedocban, az mind nekem teszi a szépet, udvarlóimat nem boldoggá, hanem vértanúvá teszem.</w:t>
      </w:r>
    </w:p>
    <w:p>
      <w:pPr>
        <w:pStyle w:val="PlainText"/>
        <w:ind w:firstLine="709"/>
        <w:jc w:val="both"/>
        <w:rPr>
          <w:rFonts w:ascii="Times New Roman" w:hAnsi="Times New Roman" w:cs="Times New Roman"/>
          <w:sz w:val="24"/>
        </w:rPr>
      </w:pPr>
      <w:r>
        <w:rPr>
          <w:rFonts w:cs="Times New Roman" w:ascii="Times New Roman" w:hAnsi="Times New Roman"/>
          <w:sz w:val="24"/>
        </w:rPr>
        <w:t>- Úrnőm - feleltem, továbbra is térdepelve, de változatlan szemérmetlenséggel méregetve őt -, szakasztott így gondoltam én is, de oly sok és annyiféle szépséget látok úrnőmben, hogy szíves örömest lennék vértanúja, ha megengedné.</w:t>
      </w:r>
    </w:p>
    <w:p>
      <w:pPr>
        <w:pStyle w:val="PlainText"/>
        <w:ind w:firstLine="709"/>
        <w:jc w:val="both"/>
        <w:rPr/>
      </w:pPr>
      <w:r>
        <w:rPr>
          <w:rFonts w:cs="Times New Roman" w:ascii="Times New Roman" w:hAnsi="Times New Roman"/>
          <w:sz w:val="24"/>
        </w:rPr>
        <w:t>- Hát oly szépnek vél, uram? - kérdezte ő leplezetlen kacérsággal. - Pedig azt beszélik, homlokom keskenyebb a kelleténél.</w:t>
      </w:r>
    </w:p>
    <w:p>
      <w:pPr>
        <w:pStyle w:val="PlainText"/>
        <w:ind w:firstLine="709"/>
        <w:jc w:val="both"/>
        <w:rPr/>
      </w:pPr>
      <w:r>
        <w:rPr>
          <w:rFonts w:cs="Times New Roman" w:ascii="Times New Roman" w:hAnsi="Times New Roman"/>
          <w:sz w:val="24"/>
        </w:rPr>
        <w:t>- Úrnőm, a keskeny homlok az értelem jele. Ezt állítja Hippokratész aforizmáiban. S ugyan ki nézné homlokát, amikor ott van a szeme, s az nagy és mély, aranyfényű és árnyékos, mint a tengerszem?</w:t>
      </w:r>
    </w:p>
    <w:p>
      <w:pPr>
        <w:pStyle w:val="PlainText"/>
        <w:ind w:firstLine="709"/>
        <w:jc w:val="both"/>
        <w:rPr/>
      </w:pPr>
      <w:r>
        <w:rPr>
          <w:rFonts w:cs="Times New Roman" w:ascii="Times New Roman" w:hAnsi="Times New Roman"/>
          <w:sz w:val="24"/>
        </w:rPr>
        <w:t>Itt az udvarhölgyek ajkáról, ámbár titokban össze-össze mosolyogtak, a csodálat sóhaja lebbent el, profán „ámen” gyanánt.</w:t>
      </w:r>
    </w:p>
    <w:p>
      <w:pPr>
        <w:pStyle w:val="PlainText"/>
        <w:ind w:firstLine="709"/>
        <w:jc w:val="both"/>
        <w:rPr>
          <w:rFonts w:ascii="Times New Roman" w:hAnsi="Times New Roman" w:cs="Times New Roman"/>
          <w:sz w:val="24"/>
        </w:rPr>
      </w:pPr>
      <w:r>
        <w:rPr>
          <w:rFonts w:cs="Times New Roman" w:ascii="Times New Roman" w:hAnsi="Times New Roman"/>
          <w:sz w:val="24"/>
        </w:rPr>
        <w:t>- A szemem megjárja - felelte Joyeuse úrnő -, hanem rossz nyelvek azt beszélik, az orrom hosszabb a kelleténél.</w:t>
      </w:r>
    </w:p>
    <w:p>
      <w:pPr>
        <w:pStyle w:val="PlainText"/>
        <w:ind w:firstLine="709"/>
        <w:jc w:val="both"/>
        <w:rPr/>
      </w:pPr>
      <w:r>
        <w:rPr>
          <w:rFonts w:cs="Times New Roman" w:ascii="Times New Roman" w:hAnsi="Times New Roman"/>
          <w:sz w:val="24"/>
        </w:rPr>
        <w:t>- Hosszabb, úrnőm? Inkább előkelő. S ugyan ki nézné orrát, ha lágy, húsos ajkát csodálhatja, mely közül hófehér igazgyöngyök kandikálnak ki?</w:t>
      </w:r>
    </w:p>
    <w:p>
      <w:pPr>
        <w:pStyle w:val="PlainText"/>
        <w:ind w:firstLine="709"/>
        <w:jc w:val="both"/>
        <w:rPr/>
      </w:pPr>
      <w:r>
        <w:rPr>
          <w:rFonts w:cs="Times New Roman" w:ascii="Times New Roman" w:hAnsi="Times New Roman"/>
          <w:sz w:val="24"/>
        </w:rPr>
        <w:t>- A szám megjárja, csakugyan - felelte ő, legyezőjét hajtva -, a számmal elégedett vagyok, hanem a gonoszok, kikről szólok, gyakorta ócsárolják nyakamat is, mondván: vastagabb a kelleténél.</w:t>
      </w:r>
    </w:p>
    <w:p>
      <w:pPr>
        <w:pStyle w:val="PlainText"/>
        <w:ind w:firstLine="709"/>
        <w:jc w:val="both"/>
        <w:rPr/>
      </w:pPr>
      <w:r>
        <w:rPr>
          <w:rFonts w:cs="Times New Roman" w:ascii="Times New Roman" w:hAnsi="Times New Roman"/>
          <w:sz w:val="24"/>
        </w:rPr>
        <w:t>- Vastagabb, úrnőm? Ostobaság! Kötelet érdemelnének balítéletükért ama gonoszok! Szólhatok-e nyíltan, úrnőm?</w:t>
      </w:r>
    </w:p>
    <w:p>
      <w:pPr>
        <w:pStyle w:val="PlainText"/>
        <w:ind w:firstLine="709"/>
        <w:jc w:val="both"/>
        <w:rPr>
          <w:rFonts w:ascii="Times New Roman" w:hAnsi="Times New Roman" w:cs="Times New Roman"/>
          <w:sz w:val="24"/>
        </w:rPr>
      </w:pPr>
      <w:r>
        <w:rPr>
          <w:rFonts w:cs="Times New Roman" w:ascii="Times New Roman" w:hAnsi="Times New Roman"/>
          <w:sz w:val="24"/>
        </w:rPr>
        <w:t>- Szóljon, uram.</w:t>
      </w:r>
    </w:p>
    <w:p>
      <w:pPr>
        <w:pStyle w:val="PlainText"/>
        <w:ind w:firstLine="709"/>
        <w:jc w:val="both"/>
        <w:rPr>
          <w:rFonts w:ascii="Times New Roman" w:hAnsi="Times New Roman" w:cs="Times New Roman"/>
          <w:sz w:val="24"/>
        </w:rPr>
      </w:pPr>
      <w:r>
        <w:rPr>
          <w:rFonts w:cs="Times New Roman" w:ascii="Times New Roman" w:hAnsi="Times New Roman"/>
          <w:sz w:val="24"/>
        </w:rPr>
        <w:t>- Ha a természet ily párnás nyakkal áldotta meg, úrnőm, bizonyára csókok fészkének szánta azt.</w:t>
      </w:r>
    </w:p>
    <w:p>
      <w:pPr>
        <w:pStyle w:val="PlainText"/>
        <w:ind w:firstLine="709"/>
        <w:jc w:val="both"/>
        <w:rPr/>
      </w:pPr>
      <w:r>
        <w:rPr>
          <w:rFonts w:cs="Times New Roman" w:ascii="Times New Roman" w:hAnsi="Times New Roman"/>
          <w:sz w:val="24"/>
        </w:rPr>
        <w:t>- Uram, ez túlmegy minden határon! - riadt meg a hölgy. - Még hogy csókok fészke! Hallották, hölgyeim?</w:t>
      </w:r>
    </w:p>
    <w:p>
      <w:pPr>
        <w:pStyle w:val="PlainText"/>
        <w:ind w:firstLine="709"/>
        <w:jc w:val="both"/>
        <w:rPr>
          <w:rFonts w:ascii="Times New Roman" w:hAnsi="Times New Roman" w:cs="Times New Roman"/>
          <w:sz w:val="24"/>
        </w:rPr>
      </w:pPr>
      <w:r>
        <w:rPr>
          <w:rFonts w:cs="Times New Roman" w:ascii="Times New Roman" w:hAnsi="Times New Roman"/>
          <w:sz w:val="24"/>
        </w:rPr>
        <w:t>- Úrnőm, szörnyeteg, de igazat beszél - felelte Aglaé.</w:t>
      </w:r>
    </w:p>
    <w:p>
      <w:pPr>
        <w:pStyle w:val="PlainText"/>
        <w:ind w:firstLine="709"/>
        <w:jc w:val="both"/>
        <w:rPr/>
      </w:pPr>
      <w:r>
        <w:rPr>
          <w:rFonts w:cs="Times New Roman" w:ascii="Times New Roman" w:hAnsi="Times New Roman"/>
          <w:sz w:val="24"/>
        </w:rPr>
        <w:t>- Legyen hát fészek - biccentett Joyeuse úrnő. - S mint vélekedik vállamról, uram?</w:t>
      </w:r>
    </w:p>
    <w:p>
      <w:pPr>
        <w:pStyle w:val="PlainText"/>
        <w:ind w:firstLine="709"/>
        <w:jc w:val="both"/>
        <w:rPr/>
      </w:pPr>
      <w:r>
        <w:rPr>
          <w:rFonts w:cs="Times New Roman" w:ascii="Times New Roman" w:hAnsi="Times New Roman"/>
          <w:sz w:val="24"/>
        </w:rPr>
        <w:t>Nos, az úrnő minden porcikájára sor került, olvasóm, vállától talpáig, ama részeket kivéve, melyeket nem szokás megnevezni, sem mutogatni - oly mohón vágyott bókokra Joyeuse úrnő, ki immár eljutott abba a korba, amikor romlásnak indul a női szépség, s erről ezer apró, könyörtelen jel tanúskodik. Kezdetben titkon mulattam a dolgon, hanem amint megsejtettem, micsoda pánik rejlik e nevetséges játék mögött, feledtem gúnyt és nevetést, s immár csakis megnyugtatni próbáltam az úrnőt. És hibátlanul eljátszottam a vértanú szerepét, noha szentül hittem, nem az a vértanú, ki a földön térdepel, hanem az, ki az öregségtől rettegve ennyi, s ily képtelen bókot követel.</w:t>
      </w:r>
    </w:p>
    <w:p>
      <w:pPr>
        <w:pStyle w:val="PlainText"/>
        <w:ind w:firstLine="709"/>
        <w:jc w:val="both"/>
        <w:rPr/>
      </w:pPr>
      <w:r>
        <w:rPr>
          <w:rFonts w:cs="Times New Roman" w:ascii="Times New Roman" w:hAnsi="Times New Roman"/>
          <w:sz w:val="24"/>
        </w:rPr>
        <w:t>- Úrnőnk - szólt Aglaé, amikor végre eljutottunk a hölgy lábáig (s tovább már nem mehettünk) -, úgy vélem, e szörnyeteg igencsak beválna vértanúnak, ha jó nemesi családból származna.</w:t>
      </w:r>
    </w:p>
    <w:p>
      <w:pPr>
        <w:pStyle w:val="PlainText"/>
        <w:ind w:firstLine="709"/>
        <w:jc w:val="both"/>
        <w:rPr/>
      </w:pPr>
      <w:r>
        <w:rPr>
          <w:rFonts w:cs="Times New Roman" w:ascii="Times New Roman" w:hAnsi="Times New Roman"/>
          <w:sz w:val="24"/>
        </w:rPr>
        <w:t>- Jó családból, hölgyem! - mondtam, megbántottságot tettetve és talpra ugrottam. - Apám a ceresolei csatamezőn lett lovag, Calais bevételekor báró. Van-e szebb s jobb útja a nemessé válásnak?</w:t>
      </w:r>
    </w:p>
    <w:p>
      <w:pPr>
        <w:pStyle w:val="PlainText"/>
        <w:ind w:firstLine="709"/>
        <w:jc w:val="both"/>
        <w:rPr/>
      </w:pPr>
      <w:r>
        <w:rPr>
          <w:rFonts w:cs="Times New Roman" w:ascii="Times New Roman" w:hAnsi="Times New Roman"/>
          <w:sz w:val="24"/>
        </w:rPr>
        <w:t>- Ez megjárja a férfiaknál - szólt nagy komolyan Joyeuse úrnő -, de uram, ha meg nem sértem, megkérdezhetem-e, mielőtt látogatásait elfogadnám, ki az édesanyja?</w:t>
      </w:r>
    </w:p>
    <w:p>
      <w:pPr>
        <w:pStyle w:val="PlainText"/>
        <w:ind w:firstLine="709"/>
        <w:jc w:val="both"/>
        <w:rPr>
          <w:rFonts w:ascii="Times New Roman" w:hAnsi="Times New Roman" w:cs="Times New Roman"/>
          <w:sz w:val="24"/>
        </w:rPr>
      </w:pPr>
      <w:r>
        <w:rPr>
          <w:rFonts w:cs="Times New Roman" w:ascii="Times New Roman" w:hAnsi="Times New Roman"/>
          <w:sz w:val="24"/>
        </w:rPr>
        <w:t>- Istenben boldogult édesanyám született Castelnau de Caumont volt, úrnőm.</w:t>
      </w:r>
    </w:p>
    <w:p>
      <w:pPr>
        <w:pStyle w:val="PlainText"/>
        <w:ind w:firstLine="709"/>
        <w:jc w:val="both"/>
        <w:rPr>
          <w:rFonts w:ascii="Times New Roman" w:hAnsi="Times New Roman" w:cs="Times New Roman"/>
          <w:sz w:val="24"/>
        </w:rPr>
      </w:pPr>
      <w:r>
        <w:rPr>
          <w:rFonts w:cs="Times New Roman" w:ascii="Times New Roman" w:hAnsi="Times New Roman"/>
          <w:sz w:val="24"/>
        </w:rPr>
        <w:t>- Caumont? A castelnau-i és milandes-i Caumont-ok közül való? - kérdezte az úrnő.</w:t>
      </w:r>
    </w:p>
    <w:p>
      <w:pPr>
        <w:pStyle w:val="PlainText"/>
        <w:ind w:firstLine="709"/>
        <w:jc w:val="both"/>
        <w:rPr>
          <w:rFonts w:ascii="Times New Roman" w:hAnsi="Times New Roman" w:cs="Times New Roman"/>
          <w:sz w:val="24"/>
        </w:rPr>
      </w:pPr>
      <w:r>
        <w:rPr>
          <w:rFonts w:cs="Times New Roman" w:ascii="Times New Roman" w:hAnsi="Times New Roman"/>
          <w:sz w:val="24"/>
        </w:rPr>
        <w:t>- Közülük.</w:t>
      </w:r>
    </w:p>
    <w:p>
      <w:pPr>
        <w:pStyle w:val="PlainText"/>
        <w:ind w:firstLine="709"/>
        <w:jc w:val="both"/>
        <w:rPr>
          <w:rFonts w:ascii="Times New Roman" w:hAnsi="Times New Roman" w:cs="Times New Roman"/>
          <w:sz w:val="24"/>
        </w:rPr>
      </w:pPr>
      <w:r>
        <w:rPr>
          <w:rFonts w:cs="Times New Roman" w:ascii="Times New Roman" w:hAnsi="Times New Roman"/>
          <w:sz w:val="24"/>
        </w:rPr>
        <w:t>- A Caumont-ok jó vérű, törzsökös périgord-i nemesi családból valók, s mi több, jóllehet eretnekek, nekem unokatestvéreim.</w:t>
      </w:r>
    </w:p>
    <w:p>
      <w:pPr>
        <w:pStyle w:val="PlainText"/>
        <w:ind w:firstLine="709"/>
        <w:jc w:val="both"/>
        <w:rPr/>
      </w:pPr>
      <w:r>
        <w:rPr>
          <w:rFonts w:cs="Times New Roman" w:ascii="Times New Roman" w:hAnsi="Times New Roman"/>
          <w:sz w:val="24"/>
        </w:rPr>
        <w:t>- Unokatestvérei, úrnőm? - kaptam el röptében a szót. - Tehát rokonának tekinthetem magam? Micsoda megtiszteltetés!</w:t>
      </w:r>
    </w:p>
    <w:p>
      <w:pPr>
        <w:pStyle w:val="PlainText"/>
        <w:ind w:firstLine="709"/>
        <w:jc w:val="both"/>
        <w:rPr>
          <w:rFonts w:ascii="Times New Roman" w:hAnsi="Times New Roman" w:cs="Times New Roman"/>
          <w:sz w:val="24"/>
        </w:rPr>
      </w:pPr>
      <w:r>
        <w:rPr>
          <w:rFonts w:cs="Times New Roman" w:ascii="Times New Roman" w:hAnsi="Times New Roman"/>
          <w:sz w:val="24"/>
        </w:rPr>
        <w:t>Akkor az úrnő lesütötte szép aranyfényű szemét, s úgy tetszett: rokonságunk pontos fokát igyekszik lemérni aggályos gonddal egy finom mérlegen, majd minekutána alaposan meghányta-vetette a dolgot, így szólt:</w:t>
      </w:r>
    </w:p>
    <w:p>
      <w:pPr>
        <w:pStyle w:val="PlainText"/>
        <w:ind w:firstLine="709"/>
        <w:jc w:val="both"/>
        <w:rPr>
          <w:rFonts w:ascii="Times New Roman" w:hAnsi="Times New Roman" w:cs="Times New Roman"/>
          <w:sz w:val="24"/>
        </w:rPr>
      </w:pPr>
      <w:r>
        <w:rPr>
          <w:rFonts w:cs="Times New Roman" w:ascii="Times New Roman" w:hAnsi="Times New Roman"/>
          <w:sz w:val="24"/>
        </w:rPr>
        <w:t>- Annyira igen, uram, hogy én kisöcsémnek szólítsam, de nem annyira, hogy kegyelmed unokanővérének nevezzen.</w:t>
      </w:r>
    </w:p>
    <w:p>
      <w:pPr>
        <w:pStyle w:val="PlainText"/>
        <w:ind w:firstLine="709"/>
        <w:jc w:val="both"/>
        <w:rPr>
          <w:rFonts w:ascii="Times New Roman" w:hAnsi="Times New Roman" w:cs="Times New Roman"/>
          <w:sz w:val="24"/>
        </w:rPr>
      </w:pPr>
      <w:r>
        <w:rPr>
          <w:rFonts w:cs="Times New Roman" w:ascii="Times New Roman" w:hAnsi="Times New Roman"/>
          <w:sz w:val="24"/>
        </w:rPr>
        <w:t>- Aj, be szép mondás, úrnőm - kiáltotta Aglaé. - Mindenkinek elmondom majd!</w:t>
      </w:r>
    </w:p>
    <w:p>
      <w:pPr>
        <w:pStyle w:val="PlainText"/>
        <w:ind w:firstLine="709"/>
        <w:jc w:val="both"/>
        <w:rPr/>
      </w:pPr>
      <w:r>
        <w:rPr>
          <w:rFonts w:cs="Times New Roman" w:ascii="Times New Roman" w:hAnsi="Times New Roman"/>
          <w:sz w:val="24"/>
        </w:rPr>
        <w:t>És az udvarhölgyek megint rákezdtek vihorászni, tapsolni és kotyogni, mint csipegető tyúkok. Én előbb elbúsultam, elgondolván, hogyan fogadja majd a montpellier-i nemesség úrnőnk élcét. De csodálatosképpen nem jártam pórul, mert mihelyt az éle keltette nevetés elült, annyi ragadt rajtam az egészből, hogy Joyeuse úrnő vér szerinti „kisöccse” vagyok - ámbár e címre, mint utóbb megtudtam, nem volt semminő jogom. A derék hölgy csupán azért tüntetett ki vele, hogy botrány és az etikett sérelme nélkül elfogadhasson lakosztályában egy oly jeltelen személyt, amilyen én voltam, a périgord-i másodszülött, ki a tetejébe orvosnak készül.</w:t>
      </w:r>
    </w:p>
    <w:p>
      <w:pPr>
        <w:pStyle w:val="PlainText"/>
        <w:ind w:firstLine="709"/>
        <w:jc w:val="both"/>
        <w:rPr/>
      </w:pPr>
      <w:r>
        <w:rPr>
          <w:rFonts w:cs="Times New Roman" w:ascii="Times New Roman" w:hAnsi="Times New Roman"/>
          <w:sz w:val="24"/>
        </w:rPr>
        <w:t>- De jaj, kisöcsém - mért végig nyeles pápaszemén át az úrnő -, most, hogy jobban megnézem, látom, miféle maskarában jár kegyelmed! Tetőtől talpig feketében! S az a kicsiny gallér! szűk nadrág! Ily szegényes öltözékben nem tiszteleghet nálam, uram!</w:t>
      </w:r>
    </w:p>
    <w:p>
      <w:pPr>
        <w:pStyle w:val="PlainText"/>
        <w:ind w:firstLine="709"/>
        <w:jc w:val="both"/>
        <w:rPr/>
      </w:pPr>
      <w:r>
        <w:rPr>
          <w:rFonts w:cs="Times New Roman" w:ascii="Times New Roman" w:hAnsi="Times New Roman"/>
          <w:sz w:val="24"/>
        </w:rPr>
        <w:t>- Ó, úrnőm, elevenemre tapintott! - kiáltottam, szerfelett restelkedve e szemrehányás miatt.</w:t>
      </w:r>
    </w:p>
    <w:p>
      <w:pPr>
        <w:pStyle w:val="PlainText"/>
        <w:ind w:firstLine="709"/>
        <w:jc w:val="both"/>
        <w:rPr/>
      </w:pPr>
      <w:r>
        <w:rPr>
          <w:rFonts w:cs="Times New Roman" w:ascii="Times New Roman" w:hAnsi="Times New Roman"/>
          <w:sz w:val="24"/>
        </w:rPr>
        <w:t>És azon melegiben elbeszéltem a kék selyemujjas történetét, melyre apámtól pénzt kértem, s amelyet Sauveterre a testvériség nevében megtagadott, tudják, miképpen, és szó szerint citáltam szavait. Amin jót nevetett Joyeuse úrnő, s papagájai még jobbat.</w:t>
      </w:r>
    </w:p>
    <w:p>
      <w:pPr>
        <w:pStyle w:val="PlainText"/>
        <w:ind w:firstLine="709"/>
        <w:jc w:val="both"/>
        <w:rPr/>
      </w:pPr>
      <w:r>
        <w:rPr>
          <w:rFonts w:cs="Times New Roman" w:ascii="Times New Roman" w:hAnsi="Times New Roman"/>
          <w:sz w:val="24"/>
        </w:rPr>
        <w:t>Azt hittem csakugyan, sosem hagynak már fel nagy nevethetnékjükben a pukkadozással, vihorászással, tollászkodással és szökdöséssel.</w:t>
      </w:r>
    </w:p>
    <w:p>
      <w:pPr>
        <w:pStyle w:val="PlainText"/>
        <w:ind w:firstLine="709"/>
        <w:jc w:val="both"/>
        <w:rPr/>
      </w:pPr>
      <w:r>
        <w:rPr>
          <w:rFonts w:cs="Times New Roman" w:ascii="Times New Roman" w:hAnsi="Times New Roman"/>
          <w:sz w:val="24"/>
        </w:rPr>
        <w:t>- Jaj, kisöcsém, kérem, ne vegye zokon derültségünket - mondta az úrnő, kinek, láttam, nincs kőből a szíve. - Mi tagadás, furcsa szokásaik vannak a mi hugenottáinknak!</w:t>
      </w:r>
    </w:p>
    <w:p>
      <w:pPr>
        <w:pStyle w:val="PlainText"/>
        <w:ind w:firstLine="709"/>
        <w:jc w:val="both"/>
        <w:rPr/>
      </w:pPr>
      <w:r>
        <w:rPr>
          <w:rFonts w:cs="Times New Roman" w:ascii="Times New Roman" w:hAnsi="Times New Roman"/>
          <w:sz w:val="24"/>
        </w:rPr>
        <w:t>- Ni, most jut eszembe, úrnőm - szólt közbe Aglaé -, Joyeuse úr jutalmat ígért Siorac úrnak a kis hadsereg fejében, mellyel Anne úrfit megajándékozta. Abból kiöltözhetne.</w:t>
      </w:r>
    </w:p>
    <w:p>
      <w:pPr>
        <w:pStyle w:val="PlainText"/>
        <w:ind w:firstLine="709"/>
        <w:jc w:val="both"/>
        <w:rPr>
          <w:rFonts w:ascii="Times New Roman" w:hAnsi="Times New Roman" w:cs="Times New Roman"/>
          <w:sz w:val="24"/>
        </w:rPr>
      </w:pPr>
      <w:r>
        <w:rPr>
          <w:rFonts w:cs="Times New Roman" w:ascii="Times New Roman" w:hAnsi="Times New Roman"/>
          <w:sz w:val="24"/>
        </w:rPr>
        <w:t>- Aglaé, tartsa mindig eszében - vágta rá az úrnő -, hogy Joyeuse úrnak két emlékezete van. Mi neki jár, arra igen jól emlékszik. Amivel másnak adósa, arra soha.</w:t>
      </w:r>
    </w:p>
    <w:p>
      <w:pPr>
        <w:pStyle w:val="PlainText"/>
        <w:ind w:firstLine="709"/>
        <w:jc w:val="both"/>
        <w:rPr/>
      </w:pPr>
      <w:r>
        <w:rPr>
          <w:rFonts w:cs="Times New Roman" w:ascii="Times New Roman" w:hAnsi="Times New Roman"/>
          <w:sz w:val="24"/>
        </w:rPr>
        <w:t>E mondását is heves taps jutalmazta, gondolhatni, ámbár az udvarhölgyek éppen nem először hallották, mint Aglaétól megtudtam.</w:t>
      </w:r>
    </w:p>
    <w:p>
      <w:pPr>
        <w:pStyle w:val="PlainText"/>
        <w:ind w:firstLine="709"/>
        <w:jc w:val="both"/>
        <w:rPr/>
      </w:pPr>
      <w:r>
        <w:rPr>
          <w:rFonts w:cs="Times New Roman" w:ascii="Times New Roman" w:hAnsi="Times New Roman"/>
          <w:sz w:val="24"/>
        </w:rPr>
        <w:t>- Kisöcsém, mennyit költött kis hadseregére? - kérdezte az úrnő, miután ezt a tömjént is belehelte.</w:t>
      </w:r>
    </w:p>
    <w:p>
      <w:pPr>
        <w:pStyle w:val="PlainText"/>
        <w:ind w:firstLine="709"/>
        <w:jc w:val="both"/>
        <w:rPr>
          <w:rFonts w:ascii="Times New Roman" w:hAnsi="Times New Roman" w:cs="Times New Roman"/>
          <w:sz w:val="24"/>
        </w:rPr>
      </w:pPr>
      <w:r>
        <w:rPr>
          <w:rFonts w:cs="Times New Roman" w:ascii="Times New Roman" w:hAnsi="Times New Roman"/>
          <w:sz w:val="24"/>
        </w:rPr>
        <w:t>- Nem is tudom, úrnőm - adtam a hanyag nagyurat. - Nem számoltam utána.</w:t>
      </w:r>
    </w:p>
    <w:p>
      <w:pPr>
        <w:pStyle w:val="PlainText"/>
        <w:ind w:firstLine="709"/>
        <w:jc w:val="both"/>
        <w:rPr>
          <w:rFonts w:ascii="Times New Roman" w:hAnsi="Times New Roman" w:cs="Times New Roman"/>
          <w:sz w:val="24"/>
        </w:rPr>
      </w:pPr>
      <w:r>
        <w:rPr>
          <w:rFonts w:cs="Times New Roman" w:ascii="Times New Roman" w:hAnsi="Times New Roman"/>
          <w:sz w:val="24"/>
        </w:rPr>
        <w:t>- No de mégis?</w:t>
      </w:r>
    </w:p>
    <w:p>
      <w:pPr>
        <w:pStyle w:val="PlainText"/>
        <w:ind w:firstLine="709"/>
        <w:jc w:val="both"/>
        <w:rPr>
          <w:rFonts w:ascii="Times New Roman" w:hAnsi="Times New Roman" w:cs="Times New Roman"/>
          <w:sz w:val="24"/>
        </w:rPr>
      </w:pPr>
      <w:r>
        <w:rPr>
          <w:rFonts w:cs="Times New Roman" w:ascii="Times New Roman" w:hAnsi="Times New Roman"/>
          <w:sz w:val="24"/>
        </w:rPr>
        <w:t>- Ötven aranyat.</w:t>
      </w:r>
    </w:p>
    <w:p>
      <w:pPr>
        <w:pStyle w:val="PlainText"/>
        <w:ind w:firstLine="709"/>
        <w:jc w:val="both"/>
        <w:rPr>
          <w:rFonts w:ascii="Times New Roman" w:hAnsi="Times New Roman" w:cs="Times New Roman"/>
          <w:sz w:val="24"/>
        </w:rPr>
      </w:pPr>
      <w:r>
        <w:rPr>
          <w:rFonts w:cs="Times New Roman" w:ascii="Times New Roman" w:hAnsi="Times New Roman"/>
          <w:sz w:val="24"/>
        </w:rPr>
        <w:t>- Derék dolog - ingerkedett Joyeuse úrhölgy, kinek esze is volt, szelleme is, mihelyt nem a szépségéről volt szó. - Mint vérbeli nemes, nem számolgatja kiadásait. De mint vérbeli hugenotta, hajszálpontosan tudja, mennyit költött.</w:t>
      </w:r>
    </w:p>
    <w:p>
      <w:pPr>
        <w:pStyle w:val="PlainText"/>
        <w:ind w:firstLine="709"/>
        <w:jc w:val="both"/>
        <w:rPr>
          <w:rFonts w:ascii="Times New Roman" w:hAnsi="Times New Roman" w:cs="Times New Roman"/>
          <w:sz w:val="24"/>
        </w:rPr>
      </w:pPr>
      <w:r>
        <w:rPr>
          <w:rFonts w:cs="Times New Roman" w:ascii="Times New Roman" w:hAnsi="Times New Roman"/>
          <w:sz w:val="24"/>
        </w:rPr>
        <w:t>Hosszan nevettek e mondásán is. Hanem tudván, amit tudtam, galambszelíden hallgattam, tűrtem, hogy a rovásomra mulassanak, s a folytatásra vártam. Ami nem is maradt el, és fölülmúlta legmerészebb várakozásomat is.</w:t>
      </w:r>
    </w:p>
    <w:p>
      <w:pPr>
        <w:pStyle w:val="PlainText"/>
        <w:ind w:firstLine="709"/>
        <w:jc w:val="both"/>
        <w:rPr/>
      </w:pPr>
      <w:r>
        <w:rPr>
          <w:rFonts w:cs="Times New Roman" w:ascii="Times New Roman" w:hAnsi="Times New Roman"/>
          <w:sz w:val="24"/>
        </w:rPr>
        <w:t>- Aglaé - szólt az úrnő -, kísérd ki kisöcsémet, és számolj le a kezéhez kétszáz aranyat az én ládikámból.</w:t>
      </w:r>
    </w:p>
    <w:p>
      <w:pPr>
        <w:pStyle w:val="PlainText"/>
        <w:ind w:firstLine="709"/>
        <w:jc w:val="both"/>
        <w:rPr/>
      </w:pPr>
      <w:r>
        <w:rPr>
          <w:rFonts w:cs="Times New Roman" w:ascii="Times New Roman" w:hAnsi="Times New Roman"/>
          <w:sz w:val="24"/>
        </w:rPr>
        <w:t>Azzal csókra nyújtotta kezét, s mivel a hálától elállt a szavam, némán borítottam el csókjaimmal ujja hegyétől csuklójáig s csuklójától tenyeréig.</w:t>
      </w:r>
    </w:p>
    <w:p>
      <w:pPr>
        <w:pStyle w:val="PlainText"/>
        <w:ind w:firstLine="709"/>
        <w:jc w:val="both"/>
        <w:rPr/>
      </w:pPr>
      <w:r>
        <w:rPr>
          <w:rFonts w:cs="Times New Roman" w:ascii="Times New Roman" w:hAnsi="Times New Roman"/>
          <w:sz w:val="24"/>
        </w:rPr>
        <w:t>Hevességemen kissé megütközött, de inkább nevetve, semmint bosszúsan mondta:</w:t>
      </w:r>
    </w:p>
    <w:p>
      <w:pPr>
        <w:pStyle w:val="PlainText"/>
        <w:ind w:firstLine="709"/>
        <w:jc w:val="both"/>
        <w:rPr/>
      </w:pPr>
      <w:r>
        <w:rPr>
          <w:rFonts w:cs="Times New Roman" w:ascii="Times New Roman" w:hAnsi="Times New Roman"/>
          <w:sz w:val="24"/>
        </w:rPr>
        <w:t>- Kisöcsém, szerdán tegye tiszteletét nálunk illő öltözékben, s kérem, adja vissza a kezemet, mielőtt egészen felfalná. Mire eltávoztam, nagy nevetés közepette, s boldogságban úszva, úgyhogy a lábom alig érte a földet. Aglaé kísért ki, s ha jól láttam, meglehetősen borús képet vágott.</w:t>
      </w:r>
    </w:p>
    <w:p>
      <w:pPr>
        <w:pStyle w:val="PlainText"/>
        <w:ind w:firstLine="709"/>
        <w:jc w:val="both"/>
        <w:rPr/>
      </w:pPr>
      <w:r>
        <w:rPr>
          <w:rFonts w:cs="Times New Roman" w:ascii="Times New Roman" w:hAnsi="Times New Roman"/>
          <w:sz w:val="24"/>
        </w:rPr>
        <w:t>- Uram - mondta, mihelyt hallótávolon kívül kerültünk -, meg kell vallanom, kegyelmed valóságos szörnyetege a becsvágynak, ügyességnek és csalárdságnak.</w:t>
      </w:r>
    </w:p>
    <w:p>
      <w:pPr>
        <w:pStyle w:val="PlainText"/>
        <w:ind w:firstLine="709"/>
        <w:jc w:val="both"/>
        <w:rPr>
          <w:rFonts w:ascii="Times New Roman" w:hAnsi="Times New Roman" w:cs="Times New Roman"/>
          <w:sz w:val="24"/>
        </w:rPr>
      </w:pPr>
      <w:r>
        <w:rPr>
          <w:rFonts w:cs="Times New Roman" w:ascii="Times New Roman" w:hAnsi="Times New Roman"/>
          <w:sz w:val="24"/>
        </w:rPr>
        <w:t>- Csalárdságnak, hölgyem? - álltam meg hirtelen, s felháborodottan, szigorúan mértem őt végig.</w:t>
      </w:r>
    </w:p>
    <w:p>
      <w:pPr>
        <w:pStyle w:val="PlainText"/>
        <w:ind w:firstLine="709"/>
        <w:jc w:val="both"/>
        <w:rPr>
          <w:rFonts w:ascii="Times New Roman" w:hAnsi="Times New Roman" w:cs="Times New Roman"/>
          <w:sz w:val="24"/>
        </w:rPr>
      </w:pPr>
      <w:r>
        <w:rPr>
          <w:rFonts w:cs="Times New Roman" w:ascii="Times New Roman" w:hAnsi="Times New Roman"/>
          <w:sz w:val="24"/>
        </w:rPr>
        <w:t>- E szó megbántotta, tehát visszavonom - riadt meg felindulásom láttán. - De azt csak nem tagadja, uram, hogy ügyes, amire bizonyság a sok elhangzott bók.</w:t>
      </w:r>
    </w:p>
    <w:p>
      <w:pPr>
        <w:pStyle w:val="PlainText"/>
        <w:ind w:firstLine="709"/>
        <w:jc w:val="both"/>
        <w:rPr/>
      </w:pPr>
      <w:r>
        <w:rPr>
          <w:rFonts w:cs="Times New Roman" w:ascii="Times New Roman" w:hAnsi="Times New Roman"/>
          <w:sz w:val="24"/>
        </w:rPr>
        <w:t>- S rosszat tettem-e velük? - kérdeztem, igen önérzetesen. - Nem vagyok-e Joyeuse úrnő vértanúja? Nem ez-e a dolgom?</w:t>
      </w:r>
    </w:p>
    <w:p>
      <w:pPr>
        <w:pStyle w:val="PlainText"/>
        <w:ind w:firstLine="709"/>
        <w:jc w:val="both"/>
        <w:rPr/>
      </w:pPr>
      <w:r>
        <w:rPr>
          <w:rFonts w:cs="Times New Roman" w:ascii="Times New Roman" w:hAnsi="Times New Roman"/>
          <w:sz w:val="24"/>
        </w:rPr>
        <w:t>- Igaza van, uram, bocsásson meg nekem - tette kezét nyugtatólag karomra. - De szeretem úrnőmet, bogarai ellenére. S nagyon fájt nekem, ami történt, holott fölöttébb mulatságosnak látszott. Tudja meg, uram, volt idő, amikor csak úgy nyüzsögtek úrnőnk körül a buzgóbbnál buzgóbb vértanúk. Akkor bezzeg nem szorultunk rá, hogy efféle sárgacsőrű úrfiakhoz leereszkedjünk.</w:t>
      </w:r>
    </w:p>
    <w:p>
      <w:pPr>
        <w:pStyle w:val="PlainText"/>
        <w:ind w:firstLine="709"/>
        <w:jc w:val="both"/>
        <w:rPr/>
      </w:pPr>
      <w:r>
        <w:rPr>
          <w:rFonts w:cs="Times New Roman" w:ascii="Times New Roman" w:hAnsi="Times New Roman"/>
          <w:sz w:val="24"/>
        </w:rPr>
        <w:t>- Én sárgacsőrű, hölgyem - kiáltottam -, én, aki harcoltam Lendrevie-ben és porrá zúztam a corbiéres-i haramiákat?</w:t>
      </w:r>
    </w:p>
    <w:p>
      <w:pPr>
        <w:pStyle w:val="PlainText"/>
        <w:ind w:firstLine="709"/>
        <w:jc w:val="both"/>
        <w:rPr/>
      </w:pPr>
      <w:r>
        <w:rPr>
          <w:rFonts w:cs="Times New Roman" w:ascii="Times New Roman" w:hAnsi="Times New Roman"/>
          <w:sz w:val="24"/>
        </w:rPr>
        <w:t>- Könyörüljön rajtam, uram, s ne kérkedjék ily nagy hangon vitézségével, eleget hallottunk róla anélkül is. S kérem, ismerje el: a meztelen igazság az, hogy kegyelmed másodszülött, szegény, mint a templom egere és orvosnak tanul.</w:t>
      </w:r>
    </w:p>
    <w:p>
      <w:pPr>
        <w:pStyle w:val="PlainText"/>
        <w:ind w:firstLine="709"/>
        <w:jc w:val="both"/>
        <w:rPr/>
      </w:pPr>
      <w:r>
        <w:rPr>
          <w:rFonts w:cs="Times New Roman" w:ascii="Times New Roman" w:hAnsi="Times New Roman"/>
          <w:sz w:val="24"/>
        </w:rPr>
        <w:t>- Szegény, mint a templom egere? - nevettem Aglaéra. - S hát az a pénzecske, melyet kegyed fog kezemhez leszámolni? (És el sem tudják képzelni, mi szépen csengtek ama aranypénzek, amint erszényembe besepertem őket!)</w:t>
      </w:r>
    </w:p>
    <w:p>
      <w:pPr>
        <w:pStyle w:val="PlainText"/>
        <w:ind w:firstLine="709"/>
        <w:jc w:val="both"/>
        <w:rPr/>
      </w:pPr>
      <w:r>
        <w:rPr>
          <w:rFonts w:cs="Times New Roman" w:ascii="Times New Roman" w:hAnsi="Times New Roman"/>
          <w:sz w:val="24"/>
        </w:rPr>
        <w:t>- Potomság! - biggyesztette el száját Mérol kisasszony. - Apám jövedelme százezer librára rúg évente. Úgyhogy illendőképpen nem mehetek nőül más férfihoz, csak olyanhoz, kinek jövedelme legalább feleekkora. Ilyen ember mindössze négy van mifelénk, s mind a négy oly rút és fertelmes, hogy sorra kikosaraztam őket. Sorsom ezzel megpecsételtetett, leányként halok meg.</w:t>
      </w:r>
    </w:p>
    <w:p>
      <w:pPr>
        <w:pStyle w:val="PlainText"/>
        <w:ind w:firstLine="709"/>
        <w:jc w:val="both"/>
        <w:rPr/>
      </w:pPr>
      <w:r>
        <w:rPr>
          <w:rFonts w:cs="Times New Roman" w:ascii="Times New Roman" w:hAnsi="Times New Roman"/>
          <w:sz w:val="24"/>
        </w:rPr>
        <w:t>Ettől fogva őt is más szemmel néztem. S nagyon meglepődtem: ily szomorú sorsra juthat egy gyönyörű szép s dúsgazdag hajadon is? És azt gondoltam magamban: jobban megfontolva, nagy kár és sajnos, hogy az arany parancsol az embernek, ahelyett, hogy ő parancsolna neki.</w:t>
      </w:r>
    </w:p>
    <w:p>
      <w:pPr>
        <w:pStyle w:val="PlainText"/>
        <w:ind w:firstLine="709"/>
        <w:jc w:val="both"/>
        <w:rPr>
          <w:rFonts w:ascii="Times New Roman" w:hAnsi="Times New Roman" w:cs="Times New Roman"/>
          <w:sz w:val="24"/>
        </w:rPr>
      </w:pPr>
      <w:r>
        <w:rPr>
          <w:rFonts w:cs="Times New Roman" w:ascii="Times New Roman" w:hAnsi="Times New Roman"/>
          <w:sz w:val="24"/>
        </w:rPr>
        <w:t>- Hölgyem - mondtam félig komolyan, félig évődve -, ha valaha szert teszek ötvenezer libra jövedelemre, s nem lesz ellenére, szívesen megkérem a kezét, egy feltétellel: ha felhagy a medicina, ez isteni tudomány becsmérlésével.</w:t>
      </w:r>
    </w:p>
    <w:p>
      <w:pPr>
        <w:pStyle w:val="PlainText"/>
        <w:ind w:firstLine="709"/>
        <w:jc w:val="both"/>
        <w:rPr/>
      </w:pPr>
      <w:r>
        <w:rPr>
          <w:rFonts w:cs="Times New Roman" w:ascii="Times New Roman" w:hAnsi="Times New Roman"/>
          <w:sz w:val="24"/>
        </w:rPr>
        <w:t>- Isteni, uram? - vonta fel Aglaé 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Ha életünk Istentől ered, nem hozzá fogható cselekedet-e visszatartani, amikor elhagyni készül bennünket?</w:t>
      </w:r>
    </w:p>
    <w:p>
      <w:pPr>
        <w:pStyle w:val="PlainText"/>
        <w:ind w:firstLine="709"/>
        <w:jc w:val="both"/>
        <w:rPr>
          <w:rFonts w:ascii="Times New Roman" w:hAnsi="Times New Roman" w:cs="Times New Roman"/>
          <w:sz w:val="24"/>
        </w:rPr>
      </w:pPr>
      <w:r>
        <w:rPr>
          <w:rFonts w:cs="Times New Roman" w:ascii="Times New Roman" w:hAnsi="Times New Roman"/>
          <w:sz w:val="24"/>
        </w:rPr>
        <w:t>- És visszatarthatja-e, uram? - kérdezte ő.</w:t>
      </w:r>
    </w:p>
    <w:p>
      <w:pPr>
        <w:pStyle w:val="PlainText"/>
        <w:ind w:firstLine="709"/>
        <w:jc w:val="both"/>
        <w:rPr>
          <w:rFonts w:ascii="Times New Roman" w:hAnsi="Times New Roman" w:cs="Times New Roman"/>
          <w:sz w:val="24"/>
        </w:rPr>
      </w:pPr>
      <w:r>
        <w:rPr>
          <w:rFonts w:cs="Times New Roman" w:ascii="Times New Roman" w:hAnsi="Times New Roman"/>
          <w:sz w:val="24"/>
        </w:rPr>
        <w:t>Igen, véltem én, ő meg rávágta: nem. Így disputáltunk még egy darabig, és mivel a leányt mindig megörvendezteti, ha megkérik a kezét, bár ha csak tréfaképpen is, Aglaé felvidult, s végül így szólt:</w:t>
      </w:r>
    </w:p>
    <w:p>
      <w:pPr>
        <w:pStyle w:val="PlainText"/>
        <w:ind w:firstLine="709"/>
        <w:jc w:val="both"/>
        <w:rPr/>
      </w:pPr>
      <w:r>
        <w:rPr>
          <w:rFonts w:cs="Times New Roman" w:ascii="Times New Roman" w:hAnsi="Times New Roman"/>
          <w:sz w:val="24"/>
        </w:rPr>
        <w:t>- Menjen, szörnyeteg! Látom, szörnyeteg létére van szíve. Igen derék vértanú válhat kegyelmedből, ha Joyeuse úrnő mellé szegődik. S ámbátor az úr csupán másodszülött, orvosnak tanul és szegény, mint a templom egere, máris meglehetősen jó szívvel vagyok iránta.</w:t>
      </w:r>
    </w:p>
    <w:p>
      <w:pPr>
        <w:pStyle w:val="PlainText"/>
        <w:ind w:firstLine="709"/>
        <w:jc w:val="both"/>
        <w:rPr/>
      </w:pPr>
      <w:r>
        <w:rPr>
          <w:rFonts w:cs="Times New Roman" w:ascii="Times New Roman" w:hAnsi="Times New Roman"/>
          <w:sz w:val="24"/>
        </w:rPr>
        <w:t>Búcsúzóul futó csókot nyomott arcomra, s noha e csókot apja százezer librája magasából adta, mégis oly édesnek találtam, hogy rögvest viszonoztam: volt a szája sarkában egy igen kívánatos gödröcske, arra nyomtam egy csókot, s véletlenül kissé meg is haraptam. Akkor fülig pirult, s elállt szeme-szája, mivel fogadok, soha nem volt még része hasonló kedveskedésben. Az újdonság meglepte, s talán tetszését is megnyerte. Láttam pirulását, s mert nem akartam megvárni, míg meglepetése haragba csap át, mélyen meghajoltam előtte és távoztam.</w:t>
      </w:r>
    </w:p>
    <w:p>
      <w:pPr>
        <w:pStyle w:val="PlainText"/>
        <w:ind w:firstLine="709"/>
        <w:jc w:val="both"/>
        <w:rPr/>
      </w:pPr>
      <w:r>
        <w:rPr>
          <w:rFonts w:cs="Times New Roman" w:ascii="Times New Roman" w:hAnsi="Times New Roman"/>
          <w:sz w:val="24"/>
        </w:rPr>
        <w:t>Egyenest a zsidónegyedbe futottam, hol igen szűk és sötét boltot tartott fenn egy Martinez nevezetű szabó. Úgy hírlett, ő remekli Joyeuse úr ujjasait. Eme Martineznek olajos bőre volt, hátát kétrét görnyesztette a mestersége, hanem máskülönben jól megtermett fickó volt, fekete szemének pillantása veséig ható, s mintha titkon örökké mulatott volna a világon.</w:t>
      </w:r>
    </w:p>
    <w:p>
      <w:pPr>
        <w:pStyle w:val="PlainText"/>
        <w:ind w:firstLine="709"/>
        <w:jc w:val="both"/>
        <w:rPr/>
      </w:pPr>
      <w:r>
        <w:rPr>
          <w:rFonts w:cs="Times New Roman" w:ascii="Times New Roman" w:hAnsi="Times New Roman"/>
          <w:sz w:val="24"/>
        </w:rPr>
        <w:t>Bemutatkoztam (talán kissé hangosabban a kelleténél, mivel a kétszáz arany felette megnövelte önbizalmamat), s megmondtam, kinél lakom. Sejtettem, tudja ő azt anélkül is, hisz marránus volt s boltja nem esett messze a Cévenols tértől, hol Sanche mester patikája állt, de nem szólt rá semmit, csak szakállát simogatta s merőn nézett rám ravasz szemével. Aztán előhozta és sorra bemutatta kelméit, behízelgő gesztusokkal. Igen szép volt valamennyi, s a félhomályban, az ő keze között még szebbnek tetszett. Hanem az árukat nem akarta megmondani. „Piha! Az nem számít! Majd megbeszéljük!” S amikor végre mégis kibökte, mert erősködtem, olyan magas árat mondott, hogy hátrahőköltem, fejemhez kaptam, majd égnek emeltem a kezem és szó nélkül indultam az ajtóhoz. Martinez elkapta a könyökömet, visszahúzott, elhalmozott bókjaival, s könyörögve kért, ne hagyjam faképnél.</w:t>
      </w:r>
    </w:p>
    <w:p>
      <w:pPr>
        <w:pStyle w:val="PlainText"/>
        <w:ind w:firstLine="709"/>
        <w:jc w:val="both"/>
        <w:rPr>
          <w:rFonts w:ascii="Times New Roman" w:hAnsi="Times New Roman" w:cs="Times New Roman"/>
          <w:sz w:val="24"/>
        </w:rPr>
      </w:pPr>
      <w:r>
        <w:rPr>
          <w:rFonts w:cs="Times New Roman" w:ascii="Times New Roman" w:hAnsi="Times New Roman"/>
          <w:sz w:val="24"/>
        </w:rPr>
        <w:t>- Kliense leszek - mondtam -, de csak akkor, ha fele árért megcsinálja azt a ruhát.</w:t>
      </w:r>
    </w:p>
    <w:p>
      <w:pPr>
        <w:pStyle w:val="PlainText"/>
        <w:ind w:firstLine="709"/>
        <w:jc w:val="both"/>
        <w:rPr>
          <w:rFonts w:ascii="Times New Roman" w:hAnsi="Times New Roman" w:cs="Times New Roman"/>
          <w:sz w:val="24"/>
        </w:rPr>
      </w:pPr>
      <w:r>
        <w:rPr>
          <w:rFonts w:cs="Times New Roman" w:ascii="Times New Roman" w:hAnsi="Times New Roman"/>
          <w:sz w:val="24"/>
        </w:rPr>
        <w:t>- A feléért! Piha! hogy alkudozhat egy nemesúr egy szabóval!</w:t>
      </w:r>
    </w:p>
    <w:p>
      <w:pPr>
        <w:pStyle w:val="PlainText"/>
        <w:ind w:firstLine="709"/>
        <w:jc w:val="both"/>
        <w:rPr/>
      </w:pPr>
      <w:r>
        <w:rPr>
          <w:rFonts w:cs="Times New Roman" w:ascii="Times New Roman" w:hAnsi="Times New Roman"/>
          <w:sz w:val="24"/>
        </w:rPr>
        <w:t>- Uram, ellentétben bizonyos nemesurakkal, kiknek nevét jobb ha elhallgatom, tekintettel magas rangjukra, én készpénzzel fizetek. Vagy adja a feléért, vagy nem kell! A feléért - az is szép és jó pénz ám, s én csengő arannyal fizetek!</w:t>
      </w:r>
    </w:p>
    <w:p>
      <w:pPr>
        <w:pStyle w:val="PlainText"/>
        <w:ind w:firstLine="709"/>
        <w:jc w:val="both"/>
        <w:rPr/>
      </w:pPr>
      <w:r>
        <w:rPr>
          <w:rFonts w:cs="Times New Roman" w:ascii="Times New Roman" w:hAnsi="Times New Roman"/>
          <w:sz w:val="24"/>
        </w:rPr>
        <w:t>- Aj, uram, torkomra tette a kést! - jajdult föl Martinez. - Hát a halálomat kívánja?</w:t>
      </w:r>
    </w:p>
    <w:p>
      <w:pPr>
        <w:pStyle w:val="PlainText"/>
        <w:ind w:firstLine="709"/>
        <w:jc w:val="both"/>
        <w:rPr/>
      </w:pPr>
      <w:r>
        <w:rPr>
          <w:rFonts w:cs="Times New Roman" w:ascii="Times New Roman" w:hAnsi="Times New Roman"/>
          <w:sz w:val="24"/>
        </w:rPr>
        <w:t>Jajveszékelésére összeszaladt a törzs, s a szűk, sötét boltot elözönlötte a mester felesége, három fia, négy leánya, majd megfojtottak, annyit bókoltak, hízelkedtek, s már-már térden állva kértek: ne forgassam ki mindenéből az ő szegény apjukat. Én kitartottam, mivel a jelenet majd annyira mulattatott, mint Martinezt, ki igazi maestróként dirigálta csapatát észrevehetetlen jelekkel s kacsintásokkal. Megvallom, ma sem sejtem, miért rendezte ezt a kutyakomédiát, hacsak nem azért, hogy véletlenül se alkudjak tovább. Amire úgysem gondoltam. De a fele árhoz ragaszkodtam, és nagy megelégedésemre Martinez végül engedett. Elégedettségem másnap nyomtalanul elillant, amikor Cossolat tudtomra adta, hogy ez a fele ár éppen a rendes ára e kelmének, Martinez még Joyeuse úrtól sem kér többet érte, holott őurasága soha ki nem egyenlíti számláit.</w:t>
      </w:r>
    </w:p>
    <w:p>
      <w:pPr>
        <w:pStyle w:val="PlainText"/>
        <w:ind w:firstLine="709"/>
        <w:jc w:val="both"/>
        <w:rPr/>
      </w:pPr>
      <w:r>
        <w:rPr>
          <w:rFonts w:cs="Times New Roman" w:ascii="Times New Roman" w:hAnsi="Times New Roman"/>
          <w:sz w:val="24"/>
        </w:rPr>
        <w:t>Azért nem volt kedvem hamar véget vetni a nagy siránkozásnak, mert Martinez négy leánya igen szép volt; azt sem tudtam, melyiken legeltessem a szememet, mígnem végül úgy döntöttem, sorra szemügyre veszem mind a négy bűbájos hurit. Gazellaszemük szelíden csillogott a félhomályban, s én azt gondoltam magamban - mivel Aglaé az imént a házasságra terelte gondolataimat -, hogy nemesember létemre nem vehetem el egy szabó leányát, még kevésbé vehetek el jó keresztény létemre egy marránus hölgyet s a legkevésbé Aglaét, szegény másodszülött létemre. Haj, gondoltam, bármerre tekint is az ember, mindenütt sorompók állják útját! Ha világunkat csakugyan Isten teremtette s jónak teremtette, szeretném tudni, ki packázta azóta ennyire el!</w:t>
      </w:r>
    </w:p>
    <w:p>
      <w:pPr>
        <w:pStyle w:val="PlainText"/>
        <w:ind w:firstLine="709"/>
        <w:jc w:val="both"/>
        <w:rPr/>
      </w:pPr>
      <w:r>
        <w:rPr>
          <w:rFonts w:cs="Times New Roman" w:ascii="Times New Roman" w:hAnsi="Times New Roman"/>
          <w:sz w:val="24"/>
        </w:rPr>
        <w:t>Míg ezeken rágódtam, lassú léptekkel baktattam haza, a patikába, hol e jól indult, dicsőségemre s hasznomra vált nap egyszeriben gyászra s fájdalomra fordult. Luc várt rám a szobámban; megnyúlt képpel, szomorú tekintettel.</w:t>
      </w:r>
    </w:p>
    <w:p>
      <w:pPr>
        <w:pStyle w:val="PlainText"/>
        <w:ind w:firstLine="709"/>
        <w:jc w:val="both"/>
        <w:rPr>
          <w:rFonts w:ascii="Times New Roman" w:hAnsi="Times New Roman" w:cs="Times New Roman"/>
          <w:sz w:val="24"/>
        </w:rPr>
      </w:pPr>
      <w:r>
        <w:rPr>
          <w:rFonts w:cs="Times New Roman" w:ascii="Times New Roman" w:hAnsi="Times New Roman"/>
          <w:sz w:val="24"/>
        </w:rPr>
        <w:t>- Kedves Pierre - mondta tompán -, oly hírem van számodra, mely bizonnyal elszomorít. Rachel úrhölgy elkergette Fontanette-et.</w:t>
      </w:r>
    </w:p>
    <w:p>
      <w:pPr>
        <w:pStyle w:val="PlainText"/>
        <w:ind w:firstLine="709"/>
        <w:jc w:val="both"/>
        <w:rPr>
          <w:rFonts w:ascii="Times New Roman" w:hAnsi="Times New Roman" w:cs="Times New Roman"/>
          <w:sz w:val="24"/>
        </w:rPr>
      </w:pPr>
      <w:r>
        <w:rPr>
          <w:rFonts w:cs="Times New Roman" w:ascii="Times New Roman" w:hAnsi="Times New Roman"/>
          <w:sz w:val="24"/>
        </w:rPr>
        <w:t>- Mikor? - kiáltottam, s a torkom elszorult.</w:t>
      </w:r>
    </w:p>
    <w:p>
      <w:pPr>
        <w:pStyle w:val="PlainText"/>
        <w:ind w:firstLine="709"/>
        <w:jc w:val="both"/>
        <w:rPr>
          <w:rFonts w:ascii="Times New Roman" w:hAnsi="Times New Roman" w:cs="Times New Roman"/>
          <w:sz w:val="24"/>
        </w:rPr>
      </w:pPr>
      <w:r>
        <w:rPr>
          <w:rFonts w:cs="Times New Roman" w:ascii="Times New Roman" w:hAnsi="Times New Roman"/>
          <w:sz w:val="24"/>
        </w:rPr>
        <w:t>- Csak az imént.</w:t>
      </w:r>
    </w:p>
    <w:p>
      <w:pPr>
        <w:pStyle w:val="PlainText"/>
        <w:ind w:firstLine="709"/>
        <w:jc w:val="both"/>
        <w:rPr>
          <w:rFonts w:ascii="Times New Roman" w:hAnsi="Times New Roman" w:cs="Times New Roman"/>
          <w:sz w:val="24"/>
        </w:rPr>
      </w:pPr>
      <w:r>
        <w:rPr>
          <w:rFonts w:cs="Times New Roman" w:ascii="Times New Roman" w:hAnsi="Times New Roman"/>
          <w:sz w:val="24"/>
        </w:rPr>
        <w:t>- Csak az imént?</w:t>
      </w:r>
    </w:p>
    <w:p>
      <w:pPr>
        <w:pStyle w:val="PlainText"/>
        <w:ind w:firstLine="709"/>
        <w:jc w:val="both"/>
        <w:rPr>
          <w:rFonts w:ascii="Times New Roman" w:hAnsi="Times New Roman" w:cs="Times New Roman"/>
          <w:sz w:val="24"/>
        </w:rPr>
      </w:pPr>
      <w:r>
        <w:rPr>
          <w:rFonts w:cs="Times New Roman" w:ascii="Times New Roman" w:hAnsi="Times New Roman"/>
          <w:sz w:val="24"/>
        </w:rPr>
        <w:t>- Egy órája sincs.</w:t>
      </w:r>
    </w:p>
    <w:p>
      <w:pPr>
        <w:pStyle w:val="PlainText"/>
        <w:ind w:firstLine="709"/>
        <w:jc w:val="both"/>
        <w:rPr>
          <w:rFonts w:ascii="Times New Roman" w:hAnsi="Times New Roman" w:cs="Times New Roman"/>
          <w:sz w:val="24"/>
        </w:rPr>
      </w:pPr>
      <w:r>
        <w:rPr>
          <w:rFonts w:cs="Times New Roman" w:ascii="Times New Roman" w:hAnsi="Times New Roman"/>
          <w:sz w:val="24"/>
        </w:rPr>
        <w:t>Ó, gondoltam, s iszonyú lelkifurdalás tört rám, az az óra, melyet alkuval vesztegettem el a szabónál. Másként még itt értem volna!</w:t>
      </w:r>
    </w:p>
    <w:p>
      <w:pPr>
        <w:pStyle w:val="PlainText"/>
        <w:ind w:firstLine="709"/>
        <w:jc w:val="both"/>
        <w:rPr>
          <w:rFonts w:ascii="Times New Roman" w:hAnsi="Times New Roman" w:cs="Times New Roman"/>
          <w:sz w:val="24"/>
        </w:rPr>
      </w:pPr>
      <w:r>
        <w:rPr>
          <w:rFonts w:cs="Times New Roman" w:ascii="Times New Roman" w:hAnsi="Times New Roman"/>
          <w:sz w:val="24"/>
        </w:rPr>
        <w:t>- És hová ment? - kérdeztem, elcsukló hangon.</w:t>
      </w:r>
    </w:p>
    <w:p>
      <w:pPr>
        <w:pStyle w:val="PlainText"/>
        <w:ind w:firstLine="709"/>
        <w:jc w:val="both"/>
        <w:rPr>
          <w:rFonts w:ascii="Times New Roman" w:hAnsi="Times New Roman" w:cs="Times New Roman"/>
          <w:sz w:val="24"/>
        </w:rPr>
      </w:pPr>
      <w:r>
        <w:rPr>
          <w:rFonts w:cs="Times New Roman" w:ascii="Times New Roman" w:hAnsi="Times New Roman"/>
          <w:sz w:val="24"/>
        </w:rPr>
        <w:t>- Hisz éppen ez az! nem tudni. Senki nem tudja, hová való Fontanette s kik a szülei, hacsak Rachel úrhölgy nem, aki felvette volt.</w:t>
      </w:r>
    </w:p>
    <w:p>
      <w:pPr>
        <w:pStyle w:val="PlainText"/>
        <w:ind w:firstLine="709"/>
        <w:jc w:val="both"/>
        <w:rPr>
          <w:rFonts w:ascii="Times New Roman" w:hAnsi="Times New Roman" w:cs="Times New Roman"/>
          <w:sz w:val="24"/>
        </w:rPr>
      </w:pPr>
      <w:r>
        <w:rPr>
          <w:rFonts w:cs="Times New Roman" w:ascii="Times New Roman" w:hAnsi="Times New Roman"/>
          <w:sz w:val="24"/>
        </w:rPr>
        <w:t>- Megyek Rachel úrhölgyhöz.</w:t>
      </w:r>
    </w:p>
    <w:p>
      <w:pPr>
        <w:pStyle w:val="PlainText"/>
        <w:ind w:firstLine="709"/>
        <w:jc w:val="both"/>
        <w:rPr>
          <w:rFonts w:ascii="Times New Roman" w:hAnsi="Times New Roman" w:cs="Times New Roman"/>
          <w:sz w:val="24"/>
        </w:rPr>
      </w:pPr>
      <w:r>
        <w:rPr>
          <w:rFonts w:cs="Times New Roman" w:ascii="Times New Roman" w:hAnsi="Times New Roman"/>
          <w:sz w:val="24"/>
        </w:rPr>
        <w:t>- Jaj, ne menj, Pierre! - pattant föl Luc. - Rachel úrhölgy igen bosszús. Kígyót-békát kiált rád, s apámtól azt követeli: tegye ki nyomban a szűrödet; de ő nem akarja.</w:t>
      </w:r>
    </w:p>
    <w:p>
      <w:pPr>
        <w:pStyle w:val="PlainText"/>
        <w:ind w:firstLine="709"/>
        <w:jc w:val="both"/>
        <w:rPr>
          <w:rFonts w:ascii="Times New Roman" w:hAnsi="Times New Roman" w:cs="Times New Roman"/>
          <w:sz w:val="24"/>
        </w:rPr>
      </w:pPr>
      <w:r>
        <w:rPr>
          <w:rFonts w:cs="Times New Roman" w:ascii="Times New Roman" w:hAnsi="Times New Roman"/>
          <w:sz w:val="24"/>
        </w:rPr>
        <w:t>- Hadd kiabáljon, akkor is bemegyek hozzá.</w:t>
      </w:r>
    </w:p>
    <w:p>
      <w:pPr>
        <w:pStyle w:val="PlainText"/>
        <w:ind w:firstLine="709"/>
        <w:jc w:val="both"/>
        <w:rPr/>
      </w:pPr>
      <w:r>
        <w:rPr>
          <w:rFonts w:cs="Times New Roman" w:ascii="Times New Roman" w:hAnsi="Times New Roman"/>
          <w:sz w:val="24"/>
        </w:rPr>
        <w:t>Mindjárt le is mentem az első emeletre, s kopogtattam a hölgy ajtaján. Ő azt mondta, jöjjek be. Talán férjének hitt. Elszántan beléptem. Tükre előtt ült, s éppen piperészkedett, hanem amint megpillantott a tükörben, kihúzta a derekát, megfordult, farkára állt, mint a kígyó (s én csodálkozva láttam, milyen gonosz a szeme s milyen zsarnoki a modora e szép asszonynak), és megparancsolta: hagyjam el a szobát.</w:t>
      </w:r>
    </w:p>
    <w:p>
      <w:pPr>
        <w:pStyle w:val="PlainText"/>
        <w:ind w:firstLine="709"/>
        <w:jc w:val="both"/>
        <w:rPr>
          <w:rFonts w:ascii="Times New Roman" w:hAnsi="Times New Roman" w:cs="Times New Roman"/>
          <w:sz w:val="24"/>
        </w:rPr>
      </w:pPr>
      <w:r>
        <w:rPr>
          <w:rFonts w:cs="Times New Roman" w:ascii="Times New Roman" w:hAnsi="Times New Roman"/>
          <w:sz w:val="24"/>
        </w:rPr>
        <w:t>- Asszonyom, kegyed elkergette Fontanette-et - mondtam.</w:t>
      </w:r>
    </w:p>
    <w:p>
      <w:pPr>
        <w:pStyle w:val="PlainText"/>
        <w:ind w:firstLine="709"/>
        <w:jc w:val="both"/>
        <w:rPr>
          <w:rFonts w:ascii="Times New Roman" w:hAnsi="Times New Roman" w:cs="Times New Roman"/>
          <w:sz w:val="24"/>
        </w:rPr>
      </w:pPr>
      <w:r>
        <w:rPr>
          <w:rFonts w:cs="Times New Roman" w:ascii="Times New Roman" w:hAnsi="Times New Roman"/>
          <w:sz w:val="24"/>
        </w:rPr>
        <w:t>- S az úr tudja a legjobban, miért - süvöltötte ő.</w:t>
      </w:r>
    </w:p>
    <w:p>
      <w:pPr>
        <w:pStyle w:val="PlainText"/>
        <w:ind w:firstLine="709"/>
        <w:jc w:val="both"/>
        <w:rPr>
          <w:rFonts w:ascii="Times New Roman" w:hAnsi="Times New Roman" w:cs="Times New Roman"/>
          <w:sz w:val="24"/>
        </w:rPr>
      </w:pPr>
      <w:r>
        <w:rPr>
          <w:rFonts w:cs="Times New Roman" w:ascii="Times New Roman" w:hAnsi="Times New Roman"/>
          <w:sz w:val="24"/>
        </w:rPr>
        <w:t>- Megtudom, asszonyom, mihelyt elárulja nekem.</w:t>
      </w:r>
    </w:p>
    <w:p>
      <w:pPr>
        <w:pStyle w:val="PlainText"/>
        <w:ind w:firstLine="709"/>
        <w:jc w:val="both"/>
        <w:rPr>
          <w:rFonts w:ascii="Times New Roman" w:hAnsi="Times New Roman" w:cs="Times New Roman"/>
          <w:sz w:val="24"/>
        </w:rPr>
      </w:pPr>
      <w:r>
        <w:rPr>
          <w:rFonts w:cs="Times New Roman" w:ascii="Times New Roman" w:hAnsi="Times New Roman"/>
          <w:sz w:val="24"/>
        </w:rPr>
        <w:t>- Nem beszélhetek erről - kiáltotta -, tiszta ajkamat nem kívánom beszennyezni a kegyelmed mocskos ügyeivel.</w:t>
      </w:r>
    </w:p>
    <w:p>
      <w:pPr>
        <w:pStyle w:val="PlainText"/>
        <w:ind w:firstLine="709"/>
        <w:jc w:val="both"/>
        <w:rPr>
          <w:rFonts w:ascii="Times New Roman" w:hAnsi="Times New Roman" w:cs="Times New Roman"/>
          <w:sz w:val="24"/>
        </w:rPr>
      </w:pPr>
      <w:r>
        <w:rPr>
          <w:rFonts w:cs="Times New Roman" w:ascii="Times New Roman" w:hAnsi="Times New Roman"/>
          <w:sz w:val="24"/>
        </w:rPr>
        <w:t>- Fontanette beismerte, asszonyom?</w:t>
      </w:r>
    </w:p>
    <w:p>
      <w:pPr>
        <w:pStyle w:val="PlainText"/>
        <w:ind w:firstLine="709"/>
        <w:jc w:val="both"/>
        <w:rPr/>
      </w:pPr>
      <w:r>
        <w:rPr>
          <w:rFonts w:cs="Times New Roman" w:ascii="Times New Roman" w:hAnsi="Times New Roman"/>
          <w:sz w:val="24"/>
        </w:rPr>
        <w:t>- Uram, a leány meggyónta bűnét, én megtudtam, többet nem óhajtok mondani. - Hangja el-elcsuklott izgalmában. - Ha rajtam állna, kegyelmed nem mocskolná be többé jelenlétével hajlékunkat.</w:t>
      </w:r>
    </w:p>
    <w:p>
      <w:pPr>
        <w:pStyle w:val="PlainText"/>
        <w:ind w:firstLine="709"/>
        <w:jc w:val="both"/>
        <w:rPr>
          <w:rFonts w:ascii="Times New Roman" w:hAnsi="Times New Roman" w:cs="Times New Roman"/>
          <w:sz w:val="24"/>
        </w:rPr>
      </w:pPr>
      <w:r>
        <w:rPr>
          <w:rFonts w:cs="Times New Roman" w:ascii="Times New Roman" w:hAnsi="Times New Roman"/>
          <w:sz w:val="24"/>
        </w:rPr>
        <w:t>- Hálás vagyok asszonyomnak keresztényi érzéseiért - mondtam meglehetősen nyugodtan -, de mivel e dologban vétkesebbnek tudom magam szegény Fontanette-nél, arra kérem, mondja meg, hová ment a kislány, s hová való, hogy segítségére lehessek nagy bajában.</w:t>
      </w:r>
    </w:p>
    <w:p>
      <w:pPr>
        <w:pStyle w:val="PlainText"/>
        <w:ind w:firstLine="709"/>
        <w:jc w:val="both"/>
        <w:rPr>
          <w:rFonts w:ascii="Times New Roman" w:hAnsi="Times New Roman" w:cs="Times New Roman"/>
          <w:sz w:val="24"/>
        </w:rPr>
      </w:pPr>
      <w:r>
        <w:rPr>
          <w:rFonts w:cs="Times New Roman" w:ascii="Times New Roman" w:hAnsi="Times New Roman"/>
          <w:sz w:val="24"/>
        </w:rPr>
        <w:t>- Megkapta a bérét, az elég neki.</w:t>
      </w:r>
    </w:p>
    <w:p>
      <w:pPr>
        <w:pStyle w:val="PlainText"/>
        <w:ind w:firstLine="709"/>
        <w:jc w:val="both"/>
        <w:rPr/>
      </w:pPr>
      <w:r>
        <w:rPr>
          <w:rFonts w:cs="Times New Roman" w:ascii="Times New Roman" w:hAnsi="Times New Roman"/>
          <w:sz w:val="24"/>
        </w:rPr>
        <w:t>- Engedelmével, asszonyom, úgy hiszem, nem sokra megy a bérével, s mindenképpen szüksége lenne egy baráti kéz támogatására.</w:t>
      </w:r>
    </w:p>
    <w:p>
      <w:pPr>
        <w:pStyle w:val="PlainText"/>
        <w:ind w:firstLine="709"/>
        <w:jc w:val="both"/>
        <w:rPr>
          <w:rFonts w:ascii="Times New Roman" w:hAnsi="Times New Roman" w:cs="Times New Roman"/>
          <w:sz w:val="24"/>
        </w:rPr>
      </w:pPr>
      <w:r>
        <w:rPr>
          <w:rFonts w:cs="Times New Roman" w:ascii="Times New Roman" w:hAnsi="Times New Roman"/>
          <w:sz w:val="24"/>
        </w:rPr>
        <w:t>Rachel úrhölgy mintha meg sem hallotta volna a kérdést, méltóságteljesen és könyörtelenül hallgatott, rám szegezve drágakő szemét. Tovább próbálkoztam:</w:t>
      </w:r>
    </w:p>
    <w:p>
      <w:pPr>
        <w:pStyle w:val="PlainText"/>
        <w:ind w:firstLine="709"/>
        <w:jc w:val="both"/>
        <w:rPr>
          <w:rFonts w:ascii="Times New Roman" w:hAnsi="Times New Roman" w:cs="Times New Roman"/>
          <w:sz w:val="24"/>
        </w:rPr>
      </w:pPr>
      <w:r>
        <w:rPr>
          <w:rFonts w:cs="Times New Roman" w:ascii="Times New Roman" w:hAnsi="Times New Roman"/>
          <w:sz w:val="24"/>
        </w:rPr>
        <w:t>- Asszonyom, kegyed vette őt fel annak idején, tehát bizonyára tudja a faluja nevét.</w:t>
      </w:r>
    </w:p>
    <w:p>
      <w:pPr>
        <w:pStyle w:val="PlainText"/>
        <w:ind w:firstLine="709"/>
        <w:jc w:val="both"/>
        <w:rPr>
          <w:rFonts w:ascii="Times New Roman" w:hAnsi="Times New Roman" w:cs="Times New Roman"/>
          <w:sz w:val="24"/>
        </w:rPr>
      </w:pPr>
      <w:r>
        <w:rPr>
          <w:rFonts w:cs="Times New Roman" w:ascii="Times New Roman" w:hAnsi="Times New Roman"/>
          <w:sz w:val="24"/>
        </w:rPr>
        <w:t>- Tudtam - felelte, s a szeme kegyetlenül megvillant. - Tudtam, de emlékezetem úgy van megalkotva, hogy abban a minutában, amint elkergettem házamból eme fertelmes szajhát, elűztem őt gondolataimból s agyamból is, s nyomtalanul elfelejtettem nevét, valamint családjáét és falujáét is.</w:t>
      </w:r>
    </w:p>
    <w:p>
      <w:pPr>
        <w:pStyle w:val="PlainText"/>
        <w:ind w:firstLine="709"/>
        <w:jc w:val="both"/>
        <w:rPr>
          <w:rFonts w:ascii="Times New Roman" w:hAnsi="Times New Roman" w:cs="Times New Roman"/>
          <w:sz w:val="24"/>
        </w:rPr>
      </w:pPr>
      <w:r>
        <w:rPr>
          <w:rFonts w:cs="Times New Roman" w:ascii="Times New Roman" w:hAnsi="Times New Roman"/>
          <w:sz w:val="24"/>
        </w:rPr>
        <w:t>Akkor megértettem, nem húzhatok ki egy szót sem e kősziklából, s dühtől részegen örömest megszorongattam volna a némber torkát, hogy testéből egy szikra emberséget kicsiholjak s szájából az elhallgatott nevet. De hiába méregettem gyilkos pillantásokkal, márványból volt, mit sem érzett, még félelmet sem. Egész testem remegett az erőfeszítéstől, mellyel gyilkos dühömön igyekeztem úrrá lenni, s mást nem tehetvén, merőn farkasszemet néztem vele; az ő tekintete jeges volt, az enyém gyűlölettől és megvetéstől izzott, kiolvashatta belőle: az idők végezetéig megvetésemmel sújtom aljasságáért.</w:t>
      </w:r>
    </w:p>
    <w:p>
      <w:pPr>
        <w:pStyle w:val="PlainText"/>
        <w:ind w:firstLine="709"/>
        <w:jc w:val="both"/>
        <w:rPr>
          <w:rFonts w:ascii="Times New Roman" w:hAnsi="Times New Roman" w:cs="Times New Roman"/>
          <w:sz w:val="24"/>
        </w:rPr>
      </w:pPr>
      <w:r>
        <w:rPr>
          <w:rFonts w:cs="Times New Roman" w:ascii="Times New Roman" w:hAnsi="Times New Roman"/>
          <w:sz w:val="24"/>
        </w:rPr>
        <w:t>Egyszerre se szó, se beszéd otthagytam faképnél. Lefutottam a lépcsőn, odakiáltottam Miroulnak, nyergelje fel Albiére-t, s én magam felnyergeltem Acclát. Míg a zablát kancám szájába tettem, azt mondtam Miroulnak, megyünk Fontanette-et keresni. A legokosabb tán az lenne, ha megkérdeznők a kapuőröket, nem láttak-e egy ilyen meg ilyen hajadont. Miroul nyargaljon a Só-kapuhoz, a Léc-kapuhoz és a Mosó-kapuhoz, én azalatt sorra járom a Pila-kaput, a Saint-Gély-kaput és a Peyrou-kaput.</w:t>
      </w:r>
    </w:p>
    <w:p>
      <w:pPr>
        <w:pStyle w:val="PlainText"/>
        <w:ind w:firstLine="709"/>
        <w:jc w:val="both"/>
        <w:rPr/>
      </w:pPr>
      <w:r>
        <w:rPr>
          <w:rFonts w:cs="Times New Roman" w:ascii="Times New Roman" w:hAnsi="Times New Roman"/>
          <w:sz w:val="24"/>
        </w:rPr>
        <w:t>Szerencsétlenségünkre - és még inkább az övére - senki sem látta Fontanette-et. Aznap - micsoda balszerencse! - történetesen éppen piac volt Montpellier-ben, s késő délután nagy sokaság özönlött a kapukhoz, a földmívesek és feleségeik, minekutána eladták a húst, miegymást, ilyentájt indultak haza. Már az utcákon is akkora volt a sokadalom s a zsúfoltság, annyi öszvér és szamár vonta szekér, annyi kosár torlódott egymás hegyére-hátára, hogy Accla alig bírt lépésben is haladni. Ki látott volna meg ennyi nép közt egy kisleányt, ki szakasztott úgy volt öltözve, mint akárki más, s talán sírva vitte kicsiny batyuját? A kapuőrök a szemem közé nevettek, amint kérdezősködni kezdtem.</w:t>
      </w:r>
    </w:p>
    <w:p>
      <w:pPr>
        <w:pStyle w:val="PlainText"/>
        <w:ind w:firstLine="709"/>
        <w:jc w:val="both"/>
        <w:rPr>
          <w:rFonts w:ascii="Times New Roman" w:hAnsi="Times New Roman" w:cs="Times New Roman"/>
          <w:sz w:val="24"/>
        </w:rPr>
      </w:pPr>
      <w:r>
        <w:rPr>
          <w:rFonts w:cs="Times New Roman" w:ascii="Times New Roman" w:hAnsi="Times New Roman"/>
          <w:sz w:val="24"/>
        </w:rPr>
        <w:t>- Aj, uram - mondta egyikük -, örömest lekötelezném, de honnan vennék oly éles szemet, hogy meglássam a tűt a szénaboglyában?</w:t>
      </w:r>
    </w:p>
    <w:p>
      <w:pPr>
        <w:pStyle w:val="PlainText"/>
        <w:ind w:firstLine="709"/>
        <w:jc w:val="both"/>
        <w:rPr/>
      </w:pPr>
      <w:r>
        <w:rPr>
          <w:rFonts w:cs="Times New Roman" w:ascii="Times New Roman" w:hAnsi="Times New Roman"/>
          <w:sz w:val="24"/>
        </w:rPr>
        <w:t>Megvártam, míg oszladozni kezdett a nép, akkor nekivágtam a városból kivezető országutaknak. Két-három mérföldet is megtettem mindegyiken, Miroul ugyancsak, s a közeli falvakban megálltam tudakozódni. Leírtam szegény Fontanette-emet, s kifaggattam a vénasszonyokat, kik kunyhójuk előtt, a kőlócákon üldögéltek s hűsöltek. Mire sem jutottam, egy-két téves nyomon kívül, s csak annál kegyetlenebb volt csalódásom.</w:t>
      </w:r>
    </w:p>
    <w:p>
      <w:pPr>
        <w:pStyle w:val="PlainText"/>
        <w:ind w:firstLine="709"/>
        <w:jc w:val="both"/>
        <w:rPr/>
      </w:pPr>
      <w:r>
        <w:rPr>
          <w:rFonts w:cs="Times New Roman" w:ascii="Times New Roman" w:hAnsi="Times New Roman"/>
          <w:sz w:val="24"/>
        </w:rPr>
        <w:t>Késő éjjel tértem meg szállásunkra kimerülten, porlepetten, elkeseredve. Miroul már otthon volt, de ő sem járt több szerencsével, mint ezt felemás szemének egyetlen, bús pillantásával tudtomra adta. Odadobtam neki Accla gyeplejét, s mivel egy falat nem ment volna le torkomon, annyira undorodtam a gondolatától is, hogy leüljek egy asztalhoz azzal a Medúzával, felsiettem szobámba, azonmód, ruhástul, csizmástul elvetettem magam nyoszolyámon, s úgy maradtam, magamon kívül, könny s ima nélkül, a gondolkodáshoz is fáradtan. És ámbár nyilvánvaló volt a kudarc, nem akartam elhinni. Sokáig elkerült az álom. S az éjszaka csendjében azon kaptam magam: azt a neszt lesem, melyet a retesz okozott, amikor szegény Fontanette elhúzta, s bejött hozzám, gömbölyűn, üdén, és szép szemében határtalan gyengédség csillogott az éjhomályban.</w:t>
      </w:r>
    </w:p>
    <w:p>
      <w:pPr>
        <w:pStyle w:val="PlainText"/>
        <w:ind w:firstLine="709"/>
        <w:jc w:val="both"/>
        <w:rPr>
          <w:rFonts w:ascii="Times New Roman" w:hAnsi="Times New Roman" w:cs="Times New Roman"/>
          <w:sz w:val="24"/>
        </w:rPr>
      </w:pPr>
      <w:r>
        <w:rPr>
          <w:rFonts w:cs="Times New Roman" w:ascii="Times New Roman" w:hAnsi="Times New Roman"/>
          <w:sz w:val="24"/>
        </w:rPr>
        <w:t>Másnap megtudtam az én jó Thomassine-omtól, kit a dolog igen megzavart s feldúlt, hogy Cossolat meglátogatta Gertrude de Luc úrhölgyet, mialatt Samson az iskolában tanult, s három óra hosszára bezárkózott a szép zarándoknővel. Azonnal menjek e szemérmetlen némberhez, követelte Thomassine, s lobbantsam a szemére illetlen viselkedését. Én azonban sehogy sem akartam ráállni, mivel attól féltem: eme Kirké disznóvá varázsol engem magamat is, pusztán azzal, hogy nyakam köré fonja szép fehér karját. Cossolat-nak sem akaródzott szólni; előre tudtam, csak csúfolódna. Amúgy is szavajárása volt, hogy ahányszor egy zarándokcsapat megszáll Montpellier-ben, mindig akad rómás nőszemély, ki az ő karja közt végképp elfeledkezik szentjeiről. Ha újfent előhozakodna e dicsekvéssel, ugyan mit tehetnék? Vele nevessek vagy megorroljak? És ha megorrolnék - vajon meddig tanácsos ebben is elmennem?</w:t>
      </w:r>
    </w:p>
    <w:p>
      <w:pPr>
        <w:pStyle w:val="PlainText"/>
        <w:ind w:firstLine="709"/>
        <w:jc w:val="both"/>
        <w:rPr/>
      </w:pPr>
      <w:r>
        <w:rPr>
          <w:rFonts w:cs="Times New Roman" w:ascii="Times New Roman" w:hAnsi="Times New Roman"/>
          <w:sz w:val="24"/>
        </w:rPr>
        <w:t>Szíven ütött a gondolat, mi kegyetlen csapás lenne szegény Samsonomra, ha véletlenül neszét venné szerelmese hűtlenségének. Kegyetlen csapás mindenkire, de kettősen az rá nézve, galambártatlansága miatt. Főtt miatta a fejem, nem tudtam, mit tegyek, hogy őt a bánattól megkíméljem, úgyannyira, hogy kis híján megfeledkeztem szegény Fontanette-ről s tulajdon aggodalmamról.</w:t>
      </w:r>
    </w:p>
    <w:p>
      <w:pPr>
        <w:pStyle w:val="PlainText"/>
        <w:ind w:firstLine="709"/>
        <w:jc w:val="both"/>
        <w:rPr/>
      </w:pPr>
      <w:r>
        <w:rPr>
          <w:rFonts w:cs="Times New Roman" w:ascii="Times New Roman" w:hAnsi="Times New Roman"/>
          <w:sz w:val="24"/>
        </w:rPr>
        <w:t>Egész nap s a rá következő éjszakán is szüntelen ezt hánytam-vetettem magamban, de hasztalan. Reggelre kelve sem sejtettem, miként távolíthatnám el e Kirkét Samsontól, Cossolat-tól s önmagamtól, mert mi tagadás, mióta tudtam, hogy e hölgy a forróvérű férfiakat kedveli, újra és újra rám tört a kívánkozás, noha borzadtam a gondolatára is, hogy szegény öcsémet megcsalhatnám, s mi több: éppen Thomassine házában.</w:t>
      </w:r>
    </w:p>
    <w:p>
      <w:pPr>
        <w:pStyle w:val="PlainText"/>
        <w:ind w:firstLine="709"/>
        <w:jc w:val="both"/>
        <w:rPr>
          <w:rFonts w:ascii="Times New Roman" w:hAnsi="Times New Roman" w:cs="Times New Roman"/>
          <w:sz w:val="24"/>
        </w:rPr>
      </w:pPr>
      <w:r>
        <w:rPr>
          <w:rFonts w:cs="Times New Roman" w:ascii="Times New Roman" w:hAnsi="Times New Roman"/>
          <w:sz w:val="24"/>
        </w:rPr>
        <w:t>Ezen járt az eszem még az iskolában is, míg Saporta Avicennát kommentálta, s amikor a leckeóra végeztével a katedrára szólított, szentül hittem, figyelmetlenségemért akar meginteni. De utánam mindjárt Merdansont és a kirurgusinas Carajacot is odahívatta. Minekutána jól megnézett mindhármunkat katedrája magasából, merőn ránk szegezve fenyegető fekete szemét (mert üdvösnek tartotta, hogy örökösen úgy érezzük: jelen ártatlanságunk csupán eljövendő vétkünk pillanatnyi formája s szubsztanciája), elmondta: az ispotály őre hajlandó átengedni az iskolának egy csavargó tetemét, ki nemrég adta ki lelkét, s meghagyta, nézzük meg az ipsét, és állapítsuk meg, alkalmas-e boncolásra.</w:t>
      </w:r>
    </w:p>
    <w:p>
      <w:pPr>
        <w:pStyle w:val="PlainText"/>
        <w:ind w:firstLine="709"/>
        <w:jc w:val="both"/>
        <w:rPr/>
      </w:pPr>
      <w:r>
        <w:rPr>
          <w:rFonts w:cs="Times New Roman" w:ascii="Times New Roman" w:hAnsi="Times New Roman"/>
          <w:sz w:val="24"/>
        </w:rPr>
        <w:t>Mentünk is, nagy büszkén. Úgy éreztük, fontos ügyben járunk el. A kórház őre tar volt, rút arcú, bűzös leheletű s oly sovány, hogy Merdanson súgva „érdekesnek” minősítette, könyékkel oldalba taszított, és hozzátette: „Érted, cimbora?” Russecnek hívják, mondta az őr, s mindjárt bevezetett minket egy igen sötét kamrába (a függönyöket összevonták), melyet oly iszonyatos édeskés, dögletes szag töltött be, hogy a küszöbről mindhárman visszatorpantunk. Ennél jobb volt még Russec szájbűze is. A kamra közepén faágy állt, rajta szalmazsák, s a szalmazsákon hevert a mocskos lepedővel letakart holttetem.</w:t>
      </w:r>
    </w:p>
    <w:p>
      <w:pPr>
        <w:pStyle w:val="PlainText"/>
        <w:ind w:firstLine="709"/>
        <w:jc w:val="both"/>
        <w:rPr/>
      </w:pPr>
      <w:r>
        <w:rPr>
          <w:rFonts w:cs="Times New Roman" w:ascii="Times New Roman" w:hAnsi="Times New Roman"/>
          <w:sz w:val="24"/>
        </w:rPr>
        <w:t>- Diák urak - mondta Russec arcunkba lehelve gyomorforgató leheletét, úgyhogy gyorsan befogtam orrom-szám a tenyeremmel -, fogadok, sosem láttak szebbet e legénynél. Izmos, jó testű, fiatal, nincs semminek híjával, az életén kívül. Ritka specimen, s mi több, csak ma reggel szállt el belőle a szufla, tehát a lehető legfrissebb. Nos, diák urak, lévén nagy kedvelője a medicinának, hajlandó volnék potom öt sol ellenében átengedni az iskolának e tetemet; hanem alább nem adhatom!</w:t>
      </w:r>
    </w:p>
    <w:p>
      <w:pPr>
        <w:pStyle w:val="PlainText"/>
        <w:ind w:firstLine="709"/>
        <w:jc w:val="both"/>
        <w:rPr>
          <w:rFonts w:ascii="Times New Roman" w:hAnsi="Times New Roman" w:cs="Times New Roman"/>
          <w:sz w:val="24"/>
        </w:rPr>
      </w:pPr>
      <w:r>
        <w:rPr>
          <w:rFonts w:cs="Times New Roman" w:ascii="Times New Roman" w:hAnsi="Times New Roman"/>
          <w:sz w:val="24"/>
        </w:rPr>
        <w:t>- Öt sol. Megfontolandó - felelte Merdanson. - De nem veszünk zsákban macskát. Látni akarjuk. Őr, húzd el a függönyt, s vedd le róla a lepedőt.</w:t>
      </w:r>
    </w:p>
    <w:p>
      <w:pPr>
        <w:pStyle w:val="PlainText"/>
        <w:ind w:firstLine="709"/>
        <w:jc w:val="both"/>
        <w:rPr/>
      </w:pPr>
      <w:r>
        <w:rPr>
          <w:rFonts w:cs="Times New Roman" w:ascii="Times New Roman" w:hAnsi="Times New Roman"/>
          <w:sz w:val="24"/>
        </w:rPr>
        <w:t>Russec úgy tett, amint Merdanson meghagyta neki, a nap fénye beáradt a kamrába, s tisztán láttam: Russec óvatosan nyúl a lepedőért, s oly távol marad az ágytól, mint csak lehet. Aztán egy rántással feltakarta a holtat. Moccanatlanul, merőn bámultuk a tetemet, és nem hittünk a szemünknek: a halott ágyékán pestisdaganat éktelenkedett, jobb lábán üszök feketéllett.</w:t>
      </w:r>
    </w:p>
    <w:p>
      <w:pPr>
        <w:pStyle w:val="PlainText"/>
        <w:ind w:firstLine="709"/>
        <w:jc w:val="both"/>
        <w:rPr/>
      </w:pPr>
      <w:r>
        <w:rPr>
          <w:rFonts w:cs="Times New Roman" w:ascii="Times New Roman" w:hAnsi="Times New Roman"/>
          <w:sz w:val="24"/>
        </w:rPr>
        <w:t>- Siorac! Carajac! - szólt Merdanson, amikor a félelem végre megoldotta nyelvét. - Ti is látjátok, amit én? Szent Vitus szakállára, fussunk!</w:t>
      </w:r>
    </w:p>
    <w:p>
      <w:pPr>
        <w:pStyle w:val="PlainText"/>
        <w:ind w:firstLine="709"/>
        <w:jc w:val="both"/>
        <w:rPr>
          <w:rFonts w:ascii="Times New Roman" w:hAnsi="Times New Roman" w:cs="Times New Roman"/>
          <w:sz w:val="24"/>
        </w:rPr>
      </w:pPr>
      <w:r>
        <w:rPr>
          <w:rFonts w:cs="Times New Roman" w:ascii="Times New Roman" w:hAnsi="Times New Roman"/>
          <w:sz w:val="24"/>
        </w:rPr>
        <w:t>S úgy rohantunk ki a folyosóra, mint a bolondok. Russec utánunk. Egyre csak azt kiabálta:</w:t>
      </w:r>
    </w:p>
    <w:p>
      <w:pPr>
        <w:pStyle w:val="PlainText"/>
        <w:ind w:firstLine="709"/>
        <w:jc w:val="both"/>
        <w:rPr>
          <w:rFonts w:ascii="Times New Roman" w:hAnsi="Times New Roman" w:cs="Times New Roman"/>
          <w:sz w:val="24"/>
        </w:rPr>
      </w:pPr>
      <w:r>
        <w:rPr>
          <w:rFonts w:cs="Times New Roman" w:ascii="Times New Roman" w:hAnsi="Times New Roman"/>
          <w:sz w:val="24"/>
        </w:rPr>
        <w:t>- Mi van? Nem tetszik az ipse? Van valami baja?</w:t>
      </w:r>
    </w:p>
    <w:p>
      <w:pPr>
        <w:pStyle w:val="PlainText"/>
        <w:ind w:firstLine="709"/>
        <w:jc w:val="both"/>
        <w:rPr/>
      </w:pPr>
      <w:r>
        <w:rPr>
          <w:rFonts w:cs="Times New Roman" w:ascii="Times New Roman" w:hAnsi="Times New Roman"/>
          <w:sz w:val="24"/>
        </w:rPr>
        <w:t>- Azt meghiszem! - üvöltötte Carajac, a fejét sem fordítva hátra. - Nagyobb már nem is lehetne!</w:t>
      </w:r>
    </w:p>
    <w:p>
      <w:pPr>
        <w:pStyle w:val="PlainText"/>
        <w:ind w:firstLine="709"/>
        <w:jc w:val="both"/>
        <w:rPr>
          <w:rFonts w:ascii="Times New Roman" w:hAnsi="Times New Roman" w:cs="Times New Roman"/>
          <w:sz w:val="24"/>
        </w:rPr>
      </w:pPr>
      <w:r>
        <w:rPr>
          <w:rFonts w:cs="Times New Roman" w:ascii="Times New Roman" w:hAnsi="Times New Roman"/>
          <w:sz w:val="24"/>
        </w:rPr>
        <w:t>- Megkaphatják negyedáron - kiáltotta utánunk Russec.</w:t>
      </w:r>
    </w:p>
    <w:p>
      <w:pPr>
        <w:pStyle w:val="PlainText"/>
        <w:ind w:firstLine="709"/>
        <w:jc w:val="both"/>
        <w:rPr>
          <w:rFonts w:ascii="Times New Roman" w:hAnsi="Times New Roman" w:cs="Times New Roman"/>
          <w:sz w:val="24"/>
        </w:rPr>
      </w:pPr>
      <w:r>
        <w:rPr>
          <w:rFonts w:cs="Times New Roman" w:ascii="Times New Roman" w:hAnsi="Times New Roman"/>
          <w:sz w:val="24"/>
        </w:rPr>
        <w:t>- Se negyed-, se harmadáron - üvöltötte Merdanson, és elsőnek rontott ki a kapun.</w:t>
      </w:r>
    </w:p>
    <w:p>
      <w:pPr>
        <w:pStyle w:val="PlainText"/>
        <w:ind w:firstLine="709"/>
        <w:jc w:val="both"/>
        <w:rPr>
          <w:rFonts w:ascii="Times New Roman" w:hAnsi="Times New Roman" w:cs="Times New Roman"/>
          <w:sz w:val="24"/>
        </w:rPr>
      </w:pPr>
      <w:r>
        <w:rPr>
          <w:rFonts w:cs="Times New Roman" w:ascii="Times New Roman" w:hAnsi="Times New Roman"/>
          <w:sz w:val="24"/>
        </w:rPr>
        <w:t>Be kellemesnek, be jónak tetszett Montpellier levegője e dögletes hely, e bűzhödt őr, eme pestises nyoszolya után!</w:t>
      </w:r>
    </w:p>
    <w:p>
      <w:pPr>
        <w:pStyle w:val="PlainText"/>
        <w:ind w:firstLine="709"/>
        <w:jc w:val="both"/>
        <w:rPr/>
      </w:pPr>
      <w:r>
        <w:rPr>
          <w:rFonts w:cs="Times New Roman" w:ascii="Times New Roman" w:hAnsi="Times New Roman"/>
          <w:sz w:val="24"/>
        </w:rPr>
        <w:t>- Cimboráim, pihenjük ki az izgalmakat - mondtam. Itt van egy ugrásra a Három Királyok. A fogadósné szemrevaló. Meghívlak egy üveg borra s egy tál pecsenyére. Töltsük meg haladéktalanul szép piros vérrel belső részeinket s ereinket, így torlaszolván el a fertőzet útját!</w:t>
      </w:r>
    </w:p>
    <w:p>
      <w:pPr>
        <w:pStyle w:val="PlainText"/>
        <w:ind w:firstLine="709"/>
        <w:jc w:val="both"/>
        <w:rPr>
          <w:rFonts w:ascii="Times New Roman" w:hAnsi="Times New Roman" w:cs="Times New Roman"/>
          <w:sz w:val="24"/>
        </w:rPr>
      </w:pPr>
      <w:r>
        <w:rPr>
          <w:rFonts w:cs="Times New Roman" w:ascii="Times New Roman" w:hAnsi="Times New Roman"/>
          <w:sz w:val="24"/>
        </w:rPr>
        <w:t>- Igen jó preventív orvosság az, csakugyan - vélte Merdanson. - Ambroise Paré is ajánlja a pestisről szóló traktátusában.</w:t>
      </w:r>
    </w:p>
    <w:p>
      <w:pPr>
        <w:pStyle w:val="PlainText"/>
        <w:ind w:firstLine="709"/>
        <w:jc w:val="both"/>
        <w:rPr>
          <w:rFonts w:ascii="Times New Roman" w:hAnsi="Times New Roman" w:cs="Times New Roman"/>
          <w:sz w:val="24"/>
        </w:rPr>
      </w:pPr>
      <w:r>
        <w:rPr>
          <w:rFonts w:cs="Times New Roman" w:ascii="Times New Roman" w:hAnsi="Times New Roman"/>
          <w:sz w:val="24"/>
        </w:rPr>
        <w:t>- Egyetértek - vélte Carajac, ki ritkán szólt, de mindig okosat. - Ám mi köze mindehhez a fogadósnénak?</w:t>
      </w:r>
    </w:p>
    <w:p>
      <w:pPr>
        <w:pStyle w:val="PlainText"/>
        <w:ind w:firstLine="709"/>
        <w:jc w:val="both"/>
        <w:rPr>
          <w:rFonts w:ascii="Times New Roman" w:hAnsi="Times New Roman" w:cs="Times New Roman"/>
          <w:sz w:val="24"/>
        </w:rPr>
      </w:pPr>
      <w:r>
        <w:rPr>
          <w:rFonts w:cs="Times New Roman" w:ascii="Times New Roman" w:hAnsi="Times New Roman"/>
          <w:sz w:val="24"/>
        </w:rPr>
        <w:t>- A szépség a szem orvossága gyalázatos látvány után - mondtam.</w:t>
      </w:r>
    </w:p>
    <w:p>
      <w:pPr>
        <w:pStyle w:val="PlainText"/>
        <w:ind w:firstLine="709"/>
        <w:jc w:val="both"/>
        <w:rPr/>
      </w:pPr>
      <w:r>
        <w:rPr>
          <w:rFonts w:cs="Times New Roman" w:ascii="Times New Roman" w:hAnsi="Times New Roman"/>
          <w:sz w:val="24"/>
        </w:rPr>
        <w:t>S alighogy kimondtam, a fogadósné nyakon legyintette Merdansont, ki a konyhán áthaladtában tilalma ellenére meglapogatta a hátát.</w:t>
      </w:r>
    </w:p>
    <w:p>
      <w:pPr>
        <w:pStyle w:val="PlainText"/>
        <w:ind w:firstLine="709"/>
        <w:jc w:val="both"/>
        <w:rPr>
          <w:rFonts w:ascii="Times New Roman" w:hAnsi="Times New Roman" w:cs="Times New Roman"/>
          <w:sz w:val="24"/>
        </w:rPr>
      </w:pPr>
      <w:r>
        <w:rPr>
          <w:rFonts w:cs="Times New Roman" w:ascii="Times New Roman" w:hAnsi="Times New Roman"/>
          <w:sz w:val="24"/>
        </w:rPr>
        <w:t>- Aj, nagyot üt a gonosz! - panaszkodott Merdanson. - De sebaj, húsa kemény, s úgy tetszik, igen élvezetes. Ma éjjel róla fogok álmodni.</w:t>
      </w:r>
    </w:p>
    <w:p>
      <w:pPr>
        <w:pStyle w:val="PlainText"/>
        <w:ind w:firstLine="709"/>
        <w:jc w:val="both"/>
        <w:rPr>
          <w:rFonts w:ascii="Times New Roman" w:hAnsi="Times New Roman" w:cs="Times New Roman"/>
          <w:sz w:val="24"/>
        </w:rPr>
      </w:pPr>
      <w:r>
        <w:rPr>
          <w:rFonts w:cs="Times New Roman" w:ascii="Times New Roman" w:hAnsi="Times New Roman"/>
          <w:sz w:val="24"/>
        </w:rPr>
        <w:t>- Mocskos szájú! Akarsz még egyet? - förmedt rá a fogadósné.</w:t>
      </w:r>
    </w:p>
    <w:p>
      <w:pPr>
        <w:pStyle w:val="PlainText"/>
        <w:ind w:firstLine="709"/>
        <w:jc w:val="both"/>
        <w:rPr>
          <w:rFonts w:ascii="Times New Roman" w:hAnsi="Times New Roman" w:cs="Times New Roman"/>
          <w:sz w:val="24"/>
        </w:rPr>
      </w:pPr>
      <w:r>
        <w:rPr>
          <w:rFonts w:cs="Times New Roman" w:ascii="Times New Roman" w:hAnsi="Times New Roman"/>
          <w:sz w:val="24"/>
        </w:rPr>
        <w:t>- Micsoda? Ingyen? - méltatlankodott Merdanson. Amint a fogadósné feltálalta a pecsenyét s eltűnt, én társaimhoz fordultam:</w:t>
      </w:r>
    </w:p>
    <w:p>
      <w:pPr>
        <w:pStyle w:val="PlainText"/>
        <w:ind w:firstLine="709"/>
        <w:jc w:val="both"/>
        <w:rPr>
          <w:rFonts w:ascii="Times New Roman" w:hAnsi="Times New Roman" w:cs="Times New Roman"/>
          <w:sz w:val="24"/>
        </w:rPr>
      </w:pPr>
      <w:r>
        <w:rPr>
          <w:rFonts w:cs="Times New Roman" w:ascii="Times New Roman" w:hAnsi="Times New Roman"/>
          <w:sz w:val="24"/>
        </w:rPr>
        <w:t>- Cimborák, aggaszt ama halott. Járvány van-e kitörőben?</w:t>
      </w:r>
    </w:p>
    <w:p>
      <w:pPr>
        <w:pStyle w:val="PlainText"/>
        <w:ind w:firstLine="709"/>
        <w:jc w:val="both"/>
        <w:rPr/>
      </w:pPr>
      <w:r>
        <w:rPr>
          <w:rFonts w:cs="Times New Roman" w:ascii="Times New Roman" w:hAnsi="Times New Roman"/>
          <w:sz w:val="24"/>
        </w:rPr>
        <w:t>- Nem - rázta meg a fejét Merdanson. - Saportától tudom, mindig akad az év folyamán egy-egy pestises beteg a kórházban, mégsem terjed tovább a fertőzés. Hanem e flaska nélkül így is búbánatos lennék. Szar város! Itt minden s mindenki a medicina ellen esküszik össze. Hallottátok-e, cimborák? Vagy egy hete a főporkoláb megtagadta Saportától egy kivégzett tetemét, s inkább ott rohasztotta el haszontalanul darabjait egy olajfán. Ma pedig eme bűzös Russec nem átall egy pestises tetemet felkínálni. Az ördögbe! Ha nem boncolhatunk, befellegzett az orvostudománynak. Többre tanít fertályóra alatt az anatómus kése, mint három álló óra alatt egy lekció Hippokratészről. S ez a torzszülött Bazin négyre csökkentette a boncolások számát egy iskolai év alatt. Négyre, cimborák! Négyre! Holott legalább nyolcra volna szükség! Hej, fogadósné, ha azt nem tűröd el, hogy hozzád nyúljak, hagyd legalább szép tetemedet az iskolára. Örömmel boncolnálak fel holtod után.</w:t>
      </w:r>
    </w:p>
    <w:p>
      <w:pPr>
        <w:pStyle w:val="PlainText"/>
        <w:ind w:firstLine="709"/>
        <w:jc w:val="both"/>
        <w:rPr/>
      </w:pPr>
      <w:r>
        <w:rPr>
          <w:rFonts w:cs="Times New Roman" w:ascii="Times New Roman" w:hAnsi="Times New Roman"/>
          <w:sz w:val="24"/>
        </w:rPr>
        <w:t>- Piha! - utálkozott a fogadósné, ki éppen egy új üveg bort hozott be. - Épen s egészben akarok síromban nyugodni, mint jó keresztényhez illik!</w:t>
      </w:r>
    </w:p>
    <w:p>
      <w:pPr>
        <w:pStyle w:val="PlainText"/>
        <w:ind w:firstLine="709"/>
        <w:jc w:val="both"/>
        <w:rPr/>
      </w:pPr>
      <w:r>
        <w:rPr>
          <w:rFonts w:cs="Times New Roman" w:ascii="Times New Roman" w:hAnsi="Times New Roman"/>
          <w:sz w:val="24"/>
        </w:rPr>
        <w:t>- Szó, ami szó, szegények vagyunk - bólogatott Carajac. - Még egy csontváza sincs az iskolának. Hát nem gyalázat?! Hogyan mutassuk be a csontok illeszkedését csontváz nélkül?</w:t>
      </w:r>
    </w:p>
    <w:p>
      <w:pPr>
        <w:pStyle w:val="PlainText"/>
        <w:ind w:firstLine="709"/>
        <w:jc w:val="both"/>
        <w:rPr/>
      </w:pPr>
      <w:r>
        <w:rPr>
          <w:rFonts w:cs="Times New Roman" w:ascii="Times New Roman" w:hAnsi="Times New Roman"/>
          <w:sz w:val="24"/>
        </w:rPr>
        <w:t>- Támadt egy eszmém - mondta Merdanson. - Bizonyára jó gondolat, hisz eme flaskából vettem: öljük meg Russecet; ezáltal egyszer s mindenkorra kigyógyítjuk bűzös leheletéből. S minekutána megöltük, csináljunk belőle csontvázat. Fele munka, amilyen ösztövér, máris merő csont és bőr. Így igen csinos csontvázat faraghatnánk egy igen rút ispotályőrből.</w:t>
      </w:r>
    </w:p>
    <w:p>
      <w:pPr>
        <w:pStyle w:val="PlainText"/>
        <w:ind w:firstLine="709"/>
        <w:jc w:val="both"/>
        <w:rPr>
          <w:rFonts w:ascii="Times New Roman" w:hAnsi="Times New Roman" w:cs="Times New Roman"/>
          <w:sz w:val="24"/>
        </w:rPr>
      </w:pPr>
      <w:r>
        <w:rPr>
          <w:rFonts w:cs="Times New Roman" w:ascii="Times New Roman" w:hAnsi="Times New Roman"/>
          <w:sz w:val="24"/>
        </w:rPr>
        <w:t>- Cimborák, ürítsétek ki nélkülem eme flaskát - pattantam föl, mivel hirtelen egy terv alakult ki agyamban, mely semmi összefüggésben nem volt az elhangzottakkal. - Ott ül egy nemesúr, kivel néhány szót kívánok váltani.</w:t>
      </w:r>
    </w:p>
    <w:p>
      <w:pPr>
        <w:pStyle w:val="PlainText"/>
        <w:ind w:firstLine="709"/>
        <w:jc w:val="both"/>
        <w:rPr/>
      </w:pPr>
      <w:r>
        <w:rPr>
          <w:rFonts w:cs="Times New Roman" w:ascii="Times New Roman" w:hAnsi="Times New Roman"/>
          <w:sz w:val="24"/>
        </w:rPr>
        <w:t>Amint közeledni látott Caudebec báró, ki éppen egy vastag bigorre-i hurkát markolt föl s tömte két kézzel a szájába (hajszál híján megfúlt, oly nagyot talált nyelni), szaporán kardjáért nyúlt, miközben ugyancsak táncolt föl s alá a szemöldöke. Hanem azután eszébe ötlött hiábavaló hadakozása az én zsámolyom ellen két hónappal ezelőtt, s Cossolat ijesztő fenyegetése, úgyhogy mosolygó arcom láttán biccentett nem éppen udvariasan, de nem is gorombán. Ám óvakodott a tiszteletemre fölállni, megölelni s maga mellé ültetni. Láttomra a szerzetesek mind hirtelen lesütötték a szemüket, mintha az eretnekség eleven kísértete toppant volna elébük.</w:t>
      </w:r>
    </w:p>
    <w:p>
      <w:pPr>
        <w:pStyle w:val="PlainText"/>
        <w:ind w:firstLine="709"/>
        <w:jc w:val="both"/>
        <w:rPr/>
      </w:pPr>
      <w:r>
        <w:rPr>
          <w:rFonts w:cs="Times New Roman" w:ascii="Times New Roman" w:hAnsi="Times New Roman"/>
          <w:sz w:val="24"/>
        </w:rPr>
        <w:t>Eszemben sem volt megütközni e fogadtatáson, ahelyett széket hozattam oda egy szolgálóval, helyet foglaltam egy ölre Caudebectől, s vidáman megszólítottam:</w:t>
      </w:r>
    </w:p>
    <w:p>
      <w:pPr>
        <w:pStyle w:val="PlainText"/>
        <w:ind w:firstLine="709"/>
        <w:jc w:val="both"/>
        <w:rPr/>
      </w:pPr>
      <w:r>
        <w:rPr>
          <w:rFonts w:cs="Times New Roman" w:ascii="Times New Roman" w:hAnsi="Times New Roman"/>
          <w:sz w:val="24"/>
        </w:rPr>
        <w:t>- Aj, báró úr, be örülök, hogy épen s egészségesen láthatom e hosszú, veszedelmes út után, s a szerzetes urakat nemkülönben. A hölgyek elbűvölőbbek, mint valaha. (Mire a normann vászoncselédek mind előrenyújtották nyakukat, pislogtak és rám mosolyogtak.) Úgy hírlik, Róma a föld legszebb városa. Mint vélekedik erről, uram?</w:t>
      </w:r>
    </w:p>
    <w:p>
      <w:pPr>
        <w:pStyle w:val="PlainText"/>
        <w:ind w:firstLine="709"/>
        <w:jc w:val="both"/>
        <w:rPr>
          <w:rFonts w:ascii="Times New Roman" w:hAnsi="Times New Roman" w:cs="Times New Roman"/>
          <w:sz w:val="24"/>
        </w:rPr>
      </w:pPr>
      <w:r>
        <w:rPr>
          <w:rFonts w:cs="Times New Roman" w:ascii="Times New Roman" w:hAnsi="Times New Roman"/>
          <w:sz w:val="24"/>
        </w:rPr>
        <w:t>Caudebec mordult egyet. Mást nem is igen tehetett, lévén a szájában éppen egy újabb hurka, fele kint, fele bent, azt nyeldekelte, mint óriáskígyó a nyulat, vastag ajkával befelé gyűrve a kinn maradt hurkát.</w:t>
      </w:r>
    </w:p>
    <w:p>
      <w:pPr>
        <w:pStyle w:val="PlainText"/>
        <w:ind w:firstLine="709"/>
        <w:jc w:val="both"/>
        <w:rPr>
          <w:rFonts w:ascii="Times New Roman" w:hAnsi="Times New Roman" w:cs="Times New Roman"/>
          <w:sz w:val="24"/>
        </w:rPr>
      </w:pPr>
      <w:r>
        <w:rPr>
          <w:rFonts w:cs="Times New Roman" w:ascii="Times New Roman" w:hAnsi="Times New Roman"/>
          <w:sz w:val="24"/>
        </w:rPr>
        <w:t>- Á, á, mindjárt gondoltam, hogy megnyerte tetszését az örök város - mondtam. - S mivé lett vajon a fogadalom tárgya, mely zarándokútra késztette? Meghallgatta-e az ég imáit? Jó egészségben van-e Caudebec úrnő?</w:t>
      </w:r>
    </w:p>
    <w:p>
      <w:pPr>
        <w:pStyle w:val="PlainText"/>
        <w:ind w:firstLine="709"/>
        <w:jc w:val="both"/>
        <w:rPr/>
      </w:pPr>
      <w:r>
        <w:rPr>
          <w:rFonts w:cs="Times New Roman" w:ascii="Times New Roman" w:hAnsi="Times New Roman"/>
          <w:sz w:val="24"/>
        </w:rPr>
        <w:t>- Nem, uram - Caudebec felhajtott egy egész kupa bort, hogy a hurkát leöblítse. - Ma reggel kaptam levelet hazulról. A háládatlan egy hónapja elhalálozott, éppen amikor Rómába megérkeztünk. Aj, uram, megesz a méreg! Be csúnyán megtréfált az az asszony! Hát nem várhatta meg legalább, hogy fogadalmat tegyek a Szent Péter-templomban, mielőtt ily sürgősen elhalálozott volna?</w:t>
      </w:r>
    </w:p>
    <w:p>
      <w:pPr>
        <w:pStyle w:val="PlainText"/>
        <w:ind w:firstLine="709"/>
        <w:jc w:val="both"/>
        <w:rPr/>
      </w:pPr>
      <w:r>
        <w:rPr>
          <w:rFonts w:cs="Times New Roman" w:ascii="Times New Roman" w:hAnsi="Times New Roman"/>
          <w:sz w:val="24"/>
        </w:rPr>
        <w:t>- Bocsássa meg e vétkét, uram! Senki élő nem választhatja meg tetszése szerint halála percét. Lám - fogtam halkabbra hangomat -, mit láttam csak ma reggel is a montpellier-i kórházban? Egy daliás, ifjú legényt kiterítve szalmazsákján, ágyékán kelevény, bal lábán üszök.</w:t>
      </w:r>
    </w:p>
    <w:p>
      <w:pPr>
        <w:pStyle w:val="PlainText"/>
        <w:ind w:firstLine="709"/>
        <w:jc w:val="both"/>
        <w:rPr/>
      </w:pPr>
      <w:r>
        <w:rPr>
          <w:rFonts w:cs="Times New Roman" w:ascii="Times New Roman" w:hAnsi="Times New Roman"/>
          <w:sz w:val="24"/>
        </w:rPr>
        <w:t>- Micsoda? - köpte vissza a bort Caudebec. - Kelevény! Üszök! Hát pestisben halt el?</w:t>
      </w:r>
    </w:p>
    <w:p>
      <w:pPr>
        <w:pStyle w:val="PlainText"/>
        <w:ind w:firstLine="709"/>
        <w:jc w:val="both"/>
        <w:rPr>
          <w:rFonts w:ascii="Times New Roman" w:hAnsi="Times New Roman" w:cs="Times New Roman"/>
          <w:sz w:val="24"/>
        </w:rPr>
      </w:pPr>
      <w:r>
        <w:rPr>
          <w:rFonts w:cs="Times New Roman" w:ascii="Times New Roman" w:hAnsi="Times New Roman"/>
          <w:sz w:val="24"/>
        </w:rPr>
        <w:t>- Abban - feleltem ártatlan képpel. - Akad itt-ott egy pestises Montpellier-ben, no de semmi, a város egészséges!</w:t>
      </w:r>
    </w:p>
    <w:p>
      <w:pPr>
        <w:pStyle w:val="PlainText"/>
        <w:ind w:firstLine="709"/>
        <w:jc w:val="both"/>
        <w:rPr/>
      </w:pPr>
      <w:r>
        <w:rPr>
          <w:rFonts w:cs="Times New Roman" w:ascii="Times New Roman" w:hAnsi="Times New Roman"/>
          <w:sz w:val="24"/>
        </w:rPr>
        <w:t>- Egészséges, uram! Egészséges! Fráterek! - ugrott talpra a báró. - Gyűjtsétek össze a népet! Tüstént indulunk. A teremburáját! Egy percig sem maradok tovább eme pestises városban!</w:t>
      </w:r>
    </w:p>
    <w:p>
      <w:pPr>
        <w:pStyle w:val="PlainText"/>
        <w:ind w:firstLine="709"/>
        <w:jc w:val="both"/>
        <w:rPr>
          <w:rFonts w:ascii="Times New Roman" w:hAnsi="Times New Roman" w:cs="Times New Roman"/>
          <w:sz w:val="24"/>
        </w:rPr>
      </w:pPr>
      <w:r>
        <w:rPr>
          <w:rFonts w:cs="Times New Roman" w:ascii="Times New Roman" w:hAnsi="Times New Roman"/>
          <w:sz w:val="24"/>
        </w:rPr>
        <w:t>- Uram, ha távozni készül, váljunk el barátságban, szorítsunk kezet!</w:t>
      </w:r>
    </w:p>
    <w:p>
      <w:pPr>
        <w:pStyle w:val="PlainText"/>
        <w:ind w:firstLine="709"/>
        <w:jc w:val="both"/>
        <w:rPr>
          <w:rFonts w:ascii="Times New Roman" w:hAnsi="Times New Roman" w:cs="Times New Roman"/>
          <w:sz w:val="24"/>
        </w:rPr>
      </w:pPr>
      <w:r>
        <w:rPr>
          <w:rFonts w:cs="Times New Roman" w:ascii="Times New Roman" w:hAnsi="Times New Roman"/>
          <w:sz w:val="24"/>
        </w:rPr>
        <w:t>Közelebb léptem és jobbomat kézfogásra nyújtottam.</w:t>
      </w:r>
    </w:p>
    <w:p>
      <w:pPr>
        <w:pStyle w:val="PlainText"/>
        <w:ind w:firstLine="709"/>
        <w:jc w:val="both"/>
        <w:rPr>
          <w:rFonts w:ascii="Times New Roman" w:hAnsi="Times New Roman" w:cs="Times New Roman"/>
          <w:sz w:val="24"/>
        </w:rPr>
      </w:pPr>
      <w:r>
        <w:rPr>
          <w:rFonts w:cs="Times New Roman" w:ascii="Times New Roman" w:hAnsi="Times New Roman"/>
          <w:sz w:val="24"/>
        </w:rPr>
        <w:t>Caudebec hátraugrott, úgy, hogy székét is feldöntötte, s azt üvöltötte:</w:t>
      </w:r>
    </w:p>
    <w:p>
      <w:pPr>
        <w:pStyle w:val="PlainText"/>
        <w:ind w:firstLine="709"/>
        <w:jc w:val="both"/>
        <w:rPr>
          <w:rFonts w:ascii="Times New Roman" w:hAnsi="Times New Roman" w:cs="Times New Roman"/>
          <w:sz w:val="24"/>
        </w:rPr>
      </w:pPr>
      <w:r>
        <w:rPr>
          <w:rFonts w:cs="Times New Roman" w:ascii="Times New Roman" w:hAnsi="Times New Roman"/>
          <w:sz w:val="24"/>
        </w:rPr>
        <w:t>- Hozzám ne nyúljon, uram! Talán máris magában hordja a fertőzetet!</w:t>
      </w:r>
    </w:p>
    <w:p>
      <w:pPr>
        <w:pStyle w:val="PlainText"/>
        <w:ind w:firstLine="709"/>
        <w:jc w:val="both"/>
        <w:rPr>
          <w:rFonts w:ascii="Times New Roman" w:hAnsi="Times New Roman" w:cs="Times New Roman"/>
          <w:sz w:val="24"/>
        </w:rPr>
      </w:pPr>
      <w:r>
        <w:rPr>
          <w:rFonts w:cs="Times New Roman" w:ascii="Times New Roman" w:hAnsi="Times New Roman"/>
          <w:sz w:val="24"/>
        </w:rPr>
        <w:t>- Ugyan - feleltem -, alig értem hozzá a halotthoz. Nosza báró, csapjon bele!</w:t>
      </w:r>
    </w:p>
    <w:p>
      <w:pPr>
        <w:pStyle w:val="PlainText"/>
        <w:ind w:firstLine="709"/>
        <w:jc w:val="both"/>
        <w:rPr>
          <w:rFonts w:ascii="Times New Roman" w:hAnsi="Times New Roman" w:cs="Times New Roman"/>
          <w:sz w:val="24"/>
        </w:rPr>
      </w:pPr>
      <w:r>
        <w:rPr>
          <w:rFonts w:cs="Times New Roman" w:ascii="Times New Roman" w:hAnsi="Times New Roman"/>
          <w:sz w:val="24"/>
        </w:rPr>
        <w:t>S jobb kezemet kinyújtva közeledtem. Ő rémülten hátrált előlem, s így kergettem körbe az asztal körül, mint ő engem két hónapja kivont karddal. Hanem amint a kört megtettük, Caudebec igen közel került a lépcsőhöz, felfutott, négyesével véve a fokokat, s odafent kulcsra zárta szobája ajtaját.</w:t>
      </w:r>
    </w:p>
    <w:p>
      <w:pPr>
        <w:pStyle w:val="PlainText"/>
        <w:ind w:firstLine="709"/>
        <w:jc w:val="both"/>
        <w:rPr>
          <w:rFonts w:ascii="Times New Roman" w:hAnsi="Times New Roman" w:cs="Times New Roman"/>
          <w:sz w:val="24"/>
        </w:rPr>
      </w:pPr>
      <w:r>
        <w:rPr>
          <w:rFonts w:cs="Times New Roman" w:ascii="Times New Roman" w:hAnsi="Times New Roman"/>
          <w:sz w:val="24"/>
        </w:rPr>
        <w:t>Ekkor elköszöntem a rómásoktól, kik némán, rettegve ültek pecsenyéjük előtt, s nyugodtan visszaültem asztalomhoz.</w:t>
      </w:r>
    </w:p>
    <w:p>
      <w:pPr>
        <w:pStyle w:val="PlainText"/>
        <w:ind w:firstLine="709"/>
        <w:jc w:val="both"/>
        <w:rPr>
          <w:rFonts w:ascii="Times New Roman" w:hAnsi="Times New Roman" w:cs="Times New Roman"/>
          <w:sz w:val="24"/>
        </w:rPr>
      </w:pPr>
      <w:r>
        <w:rPr>
          <w:rFonts w:cs="Times New Roman" w:ascii="Times New Roman" w:hAnsi="Times New Roman"/>
          <w:sz w:val="24"/>
        </w:rPr>
        <w:t>- Miféle csíny ez, Siorac uram! - súgta oda nekem a fogadósné. - Tönkretesz. Mennyi szép normann arany old most kereket!</w:t>
      </w:r>
    </w:p>
    <w:p>
      <w:pPr>
        <w:pStyle w:val="PlainText"/>
        <w:ind w:firstLine="709"/>
        <w:jc w:val="both"/>
        <w:rPr>
          <w:rFonts w:ascii="Times New Roman" w:hAnsi="Times New Roman" w:cs="Times New Roman"/>
          <w:sz w:val="24"/>
        </w:rPr>
      </w:pPr>
      <w:r>
        <w:rPr>
          <w:rFonts w:cs="Times New Roman" w:ascii="Times New Roman" w:hAnsi="Times New Roman"/>
          <w:sz w:val="24"/>
        </w:rPr>
        <w:t>- Bocsássa meg, barátném - feleltem, fejemet lehorgasztva s bűnbánó arcot mutatva -, eljárt a szám. Összevissza fecsegtem.</w:t>
      </w:r>
    </w:p>
    <w:p>
      <w:pPr>
        <w:pStyle w:val="PlainText"/>
        <w:ind w:firstLine="709"/>
        <w:jc w:val="both"/>
        <w:rPr/>
      </w:pPr>
      <w:r>
        <w:rPr>
          <w:rFonts w:cs="Times New Roman" w:ascii="Times New Roman" w:hAnsi="Times New Roman"/>
          <w:sz w:val="24"/>
        </w:rPr>
        <w:t>- Azt kötve hiszem! - nézett jól a szemem közé a fogadósné. - Siorac úr nem szokott oktalanul cselekedni. Megtudom én mihamar, miért ugrasztotta meg vendégeimet.</w:t>
      </w:r>
    </w:p>
    <w:p>
      <w:pPr>
        <w:pStyle w:val="PlainText"/>
        <w:ind w:firstLine="709"/>
        <w:jc w:val="both"/>
        <w:rPr/>
      </w:pPr>
      <w:r>
        <w:rPr>
          <w:rFonts w:cs="Times New Roman" w:ascii="Times New Roman" w:hAnsi="Times New Roman"/>
          <w:sz w:val="24"/>
        </w:rPr>
        <w:t>És csakugyan megtudta Cossolat-tól, ki nemcsak nem orrolt meg rám a rómások hirtelen távozását hallva, hanem a hasát fogta, olyan jót nevetett rajta, s én sem különben.</w:t>
      </w:r>
    </w:p>
    <w:p>
      <w:pPr>
        <w:pStyle w:val="PlainText"/>
        <w:ind w:firstLine="709"/>
        <w:jc w:val="both"/>
        <w:rPr>
          <w:rFonts w:ascii="Times New Roman" w:hAnsi="Times New Roman" w:cs="Times New Roman"/>
          <w:sz w:val="24"/>
        </w:rPr>
      </w:pPr>
      <w:r>
        <w:rPr>
          <w:rFonts w:cs="Times New Roman" w:ascii="Times New Roman" w:hAnsi="Times New Roman"/>
          <w:sz w:val="24"/>
        </w:rPr>
        <w:t>- Ej, Pierre, be kétarcú e furfang! Mit akart voltaképpen elérni? Hogy én ne szarvazhassam föl öccsét? Vagy hogy kegyelmed ne tehesse?</w:t>
      </w:r>
    </w:p>
    <w:p>
      <w:pPr>
        <w:pStyle w:val="PlainText"/>
        <w:ind w:firstLine="709"/>
        <w:jc w:val="both"/>
        <w:rPr>
          <w:rFonts w:ascii="Times New Roman" w:hAnsi="Times New Roman" w:cs="Times New Roman"/>
          <w:sz w:val="24"/>
        </w:rPr>
      </w:pPr>
      <w:r>
        <w:rPr>
          <w:rFonts w:cs="Times New Roman" w:ascii="Times New Roman" w:hAnsi="Times New Roman"/>
          <w:sz w:val="24"/>
        </w:rPr>
        <w:t>Amire nem válaszolhattam, mert magam sem tudtam, hányadán állok. Olykor nem könnyű bizony tisztába jönnünk vele: mit is érzünk, s még kevésbé, hogy mit kívánunk.</w:t>
      </w:r>
    </w:p>
    <w:p>
      <w:pPr>
        <w:pStyle w:val="PlainText"/>
        <w:ind w:firstLine="709"/>
        <w:jc w:val="both"/>
        <w:rPr/>
      </w:pPr>
      <w:r>
        <w:rPr>
          <w:rFonts w:cs="Times New Roman" w:ascii="Times New Roman" w:hAnsi="Times New Roman"/>
          <w:sz w:val="24"/>
        </w:rPr>
        <w:t>Amint ez ügyet sikerrel lezártuk, mely egészen felzaklatott, felkerestem Sanche mestert, s minekutána udvariasan elnézését kértem, amiért meg találtam zavarni háza békéjét; kérve kértem, árulja el, hová való Fontanette, mert jóvátétellel és segítséggel tartozom neki.</w:t>
      </w:r>
    </w:p>
    <w:p>
      <w:pPr>
        <w:pStyle w:val="PlainText"/>
        <w:ind w:firstLine="709"/>
        <w:jc w:val="both"/>
        <w:rPr/>
      </w:pPr>
      <w:r>
        <w:rPr>
          <w:rFonts w:cs="Times New Roman" w:ascii="Times New Roman" w:hAnsi="Times New Roman"/>
          <w:sz w:val="24"/>
        </w:rPr>
        <w:t>- Fájdalom, nem tudom, Pierre - sóhajtott nagyot Sanche mester. - Rachel úrhölgy tudta, de azt állítja, kihullott emlékezetéből a név. Én hittem neki. S tehettem-e mást? Hajaj, Pierre öcsém, az asszony akarata oly kelevény, melyet nem fakaszthat fel kirurgus avagy borbély.</w:t>
      </w:r>
    </w:p>
    <w:p>
      <w:pPr>
        <w:pStyle w:val="PlainText"/>
        <w:ind w:firstLine="709"/>
        <w:jc w:val="both"/>
        <w:rPr/>
      </w:pPr>
      <w:r>
        <w:rPr>
          <w:rFonts w:cs="Times New Roman" w:ascii="Times New Roman" w:hAnsi="Times New Roman"/>
          <w:sz w:val="24"/>
        </w:rPr>
        <w:t>S megindultan kérlelt: térjek vissza ebédlőasztalához. Mióta távol időzöm, szomorú a társaság.</w:t>
      </w:r>
    </w:p>
    <w:p>
      <w:pPr>
        <w:pStyle w:val="PlainText"/>
        <w:ind w:firstLine="709"/>
        <w:jc w:val="both"/>
        <w:rPr/>
      </w:pPr>
      <w:r>
        <w:rPr>
          <w:rFonts w:cs="Times New Roman" w:ascii="Times New Roman" w:hAnsi="Times New Roman"/>
          <w:sz w:val="24"/>
        </w:rPr>
        <w:t>- Kivéve Rachel úrhölgyet - jegyeztem meg -, ki arra biztatta a mestert, kergessen ki házából.</w:t>
      </w:r>
    </w:p>
    <w:p>
      <w:pPr>
        <w:pStyle w:val="PlainText"/>
        <w:ind w:firstLine="709"/>
        <w:jc w:val="both"/>
        <w:rPr/>
      </w:pPr>
      <w:r>
        <w:rPr>
          <w:rFonts w:cs="Times New Roman" w:ascii="Times New Roman" w:hAnsi="Times New Roman"/>
          <w:sz w:val="24"/>
        </w:rPr>
        <w:t>- Saját házamban én vagyok az úr - szegte föl önérzetesen a fejét Sanche mester. - És én tudom, kit fogadjak oda be s kit ne. Igaz, a mi városi erkölcseink jóval szigorúbbak, mint a kastélybeliek, hol senki meg nem ütközik azon, ha egy ifjabb fiú szemet vet egy szobaleányra. Nem látok rá okot, hogy a mi szűkös elveinket kegyelmedre erőltessem, ki türelmesebb szellemben nevelkedett volt.</w:t>
      </w:r>
    </w:p>
    <w:p>
      <w:pPr>
        <w:pStyle w:val="PlainText"/>
        <w:ind w:firstLine="709"/>
        <w:jc w:val="both"/>
        <w:rPr>
          <w:rFonts w:ascii="Times New Roman" w:hAnsi="Times New Roman" w:cs="Times New Roman"/>
          <w:sz w:val="24"/>
        </w:rPr>
      </w:pPr>
      <w:r>
        <w:rPr>
          <w:rFonts w:cs="Times New Roman" w:ascii="Times New Roman" w:hAnsi="Times New Roman"/>
          <w:sz w:val="24"/>
        </w:rPr>
        <w:t>- Sajnos, szegény Fontanette fizetett meg kettőnk vétkéért - mondtam.</w:t>
      </w:r>
    </w:p>
    <w:p>
      <w:pPr>
        <w:pStyle w:val="PlainText"/>
        <w:ind w:firstLine="709"/>
        <w:jc w:val="both"/>
        <w:rPr/>
      </w:pPr>
      <w:r>
        <w:rPr>
          <w:rFonts w:cs="Times New Roman" w:ascii="Times New Roman" w:hAnsi="Times New Roman"/>
          <w:sz w:val="24"/>
        </w:rPr>
        <w:t>- Jaj, kedves Pierre-em - Sanche mester egyszerre búnak eresztette fejét -, én is nagyon megszerettem a kislányt. Csinossága, kedvessége beragyogta a házat. S igen sajnálom, hogy nincs köztünk többé.</w:t>
      </w:r>
    </w:p>
    <w:p>
      <w:pPr>
        <w:pStyle w:val="PlainText"/>
        <w:ind w:firstLine="709"/>
        <w:jc w:val="both"/>
        <w:rPr>
          <w:rFonts w:ascii="Times New Roman" w:hAnsi="Times New Roman" w:cs="Times New Roman"/>
          <w:sz w:val="24"/>
        </w:rPr>
      </w:pPr>
      <w:r>
        <w:rPr>
          <w:rFonts w:cs="Times New Roman" w:ascii="Times New Roman" w:hAnsi="Times New Roman"/>
          <w:sz w:val="24"/>
        </w:rPr>
        <w:t>Ezen felette elérzékenyültem, a mester nyakába borultam, jobb s bal felől arcon csókoltam és megígértem: jövő szerdától visszatérek asztalához.</w:t>
      </w:r>
    </w:p>
    <w:p>
      <w:pPr>
        <w:pStyle w:val="PlainText"/>
        <w:ind w:firstLine="709"/>
        <w:jc w:val="both"/>
        <w:rPr/>
      </w:pPr>
      <w:r>
        <w:rPr>
          <w:rFonts w:cs="Times New Roman" w:ascii="Times New Roman" w:hAnsi="Times New Roman"/>
          <w:sz w:val="24"/>
        </w:rPr>
        <w:t>Azért választottam éppen a szerdát, mert aznapra ígérte Martinez halványkék selyemujjasom, vörös hasítékú halványkék selyemnadrágom s fehér tollas kis kék fövegem elkészültét. Joyeuse úrnő színe a kék volt, mint ezt a szabótól megtudtam. Úgy fellelkesültem, amint a szabó nagy tükrében megpillantottam képemet, s oly szépnek láttam magam az új ruhában, hogy a helyt megtoldottam a kialkudott bért négy arannyal.</w:t>
      </w:r>
    </w:p>
    <w:p>
      <w:pPr>
        <w:pStyle w:val="PlainText"/>
        <w:ind w:firstLine="709"/>
        <w:jc w:val="both"/>
        <w:rPr/>
      </w:pPr>
      <w:r>
        <w:rPr>
          <w:rFonts w:cs="Times New Roman" w:ascii="Times New Roman" w:hAnsi="Times New Roman"/>
          <w:sz w:val="24"/>
        </w:rPr>
        <w:t>- Aj, Siorac uram - Martinez olajszín arcát pirosra festette az öröm -, ritka gyémánt az olyan nemesúr, ki készpénzzel fizet, de még ritkább az olyan, ki a fizetséget önként megtetézi. Ha nem tekinteném csekély rangomat, megcsókolnám uraságodat. De tudom, ki fogja azt helyettem megcselekedni!</w:t>
      </w:r>
    </w:p>
    <w:p>
      <w:pPr>
        <w:pStyle w:val="PlainText"/>
        <w:ind w:firstLine="709"/>
        <w:jc w:val="both"/>
        <w:rPr/>
      </w:pPr>
      <w:r>
        <w:rPr>
          <w:rFonts w:cs="Times New Roman" w:ascii="Times New Roman" w:hAnsi="Times New Roman"/>
          <w:sz w:val="24"/>
        </w:rPr>
        <w:t>Egy bizonyos módon tapsolt, amire hirtelen ott termett a négy leány. Ő mindegyiknek odaadott egy aranyat,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Lányaim, tegyétek el perselyetekbe! S köszönjétek meg Siorac úrnak! Nyomjatok orcáira páros csókot, megengedem!</w:t>
      </w:r>
    </w:p>
    <w:p>
      <w:pPr>
        <w:pStyle w:val="PlainText"/>
        <w:ind w:firstLine="709"/>
        <w:jc w:val="both"/>
        <w:rPr/>
      </w:pPr>
      <w:r>
        <w:rPr>
          <w:rFonts w:cs="Times New Roman" w:ascii="Times New Roman" w:hAnsi="Times New Roman"/>
          <w:sz w:val="24"/>
        </w:rPr>
        <w:t>Meg is tették, egyik a másik után, s igen kedvesen, úgyhogy valósággal belekábultam, s egészen megigézett gazellaszemük ragyogása.</w:t>
      </w:r>
    </w:p>
    <w:p>
      <w:pPr>
        <w:pStyle w:val="PlainText"/>
        <w:ind w:firstLine="709"/>
        <w:jc w:val="both"/>
        <w:rPr>
          <w:rFonts w:ascii="Times New Roman" w:hAnsi="Times New Roman" w:cs="Times New Roman"/>
          <w:sz w:val="24"/>
        </w:rPr>
      </w:pPr>
      <w:r>
        <w:rPr>
          <w:rFonts w:cs="Times New Roman" w:ascii="Times New Roman" w:hAnsi="Times New Roman"/>
          <w:sz w:val="24"/>
        </w:rPr>
        <w:t>- No, Martinez - nevettem nagyot -, eztán örökre a kend kliense maradok.</w:t>
      </w:r>
    </w:p>
    <w:p>
      <w:pPr>
        <w:pStyle w:val="PlainText"/>
        <w:ind w:firstLine="709"/>
        <w:jc w:val="both"/>
        <w:rPr/>
      </w:pPr>
      <w:r>
        <w:rPr>
          <w:rFonts w:cs="Times New Roman" w:ascii="Times New Roman" w:hAnsi="Times New Roman"/>
          <w:sz w:val="24"/>
        </w:rPr>
        <w:t>S kiléptem a Lécfaragó utcára. Határtalanul büszkén feszítettem, s mivel az utca néptelen volt (akkor verte el a toronyóra éppen a delet), lopva minduntalan meg-megbámultam magam dicsőségem teljében. Hanem arra gondosan ügyeltem, hogy eközben nemtörődöm arcot vágjak s szórakozottnak mutatkozzam. Úgy bizony! Nem bűnbánóan, nem gyalázatban, nem zsákruhába öltözötten tértem meg én, a bűnös, Sanche mester házába, nem hintettem hamut fejemre s nem fetrengtem a porban. Mi több, úgy intéztem, hogy egyszerre lépjek be a szálába Sanche mesterrel, ki láttomra a száját is eltátotta. Rachel úrhölgy kővé dermedt, s a többiek is elnémultak meglepetésükben.</w:t>
      </w:r>
    </w:p>
    <w:p>
      <w:pPr>
        <w:pStyle w:val="PlainText"/>
        <w:ind w:firstLine="709"/>
        <w:jc w:val="both"/>
        <w:rPr/>
      </w:pPr>
      <w:r>
        <w:rPr>
          <w:rFonts w:cs="Times New Roman" w:ascii="Times New Roman" w:hAnsi="Times New Roman"/>
          <w:sz w:val="24"/>
        </w:rPr>
        <w:t>- Öcsém, micsoda öltözék! - kiáltotta végre Sanche mester. - Micsoda pompa! Be pazar ujjas! Hová készül ily gáláns öltözékben?</w:t>
      </w:r>
    </w:p>
    <w:p>
      <w:pPr>
        <w:pStyle w:val="PlainText"/>
        <w:ind w:firstLine="709"/>
        <w:jc w:val="both"/>
        <w:rPr/>
      </w:pPr>
      <w:r>
        <w:rPr>
          <w:rFonts w:cs="Times New Roman" w:ascii="Times New Roman" w:hAnsi="Times New Roman"/>
          <w:sz w:val="24"/>
        </w:rPr>
        <w:t>- Illustrissime magister - feleltem -, nem hiúságból viselem s nem magamutogatásból. Hanem mert ez kötelességem. Joyeuse úrnő meghívott ma délutánra. Mint tudja, mester, unokaöccse vagyok az úrnőnek.</w:t>
      </w:r>
    </w:p>
    <w:p>
      <w:pPr>
        <w:pStyle w:val="PlainText"/>
        <w:ind w:firstLine="709"/>
        <w:jc w:val="both"/>
        <w:rPr>
          <w:rFonts w:ascii="Times New Roman" w:hAnsi="Times New Roman" w:cs="Times New Roman"/>
          <w:sz w:val="24"/>
        </w:rPr>
      </w:pPr>
      <w:r>
        <w:rPr>
          <w:rFonts w:cs="Times New Roman" w:ascii="Times New Roman" w:hAnsi="Times New Roman"/>
          <w:sz w:val="24"/>
        </w:rPr>
        <w:t>- Aj, que matador! Que matador! - lelkendezett Sanche mester. Ez az ő marránus nyelvén annyit tett: Ó, be szép! ó, be szép! - Öcsém, kérem, üdvözölje hitvesemet, kinél egy kis lakomát rendeltem visszatérte örömére.</w:t>
      </w:r>
    </w:p>
    <w:p>
      <w:pPr>
        <w:pStyle w:val="PlainText"/>
        <w:ind w:firstLine="709"/>
        <w:jc w:val="both"/>
        <w:rPr/>
      </w:pPr>
      <w:r>
        <w:rPr>
          <w:rFonts w:cs="Times New Roman" w:ascii="Times New Roman" w:hAnsi="Times New Roman"/>
          <w:sz w:val="24"/>
        </w:rPr>
        <w:t>Készséggel üdvözöltem a hölgyet, majd földig hajoltam előtte, de faarccal. Hogy ő hogyan fogadta tisztelgésemet, nem tudom, óvakodtam rápillantani. Ennek utána leültem a Sanche mester beharangozta kis lakomához selyempompámban, a tekintetek kereszttüzében. A lakoma természetesen nem szolgált rá e névre, ámbár aznap kivételképpen ki-ki jóllakhatott. Mégis csak fél szemmel néztek a tálba; a másikat ki-ki rajtam tartotta, ki új fényben ragyogtam. Fogacer befelé mosolygott ördögi szemöldöke alatt, Sanche mester pedig minduntalan azt mormogta a szakállába, félig elérzékenyülten, félig csúfondárosan:</w:t>
      </w:r>
    </w:p>
    <w:p>
      <w:pPr>
        <w:pStyle w:val="PlainText"/>
        <w:ind w:firstLine="709"/>
        <w:jc w:val="both"/>
        <w:rPr>
          <w:rFonts w:ascii="Times New Roman" w:hAnsi="Times New Roman" w:cs="Times New Roman"/>
          <w:sz w:val="24"/>
        </w:rPr>
      </w:pPr>
      <w:r>
        <w:rPr>
          <w:rFonts w:cs="Times New Roman" w:ascii="Times New Roman" w:hAnsi="Times New Roman"/>
          <w:sz w:val="24"/>
        </w:rPr>
        <w:t>- Que matador! Que matado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ltelt a tél, de csak nem állt helyre a béke Rachel úrhölgy és közöttem. Ő sosem emelte többé rám drágakő szemét, s én sem igyekeztem a kedvét keresni, hisz ahányszor csak elgondoltam, milyen aljasul járt el, eltitkolván előlem a helyet, hová szegény Fontanette-em visszavonult, eszeveszett düh fogott el. Ami a dologban (hogy a meritumát se hallgassam el) a leginkább bosszantott, annyira, hogy a gondolatára is összecsikordult a fogam, az az volt, hogy a némber a vallás álarca mögé rejthette gonoszságát s kegyetlenségét.</w:t>
      </w:r>
    </w:p>
    <w:p>
      <w:pPr>
        <w:pStyle w:val="PlainText"/>
        <w:ind w:firstLine="709"/>
        <w:jc w:val="both"/>
        <w:rPr/>
      </w:pPr>
      <w:r>
        <w:rPr>
          <w:rFonts w:cs="Times New Roman" w:ascii="Times New Roman" w:hAnsi="Times New Roman"/>
          <w:sz w:val="24"/>
        </w:rPr>
        <w:t>Samson révedezve járt-kelt, mint aki nem is e világról való, úgyhogy sem Thomassine-nak, sem Azaisnak nem volt szíve olyat mondani neki, mi megzavarhatta volna ártatlan lelkét. Soha nem is tudta meg, milyen hosszan tárgyalt Cossolat szíve hölgyével a tűboltban. Azt sem tudta meg soha, miért távoztak oly hirtelen városunkból a rómások, s ámbár nagyon szenvedett miatta, lévén első szerelme éppen virágjában s hamvában, megvigasztalt az a gondolat, hogy még sokkal jobban szenvedett volna, ha az igazat megtudta volna. Az a némber nem átallt Normandiából ismét levelet írni neki, mi több, igen gyengéd levelet. Kedves öcsém arra kért, feleljek rá én, hanem ezt kereken megtagadtam, mondván, elég nagy fiú már, hogy egyedül intézze levelezését. Meg is tette, de levele oly kurtára-furcsára sikeredett, hogy szánalom volt látni. A hölgy mégis válaszolt, s így csordogált levelezésük gyér patakja négy kerek esztendőn át, ámbár többé nem találkoztak, jeléül, hogy a hölgy mégiscsak szívébe zárta öcsémet. Ami nem gátolta meg benne, hogy másokat is oda ne zárjon, s gyenge lombozatát más vizekben meg ne mártsa. De hát mit tehetünk? Megváltoztathatod-e az eb szimatát, ki száz nyomon akar egyszerre elindulni? Nem kívánom én itt az erkölcsbírót játszani; ha egy nő történetesen ily természetű, az nem baj, csak bele ne habarodjék a férfiember.</w:t>
      </w:r>
    </w:p>
    <w:p>
      <w:pPr>
        <w:pStyle w:val="PlainText"/>
        <w:ind w:firstLine="709"/>
        <w:jc w:val="both"/>
        <w:rPr/>
      </w:pPr>
      <w:r>
        <w:rPr>
          <w:rFonts w:cs="Times New Roman" w:ascii="Times New Roman" w:hAnsi="Times New Roman"/>
          <w:sz w:val="24"/>
        </w:rPr>
        <w:t>Hetente felkerestem Joyeuse úrnőt, s gyors előrehaladást tettem kegyeiben, úgyhogy végezetül az első helyre jutottam vértanúi között. Igaz, a többi kissé elnyüvődött már vértje alatt; bennem ellenben friss, szabad szájú, vidám társra lelt az úrnő, s mi több, élénk képzelettel faragtam új s új bókokat, míg a régi vértanúk ez irányú nyugtatóképessége kimerült. Ami a leginkább hozzám fűzte, mégis az volt, hogy igazán szerettem, határtalan hálát érezve jósága száz jeléért; s mi tagadás, négyszemközt oly bizalmas szolgálatokra is felkért, mire egy vértanúnak nem lehetne joga. Példának okáért hálószobájában bedörzsölhettem hátát s keblét különféle kenetekkel, nem is szólva a csókok különféle fajtáiról, melyeket alkóvjában váltottunk; s százféle más becézgetésről; ezek azonban sosem mentek túl ama küszöbön, melyet átallépve Joyeuse úrnő úgy érezte volna: megcsalja a férjét.</w:t>
      </w:r>
    </w:p>
    <w:p>
      <w:pPr>
        <w:pStyle w:val="PlainText"/>
        <w:ind w:firstLine="709"/>
        <w:jc w:val="both"/>
        <w:rPr/>
      </w:pPr>
      <w:r>
        <w:rPr>
          <w:rFonts w:cs="Times New Roman" w:ascii="Times New Roman" w:hAnsi="Times New Roman"/>
          <w:sz w:val="24"/>
        </w:rPr>
        <w:t>E küszöb mindazonáltal egyre jobban kitolódott ősztől télig - sejthetik, melyik irányban, s ha magunkra maradtunk Joyeuse úrhölggyel mennyezetes ágya kék kárpitja mögött (mint már mondtam, a kék volt az ő színe), s csókjaim, öleléseim fokról fokra felhevítették a vérét, nem állta meg, hogy azt ne mondja, kezemet vezetve: „Édes, drága kisöcsém, tegye azt, így akarom „ Én készséggel eleget tettem óhajának, s ő aközben akkorákat s oly heveseket és sűrűeket sóhajtott, hogy azt hihette volna az ember, mindjárt kiadja lelkét. S én nem voltam annyira sárgacsőrű, hogy meg ne értsem, mit jelent mindez. Magamban igen csodáltam, hogy az úrhölgy, miközben ily gyönyöröket élvez oldalamon, még mindig azzal dicsekszik, mint oly gyakran megtette, hogy sosem törte meg házastársi esküjét. S gyakran eszembe jutott az is, hogy gyóntatóatyja, a kis abbé példásan jóakaratú avagy határtalanul tapintatos lelkipásztor lehet, ha a hölgy valóban minden bűnét meggyónta neki. Mert az igazat szólva szegény úrnőnk alig találkozott férjével; a vicomte úr örökké lovon s úton volt, keresztül-kasul bejárva a tartományt a király szolgálatában, s eközben más kancákat is meglovagolt, kiket helyébe hoztak, hol megszállt, s kikkel soha be nem telhetett.</w:t>
      </w:r>
    </w:p>
    <w:p>
      <w:pPr>
        <w:pStyle w:val="PlainText"/>
        <w:ind w:firstLine="709"/>
        <w:jc w:val="both"/>
        <w:rPr/>
      </w:pPr>
      <w:r>
        <w:rPr>
          <w:rFonts w:cs="Times New Roman" w:ascii="Times New Roman" w:hAnsi="Times New Roman"/>
          <w:sz w:val="24"/>
        </w:rPr>
        <w:t>Aglaét sokszor felbosszantották bizalmas együttléteim úrnőjével, s mihelyt magunkra maradtunk, szabad folyást engedett haragjának.</w:t>
      </w:r>
    </w:p>
    <w:p>
      <w:pPr>
        <w:pStyle w:val="PlainText"/>
        <w:ind w:firstLine="709"/>
        <w:jc w:val="both"/>
        <w:rPr>
          <w:rFonts w:ascii="Times New Roman" w:hAnsi="Times New Roman" w:cs="Times New Roman"/>
          <w:sz w:val="24"/>
        </w:rPr>
      </w:pPr>
      <w:r>
        <w:rPr>
          <w:rFonts w:cs="Times New Roman" w:ascii="Times New Roman" w:hAnsi="Times New Roman"/>
          <w:sz w:val="24"/>
        </w:rPr>
        <w:t>- Mit tett már megint úrnőmmel, szörnyeteg, hogy annyit nyögött-sóhajtozott?</w:t>
      </w:r>
    </w:p>
    <w:p>
      <w:pPr>
        <w:pStyle w:val="PlainText"/>
        <w:ind w:firstLine="709"/>
        <w:jc w:val="both"/>
        <w:rPr/>
      </w:pPr>
      <w:r>
        <w:rPr>
          <w:rFonts w:cs="Times New Roman" w:ascii="Times New Roman" w:hAnsi="Times New Roman"/>
          <w:sz w:val="24"/>
        </w:rPr>
        <w:t>- Csupa olyat, mit a kisasszonnyal is szívesen megcselekednék, ha úgy kívánná.</w:t>
      </w:r>
    </w:p>
    <w:p>
      <w:pPr>
        <w:pStyle w:val="PlainText"/>
        <w:ind w:firstLine="709"/>
        <w:jc w:val="both"/>
        <w:rPr/>
      </w:pPr>
      <w:r>
        <w:rPr>
          <w:rFonts w:cs="Times New Roman" w:ascii="Times New Roman" w:hAnsi="Times New Roman"/>
          <w:sz w:val="24"/>
        </w:rPr>
        <w:t>- Piha, uram! - szegte fel büszkén a fejét. - Én szűz vagyok! S adná Miasszonyunk, a szentséges, boldogságos és áldott Szűzanya, hogy meg is maradjak annak, ami vagyok, míg férjhez nem megyek! Mégis úgy vélem - folytatta rövid hallgatás után -, hogy ha a sátán megkísértene, s kedvem támadna kegyelmed miatt nyögni, korom jobban illenék az úréhoz.</w:t>
      </w:r>
    </w:p>
    <w:p>
      <w:pPr>
        <w:pStyle w:val="PlainText"/>
        <w:ind w:firstLine="709"/>
        <w:jc w:val="both"/>
        <w:rPr/>
      </w:pPr>
      <w:r>
        <w:rPr>
          <w:rFonts w:cs="Times New Roman" w:ascii="Times New Roman" w:hAnsi="Times New Roman"/>
          <w:sz w:val="24"/>
        </w:rPr>
        <w:t>Nem feleltem, mivel úgy véltem, a kelleténél többet engedett meg magának úrnője irányában.</w:t>
      </w:r>
    </w:p>
    <w:p>
      <w:pPr>
        <w:pStyle w:val="PlainText"/>
        <w:ind w:firstLine="709"/>
        <w:jc w:val="both"/>
        <w:rPr>
          <w:rFonts w:ascii="Times New Roman" w:hAnsi="Times New Roman" w:cs="Times New Roman"/>
          <w:sz w:val="24"/>
        </w:rPr>
      </w:pPr>
      <w:r>
        <w:rPr>
          <w:rFonts w:cs="Times New Roman" w:ascii="Times New Roman" w:hAnsi="Times New Roman"/>
          <w:sz w:val="24"/>
        </w:rPr>
        <w:t>- Hát nem felel? - kérdezte élesen.</w:t>
      </w:r>
    </w:p>
    <w:p>
      <w:pPr>
        <w:pStyle w:val="PlainText"/>
        <w:ind w:firstLine="709"/>
        <w:jc w:val="both"/>
        <w:rPr/>
      </w:pPr>
      <w:r>
        <w:rPr>
          <w:rFonts w:cs="Times New Roman" w:ascii="Times New Roman" w:hAnsi="Times New Roman"/>
          <w:sz w:val="24"/>
        </w:rPr>
        <w:t>- Agiaé, Joyeuse úrnő oly jó és bájos asszony, s én úgy szeretem, hogy örömmel megteszek bármit, amit kíván; ha kell, akár a holdat is lehozom neki az égről. Ami pedig a korát illeti, az e dologban mit sem tesz.</w:t>
      </w:r>
    </w:p>
    <w:p>
      <w:pPr>
        <w:pStyle w:val="PlainText"/>
        <w:ind w:firstLine="709"/>
        <w:jc w:val="both"/>
        <w:rPr>
          <w:rFonts w:ascii="Times New Roman" w:hAnsi="Times New Roman" w:cs="Times New Roman"/>
          <w:sz w:val="24"/>
        </w:rPr>
      </w:pPr>
      <w:r>
        <w:rPr>
          <w:rFonts w:cs="Times New Roman" w:ascii="Times New Roman" w:hAnsi="Times New Roman"/>
          <w:sz w:val="24"/>
        </w:rPr>
        <w:t>- Látom már! - mondta ő némi éllel, ám szempilláján könny rezgett. - Kegyelmed újfajta vértanú: a boldog vértanú.</w:t>
      </w:r>
    </w:p>
    <w:p>
      <w:pPr>
        <w:pStyle w:val="PlainText"/>
        <w:ind w:firstLine="709"/>
        <w:jc w:val="both"/>
        <w:rPr>
          <w:rFonts w:ascii="Times New Roman" w:hAnsi="Times New Roman" w:cs="Times New Roman"/>
          <w:sz w:val="24"/>
        </w:rPr>
      </w:pPr>
      <w:r>
        <w:rPr>
          <w:rFonts w:cs="Times New Roman" w:ascii="Times New Roman" w:hAnsi="Times New Roman"/>
          <w:sz w:val="24"/>
        </w:rPr>
        <w:t>Ránéztem, s megéreztem a fájdalmat a gúny mögött, siettem hát írt önteni sebére.</w:t>
      </w:r>
    </w:p>
    <w:p>
      <w:pPr>
        <w:pStyle w:val="PlainText"/>
        <w:ind w:firstLine="709"/>
        <w:jc w:val="both"/>
        <w:rPr/>
      </w:pPr>
      <w:r>
        <w:rPr>
          <w:rFonts w:cs="Times New Roman" w:ascii="Times New Roman" w:hAnsi="Times New Roman"/>
          <w:sz w:val="24"/>
        </w:rPr>
        <w:t>- Valóban boldog vértanúja vagyok Joyeuse úrnőnek - mondtam -, ellenben boldogtalan vértanúja Aglaé kisasszonynak, mivel ötvenezer libra híján nem is gondolhatok házasodásra.</w:t>
      </w:r>
    </w:p>
    <w:p>
      <w:pPr>
        <w:pStyle w:val="PlainText"/>
        <w:ind w:firstLine="709"/>
        <w:jc w:val="both"/>
        <w:rPr/>
      </w:pPr>
      <w:r>
        <w:rPr>
          <w:rFonts w:cs="Times New Roman" w:ascii="Times New Roman" w:hAnsi="Times New Roman"/>
          <w:sz w:val="24"/>
        </w:rPr>
        <w:t>A „házasodás” szó valóságos varázsigeként hat a hajadonokra. Ahogy kimondtam, Aglaé arca felderült.</w:t>
      </w:r>
    </w:p>
    <w:p>
      <w:pPr>
        <w:pStyle w:val="PlainText"/>
        <w:ind w:firstLine="709"/>
        <w:jc w:val="both"/>
        <w:rPr/>
      </w:pPr>
      <w:r>
        <w:rPr>
          <w:rFonts w:cs="Times New Roman" w:ascii="Times New Roman" w:hAnsi="Times New Roman"/>
          <w:sz w:val="24"/>
        </w:rPr>
        <w:t>- Hát csakugyan gondol rá? - kérdezte, s elmosolyodott, úgyhogy megjelent arcán a két elragadó gödröcske.</w:t>
      </w:r>
    </w:p>
    <w:p>
      <w:pPr>
        <w:pStyle w:val="PlainText"/>
        <w:ind w:firstLine="709"/>
        <w:jc w:val="both"/>
        <w:rPr>
          <w:rFonts w:ascii="Times New Roman" w:hAnsi="Times New Roman" w:cs="Times New Roman"/>
          <w:sz w:val="24"/>
        </w:rPr>
      </w:pPr>
      <w:r>
        <w:rPr>
          <w:rFonts w:cs="Times New Roman" w:ascii="Times New Roman" w:hAnsi="Times New Roman"/>
          <w:sz w:val="24"/>
        </w:rPr>
        <w:t>- De még mennyire! e gödröcskékre esküszöm! - (másra nem kívántam esküdni), s a vitának véget vetendő, belecsókoltam a jobb oldali gödröcskébe, hanem amint a bal oldalit illettem volna ajkammal, Aglaé véletlenül ellenkező irányba fordította a fejét, úgyhogy ajkam ajkára tapadt, s ő nem kapta el a magáét.</w:t>
      </w:r>
    </w:p>
    <w:p>
      <w:pPr>
        <w:pStyle w:val="PlainText"/>
        <w:ind w:firstLine="709"/>
        <w:jc w:val="both"/>
        <w:rPr>
          <w:rFonts w:ascii="Times New Roman" w:hAnsi="Times New Roman" w:cs="Times New Roman"/>
          <w:sz w:val="24"/>
        </w:rPr>
      </w:pPr>
      <w:r>
        <w:rPr>
          <w:rFonts w:cs="Times New Roman" w:ascii="Times New Roman" w:hAnsi="Times New Roman"/>
          <w:sz w:val="24"/>
        </w:rPr>
        <w:t>- Ó, a szemtelenje! - mondta végül, megjátszva a szemérmest (de meglehet, igazán az volt, mert tudom, a lelke mélyén igen ártatlan maradt). - Szörnyeteg, távozzék!</w:t>
      </w:r>
    </w:p>
    <w:p>
      <w:pPr>
        <w:pStyle w:val="PlainText"/>
        <w:ind w:firstLine="709"/>
        <w:jc w:val="both"/>
        <w:rPr>
          <w:rFonts w:ascii="Times New Roman" w:hAnsi="Times New Roman" w:cs="Times New Roman"/>
          <w:sz w:val="24"/>
        </w:rPr>
      </w:pPr>
      <w:r>
        <w:rPr>
          <w:rFonts w:cs="Times New Roman" w:ascii="Times New Roman" w:hAnsi="Times New Roman"/>
          <w:sz w:val="24"/>
        </w:rPr>
        <w:t>A lépcső alján, mely a palota udvarára vitt le, Joyeuse úrral futottam össze. Amint meglátott, elém sietett, otthagyva tisztjeit, szívélyesen megölelt, s a fülembe súgta:</w:t>
      </w:r>
    </w:p>
    <w:p>
      <w:pPr>
        <w:pStyle w:val="PlainText"/>
        <w:ind w:firstLine="709"/>
        <w:jc w:val="both"/>
        <w:rPr/>
      </w:pPr>
      <w:r>
        <w:rPr>
          <w:rFonts w:cs="Times New Roman" w:ascii="Times New Roman" w:hAnsi="Times New Roman"/>
          <w:sz w:val="24"/>
        </w:rPr>
        <w:t>- Ej, Siorac úr, jobban mondva, kisöcsém! (s e szónál elmosolyodott), - be hálás vagyok kegyelmednek, hogy elmulattatja Joyeuse úrnőt! Valami bűbája lehet házsártos asszonyok megszelídítésére. Mióta eljár hozzánk, a régi perpatvar s csipkelődés helyett csupa mosolyt és szelídséget lelek itthon.</w:t>
      </w:r>
    </w:p>
    <w:p>
      <w:pPr>
        <w:pStyle w:val="PlainText"/>
        <w:ind w:firstLine="709"/>
        <w:jc w:val="both"/>
        <w:rPr/>
      </w:pPr>
      <w:r>
        <w:rPr>
          <w:rFonts w:cs="Times New Roman" w:ascii="Times New Roman" w:hAnsi="Times New Roman"/>
          <w:sz w:val="24"/>
        </w:rPr>
        <w:t>Viszonoztam Joyeuse úr szíves üdvözletét, de nem tudtam, mit feleljek neki, s bántott a lélek a „bűbáj” szó hallatán. Hanem aztán arra a belátásra jutottam, nincs miért aggódnom, hisz mindenki jól járt. Szent Antal szakállára! - gondoltam, amint a palotából kiléptem, igen pompázatosan, kék selyemujjasomban -, itt aztán szívesen látnak! Nem tudhattam akkor még, hisz mind vakok vagyunk, s nem sejtjük a jövőt, mely ránk vár, mi nagy szükségem lesz hamarosan e ház jóakaratára, amikor tulajdon hibámból igen veszedelmes helyzetbe sodródom.</w:t>
      </w:r>
    </w:p>
    <w:p>
      <w:pPr>
        <w:pStyle w:val="PlainText"/>
        <w:ind w:firstLine="709"/>
        <w:jc w:val="both"/>
        <w:rPr/>
      </w:pPr>
      <w:r>
        <w:rPr>
          <w:rFonts w:cs="Times New Roman" w:ascii="Times New Roman" w:hAnsi="Times New Roman"/>
          <w:sz w:val="24"/>
        </w:rPr>
        <w:t>S ámbár boldog voltam Thomassine-nal és más módon Joyeuse úrnővel is, csak nem verhettem ki a fejemből szegény Fontanette-et, pedig több hónap is eltelt azóta, hogy elveszítettem. S ámbár keményen dolgoztam az orvosiskolában, napestig lekciókra jártam, jegyzeteltem, tanultam, esténként pedig amaz auctorok műveit olvasgattam, kiket professzoraink napközben kommentáltak, s kevés szabad időmben is jócskán volt elfoglaltságom, mivel Joyeuse úrnő minden szerdán elvárt, vasárnaponként mindig felnyergeltem Acclámat, s a kutatást folytatva faluról falura jártam az országutak mentén, melyek Montpellier-ből a környező városokba visznek. Hasztalan. Sehol nem leltem szegénykém nyomára, s idő múltán felhagytam a kereséssel, és alig gondoltam már rá.</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Tize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ngem, ki a sarlat-i tél szigorához szoktam, hol gyakorta hó fedi a dombokat a leghidegebb hónapokban, valósággal megigézett Montpellier enyhe éghajlata. Január hó folyamán - mely errefelé az ünnepségek hava - minden istenadta reggel előjött a nap, s legfeljebb estére hűlt le annyira a levegő, hogy be kelljen gyújtani. A kandallókban a fennsíkról ide származott tölgyrönkök pattogtak, puszpánggallyak, kivénhedt szőlőtőkék, rozmaring- és hangagyökér. Ennek kivált szép volt a lángja, nemigen magas, de annál inkább szemet gyönyörködtető s jó illatot árasztó. Ez eszenciának s gyógyító erejének tulajdonítom, hogy soha meg nem betegedtem, míg e szép városban időztem, sőt még csak meg sem hűltem, amire egyébként hajlamos vagyok...</w:t>
      </w:r>
    </w:p>
    <w:p>
      <w:pPr>
        <w:pStyle w:val="PlainText"/>
        <w:ind w:firstLine="709"/>
        <w:jc w:val="both"/>
        <w:rPr/>
      </w:pPr>
      <w:r>
        <w:rPr>
          <w:rFonts w:cs="Times New Roman" w:ascii="Times New Roman" w:hAnsi="Times New Roman"/>
          <w:sz w:val="24"/>
        </w:rPr>
        <w:t>A város lakóinak kitörő vidámsága naponta megmutatkozik mindannyiok magaviseletében, kortól s nemtől függetlenül, s szabad folyást nyer a farsangi mulatságok idején és húshagyókedden, mégpedig igen pogány formák közt, ámbár a hagyomány a keresztény nagyböjthöz köti a vigasságokat. Meg kell vallani, szülőföldemen nem találkoztam ily túláradó örömmel, sem a táncnak, éneknek, zenének s maskurának oly nagy szeretetével, mint itt. Olvasóm gondolhatja: ámbár ekkor sem hanyagoltam el az orvostudományt, hanem nap mint nap dolgoztam rajta, mint takács a szövőszékén (vagyis naponta továbbszőttem leendő tudományom kelméjét), megragadtam minden alkalmat, hogy a városban fel-alá vonuló vidám menetekhez csatlakozzam.</w:t>
      </w:r>
    </w:p>
    <w:p>
      <w:pPr>
        <w:pStyle w:val="PlainText"/>
        <w:ind w:firstLine="709"/>
        <w:jc w:val="both"/>
        <w:rPr/>
      </w:pPr>
      <w:r>
        <w:rPr>
          <w:rFonts w:cs="Times New Roman" w:ascii="Times New Roman" w:hAnsi="Times New Roman"/>
          <w:sz w:val="24"/>
        </w:rPr>
        <w:t>A montpellier-i legények januárban szoktak szerenádot adni szerelmesüknek. E végből zenészeket fogadnak föl (kik e hó folyamán éppen nem szűkölködnek munkában). Kettő közülük oboán avagy gitáron játszik, a harmadik egyszerre cintányéroz, dobol s furulyál, bámulatos ügyességgel váltogatva hangszereit, úgyhogy nem fogytam ki csodálatukból. Este, hazatérőben, ha egy kisebb csoportot pillantottam meg az utcán s fáklyavivő szolgákat, a nyomukba szegődtem. Mihelyt megérkeztek a leány háza elé, a zenészek rákezdték. Akkor az apa ablakot nyitott és megtudakolta az udvarló nevét. Ha a legény levette álarcát, megmondta a nevét, s az nem volt az apa ellenére, az ablak nyitva maradt. Ellenkező esetben becsukódott, s a ház zárt és süket maradt a szerenád egész ideje alatt. De bántó avagy gyalázó szavak nem estek, s nem is ürítettek soha vízzel, húggyal, szarral teli edényt a muzsikusok fejére, ami másutt, sajna, szokás. A montpellier-iek körében, kiknek szokásai nem kevésbé emberségesek, udvariasak, szelídek, mint amilyen enyhe éghajlatuk, ismeretlen az effajta durvaság.</w:t>
      </w:r>
    </w:p>
    <w:p>
      <w:pPr>
        <w:pStyle w:val="PlainText"/>
        <w:ind w:firstLine="709"/>
        <w:jc w:val="both"/>
        <w:rPr/>
      </w:pPr>
      <w:r>
        <w:rPr>
          <w:rFonts w:cs="Times New Roman" w:ascii="Times New Roman" w:hAnsi="Times New Roman"/>
          <w:sz w:val="24"/>
        </w:rPr>
        <w:t>Ez a nagy vigasság év kezdetén boldog esztendőt ígér, ámbár az effajta jóslat ritkán válik be, s fájdalom, igen rosszul illett az 1567-es évre, amelybe akkor léptünk, s amelynek lejárta előtt kiújult a gyilkos testvérháború, hugenották és pápisták ismét egymásnak estek boldogtalan honunkban.</w:t>
      </w:r>
    </w:p>
    <w:p>
      <w:pPr>
        <w:pStyle w:val="PlainText"/>
        <w:ind w:firstLine="709"/>
        <w:jc w:val="both"/>
        <w:rPr/>
      </w:pPr>
      <w:r>
        <w:rPr>
          <w:rFonts w:cs="Times New Roman" w:ascii="Times New Roman" w:hAnsi="Times New Roman"/>
          <w:sz w:val="24"/>
        </w:rPr>
        <w:t>No de a jövő olyan, mint az összetekert vászon; ahogy a napok telnek-múlnak, úgy tárul lassacskán föl előttünk legöngyölödve, s én, e január hónapban eljövendő borzalmakról mit sem sejtő, könnyű szívvel vetettem bele magam a várossal egyetemben a játékokba, melyeket oly igen kedvelnek szeretetre méltó gyermekei.</w:t>
      </w:r>
    </w:p>
    <w:p>
      <w:pPr>
        <w:pStyle w:val="PlainText"/>
        <w:ind w:firstLine="709"/>
        <w:jc w:val="both"/>
        <w:rPr>
          <w:rFonts w:ascii="Times New Roman" w:hAnsi="Times New Roman" w:cs="Times New Roman"/>
          <w:sz w:val="24"/>
        </w:rPr>
      </w:pPr>
      <w:r>
        <w:rPr>
          <w:rFonts w:cs="Times New Roman" w:ascii="Times New Roman" w:hAnsi="Times New Roman"/>
          <w:sz w:val="24"/>
        </w:rPr>
        <w:t>Képzelhetik, mennyire elememben voltam. Figyelmes szemmel-füllel s az ifjúkor telhetetlen kíváncsiságával lestem a játékokat, hisz ezek ismeretlenek a mi Périgord-unkban.</w:t>
      </w:r>
    </w:p>
    <w:p>
      <w:pPr>
        <w:pStyle w:val="PlainText"/>
        <w:ind w:firstLine="709"/>
        <w:jc w:val="both"/>
        <w:rPr/>
      </w:pPr>
      <w:r>
        <w:rPr>
          <w:rFonts w:cs="Times New Roman" w:ascii="Times New Roman" w:hAnsi="Times New Roman"/>
          <w:sz w:val="24"/>
        </w:rPr>
        <w:t>A legszebb, mi itt szokásban van, a húshagyókeddi karikatánc a Canourque téren. Ez, mint már mondtam, a város legszebb tere, megérkezésünk napján itt gyönyörködhettem a bájos mandulatáncban.</w:t>
      </w:r>
    </w:p>
    <w:p>
      <w:pPr>
        <w:pStyle w:val="PlainText"/>
        <w:ind w:firstLine="709"/>
        <w:jc w:val="both"/>
        <w:rPr/>
      </w:pPr>
      <w:r>
        <w:rPr>
          <w:rFonts w:cs="Times New Roman" w:ascii="Times New Roman" w:hAnsi="Times New Roman"/>
          <w:sz w:val="24"/>
        </w:rPr>
        <w:t>Húshagyókedden nem cukros mandula járja, hanem karika. Hosszú fehér ruhába öltözött, maszkás, dúsan felékszerezett nemeskisasszonyok fehér-arany karikákat hajtanak; táncosaik is hasonló öltözéket viselnek, s a játék úgy megy, hogy síp, dob és cintányér szavára a legények át- meg átbújnak a karikákon, melyeket a leányok kényük-kedvük szerint tartanak elébük. Mert ha nincs ínyükre a legény, ki át akar bújni a karikán, nyomban magasra emelik, s elbuktatják az udvarlót. Ha kedvükre való a fiú, de incselkedni akarnak vele, elé tartják, ám mindjárt el is kapják a karikát, úgyhogy az udvarló, ha át akar jutni rajta, kénytelen lábát hátrahagyva fejjel-karral előrevetődni, s a karika túlfelén a kövezetre huppanni, tagjai nagyobb veszedelmére. De ha sikerrel jár a mutatvány, nagy tapsot arat, s a leányzó piruló, bűnbánó arca tanúsítja: karikája immár foglalt. Noha e tánc miértje s mikéntje félreérthetetlen, árnyéka sincs benne parlagiasságnak avagy trágár tréfának, rossz csengésű nevetésnek, ami igazán csodálatos, hanem csupa finomság és báj, s én nem győztem bámulni.</w:t>
      </w:r>
    </w:p>
    <w:p>
      <w:pPr>
        <w:pStyle w:val="PlainText"/>
        <w:ind w:firstLine="709"/>
        <w:jc w:val="both"/>
        <w:rPr/>
      </w:pPr>
      <w:r>
        <w:rPr>
          <w:rFonts w:cs="Times New Roman" w:ascii="Times New Roman" w:hAnsi="Times New Roman"/>
          <w:sz w:val="24"/>
        </w:rPr>
        <w:t>Az év e szakában folynak esténként, fáklyafénynél, a bálok is. Nemesek vagy gazdag polgárok rendezik valamennyit, s azt tapasztaltam, ugyanazok járnak el ide is, oda is, minthogy engem, a nemesúrfit s mi több, Joyeuse úrnő öccsét, mindenhová meghívtak. Samsont is, lévén öcsém és csodaszép, hanem ő mindannyiszor elhárította a megtiszteltetést, mondván, hogy az „merő haszontalanság, hiúság, léhaság s kicsapongás”. Hőn szeretett öcsém akként vette újfent magára szigorú hugenotta erkölcsét, mihelyt rómás asszonya eltávozott, mint köpönyeget, melytől csak azért vált meg pár percre, hogy kissé elhancúrozzon egy virághímes réten.</w:t>
      </w:r>
    </w:p>
    <w:p>
      <w:pPr>
        <w:pStyle w:val="PlainText"/>
        <w:ind w:firstLine="709"/>
        <w:jc w:val="both"/>
        <w:rPr/>
      </w:pPr>
      <w:r>
        <w:rPr>
          <w:rFonts w:cs="Times New Roman" w:ascii="Times New Roman" w:hAnsi="Times New Roman"/>
          <w:sz w:val="24"/>
        </w:rPr>
        <w:t>Bár életemben sem táncoltam addig, s úgy neveltek, ahogy neveltek, minden bálon ott voltam, igen gyorsan megtanultam rázóst, ugratóst, szökellőt járni, amiben kettős gyönyörűséget s örömet leltem, egyfelől saját testem mozgása, másfelől a leányok nyújtotta látvány folytán, lévén a finom női test hajladozása e tánc közben felette bájos és kellemetes. Farsang utolsó napjáig, amikor a bálok hivatalosan véget érnek, azaz egy álló hónapon át mindig jóval éjfél után kerültem haza. Ingem facsaró víz volt, a lábom majd leszakadt, hanem azért másnap már hajnali ötkor talpon voltam ismét, frissen, mint a pirkadat (mely fel sem derengett még), s tiszta fejjel, tudásszomjasan indultam az iskolába, Miroul kíséretében. Én könyveimet cipeltem, ő írószerszámomat s gyertyámat. Övünk mellé kardot, pisztolyt dugtunk, lévén még sötét éjszaka, ámbár éppen oszlóban. A Világvége utca sarkán azután átvettem Miroultól pennát, kalamárist, gyertyát, s rábíztam fegyvereimet. Nem tagadom, némi bágyadtság bujkált tagjaimban, s lelki szemeim előtt az előző este szemlélt édes arcocskák látomása lebegett a sebek, harmadnapos lázak s kelevények fölött, melyekről professzorunk prelegált, hanem azért megbirkóztam a munkámmal s inkább jól, semmint rosszul. S ha meghívtak, este kezdtem elölről.</w:t>
      </w:r>
    </w:p>
    <w:p>
      <w:pPr>
        <w:pStyle w:val="PlainText"/>
        <w:ind w:firstLine="709"/>
        <w:jc w:val="both"/>
        <w:rPr/>
      </w:pPr>
      <w:r>
        <w:rPr>
          <w:rFonts w:cs="Times New Roman" w:ascii="Times New Roman" w:hAnsi="Times New Roman"/>
          <w:sz w:val="24"/>
        </w:rPr>
        <w:t>Húshagyókedd előtti hétfőn betoppant hozzám Justin de Mérol, Aglaé öccse, egy igen csinos, tizenhat esztendős legényke, ki barátságába fogadott. Nagy nevetve átnyújtott egy bő fehér köntöst, fehér maszkát, zsákot s egy vesszőkosarat.</w:t>
      </w:r>
    </w:p>
    <w:p>
      <w:pPr>
        <w:pStyle w:val="PlainText"/>
        <w:ind w:firstLine="709"/>
        <w:jc w:val="both"/>
        <w:rPr>
          <w:rFonts w:ascii="Times New Roman" w:hAnsi="Times New Roman" w:cs="Times New Roman"/>
          <w:sz w:val="24"/>
        </w:rPr>
      </w:pPr>
      <w:r>
        <w:rPr>
          <w:rFonts w:cs="Times New Roman" w:ascii="Times New Roman" w:hAnsi="Times New Roman"/>
          <w:sz w:val="24"/>
        </w:rPr>
        <w:t>- Mit kezdjek én e vértezettel? - kérdeztem megrökönyödve.</w:t>
      </w:r>
    </w:p>
    <w:p>
      <w:pPr>
        <w:pStyle w:val="PlainText"/>
        <w:ind w:firstLine="709"/>
        <w:jc w:val="both"/>
        <w:rPr/>
      </w:pPr>
      <w:r>
        <w:rPr>
          <w:rFonts w:cs="Times New Roman" w:ascii="Times New Roman" w:hAnsi="Times New Roman"/>
          <w:sz w:val="24"/>
        </w:rPr>
        <w:t>- Ej - mondta Justin, kinél könnyű helyen állt a nevetés, s ki nem párizsi franciául beszélt, mint a nővére, lévén meglehetősen műveletlen -, belebújsz a köntösbe, felteszed a maszkát, s kötényformán nyakadba kötöd a zsákot.</w:t>
      </w:r>
    </w:p>
    <w:p>
      <w:pPr>
        <w:pStyle w:val="PlainText"/>
        <w:ind w:firstLine="709"/>
        <w:jc w:val="both"/>
        <w:rPr>
          <w:rFonts w:ascii="Times New Roman" w:hAnsi="Times New Roman" w:cs="Times New Roman"/>
          <w:sz w:val="24"/>
        </w:rPr>
      </w:pPr>
      <w:r>
        <w:rPr>
          <w:rFonts w:cs="Times New Roman" w:ascii="Times New Roman" w:hAnsi="Times New Roman"/>
          <w:sz w:val="24"/>
        </w:rPr>
        <w:t>- De mit rakják bele?</w:t>
      </w:r>
    </w:p>
    <w:p>
      <w:pPr>
        <w:pStyle w:val="PlainText"/>
        <w:ind w:firstLine="709"/>
        <w:jc w:val="both"/>
        <w:rPr>
          <w:rFonts w:ascii="Times New Roman" w:hAnsi="Times New Roman" w:cs="Times New Roman"/>
          <w:sz w:val="24"/>
        </w:rPr>
      </w:pPr>
      <w:r>
        <w:rPr>
          <w:rFonts w:cs="Times New Roman" w:ascii="Times New Roman" w:hAnsi="Times New Roman"/>
          <w:sz w:val="24"/>
        </w:rPr>
        <w:t>- Az titok - hahotázott Justin.</w:t>
      </w:r>
    </w:p>
    <w:p>
      <w:pPr>
        <w:pStyle w:val="PlainText"/>
        <w:ind w:firstLine="709"/>
        <w:jc w:val="both"/>
        <w:rPr>
          <w:rFonts w:ascii="Times New Roman" w:hAnsi="Times New Roman" w:cs="Times New Roman"/>
          <w:sz w:val="24"/>
        </w:rPr>
      </w:pPr>
      <w:r>
        <w:rPr>
          <w:rFonts w:cs="Times New Roman" w:ascii="Times New Roman" w:hAnsi="Times New Roman"/>
          <w:sz w:val="24"/>
        </w:rPr>
        <w:t>- S mire való a kosár?</w:t>
      </w:r>
    </w:p>
    <w:p>
      <w:pPr>
        <w:pStyle w:val="PlainText"/>
        <w:ind w:firstLine="709"/>
        <w:jc w:val="both"/>
        <w:rPr>
          <w:rFonts w:ascii="Times New Roman" w:hAnsi="Times New Roman" w:cs="Times New Roman"/>
          <w:sz w:val="24"/>
        </w:rPr>
      </w:pPr>
      <w:r>
        <w:rPr>
          <w:rFonts w:cs="Times New Roman" w:ascii="Times New Roman" w:hAnsi="Times New Roman"/>
          <w:sz w:val="24"/>
        </w:rPr>
        <w:t>- Az is titok.</w:t>
      </w:r>
    </w:p>
    <w:p>
      <w:pPr>
        <w:pStyle w:val="PlainText"/>
        <w:ind w:firstLine="709"/>
        <w:jc w:val="both"/>
        <w:rPr>
          <w:rFonts w:ascii="Times New Roman" w:hAnsi="Times New Roman" w:cs="Times New Roman"/>
          <w:sz w:val="24"/>
        </w:rPr>
      </w:pPr>
      <w:r>
        <w:rPr>
          <w:rFonts w:cs="Times New Roman" w:ascii="Times New Roman" w:hAnsi="Times New Roman"/>
          <w:sz w:val="24"/>
        </w:rPr>
        <w:t>- Fogadni mernék - vettem jól szemügyre a kosarat -, hogy az a fül ott középen arra való, hogy annál fogva magam elé tartsam, mint egy pajzsot.</w:t>
      </w:r>
    </w:p>
    <w:p>
      <w:pPr>
        <w:pStyle w:val="PlainText"/>
        <w:ind w:firstLine="709"/>
        <w:jc w:val="both"/>
        <w:rPr/>
      </w:pPr>
      <w:r>
        <w:rPr>
          <w:rFonts w:cs="Times New Roman" w:ascii="Times New Roman" w:hAnsi="Times New Roman"/>
          <w:sz w:val="24"/>
        </w:rPr>
        <w:t>- Nyertél - bólintott Justin. - Kérlek, Pierre, ne feledd, holnap, február tizenkettedik napján van a nemesek farsangja, s oly jól akarunk mulatni, mint a nyulak márciusban. Holnap déli harangszókor érted jövök, s akkor mindent elmagyarázok.</w:t>
      </w:r>
    </w:p>
    <w:p>
      <w:pPr>
        <w:pStyle w:val="PlainText"/>
        <w:ind w:firstLine="709"/>
        <w:jc w:val="both"/>
        <w:rPr/>
      </w:pPr>
      <w:r>
        <w:rPr>
          <w:rFonts w:cs="Times New Roman" w:ascii="Times New Roman" w:hAnsi="Times New Roman"/>
          <w:sz w:val="24"/>
        </w:rPr>
        <w:t>Azzal kacagva, szeleburdin elfutott. A világ legkedvesebb sihedere volt, bár a fejébe nem sok ész szorult, minek különben nem volt rá nézve különös fontossága, hisz egy oly apának volt elsőszülött fia, ki évi százezer libra jövedelmet mondhatott magáénak.</w:t>
      </w:r>
    </w:p>
    <w:p>
      <w:pPr>
        <w:pStyle w:val="PlainText"/>
        <w:ind w:firstLine="709"/>
        <w:jc w:val="both"/>
        <w:rPr>
          <w:rFonts w:ascii="Times New Roman" w:hAnsi="Times New Roman" w:cs="Times New Roman"/>
          <w:sz w:val="24"/>
        </w:rPr>
      </w:pPr>
      <w:r>
        <w:rPr>
          <w:rFonts w:cs="Times New Roman" w:ascii="Times New Roman" w:hAnsi="Times New Roman"/>
          <w:sz w:val="24"/>
        </w:rPr>
        <w:t>Másnap tizenegy órakor csakugyan megjelent Justin vidáman szökellve, könnyű léptekkel (tudni való, mitől oly könnyűekkel). Mögötte inasa, karján egy nagy zsák.</w:t>
      </w:r>
    </w:p>
    <w:p>
      <w:pPr>
        <w:pStyle w:val="PlainText"/>
        <w:ind w:firstLine="709"/>
        <w:jc w:val="both"/>
        <w:rPr/>
      </w:pPr>
      <w:r>
        <w:rPr>
          <w:rFonts w:cs="Times New Roman" w:ascii="Times New Roman" w:hAnsi="Times New Roman"/>
          <w:sz w:val="24"/>
        </w:rPr>
        <w:t>- Rajta, Pierre, vértezd fel magad - nevetett rám Justin. Mivel a vidámság ragadós, én is felderültem, s örvendezve bújtam köntösömbe, mert álöltözetet hordani mindig nagy öröm (hiszem, tán még a kígyó is örül új bőrének). Feltettem álorcámat, s hajamat sipka alá rejtettem: lévén szőke, elárult volna. Justin maga kötötte nyakamba a zsákot, torkaszakadtából hahotázva, majd azt mondta:</w:t>
      </w:r>
    </w:p>
    <w:p>
      <w:pPr>
        <w:pStyle w:val="PlainText"/>
        <w:ind w:firstLine="709"/>
        <w:jc w:val="both"/>
        <w:rPr>
          <w:rFonts w:ascii="Times New Roman" w:hAnsi="Times New Roman" w:cs="Times New Roman"/>
          <w:sz w:val="24"/>
        </w:rPr>
      </w:pPr>
      <w:r>
        <w:rPr>
          <w:rFonts w:cs="Times New Roman" w:ascii="Times New Roman" w:hAnsi="Times New Roman"/>
          <w:sz w:val="24"/>
        </w:rPr>
        <w:t>- S most vedd a muníciót!</w:t>
      </w:r>
    </w:p>
    <w:p>
      <w:pPr>
        <w:pStyle w:val="PlainText"/>
        <w:ind w:firstLine="709"/>
        <w:jc w:val="both"/>
        <w:rPr>
          <w:rFonts w:ascii="Times New Roman" w:hAnsi="Times New Roman" w:cs="Times New Roman"/>
          <w:sz w:val="24"/>
        </w:rPr>
      </w:pPr>
      <w:r>
        <w:rPr>
          <w:rFonts w:cs="Times New Roman" w:ascii="Times New Roman" w:hAnsi="Times New Roman"/>
          <w:sz w:val="24"/>
        </w:rPr>
        <w:t>Ezt hallván, az inas átadogatta neki a magával hozott narancsot.</w:t>
      </w:r>
    </w:p>
    <w:p>
      <w:pPr>
        <w:pStyle w:val="PlainText"/>
        <w:ind w:firstLine="709"/>
        <w:jc w:val="both"/>
        <w:rPr>
          <w:rFonts w:ascii="Times New Roman" w:hAnsi="Times New Roman" w:cs="Times New Roman"/>
          <w:sz w:val="24"/>
        </w:rPr>
      </w:pPr>
      <w:r>
        <w:rPr>
          <w:rFonts w:cs="Times New Roman" w:ascii="Times New Roman" w:hAnsi="Times New Roman"/>
          <w:sz w:val="24"/>
        </w:rPr>
        <w:t>Elképedtem.</w:t>
      </w:r>
    </w:p>
    <w:p>
      <w:pPr>
        <w:pStyle w:val="PlainText"/>
        <w:ind w:firstLine="709"/>
        <w:jc w:val="both"/>
        <w:rPr>
          <w:rFonts w:ascii="Times New Roman" w:hAnsi="Times New Roman" w:cs="Times New Roman"/>
          <w:sz w:val="24"/>
        </w:rPr>
      </w:pPr>
      <w:r>
        <w:rPr>
          <w:rFonts w:cs="Times New Roman" w:ascii="Times New Roman" w:hAnsi="Times New Roman"/>
          <w:sz w:val="24"/>
        </w:rPr>
        <w:t>- Hogyan, narancs? Narancsot vágjak mások fejéhez? Nem kár érte? Sarlat-ban szép ára van a narancsnak, ha nagy ritkán kapható.</w:t>
      </w:r>
    </w:p>
    <w:p>
      <w:pPr>
        <w:pStyle w:val="PlainText"/>
        <w:ind w:firstLine="709"/>
        <w:jc w:val="both"/>
        <w:rPr/>
      </w:pPr>
      <w:r>
        <w:rPr>
          <w:rFonts w:cs="Times New Roman" w:ascii="Times New Roman" w:hAnsi="Times New Roman"/>
          <w:sz w:val="24"/>
        </w:rPr>
        <w:t>- Mifelénk ellenben mindössze négy vasba kerül két tucat - felelte nevetve Justin -, egyszóval ingyen van. S ládd-e, Pierre, kiválogattam a puhábbját, hogy ne tegyen kárt az ostromlottakban.</w:t>
      </w:r>
    </w:p>
    <w:p>
      <w:pPr>
        <w:pStyle w:val="PlainText"/>
        <w:ind w:firstLine="709"/>
        <w:jc w:val="both"/>
        <w:rPr>
          <w:rFonts w:ascii="Times New Roman" w:hAnsi="Times New Roman" w:cs="Times New Roman"/>
          <w:sz w:val="24"/>
        </w:rPr>
      </w:pPr>
      <w:r>
        <w:rPr>
          <w:rFonts w:cs="Times New Roman" w:ascii="Times New Roman" w:hAnsi="Times New Roman"/>
          <w:sz w:val="24"/>
        </w:rPr>
        <w:t>- Kit kell megostromolnom?</w:t>
      </w:r>
    </w:p>
    <w:p>
      <w:pPr>
        <w:pStyle w:val="PlainText"/>
        <w:ind w:firstLine="709"/>
        <w:jc w:val="both"/>
        <w:rPr/>
      </w:pPr>
      <w:r>
        <w:rPr>
          <w:rFonts w:cs="Times New Roman" w:ascii="Times New Roman" w:hAnsi="Times New Roman"/>
          <w:sz w:val="24"/>
        </w:rPr>
        <w:t>- Mindazokat, kik hozzánk hasonló vértezetben vannak, de a vállukon nem kék szalagot viselnek, mint mi, hanem zöldet. Pierre, ideje mennünk, ne késlekedjünk! Pártunk úgy határozott, a Miasszonyunk-templom előtt gyülekezik, s ha lehet, ura marad a helyzetnek. Inasom velünk jő, s ellát lőszerrel.</w:t>
      </w:r>
    </w:p>
    <w:p>
      <w:pPr>
        <w:pStyle w:val="PlainText"/>
        <w:ind w:firstLine="709"/>
        <w:jc w:val="both"/>
        <w:rPr/>
      </w:pPr>
      <w:r>
        <w:rPr>
          <w:rFonts w:cs="Times New Roman" w:ascii="Times New Roman" w:hAnsi="Times New Roman"/>
          <w:sz w:val="24"/>
        </w:rPr>
        <w:t>- Nagyon meg van rakva. Hátráltatna bennünket. Majd velük jön Miroul is egy másik zsákkal, s abban hozza a muníció felét.</w:t>
      </w:r>
    </w:p>
    <w:p>
      <w:pPr>
        <w:pStyle w:val="PlainText"/>
        <w:ind w:firstLine="709"/>
        <w:jc w:val="both"/>
        <w:rPr/>
      </w:pPr>
      <w:r>
        <w:rPr>
          <w:rFonts w:cs="Times New Roman" w:ascii="Times New Roman" w:hAnsi="Times New Roman"/>
          <w:sz w:val="24"/>
        </w:rPr>
        <w:t>Szép harc volt; meg kell adni, s bolondul mulattunk, de nemcsak mi, hanem az a sokféle rendű-rangú ember is, ki körénk sereglett nevetve, tapsolva, s egyre közelebb nyomulva, hogy jobban lássa a csata kimenetelét (Montpellier népe legalább olyan kíváncsi, mint Párizs hírhedetten bámész lakói). Végezetül már alig mozdulhattunk miattuk, s a nekünk szánt lövedékek nemegyszer fejükön, arcukon csattantak.</w:t>
      </w:r>
    </w:p>
    <w:p>
      <w:pPr>
        <w:pStyle w:val="PlainText"/>
        <w:ind w:firstLine="709"/>
        <w:jc w:val="both"/>
        <w:rPr/>
      </w:pPr>
      <w:r>
        <w:rPr>
          <w:rFonts w:cs="Times New Roman" w:ascii="Times New Roman" w:hAnsi="Times New Roman"/>
          <w:sz w:val="24"/>
        </w:rPr>
        <w:t>A kék és zöld párt úgy egyezett meg egymással: ha egy narancs egyszer földre hullott, az utca porába, azt nem szabad fölvenni s visszadobni: vissza csak azt a gyümölcsöt hajíthattuk, melyet ügyesen, röptében kaptunk el. Nekem két ízben is sikerült e vitézi tett a nép nagy gaudiumára. Hanem voltak a sokaságban olyan akasztófára való csibészek is, kik a mocskos, sérült gyümölcsöt is felkapták a kövezetről, s találomra, vad erővel elhajították, kit sem kímélve, még a békés nézőket sem. Ezt látván, a két párt vezérei összebeszéltek, s adott jelre mind e gazfickók ellen fordultunk. Hirtelen megindultunk feléjük, sűrű bombázással megfutamítottuk a csirkefogókat, majd vereségüket betetőzendő birokra keltünk velük, s jól elagyabugyáltuk őket. A nyúlszívűek erre nyakukba szedték a lábukat, s futás közben egyre azt üvöltözték: ölik őket; kiáltásaikat felkapta a sokaság, amiből nagy zaj-baj támadt, s az odacsalta Cossolat-t és íjászait.</w:t>
      </w:r>
    </w:p>
    <w:p>
      <w:pPr>
        <w:pStyle w:val="PlainText"/>
        <w:ind w:firstLine="709"/>
        <w:jc w:val="both"/>
        <w:rPr/>
      </w:pPr>
      <w:r>
        <w:rPr>
          <w:rFonts w:cs="Times New Roman" w:ascii="Times New Roman" w:hAnsi="Times New Roman"/>
          <w:sz w:val="24"/>
        </w:rPr>
        <w:t>Cossolat bosszúsan vonta össze szemöldökét, amint a szeméttel teleszórt templomteret megpillantotta - s minek tagadjam, az én hugenotta szívem is elszorult e látványra, lévén nagy tisztelője a föld gyümölcseinek s igen takarékos az ember táplálékául adatott javakkal. Minthogy pedig a kapitány szeme, szőre, bőre igen sötét volt, nagy hatást tett ránk szemöldökének rángása, annál is inkább, mivel tudtuk: a kapitány, mint a megreformált vallás híve, szigorúan elítéli a katolikus nemesség esztelen tékozlását. S csakugyan, majd fölvetette a méreg ez irdatlan pocsékolás láttán, ám mivel gondja volt saját előmenetelére, s tudta maskuránkról, kik vagyunk, nem akarta megkockáztatni, hogy ez aranyifjak családjával összekülönbözzék, tehát szemöldökét összevonva harapós-nyájasan mondta:</w:t>
      </w:r>
    </w:p>
    <w:p>
      <w:pPr>
        <w:pStyle w:val="PlainText"/>
        <w:ind w:firstLine="709"/>
        <w:jc w:val="both"/>
        <w:rPr/>
      </w:pPr>
      <w:r>
        <w:rPr>
          <w:rFonts w:cs="Times New Roman" w:ascii="Times New Roman" w:hAnsi="Times New Roman"/>
          <w:sz w:val="24"/>
        </w:rPr>
        <w:t>- Uraim, ha kegyelmetek nem azok lennének, akik, bizony mondom, pár napra a város börtönében szállásolnám el valamennyiöket rendbontásért. Hadd idézzem mindazonáltal eszökbe: e mulatság hagyományos ugyan, ám mind a mai napig tiltott. Ez egyszer hajlandó vagyok szemet hunyni (mint később megtudtam; szemet hunyt ő minden évben), de két feltétellel; előszór: ha ki-ki ad egy solt az őrmesternek, minek fejében gondoskodni fog a tér feltakarításáról. Másodszor: ha a megmaradt narancsot elviszik az ispotályba, hol a puszta szalmán háló szegény éhezők örömmel kebelezik majd be a gyümölcsöt.</w:t>
      </w:r>
    </w:p>
    <w:p>
      <w:pPr>
        <w:pStyle w:val="PlainText"/>
        <w:ind w:firstLine="709"/>
        <w:jc w:val="both"/>
        <w:rPr/>
      </w:pPr>
      <w:r>
        <w:rPr>
          <w:rFonts w:cs="Times New Roman" w:ascii="Times New Roman" w:hAnsi="Times New Roman"/>
          <w:sz w:val="24"/>
        </w:rPr>
        <w:t>Ráálltunk alku nélkül; Cossolat nem oly ember volt, ki ellentmondást tűrt volna. Odaadtam én is a magam obulusát az őrmesternek. A lelkem mélyén igen szégyelltem, hogy ily pazarlásba keveredtem, s örültem, hogy Cossolat nem ismerhet föl az álarcban. Hogy jelen vagyok, azt mindazonáltal sejthette, hisz Miroul a többi inassal együtt indult narancsostul, zsákostul az ispotályba.</w:t>
      </w:r>
    </w:p>
    <w:p>
      <w:pPr>
        <w:pStyle w:val="PlainText"/>
        <w:ind w:firstLine="709"/>
        <w:jc w:val="both"/>
        <w:rPr/>
      </w:pPr>
      <w:r>
        <w:rPr>
          <w:rFonts w:cs="Times New Roman" w:ascii="Times New Roman" w:hAnsi="Times New Roman"/>
          <w:sz w:val="24"/>
        </w:rPr>
        <w:t>Cossolat helyreállította a rendet, és elvonult. Akkor befutott valaki, és azt kiabálta, szép felvonulás van a Téres utcában, s mivel erre a sokaság mint birkanyáj tódult oda, én is futottam cimboráimmal. Csakugyan szép maskarádét láttunk, gitár-, síp- és dobszóra táncot lejtő alakosokkal. Mind álorcát viseltek, s hajukat is vendéghaj alá rejtették. Voltak, akik matróznak öltöztek, ezek kötelet lóbáltak s hallal teli kosarat (Istennek hála, a halak csupán papirosból voltak, kifestve), mások rómásnak, s hátukat, hasukat, feneküket teletűzdelték bűnbocsánat-cédulákkal, megint mások földmívesnek, mesterségük jelvényeivel; s végezetül egy csoport férfi nőnek öltözött. S ámbár a maskurák mind szilajon rázták fejöket tarka ruháikban, szilajon táncoltak, énekeltek, szökdécseltek s nagyokat kurjongattak, mindannyiokon túltettek azok az eszeveszettek, kik kisasszonyruhát, cipőt, hosszú álhajat viseltek. Úgy viselkedtek, mint megannyi fürdős kurva: fecsegtek, kotkodácsoltak, gágogtak, csípejüket riszálták, kacsingattak, szemérmetlenül fintorogtak, s oly kéjsóvár képpel s buja taglejtésekkel környékezték meg a járókelőket, mintha a helyt le akarnák húzni róluk a nadrágot. Ezen a nép jót nevetett, s tán mi is jót mulattunk volna rajtuk, ámbár nem szeretem a kedves női nem ily durva kifigurázását, ha a bolondok nem vetették volna nyomban ránk magukat, mint ínség a szegényre, s nem kiáltozták volna torkuk szakadtából, hogy mi vagyunk, lám, a legcsinosabb fickók Montpellier-ben, tehát megparancsolják: vegyük őket nyomban feleségül. Azzal nagy sikongatva elkezdték fogdosni testünk minden porcikáját, azokat sem kivéve, melyeket rendesen az asszonynépnek tartogatunk, nem átalltak ruhánk alá nyúlkálni, s igyekeztek álarcunkat elragadni. E szemérmetlenek között is a legbujább, legbolondabb, legeszeveszettebb egy hórihorgas, ösztövér „asszonyság” volt vörös parókában, ki úgy megszuttyongatott, addig-addig ölelgetett hátulról, mígnem megsokalltam, s könyékkel hasba vágtam. Hogy erre hátratántorult, ököllel arcába csaptam. Nem találtam ugyan el, de az ütés szele lesodorta álarcát. Villámgyorsan utánakapott s visszaillesztette, én mégis megláttam arcát.</w:t>
      </w:r>
    </w:p>
    <w:p>
      <w:pPr>
        <w:pStyle w:val="PlainText"/>
        <w:ind w:firstLine="709"/>
        <w:jc w:val="both"/>
        <w:rPr/>
      </w:pPr>
      <w:r>
        <w:rPr>
          <w:rFonts w:cs="Times New Roman" w:ascii="Times New Roman" w:hAnsi="Times New Roman"/>
          <w:sz w:val="24"/>
        </w:rPr>
        <w:t>Megkövülten álltam, s nem akartam hinni a szememnek: Fogacer-ra ismertem az alakoskodó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em tudtam mit gondolni e felfedezésről - ami, hitemre, más szavakkal annyit tesz, mint nagyon is sokat gondolni felőle. Mindenesetre hátat fordítottam a maskuráknak, kiknek szilaj tánca megrengette a kövezetet, s mivel úgy hírlett, a Csík-toronynál tenger nép gyűlt össze és sok bábu előkelő városbeliek torzképével, s ezeket (mármint a bábukat) hordozóik körülhurcolják majd a városon egy harsonással az élükön, én is látni kívántam e csudát, tehát nagy nehezen utat törtem magamnak a csődületben, s Miroul, nem tudom, hogyan és miképpen, nyomon követett. A Csík-toronyhoz nem férkőzhettünk közel, oly nagy volt körüle a tolongás fent mondott bábuk miatt, melyek a közkajánság nagy gyönyörűségére szolgáltak. Egyszerre megláttam Samsont. Rögtön felismert, noha álarcban voltam, s némán, dühtől remegve a nyakamba borult. Nem szólhatott nagy felindulása miatt. Elcsodálkoztam e vad harag láttán, kérdésekkel ostromoltam, s ő így felelt, amint ismét szóhoz juthatott:</w:t>
      </w:r>
    </w:p>
    <w:p>
      <w:pPr>
        <w:pStyle w:val="PlainText"/>
        <w:ind w:firstLine="709"/>
        <w:jc w:val="both"/>
        <w:rPr>
          <w:rFonts w:ascii="Times New Roman" w:hAnsi="Times New Roman" w:cs="Times New Roman"/>
          <w:sz w:val="24"/>
        </w:rPr>
      </w:pPr>
      <w:r>
        <w:rPr>
          <w:rFonts w:cs="Times New Roman" w:ascii="Times New Roman" w:hAnsi="Times New Roman"/>
          <w:sz w:val="24"/>
        </w:rPr>
        <w:t>- Jaj, Pierre! Nem tűrhetem e gyalázatot! Itt van Merdanson, Carajac, Gast, ők is tombolnak dühükben, látván iskolánk megcsúfolását s nagytekintetű mesterünk meggyalázását.</w:t>
      </w:r>
    </w:p>
    <w:p>
      <w:pPr>
        <w:pStyle w:val="PlainText"/>
        <w:ind w:firstLine="709"/>
        <w:jc w:val="both"/>
        <w:rPr>
          <w:rFonts w:ascii="Times New Roman" w:hAnsi="Times New Roman" w:cs="Times New Roman"/>
          <w:sz w:val="24"/>
        </w:rPr>
      </w:pPr>
      <w:r>
        <w:rPr>
          <w:rFonts w:cs="Times New Roman" w:ascii="Times New Roman" w:hAnsi="Times New Roman"/>
          <w:sz w:val="24"/>
        </w:rPr>
        <w:t>- Sanche mester meggyalázását! - kiáltottam. - S ki a tettes?</w:t>
      </w:r>
    </w:p>
    <w:p>
      <w:pPr>
        <w:pStyle w:val="PlainText"/>
        <w:ind w:firstLine="709"/>
        <w:jc w:val="both"/>
        <w:rPr/>
      </w:pPr>
      <w:r>
        <w:rPr>
          <w:rFonts w:cs="Times New Roman" w:ascii="Times New Roman" w:hAnsi="Times New Roman"/>
          <w:sz w:val="24"/>
        </w:rPr>
        <w:t>- Siorac - szólt Merdanson, áttörtetve a sokaságon, alvezéreitől, Gasttól, Rancureltől és Carajactól követve. - Siorac - hajolt közel fülemhez -, ez gazság! Eme szaros szarfiak adná Isten, hogy az öreg ördög seggükön kezdve tűzze őket nyársra a pokolban, s az öreg ördög felesége rokkájára sodorja bélüket! Eme ganajok, mondom, eme fosok, eme trágyalevek, egyszóval eme bélsarak bélsarai - egyébiránt nem tudom, kik ők valójában - Sanche mestert... Siorac, ez gyalázat! Nem tűrhetjük, hogy e bábut végigvigyék a városon! Iskolánk becsületébe gázol, ki tanárunkat gyalázni meri!</w:t>
      </w:r>
    </w:p>
    <w:p>
      <w:pPr>
        <w:pStyle w:val="PlainText"/>
        <w:ind w:firstLine="709"/>
        <w:jc w:val="both"/>
        <w:rPr>
          <w:rFonts w:ascii="Times New Roman" w:hAnsi="Times New Roman" w:cs="Times New Roman"/>
          <w:sz w:val="24"/>
        </w:rPr>
      </w:pPr>
      <w:r>
        <w:rPr>
          <w:rFonts w:cs="Times New Roman" w:ascii="Times New Roman" w:hAnsi="Times New Roman"/>
          <w:sz w:val="24"/>
        </w:rPr>
        <w:t>- Nem tűrhetjük! Hisz oly nagyon szeretem őt! - Samson szeme könnyezett is, villámlott is.</w:t>
      </w:r>
    </w:p>
    <w:p>
      <w:pPr>
        <w:pStyle w:val="PlainText"/>
        <w:ind w:firstLine="709"/>
        <w:jc w:val="both"/>
        <w:rPr>
          <w:rFonts w:ascii="Times New Roman" w:hAnsi="Times New Roman" w:cs="Times New Roman"/>
          <w:sz w:val="24"/>
        </w:rPr>
      </w:pPr>
      <w:r>
        <w:rPr>
          <w:rFonts w:cs="Times New Roman" w:ascii="Times New Roman" w:hAnsi="Times New Roman"/>
          <w:sz w:val="24"/>
        </w:rPr>
        <w:t>- Tudjuk-e, kiktől jő a csapás?</w:t>
      </w:r>
    </w:p>
    <w:p>
      <w:pPr>
        <w:pStyle w:val="PlainText"/>
        <w:ind w:firstLine="709"/>
        <w:jc w:val="both"/>
        <w:rPr/>
      </w:pPr>
      <w:r>
        <w:rPr>
          <w:rFonts w:cs="Times New Roman" w:ascii="Times New Roman" w:hAnsi="Times New Roman"/>
          <w:sz w:val="24"/>
        </w:rPr>
        <w:t>- Nem - szorult ökölbe Carajac mancsa -, álarcot viselnek. Hanem tudom, Istenem, örömest megfizetnék nekik! Amire Gast és Rancurel eltökélten rábólintott.</w:t>
      </w:r>
    </w:p>
    <w:p>
      <w:pPr>
        <w:pStyle w:val="PlainText"/>
        <w:ind w:firstLine="709"/>
        <w:jc w:val="both"/>
        <w:rPr>
          <w:rFonts w:ascii="Times New Roman" w:hAnsi="Times New Roman" w:cs="Times New Roman"/>
          <w:sz w:val="24"/>
        </w:rPr>
      </w:pPr>
      <w:r>
        <w:rPr>
          <w:rFonts w:cs="Times New Roman" w:ascii="Times New Roman" w:hAnsi="Times New Roman"/>
          <w:sz w:val="24"/>
        </w:rPr>
        <w:t>- Akkor ki kell kémlelnünk - mondtam.</w:t>
      </w:r>
    </w:p>
    <w:p>
      <w:pPr>
        <w:pStyle w:val="PlainText"/>
        <w:ind w:firstLine="709"/>
        <w:jc w:val="both"/>
        <w:rPr>
          <w:rFonts w:ascii="Times New Roman" w:hAnsi="Times New Roman" w:cs="Times New Roman"/>
          <w:sz w:val="24"/>
        </w:rPr>
      </w:pPr>
      <w:r>
        <w:rPr>
          <w:rFonts w:cs="Times New Roman" w:ascii="Times New Roman" w:hAnsi="Times New Roman"/>
          <w:sz w:val="24"/>
        </w:rPr>
        <w:t>- Mit? - kérdezte Merdanson.</w:t>
      </w:r>
    </w:p>
    <w:p>
      <w:pPr>
        <w:pStyle w:val="PlainText"/>
        <w:ind w:firstLine="709"/>
        <w:jc w:val="both"/>
        <w:rPr>
          <w:rFonts w:ascii="Times New Roman" w:hAnsi="Times New Roman" w:cs="Times New Roman"/>
          <w:sz w:val="24"/>
        </w:rPr>
      </w:pPr>
      <w:r>
        <w:rPr>
          <w:rFonts w:cs="Times New Roman" w:ascii="Times New Roman" w:hAnsi="Times New Roman"/>
          <w:sz w:val="24"/>
        </w:rPr>
        <w:t>- Hogy kicsodák és hányan vannak. Maradjatok itt együtt! Odafutok, s mindjárt jövök is vissza.</w:t>
      </w:r>
    </w:p>
    <w:p>
      <w:pPr>
        <w:pStyle w:val="PlainText"/>
        <w:ind w:firstLine="709"/>
        <w:jc w:val="both"/>
        <w:rPr/>
      </w:pPr>
      <w:r>
        <w:rPr>
          <w:rFonts w:cs="Times New Roman" w:ascii="Times New Roman" w:hAnsi="Times New Roman"/>
          <w:sz w:val="24"/>
        </w:rPr>
        <w:t>Azzal lábujjhegyre ágaskodtam, s „Helyet! Hé, helyet! Helyet!” kiáltással bátran belegázoltam a sokaság sűrűjébe, mely úgy vált ketté előttem, mint a Vörös-tenger habjai Mózes előtt. Ily nagy, lám, a sokaság fölött egy eltökélt ember s érces hang hatalma. Hamarosan ott voltam a legelső sorban.</w:t>
      </w:r>
    </w:p>
    <w:p>
      <w:pPr>
        <w:pStyle w:val="PlainText"/>
        <w:ind w:firstLine="709"/>
        <w:jc w:val="both"/>
        <w:rPr>
          <w:rFonts w:ascii="Times New Roman" w:hAnsi="Times New Roman" w:cs="Times New Roman"/>
          <w:sz w:val="24"/>
        </w:rPr>
      </w:pPr>
      <w:r>
        <w:rPr>
          <w:rFonts w:cs="Times New Roman" w:ascii="Times New Roman" w:hAnsi="Times New Roman"/>
          <w:sz w:val="24"/>
        </w:rPr>
        <w:t>Nem kellett sokáig keresgélnem, hogy megleljem a húsz bábu között, melyet e csirkefogók összegyűjtöttek, Sanche mester torzképét. Egy vörös pofájú, disznószemű, behemót fickó emelte a feje fölé, s mutogatta jobbra-balra, cimborái nagy derültsége közepette.</w:t>
      </w:r>
    </w:p>
    <w:p>
      <w:pPr>
        <w:pStyle w:val="PlainText"/>
        <w:ind w:firstLine="709"/>
        <w:jc w:val="both"/>
        <w:rPr>
          <w:rFonts w:ascii="Times New Roman" w:hAnsi="Times New Roman" w:cs="Times New Roman"/>
          <w:sz w:val="24"/>
        </w:rPr>
      </w:pPr>
      <w:r>
        <w:rPr>
          <w:rFonts w:cs="Times New Roman" w:ascii="Times New Roman" w:hAnsi="Times New Roman"/>
          <w:sz w:val="24"/>
        </w:rPr>
        <w:t>A bábu maga valójában kezdetleges tákolmány volt, afféle madárijesztő, két keresztbe tett bot, hanem a fején patikusföveg díszlett, hosszú orra volt s hosszú szakálla. Erről az egész város felismerte volna Sanche mestert akkor is, ha nem lóg nyakában a felirat: Sanche mester. De nem a torzkép volt a legrosszabb a dologban, nem is a mester kifigurázása, hanem a bábu fekete köntösére tűzött aljas gúnyversek. Bal fenekén ez v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otyvaléka ölő méreg,</w:t>
      </w:r>
    </w:p>
    <w:p>
      <w:pPr>
        <w:pStyle w:val="PlainText"/>
        <w:ind w:firstLine="709"/>
        <w:jc w:val="both"/>
        <w:rPr>
          <w:rFonts w:ascii="Times New Roman" w:hAnsi="Times New Roman" w:cs="Times New Roman"/>
          <w:sz w:val="24"/>
        </w:rPr>
      </w:pPr>
      <w:r>
        <w:rPr>
          <w:rFonts w:cs="Times New Roman" w:ascii="Times New Roman" w:hAnsi="Times New Roman"/>
          <w:sz w:val="24"/>
        </w:rPr>
        <w:t>városunkból kivessét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löl, nemzőszervén, az alábbi gyanúsítás, mely ránk is vágott, Samsonra és énrá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Ifjú kecske, kivénhedt bak,</w:t>
      </w:r>
    </w:p>
    <w:p>
      <w:pPr>
        <w:pStyle w:val="PlainText"/>
        <w:ind w:firstLine="709"/>
        <w:jc w:val="both"/>
        <w:rPr>
          <w:rFonts w:ascii="Times New Roman" w:hAnsi="Times New Roman" w:cs="Times New Roman"/>
          <w:sz w:val="24"/>
        </w:rPr>
      </w:pPr>
      <w:r>
        <w:rPr>
          <w:rFonts w:cs="Times New Roman" w:ascii="Times New Roman" w:hAnsi="Times New Roman"/>
          <w:sz w:val="24"/>
        </w:rPr>
        <w:t>Hej, szabad a tánc, diák ur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zíve táján a harmadi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ó keresztény disznót nem fitymálja,</w:t>
      </w:r>
    </w:p>
    <w:p>
      <w:pPr>
        <w:pStyle w:val="PlainText"/>
        <w:ind w:firstLine="709"/>
        <w:jc w:val="both"/>
        <w:rPr>
          <w:rFonts w:ascii="Times New Roman" w:hAnsi="Times New Roman" w:cs="Times New Roman"/>
          <w:sz w:val="24"/>
        </w:rPr>
      </w:pPr>
      <w:r>
        <w:rPr>
          <w:rFonts w:cs="Times New Roman" w:ascii="Times New Roman" w:hAnsi="Times New Roman"/>
          <w:sz w:val="24"/>
        </w:rPr>
        <w:t>Álkeresztény gyűlöli s utál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 több, az aljas vádat még beszédesebbé teendő csúfságból szalonnadarabokat s pörcöt tűzködtek Sanche mester köntösére.</w:t>
      </w:r>
    </w:p>
    <w:p>
      <w:pPr>
        <w:pStyle w:val="PlainText"/>
        <w:ind w:firstLine="709"/>
        <w:jc w:val="both"/>
        <w:rPr/>
      </w:pPr>
      <w:r>
        <w:rPr>
          <w:rFonts w:cs="Times New Roman" w:ascii="Times New Roman" w:hAnsi="Times New Roman"/>
          <w:sz w:val="24"/>
        </w:rPr>
        <w:t>Szemem-szám elállt ennyi kegyetlen s esztelen gonoszság láttán. Minden lehető módon megrágalmazták Sanche mestert, szakmai és férfiúi becsületébe gázoltak, a hitbeliről nem is szólva. S ez utóbbi volt a leggyűlöletesebb s egyszersmind a legveszedelmesebb is, mert eretneknek mondta s papok bosszújának tette ki a magisztert.</w:t>
      </w:r>
    </w:p>
    <w:p>
      <w:pPr>
        <w:pStyle w:val="PlainText"/>
        <w:ind w:firstLine="709"/>
        <w:jc w:val="both"/>
        <w:rPr/>
      </w:pPr>
      <w:r>
        <w:rPr>
          <w:rFonts w:cs="Times New Roman" w:ascii="Times New Roman" w:hAnsi="Times New Roman"/>
          <w:sz w:val="24"/>
        </w:rPr>
        <w:t>Fejembe szökött a vér e gyalázatos látványra. Kis híján rávetettem magam a nagy baromra, hogy kitépjem kezéből a bábut. Ám az esztelenség lett volna. Menthetetlenül alulmaradtam volna a túlerővel szemben, hisz egyelőre azt sem tudtam, hányan vannak. Különben is azért jöttem, hogy felderítsem a helyzetet, nem hogy verekedjek. Fokról fokra nyugalmat parancsoltam magamra s arcomra, majd odaléptem a nagy hólyaghoz, mosolyogva (illetve legalább mosolyt erőltetve ajkamra, egyedül a szám látszott ki a maszka alól), s mert tudtam: fehér köntösöm bizonyos tekintéllyel ruház föl a szemében, leereszkedő udvariassággal megszólítottam:</w:t>
      </w:r>
    </w:p>
    <w:p>
      <w:pPr>
        <w:pStyle w:val="PlainText"/>
        <w:ind w:firstLine="709"/>
        <w:jc w:val="both"/>
        <w:rPr>
          <w:rFonts w:ascii="Times New Roman" w:hAnsi="Times New Roman" w:cs="Times New Roman"/>
          <w:sz w:val="24"/>
        </w:rPr>
      </w:pPr>
      <w:r>
        <w:rPr>
          <w:rFonts w:cs="Times New Roman" w:ascii="Times New Roman" w:hAnsi="Times New Roman"/>
          <w:sz w:val="24"/>
        </w:rPr>
        <w:t>- Bámulatos gúnyképet fabrikált, uram. Úgy hiszem, ez a legjobb mind között. Bizonnyal medikus az úr s cimborái nemkülönben, és sokat szenvedtek Sanche mester vesszejétől?</w:t>
      </w:r>
    </w:p>
    <w:p>
      <w:pPr>
        <w:pStyle w:val="PlainText"/>
        <w:ind w:firstLine="709"/>
        <w:jc w:val="both"/>
        <w:rPr/>
      </w:pPr>
      <w:r>
        <w:rPr>
          <w:rFonts w:cs="Times New Roman" w:ascii="Times New Roman" w:hAnsi="Times New Roman"/>
          <w:sz w:val="24"/>
        </w:rPr>
        <w:t>- Még hogy medikusok! - méltatlankodott az az ostoba fráter. - Piha! Az orvos szaron, köpeten s húgyon él. Mi más eledelhez szoktunk. Jogászok vagyunk.</w:t>
      </w:r>
    </w:p>
    <w:p>
      <w:pPr>
        <w:pStyle w:val="PlainText"/>
        <w:ind w:firstLine="709"/>
        <w:jc w:val="both"/>
        <w:rPr/>
      </w:pPr>
      <w:r>
        <w:rPr>
          <w:rFonts w:cs="Times New Roman" w:ascii="Times New Roman" w:hAnsi="Times New Roman"/>
          <w:sz w:val="24"/>
        </w:rPr>
        <w:t>- Á, jogász úr - adtam a szívest s hízelkedőt. - Az én szememben kegyelmetek a tudás alfája és omegája, mindennél többre becsülöm az urakat. Meg is hívtam volna a felvonulás után egy kis kollációra mindannyiokat e bábu tiszteletére, ha nem lennének oly számosan.</w:t>
      </w:r>
    </w:p>
    <w:p>
      <w:pPr>
        <w:pStyle w:val="PlainText"/>
        <w:ind w:firstLine="709"/>
        <w:jc w:val="both"/>
        <w:rPr>
          <w:rFonts w:ascii="Times New Roman" w:hAnsi="Times New Roman" w:cs="Times New Roman"/>
          <w:sz w:val="24"/>
        </w:rPr>
      </w:pPr>
      <w:r>
        <w:rPr>
          <w:rFonts w:cs="Times New Roman" w:ascii="Times New Roman" w:hAnsi="Times New Roman"/>
          <w:sz w:val="24"/>
        </w:rPr>
        <w:t>- Hisz mindössze tízen vagyunk - felelte a jogász. - Ha nem riad vissza e számtól, öt órakor találkozhatunk az Aranyhordóban.</w:t>
      </w:r>
    </w:p>
    <w:p>
      <w:pPr>
        <w:pStyle w:val="PlainText"/>
        <w:ind w:firstLine="709"/>
        <w:jc w:val="both"/>
        <w:rPr>
          <w:rFonts w:ascii="Times New Roman" w:hAnsi="Times New Roman" w:cs="Times New Roman"/>
          <w:sz w:val="24"/>
        </w:rPr>
      </w:pPr>
      <w:r>
        <w:rPr>
          <w:rFonts w:cs="Times New Roman" w:ascii="Times New Roman" w:hAnsi="Times New Roman"/>
          <w:sz w:val="24"/>
        </w:rPr>
        <w:t>- Úgy van, öt óra tájt találkozunk - szóltam, és elköszöntem.</w:t>
      </w:r>
    </w:p>
    <w:p>
      <w:pPr>
        <w:pStyle w:val="PlainText"/>
        <w:ind w:firstLine="709"/>
        <w:jc w:val="both"/>
        <w:rPr/>
      </w:pPr>
      <w:r>
        <w:rPr>
          <w:rFonts w:cs="Times New Roman" w:ascii="Times New Roman" w:hAnsi="Times New Roman"/>
          <w:sz w:val="24"/>
        </w:rPr>
        <w:t>Amint a medikusok meghallották, hogy az ocsmány csíny mögött a jogászok állnak, fogukat csikorgatták s mindjárt rájuk akartak rontani. Én azonban bebizonyítottam nekik, hogy ide taktika s körültekintés kell. Mindenekelőtt tegyük fel álarcunkat. Azután nevetve s nyájas arccal megközelítjük a gazfickókat, felajánljuk, hogy segítünk vinni a bábukat, s amint a gúnyképet kezünk közé kaphatjuk, Samson ízzé-porrá töri; a mi dolgunk csak annyi, hogy hirtelen lerohanjuk a jogászokat, mialatt Samson - tudni való, mekkora dühvel - elvégzi kegyes munkáját. Minden így is történt. A meglepetés ereje nagy volt, s bennünket segített. Még magukhoz sem tértek a mi jogászaink, máris nekik estünk, de keményen ám, bevertük a szemüket, szét az állkapcsukat, lenyelettük velük a fogukat, beletérdeltünk vakbelükbe, farba rugdostuk őket. Dühödt támadásunk nyomán elterültek a földön, mint a disznók, s csak nyögtek, mialatt Samson, ki szép volt haragjában, mint Szent Mihály arkangyal, ízekre szedte a bábut, széttörte karját s minden tagját, cafatokra tépte ruháját, sárba tapodta a hamis orrot-szájat, és tüzet csiholva alágyújtott a romhalmaznak. Egyetlen perc alatt porrá égett a mű, mely oly sokórai alattomos munkájába került a jogászoknak.</w:t>
      </w:r>
    </w:p>
    <w:p>
      <w:pPr>
        <w:pStyle w:val="PlainText"/>
        <w:ind w:firstLine="709"/>
        <w:jc w:val="both"/>
        <w:rPr/>
      </w:pPr>
      <w:r>
        <w:rPr>
          <w:rFonts w:cs="Times New Roman" w:ascii="Times New Roman" w:hAnsi="Times New Roman"/>
          <w:sz w:val="24"/>
        </w:rPr>
        <w:t>De csakugyan közel esik a Capitoliumhoz a tarpéji szikla! Diadalunk pillanatában kerültünk a legnagyobb veszedelembe. A sokaság felbőszült, látva, hogy egy szép bábut megsemmisítettünk, s mivel talán azt képzelte, a többivel is így akarunk elbánni, fenyegetően felmordult, s úgy tetszett, mindjárt széttép bennünket. Én megpróbáltam ugyan a lelkére beszélni, elmondtam: mi csupán a mesterünket ért bántalomért vettünk elégtételt, ki éppen nem szolgált rá efféle csúfságra, sőt oly híres, hogy a király és Medici Katalin is ellátogatott házába, amikor Montpellier-ben járt. Hasztalan. A nép haragja nőttön-nőtt szavaimra, mérges tekintetek, felemelt öklök s „Halál rá!” kiáltások környeztek. Be ijesztőek is a mi derék honfitársaink, ha felbőszülnek! „Le velük! Le a gazokkal! - bömbölték. - El akarják rontani mulatságunkat! Haj-rá! Kapd el, csípd meg! Ne tétovázzunk, testvérek, heréljük ki a csirkefogóit!”</w:t>
      </w:r>
    </w:p>
    <w:p>
      <w:pPr>
        <w:pStyle w:val="PlainText"/>
        <w:ind w:firstLine="709"/>
        <w:jc w:val="both"/>
        <w:rPr/>
      </w:pPr>
      <w:r>
        <w:rPr>
          <w:rFonts w:cs="Times New Roman" w:ascii="Times New Roman" w:hAnsi="Times New Roman"/>
          <w:sz w:val="24"/>
        </w:rPr>
        <w:t>Egymásnak vetettük vállunkat, s halottsápadtan készültünk fel az élethalálharcra, amikor valaki elkiáltotta magát - később tudtam meg, Miroul volt az, ki amilyen fürge, szempillantás alatt észrevétlen ott termett ellenségeink sűrűjében: „Vigyázat! Vigyázat! Jön Cossolat kapitány!” A kiáltást itt is, ott is felkapták, továbbadták, úgyhogy a tér hamarosan a kapitány nevétől volt hangos - ki, az igazat megvallva, akkor éppen azzal volt elfoglalva a Téres utcában, hogy az őrjöngő alakoskodókat rendre tanítsa. Hanem fokról fokra hozzá is elért a híre, hogy a Csík-toronyhoz szólítják, s pedig igen sürgetősen, lévén ott valami zavargás, s íjászaival a toronyhoz vágtatott, úgyhogy a mi nagy megkönnyebbülésünkre, addig kiabáltak, hogy „Farkas, farkas!” míg a farkas csakugyan meg nem jelent.</w:t>
      </w:r>
    </w:p>
    <w:p>
      <w:pPr>
        <w:pStyle w:val="PlainText"/>
        <w:ind w:firstLine="709"/>
        <w:jc w:val="both"/>
        <w:rPr/>
      </w:pPr>
      <w:r>
        <w:rPr>
          <w:rFonts w:cs="Times New Roman" w:ascii="Times New Roman" w:hAnsi="Times New Roman"/>
          <w:sz w:val="24"/>
        </w:rPr>
        <w:t>Amint a sokaság megpillantotta Cossolat-t, megéljenezte, s nyomban bevádolt bennünket nála, fejünkre vonva a kapitány haragját. E gonoszok, kiáltották, elégettek egy bábut, s elagyabugyálták a bábvivőket.</w:t>
      </w:r>
    </w:p>
    <w:p>
      <w:pPr>
        <w:pStyle w:val="PlainText"/>
        <w:ind w:firstLine="709"/>
        <w:jc w:val="both"/>
        <w:rPr/>
      </w:pPr>
      <w:r>
        <w:rPr>
          <w:rFonts w:cs="Times New Roman" w:ascii="Times New Roman" w:hAnsi="Times New Roman"/>
          <w:sz w:val="24"/>
        </w:rPr>
        <w:t>- Micsoda! - adta a haragost Cossolat, ám közben rám kacsintott, jeléül, hogy már előbb is felismert álarcom ellenére. - Mit kell hallanom? Egy bábut megsemmisíteni! A farsang kellős közepén? Hallatlan bűn! Uraim, ne ellenkezzenek, hanem ezennel kövessenek a tömlöcbe, hová haladéktalanul bezárom kelmeteket. Íjászok, vegyétek körül őket!</w:t>
      </w:r>
    </w:p>
    <w:p>
      <w:pPr>
        <w:pStyle w:val="PlainText"/>
        <w:ind w:firstLine="709"/>
        <w:jc w:val="both"/>
        <w:rPr/>
      </w:pPr>
      <w:r>
        <w:rPr>
          <w:rFonts w:cs="Times New Roman" w:ascii="Times New Roman" w:hAnsi="Times New Roman"/>
          <w:sz w:val="24"/>
        </w:rPr>
        <w:t>Merdanson szólni készült, hanem én könyékkel jól oldalba böktem, mire elnémult, s megértette: most csak egy a fontos, hogy e gyilkos sokaságból kikerüljünk s nem hogy dutyiba csuknak-e.</w:t>
      </w:r>
    </w:p>
    <w:p>
      <w:pPr>
        <w:pStyle w:val="PlainText"/>
        <w:ind w:firstLine="709"/>
        <w:jc w:val="both"/>
        <w:rPr>
          <w:rFonts w:ascii="Times New Roman" w:hAnsi="Times New Roman" w:cs="Times New Roman"/>
          <w:sz w:val="24"/>
        </w:rPr>
      </w:pPr>
      <w:r>
        <w:rPr>
          <w:rFonts w:cs="Times New Roman" w:ascii="Times New Roman" w:hAnsi="Times New Roman"/>
          <w:sz w:val="24"/>
        </w:rPr>
        <w:t>Mihelyt kivergődtünk a tumultusból, Cossolat lehajolt nyergéből, s félig komolyan, félig csúfondárosan megjegyezte:</w:t>
      </w:r>
    </w:p>
    <w:p>
      <w:pPr>
        <w:pStyle w:val="PlainText"/>
        <w:ind w:firstLine="709"/>
        <w:jc w:val="both"/>
        <w:rPr/>
      </w:pPr>
      <w:r>
        <w:rPr>
          <w:rFonts w:cs="Times New Roman" w:ascii="Times New Roman" w:hAnsi="Times New Roman"/>
          <w:sz w:val="24"/>
        </w:rPr>
        <w:t>- Siorac uram, ha hihetek szememnek, kegyelmed mindenütt ott van, ahol verekszenek.</w:t>
      </w:r>
    </w:p>
    <w:p>
      <w:pPr>
        <w:pStyle w:val="PlainText"/>
        <w:ind w:firstLine="709"/>
        <w:jc w:val="both"/>
        <w:rPr>
          <w:rFonts w:ascii="Times New Roman" w:hAnsi="Times New Roman" w:cs="Times New Roman"/>
          <w:sz w:val="24"/>
        </w:rPr>
      </w:pPr>
      <w:r>
        <w:rPr>
          <w:rFonts w:cs="Times New Roman" w:ascii="Times New Roman" w:hAnsi="Times New Roman"/>
          <w:sz w:val="24"/>
        </w:rPr>
        <w:t>- Kénytelen voltam vele, kapitány. Látta azt az undorító bábut?</w:t>
      </w:r>
    </w:p>
    <w:p>
      <w:pPr>
        <w:pStyle w:val="PlainText"/>
        <w:ind w:firstLine="709"/>
        <w:jc w:val="both"/>
        <w:rPr/>
      </w:pPr>
      <w:r>
        <w:rPr>
          <w:rFonts w:cs="Times New Roman" w:ascii="Times New Roman" w:hAnsi="Times New Roman"/>
          <w:sz w:val="24"/>
        </w:rPr>
        <w:t>- Láttam - fogta halkabbra a hangját Cossolat, s elkomorult -, láttam, mielőtt kegyelmetek elpusztították, s igen rossz előjelnek vélem, mert eme mafla jogászok mögött, kik, amilyen sárgacsőrűek, nem látnak tovább az orruknál, s azt teszik, amit nekik mondanak, félelmes emberek húzódnak meg. Föld alatt bujkáló emberek, kik ámbár vakok, mint a vakondok, igen jól végzik a maguk aknamunkáját. Pierre, vésse eszébe: hol a marránusokat támadják, onnan nincs messze az inkvizíció, s máris a hugenottákra feni vasát. Rossz hírek járnak, s nemhiába. Azt beszélik, az olasz nő megint a spanyolhoz törleszkedik, s kegyelmed tudja, mi az ára az anyakirálynő áhította szövetségnek. Új hugenottaüldözések felé tartunk.</w:t>
      </w:r>
    </w:p>
    <w:p>
      <w:pPr>
        <w:pStyle w:val="PlainText"/>
        <w:ind w:firstLine="709"/>
        <w:jc w:val="both"/>
        <w:rPr/>
      </w:pPr>
      <w:r>
        <w:rPr>
          <w:rFonts w:cs="Times New Roman" w:ascii="Times New Roman" w:hAnsi="Times New Roman"/>
          <w:sz w:val="24"/>
        </w:rPr>
        <w:t>Mindezt igen halkan mondta, s azután a száját sem nyitotta ki többé, míg a városi börtönhöz nem érkeztünk. Ott egy meglehetősen tágas terembe vezetett, hol asztal és több szék is volt, és megesketett: nem dicsekszünk el mai hőstettünkkel, sőt teremtett léleknek sem szólunk felőle.</w:t>
      </w:r>
    </w:p>
    <w:p>
      <w:pPr>
        <w:pStyle w:val="PlainText"/>
        <w:ind w:firstLine="709"/>
        <w:jc w:val="both"/>
        <w:rPr/>
      </w:pPr>
      <w:r>
        <w:rPr>
          <w:rFonts w:cs="Times New Roman" w:ascii="Times New Roman" w:hAnsi="Times New Roman"/>
          <w:sz w:val="24"/>
        </w:rPr>
        <w:t>Ez nagy csodálkozással töltött el bennünket, hisz a dolgot eladdig csupán jogászok és medikusok perpatvarának véltük. A kapitány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Kik e dolgot kieszelték, nem lesznek hálásak azoknak, kik tönkretették, és ők semmit el nem felednek.</w:t>
      </w:r>
    </w:p>
    <w:p>
      <w:pPr>
        <w:pStyle w:val="PlainText"/>
        <w:ind w:firstLine="709"/>
        <w:jc w:val="both"/>
        <w:rPr>
          <w:rFonts w:ascii="Times New Roman" w:hAnsi="Times New Roman" w:cs="Times New Roman"/>
          <w:sz w:val="24"/>
        </w:rPr>
      </w:pPr>
      <w:r>
        <w:rPr>
          <w:rFonts w:cs="Times New Roman" w:ascii="Times New Roman" w:hAnsi="Times New Roman"/>
          <w:sz w:val="24"/>
        </w:rPr>
        <w:t>- Mikor bocsát szabadon bennünket, kapitány? - kérdezte Merdanson.</w:t>
      </w:r>
    </w:p>
    <w:p>
      <w:pPr>
        <w:pStyle w:val="PlainText"/>
        <w:ind w:firstLine="709"/>
        <w:jc w:val="both"/>
        <w:rPr>
          <w:rFonts w:ascii="Times New Roman" w:hAnsi="Times New Roman" w:cs="Times New Roman"/>
          <w:sz w:val="24"/>
        </w:rPr>
      </w:pPr>
      <w:r>
        <w:rPr>
          <w:rFonts w:cs="Times New Roman" w:ascii="Times New Roman" w:hAnsi="Times New Roman"/>
          <w:sz w:val="24"/>
        </w:rPr>
        <w:t>- Sötétedéskor. Egyenként távoznak majd az urak egy félreeső kijáraton. Kivéve Sioracot, kivel más tervem van.</w:t>
      </w:r>
    </w:p>
    <w:p>
      <w:pPr>
        <w:pStyle w:val="PlainText"/>
        <w:ind w:firstLine="709"/>
        <w:jc w:val="both"/>
        <w:rPr>
          <w:rFonts w:ascii="Times New Roman" w:hAnsi="Times New Roman" w:cs="Times New Roman"/>
          <w:sz w:val="24"/>
        </w:rPr>
      </w:pPr>
      <w:r>
        <w:rPr>
          <w:rFonts w:cs="Times New Roman" w:ascii="Times New Roman" w:hAnsi="Times New Roman"/>
          <w:sz w:val="24"/>
        </w:rPr>
        <w:t>S csakugyan, egy órával később leeresztett függönyű hintó várt a mondott ajtó előtt.</w:t>
      </w:r>
    </w:p>
    <w:p>
      <w:pPr>
        <w:pStyle w:val="PlainText"/>
        <w:ind w:firstLine="709"/>
        <w:jc w:val="both"/>
        <w:rPr/>
      </w:pPr>
      <w:r>
        <w:rPr>
          <w:rFonts w:cs="Times New Roman" w:ascii="Times New Roman" w:hAnsi="Times New Roman"/>
          <w:sz w:val="24"/>
        </w:rPr>
        <w:t>- Pierre - vont félre Cossolat -, hagyja itt maskaráját! Joyeuse úrnő kegyelmedért küldött. Kék selyemujjasában jelenjen meg előtte. És Pierre - tette ujját epigasztrumomra -, szót se ama báburól! Kegyelmed ott sem volt. Mit sem látott. Ezzel szemben beszéljen, amennyit csak tetszik, a narancscsatáról. Egyszóval mulattassa Joyeuse úrnőt, hadd legyen kegyelmedtől elragadtatva. S legyen oka emlékezni rá, hogy kegyelmed e farsang délutánt vele töltötte!</w:t>
      </w:r>
    </w:p>
    <w:p>
      <w:pPr>
        <w:pStyle w:val="PlainText"/>
        <w:ind w:firstLine="709"/>
        <w:jc w:val="both"/>
        <w:rPr/>
      </w:pPr>
      <w:r>
        <w:rPr>
          <w:rFonts w:cs="Times New Roman" w:ascii="Times New Roman" w:hAnsi="Times New Roman"/>
          <w:sz w:val="24"/>
        </w:rPr>
        <w:t>Képzelhetni, micsoda gyönyörűséggel terültem el a pompás, aranyozott hintó párnáin, elgondolva, mi nagy veszélyben forogtunk. Hanem Cossolat megdöbbentett. Tehát még Joyeuse úrnő palotájában is vannak ügyes kémjei a kapitánynak, kik mindenről tudatják, gondoltam, utolsó szavain rágódva.</w:t>
      </w:r>
    </w:p>
    <w:p>
      <w:pPr>
        <w:pStyle w:val="PlainText"/>
        <w:ind w:firstLine="709"/>
        <w:jc w:val="both"/>
        <w:rPr/>
      </w:pPr>
      <w:r>
        <w:rPr>
          <w:rFonts w:cs="Times New Roman" w:ascii="Times New Roman" w:hAnsi="Times New Roman"/>
          <w:sz w:val="24"/>
        </w:rPr>
        <w:t>- Szörnyeteg! - kiáltotta Joyeuse úrnő, s én lábához borultam s csókokkal borítottam párnás kezét. - Szörnyeteg! - villant rám a szeme. - Micsoda tirannus még mulatságaiban is! Botrányt kavar! Mindent felborít, mindenkit felnyársal! Nem ismer kegyelmet! Mindenkit térdre kényszerít! Nem irgalmaz.</w:t>
      </w:r>
    </w:p>
    <w:p>
      <w:pPr>
        <w:pStyle w:val="PlainText"/>
        <w:ind w:firstLine="709"/>
        <w:jc w:val="both"/>
        <w:rPr>
          <w:rFonts w:ascii="Times New Roman" w:hAnsi="Times New Roman" w:cs="Times New Roman"/>
          <w:sz w:val="24"/>
        </w:rPr>
      </w:pPr>
      <w:r>
        <w:rPr>
          <w:rFonts w:cs="Times New Roman" w:ascii="Times New Roman" w:hAnsi="Times New Roman"/>
          <w:sz w:val="24"/>
        </w:rPr>
        <w:t>- Ej, úrnőm, mennyi szemrehányás egy semmi kis csetepatéért!</w:t>
      </w:r>
    </w:p>
    <w:p>
      <w:pPr>
        <w:pStyle w:val="PlainText"/>
        <w:ind w:firstLine="709"/>
        <w:jc w:val="both"/>
        <w:rPr/>
      </w:pPr>
      <w:r>
        <w:rPr>
          <w:rFonts w:cs="Times New Roman" w:ascii="Times New Roman" w:hAnsi="Times New Roman"/>
          <w:sz w:val="24"/>
        </w:rPr>
        <w:t>- Kicsi, uram? Hisz kegyelmedről szól a Sanche mester bábujára tűzött bökvers is!</w:t>
      </w:r>
    </w:p>
    <w:p>
      <w:pPr>
        <w:pStyle w:val="PlainText"/>
        <w:ind w:firstLine="709"/>
        <w:jc w:val="both"/>
        <w:rPr/>
      </w:pPr>
      <w:r>
        <w:rPr>
          <w:rFonts w:cs="Times New Roman" w:ascii="Times New Roman" w:hAnsi="Times New Roman"/>
          <w:sz w:val="24"/>
        </w:rPr>
        <w:t>- E bábut nem láttam - szóltam gyorsan. - A tömlöcben ültem, a narancscsata miatt.</w:t>
      </w:r>
    </w:p>
    <w:p>
      <w:pPr>
        <w:pStyle w:val="PlainText"/>
        <w:ind w:firstLine="709"/>
        <w:jc w:val="both"/>
        <w:rPr>
          <w:rFonts w:ascii="Times New Roman" w:hAnsi="Times New Roman" w:cs="Times New Roman"/>
          <w:sz w:val="24"/>
        </w:rPr>
      </w:pPr>
      <w:r>
        <w:rPr>
          <w:rFonts w:cs="Times New Roman" w:ascii="Times New Roman" w:hAnsi="Times New Roman"/>
          <w:sz w:val="24"/>
        </w:rPr>
        <w:t>- De Justin látta, s Aglaé felmondja kegyelmednek e paszkvillust.</w:t>
      </w:r>
    </w:p>
    <w:p>
      <w:pPr>
        <w:pStyle w:val="PlainText"/>
        <w:ind w:firstLine="709"/>
        <w:jc w:val="both"/>
        <w:rPr>
          <w:rFonts w:ascii="Times New Roman" w:hAnsi="Times New Roman" w:cs="Times New Roman"/>
          <w:sz w:val="24"/>
        </w:rPr>
      </w:pPr>
      <w:r>
        <w:rPr>
          <w:rFonts w:cs="Times New Roman" w:ascii="Times New Roman" w:hAnsi="Times New Roman"/>
          <w:sz w:val="24"/>
        </w:rPr>
        <w:t>- Nem merem, úrnőm! - adta a szende szüzet Aglaé.</w:t>
      </w:r>
    </w:p>
    <w:p>
      <w:pPr>
        <w:pStyle w:val="PlainText"/>
        <w:ind w:firstLine="709"/>
        <w:jc w:val="both"/>
        <w:rPr>
          <w:rFonts w:ascii="Times New Roman" w:hAnsi="Times New Roman" w:cs="Times New Roman"/>
          <w:sz w:val="24"/>
        </w:rPr>
      </w:pPr>
      <w:r>
        <w:rPr>
          <w:rFonts w:cs="Times New Roman" w:ascii="Times New Roman" w:hAnsi="Times New Roman"/>
          <w:sz w:val="24"/>
        </w:rPr>
        <w:t>- Majd merem én! Ide hallgasson, ura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Ifjú kecske, kivénhedt bak,</w:t>
      </w:r>
    </w:p>
    <w:p>
      <w:pPr>
        <w:pStyle w:val="PlainText"/>
        <w:ind w:firstLine="709"/>
        <w:jc w:val="both"/>
        <w:rPr>
          <w:rFonts w:ascii="Times New Roman" w:hAnsi="Times New Roman" w:cs="Times New Roman"/>
          <w:sz w:val="24"/>
        </w:rPr>
      </w:pPr>
      <w:r>
        <w:rPr>
          <w:rFonts w:cs="Times New Roman" w:ascii="Times New Roman" w:hAnsi="Times New Roman"/>
          <w:sz w:val="24"/>
        </w:rPr>
        <w:t>Hej, szabad a tánc, diák ur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Ez gyalázat, úrnőm! - mondtam. - Mi több, a vers sántít, egyik sora rövidebb, a másik hosszabb.</w:t>
      </w:r>
    </w:p>
    <w:p>
      <w:pPr>
        <w:pStyle w:val="PlainText"/>
        <w:ind w:firstLine="709"/>
        <w:jc w:val="both"/>
        <w:rPr>
          <w:rFonts w:ascii="Times New Roman" w:hAnsi="Times New Roman" w:cs="Times New Roman"/>
          <w:sz w:val="24"/>
        </w:rPr>
      </w:pPr>
      <w:r>
        <w:rPr>
          <w:rFonts w:cs="Times New Roman" w:ascii="Times New Roman" w:hAnsi="Times New Roman"/>
          <w:sz w:val="24"/>
        </w:rPr>
        <w:t>- Mit számít a hosszúság - legyintett Joyeuse úrnő. - Szörnyeteg, feleljen egyenesen, kertelés nélkül! Mi van eme marránus kecskével s a szóban forgó deák urakkal?</w:t>
      </w:r>
    </w:p>
    <w:p>
      <w:pPr>
        <w:pStyle w:val="PlainText"/>
        <w:ind w:firstLine="709"/>
        <w:jc w:val="both"/>
        <w:rPr>
          <w:rFonts w:ascii="Times New Roman" w:hAnsi="Times New Roman" w:cs="Times New Roman"/>
          <w:sz w:val="24"/>
        </w:rPr>
      </w:pPr>
      <w:r>
        <w:rPr>
          <w:rFonts w:cs="Times New Roman" w:ascii="Times New Roman" w:hAnsi="Times New Roman"/>
          <w:sz w:val="24"/>
        </w:rPr>
        <w:t>- Úrnőm - feleltem ünnepélyesen -, ha lenne benne némi igazság, a hölgy jó hírének gondja némaságra kárhoztatna. Hanem a dolog hazugabb, mint a kapucinus barát szerénysége. Valójában gyűlölöm eme kecskét, szarvától patájáig.</w:t>
      </w:r>
    </w:p>
    <w:p>
      <w:pPr>
        <w:pStyle w:val="PlainText"/>
        <w:ind w:firstLine="709"/>
        <w:jc w:val="both"/>
        <w:rPr>
          <w:rFonts w:ascii="Times New Roman" w:hAnsi="Times New Roman" w:cs="Times New Roman"/>
          <w:sz w:val="24"/>
        </w:rPr>
      </w:pPr>
      <w:r>
        <w:rPr>
          <w:rFonts w:cs="Times New Roman" w:ascii="Times New Roman" w:hAnsi="Times New Roman"/>
          <w:sz w:val="24"/>
        </w:rPr>
        <w:t>S mert Joyeuse úrnő nagy szemeket meresztett, elbeszéltem szegény Fontanette történetét.</w:t>
      </w:r>
    </w:p>
    <w:p>
      <w:pPr>
        <w:pStyle w:val="PlainText"/>
        <w:ind w:firstLine="709"/>
        <w:jc w:val="both"/>
        <w:rPr/>
      </w:pPr>
      <w:r>
        <w:rPr>
          <w:rFonts w:cs="Times New Roman" w:ascii="Times New Roman" w:hAnsi="Times New Roman"/>
          <w:sz w:val="24"/>
        </w:rPr>
        <w:t>- Istenem! - vont vállat Joyeuse úrnő, kinek jó volt ugyan a szíve, mégsem esett meg egy közönséges szolgálón. - Mire e nagy hűhó? A leány hazatért falujába, s ennyi az egész. Uram - vágott szigorú arcot -, tehát még eme vászoncselédet sem hagyhatta békén! Étvágyának Thomassine sem elég?</w:t>
      </w:r>
    </w:p>
    <w:p>
      <w:pPr>
        <w:pStyle w:val="PlainText"/>
        <w:ind w:firstLine="709"/>
        <w:jc w:val="both"/>
        <w:rPr>
          <w:rFonts w:ascii="Times New Roman" w:hAnsi="Times New Roman" w:cs="Times New Roman"/>
          <w:sz w:val="24"/>
        </w:rPr>
      </w:pPr>
      <w:r>
        <w:rPr>
          <w:rFonts w:cs="Times New Roman" w:ascii="Times New Roman" w:hAnsi="Times New Roman"/>
          <w:sz w:val="24"/>
        </w:rPr>
        <w:t>- Thomassine, úrnőm?</w:t>
      </w:r>
    </w:p>
    <w:p>
      <w:pPr>
        <w:pStyle w:val="PlainText"/>
        <w:ind w:firstLine="709"/>
        <w:jc w:val="both"/>
        <w:rPr>
          <w:rFonts w:ascii="Times New Roman" w:hAnsi="Times New Roman" w:cs="Times New Roman"/>
          <w:sz w:val="24"/>
        </w:rPr>
      </w:pPr>
      <w:r>
        <w:rPr>
          <w:rFonts w:cs="Times New Roman" w:ascii="Times New Roman" w:hAnsi="Times New Roman"/>
          <w:sz w:val="24"/>
        </w:rPr>
        <w:t>- Ne tagadja, Cossolat mindent elmesélt nekem. Kisöcsém, ne duzzogjon ott az ablaknál! Jöjjön ide! S ne is próbáljon Thomassine becsületére hivatkozni! Hanem meséljen el mindent! Így akarom.</w:t>
      </w:r>
    </w:p>
    <w:p>
      <w:pPr>
        <w:pStyle w:val="PlainText"/>
        <w:ind w:firstLine="709"/>
        <w:jc w:val="both"/>
        <w:rPr>
          <w:rFonts w:ascii="Times New Roman" w:hAnsi="Times New Roman" w:cs="Times New Roman"/>
          <w:sz w:val="24"/>
        </w:rPr>
      </w:pPr>
      <w:r>
        <w:rPr>
          <w:rFonts w:cs="Times New Roman" w:ascii="Times New Roman" w:hAnsi="Times New Roman"/>
          <w:sz w:val="24"/>
        </w:rPr>
        <w:t>- Ej, úrnőm, mindent! Udvarhölgyei előtt? Akadnak köztük hajadonok is!</w:t>
      </w:r>
    </w:p>
    <w:p>
      <w:pPr>
        <w:pStyle w:val="PlainText"/>
        <w:ind w:firstLine="709"/>
        <w:jc w:val="both"/>
        <w:rPr>
          <w:rFonts w:ascii="Times New Roman" w:hAnsi="Times New Roman" w:cs="Times New Roman"/>
          <w:sz w:val="24"/>
        </w:rPr>
      </w:pPr>
      <w:r>
        <w:rPr>
          <w:rFonts w:cs="Times New Roman" w:ascii="Times New Roman" w:hAnsi="Times New Roman"/>
          <w:sz w:val="24"/>
        </w:rPr>
        <w:t>Ez felvillanyozta Joyeuse úrnőt. Odafordult udvarhölgyeihez, s félrebillent fejjel, csillogó szemmel, elfúló hangon mondta:</w:t>
      </w:r>
    </w:p>
    <w:p>
      <w:pPr>
        <w:pStyle w:val="PlainText"/>
        <w:ind w:firstLine="709"/>
        <w:jc w:val="both"/>
        <w:rPr/>
      </w:pPr>
      <w:r>
        <w:rPr>
          <w:rFonts w:cs="Times New Roman" w:ascii="Times New Roman" w:hAnsi="Times New Roman"/>
          <w:sz w:val="24"/>
        </w:rPr>
        <w:t>- Siorac úrnak igaza van. Hölgyeim, távozzanak! Vannak dolgok, miket hajadon nem hallhat férjhezmenetele előtt. „Gondolom, nyögdécselést”, morogta a foga között Aglaé (én azonban tisztán hallottam). A hölgyek sértődötten, de cinkosan össze-össze nézve elvonultak, kényszeredett mosollyal s kecsesen himbálva bő szoknyájukat.</w:t>
      </w:r>
    </w:p>
    <w:p>
      <w:pPr>
        <w:pStyle w:val="PlainText"/>
        <w:ind w:firstLine="709"/>
        <w:jc w:val="both"/>
        <w:rPr>
          <w:rFonts w:ascii="Times New Roman" w:hAnsi="Times New Roman" w:cs="Times New Roman"/>
          <w:sz w:val="24"/>
        </w:rPr>
      </w:pPr>
      <w:r>
        <w:rPr>
          <w:rFonts w:cs="Times New Roman" w:ascii="Times New Roman" w:hAnsi="Times New Roman"/>
          <w:sz w:val="24"/>
        </w:rPr>
        <w:t>- Pierre, kérem, fogjon át - szólt Joyeuse úrnő -, s vezessen ágyamhoz. Nem tudom, mi lelt, szédülök fulladozom, kérem, kapcsolja ki ruhámat. Ó, én kedvesem, be ügyes szobaleány válna öcsémből, be könnyű a keze, s be simogató a tekintete (s csakugyan el nem mondhatom, mennyire kedvemre volt e munka, lévén a hölgy húsa feszes és selymes tapintású és csupa jó illat). Hanem, Pierre, nem tudom, tanácsos-e kegyelmedre bíznom magamat ily védtelen, amilyen nagy zsarnok s garázda verekedő az úr.</w:t>
      </w:r>
    </w:p>
    <w:p>
      <w:pPr>
        <w:pStyle w:val="PlainText"/>
        <w:ind w:firstLine="709"/>
        <w:jc w:val="both"/>
        <w:rPr>
          <w:rFonts w:ascii="Times New Roman" w:hAnsi="Times New Roman" w:cs="Times New Roman"/>
          <w:sz w:val="24"/>
        </w:rPr>
      </w:pPr>
      <w:r>
        <w:rPr>
          <w:rFonts w:cs="Times New Roman" w:ascii="Times New Roman" w:hAnsi="Times New Roman"/>
          <w:sz w:val="24"/>
        </w:rPr>
        <w:t>Amire óvakodtam felelni, tudván, mire irányulnak a hölgy gondolatai s nem akarván őt sem siettetni, sem visszatartani.</w:t>
      </w:r>
    </w:p>
    <w:p>
      <w:pPr>
        <w:pStyle w:val="PlainText"/>
        <w:ind w:firstLine="709"/>
        <w:jc w:val="both"/>
        <w:rPr/>
      </w:pPr>
      <w:r>
        <w:rPr>
          <w:rFonts w:cs="Times New Roman" w:ascii="Times New Roman" w:hAnsi="Times New Roman"/>
          <w:sz w:val="24"/>
        </w:rPr>
        <w:t>- Jaj, oldja meg még ezt is itt, ni! - nyögött jólesően az úrnő. - Istenem, hisz úgyszólván mezítelen vagyok immár! Pierre, szemérmem lázong, vonja össze, kérem, az ágy kárpitját.</w:t>
      </w:r>
    </w:p>
    <w:p>
      <w:pPr>
        <w:pStyle w:val="PlainText"/>
        <w:ind w:firstLine="709"/>
        <w:jc w:val="both"/>
        <w:rPr/>
      </w:pPr>
      <w:r>
        <w:rPr>
          <w:rFonts w:cs="Times New Roman" w:ascii="Times New Roman" w:hAnsi="Times New Roman"/>
          <w:sz w:val="24"/>
        </w:rPr>
        <w:t>Összevontam a tudni való, milyen színű és éppen nem átlátszó kárpitot, hanem azért jól láttam őt szőkeségében fürödve e kékes fényben.</w:t>
      </w:r>
    </w:p>
    <w:p>
      <w:pPr>
        <w:pStyle w:val="PlainText"/>
        <w:ind w:firstLine="709"/>
        <w:jc w:val="both"/>
        <w:rPr>
          <w:rFonts w:ascii="Times New Roman" w:hAnsi="Times New Roman" w:cs="Times New Roman"/>
          <w:sz w:val="24"/>
        </w:rPr>
      </w:pPr>
      <w:r>
        <w:rPr>
          <w:rFonts w:cs="Times New Roman" w:ascii="Times New Roman" w:hAnsi="Times New Roman"/>
          <w:sz w:val="24"/>
        </w:rPr>
        <w:t>Csinos bókot kanyarítottam róla, amitől kigyúlt aranyszín szeme.</w:t>
      </w:r>
    </w:p>
    <w:p>
      <w:pPr>
        <w:pStyle w:val="PlainText"/>
        <w:ind w:firstLine="709"/>
        <w:jc w:val="both"/>
        <w:rPr>
          <w:rFonts w:ascii="Times New Roman" w:hAnsi="Times New Roman" w:cs="Times New Roman"/>
          <w:sz w:val="24"/>
        </w:rPr>
      </w:pPr>
      <w:r>
        <w:rPr>
          <w:rFonts w:cs="Times New Roman" w:ascii="Times New Roman" w:hAnsi="Times New Roman"/>
          <w:sz w:val="24"/>
        </w:rPr>
        <w:t>- Pierre, szava mint a cseppentett méz - szólt elcsukló hangon. - Nyelve mindenható!</w:t>
      </w:r>
    </w:p>
    <w:p>
      <w:pPr>
        <w:pStyle w:val="PlainText"/>
        <w:ind w:firstLine="709"/>
        <w:jc w:val="both"/>
        <w:rPr>
          <w:rFonts w:ascii="Times New Roman" w:hAnsi="Times New Roman" w:cs="Times New Roman"/>
          <w:sz w:val="24"/>
        </w:rPr>
      </w:pPr>
      <w:r>
        <w:rPr>
          <w:rFonts w:cs="Times New Roman" w:ascii="Times New Roman" w:hAnsi="Times New Roman"/>
          <w:sz w:val="24"/>
        </w:rPr>
        <w:t>- Úrnőm - súgtam a fülébe -, ki tudná ezt kegyednél jobban?</w:t>
      </w:r>
    </w:p>
    <w:p>
      <w:pPr>
        <w:pStyle w:val="PlainText"/>
        <w:ind w:firstLine="709"/>
        <w:jc w:val="both"/>
        <w:rPr>
          <w:rFonts w:ascii="Times New Roman" w:hAnsi="Times New Roman" w:cs="Times New Roman"/>
          <w:sz w:val="24"/>
        </w:rPr>
      </w:pPr>
      <w:r>
        <w:rPr>
          <w:rFonts w:cs="Times New Roman" w:ascii="Times New Roman" w:hAnsi="Times New Roman"/>
          <w:sz w:val="24"/>
        </w:rPr>
        <w:t>- Orcátlan - nevetett s bosszankodott egyszerre hölgyem. - A sátán maga, hogy így kísért! Be kár, hogy hű vagyok férjemhez, mint jó keresztény, ki minden áldott nap Istenhez fohászkodik s meggyónja vétkeit. Hej, lennék csak Thomassine! Sok szeretője van neki? Feleljen!</w:t>
      </w:r>
    </w:p>
    <w:p>
      <w:pPr>
        <w:pStyle w:val="PlainText"/>
        <w:ind w:firstLine="709"/>
        <w:jc w:val="both"/>
        <w:rPr>
          <w:rFonts w:ascii="Times New Roman" w:hAnsi="Times New Roman" w:cs="Times New Roman"/>
          <w:sz w:val="24"/>
        </w:rPr>
      </w:pPr>
      <w:r>
        <w:rPr>
          <w:rFonts w:cs="Times New Roman" w:ascii="Times New Roman" w:hAnsi="Times New Roman"/>
          <w:sz w:val="24"/>
        </w:rPr>
        <w:t>- Sok.</w:t>
      </w:r>
    </w:p>
    <w:p>
      <w:pPr>
        <w:pStyle w:val="PlainText"/>
        <w:ind w:firstLine="709"/>
        <w:jc w:val="both"/>
        <w:rPr>
          <w:rFonts w:ascii="Times New Roman" w:hAnsi="Times New Roman" w:cs="Times New Roman"/>
          <w:sz w:val="24"/>
        </w:rPr>
      </w:pPr>
      <w:r>
        <w:rPr>
          <w:rFonts w:cs="Times New Roman" w:ascii="Times New Roman" w:hAnsi="Times New Roman"/>
          <w:sz w:val="24"/>
        </w:rPr>
        <w:t>- Lám, egyeseknek jut minden, másoknak semmi. De mit művel, szörnyeteg?</w:t>
      </w:r>
    </w:p>
    <w:p>
      <w:pPr>
        <w:pStyle w:val="PlainText"/>
        <w:ind w:firstLine="709"/>
        <w:jc w:val="both"/>
        <w:rPr>
          <w:rFonts w:ascii="Times New Roman" w:hAnsi="Times New Roman" w:cs="Times New Roman"/>
          <w:sz w:val="24"/>
        </w:rPr>
      </w:pPr>
      <w:r>
        <w:rPr>
          <w:rFonts w:cs="Times New Roman" w:ascii="Times New Roman" w:hAnsi="Times New Roman"/>
          <w:sz w:val="24"/>
        </w:rPr>
        <w:t>- Kioldom ezt is, úrnőm. Pírban ég az arca, fuldoklik. Így jobb lesz.</w:t>
      </w:r>
    </w:p>
    <w:p>
      <w:pPr>
        <w:pStyle w:val="PlainText"/>
        <w:ind w:firstLine="709"/>
        <w:jc w:val="both"/>
        <w:rPr/>
      </w:pPr>
      <w:r>
        <w:rPr>
          <w:rFonts w:cs="Times New Roman" w:ascii="Times New Roman" w:hAnsi="Times New Roman"/>
          <w:sz w:val="24"/>
        </w:rPr>
        <w:t>- Szörnyeteg, visszaél helyzetemmel. Én oly gyenge vagyok, kegyelmed oly erős, oly zsarnok. Jaj, szörnyeteg - nyújtotta csókra ajkát (s az igen forró volt, mikor az enyémhez ért) -, nem szegi-e meg ismételt parancsomat? Nem érez-e kísértést rá? Nem tész-e erőszakot rajtam?</w:t>
      </w:r>
    </w:p>
    <w:p>
      <w:pPr>
        <w:pStyle w:val="PlainText"/>
        <w:ind w:firstLine="709"/>
        <w:jc w:val="both"/>
        <w:rPr>
          <w:rFonts w:ascii="Times New Roman" w:hAnsi="Times New Roman" w:cs="Times New Roman"/>
          <w:sz w:val="24"/>
        </w:rPr>
      </w:pPr>
      <w:r>
        <w:rPr>
          <w:rFonts w:cs="Times New Roman" w:ascii="Times New Roman" w:hAnsi="Times New Roman"/>
          <w:sz w:val="24"/>
        </w:rPr>
        <w:t>- De még mennyire, hogy érzek, úrnőm. Százszor is kísértésbe estem már. Ám ha ez sérti, máris megyek.</w:t>
      </w:r>
    </w:p>
    <w:p>
      <w:pPr>
        <w:pStyle w:val="PlainText"/>
        <w:ind w:firstLine="709"/>
        <w:jc w:val="both"/>
        <w:rPr>
          <w:rFonts w:ascii="Times New Roman" w:hAnsi="Times New Roman" w:cs="Times New Roman"/>
          <w:sz w:val="24"/>
        </w:rPr>
      </w:pPr>
      <w:r>
        <w:rPr>
          <w:rFonts w:cs="Times New Roman" w:ascii="Times New Roman" w:hAnsi="Times New Roman"/>
          <w:sz w:val="24"/>
        </w:rPr>
        <w:t>S úgy tettem, mintha ki akarnék bontakozni öleléséből. Képzelhetik, mennyire nem volt a hölgy ínyére e skrupulus, s micsoda erővel tartott vissza az a két gyenge kar!</w:t>
      </w:r>
    </w:p>
    <w:p>
      <w:pPr>
        <w:pStyle w:val="PlainText"/>
        <w:ind w:firstLine="709"/>
        <w:jc w:val="both"/>
        <w:rPr/>
      </w:pPr>
      <w:r>
        <w:rPr>
          <w:rFonts w:cs="Times New Roman" w:ascii="Times New Roman" w:hAnsi="Times New Roman"/>
          <w:sz w:val="24"/>
        </w:rPr>
        <w:t>- Jaj, Pierre, tudom én, ez az én bűnöm - mondta -, tantaluszi kínokra ítéltem, ifjú vére s heve hajtja, hogy is ne akarná azt erőnek erejével, ki a kegyelmed természetével bír? De miket beszélek? Elment az eszem? Szörnyeteg, mit mível? Csak nem üt meg? Micsoda? Hát úgy vesz erőt rajtam, mint zsoldos a leányon az árokparton? Jaj, szörnyeteg! Jaj, Pierre! Jaj, én kedves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zafelé tartottam a Joyeuse-palotából, könnyű léptekkel s vidám szívvel, s váratlanul Martinezzel, a szabóval futottam össze a Lécfaragó utcában. Műhelye küszöbén hűsölt, mi Montpellier-ben általános szokás jóformán az év minden szakában. Láttomra felállt, kézen ragadott s beinvitált egy pohár frontignani borra. Elfogadtam a meghívást, nehogy megsértsem, s mert igen szerettem volna viszontlátni négy leányát. Nem is csalódtam, ott ültek mind a négyen a műhelyben, s illedelmesen varrogattak. Láttomra egyszerre emelték fel a varrásról szép arcukat, egyszerre szegezték rám gazellaszemüket, mely szelíd fénybe vonta barackszín orcájukat, hogy ajkukról ne is szóljak, melynek vöröse nem maradt el udvarhölgyeink kenceficéje mögött. Majd lopva összepillantottak, összemosolyogtak, s ismét varráshoz láttak, elragadóan hajlítgatva karjukat, ahogy a tűt a kelmén átbújtatták. Látván, hogy nem győzöm legeltetni rajtuk a szememet, Martinez azt mondta: hoz egy üveg muskotályt és két kupát. Hogy a leánykákkal magamra maradtam, kisvártatva nagyot sóhajtottam, s azt mondtam félig komolyan, félig tréfásan:</w:t>
      </w:r>
    </w:p>
    <w:p>
      <w:pPr>
        <w:pStyle w:val="PlainText"/>
        <w:ind w:firstLine="709"/>
        <w:jc w:val="both"/>
        <w:rPr/>
      </w:pPr>
      <w:r>
        <w:rPr>
          <w:rFonts w:cs="Times New Roman" w:ascii="Times New Roman" w:hAnsi="Times New Roman"/>
          <w:sz w:val="24"/>
        </w:rPr>
        <w:t>- Ó, hölgyeim, ha a szerencse muzulmánná tenné kegyeteket, én nyomban áttérnék Allah hitére, s mind a négyüket feleségül venném.</w:t>
      </w:r>
    </w:p>
    <w:p>
      <w:pPr>
        <w:pStyle w:val="PlainText"/>
        <w:ind w:firstLine="709"/>
        <w:jc w:val="both"/>
        <w:rPr/>
      </w:pPr>
      <w:r>
        <w:rPr>
          <w:rFonts w:cs="Times New Roman" w:ascii="Times New Roman" w:hAnsi="Times New Roman"/>
          <w:sz w:val="24"/>
        </w:rPr>
        <w:t>Ezen édesen, ámbár csendeskén nevettek, csinos kacsójukat szájuk elé tartva, s egész testükben remegve, mivel ez a szó: „feleségül venni”, ha csak tréfaképpen hangzik is el, Isten tudja, miféle izgalmat kelt a leányszívben. Pedig hát mit hoz nekik a hőn áhított házasság? Méltatlan vagy zsarnok férjet, a háztartás terhét, évente egy gyereket, s előbb-utóbb korai halált a szülőágyon.</w:t>
      </w:r>
    </w:p>
    <w:p>
      <w:pPr>
        <w:pStyle w:val="PlainText"/>
        <w:ind w:firstLine="709"/>
        <w:jc w:val="both"/>
        <w:rPr>
          <w:rFonts w:ascii="Times New Roman" w:hAnsi="Times New Roman" w:cs="Times New Roman"/>
          <w:sz w:val="24"/>
        </w:rPr>
      </w:pPr>
      <w:r>
        <w:rPr>
          <w:rFonts w:cs="Times New Roman" w:ascii="Times New Roman" w:hAnsi="Times New Roman"/>
          <w:sz w:val="24"/>
        </w:rPr>
        <w:t>- Hogyan, uram, mind a négyünket? - kérdezte a legidősebb leány, kit Ineznek hívtak. - És nem lenne kegyence?</w:t>
      </w:r>
    </w:p>
    <w:p>
      <w:pPr>
        <w:pStyle w:val="PlainText"/>
        <w:ind w:firstLine="709"/>
        <w:jc w:val="both"/>
        <w:rPr>
          <w:rFonts w:ascii="Times New Roman" w:hAnsi="Times New Roman" w:cs="Times New Roman"/>
          <w:sz w:val="24"/>
        </w:rPr>
      </w:pPr>
      <w:r>
        <w:rPr>
          <w:rFonts w:cs="Times New Roman" w:ascii="Times New Roman" w:hAnsi="Times New Roman"/>
          <w:sz w:val="24"/>
        </w:rPr>
        <w:t>- Dehogynem - feleltem nevetve -, ám, hogy ki, azt csak próba alapján dönthetném el!</w:t>
      </w:r>
    </w:p>
    <w:p>
      <w:pPr>
        <w:pStyle w:val="PlainText"/>
        <w:ind w:firstLine="709"/>
        <w:jc w:val="both"/>
        <w:rPr/>
      </w:pPr>
      <w:r>
        <w:rPr>
          <w:rFonts w:cs="Times New Roman" w:ascii="Times New Roman" w:hAnsi="Times New Roman"/>
          <w:sz w:val="24"/>
        </w:rPr>
        <w:t>Mire elpirultak, feszengtek, de csacsogásuk csak suttogásnak hangzott; fogadok, este aztán kedvükre csiviteltek szobácskájukban, az ágyban, hol kettesével háltak. Ám amint apjuk lépteit meghallották, elcsendesedtek, mint zsákmányra leső macska, s buzgón nekiláttak varrni, oly gyönyörűségesen hajlogatva karjukat, hogy csókkal lett teli a szám. De látom, ez az a csapda, melyet a női test minden porcikájának páratlan szépsége állít nekünk. Kezdetben azt hisszük, beérnők ama kar gömbölyűségével. De mihelyt átengedik nekünk a kart, mihelyt megcirógattuk, összecsókoltuk, étvágyunk nőttön-nő, s immár az egészre áhítozunk.</w:t>
      </w:r>
    </w:p>
    <w:p>
      <w:pPr>
        <w:pStyle w:val="PlainText"/>
        <w:ind w:firstLine="709"/>
        <w:jc w:val="both"/>
        <w:rPr/>
      </w:pPr>
      <w:r>
        <w:rPr>
          <w:rFonts w:cs="Times New Roman" w:ascii="Times New Roman" w:hAnsi="Times New Roman"/>
          <w:sz w:val="24"/>
        </w:rPr>
        <w:t>- Siorac úr, jöjjön a szobámba - dugta be a fejét s fekete szakállát az ajtó nyílásán Martinez. - Ott kedvünkre beszélgethetünk. Uram - tette be mögöttünk az ajtót, mihelyt beléptem, s teletöltve kupámat, rám szegezte okos pillantású szemét -, ha szüksége lenne még egy öltözet ruhára az ismeretes színben, ingyen megvarrom.</w:t>
      </w:r>
    </w:p>
    <w:p>
      <w:pPr>
        <w:pStyle w:val="PlainText"/>
        <w:ind w:firstLine="709"/>
        <w:jc w:val="both"/>
        <w:rPr>
          <w:rFonts w:ascii="Times New Roman" w:hAnsi="Times New Roman" w:cs="Times New Roman"/>
          <w:sz w:val="24"/>
        </w:rPr>
      </w:pPr>
      <w:r>
        <w:rPr>
          <w:rFonts w:cs="Times New Roman" w:ascii="Times New Roman" w:hAnsi="Times New Roman"/>
          <w:sz w:val="24"/>
        </w:rPr>
        <w:t>S mert nagy szemeket meresztettem, s maga is elképedt tulajdon nagylelkűségén; sietve hozzátette:</w:t>
      </w:r>
    </w:p>
    <w:p>
      <w:pPr>
        <w:pStyle w:val="PlainText"/>
        <w:ind w:firstLine="709"/>
        <w:jc w:val="both"/>
        <w:rPr/>
      </w:pPr>
      <w:r>
        <w:rPr>
          <w:rFonts w:cs="Times New Roman" w:ascii="Times New Roman" w:hAnsi="Times New Roman"/>
          <w:sz w:val="24"/>
        </w:rPr>
        <w:t>- Úgy értem, az ár feléért, amelyet a múltkor kértem, úgyhogy még a kelme ára sem térülne meg, a munkáról nem is szólva, gondolhatja.</w:t>
      </w:r>
    </w:p>
    <w:p>
      <w:pPr>
        <w:pStyle w:val="PlainText"/>
        <w:ind w:firstLine="709"/>
        <w:jc w:val="both"/>
        <w:rPr/>
      </w:pPr>
      <w:r>
        <w:rPr>
          <w:rFonts w:cs="Times New Roman" w:ascii="Times New Roman" w:hAnsi="Times New Roman"/>
          <w:sz w:val="24"/>
        </w:rPr>
        <w:t>Magamban azt gondoltam, még ezen az áron is szépen keresne, hanem erről bölcsen hallgattam, s minekutána megköszöntem ajánlatát, megkérdeztem; minek köszönhetem szívességét.</w:t>
      </w:r>
    </w:p>
    <w:p>
      <w:pPr>
        <w:pStyle w:val="PlainText"/>
        <w:ind w:firstLine="709"/>
        <w:jc w:val="both"/>
        <w:rPr/>
      </w:pPr>
      <w:r>
        <w:rPr>
          <w:rFonts w:cs="Times New Roman" w:ascii="Times New Roman" w:hAnsi="Times New Roman"/>
          <w:sz w:val="24"/>
        </w:rPr>
        <w:t>- Siorac úr - felelte ő igen komolyan -, ámbár egész Montpellier tudja, hogy amikor az a dolog történt a bábuval, kegyelmed a tömlöcben ült a narancscsata miatt, ahonnan kilépve egyenesen Joyeuse úrnőhöz hajtott s ott töltötte a délutánt, nincs e városban egyetlen marránus sem, aki kétségben lenne afelől, kinek köszönhetjük e gyűlöletes gúnykép elpusztítását, mely azáltal, hogy Sanche mestert vallásában támadta, mindannyiunkat megtámadott. - I.etette kupáját, haragos arca ellágyult, s azt mondta: - Hadd öleljem meg, Siorac úr, ha ugyan nem restelli, nemesúr létére...</w:t>
      </w:r>
    </w:p>
    <w:p>
      <w:pPr>
        <w:pStyle w:val="PlainText"/>
        <w:ind w:firstLine="709"/>
        <w:jc w:val="both"/>
        <w:rPr/>
      </w:pPr>
      <w:r>
        <w:rPr>
          <w:rFonts w:cs="Times New Roman" w:ascii="Times New Roman" w:hAnsi="Times New Roman"/>
          <w:sz w:val="24"/>
        </w:rPr>
        <w:t>- Örömmel és szívem egész barátságával - kiáltottam. Mire úgy megszorongatott, hogy kis híján megfulladtam, s úgy hátba veregetett, hogy sajgott bele a lapockám, s közben arcomhoz dörzsölte fekete szakáll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anche mester ugyancsak elérzékenyülten borult a nyakamba a patikában, amint megpillantott, de nem szólhatott, úgy elszorult a torka, csak azt hajtogatta elcsukló hangon:</w:t>
      </w:r>
    </w:p>
    <w:p>
      <w:pPr>
        <w:pStyle w:val="PlainText"/>
        <w:ind w:firstLine="709"/>
        <w:jc w:val="both"/>
        <w:rPr/>
      </w:pPr>
      <w:r>
        <w:rPr>
          <w:rFonts w:cs="Times New Roman" w:ascii="Times New Roman" w:hAnsi="Times New Roman"/>
          <w:sz w:val="24"/>
        </w:rPr>
        <w:t>- Ó, öcsém! Én öcsém! Kedves öcsém! - s végképp megzavarodva és úgy hiszem, könnyezve, elsietett.</w:t>
      </w:r>
    </w:p>
    <w:p>
      <w:pPr>
        <w:pStyle w:val="PlainText"/>
        <w:ind w:firstLine="709"/>
        <w:jc w:val="both"/>
        <w:rPr>
          <w:rFonts w:ascii="Times New Roman" w:hAnsi="Times New Roman" w:cs="Times New Roman"/>
          <w:sz w:val="24"/>
        </w:rPr>
      </w:pPr>
      <w:r>
        <w:rPr>
          <w:rFonts w:cs="Times New Roman" w:ascii="Times New Roman" w:hAnsi="Times New Roman"/>
          <w:sz w:val="24"/>
        </w:rPr>
        <w:t>Felmentem az emeletre, a szobámba. Kopogtak. Fogacer lépett be. Nem ölelt meg, hozzám sem ért, hanem kényszeredett arccal kezet nyújtott, oly messziről, ameddig hosszú karja elért, majd jó távol tőlem leült egy székre, s belevágott a kellős közepébe:</w:t>
      </w:r>
    </w:p>
    <w:p>
      <w:pPr>
        <w:pStyle w:val="PlainText"/>
        <w:ind w:firstLine="709"/>
        <w:jc w:val="both"/>
        <w:rPr/>
      </w:pPr>
      <w:r>
        <w:rPr>
          <w:rFonts w:cs="Times New Roman" w:ascii="Times New Roman" w:hAnsi="Times New Roman"/>
          <w:sz w:val="24"/>
        </w:rPr>
        <w:t>- Rachel úrhölgy rá akarta bírni az illustrissimus magistert, hogy kegyelmedet elkergesse.</w:t>
      </w:r>
    </w:p>
    <w:p>
      <w:pPr>
        <w:pStyle w:val="PlainText"/>
        <w:ind w:firstLine="709"/>
        <w:jc w:val="both"/>
        <w:rPr>
          <w:rFonts w:ascii="Times New Roman" w:hAnsi="Times New Roman" w:cs="Times New Roman"/>
          <w:sz w:val="24"/>
        </w:rPr>
      </w:pPr>
      <w:r>
        <w:rPr>
          <w:rFonts w:cs="Times New Roman" w:ascii="Times New Roman" w:hAnsi="Times New Roman"/>
          <w:sz w:val="24"/>
        </w:rPr>
        <w:t>Elállt szemem-szám döbbenetemben.</w:t>
      </w:r>
    </w:p>
    <w:p>
      <w:pPr>
        <w:pStyle w:val="PlainText"/>
        <w:ind w:firstLine="709"/>
        <w:jc w:val="both"/>
        <w:rPr>
          <w:rFonts w:ascii="Times New Roman" w:hAnsi="Times New Roman" w:cs="Times New Roman"/>
          <w:sz w:val="24"/>
        </w:rPr>
      </w:pPr>
      <w:r>
        <w:rPr>
          <w:rFonts w:cs="Times New Roman" w:ascii="Times New Roman" w:hAnsi="Times New Roman"/>
          <w:sz w:val="24"/>
        </w:rPr>
        <w:t>- S mivel indokolta e kérését? - kérdeztem, amikor végre szóhoz juthattam.</w:t>
      </w:r>
    </w:p>
    <w:p>
      <w:pPr>
        <w:pStyle w:val="PlainText"/>
        <w:ind w:firstLine="709"/>
        <w:jc w:val="both"/>
        <w:rPr>
          <w:rFonts w:ascii="Times New Roman" w:hAnsi="Times New Roman" w:cs="Times New Roman"/>
          <w:sz w:val="24"/>
        </w:rPr>
      </w:pPr>
      <w:r>
        <w:rPr>
          <w:rFonts w:cs="Times New Roman" w:ascii="Times New Roman" w:hAnsi="Times New Roman"/>
          <w:sz w:val="24"/>
        </w:rPr>
        <w:t>- Az ifjú kecskéről s a diák urakról szóló gúnyverssel. Caesar hitvesének gyanún fölül kell állnia, mondta.</w:t>
      </w:r>
    </w:p>
    <w:p>
      <w:pPr>
        <w:pStyle w:val="PlainText"/>
        <w:ind w:firstLine="709"/>
        <w:jc w:val="both"/>
        <w:rPr>
          <w:rFonts w:ascii="Times New Roman" w:hAnsi="Times New Roman" w:cs="Times New Roman"/>
          <w:sz w:val="24"/>
        </w:rPr>
      </w:pPr>
      <w:r>
        <w:rPr>
          <w:rFonts w:cs="Times New Roman" w:ascii="Times New Roman" w:hAnsi="Times New Roman"/>
          <w:sz w:val="24"/>
        </w:rPr>
        <w:t>- Szent Antal szakállára! S hát Sanche mester?</w:t>
      </w:r>
    </w:p>
    <w:p>
      <w:pPr>
        <w:pStyle w:val="PlainText"/>
        <w:ind w:firstLine="709"/>
        <w:jc w:val="both"/>
        <w:rPr/>
      </w:pPr>
      <w:r>
        <w:rPr>
          <w:rFonts w:cs="Times New Roman" w:ascii="Times New Roman" w:hAnsi="Times New Roman"/>
          <w:sz w:val="24"/>
        </w:rPr>
        <w:t>- Sanche mester mennydörgött, tüzet okádott, úgyhogy az ifjú kecske egyszer-kétszer kirúgott, majd bezárkózott szobájába. És ez az ajtó sokáig nem nyílik majd meg szegény mesterünk előtt. Azért volt oly zavart az imént.</w:t>
      </w:r>
    </w:p>
    <w:p>
      <w:pPr>
        <w:pStyle w:val="PlainText"/>
        <w:ind w:firstLine="709"/>
        <w:jc w:val="both"/>
        <w:rPr/>
      </w:pPr>
      <w:r>
        <w:rPr>
          <w:rFonts w:cs="Times New Roman" w:ascii="Times New Roman" w:hAnsi="Times New Roman"/>
          <w:sz w:val="24"/>
        </w:rPr>
        <w:t>- De kegyelmed honnan tud e gúnyversről? - kérdeztem. Fogacer felvonta fekete szemöldökét, s rám nézett.</w:t>
      </w:r>
    </w:p>
    <w:p>
      <w:pPr>
        <w:pStyle w:val="PlainText"/>
        <w:ind w:firstLine="709"/>
        <w:jc w:val="both"/>
        <w:rPr/>
      </w:pPr>
      <w:r>
        <w:rPr>
          <w:rFonts w:cs="Times New Roman" w:ascii="Times New Roman" w:hAnsi="Times New Roman"/>
          <w:sz w:val="24"/>
        </w:rPr>
        <w:t>- Ott voltam. Tán nem vette észre, Pierre, hogy a gyalázatos bábuk között, melyek a közgyűlöletet felkorbácsolják, volt egy, mely egy bírót gúnyolt ki; annak a talárjára is egy paszkvillust tűztek, mely erkölcseit támadta. Gondolhatja, miféle erkölcsöket.</w:t>
      </w:r>
    </w:p>
    <w:p>
      <w:pPr>
        <w:pStyle w:val="PlainText"/>
        <w:ind w:firstLine="709"/>
        <w:jc w:val="both"/>
        <w:rPr>
          <w:rFonts w:ascii="Times New Roman" w:hAnsi="Times New Roman" w:cs="Times New Roman"/>
          <w:sz w:val="24"/>
        </w:rPr>
      </w:pPr>
      <w:r>
        <w:rPr>
          <w:rFonts w:cs="Times New Roman" w:ascii="Times New Roman" w:hAnsi="Times New Roman"/>
          <w:sz w:val="24"/>
        </w:rPr>
        <w:t>- Barátja kegyelmednek e bíró?</w:t>
      </w:r>
    </w:p>
    <w:p>
      <w:pPr>
        <w:pStyle w:val="PlainText"/>
        <w:ind w:firstLine="709"/>
        <w:jc w:val="both"/>
        <w:rPr/>
      </w:pPr>
      <w:r>
        <w:rPr>
          <w:rFonts w:cs="Times New Roman" w:ascii="Times New Roman" w:hAnsi="Times New Roman"/>
          <w:sz w:val="24"/>
        </w:rPr>
        <w:t>- Inkább úgy mondanám, céhünk tagja - szólt Fogacer nagy eltökéltséggel, mi meg is lepett, mivel a baccalaureus sápadt volt, mint a fal, láthatóan feszengett, minduntalan nyálát nyelte, s kiszáradt ajkát nyalogatta. - Egy másik bábu, nem kevésbé gyűlöletes, Cabassus abbét vádolta ateizmussal. Tehát marránusok és ateisták között jó társaságba kerültünk mi is. - A „mi” szócskát sajátos nyomatékkal mondta, s ámbár kényszeredett volt az arca, mint mondtam, egyszersmind dacos is volt, mintha az egész világgal kész lenne szembeszállni.</w:t>
      </w:r>
    </w:p>
    <w:p>
      <w:pPr>
        <w:pStyle w:val="PlainText"/>
        <w:ind w:firstLine="709"/>
        <w:jc w:val="both"/>
        <w:rPr>
          <w:rFonts w:ascii="Times New Roman" w:hAnsi="Times New Roman" w:cs="Times New Roman"/>
          <w:sz w:val="24"/>
        </w:rPr>
      </w:pPr>
      <w:r>
        <w:rPr>
          <w:rFonts w:cs="Times New Roman" w:ascii="Times New Roman" w:hAnsi="Times New Roman"/>
          <w:sz w:val="24"/>
        </w:rPr>
        <w:t>- Hát ott volt, Fogacer, amikor Sanche mester torzképét megrohamoztuk?</w:t>
      </w:r>
    </w:p>
    <w:p>
      <w:pPr>
        <w:pStyle w:val="PlainText"/>
        <w:ind w:firstLine="709"/>
        <w:jc w:val="both"/>
        <w:rPr/>
      </w:pPr>
      <w:r>
        <w:rPr>
          <w:rFonts w:cs="Times New Roman" w:ascii="Times New Roman" w:hAnsi="Times New Roman"/>
          <w:sz w:val="24"/>
        </w:rPr>
        <w:t>- Ott. Felismertem kegyelmedet álarca ellenére. S a zűrzavar leple alatt letéptem a bírót vádoló gúnyverset.</w:t>
      </w:r>
    </w:p>
    <w:p>
      <w:pPr>
        <w:pStyle w:val="PlainText"/>
        <w:ind w:firstLine="709"/>
        <w:jc w:val="both"/>
        <w:rPr>
          <w:rFonts w:ascii="Times New Roman" w:hAnsi="Times New Roman" w:cs="Times New Roman"/>
          <w:sz w:val="24"/>
        </w:rPr>
      </w:pPr>
      <w:r>
        <w:rPr>
          <w:rFonts w:cs="Times New Roman" w:ascii="Times New Roman" w:hAnsi="Times New Roman"/>
          <w:sz w:val="24"/>
        </w:rPr>
        <w:t>- Felismert az álarc ellenére! - kiáltottam elképedten, és szigorúan a szeme közé néztem.</w:t>
      </w:r>
    </w:p>
    <w:p>
      <w:pPr>
        <w:pStyle w:val="PlainText"/>
        <w:ind w:firstLine="709"/>
        <w:jc w:val="both"/>
        <w:rPr/>
      </w:pPr>
      <w:r>
        <w:rPr>
          <w:rFonts w:cs="Times New Roman" w:ascii="Times New Roman" w:hAnsi="Times New Roman"/>
          <w:sz w:val="24"/>
        </w:rPr>
        <w:t>- Ne értsen félre, Pierre - szólt ő zavartan pislogva, megnyúlt képpel. - A Téres utcában bolond fejjel nem ismertem volt fel, hanem amikor azzal az ökölcsapással lesodorta álarcomat s megpillantott, én is a szemébe pillanthattam, s akkor mindjárt ráébredtem, kicsoda. Igen-igen restelltem és bántam, hogy éppen kegyelmedbe kellett belekötnöm. Miért is kérem, fogadja alázatos bocsánatkérésemet - tette hozzá, sátáni szemöldökét felvonva, de sokkal kihívóbban, mint szerette volna.</w:t>
      </w:r>
    </w:p>
    <w:p>
      <w:pPr>
        <w:pStyle w:val="PlainText"/>
        <w:ind w:firstLine="709"/>
        <w:jc w:val="both"/>
        <w:rPr/>
      </w:pPr>
      <w:r>
        <w:rPr>
          <w:rFonts w:cs="Times New Roman" w:ascii="Times New Roman" w:hAnsi="Times New Roman"/>
          <w:sz w:val="24"/>
        </w:rPr>
        <w:t>- Ej, Fogacer! - szóltam, s helyemről felpattanva odaléptem hozzá, fölébe hajoltam, két kezemet vállára nyugtattam s kétfelől arcon csókoltam. Határtalan ámulatomra úgy elpirult, mint a szűz leány. Gyorsan hátat fordítottam, hogy ne feszélyezzem, s fel-alá sétálva a szobában, így folytattam: - Fogacer, kegyelmed jó barátom, köztünk nincs helye bocsánatkérésnek. Én is bocsánatkéréssel tartoznék, amiért megütöttem. Semmi közöm a bolondságaihoz, ahogy mondta. Medicus sum.</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A különbség köztünk mindössze természet vagy hajlam dolga. Én a szoknyának vagyok rabja. Kegyelmed nem. És punktum.</w:t>
      </w:r>
    </w:p>
    <w:p>
      <w:pPr>
        <w:pStyle w:val="PlainText"/>
        <w:ind w:firstLine="709"/>
        <w:jc w:val="both"/>
        <w:rPr>
          <w:rFonts w:ascii="Times New Roman" w:hAnsi="Times New Roman" w:cs="Times New Roman"/>
          <w:sz w:val="24"/>
        </w:rPr>
      </w:pPr>
      <w:r>
        <w:rPr>
          <w:rFonts w:cs="Times New Roman" w:ascii="Times New Roman" w:hAnsi="Times New Roman"/>
          <w:sz w:val="24"/>
        </w:rPr>
        <w:t>- Eltekintve attól, hogy a világ összes szoknyája sem sodorhatja kegyelmedet oly veszélybe, hogy nyilvánosan megégessék szodómia bűneért.</w:t>
      </w:r>
    </w:p>
    <w:p>
      <w:pPr>
        <w:pStyle w:val="PlainText"/>
        <w:ind w:firstLine="709"/>
        <w:jc w:val="both"/>
        <w:rPr/>
      </w:pPr>
      <w:r>
        <w:rPr>
          <w:rFonts w:cs="Times New Roman" w:ascii="Times New Roman" w:hAnsi="Times New Roman"/>
          <w:sz w:val="24"/>
        </w:rPr>
        <w:t>- Tehát örökös veszedelemben él! - mondtam, és sarkon fordulva megint megnéztem magamnak a baccalaureust. Új szemmel.</w:t>
      </w:r>
    </w:p>
    <w:p>
      <w:pPr>
        <w:pStyle w:val="PlainText"/>
        <w:ind w:firstLine="709"/>
        <w:jc w:val="both"/>
        <w:rPr>
          <w:rFonts w:ascii="Times New Roman" w:hAnsi="Times New Roman" w:cs="Times New Roman"/>
          <w:sz w:val="24"/>
        </w:rPr>
      </w:pPr>
      <w:r>
        <w:rPr>
          <w:rFonts w:cs="Times New Roman" w:ascii="Times New Roman" w:hAnsi="Times New Roman"/>
          <w:sz w:val="24"/>
        </w:rPr>
        <w:t>- Annál inkább, mivel a tetejében istentagadó is vagyok - bólintott Fogacer. - Hanem e bűnt könnyebb leplezni, elég hozzá egy kis hókuszpókusz.</w:t>
      </w:r>
    </w:p>
    <w:p>
      <w:pPr>
        <w:pStyle w:val="PlainText"/>
        <w:ind w:firstLine="709"/>
        <w:jc w:val="both"/>
        <w:rPr/>
      </w:pPr>
      <w:r>
        <w:rPr>
          <w:rFonts w:cs="Times New Roman" w:ascii="Times New Roman" w:hAnsi="Times New Roman"/>
          <w:sz w:val="24"/>
        </w:rPr>
        <w:t>Ámbár nagyon nem volt ínyemre ez a „hókuszpókusz” a pápista szertartásokról szólva (mert fogadok, Fogacer ráhúzta volna a mi rítusainkra is), elrémültem a veszély gondolatára, melyben a baccalaureus forgott. És ámbár csak egy testünk van hóhéraink használatára, bárkik legyenek is, s Fogacer-t nem égethették meg kétszer, egyszer szodomitaként s egyszer istentagadóként, egyszer hamuvá válni is több az elégnél. Iszonyat fogott el a gondolatára is, mert jól ismertem s nagyra becsültem emberemet.</w:t>
      </w:r>
    </w:p>
    <w:p>
      <w:pPr>
        <w:pStyle w:val="PlainText"/>
        <w:ind w:firstLine="709"/>
        <w:jc w:val="both"/>
        <w:rPr>
          <w:rFonts w:ascii="Times New Roman" w:hAnsi="Times New Roman" w:cs="Times New Roman"/>
          <w:sz w:val="24"/>
        </w:rPr>
      </w:pPr>
      <w:r>
        <w:rPr>
          <w:rFonts w:cs="Times New Roman" w:ascii="Times New Roman" w:hAnsi="Times New Roman"/>
          <w:sz w:val="24"/>
        </w:rPr>
        <w:t>- Fogacer - szóltam végül, hogy elűzzem lelkünkből a máglya gyűlöletes képét -, Cossolat úgy véli: e bábuk mögött hatalmas és gonosz, föld alatt munkáló emberek bújnak meg.</w:t>
      </w:r>
    </w:p>
    <w:p>
      <w:pPr>
        <w:pStyle w:val="PlainText"/>
        <w:ind w:firstLine="709"/>
        <w:jc w:val="both"/>
        <w:rPr/>
      </w:pPr>
      <w:r>
        <w:rPr>
          <w:rFonts w:cs="Times New Roman" w:ascii="Times New Roman" w:hAnsi="Times New Roman"/>
          <w:sz w:val="24"/>
        </w:rPr>
        <w:t>- Mi is így véljük - bólintott Fogacer. - Mint tudja, a németalföldi protestánsok felkeltek a spanyol járom ellen. Válaszul II. Fülöp erős sereget küldött országunk határára, a „koldusfajzatot” észre térítendő, ahogy ő nevezi a lázadókat. Nos, azok az emberek, kikről az imént szólt, buzgón imádkoznak azért, hogy minekutána a spanyolok, királyunk szövetségesei, a koldusfajzatot eltiporták, a francia protestánsokkal is leszámoljanak. Azt gondolja, hogy ennek semmi köze e bábukhoz? Nincs igaza. Mert ugyanők azt remélik, lévén a szemükben minden eszköz egyformán jó, a legaljasabb s a legcsekélyebb is, ha céljukat szolgálja, hogy ha üldözőbe veszik városunkban a marránusokat, ateistákat, szodomitákat, utat csinálnak ama máglyáknak, melyeken, ha eljő az ideje, a protestánsokat égetik majd meg.</w:t>
      </w:r>
    </w:p>
    <w:p>
      <w:pPr>
        <w:pStyle w:val="PlainText"/>
        <w:ind w:firstLine="709"/>
        <w:jc w:val="both"/>
        <w:rPr/>
      </w:pPr>
      <w:r>
        <w:rPr>
          <w:rFonts w:cs="Times New Roman" w:ascii="Times New Roman" w:hAnsi="Times New Roman"/>
          <w:sz w:val="24"/>
        </w:rPr>
        <w:t>- Tehát jól tettem, hogy ama gyűlöletes bábut megsemmisítettem! - kiáltottam.</w:t>
      </w:r>
    </w:p>
    <w:p>
      <w:pPr>
        <w:pStyle w:val="PlainText"/>
        <w:ind w:firstLine="709"/>
        <w:jc w:val="both"/>
        <w:rPr/>
      </w:pPr>
      <w:r>
        <w:rPr>
          <w:rFonts w:cs="Times New Roman" w:ascii="Times New Roman" w:hAnsi="Times New Roman"/>
          <w:sz w:val="24"/>
        </w:rPr>
        <w:t>- S még jobban tenné, ha eztán ügyelne életére, mert ámbár azt erős oltalmába vette Cossolat, Joyeuse úr és a marránusok, a fent mondott emberek hatalmasak és hosszú a türelmük.</w:t>
      </w:r>
    </w:p>
    <w:p>
      <w:pPr>
        <w:pStyle w:val="PlainText"/>
        <w:ind w:firstLine="709"/>
        <w:jc w:val="both"/>
        <w:rPr/>
      </w:pPr>
      <w:r>
        <w:rPr>
          <w:rFonts w:cs="Times New Roman" w:ascii="Times New Roman" w:hAnsi="Times New Roman"/>
          <w:sz w:val="24"/>
        </w:rPr>
        <w:t>Bölcs tanács volt, ha az, aki adta, maga nem is volt az, legalább farsangi álöltözetben nem, jobban meg kellett volna szívlelnem. Mégis volt, ami belevigyen az alább elbeszélendő kalandba (amelyet apám haragos latin levelében „atrocissimá”-nak bélyegzett): elsőbben is az orvostudomány nagy szeretete, másodszor a pillanat heve, a körülmények no meg a könnyelműség. Emlékirataimban nemegyszer kényszerültem immár az olvasó elnézését kérni s jóindulatára apellálni, kérem, most se vonja meg őket tőlem: nagyobb szükségem van rájuk, mint valah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lmúlt húsvét, s vele tanáraink prelekciói is véget értek az orvosiskolán. Ámbár Saporta és Bazin júliusig, sőt augusztusig magánkurzust tartott, s ezen külön fizetség ellenében ki-ki részt vehetett, sajnálattal nélkülöznünk kellett Feynes doktort és még inkább d'Assas doktort. Ők mindketten nyári lakukba vonultak vissza, Feynes, hogy tovább írja választékos latin nyelven könyvét a himlőről, d'Assas, hogy henyéljen és a gyönyöröknek éljen, idejét s figyelmét drága szőleje s szobaleánya, Zara között osztva meg. S főként a boncolásnak mondhattunk búcsút a kollégiumok befejeztével, holott Bazin dékán, ígéretét megszegve s piszkosul fukarkodva az iskola pénzével, mindössze hármat engedélyezett nekünk. Mi több, a harmadik - majom volt, amit kitörő haraggal s ahhoz mért zajgással és lábdobogással fogadtunk. Rondelet idején hat boncolás volt egy évben, innen háromra zuhanni vissza (melyek között egy majom is akad!), siralmas. Saportát ostromoltuk panaszainkkal. Ö kajánul Bazinhoz utasított, ki azután sarkunkra csapta az ajtót, lévén indulatos és zsémbes természetű.</w:t>
      </w:r>
    </w:p>
    <w:p>
      <w:pPr>
        <w:pStyle w:val="PlainText"/>
        <w:ind w:firstLine="709"/>
        <w:jc w:val="both"/>
        <w:rPr/>
      </w:pPr>
      <w:r>
        <w:rPr>
          <w:rFonts w:cs="Times New Roman" w:ascii="Times New Roman" w:hAnsi="Times New Roman"/>
          <w:sz w:val="24"/>
        </w:rPr>
        <w:t>- Siorac - mondta egy este Merdanson a Három Királyok fogadóban, hol hármasban üldögéltünk Carajackal -, én nem törődhetek bele e súlyos fogyatkozásba. Hát azért alapított Rondelet Montpellier-ben anatómiatermet, hogy az mindösszesen három boncolást lásson? Hármat! Négyet ígért az a torzszülött Bazin! Három boncolás - kész nevetség. Hogy jussunk előre az emberi test történetében, ha ma, 1567-ben is csak azt ismételgetjük papagáj módjára, amit Galenosz és Hippokratész írt le több száz évvel Urunk születése előtt.</w:t>
      </w:r>
    </w:p>
    <w:p>
      <w:pPr>
        <w:pStyle w:val="PlainText"/>
        <w:ind w:firstLine="709"/>
        <w:jc w:val="both"/>
        <w:rPr>
          <w:rFonts w:ascii="Times New Roman" w:hAnsi="Times New Roman" w:cs="Times New Roman"/>
          <w:sz w:val="24"/>
        </w:rPr>
      </w:pPr>
      <w:r>
        <w:rPr>
          <w:rFonts w:cs="Times New Roman" w:ascii="Times New Roman" w:hAnsi="Times New Roman"/>
          <w:sz w:val="24"/>
        </w:rPr>
        <w:t>- Én tudnám, hogyan segítsünk magunkon - szólt Carajac, suttogóra fogva hangját.</w:t>
      </w:r>
    </w:p>
    <w:p>
      <w:pPr>
        <w:pStyle w:val="PlainText"/>
        <w:ind w:firstLine="709"/>
        <w:jc w:val="both"/>
        <w:rPr/>
      </w:pPr>
      <w:r>
        <w:rPr>
          <w:rFonts w:cs="Times New Roman" w:ascii="Times New Roman" w:hAnsi="Times New Roman"/>
          <w:sz w:val="24"/>
        </w:rPr>
        <w:t>Carajac, a kirurgus, aki mellett még a széles vállú Merdanson is törékenynek tetszett, oly sötétbarna hajjal-szemmel dicsekedhetett, hogy beillett volna töröknek, ami nem is olyan meglepő, ha figyelembe vesszük, hányszor törtek be s időztek Aigues-Mortes-ban az utóbbi ötven esztendőben a pogányok. Carajac e város szülötte volt, s városát fennen dicsérte, ha egyáltalán kinyitotta a száját, mert rendesen hallgatott, mint a sült hal; csak ült magasan és szélesen, mint egy szekrény, mozdulatlanul, félig lehunyva koromfekete szemét.</w:t>
      </w:r>
    </w:p>
    <w:p>
      <w:pPr>
        <w:pStyle w:val="PlainText"/>
        <w:ind w:firstLine="709"/>
        <w:jc w:val="both"/>
        <w:rPr>
          <w:rFonts w:ascii="Times New Roman" w:hAnsi="Times New Roman" w:cs="Times New Roman"/>
          <w:sz w:val="24"/>
        </w:rPr>
      </w:pPr>
      <w:r>
        <w:rPr>
          <w:rFonts w:cs="Times New Roman" w:ascii="Times New Roman" w:hAnsi="Times New Roman"/>
          <w:sz w:val="24"/>
        </w:rPr>
        <w:t>- Hogyan? - kérdezte Merdanson.</w:t>
      </w:r>
    </w:p>
    <w:p>
      <w:pPr>
        <w:pStyle w:val="PlainText"/>
        <w:ind w:firstLine="709"/>
        <w:jc w:val="both"/>
        <w:rPr>
          <w:rFonts w:ascii="Times New Roman" w:hAnsi="Times New Roman" w:cs="Times New Roman"/>
          <w:sz w:val="24"/>
        </w:rPr>
      </w:pPr>
      <w:r>
        <w:rPr>
          <w:rFonts w:cs="Times New Roman" w:ascii="Times New Roman" w:hAnsi="Times New Roman"/>
          <w:sz w:val="24"/>
        </w:rPr>
        <w:t>- Ismered Cabassust, cimbora?</w:t>
      </w:r>
    </w:p>
    <w:p>
      <w:pPr>
        <w:pStyle w:val="PlainText"/>
        <w:ind w:firstLine="709"/>
        <w:jc w:val="both"/>
        <w:rPr/>
      </w:pPr>
      <w:r>
        <w:rPr>
          <w:rFonts w:cs="Times New Roman" w:ascii="Times New Roman" w:hAnsi="Times New Roman"/>
          <w:sz w:val="24"/>
        </w:rPr>
        <w:t>- Azt a papot, akiről bábu készült farsangkor, s az volt ráírva: istentagadó? - szóltam közbe.</w:t>
      </w:r>
    </w:p>
    <w:p>
      <w:pPr>
        <w:pStyle w:val="PlainText"/>
        <w:ind w:firstLine="709"/>
        <w:jc w:val="both"/>
        <w:rPr/>
      </w:pPr>
      <w:r>
        <w:rPr>
          <w:rFonts w:cs="Times New Roman" w:ascii="Times New Roman" w:hAnsi="Times New Roman"/>
          <w:sz w:val="24"/>
        </w:rPr>
        <w:t>- Azt. Ö a Szent Dénes-parókia plébánosa Montpellierben. Van e parókia területén egy temető, melyből a pápista papok szép hasznot húznak, mivel igen jó pénzért földelik el ott a holtakat.</w:t>
      </w:r>
    </w:p>
    <w:p>
      <w:pPr>
        <w:pStyle w:val="PlainText"/>
        <w:ind w:firstLine="709"/>
        <w:jc w:val="both"/>
        <w:rPr>
          <w:rFonts w:ascii="Times New Roman" w:hAnsi="Times New Roman" w:cs="Times New Roman"/>
          <w:sz w:val="24"/>
        </w:rPr>
      </w:pPr>
      <w:r>
        <w:rPr>
          <w:rFonts w:cs="Times New Roman" w:ascii="Times New Roman" w:hAnsi="Times New Roman"/>
          <w:sz w:val="24"/>
        </w:rPr>
        <w:t>Carajac szusszant egyet. Őt magát is meglepte, hogy ily hosszan beszélt.</w:t>
      </w:r>
    </w:p>
    <w:p>
      <w:pPr>
        <w:pStyle w:val="PlainText"/>
        <w:ind w:firstLine="709"/>
        <w:jc w:val="both"/>
        <w:rPr>
          <w:rFonts w:ascii="Times New Roman" w:hAnsi="Times New Roman" w:cs="Times New Roman"/>
          <w:sz w:val="24"/>
        </w:rPr>
      </w:pPr>
      <w:r>
        <w:rPr>
          <w:rFonts w:cs="Times New Roman" w:ascii="Times New Roman" w:hAnsi="Times New Roman"/>
          <w:sz w:val="24"/>
        </w:rPr>
        <w:t>- Javaslom, ürítsük ki kupáinkat, s menjünk máris el a helyet megszemlélni - mondta.</w:t>
      </w:r>
    </w:p>
    <w:p>
      <w:pPr>
        <w:pStyle w:val="PlainText"/>
        <w:ind w:firstLine="709"/>
        <w:jc w:val="both"/>
        <w:rPr>
          <w:rFonts w:ascii="Times New Roman" w:hAnsi="Times New Roman" w:cs="Times New Roman"/>
          <w:sz w:val="24"/>
        </w:rPr>
      </w:pPr>
      <w:r>
        <w:rPr>
          <w:rFonts w:cs="Times New Roman" w:ascii="Times New Roman" w:hAnsi="Times New Roman"/>
          <w:sz w:val="24"/>
        </w:rPr>
        <w:t>- Minek? - kérdezte Merdanson.</w:t>
      </w:r>
    </w:p>
    <w:p>
      <w:pPr>
        <w:pStyle w:val="PlainText"/>
        <w:ind w:firstLine="709"/>
        <w:jc w:val="both"/>
        <w:rPr>
          <w:rFonts w:ascii="Times New Roman" w:hAnsi="Times New Roman" w:cs="Times New Roman"/>
          <w:sz w:val="24"/>
        </w:rPr>
      </w:pPr>
      <w:r>
        <w:rPr>
          <w:rFonts w:cs="Times New Roman" w:ascii="Times New Roman" w:hAnsi="Times New Roman"/>
          <w:sz w:val="24"/>
        </w:rPr>
        <w:t>Hanem Carajac kimerítette aznapi szókészletét, tehát csupán biccentett, jeléül, hogy eleget mondott, majd végképp megnémult. Mindazonáltal oly nagy volt rábeszélő ereje, hallgatagsága folytán, hogy nem kérdezősködtem tovább, hanem hívtam a fogadósnét és fizettem. Az asszonyság mogorván számolt. Egy mosoly nem sok, annyit sem szánt rám. Caudebec és a pestises halott esete óta a jóassszony kiejtett kegyeiből.</w:t>
      </w:r>
    </w:p>
    <w:p>
      <w:pPr>
        <w:pStyle w:val="PlainText"/>
        <w:ind w:firstLine="709"/>
        <w:jc w:val="both"/>
        <w:rPr/>
      </w:pPr>
      <w:r>
        <w:rPr>
          <w:rFonts w:cs="Times New Roman" w:ascii="Times New Roman" w:hAnsi="Times New Roman"/>
          <w:sz w:val="24"/>
        </w:rPr>
        <w:t>Besötétedett, mire eljutottunk Cabassus házához. Ő kicsit távolabb lakott az idevaló papoktól, kik egy csomóban éltek, úgy valahogy, mint a szerzetesek.</w:t>
      </w:r>
    </w:p>
    <w:p>
      <w:pPr>
        <w:pStyle w:val="PlainText"/>
        <w:ind w:firstLine="709"/>
        <w:jc w:val="both"/>
        <w:rPr/>
      </w:pPr>
      <w:r>
        <w:rPr>
          <w:rFonts w:cs="Times New Roman" w:ascii="Times New Roman" w:hAnsi="Times New Roman"/>
          <w:sz w:val="24"/>
        </w:rPr>
        <w:t>Carajac halkan megkoccantotta az ajtót és bemondta a nevét. Előbb résnyire nyílt az ajtó, majd kitárult, s a nyomorú szobácskában, melynek mennyezete oly alacsony volt, hogy Carajac fejével súrolta, megjelent egy csupa szőr, cingár kis figura; az ócska asztalra kitett gyertya fényében úgy tetszett, szeme tébolyultan csillog s forog körbe üregében, aminthogy a kis ember tagjai is szüntelenül és oktalanul táncoltak, rázkódtak, ugrabugráltak. Cabassus éppen kotyvasztott valamit egy csorba fazékban tűzhelye gyér lángjánál. Szaga után ítélve káposztás tyúkot.</w:t>
      </w:r>
    </w:p>
    <w:p>
      <w:pPr>
        <w:pStyle w:val="PlainText"/>
        <w:ind w:firstLine="709"/>
        <w:jc w:val="both"/>
        <w:rPr/>
      </w:pPr>
      <w:r>
        <w:rPr>
          <w:rFonts w:cs="Times New Roman" w:ascii="Times New Roman" w:hAnsi="Times New Roman"/>
          <w:sz w:val="24"/>
        </w:rPr>
        <w:t>- Testvéreim - szólt magas, vékony hangján -, testvéreim nem Istenben, ki nem létezik, hanem közös fajunk szerint, s értem ezen az emberiséget, legyetek üdvözölve hajlékomban s estebédemnél. Erre, fivéreim, hajtsatok fejet! Nem a Szentháromság misztériuma előtt, az nem létezik. Ez csupán egy tyúk. Tegnap csentem el egy jómódú polgár óljából; hisz valamivel csak fenn kell tartanom szegény rozoga testemet, mivel tudván tudom: lelkem nem fogja őt túlélni anyaszentegyházunk tanítása ellenére. A káposzta ezzel szemben saját tulajdonom, egyenest veteményeskertemből jön, melynek földje zsíros és kövér, lévén szomszédos a halottak nyughelyével. Káposzta s tyúk megörvendezteti majd ínyünket egy flaska jó bor társaságában, ha Carajac szavának állt.</w:t>
      </w:r>
    </w:p>
    <w:p>
      <w:pPr>
        <w:pStyle w:val="PlainText"/>
        <w:ind w:firstLine="709"/>
        <w:jc w:val="both"/>
        <w:rPr/>
      </w:pPr>
      <w:r>
        <w:rPr>
          <w:rFonts w:cs="Times New Roman" w:ascii="Times New Roman" w:hAnsi="Times New Roman"/>
          <w:sz w:val="24"/>
        </w:rPr>
        <w:t>- Szavamnak álltam - húzott elő egy üveget köpönyege alól Carajac, és átnyújtotta Cabassusnek, ki mohón megragadta, miközben egész teste rángatózott s szeme forgott. Majd bámulatos ügyességgel kihúzta a dugót, s kitöltötte a bort.</w:t>
      </w:r>
    </w:p>
    <w:p>
      <w:pPr>
        <w:pStyle w:val="PlainText"/>
        <w:ind w:firstLine="709"/>
        <w:jc w:val="both"/>
        <w:rPr>
          <w:rFonts w:ascii="Times New Roman" w:hAnsi="Times New Roman" w:cs="Times New Roman"/>
          <w:sz w:val="24"/>
        </w:rPr>
      </w:pPr>
      <w:r>
        <w:rPr>
          <w:rFonts w:cs="Times New Roman" w:ascii="Times New Roman" w:hAnsi="Times New Roman"/>
          <w:sz w:val="24"/>
        </w:rPr>
        <w:t>- Koccintsunk Isten nem létére - szólt Cabassus.</w:t>
      </w:r>
    </w:p>
    <w:p>
      <w:pPr>
        <w:pStyle w:val="PlainText"/>
        <w:ind w:firstLine="709"/>
        <w:jc w:val="both"/>
        <w:rPr>
          <w:rFonts w:ascii="Times New Roman" w:hAnsi="Times New Roman" w:cs="Times New Roman"/>
          <w:sz w:val="24"/>
        </w:rPr>
      </w:pPr>
      <w:r>
        <w:rPr>
          <w:rFonts w:cs="Times New Roman" w:ascii="Times New Roman" w:hAnsi="Times New Roman"/>
          <w:sz w:val="24"/>
        </w:rPr>
        <w:t>- Én Isten létére ürítem poharam - mondtam. - Hiszek Istenben.</w:t>
      </w:r>
    </w:p>
    <w:p>
      <w:pPr>
        <w:pStyle w:val="PlainText"/>
        <w:ind w:firstLine="709"/>
        <w:jc w:val="both"/>
        <w:rPr>
          <w:rFonts w:ascii="Times New Roman" w:hAnsi="Times New Roman" w:cs="Times New Roman"/>
          <w:sz w:val="24"/>
        </w:rPr>
      </w:pPr>
      <w:r>
        <w:rPr>
          <w:rFonts w:cs="Times New Roman" w:ascii="Times New Roman" w:hAnsi="Times New Roman"/>
          <w:sz w:val="24"/>
        </w:rPr>
        <w:t>- Én is - szólt Merdanson.</w:t>
      </w:r>
    </w:p>
    <w:p>
      <w:pPr>
        <w:pStyle w:val="PlainText"/>
        <w:ind w:firstLine="709"/>
        <w:jc w:val="both"/>
        <w:rPr>
          <w:rFonts w:ascii="Times New Roman" w:hAnsi="Times New Roman" w:cs="Times New Roman"/>
          <w:sz w:val="24"/>
        </w:rPr>
      </w:pPr>
      <w:r>
        <w:rPr>
          <w:rFonts w:cs="Times New Roman" w:ascii="Times New Roman" w:hAnsi="Times New Roman"/>
          <w:sz w:val="24"/>
        </w:rPr>
        <w:t>- Én is - visszhangozta Carajac.</w:t>
      </w:r>
    </w:p>
    <w:p>
      <w:pPr>
        <w:pStyle w:val="PlainText"/>
        <w:ind w:firstLine="709"/>
        <w:jc w:val="both"/>
        <w:rPr/>
      </w:pPr>
      <w:r>
        <w:rPr>
          <w:rFonts w:cs="Times New Roman" w:ascii="Times New Roman" w:hAnsi="Times New Roman"/>
          <w:sz w:val="24"/>
        </w:rPr>
        <w:t>- Fiaim - mondta Cabassus, minekutána egy hajtásra kiürítette kupáját -, szeretlek benneteket az emberiség kedvéért, de halálos tévedésben leledztek. Hitelt adhatunk-e vajon négy gyermeteg héber népfi, négy kézműves zavaros, ellentmondó, puszta szóbeszédre alapozott meséinek, kik nagy tudatlanságukban mindent elhittek, ahogy a falu népe hisz manapság szentje csodatételeiben? S mi egyházam válasza e kérdésre? A máglya. A válasz nyersesége s gyengesége egymagában elegendő bizonysága a kétség törhetetlen erejének. Testvéreim - s kezét itt egy vaskos kézirattekercsre tette -, írtam egy kis latin traktátust Isten nemlétéről s a lélek halandó voltáról. Ezt a címet adtam neki: Nego,</w:t>
      </w:r>
      <w:r>
        <w:rPr>
          <w:rStyle w:val="FootnoteCharacters"/>
          <w:rStyle w:val="FootnoteAnchor"/>
          <w:rFonts w:cs="Times New Roman" w:ascii="Times New Roman" w:hAnsi="Times New Roman"/>
          <w:sz w:val="24"/>
        </w:rPr>
        <w:footnoteReference w:id="83"/>
      </w:r>
      <w:r>
        <w:rPr>
          <w:rFonts w:cs="Times New Roman" w:ascii="Times New Roman" w:hAnsi="Times New Roman"/>
          <w:sz w:val="24"/>
        </w:rPr>
        <w:t xml:space="preserve"> s ha akadna nyomdász, aki kiadja, hiszem, megvilágosítaná korunk elsötétült elméit. De egynek sincs hozzá bátorsága. Negó-m el fog pusztulni velem együtt.</w:t>
      </w:r>
    </w:p>
    <w:p>
      <w:pPr>
        <w:pStyle w:val="PlainText"/>
        <w:ind w:firstLine="709"/>
        <w:jc w:val="both"/>
        <w:rPr>
          <w:rFonts w:ascii="Times New Roman" w:hAnsi="Times New Roman" w:cs="Times New Roman"/>
          <w:sz w:val="24"/>
        </w:rPr>
      </w:pPr>
      <w:r>
        <w:rPr>
          <w:rFonts w:cs="Times New Roman" w:ascii="Times New Roman" w:hAnsi="Times New Roman"/>
          <w:sz w:val="24"/>
        </w:rPr>
        <w:t>- Pap, te tehát tagadod a lélek halhatatlanságát is? - kérdezte Carajac.</w:t>
      </w:r>
    </w:p>
    <w:p>
      <w:pPr>
        <w:pStyle w:val="PlainText"/>
        <w:ind w:firstLine="709"/>
        <w:jc w:val="both"/>
        <w:rPr/>
      </w:pPr>
      <w:r>
        <w:rPr>
          <w:rFonts w:cs="Times New Roman" w:ascii="Times New Roman" w:hAnsi="Times New Roman"/>
          <w:sz w:val="24"/>
        </w:rPr>
        <w:t>- Úgy bizony! Tagadom - felelte Cabassus szemét forgatva. - Soha nem találkoztam lélekkel, mely különvált volna rendes lakóhelyétől, a testtől. S te, Carajac, ki mint kirurgus elég boncolást láttál s egyébre sem áhítozol, csak arra, hogy boncolhass, mondd meg, rábukkant-e valaha már kirurgus holmi lélekre a boncolás alatt?</w:t>
      </w:r>
    </w:p>
    <w:p>
      <w:pPr>
        <w:pStyle w:val="PlainText"/>
        <w:ind w:firstLine="709"/>
        <w:jc w:val="both"/>
        <w:rPr>
          <w:rFonts w:ascii="Times New Roman" w:hAnsi="Times New Roman" w:cs="Times New Roman"/>
          <w:sz w:val="24"/>
        </w:rPr>
      </w:pPr>
      <w:r>
        <w:rPr>
          <w:rFonts w:cs="Times New Roman" w:ascii="Times New Roman" w:hAnsi="Times New Roman"/>
          <w:sz w:val="24"/>
        </w:rPr>
        <w:t>- Nem bukkanhatott rá. A lélek megfoghatatlan - mondtam.</w:t>
      </w:r>
    </w:p>
    <w:p>
      <w:pPr>
        <w:pStyle w:val="PlainText"/>
        <w:ind w:firstLine="709"/>
        <w:jc w:val="both"/>
        <w:rPr>
          <w:rFonts w:ascii="Times New Roman" w:hAnsi="Times New Roman" w:cs="Times New Roman"/>
          <w:sz w:val="24"/>
        </w:rPr>
      </w:pPr>
      <w:r>
        <w:rPr>
          <w:rFonts w:cs="Times New Roman" w:ascii="Times New Roman" w:hAnsi="Times New Roman"/>
          <w:sz w:val="24"/>
        </w:rPr>
        <w:t>- Ha megfoghatatlan, honnan tudjuk, hogy létezik? - kérdezte Cabassus, ültében rángatózva s kivette szájából a csirkeszárnyat, amelyet megrágni készült.</w:t>
      </w:r>
    </w:p>
    <w:p>
      <w:pPr>
        <w:pStyle w:val="PlainText"/>
        <w:ind w:firstLine="709"/>
        <w:jc w:val="both"/>
        <w:rPr>
          <w:rFonts w:ascii="Times New Roman" w:hAnsi="Times New Roman" w:cs="Times New Roman"/>
          <w:sz w:val="24"/>
        </w:rPr>
      </w:pPr>
      <w:r>
        <w:rPr>
          <w:rFonts w:cs="Times New Roman" w:ascii="Times New Roman" w:hAnsi="Times New Roman"/>
          <w:sz w:val="24"/>
        </w:rPr>
        <w:t>- Mert ezt hirdeti a hagyomány - felelte Merdanson.</w:t>
      </w:r>
    </w:p>
    <w:p>
      <w:pPr>
        <w:pStyle w:val="PlainText"/>
        <w:ind w:firstLine="709"/>
        <w:jc w:val="both"/>
        <w:rPr/>
      </w:pPr>
      <w:r>
        <w:rPr>
          <w:rFonts w:cs="Times New Roman" w:ascii="Times New Roman" w:hAnsi="Times New Roman"/>
          <w:sz w:val="24"/>
        </w:rPr>
        <w:t>- Hohó! - szólt Cabassus. - Ti, hugenották, elvetettetek egész sor hittételt, melyre a hagyomány tanított, a szabad gondolat nevében. S lám, vizsgálódástok mégsem volt elég szabad. Megálltatok félúton, mintegy visszariadva tulajdon merészségetektől. Továbbhaladva ugyanezen az úton ti is eljutottatok volna a tagadásig, mint én.</w:t>
      </w:r>
    </w:p>
    <w:p>
      <w:pPr>
        <w:pStyle w:val="PlainText"/>
        <w:ind w:firstLine="709"/>
        <w:jc w:val="both"/>
        <w:rPr/>
      </w:pPr>
      <w:r>
        <w:rPr>
          <w:rFonts w:cs="Times New Roman" w:ascii="Times New Roman" w:hAnsi="Times New Roman"/>
          <w:sz w:val="24"/>
        </w:rPr>
        <w:t>Azzal fogta, szájába dugta a csirkeszárnyat, s csontostul elropogtatta. Mi ámulva hallgattuk a recsegést-ropogást. A tűz kialvóban lévén, a füstös, bolthajtásos szobácska oly sötétnek tűnt, mint a pokol tornáca. Egyedül az a gyertya adott némi fényt, melyet Cabassus egy fordított üstre állított a korhadt asztalon. Nem tudtam, mit gondoljak Cabassusről. Mert csakugyan bolondnak mutatta arcának kifejezése, örökös rángatózása, szemforgatása s egyéb furcsaságai. Ám mihelyt okoskodni kezdett e bolond - noha merő iszonyat volt hallanom, amit mond -, az ember kételkedni kezdett tulajdon bölcsességében s igazában.</w:t>
      </w:r>
    </w:p>
    <w:p>
      <w:pPr>
        <w:pStyle w:val="PlainText"/>
        <w:ind w:firstLine="709"/>
        <w:jc w:val="both"/>
        <w:rPr>
          <w:rFonts w:ascii="Times New Roman" w:hAnsi="Times New Roman" w:cs="Times New Roman"/>
          <w:sz w:val="24"/>
        </w:rPr>
      </w:pPr>
      <w:r>
        <w:rPr>
          <w:rFonts w:cs="Times New Roman" w:ascii="Times New Roman" w:hAnsi="Times New Roman"/>
          <w:sz w:val="24"/>
        </w:rPr>
        <w:t>Amennyire a gyertya pisla fényénél tehettem, szemügyre vettem Merdansont s Carajacot. Nekik sem volt kedvük vitázni, Carajacnak hallgatag természete miatt, Merdanson pedig tartott tőle, akárcsak én, hogy alulmarad a vitában. S azonkívül, noha kezdtük immár pedzeni, mit keresünk itt, a dologról sem Carajac, sem Cabassus nem ejtett eleddig szót.</w:t>
      </w:r>
    </w:p>
    <w:p>
      <w:pPr>
        <w:pStyle w:val="PlainText"/>
        <w:ind w:firstLine="709"/>
        <w:jc w:val="both"/>
        <w:rPr>
          <w:rFonts w:ascii="Times New Roman" w:hAnsi="Times New Roman" w:cs="Times New Roman"/>
          <w:sz w:val="24"/>
        </w:rPr>
      </w:pPr>
      <w:r>
        <w:rPr>
          <w:rFonts w:cs="Times New Roman" w:ascii="Times New Roman" w:hAnsi="Times New Roman"/>
          <w:sz w:val="24"/>
        </w:rPr>
        <w:t>- Nem hiszek az utolsó ítéletben, sem a holtak föltámadásában - folytatta elmélkedését Cabassus. - A halottak, hiszem, ott maradnak örökkön-örökkétig, ahová őket temettük; minekutána a férgek a húst leették róluk, csupán egy csontváz marad ott majd; amikor azt is elemészti az idő, porrá omlik a váz, és semmi nem jő onnan többé elő, legkevésbé ama dicső testek, melyekről az egyház szól a maga tolvajnyelvén. Ez a nyelv merő csalás, ámítás és káprázat. A por csak por. Miért is, úgy vélem, szabad a holttetemeket felnyitni az igaz tudomány előrehaladása érdekében, hogy megismerjük geográfiájukat, amire oly forrón vágynak a medikus urak.</w:t>
      </w:r>
    </w:p>
    <w:p>
      <w:pPr>
        <w:pStyle w:val="PlainText"/>
        <w:ind w:firstLine="709"/>
        <w:jc w:val="both"/>
        <w:rPr>
          <w:rFonts w:ascii="Times New Roman" w:hAnsi="Times New Roman" w:cs="Times New Roman"/>
          <w:sz w:val="24"/>
        </w:rPr>
      </w:pPr>
      <w:r>
        <w:rPr>
          <w:rFonts w:cs="Times New Roman" w:ascii="Times New Roman" w:hAnsi="Times New Roman"/>
          <w:sz w:val="24"/>
        </w:rPr>
        <w:t>- S mi az ára, uram? - kérdezte Merdanson.</w:t>
      </w:r>
    </w:p>
    <w:p>
      <w:pPr>
        <w:pStyle w:val="PlainText"/>
        <w:ind w:firstLine="709"/>
        <w:jc w:val="both"/>
        <w:rPr/>
      </w:pPr>
      <w:r>
        <w:rPr>
          <w:rFonts w:cs="Times New Roman" w:ascii="Times New Roman" w:hAnsi="Times New Roman"/>
          <w:sz w:val="24"/>
        </w:rPr>
        <w:t>- Amennyibe a tyúk került, melyet felfaltunk - felelte önérzetesen Cabassus. - Azaz: semmibe. Testvéreim az emberségben - szólt és felállt -, a parókia holnap potom pénzért temettet el egy szajhát s egy árvát. Más szóval: a két sír nem lesz mély. Térjetek ide vissza az éj sötétjében hosszú, erös botokkal, kötéllel, két takaróval, gyertyákkal, tolvajlámpással, késekkel s annyi ecettel felfegyverkezve, mennyi a fertőtlenítéshez szükséges. Én készen tartom az ásókat. De vegyétek észbe: ha valaki tetten ér, bűnötöket sírgyalázásnak nevezik, s bitó jár érte avagy gályarabság.</w:t>
      </w:r>
    </w:p>
    <w:p>
      <w:pPr>
        <w:pStyle w:val="PlainText"/>
        <w:ind w:firstLine="709"/>
        <w:jc w:val="both"/>
        <w:rPr>
          <w:rFonts w:ascii="Times New Roman" w:hAnsi="Times New Roman" w:cs="Times New Roman"/>
          <w:sz w:val="24"/>
        </w:rPr>
      </w:pPr>
      <w:r>
        <w:rPr>
          <w:rFonts w:cs="Times New Roman" w:ascii="Times New Roman" w:hAnsi="Times New Roman"/>
          <w:sz w:val="24"/>
        </w:rPr>
        <w:t>- Szent Vitus szakállára! - riadt meg Merdanson. - Fel vannak-e fegyverkezve a te testvéreid Jézus Krisztusban?</w:t>
      </w:r>
    </w:p>
    <w:p>
      <w:pPr>
        <w:pStyle w:val="PlainText"/>
        <w:ind w:firstLine="709"/>
        <w:jc w:val="both"/>
        <w:rPr>
          <w:rFonts w:ascii="Times New Roman" w:hAnsi="Times New Roman" w:cs="Times New Roman"/>
          <w:sz w:val="24"/>
        </w:rPr>
      </w:pPr>
      <w:r>
        <w:rPr>
          <w:rFonts w:cs="Times New Roman" w:ascii="Times New Roman" w:hAnsi="Times New Roman"/>
          <w:sz w:val="24"/>
        </w:rPr>
        <w:t>- Van egy íjuk.</w:t>
      </w:r>
    </w:p>
    <w:p>
      <w:pPr>
        <w:pStyle w:val="PlainText"/>
        <w:ind w:firstLine="709"/>
        <w:jc w:val="both"/>
        <w:rPr>
          <w:rFonts w:ascii="Times New Roman" w:hAnsi="Times New Roman" w:cs="Times New Roman"/>
          <w:sz w:val="24"/>
        </w:rPr>
      </w:pPr>
      <w:r>
        <w:rPr>
          <w:rFonts w:cs="Times New Roman" w:ascii="Times New Roman" w:hAnsi="Times New Roman"/>
          <w:sz w:val="24"/>
        </w:rPr>
        <w:t>- Egy íjuk! - kiáltottam. - Régi, de gyilkos fegyver.</w:t>
      </w:r>
    </w:p>
    <w:p>
      <w:pPr>
        <w:pStyle w:val="PlainText"/>
        <w:ind w:firstLine="709"/>
        <w:jc w:val="both"/>
        <w:rPr/>
      </w:pPr>
      <w:r>
        <w:rPr>
          <w:rFonts w:cs="Times New Roman" w:ascii="Times New Roman" w:hAnsi="Times New Roman"/>
          <w:sz w:val="24"/>
        </w:rPr>
        <w:t>- Sötét lesz - mondta Cabassus -, s a temetőt nem őrzik éjjel. Azt beszélik, boszorkányszombat zajlik itt éjjelente. Mióta e hír elterjedt, nem merészkedik ide sírrabló.</w:t>
      </w:r>
    </w:p>
    <w:p>
      <w:pPr>
        <w:pStyle w:val="PlainText"/>
        <w:ind w:firstLine="709"/>
        <w:jc w:val="both"/>
        <w:rPr/>
      </w:pPr>
      <w:r>
        <w:rPr>
          <w:rFonts w:cs="Times New Roman" w:ascii="Times New Roman" w:hAnsi="Times New Roman"/>
          <w:sz w:val="24"/>
        </w:rPr>
        <w:t>Azzal Cabassus minden teketória nélkül kilökött bennünket, mert ha nem istentagadó hitét hirdette éppen, nem volt a szavak embere. Némán baktattunk Montpellier szűk és kanyargós utcácskáin, lévén nagy okunk a töprengésre.</w:t>
      </w:r>
    </w:p>
    <w:p>
      <w:pPr>
        <w:pStyle w:val="PlainText"/>
        <w:ind w:firstLine="709"/>
        <w:jc w:val="both"/>
        <w:rPr>
          <w:rFonts w:ascii="Times New Roman" w:hAnsi="Times New Roman" w:cs="Times New Roman"/>
          <w:sz w:val="24"/>
        </w:rPr>
      </w:pPr>
      <w:r>
        <w:rPr>
          <w:rFonts w:cs="Times New Roman" w:ascii="Times New Roman" w:hAnsi="Times New Roman"/>
          <w:sz w:val="24"/>
        </w:rPr>
        <w:t>Mielőtt a városkapun beléptünk volna, mely csak azután tárult föl előttünk, hogy az őrrel szót értettünk, Carajac megállt, s azt mondta kétségtől s aggodalomtól elfúló hangon:</w:t>
      </w:r>
    </w:p>
    <w:p>
      <w:pPr>
        <w:pStyle w:val="PlainText"/>
        <w:ind w:firstLine="709"/>
        <w:jc w:val="both"/>
        <w:rPr>
          <w:rFonts w:ascii="Times New Roman" w:hAnsi="Times New Roman" w:cs="Times New Roman"/>
          <w:sz w:val="24"/>
        </w:rPr>
      </w:pPr>
      <w:r>
        <w:rPr>
          <w:rFonts w:cs="Times New Roman" w:ascii="Times New Roman" w:hAnsi="Times New Roman"/>
          <w:sz w:val="24"/>
        </w:rPr>
        <w:t>- Megcselekedjük-e, cimboráim? Igen nagy kockázattal jár e kaland.</w:t>
      </w:r>
    </w:p>
    <w:p>
      <w:pPr>
        <w:pStyle w:val="PlainText"/>
        <w:ind w:firstLine="709"/>
        <w:jc w:val="both"/>
        <w:rPr/>
      </w:pPr>
      <w:r>
        <w:rPr>
          <w:rFonts w:cs="Times New Roman" w:ascii="Times New Roman" w:hAnsi="Times New Roman"/>
          <w:sz w:val="24"/>
        </w:rPr>
        <w:t>- Nagy és nyilvánvaló kockázattal - felelte Merdanson. - Én mégis megcselekszem, ha Siorac velem tart. Ama torzszülött Bazin bélsarára mondom, vagyok oly bátor, mint Siorac, hanem ő ravaszabb, s jobban kivágja magát a bajból.</w:t>
      </w:r>
    </w:p>
    <w:p>
      <w:pPr>
        <w:pStyle w:val="PlainText"/>
        <w:ind w:firstLine="709"/>
        <w:jc w:val="both"/>
        <w:rPr/>
      </w:pPr>
      <w:r>
        <w:rPr>
          <w:rFonts w:cs="Times New Roman" w:ascii="Times New Roman" w:hAnsi="Times New Roman"/>
          <w:sz w:val="24"/>
        </w:rPr>
        <w:t>Akkor rám tekintett Carajac is, Merdanson is, s amennyit a hold gyenge s fátyolos fényénél arcukból láthattam, abból megértettem: tőlem várják a döntést. S az igazat megvallva, olvasóm, nem voltam éppen lelkes. Gödröt ásni, exhumálni egy halottat, felmetélni, s mindezt az isteni törvények égrekiáltó megsértése árán; kitenni magunkat egy íj céltáblájának, avagy megbecstelenítő halálnak a bitón - ez ugyancsak megfontolandó. Arról nem is szólva, hogy a halottak lakhelye utálatos szemünknek-fülünknek, eliszonyítja érzékeinket, lévén afféle ingatag határ pokol és menny között, s az előbbihez közelebb, minthogy hazatérő lelkek háborgatják, s a nyomukban járó succubusok, lidércek, halálos párák és kénkőbűz, akasztottak magjából támadt mandragórák s a rothadó testekből fakadt mérgek; mi több, ha hitelt adunk a temetőről lábra kelt hírnek, minden rendű-rangú boszorkányok látogatják, kik a holdfényben a sírokon táncolnak s a sátánnal paráználkodnak.</w:t>
      </w:r>
    </w:p>
    <w:p>
      <w:pPr>
        <w:pStyle w:val="PlainText"/>
        <w:ind w:firstLine="709"/>
        <w:jc w:val="both"/>
        <w:rPr/>
      </w:pPr>
      <w:r>
        <w:rPr>
          <w:rFonts w:cs="Times New Roman" w:ascii="Times New Roman" w:hAnsi="Times New Roman"/>
          <w:sz w:val="24"/>
        </w:rPr>
        <w:t>S mi tagadás, nagyon nem volt ínyemre ama dúlt tekintetű, tébolyult pap cinkossága, kinek nem tudom, miféle gonosz szellem rángatja tagjait, s kinek eszeveszett istentagadása máglyáért kiált.</w:t>
      </w:r>
    </w:p>
    <w:p>
      <w:pPr>
        <w:pStyle w:val="PlainText"/>
        <w:ind w:firstLine="709"/>
        <w:jc w:val="both"/>
        <w:rPr/>
      </w:pPr>
      <w:r>
        <w:rPr>
          <w:rFonts w:cs="Times New Roman" w:ascii="Times New Roman" w:hAnsi="Times New Roman"/>
          <w:sz w:val="24"/>
        </w:rPr>
        <w:t>- Haj - kezdtem rá halkan, de ahogy belemelegedtem a beszédbe, hangom fokozatosan felerősödött -, be goromba kihívás ez a sorstól! Nosza, álljunk elébe, cimborák, vegyük föl a kesztyűt. Ritkánál ritkább ez az alkalom: kapjuk el üstökét! Mit látunk-hallunk a boncolásból mi, kik a doktorok, licenciátusok, baccalaureusok háta mögött ülünk az anatómiateremben? A boncoló taglejtéseit s a katedrán trónoló királyi professzor kommentárjait! Taglejtéseket látunk, semmi többet. Különbséget tudunk-e tenni kicsiny ér és hajszálér között a test geográfiájában? Vénák, idegek, ízületek, inak között? Kézzel érinthettük-e valaha az orgánumokat? Ismerjük-e kiterjedésüket, súlyukat, tapintásukat, elágazásaikat? Ha merünk, pajtásaim, holnap a mienk lesz, csak a mienk, tapinthatóan, két test, egy hím- s egy nőnemű lény teste. Kész csoda! Két tetem, egy egész éjszakára, tanárok, boncnokok és doktorok nélkül, csak a mienk, a mi szemünk, a mi kezünk, a mi késünk prédája! Aj, barátaim, nagyobb előrehaladást tehetünk ezen az egy éjszakán orvosi tudásban, mint egy egész tanév alatt!</w:t>
      </w:r>
    </w:p>
    <w:p>
      <w:pPr>
        <w:pStyle w:val="PlainText"/>
        <w:ind w:firstLine="709"/>
        <w:jc w:val="both"/>
        <w:rPr/>
      </w:pPr>
      <w:r>
        <w:rPr>
          <w:rFonts w:cs="Times New Roman" w:ascii="Times New Roman" w:hAnsi="Times New Roman"/>
          <w:sz w:val="24"/>
        </w:rPr>
        <w:t>Erre igent mondott s kezet adott Carajac és Merdanson is. Meggyőztem őket, s mivel ki nem mondva, de közakarattal engem tettek meg a vállalat fejének, hozzáláttam megszervezéséhez.</w:t>
      </w:r>
    </w:p>
    <w:p>
      <w:pPr>
        <w:pStyle w:val="PlainText"/>
        <w:ind w:firstLine="709"/>
        <w:jc w:val="both"/>
        <w:rPr>
          <w:rFonts w:ascii="Times New Roman" w:hAnsi="Times New Roman" w:cs="Times New Roman"/>
          <w:sz w:val="24"/>
        </w:rPr>
      </w:pPr>
      <w:r>
        <w:rPr>
          <w:rFonts w:cs="Times New Roman" w:ascii="Times New Roman" w:hAnsi="Times New Roman"/>
          <w:sz w:val="24"/>
        </w:rPr>
        <w:t>Haj, olvasóm! Ki másnap éjjel esteli sötétben megpillantott volna bennünket, talpig feketébe öltözötten, fekete álarccal, gallér nélkül (az kifehérlett volna a sötétből), hajunk eltakarva, övünkben pisztoly, oldalunkon szablya, kezünkben, hátunkon gyertya, kötél, bot, takaró, Merdansonnál meg nem gyújtott tolvajlámpás; ráadásul egymástól néhány ölre elmaradva, s nesztelenül lépkedve, az bizonnyal nyomban megsejtette volna, hogy nem éppen jámbor cselekedetre készülünk.</w:t>
      </w:r>
    </w:p>
    <w:p>
      <w:pPr>
        <w:pStyle w:val="PlainText"/>
        <w:ind w:firstLine="709"/>
        <w:jc w:val="both"/>
        <w:rPr/>
      </w:pPr>
      <w:r>
        <w:rPr>
          <w:rFonts w:cs="Times New Roman" w:ascii="Times New Roman" w:hAnsi="Times New Roman"/>
          <w:sz w:val="24"/>
        </w:rPr>
        <w:t>Hosszú volt az út Montpellier-ből Montpellieret-ig s a Szent Dénes-parókiáig. Hanem a városkapu őre ittasnak látszott; jóformán ránk se nézett, amint áthaladtunk, s mit sem szólt. Carajac megkoccantotta Cabassus ajtaját, s elmormolta a nevét. Cabassus nyomban ajtót nyitott, bezárta mögöttünk, s azt mondta az ő vékony, magas hangján, szemét forgatva:</w:t>
      </w:r>
    </w:p>
    <w:p>
      <w:pPr>
        <w:pStyle w:val="PlainText"/>
        <w:ind w:firstLine="709"/>
        <w:jc w:val="both"/>
        <w:rPr/>
      </w:pPr>
      <w:r>
        <w:rPr>
          <w:rFonts w:cs="Times New Roman" w:ascii="Times New Roman" w:hAnsi="Times New Roman"/>
          <w:sz w:val="24"/>
        </w:rPr>
        <w:t>- Foglaljatok helyet, testvéreim, s egyetek eme nyúlból! Nem rossz eledel. Egyik szomszédom tőre adta ingyen. Teli gyomor kell a kemény munkához, mely rátok vár. Carajac, ide azt a flaskát, hadd nyitom ki! Egyetek, igyatok, testvéreim! Ez nem az én testem, s eme jóféle corbiéres-i bor sem az én vérem. Mindkettő matéria, Istennek hála - ha ugyan hálát mondhatok a nemlétezőnek. Mert a matéria matéria. Van. Mást s többet nem mondhat róla az ember. Mint mesterünk, Hérakleitosz tanítja, a világ egységes és nem Isten teremtette.</w:t>
      </w:r>
    </w:p>
    <w:p>
      <w:pPr>
        <w:pStyle w:val="PlainText"/>
        <w:ind w:firstLine="709"/>
        <w:jc w:val="both"/>
        <w:rPr/>
      </w:pPr>
      <w:r>
        <w:rPr>
          <w:rFonts w:cs="Times New Roman" w:ascii="Times New Roman" w:hAnsi="Times New Roman"/>
          <w:sz w:val="24"/>
        </w:rPr>
        <w:t>Nem feleltünk neki, nem akarván újabb vitát. A nyúl, noha ízletes volt, megfeküdte a gyomrunkat. Szívünk a torkunkban dobogott, még a bor sem pezsdített fel. A szegényes, alacsony, sötét szobácskában, mely maga is sírveremhez hasonlított, kelletlen faltuk e komor halotti lakomát, s házigazdánk hangos és szünetlen istenkáromlása éppen nem növelte étvágyunkat.</w:t>
      </w:r>
    </w:p>
    <w:p>
      <w:pPr>
        <w:pStyle w:val="PlainText"/>
        <w:ind w:firstLine="709"/>
        <w:jc w:val="both"/>
        <w:rPr>
          <w:rFonts w:ascii="Times New Roman" w:hAnsi="Times New Roman" w:cs="Times New Roman"/>
          <w:sz w:val="24"/>
        </w:rPr>
      </w:pPr>
      <w:r>
        <w:rPr>
          <w:rFonts w:cs="Times New Roman" w:ascii="Times New Roman" w:hAnsi="Times New Roman"/>
          <w:sz w:val="24"/>
        </w:rPr>
        <w:t>- A ti hugenottáitok eltörölték Szűz Máriát és a szenteket - mondta Cabassus, és éles, átható hangjától megfájdult fülünk. - Derekas munka volt. De miért nem szállították le Jézust is a neki dukáló rangra? Ember volt, zsidó volt. Szeretett prófétálni, mint egész népe, s mivel cölibátusban élt; önmegtartóztatóan, az életerő szokásos megsűrűsödése ékesszólóvá tette. Tanítványai meggyőzték csodatevő képességéről, s ő tett is egynémely csodát, hanem az akkori hiszékeny korban temérdek csoda történt. Mindenki csodákról regél. Jézus a tetejében a főpapok fülének gyűlöletesen csengő beszédeket tartott, s mivel az ő türelmük rövid, keresztre feszítették Jézust. Ha nem teszik, ma senki nem tartaná istennek. S én, Cabassus, csak nevetek rajta, mint ezt Negó-mban is megírtam, hogy Jézust négy szög és két szál deszka tette Istenné! Et si faret in terris Heraclitus, tamquam rideret!</w:t>
      </w:r>
      <w:r>
        <w:rPr>
          <w:rStyle w:val="FootnoteCharacters"/>
          <w:rStyle w:val="FootnoteAnchor"/>
          <w:rFonts w:cs="Times New Roman" w:ascii="Times New Roman" w:hAnsi="Times New Roman"/>
          <w:sz w:val="24"/>
        </w:rPr>
        <w:footnoteReference w:id="84"/>
      </w:r>
    </w:p>
    <w:p>
      <w:pPr>
        <w:pStyle w:val="PlainText"/>
        <w:ind w:firstLine="709"/>
        <w:jc w:val="both"/>
        <w:rPr>
          <w:rFonts w:ascii="Times New Roman" w:hAnsi="Times New Roman" w:cs="Times New Roman"/>
          <w:sz w:val="24"/>
        </w:rPr>
      </w:pPr>
      <w:r>
        <w:rPr>
          <w:rFonts w:cs="Times New Roman" w:ascii="Times New Roman" w:hAnsi="Times New Roman"/>
          <w:sz w:val="24"/>
        </w:rPr>
        <w:t>- Aj, Cabassus - szóltam, mivel elszorult a torkom -, kérem, hagyjon fel e szörnyű beszéddel vendégei kedvéért. Rosszullét környékez, mindjárt kiokádom a nyulat.</w:t>
      </w:r>
    </w:p>
    <w:p>
      <w:pPr>
        <w:pStyle w:val="PlainText"/>
        <w:ind w:firstLine="709"/>
        <w:jc w:val="both"/>
        <w:rPr/>
      </w:pPr>
      <w:r>
        <w:rPr>
          <w:rFonts w:cs="Times New Roman" w:ascii="Times New Roman" w:hAnsi="Times New Roman"/>
          <w:sz w:val="24"/>
        </w:rPr>
        <w:t>- Azt is meg kéne ám magyarázni - mondta Merdanson -, hogyan lesz pappá egy szaros ateista?</w:t>
      </w:r>
    </w:p>
    <w:p>
      <w:pPr>
        <w:pStyle w:val="PlainText"/>
        <w:ind w:firstLine="709"/>
        <w:jc w:val="both"/>
        <w:rPr>
          <w:rFonts w:ascii="Times New Roman" w:hAnsi="Times New Roman" w:cs="Times New Roman"/>
          <w:sz w:val="24"/>
        </w:rPr>
      </w:pPr>
      <w:r>
        <w:rPr>
          <w:rFonts w:cs="Times New Roman" w:ascii="Times New Roman" w:hAnsi="Times New Roman"/>
          <w:sz w:val="24"/>
        </w:rPr>
        <w:t>- Szaros hívő - felelte Cabassus -, te az eke után kötöd az ökröt. Azért mentem papnak, mert nagy volt bennem a tanulhatnék, s miközben kiművelődtem, odaveszett szép hitem.</w:t>
      </w:r>
    </w:p>
    <w:p>
      <w:pPr>
        <w:pStyle w:val="PlainText"/>
        <w:ind w:firstLine="709"/>
        <w:jc w:val="both"/>
        <w:rPr>
          <w:rFonts w:ascii="Times New Roman" w:hAnsi="Times New Roman" w:cs="Times New Roman"/>
          <w:sz w:val="24"/>
        </w:rPr>
      </w:pPr>
      <w:r>
        <w:rPr>
          <w:rFonts w:cs="Times New Roman" w:ascii="Times New Roman" w:hAnsi="Times New Roman"/>
          <w:sz w:val="24"/>
        </w:rPr>
        <w:t>- Az ördögé lett! - vélte Carajac sápadtan e beszéd hallatán.</w:t>
      </w:r>
    </w:p>
    <w:p>
      <w:pPr>
        <w:pStyle w:val="PlainText"/>
        <w:ind w:firstLine="709"/>
        <w:jc w:val="both"/>
        <w:rPr>
          <w:rFonts w:ascii="Times New Roman" w:hAnsi="Times New Roman" w:cs="Times New Roman"/>
          <w:sz w:val="24"/>
        </w:rPr>
      </w:pPr>
      <w:r>
        <w:rPr>
          <w:rFonts w:cs="Times New Roman" w:ascii="Times New Roman" w:hAnsi="Times New Roman"/>
          <w:sz w:val="24"/>
        </w:rPr>
        <w:t>Hanem Cabassus csak vállat vont rá, majd rángatózni kezdett, szemét vadul forgatta, kezét égnek emelte, s fülsértő hangon kiáltotta:</w:t>
      </w:r>
    </w:p>
    <w:p>
      <w:pPr>
        <w:pStyle w:val="PlainText"/>
        <w:ind w:firstLine="709"/>
        <w:jc w:val="both"/>
        <w:rPr>
          <w:rFonts w:ascii="Times New Roman" w:hAnsi="Times New Roman" w:cs="Times New Roman"/>
          <w:sz w:val="24"/>
        </w:rPr>
      </w:pPr>
      <w:r>
        <w:rPr>
          <w:rFonts w:cs="Times New Roman" w:ascii="Times New Roman" w:hAnsi="Times New Roman"/>
          <w:sz w:val="24"/>
        </w:rPr>
        <w:t>- Tévedés! Tévedés! Nemcsak Istenben nem hiszek, az ördögben sem.</w:t>
      </w:r>
    </w:p>
    <w:p>
      <w:pPr>
        <w:pStyle w:val="PlainText"/>
        <w:ind w:firstLine="709"/>
        <w:jc w:val="both"/>
        <w:rPr/>
      </w:pPr>
      <w:r>
        <w:rPr>
          <w:rFonts w:cs="Times New Roman" w:ascii="Times New Roman" w:hAnsi="Times New Roman"/>
          <w:sz w:val="24"/>
        </w:rPr>
        <w:t>- Sem Istenben, sem ördögben! - kiáltottam. - Akkor nincs értelme a világnak!</w:t>
      </w:r>
    </w:p>
    <w:p>
      <w:pPr>
        <w:pStyle w:val="PlainText"/>
        <w:ind w:firstLine="709"/>
        <w:jc w:val="both"/>
        <w:rPr>
          <w:rFonts w:ascii="Times New Roman" w:hAnsi="Times New Roman" w:cs="Times New Roman"/>
          <w:sz w:val="24"/>
        </w:rPr>
      </w:pPr>
      <w:r>
        <w:rPr>
          <w:rFonts w:cs="Times New Roman" w:ascii="Times New Roman" w:hAnsi="Times New Roman"/>
          <w:sz w:val="24"/>
        </w:rPr>
        <w:t>- Hogyne lenne! - válaszolta Cabassus. - Létezik.</w:t>
      </w:r>
    </w:p>
    <w:p>
      <w:pPr>
        <w:pStyle w:val="PlainText"/>
        <w:ind w:firstLine="709"/>
        <w:jc w:val="both"/>
        <w:rPr/>
      </w:pPr>
      <w:r>
        <w:rPr>
          <w:rFonts w:cs="Times New Roman" w:ascii="Times New Roman" w:hAnsi="Times New Roman"/>
          <w:sz w:val="24"/>
        </w:rPr>
        <w:t>Hanem ezt oly homályosnak véltem, hogy nem kívántam az eszmecserét folytatni. Felálltam.</w:t>
      </w:r>
    </w:p>
    <w:p>
      <w:pPr>
        <w:pStyle w:val="PlainText"/>
        <w:ind w:firstLine="709"/>
        <w:jc w:val="both"/>
        <w:rPr>
          <w:rFonts w:ascii="Times New Roman" w:hAnsi="Times New Roman" w:cs="Times New Roman"/>
          <w:sz w:val="24"/>
        </w:rPr>
      </w:pPr>
      <w:r>
        <w:rPr>
          <w:rFonts w:cs="Times New Roman" w:ascii="Times New Roman" w:hAnsi="Times New Roman"/>
          <w:sz w:val="24"/>
        </w:rPr>
        <w:t>- Cimborák - szóltam -; immár egészen besötétedett. Ne késlekedjünk tovább, hanem tegye fel ki-ki álarcát, s induljunk.</w:t>
      </w:r>
    </w:p>
    <w:p>
      <w:pPr>
        <w:pStyle w:val="PlainText"/>
        <w:ind w:firstLine="709"/>
        <w:jc w:val="both"/>
        <w:rPr/>
      </w:pPr>
      <w:r>
        <w:rPr>
          <w:rFonts w:cs="Times New Roman" w:ascii="Times New Roman" w:hAnsi="Times New Roman"/>
          <w:sz w:val="24"/>
        </w:rPr>
        <w:t>Merdanson meggyújtotta a tolvajlámpást, s Cabassus vezetésével kiléptünk egy bolthajtásos ajtón át a veteményeskertbe, ahogy Cabassus mondta volt. A kert határos volt a temetővel. Mindössze egy alacsony rozmaringsövény választotta el tőle. Egyszerűen átléptük. Ez igen szerencsés elrendezés volt, mert máskülönben a temetőt mindenfelől papi lakások vették körül, s ahol nem ázok, ott két öl magas, erős fal. A fal túloldalán, magyarázta Cabassus, csapdákat helyeztek el oltalmul a gonosztevők ellen, kik a sírokat felnyitják s kirabolják.</w:t>
      </w:r>
    </w:p>
    <w:p>
      <w:pPr>
        <w:pStyle w:val="PlainText"/>
        <w:ind w:firstLine="709"/>
        <w:jc w:val="both"/>
        <w:rPr/>
      </w:pPr>
      <w:r>
        <w:rPr>
          <w:rFonts w:cs="Times New Roman" w:ascii="Times New Roman" w:hAnsi="Times New Roman"/>
          <w:sz w:val="24"/>
        </w:rPr>
        <w:t>- Itt egy darabka kréta - súgta a fülembe Cabassus. - Jelölje meg a sírokat; ahányszor fordul az út! Így visszatalálnak majd a házamba.</w:t>
      </w:r>
    </w:p>
    <w:p>
      <w:pPr>
        <w:pStyle w:val="PlainText"/>
        <w:ind w:firstLine="709"/>
        <w:jc w:val="both"/>
        <w:rPr>
          <w:rFonts w:ascii="Times New Roman" w:hAnsi="Times New Roman" w:cs="Times New Roman"/>
          <w:sz w:val="24"/>
        </w:rPr>
      </w:pPr>
      <w:r>
        <w:rPr>
          <w:rFonts w:cs="Times New Roman" w:ascii="Times New Roman" w:hAnsi="Times New Roman"/>
          <w:sz w:val="24"/>
        </w:rPr>
        <w:t>- Tehát nem marad velünk segítőnek? - kérdeztem suttogva.</w:t>
      </w:r>
    </w:p>
    <w:p>
      <w:pPr>
        <w:pStyle w:val="PlainText"/>
        <w:ind w:firstLine="709"/>
        <w:jc w:val="both"/>
        <w:rPr/>
      </w:pPr>
      <w:r>
        <w:rPr>
          <w:rFonts w:cs="Times New Roman" w:ascii="Times New Roman" w:hAnsi="Times New Roman"/>
          <w:sz w:val="24"/>
        </w:rPr>
        <w:t>- Nem én, gyűlölöm a temetőket, hiúságtól bűzlenek. A gazdagok márvány síremlékük alatt pöffeszkednek. Ha majd élve elégetnek, a szélbe szórják hamvaimat. S az nagyon jól lesz így, a semmi visszatér a semmibe. Helyben vagyunk, fivéreim. Eme halom alatt egy szép kurtizán nyugszik, ki sokakat megörvendeztetett míg élt. Ama másik halom alatt egy nyolcesztendős gyermek pihen, ki nem szűnt meg sírni, míg élt. Lássatok munkához! Odabent várlak.</w:t>
      </w:r>
    </w:p>
    <w:p>
      <w:pPr>
        <w:pStyle w:val="PlainText"/>
        <w:ind w:firstLine="709"/>
        <w:jc w:val="both"/>
        <w:rPr/>
      </w:pPr>
      <w:r>
        <w:rPr>
          <w:rFonts w:cs="Times New Roman" w:ascii="Times New Roman" w:hAnsi="Times New Roman"/>
          <w:sz w:val="24"/>
        </w:rPr>
        <w:t>- Istennek hála, elmegy! - szólt Merdanson, mihelyt Cabassus eltűnt. - Elhordta az irháját. Eme szaros ateista vízzé változtatja véremet. Isten bocsássa meg, hogy szörnyű beszédeit meghallgattam! Jézus Krisztusra és szent sebeire mondom, hiszek az Atyában, Fiúban és Szentlélekben. S ha bűn eme sírokat kinyitni, mint hiszem, alázatosan esedezem Teremtőm bocsánatáért.</w:t>
      </w:r>
    </w:p>
    <w:p>
      <w:pPr>
        <w:pStyle w:val="PlainText"/>
        <w:ind w:firstLine="709"/>
        <w:jc w:val="both"/>
        <w:rPr>
          <w:rFonts w:ascii="Times New Roman" w:hAnsi="Times New Roman" w:cs="Times New Roman"/>
          <w:sz w:val="24"/>
        </w:rPr>
      </w:pPr>
      <w:r>
        <w:rPr>
          <w:rFonts w:cs="Times New Roman" w:ascii="Times New Roman" w:hAnsi="Times New Roman"/>
          <w:sz w:val="24"/>
        </w:rPr>
        <w:t>- Ámen - mondtam.</w:t>
      </w:r>
    </w:p>
    <w:p>
      <w:pPr>
        <w:pStyle w:val="PlainText"/>
        <w:ind w:firstLine="709"/>
        <w:jc w:val="both"/>
        <w:rPr>
          <w:rFonts w:ascii="Times New Roman" w:hAnsi="Times New Roman" w:cs="Times New Roman"/>
          <w:sz w:val="24"/>
        </w:rPr>
      </w:pPr>
      <w:r>
        <w:rPr>
          <w:rFonts w:cs="Times New Roman" w:ascii="Times New Roman" w:hAnsi="Times New Roman"/>
          <w:sz w:val="24"/>
        </w:rPr>
        <w:t>- Ámen - visszhangozta Carajac. - Hanem Cabassus, ha bolond is, nem gonosz. Mindenét szétosztja a szegények között.</w:t>
      </w:r>
    </w:p>
    <w:p>
      <w:pPr>
        <w:pStyle w:val="PlainText"/>
        <w:ind w:firstLine="709"/>
        <w:jc w:val="both"/>
        <w:rPr/>
      </w:pPr>
      <w:r>
        <w:rPr>
          <w:rFonts w:cs="Times New Roman" w:ascii="Times New Roman" w:hAnsi="Times New Roman"/>
          <w:sz w:val="24"/>
        </w:rPr>
        <w:t>Merdanson lerakta a tolvajlámpást egy közeli sírra, ásót ragadtunk s nekiálltunk kiásni a szajha sírját. Mivel rég nem végeztem mezei munkát s a kezem elszokott tőle, kesztyűt húztam, hogy az ásó göcsörtös nyele fel ne törje a tenyeremet. A holdsarló igen keskeny volt, az ég felhős, úgyhogy, ámbár szemünk lassan hozzászokott a sötéthez, más nem látszott körös-körül, csak fehérlő keresztek és sírkövek. A hátam is borsózott volna, úgy elfogott a félelem s szomorúság e komor helyen, ha nem izzasztott volna meg a megerőltető munka. Cabassus azt mondta ugyan, hogy a sírásó nem készített mély gödröt, mivel munkájáért keveset fizettek, de nekünk, kik újra kiástuk, amit ő behányt, így is hosszan tartó, kemény robot volt az ásás.</w:t>
      </w:r>
    </w:p>
    <w:p>
      <w:pPr>
        <w:pStyle w:val="PlainText"/>
        <w:ind w:firstLine="709"/>
        <w:jc w:val="both"/>
        <w:rPr/>
      </w:pPr>
      <w:r>
        <w:rPr>
          <w:rFonts w:cs="Times New Roman" w:ascii="Times New Roman" w:hAnsi="Times New Roman"/>
          <w:sz w:val="24"/>
        </w:rPr>
        <w:t>Vagy fél órája dolgozhattunk, amikor Merdanson odalépett hozzám, s a fülembe súgta:</w:t>
      </w:r>
    </w:p>
    <w:p>
      <w:pPr>
        <w:pStyle w:val="PlainText"/>
        <w:ind w:firstLine="709"/>
        <w:jc w:val="both"/>
        <w:rPr>
          <w:rFonts w:ascii="Times New Roman" w:hAnsi="Times New Roman" w:cs="Times New Roman"/>
          <w:sz w:val="24"/>
        </w:rPr>
      </w:pPr>
      <w:r>
        <w:rPr>
          <w:rFonts w:cs="Times New Roman" w:ascii="Times New Roman" w:hAnsi="Times New Roman"/>
          <w:sz w:val="24"/>
        </w:rPr>
        <w:t>- Valaki les bennünket.</w:t>
      </w:r>
    </w:p>
    <w:p>
      <w:pPr>
        <w:pStyle w:val="PlainText"/>
        <w:ind w:firstLine="709"/>
        <w:jc w:val="both"/>
        <w:rPr>
          <w:rFonts w:ascii="Times New Roman" w:hAnsi="Times New Roman" w:cs="Times New Roman"/>
          <w:sz w:val="24"/>
        </w:rPr>
      </w:pPr>
      <w:r>
        <w:rPr>
          <w:rFonts w:cs="Times New Roman" w:ascii="Times New Roman" w:hAnsi="Times New Roman"/>
          <w:sz w:val="24"/>
        </w:rPr>
        <w:t>- Merről?</w:t>
      </w:r>
    </w:p>
    <w:p>
      <w:pPr>
        <w:pStyle w:val="PlainText"/>
        <w:ind w:firstLine="709"/>
        <w:jc w:val="both"/>
        <w:rPr/>
      </w:pPr>
      <w:r>
        <w:rPr>
          <w:rFonts w:cs="Times New Roman" w:ascii="Times New Roman" w:hAnsi="Times New Roman"/>
          <w:sz w:val="24"/>
        </w:rPr>
        <w:t>- Ott van előtted bal kéz felől az a ciprus; mögüle. Egy arcot láttam, fehér volt, mint a patyolat. - S míg ezeket mondta, keze, melyet karomra tett, remegett. Úgy bizony! Merdanson remegett! Nem hittem érzékeimnek!</w:t>
      </w:r>
    </w:p>
    <w:p>
      <w:pPr>
        <w:pStyle w:val="PlainText"/>
        <w:ind w:firstLine="709"/>
        <w:jc w:val="both"/>
        <w:rPr>
          <w:rFonts w:ascii="Times New Roman" w:hAnsi="Times New Roman" w:cs="Times New Roman"/>
          <w:sz w:val="24"/>
        </w:rPr>
      </w:pPr>
      <w:r>
        <w:rPr>
          <w:rFonts w:cs="Times New Roman" w:ascii="Times New Roman" w:hAnsi="Times New Roman"/>
          <w:sz w:val="24"/>
        </w:rPr>
        <w:t>- Cimborák - súgtam oda a másik kettőnek -, ti csak folytassátok, én megyek és megnézem, mi az.</w:t>
      </w:r>
    </w:p>
    <w:p>
      <w:pPr>
        <w:pStyle w:val="PlainText"/>
        <w:ind w:firstLine="709"/>
        <w:jc w:val="both"/>
        <w:rPr/>
      </w:pPr>
      <w:r>
        <w:rPr>
          <w:rFonts w:cs="Times New Roman" w:ascii="Times New Roman" w:hAnsi="Times New Roman"/>
          <w:sz w:val="24"/>
        </w:rPr>
        <w:t>Azzal fáradtságot mímelve nekidőltem a szomszédos síremléknek, mely legalább két öl magas és igen pompás volt, nekitámasztottam ásómat, elővontam szablyámat hüvelyéből, s nesztelenül megkerülve a síremléket, földre kuporodtam, majd kivont karddal, kúszva közelítettem meg a ciprust. Akkorákat dobbant közben a szívem, hogy majd kiugrott, s kiszáradt a szám. Nem tudtam: ember les-e ránk vagy szellem. Olvasóm, sem a lendrevie-i báró, sem a corbiéres-i haramiák, sem Espoumel és az ő kése, sem Caudebec és az ő kardja láttán nem lappadt úgy le tököm a nadrághasítékban, mint e fehér arc láttán a ciprus fekete ágai között. Úgy tetszett, félölnyire a föld színe fölött lebeg.</w:t>
      </w:r>
    </w:p>
    <w:p>
      <w:pPr>
        <w:pStyle w:val="PlainText"/>
        <w:ind w:firstLine="709"/>
        <w:jc w:val="both"/>
        <w:rPr/>
      </w:pPr>
      <w:r>
        <w:rPr>
          <w:rFonts w:cs="Times New Roman" w:ascii="Times New Roman" w:hAnsi="Times New Roman"/>
          <w:sz w:val="24"/>
        </w:rPr>
        <w:t>Hanem amint közelebb kerültem, láttam: egy könnyű, kicsiny alak dől a fa törzsének, tehát nekilendültem, ráugrottam, s egyetlen szempillantás alatt földre tepertem. Nem ellenkezett. Így maradtam rajta zihálva, s fokról fokra megnyugodtam, mert eleven test melegét éreztem magam alatt. S mi több, női testet.</w:t>
      </w:r>
    </w:p>
    <w:p>
      <w:pPr>
        <w:pStyle w:val="PlainText"/>
        <w:ind w:firstLine="709"/>
        <w:jc w:val="both"/>
        <w:rPr>
          <w:rFonts w:ascii="Times New Roman" w:hAnsi="Times New Roman" w:cs="Times New Roman"/>
          <w:sz w:val="24"/>
        </w:rPr>
      </w:pPr>
      <w:r>
        <w:rPr>
          <w:rFonts w:cs="Times New Roman" w:ascii="Times New Roman" w:hAnsi="Times New Roman"/>
          <w:sz w:val="24"/>
        </w:rPr>
        <w:t>Abban a pillanatban eloszlott a felhő, s a hold fényénél egy tizenöt esztendős forma leányt pillantottam meg. Arca csakugyan igen sápadt volt, s döbbenetemre, nagy fekete szeme imádattal csüggött rajtam, holott nem is láthatott, mivel arcom felső részét maszk takarta.</w:t>
      </w:r>
    </w:p>
    <w:p>
      <w:pPr>
        <w:pStyle w:val="PlainText"/>
        <w:ind w:firstLine="709"/>
        <w:jc w:val="both"/>
        <w:rPr/>
      </w:pPr>
      <w:r>
        <w:rPr>
          <w:rFonts w:cs="Times New Roman" w:ascii="Times New Roman" w:hAnsi="Times New Roman"/>
          <w:sz w:val="24"/>
        </w:rPr>
        <w:t>- Ó, Leonard mester! - mondta. - Ó, Nagy Bak! Ó, hőn szeretett uram! Végre elértem célomat! Rátaláltam nagyuramra e temetőben, amint azt nagyanyó megjósolta. Egy álló esztendeje minden éjjel ellátogatok ide abban a reményben, hogy kielégíthetem uram bagzókedvét.</w:t>
      </w:r>
    </w:p>
    <w:p>
      <w:pPr>
        <w:pStyle w:val="PlainText"/>
        <w:ind w:firstLine="709"/>
        <w:jc w:val="both"/>
        <w:rPr>
          <w:rFonts w:ascii="Times New Roman" w:hAnsi="Times New Roman" w:cs="Times New Roman"/>
          <w:sz w:val="24"/>
        </w:rPr>
      </w:pPr>
      <w:r>
        <w:rPr>
          <w:rFonts w:cs="Times New Roman" w:ascii="Times New Roman" w:hAnsi="Times New Roman"/>
          <w:sz w:val="24"/>
        </w:rPr>
        <w:t>- Bagzókedvemet? - hőköltem hátra. - De hát ki vagy te?</w:t>
      </w:r>
    </w:p>
    <w:p>
      <w:pPr>
        <w:pStyle w:val="PlainText"/>
        <w:ind w:firstLine="709"/>
        <w:jc w:val="both"/>
        <w:rPr/>
      </w:pPr>
      <w:r>
        <w:rPr>
          <w:rFonts w:cs="Times New Roman" w:ascii="Times New Roman" w:hAnsi="Times New Roman"/>
          <w:sz w:val="24"/>
        </w:rPr>
        <w:t>- Tudja azt nagyuram jól! Egész családunk híven szolgálta pokolbéli hatalmát, s máglyán pusztult el érte egy esztendeje, nagyanyámat s engem kivéve.</w:t>
      </w:r>
    </w:p>
    <w:p>
      <w:pPr>
        <w:pStyle w:val="PlainText"/>
        <w:ind w:firstLine="709"/>
        <w:jc w:val="both"/>
        <w:rPr>
          <w:rFonts w:ascii="Times New Roman" w:hAnsi="Times New Roman" w:cs="Times New Roman"/>
          <w:sz w:val="24"/>
        </w:rPr>
      </w:pPr>
      <w:r>
        <w:rPr>
          <w:rFonts w:cs="Times New Roman" w:ascii="Times New Roman" w:hAnsi="Times New Roman"/>
          <w:sz w:val="24"/>
        </w:rPr>
        <w:t>- Mangane! - szóltam. - Ermandine Mangane! Hát téged nem égettek meg?</w:t>
      </w:r>
    </w:p>
    <w:p>
      <w:pPr>
        <w:pStyle w:val="PlainText"/>
        <w:ind w:firstLine="709"/>
        <w:jc w:val="both"/>
        <w:rPr>
          <w:rFonts w:ascii="Times New Roman" w:hAnsi="Times New Roman" w:cs="Times New Roman"/>
          <w:sz w:val="24"/>
        </w:rPr>
      </w:pPr>
      <w:r>
        <w:rPr>
          <w:rFonts w:cs="Times New Roman" w:ascii="Times New Roman" w:hAnsi="Times New Roman"/>
          <w:sz w:val="24"/>
        </w:rPr>
        <w:t>- Kegyeskedjék visszaemlékezni rá, nagyuram. Parancsára siketnek, némának s hülyének tettettem magam, s így megmenekültem.</w:t>
      </w:r>
    </w:p>
    <w:p>
      <w:pPr>
        <w:pStyle w:val="PlainText"/>
        <w:ind w:firstLine="709"/>
        <w:jc w:val="both"/>
        <w:rPr>
          <w:rFonts w:ascii="Times New Roman" w:hAnsi="Times New Roman" w:cs="Times New Roman"/>
          <w:sz w:val="24"/>
        </w:rPr>
      </w:pPr>
      <w:r>
        <w:rPr>
          <w:rFonts w:cs="Times New Roman" w:ascii="Times New Roman" w:hAnsi="Times New Roman"/>
          <w:sz w:val="24"/>
        </w:rPr>
        <w:t>- Tehát te vagy az utolsó Mangane.</w:t>
      </w:r>
    </w:p>
    <w:p>
      <w:pPr>
        <w:pStyle w:val="PlainText"/>
        <w:ind w:firstLine="709"/>
        <w:jc w:val="both"/>
        <w:rPr/>
      </w:pPr>
      <w:r>
        <w:rPr>
          <w:rFonts w:cs="Times New Roman" w:ascii="Times New Roman" w:hAnsi="Times New Roman"/>
          <w:sz w:val="24"/>
        </w:rPr>
        <w:t>- Nem leszek az, ha a Nagy Bak őurasága elvégzi a dolgát, s belém plántálja magját - felelte ő. - Akkor újjászületnek a Mangane-ok, hogy örökkétig nagyuram hitének papjai legyenek s őt szolgálják. - Nevetett. - Képzelje csak, nagyságos úr, előbb azt gondoltam uraságodról és segédeiről, hogy sírrablók, hanem amikor rám ugrott, megéreztem a kesztyűn át karmait.</w:t>
      </w:r>
    </w:p>
    <w:p>
      <w:pPr>
        <w:pStyle w:val="PlainText"/>
        <w:ind w:firstLine="709"/>
        <w:jc w:val="both"/>
        <w:rPr>
          <w:rFonts w:ascii="Times New Roman" w:hAnsi="Times New Roman" w:cs="Times New Roman"/>
          <w:sz w:val="24"/>
        </w:rPr>
      </w:pPr>
      <w:r>
        <w:rPr>
          <w:rFonts w:cs="Times New Roman" w:ascii="Times New Roman" w:hAnsi="Times New Roman"/>
          <w:sz w:val="24"/>
        </w:rPr>
        <w:t>Karmaimat! gondoltam. Ó, be nagy a képzelet hatalma!</w:t>
      </w:r>
    </w:p>
    <w:p>
      <w:pPr>
        <w:pStyle w:val="PlainText"/>
        <w:ind w:firstLine="709"/>
        <w:jc w:val="both"/>
        <w:rPr>
          <w:rFonts w:ascii="Times New Roman" w:hAnsi="Times New Roman" w:cs="Times New Roman"/>
          <w:sz w:val="24"/>
        </w:rPr>
      </w:pPr>
      <w:r>
        <w:rPr>
          <w:rFonts w:cs="Times New Roman" w:ascii="Times New Roman" w:hAnsi="Times New Roman"/>
          <w:sz w:val="24"/>
        </w:rPr>
        <w:t>- Leányzó - mondtam -, ma éjszaka nem eshet meg, amit kívánsz. Jer vissza holnap éjfélkor!</w:t>
      </w:r>
    </w:p>
    <w:p>
      <w:pPr>
        <w:pStyle w:val="PlainText"/>
        <w:ind w:firstLine="709"/>
        <w:jc w:val="both"/>
        <w:rPr/>
      </w:pPr>
      <w:r>
        <w:rPr>
          <w:rFonts w:cs="Times New Roman" w:ascii="Times New Roman" w:hAnsi="Times New Roman"/>
          <w:sz w:val="24"/>
        </w:rPr>
        <w:t>- Aj - mondta ő -, nincs immár kétségem. A jóslat azt tartotta: két ízben is el akar majd küldeni.</w:t>
      </w:r>
    </w:p>
    <w:p>
      <w:pPr>
        <w:pStyle w:val="PlainText"/>
        <w:ind w:firstLine="709"/>
        <w:jc w:val="both"/>
        <w:rPr>
          <w:rFonts w:ascii="Times New Roman" w:hAnsi="Times New Roman" w:cs="Times New Roman"/>
          <w:sz w:val="24"/>
        </w:rPr>
      </w:pPr>
      <w:r>
        <w:rPr>
          <w:rFonts w:cs="Times New Roman" w:ascii="Times New Roman" w:hAnsi="Times New Roman"/>
          <w:sz w:val="24"/>
        </w:rPr>
        <w:t>- Távozz! - mondtam. - Akarom.</w:t>
      </w:r>
    </w:p>
    <w:p>
      <w:pPr>
        <w:pStyle w:val="PlainText"/>
        <w:ind w:firstLine="709"/>
        <w:jc w:val="both"/>
        <w:rPr>
          <w:rFonts w:ascii="Times New Roman" w:hAnsi="Times New Roman" w:cs="Times New Roman"/>
          <w:sz w:val="24"/>
        </w:rPr>
      </w:pPr>
      <w:r>
        <w:rPr>
          <w:rFonts w:cs="Times New Roman" w:ascii="Times New Roman" w:hAnsi="Times New Roman"/>
          <w:sz w:val="24"/>
        </w:rPr>
        <w:t>Felálltam s elengedtem. Hanem ő oly erővel kapaszkodott belém, mit soha ki nem néztem volna törékeny karjából.</w:t>
      </w:r>
    </w:p>
    <w:p>
      <w:pPr>
        <w:pStyle w:val="PlainText"/>
        <w:ind w:firstLine="709"/>
        <w:jc w:val="both"/>
        <w:rPr/>
      </w:pPr>
      <w:r>
        <w:rPr>
          <w:rFonts w:cs="Times New Roman" w:ascii="Times New Roman" w:hAnsi="Times New Roman"/>
          <w:sz w:val="24"/>
        </w:rPr>
        <w:t>- Betölt a jóslat - mondta. - Két ízben elküldött.</w:t>
      </w:r>
    </w:p>
    <w:p>
      <w:pPr>
        <w:pStyle w:val="PlainText"/>
        <w:ind w:firstLine="709"/>
        <w:jc w:val="both"/>
        <w:rPr>
          <w:rFonts w:ascii="Times New Roman" w:hAnsi="Times New Roman" w:cs="Times New Roman"/>
          <w:sz w:val="24"/>
        </w:rPr>
      </w:pPr>
      <w:r>
        <w:rPr>
          <w:rFonts w:cs="Times New Roman" w:ascii="Times New Roman" w:hAnsi="Times New Roman"/>
          <w:sz w:val="24"/>
        </w:rPr>
        <w:t>- Leány, hol jöttél be?</w:t>
      </w:r>
    </w:p>
    <w:p>
      <w:pPr>
        <w:pStyle w:val="PlainText"/>
        <w:ind w:firstLine="709"/>
        <w:jc w:val="both"/>
        <w:rPr>
          <w:rFonts w:ascii="Times New Roman" w:hAnsi="Times New Roman" w:cs="Times New Roman"/>
          <w:sz w:val="24"/>
        </w:rPr>
      </w:pPr>
      <w:r>
        <w:rPr>
          <w:rFonts w:cs="Times New Roman" w:ascii="Times New Roman" w:hAnsi="Times New Roman"/>
          <w:sz w:val="24"/>
        </w:rPr>
        <w:t>- A falon. Kötelet vetettem át rajta.</w:t>
      </w:r>
    </w:p>
    <w:p>
      <w:pPr>
        <w:pStyle w:val="PlainText"/>
        <w:ind w:firstLine="709"/>
        <w:jc w:val="both"/>
        <w:rPr>
          <w:rFonts w:ascii="Times New Roman" w:hAnsi="Times New Roman" w:cs="Times New Roman"/>
          <w:sz w:val="24"/>
        </w:rPr>
      </w:pPr>
      <w:r>
        <w:rPr>
          <w:rFonts w:cs="Times New Roman" w:ascii="Times New Roman" w:hAnsi="Times New Roman"/>
          <w:sz w:val="24"/>
        </w:rPr>
        <w:t>- Hát a csapdák?</w:t>
      </w:r>
    </w:p>
    <w:p>
      <w:pPr>
        <w:pStyle w:val="PlainText"/>
        <w:ind w:firstLine="709"/>
        <w:jc w:val="both"/>
        <w:rPr>
          <w:rFonts w:ascii="Times New Roman" w:hAnsi="Times New Roman" w:cs="Times New Roman"/>
          <w:sz w:val="24"/>
        </w:rPr>
      </w:pPr>
      <w:r>
        <w:rPr>
          <w:rFonts w:cs="Times New Roman" w:ascii="Times New Roman" w:hAnsi="Times New Roman"/>
          <w:sz w:val="24"/>
        </w:rPr>
        <w:t>- Ismerem őket.</w:t>
      </w:r>
    </w:p>
    <w:p>
      <w:pPr>
        <w:pStyle w:val="PlainText"/>
        <w:ind w:firstLine="709"/>
        <w:jc w:val="both"/>
        <w:rPr/>
      </w:pPr>
      <w:r>
        <w:rPr>
          <w:rFonts w:cs="Times New Roman" w:ascii="Times New Roman" w:hAnsi="Times New Roman"/>
          <w:sz w:val="24"/>
        </w:rPr>
        <w:t>- Leányzó, ha megteszem, amire kérsz, elmész-e úgy, hogy a fejedet sem fordítod hátra, nehogy meglesd pokoli titkainkat?</w:t>
      </w:r>
    </w:p>
    <w:p>
      <w:pPr>
        <w:pStyle w:val="PlainText"/>
        <w:ind w:firstLine="709"/>
        <w:jc w:val="both"/>
        <w:rPr>
          <w:rFonts w:ascii="Times New Roman" w:hAnsi="Times New Roman" w:cs="Times New Roman"/>
          <w:sz w:val="24"/>
        </w:rPr>
      </w:pPr>
      <w:r>
        <w:rPr>
          <w:rFonts w:cs="Times New Roman" w:ascii="Times New Roman" w:hAnsi="Times New Roman"/>
          <w:sz w:val="24"/>
        </w:rPr>
        <w:t>- Engedelmeskedem, Nagy Bak uraság.</w:t>
      </w:r>
    </w:p>
    <w:p>
      <w:pPr>
        <w:pStyle w:val="PlainText"/>
        <w:ind w:firstLine="709"/>
        <w:jc w:val="both"/>
        <w:rPr>
          <w:rFonts w:ascii="Times New Roman" w:hAnsi="Times New Roman" w:cs="Times New Roman"/>
          <w:sz w:val="24"/>
        </w:rPr>
      </w:pPr>
      <w:r>
        <w:rPr>
          <w:rFonts w:cs="Times New Roman" w:ascii="Times New Roman" w:hAnsi="Times New Roman"/>
          <w:sz w:val="24"/>
        </w:rPr>
        <w:t>- Tehát várj, szót kell váltanom segédeimmel.</w:t>
      </w:r>
    </w:p>
    <w:p>
      <w:pPr>
        <w:pStyle w:val="PlainText"/>
        <w:ind w:firstLine="709"/>
        <w:jc w:val="both"/>
        <w:rPr>
          <w:rFonts w:ascii="Times New Roman" w:hAnsi="Times New Roman" w:cs="Times New Roman"/>
          <w:sz w:val="24"/>
        </w:rPr>
      </w:pPr>
      <w:r>
        <w:rPr>
          <w:rFonts w:cs="Times New Roman" w:ascii="Times New Roman" w:hAnsi="Times New Roman"/>
          <w:sz w:val="24"/>
        </w:rPr>
        <w:t>Otthagytam, s visszatértem a szajha sírjához, odaintettem magam mellé Merdansont s Carajacot, s a fülükbe sugtam:</w:t>
      </w:r>
    </w:p>
    <w:p>
      <w:pPr>
        <w:pStyle w:val="PlainText"/>
        <w:ind w:firstLine="709"/>
        <w:jc w:val="both"/>
        <w:rPr>
          <w:rFonts w:ascii="Times New Roman" w:hAnsi="Times New Roman" w:cs="Times New Roman"/>
          <w:sz w:val="24"/>
        </w:rPr>
      </w:pPr>
      <w:r>
        <w:rPr>
          <w:rFonts w:cs="Times New Roman" w:ascii="Times New Roman" w:hAnsi="Times New Roman"/>
          <w:sz w:val="24"/>
        </w:rPr>
        <w:t>- Az utolsó Mangane. Azt hiszi, valamiféle ördög vagyok, Nagy Baknak avagy Leonard mesternek nevez, s arra kér, ejtsem teherbe.</w:t>
      </w:r>
    </w:p>
    <w:p>
      <w:pPr>
        <w:pStyle w:val="PlainText"/>
        <w:ind w:firstLine="709"/>
        <w:jc w:val="both"/>
        <w:rPr>
          <w:rFonts w:ascii="Times New Roman" w:hAnsi="Times New Roman" w:cs="Times New Roman"/>
          <w:sz w:val="24"/>
        </w:rPr>
      </w:pPr>
      <w:r>
        <w:rPr>
          <w:rFonts w:cs="Times New Roman" w:ascii="Times New Roman" w:hAnsi="Times New Roman"/>
          <w:sz w:val="24"/>
        </w:rPr>
        <w:t>- Hát ejtsd! - így Carajac.</w:t>
      </w:r>
    </w:p>
    <w:p>
      <w:pPr>
        <w:pStyle w:val="PlainText"/>
        <w:ind w:firstLine="709"/>
        <w:jc w:val="both"/>
        <w:rPr>
          <w:rFonts w:ascii="Times New Roman" w:hAnsi="Times New Roman" w:cs="Times New Roman"/>
          <w:sz w:val="24"/>
        </w:rPr>
      </w:pPr>
      <w:r>
        <w:rPr>
          <w:rFonts w:cs="Times New Roman" w:ascii="Times New Roman" w:hAnsi="Times New Roman"/>
          <w:sz w:val="24"/>
        </w:rPr>
        <w:t>- Szégyellném. A leány a sátán prédája.</w:t>
      </w:r>
    </w:p>
    <w:p>
      <w:pPr>
        <w:pStyle w:val="PlainText"/>
        <w:ind w:firstLine="709"/>
        <w:jc w:val="both"/>
        <w:rPr>
          <w:rFonts w:ascii="Times New Roman" w:hAnsi="Times New Roman" w:cs="Times New Roman"/>
          <w:sz w:val="24"/>
        </w:rPr>
      </w:pPr>
      <w:r>
        <w:rPr>
          <w:rFonts w:cs="Times New Roman" w:ascii="Times New Roman" w:hAnsi="Times New Roman"/>
          <w:sz w:val="24"/>
        </w:rPr>
        <w:t>- Ejtsd teherbe - vélte Merdanson is. - Egy nő olyan, mint a másik. Ha boszorkány, ha nem, hüvelye alulról felfelé fut, nem balról jobbra.</w:t>
      </w:r>
    </w:p>
    <w:p>
      <w:pPr>
        <w:pStyle w:val="PlainText"/>
        <w:ind w:firstLine="709"/>
        <w:jc w:val="both"/>
        <w:rPr>
          <w:rFonts w:ascii="Times New Roman" w:hAnsi="Times New Roman" w:cs="Times New Roman"/>
          <w:sz w:val="24"/>
        </w:rPr>
      </w:pPr>
      <w:r>
        <w:rPr>
          <w:rFonts w:cs="Times New Roman" w:ascii="Times New Roman" w:hAnsi="Times New Roman"/>
          <w:sz w:val="24"/>
        </w:rPr>
        <w:t>- Ejtsd teherbe - mondta Carajac. - Nem állhat utunkban e bolond leány. Veszélyt hozhat ránk. Ejtsd teherbe és kergesd el!</w:t>
      </w:r>
    </w:p>
    <w:p>
      <w:pPr>
        <w:pStyle w:val="PlainText"/>
        <w:ind w:firstLine="709"/>
        <w:jc w:val="both"/>
        <w:rPr>
          <w:rFonts w:ascii="Times New Roman" w:hAnsi="Times New Roman" w:cs="Times New Roman"/>
          <w:sz w:val="24"/>
        </w:rPr>
      </w:pPr>
      <w:r>
        <w:rPr>
          <w:rFonts w:cs="Times New Roman" w:ascii="Times New Roman" w:hAnsi="Times New Roman"/>
          <w:sz w:val="24"/>
        </w:rPr>
        <w:t>- Hisz mondom: ő az ördögé - feleltem igen zavartan.</w:t>
      </w:r>
    </w:p>
    <w:p>
      <w:pPr>
        <w:pStyle w:val="PlainText"/>
        <w:ind w:firstLine="709"/>
        <w:jc w:val="both"/>
        <w:rPr>
          <w:rFonts w:ascii="Times New Roman" w:hAnsi="Times New Roman" w:cs="Times New Roman"/>
          <w:sz w:val="24"/>
        </w:rPr>
      </w:pPr>
      <w:r>
        <w:rPr>
          <w:rFonts w:cs="Times New Roman" w:ascii="Times New Roman" w:hAnsi="Times New Roman"/>
          <w:sz w:val="24"/>
        </w:rPr>
        <w:t>- Ejtsd teherbe és imádkozz közben - tanácsolta Merdanson. - Imád megfosztja prédájától a sátánt.</w:t>
      </w:r>
    </w:p>
    <w:p>
      <w:pPr>
        <w:pStyle w:val="PlainText"/>
        <w:ind w:firstLine="709"/>
        <w:jc w:val="both"/>
        <w:rPr/>
      </w:pPr>
      <w:r>
        <w:rPr>
          <w:rFonts w:cs="Times New Roman" w:ascii="Times New Roman" w:hAnsi="Times New Roman"/>
          <w:sz w:val="24"/>
        </w:rPr>
        <w:t>Nagy nehezen rászántam magam, s visszatértem a leányhoz. Átöleltem s ámbár semmi porcikám nem kívánta, le akartam fektetni a földre. S mit kellett látnom? A hold, noha utolsó negyedében volt, egyszerre szokatlan fényben ragyogott fel.</w:t>
      </w:r>
    </w:p>
    <w:p>
      <w:pPr>
        <w:pStyle w:val="PlainText"/>
        <w:ind w:firstLine="709"/>
        <w:jc w:val="both"/>
        <w:rPr/>
      </w:pPr>
      <w:r>
        <w:rPr>
          <w:rFonts w:cs="Times New Roman" w:ascii="Times New Roman" w:hAnsi="Times New Roman"/>
          <w:sz w:val="24"/>
        </w:rPr>
        <w:t>- Ne itt, ne itt - mondta a leány, s szeme lángot vetett. - Van ennél jobb hely is. - Azzal kézen (azaz kesztyűn) fogott, s egy mauzóleumhoz vezetett, melyet rács zárt el. Őt az sem állította meg, elővont szoknyájából egy kulcsot, kinyitotta a rácsajtót, s bezárkózott velem egy kis halottas kápolnába.</w:t>
      </w:r>
    </w:p>
    <w:p>
      <w:pPr>
        <w:pStyle w:val="PlainText"/>
        <w:ind w:firstLine="709"/>
        <w:jc w:val="both"/>
        <w:rPr/>
      </w:pPr>
      <w:r>
        <w:rPr>
          <w:rFonts w:cs="Times New Roman" w:ascii="Times New Roman" w:hAnsi="Times New Roman"/>
          <w:sz w:val="24"/>
        </w:rPr>
        <w:t>- Itt nyugszik, eme kőlap alatt - szólt nagyot dobbantva, s fekete szeme vad tűzben égett - a nagy inkvizítor, ki elégette a Mangane-okat. Nem sokkal később pirulákat vásárolt egy csodadoktortól, minthogy fekélyben szenvedett. Ez a csodadoktor nagyuram szolgája volt, s az inkvizítor kegyetlen kínok közepette halt meg két hónappal az enyéim után, kegyetlenebb kínok között, mint amit ők szenvedtek el a máglyán. Itt akarom méhembe fogadni magodat, uram, itt, ellenségünk sírján.</w:t>
      </w:r>
    </w:p>
    <w:p>
      <w:pPr>
        <w:pStyle w:val="PlainText"/>
        <w:ind w:firstLine="709"/>
        <w:jc w:val="both"/>
        <w:rPr/>
      </w:pPr>
      <w:r>
        <w:rPr>
          <w:rFonts w:cs="Times New Roman" w:ascii="Times New Roman" w:hAnsi="Times New Roman"/>
          <w:sz w:val="24"/>
        </w:rPr>
        <w:t>Szó nem jött ki számon, s a vér jéggé dermedt ereimben szavai és a hold természetfölötti ragyogása miatt. Ő azonban a kőre hengeredett - de eközben sem engedte el a kezemet, hanem bámulatos erővel vont le maga mellé, úgyhogy a következő percben már az oldalán hevertem. Szempillantás alatt levetkőzött. Bőre barna volt, teste ingerlően gömbölyded és sima. S nem könnyű szívvel mondom ki e szót: „ingerlően”, mert úgy hevertem mellette, némán és moccanatlanul, mint a fatuskó, nem azzal lévén elfoglalva, hogy őt becézzem, hanem hogy Istenhez fohászkodjam (hisz úgy tetszett, az Úr máris megbüntetett a céda és az árva sírjának meggyalázásáért!), s füleljek, mivel a kőlap alól, amelyen hevertünk, nyögést véltem hallani.</w:t>
      </w:r>
    </w:p>
    <w:p>
      <w:pPr>
        <w:pStyle w:val="PlainText"/>
        <w:ind w:firstLine="709"/>
        <w:jc w:val="both"/>
        <w:rPr/>
      </w:pPr>
      <w:r>
        <w:rPr>
          <w:rFonts w:cs="Times New Roman" w:ascii="Times New Roman" w:hAnsi="Times New Roman"/>
          <w:sz w:val="24"/>
        </w:rPr>
        <w:t>- Nagyuram megveti a halandó nőket - szegezte rám fekete szemét a Mangane leány, s e szem ragyogása szinte elviselhetetlen volt a hold fényében -, jobban szeret succubusaival játszadozni birodalmában, a pokolban. Én azonban boszorkány vagyok, addig is, míg holtom után Lilith nem lehetek nagyuram országában, s van némi hatalmam a férfiúi test felett, melyet nagyuram magára öltött. Megengedi-e, nagyságod - súgta a fülembe -, hogy imádott személyén gyakoroljam művészetemet?</w:t>
      </w:r>
    </w:p>
    <w:p>
      <w:pPr>
        <w:pStyle w:val="PlainText"/>
        <w:ind w:firstLine="709"/>
        <w:jc w:val="both"/>
        <w:rPr/>
      </w:pPr>
      <w:r>
        <w:rPr>
          <w:rFonts w:cs="Times New Roman" w:ascii="Times New Roman" w:hAnsi="Times New Roman"/>
          <w:sz w:val="24"/>
        </w:rPr>
        <w:t>- Megengedem - feleltem, ámbár akaratomnak ehhez nem volt semmi köze. Magamban akkor is imádkoztam, s a fülemet betöltötte a jajgatás, mely a kőlap alól jött, hol feküdtünk, s amelynek hidege csontomig hatolt, átjárva egész testemet.</w:t>
      </w:r>
    </w:p>
    <w:p>
      <w:pPr>
        <w:pStyle w:val="PlainText"/>
        <w:ind w:firstLine="709"/>
        <w:jc w:val="both"/>
        <w:rPr/>
      </w:pPr>
      <w:r>
        <w:rPr>
          <w:rFonts w:cs="Times New Roman" w:ascii="Times New Roman" w:hAnsi="Times New Roman"/>
          <w:sz w:val="24"/>
        </w:rPr>
        <w:t>De mihelyt igent mondtam akaratomon kívül, éreztem, a leány levetkőztet, s forró lehelet ölelt körül. S egyszerre végképp elveszítettem az ima fonalát, s mintegy a hallásomat s a szörnyű nyögések emlékét is, és úgy éreztem, langy levegőben lebegek, s ezer édes szellőcske cirógatja testemet. S ámbár a gyönyör mintegy eszemet vette, úgy gondolom, a Mangane leány különös, démoni becézgetései a holtat is életre bűvölték volna; s ha mernék rájuk emlékezni (amire olykor kísértést érzek), leírni akkor sem merném, hogy ne piruljak miattuk annyi év után is; ily becézgetésben soha nem részesített azóta anyaszült nő. S ámbár varázslatos fortélyai újra férfivá tettek, s a fejem búbjától a lábam ujjáig át- meg átjárt a vágy, még akkor sem akartam mozdulni. Ezt látván, a Mangane leány meglovagolt, s vad táncba fogva, szilaj rikkantások közepette kifacsarta belőlem, amit akart: magomat. Ó, jaj, gondoltam, amikor a gyönyör múltán visszatért öntudatom, a mindenható Isten adja, hogy e sátáni öl ne foganjon.</w:t>
      </w:r>
    </w:p>
    <w:p>
      <w:pPr>
        <w:pStyle w:val="PlainText"/>
        <w:ind w:firstLine="709"/>
        <w:jc w:val="both"/>
        <w:rPr/>
      </w:pPr>
      <w:r>
        <w:rPr>
          <w:rFonts w:cs="Times New Roman" w:ascii="Times New Roman" w:hAnsi="Times New Roman"/>
          <w:sz w:val="24"/>
        </w:rPr>
        <w:t>Felálltam. A leány lábamhoz borult, s mesterként imádva csókjaival borította el lábamat térdemig.</w:t>
      </w:r>
    </w:p>
    <w:p>
      <w:pPr>
        <w:pStyle w:val="PlainText"/>
        <w:ind w:firstLine="709"/>
        <w:jc w:val="both"/>
        <w:rPr>
          <w:rFonts w:ascii="Times New Roman" w:hAnsi="Times New Roman" w:cs="Times New Roman"/>
          <w:sz w:val="24"/>
        </w:rPr>
      </w:pPr>
      <w:r>
        <w:rPr>
          <w:rFonts w:cs="Times New Roman" w:ascii="Times New Roman" w:hAnsi="Times New Roman"/>
          <w:sz w:val="24"/>
        </w:rPr>
        <w:t>- Leány, megkaptad, amit akartál - szóltam. - Távozz, és ne nézz vissza!</w:t>
      </w:r>
    </w:p>
    <w:p>
      <w:pPr>
        <w:pStyle w:val="PlainText"/>
        <w:ind w:firstLine="709"/>
        <w:jc w:val="both"/>
        <w:rPr/>
      </w:pPr>
      <w:r>
        <w:rPr>
          <w:rFonts w:cs="Times New Roman" w:ascii="Times New Roman" w:hAnsi="Times New Roman"/>
          <w:sz w:val="24"/>
        </w:rPr>
        <w:t>- Azt teszem, amit parancsolsz, Nagy Bak uraság - felelte ő, s míg a rácsot kinyitotta, a szeme mámorosan csillogott a gondolatára, hogy immár megörökítette faját.</w:t>
      </w:r>
    </w:p>
    <w:p>
      <w:pPr>
        <w:pStyle w:val="PlainText"/>
        <w:ind w:firstLine="709"/>
        <w:jc w:val="both"/>
        <w:rPr/>
      </w:pPr>
      <w:r>
        <w:rPr>
          <w:rFonts w:cs="Times New Roman" w:ascii="Times New Roman" w:hAnsi="Times New Roman"/>
          <w:sz w:val="24"/>
        </w:rPr>
        <w:t>Engedelmeskedett a parancsnak, mint erről magam is meggyőződtem, elkísérvén őt a sírok között. Azután társaimhoz siettem. Távollétem alatt jócskán előrehaladtak a munkával, immár egészen feltárták a szajha szemfödélbe varrt testét.</w:t>
      </w:r>
    </w:p>
    <w:p>
      <w:pPr>
        <w:pStyle w:val="PlainText"/>
        <w:ind w:firstLine="709"/>
        <w:jc w:val="both"/>
        <w:rPr>
          <w:rFonts w:ascii="Times New Roman" w:hAnsi="Times New Roman" w:cs="Times New Roman"/>
          <w:sz w:val="24"/>
        </w:rPr>
      </w:pPr>
      <w:r>
        <w:rPr>
          <w:rFonts w:cs="Times New Roman" w:ascii="Times New Roman" w:hAnsi="Times New Roman"/>
          <w:sz w:val="24"/>
        </w:rPr>
        <w:t>- Cimbora, Szent Vitus szakállára mondom, nincs igazság e földön - súgta oda nekem Merdanson. - Míg egyesek dolgoznak, mások kamatyolnak.</w:t>
      </w:r>
    </w:p>
    <w:p>
      <w:pPr>
        <w:pStyle w:val="PlainText"/>
        <w:ind w:firstLine="709"/>
        <w:jc w:val="both"/>
        <w:rPr/>
      </w:pPr>
      <w:r>
        <w:rPr>
          <w:rFonts w:cs="Times New Roman" w:ascii="Times New Roman" w:hAnsi="Times New Roman"/>
          <w:sz w:val="24"/>
        </w:rPr>
        <w:t>- Ne tréfálkozz, Merdanson! - szóltam megborzongva. - Legszívesebben ezer mérföldre lennék innen.</w:t>
      </w:r>
    </w:p>
    <w:p>
      <w:pPr>
        <w:pStyle w:val="PlainText"/>
        <w:ind w:firstLine="709"/>
        <w:jc w:val="both"/>
        <w:rPr>
          <w:rFonts w:ascii="Times New Roman" w:hAnsi="Times New Roman" w:cs="Times New Roman"/>
          <w:sz w:val="24"/>
        </w:rPr>
      </w:pPr>
      <w:r>
        <w:rPr>
          <w:rFonts w:cs="Times New Roman" w:ascii="Times New Roman" w:hAnsi="Times New Roman"/>
          <w:sz w:val="24"/>
        </w:rPr>
        <w:t>- Ki hitte volna, üvöltésed hallatán?</w:t>
      </w:r>
    </w:p>
    <w:p>
      <w:pPr>
        <w:pStyle w:val="PlainText"/>
        <w:ind w:firstLine="709"/>
        <w:jc w:val="both"/>
        <w:rPr>
          <w:rFonts w:ascii="Times New Roman" w:hAnsi="Times New Roman" w:cs="Times New Roman"/>
          <w:sz w:val="24"/>
        </w:rPr>
      </w:pPr>
      <w:r>
        <w:rPr>
          <w:rFonts w:cs="Times New Roman" w:ascii="Times New Roman" w:hAnsi="Times New Roman"/>
          <w:sz w:val="24"/>
        </w:rPr>
        <w:t>- Hát üvöltöttem?</w:t>
      </w:r>
    </w:p>
    <w:p>
      <w:pPr>
        <w:pStyle w:val="PlainText"/>
        <w:ind w:firstLine="709"/>
        <w:jc w:val="both"/>
        <w:rPr>
          <w:rFonts w:ascii="Times New Roman" w:hAnsi="Times New Roman" w:cs="Times New Roman"/>
          <w:sz w:val="24"/>
        </w:rPr>
      </w:pPr>
      <w:r>
        <w:rPr>
          <w:rFonts w:cs="Times New Roman" w:ascii="Times New Roman" w:hAnsi="Times New Roman"/>
          <w:sz w:val="24"/>
        </w:rPr>
        <w:t>- Pokolian.</w:t>
      </w:r>
    </w:p>
    <w:p>
      <w:pPr>
        <w:pStyle w:val="PlainText"/>
        <w:ind w:firstLine="709"/>
        <w:jc w:val="both"/>
        <w:rPr/>
      </w:pPr>
      <w:r>
        <w:rPr>
          <w:rFonts w:cs="Times New Roman" w:ascii="Times New Roman" w:hAnsi="Times New Roman"/>
          <w:sz w:val="24"/>
        </w:rPr>
        <w:t>Megborzongtam, mert nem hallottam tulajdon üvöltésemet, s mert úgy láttam, bal oldalamon a hold már nem süt oly természetfölötti fénnyel, mint az imént, míg a boszorkány arcát világította meg, ki engem meglovagolt.</w:t>
      </w:r>
    </w:p>
    <w:p>
      <w:pPr>
        <w:pStyle w:val="PlainText"/>
        <w:ind w:firstLine="709"/>
        <w:jc w:val="both"/>
        <w:rPr/>
      </w:pPr>
      <w:r>
        <w:rPr>
          <w:rFonts w:cs="Times New Roman" w:ascii="Times New Roman" w:hAnsi="Times New Roman"/>
          <w:sz w:val="24"/>
        </w:rPr>
        <w:t>- Cimbora - mondta Merdanson, miközben Carajac kukk nélkül, de kárvallott képpel pihent, ásójára támaszkodva -, minthogy te úgyis úgy imádod a nők kis izéjét, hogy nem átallsz holtak sírján paráználkodni boszorkánnyal avagy succubusszal, mássz le a gödörbe, s bújtasd át a kötelet ama kurva válla s lába alatt, hogy annál fogva kihúzzuk. Ideje, hogy te is dolgozz valamit.</w:t>
      </w:r>
    </w:p>
    <w:p>
      <w:pPr>
        <w:pStyle w:val="PlainText"/>
        <w:ind w:firstLine="709"/>
        <w:jc w:val="both"/>
        <w:rPr/>
      </w:pPr>
      <w:r>
        <w:rPr>
          <w:rFonts w:cs="Times New Roman" w:ascii="Times New Roman" w:hAnsi="Times New Roman"/>
          <w:sz w:val="24"/>
        </w:rPr>
        <w:t>S nagyot káromkodott, majd megtoldotta egy tréfával, melyet nem kívánok itt elismételni, oly útszéli és gyalázatos volt. Merdanson azonban nem látott benne semmit, lévén mocskos a szája, de jó a szíve. Igen elszomorított, hogy társaim ennyire zokon veszik, amit pedig maguk tanácsoltak nekem, de ez egyszer mégis jobbnak véltem befogni a számat, s némán leereszkedtem a gödörbe, ám a lábom megcsúszott s egész hosszamban rázuhantam a szegény szajhára. Teste merev volt és a lepedőn át is jéghideg. Jaj, gondoltam (mert egész bensőm felkavarodott Merdanson ocsmányságaira, és émelyegtem), minden jobb a halálnál. Krisztus bocsássa meg, de ennél jobban szeretem még a boszorkányt s pokoli hevét is. Üggyel-bajjal feltápászkodtam, s erősen émelyegve megvetettem lábom a szegény halott egyik s másik felén, és végül sikerült a köteleket úgy alábújtatnom, ahogy Merdanson mondta, mi nem volt éppen könnyű, lévén a kurtizán nagydarab, erős nőszemély, s immár hullamerev.</w:t>
      </w:r>
    </w:p>
    <w:p>
      <w:pPr>
        <w:pStyle w:val="PlainText"/>
        <w:ind w:firstLine="709"/>
        <w:jc w:val="both"/>
        <w:rPr/>
      </w:pPr>
      <w:r>
        <w:rPr>
          <w:rFonts w:cs="Times New Roman" w:ascii="Times New Roman" w:hAnsi="Times New Roman"/>
          <w:sz w:val="24"/>
        </w:rPr>
        <w:t>Négy ember kellett volna hozzá, hogy a két kötelet a gödör két oldalán egyszerre megrántsa, s mi csak hárman voltunk; csúnyán meg lettünk volna akadva, ha Carajacnak nem jut eszébe az egyik kötél szabad végét a szomszédos kripta rácsához kötözni. Így valahogy sikerült nagy nyögések közepette, izzadva kiemelnünk a halottat a gödör szélére. Ennek utána Carajac saraglyát tákolt össze két botból s egy takaróból, és rátettük a tetemet.</w:t>
      </w:r>
    </w:p>
    <w:p>
      <w:pPr>
        <w:pStyle w:val="PlainText"/>
        <w:ind w:firstLine="709"/>
        <w:jc w:val="both"/>
        <w:rPr>
          <w:rFonts w:ascii="Times New Roman" w:hAnsi="Times New Roman" w:cs="Times New Roman"/>
          <w:sz w:val="24"/>
        </w:rPr>
      </w:pPr>
      <w:r>
        <w:rPr>
          <w:rFonts w:cs="Times New Roman" w:ascii="Times New Roman" w:hAnsi="Times New Roman"/>
          <w:sz w:val="24"/>
        </w:rPr>
        <w:t>Az árva kihantolása könnyebben ment, lévén a gyermek csekélyke halom alá temetve s oly kicsiny és könnyű, hogy Carajac takaróba burkolva a vállára vetette, míg mi ketten Merdansonnal remegő kézzel-lábbal becipeltük a szajhát Cabassus kunyhójába.</w:t>
      </w:r>
    </w:p>
    <w:p>
      <w:pPr>
        <w:pStyle w:val="PlainText"/>
        <w:ind w:firstLine="709"/>
        <w:jc w:val="both"/>
        <w:rPr/>
      </w:pPr>
      <w:r>
        <w:rPr>
          <w:rFonts w:cs="Times New Roman" w:ascii="Times New Roman" w:hAnsi="Times New Roman"/>
          <w:sz w:val="24"/>
        </w:rPr>
        <w:t>Amint Cabassus megpillantotta tolvajlámpásunk fényét, kivilágította szobáját gyertyáinkkal, úgy mégpedig, hogy a gyertyákat fadarabokra ragasztotta, azokat pedig a viskó kövei közt tátongó résekbe dugdosta bele. Ötöt egy templomi gyertyatartóba állított, amelyet alighanem valamelyik Máriakápolnából orozhatott el, s amelyet egyikünknek az asztal fölé kellett tartania. Az asztalt Cabassus letakarította, sőt le is mosta. Ráhelyeztük a szajha tetemét. Carajac eközben a szoba egyik sarkában falnak támasztotta az árva holttestét; az úgy maradt, merevsége folytán. Én a halott fölé tartottam a gyertyatartót, Merdanson elvágta a fonalat, mellyel a halottat a lepedőbe bevarrták. Volt türelme megkeresni a bogot s azt elvágni, mivel az volt a szándékunk, hogy a szegény teremtés földi maradványait boncolás után a lepedőbe visszavarrjuk s újra elföldeljük.</w:t>
      </w:r>
    </w:p>
    <w:p>
      <w:pPr>
        <w:pStyle w:val="PlainText"/>
        <w:ind w:firstLine="709"/>
        <w:jc w:val="both"/>
        <w:rPr/>
      </w:pPr>
      <w:r>
        <w:rPr>
          <w:rFonts w:cs="Times New Roman" w:ascii="Times New Roman" w:hAnsi="Times New Roman"/>
          <w:sz w:val="24"/>
        </w:rPr>
        <w:t>- Szent Vitus szakállára! - mondta Merdanson, amint előbukkant a lepedő alól a szajha jéghideg, fehér teste -, be szép nagydarab fehércseléd volt! Nézzétek, cimborák, e vállat, erős keblet, bájos köldököt, széles csípőt s a hosszú, ívelt lábat, melyet nap mint nap szét kellett vetnie, hogy látogatói kellemetes hasznát vehessék kis gumójuknak! Miért is nem hő és eleven most is, Szent Vitus szakállára, akkor nem e szikével nyitnám föl testét! Be szép, be fiatal teremtés! Kár érte! Egyébiránt csupa egészség, virgoncság, tagjai erőtől duzzadoznak! Tudod-e, Cabassus, mely baj vitte el?</w:t>
      </w:r>
    </w:p>
    <w:p>
      <w:pPr>
        <w:pStyle w:val="PlainText"/>
        <w:ind w:firstLine="709"/>
        <w:jc w:val="both"/>
        <w:rPr>
          <w:rFonts w:ascii="Times New Roman" w:hAnsi="Times New Roman" w:cs="Times New Roman"/>
          <w:sz w:val="24"/>
        </w:rPr>
      </w:pPr>
      <w:r>
        <w:rPr>
          <w:rFonts w:cs="Times New Roman" w:ascii="Times New Roman" w:hAnsi="Times New Roman"/>
          <w:sz w:val="24"/>
        </w:rPr>
        <w:t>- Tegnap halt bele a szülésbe - felelte Cabassus a maga éles-magas hangján -, utolsó csepp vérét is elveszítvén.</w:t>
      </w:r>
    </w:p>
    <w:p>
      <w:pPr>
        <w:pStyle w:val="PlainText"/>
        <w:ind w:firstLine="709"/>
        <w:jc w:val="both"/>
        <w:rPr>
          <w:rFonts w:ascii="Times New Roman" w:hAnsi="Times New Roman" w:cs="Times New Roman"/>
          <w:sz w:val="24"/>
        </w:rPr>
      </w:pPr>
      <w:r>
        <w:rPr>
          <w:rFonts w:cs="Times New Roman" w:ascii="Times New Roman" w:hAnsi="Times New Roman"/>
          <w:sz w:val="24"/>
        </w:rPr>
        <w:t>- És a gyermek? - kérdeztem.</w:t>
      </w:r>
    </w:p>
    <w:p>
      <w:pPr>
        <w:pStyle w:val="PlainText"/>
        <w:ind w:firstLine="709"/>
        <w:jc w:val="both"/>
        <w:rPr>
          <w:rFonts w:ascii="Times New Roman" w:hAnsi="Times New Roman" w:cs="Times New Roman"/>
          <w:sz w:val="24"/>
        </w:rPr>
      </w:pPr>
      <w:r>
        <w:rPr>
          <w:rFonts w:cs="Times New Roman" w:ascii="Times New Roman" w:hAnsi="Times New Roman"/>
          <w:sz w:val="24"/>
        </w:rPr>
        <w:t>- Halva született, Istennek hála - felelte Cabassus, és nyomban hozzátette (mint mindig, ha Isten nevét véletlenül kiejtette a száján) -, ki nem létezik.</w:t>
      </w:r>
    </w:p>
    <w:p>
      <w:pPr>
        <w:pStyle w:val="PlainText"/>
        <w:ind w:firstLine="709"/>
        <w:jc w:val="both"/>
        <w:rPr>
          <w:rFonts w:ascii="Times New Roman" w:hAnsi="Times New Roman" w:cs="Times New Roman"/>
          <w:sz w:val="24"/>
        </w:rPr>
      </w:pPr>
      <w:r>
        <w:rPr>
          <w:rFonts w:cs="Times New Roman" w:ascii="Times New Roman" w:hAnsi="Times New Roman"/>
          <w:sz w:val="24"/>
        </w:rPr>
        <w:t>- Hol nyissuk meg? - kérdezte Merdanson.</w:t>
      </w:r>
    </w:p>
    <w:p>
      <w:pPr>
        <w:pStyle w:val="PlainText"/>
        <w:ind w:firstLine="709"/>
        <w:jc w:val="both"/>
        <w:rPr>
          <w:rFonts w:ascii="Times New Roman" w:hAnsi="Times New Roman" w:cs="Times New Roman"/>
          <w:sz w:val="24"/>
        </w:rPr>
      </w:pPr>
      <w:r>
        <w:rPr>
          <w:rFonts w:cs="Times New Roman" w:ascii="Times New Roman" w:hAnsi="Times New Roman"/>
          <w:sz w:val="24"/>
        </w:rPr>
        <w:t>- Mellkasán - felelte Carajac. - Nagy kedvem van megegzaminálni egy szívet, s az odavivő és onnan távozó vércsatornákat.</w:t>
      </w:r>
    </w:p>
    <w:p>
      <w:pPr>
        <w:pStyle w:val="PlainText"/>
        <w:ind w:firstLine="709"/>
        <w:jc w:val="both"/>
        <w:rPr>
          <w:rFonts w:ascii="Times New Roman" w:hAnsi="Times New Roman" w:cs="Times New Roman"/>
          <w:sz w:val="24"/>
        </w:rPr>
      </w:pPr>
      <w:r>
        <w:rPr>
          <w:rFonts w:cs="Times New Roman" w:ascii="Times New Roman" w:hAnsi="Times New Roman"/>
          <w:sz w:val="24"/>
        </w:rPr>
        <w:t>- Ne ott! - tiltakoztam. - Nyissuk ki genitaliája felől. Az iskolában mind a három alkalommal hímet boncoltak, a majmot sem kivéve. Most szerencsésen nőstényre akadtunk, kezdjük tehát azzal, mi őt nővé teszi.</w:t>
      </w:r>
    </w:p>
    <w:p>
      <w:pPr>
        <w:pStyle w:val="PlainText"/>
        <w:ind w:firstLine="709"/>
        <w:jc w:val="both"/>
        <w:rPr/>
      </w:pPr>
      <w:r>
        <w:rPr>
          <w:rFonts w:cs="Times New Roman" w:ascii="Times New Roman" w:hAnsi="Times New Roman"/>
          <w:sz w:val="24"/>
        </w:rPr>
        <w:t>- Siorac jól beszél - mondta Merdanson -, mi pedig a szívet illeti, minekelőtte újra elföldeljük, kivesszük majd s Carajacnak adjuk: otthon kedvére dolgozhat rajta.</w:t>
      </w:r>
    </w:p>
    <w:p>
      <w:pPr>
        <w:pStyle w:val="PlainText"/>
        <w:ind w:firstLine="709"/>
        <w:jc w:val="both"/>
        <w:rPr>
          <w:rFonts w:ascii="Times New Roman" w:hAnsi="Times New Roman" w:cs="Times New Roman"/>
          <w:sz w:val="24"/>
        </w:rPr>
      </w:pPr>
      <w:r>
        <w:rPr>
          <w:rFonts w:cs="Times New Roman" w:ascii="Times New Roman" w:hAnsi="Times New Roman"/>
          <w:sz w:val="24"/>
        </w:rPr>
        <w:t>Carajac elégedettnek látszott.</w:t>
      </w:r>
    </w:p>
    <w:p>
      <w:pPr>
        <w:pStyle w:val="PlainText"/>
        <w:ind w:firstLine="709"/>
        <w:jc w:val="both"/>
        <w:rPr/>
      </w:pPr>
      <w:r>
        <w:rPr>
          <w:rFonts w:cs="Times New Roman" w:ascii="Times New Roman" w:hAnsi="Times New Roman"/>
          <w:sz w:val="24"/>
        </w:rPr>
        <w:t>- Siorac, világíts ide, hogy szikém egyenest a húsba vágjon. Megnyitom a férfi örömének székhelyét, s onnan kezdve minden egyebet is a méhig s petefészekig.</w:t>
      </w:r>
    </w:p>
    <w:p>
      <w:pPr>
        <w:pStyle w:val="PlainText"/>
        <w:ind w:firstLine="709"/>
        <w:jc w:val="both"/>
        <w:rPr/>
      </w:pPr>
      <w:r>
        <w:rPr>
          <w:rFonts w:cs="Times New Roman" w:ascii="Times New Roman" w:hAnsi="Times New Roman"/>
          <w:sz w:val="24"/>
        </w:rPr>
        <w:t>Merdanson csak az imént nyerte el a baccalaureusi fokozatot orvostudományból, a vizsgáin elnöklő Saporta és d'Assas doktorok dicséretével egyetemben (szerencséjére ők egzaminálták s nem Bazin doktor, ki gyűlölte Merdansont, tudván, hogy az őt torzszülöttnek nevezi). Merdanson diadala igazságos volt, mert a Feredő utcai kurvákon kívül, kikkel sokszor akad dolga, lévén sürgető és durva az étvágya, és semmi türelme a leánykának bókolni (sok időbe kerül s nem mindig vezet célhoz), no meg az ételen-italon kívül, melyet két pofára, csámcsogva falt be, egyetlen forró és nagy szerelme volt: az orvostudomány. Haladásáért örömest odaadta volna ha nem is a lelkét, de legalább az életét. Máskülönben jó hugenotta volt, ámbár inkább egy párt, semmint egy egyház híve, akárcsak jómagam; előbb szalasztotta volna el az istentiszteletet, semmint egy boncolást.</w:t>
      </w:r>
    </w:p>
    <w:p>
      <w:pPr>
        <w:pStyle w:val="PlainText"/>
        <w:ind w:firstLine="709"/>
        <w:jc w:val="both"/>
        <w:rPr/>
      </w:pPr>
      <w:r>
        <w:rPr>
          <w:rFonts w:cs="Times New Roman" w:ascii="Times New Roman" w:hAnsi="Times New Roman"/>
          <w:sz w:val="24"/>
        </w:rPr>
        <w:t>Mint olvasóm tudja, én akkor fejeztem be első évemet, Carajac, a kirurgus nemkülönben, ezért engedtük át a kést „öreg” társunknak, ki ügyesen forgatta, mivel ahány kis állat a körme közé került, azt mindet felboncolta volt. Munka közben tudósan kommentálta, amit felfedezett. Valósággal kétségbe ejtett, hogy nem jegyezhetem le szavait, mivel a gyertyatartót tartottam a feje fölé őt és Carajacot megvilágítandó, ki feltűrte inge ujját és segített a húst az útból eltakarítani. Cabassus felállt egy székre s ez egyszer némán, nyugodtan, elámultan s - mivel itt nem Istenről volt szó, hanem a matériáról - szinte vallásos áhítattal figyelte vállunk fölül a boncolást.</w:t>
      </w:r>
    </w:p>
    <w:p>
      <w:pPr>
        <w:pStyle w:val="PlainText"/>
        <w:ind w:firstLine="709"/>
        <w:jc w:val="both"/>
        <w:rPr/>
      </w:pPr>
      <w:r>
        <w:rPr>
          <w:rFonts w:cs="Times New Roman" w:ascii="Times New Roman" w:hAnsi="Times New Roman"/>
          <w:sz w:val="24"/>
        </w:rPr>
        <w:t>- Konstatálom - szólt Merdanson, egészen elhagyva ama durvaságokat, melyek rendes körülmények között minduntalan visszatértek beszédében -, hogy a méh még duzzadt állapotban van; a szülés csak tegnap folyt le. Azt is tisztán látom, hogy a szülés nehéz lehetett, mivel a vaginán mély sebeket ejtett egy ügyetlen és bűnös bába, ki fogót használt, s eközben megölte a gyermeket, megsértette a méhet és a hashártyát, kiváltván a nagy vérzést, mely a szegény anyát elvitte. Végezetül konstatálom, hogy a méh egyosztatú, mint Vesalius bebizonyította, s nem kétosztatú, mint Galenosz állította.</w:t>
      </w:r>
    </w:p>
    <w:p>
      <w:pPr>
        <w:pStyle w:val="PlainText"/>
        <w:ind w:firstLine="709"/>
        <w:jc w:val="both"/>
        <w:rPr/>
      </w:pPr>
      <w:r>
        <w:rPr>
          <w:rFonts w:cs="Times New Roman" w:ascii="Times New Roman" w:hAnsi="Times New Roman"/>
          <w:sz w:val="24"/>
        </w:rPr>
        <w:t>- Tehát Galenosz tévedett! - kiáltotta Cabassus, kezét dörzsölgetve. Gyűlölte a klasszikusokat s általában mindenfajta tekintélyt.</w:t>
      </w:r>
    </w:p>
    <w:p>
      <w:pPr>
        <w:pStyle w:val="PlainText"/>
        <w:ind w:firstLine="709"/>
        <w:jc w:val="both"/>
        <w:rPr/>
      </w:pPr>
      <w:r>
        <w:rPr>
          <w:rFonts w:cs="Times New Roman" w:ascii="Times New Roman" w:hAnsi="Times New Roman"/>
          <w:sz w:val="24"/>
        </w:rPr>
        <w:t>- Akadnak iskolánkban is oly doktorok - mondtam -, a többi között Pinarelle doktor, kik szívesebben tévednek Galenosszal, semhogy Vesaliusnak adjanak igazat.</w:t>
      </w:r>
    </w:p>
    <w:p>
      <w:pPr>
        <w:pStyle w:val="PlainText"/>
        <w:ind w:firstLine="709"/>
        <w:jc w:val="both"/>
        <w:rPr>
          <w:rFonts w:ascii="Times New Roman" w:hAnsi="Times New Roman" w:cs="Times New Roman"/>
          <w:sz w:val="24"/>
        </w:rPr>
      </w:pPr>
      <w:r>
        <w:rPr>
          <w:rFonts w:cs="Times New Roman" w:ascii="Times New Roman" w:hAnsi="Times New Roman"/>
          <w:sz w:val="24"/>
        </w:rPr>
        <w:t>- Ez valóban gyűlöletes - szólt Cabassus. - Szemeik vannak és nem látnak.</w:t>
      </w:r>
    </w:p>
    <w:p>
      <w:pPr>
        <w:pStyle w:val="PlainText"/>
        <w:ind w:firstLine="709"/>
        <w:jc w:val="both"/>
        <w:rPr/>
      </w:pPr>
      <w:r>
        <w:rPr>
          <w:rFonts w:cs="Times New Roman" w:ascii="Times New Roman" w:hAnsi="Times New Roman"/>
          <w:sz w:val="24"/>
        </w:rPr>
        <w:t>De mindjárt el is némult, mivel Merdanson ráakadt egy méhkürtre s petefészekre, és elmagyarázta, mire szolgálnak. Magamban azt gondoltam magyarázata hallatán, hogy a nő megtermékenyítése bonyolult csoda, s egymagában elegendő bizonyítéka a Teremtő létének; mert csakis az Ő isteni értelmétől telhetett ki egy ilyen egyszerű, mégis finom mechanizmusnak a kitalálása. De elhallgattam idevágó gondolataimat, nem akarván Cabassust újfent hangos istentagadásra késztetni.</w:t>
      </w:r>
    </w:p>
    <w:p>
      <w:pPr>
        <w:pStyle w:val="PlainText"/>
        <w:ind w:firstLine="709"/>
        <w:jc w:val="both"/>
        <w:rPr>
          <w:rFonts w:ascii="Times New Roman" w:hAnsi="Times New Roman" w:cs="Times New Roman"/>
          <w:sz w:val="24"/>
        </w:rPr>
      </w:pPr>
      <w:r>
        <w:rPr>
          <w:rFonts w:cs="Times New Roman" w:ascii="Times New Roman" w:hAnsi="Times New Roman"/>
          <w:sz w:val="24"/>
        </w:rPr>
        <w:t>Amikor a genitaliával végzett, Merdanson felnyitotta a mellkast, kivette a szajha szívét, és azt mondta:</w:t>
      </w:r>
    </w:p>
    <w:p>
      <w:pPr>
        <w:pStyle w:val="PlainText"/>
        <w:ind w:firstLine="709"/>
        <w:jc w:val="both"/>
        <w:rPr/>
      </w:pPr>
      <w:r>
        <w:rPr>
          <w:rFonts w:cs="Times New Roman" w:ascii="Times New Roman" w:hAnsi="Times New Roman"/>
          <w:sz w:val="24"/>
        </w:rPr>
        <w:t>- Tudod-e, Carajac, hogy Arisztotelész a szívet háromosztatú, meleg orgánumnak vélte?</w:t>
      </w:r>
    </w:p>
    <w:p>
      <w:pPr>
        <w:pStyle w:val="PlainText"/>
        <w:ind w:firstLine="709"/>
        <w:jc w:val="both"/>
        <w:rPr/>
      </w:pPr>
      <w:r>
        <w:rPr>
          <w:rFonts w:cs="Times New Roman" w:ascii="Times New Roman" w:hAnsi="Times New Roman"/>
          <w:sz w:val="24"/>
        </w:rPr>
        <w:t>- Haha! - kacarászott Cabassus. Boldogan hallotta, hogy az egyháza által nagyon tisztelt tanítómester ekkorát tévedett.</w:t>
      </w:r>
    </w:p>
    <w:p>
      <w:pPr>
        <w:pStyle w:val="PlainText"/>
        <w:ind w:firstLine="709"/>
        <w:jc w:val="both"/>
        <w:rPr>
          <w:rFonts w:ascii="Times New Roman" w:hAnsi="Times New Roman" w:cs="Times New Roman"/>
          <w:sz w:val="24"/>
        </w:rPr>
      </w:pPr>
      <w:r>
        <w:rPr>
          <w:rFonts w:cs="Times New Roman" w:ascii="Times New Roman" w:hAnsi="Times New Roman"/>
          <w:sz w:val="24"/>
        </w:rPr>
        <w:t>- Nem tudtam - felelte Carajac.</w:t>
      </w:r>
    </w:p>
    <w:p>
      <w:pPr>
        <w:pStyle w:val="PlainText"/>
        <w:ind w:firstLine="709"/>
        <w:jc w:val="both"/>
        <w:rPr>
          <w:rFonts w:ascii="Times New Roman" w:hAnsi="Times New Roman" w:cs="Times New Roman"/>
          <w:sz w:val="24"/>
        </w:rPr>
      </w:pPr>
      <w:r>
        <w:rPr>
          <w:rFonts w:cs="Times New Roman" w:ascii="Times New Roman" w:hAnsi="Times New Roman"/>
          <w:sz w:val="24"/>
        </w:rPr>
        <w:t>- Haha! - nevetgélt Cabassus.</w:t>
      </w:r>
    </w:p>
    <w:p>
      <w:pPr>
        <w:pStyle w:val="PlainText"/>
        <w:ind w:firstLine="709"/>
        <w:jc w:val="both"/>
        <w:rPr/>
      </w:pPr>
      <w:r>
        <w:rPr>
          <w:rFonts w:cs="Times New Roman" w:ascii="Times New Roman" w:hAnsi="Times New Roman"/>
          <w:sz w:val="24"/>
        </w:rPr>
        <w:t>- Arisztotelész továbbá úgy vélte - halljátok, cimboráim! -, hogy mivel a szív meleg orgánum, hajlamos mértéktelenül fűteni, s a tüdők szerepe az, hogy hideg levegőt fújtassanak rá és lehűtsék.</w:t>
      </w:r>
    </w:p>
    <w:p>
      <w:pPr>
        <w:pStyle w:val="PlainText"/>
        <w:ind w:firstLine="709"/>
        <w:jc w:val="both"/>
        <w:rPr>
          <w:rFonts w:ascii="Times New Roman" w:hAnsi="Times New Roman" w:cs="Times New Roman"/>
          <w:sz w:val="24"/>
        </w:rPr>
      </w:pPr>
      <w:r>
        <w:rPr>
          <w:rFonts w:cs="Times New Roman" w:ascii="Times New Roman" w:hAnsi="Times New Roman"/>
          <w:sz w:val="24"/>
        </w:rPr>
        <w:t>Cabassus a hasát fogta, úgy nevetett. A nagy rázkódástól kis híján leesett a székről, melyre felállt.</w:t>
      </w:r>
    </w:p>
    <w:p>
      <w:pPr>
        <w:pStyle w:val="PlainText"/>
        <w:ind w:firstLine="709"/>
        <w:jc w:val="both"/>
        <w:rPr>
          <w:rFonts w:ascii="Times New Roman" w:hAnsi="Times New Roman" w:cs="Times New Roman"/>
          <w:sz w:val="24"/>
        </w:rPr>
      </w:pPr>
      <w:r>
        <w:rPr>
          <w:rFonts w:cs="Times New Roman" w:ascii="Times New Roman" w:hAnsi="Times New Roman"/>
          <w:sz w:val="24"/>
        </w:rPr>
        <w:t>- Mi Galenoszt illeti - Merdanson nekigyürkőzött, hogy kihúzza a mellkasüregből a szívet, minekutána elvágta az aortákat -, mi Galenoszt illeti, ő azt állította, hogy a szív üregei pórusok által közlekednek egymással.</w:t>
      </w:r>
    </w:p>
    <w:p>
      <w:pPr>
        <w:pStyle w:val="PlainText"/>
        <w:ind w:firstLine="709"/>
        <w:jc w:val="both"/>
        <w:rPr/>
      </w:pPr>
      <w:r>
        <w:rPr>
          <w:rFonts w:cs="Times New Roman" w:ascii="Times New Roman" w:hAnsi="Times New Roman"/>
          <w:sz w:val="24"/>
        </w:rPr>
        <w:t>- És nem úgy van? - kérdezte Cabassus, kezét dörzsölgetve afeletti örömében, hogy még egy klasszikus tekintély lepleződik le s szenved nyilvános vereséget.</w:t>
      </w:r>
    </w:p>
    <w:p>
      <w:pPr>
        <w:pStyle w:val="PlainText"/>
        <w:ind w:firstLine="709"/>
        <w:jc w:val="both"/>
        <w:rPr>
          <w:rFonts w:ascii="Times New Roman" w:hAnsi="Times New Roman" w:cs="Times New Roman"/>
          <w:sz w:val="24"/>
        </w:rPr>
      </w:pPr>
      <w:r>
        <w:rPr>
          <w:rFonts w:cs="Times New Roman" w:ascii="Times New Roman" w:hAnsi="Times New Roman"/>
          <w:sz w:val="24"/>
        </w:rPr>
        <w:t>- Nem cimborák. Vesalius kimutatta De corporis humani fabrica című könyvében, hogy a szívüregek nem közlekednek egymással. Íme e szegény asszony szíve, Carajac. Míg élt, sokszor dobogott kis calibryse ütemére (ám ezt inkább szánakozva mondta, nem goromba tréfának szánta.) Jól őrizd meg!</w:t>
      </w:r>
    </w:p>
    <w:p>
      <w:pPr>
        <w:pStyle w:val="PlainText"/>
        <w:ind w:firstLine="709"/>
        <w:jc w:val="both"/>
        <w:rPr/>
      </w:pPr>
      <w:r>
        <w:rPr>
          <w:rFonts w:cs="Times New Roman" w:ascii="Times New Roman" w:hAnsi="Times New Roman"/>
          <w:sz w:val="24"/>
        </w:rPr>
        <w:t>Carajac mit sem felelt, hanem szinte ünnepélyes arccal elővont egy kendőt a zsebéből, átvette Merdansontól a szívet, ráhelyezte a kendőre, a kendő csücskeit visszahajtotta s középen csomóra kötötte, kis batyut alkotva, mely leginkább azokra a vajcsomagokra emlékeztetett, melyeket földmívesek hordanak be vasárnapkor a városba.</w:t>
      </w:r>
    </w:p>
    <w:p>
      <w:pPr>
        <w:pStyle w:val="PlainText"/>
        <w:ind w:firstLine="709"/>
        <w:jc w:val="both"/>
        <w:rPr/>
      </w:pPr>
      <w:r>
        <w:rPr>
          <w:rFonts w:cs="Times New Roman" w:ascii="Times New Roman" w:hAnsi="Times New Roman"/>
          <w:sz w:val="24"/>
        </w:rPr>
        <w:t>Minekutána a szajhát visszavarrtuk a lepedőbe - s igazat szólva alig szaglott, nem számítva a bomlás legelső stádiumát hirdető, tompa s émelyítően édeskés szagot -, áttettük egy ládára, s Carajac, ki az imént falnak támasztotta a tolvajlámpás mellett az ismeretes csomagot, felkapta s az asztalra tette az árvát, mondván:</w:t>
      </w:r>
    </w:p>
    <w:p>
      <w:pPr>
        <w:pStyle w:val="PlainText"/>
        <w:ind w:firstLine="709"/>
        <w:jc w:val="both"/>
        <w:rPr>
          <w:rFonts w:ascii="Times New Roman" w:hAnsi="Times New Roman" w:cs="Times New Roman"/>
          <w:sz w:val="24"/>
        </w:rPr>
      </w:pPr>
      <w:r>
        <w:rPr>
          <w:rFonts w:cs="Times New Roman" w:ascii="Times New Roman" w:hAnsi="Times New Roman"/>
          <w:sz w:val="24"/>
        </w:rPr>
        <w:t>- Be könnyű!</w:t>
      </w:r>
    </w:p>
    <w:p>
      <w:pPr>
        <w:pStyle w:val="PlainText"/>
        <w:ind w:firstLine="709"/>
        <w:jc w:val="both"/>
        <w:rPr>
          <w:rFonts w:ascii="Times New Roman" w:hAnsi="Times New Roman" w:cs="Times New Roman"/>
          <w:sz w:val="24"/>
        </w:rPr>
      </w:pPr>
      <w:r>
        <w:rPr>
          <w:rFonts w:cs="Times New Roman" w:ascii="Times New Roman" w:hAnsi="Times New Roman"/>
          <w:sz w:val="24"/>
        </w:rPr>
        <w:t>- Hja, az árva keveset ehet - felelte Merdanson, s a szikéért nyúlt.</w:t>
      </w:r>
    </w:p>
    <w:p>
      <w:pPr>
        <w:pStyle w:val="PlainText"/>
        <w:ind w:firstLine="709"/>
        <w:jc w:val="both"/>
        <w:rPr/>
      </w:pPr>
      <w:r>
        <w:rPr>
          <w:rFonts w:cs="Times New Roman" w:ascii="Times New Roman" w:hAnsi="Times New Roman"/>
          <w:sz w:val="24"/>
        </w:rPr>
        <w:t>De mihelyt kibontotta a lepedőt, melybe a gyermeket bevarrták, elviselhetetlen bűz csapta meg orrunkat. A bűz még erősödött, amikor Merdanson, ki Cabassustől megtudta, hogy a gyermeket a tüdeje vitte el, felnyitotta mellkasát. A legerősebb gyomor is felfordult volna a gyermek tüdejéből feltörő szörnyű szagtól. Ecettel locsoltuk, hogy az émelyítő kigőzölgést elnyomjuk, s azért is, hogy az esetleges fertőzés ellen védekezzünk. De hasztalan; s amellett a tüdő máris annyira oszlásnak indult, hogy semmit nem találtunk s láthattunk, nem számítva néhány apró követ, ha ugyan e névvel illethetjük azokat a borsószemnél jóval kisebb szemcséket, melyeket nem tudtunk mire vélni; ilyenek rendesen csak a húgyvezetékben szoktak előfordulni.</w:t>
      </w:r>
    </w:p>
    <w:p>
      <w:pPr>
        <w:pStyle w:val="PlainText"/>
        <w:ind w:firstLine="709"/>
        <w:jc w:val="both"/>
        <w:rPr/>
      </w:pPr>
      <w:r>
        <w:rPr>
          <w:rFonts w:cs="Times New Roman" w:ascii="Times New Roman" w:hAnsi="Times New Roman"/>
          <w:sz w:val="24"/>
        </w:rPr>
        <w:t>Miután végeztünk az árva boncolásával is, visszavarrtuk a lepedőbe, de előbb a szajhát cipeltük vissza sírjához, s újfent lebocsátottuk a gödörbe. Visszalapátoltuk rá a földet, s akkor Merdanson váratlanul kijelentette: nem akarja eltemetni a gyermeket, inkább hazaviszi. Van egy fészer a kertjükben, ott majd csontvázzá alakítja a tetemet, s névtelen adományozóként az orvosiskolára származtatja, hogy legyen min oktatniok tanárainknak. Egyébiránt könnyű dolga lesz, alig kell valamit is csinálnia, szegény gyerek máris csupa csont és bőr, hisz ha nem tévedtünk, sorvadásban pusztult el.</w:t>
      </w:r>
    </w:p>
    <w:p>
      <w:pPr>
        <w:pStyle w:val="PlainText"/>
        <w:ind w:firstLine="709"/>
        <w:jc w:val="both"/>
        <w:rPr/>
      </w:pPr>
      <w:r>
        <w:rPr>
          <w:rFonts w:cs="Times New Roman" w:ascii="Times New Roman" w:hAnsi="Times New Roman"/>
          <w:sz w:val="24"/>
        </w:rPr>
        <w:t>Nagy szemeket meresztettünk, s elé tártuk, mi nagy baj s veszedelem származhat mindebből, s mekkora kockázatot vállal az, ki hóna alatt egy tetemmel sétifikál Montpellier utcáin, holott Cossolat nemrég kettőzte meg az őrséget, attól tartván, hogy a flandriai ügy miatt, mely felszította az indulatokat, a legádázabb pápisták s hugenották éjszaka egymásnak esnek. De hiába beszéltünk. Merdanson makacsabbnak mutatkozott a vörös szamárnál (kinek szőrzetét amúgy is hordta, s nem csupán fején, hanem teste egyéb részein is), nem és nem engedett, és ámbár eleinte Cabassus is a terv ellen volt, akárcsak Carajac és jómagam, végezetül belegyezett, és abban állapodtunk meg, hogy Cabassus előad a gyermek helyett egy nagy fahasábot és azt földeljük el. Úgy is tettünk. És máris indultunk vissza a városba, álarcban, botokkal, tolvajlámpással megrakodva. Én haladtam elöl, középütt Carajac, ki az ismeretes csomagocskát hozta nagy vigyázattal s kinyújtott karral, s tőle egy-két öllel lemaradva Merdanson, hátán keresztbe vetve az árva lepedőbe visszavarrt, takaróba bugyolált tetemet, mely úgy bűzlött, hogy az egymagában elég lett volna az őrség figyelmét felkelteni.</w:t>
      </w:r>
    </w:p>
    <w:p>
      <w:pPr>
        <w:pStyle w:val="PlainText"/>
        <w:ind w:firstLine="709"/>
        <w:jc w:val="both"/>
        <w:rPr/>
      </w:pPr>
      <w:r>
        <w:rPr>
          <w:rFonts w:cs="Times New Roman" w:ascii="Times New Roman" w:hAnsi="Times New Roman"/>
          <w:sz w:val="24"/>
        </w:rPr>
        <w:t>Montpellieret-t elhagyva Montpellier kapujához jutottunk, mégpedig a bezárt vízikapuhoz. Igaz, az őr vén volt és iszákos, de lévén hivatalból kíváncsi, megkértem Merdansont, rakja le a kaputól néhány ölre terhét, valamint a kötelet, fegyvert s egyebeket, miképpen Carajac is a maga batyuját, s amint ilyenformán üres lett mindhármunk keze, megvertem a kapufélfát, s addig kopogtattam, míg az öreg ki nem dugta fejét az ablakon. A maszkákat fenntartottuk.</w:t>
      </w:r>
    </w:p>
    <w:p>
      <w:pPr>
        <w:pStyle w:val="PlainText"/>
        <w:ind w:firstLine="709"/>
        <w:jc w:val="both"/>
        <w:rPr>
          <w:rFonts w:ascii="Times New Roman" w:hAnsi="Times New Roman" w:cs="Times New Roman"/>
          <w:sz w:val="24"/>
        </w:rPr>
      </w:pPr>
      <w:r>
        <w:rPr>
          <w:rFonts w:cs="Times New Roman" w:ascii="Times New Roman" w:hAnsi="Times New Roman"/>
          <w:sz w:val="24"/>
        </w:rPr>
        <w:t>- Kapuőr - kiáltottam -, nyiss kaput!</w:t>
      </w:r>
    </w:p>
    <w:p>
      <w:pPr>
        <w:pStyle w:val="PlainText"/>
        <w:ind w:firstLine="709"/>
        <w:jc w:val="both"/>
        <w:rPr>
          <w:rFonts w:ascii="Times New Roman" w:hAnsi="Times New Roman" w:cs="Times New Roman"/>
          <w:sz w:val="24"/>
        </w:rPr>
      </w:pPr>
      <w:r>
        <w:rPr>
          <w:rFonts w:cs="Times New Roman" w:ascii="Times New Roman" w:hAnsi="Times New Roman"/>
          <w:sz w:val="24"/>
        </w:rPr>
        <w:t>- Hadd hallom előbb, kik vagytok - felelte ő.</w:t>
      </w:r>
    </w:p>
    <w:p>
      <w:pPr>
        <w:pStyle w:val="PlainText"/>
        <w:ind w:firstLine="709"/>
        <w:jc w:val="both"/>
        <w:rPr/>
      </w:pPr>
      <w:r>
        <w:rPr>
          <w:rFonts w:cs="Times New Roman" w:ascii="Times New Roman" w:hAnsi="Times New Roman"/>
          <w:sz w:val="24"/>
        </w:rPr>
        <w:t>- Becsületes Montpellier-i legények. Montpellieret-ből jövünk, hol lányokkal hempergőztünk, minek folytán kiapadt erszényünk s kiszáradt torkunk. Nyiss kaput, és hozz elő egy üveg bort, de a legjobbat ám! Jól megfizetjük, s mi több, veled is koccintunk.</w:t>
      </w:r>
    </w:p>
    <w:p>
      <w:pPr>
        <w:pStyle w:val="PlainText"/>
        <w:ind w:firstLine="709"/>
        <w:jc w:val="both"/>
        <w:rPr>
          <w:rFonts w:ascii="Times New Roman" w:hAnsi="Times New Roman" w:cs="Times New Roman"/>
          <w:sz w:val="24"/>
        </w:rPr>
      </w:pPr>
      <w:r>
        <w:rPr>
          <w:rFonts w:cs="Times New Roman" w:ascii="Times New Roman" w:hAnsi="Times New Roman"/>
          <w:sz w:val="24"/>
        </w:rPr>
        <w:t>Ez hatott. Lejött, s kissé megnyitotta a kaput, melyet lánc tartott. Egyenként bocsátott be bennünket, s végigtapogatott, hogy meggyőződjék róla, nincs-e nálunk fegyver.</w:t>
      </w:r>
    </w:p>
    <w:p>
      <w:pPr>
        <w:pStyle w:val="PlainText"/>
        <w:ind w:firstLine="709"/>
        <w:jc w:val="both"/>
        <w:rPr>
          <w:rFonts w:ascii="Times New Roman" w:hAnsi="Times New Roman" w:cs="Times New Roman"/>
          <w:sz w:val="24"/>
        </w:rPr>
      </w:pPr>
      <w:r>
        <w:rPr>
          <w:rFonts w:cs="Times New Roman" w:ascii="Times New Roman" w:hAnsi="Times New Roman"/>
          <w:sz w:val="24"/>
        </w:rPr>
        <w:t>- Miért hordtok álarcot? - kérdezte.</w:t>
      </w:r>
    </w:p>
    <w:p>
      <w:pPr>
        <w:pStyle w:val="PlainText"/>
        <w:ind w:firstLine="709"/>
        <w:jc w:val="both"/>
        <w:rPr/>
      </w:pPr>
      <w:r>
        <w:rPr>
          <w:rFonts w:cs="Times New Roman" w:ascii="Times New Roman" w:hAnsi="Times New Roman"/>
          <w:sz w:val="24"/>
        </w:rPr>
        <w:t>- Jómagam nemes vagyok, eme kettő pedig gazdag polgár fia. Nem akarjuk, hogy felismerjenek, míg vadzabot vetünk.</w:t>
      </w:r>
    </w:p>
    <w:p>
      <w:pPr>
        <w:pStyle w:val="PlainText"/>
        <w:ind w:firstLine="709"/>
        <w:jc w:val="both"/>
        <w:rPr>
          <w:rFonts w:ascii="Times New Roman" w:hAnsi="Times New Roman" w:cs="Times New Roman"/>
          <w:sz w:val="24"/>
        </w:rPr>
      </w:pPr>
      <w:r>
        <w:rPr>
          <w:rFonts w:cs="Times New Roman" w:ascii="Times New Roman" w:hAnsi="Times New Roman"/>
          <w:sz w:val="24"/>
        </w:rPr>
        <w:t>- S hát az agyag honnan jő cipőtökre?</w:t>
      </w:r>
    </w:p>
    <w:p>
      <w:pPr>
        <w:pStyle w:val="PlainText"/>
        <w:ind w:firstLine="709"/>
        <w:jc w:val="both"/>
        <w:rPr>
          <w:rFonts w:ascii="Times New Roman" w:hAnsi="Times New Roman" w:cs="Times New Roman"/>
          <w:sz w:val="24"/>
        </w:rPr>
      </w:pPr>
      <w:r>
        <w:rPr>
          <w:rFonts w:cs="Times New Roman" w:ascii="Times New Roman" w:hAnsi="Times New Roman"/>
          <w:sz w:val="24"/>
        </w:rPr>
        <w:t>- Isten jó földjéről, hol az éjszaka hajlék híján paráználkodtunk.</w:t>
      </w:r>
    </w:p>
    <w:p>
      <w:pPr>
        <w:pStyle w:val="PlainText"/>
        <w:ind w:firstLine="709"/>
        <w:jc w:val="both"/>
        <w:rPr>
          <w:rFonts w:ascii="Times New Roman" w:hAnsi="Times New Roman" w:cs="Times New Roman"/>
          <w:sz w:val="24"/>
        </w:rPr>
      </w:pPr>
      <w:r>
        <w:rPr>
          <w:rFonts w:cs="Times New Roman" w:ascii="Times New Roman" w:hAnsi="Times New Roman"/>
          <w:sz w:val="24"/>
        </w:rPr>
        <w:t>Felnevetett. Látván jókedvét, pénzt csúsztattam a markába, s azt mondtam:</w:t>
      </w:r>
    </w:p>
    <w:p>
      <w:pPr>
        <w:pStyle w:val="PlainText"/>
        <w:ind w:firstLine="709"/>
        <w:jc w:val="both"/>
        <w:rPr>
          <w:rFonts w:ascii="Times New Roman" w:hAnsi="Times New Roman" w:cs="Times New Roman"/>
          <w:sz w:val="24"/>
        </w:rPr>
      </w:pPr>
      <w:r>
        <w:rPr>
          <w:rFonts w:cs="Times New Roman" w:ascii="Times New Roman" w:hAnsi="Times New Roman"/>
          <w:sz w:val="24"/>
        </w:rPr>
        <w:t>- Bort, jóember, az isten szerelmére; gyorsan hozz bort, hogy ki ne repedjen gugánk nagy szárazságában.</w:t>
      </w:r>
    </w:p>
    <w:p>
      <w:pPr>
        <w:pStyle w:val="PlainText"/>
        <w:ind w:firstLine="709"/>
        <w:jc w:val="both"/>
        <w:rPr>
          <w:rFonts w:ascii="Times New Roman" w:hAnsi="Times New Roman" w:cs="Times New Roman"/>
          <w:sz w:val="24"/>
        </w:rPr>
      </w:pPr>
      <w:r>
        <w:rPr>
          <w:rFonts w:cs="Times New Roman" w:ascii="Times New Roman" w:hAnsi="Times New Roman"/>
          <w:sz w:val="24"/>
        </w:rPr>
        <w:t>Ö a fáklya fényénél szemügyre vette a pénzt:</w:t>
      </w:r>
    </w:p>
    <w:p>
      <w:pPr>
        <w:pStyle w:val="PlainText"/>
        <w:ind w:firstLine="709"/>
        <w:jc w:val="both"/>
        <w:rPr>
          <w:rFonts w:ascii="Times New Roman" w:hAnsi="Times New Roman" w:cs="Times New Roman"/>
          <w:sz w:val="24"/>
        </w:rPr>
      </w:pPr>
      <w:r>
        <w:rPr>
          <w:rFonts w:cs="Times New Roman" w:ascii="Times New Roman" w:hAnsi="Times New Roman"/>
          <w:sz w:val="24"/>
        </w:rPr>
        <w:t>- Uram, ha frontignani bort kíván, öt sollal több az ára.</w:t>
      </w:r>
    </w:p>
    <w:p>
      <w:pPr>
        <w:pStyle w:val="PlainText"/>
        <w:ind w:firstLine="709"/>
        <w:jc w:val="both"/>
        <w:rPr/>
      </w:pPr>
      <w:r>
        <w:rPr>
          <w:rFonts w:cs="Times New Roman" w:ascii="Times New Roman" w:hAnsi="Times New Roman"/>
          <w:sz w:val="24"/>
        </w:rPr>
        <w:t>Odaadtam az öt solt, s az őr elsántikált. Abban a percben kisurrant a kapun Merdanson s Carajac, behozták cókmókunkat s lerakták a fal egyik bemélyedésébe, kicsit távolabb a kaputól, hogy az őr fel ne figyeljen a takaró bűzére. Eztán már csak koccintanunk kellett a jóemberrel, amikor visszatért, s fenékig üríteni az üveget, mit örömest megtettünk; ez a félelmes éjszaka valóban kiszárította torkunkat.</w:t>
      </w:r>
    </w:p>
    <w:p>
      <w:pPr>
        <w:pStyle w:val="PlainText"/>
        <w:ind w:firstLine="709"/>
        <w:jc w:val="both"/>
        <w:rPr/>
      </w:pPr>
      <w:r>
        <w:rPr>
          <w:rFonts w:cs="Times New Roman" w:ascii="Times New Roman" w:hAnsi="Times New Roman"/>
          <w:sz w:val="24"/>
        </w:rPr>
        <w:t>Merdanson háza szerencsére csupán kőhajításnyira volt a kaputól, s amikor benyitott, s berakta a félszerbe az árvát, a botokat, a kötelet s a másik takarót, fellélegeztem. Félig. Azért csak félig, mert bár Merdansontól immár megszabadultunk, még mindig ott himbálódzott Carajac kezében a szajha batyuba kötött szíve, bűnünk nem kevésbé súlyos bizonyítéka, ha őrjáratba botlanánk. Igyekeztem rávenni Carajacot, hogy ha az íjászok felbukkannának, vesse azt az átkozott batyut egy sötét sarokba, avagy a falon által, ő azonban nem akart ráállni; attól tartott, hogy az esés megártana az érzékeny orgánumnak. Még többet ártana neki magának, mondtam erre én, ha gályára küldenék. De oly nagy volt benne a tudásszomj, hogy ez sem győzte meg, s én elnémultam, és magamban megfogadtam: nem bocsátkozom többé hasonló kalandba ily konok fickókkal.</w:t>
      </w:r>
    </w:p>
    <w:p>
      <w:pPr>
        <w:pStyle w:val="PlainText"/>
        <w:ind w:firstLine="709"/>
        <w:jc w:val="both"/>
        <w:rPr/>
      </w:pPr>
      <w:r>
        <w:rPr>
          <w:rFonts w:cs="Times New Roman" w:ascii="Times New Roman" w:hAnsi="Times New Roman"/>
          <w:sz w:val="24"/>
        </w:rPr>
        <w:t>Végre hazajutott Carajac is a szívvel (ő rendes körülmények között halvérű volt, s inkább a szoknya elől futott, semmint utána). Hogy tőle is elváltam, s immár nem volt nálam egyéb, mint kard az egyik kezemben s lámpás a másikban, határtalanul megkönnyebbültem. Egyedül voltam, és semmi nem mutatta többé, honnan jövök és mit műveltem. Szentül hittem, nincs mitől tartanom, hacsak nem éjszakai útonállóktól. Tehát kivontam kardomat, és az utca közepén haladtam, egyébiránt igen fürge léptekkel, s azzal áltattam magam: jöjjön immár bármi, én állok elébe.</w:t>
      </w:r>
    </w:p>
    <w:p>
      <w:pPr>
        <w:pStyle w:val="PlainText"/>
        <w:ind w:firstLine="709"/>
        <w:jc w:val="both"/>
        <w:rPr/>
      </w:pPr>
      <w:r>
        <w:rPr>
          <w:rFonts w:cs="Times New Roman" w:ascii="Times New Roman" w:hAnsi="Times New Roman"/>
          <w:sz w:val="24"/>
        </w:rPr>
        <w:t>A gyors menéstől jócskán kimelegedtem. Kesztyűmet, álarcomat, levettem s ujjasomba dugtam, s egyik kezemben a kardot, másikban a lámpást szorongatva hetykén, szaporán és vidáman lépkedtem, mélyen beszíva a hűvös éji levegőt, s azt képzeltem: sikerült ép bőrrel kijutnom veszedelmes vállalatunk tövisei s kígyói közül. Pedig hiszen tudtam: a szélcsend rendesen a vihar előhírnöke!</w:t>
      </w:r>
    </w:p>
    <w:p>
      <w:pPr>
        <w:pStyle w:val="PlainText"/>
        <w:ind w:firstLine="709"/>
        <w:jc w:val="both"/>
        <w:rPr/>
      </w:pPr>
      <w:r>
        <w:rPr>
          <w:rFonts w:cs="Times New Roman" w:ascii="Times New Roman" w:hAnsi="Times New Roman"/>
          <w:sz w:val="24"/>
        </w:rPr>
        <w:t>Éppen bekanyarodtam a Lécfaragó utcába s már-már célomhoz, azaz hazajutottam, macskaugrásra volt tőlem a patika, amikor egyszerre úgy rémlett: egy árny követ nyomon. Lépte ugyan nem vert semmi neszt a kövezeten, mégis tisztán láttam lámpásom fénykörében egy árnyékot imbolyogni a hátam mögött. Hajaj! Jobban tettem volna bizony, ha elfújom azt a lámpást, lábom a nyakam közé szedem, s mihamarabb otthon termek, hanem én a kelleténél jobban bíztam tulajdon vitézségemben, s mindenáron tudni kívántam, hányadán állunk, tehát hirtelen sarkon penderültem, s uccu, nekirontottam amaz árnynak, nekiszegezve kardvasamat s lámpásomat. Aj, uramisten! Aj, kegyelmes Jézusom! A vér is megfagyott ereimben. A Mangane leány volt a lopakodó árnyék. Szeme lángot lövellt, szája több gyűlöletet okádott rám, mint maga a pokol! Megragadta kezemet, én kővé meredtem érintésére, s azt sziszegte:</w:t>
      </w:r>
    </w:p>
    <w:p>
      <w:pPr>
        <w:pStyle w:val="PlainText"/>
        <w:ind w:firstLine="709"/>
        <w:jc w:val="both"/>
        <w:rPr/>
      </w:pPr>
      <w:r>
        <w:rPr>
          <w:rFonts w:cs="Times New Roman" w:ascii="Times New Roman" w:hAnsi="Times New Roman"/>
          <w:sz w:val="24"/>
        </w:rPr>
        <w:t>- Hol hagytad karmaidat, bak uraság? Hol tintafekete szemedet? Hol sántaságodat? Aj, áruló! Aj, gonosz kutya! Aljasul becsaptál! Miért is nem eszméltem fel mindjárt, mihelyt belém hatoltál, nem érezvén karmodat, sem harapásodat, sem a pokol tüzét zsigereimben! Nyomorú keresztény, hát nem tudod, hogy Nagy Bak uraság hétszer tömi meg egyvégtében a boszorkányokat, minekelőtte elbocsátaná őket támolyogva, agyonkarmolva s harapdálva, emésztő tűzzel a bensejükben? Mert az Ő vetése éget! A tied csak ocsú!</w:t>
      </w:r>
    </w:p>
    <w:p>
      <w:pPr>
        <w:pStyle w:val="PlainText"/>
        <w:ind w:firstLine="709"/>
        <w:jc w:val="both"/>
        <w:rPr>
          <w:rFonts w:ascii="Times New Roman" w:hAnsi="Times New Roman" w:cs="Times New Roman"/>
          <w:sz w:val="24"/>
        </w:rPr>
      </w:pPr>
      <w:r>
        <w:rPr>
          <w:rFonts w:cs="Times New Roman" w:ascii="Times New Roman" w:hAnsi="Times New Roman"/>
          <w:sz w:val="24"/>
        </w:rPr>
        <w:t>- Mangane! - fohászkodtam neki el-elcsukló hangon a beszédnek, mert úgy rémlett, maga a pokol szól hozzám sziszegve -, nem volt az én részemen csalás, sem ámítás! Te magad tévedtél.</w:t>
      </w:r>
    </w:p>
    <w:p>
      <w:pPr>
        <w:pStyle w:val="PlainText"/>
        <w:ind w:firstLine="709"/>
        <w:jc w:val="both"/>
        <w:rPr>
          <w:rFonts w:ascii="Times New Roman" w:hAnsi="Times New Roman" w:cs="Times New Roman"/>
          <w:sz w:val="24"/>
        </w:rPr>
      </w:pPr>
      <w:r>
        <w:rPr>
          <w:rFonts w:cs="Times New Roman" w:ascii="Times New Roman" w:hAnsi="Times New Roman"/>
          <w:sz w:val="24"/>
        </w:rPr>
        <w:t>- S te hagytad, kutya keresztény!</w:t>
      </w:r>
    </w:p>
    <w:p>
      <w:pPr>
        <w:pStyle w:val="PlainText"/>
        <w:ind w:firstLine="709"/>
        <w:jc w:val="both"/>
        <w:rPr>
          <w:rFonts w:ascii="Times New Roman" w:hAnsi="Times New Roman" w:cs="Times New Roman"/>
          <w:sz w:val="24"/>
        </w:rPr>
      </w:pPr>
      <w:r>
        <w:rPr>
          <w:rFonts w:cs="Times New Roman" w:ascii="Times New Roman" w:hAnsi="Times New Roman"/>
          <w:sz w:val="24"/>
        </w:rPr>
        <w:t>- Nem tehettem mást. Azt akartam, távozz mielébb, lévén még sok a dolgom!</w:t>
      </w:r>
    </w:p>
    <w:p>
      <w:pPr>
        <w:pStyle w:val="PlainText"/>
        <w:ind w:firstLine="709"/>
        <w:jc w:val="both"/>
        <w:rPr>
          <w:rFonts w:ascii="Times New Roman" w:hAnsi="Times New Roman" w:cs="Times New Roman"/>
          <w:sz w:val="24"/>
        </w:rPr>
      </w:pPr>
      <w:r>
        <w:rPr>
          <w:rFonts w:cs="Times New Roman" w:ascii="Times New Roman" w:hAnsi="Times New Roman"/>
          <w:sz w:val="24"/>
        </w:rPr>
        <w:t>- Szép kis dolog! - sivította, ha ugyan e szóval illethetjük egy kígyó iszonytató sziszegését. - Mindent láttam Cabassus ablakán át! S holnap elmondom annak, akit illet!</w:t>
      </w:r>
    </w:p>
    <w:p>
      <w:pPr>
        <w:pStyle w:val="PlainText"/>
        <w:ind w:firstLine="709"/>
        <w:jc w:val="both"/>
        <w:rPr>
          <w:rFonts w:ascii="Times New Roman" w:hAnsi="Times New Roman" w:cs="Times New Roman"/>
          <w:sz w:val="24"/>
        </w:rPr>
      </w:pPr>
      <w:r>
        <w:rPr>
          <w:rFonts w:cs="Times New Roman" w:ascii="Times New Roman" w:hAnsi="Times New Roman"/>
          <w:sz w:val="24"/>
        </w:rPr>
        <w:t>- Ha megteszed, Mangane, máglyahalálra ítéled önmagadat!</w:t>
      </w:r>
    </w:p>
    <w:p>
      <w:pPr>
        <w:pStyle w:val="PlainText"/>
        <w:ind w:firstLine="709"/>
        <w:jc w:val="both"/>
        <w:rPr/>
      </w:pPr>
      <w:r>
        <w:rPr>
          <w:rFonts w:cs="Times New Roman" w:ascii="Times New Roman" w:hAnsi="Times New Roman"/>
          <w:sz w:val="24"/>
        </w:rPr>
        <w:t>- Tudd meg - felelte -, hogy szívem leghőbb vágya a máglyahalál. Szentségtörő ölelésed ö-rökre megfosztott hőn szeretett atyamesterem ölelésétől. Holtom után újjászületek majd hamvaimból, s succubus leszek a pokolban, imádott lába alatt s az ő kéjvágyát szolgálva. De tudd meg, amiért megrontottál, fényes bosszút állok rajtad e földön: megkötöm a bökődet, hogy soha többé ne legyen erőd nőt ölelni.</w:t>
      </w:r>
    </w:p>
    <w:p>
      <w:pPr>
        <w:pStyle w:val="PlainText"/>
        <w:ind w:firstLine="709"/>
        <w:jc w:val="both"/>
        <w:rPr/>
      </w:pPr>
      <w:r>
        <w:rPr>
          <w:rFonts w:cs="Times New Roman" w:ascii="Times New Roman" w:hAnsi="Times New Roman"/>
          <w:sz w:val="24"/>
        </w:rPr>
        <w:t>- Megkötöd a bökőmet! - mondtam. E fenyegetés hallatán kivert a hideg verejték. - Nem teheted, nem készülök házasodni!</w:t>
      </w:r>
    </w:p>
    <w:p>
      <w:pPr>
        <w:pStyle w:val="PlainText"/>
        <w:ind w:firstLine="709"/>
        <w:jc w:val="both"/>
        <w:rPr/>
      </w:pPr>
      <w:r>
        <w:rPr>
          <w:rFonts w:cs="Times New Roman" w:ascii="Times New Roman" w:hAnsi="Times New Roman"/>
          <w:sz w:val="24"/>
        </w:rPr>
        <w:t>- Annak kötöm meg a bökőjét, akiét akarom, ha házasodik, ha nem - felelte ő, fogát csikorgatva. - Nem kell hozzá más, csak egy darabka fonál: megkötöm s a földre dobom, egy kis ezüstpénzzel együtt. Ha a pénz eltűnik, az annak a jele, hogy a sátán elfogadta, s a fickó szíve örökre kihűl.</w:t>
      </w:r>
    </w:p>
    <w:p>
      <w:pPr>
        <w:pStyle w:val="PlainText"/>
        <w:ind w:firstLine="709"/>
        <w:jc w:val="both"/>
        <w:rPr>
          <w:rFonts w:ascii="Times New Roman" w:hAnsi="Times New Roman" w:cs="Times New Roman"/>
          <w:sz w:val="24"/>
        </w:rPr>
      </w:pPr>
      <w:r>
        <w:rPr>
          <w:rFonts w:cs="Times New Roman" w:ascii="Times New Roman" w:hAnsi="Times New Roman"/>
          <w:sz w:val="24"/>
        </w:rPr>
        <w:t>- Mangane - kiáltottam, kis híján elalélva rémültömben s egész testemben remegve. - Mangane, legyen a tied minden aranyam, csak kímélj meg!</w:t>
      </w:r>
    </w:p>
    <w:p>
      <w:pPr>
        <w:pStyle w:val="PlainText"/>
        <w:ind w:firstLine="709"/>
        <w:jc w:val="both"/>
        <w:rPr>
          <w:rFonts w:ascii="Times New Roman" w:hAnsi="Times New Roman" w:cs="Times New Roman"/>
          <w:sz w:val="24"/>
        </w:rPr>
      </w:pPr>
      <w:r>
        <w:rPr>
          <w:rFonts w:cs="Times New Roman" w:ascii="Times New Roman" w:hAnsi="Times New Roman"/>
          <w:sz w:val="24"/>
        </w:rPr>
        <w:t>- A te aranyad! - kiáltotta gúnyosan.</w:t>
      </w:r>
    </w:p>
    <w:p>
      <w:pPr>
        <w:pStyle w:val="PlainText"/>
        <w:ind w:firstLine="709"/>
        <w:jc w:val="both"/>
        <w:rPr>
          <w:rFonts w:ascii="Times New Roman" w:hAnsi="Times New Roman" w:cs="Times New Roman"/>
          <w:sz w:val="24"/>
        </w:rPr>
      </w:pPr>
      <w:r>
        <w:rPr>
          <w:rFonts w:cs="Times New Roman" w:ascii="Times New Roman" w:hAnsi="Times New Roman"/>
          <w:sz w:val="24"/>
        </w:rPr>
        <w:t>Dühtől és félelemtől eszeveszetten teljes erőmből lesújtottam rá. Hanem a Mangane lány úgy eltűnt, mintha a sötétség nyelte volna el, melynek gyermeke volt, s tán azt képzelhettem volna, soha nem is láttam, ha nem hallottam volna halk pengést: egy érmecske hullt a kövezetre.</w:t>
      </w:r>
    </w:p>
    <w:p>
      <w:pPr>
        <w:pStyle w:val="PlainText"/>
        <w:ind w:firstLine="709"/>
        <w:jc w:val="both"/>
        <w:rPr/>
      </w:pPr>
      <w:r>
        <w:rPr>
          <w:rFonts w:cs="Times New Roman" w:ascii="Times New Roman" w:hAnsi="Times New Roman"/>
          <w:sz w:val="24"/>
        </w:rPr>
        <w:t>- Megkötötte! - jajdultam fel tompán. Az iszonyattól elszorult a torkom. A lámpást körbeforgatva kerestem a fonalat és a pénzt. A fonalat meg is leltem, nyolcszoros bogra volt kötve - a pénzt sehol, holott sokáig kerestem térden állva. A pokol fejedelme tehát elfogadta s jóváhagyta az átkot. Hő szerelem- s életvágyam örökre odalett ifjúságom hajnalá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Tizenegye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Tudom, vannak kortársaim közt oly erős lelkek, kik nem hisznek Istent, se ördögöt, s kinevetnek majd riadalmamért, mivel ők semmibe veszik az ördögi praktikákat, holott azokat országunk egyházai s legtudósabb elméi egyaránt igen-igen ártalmasnak ítélik. Mespechben csakugyan nevettünk Maligou nenő babonáin, csakhogy ő nem volt boszorkány, és senki nem tartotta annak Marcuays-ben avagy más falvainkban. Ellenkező esetben nem nevettük volna ki, hanem reszkettünk volna tőle. Mert a boszorkány hatalma félelmetes: elpusztítja a nyájat, kiszárítja a kutakat, lehervasztja gyümölcsfáinkról a virágot egyetlen éjszaka alatt, megbabonázhat bárkit úgy, hogy képmásába tűt döf, szerelmi bájitalt vagy gyilkos mérget kotyvaszt; vagy, mi még rosszabb, megköti az új házas bökőjét.</w:t>
      </w:r>
    </w:p>
    <w:p>
      <w:pPr>
        <w:pStyle w:val="PlainText"/>
        <w:ind w:firstLine="709"/>
        <w:jc w:val="both"/>
        <w:rPr/>
      </w:pPr>
      <w:r>
        <w:rPr>
          <w:rFonts w:cs="Times New Roman" w:ascii="Times New Roman" w:hAnsi="Times New Roman"/>
          <w:sz w:val="24"/>
        </w:rPr>
        <w:t>És az ettől való félelem éppen nem oktalan; az efféle praktikák gyakoriak Périgord-ban, s még inkább dúlnak Languedocban, hol olyannyira általános a rettegés a bökők megkötőitől, hogy száz házaspár közül tíz sem akad, ki nagy nyilvánosság előtt merne házasságot kötni a plébániatemplomban.</w:t>
      </w:r>
    </w:p>
    <w:p>
      <w:pPr>
        <w:pStyle w:val="PlainText"/>
        <w:ind w:firstLine="709"/>
        <w:jc w:val="both"/>
        <w:rPr/>
      </w:pPr>
      <w:r>
        <w:rPr>
          <w:rFonts w:cs="Times New Roman" w:ascii="Times New Roman" w:hAnsi="Times New Roman"/>
          <w:sz w:val="24"/>
        </w:rPr>
        <w:t>Minduntalan megesik ugyanis, hogy abban a szent pillanatban, amikor a pap kiejti száján a hagyományos esküformulát: „Akiket Isten egyesített, azokat ember szét nem választhatja”, ha az egybegyűltek között csak egy boszorkány is akad, ez a boszorkány halkan hozzáfűzi: hanem csak a sátán, s válla fölött hátraveti nyolcszoros bogra kötött fonalát meg egy pénzérmét, s akkor örökre oda a férj képessége a nászra. Ezért látni oly gyakran Languedocban, hogy leány s legény nagy titokban köt házasságot a szomszéd falu templomában, s még rokonaik és jó barátaik elől is eltitkolják (hisz közöttük is akadhat irigyük) az esküvő helyét, napját, óráját, hogy ily módon, a szertartás titokban tartásával kerüljék el az átkot, mely nemcsak életük végéig, hanem az utolsó ítélet napjáig rájuk súlyosulna, ha akadna a résztvevők között olyan, ki föld alatti erők sugallatára e pokoli praktikához folyamodik.</w:t>
      </w:r>
    </w:p>
    <w:p>
      <w:pPr>
        <w:pStyle w:val="PlainText"/>
        <w:ind w:firstLine="709"/>
        <w:jc w:val="both"/>
        <w:rPr/>
      </w:pPr>
      <w:r>
        <w:rPr>
          <w:rFonts w:cs="Times New Roman" w:ascii="Times New Roman" w:hAnsi="Times New Roman"/>
          <w:sz w:val="24"/>
        </w:rPr>
        <w:t>Ami még hátravolt az éjszakából - nem sok! -, azt ébren töltöttem, úgy elrémülve örömtelen jövőmtől, hogy noha e kora tavasz hűvös volt, időről időre tetőtől talpig kivert a verejték. És bármily fáradt s összetört voltam is reggel, fel kellett kelnem, hogy részt vegyek Saporta és Bazin magánleckeóráin, ámbár csak fél füllel hallgattam őket s fél figyelemmel; a másik felét tudni való, miféle komor gondolatok kötötték le. Attól ugyan nem tartottam, hogy a Mangane leány feljelent bennünket titkos boncolásért, s ki adna hitelt egy leány szavának, kit a per óta, mely családját máglyára küldte, mindenki siketnek, némának és félkegyelműnek hisz? Hanem a bökő megkötését s a rontás iszonyú következményét nem verhettem oly könnyen ki a fejemből, én, ki oly nagyra voltam férfiúi mivoltommal s annyi édes gyönyört köszönhettem neki.</w:t>
      </w:r>
    </w:p>
    <w:p>
      <w:pPr>
        <w:pStyle w:val="PlainText"/>
        <w:ind w:firstLine="709"/>
        <w:jc w:val="both"/>
        <w:rPr/>
      </w:pPr>
      <w:r>
        <w:rPr>
          <w:rFonts w:cs="Times New Roman" w:ascii="Times New Roman" w:hAnsi="Times New Roman"/>
          <w:sz w:val="24"/>
        </w:rPr>
        <w:t>Esztendőnél is hosszabbnak tetszett ez a nap. A kínkeserves leckeórák elteltével, melyek alatt emésztett az aggodalom, futván futottam Thomassine-hoz, s ott kerestem menedéket karja között és csecsénél (mely mindig Barberine-t idézte eszembe). Addig cirógattam, csókdostam testét, mígnem vágyam magasra csapván, úgy véltem, immár diadalt vehetek a Mangane lány bűbáján. Ám hirtelen kialudt a láng, s úgy tetszett, fal zárja el testemet Thomassine-étól. Thomassine ugyan meglepődött, de anyás és jóságos volt, mint rendesen. Némán magához ölelt, elhalmozott kedveskedő becenevekkel; én végképp elérzékenyültem ennyi gyengédség láttán, heves zokogásban törtem ki, s elmondtam neki - nem ugyan a tetemek kihantolását, melyben részt vettem -, hanem az átkot, mely sújt. Thomassine nem vette félvállról a dolgot, hanem igen-igen komor és bánatos arccal elősorolt legalább tíz oly esetet szülőföldjéről, a cévennes-i hegyekből, amikor az a szerencsétlen férj, kinek bökőjét esketéskor egy boszorkány megkötötte volt, holtáig nem érhetett egy ujjal sem feleségéhez, holott más leányok oldalán férfi volt.</w:t>
      </w:r>
    </w:p>
    <w:p>
      <w:pPr>
        <w:pStyle w:val="PlainText"/>
        <w:ind w:firstLine="709"/>
        <w:jc w:val="both"/>
        <w:rPr/>
      </w:pPr>
      <w:r>
        <w:rPr>
          <w:rFonts w:cs="Times New Roman" w:ascii="Times New Roman" w:hAnsi="Times New Roman"/>
          <w:sz w:val="24"/>
        </w:rPr>
        <w:t>- Jaj, Thomassine, adná az ég, hogy az átok ennyire személyválogató legyen, s csak feleségemet vegye célba - mondtam. - Hisz nőtlen vagyok.</w:t>
      </w:r>
    </w:p>
    <w:p>
      <w:pPr>
        <w:pStyle w:val="PlainText"/>
        <w:ind w:firstLine="709"/>
        <w:jc w:val="both"/>
        <w:rPr>
          <w:rFonts w:ascii="Times New Roman" w:hAnsi="Times New Roman" w:cs="Times New Roman"/>
          <w:sz w:val="24"/>
        </w:rPr>
      </w:pPr>
      <w:r>
        <w:rPr>
          <w:rFonts w:cs="Times New Roman" w:ascii="Times New Roman" w:hAnsi="Times New Roman"/>
          <w:sz w:val="24"/>
        </w:rPr>
        <w:t>- Mivel nem kötöttél házasságot, rosszabbul áll a szénád, én Pierre-em; rajtad a rontás, s minden nő tilos immár számodra.</w:t>
      </w:r>
    </w:p>
    <w:p>
      <w:pPr>
        <w:pStyle w:val="PlainText"/>
        <w:ind w:firstLine="709"/>
        <w:jc w:val="both"/>
        <w:rPr/>
      </w:pPr>
      <w:r>
        <w:rPr>
          <w:rFonts w:cs="Times New Roman" w:ascii="Times New Roman" w:hAnsi="Times New Roman"/>
          <w:sz w:val="24"/>
        </w:rPr>
        <w:t>Ez nem hangzott éppen vigasztalóan, ahogy Thomassine további történetei sem. Kénytelen-kelletlen félbeszakítottam folyásukat, mivel egyre mélyebb kétségbeesésbe taszítottak.</w:t>
      </w:r>
    </w:p>
    <w:p>
      <w:pPr>
        <w:pStyle w:val="PlainText"/>
        <w:ind w:firstLine="709"/>
        <w:jc w:val="both"/>
        <w:rPr/>
      </w:pPr>
      <w:r>
        <w:rPr>
          <w:rFonts w:cs="Times New Roman" w:ascii="Times New Roman" w:hAnsi="Times New Roman"/>
          <w:sz w:val="24"/>
        </w:rPr>
        <w:t>- De hát nincs orvosság, Thomassine? - kérdeztem végül. - Isten nem oldhatja fel, mit a sátán megkötött? Hát hatalmasabb a sátán Istennél?</w:t>
      </w:r>
    </w:p>
    <w:p>
      <w:pPr>
        <w:pStyle w:val="PlainText"/>
        <w:ind w:firstLine="709"/>
        <w:jc w:val="both"/>
        <w:rPr/>
      </w:pPr>
      <w:r>
        <w:rPr>
          <w:rFonts w:cs="Times New Roman" w:ascii="Times New Roman" w:hAnsi="Times New Roman"/>
          <w:sz w:val="24"/>
        </w:rPr>
        <w:t>Ez az argumentum Thomassine torkára forrasztotta a szót, lévén hite a lehető legegyszerűbb. Vasárnaponként misére járt a Szent Firmin-templomba, Azaistól követve, ki úrnője imakönyvét vitte. A templomban azután Thomassine maga elé rakta s kinyitotta az imádságoskönyvet, de soha nem lapozott, mert ha számolni megtanult is, a betűket nem ismerte.</w:t>
      </w:r>
    </w:p>
    <w:p>
      <w:pPr>
        <w:pStyle w:val="PlainText"/>
        <w:ind w:firstLine="709"/>
        <w:jc w:val="both"/>
        <w:rPr/>
      </w:pPr>
      <w:r>
        <w:rPr>
          <w:rFonts w:cs="Times New Roman" w:ascii="Times New Roman" w:hAnsi="Times New Roman"/>
          <w:sz w:val="24"/>
        </w:rPr>
        <w:t>- Sosem hallottam - mondta némi töprengés után, s felkönyökölve egy párnát csúsztatott a fejem alá, nagyobb kényelmem végett -, sosem hallottam hírét, hogy a kötést sikerült volna megoldani, egy falumbeli parasztot kivéve, ki a dolgot másnap meggyónta a plébánosnak.</w:t>
      </w:r>
    </w:p>
    <w:p>
      <w:pPr>
        <w:pStyle w:val="PlainText"/>
        <w:ind w:firstLine="709"/>
        <w:jc w:val="both"/>
        <w:rPr>
          <w:rFonts w:ascii="Times New Roman" w:hAnsi="Times New Roman" w:cs="Times New Roman"/>
          <w:sz w:val="24"/>
        </w:rPr>
      </w:pPr>
      <w:r>
        <w:rPr>
          <w:rFonts w:cs="Times New Roman" w:ascii="Times New Roman" w:hAnsi="Times New Roman"/>
          <w:sz w:val="24"/>
        </w:rPr>
        <w:t>- Ne feledd, Thomassine, hogy én hugenotta vagyok, tehát ellenzem a gyónást. Egyébiránt ha elég lenne meggyónni a dolgot, ugyan miért szaladgálna a világban annyi szegény ördög, kinek bökőjét megkötötték?</w:t>
      </w:r>
    </w:p>
    <w:p>
      <w:pPr>
        <w:pStyle w:val="PlainText"/>
        <w:ind w:firstLine="709"/>
        <w:jc w:val="both"/>
        <w:rPr/>
      </w:pPr>
      <w:r>
        <w:rPr>
          <w:rFonts w:cs="Times New Roman" w:ascii="Times New Roman" w:hAnsi="Times New Roman"/>
          <w:sz w:val="24"/>
        </w:rPr>
        <w:t>- Igaz - sóhajtott nagyot Thomassine. - S az is igaz, hogy a plébános, kiről az imént beszéltem, félig-meddig boszorkány volt maga is - de jó boszorkány, nem gonosz -, s nagyobb hatalommal bírt másnál.</w:t>
      </w:r>
    </w:p>
    <w:p>
      <w:pPr>
        <w:pStyle w:val="PlainText"/>
        <w:ind w:firstLine="709"/>
        <w:jc w:val="both"/>
        <w:rPr>
          <w:rFonts w:ascii="Times New Roman" w:hAnsi="Times New Roman" w:cs="Times New Roman"/>
          <w:sz w:val="24"/>
        </w:rPr>
      </w:pPr>
      <w:r>
        <w:rPr>
          <w:rFonts w:cs="Times New Roman" w:ascii="Times New Roman" w:hAnsi="Times New Roman"/>
          <w:sz w:val="24"/>
        </w:rPr>
        <w:t>- Ott él-e vajon eme jó boszorkánymester ma is cévennes-i hegyeid között, Thomassine? Szent Antal szakállára, mondd meg a nevét, csak a nevét, s én máris felnyergelem lovamat s futok hozzá gyónni, nem nézve, hogy pápista.</w:t>
      </w:r>
    </w:p>
    <w:p>
      <w:pPr>
        <w:pStyle w:val="PlainText"/>
        <w:ind w:firstLine="709"/>
        <w:jc w:val="both"/>
        <w:rPr>
          <w:rFonts w:ascii="Times New Roman" w:hAnsi="Times New Roman" w:cs="Times New Roman"/>
          <w:sz w:val="24"/>
        </w:rPr>
      </w:pPr>
      <w:r>
        <w:rPr>
          <w:rFonts w:cs="Times New Roman" w:ascii="Times New Roman" w:hAnsi="Times New Roman"/>
          <w:sz w:val="24"/>
        </w:rPr>
        <w:t>- Meghalt - felelte Thomassine.</w:t>
      </w:r>
    </w:p>
    <w:p>
      <w:pPr>
        <w:pStyle w:val="PlainText"/>
        <w:ind w:firstLine="709"/>
        <w:jc w:val="both"/>
        <w:rPr/>
      </w:pPr>
      <w:r>
        <w:rPr>
          <w:rFonts w:cs="Times New Roman" w:ascii="Times New Roman" w:hAnsi="Times New Roman"/>
          <w:sz w:val="24"/>
        </w:rPr>
        <w:t>S e szavával megölte imént támadt reményeimet is. Amikor elváltunk, sokkal zordonabb kedvemben voltam még, mint ennek előtte; előre láttam a gyászos jövőt, melyre ítéltettem, kénytelen-kelletlen a szüzesség keserű kínjai közepette élvén - mert ámbár mindkét egyház égig dicséri az erényt, én iszonyodom tőle, s azt tartom, ellenkezik a természet törvényeivel, a férfit férfinál, a nőt nőnél kevesebbé téve, ami lényük kárhozatos és veszedelmes csorbulásával jár, nem pedig feljutásukkal holmi magasabb régióba mint némelyek állítják.</w:t>
      </w:r>
    </w:p>
    <w:p>
      <w:pPr>
        <w:pStyle w:val="PlainText"/>
        <w:ind w:firstLine="709"/>
        <w:jc w:val="both"/>
        <w:rPr/>
      </w:pPr>
      <w:r>
        <w:rPr>
          <w:rFonts w:cs="Times New Roman" w:ascii="Times New Roman" w:hAnsi="Times New Roman"/>
          <w:sz w:val="24"/>
        </w:rPr>
        <w:t>Olvasóm tán megkérdi, miért nem az volt első dolgom a rontás után, hogy egy felekezetembeli lelkészhez forduljak, s ha nem is gyónásképpen, de kikérjem az ő tanácsát. Megfordult ez az én fejemben is, de mennyire! S ha mégis visszariadtam tőle, az azért volt, mert a mi lelkipásztoraink igen szigorú és kényes erkölcsű férfiak, könnyen arra a gondolatra jutnak, hogy a rontás áldozata tán maga sem egészen ártatlan. Amiben igazuk is volna. Azonkívül jobban tiszteltem őket, hogysem hazudni mertem volna nekik avagy csak elhallgatni is az igazság egy részét, mit lelkifurdalás nélkül megtettem volna, ha egy pénzéhes pápista pap gyóntat. A mieinknek vagy mindent elmondok - vagy semmit. S mivel a „minden”-től visszariadtam - hisz egyebek között sírgyalázást foglalt magában s paráználkodást egy boszorkánnyal -, végül a „semmit” választottam, azaz eltökéltem: egyedül, segítség nélkül viselem el a rám szakadt balsorsot.</w:t>
      </w:r>
    </w:p>
    <w:p>
      <w:pPr>
        <w:pStyle w:val="PlainText"/>
        <w:ind w:firstLine="709"/>
        <w:jc w:val="both"/>
        <w:rPr/>
      </w:pPr>
      <w:r>
        <w:rPr>
          <w:rFonts w:cs="Times New Roman" w:ascii="Times New Roman" w:hAnsi="Times New Roman"/>
          <w:sz w:val="24"/>
        </w:rPr>
        <w:t>Porig sújtottan s nyugtalanul távoztam hát a tűboltból. S mivel Thomassine-nál kudarcot vallottam, szentül hittem: kudarcot vallok majd Joyeuse úrnőnél is, s oly szívszorító aggodalommal vártam a szerdai napot, melyen fogadni szokott, hogy három álló éjszakán át nem alhattam.</w:t>
      </w:r>
    </w:p>
    <w:p>
      <w:pPr>
        <w:pStyle w:val="PlainText"/>
        <w:ind w:firstLine="709"/>
        <w:jc w:val="both"/>
        <w:rPr/>
      </w:pPr>
      <w:r>
        <w:rPr>
          <w:rFonts w:cs="Times New Roman" w:ascii="Times New Roman" w:hAnsi="Times New Roman"/>
          <w:sz w:val="24"/>
        </w:rPr>
        <w:t>Holtsápadtan, beesett arccal, karikás szemmel jelentem meg előtte a mondott napon, s rögtön arra kértem gyenge hangon, fogadjon, s hallgasson meg négyszemközt. Az úrnőt hangom s külsőm egyaránt megriasztotta, nyomban elküldte udvarhölgyeit, s ágyán végigdőlve az alkóvban fogadott. Én az ágy fejénél kuporogtam egy zsámolyon némán és pironkodva, s azon töprengtem; mit és mennyit kell az úrhölgynek elmondanom. Mert Joyeuse úrnő okosabb volt, hogysem beérte volna a történet ama jócskán megkurtított változatával, melyet Thomassine-nak előadtam. Ő bizonyára tudni akarja majd, hogyan és miért támadt a Mangane lányban e nagy harag irányomban, s ha azt elárulom, nem kell-e minden egyebet is megvallanom?</w:t>
      </w:r>
    </w:p>
    <w:p>
      <w:pPr>
        <w:pStyle w:val="PlainText"/>
        <w:ind w:firstLine="709"/>
        <w:jc w:val="both"/>
        <w:rPr/>
      </w:pPr>
      <w:r>
        <w:rPr>
          <w:rFonts w:cs="Times New Roman" w:ascii="Times New Roman" w:hAnsi="Times New Roman"/>
          <w:sz w:val="24"/>
        </w:rPr>
        <w:t>- Ej, kedvesem, hát oly súlyos a dolog, hogy én sem hallhatom? - szólt kisvártatva nyájas hangon, rám emelve aranyszín szemét. - Hát nem tudja, hogy barátnéja vagyok, s tett légyen bármit, mindig számíthat támogatásomra s barátságomra?</w:t>
      </w:r>
    </w:p>
    <w:p>
      <w:pPr>
        <w:pStyle w:val="PlainText"/>
        <w:ind w:firstLine="709"/>
        <w:jc w:val="both"/>
        <w:rPr>
          <w:rFonts w:ascii="Times New Roman" w:hAnsi="Times New Roman" w:cs="Times New Roman"/>
          <w:sz w:val="24"/>
        </w:rPr>
      </w:pPr>
      <w:r>
        <w:rPr>
          <w:rFonts w:cs="Times New Roman" w:ascii="Times New Roman" w:hAnsi="Times New Roman"/>
          <w:sz w:val="24"/>
        </w:rPr>
        <w:t>Szavai szívemig hatottak, s kibuggyant a könnyem, hanem szólni most sem szólhattam a torkomat elszorító gombóc miatt.</w:t>
      </w:r>
    </w:p>
    <w:p>
      <w:pPr>
        <w:pStyle w:val="PlainText"/>
        <w:ind w:firstLine="709"/>
        <w:jc w:val="both"/>
        <w:rPr>
          <w:rFonts w:ascii="Times New Roman" w:hAnsi="Times New Roman" w:cs="Times New Roman"/>
          <w:sz w:val="24"/>
        </w:rPr>
      </w:pPr>
      <w:r>
        <w:rPr>
          <w:rFonts w:cs="Times New Roman" w:ascii="Times New Roman" w:hAnsi="Times New Roman"/>
          <w:sz w:val="24"/>
        </w:rPr>
        <w:t>- Én Pierre-em, miért gubbaszt ama zsámolyon, mereven, mint holmi fatuskó? Jöjjön ide, karjaim közé - unszolt Joyeuse úrnő -, így ni, hajtsa ide a fejét, s mondjon el mindent. Akarom! - fűzte hozzá parancsoló hangon.</w:t>
      </w:r>
    </w:p>
    <w:p>
      <w:pPr>
        <w:pStyle w:val="PlainText"/>
        <w:ind w:firstLine="709"/>
        <w:jc w:val="both"/>
        <w:rPr/>
      </w:pPr>
      <w:r>
        <w:rPr>
          <w:rFonts w:cs="Times New Roman" w:ascii="Times New Roman" w:hAnsi="Times New Roman"/>
          <w:sz w:val="24"/>
        </w:rPr>
        <w:t>S ez a hang megtette a magáét. Engedelmeskedtem úrnőmnek, ahogy addig is mindig, részint mert tizenöt esztendővel volt idősebb nálam, s igen magas rangú hölgy volt és én csodáltam előkelőségét, de sokkal inkább azért, mert szünetlen s végtelen hálát éreztem irántam való odaadó, csodálatos jóságáért. Tehát befészkeltem magam ölébe, s édes testére fonódva arcomat keblére hajtottam, derekát átöleltem, s mindent elmondtam neki, semmit ki nem hagyva s meg sem szépítve, mert hittel hittem: elnyerem bocsánatát. Hej, pápisták! pápisták! Feleljetek! Képzelhetni-e jobb gyóntatót, mint az, aki bennünket szívből szeret?</w:t>
      </w:r>
    </w:p>
    <w:p>
      <w:pPr>
        <w:pStyle w:val="PlainText"/>
        <w:ind w:firstLine="709"/>
        <w:jc w:val="both"/>
        <w:rPr/>
      </w:pPr>
      <w:r>
        <w:rPr>
          <w:rFonts w:cs="Times New Roman" w:ascii="Times New Roman" w:hAnsi="Times New Roman"/>
          <w:sz w:val="24"/>
        </w:rPr>
        <w:t>Nem mintha Joyeuse úrnő némán hallgatta volna végig elbeszélésemet. Minduntalan félbeszakítottak felháborodott, bosszús, elégedetlen megjegyzései. Egyszer azt kiáltotta: „Jaj, Pierre, hogy tehette!” másszor azt: „Ó, kedvesem, be becstelen volt e tette..:”, „Jézus, mi szörnyűség!” „Piha, hát minden törvényt megszeg?” „Ki hallott már ily gyalázatot!”, „Micsoda! Boszorkánnyal fajtalankodni! S egy síron!” De mindannyiszor megcirógatta a fejemet bal kezével, mintegy szavai cáfolatául, s a másikkal szelíden megszorította vállamat, így adva értésemre, hogy továbbra is barátjának tart.</w:t>
      </w:r>
    </w:p>
    <w:p>
      <w:pPr>
        <w:pStyle w:val="PlainText"/>
        <w:ind w:firstLine="709"/>
        <w:jc w:val="both"/>
        <w:rPr/>
      </w:pPr>
      <w:r>
        <w:rPr>
          <w:rFonts w:cs="Times New Roman" w:ascii="Times New Roman" w:hAnsi="Times New Roman"/>
          <w:sz w:val="24"/>
        </w:rPr>
        <w:t>Végre eljutottam a legrosszabbhoz. Némán, döbbenten hallgatta végig a Lécfaragó utcában történteket, s egy ujjal nem ért közben hozzám. Ahogy elvégeztem, felsóhajtott, gondolom, félig irántam való szánalomból, félig magamagát szánva, majd azt mondta könnyed, megnyugtató hangon:</w:t>
      </w:r>
    </w:p>
    <w:p>
      <w:pPr>
        <w:pStyle w:val="PlainText"/>
        <w:ind w:firstLine="709"/>
        <w:jc w:val="both"/>
        <w:rPr/>
      </w:pPr>
      <w:r>
        <w:rPr>
          <w:rFonts w:cs="Times New Roman" w:ascii="Times New Roman" w:hAnsi="Times New Roman"/>
          <w:sz w:val="24"/>
        </w:rPr>
        <w:t>- Tudja meg, Pierre, Joyeuse úr, ki a világot jól ismeri, csak nevet az effajta bűbájoskodáson. Úgy véli, a bökő megkötése nem a pokol műve s nem is valóságos. A bog a megkötöttben van, sehol másutt. Csakis tulajdon képzelete vet rá nyűgöt. S váltig állítja, hogy neki ezt Michel de Montaigne úr demonstrálta Bordeaux-ban meggyőző példákkal, valamint cáfolhatatlan, erős argumentumokkal.</w:t>
      </w:r>
    </w:p>
    <w:p>
      <w:pPr>
        <w:pStyle w:val="PlainText"/>
        <w:ind w:firstLine="709"/>
        <w:jc w:val="both"/>
        <w:rPr/>
      </w:pPr>
      <w:r>
        <w:rPr>
          <w:rFonts w:cs="Times New Roman" w:ascii="Times New Roman" w:hAnsi="Times New Roman"/>
          <w:sz w:val="24"/>
        </w:rPr>
        <w:t>Szavai kissé megvigasztaltak, ámbár nem győztek meg, mivel most is azt éreztem: nem lehetek úrrá testem vitális princípiumának bénultsága fölött. Ezért nem mozdultam, s rettentő félelem nyomasztott. Örök gyalázatot hoz rám, gondoltam, ha nem fejezhetem be, amit elkezdtem.</w:t>
      </w:r>
    </w:p>
    <w:p>
      <w:pPr>
        <w:pStyle w:val="PlainText"/>
        <w:ind w:firstLine="709"/>
        <w:jc w:val="both"/>
        <w:rPr/>
      </w:pPr>
      <w:r>
        <w:rPr>
          <w:rFonts w:cs="Times New Roman" w:ascii="Times New Roman" w:hAnsi="Times New Roman"/>
          <w:sz w:val="24"/>
        </w:rPr>
        <w:t>- Ó, Pierre - mondta ő, mintha tisztán hallaná gondolataimat, noha a számat sem nyitottam ki -, kegyelmed oly fiatal és erős, hogy eme rontás, ahogy az imént nevezte, nem tarthat tovább egy hétnél. Piha! A bökő megkötése! Igaza van a férjemnek. Ez merő szemfényvesztés és ámítás! Goromba csalás! Tőrvetés egyszerű embereknek! Pierre, hát ki és mi kegyelmed: tudatlan paraszt, ki retteg a falujabeli boszorkánytól, avagy orvos, ki a természet titkait kutatja szikével? Inkább hisz a Mangane lány hókuszpókuszának, mint Michel de Montaigne argumentumainak?</w:t>
      </w:r>
    </w:p>
    <w:p>
      <w:pPr>
        <w:pStyle w:val="PlainText"/>
        <w:ind w:firstLine="709"/>
        <w:jc w:val="both"/>
        <w:rPr>
          <w:rFonts w:ascii="Times New Roman" w:hAnsi="Times New Roman" w:cs="Times New Roman"/>
          <w:sz w:val="24"/>
        </w:rPr>
      </w:pPr>
      <w:r>
        <w:rPr>
          <w:rFonts w:cs="Times New Roman" w:ascii="Times New Roman" w:hAnsi="Times New Roman"/>
          <w:sz w:val="24"/>
        </w:rPr>
        <w:t>- Hinnék én örömest úrnőmnek - feleltem -, ha nem volnék oly bágyadt, fáradt s eltörődött, hogy csupán árnyéka lehetek önmagamnak.</w:t>
      </w:r>
    </w:p>
    <w:p>
      <w:pPr>
        <w:pStyle w:val="PlainText"/>
        <w:ind w:firstLine="709"/>
        <w:jc w:val="both"/>
        <w:rPr/>
      </w:pPr>
      <w:r>
        <w:rPr>
          <w:rFonts w:cs="Times New Roman" w:ascii="Times New Roman" w:hAnsi="Times New Roman"/>
          <w:sz w:val="24"/>
        </w:rPr>
        <w:t>- Ez, kisöcsém, lelkifurdalásaitól van a nagy és botrányos bűnök miatt, melyeket amaz éjszakán elkövetett. Kegyelmeden igen nagy hatalma van a képzeletnek, s ez a bénaság mintegy a büntetés, melyre tulajdon véleménye szerint rászolgált. Egy hét múlva ismét férfi lesz karjaimban! Így akarom!</w:t>
      </w:r>
    </w:p>
    <w:p>
      <w:pPr>
        <w:pStyle w:val="PlainText"/>
        <w:ind w:firstLine="709"/>
        <w:jc w:val="both"/>
        <w:rPr>
          <w:rFonts w:ascii="Times New Roman" w:hAnsi="Times New Roman" w:cs="Times New Roman"/>
          <w:sz w:val="24"/>
        </w:rPr>
      </w:pPr>
      <w:r>
        <w:rPr>
          <w:rFonts w:cs="Times New Roman" w:ascii="Times New Roman" w:hAnsi="Times New Roman"/>
          <w:sz w:val="24"/>
        </w:rPr>
        <w:t>- Jaj, úrnőm! Engedelmeskedni fogok-e vajon?</w:t>
      </w:r>
    </w:p>
    <w:p>
      <w:pPr>
        <w:pStyle w:val="PlainText"/>
        <w:ind w:firstLine="709"/>
        <w:jc w:val="both"/>
        <w:rPr>
          <w:rFonts w:ascii="Times New Roman" w:hAnsi="Times New Roman" w:cs="Times New Roman"/>
          <w:sz w:val="24"/>
        </w:rPr>
      </w:pPr>
      <w:r>
        <w:rPr>
          <w:rFonts w:cs="Times New Roman" w:ascii="Times New Roman" w:hAnsi="Times New Roman"/>
          <w:sz w:val="24"/>
        </w:rPr>
        <w:t>- Még csak az kéne, hogy nem. Hát az én praktikáim tán kevésbé hathatósak, mint a Mangane lányé? Avagy kisebb hatalma van-e az én varázsitalomnak? Szebb-e ő nálam?</w:t>
      </w:r>
    </w:p>
    <w:p>
      <w:pPr>
        <w:pStyle w:val="PlainText"/>
        <w:ind w:firstLine="709"/>
        <w:jc w:val="both"/>
        <w:rPr>
          <w:rFonts w:ascii="Times New Roman" w:hAnsi="Times New Roman" w:cs="Times New Roman"/>
          <w:sz w:val="24"/>
        </w:rPr>
      </w:pPr>
      <w:r>
        <w:rPr>
          <w:rFonts w:cs="Times New Roman" w:ascii="Times New Roman" w:hAnsi="Times New Roman"/>
          <w:sz w:val="24"/>
        </w:rPr>
        <w:t>- Úrnőm - kiáltottam tűzzel -, kegyed ezerszer szebb, mint ama pokolbeli teremtmény. Arca fényességes, termete istennői minden ízében s hajlatában.</w:t>
      </w:r>
    </w:p>
    <w:p>
      <w:pPr>
        <w:pStyle w:val="PlainText"/>
        <w:ind w:firstLine="709"/>
        <w:jc w:val="both"/>
        <w:rPr/>
      </w:pPr>
      <w:r>
        <w:rPr>
          <w:rFonts w:cs="Times New Roman" w:ascii="Times New Roman" w:hAnsi="Times New Roman"/>
          <w:sz w:val="24"/>
        </w:rPr>
        <w:t>Ezt hallván igen felindult, s melle bimbójáig elpirult, mivel megszokta, hogy az efféle hangzatos bókokat nyomon követi ama másfajta kedveskedés. Mindjárt el is panaszolta: melege van, kába, tehát levetkezett, és hányta-vetette magát az ágyon, s csak annál jobban, mivel én a mondott okból hozzá sem nyúltam. Így telt el jó néhány perc: ő hánykolódott, s mindinkább kipirult, én némán, moccanatlanul s szorongva lapultam mellette, mint nyúl a bokorban. Végül türelmét vesztve mozdulatlanságom miatt, kicsit csalódottan felnevetett, bosszúságát elleplezendő, s azt mondta:</w:t>
      </w:r>
    </w:p>
    <w:p>
      <w:pPr>
        <w:pStyle w:val="PlainText"/>
        <w:ind w:firstLine="709"/>
        <w:jc w:val="both"/>
        <w:rPr>
          <w:rFonts w:ascii="Times New Roman" w:hAnsi="Times New Roman" w:cs="Times New Roman"/>
          <w:sz w:val="24"/>
        </w:rPr>
      </w:pPr>
      <w:r>
        <w:rPr>
          <w:rFonts w:cs="Times New Roman" w:ascii="Times New Roman" w:hAnsi="Times New Roman"/>
          <w:sz w:val="24"/>
        </w:rPr>
        <w:t>- Kedvesem, ha kegyelmed ma nem veheti is ki a részét a gyönyörből, ok-e ez vajon arra, hogy tőlem is megtagadja?</w:t>
      </w:r>
    </w:p>
    <w:p>
      <w:pPr>
        <w:pStyle w:val="PlainText"/>
        <w:ind w:firstLine="709"/>
        <w:jc w:val="both"/>
        <w:rPr>
          <w:rFonts w:ascii="Times New Roman" w:hAnsi="Times New Roman" w:cs="Times New Roman"/>
          <w:sz w:val="24"/>
        </w:rPr>
      </w:pPr>
      <w:r>
        <w:rPr>
          <w:rFonts w:cs="Times New Roman" w:ascii="Times New Roman" w:hAnsi="Times New Roman"/>
          <w:sz w:val="24"/>
        </w:rPr>
        <w:t>- Könyörögve kérem: parancsolja meg, mit tegyek. Bármit megtennék úrnőmért, annyira szeretem!</w:t>
      </w:r>
    </w:p>
    <w:p>
      <w:pPr>
        <w:pStyle w:val="PlainText"/>
        <w:ind w:firstLine="709"/>
        <w:jc w:val="both"/>
        <w:rPr/>
      </w:pPr>
      <w:r>
        <w:rPr>
          <w:rFonts w:cs="Times New Roman" w:ascii="Times New Roman" w:hAnsi="Times New Roman"/>
          <w:sz w:val="24"/>
        </w:rPr>
        <w:t>Akkor megparancsolta: legyek jó szobaleánya s vetkeztessem mezítelenre, mit meg is cselekedtem, keserves sóhajtozás közepette, hogy e sok szépségnek immár nem vehetem hasznát. Akkor meghagyta: vetkőzzem le én is. S végül megragadván kezemet, odavezérelte, hová a legelső alkalommal, amikor ily közel engedett magához, s azt mondta: „Kedvesem, tegye azt, így akarom!” Engedelmeskedtem, s ő még hevesebben hánykolódott, s megint csak nyögdécselt és sikongatott, ami úgy felháborította volt Mérol kisasszonyt. De minekelőtte céljához eljutott volna, megparancsolta: feküdjem rá. Megtettem, gondolhatni, mennyire restelkedve tehetetlenségem miatt. Ő két kezét vállamra téve észrevétlen lejjebb-lejjebb tolt, inkább mozdulatokkal, semmint szavakkal értetve meg velem, hogy most a számat tegyem oda, hová előbb az ujjamat. És ámbár eleinte felette különösnek s talán vétkesnek is rémlett e becézgetés, melynek eladdig hírét sem hallottam, óvakodtam ellene szegülni Joyeuse úrnő kívánságának, mivel úgy véltem: ennyi kárpótlással igazán tartozom neki a sors rám mérte tehetetlenségért. Hanem amint első meghökkenésem elillantán észrevettem, mint válik erősebbé nyöszörgése, hevesebbé hánykolódása, nagy boldogság öntött el afelett, hogy jóságos úrnőmet ekkora gyönyörűségben részeltethetem. Mindjárt jobban megjött a kedvem is e különös becézgetéshez, örömestebb műveltem és teljes odaadással, amit ő, úgy látszik, megérzett, mert a befejezéshez zihálva, nyögve, sikoltozva jutott el, s oly nagy izgalomban, amihez foghatót még sosem tapasztaltam nála.</w:t>
      </w:r>
    </w:p>
    <w:p>
      <w:pPr>
        <w:pStyle w:val="PlainText"/>
        <w:ind w:firstLine="709"/>
        <w:jc w:val="both"/>
        <w:rPr/>
      </w:pPr>
      <w:r>
        <w:rPr>
          <w:rFonts w:cs="Times New Roman" w:ascii="Times New Roman" w:hAnsi="Times New Roman"/>
          <w:sz w:val="24"/>
        </w:rPr>
        <w:t>Mikor a vihar elült, így szólt tagjait elvetve, s kicsit még mindig lihegve:</w:t>
      </w:r>
    </w:p>
    <w:p>
      <w:pPr>
        <w:pStyle w:val="PlainText"/>
        <w:ind w:firstLine="709"/>
        <w:jc w:val="both"/>
        <w:rPr>
          <w:rFonts w:ascii="Times New Roman" w:hAnsi="Times New Roman" w:cs="Times New Roman"/>
          <w:sz w:val="24"/>
        </w:rPr>
      </w:pPr>
      <w:r>
        <w:rPr>
          <w:rFonts w:cs="Times New Roman" w:ascii="Times New Roman" w:hAnsi="Times New Roman"/>
          <w:sz w:val="24"/>
        </w:rPr>
        <w:t>- Aj, kisöcsém, ha nem tartanék tőle, hogy istenkáromlás ilyet mondani - s attól óvakodom, mivel félem az Urat, gyakran gyónok s szorgalmasan járok misére -, azt mondanám: isteni volt; és addig is, míg épen s egészségesen viszontláthatom jövő szerdán kegyelmedet, lesz mit eszembe idéznem. De elvárom, hogy akkor eme gyönyörön kívül még ama másikban is részesít majd, tudja, melyikben.</w:t>
      </w:r>
    </w:p>
    <w:p>
      <w:pPr>
        <w:pStyle w:val="PlainText"/>
        <w:ind w:firstLine="709"/>
        <w:jc w:val="both"/>
        <w:rPr/>
      </w:pPr>
      <w:r>
        <w:rPr>
          <w:rFonts w:cs="Times New Roman" w:ascii="Times New Roman" w:hAnsi="Times New Roman"/>
          <w:sz w:val="24"/>
        </w:rPr>
        <w:t>S szavait annyi kedveskedéssel, csókkal toldotta meg, oly nagy dicsérettel és annyi bókkal illetett iménti viselkedésemért (tanácsokat is keverve a bókok közé arra nézve, hogyan csinálhatom legközelebb jobban a dolgomat), hogy ámbár nem tehettem őt magamévá, ismét a szeretőjének éreztem magam, s ez kissé megnyugtatott. Hazafelé jóval könnyedebb s ruganyosabb léptekkel haladtam, mint idejövet. Otthon némán bekanalaztam spártai levesünket, s máris futottam föl, szobámba, hol nyomban ágyba bújtam. De sajna, megint nem alhattam, ámbár kétségbeesésem alábbhagy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snap este beállított egy Joyeuse úrnő libréjébe öltözött lakáj. Levelet hozott az úrnőtől meg egy kis csomagot. Íme a levé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söcsém!</w:t>
      </w:r>
    </w:p>
    <w:p>
      <w:pPr>
        <w:pStyle w:val="PlainText"/>
        <w:ind w:firstLine="709"/>
        <w:jc w:val="both"/>
        <w:rPr/>
      </w:pPr>
      <w:r>
        <w:rPr>
          <w:rFonts w:cs="Times New Roman" w:ascii="Times New Roman" w:hAnsi="Times New Roman"/>
          <w:sz w:val="24"/>
        </w:rPr>
        <w:t>Itt küldök egy zacskó gyógyfüvet. Joyeuse úr kapta Michel de Montaigne-től a kegyelmedéhez nagyon hasonló bajban. Hordja e zacskót éjjel-nappal a nyakában, ama Szűz Máriamedália mellett, mellyel megboldogult édesanyja ajándékozta volt meg halála órájában, noha kegyelmed gonosz hugenotta s nem imádja a Szent Szüzet. E zacskó csodát tesz. Majd meglátja szerdán, a hét ama napján, melyet a leginkább várok, mivel akkor fogadom el öcsémet.</w:t>
      </w:r>
    </w:p>
    <w:p>
      <w:pPr>
        <w:pStyle w:val="PlainText"/>
        <w:ind w:firstLine="709"/>
        <w:jc w:val="both"/>
        <w:rPr>
          <w:rFonts w:ascii="Times New Roman" w:hAnsi="Times New Roman" w:cs="Times New Roman"/>
          <w:sz w:val="24"/>
        </w:rPr>
      </w:pPr>
      <w:r>
        <w:rPr>
          <w:rFonts w:cs="Times New Roman" w:ascii="Times New Roman" w:hAnsi="Times New Roman"/>
          <w:sz w:val="24"/>
        </w:rPr>
        <w:t>Kisöcsém és vértanúm, átengedem csókra a kisujjam hegyét. Éléonore de Joyeus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ég hogy kisujja hegyét, gondoltam! Jól adja! Be választékosan tesznek - avagy mondanak - mindent e világ nagyjai, szavaik mögé rejtezve! Mindazonáltal meghatott, hogy ennyire szívén viseli sorsomat, s tulajdon inasát küldi el hozzám ő, kit egész nap annyira elfoglal a semittevés! Futottam szobámba, kinyitottam a csomagot, nyakamba akasztottam a zacskót, s azontúl éjjel-nappal szüntelen ott hordtam, mivel igen nagy volt bizalmam a szerben, melyet maga Michel de Montaigne ajánlott. Én ugyan soha nem láttam színről színre azt az uraságot, de tudtam, mi nagyra tartotta őt bölcsességéért elholt barátunk, Étienne de la Boétie.</w:t>
      </w:r>
    </w:p>
    <w:p>
      <w:pPr>
        <w:pStyle w:val="PlainText"/>
        <w:ind w:firstLine="709"/>
        <w:jc w:val="both"/>
        <w:rPr/>
      </w:pPr>
      <w:r>
        <w:rPr>
          <w:rFonts w:cs="Times New Roman" w:ascii="Times New Roman" w:hAnsi="Times New Roman"/>
          <w:sz w:val="24"/>
        </w:rPr>
        <w:t>Újra átfutottam Joyeuse úrnő levelét, s egy post scriptumra akadtam a papiros legalján, melyet előbb nem vettem ész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w:t>
      </w:r>
      <w:r>
        <w:rPr>
          <w:rFonts w:cs="Times New Roman" w:ascii="Times New Roman" w:hAnsi="Times New Roman"/>
          <w:sz w:val="24"/>
        </w:rPr>
        <w:t>Cossolat találkozni kíván kegyelmeddel holnap délben a Három Királyok fogadó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ej, a kutya meg a mája! gondoltam, csak nem adta tovább neki az úrnő vallomásomat? Mert immár régóta gyanítottam: úrnőm és Cossolat között titkos és szoros kapcsolat áll fönn, de nem amolyan céllal, hiszen a hölgy úgy ítéli, rangja folytán magasan fölötte áll férje bármely tisztjének, hanem különféle cselszövények dolgában, melyeket a hölgy szövöget avagy fejt fel Joyeuse úr érdekében Languedocban. S erről mindjárt eszembe jutott, mi méltatlanul rágalmaztam meg az imént az úrhölgyet, semmittevéséről szólva.</w:t>
      </w:r>
    </w:p>
    <w:p>
      <w:pPr>
        <w:pStyle w:val="PlainText"/>
        <w:ind w:firstLine="709"/>
        <w:jc w:val="both"/>
        <w:rPr>
          <w:rFonts w:ascii="Times New Roman" w:hAnsi="Times New Roman" w:cs="Times New Roman"/>
          <w:sz w:val="24"/>
        </w:rPr>
      </w:pPr>
      <w:r>
        <w:rPr>
          <w:rFonts w:cs="Times New Roman" w:ascii="Times New Roman" w:hAnsi="Times New Roman"/>
          <w:sz w:val="24"/>
        </w:rPr>
        <w:t>Délben a Három Királyok fogadó tulajdonosnője, ki nem enyhült meg irányomban, zord arccal fogadott, hiába mosolyogtam rá oly szépen, s ridegen vállon ragadva, betolt egy kis szobába, ahol Cossolat szigorú képpel és fekete bőrrel, szemmel, szemöldökkel üldögélt pecsenye és egy üveg bor mellett.</w:t>
      </w:r>
    </w:p>
    <w:p>
      <w:pPr>
        <w:pStyle w:val="PlainText"/>
        <w:ind w:firstLine="709"/>
        <w:jc w:val="both"/>
        <w:rPr/>
      </w:pPr>
      <w:r>
        <w:rPr>
          <w:rFonts w:cs="Times New Roman" w:ascii="Times New Roman" w:hAnsi="Times New Roman"/>
          <w:sz w:val="24"/>
        </w:rPr>
        <w:t>- Azért hívatott-e ide, uram - kérdeztem félig tréfásan, félig komolyan -, hogy tömlöcre vessen?</w:t>
      </w:r>
    </w:p>
    <w:p>
      <w:pPr>
        <w:pStyle w:val="PlainText"/>
        <w:ind w:firstLine="709"/>
        <w:jc w:val="both"/>
        <w:rPr/>
      </w:pPr>
      <w:r>
        <w:rPr>
          <w:rFonts w:cs="Times New Roman" w:ascii="Times New Roman" w:hAnsi="Times New Roman"/>
          <w:sz w:val="24"/>
        </w:rPr>
        <w:t>- Egyelőre még nem, Siorac úr - felelte ő roppant hidegen -, noha ugyancsak rászolgált.</w:t>
      </w:r>
    </w:p>
    <w:p>
      <w:pPr>
        <w:pStyle w:val="PlainText"/>
        <w:ind w:firstLine="709"/>
        <w:jc w:val="both"/>
        <w:rPr/>
      </w:pPr>
      <w:r>
        <w:rPr>
          <w:rFonts w:cs="Times New Roman" w:ascii="Times New Roman" w:hAnsi="Times New Roman"/>
          <w:sz w:val="24"/>
        </w:rPr>
        <w:t>Tehát mindent tud, gondoltam, és sietve leültem, mivel a lábam ki akart menni alólam. Cossolat evett, ivott, rám se nézett, és sokáig nem is szólt, mi ugyancsak felbosszantott: nem szoktam hozzá ily rossz bánásmódhoz, különösen nem Cossolat részéről, ki a nemesség nagy tisztelője.</w:t>
      </w:r>
    </w:p>
    <w:p>
      <w:pPr>
        <w:pStyle w:val="PlainText"/>
        <w:ind w:firstLine="709"/>
        <w:jc w:val="both"/>
        <w:rPr>
          <w:rFonts w:ascii="Times New Roman" w:hAnsi="Times New Roman" w:cs="Times New Roman"/>
          <w:sz w:val="24"/>
        </w:rPr>
      </w:pPr>
      <w:r>
        <w:rPr>
          <w:rFonts w:cs="Times New Roman" w:ascii="Times New Roman" w:hAnsi="Times New Roman"/>
          <w:sz w:val="24"/>
        </w:rPr>
        <w:t>- Uram, maradt-e valamicskéje ama kétszáz aranyra rúgó mannából, mellyel Joyeuse úrnő megajándékozta volt?</w:t>
      </w:r>
    </w:p>
    <w:p>
      <w:pPr>
        <w:pStyle w:val="PlainText"/>
        <w:ind w:firstLine="709"/>
        <w:jc w:val="both"/>
        <w:rPr>
          <w:rFonts w:ascii="Times New Roman" w:hAnsi="Times New Roman" w:cs="Times New Roman"/>
          <w:sz w:val="24"/>
        </w:rPr>
      </w:pPr>
      <w:r>
        <w:rPr>
          <w:rFonts w:cs="Times New Roman" w:ascii="Times New Roman" w:hAnsi="Times New Roman"/>
          <w:sz w:val="24"/>
        </w:rPr>
        <w:t>- Hogyne - feleltem, igen elámulva tapintatlan kérdésén. - Mindössze egynegyedét költöttem el.</w:t>
      </w:r>
    </w:p>
    <w:p>
      <w:pPr>
        <w:pStyle w:val="PlainText"/>
        <w:ind w:firstLine="709"/>
        <w:jc w:val="both"/>
        <w:rPr/>
      </w:pPr>
      <w:r>
        <w:rPr>
          <w:rFonts w:cs="Times New Roman" w:ascii="Times New Roman" w:hAnsi="Times New Roman"/>
          <w:sz w:val="24"/>
        </w:rPr>
        <w:t>- Akkor rendeljen pecsenyét és egy üveg bort a fogadósnétól és szurkoljon le érte tíz aranyat.</w:t>
      </w:r>
    </w:p>
    <w:p>
      <w:pPr>
        <w:pStyle w:val="PlainText"/>
        <w:ind w:firstLine="709"/>
        <w:jc w:val="both"/>
        <w:rPr>
          <w:rFonts w:ascii="Times New Roman" w:hAnsi="Times New Roman" w:cs="Times New Roman"/>
          <w:sz w:val="24"/>
        </w:rPr>
      </w:pPr>
      <w:r>
        <w:rPr>
          <w:rFonts w:cs="Times New Roman" w:ascii="Times New Roman" w:hAnsi="Times New Roman"/>
          <w:sz w:val="24"/>
        </w:rPr>
        <w:t>- Tíz aranyat! - kiáltottam. - Tíz sol ára pecsenyéért és borért?</w:t>
      </w:r>
    </w:p>
    <w:p>
      <w:pPr>
        <w:pStyle w:val="PlainText"/>
        <w:ind w:firstLine="709"/>
        <w:jc w:val="both"/>
        <w:rPr>
          <w:rFonts w:ascii="Times New Roman" w:hAnsi="Times New Roman" w:cs="Times New Roman"/>
          <w:sz w:val="24"/>
        </w:rPr>
      </w:pPr>
      <w:r>
        <w:rPr>
          <w:rFonts w:cs="Times New Roman" w:ascii="Times New Roman" w:hAnsi="Times New Roman"/>
          <w:sz w:val="24"/>
        </w:rPr>
        <w:t>- Nem azért - vágta rá Cossolat -, hanem a veszteségért, melyet kegyelmed okozott neki, megfutamítván Caudebec rómásait a pestisről szóló mesével.</w:t>
      </w:r>
    </w:p>
    <w:p>
      <w:pPr>
        <w:pStyle w:val="PlainText"/>
        <w:ind w:firstLine="709"/>
        <w:jc w:val="both"/>
        <w:rPr/>
      </w:pPr>
      <w:r>
        <w:rPr>
          <w:rFonts w:cs="Times New Roman" w:ascii="Times New Roman" w:hAnsi="Times New Roman"/>
          <w:sz w:val="24"/>
        </w:rPr>
        <w:t>Vagyok olyan jó hugenotta, mint akárki, s csínján bánok pénzemmel, ámbár nem verem úgy fogamhoz a garast, mint Samson avagy Sauveterre. Mégis rögtön felfogtam, hogy eme tíz arany nélkül (melyből ilyen vagy olyan jogcímen talán Cossolat-nak is jut valamicske) nem nyerhetem vissza jóindulatát, holott nagy szükségem van rá, mint ezt világosan értésemre adta. Ez egyszer eltűröm zsarolását, határoztam el magamban, nem lévén módom orromat oly magasan hordani, mint máskor.</w:t>
      </w:r>
    </w:p>
    <w:p>
      <w:pPr>
        <w:pStyle w:val="PlainText"/>
        <w:ind w:firstLine="709"/>
        <w:jc w:val="both"/>
        <w:rPr/>
      </w:pPr>
      <w:r>
        <w:rPr>
          <w:rFonts w:cs="Times New Roman" w:ascii="Times New Roman" w:hAnsi="Times New Roman"/>
          <w:sz w:val="24"/>
        </w:rPr>
        <w:t>- Itt a tíz arany - számoltam ki egyenként a pénzeket erszényemből az asztalra.</w:t>
      </w:r>
    </w:p>
    <w:p>
      <w:pPr>
        <w:pStyle w:val="PlainText"/>
        <w:ind w:firstLine="709"/>
        <w:jc w:val="both"/>
        <w:rPr/>
      </w:pPr>
      <w:r>
        <w:rPr>
          <w:rFonts w:cs="Times New Roman" w:ascii="Times New Roman" w:hAnsi="Times New Roman"/>
          <w:sz w:val="24"/>
        </w:rPr>
        <w:t>Cossolat tapsolt. Abban a szempillantásban belépett a fogadósné, s aranyaim láttán felcsillant a szeme!</w:t>
      </w:r>
    </w:p>
    <w:p>
      <w:pPr>
        <w:pStyle w:val="PlainText"/>
        <w:ind w:firstLine="709"/>
        <w:jc w:val="both"/>
        <w:rPr>
          <w:rFonts w:ascii="Times New Roman" w:hAnsi="Times New Roman" w:cs="Times New Roman"/>
          <w:sz w:val="24"/>
        </w:rPr>
      </w:pPr>
      <w:r>
        <w:rPr>
          <w:rFonts w:cs="Times New Roman" w:ascii="Times New Roman" w:hAnsi="Times New Roman"/>
          <w:sz w:val="24"/>
        </w:rPr>
        <w:t>- Barátném - szólt Cossolat -, Siorac úr húst parancsol és bort, s ennyit hajlandó fizetni érte. Tehát csókolja őt arcon, s béküljön meg vele.</w:t>
      </w:r>
    </w:p>
    <w:p>
      <w:pPr>
        <w:pStyle w:val="PlainText"/>
        <w:ind w:firstLine="709"/>
        <w:jc w:val="both"/>
        <w:rPr/>
      </w:pPr>
      <w:r>
        <w:rPr>
          <w:rFonts w:cs="Times New Roman" w:ascii="Times New Roman" w:hAnsi="Times New Roman"/>
          <w:sz w:val="24"/>
        </w:rPr>
        <w:t>A fogadósné mosolygott - mosolya mint a cseppentett méz -, szaporán bezsebelte aranyaimat és megcsókolt: soha nem került ily sokba nekem női csók ifjonti éveimben, tanúm rá Hippokratész és Galenosz! Cossolat ellenben, kinek fekete szeme nyomon követte a fogadósnét, míg a szobából kivonult gömbölyű csípejét riszálva, igen elégedettnek látszott, s hirtelen hangot s arcot váltva, így kiáltott fel:</w:t>
      </w:r>
    </w:p>
    <w:p>
      <w:pPr>
        <w:pStyle w:val="PlainText"/>
        <w:ind w:firstLine="709"/>
        <w:jc w:val="both"/>
        <w:rPr/>
      </w:pPr>
      <w:r>
        <w:rPr>
          <w:rFonts w:cs="Times New Roman" w:ascii="Times New Roman" w:hAnsi="Times New Roman"/>
          <w:sz w:val="24"/>
        </w:rPr>
        <w:t>- Jaj, Pierre, Pierre, Pierre! Miért is nem szólt Joyeuse úrnőnek szörnytettei másnapján, miért várt három napot? Mindent elsimítottam volna. Most immár nem tehetem. A törvényszék neszét vette a dolognak. Elfogták a Mangane lányt, s kivallatták. Megnevezte Cabassust. Szerencsére nem ismeri kegyelmed nevét sem cinkosaiét, de pontos leírást adott valamennyiükről.</w:t>
      </w:r>
    </w:p>
    <w:p>
      <w:pPr>
        <w:pStyle w:val="PlainText"/>
        <w:ind w:firstLine="709"/>
        <w:jc w:val="both"/>
        <w:rPr/>
      </w:pPr>
      <w:r>
        <w:rPr>
          <w:rFonts w:cs="Times New Roman" w:ascii="Times New Roman" w:hAnsi="Times New Roman"/>
          <w:sz w:val="24"/>
        </w:rPr>
        <w:t>Elhallgatott. Kopogtak az ajtón. A fogadósné jött pecsenyémet s boromat felszolgálni egy szolgálóval, ki kést és kupát helyezett elém (lévén a villa akkor még ismeretlen a Három Királyokban). Ennek megtörténte után pedig megsétáltatta ujjait nyakamon, mi igen felbosszantotta Cossolat-t:</w:t>
      </w:r>
    </w:p>
    <w:p>
      <w:pPr>
        <w:pStyle w:val="PlainText"/>
        <w:ind w:firstLine="709"/>
        <w:jc w:val="both"/>
        <w:rPr>
          <w:rFonts w:ascii="Times New Roman" w:hAnsi="Times New Roman" w:cs="Times New Roman"/>
          <w:sz w:val="24"/>
        </w:rPr>
      </w:pPr>
      <w:r>
        <w:rPr>
          <w:rFonts w:cs="Times New Roman" w:ascii="Times New Roman" w:hAnsi="Times New Roman"/>
          <w:sz w:val="24"/>
        </w:rPr>
        <w:t>- Barátném, háláját eléggé kimutatta, ne tovább! - A fogadósné elpirult s kifutott.</w:t>
      </w:r>
    </w:p>
    <w:p>
      <w:pPr>
        <w:pStyle w:val="PlainText"/>
        <w:ind w:firstLine="709"/>
        <w:jc w:val="both"/>
        <w:rPr>
          <w:rFonts w:ascii="Times New Roman" w:hAnsi="Times New Roman" w:cs="Times New Roman"/>
          <w:sz w:val="24"/>
        </w:rPr>
      </w:pPr>
      <w:r>
        <w:rPr>
          <w:rFonts w:cs="Times New Roman" w:ascii="Times New Roman" w:hAnsi="Times New Roman"/>
          <w:sz w:val="24"/>
        </w:rPr>
        <w:t>- Mi történik most Cabassusszel? - kérdeztem riadtan.</w:t>
      </w:r>
    </w:p>
    <w:p>
      <w:pPr>
        <w:pStyle w:val="PlainText"/>
        <w:ind w:firstLine="709"/>
        <w:jc w:val="both"/>
        <w:rPr>
          <w:rFonts w:ascii="Times New Roman" w:hAnsi="Times New Roman" w:cs="Times New Roman"/>
          <w:sz w:val="24"/>
        </w:rPr>
      </w:pPr>
      <w:r>
        <w:rPr>
          <w:rFonts w:cs="Times New Roman" w:ascii="Times New Roman" w:hAnsi="Times New Roman"/>
          <w:sz w:val="24"/>
        </w:rPr>
        <w:t>- Hogyan? - ámult el Cossolat. - Kegyelmed Cabassus miatt aggódik, s nem önmaga miatt, holott a fejével játszik? Oly keveset ér-e az a fej, hogy nem bánja, ha elveszíti?</w:t>
      </w:r>
    </w:p>
    <w:p>
      <w:pPr>
        <w:pStyle w:val="PlainText"/>
        <w:ind w:firstLine="709"/>
        <w:jc w:val="both"/>
        <w:rPr>
          <w:rFonts w:ascii="Times New Roman" w:hAnsi="Times New Roman" w:cs="Times New Roman"/>
          <w:sz w:val="24"/>
        </w:rPr>
      </w:pPr>
      <w:r>
        <w:rPr>
          <w:rFonts w:cs="Times New Roman" w:ascii="Times New Roman" w:hAnsi="Times New Roman"/>
          <w:sz w:val="24"/>
        </w:rPr>
        <w:t>Ez élc éppen nem nyerte meg tetszésemet, ő azonban harsányan nevetett rajta, lévén durva bordában szőtt ember, ámbár felekezetünk hűséges híve.</w:t>
      </w:r>
    </w:p>
    <w:p>
      <w:pPr>
        <w:pStyle w:val="PlainText"/>
        <w:ind w:firstLine="709"/>
        <w:jc w:val="both"/>
        <w:rPr/>
      </w:pPr>
      <w:r>
        <w:rPr>
          <w:rFonts w:cs="Times New Roman" w:ascii="Times New Roman" w:hAnsi="Times New Roman"/>
          <w:sz w:val="24"/>
        </w:rPr>
        <w:t>- Cabassust a saint-denis-i plébános védi, ki, mivel inkább kívánta őt bolondnak látni, semmint istentagadónak, jó tíz éve a kegyelmed által is jól ismert viskóba száműzte s megfosztotta minden papi funkciójától. Cabassus egyházi személy, nem sokat kockáztat, ha van esze s befogja a száját.</w:t>
      </w:r>
    </w:p>
    <w:p>
      <w:pPr>
        <w:pStyle w:val="PlainText"/>
        <w:ind w:firstLine="709"/>
        <w:jc w:val="both"/>
        <w:rPr>
          <w:rFonts w:ascii="Times New Roman" w:hAnsi="Times New Roman" w:cs="Times New Roman"/>
          <w:sz w:val="24"/>
        </w:rPr>
      </w:pPr>
      <w:r>
        <w:rPr>
          <w:rFonts w:cs="Times New Roman" w:ascii="Times New Roman" w:hAnsi="Times New Roman"/>
          <w:sz w:val="24"/>
        </w:rPr>
        <w:t>- Csakhogy, fájdalom, Cabassus bolond, s nyelve úgy jár, mint a motolla!</w:t>
      </w:r>
    </w:p>
    <w:p>
      <w:pPr>
        <w:pStyle w:val="PlainText"/>
        <w:ind w:firstLine="709"/>
        <w:jc w:val="both"/>
        <w:rPr>
          <w:rFonts w:ascii="Times New Roman" w:hAnsi="Times New Roman" w:cs="Times New Roman"/>
          <w:sz w:val="24"/>
        </w:rPr>
      </w:pPr>
      <w:r>
        <w:rPr>
          <w:rFonts w:cs="Times New Roman" w:ascii="Times New Roman" w:hAnsi="Times New Roman"/>
          <w:sz w:val="24"/>
        </w:rPr>
        <w:t>- Akkor meneküljön s bújjon el.</w:t>
      </w:r>
    </w:p>
    <w:p>
      <w:pPr>
        <w:pStyle w:val="PlainText"/>
        <w:ind w:firstLine="709"/>
        <w:jc w:val="both"/>
        <w:rPr>
          <w:rFonts w:ascii="Times New Roman" w:hAnsi="Times New Roman" w:cs="Times New Roman"/>
          <w:sz w:val="24"/>
        </w:rPr>
      </w:pPr>
      <w:r>
        <w:rPr>
          <w:rFonts w:cs="Times New Roman" w:ascii="Times New Roman" w:hAnsi="Times New Roman"/>
          <w:sz w:val="24"/>
        </w:rPr>
        <w:t>- Nem teszi sem ezt, sem azt. Cabassus hisz a maga hitetlenségében, s urbi et orbi hirdetni kívánja különös hitét, melyet írásban is lefektetett egy Nego címet viselő traktátusban.</w:t>
      </w:r>
    </w:p>
    <w:p>
      <w:pPr>
        <w:pStyle w:val="PlainText"/>
        <w:ind w:firstLine="709"/>
        <w:jc w:val="both"/>
        <w:rPr/>
      </w:pPr>
      <w:r>
        <w:rPr>
          <w:rFonts w:cs="Times New Roman" w:ascii="Times New Roman" w:hAnsi="Times New Roman"/>
          <w:sz w:val="24"/>
        </w:rPr>
        <w:t>- Micsoda? - kapta föl a fejét Cossolat. - Leírta eszeveszett gondolatait? Szent Péter szakállára, ez kárhozatos. Mit tehetek e dologban én? Ha Cabassust letartóztatják, kínvallatásnak vetik majd alá, kiszedik belőle a kegyelmetek nevét, s akkor végük!</w:t>
      </w:r>
    </w:p>
    <w:p>
      <w:pPr>
        <w:pStyle w:val="PlainText"/>
        <w:ind w:firstLine="709"/>
        <w:jc w:val="both"/>
        <w:rPr>
          <w:rFonts w:ascii="Times New Roman" w:hAnsi="Times New Roman" w:cs="Times New Roman"/>
          <w:sz w:val="24"/>
        </w:rPr>
      </w:pPr>
      <w:r>
        <w:rPr>
          <w:rFonts w:cs="Times New Roman" w:ascii="Times New Roman" w:hAnsi="Times New Roman"/>
          <w:sz w:val="24"/>
        </w:rPr>
        <w:t>E szótól végigfutott hátamon a hideg, s szinte kővé dermedtem, úgyhogy még azt a falatot sem kaphattam be, melyet akkor emeltem éppen számhoz.</w:t>
      </w:r>
    </w:p>
    <w:p>
      <w:pPr>
        <w:pStyle w:val="PlainText"/>
        <w:ind w:firstLine="709"/>
        <w:jc w:val="both"/>
        <w:rPr/>
      </w:pPr>
      <w:r>
        <w:rPr>
          <w:rFonts w:cs="Times New Roman" w:ascii="Times New Roman" w:hAnsi="Times New Roman"/>
          <w:sz w:val="24"/>
        </w:rPr>
        <w:t>- Ejnye, no! - próbált vigasztalni Cossolat, ki nem volt éppen rossz-szívű. - Egyék csak, egyék! Szent Péter szakállára! Még nem térdepel a vérpadon s nem nyújtja nyakát hóhérbárd elé. Nagy hatalmú barátai vannak. Tudja meg, Pierre, a legrosszabb, mi érheti, az, hogy lóhalálában lesz kénytelen városunkat elhagyni, mint egykor apjaura tette, minekutána párbajban megölte ellenfelét.</w:t>
      </w:r>
    </w:p>
    <w:p>
      <w:pPr>
        <w:pStyle w:val="PlainText"/>
        <w:ind w:firstLine="709"/>
        <w:jc w:val="both"/>
        <w:rPr>
          <w:rFonts w:ascii="Times New Roman" w:hAnsi="Times New Roman" w:cs="Times New Roman"/>
          <w:sz w:val="24"/>
        </w:rPr>
      </w:pPr>
      <w:r>
        <w:rPr>
          <w:rFonts w:cs="Times New Roman" w:ascii="Times New Roman" w:hAnsi="Times New Roman"/>
          <w:sz w:val="24"/>
        </w:rPr>
        <w:t>- Jaj nekem! - mondtam -, a halált kivéve nagyobb csapás nem érhet, és semmi nem ejtene inkább kétségbe. Igaz szerelemmel csüggök az orvostudományon.</w:t>
      </w:r>
    </w:p>
    <w:p>
      <w:pPr>
        <w:pStyle w:val="PlainText"/>
        <w:ind w:firstLine="709"/>
        <w:jc w:val="both"/>
        <w:rPr>
          <w:rFonts w:ascii="Times New Roman" w:hAnsi="Times New Roman" w:cs="Times New Roman"/>
          <w:sz w:val="24"/>
        </w:rPr>
      </w:pPr>
      <w:r>
        <w:rPr>
          <w:rFonts w:cs="Times New Roman" w:ascii="Times New Roman" w:hAnsi="Times New Roman"/>
          <w:sz w:val="24"/>
        </w:rPr>
        <w:t>- A kelleténél is jobban szereti, amondó vagyok - felelte Cossolat.</w:t>
      </w:r>
    </w:p>
    <w:p>
      <w:pPr>
        <w:pStyle w:val="PlainText"/>
        <w:ind w:firstLine="709"/>
        <w:jc w:val="both"/>
        <w:rPr>
          <w:rFonts w:ascii="Times New Roman" w:hAnsi="Times New Roman" w:cs="Times New Roman"/>
          <w:sz w:val="24"/>
        </w:rPr>
      </w:pPr>
      <w:r>
        <w:rPr>
          <w:rFonts w:cs="Times New Roman" w:ascii="Times New Roman" w:hAnsi="Times New Roman"/>
          <w:sz w:val="24"/>
        </w:rPr>
        <w:t>Magam sem tudom, hogy s miként gyűrtem le ezek után pecsenyémet.</w:t>
      </w:r>
    </w:p>
    <w:p>
      <w:pPr>
        <w:pStyle w:val="PlainText"/>
        <w:ind w:firstLine="709"/>
        <w:jc w:val="both"/>
        <w:rPr>
          <w:rFonts w:ascii="Times New Roman" w:hAnsi="Times New Roman" w:cs="Times New Roman"/>
          <w:sz w:val="24"/>
        </w:rPr>
      </w:pPr>
      <w:r>
        <w:rPr>
          <w:rFonts w:cs="Times New Roman" w:ascii="Times New Roman" w:hAnsi="Times New Roman"/>
          <w:sz w:val="24"/>
        </w:rPr>
        <w:t>- Mit gondol, Cossolat - kérdeztem -, igazán boszorkány a Mangane lány? Avagy csalás és ámítás minden szava?</w:t>
      </w:r>
    </w:p>
    <w:p>
      <w:pPr>
        <w:pStyle w:val="PlainText"/>
        <w:ind w:firstLine="709"/>
        <w:jc w:val="both"/>
        <w:rPr>
          <w:rFonts w:ascii="Times New Roman" w:hAnsi="Times New Roman" w:cs="Times New Roman"/>
          <w:sz w:val="24"/>
        </w:rPr>
      </w:pPr>
      <w:r>
        <w:rPr>
          <w:rFonts w:cs="Times New Roman" w:ascii="Times New Roman" w:hAnsi="Times New Roman"/>
          <w:sz w:val="24"/>
        </w:rPr>
        <w:t>Cossolat vállat vont.</w:t>
      </w:r>
    </w:p>
    <w:p>
      <w:pPr>
        <w:pStyle w:val="PlainText"/>
        <w:ind w:firstLine="709"/>
        <w:jc w:val="both"/>
        <w:rPr>
          <w:rFonts w:ascii="Times New Roman" w:hAnsi="Times New Roman" w:cs="Times New Roman"/>
          <w:sz w:val="24"/>
        </w:rPr>
      </w:pPr>
      <w:r>
        <w:rPr>
          <w:rFonts w:cs="Times New Roman" w:ascii="Times New Roman" w:hAnsi="Times New Roman"/>
          <w:sz w:val="24"/>
        </w:rPr>
        <w:t>- A Mangane lány bolond, és bolondok közt nőtt fel, kik boszorkánynak hitték magukat s ilyenként égették meg őket tulajdon vallomásuk alapján. De hogy ez az igazság volt-e avagy ostoba és förtelmes dicsekvés, azért nem tenném tűzbe a kezem.</w:t>
      </w:r>
    </w:p>
    <w:p>
      <w:pPr>
        <w:pStyle w:val="PlainText"/>
        <w:ind w:firstLine="709"/>
        <w:jc w:val="both"/>
        <w:rPr>
          <w:rFonts w:ascii="Times New Roman" w:hAnsi="Times New Roman" w:cs="Times New Roman"/>
          <w:sz w:val="24"/>
        </w:rPr>
      </w:pPr>
      <w:r>
        <w:rPr>
          <w:rFonts w:cs="Times New Roman" w:ascii="Times New Roman" w:hAnsi="Times New Roman"/>
          <w:sz w:val="24"/>
        </w:rPr>
        <w:t>- Miért e kétség? - kérdeztem, valamelyest megnyugodva.</w:t>
      </w:r>
    </w:p>
    <w:p>
      <w:pPr>
        <w:pStyle w:val="PlainText"/>
        <w:ind w:firstLine="709"/>
        <w:jc w:val="both"/>
        <w:rPr>
          <w:rFonts w:ascii="Times New Roman" w:hAnsi="Times New Roman" w:cs="Times New Roman"/>
          <w:sz w:val="24"/>
        </w:rPr>
      </w:pPr>
      <w:r>
        <w:rPr>
          <w:rFonts w:cs="Times New Roman" w:ascii="Times New Roman" w:hAnsi="Times New Roman"/>
          <w:sz w:val="24"/>
        </w:rPr>
        <w:t>- A leány miatt - felelte ő. - Megvallotta, hogy Belzebubbal paráználkodott a főinkvizítor sírján.</w:t>
      </w:r>
    </w:p>
    <w:p>
      <w:pPr>
        <w:pStyle w:val="PlainText"/>
        <w:ind w:firstLine="709"/>
        <w:jc w:val="both"/>
        <w:rPr>
          <w:rFonts w:ascii="Times New Roman" w:hAnsi="Times New Roman" w:cs="Times New Roman"/>
          <w:sz w:val="24"/>
        </w:rPr>
      </w:pPr>
      <w:r>
        <w:rPr>
          <w:rFonts w:cs="Times New Roman" w:ascii="Times New Roman" w:hAnsi="Times New Roman"/>
          <w:sz w:val="24"/>
        </w:rPr>
        <w:t>- Az én voltam! - kiáltottam. - S jól tudja azt ő is, hisz a szememre hányta, hogy a Nagy Baknak adtam ki magam.</w:t>
      </w:r>
    </w:p>
    <w:p>
      <w:pPr>
        <w:pStyle w:val="PlainText"/>
        <w:ind w:firstLine="709"/>
        <w:jc w:val="both"/>
        <w:rPr>
          <w:rFonts w:ascii="Times New Roman" w:hAnsi="Times New Roman" w:cs="Times New Roman"/>
          <w:sz w:val="24"/>
        </w:rPr>
      </w:pPr>
      <w:r>
        <w:rPr>
          <w:rFonts w:cs="Times New Roman" w:ascii="Times New Roman" w:hAnsi="Times New Roman"/>
          <w:sz w:val="24"/>
        </w:rPr>
        <w:t>- Tehát hazudik. Világos! - vélte Cossolat. - S ha e pontra nézve hazudik, miért ne hazudna mindre nézve? Miért ne tulajdoníthatna önmagának eszeveszett hiúságból, a máglya kockázatát is vállalva, oly hatalmat, mellyel nem bír?</w:t>
      </w:r>
    </w:p>
    <w:p>
      <w:pPr>
        <w:pStyle w:val="PlainText"/>
        <w:ind w:firstLine="709"/>
        <w:jc w:val="both"/>
        <w:rPr/>
      </w:pPr>
      <w:r>
        <w:rPr>
          <w:rFonts w:cs="Times New Roman" w:ascii="Times New Roman" w:hAnsi="Times New Roman"/>
          <w:sz w:val="24"/>
        </w:rPr>
        <w:t>Ez jócskán elgondolkoztatott, képzelhetik. S egészen meg is nyugtatott volna a hidegség felől, melybe estem, ha nem nyomasztott volna az ennél is végzetesebb következményekkel fenyegető vész tudata.</w:t>
      </w:r>
    </w:p>
    <w:p>
      <w:pPr>
        <w:pStyle w:val="PlainText"/>
        <w:ind w:firstLine="709"/>
        <w:jc w:val="both"/>
        <w:rPr>
          <w:rFonts w:ascii="Times New Roman" w:hAnsi="Times New Roman" w:cs="Times New Roman"/>
          <w:sz w:val="24"/>
        </w:rPr>
      </w:pPr>
      <w:r>
        <w:rPr>
          <w:rFonts w:cs="Times New Roman" w:ascii="Times New Roman" w:hAnsi="Times New Roman"/>
          <w:sz w:val="24"/>
        </w:rPr>
        <w:t>Aj, gondoltam, s elszorult a torkom, ha menekülnöm kéne, hogyan merészelnék valaha is apám előtt megjelenni, Mespechben!</w:t>
      </w:r>
    </w:p>
    <w:p>
      <w:pPr>
        <w:pStyle w:val="PlainText"/>
        <w:ind w:firstLine="709"/>
        <w:jc w:val="both"/>
        <w:rPr>
          <w:rFonts w:ascii="Times New Roman" w:hAnsi="Times New Roman" w:cs="Times New Roman"/>
          <w:sz w:val="24"/>
        </w:rPr>
      </w:pPr>
      <w:r>
        <w:rPr>
          <w:rFonts w:cs="Times New Roman" w:ascii="Times New Roman" w:hAnsi="Times New Roman"/>
          <w:sz w:val="24"/>
        </w:rPr>
        <w:t>- Cossolat, mit tegyek, hogy ne jussak ily végre? - kérdeztem, mintha hallhatta volna, amit előbb gondoltam.</w:t>
      </w:r>
    </w:p>
    <w:p>
      <w:pPr>
        <w:pStyle w:val="PlainText"/>
        <w:ind w:firstLine="709"/>
        <w:jc w:val="both"/>
        <w:rPr>
          <w:rFonts w:ascii="Times New Roman" w:hAnsi="Times New Roman" w:cs="Times New Roman"/>
          <w:sz w:val="24"/>
        </w:rPr>
      </w:pPr>
      <w:r>
        <w:rPr>
          <w:rFonts w:cs="Times New Roman" w:ascii="Times New Roman" w:hAnsi="Times New Roman"/>
          <w:sz w:val="24"/>
        </w:rPr>
        <w:t>- Várjon, s nyissa ki a fülét.</w:t>
      </w:r>
    </w:p>
    <w:p>
      <w:pPr>
        <w:pStyle w:val="PlainText"/>
        <w:ind w:firstLine="709"/>
        <w:jc w:val="both"/>
        <w:rPr>
          <w:rFonts w:ascii="Times New Roman" w:hAnsi="Times New Roman" w:cs="Times New Roman"/>
          <w:sz w:val="24"/>
        </w:rPr>
      </w:pPr>
      <w:r>
        <w:rPr>
          <w:rFonts w:cs="Times New Roman" w:ascii="Times New Roman" w:hAnsi="Times New Roman"/>
          <w:sz w:val="24"/>
        </w:rPr>
        <w:t>- Micsoda? Hát a kegyelmedé nem elég ide?</w:t>
      </w:r>
    </w:p>
    <w:p>
      <w:pPr>
        <w:pStyle w:val="PlainText"/>
        <w:ind w:firstLine="709"/>
        <w:jc w:val="both"/>
        <w:rPr>
          <w:rFonts w:ascii="Times New Roman" w:hAnsi="Times New Roman" w:cs="Times New Roman"/>
          <w:sz w:val="24"/>
        </w:rPr>
      </w:pPr>
      <w:r>
        <w:rPr>
          <w:rFonts w:cs="Times New Roman" w:ascii="Times New Roman" w:hAnsi="Times New Roman"/>
          <w:sz w:val="24"/>
        </w:rPr>
        <w:t>Cossolat tudta, hogyan értse e szavakat, s halványa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Fájdalom, az enyém nem lehet mindenütt ott. Annál inkább hasznára lehetne ez ügyben Fogacer füle.</w:t>
      </w:r>
    </w:p>
    <w:p>
      <w:pPr>
        <w:pStyle w:val="PlainText"/>
        <w:ind w:firstLine="709"/>
        <w:jc w:val="both"/>
        <w:rPr>
          <w:rFonts w:ascii="Times New Roman" w:hAnsi="Times New Roman" w:cs="Times New Roman"/>
          <w:sz w:val="24"/>
        </w:rPr>
      </w:pPr>
      <w:r>
        <w:rPr>
          <w:rFonts w:cs="Times New Roman" w:ascii="Times New Roman" w:hAnsi="Times New Roman"/>
          <w:sz w:val="24"/>
        </w:rPr>
        <w:t>- Fogacer-é? - meresztettem nagyra a szememet.</w:t>
      </w:r>
    </w:p>
    <w:p>
      <w:pPr>
        <w:pStyle w:val="PlainText"/>
        <w:ind w:firstLine="709"/>
        <w:jc w:val="both"/>
        <w:rPr/>
      </w:pPr>
      <w:r>
        <w:rPr>
          <w:rFonts w:cs="Times New Roman" w:ascii="Times New Roman" w:hAnsi="Times New Roman"/>
          <w:sz w:val="24"/>
        </w:rPr>
        <w:t>- Fogacer barátja a törvényszék egy tagjának, kiről farsangkor bábut mintáztak.</w:t>
      </w:r>
    </w:p>
    <w:p>
      <w:pPr>
        <w:pStyle w:val="PlainText"/>
        <w:ind w:firstLine="709"/>
        <w:jc w:val="both"/>
        <w:rPr/>
      </w:pPr>
      <w:r>
        <w:rPr>
          <w:rFonts w:cs="Times New Roman" w:ascii="Times New Roman" w:hAnsi="Times New Roman"/>
          <w:sz w:val="24"/>
        </w:rPr>
        <w:t>- S a bíró esetleg elárulja barátjának a titkos vizsgálat egyik-másik részletét? - kérdeztem, hangomat lehalkítva. - Tudja, Pierre, e különös uraságok úgy vannak egymással, mint mi a leánykáinkkal. Kívánni a másikat - rés a páncélon. Ez nyit kaput minden gyengeségnek. Hát nem az imént csikartam ki kegyelmedtől tíz aranyat én, noha amúgy becsületes vagyok, gazdasszonyunk kedvéért? Ámbátor ez méltányos volt - tette hozzá, és felállt.</w:t>
      </w:r>
    </w:p>
    <w:p>
      <w:pPr>
        <w:pStyle w:val="PlainText"/>
        <w:ind w:firstLine="709"/>
        <w:jc w:val="both"/>
        <w:rPr/>
      </w:pPr>
      <w:r>
        <w:rPr>
          <w:rFonts w:cs="Times New Roman" w:ascii="Times New Roman" w:hAnsi="Times New Roman"/>
          <w:sz w:val="24"/>
        </w:rPr>
        <w:t>Még aznap este beszélni akartam Fogacer-val, de csak két nap múlva tehettem. Nagytekintetű mesterünk tudtomra adta, hogy barátunk egy gazdag polgár nyári lakában időzik, mivel e polgár Rondelet halála óta egyedül rá esküszik. Végre harmadnap, lefekvéshez készülődve, éppen amikor ujjasomat levetettem, mozgolódást hallottam a szobájában. Úgy, amint voltam, ingujjban, harisnyában bekopogtam hozzá. Szemmel láthatóan örült, hogy ily fesztelenül állítok be. Azóta, ami farsangkor történt, szégyenletében kissé elhúzódott tőlem, s én, nem kevésbé restelkedvén, mit sem tettem e távolság ellen.</w:t>
      </w:r>
    </w:p>
    <w:p>
      <w:pPr>
        <w:pStyle w:val="PlainText"/>
        <w:ind w:firstLine="709"/>
        <w:jc w:val="both"/>
        <w:rPr/>
      </w:pPr>
      <w:r>
        <w:rPr>
          <w:rFonts w:cs="Times New Roman" w:ascii="Times New Roman" w:hAnsi="Times New Roman"/>
          <w:sz w:val="24"/>
        </w:rPr>
        <w:t>- Lám csak, Siorac! - vonta fel a szemöldökét Fogacer, tréfa mögé rejtve felindulását. - Mit látok a nyakában a Szűz Mária-medália mellett? Egy zacskót? Mit jelentsen ez? Hát kegyelmed kétszeresen is bálványimádó, hugenotta létére?</w:t>
      </w:r>
    </w:p>
    <w:p>
      <w:pPr>
        <w:pStyle w:val="PlainText"/>
        <w:ind w:firstLine="709"/>
        <w:jc w:val="both"/>
        <w:rPr>
          <w:rFonts w:ascii="Times New Roman" w:hAnsi="Times New Roman" w:cs="Times New Roman"/>
          <w:sz w:val="24"/>
        </w:rPr>
      </w:pPr>
      <w:r>
        <w:rPr>
          <w:rFonts w:cs="Times New Roman" w:ascii="Times New Roman" w:hAnsi="Times New Roman"/>
          <w:sz w:val="24"/>
        </w:rPr>
        <w:t>- Dehogy - feleltem -, ez csupán orvosszer idegbajom ellen, mely olykor elővesz.</w:t>
      </w:r>
    </w:p>
    <w:p>
      <w:pPr>
        <w:pStyle w:val="PlainText"/>
        <w:ind w:firstLine="709"/>
        <w:jc w:val="both"/>
        <w:rPr>
          <w:rFonts w:ascii="Times New Roman" w:hAnsi="Times New Roman" w:cs="Times New Roman"/>
          <w:sz w:val="24"/>
        </w:rPr>
      </w:pPr>
      <w:r>
        <w:rPr>
          <w:rFonts w:cs="Times New Roman" w:ascii="Times New Roman" w:hAnsi="Times New Roman"/>
          <w:sz w:val="24"/>
        </w:rPr>
        <w:t>- Csakugyan nem látszik olyan virgoncnak, mint egyébkor. Hanem, Pierre, kérem, foglaljon helyet e zsámolyon, s vágjon bele, késlekedés nélkül. Ha orcái nem lennének oly beesettek, azt mondanám, kidagasztja őket a sok kérdés. Nyissa fel gyorsan e kelevényt, fiam, s engedjen szabad folyást a benne levőknek. Mi dologban jár?</w:t>
      </w:r>
    </w:p>
    <w:p>
      <w:pPr>
        <w:pStyle w:val="PlainText"/>
        <w:ind w:firstLine="709"/>
        <w:jc w:val="both"/>
        <w:rPr>
          <w:rFonts w:ascii="Times New Roman" w:hAnsi="Times New Roman" w:cs="Times New Roman"/>
          <w:sz w:val="24"/>
        </w:rPr>
      </w:pPr>
      <w:r>
        <w:rPr>
          <w:rFonts w:cs="Times New Roman" w:ascii="Times New Roman" w:hAnsi="Times New Roman"/>
          <w:sz w:val="24"/>
        </w:rPr>
        <w:t>- A Mangane lány dolgában.</w:t>
      </w:r>
    </w:p>
    <w:p>
      <w:pPr>
        <w:pStyle w:val="PlainText"/>
        <w:ind w:firstLine="709"/>
        <w:jc w:val="both"/>
        <w:rPr>
          <w:rFonts w:ascii="Times New Roman" w:hAnsi="Times New Roman" w:cs="Times New Roman"/>
          <w:sz w:val="24"/>
        </w:rPr>
      </w:pPr>
      <w:r>
        <w:rPr>
          <w:rFonts w:cs="Times New Roman" w:ascii="Times New Roman" w:hAnsi="Times New Roman"/>
          <w:sz w:val="24"/>
        </w:rPr>
        <w:t>- Dögvész és rákfene! Hát még az ördöngös szoknya után sem átall futni? Teringettét, nagy különbség van ám láng és láng között. Ez csúnyán megégetheti!</w:t>
      </w:r>
    </w:p>
    <w:p>
      <w:pPr>
        <w:pStyle w:val="PlainText"/>
        <w:ind w:firstLine="709"/>
        <w:jc w:val="both"/>
        <w:rPr>
          <w:rFonts w:ascii="Times New Roman" w:hAnsi="Times New Roman" w:cs="Times New Roman"/>
          <w:sz w:val="24"/>
        </w:rPr>
      </w:pPr>
      <w:r>
        <w:rPr>
          <w:rFonts w:cs="Times New Roman" w:ascii="Times New Roman" w:hAnsi="Times New Roman"/>
          <w:sz w:val="24"/>
        </w:rPr>
        <w:t>El sem mosolyodtam, nem lévén nevetős a kedvem.</w:t>
      </w:r>
    </w:p>
    <w:p>
      <w:pPr>
        <w:pStyle w:val="PlainText"/>
        <w:ind w:firstLine="709"/>
        <w:jc w:val="both"/>
        <w:rPr>
          <w:rFonts w:ascii="Times New Roman" w:hAnsi="Times New Roman" w:cs="Times New Roman"/>
          <w:sz w:val="24"/>
        </w:rPr>
      </w:pPr>
      <w:r>
        <w:rPr>
          <w:rFonts w:cs="Times New Roman" w:ascii="Times New Roman" w:hAnsi="Times New Roman"/>
          <w:sz w:val="24"/>
        </w:rPr>
        <w:t>- Azt hallottam - mondtam igen komolyan, farkasszemet nézve barátunkkal -, hogy pörbe fogták. S mivel eme pór valamiképpen érint engem is, és úgy gondolom, a titkos eljárás kegyelmed előtt tán nem annyira titkos, mint énelőttem, tanácsát jöttem kérni, ha ugyan hajlandó értesüléseit velem megosztani.</w:t>
      </w:r>
    </w:p>
    <w:p>
      <w:pPr>
        <w:pStyle w:val="PlainText"/>
        <w:ind w:firstLine="709"/>
        <w:jc w:val="both"/>
        <w:rPr>
          <w:rFonts w:ascii="Times New Roman" w:hAnsi="Times New Roman" w:cs="Times New Roman"/>
          <w:sz w:val="24"/>
        </w:rPr>
      </w:pPr>
      <w:r>
        <w:rPr>
          <w:rFonts w:cs="Times New Roman" w:ascii="Times New Roman" w:hAnsi="Times New Roman"/>
          <w:sz w:val="24"/>
        </w:rPr>
        <w:t>- Ejha! - Fogacer felpattant, s némán száguldott fel-alá a szobában, melyet mintha egészen betöltött volna hosszú keze-lába. Időről időre lopva óvatos és töprengő pillantásokat vetett rám.</w:t>
      </w:r>
    </w:p>
    <w:p>
      <w:pPr>
        <w:pStyle w:val="PlainText"/>
        <w:ind w:firstLine="709"/>
        <w:jc w:val="both"/>
        <w:rPr/>
      </w:pPr>
      <w:r>
        <w:rPr>
          <w:rFonts w:cs="Times New Roman" w:ascii="Times New Roman" w:hAnsi="Times New Roman"/>
          <w:sz w:val="24"/>
        </w:rPr>
        <w:t>- Miért gondolja, Pierre - kérdezte végül -, hogy az eljárás titkait ismerhetem?</w:t>
      </w:r>
    </w:p>
    <w:p>
      <w:pPr>
        <w:pStyle w:val="PlainText"/>
        <w:ind w:firstLine="709"/>
        <w:jc w:val="both"/>
        <w:rPr>
          <w:rFonts w:ascii="Times New Roman" w:hAnsi="Times New Roman" w:cs="Times New Roman"/>
          <w:sz w:val="24"/>
        </w:rPr>
      </w:pPr>
      <w:r>
        <w:rPr>
          <w:rFonts w:cs="Times New Roman" w:ascii="Times New Roman" w:hAnsi="Times New Roman"/>
          <w:sz w:val="24"/>
        </w:rPr>
        <w:t>E kérdésre jó előre kigondoltam a feleletet, mely nem volt egészen igaz, de nem akartam Fogacer-t Cossolat említésével megijeszteni.</w:t>
      </w:r>
    </w:p>
    <w:p>
      <w:pPr>
        <w:pStyle w:val="PlainText"/>
        <w:ind w:firstLine="709"/>
        <w:jc w:val="both"/>
        <w:rPr>
          <w:rFonts w:ascii="Times New Roman" w:hAnsi="Times New Roman" w:cs="Times New Roman"/>
          <w:sz w:val="24"/>
        </w:rPr>
      </w:pPr>
      <w:r>
        <w:rPr>
          <w:rFonts w:cs="Times New Roman" w:ascii="Times New Roman" w:hAnsi="Times New Roman"/>
          <w:sz w:val="24"/>
        </w:rPr>
        <w:t>- Kegyelmed letépte farsangkor a felírást egy bírót ábrázoló báburól.</w:t>
      </w:r>
    </w:p>
    <w:p>
      <w:pPr>
        <w:pStyle w:val="PlainText"/>
        <w:ind w:firstLine="709"/>
        <w:jc w:val="both"/>
        <w:rPr>
          <w:rFonts w:ascii="Times New Roman" w:hAnsi="Times New Roman" w:cs="Times New Roman"/>
          <w:sz w:val="24"/>
        </w:rPr>
      </w:pPr>
      <w:r>
        <w:rPr>
          <w:rFonts w:cs="Times New Roman" w:ascii="Times New Roman" w:hAnsi="Times New Roman"/>
          <w:sz w:val="24"/>
        </w:rPr>
        <w:t>- Á - ült vissza a helyére, igen megkönnyebbülten. - Tehát ezért! Tudja - magyarázta főúri taglejtéssel -, nem szeretem, ha a hátam mögött mindenfélét fecsegnek rólam. Mi a bírót illeti - tette hozzá közömbös arcot vágva -, igaz, futólag ismerem.</w:t>
      </w:r>
    </w:p>
    <w:p>
      <w:pPr>
        <w:pStyle w:val="PlainText"/>
        <w:ind w:firstLine="709"/>
        <w:jc w:val="both"/>
        <w:rPr>
          <w:rFonts w:ascii="Times New Roman" w:hAnsi="Times New Roman" w:cs="Times New Roman"/>
          <w:sz w:val="24"/>
        </w:rPr>
      </w:pPr>
      <w:r>
        <w:rPr>
          <w:rFonts w:cs="Times New Roman" w:ascii="Times New Roman" w:hAnsi="Times New Roman"/>
          <w:sz w:val="24"/>
        </w:rPr>
        <w:t>Magamban megcsodáltam ezt a „futólag”-ot, és gondoltam felőle egyet-mást, de bölcsen hallgattam.</w:t>
      </w:r>
    </w:p>
    <w:p>
      <w:pPr>
        <w:pStyle w:val="PlainText"/>
        <w:ind w:firstLine="709"/>
        <w:jc w:val="both"/>
        <w:rPr>
          <w:rFonts w:ascii="Times New Roman" w:hAnsi="Times New Roman" w:cs="Times New Roman"/>
          <w:sz w:val="24"/>
        </w:rPr>
      </w:pPr>
      <w:r>
        <w:rPr>
          <w:rFonts w:cs="Times New Roman" w:ascii="Times New Roman" w:hAnsi="Times New Roman"/>
          <w:sz w:val="24"/>
        </w:rPr>
        <w:t>- Tehát mit óhajt tudni? - kérdezte kisvártatva.</w:t>
      </w:r>
    </w:p>
    <w:p>
      <w:pPr>
        <w:pStyle w:val="PlainText"/>
        <w:ind w:firstLine="709"/>
        <w:jc w:val="both"/>
        <w:rPr>
          <w:rFonts w:ascii="Times New Roman" w:hAnsi="Times New Roman" w:cs="Times New Roman"/>
          <w:sz w:val="24"/>
        </w:rPr>
      </w:pPr>
      <w:r>
        <w:rPr>
          <w:rFonts w:cs="Times New Roman" w:ascii="Times New Roman" w:hAnsi="Times New Roman"/>
          <w:sz w:val="24"/>
        </w:rPr>
        <w:t>- Hogy elhangzott-e nevem e pör során.</w:t>
      </w:r>
    </w:p>
    <w:p>
      <w:pPr>
        <w:pStyle w:val="PlainText"/>
        <w:ind w:firstLine="709"/>
        <w:jc w:val="both"/>
        <w:rPr>
          <w:rFonts w:ascii="Times New Roman" w:hAnsi="Times New Roman" w:cs="Times New Roman"/>
          <w:sz w:val="24"/>
        </w:rPr>
      </w:pPr>
      <w:r>
        <w:rPr>
          <w:rFonts w:cs="Times New Roman" w:ascii="Times New Roman" w:hAnsi="Times New Roman"/>
          <w:sz w:val="24"/>
        </w:rPr>
        <w:t>- Ahá, végre kibújt a szeg a zsákból! Siorac, mindmáig - azt mondom: mindmáig - csupán a külsejét írták le, a neve nem hangzott el.</w:t>
      </w:r>
    </w:p>
    <w:p>
      <w:pPr>
        <w:pStyle w:val="PlainText"/>
        <w:ind w:firstLine="709"/>
        <w:jc w:val="both"/>
        <w:rPr>
          <w:rFonts w:ascii="Times New Roman" w:hAnsi="Times New Roman" w:cs="Times New Roman"/>
          <w:sz w:val="24"/>
        </w:rPr>
      </w:pPr>
      <w:r>
        <w:rPr>
          <w:rFonts w:cs="Times New Roman" w:ascii="Times New Roman" w:hAnsi="Times New Roman"/>
          <w:sz w:val="24"/>
        </w:rPr>
        <w:t>- Fölismertek-e a leírás nyomán?</w:t>
      </w:r>
    </w:p>
    <w:p>
      <w:pPr>
        <w:pStyle w:val="PlainText"/>
        <w:ind w:firstLine="709"/>
        <w:jc w:val="both"/>
        <w:rPr/>
      </w:pPr>
      <w:r>
        <w:rPr>
          <w:rFonts w:cs="Times New Roman" w:ascii="Times New Roman" w:hAnsi="Times New Roman"/>
          <w:sz w:val="24"/>
        </w:rPr>
        <w:t>- A törvényszék nem. Én azonban tüstént felismertem, mivel jól ismerem, s tudom, mennyire vakmerő, hirtelen s féktelen. Felismertem Merdansont és Carajacot is, rettenetes vállukról.</w:t>
      </w:r>
    </w:p>
    <w:p>
      <w:pPr>
        <w:pStyle w:val="PlainText"/>
        <w:ind w:firstLine="709"/>
        <w:jc w:val="both"/>
        <w:rPr/>
      </w:pPr>
      <w:r>
        <w:rPr>
          <w:rFonts w:cs="Times New Roman" w:ascii="Times New Roman" w:hAnsi="Times New Roman"/>
          <w:sz w:val="24"/>
        </w:rPr>
        <w:t>- És elmondta-e atyámnak, Saportának, Fogacer? - kérdeztem, s a torkom elszorult.</w:t>
      </w:r>
    </w:p>
    <w:p>
      <w:pPr>
        <w:pStyle w:val="PlainText"/>
        <w:ind w:firstLine="709"/>
        <w:jc w:val="both"/>
        <w:rPr/>
      </w:pPr>
      <w:r>
        <w:rPr>
          <w:rFonts w:cs="Times New Roman" w:ascii="Times New Roman" w:hAnsi="Times New Roman"/>
          <w:sz w:val="24"/>
        </w:rPr>
        <w:t>- Nem tehettem mást. Ő azonban kijelentette: senkit nem kíván az iskoláról kizárni, hacsak el nem ítélik. Meglehetős zavarban van ő maga is, mivel elfogadott ismeretlen adakozótól egy kis csontvázat, melynek eredetéről mit sem tudott.</w:t>
      </w:r>
    </w:p>
    <w:p>
      <w:pPr>
        <w:pStyle w:val="PlainText"/>
        <w:ind w:firstLine="709"/>
        <w:jc w:val="both"/>
        <w:rPr/>
      </w:pPr>
      <w:r>
        <w:rPr>
          <w:rFonts w:cs="Times New Roman" w:ascii="Times New Roman" w:hAnsi="Times New Roman"/>
          <w:sz w:val="24"/>
        </w:rPr>
        <w:t>S féktelen nevetésben tört ki a gondolatra, melyet felette mulatságosnak vélt, hogy Saporta kancellárt felelősségre vonhatják a kis csontváz miatt, mint orgazdát. Nem osztoztam derűjében, lévén nagyon is sok veszítenivalóm ez ügyben, tehát visszatérítettem Fogacer-t az engem érdeklő, nem éppen örvendetes tárgyhoz.</w:t>
      </w:r>
    </w:p>
    <w:p>
      <w:pPr>
        <w:pStyle w:val="PlainText"/>
        <w:ind w:firstLine="709"/>
        <w:jc w:val="both"/>
        <w:rPr>
          <w:rFonts w:ascii="Times New Roman" w:hAnsi="Times New Roman" w:cs="Times New Roman"/>
          <w:sz w:val="24"/>
        </w:rPr>
      </w:pPr>
      <w:r>
        <w:rPr>
          <w:rFonts w:cs="Times New Roman" w:ascii="Times New Roman" w:hAnsi="Times New Roman"/>
          <w:sz w:val="24"/>
        </w:rPr>
        <w:t>- Mint vélekedik a Mangane leányról, Fogacer?</w:t>
      </w:r>
    </w:p>
    <w:p>
      <w:pPr>
        <w:pStyle w:val="PlainText"/>
        <w:ind w:firstLine="709"/>
        <w:jc w:val="both"/>
        <w:rPr/>
      </w:pPr>
      <w:r>
        <w:rPr>
          <w:rFonts w:cs="Times New Roman" w:ascii="Times New Roman" w:hAnsi="Times New Roman"/>
          <w:sz w:val="24"/>
        </w:rPr>
        <w:t>- Pör teszi a boszorkányt, nem megfordítva. Ha kínvallatásnak vetnek alá egy szegény leányzót, s azt kívánják hallani tőle: az ördöggel paráználkodott, százat egy ellen, hogy beismeri.</w:t>
      </w:r>
    </w:p>
    <w:p>
      <w:pPr>
        <w:pStyle w:val="PlainText"/>
        <w:ind w:firstLine="709"/>
        <w:jc w:val="both"/>
        <w:rPr>
          <w:rFonts w:ascii="Times New Roman" w:hAnsi="Times New Roman" w:cs="Times New Roman"/>
          <w:sz w:val="24"/>
        </w:rPr>
      </w:pPr>
      <w:r>
        <w:rPr>
          <w:rFonts w:cs="Times New Roman" w:ascii="Times New Roman" w:hAnsi="Times New Roman"/>
          <w:sz w:val="24"/>
        </w:rPr>
        <w:t>- Tehát úgy gondolja, nincs varázsereje?</w:t>
      </w:r>
    </w:p>
    <w:p>
      <w:pPr>
        <w:pStyle w:val="PlainText"/>
        <w:ind w:firstLine="709"/>
        <w:jc w:val="both"/>
        <w:rPr>
          <w:rFonts w:ascii="Times New Roman" w:hAnsi="Times New Roman" w:cs="Times New Roman"/>
          <w:sz w:val="24"/>
        </w:rPr>
      </w:pPr>
      <w:r>
        <w:rPr>
          <w:rFonts w:cs="Times New Roman" w:ascii="Times New Roman" w:hAnsi="Times New Roman"/>
          <w:sz w:val="24"/>
        </w:rPr>
        <w:t>- Úgy gondolom. És nemcsak a Mangane leánynak avagy az ő családjának nincs szemernyi varázsereje, hanem Franciaország és Navarra minden boszorkányának együttvéve sem.</w:t>
      </w:r>
    </w:p>
    <w:p>
      <w:pPr>
        <w:pStyle w:val="PlainText"/>
        <w:ind w:firstLine="709"/>
        <w:jc w:val="both"/>
        <w:rPr/>
      </w:pPr>
      <w:r>
        <w:rPr>
          <w:rFonts w:cs="Times New Roman" w:ascii="Times New Roman" w:hAnsi="Times New Roman"/>
          <w:sz w:val="24"/>
        </w:rPr>
        <w:t>- Mégis azt beszélik - vetettem ellene, s a szám is kiszáradt izgalmamban -, hogy ha egy boszorkány megköti valaki bökőjét, s földre vet egy pénzdarabot, az eltűnik. Tehát az ördög veszi el.</w:t>
      </w:r>
    </w:p>
    <w:p>
      <w:pPr>
        <w:pStyle w:val="PlainText"/>
        <w:ind w:firstLine="709"/>
        <w:jc w:val="both"/>
        <w:rPr/>
      </w:pPr>
      <w:r>
        <w:rPr>
          <w:rFonts w:cs="Times New Roman" w:ascii="Times New Roman" w:hAnsi="Times New Roman"/>
          <w:sz w:val="24"/>
        </w:rPr>
        <w:t>- Ne legyen gyerek, Siorac! Ez merő csel és szemfényvesztés: a boszorkány földhöz koccantja a pénzt és villámgyorsan felkapja. Aztán keresheti az áldozat! Mi másért kerül a krédóba az a pénzdarab, mit gondol, ha nem azért, hogy eltűnte rémülettel töltse el, akit illet, mivel tisztán hallotta a pénzdarab csöngését?</w:t>
      </w:r>
    </w:p>
    <w:p>
      <w:pPr>
        <w:pStyle w:val="PlainText"/>
        <w:ind w:firstLine="709"/>
        <w:jc w:val="both"/>
        <w:rPr>
          <w:rFonts w:ascii="Times New Roman" w:hAnsi="Times New Roman" w:cs="Times New Roman"/>
          <w:sz w:val="24"/>
        </w:rPr>
      </w:pPr>
      <w:r>
        <w:rPr>
          <w:rFonts w:cs="Times New Roman" w:ascii="Times New Roman" w:hAnsi="Times New Roman"/>
          <w:sz w:val="24"/>
        </w:rPr>
        <w:t>- Honnan veszi ezt, Fogacer? - tátottam el a számat ámulatomban.</w:t>
      </w:r>
    </w:p>
    <w:p>
      <w:pPr>
        <w:pStyle w:val="PlainText"/>
        <w:ind w:firstLine="709"/>
        <w:jc w:val="both"/>
        <w:rPr>
          <w:rFonts w:ascii="Times New Roman" w:hAnsi="Times New Roman" w:cs="Times New Roman"/>
          <w:sz w:val="24"/>
        </w:rPr>
      </w:pPr>
      <w:r>
        <w:rPr>
          <w:rFonts w:cs="Times New Roman" w:ascii="Times New Roman" w:hAnsi="Times New Roman"/>
          <w:sz w:val="24"/>
        </w:rPr>
        <w:t>- A törvényszék gyakran helyez az ő zsoldjában álló álboszorkányt az igaziak zárkájába, hogy megoldja a vádlottak nyelvét.</w:t>
      </w:r>
    </w:p>
    <w:p>
      <w:pPr>
        <w:pStyle w:val="PlainText"/>
        <w:ind w:firstLine="709"/>
        <w:jc w:val="both"/>
        <w:rPr>
          <w:rFonts w:ascii="Times New Roman" w:hAnsi="Times New Roman" w:cs="Times New Roman"/>
          <w:sz w:val="24"/>
        </w:rPr>
      </w:pPr>
      <w:r>
        <w:rPr>
          <w:rFonts w:cs="Times New Roman" w:ascii="Times New Roman" w:hAnsi="Times New Roman"/>
          <w:sz w:val="24"/>
        </w:rPr>
        <w:t>- Tehát az egész puszta csalás?</w:t>
      </w:r>
    </w:p>
    <w:p>
      <w:pPr>
        <w:pStyle w:val="PlainText"/>
        <w:ind w:firstLine="709"/>
        <w:jc w:val="both"/>
        <w:rPr>
          <w:rFonts w:ascii="Times New Roman" w:hAnsi="Times New Roman" w:cs="Times New Roman"/>
          <w:sz w:val="24"/>
        </w:rPr>
      </w:pPr>
      <w:r>
        <w:rPr>
          <w:rFonts w:cs="Times New Roman" w:ascii="Times New Roman" w:hAnsi="Times New Roman"/>
          <w:sz w:val="24"/>
        </w:rPr>
        <w:t>- Az.</w:t>
      </w:r>
    </w:p>
    <w:p>
      <w:pPr>
        <w:pStyle w:val="PlainText"/>
        <w:ind w:firstLine="709"/>
        <w:jc w:val="both"/>
        <w:rPr>
          <w:rFonts w:ascii="Times New Roman" w:hAnsi="Times New Roman" w:cs="Times New Roman"/>
          <w:sz w:val="24"/>
        </w:rPr>
      </w:pPr>
      <w:r>
        <w:rPr>
          <w:rFonts w:cs="Times New Roman" w:ascii="Times New Roman" w:hAnsi="Times New Roman"/>
          <w:sz w:val="24"/>
        </w:rPr>
        <w:t>- S bíráink ezt tudva máglyára küldik a vádlottakat?</w:t>
      </w:r>
    </w:p>
    <w:p>
      <w:pPr>
        <w:pStyle w:val="PlainText"/>
        <w:ind w:firstLine="709"/>
        <w:jc w:val="both"/>
        <w:rPr/>
      </w:pPr>
      <w:r>
        <w:rPr>
          <w:rFonts w:cs="Times New Roman" w:ascii="Times New Roman" w:hAnsi="Times New Roman"/>
          <w:sz w:val="24"/>
        </w:rPr>
        <w:t>- Mert a bírák, legalábbis a mi bíráink, azt tartják: e csalás maga is az ördögtől való. S az ő szemükben legalább oly kárhozatos megjátszani a boszorkányt, mint boszorkánynak lenni. A boszorkány megzavarja a világ rendjét, nem Istent imádván, hanem a sátánt.</w:t>
      </w:r>
    </w:p>
    <w:p>
      <w:pPr>
        <w:pStyle w:val="PlainText"/>
        <w:ind w:firstLine="709"/>
        <w:jc w:val="both"/>
        <w:rPr/>
      </w:pPr>
      <w:r>
        <w:rPr>
          <w:rFonts w:cs="Times New Roman" w:ascii="Times New Roman" w:hAnsi="Times New Roman"/>
          <w:sz w:val="24"/>
        </w:rPr>
        <w:t>Volt min töprengenem, s kezdtem gyanítani, hogy - amint Joyeuse úr mondotta volt - csakugyan én magam kötöttem meg magamat. Hanem ez az eszme éppen csak súrolta elmémet, más gondban főtt most a fejem, mégpedig igen nagy, nehéz és forró gondban.</w:t>
      </w:r>
    </w:p>
    <w:p>
      <w:pPr>
        <w:pStyle w:val="PlainText"/>
        <w:ind w:firstLine="709"/>
        <w:jc w:val="both"/>
        <w:rPr>
          <w:rFonts w:ascii="Times New Roman" w:hAnsi="Times New Roman" w:cs="Times New Roman"/>
          <w:sz w:val="24"/>
        </w:rPr>
      </w:pPr>
      <w:r>
        <w:rPr>
          <w:rFonts w:cs="Times New Roman" w:ascii="Times New Roman" w:hAnsi="Times New Roman"/>
          <w:sz w:val="24"/>
        </w:rPr>
        <w:t>- Hát Cabassus? - kérdeztem.</w:t>
      </w:r>
    </w:p>
    <w:p>
      <w:pPr>
        <w:pStyle w:val="PlainText"/>
        <w:ind w:firstLine="709"/>
        <w:jc w:val="both"/>
        <w:rPr/>
      </w:pPr>
      <w:r>
        <w:rPr>
          <w:rFonts w:cs="Times New Roman" w:ascii="Times New Roman" w:hAnsi="Times New Roman"/>
          <w:sz w:val="24"/>
        </w:rPr>
        <w:t>- Azám, Cabassus! Mivel a Mangane leány őt megnevezte, a törvényszék maga elé citálta, ő azonban vonakodott megjelenni, mondván, hogy mint papi személy, a püspök jurisdictiója alá tartozik.</w:t>
      </w:r>
    </w:p>
    <w:p>
      <w:pPr>
        <w:pStyle w:val="PlainText"/>
        <w:ind w:firstLine="709"/>
        <w:jc w:val="both"/>
        <w:rPr>
          <w:rFonts w:ascii="Times New Roman" w:hAnsi="Times New Roman" w:cs="Times New Roman"/>
          <w:sz w:val="24"/>
        </w:rPr>
      </w:pPr>
      <w:r>
        <w:rPr>
          <w:rFonts w:cs="Times New Roman" w:ascii="Times New Roman" w:hAnsi="Times New Roman"/>
          <w:sz w:val="24"/>
        </w:rPr>
        <w:t>- Azt ugyan jól tette.</w:t>
      </w:r>
    </w:p>
    <w:p>
      <w:pPr>
        <w:pStyle w:val="PlainText"/>
        <w:ind w:firstLine="709"/>
        <w:jc w:val="both"/>
        <w:rPr>
          <w:rFonts w:ascii="Times New Roman" w:hAnsi="Times New Roman" w:cs="Times New Roman"/>
          <w:sz w:val="24"/>
        </w:rPr>
      </w:pPr>
      <w:r>
        <w:rPr>
          <w:rFonts w:cs="Times New Roman" w:ascii="Times New Roman" w:hAnsi="Times New Roman"/>
          <w:sz w:val="24"/>
        </w:rPr>
        <w:t>- Ugyan rosszul. Mert a törvényszék felszólította a püspököt, indítson vizsgálatot Cabassus ellen, s a püspök, noha semmi kedve egy papját elégettetni, ha oly csapnivaló pap is, amilyen Cabassus, megbízta kanonokjait a vizsgálattal.</w:t>
      </w:r>
    </w:p>
    <w:p>
      <w:pPr>
        <w:pStyle w:val="PlainText"/>
        <w:ind w:firstLine="709"/>
        <w:jc w:val="both"/>
        <w:rPr>
          <w:rFonts w:ascii="Times New Roman" w:hAnsi="Times New Roman" w:cs="Times New Roman"/>
          <w:sz w:val="24"/>
        </w:rPr>
      </w:pPr>
      <w:r>
        <w:rPr>
          <w:rFonts w:cs="Times New Roman" w:ascii="Times New Roman" w:hAnsi="Times New Roman"/>
          <w:sz w:val="24"/>
        </w:rPr>
        <w:t>- Ha Cabassus az egyház börtönébe kerül, alávetik-e kínvallatásnak?</w:t>
      </w:r>
    </w:p>
    <w:p>
      <w:pPr>
        <w:pStyle w:val="PlainText"/>
        <w:ind w:firstLine="709"/>
        <w:jc w:val="both"/>
        <w:rPr>
          <w:rFonts w:ascii="Times New Roman" w:hAnsi="Times New Roman" w:cs="Times New Roman"/>
          <w:sz w:val="24"/>
        </w:rPr>
      </w:pPr>
      <w:r>
        <w:rPr>
          <w:rFonts w:cs="Times New Roman" w:ascii="Times New Roman" w:hAnsi="Times New Roman"/>
          <w:sz w:val="24"/>
        </w:rPr>
        <w:t>- Nem tudom, Siorac - nézett Fogacer a szemem közé -, de ha megteszik, vallani fog, s akkor kegyelmednek menekülnie kell.</w:t>
      </w:r>
    </w:p>
    <w:p>
      <w:pPr>
        <w:pStyle w:val="PlainText"/>
        <w:ind w:firstLine="709"/>
        <w:jc w:val="both"/>
        <w:rPr/>
      </w:pPr>
      <w:r>
        <w:rPr>
          <w:rFonts w:cs="Times New Roman" w:ascii="Times New Roman" w:hAnsi="Times New Roman"/>
          <w:sz w:val="24"/>
        </w:rPr>
        <w:t>Hajhaj! feltéve, hogy lesz rá időm és módom! gondoltam. Fogacer vigasztalni próbált izgalmam láttán, majd szobámba tértem, inkább az ő barátságában bízva, semmint tulajdon jövőmben. S ezen az éjszakán megint csak elkerült az álom, noha egészen másfajta aggodalom tartott most ébren, mint korábban. Úgy éreztem, a fejem máris megválni készül nyakamt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keddi napot a legmélyebb kétségbeesésben töltöttem. A gondolatra, hogy szégyent hozok apámra, s vérpadon végzem sírgyalázásért, míg két szerencsétlen társamat, mert nem voltak elég szerencsések nemesnek születhetni, bitó és kötél várja, vagy, mint Espoumel mondta, gyalázatos halál - rémület és szorongás tört rám. Haj, olvasóm! Be nagy szenvedés és gyász szakadt rám éltem tizenhatodik esztendejében! A remélt rózsák helyett csalánágyra fektetett az élet, azon hánykolódtam komoran, bánatosan, önmagamtól undorodva, balsorsomtól lesújtva. Mihelyt rám zárult a szoba ajtaja, könnyekre fakadtam s könnyeimet nyeldekelve fohászkodtam Istenhez. Én, ki annyira szerettem szerencsétlen testemet, hogy szinte bálványoztam az általa nyújtott örömökért, lévén esztelenül büszke erejére, elevenségére s szerelmi étvágyára, én, ki annyira szerettem, hogy a leánykák úgy szeretnek érte, mint én őket az övékért. Jaj, uramisten! Búcsút mondani e szép s jó húsnak és ily hamar s korán, ifjúságom hajnalán, holott jóformán nem is éltem még! Szinte elviselhetetlen volt e gyötrelem, s a képzeletbeli halál ezerszer rosszabb a valóságosnál.</w:t>
      </w:r>
    </w:p>
    <w:p>
      <w:pPr>
        <w:pStyle w:val="PlainText"/>
        <w:ind w:firstLine="709"/>
        <w:jc w:val="both"/>
        <w:rPr/>
      </w:pPr>
      <w:r>
        <w:rPr>
          <w:rFonts w:cs="Times New Roman" w:ascii="Times New Roman" w:hAnsi="Times New Roman"/>
          <w:sz w:val="24"/>
        </w:rPr>
        <w:t>E napon, kedden, erőnek erejével rákényszerítettem magam, hogy elmenjek a Világvége utcába, Saporta kancellárius úr magánleckeórájára. Máskor szokása volt időről időre rám pillantani prelegálás közben, mivel oly szomjasan ittam be szavait, hanem e napon kétségbeesve tapasztaltam: még véletlenül sem tekint rám, holott a legelső sorban ültem, s úgy hallgattam őt; mint mindig. Ahogy mondom: Saporta észre sem vette, hogy ott vagyok. S ez igen kegyetlen bánásmód volt részéről, s rettentő benyomást tett rám: mintha a kancellár máris törölt volna mindenünnen, az iskolai katalógusból és az élők sorából. Értettem én, hogyne értettem volna, hogy igen nagy haragra s bosszúságra gerjedt irányomban, ki nyilvános pöröm által hamarosan foltot ejtek az iskola becsületén. De hogy látni sem kíván engem, az ő fiát, ez szinte nagyobb gyötrelem volt, mint amit elviselhettem. Felhagytam a figyeléssel, írószerszámom haszontalanul hevert padomon, s én a földet bámultam, melybe hamarosan visszatérek, hogy örökké ott maradjak, a sír hidegében és sötétjében rothadván, távol Languedoc aranyos napsütésétől, fejem elválasztva testemtől, családom nagy szégyenére.</w:t>
      </w:r>
    </w:p>
    <w:p>
      <w:pPr>
        <w:pStyle w:val="PlainText"/>
        <w:ind w:firstLine="709"/>
        <w:jc w:val="both"/>
        <w:rPr/>
      </w:pPr>
      <w:r>
        <w:rPr>
          <w:rFonts w:cs="Times New Roman" w:ascii="Times New Roman" w:hAnsi="Times New Roman"/>
          <w:sz w:val="24"/>
        </w:rPr>
        <w:t>A leckeóra végeztével megpillantottam Merdansont s Carajacot. Mindkettő igen sápadt s levert volt, hatalmas válluk roskadozni látszott. E látványra keserves lelkifurdalás fogott el, hisz én vittem bele őket e szerencsétlen ügybe, tehát odaléptem hozzájuk s azt mondtam, délben elvárom őket a Három Királyok fogadóban. A meghívást oly gyászos fejbólintással fogadták el, hogy abból megtudtam: őket is úgy üldözi szüntelen a bitó képe, mint engem a vérpadé, hová, úgy hittem, hamarosan el kell vinnem fejemet.</w:t>
      </w:r>
    </w:p>
    <w:p>
      <w:pPr>
        <w:pStyle w:val="PlainText"/>
        <w:ind w:firstLine="709"/>
        <w:jc w:val="both"/>
        <w:rPr/>
      </w:pPr>
      <w:r>
        <w:rPr>
          <w:rFonts w:cs="Times New Roman" w:ascii="Times New Roman" w:hAnsi="Times New Roman"/>
          <w:sz w:val="24"/>
        </w:rPr>
        <w:t>A fogadósné csupa mosoly volt, s örömrepesve fogadott, mi előbb némi vigaszomul szolgált, hanem a második gondolatom már az volt; csakis aranyaimnak köszönhetem barátságát, s ez kissé kiábrándított. Mindazonáltal könnyen ráállt, hogy abba a kis szobába ültessen be, hová rendesen a nálam gazdagabbakat kalauzolta. Ahogy a szobába beléptem, szinte a sarkamra tapodva megjelent Merdanson és Carajac is. Pecsenyét rendeltem és három üveg bort, kinek-kinek egyet; fel akartam vidítani őket is, magamat is, s ismét kigyújtani bennünk, szerencsétlenekben az életöröm egy szikráját.</w:t>
      </w:r>
    </w:p>
    <w:p>
      <w:pPr>
        <w:pStyle w:val="PlainText"/>
        <w:ind w:firstLine="709"/>
        <w:jc w:val="both"/>
        <w:rPr/>
      </w:pPr>
      <w:r>
        <w:rPr>
          <w:rFonts w:cs="Times New Roman" w:ascii="Times New Roman" w:hAnsi="Times New Roman"/>
          <w:sz w:val="24"/>
        </w:rPr>
        <w:t>Hogy a Mangane lányt bebörtönözték, azt már tudták. De hogy Cabassust is ez a sors fenyegeti, azt nem, s amikor megmondtam, úgy elrémültek, hogy Merdanson késlekedés nélkül, még aznap el akart szökni a városból.</w:t>
      </w:r>
    </w:p>
    <w:p>
      <w:pPr>
        <w:pStyle w:val="PlainText"/>
        <w:ind w:firstLine="709"/>
        <w:jc w:val="both"/>
        <w:rPr/>
      </w:pPr>
      <w:r>
        <w:rPr>
          <w:rFonts w:cs="Times New Roman" w:ascii="Times New Roman" w:hAnsi="Times New Roman"/>
          <w:sz w:val="24"/>
        </w:rPr>
        <w:t>Elkeseredett disputába keveredtünk. Carajac Merdansonnal értett egyet, én elleneztem tervét, s igen rosszulesett látnom, mi kedvetlenül fogadják ellenvetéseimet. Nem hányták ugyan a szememre, hogy én taszítottam őket e verembe, honnan ki nem húzhatom egyiket sem, de ha nem vettek is zokszót a szájukra, éreztem, ott lapul az nyelvük hegyén, s szinte azt kívántam: inkább mondanák ki nyíltan.</w:t>
      </w:r>
    </w:p>
    <w:p>
      <w:pPr>
        <w:pStyle w:val="PlainText"/>
        <w:ind w:firstLine="709"/>
        <w:jc w:val="both"/>
        <w:rPr/>
      </w:pPr>
      <w:r>
        <w:rPr>
          <w:rFonts w:cs="Times New Roman" w:ascii="Times New Roman" w:hAnsi="Times New Roman"/>
          <w:sz w:val="24"/>
        </w:rPr>
        <w:t>Itt tartottunk, s tapasztalnom kellett, mint nő percről percre irántam való neheztelésük a rájuk törő félelemmel együtt. Egyszerre kopogtak. Cossolat jött meg.</w:t>
      </w:r>
    </w:p>
    <w:p>
      <w:pPr>
        <w:pStyle w:val="PlainText"/>
        <w:ind w:firstLine="709"/>
        <w:jc w:val="both"/>
        <w:rPr>
          <w:rFonts w:ascii="Times New Roman" w:hAnsi="Times New Roman" w:cs="Times New Roman"/>
          <w:sz w:val="24"/>
        </w:rPr>
      </w:pPr>
      <w:r>
        <w:rPr>
          <w:rFonts w:cs="Times New Roman" w:ascii="Times New Roman" w:hAnsi="Times New Roman"/>
          <w:sz w:val="24"/>
        </w:rPr>
        <w:t>Láttára Merdanson elsápadt, s megemelkedett ültéből, Carajac pedig úgy nézett körül, mint ki egérutat keres.</w:t>
      </w:r>
    </w:p>
    <w:p>
      <w:pPr>
        <w:pStyle w:val="PlainText"/>
        <w:ind w:firstLine="709"/>
        <w:jc w:val="both"/>
        <w:rPr>
          <w:rFonts w:ascii="Times New Roman" w:hAnsi="Times New Roman" w:cs="Times New Roman"/>
          <w:sz w:val="24"/>
        </w:rPr>
      </w:pPr>
      <w:r>
        <w:rPr>
          <w:rFonts w:cs="Times New Roman" w:ascii="Times New Roman" w:hAnsi="Times New Roman"/>
          <w:sz w:val="24"/>
        </w:rPr>
        <w:t>- Uram, letartóztatni jő bennünket? - kérdezte Merdanson elfúló hangon.</w:t>
      </w:r>
    </w:p>
    <w:p>
      <w:pPr>
        <w:pStyle w:val="PlainText"/>
        <w:ind w:firstLine="709"/>
        <w:jc w:val="both"/>
        <w:rPr/>
      </w:pPr>
      <w:r>
        <w:rPr>
          <w:rFonts w:cs="Times New Roman" w:ascii="Times New Roman" w:hAnsi="Times New Roman"/>
          <w:sz w:val="24"/>
        </w:rPr>
        <w:t>- Nem tudom, uram, kicsoda kelmed? - felelte csúfondárosan Cossolat, s fekete szeme felvillant. - Hát kegyelmednek mi a neve, uram? - fordult Carajachoz. - Gondolom, kitaláltam. A Mangane lány igen jól leírta széles vállukat. - S mert két társam csak állt és bámult rá, Cossolat így folytatta: - Akkor is kitaláltam volna, ha ostoba kérdése egymagában nem ért volna fel egy beismeréssel. Üljenek le!</w:t>
      </w:r>
    </w:p>
    <w:p>
      <w:pPr>
        <w:pStyle w:val="PlainText"/>
        <w:ind w:firstLine="709"/>
        <w:jc w:val="both"/>
        <w:rPr>
          <w:rFonts w:ascii="Times New Roman" w:hAnsi="Times New Roman" w:cs="Times New Roman"/>
          <w:sz w:val="24"/>
        </w:rPr>
      </w:pPr>
      <w:r>
        <w:rPr>
          <w:rFonts w:cs="Times New Roman" w:ascii="Times New Roman" w:hAnsi="Times New Roman"/>
          <w:sz w:val="24"/>
        </w:rPr>
        <w:t>Ez parancsnak hangzott. Cimboráim leültek, s ámbár bosszankodtak, amiért hülyének nézik őket, egyszersmind nagy kő esett le a szívükről, mivel Cossolat magaviselete inkább gúnyos volt, semmint vészjósló.</w:t>
      </w:r>
    </w:p>
    <w:p>
      <w:pPr>
        <w:pStyle w:val="PlainText"/>
        <w:ind w:firstLine="709"/>
        <w:jc w:val="both"/>
        <w:rPr/>
      </w:pPr>
      <w:r>
        <w:rPr>
          <w:rFonts w:cs="Times New Roman" w:ascii="Times New Roman" w:hAnsi="Times New Roman"/>
          <w:sz w:val="24"/>
        </w:rPr>
        <w:t>- Ha jól értettem, Siorac úr, nyíltan szólhatok barátai előtt a kegyelmed ügyéről. Nem kevésbé érdekük, mint kegyelmednek, hogy a pör állásáról értesüljenek.</w:t>
      </w:r>
    </w:p>
    <w:p>
      <w:pPr>
        <w:pStyle w:val="PlainText"/>
        <w:ind w:firstLine="709"/>
        <w:jc w:val="both"/>
        <w:rPr>
          <w:rFonts w:ascii="Times New Roman" w:hAnsi="Times New Roman" w:cs="Times New Roman"/>
          <w:sz w:val="24"/>
        </w:rPr>
      </w:pPr>
      <w:r>
        <w:rPr>
          <w:rFonts w:cs="Times New Roman" w:ascii="Times New Roman" w:hAnsi="Times New Roman"/>
          <w:sz w:val="24"/>
        </w:rPr>
        <w:t>- Uram - vágott válaszom elébe Merdanson. - Fussunk-e máris?</w:t>
      </w:r>
    </w:p>
    <w:p>
      <w:pPr>
        <w:pStyle w:val="PlainText"/>
        <w:ind w:firstLine="709"/>
        <w:jc w:val="both"/>
        <w:rPr>
          <w:rFonts w:ascii="Times New Roman" w:hAnsi="Times New Roman" w:cs="Times New Roman"/>
          <w:sz w:val="24"/>
        </w:rPr>
      </w:pPr>
      <w:r>
        <w:rPr>
          <w:rFonts w:cs="Times New Roman" w:ascii="Times New Roman" w:hAnsi="Times New Roman"/>
          <w:sz w:val="24"/>
        </w:rPr>
        <w:t>- Ez a kérdés is az úr fejére vall! - nevetgélt Cossolat. - Higgye meg, uram, ki ily sárgacsőrű, az nem állhat bírái elé.</w:t>
      </w:r>
    </w:p>
    <w:p>
      <w:pPr>
        <w:pStyle w:val="PlainText"/>
        <w:ind w:firstLine="709"/>
        <w:jc w:val="both"/>
        <w:rPr>
          <w:rFonts w:ascii="Times New Roman" w:hAnsi="Times New Roman" w:cs="Times New Roman"/>
          <w:sz w:val="24"/>
        </w:rPr>
      </w:pPr>
      <w:r>
        <w:rPr>
          <w:rFonts w:cs="Times New Roman" w:ascii="Times New Roman" w:hAnsi="Times New Roman"/>
          <w:sz w:val="24"/>
        </w:rPr>
        <w:t>- Uram, ne tréfálkozzék - szólt közbe Carajac ingerülten. - Kegyelmed is hugenotta, mi is. Feleljen nyíltan: fussunk-e?</w:t>
      </w:r>
    </w:p>
    <w:p>
      <w:pPr>
        <w:pStyle w:val="PlainText"/>
        <w:ind w:firstLine="709"/>
        <w:jc w:val="both"/>
        <w:rPr/>
      </w:pPr>
      <w:r>
        <w:rPr>
          <w:rFonts w:cs="Times New Roman" w:ascii="Times New Roman" w:hAnsi="Times New Roman"/>
          <w:sz w:val="24"/>
        </w:rPr>
        <w:t>- Uram - felelte Cossolat szemöldökét bosszúsan összevonva, emelt hangon -, akkor tréfálkozom, amikor kedvem tartja. S ámbár jó hugenotta vagyok, nem szeretem az olyan hugenottákat, kik sírt gyaláznak. Mi pedig a futást illeti, most futni esztelenség lenne. Feleltem.</w:t>
      </w:r>
    </w:p>
    <w:p>
      <w:pPr>
        <w:pStyle w:val="PlainText"/>
        <w:ind w:firstLine="709"/>
        <w:jc w:val="both"/>
        <w:rPr/>
      </w:pPr>
      <w:r>
        <w:rPr>
          <w:rFonts w:cs="Times New Roman" w:ascii="Times New Roman" w:hAnsi="Times New Roman"/>
          <w:sz w:val="24"/>
        </w:rPr>
        <w:t>Amire nagy csend támadt. Merdanson s Carajac befogta a száját, pedig igen furdalta s bántotta őket a leintés.</w:t>
      </w:r>
    </w:p>
    <w:p>
      <w:pPr>
        <w:pStyle w:val="PlainText"/>
        <w:ind w:firstLine="709"/>
        <w:jc w:val="both"/>
        <w:rPr>
          <w:rFonts w:ascii="Times New Roman" w:hAnsi="Times New Roman" w:cs="Times New Roman"/>
          <w:sz w:val="24"/>
        </w:rPr>
      </w:pPr>
      <w:r>
        <w:rPr>
          <w:rFonts w:cs="Times New Roman" w:ascii="Times New Roman" w:hAnsi="Times New Roman"/>
          <w:sz w:val="24"/>
        </w:rPr>
        <w:t>- Siorac úr - fordult hozzám Cossolat, igen elégedetten, hogy így ellátta cimboráim baját -, mit tudott meg ama bizonyos barátjától?</w:t>
      </w:r>
    </w:p>
    <w:p>
      <w:pPr>
        <w:pStyle w:val="PlainText"/>
        <w:ind w:firstLine="709"/>
        <w:jc w:val="both"/>
        <w:rPr>
          <w:rFonts w:ascii="Times New Roman" w:hAnsi="Times New Roman" w:cs="Times New Roman"/>
          <w:sz w:val="24"/>
        </w:rPr>
      </w:pPr>
      <w:r>
        <w:rPr>
          <w:rFonts w:cs="Times New Roman" w:ascii="Times New Roman" w:hAnsi="Times New Roman"/>
          <w:sz w:val="24"/>
        </w:rPr>
        <w:t>- Hogy Cabassust maga elé idézte a törvényszék, ő azonban nem ment el, arra hivatkozván, hogy ő pap, mire a törvényszék felkérte a püspököt, indítson vizsgálatot Cabassus ellen.</w:t>
      </w:r>
    </w:p>
    <w:p>
      <w:pPr>
        <w:pStyle w:val="PlainText"/>
        <w:ind w:firstLine="709"/>
        <w:jc w:val="both"/>
        <w:rPr>
          <w:rFonts w:ascii="Times New Roman" w:hAnsi="Times New Roman" w:cs="Times New Roman"/>
          <w:sz w:val="24"/>
        </w:rPr>
      </w:pPr>
      <w:r>
        <w:rPr>
          <w:rFonts w:cs="Times New Roman" w:ascii="Times New Roman" w:hAnsi="Times New Roman"/>
          <w:sz w:val="24"/>
        </w:rPr>
        <w:t>- Mást nem?</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pPr>
      <w:r>
        <w:rPr>
          <w:rFonts w:cs="Times New Roman" w:ascii="Times New Roman" w:hAnsi="Times New Roman"/>
          <w:sz w:val="24"/>
        </w:rPr>
        <w:t>- Tehát nemhiába jöttem ide. Íme a folytatás. A püspök három kanonokot küldött ki Cabassushöz, hogy őt viskójában kihallgassák. Cabassus éppen az ágyat nyomta súlyos meghűléssel, mely szerencséjére elvette a hangját. Csak nyögött, harákolt a kanonokok kérdéseire, s azok éppen távozni akartak a hiszemben, hogy paptársuk félkegyelmű bolond, amikor egyikük előkotorta valahonnan Negó-ját. Ezer ördög és pokol! Azt mondják, az a traktátus merő láng és tűz. Legfeljebb száz lap, hanem e lapok mindegyike egy hasáb a máglyához, s kevesebb is elég száz hasábnál egy istentagadó elégetéséhez!</w:t>
      </w:r>
    </w:p>
    <w:p>
      <w:pPr>
        <w:pStyle w:val="PlainText"/>
        <w:ind w:firstLine="709"/>
        <w:jc w:val="both"/>
        <w:rPr>
          <w:rFonts w:ascii="Times New Roman" w:hAnsi="Times New Roman" w:cs="Times New Roman"/>
          <w:sz w:val="24"/>
        </w:rPr>
      </w:pPr>
      <w:r>
        <w:rPr>
          <w:rFonts w:cs="Times New Roman" w:ascii="Times New Roman" w:hAnsi="Times New Roman"/>
          <w:sz w:val="24"/>
        </w:rPr>
        <w:t>- Jaj, Cabassusnek vége, s az én hibámból - horgasztottam le a fejem.</w:t>
      </w:r>
    </w:p>
    <w:p>
      <w:pPr>
        <w:pStyle w:val="PlainText"/>
        <w:ind w:firstLine="709"/>
        <w:jc w:val="both"/>
        <w:rPr/>
      </w:pPr>
      <w:r>
        <w:rPr>
          <w:rFonts w:cs="Times New Roman" w:ascii="Times New Roman" w:hAnsi="Times New Roman"/>
          <w:sz w:val="24"/>
        </w:rPr>
        <w:t>- Saját hibájából - mondta Cossolat. - Ki efféle nézeteket vall, óvakodjék azokat papírra vetni. A kanonokok bebörtönözték Cabassust.</w:t>
      </w:r>
    </w:p>
    <w:p>
      <w:pPr>
        <w:pStyle w:val="PlainText"/>
        <w:ind w:firstLine="709"/>
        <w:jc w:val="both"/>
        <w:rPr>
          <w:rFonts w:ascii="Times New Roman" w:hAnsi="Times New Roman" w:cs="Times New Roman"/>
          <w:sz w:val="24"/>
        </w:rPr>
      </w:pPr>
      <w:r>
        <w:rPr>
          <w:rFonts w:cs="Times New Roman" w:ascii="Times New Roman" w:hAnsi="Times New Roman"/>
          <w:sz w:val="24"/>
        </w:rPr>
        <w:t>- Kínpadra vonják-e?</w:t>
      </w:r>
    </w:p>
    <w:p>
      <w:pPr>
        <w:pStyle w:val="PlainText"/>
        <w:ind w:firstLine="709"/>
        <w:jc w:val="both"/>
        <w:rPr/>
      </w:pPr>
      <w:r>
        <w:rPr>
          <w:rFonts w:cs="Times New Roman" w:ascii="Times New Roman" w:hAnsi="Times New Roman"/>
          <w:sz w:val="24"/>
        </w:rPr>
        <w:t>- Egyelőre nem tehetik, mert pap. De a kanonokok majd megfosztják papi tisztségétől. S ha ez megtörtént, s nem egyházi ember többé, átadják őt a világi karnak, s akkor a törvényszék elrendelheti a kínvallatást. - Jól a szemem közé nézett. - Itt tehet megfizethetetlen szolgálatot az a barátja, Siorac úr, ha idején értesíti az ügy állásáról.</w:t>
      </w:r>
    </w:p>
    <w:p>
      <w:pPr>
        <w:pStyle w:val="PlainText"/>
        <w:ind w:firstLine="709"/>
        <w:jc w:val="both"/>
        <w:rPr>
          <w:rFonts w:ascii="Times New Roman" w:hAnsi="Times New Roman" w:cs="Times New Roman"/>
          <w:sz w:val="24"/>
        </w:rPr>
      </w:pPr>
      <w:r>
        <w:rPr>
          <w:rFonts w:cs="Times New Roman" w:ascii="Times New Roman" w:hAnsi="Times New Roman"/>
          <w:sz w:val="24"/>
        </w:rPr>
        <w:t>- Hogy elmeneküljünk? - kérdezte Merdanson elhaló hangon.</w:t>
      </w:r>
    </w:p>
    <w:p>
      <w:pPr>
        <w:pStyle w:val="PlainText"/>
        <w:ind w:firstLine="709"/>
        <w:jc w:val="both"/>
        <w:rPr/>
      </w:pPr>
      <w:r>
        <w:rPr>
          <w:rFonts w:cs="Times New Roman" w:ascii="Times New Roman" w:hAnsi="Times New Roman"/>
          <w:sz w:val="24"/>
        </w:rPr>
        <w:t>- Tudja meg, uram - felelte Cossolat -, hogy ha elmenekül, mindenét elveszíti: családját, barátait, városát, tanulmányait s leendő hivatását. Erre tehát csak végső esetben fanyalodjék. Remélem, sikerült meggyőznöm igazamról.</w:t>
      </w:r>
    </w:p>
    <w:p>
      <w:pPr>
        <w:pStyle w:val="PlainText"/>
        <w:ind w:firstLine="709"/>
        <w:jc w:val="both"/>
        <w:rPr>
          <w:rFonts w:ascii="Times New Roman" w:hAnsi="Times New Roman" w:cs="Times New Roman"/>
          <w:sz w:val="24"/>
        </w:rPr>
      </w:pPr>
      <w:r>
        <w:rPr>
          <w:rFonts w:cs="Times New Roman" w:ascii="Times New Roman" w:hAnsi="Times New Roman"/>
          <w:sz w:val="24"/>
        </w:rPr>
        <w:t>- Aj, uram, Sioracnak hatalmas pártfogói vannak - mondta Carajac. - De ki véd bennünket?</w:t>
      </w:r>
    </w:p>
    <w:p>
      <w:pPr>
        <w:pStyle w:val="PlainText"/>
        <w:ind w:firstLine="709"/>
        <w:jc w:val="both"/>
        <w:rPr/>
      </w:pPr>
      <w:r>
        <w:rPr>
          <w:rFonts w:cs="Times New Roman" w:ascii="Times New Roman" w:hAnsi="Times New Roman"/>
          <w:sz w:val="24"/>
        </w:rPr>
        <w:t>- Ebben is téved, uram - szólt komolyan Cossolat. - Ki Sioracot védi, mindhármukat védi. Nem vádolhatják be egyiküket a másik kettő bevádolása nélkül, s nem tisztázhatják egyiküket a másik kettő tisztára mosása nélkül. Ezen gondolkozzanak el, uraim!</w:t>
      </w:r>
    </w:p>
    <w:p>
      <w:pPr>
        <w:pStyle w:val="PlainText"/>
        <w:ind w:firstLine="709"/>
        <w:jc w:val="both"/>
        <w:rPr/>
      </w:pPr>
      <w:r>
        <w:rPr>
          <w:rFonts w:cs="Times New Roman" w:ascii="Times New Roman" w:hAnsi="Times New Roman"/>
          <w:sz w:val="24"/>
        </w:rPr>
        <w:t>Azzal távozott a maga katonás, nyers módján, alig köszönve, egyenes háttal s felszegett fejjel.</w:t>
      </w:r>
    </w:p>
    <w:p>
      <w:pPr>
        <w:pStyle w:val="PlainText"/>
        <w:ind w:firstLine="709"/>
        <w:jc w:val="both"/>
        <w:rPr/>
      </w:pPr>
      <w:r>
        <w:rPr>
          <w:rFonts w:cs="Times New Roman" w:ascii="Times New Roman" w:hAnsi="Times New Roman"/>
          <w:sz w:val="24"/>
        </w:rPr>
        <w:t>A nap hátralévő részét eltöltöttem, ahogy tudtam, vagyis igen rosszul. Szakadatlanul egy s ugyanazon gondolatot forgattam szegény fejemben, melyet, úgy lehet, elveszítek. A szegényes vacsora után szobámba vonultam vissza s igyekeztem gyertyafénynél rendbe szedni jegyzeteimet, de a betűk veszett táncba fogtak szemem előtt! S jó-e vajon valamire nekem még a tudás, melyet emlékezetem tarisznyájába gyűjtögetek? Jaj, nem tudhattam, hisz olyan voltam a sors tenyerén, mint légy a játszó gyermek kezében. Átérezvén munkám egész hiúságát, elvetettem magam az ágyon, s mert nem volt több könnyem, mindet elsírtam már, úgy maradtam ott száraz szemmel, leírhatatlan kétségbeesésben.</w:t>
      </w:r>
    </w:p>
    <w:p>
      <w:pPr>
        <w:pStyle w:val="PlainText"/>
        <w:ind w:firstLine="709"/>
        <w:jc w:val="both"/>
        <w:rPr/>
      </w:pPr>
      <w:r>
        <w:rPr>
          <w:rFonts w:cs="Times New Roman" w:ascii="Times New Roman" w:hAnsi="Times New Roman"/>
          <w:sz w:val="24"/>
        </w:rPr>
        <w:t>Kopogtak. Felütöttem a fejem. Hőn szeretett Samson öcsém állt az ajtóban. Nagy nyomorúságomban szinte meg is feledkeztem róla. Napok óta alig szóltam hozzá, s jóformán rá sem néztem, holott az ő szépsége s evangéliumi szelídsége még a bélpoklosnak is vigaszt nyújtott volna. Most itt állt szobám küszöbén, félénken, restelkedve, mint szűz leány, s nem mert belépni, rézszín fürteivel, melyek oly kedves csigákban hullottak fülére, tiszta, égkék szemével, orrán és sima arcán szeplőkkel, s vérvörös ajka közül kivillant hibátlan fogsora.</w:t>
      </w:r>
    </w:p>
    <w:p>
      <w:pPr>
        <w:pStyle w:val="PlainText"/>
        <w:ind w:firstLine="709"/>
        <w:jc w:val="both"/>
        <w:rPr>
          <w:rFonts w:ascii="Times New Roman" w:hAnsi="Times New Roman" w:cs="Times New Roman"/>
          <w:sz w:val="24"/>
        </w:rPr>
      </w:pPr>
      <w:r>
        <w:rPr>
          <w:rFonts w:cs="Times New Roman" w:ascii="Times New Roman" w:hAnsi="Times New Roman"/>
          <w:sz w:val="24"/>
        </w:rPr>
        <w:t>- Beléphetek, bátyámuram? - kérdezte azzal a bűbájos selypegéssel, melyet pendelyes kora óta sem hagyott el.</w:t>
      </w:r>
    </w:p>
    <w:p>
      <w:pPr>
        <w:pStyle w:val="PlainText"/>
        <w:ind w:firstLine="709"/>
        <w:jc w:val="both"/>
        <w:rPr>
          <w:rFonts w:ascii="Times New Roman" w:hAnsi="Times New Roman" w:cs="Times New Roman"/>
          <w:sz w:val="24"/>
        </w:rPr>
      </w:pPr>
      <w:r>
        <w:rPr>
          <w:rFonts w:cs="Times New Roman" w:ascii="Times New Roman" w:hAnsi="Times New Roman"/>
          <w:sz w:val="24"/>
        </w:rPr>
        <w:t>- Jöjj, Samson - mondtam felkönyökölve. Nem volt erőm felkelni s csókkal üdvözölni őt.</w:t>
      </w:r>
    </w:p>
    <w:p>
      <w:pPr>
        <w:pStyle w:val="PlainText"/>
        <w:ind w:firstLine="709"/>
        <w:jc w:val="both"/>
        <w:rPr/>
      </w:pPr>
      <w:r>
        <w:rPr>
          <w:rFonts w:cs="Times New Roman" w:ascii="Times New Roman" w:hAnsi="Times New Roman"/>
          <w:sz w:val="24"/>
        </w:rPr>
        <w:t>Aggódó pillantást vetett rám, gyöngeségem láttán, hisz rendesen erős és eleven voltam, betette maga mögött az ajtót, leült ágyam szélére, s azt mondta:</w:t>
      </w:r>
    </w:p>
    <w:p>
      <w:pPr>
        <w:pStyle w:val="PlainText"/>
        <w:ind w:firstLine="709"/>
        <w:jc w:val="both"/>
        <w:rPr>
          <w:rFonts w:ascii="Times New Roman" w:hAnsi="Times New Roman" w:cs="Times New Roman"/>
          <w:sz w:val="24"/>
        </w:rPr>
      </w:pPr>
      <w:r>
        <w:rPr>
          <w:rFonts w:cs="Times New Roman" w:ascii="Times New Roman" w:hAnsi="Times New Roman"/>
          <w:sz w:val="24"/>
        </w:rPr>
        <w:t>- Bátyámuramat forróláz gyötri? Látom, letört és sápadt, arca csüggedt, szót sem szól, s úgy tetszik, titkos szenvedés emészti.</w:t>
      </w:r>
    </w:p>
    <w:p>
      <w:pPr>
        <w:pStyle w:val="PlainText"/>
        <w:ind w:firstLine="709"/>
        <w:jc w:val="both"/>
        <w:rPr>
          <w:rFonts w:ascii="Times New Roman" w:hAnsi="Times New Roman" w:cs="Times New Roman"/>
          <w:sz w:val="24"/>
        </w:rPr>
      </w:pPr>
      <w:r>
        <w:rPr>
          <w:rFonts w:cs="Times New Roman" w:ascii="Times New Roman" w:hAnsi="Times New Roman"/>
          <w:sz w:val="24"/>
        </w:rPr>
        <w:t>- Semmiség, Samson - mondtam. - Majd elmúlik.</w:t>
      </w:r>
    </w:p>
    <w:p>
      <w:pPr>
        <w:pStyle w:val="PlainText"/>
        <w:ind w:firstLine="709"/>
        <w:jc w:val="both"/>
        <w:rPr/>
      </w:pPr>
      <w:r>
        <w:rPr>
          <w:rFonts w:cs="Times New Roman" w:ascii="Times New Roman" w:hAnsi="Times New Roman"/>
          <w:sz w:val="24"/>
        </w:rPr>
        <w:t>S mivel magamban azt gondoltam, csakugyan örökre elmúlhat a vérpad tőkéjén, sírva fakadtam. Arra mellém heveredett, átölelt, határtalan gyengédséggel magához szorított, összevissza csókolt, s közben azt hajtogatta: bármit megtenne értem, mi hasznomra válik, ha megengedném, s őt is elfogta a sírás, úgyhogy könnyei elkeveredtek az enyémekkel.</w:t>
      </w:r>
    </w:p>
    <w:p>
      <w:pPr>
        <w:pStyle w:val="PlainText"/>
        <w:ind w:firstLine="709"/>
        <w:jc w:val="both"/>
        <w:rPr/>
      </w:pPr>
      <w:r>
        <w:rPr>
          <w:rFonts w:cs="Times New Roman" w:ascii="Times New Roman" w:hAnsi="Times New Roman"/>
          <w:sz w:val="24"/>
        </w:rPr>
        <w:t>- Jaj, hőn szeretett öcsém - mondtam, amikor végre meg bírtam szólalni -, igen hálás vagyok irántam tanúsított nagy szeretetéért, s erőt merítek belőle szorultságomban. De arról, ami bánt és elkeserít, most még nem szólhatok, hanem ígérem, amint kitetszett, miképpen oldódik meg helyzetem csomója, mindent megvallok öcsémnek. De arra kérem fivéremet, akár jól végződik rám nézve a dolog, akár rosszul, ne vessen ki szívéből a súlyos bűn miatt, amelyet elkövettem.</w:t>
      </w:r>
    </w:p>
    <w:p>
      <w:pPr>
        <w:pStyle w:val="PlainText"/>
        <w:ind w:firstLine="709"/>
        <w:jc w:val="both"/>
        <w:rPr/>
      </w:pPr>
      <w:r>
        <w:rPr>
          <w:rFonts w:cs="Times New Roman" w:ascii="Times New Roman" w:hAnsi="Times New Roman"/>
          <w:sz w:val="24"/>
        </w:rPr>
        <w:t>- Csak nem lett pápistává bátyámuram? - kérdezte Samson, ki a maga galambártatlanságában ennél nagyobb bűnt el sem bírt képzelni.</w:t>
      </w:r>
    </w:p>
    <w:p>
      <w:pPr>
        <w:pStyle w:val="PlainText"/>
        <w:ind w:firstLine="709"/>
        <w:jc w:val="both"/>
        <w:rPr>
          <w:rFonts w:ascii="Times New Roman" w:hAnsi="Times New Roman" w:cs="Times New Roman"/>
          <w:sz w:val="24"/>
        </w:rPr>
      </w:pPr>
      <w:r>
        <w:rPr>
          <w:rFonts w:cs="Times New Roman" w:ascii="Times New Roman" w:hAnsi="Times New Roman"/>
          <w:sz w:val="24"/>
        </w:rPr>
        <w:t>- Nem, nem! - nevettem könnyek között, gyermeki egyszerűségén elérzékenyülve -, szilárd vagyok hugenotta hitemben, s holtomig az maradok, ha Isten is úgy akarja.</w:t>
      </w:r>
    </w:p>
    <w:p>
      <w:pPr>
        <w:pStyle w:val="PlainText"/>
        <w:ind w:firstLine="709"/>
        <w:jc w:val="both"/>
        <w:rPr/>
      </w:pPr>
      <w:r>
        <w:rPr>
          <w:rFonts w:cs="Times New Roman" w:ascii="Times New Roman" w:hAnsi="Times New Roman"/>
          <w:sz w:val="24"/>
        </w:rPr>
        <w:t>- Tehát üdvözülni fogsz! - ragyogott fel Samson arca, mintha túlvilági sorsomat jobban szívén viselné az e világinál.</w:t>
      </w:r>
    </w:p>
    <w:p>
      <w:pPr>
        <w:pStyle w:val="PlainText"/>
        <w:ind w:firstLine="709"/>
        <w:jc w:val="both"/>
        <w:rPr/>
      </w:pPr>
      <w:r>
        <w:rPr>
          <w:rFonts w:cs="Times New Roman" w:ascii="Times New Roman" w:hAnsi="Times New Roman"/>
          <w:sz w:val="24"/>
        </w:rPr>
        <w:t>Jézus bocsássa meg nekem, én nem láttam ily magasztos szemszögből a dolgokat, s az igazat szólva több gondom volt földi éltemre, mint üdvösségemre, de óvakodtam erről szót ejteni, nem akarván elszomorítani szerető öcsémet. Rég eltökéltem: ha üt a vallomás perce, elmondom neki a tetemek kiásását, de a paráználkodást nem, lévén a test bűne Samson szemében kárhozatosabb bármi másnál.</w:t>
      </w:r>
    </w:p>
    <w:p>
      <w:pPr>
        <w:pStyle w:val="PlainText"/>
        <w:ind w:firstLine="709"/>
        <w:jc w:val="both"/>
        <w:rPr/>
      </w:pPr>
      <w:r>
        <w:rPr>
          <w:rFonts w:cs="Times New Roman" w:ascii="Times New Roman" w:hAnsi="Times New Roman"/>
          <w:sz w:val="24"/>
        </w:rPr>
        <w:t>Minekutána százszor és százszor megcsókolt s ugyanannyiszor elmondta: ha halálos ellenség fenyeget, ő kész értem kardot rántani (ami titokban mosolygásra késztetett, hisz amilyen bátor volt az én öcsém, oly lassú kardja kihúzásában), távozott, de nagy szeretete s angyali jósága oly áldásosan hatott rám, hogy ezen az éjszakán jobban aludtam, mint az előző két hétben bármikor.</w:t>
      </w:r>
    </w:p>
    <w:p>
      <w:pPr>
        <w:pStyle w:val="PlainText"/>
        <w:ind w:firstLine="709"/>
        <w:jc w:val="both"/>
        <w:rPr/>
      </w:pPr>
      <w:r>
        <w:rPr>
          <w:rFonts w:cs="Times New Roman" w:ascii="Times New Roman" w:hAnsi="Times New Roman"/>
          <w:sz w:val="24"/>
        </w:rPr>
        <w:t>Ébredéskor erősebbnek s elevenebbnek éreztem magam, mint előző nap, s amint kis tükrömbe tekintettem, hogy hajamat eligazítsam, immár nadrágosan, de ingujjban s gallér nélkül, azt mondtam képmásom szemébe tekintve: „Ha le kell hullnia fejemnek, ám hulljon le, Szent Antal szakállára, de gyáva nem leszek, az szent!” S komédiára fordítva a dolgot, melyet magamnak adtam elő, máris a vérpadon láttam magam, köröttem nagy sokaság, hetykén átvonultam szobámon, két kezemet a hátam mögé téve, mintha össze volna kötözve, letérdeltem a zsámoly elé, mintha az lenne a tőke, ráhajtottam a fejemet, s nyakamat felfedve parancsolóan szóltam a hóhérra:</w:t>
      </w:r>
    </w:p>
    <w:p>
      <w:pPr>
        <w:pStyle w:val="PlainText"/>
        <w:ind w:firstLine="709"/>
        <w:jc w:val="both"/>
        <w:rPr>
          <w:rFonts w:ascii="Times New Roman" w:hAnsi="Times New Roman" w:cs="Times New Roman"/>
          <w:sz w:val="24"/>
        </w:rPr>
      </w:pPr>
      <w:r>
        <w:rPr>
          <w:rFonts w:cs="Times New Roman" w:ascii="Times New Roman" w:hAnsi="Times New Roman"/>
          <w:sz w:val="24"/>
        </w:rPr>
        <w:t>- Sújts le, bakó!</w:t>
      </w:r>
    </w:p>
    <w:p>
      <w:pPr>
        <w:pStyle w:val="PlainText"/>
        <w:ind w:firstLine="709"/>
        <w:jc w:val="both"/>
        <w:rPr/>
      </w:pPr>
      <w:r>
        <w:rPr>
          <w:rFonts w:cs="Times New Roman" w:ascii="Times New Roman" w:hAnsi="Times New Roman"/>
          <w:sz w:val="24"/>
        </w:rPr>
        <w:t>Ez a hősködés annyira megnyerte tetszésemet, hogy mindjárt meg is ismételtem, s közben ráébredtem: végképp kigyógyultam a lelkemen rágó rettegésből. Új erőre kaptam, mintha abban a percben megfosztottam volna mérgétől a halál képét, nem remegtem, nem sírtam többé s nem lamentáltam balsorsom miatt.</w:t>
      </w:r>
    </w:p>
    <w:p>
      <w:pPr>
        <w:pStyle w:val="PlainText"/>
        <w:ind w:firstLine="709"/>
        <w:jc w:val="both"/>
        <w:rPr/>
      </w:pPr>
      <w:r>
        <w:rPr>
          <w:rFonts w:cs="Times New Roman" w:ascii="Times New Roman" w:hAnsi="Times New Roman"/>
          <w:sz w:val="24"/>
        </w:rPr>
        <w:t>Éppen szerda volt, az a nap, amelyen Joyeuse úrnő fogadni szokott, hogy „átengedje nekem a kisujja hegyét”, mint levelében oly elmésen mondotta.</w:t>
      </w:r>
    </w:p>
    <w:p>
      <w:pPr>
        <w:pStyle w:val="PlainText"/>
        <w:ind w:firstLine="709"/>
        <w:jc w:val="both"/>
        <w:rPr/>
      </w:pPr>
      <w:r>
        <w:rPr>
          <w:rFonts w:cs="Times New Roman" w:ascii="Times New Roman" w:hAnsi="Times New Roman"/>
          <w:sz w:val="24"/>
        </w:rPr>
        <w:t>Jól belaktam a Három Királyokban, s corbiéres-i borral öblítettem le a pecsenyét (mert úgy döntöttem, nem takarékoskodom immár annyira pénzecskémmel, hisz ki tudja, mit hoz a jövő?). Így már összehasonlíthatatlanul könnyedebb léptekkel indultam el Joyeuse úrnőhöz. Mivel aznap reggel mintegy regulává tettem, hogy halálomat bizonyosnak tekintem, nagy kő esett le a szívemről, a kétségbeesés egész limloma - hisz nem más az, mint alattomos remény.</w:t>
      </w:r>
    </w:p>
    <w:p>
      <w:pPr>
        <w:pStyle w:val="PlainText"/>
        <w:ind w:firstLine="709"/>
        <w:jc w:val="both"/>
        <w:rPr/>
      </w:pPr>
      <w:r>
        <w:rPr>
          <w:rFonts w:cs="Times New Roman" w:ascii="Times New Roman" w:hAnsi="Times New Roman"/>
          <w:sz w:val="24"/>
        </w:rPr>
        <w:t>E változás nem kerülte el Aglaé de Mérol ragyogó szép szemének figyelmét, amikor elém jött az előszobába, hogy bevezessen Joyeuse úrnő lakosztályába. Mindjárt meg is jegyezte azon a félig enyelgő, félig korholó hangon, melyet velem szemben használt, arannyal áttört, kék selyemszoknyáját himbálva:</w:t>
      </w:r>
    </w:p>
    <w:p>
      <w:pPr>
        <w:pStyle w:val="PlainText"/>
        <w:ind w:firstLine="709"/>
        <w:jc w:val="both"/>
        <w:rPr>
          <w:rFonts w:ascii="Times New Roman" w:hAnsi="Times New Roman" w:cs="Times New Roman"/>
          <w:sz w:val="24"/>
        </w:rPr>
      </w:pPr>
      <w:r>
        <w:rPr>
          <w:rFonts w:cs="Times New Roman" w:ascii="Times New Roman" w:hAnsi="Times New Roman"/>
          <w:sz w:val="24"/>
        </w:rPr>
        <w:t>- Ahhoz képest, hogy feje oly bizonytalanul ül a nyakán, Siorac úr, meg kell hagyni, igen hetyke s hetvenkedő a magaviselete.</w:t>
      </w:r>
    </w:p>
    <w:p>
      <w:pPr>
        <w:pStyle w:val="PlainText"/>
        <w:ind w:firstLine="709"/>
        <w:jc w:val="both"/>
        <w:rPr>
          <w:rFonts w:ascii="Times New Roman" w:hAnsi="Times New Roman" w:cs="Times New Roman"/>
          <w:sz w:val="24"/>
        </w:rPr>
      </w:pPr>
      <w:r>
        <w:rPr>
          <w:rFonts w:cs="Times New Roman" w:ascii="Times New Roman" w:hAnsi="Times New Roman"/>
          <w:sz w:val="24"/>
        </w:rPr>
        <w:t>- Mert boldog vagyok, hogy láthatom, kisasszony.</w:t>
      </w:r>
    </w:p>
    <w:p>
      <w:pPr>
        <w:pStyle w:val="PlainText"/>
        <w:ind w:firstLine="709"/>
        <w:jc w:val="both"/>
        <w:rPr/>
      </w:pPr>
      <w:r>
        <w:rPr>
          <w:rFonts w:cs="Times New Roman" w:ascii="Times New Roman" w:hAnsi="Times New Roman"/>
          <w:sz w:val="24"/>
        </w:rPr>
        <w:t>- Tartsa fenn e szamár bókot másnak, tanár úr!</w:t>
      </w:r>
    </w:p>
    <w:p>
      <w:pPr>
        <w:pStyle w:val="PlainText"/>
        <w:ind w:firstLine="709"/>
        <w:jc w:val="both"/>
        <w:rPr>
          <w:rFonts w:ascii="Times New Roman" w:hAnsi="Times New Roman" w:cs="Times New Roman"/>
          <w:sz w:val="24"/>
        </w:rPr>
      </w:pPr>
      <w:r>
        <w:rPr>
          <w:rFonts w:cs="Times New Roman" w:ascii="Times New Roman" w:hAnsi="Times New Roman"/>
          <w:sz w:val="24"/>
        </w:rPr>
        <w:t>- Tanár, kisasszony? - álltam meg hirtelen, hogy jól a szeme közé nézzek. - Hát ezt hogyan érti?</w:t>
      </w:r>
    </w:p>
    <w:p>
      <w:pPr>
        <w:pStyle w:val="PlainText"/>
        <w:ind w:firstLine="709"/>
        <w:jc w:val="both"/>
        <w:rPr/>
      </w:pPr>
      <w:r>
        <w:rPr>
          <w:rFonts w:cs="Times New Roman" w:ascii="Times New Roman" w:hAnsi="Times New Roman"/>
          <w:sz w:val="24"/>
        </w:rPr>
        <w:t>- Nem vette-e fel jó úrnőmet Nyögető Iskolájába? S ugyan jó tanár lehet, mert azt tapasztalom, úrnőm minden istenáldotta szerdán jobban s jobban nyög.</w:t>
      </w:r>
    </w:p>
    <w:p>
      <w:pPr>
        <w:pStyle w:val="PlainText"/>
        <w:ind w:firstLine="709"/>
        <w:jc w:val="both"/>
        <w:rPr>
          <w:rFonts w:ascii="Times New Roman" w:hAnsi="Times New Roman" w:cs="Times New Roman"/>
          <w:sz w:val="24"/>
        </w:rPr>
      </w:pPr>
      <w:r>
        <w:rPr>
          <w:rFonts w:cs="Times New Roman" w:ascii="Times New Roman" w:hAnsi="Times New Roman"/>
          <w:sz w:val="24"/>
        </w:rPr>
        <w:t>- Kisasszony, ha elég szerencsés lehetnék kegyedet feleségül venni, reggel, délben, este - mindig csak így iskoláznám.</w:t>
      </w:r>
    </w:p>
    <w:p>
      <w:pPr>
        <w:pStyle w:val="PlainText"/>
        <w:ind w:firstLine="709"/>
        <w:jc w:val="both"/>
        <w:rPr>
          <w:rFonts w:ascii="Times New Roman" w:hAnsi="Times New Roman" w:cs="Times New Roman"/>
          <w:sz w:val="24"/>
        </w:rPr>
      </w:pPr>
      <w:r>
        <w:rPr>
          <w:rFonts w:cs="Times New Roman" w:ascii="Times New Roman" w:hAnsi="Times New Roman"/>
          <w:sz w:val="24"/>
        </w:rPr>
        <w:t>Mire Aglaé felnevetett, elpirult, s tetőtől talpig megremegett. Én elbűvölten néztem teste hullámzását.</w:t>
      </w:r>
    </w:p>
    <w:p>
      <w:pPr>
        <w:pStyle w:val="PlainText"/>
        <w:ind w:firstLine="709"/>
        <w:jc w:val="both"/>
        <w:rPr>
          <w:rFonts w:ascii="Times New Roman" w:hAnsi="Times New Roman" w:cs="Times New Roman"/>
          <w:sz w:val="24"/>
        </w:rPr>
      </w:pPr>
      <w:r>
        <w:rPr>
          <w:rFonts w:cs="Times New Roman" w:ascii="Times New Roman" w:hAnsi="Times New Roman"/>
          <w:sz w:val="24"/>
        </w:rPr>
        <w:t>- Nem volna-e az sok a jóból, iskolából s tanulásból, uram? - szólt végül.</w:t>
      </w:r>
    </w:p>
    <w:p>
      <w:pPr>
        <w:pStyle w:val="PlainText"/>
        <w:ind w:firstLine="709"/>
        <w:jc w:val="both"/>
        <w:rPr>
          <w:rFonts w:ascii="Times New Roman" w:hAnsi="Times New Roman" w:cs="Times New Roman"/>
          <w:sz w:val="24"/>
        </w:rPr>
      </w:pPr>
      <w:r>
        <w:rPr>
          <w:rFonts w:cs="Times New Roman" w:ascii="Times New Roman" w:hAnsi="Times New Roman"/>
          <w:sz w:val="24"/>
        </w:rPr>
        <w:t>- Nem, nem. A nyögéshez nem kell sok. Elég elengedni magunkat.</w:t>
      </w:r>
    </w:p>
    <w:p>
      <w:pPr>
        <w:pStyle w:val="PlainText"/>
        <w:ind w:firstLine="709"/>
        <w:jc w:val="both"/>
        <w:rPr>
          <w:rFonts w:ascii="Times New Roman" w:hAnsi="Times New Roman" w:cs="Times New Roman"/>
          <w:sz w:val="24"/>
        </w:rPr>
      </w:pPr>
      <w:r>
        <w:rPr>
          <w:rFonts w:cs="Times New Roman" w:ascii="Times New Roman" w:hAnsi="Times New Roman"/>
          <w:sz w:val="24"/>
        </w:rPr>
        <w:t>Mire ismét nevetett, s szája két sarkában megjelentek bűbájos gödröcskéi.</w:t>
      </w:r>
    </w:p>
    <w:p>
      <w:pPr>
        <w:pStyle w:val="PlainText"/>
        <w:ind w:firstLine="709"/>
        <w:jc w:val="both"/>
        <w:rPr>
          <w:rFonts w:ascii="Times New Roman" w:hAnsi="Times New Roman" w:cs="Times New Roman"/>
          <w:sz w:val="24"/>
        </w:rPr>
      </w:pPr>
      <w:r>
        <w:rPr>
          <w:rFonts w:cs="Times New Roman" w:ascii="Times New Roman" w:hAnsi="Times New Roman"/>
          <w:sz w:val="24"/>
        </w:rPr>
        <w:t>- Aj, azok a gödröcskék, kisasszony! Rögtön meg kell csókolnom őket.</w:t>
      </w:r>
    </w:p>
    <w:p>
      <w:pPr>
        <w:pStyle w:val="PlainText"/>
        <w:ind w:firstLine="709"/>
        <w:jc w:val="both"/>
        <w:rPr>
          <w:rFonts w:ascii="Times New Roman" w:hAnsi="Times New Roman" w:cs="Times New Roman"/>
          <w:sz w:val="24"/>
        </w:rPr>
      </w:pPr>
      <w:r>
        <w:rPr>
          <w:rFonts w:cs="Times New Roman" w:ascii="Times New Roman" w:hAnsi="Times New Roman"/>
          <w:sz w:val="24"/>
        </w:rPr>
        <w:t>- S ugyan miért, uram? - szegte magasra a fejét fodros gallérja fölött Aglaé.</w:t>
      </w:r>
    </w:p>
    <w:p>
      <w:pPr>
        <w:pStyle w:val="PlainText"/>
        <w:ind w:firstLine="709"/>
        <w:jc w:val="both"/>
        <w:rPr/>
      </w:pPr>
      <w:r>
        <w:rPr>
          <w:rFonts w:cs="Times New Roman" w:ascii="Times New Roman" w:hAnsi="Times New Roman"/>
          <w:sz w:val="24"/>
        </w:rPr>
        <w:t>De megállt, s ahelyett, hogy távolabb lépett volna, közelebb került hozzám.</w:t>
      </w:r>
    </w:p>
    <w:p>
      <w:pPr>
        <w:pStyle w:val="PlainText"/>
        <w:ind w:firstLine="709"/>
        <w:jc w:val="both"/>
        <w:rPr>
          <w:rFonts w:ascii="Times New Roman" w:hAnsi="Times New Roman" w:cs="Times New Roman"/>
          <w:sz w:val="24"/>
        </w:rPr>
      </w:pPr>
      <w:r>
        <w:rPr>
          <w:rFonts w:cs="Times New Roman" w:ascii="Times New Roman" w:hAnsi="Times New Roman"/>
          <w:sz w:val="24"/>
        </w:rPr>
        <w:t>- Kisasszony, nekem tartozik a gödröcskéivel. Elvégre én nevettettem meg.</w:t>
      </w:r>
    </w:p>
    <w:p>
      <w:pPr>
        <w:pStyle w:val="PlainText"/>
        <w:ind w:firstLine="709"/>
        <w:jc w:val="both"/>
        <w:rPr>
          <w:rFonts w:ascii="Times New Roman" w:hAnsi="Times New Roman" w:cs="Times New Roman"/>
          <w:sz w:val="24"/>
        </w:rPr>
      </w:pPr>
      <w:r>
        <w:rPr>
          <w:rFonts w:cs="Times New Roman" w:ascii="Times New Roman" w:hAnsi="Times New Roman"/>
          <w:sz w:val="24"/>
        </w:rPr>
        <w:t>S véget vetve minden további disputának, átöleltem és három csókot nyomtam arcára: egyet-egyet a gödröcskékre, egyet ajkára.</w:t>
      </w:r>
    </w:p>
    <w:p>
      <w:pPr>
        <w:pStyle w:val="PlainText"/>
        <w:ind w:firstLine="709"/>
        <w:jc w:val="both"/>
        <w:rPr/>
      </w:pPr>
      <w:r>
        <w:rPr>
          <w:rFonts w:cs="Times New Roman" w:ascii="Times New Roman" w:hAnsi="Times New Roman"/>
          <w:sz w:val="24"/>
        </w:rPr>
        <w:t>- Ej, uram! - bosszankodott s lángolt a kisasszony -, kegyelmed erőnek erejével kíván iskolájába beíratni! Menjen innen egyedül tovább! Én még maradok.</w:t>
      </w:r>
    </w:p>
    <w:p>
      <w:pPr>
        <w:pStyle w:val="PlainText"/>
        <w:ind w:firstLine="709"/>
        <w:jc w:val="both"/>
        <w:rPr/>
      </w:pPr>
      <w:r>
        <w:rPr>
          <w:rFonts w:cs="Times New Roman" w:ascii="Times New Roman" w:hAnsi="Times New Roman"/>
          <w:sz w:val="24"/>
        </w:rPr>
        <w:t>S csakugyan leereszkedett egy karosszékbe, arcát elfordítva. Bizonyára nem kívánt az udvarhölgyek között ily feldúltan mutatkozni. Mi engem illet, ez utóbbiaknak nem sokáig tettem a szépet. Alig vártam, hogy magamra maradjak Joyeuse úrnővel. A találkozás Aglaéval nagyon felcsigázott.</w:t>
      </w:r>
    </w:p>
    <w:p>
      <w:pPr>
        <w:pStyle w:val="PlainText"/>
        <w:ind w:firstLine="709"/>
        <w:jc w:val="both"/>
        <w:rPr/>
      </w:pPr>
      <w:r>
        <w:rPr>
          <w:rFonts w:cs="Times New Roman" w:ascii="Times New Roman" w:hAnsi="Times New Roman"/>
          <w:sz w:val="24"/>
        </w:rPr>
        <w:t>- Mi ez, kedvesem? - kiáltotta Joyeuse úrnő, míg összevontam a mennyezetes ágy kárpitját. - Mit művel? Jézus Isten, micsoda ember! Hogyan? In medias res!</w:t>
      </w:r>
      <w:r>
        <w:rPr>
          <w:rStyle w:val="FootnoteCharacters"/>
          <w:rStyle w:val="FootnoteAnchor"/>
          <w:rFonts w:cs="Times New Roman" w:ascii="Times New Roman" w:hAnsi="Times New Roman"/>
          <w:sz w:val="24"/>
        </w:rPr>
        <w:footnoteReference w:id="85"/>
      </w:r>
      <w:r>
        <w:rPr>
          <w:rFonts w:cs="Times New Roman" w:ascii="Times New Roman" w:hAnsi="Times New Roman"/>
          <w:sz w:val="24"/>
        </w:rPr>
        <w:t xml:space="preserve"> Hát szolgáló vagyok én? S kegyelmed zsoldoskatona? Micsoda zsarnok! Hisz megrohamoz! Legázol! Jaj, Pierre, ezt nem teheti! Jaj, én kedvesem!</w:t>
      </w:r>
    </w:p>
    <w:p>
      <w:pPr>
        <w:pStyle w:val="PlainText"/>
        <w:ind w:firstLine="709"/>
        <w:jc w:val="both"/>
        <w:rPr/>
      </w:pPr>
      <w:r>
        <w:rPr>
          <w:rFonts w:cs="Times New Roman" w:ascii="Times New Roman" w:hAnsi="Times New Roman"/>
          <w:sz w:val="24"/>
        </w:rPr>
        <w:t>S igaz, ami igaz, nemigen kíméltem őt e dühödt ostrom alatt, csak férfibüszkeségem s gyönyöröm szavára hallgattam, most, hogy újra felleltem kardomat. De lévén az úrnő nagylelkű, s hajlandósága az effajta örömökre óriási (akármit mondott is gyóntatójának), nagy szívjóságában nem haragudott meg rám hirtelenkedésemért, sőt jót nevetett rajta, amint lecsihadtam.</w:t>
      </w:r>
    </w:p>
    <w:p>
      <w:pPr>
        <w:pStyle w:val="PlainText"/>
        <w:ind w:firstLine="709"/>
        <w:jc w:val="both"/>
        <w:rPr/>
      </w:pPr>
      <w:r>
        <w:rPr>
          <w:rFonts w:cs="Times New Roman" w:ascii="Times New Roman" w:hAnsi="Times New Roman"/>
          <w:sz w:val="24"/>
        </w:rPr>
        <w:t>- Édesem - mondta nevetve -, Michel de Montaigne úr zacskója csodát művelt! Híven hordta-e?</w:t>
      </w:r>
    </w:p>
    <w:p>
      <w:pPr>
        <w:pStyle w:val="PlainText"/>
        <w:ind w:firstLine="709"/>
        <w:jc w:val="both"/>
        <w:rPr/>
      </w:pPr>
      <w:r>
        <w:rPr>
          <w:rFonts w:cs="Times New Roman" w:ascii="Times New Roman" w:hAnsi="Times New Roman"/>
          <w:sz w:val="24"/>
        </w:rPr>
        <w:t>- Egy percre le nem vettem. De vajon mi van benne? - kanyarítottam le a zacskót a nyakamból. - Igen könnyűnek tetszik!</w:t>
      </w:r>
    </w:p>
    <w:p>
      <w:pPr>
        <w:pStyle w:val="PlainText"/>
        <w:ind w:firstLine="709"/>
        <w:jc w:val="both"/>
        <w:rPr/>
      </w:pPr>
      <w:r>
        <w:rPr>
          <w:rFonts w:cs="Times New Roman" w:ascii="Times New Roman" w:hAnsi="Times New Roman"/>
          <w:sz w:val="24"/>
        </w:rPr>
        <w:t>- Mindjárt meglátjuk! - Joyeuse úrnő csúfondáros pillantással felkapta egy kisasztalról ezüstollóját, s sebten felvágta a zacskót. Üres volt.</w:t>
      </w:r>
    </w:p>
    <w:p>
      <w:pPr>
        <w:pStyle w:val="PlainText"/>
        <w:ind w:firstLine="709"/>
        <w:jc w:val="both"/>
        <w:rPr>
          <w:rFonts w:ascii="Times New Roman" w:hAnsi="Times New Roman" w:cs="Times New Roman"/>
          <w:sz w:val="24"/>
        </w:rPr>
      </w:pPr>
      <w:r>
        <w:rPr>
          <w:rFonts w:cs="Times New Roman" w:ascii="Times New Roman" w:hAnsi="Times New Roman"/>
          <w:sz w:val="24"/>
        </w:rPr>
        <w:t>S még nagyobbat kacagott.</w:t>
      </w:r>
    </w:p>
    <w:p>
      <w:pPr>
        <w:pStyle w:val="PlainText"/>
        <w:ind w:firstLine="709"/>
        <w:jc w:val="both"/>
        <w:rPr>
          <w:rFonts w:ascii="Times New Roman" w:hAnsi="Times New Roman" w:cs="Times New Roman"/>
          <w:sz w:val="24"/>
        </w:rPr>
      </w:pPr>
      <w:r>
        <w:rPr>
          <w:rFonts w:cs="Times New Roman" w:ascii="Times New Roman" w:hAnsi="Times New Roman"/>
          <w:sz w:val="24"/>
        </w:rPr>
        <w:t>- Úrnőm, kegyed tudta? - kiáltottam.</w:t>
      </w:r>
    </w:p>
    <w:p>
      <w:pPr>
        <w:pStyle w:val="PlainText"/>
        <w:ind w:firstLine="709"/>
        <w:jc w:val="both"/>
        <w:rPr>
          <w:rFonts w:ascii="Times New Roman" w:hAnsi="Times New Roman" w:cs="Times New Roman"/>
          <w:sz w:val="24"/>
        </w:rPr>
      </w:pPr>
      <w:r>
        <w:rPr>
          <w:rFonts w:cs="Times New Roman" w:ascii="Times New Roman" w:hAnsi="Times New Roman"/>
          <w:sz w:val="24"/>
        </w:rPr>
        <w:t>- Hogyne tudtam volna. Magam varrtam a zacskót.</w:t>
      </w:r>
    </w:p>
    <w:p>
      <w:pPr>
        <w:pStyle w:val="PlainText"/>
        <w:ind w:firstLine="709"/>
        <w:jc w:val="both"/>
        <w:rPr>
          <w:rFonts w:ascii="Times New Roman" w:hAnsi="Times New Roman" w:cs="Times New Roman"/>
          <w:sz w:val="24"/>
        </w:rPr>
      </w:pPr>
      <w:r>
        <w:rPr>
          <w:rFonts w:cs="Times New Roman" w:ascii="Times New Roman" w:hAnsi="Times New Roman"/>
          <w:sz w:val="24"/>
        </w:rPr>
        <w:t>- Becsapott, úrnőm.</w:t>
      </w:r>
    </w:p>
    <w:p>
      <w:pPr>
        <w:pStyle w:val="PlainText"/>
        <w:ind w:firstLine="709"/>
        <w:jc w:val="both"/>
        <w:rPr/>
      </w:pPr>
      <w:r>
        <w:rPr>
          <w:rFonts w:cs="Times New Roman" w:ascii="Times New Roman" w:hAnsi="Times New Roman"/>
          <w:sz w:val="24"/>
        </w:rPr>
        <w:t>- Kedvesem, mi mást tehettem? Kegyelmedet csalás béklyózta le, s ellencsalás oldotta föl.</w:t>
      </w:r>
    </w:p>
    <w:p>
      <w:pPr>
        <w:pStyle w:val="PlainText"/>
        <w:ind w:firstLine="709"/>
        <w:jc w:val="both"/>
        <w:rPr>
          <w:rFonts w:ascii="Times New Roman" w:hAnsi="Times New Roman" w:cs="Times New Roman"/>
          <w:sz w:val="24"/>
        </w:rPr>
      </w:pPr>
      <w:r>
        <w:rPr>
          <w:rFonts w:cs="Times New Roman" w:ascii="Times New Roman" w:hAnsi="Times New Roman"/>
          <w:sz w:val="24"/>
        </w:rPr>
        <w:t>- Aj, úrnőm, lángeszű gondolat volt!</w:t>
      </w:r>
    </w:p>
    <w:p>
      <w:pPr>
        <w:pStyle w:val="PlainText"/>
        <w:ind w:firstLine="709"/>
        <w:jc w:val="both"/>
        <w:rPr>
          <w:rFonts w:ascii="Times New Roman" w:hAnsi="Times New Roman" w:cs="Times New Roman"/>
          <w:sz w:val="24"/>
        </w:rPr>
      </w:pPr>
      <w:r>
        <w:rPr>
          <w:rFonts w:cs="Times New Roman" w:ascii="Times New Roman" w:hAnsi="Times New Roman"/>
          <w:sz w:val="24"/>
        </w:rPr>
        <w:t>- A gondolat valóban lángeszű, de Montaigne úrtól származik. Enyém csupán a gyakorlati kivitel - mondta némi önelégültségg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rre karjába omlottam, hosszan hálálkodtam neki, s azt mondtam: nem remélem, hogy valaha méltán kimutathatom hálámat iránta.</w:t>
      </w:r>
    </w:p>
    <w:p>
      <w:pPr>
        <w:pStyle w:val="PlainText"/>
        <w:ind w:firstLine="709"/>
        <w:jc w:val="both"/>
        <w:rPr/>
      </w:pPr>
      <w:r>
        <w:rPr>
          <w:rFonts w:cs="Times New Roman" w:ascii="Times New Roman" w:hAnsi="Times New Roman"/>
          <w:sz w:val="24"/>
        </w:rPr>
        <w:t>- Ne adja föl a reményt, Pierre - felelte ő nevetve. - Van módja, s igen szép módja háláját tanúsítani!</w:t>
      </w:r>
    </w:p>
    <w:p>
      <w:pPr>
        <w:pStyle w:val="PlainText"/>
        <w:ind w:firstLine="709"/>
        <w:jc w:val="both"/>
        <w:rPr/>
      </w:pPr>
      <w:r>
        <w:rPr>
          <w:rFonts w:cs="Times New Roman" w:ascii="Times New Roman" w:hAnsi="Times New Roman"/>
          <w:sz w:val="24"/>
        </w:rPr>
        <w:t>Éppen rajta feküdtem s a nyakát csókolgattam; ő két párnás, erős kezét vállamra nyugtatva, észrevétlen lejjebb s lejjebb nyomott, így adván értésemre, hogy arra a becézgetésre vágyik, melyet múlt alkalommal kikövetelt tőlem. Ej, Aglaé, gondoltam, miközben engedelmeskedtem ama két kéznek, úgy hiszem, kegyed téved: nem úrnője jár hozzám iskolába, hanem inkább én őhozzá. S eszembe idézve, amit erre nézve oly finoman tanácsolt, s nyögdécselése után indulva; igyekeztem a legnagyobb gyönyörben részesíteni, mi tőlem tellett, titokban meglepetten tapasztalva, hány s miféle eszközzel lát el bennünket testünk avégett, hogy halandó létünkben a szeretett lényt minél boldogabbá tegyük.</w:t>
      </w:r>
    </w:p>
    <w:p>
      <w:pPr>
        <w:pStyle w:val="PlainText"/>
        <w:ind w:firstLine="709"/>
        <w:jc w:val="both"/>
        <w:rPr>
          <w:rFonts w:ascii="Times New Roman" w:hAnsi="Times New Roman" w:cs="Times New Roman"/>
          <w:sz w:val="24"/>
        </w:rPr>
      </w:pPr>
      <w:r>
        <w:rPr>
          <w:rFonts w:cs="Times New Roman" w:ascii="Times New Roman" w:hAnsi="Times New Roman"/>
          <w:sz w:val="24"/>
        </w:rPr>
        <w:t>- Én Pierre-em - mondta, amikor a vihar múltán ismét megvethette lábát a földön -, mondja el nekem, hol tart gyászos ügye!</w:t>
      </w:r>
    </w:p>
    <w:p>
      <w:pPr>
        <w:pStyle w:val="PlainText"/>
        <w:ind w:firstLine="709"/>
        <w:jc w:val="both"/>
        <w:rPr/>
      </w:pPr>
      <w:r>
        <w:rPr>
          <w:rFonts w:cs="Times New Roman" w:ascii="Times New Roman" w:hAnsi="Times New Roman"/>
          <w:sz w:val="24"/>
        </w:rPr>
        <w:t>Úgy sejtettem, mindent tud Cossolat-tól, s csak azért faggat, hogy eltitkolja előlem saját hírforrásait és kitapasztalja, hogyan s miként látom én a helyzetet, azért híven elmeséltem mindent neki, semmit ki nem hagyva Fogacer nevén kívül, mivel nem akartam őt nyíltan kapcsolatba hozni ama törvényszéki bíróval, s úgy gondoltam, bizonyára az óvatos Cossolat sem árulta el a hölgynek nevét.</w:t>
      </w:r>
    </w:p>
    <w:p>
      <w:pPr>
        <w:pStyle w:val="PlainText"/>
        <w:ind w:firstLine="709"/>
        <w:jc w:val="both"/>
        <w:rPr/>
      </w:pPr>
      <w:r>
        <w:rPr>
          <w:rFonts w:cs="Times New Roman" w:ascii="Times New Roman" w:hAnsi="Times New Roman"/>
          <w:sz w:val="24"/>
        </w:rPr>
        <w:t>Joyeuse úrhölgy igen eszes nő volt, s jól ismerte a világot, nem ütődött hát meg a név elhallgatásán, épp ellenkezőleg.</w:t>
      </w:r>
    </w:p>
    <w:p>
      <w:pPr>
        <w:pStyle w:val="PlainText"/>
        <w:ind w:firstLine="709"/>
        <w:jc w:val="both"/>
        <w:rPr/>
      </w:pPr>
      <w:r>
        <w:rPr>
          <w:rFonts w:cs="Times New Roman" w:ascii="Times New Roman" w:hAnsi="Times New Roman"/>
          <w:sz w:val="24"/>
        </w:rPr>
        <w:t>- Jól teszi, Pierre, hogy elhallgatja barátja nevét, amúgy is nagy kockázatot vállalt kegyelmedért. De vésse jól eszébe: abban a minutában, amint jelenti, hogy Cabassus megnevezte kegyelmedet a kínpadon, fusson ide! Éjjel avagy nappal, egyre megy. Bebocsátják majd. Parancsot adok rá. S e ház lesz sérthetetlen menedéke.</w:t>
      </w:r>
    </w:p>
    <w:p>
      <w:pPr>
        <w:pStyle w:val="PlainText"/>
        <w:ind w:firstLine="709"/>
        <w:jc w:val="both"/>
        <w:rPr>
          <w:rFonts w:ascii="Times New Roman" w:hAnsi="Times New Roman" w:cs="Times New Roman"/>
          <w:sz w:val="24"/>
        </w:rPr>
      </w:pPr>
      <w:r>
        <w:rPr>
          <w:rFonts w:cs="Times New Roman" w:ascii="Times New Roman" w:hAnsi="Times New Roman"/>
          <w:sz w:val="24"/>
        </w:rPr>
        <w:t>- Határtalan hálát érzek úrnőm jóságáért - feleltem. - De nem vagyok egyedül. Két társam van.</w:t>
      </w:r>
    </w:p>
    <w:p>
      <w:pPr>
        <w:pStyle w:val="PlainText"/>
        <w:ind w:firstLine="709"/>
        <w:jc w:val="both"/>
        <w:rPr>
          <w:rFonts w:ascii="Times New Roman" w:hAnsi="Times New Roman" w:cs="Times New Roman"/>
          <w:sz w:val="24"/>
        </w:rPr>
      </w:pPr>
      <w:r>
        <w:rPr>
          <w:rFonts w:cs="Times New Roman" w:ascii="Times New Roman" w:hAnsi="Times New Roman"/>
          <w:sz w:val="24"/>
        </w:rPr>
        <w:t>- Csakhogy ők nem nemesek - szólt ingerülten Joyeuse úrhölgy. - Ez itt a bökkenő! Hogyan engedhetném be magamhoz őket?</w:t>
      </w:r>
    </w:p>
    <w:p>
      <w:pPr>
        <w:pStyle w:val="PlainText"/>
        <w:ind w:firstLine="709"/>
        <w:jc w:val="both"/>
        <w:rPr/>
      </w:pPr>
      <w:r>
        <w:rPr>
          <w:rFonts w:cs="Times New Roman" w:ascii="Times New Roman" w:hAnsi="Times New Roman"/>
          <w:sz w:val="24"/>
        </w:rPr>
        <w:t>Mivel jól tudtam, mi nagyra értékeli nemességét, nem kívántam e dologról vitába bocsátkozni, csak néztem rá némán, komolyan. És jó néhány perc múltán, mely idő alatt a tekintetem mindazt elmondta neki, amit ajkam elhallgatott, természetes jósága felülkerekedett rangféltésén, rálelt a megoldásra, mely a kettőt összebékíti, és száját elbiggyesztve mondta:</w:t>
      </w:r>
    </w:p>
    <w:p>
      <w:pPr>
        <w:pStyle w:val="PlainText"/>
        <w:ind w:firstLine="709"/>
        <w:jc w:val="both"/>
        <w:rPr>
          <w:rFonts w:ascii="Times New Roman" w:hAnsi="Times New Roman" w:cs="Times New Roman"/>
          <w:sz w:val="24"/>
        </w:rPr>
      </w:pPr>
      <w:r>
        <w:rPr>
          <w:rFonts w:cs="Times New Roman" w:ascii="Times New Roman" w:hAnsi="Times New Roman"/>
          <w:sz w:val="24"/>
        </w:rPr>
        <w:t>- Ej, kedvesem! Ne fájdítsuk emiatt annyit fejünket! Barátait majd intendánsom fogadja be s szállásolja el.</w:t>
      </w:r>
    </w:p>
    <w:p>
      <w:pPr>
        <w:pStyle w:val="PlainText"/>
        <w:ind w:firstLine="709"/>
        <w:jc w:val="both"/>
        <w:rPr/>
      </w:pPr>
      <w:r>
        <w:rPr>
          <w:rFonts w:cs="Times New Roman" w:ascii="Times New Roman" w:hAnsi="Times New Roman"/>
          <w:sz w:val="24"/>
        </w:rPr>
        <w:t>Csókokkal borítottam el kezét s karját, mely gömbölyű volt, kemény húsú és bársonyos tapintású, s ismervén gyengéjét, égig dicsértem. Mit el nem mondtam róla! S persze utána sort kerítettünk teste többi részére is, mint rendesen.</w:t>
      </w:r>
    </w:p>
    <w:p>
      <w:pPr>
        <w:pStyle w:val="PlainText"/>
        <w:ind w:firstLine="709"/>
        <w:jc w:val="both"/>
        <w:rPr/>
      </w:pPr>
      <w:r>
        <w:rPr>
          <w:rFonts w:cs="Times New Roman" w:ascii="Times New Roman" w:hAnsi="Times New Roman"/>
          <w:sz w:val="24"/>
        </w:rPr>
        <w:t>- Csakugyan szép a karom - így ő -, de Pierre, az orrom, az orrom nem nagyobb a kelleténél?</w:t>
      </w:r>
    </w:p>
    <w:p>
      <w:pPr>
        <w:pStyle w:val="PlainText"/>
        <w:ind w:firstLine="709"/>
        <w:jc w:val="both"/>
        <w:rPr>
          <w:rFonts w:ascii="Times New Roman" w:hAnsi="Times New Roman" w:cs="Times New Roman"/>
          <w:sz w:val="24"/>
        </w:rPr>
      </w:pPr>
      <w:r>
        <w:rPr>
          <w:rFonts w:cs="Times New Roman" w:ascii="Times New Roman" w:hAnsi="Times New Roman"/>
          <w:sz w:val="24"/>
        </w:rPr>
        <w:t>- Nem, úrnőm, éppen nem! Előkelő orr! Nem szabad e szép arcon kívül szemlélni, melynek része, hanem csakis az aranyfürtök keretében s aranyszín szemek fényében.</w:t>
      </w:r>
    </w:p>
    <w:p>
      <w:pPr>
        <w:pStyle w:val="PlainText"/>
        <w:ind w:firstLine="709"/>
        <w:jc w:val="both"/>
        <w:rPr/>
      </w:pPr>
      <w:r>
        <w:rPr>
          <w:rFonts w:cs="Times New Roman" w:ascii="Times New Roman" w:hAnsi="Times New Roman"/>
          <w:sz w:val="24"/>
        </w:rPr>
        <w:t>- Igaz, az egész együtt megjárja. Hanem a nyakam, Pierre, a nyakam? Mint vélekedik nyakamról? Vannak gonoszok, akik...</w:t>
      </w:r>
    </w:p>
    <w:p>
      <w:pPr>
        <w:pStyle w:val="PlainText"/>
        <w:ind w:firstLine="709"/>
        <w:jc w:val="both"/>
        <w:rPr/>
      </w:pPr>
      <w:r>
        <w:rPr>
          <w:rFonts w:cs="Times New Roman" w:ascii="Times New Roman" w:hAnsi="Times New Roman"/>
          <w:sz w:val="24"/>
        </w:rPr>
        <w:t>- Ne is szóljon a kígyónyelvűekről, úrnőm! Ha tudnám, kik, sarkammal taposnám el fejüket. Úrnőm nyaka isteni, puha és párnás, s ahányszor kecsesen vállára hajtja fejét, ajkam bizsereg a vágytól, hogy ezer kis csókot hintsen nyakára.</w:t>
      </w:r>
    </w:p>
    <w:p>
      <w:pPr>
        <w:pStyle w:val="PlainText"/>
        <w:ind w:firstLine="709"/>
        <w:jc w:val="both"/>
        <w:rPr/>
      </w:pPr>
      <w:r>
        <w:rPr>
          <w:rFonts w:cs="Times New Roman" w:ascii="Times New Roman" w:hAnsi="Times New Roman"/>
          <w:sz w:val="24"/>
        </w:rPr>
        <w:t>- S ugyan ki gátolja meg benne, kedvesem? - nevetett rám az úrnő. - Alig várom, hogy megcselekedje.</w:t>
      </w:r>
    </w:p>
    <w:p>
      <w:pPr>
        <w:pStyle w:val="PlainText"/>
        <w:ind w:firstLine="709"/>
        <w:jc w:val="both"/>
        <w:rPr/>
      </w:pPr>
      <w:r>
        <w:rPr>
          <w:rFonts w:cs="Times New Roman" w:ascii="Times New Roman" w:hAnsi="Times New Roman"/>
          <w:sz w:val="24"/>
        </w:rPr>
        <w:t>Akkor megélemedett poraiból vágyam, s mivel annak is nagyon megörültem, hogy ez egyszer nem kell új meg új bókokon törnöm fejemet, eszeveszett csókokkal borítottam el nyakát, keblét, szép, gömbölyű hasát... De fogjuk rövidre! Az olvasó e nélkül is tudja, hogy a csók fürge állatka, és sokfelé megfordul. És a Nyögető Iskola hic et nunc befogadta két tanítványát, mert az igazat szólva nem tudom, ki oktatott kit, s egyikünk sem maradt el a másik mögött nyögdécselésben.</w:t>
      </w:r>
    </w:p>
    <w:p>
      <w:pPr>
        <w:pStyle w:val="PlainText"/>
        <w:ind w:firstLine="709"/>
        <w:jc w:val="both"/>
        <w:rPr>
          <w:rFonts w:ascii="Times New Roman" w:hAnsi="Times New Roman" w:cs="Times New Roman"/>
          <w:sz w:val="24"/>
        </w:rPr>
      </w:pPr>
      <w:r>
        <w:rPr>
          <w:rFonts w:cs="Times New Roman" w:ascii="Times New Roman" w:hAnsi="Times New Roman"/>
          <w:sz w:val="24"/>
        </w:rPr>
        <w:t>A Joyeuse-palotából kilépve valaki hátulról karon ragadott. Cossolat.</w:t>
      </w:r>
    </w:p>
    <w:p>
      <w:pPr>
        <w:pStyle w:val="PlainText"/>
        <w:ind w:firstLine="709"/>
        <w:jc w:val="both"/>
        <w:rPr/>
      </w:pPr>
      <w:r>
        <w:rPr>
          <w:rFonts w:cs="Times New Roman" w:ascii="Times New Roman" w:hAnsi="Times New Roman"/>
          <w:sz w:val="24"/>
        </w:rPr>
        <w:t>- Teringettét, Siorac - súgta a fülembe. - Látom, nyalkán hányja-veti magát, akár csődör a réten, s tűz csap ki orrlikaiból! Fogadok, egyik vége immár megkönnyebbült. (És jót nevetett hozzá.) Hanem a másik igen messze van ugyanettől. Feje egy hajszálon függ. A kanonokok holnapra elrendelték Cabassus degradálását. A Cévenols téren, a patika előtt állítják fel az emelvényt, úgyszólván a kegyelmed ablaka alatt. Én is ott leszek. Degradálása után én kísérem át a város börtönébe az expapot, hol a törvényszék parancsára a hóhér délután három órakor kínpadra vonja. - S még halkabbra fogva hangját, hozzátette: - Szóljon Fogacer-nak, hogy holnap estefelé okvetlen keresse föl barátját, s ha Cabassus megnevezi kegyelmedet, rögtön jelentse. Minden perc drága.</w:t>
      </w:r>
    </w:p>
    <w:p>
      <w:pPr>
        <w:pStyle w:val="PlainText"/>
        <w:ind w:firstLine="709"/>
        <w:jc w:val="both"/>
        <w:rPr/>
      </w:pPr>
      <w:r>
        <w:rPr>
          <w:rFonts w:cs="Times New Roman" w:ascii="Times New Roman" w:hAnsi="Times New Roman"/>
          <w:sz w:val="24"/>
        </w:rPr>
        <w:t>Különös dolog, most, hogy a veszély ily közeli volt - újdonsült bátorságom vértezetében -, nem vettem úgy a lelkemre, mint korábban. A hírt, noha rosszabb már nem is lehetett volna, felhőtlen homlokkal fogadtam, a szemem se rebbent, min Cossolat igen elcsodálkozott. Este, vacsoránál, Sanche mester házában többet beszéltem a szokottnál, sőt lelkesen disputába keveredtem Sanche mesterrel és Fogacer-val az olasz kór terjedéséről. A baccalaureus azon a véleményen volt a veronai orvost, Girolamo Fracastort követve, hogy a kórt egyik testről a másikra valamiféle bogarak viszik át, csakhogy oly aprók, hogy szemmel nem láthatjuk őket. Amire Sanche mester azt felelte, hogy ha Fracastor nem látta a szóban forgó bogarakat, bizonyára nem is voltak ott. Vitájukat hallgatva úgy véltem, a józan ész Sanche mester pártján van, de ki tudja, tán létezik egy más és finomabb logika is, mint az övé; mert ugyan miképpen lehet az, hogy emberi szem eleddig sosem látta azon kórságok valamelyikének hordozóját, melyek egyik emberről a másikra ragadnak, holott mindenki tudja, hogy lennie kell?</w:t>
      </w:r>
    </w:p>
    <w:p>
      <w:pPr>
        <w:pStyle w:val="PlainText"/>
        <w:ind w:firstLine="709"/>
        <w:jc w:val="both"/>
        <w:rPr/>
      </w:pPr>
      <w:r>
        <w:rPr>
          <w:rFonts w:cs="Times New Roman" w:ascii="Times New Roman" w:hAnsi="Times New Roman"/>
          <w:sz w:val="24"/>
        </w:rPr>
        <w:t>Másnap hajnalban szekercecsattogásra ébredtem. Mesteremberek ácsolták az emelvényt ablakom alatt a Cévenols téren. Aznap, csütörtökön, sem Bazin dékán, sem Saporta doktor nem tartott órát az orvosiskolán, tehát szobámban maradtam, jegyzeteimet rendezni, nagyobb figyelemmel végezve munkámat, mint hittem volna, most, amikor oly közel volt a végső kifejlet.</w:t>
      </w:r>
    </w:p>
    <w:p>
      <w:pPr>
        <w:pStyle w:val="PlainText"/>
        <w:ind w:firstLine="709"/>
        <w:jc w:val="both"/>
        <w:rPr/>
      </w:pPr>
      <w:r>
        <w:rPr>
          <w:rFonts w:cs="Times New Roman" w:ascii="Times New Roman" w:hAnsi="Times New Roman"/>
          <w:sz w:val="24"/>
        </w:rPr>
        <w:t>Tizenegy órakor megjelent a téren vagy félszáz katolikus papi személy, azzal a pompával, mely szertartásaikat jellemzi, suhogó selyem miseruhákban és stólákban, mintha nagymisére igyekeznének Táblás Miasszonyunk templomába. A fővikárius, a kanonokok és Saint-Denis apátplébánosa (lévén Cabassus az ő báránya) sorra helyet foglaltak az emelvényen, a kishalak - diakónusok, aldiakónusok, papocskák - ellenben lent ácsorogtak a kövezeten, de a legelső sorban, Cossolat íjászai és Cossolat előtt, hogy napnál világosabban kitűnjék: a klerikus előbbre váló a laikusnál.</w:t>
      </w:r>
    </w:p>
    <w:p>
      <w:pPr>
        <w:pStyle w:val="PlainText"/>
        <w:ind w:firstLine="709"/>
        <w:jc w:val="both"/>
        <w:rPr/>
      </w:pPr>
      <w:r>
        <w:rPr>
          <w:rFonts w:cs="Times New Roman" w:ascii="Times New Roman" w:hAnsi="Times New Roman"/>
          <w:sz w:val="24"/>
        </w:rPr>
        <w:t>A püspök őeminenciája négy ló vonta, nyitott hintóban érkezett, fején süvege, kezében pásztorbotja, s a bámész nép, mely úgy járult ide, mint a komédiába, lelkesen megéljenezte.</w:t>
      </w:r>
    </w:p>
    <w:p>
      <w:pPr>
        <w:pStyle w:val="PlainText"/>
        <w:ind w:firstLine="709"/>
        <w:jc w:val="both"/>
        <w:rPr>
          <w:rFonts w:ascii="Times New Roman" w:hAnsi="Times New Roman" w:cs="Times New Roman"/>
          <w:sz w:val="24"/>
        </w:rPr>
      </w:pPr>
      <w:r>
        <w:rPr>
          <w:rFonts w:cs="Times New Roman" w:ascii="Times New Roman" w:hAnsi="Times New Roman"/>
          <w:sz w:val="24"/>
        </w:rPr>
        <w:t>Kopogtak ajtómon. Fogacer kért engedélyt, hogy ablakomból nézhesse végig a ceremóniát, lévén innen jobb a kilátás, mint az ő szobájából.</w:t>
      </w:r>
    </w:p>
    <w:p>
      <w:pPr>
        <w:pStyle w:val="PlainText"/>
        <w:ind w:firstLine="709"/>
        <w:jc w:val="both"/>
        <w:rPr>
          <w:rFonts w:ascii="Times New Roman" w:hAnsi="Times New Roman" w:cs="Times New Roman"/>
          <w:sz w:val="24"/>
        </w:rPr>
      </w:pPr>
      <w:r>
        <w:rPr>
          <w:rFonts w:cs="Times New Roman" w:ascii="Times New Roman" w:hAnsi="Times New Roman"/>
          <w:sz w:val="24"/>
        </w:rPr>
        <w:t>- Lám - mondta -, szegény Cabassus fel akarta nyitni a tévelygő emberiség szemét, s ez nagy meggondolatlanság volt részéről.</w:t>
      </w:r>
    </w:p>
    <w:p>
      <w:pPr>
        <w:pStyle w:val="PlainText"/>
        <w:ind w:firstLine="709"/>
        <w:jc w:val="both"/>
        <w:rPr>
          <w:rFonts w:ascii="Times New Roman" w:hAnsi="Times New Roman" w:cs="Times New Roman"/>
          <w:sz w:val="24"/>
        </w:rPr>
      </w:pPr>
      <w:r>
        <w:rPr>
          <w:rFonts w:cs="Times New Roman" w:ascii="Times New Roman" w:hAnsi="Times New Roman"/>
          <w:sz w:val="24"/>
        </w:rPr>
        <w:t>- De hol van ő?</w:t>
      </w:r>
    </w:p>
    <w:p>
      <w:pPr>
        <w:pStyle w:val="PlainText"/>
        <w:ind w:firstLine="709"/>
        <w:jc w:val="both"/>
        <w:rPr/>
      </w:pPr>
      <w:r>
        <w:rPr>
          <w:rFonts w:cs="Times New Roman" w:ascii="Times New Roman" w:hAnsi="Times New Roman"/>
          <w:sz w:val="24"/>
        </w:rPr>
        <w:t>- Ott baloldalt a legszélén, két kövér kanonok között. Első pillantásra nem ismertem fel Cabassust, mert megmosdatták, megberetválták s rangjához illő papi öltözéket adtak rá, minekelőtte idehozták volna gyalázata emelvényére. Ő is éppoly aranyhímű selyem miseruhát viselt, mint paptársai, kik őt degradálni készültek. S azon túl, hogy soha nem láttam ily tisztának s ily fényes öltözékben, most nem forgatta a szemét, hanem lesütötte, s nem fecsegett, ágált; nem hányta-vetette magát szüntelen, mint máskor, hanem igen csendes volt s néma. Az arca nem szomorú volt, hanem inkább komoly.</w:t>
      </w:r>
    </w:p>
    <w:p>
      <w:pPr>
        <w:pStyle w:val="PlainText"/>
        <w:ind w:firstLine="709"/>
        <w:jc w:val="both"/>
        <w:rPr>
          <w:rFonts w:ascii="Times New Roman" w:hAnsi="Times New Roman" w:cs="Times New Roman"/>
          <w:sz w:val="24"/>
        </w:rPr>
      </w:pPr>
      <w:r>
        <w:rPr>
          <w:rFonts w:cs="Times New Roman" w:ascii="Times New Roman" w:hAnsi="Times New Roman"/>
          <w:sz w:val="24"/>
        </w:rPr>
        <w:t>- Jaj, Fogacer, kitart-e vajon? - kérdeztem.</w:t>
      </w:r>
    </w:p>
    <w:p>
      <w:pPr>
        <w:pStyle w:val="PlainText"/>
        <w:ind w:firstLine="709"/>
        <w:jc w:val="both"/>
        <w:rPr/>
      </w:pPr>
      <w:r>
        <w:rPr>
          <w:rFonts w:cs="Times New Roman" w:ascii="Times New Roman" w:hAnsi="Times New Roman"/>
          <w:sz w:val="24"/>
        </w:rPr>
        <w:t>- Ki, hisz máglyán akarta végezni, így téve hitet Isten nemléte mellett. Ami nagy bolondság részéről, mert a hitetlenség nem hit, hanem éppen az ellenkezője, s nincs szüksége vértanúkra.</w:t>
      </w:r>
    </w:p>
    <w:p>
      <w:pPr>
        <w:pStyle w:val="PlainText"/>
        <w:ind w:firstLine="709"/>
        <w:jc w:val="both"/>
        <w:rPr/>
      </w:pPr>
      <w:r>
        <w:rPr>
          <w:rFonts w:cs="Times New Roman" w:ascii="Times New Roman" w:hAnsi="Times New Roman"/>
          <w:sz w:val="24"/>
        </w:rPr>
        <w:t>Megkezdődött a szertartás. Előbb latin himnuszokat énekeltek, az Úristen dicsőségét és hatalmát zengve. Majd felállt a püspök őeminenciája, ki sápadt volt, s alighanem gyomrát és beleit fájlalta, mert a keze minduntalan a hasára tévedt, mialatt rövid prédikációt mondott ugyanezen tárgyról. Beszédét elvégezvén, leült, Cabassushöz fordult, s inkább bánatos, semmint szigorú arccal, atyai hango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Fili, credesne in Deum?</w:t>
      </w:r>
    </w:p>
    <w:p>
      <w:pPr>
        <w:pStyle w:val="PlainText"/>
        <w:ind w:firstLine="709"/>
        <w:jc w:val="both"/>
        <w:rPr>
          <w:rFonts w:ascii="Times New Roman" w:hAnsi="Times New Roman" w:cs="Times New Roman"/>
          <w:sz w:val="24"/>
        </w:rPr>
      </w:pPr>
      <w:r>
        <w:rPr>
          <w:rFonts w:cs="Times New Roman" w:ascii="Times New Roman" w:hAnsi="Times New Roman"/>
          <w:sz w:val="24"/>
        </w:rPr>
        <w:t>- Domine - felelte Cabassus halkan, de eltökélten és jól érthetően -, non credo in Deum. Nego Deum esse.</w:t>
      </w:r>
    </w:p>
    <w:p>
      <w:pPr>
        <w:pStyle w:val="PlainText"/>
        <w:ind w:firstLine="709"/>
        <w:jc w:val="both"/>
        <w:rPr>
          <w:rFonts w:ascii="Times New Roman" w:hAnsi="Times New Roman" w:cs="Times New Roman"/>
          <w:sz w:val="24"/>
        </w:rPr>
      </w:pPr>
      <w:r>
        <w:rPr>
          <w:rFonts w:cs="Times New Roman" w:ascii="Times New Roman" w:hAnsi="Times New Roman"/>
          <w:sz w:val="24"/>
        </w:rPr>
        <w:t>- Nominas Deum. Ergo Deus est.</w:t>
      </w:r>
    </w:p>
    <w:p>
      <w:pPr>
        <w:pStyle w:val="PlainText"/>
        <w:ind w:firstLine="709"/>
        <w:jc w:val="both"/>
        <w:rPr/>
      </w:pPr>
      <w:r>
        <w:rPr>
          <w:rFonts w:cs="Times New Roman" w:ascii="Times New Roman" w:hAnsi="Times New Roman"/>
          <w:sz w:val="24"/>
        </w:rPr>
        <w:t>- Deum verbum atque nomen est. In se non est.</w:t>
      </w:r>
      <w:r>
        <w:rPr>
          <w:rStyle w:val="FootnoteCharacters"/>
          <w:rStyle w:val="FootnoteAnchor"/>
          <w:rFonts w:cs="Times New Roman" w:ascii="Times New Roman" w:hAnsi="Times New Roman"/>
          <w:sz w:val="24"/>
        </w:rPr>
        <w:footnoteReference w:id="86"/>
      </w:r>
      <w:r>
        <w:rPr>
          <w:rFonts w:cs="Times New Roman" w:ascii="Times New Roman" w:hAnsi="Times New Roman"/>
          <w:sz w:val="24"/>
        </w:rPr>
        <w:t xml:space="preserve"> Akkor nagyot sóhajtott a püspök, s én úgy láttam, nem színből s nem a ceremónia kedvéért. És később csakugyan azt hallottam Joyeuse úrtól, hogy a püspök Cabassust bolondnak tartotta, akárcsak Saint-Denis apátplébánosa, és soha nem járt volna el ellene, ha nincs az a botrány a bábuval, s a törvényszék nem gyakorol rá nyomást.</w:t>
      </w:r>
    </w:p>
    <w:p>
      <w:pPr>
        <w:pStyle w:val="PlainText"/>
        <w:ind w:firstLine="709"/>
        <w:jc w:val="both"/>
        <w:rPr>
          <w:rFonts w:ascii="Times New Roman" w:hAnsi="Times New Roman" w:cs="Times New Roman"/>
          <w:sz w:val="24"/>
        </w:rPr>
      </w:pPr>
      <w:r>
        <w:rPr>
          <w:rFonts w:cs="Times New Roman" w:ascii="Times New Roman" w:hAnsi="Times New Roman"/>
          <w:sz w:val="24"/>
        </w:rPr>
        <w:t>- Fili - próbálkozott újra -, errare humanum est. Perseverare diabolicum.</w:t>
      </w:r>
    </w:p>
    <w:p>
      <w:pPr>
        <w:pStyle w:val="PlainText"/>
        <w:ind w:firstLine="709"/>
        <w:jc w:val="both"/>
        <w:rPr/>
      </w:pPr>
      <w:r>
        <w:rPr>
          <w:rFonts w:cs="Times New Roman" w:ascii="Times New Roman" w:hAnsi="Times New Roman"/>
          <w:sz w:val="24"/>
        </w:rPr>
        <w:t>- Diabolus non est</w:t>
      </w:r>
      <w:r>
        <w:rPr>
          <w:rStyle w:val="FootnoteCharacters"/>
          <w:rStyle w:val="FootnoteAnchor"/>
          <w:rFonts w:cs="Times New Roman" w:ascii="Times New Roman" w:hAnsi="Times New Roman"/>
          <w:sz w:val="24"/>
        </w:rPr>
        <w:footnoteReference w:id="87"/>
      </w:r>
      <w:r>
        <w:rPr>
          <w:rFonts w:cs="Times New Roman" w:ascii="Times New Roman" w:hAnsi="Times New Roman"/>
          <w:sz w:val="24"/>
        </w:rPr>
        <w:t xml:space="preserve"> - felelte Cabassus.</w:t>
      </w:r>
    </w:p>
    <w:p>
      <w:pPr>
        <w:pStyle w:val="PlainText"/>
        <w:ind w:firstLine="709"/>
        <w:jc w:val="both"/>
        <w:rPr/>
      </w:pPr>
      <w:r>
        <w:rPr>
          <w:rFonts w:cs="Times New Roman" w:ascii="Times New Roman" w:hAnsi="Times New Roman"/>
          <w:sz w:val="24"/>
        </w:rPr>
        <w:t>A püspök ekkor a jobbján ülő nagydarab, kövér kanonokhoz fordult, s igen bágyadt hangon meghagyta neki: folytassa. A kanonok felállt. Képe nagy volt és pecsenyevörös, a magatartása inkább parancsoló, semmint evangéliumi, s a hangja messze zengő. Amilyen szelíd volt Cabassushöz a püspök, oly keménynek és ádáznak mutatkozott ő. S ámbár intelmei végképp haszontalanok voltak Cabassus nyílt hitvallása után, jó fél óra hosszat perorált latinul. Ezalatt a püspök keze mind gyakrabban s gyakrabban tévedt sajgó hasára. Úgy tetszett, nagyon szenved testben, lélekben egyaránt, és ez az ékesszólás ugyancsak terhére van. Véget is vetett neki; halkan odasúgva valamit a kanonoknak. Azt szemmel láthatóan kínosan érintette a félbeszakítás, hisz saját diadala napjának tekintette, hogy ily nagy sokaság előtt vezetheti a ceremóniát. Mégis felhagyott a beszéddel és kihirdette az egyházi bíróság ítéletét, mely kimondta Cabassus degradálását. Majd a püspökhöz fordult és megkérdezte tőle, helybenhagyja-e az ítéletet. „Helybenhagyom” - felelte a püspök, igen-igen halkan, s szenvedése nőni látszott.</w:t>
      </w:r>
    </w:p>
    <w:p>
      <w:pPr>
        <w:pStyle w:val="PlainText"/>
        <w:ind w:firstLine="709"/>
        <w:jc w:val="both"/>
        <w:rPr/>
      </w:pPr>
      <w:r>
        <w:rPr>
          <w:rFonts w:cs="Times New Roman" w:ascii="Times New Roman" w:hAnsi="Times New Roman"/>
          <w:sz w:val="24"/>
        </w:rPr>
        <w:t>Akkor az a két kanonok, ki közrefogta Cabassust, az emelvény közepére vezette őt a püspök elé, és sorra megfosztották papi ékeitől, latinul elmagyarázva minden darab miértjét és megvonása okát. Először lehúzták fején át az aranyhímes, bíbor selyem miseruhát, s egy ifjú klerikus kiterjesztett két karjára helyezték, oly tisztelettel, mintha valami bálvány lenne. Azután kétfelől megragadták a stóla két szélét a kanonokok, de azonközben sem szűntek meg latinul magyarázni az említett papi dísz rendeltetését és szimbolikus jelentését (noha a papokon kívül legfeljebb tíz ember értett e nyelven a jelenlevők közül), s megint Cabassus fején átemelve eltávolították a stólát is, és a miseruhára helyezték. A fiatal klerikus egész idő alatt kinyújtott karral állt mellettük. Végül megparancsolták Cabassusnek, emelje fel a kezét, s lehúzták karingét, egy fehér ingfélét, melynek alsó részét fehér hímzés díszítette. A szerencsétlen elítélt ott maradt egy szál ingben, harisnyában. Most egy klerikus lépett mellé erősen elnyűtt világi ruhadarabokkal, és segített neki öltözködni.</w:t>
      </w:r>
    </w:p>
    <w:p>
      <w:pPr>
        <w:pStyle w:val="PlainText"/>
        <w:ind w:firstLine="709"/>
        <w:jc w:val="both"/>
        <w:rPr/>
      </w:pPr>
      <w:r>
        <w:rPr>
          <w:rFonts w:cs="Times New Roman" w:ascii="Times New Roman" w:hAnsi="Times New Roman"/>
          <w:sz w:val="24"/>
        </w:rPr>
        <w:t>Újabb pap lépett a színre: egy zsámolyt hozott. A kanonokok egyike ráparancsolt Cabassusre, üljön le, s társa, ki valami fémkést tartott a kezében, leborotválta tonzúráját. Hanem az a borotválás inkább jelképes volt, semmint valóságos, hisz Cabassusnek egy szál haja sem lévén, a kanonok legfeljebb a bőrét húzhatta volna le, s az vérzett volna. Újabb parancsra Cabassus kinyújtotta jobb kezét, annak is hüvelyk és mutatóujját, a kanonok hasonló módon megberetválta ujjait is, s közben azt papolta latinul, hogy ezáltal megfosztotta az elcsapott papot áldásosztó hatalmától. Ez volt a hosszú szertartás utolsó állomása. A sokaság mindvégig síri csendben figyelt, a papok közül némelyeket könnyekre fakasztott a látvány, mások ellenben mérges arcot vágtak s iszonyattal tekintettek szegény Cabassusre.</w:t>
      </w:r>
    </w:p>
    <w:p>
      <w:pPr>
        <w:pStyle w:val="PlainText"/>
        <w:ind w:firstLine="709"/>
        <w:jc w:val="both"/>
        <w:rPr/>
      </w:pPr>
      <w:r>
        <w:rPr>
          <w:rFonts w:cs="Times New Roman" w:ascii="Times New Roman" w:hAnsi="Times New Roman"/>
          <w:sz w:val="24"/>
        </w:rPr>
        <w:t>Az a magas, kövér kanonok, ki az egyházi bíróság ítéletét felolvasta volt, ismét felállt, a püspökhöz fordult s megkérdezte, mit tegyenek ezzel az emberrel, ki immár nem pap. Amire a püspök hasát tapogatva, fájdalomtól eltorzult arccal, s igen halkan azt mondta:</w:t>
      </w:r>
    </w:p>
    <w:p>
      <w:pPr>
        <w:pStyle w:val="PlainText"/>
        <w:ind w:firstLine="709"/>
        <w:jc w:val="both"/>
        <w:rPr>
          <w:rFonts w:ascii="Times New Roman" w:hAnsi="Times New Roman" w:cs="Times New Roman"/>
          <w:sz w:val="24"/>
        </w:rPr>
      </w:pPr>
      <w:r>
        <w:rPr>
          <w:rFonts w:cs="Times New Roman" w:ascii="Times New Roman" w:hAnsi="Times New Roman"/>
          <w:sz w:val="24"/>
        </w:rPr>
        <w:t>- Ezennel megparancsolom: adjátok át a világi karnak.</w:t>
      </w:r>
    </w:p>
    <w:p>
      <w:pPr>
        <w:pStyle w:val="PlainText"/>
        <w:ind w:firstLine="709"/>
        <w:jc w:val="both"/>
        <w:rPr/>
      </w:pPr>
      <w:r>
        <w:rPr>
          <w:rFonts w:cs="Times New Roman" w:ascii="Times New Roman" w:hAnsi="Times New Roman"/>
          <w:sz w:val="24"/>
        </w:rPr>
        <w:t>Saint-Denis apátplébánosa arcát tenyerébe temette, mintha bánkódna és szégyenkezne amiatt, hogy ily gyalázat éri egyik papját. A püspök azonban jóságosan odahajolt hozzá, s pár szót szólt súgva, melyek megvigasztalni látszottak a plébánost. Akkor a nagydarab kanonok intett Cossolat-nak, Cossolat felsorakoztatta két sorba íjászait az emelvény alján, s maga fellépett az emelvényre, hol igen udvariasan köszöntötte a püspököt. A püspök azonban elfordult tőle, s üdvözletét jóformán nem is viszonozta, tudni való, miért: a jelen levő papok közül többen is úgy méregették Cossolat-t, mintha szíves örömest máglyára küldenék eretnek hitéért, miként Cabassust ateizmusáért. Ez különben hidegen hagyta Cossolat-t, ki ez alkalomra sisakot, mellvértet öltött, sőt úgy tetszett, titokban jól mulat, s az egész pápista cécót valamiféle farsangi maskarának nézi.</w:t>
      </w:r>
    </w:p>
    <w:p>
      <w:pPr>
        <w:pStyle w:val="PlainText"/>
        <w:ind w:firstLine="709"/>
        <w:jc w:val="both"/>
        <w:rPr>
          <w:rFonts w:ascii="Times New Roman" w:hAnsi="Times New Roman" w:cs="Times New Roman"/>
          <w:sz w:val="24"/>
        </w:rPr>
      </w:pPr>
      <w:r>
        <w:rPr>
          <w:rFonts w:cs="Times New Roman" w:ascii="Times New Roman" w:hAnsi="Times New Roman"/>
          <w:sz w:val="24"/>
        </w:rPr>
        <w:t>- Eminenciás uram, rátehetem-e kezem erre az emberre? - kérdezte Cossolat tisztelettudóan, de hidegen.</w:t>
      </w:r>
    </w:p>
    <w:p>
      <w:pPr>
        <w:pStyle w:val="PlainText"/>
        <w:ind w:firstLine="709"/>
        <w:jc w:val="both"/>
        <w:rPr/>
      </w:pPr>
      <w:r>
        <w:rPr>
          <w:rFonts w:cs="Times New Roman" w:ascii="Times New Roman" w:hAnsi="Times New Roman"/>
          <w:sz w:val="24"/>
        </w:rPr>
        <w:t>A püspök kurtán biccentett, de most sem pillantott rá, Cossolat odalépett Cabassushöz, és a vállára csapott. Cabassus a degradálási szertartás egész ideje alatt nyugodt volt, összeszedett és bámulatosan eltökélt. Szemrebbenés nélkül tűrte, hogy átadják a világi hatalomnak, noha tudván tudta, mit jelent ez. Cossolat kézen fogta - ő nem ellenkezett és így vezette le az emelvényről. A sokaság, mely eddig nyugodtan viselkedett, hirtelen felbőszült és rájuk rontott nagy „Halál az istentagadóra! Halál!” kiáltozással.</w:t>
      </w:r>
    </w:p>
    <w:p>
      <w:pPr>
        <w:pStyle w:val="PlainText"/>
        <w:ind w:firstLine="709"/>
        <w:jc w:val="both"/>
        <w:rPr/>
      </w:pPr>
      <w:r>
        <w:rPr>
          <w:rFonts w:cs="Times New Roman" w:ascii="Times New Roman" w:hAnsi="Times New Roman"/>
          <w:sz w:val="24"/>
        </w:rPr>
        <w:t>Cossolat odaszólt íjászainak. Parancsára a katonák két marokra fogták s döfésre kész helyzetbe hozták pikáikat, azzal szorították vissza a vérszomjas csőcseléket. Cossolat kivont karddal végigfutott a katonái alkotta kettős sövény között Cabassusszel, és felugrott arra a kordéra, melyet az emelvénytől húsz ölre készenlétben tartogatott. S azt ugyan jól tette, mert abban a percben, amint fellépett, hirtelen körülfogta a szekeret egy csoport szájtáti vagy annak látszó alak - mivel úgy néztem, ezt a rendbontást titokban jól előkészítették. Megpróbálták a kordét nagy kiáltozás közepette felfordítani. „Halál az istentagadóra! Vesszen a hugenotta! Vesszen!” - ordították. Cossolat kihajolt a kordéból, kardlappal csépelte a rendbontókat (s úgy figyeltem meg, itt-ott a kard hegyével is!), s közben vezényszavakat harsogott, mire előtűnt a Lécfaragó utcából, hol addig rejtezett, egy erős íjászcsapat. Társaik segítségére sietve hátba támadták s jól megszurkálták a csavargókat, úgyhogy azok szétfutottak. Akkor Cossolat rákiáltott az őrmesterre: ne kímélje az ostort, s elporzott foglyával, mintha amannak élete, noha immár hajítófát sem ért, éppoly drága lenne neki, akár a magáé.</w:t>
      </w:r>
    </w:p>
    <w:p>
      <w:pPr>
        <w:pStyle w:val="PlainText"/>
        <w:ind w:firstLine="709"/>
        <w:jc w:val="both"/>
        <w:rPr/>
      </w:pPr>
      <w:r>
        <w:rPr>
          <w:rFonts w:cs="Times New Roman" w:ascii="Times New Roman" w:hAnsi="Times New Roman"/>
          <w:sz w:val="24"/>
        </w:rPr>
        <w:t>Mire a katonák elvonultak, tíz-tizenkét csavargó hevert sebesülten a kövezeten. Behoztuk őket a patikába, kötözésre. És rájöttünk, hogy nem montpellier-iek, hanem közeli falvakból valók (a sík vidék tisztán katolikus volt a várossal ellentétben), s némely vakbuzgó pápisták egyenesen avégett szították fel fanatizmusukat s avégett mozdították őket ki viskóikból, hogy zavargást támasszanak. Azokra a föld alatt áskálódó pápistákra gondolok itt, kikről Cossolat szólt, s nem a püspökre, kit - jóllehet nem szerette a hugenottákat - láthatóan igen feszélyezett s lesújtott, hogy efféle kárhozatos kilengésbe keveredett.</w:t>
      </w:r>
    </w:p>
    <w:p>
      <w:pPr>
        <w:pStyle w:val="PlainText"/>
        <w:ind w:firstLine="709"/>
        <w:jc w:val="both"/>
        <w:rPr/>
      </w:pPr>
      <w:r>
        <w:rPr>
          <w:rFonts w:cs="Times New Roman" w:ascii="Times New Roman" w:hAnsi="Times New Roman"/>
          <w:sz w:val="24"/>
        </w:rPr>
        <w:t>Segítettem Sanche mesternek és Fogacer-nak kimosni szesszel e nyomorultak sebeit, kik tulajdon mesterségesen felszított gyűlöletük áldozatául estek, majd szobámba tértem.</w:t>
      </w:r>
    </w:p>
    <w:p>
      <w:pPr>
        <w:pStyle w:val="PlainText"/>
        <w:ind w:firstLine="709"/>
        <w:jc w:val="both"/>
        <w:rPr>
          <w:rFonts w:ascii="Times New Roman" w:hAnsi="Times New Roman" w:cs="Times New Roman"/>
          <w:sz w:val="24"/>
        </w:rPr>
      </w:pPr>
      <w:r>
        <w:rPr>
          <w:rFonts w:cs="Times New Roman" w:ascii="Times New Roman" w:hAnsi="Times New Roman"/>
          <w:sz w:val="24"/>
        </w:rPr>
        <w:t>Fogacer hamarosan utánam jött, s azt mondta, fekete szemöldökét felvonva:</w:t>
      </w:r>
    </w:p>
    <w:p>
      <w:pPr>
        <w:pStyle w:val="PlainText"/>
        <w:ind w:firstLine="709"/>
        <w:jc w:val="both"/>
        <w:rPr/>
      </w:pPr>
      <w:r>
        <w:rPr>
          <w:rFonts w:cs="Times New Roman" w:ascii="Times New Roman" w:hAnsi="Times New Roman"/>
          <w:sz w:val="24"/>
        </w:rPr>
        <w:t>- Napnál világosabb a dolog. E szegény őrült istentagadó ürügyén a hugenottákat vették célba. El ne mozduljon innen, Siorac, s tartsa felszerszámozva lovát. Ádáz buzgalommal fogják vallatni Cabassust. Ott lesz az egész törvényszék. Ha bekövetkezne, amitől félek, ha Cabassus megnevezné kegyelmedet, hazafutok és szólok.</w:t>
      </w:r>
    </w:p>
    <w:p>
      <w:pPr>
        <w:pStyle w:val="PlainText"/>
        <w:ind w:firstLine="709"/>
        <w:jc w:val="both"/>
        <w:rPr/>
      </w:pPr>
      <w:r>
        <w:rPr>
          <w:rFonts w:cs="Times New Roman" w:ascii="Times New Roman" w:hAnsi="Times New Roman"/>
          <w:sz w:val="24"/>
        </w:rPr>
        <w:t>Jóformán köszönetet sem mondhattam neki, máris eltűnt. Igyekeztem ott folytatni munkámat, ahol abbahagytam, de nem bírtam. Fülembe csengett az az üvöltés, melyet Cabassus fog a kínpadon hallatni. Elterültem nyoszolyámon, és sírva fakadtam, először azóta, hogy bátorságom visszatért. De ezek a könnyek éppen nem gyengítettek el, mivel nem magamért ontottam őket, hanem másért.</w:t>
      </w:r>
    </w:p>
    <w:p>
      <w:pPr>
        <w:pStyle w:val="PlainText"/>
        <w:ind w:firstLine="709"/>
        <w:jc w:val="both"/>
        <w:rPr/>
      </w:pPr>
      <w:r>
        <w:rPr>
          <w:rFonts w:cs="Times New Roman" w:ascii="Times New Roman" w:hAnsi="Times New Roman"/>
          <w:sz w:val="24"/>
        </w:rPr>
        <w:t>Pár pillanat múltán eszembe jutott: tanácsos lenne Miroult máris Carajacért és Merdansonért menesztenem. Jobb, ha itt várjuk be a híradást együtt és felfegyverkezve, gondoltam, s innen egyenest a Joyeuse-palotába nyargalunk. Másként könnyen rajtunk üthetnek azok az emberek, kik Cossolat-t az imént gyűlöletes csapdába akarták ejteni, hogy elébe vágjanak a törvényszék ítéletének. Hisz bizonnyal ismerik kilétünket.</w:t>
      </w:r>
    </w:p>
    <w:p>
      <w:pPr>
        <w:pStyle w:val="PlainText"/>
        <w:ind w:firstLine="709"/>
        <w:jc w:val="both"/>
        <w:rPr>
          <w:rFonts w:ascii="Times New Roman" w:hAnsi="Times New Roman" w:cs="Times New Roman"/>
          <w:sz w:val="24"/>
        </w:rPr>
      </w:pPr>
      <w:r>
        <w:rPr>
          <w:rFonts w:cs="Times New Roman" w:ascii="Times New Roman" w:hAnsi="Times New Roman"/>
          <w:sz w:val="24"/>
        </w:rPr>
        <w:t>Carajac és Merdanson összeszedelőzködött, s más-más úton eljött hívásomra. Lerítt róluk a megkönnyebbülés, hogy e végveszélyben velem lehetnek, s a Joyeuse-palotában menedék várja őket. Meghagytam Miroulnak, nyergelje fel a maga arabs lovát és Albiére-t; Acclát ugyanis Fogacer-nak kölcsönöztem oda, hogy a lehető leggyorsabban itt teremhessen ama titkos helyről, hol Cabassus vallatása után barátjával találkozott.</w:t>
      </w:r>
    </w:p>
    <w:p>
      <w:pPr>
        <w:pStyle w:val="PlainText"/>
        <w:ind w:firstLine="709"/>
        <w:jc w:val="both"/>
        <w:rPr>
          <w:rFonts w:ascii="Times New Roman" w:hAnsi="Times New Roman" w:cs="Times New Roman"/>
          <w:sz w:val="24"/>
        </w:rPr>
      </w:pPr>
      <w:r>
        <w:rPr>
          <w:rFonts w:cs="Times New Roman" w:ascii="Times New Roman" w:hAnsi="Times New Roman"/>
          <w:sz w:val="24"/>
        </w:rPr>
        <w:t>Előhoztam s kiosztottam hármunk között a fegyvereket. Ki-ki két töltött pisztolyt kapott s egy kardot.</w:t>
      </w:r>
    </w:p>
    <w:p>
      <w:pPr>
        <w:pStyle w:val="PlainText"/>
        <w:ind w:firstLine="709"/>
        <w:jc w:val="both"/>
        <w:rPr/>
      </w:pPr>
      <w:r>
        <w:rPr>
          <w:rFonts w:cs="Times New Roman" w:ascii="Times New Roman" w:hAnsi="Times New Roman"/>
          <w:sz w:val="24"/>
        </w:rPr>
        <w:t>Éppen elharangozták a négyet, úgy hiszem (emlékeim e pontra nézve kissé elmosódottak), amikor felismertem Acclám ügetésének zaját. Kihajoltam az ablakon. Fogacer, ki ugyanazon pillanatban felnézett, nagy komoran igent bólintott.</w:t>
      </w:r>
    </w:p>
    <w:p>
      <w:pPr>
        <w:pStyle w:val="PlainText"/>
        <w:ind w:firstLine="709"/>
        <w:jc w:val="both"/>
        <w:rPr>
          <w:rFonts w:ascii="Times New Roman" w:hAnsi="Times New Roman" w:cs="Times New Roman"/>
          <w:sz w:val="24"/>
        </w:rPr>
      </w:pPr>
      <w:r>
        <w:rPr>
          <w:rFonts w:cs="Times New Roman" w:ascii="Times New Roman" w:hAnsi="Times New Roman"/>
          <w:sz w:val="24"/>
        </w:rPr>
        <w:t>- Cimborák, elhangzott a nevünk. Induljunk máris, ne vesztegessük időnket!</w:t>
      </w:r>
    </w:p>
    <w:p>
      <w:pPr>
        <w:pStyle w:val="PlainText"/>
        <w:ind w:firstLine="709"/>
        <w:jc w:val="both"/>
        <w:rPr/>
      </w:pPr>
      <w:r>
        <w:rPr>
          <w:rFonts w:cs="Times New Roman" w:ascii="Times New Roman" w:hAnsi="Times New Roman"/>
          <w:sz w:val="24"/>
        </w:rPr>
        <w:t>Nyaktörő iramban rohantunk le a lépcsőn. Fogacer átadta nekem Acclát, mindhárman egy szempillantás alatt nyeregben termettünk - és éppen ideje volt, mert abban a percben, amint megsarkantyúztuk lovainkat, baljós külsejű csoport tűnt fel a Lécfaragó utcán s láthatóan erre tartott. Járásukról földmívesnek néztem őket. Bizonnyal a délelőtti rendbontók közül valók. Tehát nem Fogacer barátja volt az egyetlen bíró, ki elárulta a törvényszék titkát, amint Cabassus kínvallatása véget ért. Az ellenpárt is tudta, kik vagyunk, és cselekvéshez látott.</w:t>
      </w:r>
    </w:p>
    <w:p>
      <w:pPr>
        <w:pStyle w:val="PlainText"/>
        <w:ind w:firstLine="709"/>
        <w:jc w:val="both"/>
        <w:rPr>
          <w:rFonts w:ascii="Times New Roman" w:hAnsi="Times New Roman" w:cs="Times New Roman"/>
          <w:sz w:val="24"/>
        </w:rPr>
      </w:pPr>
      <w:r>
        <w:rPr>
          <w:rFonts w:cs="Times New Roman" w:ascii="Times New Roman" w:hAnsi="Times New Roman"/>
          <w:sz w:val="24"/>
        </w:rPr>
        <w:t>- Vágta! - kiáltottam.</w:t>
      </w:r>
    </w:p>
    <w:p>
      <w:pPr>
        <w:pStyle w:val="PlainText"/>
        <w:ind w:firstLine="709"/>
        <w:jc w:val="both"/>
        <w:rPr>
          <w:rFonts w:ascii="Times New Roman" w:hAnsi="Times New Roman" w:cs="Times New Roman"/>
          <w:sz w:val="24"/>
        </w:rPr>
      </w:pPr>
      <w:r>
        <w:rPr>
          <w:rFonts w:cs="Times New Roman" w:ascii="Times New Roman" w:hAnsi="Times New Roman"/>
          <w:sz w:val="24"/>
        </w:rPr>
        <w:t>S a három ló veszett iramban száguldott tova. Lábuk nyomán szikrát vetett a kő.</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Tizenkette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oyeuse úrnő gyengélkedett. Kora délután hálóingben s ágyban leltem, amikor bebocsátottak hozzá.</w:t>
      </w:r>
    </w:p>
    <w:p>
      <w:pPr>
        <w:pStyle w:val="PlainText"/>
        <w:ind w:firstLine="709"/>
        <w:jc w:val="both"/>
        <w:rPr/>
      </w:pPr>
      <w:r>
        <w:rPr>
          <w:rFonts w:cs="Times New Roman" w:ascii="Times New Roman" w:hAnsi="Times New Roman"/>
          <w:sz w:val="24"/>
        </w:rPr>
        <w:t>- Jaj, Pierre! - szólt bús arccal felkönyökölve -, nem az vagyok immár, aki voltam. Valaha oly frissen ébredtem tizenkét fogásos s két-három üveg jó borral leöblített vacsorák másnapján, mint a harmatos rózsa. Fájdalom, ez idő örökre elmúlt! Mit ettem tegnap? Jóformán semmit! Egy kis bigorre-i kolbászt, három-négy szelet sonkát, reggel fogott márnát, fokhagymás sült kappant, tojáskrémet, kevéske mandulás süteményt meg más édességet s csemegéket, mert meglehetősen édesszájú vagyok. Bort alig ittam. Mindössze egy üveg rosét s két-három pohár frontignanit. Egyszóval szinte semmit! S lám, én Pierre-em, mégis gyötör a májam, nehéz a gyomrom, s mi mindennél rosszabb, olyan a színem, én szegény kedvesem, hogy iszonyat rám nézni is, hiába kenceficéztem oly buzgón magamat!</w:t>
      </w:r>
    </w:p>
    <w:p>
      <w:pPr>
        <w:pStyle w:val="PlainText"/>
        <w:ind w:firstLine="709"/>
        <w:jc w:val="both"/>
        <w:rPr/>
      </w:pPr>
      <w:r>
        <w:rPr>
          <w:rFonts w:cs="Times New Roman" w:ascii="Times New Roman" w:hAnsi="Times New Roman"/>
          <w:sz w:val="24"/>
        </w:rPr>
        <w:t>- Úrnőm, ne rágalmazza önmagát! - feleltem. - Nem tudom, mi zajlik odabent, külseje azonban elbűvölő, mint rendesen, s ha nem gyengélkedne, ezt nyomban kézzelfoghatóan bizonyítanám!</w:t>
      </w:r>
    </w:p>
    <w:p>
      <w:pPr>
        <w:pStyle w:val="PlainText"/>
        <w:ind w:firstLine="709"/>
        <w:jc w:val="both"/>
        <w:rPr/>
      </w:pPr>
      <w:r>
        <w:rPr>
          <w:rFonts w:cs="Times New Roman" w:ascii="Times New Roman" w:hAnsi="Times New Roman"/>
          <w:sz w:val="24"/>
        </w:rPr>
        <w:t>- Jaj, Pierre! Kérem, ne! Ne is csókolgasson! Fertelmesen bűzlik a szám! És ne rázogasson, kérem! Nem képzelheti, mint forog gyomrom a legcsekélyebb mozdulatra!</w:t>
      </w:r>
    </w:p>
    <w:p>
      <w:pPr>
        <w:pStyle w:val="PlainText"/>
        <w:ind w:firstLine="709"/>
        <w:jc w:val="both"/>
        <w:rPr/>
      </w:pPr>
      <w:r>
        <w:rPr>
          <w:rFonts w:cs="Times New Roman" w:ascii="Times New Roman" w:hAnsi="Times New Roman"/>
          <w:sz w:val="24"/>
        </w:rPr>
        <w:t>- Úrnőm - ereszkedtem le ágya fejénél egy zsámolyra -, szívből sajnálom, hogy állapota miatt nem kúrálhatom a magam módján, melynél köztudottan nincs hathatósabb oly páciensnél, ki úrnőm termetével bír.</w:t>
      </w:r>
    </w:p>
    <w:p>
      <w:pPr>
        <w:pStyle w:val="PlainText"/>
        <w:ind w:firstLine="709"/>
        <w:jc w:val="both"/>
        <w:rPr/>
      </w:pPr>
      <w:r>
        <w:rPr>
          <w:rFonts w:cs="Times New Roman" w:ascii="Times New Roman" w:hAnsi="Times New Roman"/>
          <w:sz w:val="24"/>
        </w:rPr>
        <w:t>- Pierre, Pierre! Ne nevettessen! - tiltakozott kuncogva. - Igen sajog bensőm! Hanem mondja csak, igazán úgy véli, hogy a termetem elfogadható?</w:t>
      </w:r>
    </w:p>
    <w:p>
      <w:pPr>
        <w:pStyle w:val="PlainText"/>
        <w:ind w:firstLine="709"/>
        <w:jc w:val="both"/>
        <w:rPr/>
      </w:pPr>
      <w:r>
        <w:rPr>
          <w:rFonts w:cs="Times New Roman" w:ascii="Times New Roman" w:hAnsi="Times New Roman"/>
          <w:sz w:val="24"/>
        </w:rPr>
        <w:t>- Ó, úrnőm! Valóságos műremek! S oly bájosak gömbölyűségei, hogy amikor elválok úrnőmtől, szép hajlataik emlékét tenyerembe rejtve magammal viszem.</w:t>
      </w:r>
    </w:p>
    <w:p>
      <w:pPr>
        <w:pStyle w:val="PlainText"/>
        <w:ind w:firstLine="709"/>
        <w:jc w:val="both"/>
        <w:rPr>
          <w:rFonts w:ascii="Times New Roman" w:hAnsi="Times New Roman" w:cs="Times New Roman"/>
          <w:sz w:val="24"/>
        </w:rPr>
      </w:pPr>
      <w:r>
        <w:rPr>
          <w:rFonts w:cs="Times New Roman" w:ascii="Times New Roman" w:hAnsi="Times New Roman"/>
          <w:sz w:val="24"/>
        </w:rPr>
        <w:t>- Pierre, Pierre! Be kedves! Nyelve mint a méz.</w:t>
      </w:r>
    </w:p>
    <w:p>
      <w:pPr>
        <w:pStyle w:val="PlainText"/>
        <w:ind w:firstLine="709"/>
        <w:jc w:val="both"/>
        <w:rPr>
          <w:rFonts w:ascii="Times New Roman" w:hAnsi="Times New Roman" w:cs="Times New Roman"/>
          <w:sz w:val="24"/>
        </w:rPr>
      </w:pPr>
      <w:r>
        <w:rPr>
          <w:rFonts w:cs="Times New Roman" w:ascii="Times New Roman" w:hAnsi="Times New Roman"/>
          <w:sz w:val="24"/>
        </w:rPr>
        <w:t>Amire egyet sem szóltam, csak sokatmondóan néztem, s ő elértette, mire gondolok.</w:t>
      </w:r>
    </w:p>
    <w:p>
      <w:pPr>
        <w:pStyle w:val="PlainText"/>
        <w:ind w:firstLine="709"/>
        <w:jc w:val="both"/>
        <w:rPr/>
      </w:pPr>
      <w:r>
        <w:rPr>
          <w:rFonts w:cs="Times New Roman" w:ascii="Times New Roman" w:hAnsi="Times New Roman"/>
          <w:sz w:val="24"/>
        </w:rPr>
        <w:t>- Kisöcsém, kérem, ne vigyen a kísértésbe - sóhajtott nagyot. - Nem tehetem. S nem is akarom. Ha valamim fáj, csupa töredelem s istenfélelem vagyok.</w:t>
      </w:r>
    </w:p>
    <w:p>
      <w:pPr>
        <w:pStyle w:val="PlainText"/>
        <w:ind w:firstLine="709"/>
        <w:jc w:val="both"/>
        <w:rPr>
          <w:rFonts w:ascii="Times New Roman" w:hAnsi="Times New Roman" w:cs="Times New Roman"/>
          <w:sz w:val="24"/>
        </w:rPr>
      </w:pPr>
      <w:r>
        <w:rPr>
          <w:rFonts w:cs="Times New Roman" w:ascii="Times New Roman" w:hAnsi="Times New Roman"/>
          <w:sz w:val="24"/>
        </w:rPr>
        <w:t>- Úrnőm, az a papocska, ki kegyedet gyóntatja, bizonnyal fel is oldozza. Csak nem merészeli úrnőmet böjtre kárhoztatni?</w:t>
      </w:r>
    </w:p>
    <w:p>
      <w:pPr>
        <w:pStyle w:val="PlainText"/>
        <w:ind w:firstLine="709"/>
        <w:jc w:val="both"/>
        <w:rPr/>
      </w:pPr>
      <w:r>
        <w:rPr>
          <w:rFonts w:cs="Times New Roman" w:ascii="Times New Roman" w:hAnsi="Times New Roman"/>
          <w:sz w:val="24"/>
        </w:rPr>
        <w:t>- Még csak az kéne! De mihelyt háborgatni kezd májam, lelkiismeretem is elgyengül. Bocsásson meg.</w:t>
      </w:r>
    </w:p>
    <w:p>
      <w:pPr>
        <w:pStyle w:val="PlainText"/>
        <w:ind w:firstLine="709"/>
        <w:jc w:val="both"/>
        <w:rPr/>
      </w:pPr>
      <w:r>
        <w:rPr>
          <w:rFonts w:cs="Times New Roman" w:ascii="Times New Roman" w:hAnsi="Times New Roman"/>
          <w:sz w:val="24"/>
        </w:rPr>
        <w:t>- Úrnőm - szóltam ünnepélyesen, ágya mellé térdepelve -, még hogy én bocsássak meg kegyednek? én, kinek leghőbb vágya: úrnőm lábánál élni?</w:t>
      </w:r>
    </w:p>
    <w:p>
      <w:pPr>
        <w:pStyle w:val="PlainText"/>
        <w:ind w:firstLine="709"/>
        <w:jc w:val="both"/>
        <w:rPr>
          <w:rFonts w:ascii="Times New Roman" w:hAnsi="Times New Roman" w:cs="Times New Roman"/>
          <w:sz w:val="24"/>
        </w:rPr>
      </w:pPr>
      <w:r>
        <w:rPr>
          <w:rFonts w:cs="Times New Roman" w:ascii="Times New Roman" w:hAnsi="Times New Roman"/>
          <w:sz w:val="24"/>
        </w:rPr>
        <w:t>Ez meghatotta. Kinyúlt, s ujjait hajamba mélyesztve megcirógatott.</w:t>
      </w:r>
    </w:p>
    <w:p>
      <w:pPr>
        <w:pStyle w:val="PlainText"/>
        <w:ind w:firstLine="709"/>
        <w:jc w:val="both"/>
        <w:rPr/>
      </w:pPr>
      <w:r>
        <w:rPr>
          <w:rFonts w:cs="Times New Roman" w:ascii="Times New Roman" w:hAnsi="Times New Roman"/>
          <w:sz w:val="24"/>
        </w:rPr>
        <w:t>- Tehát Cabassus megnevezte kegyelmedet - mondta azután, hangot és modort váltva. - Veszélyben az élete, hogy többet ne mondjak. Úgy hallottam, volt valami rendbontás a szerencsétlen pap degradálásakor.</w:t>
      </w:r>
    </w:p>
    <w:p>
      <w:pPr>
        <w:pStyle w:val="PlainText"/>
        <w:ind w:firstLine="709"/>
        <w:jc w:val="both"/>
        <w:rPr/>
      </w:pPr>
      <w:r>
        <w:rPr>
          <w:rFonts w:cs="Times New Roman" w:ascii="Times New Roman" w:hAnsi="Times New Roman"/>
          <w:sz w:val="24"/>
        </w:rPr>
        <w:t>Elmeséltem mindazt, amit ablakomból megfigyelhettem, szóltam a Cossolat-nak s nekem állított csapdáról, melynek kis híján áldozatául estünk, amikor a patikából távoztunk. Joyeuse úrnő elsápadt haragjában s a fogát csikorgatta. Beszédem végeztével mérgében még bajáról is megfeledkezett. Kikelt az ágyból, ingerülten járt fel-alá a szobában, öklét harapdálva, és félelmesebb volt a kölykét védő anyaoroszlánnál.</w:t>
      </w:r>
    </w:p>
    <w:p>
      <w:pPr>
        <w:pStyle w:val="PlainText"/>
        <w:ind w:firstLine="709"/>
        <w:jc w:val="both"/>
        <w:rPr/>
      </w:pPr>
      <w:r>
        <w:rPr>
          <w:rFonts w:cs="Times New Roman" w:ascii="Times New Roman" w:hAnsi="Times New Roman"/>
          <w:sz w:val="24"/>
        </w:rPr>
        <w:t>- Micsoda! - süvöltötte. - E gazok meg akarják ölni az én kedvesemet! Azt képzelik, hagyom? És eltűröm e gyalázatot! Istenemre, nem úgy lesz, ha van még némi szavam Joyeuse úrnál! Kisöcsém, várjon itt s tapodtat se mozduljon. Férjemhez sietek, de hamarosan itt leszek megint.</w:t>
      </w:r>
    </w:p>
    <w:p>
      <w:pPr>
        <w:pStyle w:val="PlainText"/>
        <w:ind w:firstLine="709"/>
        <w:jc w:val="both"/>
        <w:rPr/>
      </w:pPr>
      <w:r>
        <w:rPr>
          <w:rFonts w:cs="Times New Roman" w:ascii="Times New Roman" w:hAnsi="Times New Roman"/>
          <w:sz w:val="24"/>
        </w:rPr>
        <w:t>Hogy eztán mi történt, s hogy miképp zajlott le Languedoc királyi kormányzójának és hitvesének eszmecseréje, azt hamarosan megtudtam Joyeuse úrnő elbeszéléséből, s jól emlékezetembe véstem, lévén az elbeszélés szerfelett eleven és mozgalmas.</w:t>
      </w:r>
    </w:p>
    <w:p>
      <w:pPr>
        <w:pStyle w:val="PlainText"/>
        <w:ind w:firstLine="709"/>
        <w:jc w:val="both"/>
        <w:rPr>
          <w:rFonts w:ascii="Times New Roman" w:hAnsi="Times New Roman" w:cs="Times New Roman"/>
          <w:sz w:val="24"/>
        </w:rPr>
      </w:pPr>
      <w:r>
        <w:rPr>
          <w:rFonts w:cs="Times New Roman" w:ascii="Times New Roman" w:hAnsi="Times New Roman"/>
          <w:sz w:val="24"/>
        </w:rPr>
        <w:t>Joyeuse úr éppen ebédelt, amikor égimeszelő lakája jelentette, hogy Joyeuse úrnő kívánja tiszteletét tenni.</w:t>
      </w:r>
    </w:p>
    <w:p>
      <w:pPr>
        <w:pStyle w:val="PlainText"/>
        <w:ind w:firstLine="709"/>
        <w:jc w:val="both"/>
        <w:rPr>
          <w:rFonts w:ascii="Times New Roman" w:hAnsi="Times New Roman" w:cs="Times New Roman"/>
          <w:sz w:val="24"/>
        </w:rPr>
      </w:pPr>
      <w:r>
        <w:rPr>
          <w:rFonts w:cs="Times New Roman" w:ascii="Times New Roman" w:hAnsi="Times New Roman"/>
          <w:sz w:val="24"/>
        </w:rPr>
        <w:t>- Asszonyom! - kelt nyomban fel helyéről Joyeuse úr, s felesége elé sietett. - Minek jelenti be magát? Ajtóm éjjel-nappal nyitva áll kegyed előtt, ha én óvakodom is kegyedhez betörni - tette hozzá finom mosollyal -, nem akarván megsérteni a titkokat s misztériumokat, melyekkel szépsége övezi magát.</w:t>
      </w:r>
    </w:p>
    <w:p>
      <w:pPr>
        <w:pStyle w:val="PlainText"/>
        <w:ind w:firstLine="709"/>
        <w:jc w:val="both"/>
        <w:rPr>
          <w:rFonts w:ascii="Times New Roman" w:hAnsi="Times New Roman" w:cs="Times New Roman"/>
          <w:sz w:val="24"/>
        </w:rPr>
      </w:pPr>
      <w:r>
        <w:rPr>
          <w:rFonts w:cs="Times New Roman" w:ascii="Times New Roman" w:hAnsi="Times New Roman"/>
          <w:sz w:val="24"/>
        </w:rPr>
        <w:t>- Férjem-uram nagyon jó - mondta az úrnő, mialatt férje karon fogta, s egy székhez vezette -, s én igen hálás vagyok udvariasságáért.</w:t>
      </w:r>
    </w:p>
    <w:p>
      <w:pPr>
        <w:pStyle w:val="PlainText"/>
        <w:ind w:firstLine="709"/>
        <w:jc w:val="both"/>
        <w:rPr>
          <w:rFonts w:ascii="Times New Roman" w:hAnsi="Times New Roman" w:cs="Times New Roman"/>
          <w:sz w:val="24"/>
        </w:rPr>
      </w:pPr>
      <w:r>
        <w:rPr>
          <w:rFonts w:cs="Times New Roman" w:ascii="Times New Roman" w:hAnsi="Times New Roman"/>
          <w:sz w:val="24"/>
        </w:rPr>
        <w:t>- Úrnőm, megtisztelne-e azzal, hogy megosztja velem egyszerű ebédemet?</w:t>
      </w:r>
    </w:p>
    <w:p>
      <w:pPr>
        <w:pStyle w:val="PlainText"/>
        <w:ind w:firstLine="709"/>
        <w:jc w:val="both"/>
        <w:rPr/>
      </w:pPr>
      <w:r>
        <w:rPr>
          <w:rFonts w:cs="Times New Roman" w:ascii="Times New Roman" w:hAnsi="Times New Roman"/>
          <w:sz w:val="24"/>
        </w:rPr>
        <w:t>- Ó, édes Jézusom! Szót se, uram, pecsenyéről avagy evésről! Tegnapi kis vacsorám ugyancsak megfeküdte gyomromat.</w:t>
      </w:r>
    </w:p>
    <w:p>
      <w:pPr>
        <w:pStyle w:val="PlainText"/>
        <w:ind w:firstLine="709"/>
        <w:jc w:val="both"/>
        <w:rPr/>
      </w:pPr>
      <w:r>
        <w:rPr>
          <w:rFonts w:cs="Times New Roman" w:ascii="Times New Roman" w:hAnsi="Times New Roman"/>
          <w:sz w:val="24"/>
        </w:rPr>
        <w:t>- Fogadjunk, asszonyom, hogy nem is volt oly kicsiny az a vacsora - nevetett a vicomte. - Hanem, ha megengedi, én eszem, s úgy hallgatom. Farkaséhes vagyok, e percben jöttem meg Nimes-ből, hol küszöbön áll katolikusok és hugenották összecsapása, mivel Bernard d'Elbéne püspök úr elővigyázatlanul menesztette a kollégium professzorait, kik valamennyien protestánsok voltak. Fájdalom, mire odaérkeztem, a baj már megesett. Kénytelen voltam Bernard d'Elbéne pártját fogni, noha nem sok kedvem volt hozzá. De katasztrófától tartok. Úgy hallom, mindkét részen titokban rosszat forralnak, összeesküsznek s gyűléseznek.</w:t>
      </w:r>
    </w:p>
    <w:p>
      <w:pPr>
        <w:pStyle w:val="PlainText"/>
        <w:ind w:firstLine="709"/>
        <w:jc w:val="both"/>
        <w:rPr>
          <w:rFonts w:ascii="Times New Roman" w:hAnsi="Times New Roman" w:cs="Times New Roman"/>
          <w:sz w:val="24"/>
        </w:rPr>
      </w:pPr>
      <w:r>
        <w:rPr>
          <w:rFonts w:cs="Times New Roman" w:ascii="Times New Roman" w:hAnsi="Times New Roman"/>
          <w:sz w:val="24"/>
        </w:rPr>
        <w:t>- Jaj, uram, nemsokára itt is az lesz - mondta Joyeuse úrhölgy. - Beszélt Cossolat-val?</w:t>
      </w:r>
    </w:p>
    <w:p>
      <w:pPr>
        <w:pStyle w:val="PlainText"/>
        <w:ind w:firstLine="709"/>
        <w:jc w:val="both"/>
        <w:rPr>
          <w:rFonts w:ascii="Times New Roman" w:hAnsi="Times New Roman" w:cs="Times New Roman"/>
          <w:sz w:val="24"/>
        </w:rPr>
      </w:pPr>
      <w:r>
        <w:rPr>
          <w:rFonts w:cs="Times New Roman" w:ascii="Times New Roman" w:hAnsi="Times New Roman"/>
          <w:sz w:val="24"/>
        </w:rPr>
        <w:t>- Majd holnap.</w:t>
      </w:r>
    </w:p>
    <w:p>
      <w:pPr>
        <w:pStyle w:val="PlainText"/>
        <w:ind w:firstLine="709"/>
        <w:jc w:val="both"/>
        <w:rPr>
          <w:rFonts w:ascii="Times New Roman" w:hAnsi="Times New Roman" w:cs="Times New Roman"/>
          <w:sz w:val="24"/>
        </w:rPr>
      </w:pPr>
      <w:r>
        <w:rPr>
          <w:rFonts w:cs="Times New Roman" w:ascii="Times New Roman" w:hAnsi="Times New Roman"/>
          <w:sz w:val="24"/>
        </w:rPr>
        <w:t>- Addigra késő lesz! - kiáltotta a hölgy.</w:t>
      </w:r>
    </w:p>
    <w:p>
      <w:pPr>
        <w:pStyle w:val="PlainText"/>
        <w:ind w:firstLine="709"/>
        <w:jc w:val="both"/>
        <w:rPr/>
      </w:pPr>
      <w:r>
        <w:rPr>
          <w:rFonts w:cs="Times New Roman" w:ascii="Times New Roman" w:hAnsi="Times New Roman"/>
          <w:sz w:val="24"/>
        </w:rPr>
        <w:t>És tüstént elbeszélte férjének, mi történt Cabassus degradálásakor, s miféle rendbontás támadt utána, elmondta, hogy Cabassus vallott, s szólt a csapdáról is, melyet hajszál híján kerültünk el én és társaim.</w:t>
      </w:r>
    </w:p>
    <w:p>
      <w:pPr>
        <w:pStyle w:val="PlainText"/>
        <w:ind w:firstLine="709"/>
        <w:jc w:val="both"/>
        <w:rPr/>
      </w:pPr>
      <w:r>
        <w:rPr>
          <w:rFonts w:cs="Times New Roman" w:ascii="Times New Roman" w:hAnsi="Times New Roman"/>
          <w:sz w:val="24"/>
        </w:rPr>
        <w:t>- Hol van most a három diák? - kérdezte Joyeuse úr, kit igen felbosszantott e hír. Vérig sértette, hogy egyesek nem átalltak a háta mögött zavart kelteni, míg ő Nimes-ben időzött.</w:t>
      </w:r>
    </w:p>
    <w:p>
      <w:pPr>
        <w:pStyle w:val="PlainText"/>
        <w:ind w:firstLine="709"/>
        <w:jc w:val="both"/>
        <w:rPr/>
      </w:pPr>
      <w:r>
        <w:rPr>
          <w:rFonts w:cs="Times New Roman" w:ascii="Times New Roman" w:hAnsi="Times New Roman"/>
          <w:sz w:val="24"/>
        </w:rPr>
        <w:t>- Itt minálunk. Ketten intendánsom házában. Siorac úr pedig lakosztályomban.</w:t>
      </w:r>
    </w:p>
    <w:p>
      <w:pPr>
        <w:pStyle w:val="PlainText"/>
        <w:ind w:firstLine="709"/>
        <w:jc w:val="both"/>
        <w:rPr/>
      </w:pPr>
      <w:r>
        <w:rPr>
          <w:rFonts w:cs="Times New Roman" w:ascii="Times New Roman" w:hAnsi="Times New Roman"/>
          <w:sz w:val="24"/>
        </w:rPr>
        <w:t>- Fogadok, nem ő a legszerencsétlenebb - mosolygott a vicomte. - Mi engem illet, örülök, hogy kisöccse, ki mindig elbűvöli s felvidítja, segít asszonyomnak elviselni a magányt, melyre kárhoztatni kényszerülök a tisztemből folyó teendők miatt.</w:t>
      </w:r>
    </w:p>
    <w:p>
      <w:pPr>
        <w:pStyle w:val="PlainText"/>
        <w:ind w:firstLine="709"/>
        <w:jc w:val="both"/>
        <w:rPr>
          <w:rFonts w:ascii="Times New Roman" w:hAnsi="Times New Roman" w:cs="Times New Roman"/>
          <w:sz w:val="24"/>
        </w:rPr>
      </w:pPr>
      <w:r>
        <w:rPr>
          <w:rFonts w:cs="Times New Roman" w:ascii="Times New Roman" w:hAnsi="Times New Roman"/>
          <w:sz w:val="24"/>
        </w:rPr>
        <w:t>- Valóban sokszor maradok magamra, uram, noha nem vagyok még öreg, s régi szépségem sem illant el teljesen.</w:t>
      </w:r>
    </w:p>
    <w:p>
      <w:pPr>
        <w:pStyle w:val="PlainText"/>
        <w:ind w:firstLine="709"/>
        <w:jc w:val="both"/>
        <w:rPr/>
      </w:pPr>
      <w:r>
        <w:rPr>
          <w:rFonts w:cs="Times New Roman" w:ascii="Times New Roman" w:hAnsi="Times New Roman"/>
          <w:sz w:val="24"/>
        </w:rPr>
        <w:t>- Nagyon igaz, asszonyom, nagyon igaz! - hajolt meg felesége előtt Joyeuse úr. - Sokszor kárhoztatom érte magamat. Nem adózhatom bámulatos szépségének azzal a hódolattal, mely megilletné, mivel királyom szolgálatában szüntelen úton s nyeregben vagyok.</w:t>
      </w:r>
    </w:p>
    <w:p>
      <w:pPr>
        <w:pStyle w:val="PlainText"/>
        <w:ind w:firstLine="709"/>
        <w:jc w:val="both"/>
        <w:rPr>
          <w:rFonts w:ascii="Times New Roman" w:hAnsi="Times New Roman" w:cs="Times New Roman"/>
          <w:sz w:val="24"/>
        </w:rPr>
      </w:pPr>
      <w:r>
        <w:rPr>
          <w:rFonts w:cs="Times New Roman" w:ascii="Times New Roman" w:hAnsi="Times New Roman"/>
          <w:sz w:val="24"/>
        </w:rPr>
        <w:t>- Mindazonáltal örömmel hallom, hogy olykor vigaszra lel rusztikusabb szépségek ölén.</w:t>
      </w:r>
    </w:p>
    <w:p>
      <w:pPr>
        <w:pStyle w:val="PlainText"/>
        <w:ind w:firstLine="709"/>
        <w:jc w:val="both"/>
        <w:rPr/>
      </w:pPr>
      <w:r>
        <w:rPr>
          <w:rFonts w:cs="Times New Roman" w:ascii="Times New Roman" w:hAnsi="Times New Roman"/>
          <w:sz w:val="24"/>
        </w:rPr>
        <w:t>- Asszonyom - hajolt meg ismét a vicomte -, boldog vagyok, hogy nagylelkű elnézéssel szemléli egy katona ballépéseit, ki nemegyszer kénytelen az árokparton vacsorázni - s jól értse meg, kérem: száraz kenyeret. Szívem mindazonáltal csakis kegyedé. Parancsoljon. S én engedelmeskedem.</w:t>
      </w:r>
    </w:p>
    <w:p>
      <w:pPr>
        <w:pStyle w:val="PlainText"/>
        <w:ind w:firstLine="709"/>
        <w:jc w:val="both"/>
        <w:rPr>
          <w:rFonts w:ascii="Times New Roman" w:hAnsi="Times New Roman" w:cs="Times New Roman"/>
          <w:sz w:val="24"/>
        </w:rPr>
      </w:pPr>
      <w:r>
        <w:rPr>
          <w:rFonts w:cs="Times New Roman" w:ascii="Times New Roman" w:hAnsi="Times New Roman"/>
          <w:sz w:val="24"/>
        </w:rPr>
        <w:t>- Uram, senki nem parancsolhat kegyelmednek itt Languedocban a királyon kívül.</w:t>
      </w:r>
    </w:p>
    <w:p>
      <w:pPr>
        <w:pStyle w:val="PlainText"/>
        <w:ind w:firstLine="709"/>
        <w:jc w:val="both"/>
        <w:rPr/>
      </w:pPr>
      <w:r>
        <w:rPr>
          <w:rFonts w:cs="Times New Roman" w:ascii="Times New Roman" w:hAnsi="Times New Roman"/>
          <w:sz w:val="24"/>
        </w:rPr>
        <w:t>- Bár úgy lenne, asszonyom! - sóhajtott nagyot Joyeuse vicomte. - De hatalmam a tartományban „esszenciálisan bizonytalan”, mint Michel de Montaigne mondta. Kevesebb fegyveresem van, hogysem kellő súlyt vethetnék a latba itt is, ott is, azért inkább meggyőzéssel kormányzok, semmint erővel. Montpellier polgárai oly rebellisek és konokak! Tudja-e, asszonyom, hogy nevezi őket Franciaország királya? „Az én montpellier-i kiskirályaim.” Mindazonáltal parancsoljon, én engedelmeskedem.</w:t>
      </w:r>
    </w:p>
    <w:p>
      <w:pPr>
        <w:pStyle w:val="PlainText"/>
        <w:ind w:firstLine="709"/>
        <w:jc w:val="both"/>
        <w:rPr>
          <w:rFonts w:ascii="Times New Roman" w:hAnsi="Times New Roman" w:cs="Times New Roman"/>
          <w:sz w:val="24"/>
        </w:rPr>
      </w:pPr>
      <w:r>
        <w:rPr>
          <w:rFonts w:cs="Times New Roman" w:ascii="Times New Roman" w:hAnsi="Times New Roman"/>
          <w:sz w:val="24"/>
        </w:rPr>
        <w:t>- Ha így gondolja, férjem-uram, kérem, mentse meg a három diákot, oltalmazza meg őket a törvényszéktől s az orgyilkosoktól!</w:t>
      </w:r>
    </w:p>
    <w:p>
      <w:pPr>
        <w:pStyle w:val="PlainText"/>
        <w:ind w:firstLine="709"/>
        <w:jc w:val="both"/>
        <w:rPr>
          <w:rFonts w:ascii="Times New Roman" w:hAnsi="Times New Roman" w:cs="Times New Roman"/>
          <w:sz w:val="24"/>
        </w:rPr>
      </w:pPr>
      <w:r>
        <w:rPr>
          <w:rFonts w:cs="Times New Roman" w:ascii="Times New Roman" w:hAnsi="Times New Roman"/>
          <w:sz w:val="24"/>
        </w:rPr>
        <w:t>- Az előbbitől könnyebben, mint az utóbbitól. A mi vakbuzgó polgártársaink könyörtelenek. Ígérem, asszonyom, nem később, mint holnap megteszek mindent, ami hatalmamban áll.</w:t>
      </w:r>
    </w:p>
    <w:p>
      <w:pPr>
        <w:pStyle w:val="PlainText"/>
        <w:ind w:firstLine="709"/>
        <w:jc w:val="both"/>
        <w:rPr>
          <w:rFonts w:ascii="Times New Roman" w:hAnsi="Times New Roman" w:cs="Times New Roman"/>
          <w:sz w:val="24"/>
        </w:rPr>
      </w:pPr>
      <w:r>
        <w:rPr>
          <w:rFonts w:cs="Times New Roman" w:ascii="Times New Roman" w:hAnsi="Times New Roman"/>
          <w:sz w:val="24"/>
        </w:rPr>
        <w:t>- Ó, be hálás vagyok kegyelmednek, uram! Engedje meg, kérem, hogy határtalan jóságához méltó ajándékkal lepjem meg. A mai nappal egyszer s mindenkorra kegyelmednek ajándékozom azt az aranyozott étkészletet, melyet atyámtól kaptam.</w:t>
      </w:r>
    </w:p>
    <w:p>
      <w:pPr>
        <w:pStyle w:val="PlainText"/>
        <w:ind w:firstLine="709"/>
        <w:jc w:val="both"/>
        <w:rPr>
          <w:rFonts w:ascii="Times New Roman" w:hAnsi="Times New Roman" w:cs="Times New Roman"/>
          <w:sz w:val="24"/>
        </w:rPr>
      </w:pPr>
      <w:r>
        <w:rPr>
          <w:rFonts w:cs="Times New Roman" w:ascii="Times New Roman" w:hAnsi="Times New Roman"/>
          <w:sz w:val="24"/>
        </w:rPr>
        <w:t>Joyeuse úr oly fürgén pattant föl, mint egy ifjú ember, s kezet csókolt feleségének.</w:t>
      </w:r>
    </w:p>
    <w:p>
      <w:pPr>
        <w:pStyle w:val="PlainText"/>
        <w:ind w:firstLine="709"/>
        <w:jc w:val="both"/>
        <w:rPr/>
      </w:pPr>
      <w:r>
        <w:rPr>
          <w:rFonts w:cs="Times New Roman" w:ascii="Times New Roman" w:hAnsi="Times New Roman"/>
          <w:sz w:val="24"/>
        </w:rPr>
        <w:t>- Asszonyom, sok az nekem! Ezerszer több, mint ami megillet! Van ezüst étkészletem, beérem vele, ízlésem, mint tudja, szerfölött egyszerű, s mindenfajta fényűzés igen távol esik tőlem (Joyeuse úrnő e szavaknál elnevette magát). Hanem, asszonyom, édesatyja határtalanul bőkezű a kegyed irányában. Kegyed gazdag, én nem vagyok az. Ha volna szíves ez alkalomból kiürült pénzes ládámat feltölteni, örök hálára kötelezne.</w:t>
      </w:r>
    </w:p>
    <w:p>
      <w:pPr>
        <w:pStyle w:val="PlainText"/>
        <w:ind w:firstLine="709"/>
        <w:jc w:val="both"/>
        <w:rPr>
          <w:rFonts w:ascii="Times New Roman" w:hAnsi="Times New Roman" w:cs="Times New Roman"/>
          <w:sz w:val="24"/>
        </w:rPr>
      </w:pPr>
      <w:r>
        <w:rPr>
          <w:rFonts w:cs="Times New Roman" w:ascii="Times New Roman" w:hAnsi="Times New Roman"/>
          <w:sz w:val="24"/>
        </w:rPr>
        <w:t>- És föltölti, úrnőm? - kérdeztem elámulva este, amikor fentieket Joyeuse úrhölgy szájából meghallottam.</w:t>
      </w:r>
    </w:p>
    <w:p>
      <w:pPr>
        <w:pStyle w:val="PlainText"/>
        <w:ind w:firstLine="709"/>
        <w:jc w:val="both"/>
        <w:rPr>
          <w:rFonts w:ascii="Times New Roman" w:hAnsi="Times New Roman" w:cs="Times New Roman"/>
          <w:sz w:val="24"/>
        </w:rPr>
      </w:pPr>
      <w:r>
        <w:rPr>
          <w:rFonts w:cs="Times New Roman" w:ascii="Times New Roman" w:hAnsi="Times New Roman"/>
          <w:sz w:val="24"/>
        </w:rPr>
        <w:t>- Színültig töltöm, pedig feneketlen.</w:t>
      </w:r>
    </w:p>
    <w:p>
      <w:pPr>
        <w:pStyle w:val="PlainText"/>
        <w:ind w:firstLine="709"/>
        <w:jc w:val="both"/>
        <w:rPr/>
      </w:pPr>
      <w:r>
        <w:rPr>
          <w:rFonts w:cs="Times New Roman" w:ascii="Times New Roman" w:hAnsi="Times New Roman"/>
          <w:sz w:val="24"/>
        </w:rPr>
        <w:t>- De úrnőm, ha jól értettem, amit Joyeuse úr Nimes-ről és Montpellier-ről mondott, úgy tetszik, legfőbb aggodalma az, hogy a megreformált vallás hívei, kik errefelé igen erősek, fel találnak lázadni. Nem áll-e tehát érdekében meggátolni, hogy az idevalósi ádáz, vakbuzgó pápisták megöljenek három hugenotta diákot, mivel alapos oka van attól tartani, hogy ha a mieink megtorlásul felkelnének, ő nem vehetne erőt rajtuk? S ha csakugyan ez Joyeuse úr politikája, minek fizetni azért, amit úgyis megcselekedne?</w:t>
      </w:r>
    </w:p>
    <w:p>
      <w:pPr>
        <w:pStyle w:val="PlainText"/>
        <w:ind w:firstLine="709"/>
        <w:jc w:val="both"/>
        <w:rPr>
          <w:rFonts w:ascii="Times New Roman" w:hAnsi="Times New Roman" w:cs="Times New Roman"/>
          <w:sz w:val="24"/>
        </w:rPr>
      </w:pPr>
      <w:r>
        <w:rPr>
          <w:rFonts w:cs="Times New Roman" w:ascii="Times New Roman" w:hAnsi="Times New Roman"/>
          <w:sz w:val="24"/>
        </w:rPr>
        <w:t>Joyeuse úrnő féktelen kacagásban tört ki.</w:t>
      </w:r>
    </w:p>
    <w:p>
      <w:pPr>
        <w:pStyle w:val="PlainText"/>
        <w:ind w:firstLine="709"/>
        <w:jc w:val="both"/>
        <w:rPr/>
      </w:pPr>
      <w:r>
        <w:rPr>
          <w:rFonts w:cs="Times New Roman" w:ascii="Times New Roman" w:hAnsi="Times New Roman"/>
          <w:sz w:val="24"/>
        </w:rPr>
        <w:t>- Kisöcsém - mondta -, szavai hirtelenek, okoskodása azonban helyes. Igaza van. Mindazonáltal én is igen bölcsen jártam el, s hogy miért, azt kegyelmed, amilyen agyafúrt, bizonyára megérti, ha egy kicsit töri rajta a fejét.</w:t>
      </w:r>
    </w:p>
    <w:p>
      <w:pPr>
        <w:pStyle w:val="PlainText"/>
        <w:ind w:firstLine="709"/>
        <w:jc w:val="both"/>
        <w:rPr>
          <w:rFonts w:ascii="Times New Roman" w:hAnsi="Times New Roman" w:cs="Times New Roman"/>
          <w:sz w:val="24"/>
        </w:rPr>
      </w:pPr>
      <w:r>
        <w:rPr>
          <w:rFonts w:cs="Times New Roman" w:ascii="Times New Roman" w:hAnsi="Times New Roman"/>
          <w:sz w:val="24"/>
        </w:rPr>
        <w:t>Ami másnap a törvényszéken történt, arról ketten is beszámoltak nekem. Egyfelől Joyeuse úrnő, ki férjétől tudta, amit tudott, másfelől Fogacer, ki a dolgot barátjától hallotta.</w:t>
      </w:r>
    </w:p>
    <w:p>
      <w:pPr>
        <w:pStyle w:val="PlainText"/>
        <w:ind w:firstLine="709"/>
        <w:jc w:val="both"/>
        <w:rPr>
          <w:rFonts w:ascii="Times New Roman" w:hAnsi="Times New Roman" w:cs="Times New Roman"/>
          <w:sz w:val="24"/>
        </w:rPr>
      </w:pPr>
      <w:r>
        <w:rPr>
          <w:rFonts w:cs="Times New Roman" w:ascii="Times New Roman" w:hAnsi="Times New Roman"/>
          <w:sz w:val="24"/>
        </w:rPr>
        <w:t>S jól meggondolva inkább ez utóbbi elbeszélését választom. Hitem szerint ez van közelebb a valósághoz, mivel Joyeuse úrnak érdekében állt némiképp eltúlozni nagylelkű hitvese szemében a nehézségeket, melyekkel megbirkózott.</w:t>
      </w:r>
    </w:p>
    <w:p>
      <w:pPr>
        <w:pStyle w:val="PlainText"/>
        <w:ind w:firstLine="709"/>
        <w:jc w:val="both"/>
        <w:rPr/>
      </w:pPr>
      <w:r>
        <w:rPr>
          <w:rFonts w:cs="Times New Roman" w:ascii="Times New Roman" w:hAnsi="Times New Roman"/>
          <w:sz w:val="24"/>
        </w:rPr>
        <w:t>A bírák éppen azon tanakodtak a törvényszéken, mi sorsra szánjanak hármunkat, s vajon letartóztassanak-e Cabassus vallomása alapján, amikor a vicomte beizent: arra kéri, fogadják haladéktalanul. A bírákat nagyon meglepte, hogy a vicomte nem átallt a törvényszékre elfáradni, ahelyett hogy őket rendelte volna magához. A legádázabbak mindazonáltal kötötték az ebet a karóhoz, s azt követelték: előbb döntsön a törvényszék, s csak azután bocsássa be a vicomte-ot, mert tudják, miben sántikál Joyeuse úr. Végül mégis a mérsékeltek kerekedtek felül, s ők úgy vélték, nem sérthetik meg a király képét azzal, hogy megváratják, no meg egyébként is helyesebb öt meghallgatni s csak aztán dönteni. Joyeuse urat bevezette egy törvényszolga. A bíróság tagjai felálltak s mélyen meghajoltak előtte, ő igen udvariasan viszonozta üdvözletüket, s arra kérte őket, foglaljanak helyet. Eztán maga is leült a felkínált karosszékbe, s higgadtan, rezzenetlen arccal, hangját sehol fel nem emelve, s inkább bánatosan, semmint parancsolóan, ezeket mondta:</w:t>
      </w:r>
    </w:p>
    <w:p>
      <w:pPr>
        <w:pStyle w:val="PlainText"/>
        <w:ind w:firstLine="709"/>
        <w:jc w:val="both"/>
        <w:rPr/>
      </w:pPr>
      <w:r>
        <w:rPr>
          <w:rFonts w:cs="Times New Roman" w:ascii="Times New Roman" w:hAnsi="Times New Roman"/>
          <w:sz w:val="24"/>
        </w:rPr>
        <w:t>- Uraim, fogadni mernék, éppen ama gyászos ügyről tárgyalnak, melybe elővigyázatlanul belekeveredett feleségem kisöccse is, s ámbár a törvény törvény, s ki-ki egyforma előtte, igen elszomorítana a gondolata is, hogy egy rokonunkat oly sors sújthatja, mely foltot ejt becsületünkön. Mindazonáltal vitathatatlan a bűn: három orvosdiákunk kihantolt egy szajhát s egy árvát. Az igazat megvallva nem aljas nyereségvágyból avagy szentségtörő szándékkal tették, hanem hogy jobban megismerjék az emberi test geográfiáját, mint azt a nagy Vesalius is megcselekedte ifjúkorában, elragadva egy felakasztott bűnös tetemét Louvainben. S azt se feledjék, uraim, hogy Rondelet kancellárius úr nem átallta felboncolni tulajdon édes gyermekét, a bajt megismerendő, mely halálát okozta.</w:t>
      </w:r>
    </w:p>
    <w:p>
      <w:pPr>
        <w:pStyle w:val="PlainText"/>
        <w:ind w:firstLine="709"/>
        <w:jc w:val="both"/>
        <w:rPr>
          <w:rFonts w:ascii="Times New Roman" w:hAnsi="Times New Roman" w:cs="Times New Roman"/>
          <w:sz w:val="24"/>
        </w:rPr>
      </w:pPr>
      <w:r>
        <w:rPr>
          <w:rFonts w:cs="Times New Roman" w:ascii="Times New Roman" w:hAnsi="Times New Roman"/>
          <w:sz w:val="24"/>
        </w:rPr>
        <w:t>- Az más - vetette ellene az egyik bíró. - Rondelet fiát még nem temették el.</w:t>
      </w:r>
    </w:p>
    <w:p>
      <w:pPr>
        <w:pStyle w:val="PlainText"/>
        <w:ind w:firstLine="709"/>
        <w:jc w:val="both"/>
        <w:rPr/>
      </w:pPr>
      <w:r>
        <w:rPr>
          <w:rFonts w:cs="Times New Roman" w:ascii="Times New Roman" w:hAnsi="Times New Roman"/>
          <w:sz w:val="24"/>
        </w:rPr>
        <w:t>- Igaz, igaz! Mindazonáltal vegyék, kérem, figyelembe, hogy ha kárhozatosan jártak is el medikusaink, a kihantolással nem sértettek meg egyetlen montpellier-i jó családot sem. Az árva kegyelemkenyéren nőtt föl. Mi pedig a szajhát illeti, e nyilvános gyalázatban fetrengő némbert, ki tulajdon testét árulta, azt sem tudni, ki volt szülőanyja. Diákjaink egyébiránt újra elhantolták őt boncolás után...</w:t>
      </w:r>
    </w:p>
    <w:p>
      <w:pPr>
        <w:pStyle w:val="PlainText"/>
        <w:ind w:firstLine="709"/>
        <w:jc w:val="both"/>
        <w:rPr>
          <w:rFonts w:ascii="Times New Roman" w:hAnsi="Times New Roman" w:cs="Times New Roman"/>
          <w:sz w:val="24"/>
        </w:rPr>
      </w:pPr>
      <w:r>
        <w:rPr>
          <w:rFonts w:cs="Times New Roman" w:ascii="Times New Roman" w:hAnsi="Times New Roman"/>
          <w:sz w:val="24"/>
        </w:rPr>
        <w:t>- De a szíve nélkül - szólt közbe az egyik bíró.</w:t>
      </w:r>
    </w:p>
    <w:p>
      <w:pPr>
        <w:pStyle w:val="PlainText"/>
        <w:ind w:firstLine="709"/>
        <w:jc w:val="both"/>
        <w:rPr/>
      </w:pPr>
      <w:r>
        <w:rPr>
          <w:rFonts w:cs="Times New Roman" w:ascii="Times New Roman" w:hAnsi="Times New Roman"/>
          <w:sz w:val="24"/>
        </w:rPr>
        <w:t>- Volt-e vajon szíve, míg élt? - kerülte meg furfangosan, tréfával a teológiai disputa ingoványát Joyeuse úr, nem kívánván arról vitázni, részesülhet-e vajon egy megcsonkított test az utolsó ítélet napján a feltámadás minden áldásában. - Hátravan még a kis árva dolga, kiből csontvázat csináltak. Főbenjáró bűn, elismerem. De hol van ama csontváz? Tudják-e, uraim? Az orvosiskolán. Diákjaink névtelenül Saporta kancellár úrnak ajándékozták, s ő elég óvatlan volt elfogadni. Ergo ha kegyelmetek perbe fogják kisöcsémet és két cimboráját, perbe kell fogniok az orvosiskola kancellárját is hullarejtegetésért.</w:t>
      </w:r>
    </w:p>
    <w:p>
      <w:pPr>
        <w:pStyle w:val="PlainText"/>
        <w:ind w:firstLine="709"/>
        <w:jc w:val="both"/>
        <w:rPr>
          <w:rFonts w:ascii="Times New Roman" w:hAnsi="Times New Roman" w:cs="Times New Roman"/>
          <w:sz w:val="24"/>
        </w:rPr>
      </w:pPr>
      <w:r>
        <w:rPr>
          <w:rFonts w:cs="Times New Roman" w:ascii="Times New Roman" w:hAnsi="Times New Roman"/>
          <w:sz w:val="24"/>
        </w:rPr>
        <w:t>- S miért ne? - vélte a legádázabb bíró.</w:t>
      </w:r>
    </w:p>
    <w:p>
      <w:pPr>
        <w:pStyle w:val="PlainText"/>
        <w:ind w:firstLine="709"/>
        <w:jc w:val="both"/>
        <w:rPr/>
      </w:pPr>
      <w:r>
        <w:rPr>
          <w:rFonts w:cs="Times New Roman" w:ascii="Times New Roman" w:hAnsi="Times New Roman"/>
          <w:sz w:val="24"/>
        </w:rPr>
        <w:t>E némiképp orcátlan válaszért Joyeuse úr igen megharagudott. Nem felelt rá rögtön, de amikor végre rászánta magát, mintha kicserélték volna: más hangon szólt, más arccal és más modorban. Felpattant, homloka ráncba szaladt (akár igazi volt dühe, akár mímelt), s ingerült hangon mondta:</w:t>
      </w:r>
    </w:p>
    <w:p>
      <w:pPr>
        <w:pStyle w:val="PlainText"/>
        <w:ind w:firstLine="709"/>
        <w:jc w:val="both"/>
        <w:rPr/>
      </w:pPr>
      <w:r>
        <w:rPr>
          <w:rFonts w:cs="Times New Roman" w:ascii="Times New Roman" w:hAnsi="Times New Roman"/>
          <w:sz w:val="24"/>
        </w:rPr>
        <w:t>- Csakugyan, miért is ne? S miért ne rendezzenek mindjárt a hátam mögött újabb zavargást is, mint tegnap tették? S miért ne uszítsanak hitbuzgó földműveseket Cossolat-ra, ki jóllehet hugenotta, híven szolgál? Avagy kisöcsémre? És társaira? Vagy Saporta kancelláriusra, ki maga is hugenotta! Uraim, ne csak ítélkezzenek! Tudniok kell, mit akarnak elérni. Mi sem könnyebb, mint három fejet vágni a hugenották arcába - köztük az én kisöcsémét. De csakugyan azt akarják, uraim, hogy fegyvert ragadjanak, betörjék a törvényszék kapuját s a város tömlöcébe hurcolják kegyelmeteket? Csakugyan azt akarják, hogy a hugenották magukhoz ragadják a hatalmat városunkban, amit megtehetnek, lévén elegendő fegyverük, emberük és vezetőjük? S tehetek-e én akkor mást, mint hogy bezárkózom a Szent Péter-erődbe, azok társaságában kegyelmetek közül, kiknek személyét addig megkímélték, s állom, míg lehet, az ostromot, melynek kimenetelét senki közülünk előre meg nem mondhatja?</w:t>
      </w:r>
    </w:p>
    <w:p>
      <w:pPr>
        <w:pStyle w:val="PlainText"/>
        <w:ind w:firstLine="709"/>
        <w:jc w:val="both"/>
        <w:rPr>
          <w:rFonts w:ascii="Times New Roman" w:hAnsi="Times New Roman" w:cs="Times New Roman"/>
          <w:sz w:val="24"/>
        </w:rPr>
      </w:pPr>
      <w:r>
        <w:rPr>
          <w:rFonts w:cs="Times New Roman" w:ascii="Times New Roman" w:hAnsi="Times New Roman"/>
          <w:sz w:val="24"/>
        </w:rPr>
        <w:t>A bírák elsápadtak, s a hirtelen rájuk tört rémülettől elszorult torokkal, némán pillantottak össze.</w:t>
      </w:r>
    </w:p>
    <w:p>
      <w:pPr>
        <w:pStyle w:val="PlainText"/>
        <w:ind w:firstLine="709"/>
        <w:jc w:val="both"/>
        <w:rPr/>
      </w:pPr>
      <w:r>
        <w:rPr>
          <w:rFonts w:cs="Times New Roman" w:ascii="Times New Roman" w:hAnsi="Times New Roman"/>
          <w:sz w:val="24"/>
        </w:rPr>
        <w:t>- Vicomte úr - kérdezte végül egyikük remegő hangon -, csakugyan nem tehet többet őfelsége hű alattvalói oltalmára?</w:t>
      </w:r>
    </w:p>
    <w:p>
      <w:pPr>
        <w:pStyle w:val="PlainText"/>
        <w:ind w:firstLine="709"/>
        <w:jc w:val="both"/>
        <w:rPr>
          <w:rFonts w:ascii="Times New Roman" w:hAnsi="Times New Roman" w:cs="Times New Roman"/>
          <w:sz w:val="24"/>
        </w:rPr>
      </w:pPr>
      <w:r>
        <w:rPr>
          <w:rFonts w:cs="Times New Roman" w:ascii="Times New Roman" w:hAnsi="Times New Roman"/>
          <w:sz w:val="24"/>
        </w:rPr>
        <w:t>- Maroknyi katonám van, s azok közül is többen és éppen a legjobbak protestáns hitre tértek át, s ezt nem is igen titkolják.</w:t>
      </w:r>
    </w:p>
    <w:p>
      <w:pPr>
        <w:pStyle w:val="PlainText"/>
        <w:ind w:firstLine="709"/>
        <w:jc w:val="both"/>
        <w:rPr/>
      </w:pPr>
      <w:r>
        <w:rPr>
          <w:rFonts w:cs="Times New Roman" w:ascii="Times New Roman" w:hAnsi="Times New Roman"/>
          <w:sz w:val="24"/>
        </w:rPr>
        <w:t>- De erősítést csak remélhetünk, királyi kormányzó úr? - vetette közbe a legádázabbak egyike. - A király s az anyakirálynő éppen most vett zsoldjába hatezer svájci katonát.</w:t>
      </w:r>
    </w:p>
    <w:p>
      <w:pPr>
        <w:pStyle w:val="PlainText"/>
        <w:ind w:firstLine="709"/>
        <w:jc w:val="both"/>
        <w:rPr/>
      </w:pPr>
      <w:r>
        <w:rPr>
          <w:rFonts w:cs="Times New Roman" w:ascii="Times New Roman" w:hAnsi="Times New Roman"/>
          <w:sz w:val="24"/>
        </w:rPr>
        <w:t>- Valóban - mosolygott gúnyosan Joyeuse úr -, hanem mi e hatezerből egyet sem fogunk itt színről színre látni. Ahogy aranyat sem, mivel a királynak magának lesz szüksége minden katonájára és aranyára, ha szembekerül a hugenottákkal.</w:t>
      </w:r>
    </w:p>
    <w:p>
      <w:pPr>
        <w:pStyle w:val="PlainText"/>
        <w:ind w:firstLine="709"/>
        <w:jc w:val="both"/>
        <w:rPr/>
      </w:pPr>
      <w:r>
        <w:rPr>
          <w:rFonts w:cs="Times New Roman" w:ascii="Times New Roman" w:hAnsi="Times New Roman"/>
          <w:sz w:val="24"/>
        </w:rPr>
        <w:t>Erre a legádázabbakon is úrrá lett az az aggodalom, hogy űzőből űzötté lehetnek, s lévén ez jóval kevésbé örvendetes perspektíva, elhallgattak, s megjuhászodtak. Ezt látván Joyeuse úr eléjük lépett - ők is felálltak, amint Joyeuse úr felállt -, s egyenként jól szemügyre vette őket. Majd méltóságteljesen és igen komolyan mondta:</w:t>
      </w:r>
    </w:p>
    <w:p>
      <w:pPr>
        <w:pStyle w:val="PlainText"/>
        <w:ind w:firstLine="709"/>
        <w:jc w:val="both"/>
        <w:rPr>
          <w:rFonts w:ascii="Times New Roman" w:hAnsi="Times New Roman" w:cs="Times New Roman"/>
          <w:sz w:val="24"/>
        </w:rPr>
      </w:pPr>
      <w:r>
        <w:rPr>
          <w:rFonts w:cs="Times New Roman" w:ascii="Times New Roman" w:hAnsi="Times New Roman"/>
          <w:sz w:val="24"/>
        </w:rPr>
        <w:t>- Uraim, eleget beszéltem. Nem kívánom befolyásolni a törvényszéket. Tanácskozzanak, uraim, tanácskozzanak szabadon! Én távozom.</w:t>
      </w:r>
    </w:p>
    <w:p>
      <w:pPr>
        <w:pStyle w:val="PlainText"/>
        <w:ind w:firstLine="709"/>
        <w:jc w:val="both"/>
        <w:rPr/>
      </w:pPr>
      <w:r>
        <w:rPr>
          <w:rFonts w:cs="Times New Roman" w:ascii="Times New Roman" w:hAnsi="Times New Roman"/>
          <w:sz w:val="24"/>
        </w:rPr>
        <w:t>- Királyi kormányzó úr -. szólt ekkor a legöregebb bíró -, nemde helyesen értelmezem szavait, ha azt mondom: e perben a legnagyobb körültekintéssel kell mindazt mérlegre vetnünk, mi királyunk érdekeit tangálja itt Languedocban?</w:t>
      </w:r>
    </w:p>
    <w:p>
      <w:pPr>
        <w:pStyle w:val="PlainText"/>
        <w:ind w:firstLine="709"/>
        <w:jc w:val="both"/>
        <w:rPr>
          <w:rFonts w:ascii="Times New Roman" w:hAnsi="Times New Roman" w:cs="Times New Roman"/>
          <w:sz w:val="24"/>
        </w:rPr>
      </w:pPr>
      <w:r>
        <w:rPr>
          <w:rFonts w:cs="Times New Roman" w:ascii="Times New Roman" w:hAnsi="Times New Roman"/>
          <w:sz w:val="24"/>
        </w:rPr>
        <w:t>- Helyesen, bíró uram - felelte Joyeuse úr könnyű fejbólintással.</w:t>
      </w:r>
    </w:p>
    <w:p>
      <w:pPr>
        <w:pStyle w:val="PlainText"/>
        <w:ind w:firstLine="709"/>
        <w:jc w:val="both"/>
        <w:rPr/>
      </w:pPr>
      <w:r>
        <w:rPr>
          <w:rFonts w:cs="Times New Roman" w:ascii="Times New Roman" w:hAnsi="Times New Roman"/>
          <w:sz w:val="24"/>
        </w:rPr>
        <w:t>- Legyen szíves, királyi kormányzó úr, pontosabban megvilágítani szavai értelmét - erősködött az öreg bíró. - Mi a király érdeke ez ügyben?</w:t>
      </w:r>
    </w:p>
    <w:p>
      <w:pPr>
        <w:pStyle w:val="PlainText"/>
        <w:ind w:firstLine="709"/>
        <w:jc w:val="both"/>
        <w:rPr>
          <w:rFonts w:ascii="Times New Roman" w:hAnsi="Times New Roman" w:cs="Times New Roman"/>
          <w:sz w:val="24"/>
        </w:rPr>
      </w:pPr>
      <w:r>
        <w:rPr>
          <w:rFonts w:cs="Times New Roman" w:ascii="Times New Roman" w:hAnsi="Times New Roman"/>
          <w:sz w:val="24"/>
        </w:rPr>
        <w:t>- Hogy fel ne boruljon a közrend, mely amúgy is ingatag.</w:t>
      </w:r>
    </w:p>
    <w:p>
      <w:pPr>
        <w:pStyle w:val="PlainText"/>
        <w:ind w:firstLine="709"/>
        <w:jc w:val="both"/>
        <w:rPr/>
      </w:pPr>
      <w:r>
        <w:rPr>
          <w:rFonts w:cs="Times New Roman" w:ascii="Times New Roman" w:hAnsi="Times New Roman"/>
          <w:sz w:val="24"/>
        </w:rPr>
        <w:t>- Vagyis? - a bíró nem tágított.</w:t>
      </w:r>
    </w:p>
    <w:p>
      <w:pPr>
        <w:pStyle w:val="PlainText"/>
        <w:ind w:firstLine="709"/>
        <w:jc w:val="both"/>
        <w:rPr/>
      </w:pPr>
      <w:r>
        <w:rPr>
          <w:rFonts w:cs="Times New Roman" w:ascii="Times New Roman" w:hAnsi="Times New Roman"/>
          <w:sz w:val="24"/>
        </w:rPr>
        <w:t>- Uram, ha úgy kívánja, katonásan felelek, szépítés és köntörfalazás nélkül. Ott van kegyelmeteknek Cabassus. Ő istentagadó. Tehát égessék meg! És maradjunk ennyiben.</w:t>
      </w:r>
    </w:p>
    <w:p>
      <w:pPr>
        <w:pStyle w:val="PlainText"/>
        <w:ind w:firstLine="709"/>
        <w:jc w:val="both"/>
        <w:rPr>
          <w:rFonts w:ascii="Times New Roman" w:hAnsi="Times New Roman" w:cs="Times New Roman"/>
          <w:sz w:val="24"/>
        </w:rPr>
      </w:pPr>
      <w:r>
        <w:rPr>
          <w:rFonts w:cs="Times New Roman" w:ascii="Times New Roman" w:hAnsi="Times New Roman"/>
          <w:sz w:val="24"/>
        </w:rPr>
        <w:t>Joyeuse úr kurtán biccentett, sarkon fordult és távozott.</w:t>
      </w:r>
    </w:p>
    <w:p>
      <w:pPr>
        <w:pStyle w:val="PlainText"/>
        <w:ind w:firstLine="709"/>
        <w:jc w:val="both"/>
        <w:rPr/>
      </w:pPr>
      <w:r>
        <w:rPr>
          <w:rFonts w:cs="Times New Roman" w:ascii="Times New Roman" w:hAnsi="Times New Roman"/>
          <w:sz w:val="24"/>
        </w:rPr>
        <w:t>- Aj, Fogacer! - mondtam barátunknak, amikor eljött a Joyeuse-palotába fentiekről beszámolni. - Kérem, beszéljen! A legfontosabbról megfeledkezett. Mi lett a tanácskozás eredménye?</w:t>
      </w:r>
    </w:p>
    <w:p>
      <w:pPr>
        <w:pStyle w:val="PlainText"/>
        <w:ind w:firstLine="709"/>
        <w:jc w:val="both"/>
        <w:rPr/>
      </w:pPr>
      <w:r>
        <w:rPr>
          <w:rFonts w:cs="Times New Roman" w:ascii="Times New Roman" w:hAnsi="Times New Roman"/>
          <w:sz w:val="24"/>
        </w:rPr>
        <w:t>- Ez a szabad tanácskozás - Fogacer felvonta szemöldökét - vagy fél óra hosszat tartott. Ennek utána a bírák gondosan átböngészték ama periratokat, melyek Cabassus kínpadon tett vallomásáról szólnak, s ünnepélyesen elhatározták, hogy elégetik mindazon aktákat, melyeken bizonyos diákokról történik említés.</w:t>
      </w:r>
    </w:p>
    <w:p>
      <w:pPr>
        <w:pStyle w:val="PlainText"/>
        <w:ind w:firstLine="709"/>
        <w:jc w:val="both"/>
        <w:rPr>
          <w:rFonts w:ascii="Times New Roman" w:hAnsi="Times New Roman" w:cs="Times New Roman"/>
          <w:sz w:val="24"/>
        </w:rPr>
      </w:pPr>
      <w:r>
        <w:rPr>
          <w:rFonts w:cs="Times New Roman" w:ascii="Times New Roman" w:hAnsi="Times New Roman"/>
          <w:sz w:val="24"/>
        </w:rPr>
        <w:t>- Tehát megmenekültem! - rikkantottam.</w:t>
      </w:r>
    </w:p>
    <w:p>
      <w:pPr>
        <w:pStyle w:val="PlainText"/>
        <w:ind w:firstLine="709"/>
        <w:jc w:val="both"/>
        <w:rPr/>
      </w:pPr>
      <w:r>
        <w:rPr>
          <w:rFonts w:cs="Times New Roman" w:ascii="Times New Roman" w:hAnsi="Times New Roman"/>
          <w:sz w:val="24"/>
        </w:rPr>
        <w:t>- Ha meg nem ölik - szólt Fogacer. - Kegyelmed a kelleténél bátrabb s felötlőbb hugenotta, kitől sok minden kitelne, ha a hugenották kezükbe kaparintanák a várost. No meg, Siorac, találhatnának-e jobb módot rá, hogy Joyeuse urat csekély hitbuzgalmáért megbüntessék, kisöccse megöletéséné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kárcsak az előző nyár, az 1567-es is forró volt és oly fülledt, hogy lélegzethez is alig jutottunk. Ismét fellocsolták az utcákat, kötelet feszítettek ki a házak között, nádat aggattak rá árnyékot tartani s a járást könnyebbé tenni, mert máskülönben a kő úgy felforrósodott, mire a nap delelőre hágott, hogy megsült volna rajta a tojás.</w:t>
      </w:r>
    </w:p>
    <w:p>
      <w:pPr>
        <w:pStyle w:val="PlainText"/>
        <w:ind w:firstLine="709"/>
        <w:jc w:val="both"/>
        <w:rPr/>
      </w:pPr>
      <w:r>
        <w:rPr>
          <w:rFonts w:cs="Times New Roman" w:ascii="Times New Roman" w:hAnsi="Times New Roman"/>
          <w:sz w:val="24"/>
        </w:rPr>
        <w:t>Engedélyt kaptam Saporta doktortól, hogy kivételképpen pallost, kardot és pisztolyt hordhassak oltalmul ellenségeim ellenében a Világvége utcán, sőt az iskola falai között is, és soha nem léptem úgy át az iskola avagy a patika küszöbét, hogy ne kísért volna el Miroul és Samson. Szerdánként Joyeuse úrnő volt kegyes elküldeni értem saját hintaját a Lécfaragó utcába; e hintó hátsó hágcsóján két jól megtermett fegyveres lakáj őrködött, a hintó mellett pedig számszeríjjal felfegyverzett íjász lovagolt. Esténként ugyanígy küldött haza az úrnő.</w:t>
      </w:r>
    </w:p>
    <w:p>
      <w:pPr>
        <w:pStyle w:val="PlainText"/>
        <w:ind w:firstLine="709"/>
        <w:jc w:val="both"/>
        <w:rPr/>
      </w:pPr>
      <w:r>
        <w:rPr>
          <w:rFonts w:cs="Times New Roman" w:ascii="Times New Roman" w:hAnsi="Times New Roman"/>
          <w:sz w:val="24"/>
        </w:rPr>
        <w:t>Thomassine megtiltotta, hogy nála mutatkozzam, s ezáltal nagy veszélynek tegyem ki magam, mivel az ő negyedében esténként csak úgy nyüzsögtek a mindenre elszánt csavargók, s pár solért akármelyik fegyvert emelt volna rám. Ehelyett Thomassine hordszéket bérelt, s háza őrével, Espoumellel meg egy másik állig felfegyverzett derék fickóval elvitette magát a patikáig, s nem átallt följőni szobámba drága ruhában, maszkában, hajára könnyű fekete fátyolt vetve. Volt képe azt hazudni a küklopszi Balsának, hogy ő unokanővérem. Balsa egészen megzavarodva jelentette a dolgot nagytekintetű mesterünknek, Sanche magiszter azonban bölcsen bólogatott, s válaszul a Koránt citálta: „Hja, ha a hegy nem megy Mohamedhez, Mohamed megy a hegyhez”.</w:t>
      </w:r>
    </w:p>
    <w:p>
      <w:pPr>
        <w:pStyle w:val="PlainText"/>
        <w:ind w:firstLine="709"/>
        <w:jc w:val="both"/>
        <w:rPr/>
      </w:pPr>
      <w:r>
        <w:rPr>
          <w:rFonts w:cs="Times New Roman" w:ascii="Times New Roman" w:hAnsi="Times New Roman"/>
          <w:sz w:val="24"/>
        </w:rPr>
        <w:t>Később megtudtam Luctől, hogy ez alkalomból Rachel úrhölgy dühödten nekiesett férjének, s míg szájából fekete epe fröcskölt, szeméből méreg, felhánytorgatta neki, hogy eltűri tulajdon fedele alatt, hol ő, Rachel úrhölgy maga is lakik, egy nyilvános gyalázatban fetrengő ribanc és egy sírgyalázó ismételt paráználkodását.</w:t>
      </w:r>
    </w:p>
    <w:p>
      <w:pPr>
        <w:pStyle w:val="PlainText"/>
        <w:ind w:firstLine="709"/>
        <w:jc w:val="both"/>
        <w:rPr/>
      </w:pPr>
      <w:r>
        <w:rPr>
          <w:rFonts w:cs="Times New Roman" w:ascii="Times New Roman" w:hAnsi="Times New Roman"/>
          <w:sz w:val="24"/>
        </w:rPr>
        <w:t>- Paráználkodásukat, asszonyom? - vonta fel a szemöldökét Sanche mester. - Csak nem hallgatózott Siorac úr szobája ajtaján?</w:t>
      </w:r>
    </w:p>
    <w:p>
      <w:pPr>
        <w:pStyle w:val="PlainText"/>
        <w:ind w:firstLine="709"/>
        <w:jc w:val="both"/>
        <w:rPr>
          <w:rFonts w:ascii="Times New Roman" w:hAnsi="Times New Roman" w:cs="Times New Roman"/>
          <w:sz w:val="24"/>
        </w:rPr>
      </w:pPr>
      <w:r>
        <w:rPr>
          <w:rFonts w:cs="Times New Roman" w:ascii="Times New Roman" w:hAnsi="Times New Roman"/>
          <w:sz w:val="24"/>
        </w:rPr>
        <w:t>- Én nem. De Concepción igen.</w:t>
      </w:r>
    </w:p>
    <w:p>
      <w:pPr>
        <w:pStyle w:val="PlainText"/>
        <w:ind w:firstLine="709"/>
        <w:jc w:val="both"/>
        <w:rPr/>
      </w:pPr>
      <w:r>
        <w:rPr>
          <w:rFonts w:cs="Times New Roman" w:ascii="Times New Roman" w:hAnsi="Times New Roman"/>
          <w:sz w:val="24"/>
        </w:rPr>
        <w:t>- Concepción máris szedheti a retyerutyáját - mondta Sanche mester -, s asszonyom ugyancsak jól tette, hogy nem követte példáját. Megbánta volna.</w:t>
      </w:r>
    </w:p>
    <w:p>
      <w:pPr>
        <w:pStyle w:val="PlainText"/>
        <w:ind w:firstLine="709"/>
        <w:jc w:val="both"/>
        <w:rPr/>
      </w:pPr>
      <w:r>
        <w:rPr>
          <w:rFonts w:cs="Times New Roman" w:ascii="Times New Roman" w:hAnsi="Times New Roman"/>
          <w:sz w:val="24"/>
        </w:rPr>
        <w:t>Azzal hátat fordított Rachel úrhölgynek, ki tovább főtt tulajdon sanyarú lelke mérges levében.</w:t>
      </w:r>
    </w:p>
    <w:p>
      <w:pPr>
        <w:pStyle w:val="PlainText"/>
        <w:ind w:firstLine="709"/>
        <w:jc w:val="both"/>
        <w:rPr/>
      </w:pPr>
      <w:r>
        <w:rPr>
          <w:rFonts w:cs="Times New Roman" w:ascii="Times New Roman" w:hAnsi="Times New Roman"/>
          <w:sz w:val="24"/>
        </w:rPr>
        <w:t>Augusztus vége felé Cossolat lehívatott a Három Királyok fogadó kis szobájába, hol pecsenye és bor mellett leltem. Hanem a képe igen levert volt.</w:t>
      </w:r>
    </w:p>
    <w:p>
      <w:pPr>
        <w:pStyle w:val="PlainText"/>
        <w:ind w:firstLine="709"/>
        <w:jc w:val="both"/>
        <w:rPr/>
      </w:pPr>
      <w:r>
        <w:rPr>
          <w:rFonts w:cs="Times New Roman" w:ascii="Times New Roman" w:hAnsi="Times New Roman"/>
          <w:sz w:val="24"/>
        </w:rPr>
        <w:t>- Jaj, Pierre, igen rosszul mennek a dolgok. Joyeuse úrtól tudom, ma reggel mondotta.</w:t>
      </w:r>
    </w:p>
    <w:p>
      <w:pPr>
        <w:pStyle w:val="PlainText"/>
        <w:ind w:firstLine="709"/>
        <w:jc w:val="both"/>
        <w:rPr>
          <w:rFonts w:ascii="Times New Roman" w:hAnsi="Times New Roman" w:cs="Times New Roman"/>
          <w:sz w:val="24"/>
        </w:rPr>
      </w:pPr>
      <w:r>
        <w:rPr>
          <w:rFonts w:cs="Times New Roman" w:ascii="Times New Roman" w:hAnsi="Times New Roman"/>
          <w:sz w:val="24"/>
        </w:rPr>
        <w:t>- Igen rosszul? Az enyémek? vagy a mieink dolga? - kérdeztem.</w:t>
      </w:r>
    </w:p>
    <w:p>
      <w:pPr>
        <w:pStyle w:val="PlainText"/>
        <w:ind w:firstLine="709"/>
        <w:jc w:val="both"/>
        <w:rPr>
          <w:rFonts w:ascii="Times New Roman" w:hAnsi="Times New Roman" w:cs="Times New Roman"/>
          <w:sz w:val="24"/>
        </w:rPr>
      </w:pPr>
      <w:r>
        <w:rPr>
          <w:rFonts w:cs="Times New Roman" w:ascii="Times New Roman" w:hAnsi="Times New Roman"/>
          <w:sz w:val="24"/>
        </w:rPr>
        <w:t>- Az országé.</w:t>
      </w:r>
    </w:p>
    <w:p>
      <w:pPr>
        <w:pStyle w:val="PlainText"/>
        <w:ind w:firstLine="709"/>
        <w:jc w:val="both"/>
        <w:rPr>
          <w:rFonts w:ascii="Times New Roman" w:hAnsi="Times New Roman" w:cs="Times New Roman"/>
          <w:sz w:val="24"/>
        </w:rPr>
      </w:pPr>
      <w:r>
        <w:rPr>
          <w:rFonts w:cs="Times New Roman" w:ascii="Times New Roman" w:hAnsi="Times New Roman"/>
          <w:sz w:val="24"/>
        </w:rPr>
        <w:t>Kihörpintette borát, majd komoran rám meredt, s így folytatta:</w:t>
      </w:r>
    </w:p>
    <w:p>
      <w:pPr>
        <w:pStyle w:val="PlainText"/>
        <w:ind w:firstLine="709"/>
        <w:jc w:val="both"/>
        <w:rPr/>
      </w:pPr>
      <w:r>
        <w:rPr>
          <w:rFonts w:cs="Times New Roman" w:ascii="Times New Roman" w:hAnsi="Times New Roman"/>
          <w:sz w:val="24"/>
        </w:rPr>
        <w:t>- Bizonyára emlékszik még rá, Pierre, mi nagy aggodalommal töltött el bennünket az, hogy II. Fülöp, a flandriai „csavargókat” megbüntetendő, kik testvéreink a hitben, felsorakoztatta határaink mentén hatalmas hadseregét. Condé és Coligny akkor arra kérte Medici Katalint és a királyt, fogadjanak szolgálatukba hatezer svájci zsoldost. Ez megtörtént.</w:t>
      </w:r>
    </w:p>
    <w:p>
      <w:pPr>
        <w:pStyle w:val="PlainText"/>
        <w:ind w:firstLine="709"/>
        <w:jc w:val="both"/>
        <w:rPr/>
      </w:pPr>
      <w:r>
        <w:rPr>
          <w:rFonts w:cs="Times New Roman" w:ascii="Times New Roman" w:hAnsi="Times New Roman"/>
          <w:sz w:val="24"/>
        </w:rPr>
        <w:t>Hanem amint II. Fülöp serege Luxemburg földjére lépett, Medici Katalin megnyugodott saját országára nézve, s szokása szerint fordított egyet köpönyegén: hatezer szekér búzát küldött II. Fülöpnek. Hallott már ily gyalázatot, Pierre? Franciaország királya élelmezi azt a hadat, mely hittestvéreinket készül lemészárolni Flandriában! S ami ennél is rosszabb: a király azután sem küldte haza a svájciakat, hogy a spanyol odábbállt. Condé naponta követelte elbocsátásukat, mind hasztalan. S tudja-e, mit felelt neki végül a connétable? „Sok jó pénzt bezsebeltek e svájciak, mi mást tehetnénk, mint hogy felhasználjuk őket?” S ki ellen vajon? csapott nagyot öklével Cossolat az asztalra. - Hisz a spanyol már Flandriában jár.</w:t>
      </w:r>
    </w:p>
    <w:p>
      <w:pPr>
        <w:pStyle w:val="PlainText"/>
        <w:ind w:firstLine="709"/>
        <w:jc w:val="both"/>
        <w:rPr/>
      </w:pPr>
      <w:r>
        <w:rPr>
          <w:rFonts w:cs="Times New Roman" w:ascii="Times New Roman" w:hAnsi="Times New Roman"/>
          <w:sz w:val="24"/>
        </w:rPr>
        <w:t>Kopogtak az ajtón. A fogadósné bekukkantott és megkérdezte, nem parancsolok-e én is pecsenyét, bort?</w:t>
      </w:r>
    </w:p>
    <w:p>
      <w:pPr>
        <w:pStyle w:val="PlainText"/>
        <w:ind w:firstLine="709"/>
        <w:jc w:val="both"/>
        <w:rPr>
          <w:rFonts w:ascii="Times New Roman" w:hAnsi="Times New Roman" w:cs="Times New Roman"/>
          <w:sz w:val="24"/>
        </w:rPr>
      </w:pPr>
      <w:r>
        <w:rPr>
          <w:rFonts w:cs="Times New Roman" w:ascii="Times New Roman" w:hAnsi="Times New Roman"/>
          <w:sz w:val="24"/>
        </w:rPr>
        <w:t>- De igen, barátném - mondtam -, hanem most nem fizetek értük annyit, mint a múltkor.</w:t>
      </w:r>
    </w:p>
    <w:p>
      <w:pPr>
        <w:pStyle w:val="PlainText"/>
        <w:ind w:firstLine="709"/>
        <w:jc w:val="both"/>
        <w:rPr>
          <w:rFonts w:ascii="Times New Roman" w:hAnsi="Times New Roman" w:cs="Times New Roman"/>
          <w:sz w:val="24"/>
        </w:rPr>
      </w:pPr>
      <w:r>
        <w:rPr>
          <w:rFonts w:cs="Times New Roman" w:ascii="Times New Roman" w:hAnsi="Times New Roman"/>
          <w:sz w:val="24"/>
        </w:rPr>
        <w:t>A fogadósné nevetett és vele nevetett Cossolat is, de csak fél szájjal, mert az esze szüntelen nagy gondjainkon járt.</w:t>
      </w:r>
    </w:p>
    <w:p>
      <w:pPr>
        <w:pStyle w:val="PlainText"/>
        <w:ind w:firstLine="709"/>
        <w:jc w:val="both"/>
        <w:rPr/>
      </w:pPr>
      <w:r>
        <w:rPr>
          <w:rFonts w:cs="Times New Roman" w:ascii="Times New Roman" w:hAnsi="Times New Roman"/>
          <w:sz w:val="24"/>
        </w:rPr>
        <w:t>- Jól értem-e, Cossolat? - kérdeztem, amint a fogadósné távozott. - A spanyol a „csavargókkal” hadakozik Flandriában, következésképp a svájciak immár nem ellene védenek bennünket, hanem ránk szegzett pisztollyá váltak itt Franciaországban?</w:t>
      </w:r>
    </w:p>
    <w:p>
      <w:pPr>
        <w:pStyle w:val="PlainText"/>
        <w:ind w:firstLine="709"/>
        <w:jc w:val="both"/>
        <w:rPr>
          <w:rFonts w:ascii="Times New Roman" w:hAnsi="Times New Roman" w:cs="Times New Roman"/>
          <w:sz w:val="24"/>
        </w:rPr>
      </w:pPr>
      <w:r>
        <w:rPr>
          <w:rFonts w:cs="Times New Roman" w:ascii="Times New Roman" w:hAnsi="Times New Roman"/>
          <w:sz w:val="24"/>
        </w:rPr>
        <w:t>- Nagyon is jól érti.</w:t>
      </w:r>
    </w:p>
    <w:p>
      <w:pPr>
        <w:pStyle w:val="PlainText"/>
        <w:ind w:firstLine="709"/>
        <w:jc w:val="both"/>
        <w:rPr>
          <w:rFonts w:ascii="Times New Roman" w:hAnsi="Times New Roman" w:cs="Times New Roman"/>
          <w:sz w:val="24"/>
        </w:rPr>
      </w:pPr>
      <w:r>
        <w:rPr>
          <w:rFonts w:cs="Times New Roman" w:ascii="Times New Roman" w:hAnsi="Times New Roman"/>
          <w:sz w:val="24"/>
        </w:rPr>
        <w:t>- S mit tett Condé a pisztoly elhárítására?</w:t>
      </w:r>
    </w:p>
    <w:p>
      <w:pPr>
        <w:pStyle w:val="PlainText"/>
        <w:ind w:firstLine="709"/>
        <w:jc w:val="both"/>
        <w:rPr/>
      </w:pPr>
      <w:r>
        <w:rPr>
          <w:rFonts w:cs="Times New Roman" w:ascii="Times New Roman" w:hAnsi="Times New Roman"/>
          <w:sz w:val="24"/>
        </w:rPr>
        <w:t>- Magának követelte a fővezérséget. S ha megkapta volna, csakugyan bajos lett volna a svájciakat a hugenották ellen fordítani, mivel ez esetben ő parancsolt volna nekik.</w:t>
      </w:r>
    </w:p>
    <w:p>
      <w:pPr>
        <w:pStyle w:val="PlainText"/>
        <w:ind w:firstLine="709"/>
        <w:jc w:val="both"/>
        <w:rPr/>
      </w:pPr>
      <w:r>
        <w:rPr>
          <w:rFonts w:cs="Times New Roman" w:ascii="Times New Roman" w:hAnsi="Times New Roman"/>
          <w:sz w:val="24"/>
        </w:rPr>
        <w:t>- De nem vall-e a kelleténél nagyobb merészségre egy hugenotta részéről, ha százszor királyi herceg is, magának követelni azt a tisztséget, mely őt az ország második emberévé tenné? - kérdeztem kissé megzavarodva.</w:t>
      </w:r>
    </w:p>
    <w:p>
      <w:pPr>
        <w:pStyle w:val="PlainText"/>
        <w:ind w:firstLine="709"/>
        <w:jc w:val="both"/>
        <w:rPr/>
      </w:pPr>
      <w:r>
        <w:rPr>
          <w:rFonts w:cs="Times New Roman" w:ascii="Times New Roman" w:hAnsi="Times New Roman"/>
          <w:sz w:val="24"/>
        </w:rPr>
        <w:t>- Valóban arra vall. De mi mást tehetett volna ilyen körülmények között? A dolgoknak megvan a logikájuk. Bizalmatlanságra bizalmatlanság a válasz.</w:t>
      </w:r>
    </w:p>
    <w:p>
      <w:pPr>
        <w:pStyle w:val="PlainText"/>
        <w:ind w:firstLine="709"/>
        <w:jc w:val="both"/>
        <w:rPr>
          <w:rFonts w:ascii="Times New Roman" w:hAnsi="Times New Roman" w:cs="Times New Roman"/>
          <w:sz w:val="24"/>
        </w:rPr>
      </w:pPr>
      <w:r>
        <w:rPr>
          <w:rFonts w:cs="Times New Roman" w:ascii="Times New Roman" w:hAnsi="Times New Roman"/>
          <w:sz w:val="24"/>
        </w:rPr>
        <w:t>- S mit tett a király Condé követelése hallatán?</w:t>
      </w:r>
    </w:p>
    <w:p>
      <w:pPr>
        <w:pStyle w:val="PlainText"/>
        <w:ind w:firstLine="709"/>
        <w:jc w:val="both"/>
        <w:rPr/>
      </w:pPr>
      <w:r>
        <w:rPr>
          <w:rFonts w:cs="Times New Roman" w:ascii="Times New Roman" w:hAnsi="Times New Roman"/>
          <w:sz w:val="24"/>
        </w:rPr>
        <w:t>- Ő semmit. Az anyakirálynő tett mindent helyette. Condé ellen uszította másik fiát, kedvencét, imádott drágaságát, Anjou hercegét. S ez a sárgacsőrű, ki úgy cicomázkodik, mint valamely nőszemély, tetőtől talpig illatszerben fürdik, és a pecsenyéjét kisvillával eszi...</w:t>
      </w:r>
    </w:p>
    <w:p>
      <w:pPr>
        <w:pStyle w:val="PlainText"/>
        <w:ind w:firstLine="709"/>
        <w:jc w:val="both"/>
        <w:rPr>
          <w:rFonts w:ascii="Times New Roman" w:hAnsi="Times New Roman" w:cs="Times New Roman"/>
          <w:sz w:val="24"/>
        </w:rPr>
      </w:pPr>
      <w:r>
        <w:rPr>
          <w:rFonts w:cs="Times New Roman" w:ascii="Times New Roman" w:hAnsi="Times New Roman"/>
          <w:sz w:val="24"/>
        </w:rPr>
        <w:t>- No, ami ezt illeti, Joyeuse úr is azzal eszi - nevettem nagyot.</w:t>
      </w:r>
    </w:p>
    <w:p>
      <w:pPr>
        <w:pStyle w:val="PlainText"/>
        <w:ind w:firstLine="709"/>
        <w:jc w:val="both"/>
        <w:rPr/>
      </w:pPr>
      <w:r>
        <w:rPr>
          <w:rFonts w:cs="Times New Roman" w:ascii="Times New Roman" w:hAnsi="Times New Roman"/>
          <w:sz w:val="24"/>
        </w:rPr>
        <w:t>- Az egészen más - gurult méregbe Cossolat. - Joyeuse úr talpig férfi. Hogy rövidre fogjam, Anjou hercege nem átallt a királyi tanács előtt foghegyről beszélni Condéval, fölötte arcátlanul lobbantotta a szemére, hogy oly tisztségre tör, mely öt illeti meg, a király fivérét. S ezt nem győzte ismételgetni!</w:t>
      </w:r>
    </w:p>
    <w:p>
      <w:pPr>
        <w:pStyle w:val="PlainText"/>
        <w:ind w:firstLine="709"/>
        <w:jc w:val="both"/>
        <w:rPr/>
      </w:pPr>
      <w:r>
        <w:rPr>
          <w:rFonts w:cs="Times New Roman" w:ascii="Times New Roman" w:hAnsi="Times New Roman"/>
          <w:sz w:val="24"/>
        </w:rPr>
        <w:t>- De vajon van-e miért meglepődnünk? Nem ugyanezt tette volna-e kelmed is az ő helyében?</w:t>
      </w:r>
    </w:p>
    <w:p>
      <w:pPr>
        <w:pStyle w:val="PlainText"/>
        <w:ind w:firstLine="709"/>
        <w:jc w:val="both"/>
        <w:rPr/>
      </w:pPr>
      <w:r>
        <w:rPr>
          <w:rFonts w:cs="Times New Roman" w:ascii="Times New Roman" w:hAnsi="Times New Roman"/>
          <w:sz w:val="24"/>
        </w:rPr>
        <w:t>- Csakhogy Anjou hercege tejfölösszájú siheder! - fortyant fel Cossolat: - Megbocsásson, de legfeljebb annyi idős, mint kegyelmed. És soha nem volt hadsereg a keze alatt! És főként az a hallatlan kérkedés, kihívás, fenyegetőzés, Pierre! Condé elé lépett, és úgy leszidta, leteremtette, mint egy szolgát! S közben le nem vette kezét kardja markolatáról, s többször is úgy tett, mintha fegyvert akarna rántani, hol lekapta, hol feltette sapkáját; s egyéb csúfságok között azt mondta neki: oly kicsi fiút csinál belőle, amilyen nagynak akart látszani!</w:t>
      </w:r>
    </w:p>
    <w:p>
      <w:pPr>
        <w:pStyle w:val="PlainText"/>
        <w:ind w:firstLine="709"/>
        <w:jc w:val="both"/>
        <w:rPr>
          <w:rFonts w:ascii="Times New Roman" w:hAnsi="Times New Roman" w:cs="Times New Roman"/>
          <w:sz w:val="24"/>
        </w:rPr>
      </w:pPr>
      <w:r>
        <w:rPr>
          <w:rFonts w:cs="Times New Roman" w:ascii="Times New Roman" w:hAnsi="Times New Roman"/>
          <w:sz w:val="24"/>
        </w:rPr>
        <w:t>- Csakugyan gyalázat így bánni egy vérbeli herceggel, ki ráadásul egy olyan párt vezére, amilyen a mi pártunk! És mit tett Condé?</w:t>
      </w:r>
    </w:p>
    <w:p>
      <w:pPr>
        <w:pStyle w:val="PlainText"/>
        <w:ind w:firstLine="709"/>
        <w:jc w:val="both"/>
        <w:rPr/>
      </w:pPr>
      <w:r>
        <w:rPr>
          <w:rFonts w:cs="Times New Roman" w:ascii="Times New Roman" w:hAnsi="Times New Roman"/>
          <w:sz w:val="24"/>
        </w:rPr>
        <w:t>- Hajadonfőtt hallgatta végig e bámulatos kirohanást, majd elköszönt, és szó nélkül odahagyta az udvart, mert attól félt, legyilkolják.</w:t>
      </w:r>
    </w:p>
    <w:p>
      <w:pPr>
        <w:pStyle w:val="PlainText"/>
        <w:ind w:firstLine="709"/>
        <w:jc w:val="both"/>
        <w:rPr/>
      </w:pPr>
      <w:r>
        <w:rPr>
          <w:rFonts w:cs="Times New Roman" w:ascii="Times New Roman" w:hAnsi="Times New Roman"/>
          <w:sz w:val="24"/>
        </w:rPr>
        <w:t>- Jaj, Cossolat - mondtam -, nyakunkon a háború! Hát nem szörnyűség? Egyik párt sem akar háborút, mégis hanyatt-homlok belevetik magukat, mert egyik is, másik is fél a másiktól és gyanakszik rá.</w:t>
      </w:r>
    </w:p>
    <w:p>
      <w:pPr>
        <w:pStyle w:val="PlainText"/>
        <w:ind w:firstLine="709"/>
        <w:jc w:val="both"/>
        <w:rPr/>
      </w:pPr>
      <w:r>
        <w:rPr>
          <w:rFonts w:cs="Times New Roman" w:ascii="Times New Roman" w:hAnsi="Times New Roman"/>
          <w:sz w:val="24"/>
        </w:rPr>
        <w:t>Kopogtak. A fogadósné hozta a pecsenyémet, s míg feltálalta, mosolygott és szemezett velünk, ügyelve rá, hogy igazságosan ossza meg magát köztünk, de kárba veszett az igyekezete: némán s igen letörten ültünk egymással szemközt Cossolat-val, s a szívünk összeszorult e nagy civakodás hírére egy és ugyanazon király alattvalói között.</w:t>
      </w:r>
    </w:p>
    <w:p>
      <w:pPr>
        <w:pStyle w:val="PlainText"/>
        <w:ind w:firstLine="709"/>
        <w:jc w:val="both"/>
        <w:rPr/>
      </w:pPr>
      <w:r>
        <w:rPr>
          <w:rFonts w:cs="Times New Roman" w:ascii="Times New Roman" w:hAnsi="Times New Roman"/>
          <w:sz w:val="24"/>
        </w:rPr>
        <w:t>- Pierre - kezdte újra Cossolat, amint a fogadósné eltávozott -, mit tenne, ha az itt lakó hugenották kezükre akarnák keríteni a várost?</w:t>
      </w:r>
    </w:p>
    <w:p>
      <w:pPr>
        <w:pStyle w:val="PlainText"/>
        <w:ind w:firstLine="709"/>
        <w:jc w:val="both"/>
        <w:rPr>
          <w:rFonts w:ascii="Times New Roman" w:hAnsi="Times New Roman" w:cs="Times New Roman"/>
          <w:sz w:val="24"/>
        </w:rPr>
      </w:pPr>
      <w:r>
        <w:rPr>
          <w:rFonts w:cs="Times New Roman" w:ascii="Times New Roman" w:hAnsi="Times New Roman"/>
          <w:sz w:val="24"/>
        </w:rPr>
        <w:t>- Hát ezért hívott ide, Cossolat? Ki akarja puhatolni, mit tennék! Megbízást kapott rá! Holott régen tudja, mit felelek! Apám nem akart kardot fogni királya ellen az első nagy viszály idején, mely az országot úgy meggyötörte, én sem rántok itt és ma kardot, hacsak...</w:t>
      </w:r>
    </w:p>
    <w:p>
      <w:pPr>
        <w:pStyle w:val="PlainText"/>
        <w:ind w:firstLine="709"/>
        <w:jc w:val="both"/>
        <w:rPr>
          <w:rFonts w:ascii="Times New Roman" w:hAnsi="Times New Roman" w:cs="Times New Roman"/>
          <w:sz w:val="24"/>
        </w:rPr>
      </w:pPr>
      <w:r>
        <w:rPr>
          <w:rFonts w:cs="Times New Roman" w:ascii="Times New Roman" w:hAnsi="Times New Roman"/>
          <w:sz w:val="24"/>
        </w:rPr>
        <w:t>- Hacsak?</w:t>
      </w:r>
    </w:p>
    <w:p>
      <w:pPr>
        <w:pStyle w:val="PlainText"/>
        <w:ind w:firstLine="709"/>
        <w:jc w:val="both"/>
        <w:rPr>
          <w:rFonts w:ascii="Times New Roman" w:hAnsi="Times New Roman" w:cs="Times New Roman"/>
          <w:sz w:val="24"/>
        </w:rPr>
      </w:pPr>
      <w:r>
        <w:rPr>
          <w:rFonts w:cs="Times New Roman" w:ascii="Times New Roman" w:hAnsi="Times New Roman"/>
          <w:sz w:val="24"/>
        </w:rPr>
        <w:t>- Hacsak a vakbuzgó pápisták nem akarnak itt is oly vérfürdőt rendezni, mint öt éve Vassyban.</w:t>
      </w:r>
    </w:p>
    <w:p>
      <w:pPr>
        <w:pStyle w:val="PlainText"/>
        <w:ind w:firstLine="709"/>
        <w:jc w:val="both"/>
        <w:rPr>
          <w:rFonts w:ascii="Times New Roman" w:hAnsi="Times New Roman" w:cs="Times New Roman"/>
          <w:sz w:val="24"/>
        </w:rPr>
      </w:pPr>
      <w:r>
        <w:rPr>
          <w:rFonts w:cs="Times New Roman" w:ascii="Times New Roman" w:hAnsi="Times New Roman"/>
          <w:sz w:val="24"/>
        </w:rPr>
        <w:t>- Ettől nem kell tartanunk. Mi sokkal erősebbek vagyunk náluk.</w:t>
      </w:r>
    </w:p>
    <w:p>
      <w:pPr>
        <w:pStyle w:val="PlainText"/>
        <w:ind w:firstLine="709"/>
        <w:jc w:val="both"/>
        <w:rPr/>
      </w:pPr>
      <w:r>
        <w:rPr>
          <w:rFonts w:cs="Times New Roman" w:ascii="Times New Roman" w:hAnsi="Times New Roman"/>
          <w:sz w:val="24"/>
        </w:rPr>
        <w:t>- Mi, Cossolat kapitány? - kérdeztem futó mosollyal, mégis igen komolyan. - Mi? Hát melyik párton áll kelmed? Nem Joyeuse úr csatlósa-e? S mit tesz, ha ő parancsot ad rá, hogy fegyverrel támadjon a mieinkre?</w:t>
      </w:r>
    </w:p>
    <w:p>
      <w:pPr>
        <w:pStyle w:val="PlainText"/>
        <w:ind w:firstLine="709"/>
        <w:jc w:val="both"/>
        <w:rPr>
          <w:rFonts w:ascii="Times New Roman" w:hAnsi="Times New Roman" w:cs="Times New Roman"/>
          <w:sz w:val="24"/>
        </w:rPr>
      </w:pPr>
      <w:r>
        <w:rPr>
          <w:rFonts w:cs="Times New Roman" w:ascii="Times New Roman" w:hAnsi="Times New Roman"/>
          <w:sz w:val="24"/>
        </w:rPr>
        <w:t>- Aj, Pierre, hisz épp ez a bökkenő! - sóhajtott keserveset Cossolat. - Eleddig nem sikerült eldöntenem. Hü vagyok királyomhoz, s az is kívánok maradni. És mégis...!</w:t>
      </w:r>
    </w:p>
    <w:p>
      <w:pPr>
        <w:pStyle w:val="PlainText"/>
        <w:ind w:firstLine="709"/>
        <w:jc w:val="both"/>
        <w:rPr/>
      </w:pPr>
      <w:r>
        <w:rPr>
          <w:rFonts w:cs="Times New Roman" w:ascii="Times New Roman" w:hAnsi="Times New Roman"/>
          <w:sz w:val="24"/>
        </w:rPr>
        <w:t>Elköszöntem Cossolat-tól. Megesett rajta a szívem, hogy így vergődik hite és királya közt, s nem tud és nem is akar választani. Jól emlékeztem még, mi soká bántotta apámat a lelkiismeret annak utána, hogy első vallásháborúnk idején nem csatlakozott Duras úr hugenotta seregéhez (ahhoz, ki Sarlat városát ostrom alá fogta), s hogy Sauveterre bácsi azzal vigasztalta: ha egy ügyben ellentmondóak az ember kötelességei, bárhogyan dönt is, „utána mindenképpen vétkesnek érzi magát”.</w:t>
      </w:r>
    </w:p>
    <w:p>
      <w:pPr>
        <w:pStyle w:val="PlainText"/>
        <w:ind w:firstLine="709"/>
        <w:jc w:val="both"/>
        <w:rPr/>
      </w:pPr>
      <w:r>
        <w:rPr>
          <w:rFonts w:cs="Times New Roman" w:ascii="Times New Roman" w:hAnsi="Times New Roman"/>
          <w:sz w:val="24"/>
        </w:rPr>
        <w:t>Szeptember 21-én reggel, amikor ablakot nyitottam, nagyon meglepődtem, tapasztalván, hogy az ég vészjóslóan fekete, mert addig mindig igen meleg volt. Jobban kihajoltam, hogy megtekintsem: vajon a kövezet esőtől nedvesen csillog-e vagy száraz, s egyszerre földig érő veres ingbe öltözött embereket pillantottam meg a Cévenols téren: máglyát raktak. Hirtelen elszorult a torkom, mert megértettem: Cabassust készülnek megégetni. Ezt Fogacer is megerősítette, ki abban a percben nyitott be kopogtatás nélkül szobámba sápadtan és leverten (hisz tudjuk, neki kettős oka volt hasonló haláltól rettegni). Megállt mellettem, és némán nézte végig a hóhér és segédei gyászos előkészületeit: Hamarosan megjelentek Cossolat íjászai. Felsorakoztak a máglya körül és a szomszédos utcákban, hogy féken tartsák a népet, mely máris elözönlötte a teret, lévén egy ember megégetése oly látványosság, melyet senki nem akar elszalasztani. Fogacer arra következtetett a katonák sokaságából és hadi fegyverzetéből, hogy Cossolat - nyilván alapos okkal - a degradálást követő rendbontás megismétlődésétől tart.</w:t>
      </w:r>
    </w:p>
    <w:p>
      <w:pPr>
        <w:pStyle w:val="PlainText"/>
        <w:ind w:firstLine="709"/>
        <w:jc w:val="both"/>
        <w:rPr>
          <w:rFonts w:ascii="Times New Roman" w:hAnsi="Times New Roman" w:cs="Times New Roman"/>
          <w:sz w:val="24"/>
        </w:rPr>
      </w:pPr>
      <w:r>
        <w:rPr>
          <w:rFonts w:cs="Times New Roman" w:ascii="Times New Roman" w:hAnsi="Times New Roman"/>
          <w:sz w:val="24"/>
        </w:rPr>
        <w:t>- Pierre - szólt oda nekem -, vonja össze félig az ablak kárpitját, tegyen fel álarcot, s szőke haját, mely éppen nem gyakori itt Languedocban, sapkával fedje be, hogy fel ne ismerjék. Én sietek figyelmeztetni nagytekintetű mesterünket, hogy zárja be a patikát, s jól reteszeljen el ajtót-ablakot. Ha rendbontás történne, tudjuk, akad a bámészkodók között nem egy, ki nyomban fosztogatni kezd.</w:t>
      </w:r>
    </w:p>
    <w:p>
      <w:pPr>
        <w:pStyle w:val="PlainText"/>
        <w:ind w:firstLine="709"/>
        <w:jc w:val="both"/>
        <w:rPr/>
      </w:pPr>
      <w:r>
        <w:rPr>
          <w:rFonts w:cs="Times New Roman" w:ascii="Times New Roman" w:hAnsi="Times New Roman"/>
          <w:sz w:val="24"/>
        </w:rPr>
        <w:t>Úgy tettem, amint Fogacer tanácsolta, mert nemcsak innen nyílt a térre jó kilátás, hanem odalentről is jól látszott ablakom. Álarcot öltöttem, és elfedtem a hajamat is. Samson abban a percben toppant be hozzám, amint Fogacer kilépett az ajtón, s igen meghökkent az odalenn - utcán-téren - mutatkozó izgalom s a rajtam levők láttán. Tágra nyitotta égkék szemét, és megkérdezte, kit fognak megégetni.</w:t>
      </w:r>
    </w:p>
    <w:p>
      <w:pPr>
        <w:pStyle w:val="PlainText"/>
        <w:ind w:firstLine="709"/>
        <w:jc w:val="both"/>
        <w:rPr/>
      </w:pPr>
      <w:r>
        <w:rPr>
          <w:rFonts w:cs="Times New Roman" w:ascii="Times New Roman" w:hAnsi="Times New Roman"/>
          <w:sz w:val="24"/>
        </w:rPr>
        <w:t>- Egy istentagadót - feleltem, nem akarván többet elárulni, minthogy ama napig elmulasztottam fivéremnek megvallani a tetemek kihantolását.</w:t>
      </w:r>
    </w:p>
    <w:p>
      <w:pPr>
        <w:pStyle w:val="PlainText"/>
        <w:ind w:firstLine="709"/>
        <w:jc w:val="both"/>
        <w:rPr>
          <w:rFonts w:ascii="Times New Roman" w:hAnsi="Times New Roman" w:cs="Times New Roman"/>
          <w:sz w:val="24"/>
        </w:rPr>
      </w:pPr>
      <w:r>
        <w:rPr>
          <w:rFonts w:cs="Times New Roman" w:ascii="Times New Roman" w:hAnsi="Times New Roman"/>
          <w:sz w:val="24"/>
        </w:rPr>
        <w:t>- Egy istentagadót? - Samsonnak a szeme se rebbent. - Jól teszik, nagyon jól!</w:t>
      </w:r>
    </w:p>
    <w:p>
      <w:pPr>
        <w:pStyle w:val="PlainText"/>
        <w:ind w:firstLine="709"/>
        <w:jc w:val="both"/>
        <w:rPr/>
      </w:pPr>
      <w:r>
        <w:rPr>
          <w:rFonts w:cs="Times New Roman" w:ascii="Times New Roman" w:hAnsi="Times New Roman"/>
          <w:sz w:val="24"/>
        </w:rPr>
        <w:t>- Öcsémuram - mondtam indulattól remegve -, e „jól teszik” nagyon elkeserít. Hogyan tekinthet ily embertelen közönnyel e szerencsétlen elmondhatatlan gyötrelmeire az, kinek oly jó és szánakozó szíve van, mint öcsémuramnak?</w:t>
      </w:r>
    </w:p>
    <w:p>
      <w:pPr>
        <w:pStyle w:val="PlainText"/>
        <w:ind w:firstLine="709"/>
        <w:jc w:val="both"/>
        <w:rPr>
          <w:rFonts w:ascii="Times New Roman" w:hAnsi="Times New Roman" w:cs="Times New Roman"/>
          <w:sz w:val="24"/>
        </w:rPr>
      </w:pPr>
      <w:r>
        <w:rPr>
          <w:rFonts w:cs="Times New Roman" w:ascii="Times New Roman" w:hAnsi="Times New Roman"/>
          <w:sz w:val="24"/>
        </w:rPr>
        <w:t>- De hisz istentagadó! - vonogatta a vállát Samson. - A nagy hírű Michel Servet csupán a Szentháromságot tagadta, ami bűn, de nem oly gyűlöletes bűn, mint az istentagadás, Kálvin mégis megégettette őt Genfben.</w:t>
      </w:r>
    </w:p>
    <w:p>
      <w:pPr>
        <w:pStyle w:val="PlainText"/>
        <w:ind w:firstLine="709"/>
        <w:jc w:val="both"/>
        <w:rPr>
          <w:rFonts w:ascii="Times New Roman" w:hAnsi="Times New Roman" w:cs="Times New Roman"/>
          <w:sz w:val="24"/>
        </w:rPr>
      </w:pPr>
      <w:r>
        <w:rPr>
          <w:rFonts w:cs="Times New Roman" w:ascii="Times New Roman" w:hAnsi="Times New Roman"/>
          <w:sz w:val="24"/>
        </w:rPr>
        <w:t>- És bizonnyal nem ez volt Kálvin legüdvösebb cselekedete!</w:t>
      </w:r>
    </w:p>
    <w:p>
      <w:pPr>
        <w:pStyle w:val="PlainText"/>
        <w:ind w:firstLine="709"/>
        <w:jc w:val="both"/>
        <w:rPr>
          <w:rFonts w:ascii="Times New Roman" w:hAnsi="Times New Roman" w:cs="Times New Roman"/>
          <w:sz w:val="24"/>
        </w:rPr>
      </w:pPr>
      <w:r>
        <w:rPr>
          <w:rFonts w:cs="Times New Roman" w:ascii="Times New Roman" w:hAnsi="Times New Roman"/>
          <w:sz w:val="24"/>
        </w:rPr>
        <w:t>- Micsoda? - hűlt el Samson. - Bátyámuram bírálja Kálvint?</w:t>
      </w:r>
    </w:p>
    <w:p>
      <w:pPr>
        <w:pStyle w:val="PlainText"/>
        <w:ind w:firstLine="709"/>
        <w:jc w:val="both"/>
        <w:rPr>
          <w:rFonts w:ascii="Times New Roman" w:hAnsi="Times New Roman" w:cs="Times New Roman"/>
          <w:sz w:val="24"/>
        </w:rPr>
      </w:pPr>
      <w:r>
        <w:rPr>
          <w:rFonts w:cs="Times New Roman" w:ascii="Times New Roman" w:hAnsi="Times New Roman"/>
          <w:sz w:val="24"/>
        </w:rPr>
        <w:t>- Kálvin nem isten és nem próféta. Miért ne bírálnám?</w:t>
      </w:r>
    </w:p>
    <w:p>
      <w:pPr>
        <w:pStyle w:val="PlainText"/>
        <w:ind w:firstLine="709"/>
        <w:jc w:val="both"/>
        <w:rPr/>
      </w:pPr>
      <w:r>
        <w:rPr>
          <w:rFonts w:cs="Times New Roman" w:ascii="Times New Roman" w:hAnsi="Times New Roman"/>
          <w:sz w:val="24"/>
        </w:rPr>
        <w:t>- De a Szentháromságot tagadni bűn!</w:t>
      </w:r>
    </w:p>
    <w:p>
      <w:pPr>
        <w:pStyle w:val="PlainText"/>
        <w:ind w:firstLine="709"/>
        <w:jc w:val="both"/>
        <w:rPr/>
      </w:pPr>
      <w:r>
        <w:rPr>
          <w:rFonts w:cs="Times New Roman" w:ascii="Times New Roman" w:hAnsi="Times New Roman"/>
          <w:sz w:val="24"/>
        </w:rPr>
        <w:t>- Tévelygés, nem bűn. Samson, mi jogon követelhetünk magunknak lelkiismereti szabadságot a pápistáktól, kik vonakodnak azt megadni, ha megtagadjuk azoktól, akik más hiten vannak, mint mi?</w:t>
      </w:r>
    </w:p>
    <w:p>
      <w:pPr>
        <w:pStyle w:val="PlainText"/>
        <w:ind w:firstLine="709"/>
        <w:jc w:val="both"/>
        <w:rPr>
          <w:rFonts w:ascii="Times New Roman" w:hAnsi="Times New Roman" w:cs="Times New Roman"/>
          <w:sz w:val="24"/>
        </w:rPr>
      </w:pPr>
      <w:r>
        <w:rPr>
          <w:rFonts w:cs="Times New Roman" w:ascii="Times New Roman" w:hAnsi="Times New Roman"/>
          <w:sz w:val="24"/>
        </w:rPr>
        <w:t>- No de fivérem, egy istentagadó, egy ateista! - kiáltotta Samson. - Hogy tűrhetnénk meg ily fertelmet a föld színén?</w:t>
      </w:r>
    </w:p>
    <w:p>
      <w:pPr>
        <w:pStyle w:val="PlainText"/>
        <w:ind w:firstLine="709"/>
        <w:jc w:val="both"/>
        <w:rPr/>
      </w:pPr>
      <w:r>
        <w:rPr>
          <w:rFonts w:cs="Times New Roman" w:ascii="Times New Roman" w:hAnsi="Times New Roman"/>
          <w:sz w:val="24"/>
        </w:rPr>
        <w:t>- Eh, öcsém, hagyjunk fel a vitával - legyintettem, végképp elveszítve türelmemet. - Térjen szobájába, s hagyjon magamra! Nincs ínyemre e disputa.</w:t>
      </w:r>
    </w:p>
    <w:p>
      <w:pPr>
        <w:pStyle w:val="PlainText"/>
        <w:ind w:firstLine="709"/>
        <w:jc w:val="both"/>
        <w:rPr/>
      </w:pPr>
      <w:r>
        <w:rPr>
          <w:rFonts w:cs="Times New Roman" w:ascii="Times New Roman" w:hAnsi="Times New Roman"/>
          <w:sz w:val="24"/>
        </w:rPr>
        <w:t>Samson eltávozott, vérig sértve a leintés miatt, arca lángra gyúlt, a szeme sarkában máris könnyek gyülekeztek. És én abban a percben megbántam nyerseségemet.</w:t>
      </w:r>
    </w:p>
    <w:p>
      <w:pPr>
        <w:pStyle w:val="PlainText"/>
        <w:ind w:firstLine="709"/>
        <w:jc w:val="both"/>
        <w:rPr/>
      </w:pPr>
      <w:r>
        <w:rPr>
          <w:rFonts w:cs="Times New Roman" w:ascii="Times New Roman" w:hAnsi="Times New Roman"/>
          <w:sz w:val="24"/>
        </w:rPr>
        <w:t>Kopogtak. Fogacer tért vissza. Ő is álarcot tett föl, azért, mondta, mert ha őt felismernék, jelenlétéből az enyémre következtethetnének. Éppen ezt magyarázta, amikor eleredt az eső. Előbb kövér cseppekben hullt, majd ömleni kezdett az eső, mintha dézsából öntenék, jéggel keverve. Egyidejűleg feltámadt a szél. Oly csípős volt, mintha tél lenne, nem nyárutó.</w:t>
      </w:r>
    </w:p>
    <w:p>
      <w:pPr>
        <w:pStyle w:val="PlainText"/>
        <w:ind w:firstLine="709"/>
        <w:jc w:val="both"/>
        <w:rPr>
          <w:rFonts w:ascii="Times New Roman" w:hAnsi="Times New Roman" w:cs="Times New Roman"/>
          <w:sz w:val="24"/>
        </w:rPr>
      </w:pPr>
      <w:r>
        <w:rPr>
          <w:rFonts w:cs="Times New Roman" w:ascii="Times New Roman" w:hAnsi="Times New Roman"/>
          <w:sz w:val="24"/>
        </w:rPr>
        <w:t>- Jaj - riadt meg Fogacer. - A fa megázik, lassan fog égni. Hosszú lesz és határtalan Cabassus szenvedése, hacsak meg nem fojtja őt Vignogoule, amikor a máglyát lángra lobbantja. És úgy hiszem, megteszi - tette hozzá kisvártatva.</w:t>
      </w:r>
    </w:p>
    <w:p>
      <w:pPr>
        <w:pStyle w:val="PlainText"/>
        <w:ind w:firstLine="709"/>
        <w:jc w:val="both"/>
        <w:rPr>
          <w:rFonts w:ascii="Times New Roman" w:hAnsi="Times New Roman" w:cs="Times New Roman"/>
          <w:sz w:val="24"/>
        </w:rPr>
      </w:pPr>
      <w:r>
        <w:rPr>
          <w:rFonts w:cs="Times New Roman" w:ascii="Times New Roman" w:hAnsi="Times New Roman"/>
          <w:sz w:val="24"/>
        </w:rPr>
        <w:t>- Miért gondolja?</w:t>
      </w:r>
    </w:p>
    <w:p>
      <w:pPr>
        <w:pStyle w:val="PlainText"/>
        <w:ind w:firstLine="709"/>
        <w:jc w:val="both"/>
        <w:rPr>
          <w:rFonts w:ascii="Times New Roman" w:hAnsi="Times New Roman" w:cs="Times New Roman"/>
          <w:sz w:val="24"/>
        </w:rPr>
      </w:pPr>
      <w:r>
        <w:rPr>
          <w:rFonts w:cs="Times New Roman" w:ascii="Times New Roman" w:hAnsi="Times New Roman"/>
          <w:sz w:val="24"/>
        </w:rPr>
        <w:t>- Az a cölöp ott a máglya közepén ki van fúrva, s a lukon kötelet bújtattak át, mely hurokban végződik.</w:t>
      </w:r>
    </w:p>
    <w:p>
      <w:pPr>
        <w:pStyle w:val="PlainText"/>
        <w:ind w:firstLine="709"/>
        <w:jc w:val="both"/>
        <w:rPr>
          <w:rFonts w:ascii="Times New Roman" w:hAnsi="Times New Roman" w:cs="Times New Roman"/>
          <w:sz w:val="24"/>
        </w:rPr>
      </w:pPr>
      <w:r>
        <w:rPr>
          <w:rFonts w:cs="Times New Roman" w:ascii="Times New Roman" w:hAnsi="Times New Roman"/>
          <w:sz w:val="24"/>
        </w:rPr>
        <w:t>- Ki dönti el, megfojtsák-e az elítéltet, mielőtt a láng utoléri?</w:t>
      </w:r>
    </w:p>
    <w:p>
      <w:pPr>
        <w:pStyle w:val="PlainText"/>
        <w:ind w:firstLine="709"/>
        <w:jc w:val="both"/>
        <w:rPr>
          <w:rFonts w:ascii="Times New Roman" w:hAnsi="Times New Roman" w:cs="Times New Roman"/>
          <w:sz w:val="24"/>
        </w:rPr>
      </w:pPr>
      <w:r>
        <w:rPr>
          <w:rFonts w:cs="Times New Roman" w:ascii="Times New Roman" w:hAnsi="Times New Roman"/>
          <w:sz w:val="24"/>
        </w:rPr>
        <w:t>- A törvényszék. Hanem ez titkos kegyelem. Vignogoule végrehajthatja jól is, rosszul is, aszerint, hogy kap-e pénzt az elítélt barátaitól, vagy nem kap. S ugyan ki merné manapság nyíltan elismerni, hogy egy istentagadó barátja?</w:t>
      </w:r>
    </w:p>
    <w:p>
      <w:pPr>
        <w:pStyle w:val="PlainText"/>
        <w:ind w:firstLine="709"/>
        <w:jc w:val="both"/>
        <w:rPr>
          <w:rFonts w:ascii="Times New Roman" w:hAnsi="Times New Roman" w:cs="Times New Roman"/>
          <w:sz w:val="24"/>
        </w:rPr>
      </w:pPr>
      <w:r>
        <w:rPr>
          <w:rFonts w:cs="Times New Roman" w:ascii="Times New Roman" w:hAnsi="Times New Roman"/>
          <w:sz w:val="24"/>
        </w:rPr>
        <w:t>- Én! - kiáltottam. - Máris futok, adok öt aranyat Vignogoule-nak, hogy annak rendje-módja szerint megfojtsa Cabassust.</w:t>
      </w:r>
    </w:p>
    <w:p>
      <w:pPr>
        <w:pStyle w:val="PlainText"/>
        <w:ind w:firstLine="709"/>
        <w:jc w:val="both"/>
        <w:rPr>
          <w:rFonts w:ascii="Times New Roman" w:hAnsi="Times New Roman" w:cs="Times New Roman"/>
          <w:sz w:val="24"/>
        </w:rPr>
      </w:pPr>
      <w:r>
        <w:rPr>
          <w:rFonts w:cs="Times New Roman" w:ascii="Times New Roman" w:hAnsi="Times New Roman"/>
          <w:sz w:val="24"/>
        </w:rPr>
        <w:t>S futottam, mint a bolond. Akkor nyílt az ajtó, és Sanche mester jelent meg a küszöbön.</w:t>
      </w:r>
    </w:p>
    <w:p>
      <w:pPr>
        <w:pStyle w:val="PlainText"/>
        <w:ind w:firstLine="709"/>
        <w:jc w:val="both"/>
        <w:rPr/>
      </w:pPr>
      <w:r>
        <w:rPr>
          <w:rFonts w:cs="Times New Roman" w:ascii="Times New Roman" w:hAnsi="Times New Roman"/>
          <w:sz w:val="24"/>
        </w:rPr>
        <w:t>- Szép öcsém - mondta szigorúan -, hallottam, mit akar tenni. Nem teheti. Kapunk zárva, ablakainkon tábla és lakat, s minden kijárat eltorlaszolva. Egyébiránt már megérkeztek a bírák, a kanonokok és Cossolat. Őrültség lenne szemük láttára megvesztegetni a hóhért.</w:t>
      </w:r>
    </w:p>
    <w:p>
      <w:pPr>
        <w:pStyle w:val="PlainText"/>
        <w:ind w:firstLine="709"/>
        <w:jc w:val="both"/>
        <w:rPr/>
      </w:pPr>
      <w:r>
        <w:rPr>
          <w:rFonts w:cs="Times New Roman" w:ascii="Times New Roman" w:hAnsi="Times New Roman"/>
          <w:sz w:val="24"/>
        </w:rPr>
        <w:t>Futottam vissza az ablakhoz. Sanche mester igazat szólt, a törvényszék tagjai s a kanonokok, kik degradálásra ítélték volt Cabassust, már felsorakoztak a máglya körül, a legtöbben lovon, egyik-másik öszvérháton. Nagyon komoly és szánakozó arcot mutattak, hanem azért élénken sugdostak egymás között, és lerítt róluk: alig várják, hogy vége legyen a cécónak. Mögöttük két sor íjászt sorakoztatott fel körben Cossolat, mintegy védőfalként, hogy a sokaságot távol tartsák a bíráktól és a máglyától.</w:t>
      </w:r>
    </w:p>
    <w:p>
      <w:pPr>
        <w:pStyle w:val="PlainText"/>
        <w:ind w:firstLine="709"/>
        <w:jc w:val="both"/>
        <w:rPr/>
      </w:pPr>
      <w:r>
        <w:rPr>
          <w:rFonts w:cs="Times New Roman" w:ascii="Times New Roman" w:hAnsi="Times New Roman"/>
          <w:sz w:val="24"/>
        </w:rPr>
        <w:t>Cossolat hol ide, hol oda kormányozta lovát, éles szeme a fekete szemöldök alól lankadatlan fürkészte a környéket, még a házak ablakait is, hol rengeteg ember szorongott, nők, férfiak vegyest, sőt áldott állapotú asszonyok és szoptatós anyák is akadtak köztük, és mind úgy nevetgéltek, fecsegtek, kacarásztak, mintha holmi vásári komédiát avagy szemfényvesztő mutatványt készülnének végignézni. Amennyire kiláthattam, a tér emberektől feketéllett (széjjelebb akartam vonni a kárpitot, de Fogacer megragadta a kezemet és meggátolt benne). Nem láttam, mégis tudtam, mikor jelent meg Cabassus, mert olyan fülsiketítő, vad ordítozás támadt, hogy a vér is megfagyott ereimben, s először fel sem foghattam a szavak értelmét, melyeket ezer meg ezer száj bömbölt eszeveszett gyűlölettel.</w:t>
      </w:r>
    </w:p>
    <w:p>
      <w:pPr>
        <w:pStyle w:val="PlainText"/>
        <w:ind w:firstLine="709"/>
        <w:jc w:val="both"/>
        <w:rPr>
          <w:rFonts w:ascii="Times New Roman" w:hAnsi="Times New Roman" w:cs="Times New Roman"/>
          <w:sz w:val="24"/>
        </w:rPr>
      </w:pPr>
      <w:r>
        <w:rPr>
          <w:rFonts w:cs="Times New Roman" w:ascii="Times New Roman" w:hAnsi="Times New Roman"/>
          <w:sz w:val="24"/>
        </w:rPr>
        <w:t>- Égj meg, istentagadó! Égj meg!</w:t>
      </w:r>
    </w:p>
    <w:p>
      <w:pPr>
        <w:pStyle w:val="PlainText"/>
        <w:ind w:firstLine="709"/>
        <w:jc w:val="both"/>
        <w:rPr>
          <w:rFonts w:ascii="Times New Roman" w:hAnsi="Times New Roman" w:cs="Times New Roman"/>
          <w:sz w:val="24"/>
        </w:rPr>
      </w:pPr>
      <w:r>
        <w:rPr>
          <w:rFonts w:cs="Times New Roman" w:ascii="Times New Roman" w:hAnsi="Times New Roman"/>
          <w:sz w:val="24"/>
        </w:rPr>
        <w:t>Fogacer elsápadt, s megragadta a kezemet.</w:t>
      </w:r>
    </w:p>
    <w:p>
      <w:pPr>
        <w:pStyle w:val="PlainText"/>
        <w:ind w:firstLine="709"/>
        <w:jc w:val="both"/>
        <w:rPr/>
      </w:pPr>
      <w:r>
        <w:rPr>
          <w:rFonts w:cs="Times New Roman" w:ascii="Times New Roman" w:hAnsi="Times New Roman"/>
          <w:sz w:val="24"/>
        </w:rPr>
        <w:t>- Ki mondta, hogy ember embernek farkasa? - kérdezte tőlem. - E mondásnak csak egy hibája van: sértő a farkasra nézve.</w:t>
      </w:r>
    </w:p>
    <w:p>
      <w:pPr>
        <w:pStyle w:val="PlainText"/>
        <w:ind w:firstLine="709"/>
        <w:jc w:val="both"/>
        <w:rPr/>
      </w:pPr>
      <w:r>
        <w:rPr>
          <w:rFonts w:cs="Times New Roman" w:ascii="Times New Roman" w:hAnsi="Times New Roman"/>
          <w:sz w:val="24"/>
        </w:rPr>
        <w:t>- Nem viselem el - szólt Sanche mester egész testében reszketve. - Megyek vissza a patikába.</w:t>
      </w:r>
    </w:p>
    <w:p>
      <w:pPr>
        <w:pStyle w:val="PlainText"/>
        <w:ind w:firstLine="709"/>
        <w:jc w:val="both"/>
        <w:rPr/>
      </w:pPr>
      <w:r>
        <w:rPr>
          <w:rFonts w:cs="Times New Roman" w:ascii="Times New Roman" w:hAnsi="Times New Roman"/>
          <w:sz w:val="24"/>
        </w:rPr>
        <w:t>Cabassust két íjász fogta közre. Lábán nem volt béklyó, sem a kezén bilincs, mégis csak nagy kínnal s mintegy tántorogva haladt előre. Vagy a kiállt kínzás viselte meg ennyire, vagy az a nagy köteg szalma gátolta a járásban, melyet a hátára kötöttek, gondolom, eljövendő sorsa jelképeként. Rögtön felfogta ezt a sokaság, s csak úgy röpködtek a csúfondáros megjegyzések és tréfák. „Csiholj tüzet, gazfickó és gyújtsd föl magadat!” - kiáltották. Annál kevésbé nyerte meg e látvány a kanonokok tetszését, talán mert az elítélt vállára rakott teher, bármi nevetséges volt is, a keresztfát idézte emlékezetükbe és Krisztus Urunk golgotajárását. Mindenesetre megtanácskozták egymás közt a dolgot, majd a legidősebb kanonok felállt a kengyelben, és megparancsolta a hóhérnak: vegye le rögvest a szalmaköteget. A hóhér úgy is tett, a sokaság nagy bosszúságára és csalódására. A kanonokokat mégsem merték szidalmazni, tehát a hóhért átkozták.</w:t>
      </w:r>
    </w:p>
    <w:p>
      <w:pPr>
        <w:pStyle w:val="PlainText"/>
        <w:ind w:firstLine="709"/>
        <w:jc w:val="both"/>
        <w:rPr/>
      </w:pPr>
      <w:r>
        <w:rPr>
          <w:rFonts w:cs="Times New Roman" w:ascii="Times New Roman" w:hAnsi="Times New Roman"/>
          <w:sz w:val="24"/>
        </w:rPr>
        <w:t>E percben újra eleredt az eső, mely elállt volt, amikor az íjászok megérkeztek a térre. Nem vastag sugárban ömlött, mint előbb, hanem apró, finom cseppekben hullt, de igen sűrűn és szakadatlanul, mintha hirtelen függöny ereszkedett volna alá az égből, ameddig a szem ellátott, fekete volt, itt-ott ólomszürke hasítékokkal. Cabassus kísérői visszavonultak. Az elítélt egyedül állt most a máglya tövében abban a kopott, rongyos ujjasban, melyet akkor adtak rá, amikor kitaszították a papság soraiból. Nem forgatta szemét, sőt igen-igen nyugodtnak látszott, s nem kevésbé elszántnak, mint kitaszíttatása napján.</w:t>
      </w:r>
    </w:p>
    <w:p>
      <w:pPr>
        <w:pStyle w:val="PlainText"/>
        <w:ind w:firstLine="709"/>
        <w:jc w:val="both"/>
        <w:rPr/>
      </w:pPr>
      <w:r>
        <w:rPr>
          <w:rFonts w:cs="Times New Roman" w:ascii="Times New Roman" w:hAnsi="Times New Roman"/>
          <w:sz w:val="24"/>
        </w:rPr>
        <w:t>Akkor a bírák egyike Cabassus mellé léptetett, kigöngyölítette az írást, melyet kezében tartott, és kihirdette a törvényszék ítéletét latin, francia és oc nyelven. Ezt elvégezve megkérdezte Cabassustől, kíván-e szólni, és Cabassus tisztán csengő hangon mondta:</w:t>
      </w:r>
    </w:p>
    <w:p>
      <w:pPr>
        <w:pStyle w:val="PlainText"/>
        <w:ind w:firstLine="709"/>
        <w:jc w:val="both"/>
        <w:rPr>
          <w:rFonts w:ascii="Times New Roman" w:hAnsi="Times New Roman" w:cs="Times New Roman"/>
          <w:sz w:val="24"/>
        </w:rPr>
      </w:pPr>
      <w:r>
        <w:rPr>
          <w:rFonts w:cs="Times New Roman" w:ascii="Times New Roman" w:hAnsi="Times New Roman"/>
          <w:sz w:val="24"/>
        </w:rPr>
        <w:t>- Halálom tanúságtétel az igazság mellett.</w:t>
      </w:r>
    </w:p>
    <w:p>
      <w:pPr>
        <w:pStyle w:val="PlainText"/>
        <w:ind w:firstLine="709"/>
        <w:jc w:val="both"/>
        <w:rPr>
          <w:rFonts w:ascii="Times New Roman" w:hAnsi="Times New Roman" w:cs="Times New Roman"/>
          <w:sz w:val="24"/>
        </w:rPr>
      </w:pPr>
      <w:r>
        <w:rPr>
          <w:rFonts w:cs="Times New Roman" w:ascii="Times New Roman" w:hAnsi="Times New Roman"/>
          <w:sz w:val="24"/>
        </w:rPr>
        <w:t>- Itt immár nincs helye a vitának - felelte bosszúsan a bíró, majd Vignogoule felé fordult, és hangosan ráparancsolt: - Bakó, tedd a dolgod!</w:t>
      </w:r>
    </w:p>
    <w:p>
      <w:pPr>
        <w:pStyle w:val="PlainText"/>
        <w:ind w:firstLine="709"/>
        <w:jc w:val="both"/>
        <w:rPr/>
      </w:pPr>
      <w:r>
        <w:rPr>
          <w:rFonts w:cs="Times New Roman" w:ascii="Times New Roman" w:hAnsi="Times New Roman"/>
          <w:sz w:val="24"/>
        </w:rPr>
        <w:t>Erre fergeteges tapsban tört ki a sokaság és lábával dobogott, afeletti örömében, hogy végre kezdetét veszi a látványosság, melyre esőben, hidegben oly kitartóan várakozott. A kis és nagy ablakokból kihajló arcokon csak és csupán elégedettséget és gyönyörteljes várakozást láttam, mintha a Szent Iván-napi tüzet ülnék körül, mely mellett oly jólesik a tánc és a játék. Mintha Cabassus, az ateista, nem is emberi lény lett volna, hanem valamely más állatfajhoz tartozott volna, el szabad tehát égetni, sőt nagyon jó mulatság elégetni e nagy rakás fával egyetemben, mint azokat a bogarakat, melyek vesztükre éppen a máglyát alkotó rönkökben leltek menedékre.</w:t>
      </w:r>
    </w:p>
    <w:p>
      <w:pPr>
        <w:pStyle w:val="PlainText"/>
        <w:ind w:firstLine="709"/>
        <w:jc w:val="both"/>
        <w:rPr/>
      </w:pPr>
      <w:r>
        <w:rPr>
          <w:rFonts w:cs="Times New Roman" w:ascii="Times New Roman" w:hAnsi="Times New Roman"/>
          <w:sz w:val="24"/>
        </w:rPr>
        <w:t>A bíró parancsára Vignogoule nesztelenül odasompolygott Cabassushöz, vállára tette mindkét kezét, inkább gyengédnek, semmint durvának tetsző mozdulattal, és a fülébe súgott valamit. Cabassus bólintott, leült egy rönkre, levetette cipőjét, majd felállt s kibújt harisnyájából és ujjasából is, végül mindkettőt összehajtogatta s szép rendesen lerakta a fára, oly aprólékos gonddal, mintha elégetése után ismét magára kellene öltenie. Immár egy szál ingben, mezítláb állt a kövön és türelmesen várakozott. Az eső koponyájára tapasztotta szürke haját s patakokban csorgott orcáin, de ő fel se vette, legfeljebb meg-megborzongott. Voltak, kik e reszketés láttán odakiáltottak neki: ne búsuljon, mindjárt megmelegszik, de e tréfa nyomán alig-alig harsant nevetés. A sokaság se látott, se hallott, csak Vignogoule-t leste.</w:t>
      </w:r>
    </w:p>
    <w:p>
      <w:pPr>
        <w:pStyle w:val="PlainText"/>
        <w:ind w:firstLine="709"/>
        <w:jc w:val="both"/>
        <w:rPr/>
      </w:pPr>
      <w:r>
        <w:rPr>
          <w:rFonts w:cs="Times New Roman" w:ascii="Times New Roman" w:hAnsi="Times New Roman"/>
          <w:sz w:val="24"/>
        </w:rPr>
        <w:t>A hóhér - ugyanaz, ki fejemet elcsapta volna, ha a törvényszék perbe fog - valóságos húshegy volt. Hat láb magas, s teste minden részében és ízében nagy és kövér, farától potroháig s potrohától melléig, mely a kövérségtől úgy omlott alá mellkasára, mint valamely nőszemélyé. Hájas volt a képe is, szeme fakó, színehagyott, haja, szemöldöke és szempillája nem is szőke, hanem fehér. Ámbár ereje baromi volt, végtelenül puhán mozgott. Feje ide-oda döccent nyakán, hasa rengett öve alatt, kövér feneke ide-oda lódult nadrágjában. Lába annyi zajt sem vert a kövezeten, mint a macska talpa, csakhogy az övé hatalmas volt, miként keze is, mely oly nagy volt, oly erős és oly hatalmas, hogy szempillantás alatt úgy kitekerte volna a legerősebb ember nyakát, mint galambfiókáét.</w:t>
      </w:r>
    </w:p>
    <w:p>
      <w:pPr>
        <w:pStyle w:val="PlainText"/>
        <w:ind w:firstLine="709"/>
        <w:jc w:val="both"/>
        <w:rPr/>
      </w:pPr>
      <w:r>
        <w:rPr>
          <w:rFonts w:cs="Times New Roman" w:ascii="Times New Roman" w:hAnsi="Times New Roman"/>
          <w:sz w:val="24"/>
        </w:rPr>
        <w:t>Rendes magaviselete alapján azt hihette volna az ember, Vignogoule nem lenne képes egy legyet avagy muslincát sem megölni, mert idomtalan testéből igen-igen szelíd hang jött elő. Mozdulatai simák voltak és simogatóak, modora nyájaskodó, behízelgő, mézesmázos. De mivel az emberség szikrája sem lappangott szívében, mi több, elképzelhetetlen gyönyörűséget lelt más szenvedésében, mihelyt ütött a kínvallatás avagy a szerencsétlen elítélt megfojtásának, lefejezésének, felakasztásának, megégetésének perce, áldozatára szegzett szeme hirtelen kiguvadt, szembogara kitágult, szája elnyílt, s lélegzete oly szaggatottá és zajossá vált, mintha nőt ölelt volna.</w:t>
      </w:r>
    </w:p>
    <w:p>
      <w:pPr>
        <w:pStyle w:val="PlainText"/>
        <w:ind w:firstLine="709"/>
        <w:jc w:val="both"/>
        <w:rPr/>
      </w:pPr>
      <w:r>
        <w:rPr>
          <w:rFonts w:cs="Times New Roman" w:ascii="Times New Roman" w:hAnsi="Times New Roman"/>
          <w:sz w:val="24"/>
        </w:rPr>
        <w:t>Derék polgártársaink, ámbár örömest legeltették szemüket a Vignogoule nyújtotta spektákulumokon, gyűlölték, utálták és mélyen megvetették őt, talán mert aljas kegyetlensége nagyító tükröt tartott az övéknek. Mihelyt Cabassus levetkezett, s egy szál ingben maradt ott, Vignogoule, kinek válláig is alig ért a törékeny, vézna kis alak, zihálni kezdett, mint kovácsfújtató, vaskos ujjai megremegtek, szeme fehérje kivillant szemhéja alól. És ámbár a sokaság lélegzetét visszafojtva figyelte a Vignogoule lihegését, nem viselhette el sokáig a hóhér fertelmes kéjét, s hirtelen utat engedve gyűlöletének, átkainak, azt üvöltötte:</w:t>
      </w:r>
    </w:p>
    <w:p>
      <w:pPr>
        <w:pStyle w:val="PlainText"/>
        <w:ind w:firstLine="709"/>
        <w:jc w:val="both"/>
        <w:rPr>
          <w:rFonts w:ascii="Times New Roman" w:hAnsi="Times New Roman" w:cs="Times New Roman"/>
          <w:sz w:val="24"/>
        </w:rPr>
      </w:pPr>
      <w:r>
        <w:rPr>
          <w:rFonts w:cs="Times New Roman" w:ascii="Times New Roman" w:hAnsi="Times New Roman"/>
          <w:sz w:val="24"/>
        </w:rPr>
        <w:t>- Magadat égesd el, Vignogoule, magadat!</w:t>
      </w:r>
    </w:p>
    <w:p>
      <w:pPr>
        <w:pStyle w:val="PlainText"/>
        <w:ind w:firstLine="709"/>
        <w:jc w:val="both"/>
        <w:rPr>
          <w:rFonts w:ascii="Times New Roman" w:hAnsi="Times New Roman" w:cs="Times New Roman"/>
          <w:sz w:val="24"/>
        </w:rPr>
      </w:pPr>
      <w:r>
        <w:rPr>
          <w:rFonts w:cs="Times New Roman" w:ascii="Times New Roman" w:hAnsi="Times New Roman"/>
          <w:sz w:val="24"/>
        </w:rPr>
        <w:t>A főbíró megverette a dobokat, a tér elcsendesült, s ő Vignogoule-hoz fordulva mélységes undorral ráparancsolt:</w:t>
      </w:r>
    </w:p>
    <w:p>
      <w:pPr>
        <w:pStyle w:val="PlainText"/>
        <w:ind w:firstLine="709"/>
        <w:jc w:val="both"/>
        <w:rPr>
          <w:rFonts w:ascii="Times New Roman" w:hAnsi="Times New Roman" w:cs="Times New Roman"/>
          <w:sz w:val="24"/>
        </w:rPr>
      </w:pPr>
      <w:r>
        <w:rPr>
          <w:rFonts w:cs="Times New Roman" w:ascii="Times New Roman" w:hAnsi="Times New Roman"/>
          <w:sz w:val="24"/>
        </w:rPr>
        <w:t>- Tedd a dolgod, bakó ne késlekedj!</w:t>
      </w:r>
    </w:p>
    <w:p>
      <w:pPr>
        <w:pStyle w:val="PlainText"/>
        <w:ind w:firstLine="709"/>
        <w:jc w:val="both"/>
        <w:rPr>
          <w:rFonts w:ascii="Times New Roman" w:hAnsi="Times New Roman" w:cs="Times New Roman"/>
          <w:sz w:val="24"/>
        </w:rPr>
      </w:pPr>
      <w:r>
        <w:rPr>
          <w:rFonts w:cs="Times New Roman" w:ascii="Times New Roman" w:hAnsi="Times New Roman"/>
          <w:sz w:val="24"/>
        </w:rPr>
        <w:t>Akkor Vignogoule odalépett Cabassushöz zihálva, kidülledt szemmel, és szelíden, majdnem gyengéden hátba taszította bal tenyerével, jobbjával pedig a máglyára mutatott, de egy szó nem sok, annyit sem szólt, s bizonnyal nem is szólhatott nehéz lélegzete miatt. Cabassus vidáman felfutott a máglyára a fából rakott lépcsőkön, s lábát maga alá húzva, leült a cölöp tövébe, ahogy a hóhér mondhatta neki. Így várakozott bámulatos türelemmel, nyugodtan, szemrebbenés nélkül, ámbár olykor meg-megborzongva a hideg és az eső miatt.</w:t>
      </w:r>
    </w:p>
    <w:p>
      <w:pPr>
        <w:pStyle w:val="PlainText"/>
        <w:ind w:firstLine="709"/>
        <w:jc w:val="both"/>
        <w:rPr/>
      </w:pPr>
      <w:r>
        <w:rPr>
          <w:rFonts w:cs="Times New Roman" w:ascii="Times New Roman" w:hAnsi="Times New Roman"/>
          <w:sz w:val="24"/>
        </w:rPr>
        <w:t>Vignogoule zihálva fellépkedett a máglyára, összekötözte Cabassus kezét elöl, a mellén, a szegycsont magasságában, majd törzsét a cölöphöz rögzítette, többször is átvetve rajta a kötelet, s mindannyiszor csomót kötött a hátára, gondolom azért, hogy amikor a láng belekap a kenderbe, ne váljon le rögtön a kötél. Azután belebújtatta az elítélt nyakát a hurokba, melyre Fogacer figyelmeztetett, és kipróbálta, könnyen jár-e a kötél szabad vége a cölöpbe fúrt lyukban. Ennek utána lerakta a máglyára Cabassustől mintegy fél ölre s éppen elé az istentagadó traktátus kéziratát, melynek a törvényszék ítélete értelmében az elítélttel együtt kellett porrá égnie. Vignogoule nem puszta kezébe fogta a kéziratot, hanem hosszú nyelű fogóval ragadta meg, s úgy vitte, mintha attól félne, hogy érintése megfertőzi.</w:t>
      </w:r>
    </w:p>
    <w:p>
      <w:pPr>
        <w:pStyle w:val="PlainText"/>
        <w:ind w:firstLine="709"/>
        <w:jc w:val="both"/>
        <w:rPr/>
      </w:pPr>
      <w:r>
        <w:rPr>
          <w:rFonts w:cs="Times New Roman" w:ascii="Times New Roman" w:hAnsi="Times New Roman"/>
          <w:sz w:val="24"/>
        </w:rPr>
        <w:t>Mindezt csigalassúsággal, roppant lagymatagon végezte a hóhér. Hasa, fara, melle rengett-remegett léptei ütemére, arca mint az alvóé, hanem a szeme majd kiugrott, s tátott szájából most is az a szaggatott, hangos zihálás tört elő, melyről az imént szóltam. Cabassus arca elváltozott s elkomorult, amint Negó-ját a máglyán megpillantotta, s rángani kezdett keze és teste a ráfeszülő kötél alatt. De hamarosan visszasüppedt iménti mozdulatlanságába, szemét lesütötte, s úgy mozgatta száját, mint aki imádkozik. Ez meglepte s meghatotta a kanonokokat. Ismét összesúgtak, majd a legidősebb előrejött lován, úgyhogy az állat szügye szinte súrolta a máglyát, s fennszóval megkérdezte Cabassustől, nem indította-e meg Isten bűnben megátalkodott szívét, nem tért-e vissza hite. Cabassus nemet intett.</w:t>
      </w:r>
    </w:p>
    <w:p>
      <w:pPr>
        <w:pStyle w:val="PlainText"/>
        <w:ind w:firstLine="709"/>
        <w:jc w:val="both"/>
        <w:rPr>
          <w:rFonts w:ascii="Times New Roman" w:hAnsi="Times New Roman" w:cs="Times New Roman"/>
          <w:sz w:val="24"/>
        </w:rPr>
      </w:pPr>
      <w:r>
        <w:rPr>
          <w:rFonts w:cs="Times New Roman" w:ascii="Times New Roman" w:hAnsi="Times New Roman"/>
          <w:sz w:val="24"/>
        </w:rPr>
        <w:t>- Mégis imádkozol! - szólt a kanonok.</w:t>
      </w:r>
    </w:p>
    <w:p>
      <w:pPr>
        <w:pStyle w:val="PlainText"/>
        <w:ind w:firstLine="709"/>
        <w:jc w:val="both"/>
        <w:rPr/>
      </w:pPr>
      <w:r>
        <w:rPr>
          <w:rFonts w:cs="Times New Roman" w:ascii="Times New Roman" w:hAnsi="Times New Roman"/>
          <w:sz w:val="24"/>
        </w:rPr>
        <w:t>- Nem imádkozom - felelte Cabassus magas, tisztán csengő hangon. - Elismétlem magamban azokat az okokat, melyeknél fogva nem hihetek.</w:t>
      </w:r>
    </w:p>
    <w:p>
      <w:pPr>
        <w:pStyle w:val="PlainText"/>
        <w:ind w:firstLine="709"/>
        <w:jc w:val="both"/>
        <w:rPr>
          <w:rFonts w:ascii="Times New Roman" w:hAnsi="Times New Roman" w:cs="Times New Roman"/>
          <w:sz w:val="24"/>
        </w:rPr>
      </w:pPr>
      <w:r>
        <w:rPr>
          <w:rFonts w:cs="Times New Roman" w:ascii="Times New Roman" w:hAnsi="Times New Roman"/>
          <w:sz w:val="24"/>
        </w:rPr>
        <w:t>- Ugyan mit számítanak okaid a kinyilatkoztatással szemben! - mennydörögte a kanonok.</w:t>
      </w:r>
    </w:p>
    <w:p>
      <w:pPr>
        <w:pStyle w:val="PlainText"/>
        <w:ind w:firstLine="709"/>
        <w:jc w:val="both"/>
        <w:rPr/>
      </w:pPr>
      <w:r>
        <w:rPr>
          <w:rFonts w:cs="Times New Roman" w:ascii="Times New Roman" w:hAnsi="Times New Roman"/>
          <w:sz w:val="24"/>
        </w:rPr>
        <w:t>Cabassus elmosolyodott - igazán mondom: elmosolyodott, s a tér csendjében csodálatos tisztán csendült föl válasza:</w:t>
      </w:r>
    </w:p>
    <w:p>
      <w:pPr>
        <w:pStyle w:val="PlainText"/>
        <w:ind w:firstLine="709"/>
        <w:jc w:val="both"/>
        <w:rPr>
          <w:rFonts w:ascii="Times New Roman" w:hAnsi="Times New Roman" w:cs="Times New Roman"/>
          <w:sz w:val="24"/>
        </w:rPr>
      </w:pPr>
      <w:r>
        <w:rPr>
          <w:rFonts w:cs="Times New Roman" w:ascii="Times New Roman" w:hAnsi="Times New Roman"/>
          <w:sz w:val="24"/>
        </w:rPr>
        <w:t>- Hihetőleg mégiscsak számítanak valamit, hisz elégetitek őket.</w:t>
      </w:r>
    </w:p>
    <w:p>
      <w:pPr>
        <w:pStyle w:val="PlainText"/>
        <w:ind w:firstLine="709"/>
        <w:jc w:val="both"/>
        <w:rPr>
          <w:rFonts w:ascii="Times New Roman" w:hAnsi="Times New Roman" w:cs="Times New Roman"/>
          <w:sz w:val="24"/>
        </w:rPr>
      </w:pPr>
      <w:r>
        <w:rPr>
          <w:rFonts w:cs="Times New Roman" w:ascii="Times New Roman" w:hAnsi="Times New Roman"/>
          <w:sz w:val="24"/>
        </w:rPr>
        <w:t>A kanonok csalódottan vállat vont, s lova fejét megfordítva visszatért társaihoz.</w:t>
      </w:r>
    </w:p>
    <w:p>
      <w:pPr>
        <w:pStyle w:val="PlainText"/>
        <w:ind w:firstLine="709"/>
        <w:jc w:val="both"/>
        <w:rPr/>
      </w:pPr>
      <w:r>
        <w:rPr>
          <w:rFonts w:cs="Times New Roman" w:ascii="Times New Roman" w:hAnsi="Times New Roman"/>
          <w:sz w:val="24"/>
        </w:rPr>
        <w:t>- Folytasd, bakó! - parancsolta a főbíró Vignogoule-nak, ki erre tüzet csiholt, meggyújtotta és átadta segédeinek az előkészített fáklyákat. A hóhérsegédek lángra lobbantották a máglya elejét s két oldalát, de nem a hátulját. Bizonyára onnan akar az elítélthez férkőzni a hóhér.</w:t>
      </w:r>
    </w:p>
    <w:p>
      <w:pPr>
        <w:pStyle w:val="PlainText"/>
        <w:ind w:firstLine="709"/>
        <w:jc w:val="both"/>
        <w:rPr/>
      </w:pPr>
      <w:r>
        <w:rPr>
          <w:rFonts w:cs="Times New Roman" w:ascii="Times New Roman" w:hAnsi="Times New Roman"/>
          <w:sz w:val="24"/>
        </w:rPr>
        <w:t>Az alsó hasábok ugyan elég szépen égtek, mivel a fölöttük levők megóvták őket az esőtől, a tűz mégis nehezen kúszott feljebb, s nagyobb volt a füstje, mint a lángja. Végre elérték a lángnyelvek a Negó-t, s a kézirat fellángolt, bevilágítva Cabassus arcát, ki a kanonokokra irányozva tekintetét, tőle nem várt hangerővel kiáltotta oda nekik:</w:t>
      </w:r>
    </w:p>
    <w:p>
      <w:pPr>
        <w:pStyle w:val="PlainText"/>
        <w:ind w:firstLine="709"/>
        <w:jc w:val="both"/>
        <w:rPr>
          <w:rFonts w:ascii="Times New Roman" w:hAnsi="Times New Roman" w:cs="Times New Roman"/>
          <w:sz w:val="24"/>
        </w:rPr>
      </w:pPr>
      <w:r>
        <w:rPr>
          <w:rFonts w:cs="Times New Roman" w:ascii="Times New Roman" w:hAnsi="Times New Roman"/>
          <w:sz w:val="24"/>
        </w:rPr>
        <w:t>- Ha hamuvá válok is Negóm-mal egyetemben, hamvaink égre kiáltják: nincs Isten.</w:t>
      </w:r>
    </w:p>
    <w:p>
      <w:pPr>
        <w:pStyle w:val="PlainText"/>
        <w:ind w:firstLine="709"/>
        <w:jc w:val="both"/>
        <w:rPr/>
      </w:pPr>
      <w:r>
        <w:rPr>
          <w:rFonts w:cs="Times New Roman" w:ascii="Times New Roman" w:hAnsi="Times New Roman"/>
          <w:sz w:val="24"/>
        </w:rPr>
        <w:t>Akkor a főbíró intett a tekerccsel, melyet kezében tartott, s Vignogoule zihálva felkapaszkodott hátulról a máglyára, megragadta a cölöp likán átfűzött kötél végét és meghúzta, de igen lagymatagon s mintegy kedve ellenére.</w:t>
      </w:r>
    </w:p>
    <w:p>
      <w:pPr>
        <w:pStyle w:val="PlainText"/>
        <w:ind w:firstLine="709"/>
        <w:jc w:val="both"/>
        <w:rPr/>
      </w:pPr>
      <w:r>
        <w:rPr>
          <w:rFonts w:cs="Times New Roman" w:ascii="Times New Roman" w:hAnsi="Times New Roman"/>
          <w:sz w:val="24"/>
        </w:rPr>
        <w:t>- Istennek hála, megfojtja! - szólt Fogacer, és megszorította kezemet. Én elcsodálkoztam, hogy a Mindenhatót emlegeti, mi máskülönben éppen nem volt szokása.</w:t>
      </w:r>
    </w:p>
    <w:p>
      <w:pPr>
        <w:pStyle w:val="PlainText"/>
        <w:ind w:firstLine="709"/>
        <w:jc w:val="both"/>
        <w:rPr/>
      </w:pPr>
      <w:r>
        <w:rPr>
          <w:rFonts w:cs="Times New Roman" w:ascii="Times New Roman" w:hAnsi="Times New Roman"/>
          <w:sz w:val="24"/>
        </w:rPr>
        <w:t>Csakugyan, amint a hurok megszorult a torkán, Cabassus feje élettelenül hanyatlott alá mellére, s a csőcselék felhördült, és átkozta a hóhért, mintha fájna neki, hogy Cabassus kötél s nem tűz által hal. Csalódottságuk mindazonáltal nem volt hosszú életű. Amint a tűz elérte a helyet, hol az elítélt ült, Cabassus megmozdult, hánykolódni kezdett kötelékeiben, s fejét felemelve üvöltött kegyetlen fájdalmában, mivel tűz emésztette alsótestét.</w:t>
      </w:r>
    </w:p>
    <w:p>
      <w:pPr>
        <w:pStyle w:val="PlainText"/>
        <w:ind w:firstLine="709"/>
        <w:jc w:val="both"/>
        <w:rPr>
          <w:rFonts w:ascii="Times New Roman" w:hAnsi="Times New Roman" w:cs="Times New Roman"/>
          <w:sz w:val="24"/>
        </w:rPr>
      </w:pPr>
      <w:r>
        <w:rPr>
          <w:rFonts w:cs="Times New Roman" w:ascii="Times New Roman" w:hAnsi="Times New Roman"/>
          <w:sz w:val="24"/>
        </w:rPr>
        <w:t>Fogacer úgy szorongatta a kezemet, hogy szinte fájt.</w:t>
      </w:r>
    </w:p>
    <w:p>
      <w:pPr>
        <w:pStyle w:val="PlainText"/>
        <w:ind w:firstLine="709"/>
        <w:jc w:val="both"/>
        <w:rPr/>
      </w:pPr>
      <w:r>
        <w:rPr>
          <w:rFonts w:cs="Times New Roman" w:ascii="Times New Roman" w:hAnsi="Times New Roman"/>
          <w:sz w:val="24"/>
        </w:rPr>
        <w:t>- Aj, Vignogoule! - kiáltotta. - Aj, gonosztevő! Aj, te gaz! Csak félig fojtottad meg, csak alélásig!</w:t>
      </w:r>
    </w:p>
    <w:p>
      <w:pPr>
        <w:pStyle w:val="PlainText"/>
        <w:ind w:firstLine="709"/>
        <w:jc w:val="both"/>
        <w:rPr/>
      </w:pPr>
      <w:r>
        <w:rPr>
          <w:rFonts w:cs="Times New Roman" w:ascii="Times New Roman" w:hAnsi="Times New Roman"/>
          <w:sz w:val="24"/>
        </w:rPr>
        <w:t>Cabassus úgy üvöltött, hogy a legkönyörtelenebb szív is megesett volna rajta, s annál inkább, mivel a máglya, melyet immár mind a négy oldalán felgyújtottak a hóhér segédei, nem akart lángra kapni s a kínhalált halóval végezni, hanem pislákolva égett, sőt mivel az eső újra és kettőzött erővel eredt el, itt-ott ki is aludt a láng.</w:t>
      </w:r>
    </w:p>
    <w:p>
      <w:pPr>
        <w:pStyle w:val="PlainText"/>
        <w:ind w:firstLine="709"/>
        <w:jc w:val="both"/>
        <w:rPr>
          <w:rFonts w:ascii="Times New Roman" w:hAnsi="Times New Roman" w:cs="Times New Roman"/>
          <w:sz w:val="24"/>
        </w:rPr>
      </w:pPr>
      <w:r>
        <w:rPr>
          <w:rFonts w:cs="Times New Roman" w:ascii="Times New Roman" w:hAnsi="Times New Roman"/>
          <w:sz w:val="24"/>
        </w:rPr>
        <w:t>- Hóhér! - állt fel a kengyelben dühtől vörösen a főbíró -, ha nem lobbantod rögtön lángra azt a tüzet, elcsapunk!</w:t>
      </w:r>
    </w:p>
    <w:p>
      <w:pPr>
        <w:pStyle w:val="PlainText"/>
        <w:ind w:firstLine="709"/>
        <w:jc w:val="both"/>
        <w:rPr>
          <w:rFonts w:ascii="Times New Roman" w:hAnsi="Times New Roman" w:cs="Times New Roman"/>
          <w:sz w:val="24"/>
        </w:rPr>
      </w:pPr>
      <w:r>
        <w:rPr>
          <w:rFonts w:cs="Times New Roman" w:ascii="Times New Roman" w:hAnsi="Times New Roman"/>
          <w:sz w:val="24"/>
        </w:rPr>
        <w:t>Vignogoule erre Sanche mester patikájához futott, s az ajtón dörömbölve terpentinolajat kért, a lángot felszítani. De senki nem felelt a kopogtatásra, s Fogacer lefutott megnézni, mi van. Alig halt el lépteinek zaja, amikor kissé kijjebb hajolva láttam (de csak a kárpit résén lestem ki, ügyelve, hogy meg ne lássanak): Sanche mester félig kinyitja a patika ajtaját, s kiszól: szívesen odaadja minden olaját, de nem sok van, annyi semmi esetre, amennyi a máglyához kellene.</w:t>
      </w:r>
    </w:p>
    <w:p>
      <w:pPr>
        <w:pStyle w:val="PlainText"/>
        <w:ind w:firstLine="709"/>
        <w:jc w:val="both"/>
        <w:rPr/>
      </w:pPr>
      <w:r>
        <w:rPr>
          <w:rFonts w:cs="Times New Roman" w:ascii="Times New Roman" w:hAnsi="Times New Roman"/>
          <w:sz w:val="24"/>
        </w:rPr>
        <w:t>- Hozz szalmát, hóhér! - parancsolta a főbíró. Cabassus eközben lassú tűzön perzselődött, s mivel a láng alá-alá nyalt, de följebb nem csapott, úgy hányta-vetette magát kötelékeiben, mint az őrült, átható sikolyokat hallatva. És nem tudhattuk, mikor ér véget gyötrelme, mivel szalmát csak a városkaputól hozhattak szekéren, s az egy órába is beletelhetett. A szerencsétlen jajveszékelését végül még a nép is megsokallta, s kedve különösképpen épp ellenkezőjére fordult: szánni kezdte a szenvedőt s átkozni hóhérát, sőt bíráit is, annál inkább, mivel egyszerre nagy égzengés-villámlás támadt a város fölött, mintha a menny maga is megelégelte volna, hogy oly rosszul égetik el azt, ki őt tagadja.</w:t>
      </w:r>
    </w:p>
    <w:p>
      <w:pPr>
        <w:pStyle w:val="PlainText"/>
        <w:ind w:firstLine="709"/>
        <w:jc w:val="both"/>
        <w:rPr/>
      </w:pPr>
      <w:r>
        <w:rPr>
          <w:rFonts w:cs="Times New Roman" w:ascii="Times New Roman" w:hAnsi="Times New Roman"/>
          <w:sz w:val="24"/>
        </w:rPr>
        <w:t>Minthogy pedig egy eszement (s ilyen mindig akad ott, hol sok ember gyűlik össze) azt jövendölte s harsogta el többször is, hogy Cabassusre mindjárt lesújt a Mindenható mennyköve, furcsa hullámzás keletkezett a téren. Egyesek villámcsapástól tartva távolodni igyekeztek a máglyától, mások közelebb akartak kerülni, hogy jól lássák, amint lecsap Cabassusre, úgyhogy tülekedés támadt, apály s dagály összeütközött, s eközben perpatvar robbant ki, sőt verekedés, ütlegek estek és sebesülések.</w:t>
      </w:r>
    </w:p>
    <w:p>
      <w:pPr>
        <w:pStyle w:val="PlainText"/>
        <w:ind w:firstLine="709"/>
        <w:jc w:val="both"/>
        <w:rPr/>
      </w:pPr>
      <w:r>
        <w:rPr>
          <w:rFonts w:cs="Times New Roman" w:ascii="Times New Roman" w:hAnsi="Times New Roman"/>
          <w:sz w:val="24"/>
        </w:rPr>
        <w:t>A sokaság háborgását nagy aggodalommal látták bírák és kanonokok. Nekik mindenképpen ott kellett maradniok a halál bekövetkeztéig, s majd megfojtotta őket máris a máglyáról felszálló sűrű füst, hátrébb mégsem léphettek, mivel ott álltak szorosan mögöttük döfésre kész pikával az íjászok, s így is alig bírták visszaszorítani a népet. Cossolat erős íjászcsapat élén igyekezett véget vetni az itt is, ott is fellobbanó csetepatéknak, s lovát a sokaság előtt táncoltatva rendes szokása szerint hol hízelgett neki, hol fenyegette, ám a nép mintegy eszét vesztette Cabassus velőtrázó sikolyaitól, a fekete és ólomszín mennyboltban cikázó villámoktól és a szakadatlan mennydörgéstől, s vad morgással fogadta Cossolat intelmeit.</w:t>
      </w:r>
    </w:p>
    <w:p>
      <w:pPr>
        <w:pStyle w:val="PlainText"/>
        <w:ind w:firstLine="709"/>
        <w:jc w:val="both"/>
        <w:rPr>
          <w:rFonts w:ascii="Times New Roman" w:hAnsi="Times New Roman" w:cs="Times New Roman"/>
          <w:sz w:val="24"/>
        </w:rPr>
      </w:pPr>
      <w:r>
        <w:rPr>
          <w:rFonts w:cs="Times New Roman" w:ascii="Times New Roman" w:hAnsi="Times New Roman"/>
          <w:sz w:val="24"/>
        </w:rPr>
        <w:t>Szempillantás alatt készen állt elhatározásom. Megtöltöttem egy szakállas puskát, s ügyelve, hogy a fegyver csöve ki ne kandikáljon a kárpit mögül, célba vettem Cabassus szívét.</w:t>
      </w:r>
    </w:p>
    <w:p>
      <w:pPr>
        <w:pStyle w:val="PlainText"/>
        <w:ind w:firstLine="709"/>
        <w:jc w:val="both"/>
        <w:rPr/>
      </w:pPr>
      <w:r>
        <w:rPr>
          <w:rFonts w:cs="Times New Roman" w:ascii="Times New Roman" w:hAnsi="Times New Roman"/>
          <w:sz w:val="24"/>
        </w:rPr>
        <w:t>- Ezer ördög és pokol! - kiáltotta Fogacer, ki éppen akkor lépett be az ajtón. Odafutott és földnek fordította a fegyver csövét. - Mit tesz, Siorac? Megőrült? Nincs e nélkül is elég baja s kellemetlensége? Megölni az elítéltet: gyilkosság, főbenjáró vétek! Mit akar? Megsérteni a törvényszéket és ismét a fejével játszani?</w:t>
      </w:r>
    </w:p>
    <w:p>
      <w:pPr>
        <w:pStyle w:val="PlainText"/>
        <w:ind w:firstLine="709"/>
        <w:jc w:val="both"/>
        <w:rPr>
          <w:rFonts w:ascii="Times New Roman" w:hAnsi="Times New Roman" w:cs="Times New Roman"/>
          <w:sz w:val="24"/>
        </w:rPr>
      </w:pPr>
      <w:r>
        <w:rPr>
          <w:rFonts w:cs="Times New Roman" w:ascii="Times New Roman" w:hAnsi="Times New Roman"/>
          <w:sz w:val="24"/>
        </w:rPr>
        <w:t>- Fogacer - mondtam -, vegye tekintetbe, hogy a bírákat s kanonokokat elvakítja a füst, hogy Cossolat-nak igen meggyűlt a baja a sokasággal, hogy nem szűnik a mennydörgés, tehát senki meg nem hallhatja a puska dörrenését, s végezetül, hogy a lövedéket sem lelhetik meg, mivel Cabassus hamuvá ég. Hát oly gyáva vagyok én, Fogacer, hogy tétlen tűrjem Cabassus embertelen szenvedését egy hosszú órán át? Mint tudja, van e máglyában némi részem.</w:t>
      </w:r>
    </w:p>
    <w:p>
      <w:pPr>
        <w:pStyle w:val="PlainText"/>
        <w:ind w:firstLine="709"/>
        <w:jc w:val="both"/>
        <w:rPr/>
      </w:pPr>
      <w:r>
        <w:rPr>
          <w:rFonts w:cs="Times New Roman" w:ascii="Times New Roman" w:hAnsi="Times New Roman"/>
          <w:sz w:val="24"/>
        </w:rPr>
        <w:t>- Nincs! - kiáltotta Fogacer, s görcsösen kapaszkodott a fegyver csövébe. - Cabassus azért került ide, mert megírta a Negó-t, s erőnek erejével vértanúságra tört.</w:t>
      </w:r>
    </w:p>
    <w:p>
      <w:pPr>
        <w:pStyle w:val="PlainText"/>
        <w:ind w:firstLine="709"/>
        <w:jc w:val="both"/>
        <w:rPr>
          <w:rFonts w:ascii="Times New Roman" w:hAnsi="Times New Roman" w:cs="Times New Roman"/>
          <w:sz w:val="24"/>
        </w:rPr>
      </w:pPr>
      <w:r>
        <w:rPr>
          <w:rFonts w:cs="Times New Roman" w:ascii="Times New Roman" w:hAnsi="Times New Roman"/>
          <w:sz w:val="24"/>
        </w:rPr>
        <w:t>- Én adtam alkalmat vesztére!</w:t>
      </w:r>
    </w:p>
    <w:p>
      <w:pPr>
        <w:pStyle w:val="PlainText"/>
        <w:ind w:firstLine="709"/>
        <w:jc w:val="both"/>
        <w:rPr>
          <w:rFonts w:ascii="Times New Roman" w:hAnsi="Times New Roman" w:cs="Times New Roman"/>
          <w:sz w:val="24"/>
        </w:rPr>
      </w:pPr>
      <w:r>
        <w:rPr>
          <w:rFonts w:cs="Times New Roman" w:ascii="Times New Roman" w:hAnsi="Times New Roman"/>
          <w:sz w:val="24"/>
        </w:rPr>
        <w:t>- Alkalmat, de nem okot!</w:t>
      </w:r>
    </w:p>
    <w:p>
      <w:pPr>
        <w:pStyle w:val="PlainText"/>
        <w:ind w:firstLine="709"/>
        <w:jc w:val="both"/>
        <w:rPr>
          <w:rFonts w:ascii="Times New Roman" w:hAnsi="Times New Roman" w:cs="Times New Roman"/>
          <w:sz w:val="24"/>
        </w:rPr>
      </w:pPr>
      <w:r>
        <w:rPr>
          <w:rFonts w:cs="Times New Roman" w:ascii="Times New Roman" w:hAnsi="Times New Roman"/>
          <w:sz w:val="24"/>
        </w:rPr>
        <w:t>- Ej, logikus! Mi itt vitázunk, ő sikoltozik! Vigye innen a kezét, Fogacer! Elhatározásom megingathatatlan!</w:t>
      </w:r>
    </w:p>
    <w:p>
      <w:pPr>
        <w:pStyle w:val="PlainText"/>
        <w:ind w:firstLine="709"/>
        <w:jc w:val="both"/>
        <w:rPr/>
      </w:pPr>
      <w:r>
        <w:rPr>
          <w:rFonts w:cs="Times New Roman" w:ascii="Times New Roman" w:hAnsi="Times New Roman"/>
          <w:sz w:val="24"/>
        </w:rPr>
        <w:t>Fogacer némán farkasszemet nézett velem valameddig, de mert a szememből is csak azt olvasta ki: nem másíthatja meg elhatározásomat, elengedte a csövet. Én vállhoz emeltem a szakállas puskát, nagy gonddal céloztam, és lélegzetemet visszafojtva elsütöttem a fegyvert. Ugyanabban a pillanatban hátraugrottam, hogy ne lássék a csőből felcsapó füst, majd falnak támasztottam a fegyvert, és futottam az ablakhoz. Cabassus feje mellére horgadt, de teste nem mozdult többé, és az üvöltés is elhallgatott. A véletlen akaratából ugyanazon percben elnémult a mennydörgés és elállt az eső, úgyhogy síri csend támadt hirtelen a Cévenols téren. Elült a sokaság árapálya, elképedten s mintegy kővé váltan álltak ott mindannyian.</w:t>
      </w:r>
    </w:p>
    <w:p>
      <w:pPr>
        <w:pStyle w:val="PlainText"/>
        <w:ind w:firstLine="709"/>
        <w:jc w:val="both"/>
        <w:rPr>
          <w:rFonts w:ascii="Times New Roman" w:hAnsi="Times New Roman" w:cs="Times New Roman"/>
          <w:sz w:val="24"/>
        </w:rPr>
      </w:pPr>
      <w:r>
        <w:rPr>
          <w:rFonts w:cs="Times New Roman" w:ascii="Times New Roman" w:hAnsi="Times New Roman"/>
          <w:sz w:val="24"/>
        </w:rPr>
        <w:t>Akkor a kanonokok újfent tanácskoztak, majd a legidősebb felállt kengyelében, s fennszóval szólt a néphez:</w:t>
      </w:r>
    </w:p>
    <w:p>
      <w:pPr>
        <w:pStyle w:val="PlainText"/>
        <w:ind w:firstLine="709"/>
        <w:jc w:val="both"/>
        <w:rPr>
          <w:rFonts w:ascii="Times New Roman" w:hAnsi="Times New Roman" w:cs="Times New Roman"/>
          <w:sz w:val="24"/>
        </w:rPr>
      </w:pPr>
      <w:r>
        <w:rPr>
          <w:rFonts w:cs="Times New Roman" w:ascii="Times New Roman" w:hAnsi="Times New Roman"/>
          <w:sz w:val="24"/>
        </w:rPr>
        <w:t>- Az istentelen füstje haragra lobbantotta az eget. Láthattátok haragja s szánalma jelét.</w:t>
      </w:r>
    </w:p>
    <w:p>
      <w:pPr>
        <w:pStyle w:val="PlainText"/>
        <w:ind w:firstLine="709"/>
        <w:jc w:val="both"/>
        <w:rPr/>
      </w:pPr>
      <w:r>
        <w:rPr>
          <w:rFonts w:cs="Times New Roman" w:ascii="Times New Roman" w:hAnsi="Times New Roman"/>
          <w:sz w:val="24"/>
        </w:rPr>
        <w:t>A nép felujjongott e mondásra, mely egyébiránt igen ügyes volt. Nem mondta ki nyíltan, hogy az Úr villáma sújtott le Cabassusre - hisz senki sem látott villámot lecsapni -, mégis sejteni engedte, hogy Ő lépett közbe, hogy megbüntette az istentagadót s egyszersmind könyörületesen véget vetett hosszú gyötrelmének.</w:t>
      </w:r>
    </w:p>
    <w:p>
      <w:pPr>
        <w:pStyle w:val="PlainText"/>
        <w:ind w:firstLine="709"/>
        <w:jc w:val="both"/>
        <w:rPr/>
      </w:pPr>
      <w:r>
        <w:rPr>
          <w:rFonts w:cs="Times New Roman" w:ascii="Times New Roman" w:hAnsi="Times New Roman"/>
          <w:sz w:val="24"/>
        </w:rPr>
        <w:t>- Elvégeztetett! - mondta a kanonok, amikor a sokaság elcsendesült, s ő ismét szóhoz juthatott. - Imádkozzuk el együtt a Miatyánkot. S ennek megtörténte után térjen vissza ki-ki csendben, rendbontás nélkül a maga otthonába. - Azzal rákezdett messze zengő, a teret betöltő hangon a Miatyánkra, s a nép utánamondta, csudás áhítattal.</w:t>
      </w:r>
    </w:p>
    <w:p>
      <w:pPr>
        <w:pStyle w:val="PlainText"/>
        <w:ind w:firstLine="709"/>
        <w:jc w:val="both"/>
        <w:rPr/>
      </w:pPr>
      <w:r>
        <w:rPr>
          <w:rFonts w:cs="Times New Roman" w:ascii="Times New Roman" w:hAnsi="Times New Roman"/>
          <w:sz w:val="24"/>
        </w:rPr>
        <w:t>- Ni, Siorac! - vonta fel szemöldökét Fogacer. Hangja keserű volt és tompa. - A kegyelmed ajkai nem mozdulnak? Hát nem fohászkodik Istenéhez? Nem imádkozik e szemforgatókkal, kik nem átallnak könyörületről beszélni! Pedig egyedül a kegyelmed műve az a csoda, amelyet ünnepelnek!</w:t>
      </w:r>
    </w:p>
    <w:p>
      <w:pPr>
        <w:pStyle w:val="PlainText"/>
        <w:ind w:firstLine="709"/>
        <w:jc w:val="both"/>
        <w:rPr>
          <w:rFonts w:ascii="Times New Roman" w:hAnsi="Times New Roman" w:cs="Times New Roman"/>
          <w:sz w:val="24"/>
        </w:rPr>
      </w:pPr>
      <w:r>
        <w:rPr>
          <w:rFonts w:cs="Times New Roman" w:ascii="Times New Roman" w:hAnsi="Times New Roman"/>
          <w:sz w:val="24"/>
        </w:rPr>
        <w:t>- Jaj, ne gúnyolódjék, Fogacer! E máglya maga az iszonyat! Míg élek, el nem felejtem!</w:t>
      </w:r>
    </w:p>
    <w:p>
      <w:pPr>
        <w:pStyle w:val="PlainText"/>
        <w:ind w:firstLine="709"/>
        <w:jc w:val="both"/>
        <w:rPr>
          <w:rFonts w:ascii="Times New Roman" w:hAnsi="Times New Roman" w:cs="Times New Roman"/>
          <w:sz w:val="24"/>
        </w:rPr>
      </w:pPr>
      <w:r>
        <w:rPr>
          <w:rFonts w:cs="Times New Roman" w:ascii="Times New Roman" w:hAnsi="Times New Roman"/>
          <w:sz w:val="24"/>
        </w:rPr>
        <w:t>Azzal becsuktam az ablakot, leroskadtam egy zsámolyra s arcom tenyerembe temettem.</w:t>
      </w:r>
    </w:p>
    <w:p>
      <w:pPr>
        <w:pStyle w:val="PlainText"/>
        <w:ind w:firstLine="709"/>
        <w:jc w:val="both"/>
        <w:rPr/>
      </w:pPr>
      <w:r>
        <w:rPr>
          <w:rFonts w:cs="Times New Roman" w:ascii="Times New Roman" w:hAnsi="Times New Roman"/>
          <w:sz w:val="24"/>
        </w:rPr>
        <w:t>- Akárhogy s mint - szólt Fogacer -, annyi bizonyos, e csoda után senki nem vádolhatja kegyelmedet lövéssel.</w:t>
      </w:r>
    </w:p>
    <w:p>
      <w:pPr>
        <w:pStyle w:val="PlainText"/>
        <w:ind w:firstLine="709"/>
        <w:jc w:val="both"/>
        <w:rPr/>
      </w:pPr>
      <w:r>
        <w:rPr>
          <w:rFonts w:cs="Times New Roman" w:ascii="Times New Roman" w:hAnsi="Times New Roman"/>
          <w:sz w:val="24"/>
        </w:rPr>
        <w:t>Amiben tévedett, mint másnap este tőle magától megtudtam (közben ellátogatott barátjához). A törvényszék tagjai igenis azt gyanították, hogy valaki egy ablakból végzett Cabassusszel, puskáját rásütve, s úgy vélték, rajtam kívül senkinek nem lehetett rá mersze, sem jobb fekvésű ablaka. Hanem minekutána alaposan meghányták-vetették a dolgot, úgy döntöttek, nem indíthatnak ez ügyben vizsgálatot, ha nem akarnak ellentmondásba kerülni az isteni közbelépésről szóló legendával, melyben a nép hisz, s mi több, ujjat húzni Joyeuse vicomte-tal. Mindazonáltal tehetetlenségük arányában nőtt irántam való gyűlöletük. Fogacer idézte gonosz megjegyzéseiket, s azt tanácsolta, legalább egy időre hagyjam el a várost.</w:t>
      </w:r>
    </w:p>
    <w:p>
      <w:pPr>
        <w:pStyle w:val="PlainText"/>
        <w:ind w:firstLine="709"/>
        <w:jc w:val="both"/>
        <w:rPr/>
      </w:pPr>
      <w:r>
        <w:rPr>
          <w:rFonts w:cs="Times New Roman" w:ascii="Times New Roman" w:hAnsi="Times New Roman"/>
          <w:sz w:val="24"/>
        </w:rPr>
        <w:t>- Ha kegyelmed lőhetett Cabassusre egy ablakból, nem lőhet-e kegyelmedre arra jártában egy csirkefogó valamely másik ablakból? S ugyan mire megy akkor nagy bátorságával és jó fegyvereiv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Tíz nappal Cabassus kivégzése után megégették a Mangane lányt is. Igen sajnáltam, noha a szegény bolond szörnyen rám ijesztett a bökő megkötésével. De végre megértettem, hogy az csupán szófia beszéd volt s szemfényvesztés; ahogy más bűbájoskodásai is. S jól tudtam: azért égetik őt meg, mint Fogacer mondta, mert megháborította a nép lelki nyugalmát, állítván, hogy a sátánt imádja, nem pedig varázserejéért, mely nem létezik. Mi e nyomorú leánykát illeti: bolondok között nőtt fel, kiknek álma s rögeszméje volt közeli kapcsolatuk a pokollal, hogyne játszott volna hát el ő is ama gondolattal, melyet úgyszólván az anyatejjel szívott magába? Mi Istenen nevelkedtünk, ezt valljuk. Ő a sátánon nevelkedett s azt vallotta. Boszorkány volt-e? Azt felelem rá: nem. S hogy ő maga hitte is, nem is e dolgot, kell-e rá jobb bizonyság, mint az, hogy Belzebubnak nézett, míg kedve úgy tartotta, de mihelyt kibontakozott ölelésemből, igen elkeseredett ostoba tévedése miatt.</w:t>
      </w:r>
    </w:p>
    <w:p>
      <w:pPr>
        <w:pStyle w:val="PlainText"/>
        <w:ind w:firstLine="709"/>
        <w:jc w:val="both"/>
        <w:rPr>
          <w:rFonts w:ascii="Times New Roman" w:hAnsi="Times New Roman" w:cs="Times New Roman"/>
          <w:sz w:val="24"/>
        </w:rPr>
      </w:pPr>
      <w:r>
        <w:rPr>
          <w:rFonts w:cs="Times New Roman" w:ascii="Times New Roman" w:hAnsi="Times New Roman"/>
          <w:sz w:val="24"/>
        </w:rPr>
        <w:t>Nem tudom, ki kente meg ez alkalommal Vignogoule markát, de másoktól úgy hallottam, hogy ellentétben azzal, amit Cabassusszel cselekedett, a hóhér ezúttal igenis megfojtotta annak rendje-módja szerint szegény lánykát, mihelyt a máglya kigyúlt, s mivel aznap jobb volt az idő s a fa igen száraz, a máglya szempillantás alatt lángba borult, s hamuvá égette a holttetemet. Úgyhogy a sokaság, mely múltkor azért bőszült fel a hóhér ellen, mert Cabassus túlságosan sokat szenvedett, most azért átkozta, mert a Mangane lány nem szenvedett eleget.</w:t>
      </w:r>
    </w:p>
    <w:p>
      <w:pPr>
        <w:pStyle w:val="PlainText"/>
        <w:ind w:firstLine="709"/>
        <w:jc w:val="both"/>
        <w:rPr/>
      </w:pPr>
      <w:r>
        <w:rPr>
          <w:rFonts w:cs="Times New Roman" w:ascii="Times New Roman" w:hAnsi="Times New Roman"/>
          <w:sz w:val="24"/>
        </w:rPr>
        <w:t>Ugyanaznap délután négy óra tájban egy szolga jelent meg házunkban, s azt mondta, a felekezetembeli lelkész, Abraham de Gasc kíván velem beszélni. Ez ugyancsak meglepett, s mivel a szolgát sem ismertem, csapdától tartottam, elküldtem hát Miroult, kérdezze meg Gasc urat, csakugyan az ő szolgája járt-e nálunk, s igazán elvárja-e látogatásomat. Igen, felelte ő, tehát kék selyemujjasomat feketére cseréltem, mert úgy véltem, az inkább illik szigorú beszélgetőtársamhoz, felfegyverkeztem, s a falak mentén a prédikátor lakására siettem. Nem volt szegényes, sem szűkös hajlék, minthogy Gasc úr gyertyával kereskedett városunkban, gyertyáit egyenesen Lyonból hozatta, s úgy hírlett, boltjából tetemes hasznot lát.</w:t>
      </w:r>
    </w:p>
    <w:p>
      <w:pPr>
        <w:pStyle w:val="PlainText"/>
        <w:ind w:firstLine="709"/>
        <w:jc w:val="both"/>
        <w:rPr/>
      </w:pPr>
      <w:r>
        <w:rPr>
          <w:rFonts w:cs="Times New Roman" w:ascii="Times New Roman" w:hAnsi="Times New Roman"/>
          <w:sz w:val="24"/>
        </w:rPr>
        <w:t>Belülről mindazonáltal igen csupasznak tetszett a ház, amiből én arra következtettem, hogy Gasc úr inkább tartogat aranyat ládájában, mint kárpitot lakása falain. Gasc úr magas volt és sovány, arca annyira beesett, hogy bőre csontjára aszott, s ha nincs közepén ott az az orr, no meg a fekete szemek tüze, leginkább halálfejre formázott volna.</w:t>
      </w:r>
    </w:p>
    <w:p>
      <w:pPr>
        <w:pStyle w:val="PlainText"/>
        <w:ind w:firstLine="709"/>
        <w:jc w:val="both"/>
        <w:rPr/>
      </w:pPr>
      <w:r>
        <w:rPr>
          <w:rFonts w:cs="Times New Roman" w:ascii="Times New Roman" w:hAnsi="Times New Roman"/>
          <w:sz w:val="24"/>
        </w:rPr>
        <w:t>- Uram, városunkban sokfélét beszélnek kegyelmedről - mondta. - Szeretném, ha megmondaná, mi ebből az igazság, mivel kegyelmed is a megreformált vallás híve, akárcsak én.</w:t>
      </w:r>
    </w:p>
    <w:p>
      <w:pPr>
        <w:pStyle w:val="PlainText"/>
        <w:ind w:firstLine="709"/>
        <w:jc w:val="both"/>
        <w:rPr>
          <w:rFonts w:ascii="Times New Roman" w:hAnsi="Times New Roman" w:cs="Times New Roman"/>
          <w:sz w:val="24"/>
        </w:rPr>
      </w:pPr>
      <w:r>
        <w:rPr>
          <w:rFonts w:cs="Times New Roman" w:ascii="Times New Roman" w:hAnsi="Times New Roman"/>
          <w:sz w:val="24"/>
        </w:rPr>
        <w:t>A kezdet nem nyerte meg tetszésemet, tehát hidegen feleltem:</w:t>
      </w:r>
    </w:p>
    <w:p>
      <w:pPr>
        <w:pStyle w:val="PlainText"/>
        <w:ind w:firstLine="709"/>
        <w:jc w:val="both"/>
        <w:rPr/>
      </w:pPr>
      <w:r>
        <w:rPr>
          <w:rFonts w:cs="Times New Roman" w:ascii="Times New Roman" w:hAnsi="Times New Roman"/>
          <w:sz w:val="24"/>
        </w:rPr>
        <w:t>- Tiszteletes úr, hithű református létemre alávessem-e magam a fülbegyónás kötelezettségének?</w:t>
      </w:r>
    </w:p>
    <w:p>
      <w:pPr>
        <w:pStyle w:val="PlainText"/>
        <w:ind w:firstLine="709"/>
        <w:jc w:val="both"/>
        <w:rPr/>
      </w:pPr>
      <w:r>
        <w:rPr>
          <w:rFonts w:cs="Times New Roman" w:ascii="Times New Roman" w:hAnsi="Times New Roman"/>
          <w:sz w:val="24"/>
        </w:rPr>
        <w:t>Hugenottáink megvetik s a leggonoszabb pápista találmányok egyikének nevezik a gyónást, akarva sem hívhattam hát ki jobban Gasc urat, mint azzal, hogy feltettem: gyónásra akar kényszeríteni. Csakugyan vérhullám öntötte el arcát, s egy percre megbénult a nyelve.</w:t>
      </w:r>
    </w:p>
    <w:p>
      <w:pPr>
        <w:pStyle w:val="PlainText"/>
        <w:ind w:firstLine="709"/>
        <w:jc w:val="both"/>
        <w:rPr>
          <w:rFonts w:ascii="Times New Roman" w:hAnsi="Times New Roman" w:cs="Times New Roman"/>
          <w:sz w:val="24"/>
        </w:rPr>
      </w:pPr>
      <w:r>
        <w:rPr>
          <w:rFonts w:cs="Times New Roman" w:ascii="Times New Roman" w:hAnsi="Times New Roman"/>
          <w:sz w:val="24"/>
        </w:rPr>
        <w:t>- Siorac úr - mondta végül -, a gyónás minálunk nem szentség, még kevésbé kötelezettség. Mindazonáltal nem kötelességem-e tudakozódni a felekezetünkbeliek magaviseletéről, mint e vallás papjának?</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em. - Soha nem fogott még vallatóra pap.</w:t>
      </w:r>
    </w:p>
    <w:p>
      <w:pPr>
        <w:pStyle w:val="PlainText"/>
        <w:ind w:firstLine="709"/>
        <w:jc w:val="both"/>
        <w:rPr>
          <w:rFonts w:ascii="Times New Roman" w:hAnsi="Times New Roman" w:cs="Times New Roman"/>
          <w:sz w:val="24"/>
        </w:rPr>
      </w:pPr>
      <w:r>
        <w:rPr>
          <w:rFonts w:cs="Times New Roman" w:ascii="Times New Roman" w:hAnsi="Times New Roman"/>
          <w:sz w:val="24"/>
        </w:rPr>
        <w:t>- Hát Sarlat-ban ki faggatta? - mért végig szigorúan Gasc úr.</w:t>
      </w:r>
    </w:p>
    <w:p>
      <w:pPr>
        <w:pStyle w:val="PlainText"/>
        <w:ind w:firstLine="709"/>
        <w:jc w:val="both"/>
        <w:rPr>
          <w:rFonts w:ascii="Times New Roman" w:hAnsi="Times New Roman" w:cs="Times New Roman"/>
          <w:sz w:val="24"/>
        </w:rPr>
      </w:pPr>
      <w:r>
        <w:rPr>
          <w:rFonts w:cs="Times New Roman" w:ascii="Times New Roman" w:hAnsi="Times New Roman"/>
          <w:sz w:val="24"/>
        </w:rPr>
        <w:t>- Apám.</w:t>
      </w:r>
    </w:p>
    <w:p>
      <w:pPr>
        <w:pStyle w:val="PlainText"/>
        <w:ind w:firstLine="709"/>
        <w:jc w:val="both"/>
        <w:rPr>
          <w:rFonts w:ascii="Times New Roman" w:hAnsi="Times New Roman" w:cs="Times New Roman"/>
          <w:sz w:val="24"/>
        </w:rPr>
      </w:pPr>
      <w:r>
        <w:rPr>
          <w:rFonts w:cs="Times New Roman" w:ascii="Times New Roman" w:hAnsi="Times New Roman"/>
          <w:sz w:val="24"/>
        </w:rPr>
        <w:t>- Ő távol van. Nem tekinthet-e engem apjának?</w:t>
      </w:r>
    </w:p>
    <w:p>
      <w:pPr>
        <w:pStyle w:val="PlainText"/>
        <w:ind w:firstLine="709"/>
        <w:jc w:val="both"/>
        <w:rPr/>
      </w:pPr>
      <w:r>
        <w:rPr>
          <w:rFonts w:cs="Times New Roman" w:ascii="Times New Roman" w:hAnsi="Times New Roman"/>
          <w:sz w:val="24"/>
        </w:rPr>
        <w:t>- De tiszteletes úr - feleltem szenvtelen arccal -, nekem van már itt atyám, akinek beszámolok tetteimről: Saporta kancellárius úr.</w:t>
      </w:r>
    </w:p>
    <w:p>
      <w:pPr>
        <w:pStyle w:val="PlainText"/>
        <w:ind w:firstLine="709"/>
        <w:jc w:val="both"/>
        <w:rPr>
          <w:rFonts w:ascii="Times New Roman" w:hAnsi="Times New Roman" w:cs="Times New Roman"/>
          <w:sz w:val="24"/>
        </w:rPr>
      </w:pPr>
      <w:r>
        <w:rPr>
          <w:rFonts w:cs="Times New Roman" w:ascii="Times New Roman" w:hAnsi="Times New Roman"/>
          <w:sz w:val="24"/>
        </w:rPr>
        <w:t>- S nem bízhat-e úgy meg bennem is, mint Saporta doktorban?</w:t>
      </w:r>
    </w:p>
    <w:p>
      <w:pPr>
        <w:pStyle w:val="PlainText"/>
        <w:ind w:firstLine="709"/>
        <w:jc w:val="both"/>
        <w:rPr>
          <w:rFonts w:ascii="Times New Roman" w:hAnsi="Times New Roman" w:cs="Times New Roman"/>
          <w:sz w:val="24"/>
        </w:rPr>
      </w:pPr>
      <w:r>
        <w:rPr>
          <w:rFonts w:cs="Times New Roman" w:ascii="Times New Roman" w:hAnsi="Times New Roman"/>
          <w:sz w:val="24"/>
        </w:rPr>
        <w:t>E kérdés zavarba ejtett. Lesütöttem szememet és jól megfontoltam a választ. Nem akartam még jobban magamra haragítani e papot, de engedni sem.</w:t>
      </w:r>
    </w:p>
    <w:p>
      <w:pPr>
        <w:pStyle w:val="PlainText"/>
        <w:ind w:firstLine="709"/>
        <w:jc w:val="both"/>
        <w:rPr/>
      </w:pPr>
      <w:r>
        <w:rPr>
          <w:rFonts w:cs="Times New Roman" w:ascii="Times New Roman" w:hAnsi="Times New Roman"/>
          <w:sz w:val="24"/>
        </w:rPr>
        <w:t>- Tiszteletes úr - feleltem végül -, megbíznék én tiszteletes úrban úgy, mint Saporta doktorban, ha kérdései éppoly tapintatosak lennének, mint az ő kérdései.</w:t>
      </w:r>
    </w:p>
    <w:p>
      <w:pPr>
        <w:pStyle w:val="PlainText"/>
        <w:ind w:firstLine="709"/>
        <w:jc w:val="both"/>
        <w:rPr>
          <w:rFonts w:ascii="Times New Roman" w:hAnsi="Times New Roman" w:cs="Times New Roman"/>
          <w:sz w:val="24"/>
        </w:rPr>
      </w:pPr>
      <w:r>
        <w:rPr>
          <w:rFonts w:cs="Times New Roman" w:ascii="Times New Roman" w:hAnsi="Times New Roman"/>
          <w:sz w:val="24"/>
        </w:rPr>
        <w:t>- Ejha! Miféle válaszadó az, ki eleve körül akarja nyírni kérdéseimet, mielőtt feltettem volna őket?</w:t>
      </w:r>
    </w:p>
    <w:p>
      <w:pPr>
        <w:pStyle w:val="PlainText"/>
        <w:ind w:firstLine="709"/>
        <w:jc w:val="both"/>
        <w:rPr>
          <w:rFonts w:ascii="Times New Roman" w:hAnsi="Times New Roman" w:cs="Times New Roman"/>
          <w:sz w:val="24"/>
        </w:rPr>
      </w:pPr>
      <w:r>
        <w:rPr>
          <w:rFonts w:cs="Times New Roman" w:ascii="Times New Roman" w:hAnsi="Times New Roman"/>
          <w:sz w:val="24"/>
        </w:rPr>
        <w:t>- Tiszteletes úr, jobb a kérdést körülnyírni, mint a választ.</w:t>
      </w:r>
    </w:p>
    <w:p>
      <w:pPr>
        <w:pStyle w:val="PlainText"/>
        <w:ind w:firstLine="709"/>
        <w:jc w:val="both"/>
        <w:rPr>
          <w:rFonts w:ascii="Times New Roman" w:hAnsi="Times New Roman" w:cs="Times New Roman"/>
          <w:sz w:val="24"/>
        </w:rPr>
      </w:pPr>
      <w:r>
        <w:rPr>
          <w:rFonts w:cs="Times New Roman" w:ascii="Times New Roman" w:hAnsi="Times New Roman"/>
          <w:sz w:val="24"/>
        </w:rPr>
        <w:t>- Ezt úgy érti, uram, hogy válasza nem lesz őszinte?</w:t>
      </w:r>
    </w:p>
    <w:p>
      <w:pPr>
        <w:pStyle w:val="PlainText"/>
        <w:ind w:firstLine="709"/>
        <w:jc w:val="both"/>
        <w:rPr>
          <w:rFonts w:ascii="Times New Roman" w:hAnsi="Times New Roman" w:cs="Times New Roman"/>
          <w:sz w:val="24"/>
        </w:rPr>
      </w:pPr>
      <w:r>
        <w:rPr>
          <w:rFonts w:cs="Times New Roman" w:ascii="Times New Roman" w:hAnsi="Times New Roman"/>
          <w:sz w:val="24"/>
        </w:rPr>
        <w:t>- Úgy értem, hogy nem hagyom kedvem ellenére meggyóntatni magam.</w:t>
      </w:r>
    </w:p>
    <w:p>
      <w:pPr>
        <w:pStyle w:val="PlainText"/>
        <w:ind w:firstLine="709"/>
        <w:jc w:val="both"/>
        <w:rPr>
          <w:rFonts w:ascii="Times New Roman" w:hAnsi="Times New Roman" w:cs="Times New Roman"/>
          <w:sz w:val="24"/>
        </w:rPr>
      </w:pPr>
      <w:r>
        <w:rPr>
          <w:rFonts w:cs="Times New Roman" w:ascii="Times New Roman" w:hAnsi="Times New Roman"/>
          <w:sz w:val="24"/>
        </w:rPr>
        <w:t>- Tehát vétkesnek tudja magát?</w:t>
      </w:r>
    </w:p>
    <w:p>
      <w:pPr>
        <w:pStyle w:val="PlainText"/>
        <w:ind w:firstLine="709"/>
        <w:jc w:val="both"/>
        <w:rPr>
          <w:rFonts w:ascii="Times New Roman" w:hAnsi="Times New Roman" w:cs="Times New Roman"/>
          <w:sz w:val="24"/>
        </w:rPr>
      </w:pPr>
      <w:r>
        <w:rPr>
          <w:rFonts w:cs="Times New Roman" w:ascii="Times New Roman" w:hAnsi="Times New Roman"/>
          <w:sz w:val="24"/>
        </w:rPr>
        <w:t>- Lelkész úr, csakugyan igen vétkesnek tudom magam Teremtőm előtt.</w:t>
      </w:r>
    </w:p>
    <w:p>
      <w:pPr>
        <w:pStyle w:val="PlainText"/>
        <w:ind w:firstLine="709"/>
        <w:jc w:val="both"/>
        <w:rPr/>
      </w:pPr>
      <w:r>
        <w:rPr>
          <w:rFonts w:cs="Times New Roman" w:ascii="Times New Roman" w:hAnsi="Times New Roman"/>
          <w:sz w:val="24"/>
        </w:rPr>
        <w:t>- Be örülök, hogy ezt hallom kegyelmedtől! - szólt Gasc úr. S jobban megvizsgálva őt, csakugyan úgy tetszett, nagy kő esett le a szívéről. Ezen ugyancsak elcsodálkoztam volna, ha a folytatás nem vetett volna fényt a lelkész gyanújára.</w:t>
      </w:r>
    </w:p>
    <w:p>
      <w:pPr>
        <w:pStyle w:val="PlainText"/>
        <w:ind w:firstLine="709"/>
        <w:jc w:val="both"/>
        <w:rPr>
          <w:rFonts w:ascii="Times New Roman" w:hAnsi="Times New Roman" w:cs="Times New Roman"/>
          <w:sz w:val="24"/>
        </w:rPr>
      </w:pPr>
      <w:r>
        <w:rPr>
          <w:rFonts w:cs="Times New Roman" w:ascii="Times New Roman" w:hAnsi="Times New Roman"/>
          <w:sz w:val="24"/>
        </w:rPr>
        <w:t>- Tehát nem vesztette el a hitét, fiam, az istentagadó hatására. Hisz Istenben! - emelte égnek mindkét kezét.</w:t>
      </w:r>
    </w:p>
    <w:p>
      <w:pPr>
        <w:pStyle w:val="PlainText"/>
        <w:ind w:firstLine="709"/>
        <w:jc w:val="both"/>
        <w:rPr/>
      </w:pPr>
      <w:r>
        <w:rPr>
          <w:rFonts w:cs="Times New Roman" w:ascii="Times New Roman" w:hAnsi="Times New Roman"/>
          <w:sz w:val="24"/>
        </w:rPr>
        <w:t>- Hogyne hinnék! - tátottam el a számat megrökönyödésemben. - S erősen fájlalom, hogy kegyelmed az ellenkezőjét hihette, noha mind a mai napig egyetlen istentiszteletet el nem mulasztottam. Hát aljas szemforgató vagyok-e én, hogy mást hordozzak ajkamon, mint szívemben?</w:t>
      </w:r>
    </w:p>
    <w:p>
      <w:pPr>
        <w:pStyle w:val="PlainText"/>
        <w:ind w:firstLine="709"/>
        <w:jc w:val="both"/>
        <w:rPr/>
      </w:pPr>
      <w:r>
        <w:rPr>
          <w:rFonts w:cs="Times New Roman" w:ascii="Times New Roman" w:hAnsi="Times New Roman"/>
          <w:sz w:val="24"/>
        </w:rPr>
        <w:t>- Fiam, kérve kérem, bocsásson meg! Mérhetetlen öröm az nekem, hogy a sátán nem ejthette prédául, holott sok alkalma volt rá. Mert hogy szépen szóljak, fiam, magaviselete vajmi kevéssé épületes. Úgy hallom, nagy szoknyavadász. Farsangkor nem átallt ugrálóst és szökellőt ropni. És tanú van rá, hogy a Három Királyok fogadóban triktrakot játszott egy cimborájával.</w:t>
      </w:r>
    </w:p>
    <w:p>
      <w:pPr>
        <w:pStyle w:val="PlainText"/>
        <w:ind w:firstLine="709"/>
        <w:jc w:val="both"/>
        <w:rPr/>
      </w:pPr>
      <w:r>
        <w:rPr>
          <w:rFonts w:cs="Times New Roman" w:ascii="Times New Roman" w:hAnsi="Times New Roman"/>
          <w:sz w:val="24"/>
        </w:rPr>
        <w:t>Lám, a triktrak, gondoltam, a fejmosás miatt bosszankodva! A lelkész úr szememre lobbantja ezt az ártatlan szórakozást, ahogy egykor Clément Marot-nak is felhányták Genfben. De fogadok, óvakodik majd házasságtörőnek bélyegezni, lévén cinkostársam magasabb rangú, hogysem néven nevezhetné. Ha pápista, ha hugenotta az erkölcs, riadtan hátrál meg a hatalom elől.</w:t>
      </w:r>
    </w:p>
    <w:p>
      <w:pPr>
        <w:pStyle w:val="PlainText"/>
        <w:ind w:firstLine="709"/>
        <w:jc w:val="both"/>
        <w:rPr>
          <w:rFonts w:ascii="Times New Roman" w:hAnsi="Times New Roman" w:cs="Times New Roman"/>
          <w:sz w:val="24"/>
        </w:rPr>
      </w:pPr>
      <w:r>
        <w:rPr>
          <w:rFonts w:cs="Times New Roman" w:ascii="Times New Roman" w:hAnsi="Times New Roman"/>
          <w:sz w:val="24"/>
        </w:rPr>
        <w:t>- Lelkész úr oly ügyesen kérdez, hogy válaszolnom sem kell - mondtam.</w:t>
      </w:r>
    </w:p>
    <w:p>
      <w:pPr>
        <w:pStyle w:val="PlainText"/>
        <w:ind w:firstLine="709"/>
        <w:jc w:val="both"/>
        <w:rPr/>
      </w:pPr>
      <w:r>
        <w:rPr>
          <w:rFonts w:cs="Times New Roman" w:ascii="Times New Roman" w:hAnsi="Times New Roman"/>
          <w:sz w:val="24"/>
        </w:rPr>
        <w:t>- Mégis fel kell tennem kegyelmednek egy kérdést - felelte ő nagy komolyan. - Azt beszélik a törvényszék folyosóin, hogy kegyelmed lőtte meg szeptember 21-én a haldokló Cabassust.</w:t>
      </w:r>
    </w:p>
    <w:p>
      <w:pPr>
        <w:pStyle w:val="PlainText"/>
        <w:ind w:firstLine="709"/>
        <w:jc w:val="both"/>
        <w:rPr/>
      </w:pPr>
      <w:r>
        <w:rPr>
          <w:rFonts w:cs="Times New Roman" w:ascii="Times New Roman" w:hAnsi="Times New Roman"/>
          <w:sz w:val="24"/>
        </w:rPr>
        <w:t>- Lelkész úr - mondtam a lehető leghidegebben és felálltam -, a törvényszék nem kíván vizsgálatot indítani az ügyben. Lelkész úr óhajtja helyettük saját szakállára kivizsgálni a dolgot?</w:t>
      </w:r>
    </w:p>
    <w:p>
      <w:pPr>
        <w:pStyle w:val="PlainText"/>
        <w:ind w:firstLine="709"/>
        <w:jc w:val="both"/>
        <w:rPr/>
      </w:pPr>
      <w:r>
        <w:rPr>
          <w:rFonts w:cs="Times New Roman" w:ascii="Times New Roman" w:hAnsi="Times New Roman"/>
          <w:sz w:val="24"/>
        </w:rPr>
        <w:t>- Félreért, Siorac úr. Nincs közöm a bűntényhez, hanem csak a vétekhez. S nagy vétek az istentagadót kivonni Isten igazságos büntetése alól.</w:t>
      </w:r>
    </w:p>
    <w:p>
      <w:pPr>
        <w:pStyle w:val="PlainText"/>
        <w:ind w:firstLine="709"/>
        <w:jc w:val="both"/>
        <w:rPr/>
      </w:pPr>
      <w:r>
        <w:rPr>
          <w:rFonts w:cs="Times New Roman" w:ascii="Times New Roman" w:hAnsi="Times New Roman"/>
          <w:sz w:val="24"/>
        </w:rPr>
        <w:t>- Jól értem lelkész urat? - kérdeztem döbbenten. - Ki Cabassust megölte, vétkezett, minthogy megrövidítette egy istentagadó földi gyötrelmeit? Ne bízzuk inkább Istenre, hogy ha úgy óhajtja, a másvilágon megbüntesse az ateistát?</w:t>
      </w:r>
    </w:p>
    <w:p>
      <w:pPr>
        <w:pStyle w:val="PlainText"/>
        <w:ind w:firstLine="709"/>
        <w:jc w:val="both"/>
        <w:rPr/>
      </w:pPr>
      <w:r>
        <w:rPr>
          <w:rFonts w:cs="Times New Roman" w:ascii="Times New Roman" w:hAnsi="Times New Roman"/>
          <w:sz w:val="24"/>
        </w:rPr>
        <w:t>- Ez tévedés, Siorac úr, súlyos tévedés! - emelte újfent égnek két kezét Gasc úr. - Az Úr mindenható, ez azonban nem menti fel az embert ama kötelessége alól, hogy üldözze és megbüntesse az istentelent a földön.</w:t>
      </w:r>
    </w:p>
    <w:p>
      <w:pPr>
        <w:pStyle w:val="PlainText"/>
        <w:ind w:firstLine="709"/>
        <w:jc w:val="both"/>
        <w:rPr>
          <w:rFonts w:ascii="Times New Roman" w:hAnsi="Times New Roman" w:cs="Times New Roman"/>
          <w:sz w:val="24"/>
        </w:rPr>
      </w:pPr>
      <w:r>
        <w:rPr>
          <w:rFonts w:cs="Times New Roman" w:ascii="Times New Roman" w:hAnsi="Times New Roman"/>
          <w:sz w:val="24"/>
        </w:rPr>
        <w:t>- Egyszóval a pápisták jól tették, hogy megégették Cabassust?</w:t>
      </w:r>
    </w:p>
    <w:p>
      <w:pPr>
        <w:pStyle w:val="PlainText"/>
        <w:ind w:firstLine="709"/>
        <w:jc w:val="both"/>
        <w:rPr>
          <w:rFonts w:ascii="Times New Roman" w:hAnsi="Times New Roman" w:cs="Times New Roman"/>
          <w:sz w:val="24"/>
        </w:rPr>
      </w:pPr>
      <w:r>
        <w:rPr>
          <w:rFonts w:cs="Times New Roman" w:ascii="Times New Roman" w:hAnsi="Times New Roman"/>
          <w:sz w:val="24"/>
        </w:rPr>
        <w:t>- Mi is megégettük volna - felelte ünnepélyesen Gasc úr.</w:t>
      </w:r>
    </w:p>
    <w:p>
      <w:pPr>
        <w:pStyle w:val="PlainText"/>
        <w:ind w:firstLine="709"/>
        <w:jc w:val="both"/>
        <w:rPr>
          <w:rFonts w:ascii="Times New Roman" w:hAnsi="Times New Roman" w:cs="Times New Roman"/>
          <w:sz w:val="24"/>
        </w:rPr>
      </w:pPr>
      <w:r>
        <w:rPr>
          <w:rFonts w:cs="Times New Roman" w:ascii="Times New Roman" w:hAnsi="Times New Roman"/>
          <w:sz w:val="24"/>
        </w:rPr>
        <w:t>- Akár lassú tűzön is, ha a láng nem akar erőre kapni?</w:t>
      </w:r>
    </w:p>
    <w:p>
      <w:pPr>
        <w:pStyle w:val="PlainText"/>
        <w:ind w:firstLine="709"/>
        <w:jc w:val="both"/>
        <w:rPr/>
      </w:pPr>
      <w:r>
        <w:rPr>
          <w:rFonts w:cs="Times New Roman" w:ascii="Times New Roman" w:hAnsi="Times New Roman"/>
          <w:sz w:val="24"/>
        </w:rPr>
        <w:t>- Csak nem képzeli, Siorac úr, hogy aznap véletlenül esett, s nem a Gondviselés akaratából?</w:t>
      </w:r>
    </w:p>
    <w:p>
      <w:pPr>
        <w:pStyle w:val="PlainText"/>
        <w:ind w:firstLine="709"/>
        <w:jc w:val="both"/>
        <w:rPr/>
      </w:pPr>
      <w:r>
        <w:rPr>
          <w:rFonts w:cs="Times New Roman" w:ascii="Times New Roman" w:hAnsi="Times New Roman"/>
          <w:sz w:val="24"/>
        </w:rPr>
        <w:t>- Hát így állunk! Cabassus hosszú és kegyetlen agóniája Isten rendelése volt, aki megrövidítette, bűnt követett el: keresztezte Isten akaratát. Így kell szavait értenem, lelkész úr?</w:t>
      </w:r>
    </w:p>
    <w:p>
      <w:pPr>
        <w:pStyle w:val="PlainText"/>
        <w:ind w:firstLine="709"/>
        <w:jc w:val="both"/>
        <w:rPr>
          <w:rFonts w:ascii="Times New Roman" w:hAnsi="Times New Roman" w:cs="Times New Roman"/>
          <w:sz w:val="24"/>
        </w:rPr>
      </w:pPr>
      <w:r>
        <w:rPr>
          <w:rFonts w:cs="Times New Roman" w:ascii="Times New Roman" w:hAnsi="Times New Roman"/>
          <w:sz w:val="24"/>
        </w:rPr>
        <w:t>- Így bizony.</w:t>
      </w:r>
    </w:p>
    <w:p>
      <w:pPr>
        <w:pStyle w:val="PlainText"/>
        <w:ind w:firstLine="709"/>
        <w:jc w:val="both"/>
        <w:rPr/>
      </w:pPr>
      <w:r>
        <w:rPr>
          <w:rFonts w:cs="Times New Roman" w:ascii="Times New Roman" w:hAnsi="Times New Roman"/>
          <w:sz w:val="24"/>
        </w:rPr>
        <w:t>Valósággal megdermedtem e válasz hallatán, melynek lelkem oly szögesen ellentmondott, s éreztem, szívem közepéig hatol a fagy. Egyszersmind azt súgta valami, hogy veszedelem környékez. Ha Gasc úr a „törvényszék folyosóiról” hallotta, hogy az én szakállas puskámból dördült el ama lövés, gondoltam, amelyet én magam könyörületesnek véltem, mások ellenben, hugenották és pápisták egyaránt, vérlázító Istentelenségnek, jól kell ügyelnem magamra. Mert ki tudja, nem kétirányú-e a hírek áramlása? S nem visszhangozzák-e holnap a „törvényszék folyosói” azt, amit itt elmondok?</w:t>
      </w:r>
    </w:p>
    <w:p>
      <w:pPr>
        <w:pStyle w:val="PlainText"/>
        <w:ind w:firstLine="709"/>
        <w:jc w:val="both"/>
        <w:rPr>
          <w:rFonts w:ascii="Times New Roman" w:hAnsi="Times New Roman" w:cs="Times New Roman"/>
          <w:sz w:val="24"/>
        </w:rPr>
      </w:pPr>
      <w:r>
        <w:rPr>
          <w:rFonts w:cs="Times New Roman" w:ascii="Times New Roman" w:hAnsi="Times New Roman"/>
          <w:sz w:val="24"/>
        </w:rPr>
        <w:t>- Nos, nem felelt kérdésemre! - szólt Gasc úr. - Kegyelmed lőtt Cabassusre?</w:t>
      </w:r>
    </w:p>
    <w:p>
      <w:pPr>
        <w:pStyle w:val="PlainText"/>
        <w:ind w:firstLine="709"/>
        <w:jc w:val="both"/>
        <w:rPr>
          <w:rFonts w:ascii="Times New Roman" w:hAnsi="Times New Roman" w:cs="Times New Roman"/>
          <w:sz w:val="24"/>
        </w:rPr>
      </w:pPr>
      <w:r>
        <w:rPr>
          <w:rFonts w:cs="Times New Roman" w:ascii="Times New Roman" w:hAnsi="Times New Roman"/>
          <w:sz w:val="24"/>
        </w:rPr>
        <w:t>Én akkor keményen a szeme közé néztem, s kurtán ráfeleltem:</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pPr>
      <w:r>
        <w:rPr>
          <w:rFonts w:cs="Times New Roman" w:ascii="Times New Roman" w:hAnsi="Times New Roman"/>
          <w:sz w:val="24"/>
        </w:rPr>
        <w:t>Hogy hitt-e nekem Gasc úr, avagy nem hitt, azt a mai napig sem tudom. Arca csakoly ünnepélyesen komoly maradt, mint addig, míg ezeket mondta:</w:t>
      </w:r>
    </w:p>
    <w:p>
      <w:pPr>
        <w:pStyle w:val="PlainText"/>
        <w:ind w:firstLine="709"/>
        <w:jc w:val="both"/>
        <w:rPr>
          <w:rFonts w:ascii="Times New Roman" w:hAnsi="Times New Roman" w:cs="Times New Roman"/>
          <w:sz w:val="24"/>
        </w:rPr>
      </w:pPr>
      <w:r>
        <w:rPr>
          <w:rFonts w:cs="Times New Roman" w:ascii="Times New Roman" w:hAnsi="Times New Roman"/>
          <w:sz w:val="24"/>
        </w:rPr>
        <w:t>- Siorac úr, a többit lelkiismeretére bízom. S kívánom, békéljen meg vele, avagy bírja rá, hogy az békéljen meg magával.</w:t>
      </w:r>
    </w:p>
    <w:p>
      <w:pPr>
        <w:pStyle w:val="PlainText"/>
        <w:ind w:firstLine="709"/>
        <w:jc w:val="both"/>
        <w:rPr/>
      </w:pPr>
      <w:r>
        <w:rPr>
          <w:rFonts w:cs="Times New Roman" w:ascii="Times New Roman" w:hAnsi="Times New Roman"/>
          <w:sz w:val="24"/>
        </w:rPr>
        <w:t>Ez, gondolom, kétes bók volt, én azonban udvarias búcsúszónak tekintettem, s hideg arccal, szememet lesütve, de meg nem alázkodva mélyen meghajoltam és távoztam. Gasc úr sem szóval, sem tettel nem viszonozta köszönésemet. Világos volt immár, hogy nemcsak a vakbuzgó pápisták gyűlölnek, hanem, sajnos, rossz hírbe kerültem enyéim körében is. Kételkednek vallásos hitemben, becsmérlik magaviseletemet. Mindazonáltal bizonyosra vettem, ha a pápisták megölnének, a hugenották pusztán pártszellemből bosszút állnának értem - ami sovány vigasz volt e dörgedelem után.</w:t>
      </w:r>
    </w:p>
    <w:p>
      <w:pPr>
        <w:pStyle w:val="PlainText"/>
        <w:ind w:firstLine="709"/>
        <w:jc w:val="both"/>
        <w:rPr/>
      </w:pPr>
      <w:r>
        <w:rPr>
          <w:rFonts w:cs="Times New Roman" w:ascii="Times New Roman" w:hAnsi="Times New Roman"/>
          <w:sz w:val="24"/>
        </w:rPr>
        <w:t>Joyeuse úrnő hintaja már várt a Lécfaragó utcán, én azonban előbb magamra kaptam kék selyemujjasomat, s csak aztán szálltam be a hintóba. Közben az járt az eszemben, hogy e hintó oly fehérszemélytől jő, kit Gasc lelkész soha meg nem mert volna nevezni, ahogy a saint-denis-i temetőben lefolyt sírbontást sem említette, talán mivel tudta, hogy az erről szóló terhelő iratokat porrá égették. E vétek egyébként is csekély volt az ő szemében ahhoz mérten, hogy pár perccel megrövidítettem egy istentagadó földi szenvedéseit, noha azok a lelkész úr hite szerint a másvilágon úgyis örökkévalók lesznek.</w:t>
      </w:r>
    </w:p>
    <w:p>
      <w:pPr>
        <w:pStyle w:val="PlainText"/>
        <w:ind w:firstLine="709"/>
        <w:jc w:val="both"/>
        <w:rPr/>
      </w:pPr>
      <w:r>
        <w:rPr>
          <w:rFonts w:cs="Times New Roman" w:ascii="Times New Roman" w:hAnsi="Times New Roman"/>
          <w:sz w:val="24"/>
        </w:rPr>
        <w:t>Mivé lett az emberiség? gondoltam. Mivé a kegyelem és a szeretet Istene? Vajon mi, a reform hívei, tovább jutottunk-e e téren a pápistáknál? Avagy ma is az ókori vadság homályának s tébolyának foglyai vagyunk, akárcsak ők?</w:t>
      </w:r>
    </w:p>
    <w:p>
      <w:pPr>
        <w:pStyle w:val="PlainText"/>
        <w:ind w:firstLine="709"/>
        <w:jc w:val="both"/>
        <w:rPr/>
      </w:pPr>
      <w:r>
        <w:rPr>
          <w:rFonts w:cs="Times New Roman" w:ascii="Times New Roman" w:hAnsi="Times New Roman"/>
          <w:sz w:val="24"/>
        </w:rPr>
        <w:t>Mindenesetre azt kellett hinnem, a lövés mindkét táborban nagy ártalmamra volt. S fájdalmam nőttön-nőtt, amikor azt kellett tapasztalnom, hogy még a Joyeuse-palotában sem látnak szívesen, legalább Aglaé de Mérol hidegségéből ítélve. Ridegen elutasította útközben minden próbálkozásomat, bókomat, tréfámat, s még csak el sem mosolyodott, megfosztván gödröcskéi látásától s attól, hogy azokba csókot ültessek.</w:t>
      </w:r>
    </w:p>
    <w:p>
      <w:pPr>
        <w:pStyle w:val="PlainText"/>
        <w:ind w:firstLine="709"/>
        <w:jc w:val="both"/>
        <w:rPr/>
      </w:pPr>
      <w:r>
        <w:rPr>
          <w:rFonts w:cs="Times New Roman" w:ascii="Times New Roman" w:hAnsi="Times New Roman"/>
          <w:sz w:val="24"/>
        </w:rPr>
        <w:t>Haj, gondoltam, és elszorult a szívem, ha ily hideg az udvarhölgy, milyen lesz vajon az úrnő? merő jég?</w:t>
      </w:r>
    </w:p>
    <w:p>
      <w:pPr>
        <w:pStyle w:val="PlainText"/>
        <w:ind w:firstLine="709"/>
        <w:jc w:val="both"/>
        <w:rPr>
          <w:rFonts w:ascii="Times New Roman" w:hAnsi="Times New Roman" w:cs="Times New Roman"/>
          <w:sz w:val="24"/>
        </w:rPr>
      </w:pPr>
      <w:r>
        <w:rPr>
          <w:rFonts w:cs="Times New Roman" w:ascii="Times New Roman" w:hAnsi="Times New Roman"/>
          <w:sz w:val="24"/>
        </w:rPr>
        <w:t>- Siorac úr - szólt Joyeuse úrhölgy igen gőgösen, amint kettesben maradtunk, s még a kezét sem nyújtotta csókra -, ez egyszer kegyvesztett lett nálam is, mit nem kívánok eltitkolni. Joyeuse úr nagy haragra gerjedt kegyelmed ellen, s fennen hangoztatja: kegyelmed nem méltó az ő oltalmára, hisz őrültséget őrültséggel, bűnt bűnnel tetéz, s a legutolsóval maga ellen ingerelte az egész várost. Alighogy kikecmereg egyik kátyúból, máris belemászik a következőbe! Kész őrület! Megmondaná, uram, mi bírta lövésre?</w:t>
      </w:r>
    </w:p>
    <w:p>
      <w:pPr>
        <w:pStyle w:val="PlainText"/>
        <w:ind w:firstLine="709"/>
        <w:jc w:val="both"/>
        <w:rPr>
          <w:rFonts w:ascii="Times New Roman" w:hAnsi="Times New Roman" w:cs="Times New Roman"/>
          <w:sz w:val="24"/>
        </w:rPr>
      </w:pPr>
      <w:r>
        <w:rPr>
          <w:rFonts w:cs="Times New Roman" w:ascii="Times New Roman" w:hAnsi="Times New Roman"/>
          <w:sz w:val="24"/>
        </w:rPr>
        <w:t>- Úrnőm - feleltem -, a részvét.</w:t>
      </w:r>
    </w:p>
    <w:p>
      <w:pPr>
        <w:pStyle w:val="PlainText"/>
        <w:ind w:firstLine="709"/>
        <w:jc w:val="both"/>
        <w:rPr/>
      </w:pPr>
      <w:r>
        <w:rPr>
          <w:rFonts w:cs="Times New Roman" w:ascii="Times New Roman" w:hAnsi="Times New Roman"/>
          <w:sz w:val="24"/>
        </w:rPr>
        <w:t>Szívem kegyetlenül elfacsarodott e fogadtatásra, Joyeuse úrnő keménysége azonban megkeményített, úgyhogy ezt száraz szemmel feleltem és önérzetesen.</w:t>
      </w:r>
    </w:p>
    <w:p>
      <w:pPr>
        <w:pStyle w:val="PlainText"/>
        <w:ind w:firstLine="709"/>
        <w:jc w:val="both"/>
        <w:rPr/>
      </w:pPr>
      <w:r>
        <w:rPr>
          <w:rFonts w:cs="Times New Roman" w:ascii="Times New Roman" w:hAnsi="Times New Roman"/>
          <w:sz w:val="24"/>
        </w:rPr>
        <w:t>- Uram - rezzent össze e hangra az úrnő -, méltatlanra pazarolta részvétét! Egy istentagadóra! Csak nem vált kegyelmed is azzá?!</w:t>
      </w:r>
    </w:p>
    <w:p>
      <w:pPr>
        <w:pStyle w:val="PlainText"/>
        <w:ind w:firstLine="709"/>
        <w:jc w:val="both"/>
        <w:rPr/>
      </w:pPr>
      <w:r>
        <w:rPr>
          <w:rFonts w:cs="Times New Roman" w:ascii="Times New Roman" w:hAnsi="Times New Roman"/>
          <w:sz w:val="24"/>
        </w:rPr>
        <w:t>- Ne sértegessen, úrnőm! Hiszek Istenben, de az én szememben Cabassus nemcsak istentagadó volt, hanem ember is, s nem viselhettem el iszonyú kínjait. Isten majd ítél felettem, ha hibáztam.</w:t>
      </w:r>
    </w:p>
    <w:p>
      <w:pPr>
        <w:pStyle w:val="PlainText"/>
        <w:ind w:firstLine="709"/>
        <w:jc w:val="both"/>
        <w:rPr>
          <w:rFonts w:ascii="Times New Roman" w:hAnsi="Times New Roman" w:cs="Times New Roman"/>
          <w:sz w:val="24"/>
        </w:rPr>
      </w:pPr>
      <w:r>
        <w:rPr>
          <w:rFonts w:cs="Times New Roman" w:ascii="Times New Roman" w:hAnsi="Times New Roman"/>
          <w:sz w:val="24"/>
        </w:rPr>
        <w:t>- Ezt úgy értsem, uram, hogy halandó ember nem ítélheti meg? Sárgacsőrű létére nem átall nekem ilyet mondani?</w:t>
      </w:r>
    </w:p>
    <w:p>
      <w:pPr>
        <w:pStyle w:val="PlainText"/>
        <w:ind w:firstLine="709"/>
        <w:jc w:val="both"/>
        <w:rPr/>
      </w:pPr>
      <w:r>
        <w:rPr>
          <w:rFonts w:cs="Times New Roman" w:ascii="Times New Roman" w:hAnsi="Times New Roman"/>
          <w:sz w:val="24"/>
        </w:rPr>
        <w:t>- Isten ments, úrnőm - feleltem változatlan arccal, de jóval szelídebb hangon. - Távol álljon tőlem a szemrehányás szándéka is. Tudom, mennyi hálával tartozom kegyes jó szívének, s ámbár igen sajnálom, hogy a rám fenekedő veszedelmek közepette nélkülözni kényszerülök Joyeuse úr oltalmát, százszorta jobban fáj, hogy eljátszottam úrnőm barátságát, holott szépsége és jósága volt eleddig életem napja. De már látom, úrnőm, visszaéltem türelmével, látom, nem szeretnek itt többé, nem kívánatos jelenlétem. Tehát engedje meg, hogy ezennel elbúcsúzzam, s esdve kérem, nyújtsa utószor még csókra a kezét, mielőtt távoznék.</w:t>
      </w:r>
    </w:p>
    <w:p>
      <w:pPr>
        <w:pStyle w:val="PlainText"/>
        <w:ind w:firstLine="709"/>
        <w:jc w:val="both"/>
        <w:rPr/>
      </w:pPr>
      <w:r>
        <w:rPr>
          <w:rFonts w:cs="Times New Roman" w:ascii="Times New Roman" w:hAnsi="Times New Roman"/>
          <w:sz w:val="24"/>
        </w:rPr>
        <w:t>S míg ezeket mondtam, könnyekig megindultan elé térdepeltem, s kinyújtottam az övéért jobb kezemet. Ő azonban nem tette bele a magáét. Ez úgy kihozott sodromból, s mi több, úgy megfájdult tőle a szívem, hogy eladdig kordában tartott könnyeim kibuggyantak s elárasztották arcomat. Ám amint egy pillantást vetettem szép arcára, hogy kikémleljem, láttam: korántsem oly büszke és fennhéjázó, mint volt, amikor beléptem, és igen sápadt. Elhátrált tőlem, és leült, helyesebben szólva leroskadt egy karosszékbe, szemét lesütve, némán, mi nagyon meglepett. Nem volt kenyere a hallgatás.</w:t>
      </w:r>
    </w:p>
    <w:p>
      <w:pPr>
        <w:pStyle w:val="PlainText"/>
        <w:ind w:firstLine="709"/>
        <w:jc w:val="both"/>
        <w:rPr/>
      </w:pPr>
      <w:r>
        <w:rPr>
          <w:rFonts w:cs="Times New Roman" w:ascii="Times New Roman" w:hAnsi="Times New Roman"/>
          <w:sz w:val="24"/>
        </w:rPr>
        <w:t>Előbb nem tudtam, mit tegyek, de mert végtére is nem maradhattam örökké a szoba közepén, térdeplő állásban s kinyújtott jobb kézzel, más kiutat nem láttam szorongatott helyzetemből, mint szavamnak állni, tehát felkeltem, elköszöntem és elindultam az ajtó felé.</w:t>
      </w:r>
    </w:p>
    <w:p>
      <w:pPr>
        <w:pStyle w:val="PlainText"/>
        <w:ind w:firstLine="709"/>
        <w:jc w:val="both"/>
        <w:rPr/>
      </w:pPr>
      <w:r>
        <w:rPr>
          <w:rFonts w:cs="Times New Roman" w:ascii="Times New Roman" w:hAnsi="Times New Roman"/>
          <w:sz w:val="24"/>
        </w:rPr>
        <w:t>- Menjen, uram - szólt váratlanul utánam Joyeuse úrnő, s a hangja éles volt és süvöltő -, fusson Szent Firminhez vigaszt keresni ama nyilvános gyalázatban élő szajhánál, kiben oly nagy gyönyörűségét leli! Mondhatom, szép szerelem, minden tekintetben méltó egy gonosztevőhöz, egy istentagadóhoz! Itt túlságosan magasra jutott, uram! Jobb lesz kegyelmednek a tűboltban a szemétdombon henteregni!</w:t>
      </w:r>
    </w:p>
    <w:p>
      <w:pPr>
        <w:pStyle w:val="PlainText"/>
        <w:ind w:firstLine="709"/>
        <w:jc w:val="both"/>
        <w:rPr/>
      </w:pPr>
      <w:r>
        <w:rPr>
          <w:rFonts w:cs="Times New Roman" w:ascii="Times New Roman" w:hAnsi="Times New Roman"/>
          <w:sz w:val="24"/>
        </w:rPr>
        <w:t>Kegyetlen szavai nagyon megbántottak. Úgy fordultam meg, mint kit áspiskígyó mart sarkon, s dölyfösen farkasszemet néztem Joyeuse úrnővel. Majd szigorúan, de tisztelettudóan ezeket mondtam neki:</w:t>
      </w:r>
    </w:p>
    <w:p>
      <w:pPr>
        <w:pStyle w:val="PlainText"/>
        <w:ind w:firstLine="709"/>
        <w:jc w:val="both"/>
        <w:rPr>
          <w:rFonts w:ascii="Times New Roman" w:hAnsi="Times New Roman" w:cs="Times New Roman"/>
          <w:sz w:val="24"/>
        </w:rPr>
      </w:pPr>
      <w:r>
        <w:rPr>
          <w:rFonts w:cs="Times New Roman" w:ascii="Times New Roman" w:hAnsi="Times New Roman"/>
          <w:sz w:val="24"/>
        </w:rPr>
        <w:t>- Úrnőm, nem vagyok istentagadó, sem gonosztevő! Mi pedig az én gyönyörűségemet és szép szerelmemet illeti, azt itt leltem fel, míg jó szívvel vártak. Úrnőm, alázatos szolgája vagyok.</w:t>
      </w:r>
    </w:p>
    <w:p>
      <w:pPr>
        <w:pStyle w:val="PlainText"/>
        <w:ind w:firstLine="709"/>
        <w:jc w:val="both"/>
        <w:rPr>
          <w:rFonts w:ascii="Times New Roman" w:hAnsi="Times New Roman" w:cs="Times New Roman"/>
          <w:sz w:val="24"/>
        </w:rPr>
      </w:pPr>
      <w:r>
        <w:rPr>
          <w:rFonts w:cs="Times New Roman" w:ascii="Times New Roman" w:hAnsi="Times New Roman"/>
          <w:sz w:val="24"/>
        </w:rPr>
        <w:t>Mélyen meghajoltam, hanem azután büszkén felszegtem fejemet, kisiettem a szobából, és szokásos kísérőmet be sem várva, nagy léptekkel indultam kifelé. Csakhogy a harag s a bánat úgy elvakított, hogy eltévesztettem a folyosót, s igen megörültem, amikor meghallottam a hátam mögött Mérol kisasszony magas sarkú cipellőjének kopogását.</w:t>
      </w:r>
    </w:p>
    <w:p>
      <w:pPr>
        <w:pStyle w:val="PlainText"/>
        <w:ind w:firstLine="709"/>
        <w:jc w:val="both"/>
        <w:rPr>
          <w:rFonts w:ascii="Times New Roman" w:hAnsi="Times New Roman" w:cs="Times New Roman"/>
          <w:sz w:val="24"/>
        </w:rPr>
      </w:pPr>
      <w:r>
        <w:rPr>
          <w:rFonts w:cs="Times New Roman" w:ascii="Times New Roman" w:hAnsi="Times New Roman"/>
          <w:sz w:val="24"/>
        </w:rPr>
        <w:t>- Aj, Siorac úr, hová rohan? - kiáltott kifulladva, s keble viharosan hullámzott. - Nem erre vezet az útja! Úrnőm különben is újfent látni kívánja.</w:t>
      </w:r>
    </w:p>
    <w:p>
      <w:pPr>
        <w:pStyle w:val="PlainText"/>
        <w:ind w:firstLine="709"/>
        <w:jc w:val="both"/>
        <w:rPr>
          <w:rFonts w:ascii="Times New Roman" w:hAnsi="Times New Roman" w:cs="Times New Roman"/>
          <w:sz w:val="24"/>
        </w:rPr>
      </w:pPr>
      <w:r>
        <w:rPr>
          <w:rFonts w:cs="Times New Roman" w:ascii="Times New Roman" w:hAnsi="Times New Roman"/>
          <w:sz w:val="24"/>
        </w:rPr>
        <w:t>- Hogy tovább gyötörjön!</w:t>
      </w:r>
    </w:p>
    <w:p>
      <w:pPr>
        <w:pStyle w:val="PlainText"/>
        <w:ind w:firstLine="709"/>
        <w:jc w:val="both"/>
        <w:rPr/>
      </w:pPr>
      <w:r>
        <w:rPr>
          <w:rFonts w:cs="Times New Roman" w:ascii="Times New Roman" w:hAnsi="Times New Roman"/>
          <w:sz w:val="24"/>
        </w:rPr>
        <w:t>- Ej, uram - tette kezét vállamra Aglaé -, én jól ismerem úrnőmet: nyelve éles, de a szíve jó. Bizonyára befeketítették kegyelmedet nála. Ama szerencsétlen lövés óta sokan gyűlölik városunkban kegyelmedet, s Cossolat sem védelmezi többé.</w:t>
      </w:r>
    </w:p>
    <w:p>
      <w:pPr>
        <w:pStyle w:val="PlainText"/>
        <w:ind w:firstLine="709"/>
        <w:jc w:val="both"/>
        <w:rPr>
          <w:rFonts w:ascii="Times New Roman" w:hAnsi="Times New Roman" w:cs="Times New Roman"/>
          <w:sz w:val="24"/>
        </w:rPr>
      </w:pPr>
      <w:r>
        <w:rPr>
          <w:rFonts w:cs="Times New Roman" w:ascii="Times New Roman" w:hAnsi="Times New Roman"/>
          <w:sz w:val="24"/>
        </w:rPr>
        <w:t>- Tehát búcsút mondok e szép városnak, ha itt mindenki utál.</w:t>
      </w:r>
    </w:p>
    <w:p>
      <w:pPr>
        <w:pStyle w:val="PlainText"/>
        <w:ind w:firstLine="709"/>
        <w:jc w:val="both"/>
        <w:rPr/>
      </w:pPr>
      <w:r>
        <w:rPr>
          <w:rFonts w:cs="Times New Roman" w:ascii="Times New Roman" w:hAnsi="Times New Roman"/>
          <w:sz w:val="24"/>
        </w:rPr>
        <w:t>- De csakugyan utálják-e? - vonta fel a szemöldökét Aglaé. - Igazán azt hiszi? Lám, én magam is, holott csak nevetek kevélységén, s Périgord legkoldusabb és legbüszkébb másodszülöttjének tartom, elég szívesen időzöm társaságában.</w:t>
      </w:r>
    </w:p>
    <w:p>
      <w:pPr>
        <w:pStyle w:val="PlainText"/>
        <w:ind w:firstLine="709"/>
        <w:jc w:val="both"/>
        <w:rPr/>
      </w:pPr>
      <w:r>
        <w:rPr>
          <w:rFonts w:cs="Times New Roman" w:ascii="Times New Roman" w:hAnsi="Times New Roman"/>
          <w:sz w:val="24"/>
        </w:rPr>
        <w:t>- Micsoda? - kérdeztem elhűlve. - Szívesen időzik társaságomban? Ki hitte volna, fogadtatásom láttán!</w:t>
      </w:r>
    </w:p>
    <w:p>
      <w:pPr>
        <w:pStyle w:val="PlainText"/>
        <w:ind w:firstLine="709"/>
        <w:jc w:val="both"/>
        <w:rPr>
          <w:rFonts w:ascii="Times New Roman" w:hAnsi="Times New Roman" w:cs="Times New Roman"/>
          <w:sz w:val="24"/>
        </w:rPr>
      </w:pPr>
      <w:r>
        <w:rPr>
          <w:rFonts w:cs="Times New Roman" w:ascii="Times New Roman" w:hAnsi="Times New Roman"/>
          <w:sz w:val="24"/>
        </w:rPr>
        <w:t>- Rám parancsoltak - mosolygott Aglaé.</w:t>
      </w:r>
    </w:p>
    <w:p>
      <w:pPr>
        <w:pStyle w:val="PlainText"/>
        <w:ind w:firstLine="709"/>
        <w:jc w:val="both"/>
        <w:rPr/>
      </w:pPr>
      <w:r>
        <w:rPr>
          <w:rFonts w:cs="Times New Roman" w:ascii="Times New Roman" w:hAnsi="Times New Roman"/>
          <w:sz w:val="24"/>
        </w:rPr>
        <w:t>- E mosolyt is? És a gödröcskéket? Ez-e a háló, mellyel megfog, hogy azután elevenen s fickándozva vigyen Joyeuse úrnő kése alá?</w:t>
      </w:r>
    </w:p>
    <w:p>
      <w:pPr>
        <w:pStyle w:val="PlainText"/>
        <w:ind w:firstLine="709"/>
        <w:jc w:val="both"/>
        <w:rPr>
          <w:rFonts w:ascii="Times New Roman" w:hAnsi="Times New Roman" w:cs="Times New Roman"/>
          <w:sz w:val="24"/>
        </w:rPr>
      </w:pPr>
      <w:r>
        <w:rPr>
          <w:rFonts w:cs="Times New Roman" w:ascii="Times New Roman" w:hAnsi="Times New Roman"/>
          <w:sz w:val="24"/>
        </w:rPr>
        <w:t>- Ennél többet is megtennék, uram, avégből, hogy úrnőmhöz visszatérítsem.</w:t>
      </w:r>
    </w:p>
    <w:p>
      <w:pPr>
        <w:pStyle w:val="PlainText"/>
        <w:ind w:firstLine="709"/>
        <w:jc w:val="both"/>
        <w:rPr>
          <w:rFonts w:ascii="Times New Roman" w:hAnsi="Times New Roman" w:cs="Times New Roman"/>
          <w:sz w:val="24"/>
        </w:rPr>
      </w:pPr>
      <w:r>
        <w:rPr>
          <w:rFonts w:cs="Times New Roman" w:ascii="Times New Roman" w:hAnsi="Times New Roman"/>
          <w:sz w:val="24"/>
        </w:rPr>
        <w:t>Hozzám hajolt és szájon csókolt. S mivel utána rám mosolygott, egy-két csókot nyomtam bájos gödröcskéire, s ő békén tűrte.</w:t>
      </w:r>
    </w:p>
    <w:p>
      <w:pPr>
        <w:pStyle w:val="PlainText"/>
        <w:ind w:firstLine="709"/>
        <w:jc w:val="both"/>
        <w:rPr/>
      </w:pPr>
      <w:r>
        <w:rPr>
          <w:rFonts w:cs="Times New Roman" w:ascii="Times New Roman" w:hAnsi="Times New Roman"/>
          <w:sz w:val="24"/>
        </w:rPr>
        <w:t>- Követem, hölgyem - mondtam. - Ugyancsak jóságos lehet úrnője, ha ily odaadóan szolgálja.</w:t>
      </w:r>
    </w:p>
    <w:p>
      <w:pPr>
        <w:pStyle w:val="PlainText"/>
        <w:ind w:firstLine="709"/>
        <w:jc w:val="both"/>
        <w:rPr/>
      </w:pPr>
      <w:r>
        <w:rPr>
          <w:rFonts w:cs="Times New Roman" w:ascii="Times New Roman" w:hAnsi="Times New Roman"/>
          <w:sz w:val="24"/>
        </w:rPr>
        <w:t>Ez a kis játék és móka igen felderített és megszelídített. Jól tudta ezt a kis ravaszdi, ki szűz volt ugyan és hajadon, mégis ismerte mind a száz útját-módját annak, ahogy a leány a legényt orránál fogva vezetheti.</w:t>
      </w:r>
    </w:p>
    <w:p>
      <w:pPr>
        <w:pStyle w:val="PlainText"/>
        <w:ind w:firstLine="709"/>
        <w:jc w:val="both"/>
        <w:rPr/>
      </w:pPr>
      <w:r>
        <w:rPr>
          <w:rFonts w:cs="Times New Roman" w:ascii="Times New Roman" w:hAnsi="Times New Roman"/>
          <w:sz w:val="24"/>
        </w:rPr>
        <w:t>Joyeuse úrnőt ott leltem, ahol hagytam, a karosszékben. Időközben lekerült róla a gallér, s kibontotta ruháit. Arca pipacspiros volt, lélegzete akadozó, teste csupa illatszer; ez állapotát jól ismertem, és egészen megnyugodtam tőle.</w:t>
      </w:r>
    </w:p>
    <w:p>
      <w:pPr>
        <w:pStyle w:val="PlainText"/>
        <w:ind w:firstLine="709"/>
        <w:jc w:val="both"/>
        <w:rPr/>
      </w:pPr>
      <w:r>
        <w:rPr>
          <w:rFonts w:cs="Times New Roman" w:ascii="Times New Roman" w:hAnsi="Times New Roman"/>
          <w:sz w:val="24"/>
        </w:rPr>
        <w:t>- Ó, uram, azt hittem, belehalok, oly csúnyán bánt velem! Hát a szégyen s a-szemérem utolsó szikrája is kihalt kegyelmedből, hogy nem átall egy rangombeli személlyel martalóc és tirannus módjára viselkedni? Szégyen, gyalázat! Hát ily rosszul vakartam ki périgord-i és falusi mocskából, hogy gorombáskodni merészel velem? Tudom, mi kevély, mi hirtelen kegyelmed, tudom, fennhéjázóbb egy spanyol grandnál, mégsem tűrhetem el, hogy velem szemben ily hangot üssön meg s ily tekinteteket vessen rám! Uram, Joyeuse vicomtesse vagyok-e avagy sem?</w:t>
      </w:r>
    </w:p>
    <w:p>
      <w:pPr>
        <w:pStyle w:val="PlainText"/>
        <w:ind w:firstLine="709"/>
        <w:jc w:val="both"/>
        <w:rPr/>
      </w:pPr>
      <w:r>
        <w:rPr>
          <w:rFonts w:cs="Times New Roman" w:ascii="Times New Roman" w:hAnsi="Times New Roman"/>
          <w:sz w:val="24"/>
        </w:rPr>
        <w:t>- Úrnőm - feleltem komoly képpel, de befelé mosolyogva -, ki kételkedne benne, szavai hallatán?</w:t>
      </w:r>
    </w:p>
    <w:p>
      <w:pPr>
        <w:pStyle w:val="PlainText"/>
        <w:ind w:firstLine="709"/>
        <w:jc w:val="both"/>
        <w:rPr>
          <w:rFonts w:ascii="Times New Roman" w:hAnsi="Times New Roman" w:cs="Times New Roman"/>
          <w:sz w:val="24"/>
        </w:rPr>
      </w:pPr>
      <w:r>
        <w:rPr>
          <w:rFonts w:cs="Times New Roman" w:ascii="Times New Roman" w:hAnsi="Times New Roman"/>
          <w:sz w:val="24"/>
        </w:rPr>
        <w:t>- Akkor térdepeljen elém, uram, s kérje illő alázattal bocsánatomat a sértésekért, melyekkel elhalmozni merészelt!</w:t>
      </w:r>
    </w:p>
    <w:p>
      <w:pPr>
        <w:pStyle w:val="PlainText"/>
        <w:ind w:firstLine="709"/>
        <w:jc w:val="both"/>
        <w:rPr>
          <w:rFonts w:ascii="Times New Roman" w:hAnsi="Times New Roman" w:cs="Times New Roman"/>
          <w:sz w:val="24"/>
        </w:rPr>
      </w:pPr>
      <w:r>
        <w:rPr>
          <w:rFonts w:cs="Times New Roman" w:ascii="Times New Roman" w:hAnsi="Times New Roman"/>
          <w:sz w:val="24"/>
        </w:rPr>
        <w:t>Elé térdepeltem, jobban mondva térdre vetettem magam előtte, megragadtam mindkét kezét és csókokkal borítottam el.</w:t>
      </w:r>
    </w:p>
    <w:p>
      <w:pPr>
        <w:pStyle w:val="PlainText"/>
        <w:ind w:firstLine="709"/>
        <w:jc w:val="both"/>
        <w:rPr>
          <w:rFonts w:ascii="Times New Roman" w:hAnsi="Times New Roman" w:cs="Times New Roman"/>
          <w:sz w:val="24"/>
        </w:rPr>
      </w:pPr>
      <w:r>
        <w:rPr>
          <w:rFonts w:cs="Times New Roman" w:ascii="Times New Roman" w:hAnsi="Times New Roman"/>
          <w:sz w:val="24"/>
        </w:rPr>
        <w:t>- Megőrült, uram? Mit művel?</w:t>
      </w:r>
    </w:p>
    <w:p>
      <w:pPr>
        <w:pStyle w:val="PlainText"/>
        <w:ind w:firstLine="709"/>
        <w:jc w:val="both"/>
        <w:rPr/>
      </w:pPr>
      <w:r>
        <w:rPr>
          <w:rFonts w:cs="Times New Roman" w:ascii="Times New Roman" w:hAnsi="Times New Roman"/>
          <w:sz w:val="24"/>
        </w:rPr>
        <w:t>- Úrnőm - feleltem s a szemem se rebbent -, alázatosan bocsánatáért esdeklek, amiért sárgacsőrűnek, mocskos périgord-inak, neveletlen parasztnak, istentagadónak és gonosztevőnek nevezett!</w:t>
      </w:r>
    </w:p>
    <w:p>
      <w:pPr>
        <w:pStyle w:val="PlainText"/>
        <w:ind w:firstLine="709"/>
        <w:jc w:val="both"/>
        <w:rPr/>
      </w:pPr>
      <w:r>
        <w:rPr>
          <w:rFonts w:cs="Times New Roman" w:ascii="Times New Roman" w:hAnsi="Times New Roman"/>
          <w:sz w:val="24"/>
        </w:rPr>
        <w:t>- Jaj, Pierre - nevetett fel az úrhölgy -, az ember nem haragudhat sokáig kegyelmedre! A tűjátékban mindig kegyelmed kapja el előbb a magáét! Ügyes, szerfelett ügyes. S be elmésen fűzi a szót! Látom már, kénytelen leszek engedni és megbocsátani! Cserébe ígérje meg: rabszolgám lesz, és feltétlen engedelmet tanúsít irányomban!</w:t>
      </w:r>
    </w:p>
    <w:p>
      <w:pPr>
        <w:pStyle w:val="PlainText"/>
        <w:ind w:firstLine="709"/>
        <w:jc w:val="both"/>
        <w:rPr>
          <w:rFonts w:ascii="Times New Roman" w:hAnsi="Times New Roman" w:cs="Times New Roman"/>
          <w:sz w:val="24"/>
        </w:rPr>
      </w:pPr>
      <w:r>
        <w:rPr>
          <w:rFonts w:cs="Times New Roman" w:ascii="Times New Roman" w:hAnsi="Times New Roman"/>
          <w:sz w:val="24"/>
        </w:rPr>
        <w:t>- Úrnőm! A rabszolgája? S mikor nem engedelmeskedtem én úrnőmnek?</w:t>
      </w:r>
    </w:p>
    <w:p>
      <w:pPr>
        <w:pStyle w:val="PlainText"/>
        <w:ind w:firstLine="709"/>
        <w:jc w:val="both"/>
        <w:rPr>
          <w:rFonts w:ascii="Times New Roman" w:hAnsi="Times New Roman" w:cs="Times New Roman"/>
          <w:sz w:val="24"/>
        </w:rPr>
      </w:pPr>
      <w:r>
        <w:rPr>
          <w:rFonts w:cs="Times New Roman" w:ascii="Times New Roman" w:hAnsi="Times New Roman"/>
          <w:sz w:val="24"/>
        </w:rPr>
        <w:t>Hanem az olvasó tudja nélkülem is, mit s mennyit ér e beszéd rőfje, miféle becézgetéseknek volt ez prológusa Nyögető Iskolánkban, s mi jó leckéket sugallt egyikünknek s másikunknak is. Ezekről mindazonáltal nem szeretnék több szót ejteni, hisz eleget beszéltem immár róluk, sőt talán többet is az elégnél, noha e század sokat eltűr s megenged.</w:t>
      </w:r>
    </w:p>
    <w:p>
      <w:pPr>
        <w:pStyle w:val="PlainText"/>
        <w:ind w:firstLine="709"/>
        <w:jc w:val="both"/>
        <w:rPr/>
      </w:pPr>
      <w:r>
        <w:rPr>
          <w:rFonts w:cs="Times New Roman" w:ascii="Times New Roman" w:hAnsi="Times New Roman"/>
          <w:sz w:val="24"/>
        </w:rPr>
        <w:t>Miután elvégeztük leckéinket s professzor és diák egyaránt megpihent a kék kárpit mögött, nem némultunk el, sőt, lévén a perc nagyon is. alkalmas a gáttalan fecsegésre, nevetgélésre, tréfálkozásra s ezer apró és mindennapos ügy megvallására. Egyszerre sírva fakadt Joyeuse úrnő, s könnyek árja öntötte el arcát. Bánata okát előbb el sem akarta árulni, de végül rászánta magát.</w:t>
      </w:r>
    </w:p>
    <w:p>
      <w:pPr>
        <w:pStyle w:val="PlainText"/>
        <w:ind w:firstLine="709"/>
        <w:jc w:val="both"/>
        <w:rPr>
          <w:rFonts w:ascii="Times New Roman" w:hAnsi="Times New Roman" w:cs="Times New Roman"/>
          <w:sz w:val="24"/>
        </w:rPr>
      </w:pPr>
      <w:r>
        <w:rPr>
          <w:rFonts w:cs="Times New Roman" w:ascii="Times New Roman" w:hAnsi="Times New Roman"/>
          <w:sz w:val="24"/>
        </w:rPr>
        <w:t>- Jaj, én kedvesem! - mondta. - Jobb szerettem volna haraggal válni, és meg is próbálkoztam vele, de akárhogy s mint, el kell hagynom kisöcsémet, vagy ami egyre megy, kegyelmednek kell távoznia Montpellier-ből, legalább egy időre. Kell. Joyeuse úr és Cossolat úgy véli, ha itt marad, óhatatlanul legyilkolják, lévén határtalan pártunk legádázabb tagjainak gyűlölete kisöcsém iránt.</w:t>
      </w:r>
    </w:p>
    <w:p>
      <w:pPr>
        <w:pStyle w:val="PlainText"/>
        <w:ind w:firstLine="709"/>
        <w:jc w:val="both"/>
        <w:rPr>
          <w:rFonts w:ascii="Times New Roman" w:hAnsi="Times New Roman" w:cs="Times New Roman"/>
          <w:sz w:val="24"/>
        </w:rPr>
      </w:pPr>
      <w:r>
        <w:rPr>
          <w:rFonts w:cs="Times New Roman" w:ascii="Times New Roman" w:hAnsi="Times New Roman"/>
          <w:sz w:val="24"/>
        </w:rPr>
        <w:t>- Hogy én elmeneküljek! - kiáltottam. - Ezek elől! És elhagyjam úrnőmet! Nem tenném meg a halál torkában sem!</w:t>
      </w:r>
    </w:p>
    <w:p>
      <w:pPr>
        <w:pStyle w:val="PlainText"/>
        <w:ind w:firstLine="709"/>
        <w:jc w:val="both"/>
        <w:rPr>
          <w:rFonts w:ascii="Times New Roman" w:hAnsi="Times New Roman" w:cs="Times New Roman"/>
          <w:sz w:val="24"/>
        </w:rPr>
      </w:pPr>
      <w:r>
        <w:rPr>
          <w:rFonts w:cs="Times New Roman" w:ascii="Times New Roman" w:hAnsi="Times New Roman"/>
          <w:sz w:val="24"/>
        </w:rPr>
        <w:t>- Bizony megteszi, Pierre! - szólt Joyeuse úrhölgy. - Megteszi, ha elmondom, mit forralnak amazok, s mit jelentenek kémeink.</w:t>
      </w:r>
    </w:p>
    <w:p>
      <w:pPr>
        <w:pStyle w:val="PlainText"/>
        <w:ind w:firstLine="709"/>
        <w:jc w:val="both"/>
        <w:rPr>
          <w:rFonts w:ascii="Times New Roman" w:hAnsi="Times New Roman" w:cs="Times New Roman"/>
          <w:sz w:val="24"/>
        </w:rPr>
      </w:pPr>
      <w:r>
        <w:rPr>
          <w:rFonts w:cs="Times New Roman" w:ascii="Times New Roman" w:hAnsi="Times New Roman"/>
          <w:sz w:val="24"/>
        </w:rPr>
        <w:t>- Hallgatom, úrnőm - unszoltam, látva, hogy ismét elnémul. - Miről van szó? Összeesküvés ellenem?</w:t>
      </w:r>
    </w:p>
    <w:p>
      <w:pPr>
        <w:pStyle w:val="PlainText"/>
        <w:ind w:firstLine="709"/>
        <w:jc w:val="both"/>
        <w:rPr>
          <w:rFonts w:ascii="Times New Roman" w:hAnsi="Times New Roman" w:cs="Times New Roman"/>
          <w:sz w:val="24"/>
        </w:rPr>
      </w:pPr>
      <w:r>
        <w:rPr>
          <w:rFonts w:cs="Times New Roman" w:ascii="Times New Roman" w:hAnsi="Times New Roman"/>
          <w:sz w:val="24"/>
        </w:rPr>
        <w:t>- Nem úgy! Hanem kedves öccse ellen.</w:t>
      </w:r>
    </w:p>
    <w:p>
      <w:pPr>
        <w:pStyle w:val="PlainText"/>
        <w:ind w:firstLine="709"/>
        <w:jc w:val="both"/>
        <w:rPr>
          <w:rFonts w:ascii="Times New Roman" w:hAnsi="Times New Roman" w:cs="Times New Roman"/>
          <w:sz w:val="24"/>
        </w:rPr>
      </w:pPr>
      <w:r>
        <w:rPr>
          <w:rFonts w:cs="Times New Roman" w:ascii="Times New Roman" w:hAnsi="Times New Roman"/>
          <w:sz w:val="24"/>
        </w:rPr>
        <w:t>- Samson ellen! - kiáltottam, s rémületemben felültem. - De hát mi köze neki ahhoz, amiért úgy megharagudtak rám? Isten a tanúm, nincs nála ártatlanabb lény e földön!</w:t>
      </w:r>
    </w:p>
    <w:p>
      <w:pPr>
        <w:pStyle w:val="PlainText"/>
        <w:ind w:firstLine="709"/>
        <w:jc w:val="both"/>
        <w:rPr>
          <w:rFonts w:ascii="Times New Roman" w:hAnsi="Times New Roman" w:cs="Times New Roman"/>
          <w:sz w:val="24"/>
        </w:rPr>
      </w:pPr>
      <w:r>
        <w:rPr>
          <w:rFonts w:cs="Times New Roman" w:ascii="Times New Roman" w:hAnsi="Times New Roman"/>
          <w:sz w:val="24"/>
        </w:rPr>
        <w:t>- Samson élete nagy veszélyben forog!</w:t>
      </w:r>
    </w:p>
    <w:p>
      <w:pPr>
        <w:pStyle w:val="PlainText"/>
        <w:ind w:firstLine="709"/>
        <w:jc w:val="both"/>
        <w:rPr>
          <w:rFonts w:ascii="Times New Roman" w:hAnsi="Times New Roman" w:cs="Times New Roman"/>
          <w:sz w:val="24"/>
        </w:rPr>
      </w:pPr>
      <w:r>
        <w:rPr>
          <w:rFonts w:cs="Times New Roman" w:ascii="Times New Roman" w:hAnsi="Times New Roman"/>
          <w:sz w:val="24"/>
        </w:rPr>
        <w:t>- De miért?</w:t>
      </w:r>
    </w:p>
    <w:p>
      <w:pPr>
        <w:pStyle w:val="PlainText"/>
        <w:ind w:firstLine="709"/>
        <w:jc w:val="both"/>
        <w:rPr/>
      </w:pPr>
      <w:r>
        <w:rPr>
          <w:rFonts w:cs="Times New Roman" w:ascii="Times New Roman" w:hAnsi="Times New Roman"/>
          <w:sz w:val="24"/>
        </w:rPr>
        <w:t>- Mert a kegyelmed testvére. Mert nem vigyáz magára úgy, mint kegyelmed. Mert nem ránt oly szaporán kardot, s nem süti el oly gyorsan pisztolyát, és végül, mert ezzel sebezhetik meg a legsúlyosabban kegyelmedet, hisz tudják, mi nagyon szereti öccsét.</w:t>
      </w:r>
    </w:p>
    <w:p>
      <w:pPr>
        <w:pStyle w:val="PlainText"/>
        <w:ind w:firstLine="709"/>
        <w:jc w:val="both"/>
        <w:rPr/>
      </w:pPr>
      <w:r>
        <w:rPr>
          <w:rFonts w:cs="Times New Roman" w:ascii="Times New Roman" w:hAnsi="Times New Roman"/>
          <w:sz w:val="24"/>
        </w:rPr>
        <w:t>- De hát miféle emberek ezek - kiáltottam magamon kívül -, hogy nem szánják Istennek angyalát!</w:t>
      </w:r>
    </w:p>
    <w:p>
      <w:pPr>
        <w:pStyle w:val="PlainText"/>
        <w:ind w:firstLine="709"/>
        <w:jc w:val="both"/>
        <w:rPr>
          <w:rFonts w:ascii="Times New Roman" w:hAnsi="Times New Roman" w:cs="Times New Roman"/>
          <w:sz w:val="24"/>
        </w:rPr>
      </w:pPr>
      <w:r>
        <w:rPr>
          <w:rFonts w:cs="Times New Roman" w:ascii="Times New Roman" w:hAnsi="Times New Roman"/>
          <w:sz w:val="24"/>
        </w:rPr>
        <w:t>- Bigott lelkek. Ha megharagítják őket, könyörtelenek.</w:t>
      </w:r>
    </w:p>
    <w:p>
      <w:pPr>
        <w:pStyle w:val="PlainText"/>
        <w:ind w:firstLine="709"/>
        <w:jc w:val="both"/>
        <w:rPr>
          <w:rFonts w:ascii="Times New Roman" w:hAnsi="Times New Roman" w:cs="Times New Roman"/>
          <w:sz w:val="24"/>
        </w:rPr>
      </w:pPr>
      <w:r>
        <w:rPr>
          <w:rFonts w:cs="Times New Roman" w:ascii="Times New Roman" w:hAnsi="Times New Roman"/>
          <w:sz w:val="24"/>
        </w:rPr>
        <w:t>- Úrnőm - tökéltem el magam egyetlen szempillantás alatt -, ha Samson élete forog kockán, megyek. De hová? Nem térhetek apám birtokára vissza az ő engedelme nélkül.</w:t>
      </w:r>
    </w:p>
    <w:p>
      <w:pPr>
        <w:pStyle w:val="PlainText"/>
        <w:ind w:firstLine="709"/>
        <w:jc w:val="both"/>
        <w:rPr/>
      </w:pPr>
      <w:r>
        <w:rPr>
          <w:rFonts w:cs="Times New Roman" w:ascii="Times New Roman" w:hAnsi="Times New Roman"/>
          <w:sz w:val="24"/>
        </w:rPr>
        <w:t>- Istennek hála, kedvesem, nem kell oly messzire mennie! Van Nimes-ben egy igen jó barátom, Montcalm úr, a királyi bíróság tisztje, a főbíró helyettese. Montcalm úr egykor vértanúm volt, s tárt karokkal fogadja majd kegyelmedet. Addig maradhat Nimes-ben, míg nekem tetszik. Ott nem lesz mitől tartania, kisöcsém, sem a hugenották, sem a pápisták nem ismerik. Ámbár az a vidék is forrong titokban, mint az egész Languedoc az ismeretes események következtében, a városban nyugalom honol. Jaj, de rettenetesen hiányzik majd nekem az én kisöcsém! - fakadt újra sírva Joyeuse úrnő. - Miért is nem gondolt rám, mielőtt elsütötte volna azt az átkos szakállas puskát!</w:t>
      </w:r>
    </w:p>
    <w:p>
      <w:pPr>
        <w:pStyle w:val="PlainText"/>
        <w:ind w:firstLine="709"/>
        <w:jc w:val="both"/>
        <w:rPr>
          <w:rFonts w:ascii="Times New Roman" w:hAnsi="Times New Roman" w:cs="Times New Roman"/>
          <w:sz w:val="24"/>
        </w:rPr>
      </w:pPr>
      <w:r>
        <w:rPr>
          <w:rFonts w:cs="Times New Roman" w:ascii="Times New Roman" w:hAnsi="Times New Roman"/>
          <w:sz w:val="24"/>
        </w:rPr>
        <w:t>- Úrnőm, Cabassus szenvedése az őrületbe kergette azokat, kik jajveszékelését hallották. Még a csőcselék sem viselhette el üvöltözését.</w:t>
      </w:r>
    </w:p>
    <w:p>
      <w:pPr>
        <w:pStyle w:val="PlainText"/>
        <w:ind w:firstLine="709"/>
        <w:jc w:val="both"/>
        <w:rPr>
          <w:rFonts w:ascii="Times New Roman" w:hAnsi="Times New Roman" w:cs="Times New Roman"/>
          <w:sz w:val="24"/>
        </w:rPr>
      </w:pPr>
      <w:r>
        <w:rPr>
          <w:rFonts w:cs="Times New Roman" w:ascii="Times New Roman" w:hAnsi="Times New Roman"/>
          <w:sz w:val="24"/>
        </w:rPr>
        <w:t>- Hisz istentagadó volt!</w:t>
      </w:r>
    </w:p>
    <w:p>
      <w:pPr>
        <w:pStyle w:val="PlainText"/>
        <w:ind w:firstLine="709"/>
        <w:jc w:val="both"/>
        <w:rPr>
          <w:rFonts w:ascii="Times New Roman" w:hAnsi="Times New Roman" w:cs="Times New Roman"/>
          <w:sz w:val="24"/>
        </w:rPr>
      </w:pPr>
      <w:r>
        <w:rPr>
          <w:rFonts w:cs="Times New Roman" w:ascii="Times New Roman" w:hAnsi="Times New Roman"/>
          <w:sz w:val="24"/>
        </w:rPr>
        <w:t>- Ej, úrnőm, az istentagadó is csakúgy szenved, mint akárki más. Vagy meglehet, jobban, mivel ő nem hisz a túlvilági jóvátételben.</w:t>
      </w:r>
    </w:p>
    <w:p>
      <w:pPr>
        <w:pStyle w:val="PlainText"/>
        <w:ind w:firstLine="709"/>
        <w:jc w:val="both"/>
        <w:rPr/>
      </w:pPr>
      <w:r>
        <w:rPr>
          <w:rFonts w:cs="Times New Roman" w:ascii="Times New Roman" w:hAnsi="Times New Roman"/>
          <w:sz w:val="24"/>
        </w:rPr>
        <w:t>Ez a gondolat oly újszerűnek tetszett az úrnő szemében, s annyira meglepte, hogy a szava is elakadt. Némán magához ölelt, s gondolatról gondolatra tovább s tovább jutván ama láthatatlan lejtőn, elbűvölő mozgásba-hullámzásba jött teste, kis csókokat hintett nyakamba, s a fülembe súgta:</w:t>
      </w:r>
    </w:p>
    <w:p>
      <w:pPr>
        <w:pStyle w:val="PlainText"/>
        <w:ind w:firstLine="709"/>
        <w:jc w:val="both"/>
        <w:rPr>
          <w:rFonts w:ascii="Times New Roman" w:hAnsi="Times New Roman" w:cs="Times New Roman"/>
          <w:sz w:val="24"/>
        </w:rPr>
      </w:pPr>
      <w:r>
        <w:rPr>
          <w:rFonts w:cs="Times New Roman" w:ascii="Times New Roman" w:hAnsi="Times New Roman"/>
          <w:sz w:val="24"/>
        </w:rPr>
        <w:t>- Fenntartja-e még, kisöcsém, hogy testestül-lelkestül rabszolgám?</w:t>
      </w:r>
    </w:p>
    <w:p>
      <w:pPr>
        <w:pStyle w:val="PlainText"/>
        <w:ind w:firstLine="709"/>
        <w:jc w:val="both"/>
        <w:rPr>
          <w:rFonts w:ascii="Times New Roman" w:hAnsi="Times New Roman" w:cs="Times New Roman"/>
          <w:sz w:val="24"/>
        </w:rPr>
      </w:pPr>
      <w:r>
        <w:rPr>
          <w:rFonts w:cs="Times New Roman" w:ascii="Times New Roman" w:hAnsi="Times New Roman"/>
          <w:sz w:val="24"/>
        </w:rPr>
        <w:t>- Hát nem megmondtam?</w:t>
      </w:r>
    </w:p>
    <w:p>
      <w:pPr>
        <w:pStyle w:val="PlainText"/>
        <w:ind w:firstLine="709"/>
        <w:jc w:val="both"/>
        <w:rPr>
          <w:rFonts w:ascii="Times New Roman" w:hAnsi="Times New Roman" w:cs="Times New Roman"/>
          <w:sz w:val="24"/>
        </w:rPr>
      </w:pPr>
      <w:r>
        <w:rPr>
          <w:rFonts w:cs="Times New Roman" w:ascii="Times New Roman" w:hAnsi="Times New Roman"/>
          <w:sz w:val="24"/>
        </w:rPr>
        <w:t>- Be nehéz fejű, én Pierre-em! Hát nyíltan kimondjam? Jaj, kedvesem, én kedvesem, ne epesszen hiába! Tegye azt, akarom!</w:t>
      </w:r>
    </w:p>
    <w:p>
      <w:pPr>
        <w:pStyle w:val="PlainText"/>
        <w:ind w:firstLine="709"/>
        <w:jc w:val="both"/>
        <w:rPr/>
      </w:pPr>
      <w:r>
        <w:rPr>
          <w:rFonts w:cs="Times New Roman" w:ascii="Times New Roman" w:hAnsi="Times New Roman"/>
          <w:sz w:val="24"/>
        </w:rPr>
        <w:t>Hippokratészre, esküdni mertem volna, hogy a könnyek sem veszik el étvágyát! Mi pedig szokásos mondását illeti: „Kedvesem, tegye azt, akarom!”, a mai napig fülembe cseng édes, unszoló, éneklő hangsúlya, bár sok idő eltelt azóta, s ahányszor emlékezetembe idézem, elérzékenyülök. A patvarba! Ha rabszolgaság volt csakugyan, be örömest vállaltam! Mindennél jobban szerettem e nagy rangú hölgy jóságát s mindennél jobban kívántam édes testét.</w:t>
      </w:r>
    </w:p>
    <w:p>
      <w:pPr>
        <w:pStyle w:val="PlainText"/>
        <w:ind w:firstLine="709"/>
        <w:jc w:val="both"/>
        <w:rPr/>
      </w:pPr>
      <w:r>
        <w:rPr>
          <w:rFonts w:cs="Times New Roman" w:ascii="Times New Roman" w:hAnsi="Times New Roman"/>
          <w:sz w:val="24"/>
        </w:rPr>
        <w:t>Kitépve magam e gyönyörökből - de mennyi könnyhullatás, fogadkozás és szívfájdalom árán! -, hintóra szálltam, s előbb a Szent Firmin-templomhoz hajtattam. Nem akartam azonban, hogy a tűbolt előtt lássák a vicomte címerével ékes hintót, tehát a templom másik oldalán állíttattam meg, s a templomhajó alsó végén vágtam át, nesztelen léptekkel, az oldalkapu felé tartva. Sajnos a vecsernye kellős közepébe pottyantam, s ámbár a jelen levő pápisták úgy tettek, mintha fülig merülnének az áhítatba, e képmutatók egyike-másika, kinek tán tarkóján is szeme volt, észrevett, felismert, s lett mindjárt nagy súgás-búgás, és suttyomban oly pillantásokkal méregettek, hogy ha a nézés ölni tudna, holtan rogytam volna össze.</w:t>
      </w:r>
    </w:p>
    <w:p>
      <w:pPr>
        <w:pStyle w:val="PlainText"/>
        <w:ind w:firstLine="709"/>
        <w:jc w:val="both"/>
        <w:rPr>
          <w:rFonts w:ascii="Times New Roman" w:hAnsi="Times New Roman" w:cs="Times New Roman"/>
          <w:sz w:val="24"/>
        </w:rPr>
      </w:pPr>
      <w:r>
        <w:rPr>
          <w:rFonts w:cs="Times New Roman" w:ascii="Times New Roman" w:hAnsi="Times New Roman"/>
          <w:sz w:val="24"/>
        </w:rPr>
        <w:t>Nem búcsúzhattam úgy el Thomassine-tól, mint szerettem volna. Ott ült Cossolat, kezében kupa, s igen bosszús lett, amint megpillantott.</w:t>
      </w:r>
    </w:p>
    <w:p>
      <w:pPr>
        <w:pStyle w:val="PlainText"/>
        <w:ind w:firstLine="709"/>
        <w:jc w:val="both"/>
        <w:rPr>
          <w:rFonts w:ascii="Times New Roman" w:hAnsi="Times New Roman" w:cs="Times New Roman"/>
          <w:sz w:val="24"/>
        </w:rPr>
      </w:pPr>
      <w:r>
        <w:rPr>
          <w:rFonts w:cs="Times New Roman" w:ascii="Times New Roman" w:hAnsi="Times New Roman"/>
          <w:sz w:val="24"/>
        </w:rPr>
        <w:t>- Elutazik? - kérdezte nyersen.</w:t>
      </w:r>
    </w:p>
    <w:p>
      <w:pPr>
        <w:pStyle w:val="PlainText"/>
        <w:ind w:firstLine="709"/>
        <w:jc w:val="both"/>
        <w:rPr>
          <w:rFonts w:ascii="Times New Roman" w:hAnsi="Times New Roman" w:cs="Times New Roman"/>
          <w:sz w:val="24"/>
        </w:rPr>
      </w:pPr>
      <w:r>
        <w:rPr>
          <w:rFonts w:cs="Times New Roman" w:ascii="Times New Roman" w:hAnsi="Times New Roman"/>
          <w:sz w:val="24"/>
        </w:rPr>
        <w:t>- El, holnap hajnalban, Samsonnal és Miroullal.</w:t>
      </w:r>
    </w:p>
    <w:p>
      <w:pPr>
        <w:pStyle w:val="PlainText"/>
        <w:ind w:firstLine="709"/>
        <w:jc w:val="both"/>
        <w:rPr/>
      </w:pPr>
      <w:r>
        <w:rPr>
          <w:rFonts w:cs="Times New Roman" w:ascii="Times New Roman" w:hAnsi="Times New Roman"/>
          <w:sz w:val="24"/>
        </w:rPr>
        <w:t>- Jól teszi - vágta rá nyersen, szárazon. - Tegyen föl álarcot, fegyverkezzék hadra s öltsön vértet-sisakot. Három úti levél várja a patikában és egy kezemtől való levél Bouillargues kapitányhoz Nimes-ben. Bouillargues kapitány a mieink közül való, ha ugyan a mieink közé számíthatom még kegyelmedet, azok után, hogy oly keményen összekülönbözött Gasc úrral.</w:t>
      </w:r>
    </w:p>
    <w:p>
      <w:pPr>
        <w:pStyle w:val="PlainText"/>
        <w:ind w:firstLine="709"/>
        <w:jc w:val="both"/>
        <w:rPr/>
      </w:pPr>
      <w:r>
        <w:rPr>
          <w:rFonts w:cs="Times New Roman" w:ascii="Times New Roman" w:hAnsi="Times New Roman"/>
          <w:sz w:val="24"/>
        </w:rPr>
        <w:t>- Nem különböztem össze vele - feleltem ridegen. - Csak nem óhajtottam, hogy meggyóntasson.</w:t>
      </w:r>
    </w:p>
    <w:p>
      <w:pPr>
        <w:pStyle w:val="PlainText"/>
        <w:ind w:firstLine="709"/>
        <w:jc w:val="both"/>
        <w:rPr/>
      </w:pPr>
      <w:r>
        <w:rPr>
          <w:rFonts w:cs="Times New Roman" w:ascii="Times New Roman" w:hAnsi="Times New Roman"/>
          <w:sz w:val="24"/>
        </w:rPr>
        <w:t>- Gasc úr mindenesetre nagyon nem szíveli az urat utolsó hőstette óta - morogta Cossolat, kupája fenekét vizsgálgatva. - S mi engem illet, én sem kedvelem jobban.</w:t>
      </w:r>
    </w:p>
    <w:p>
      <w:pPr>
        <w:pStyle w:val="PlainText"/>
        <w:ind w:firstLine="709"/>
        <w:jc w:val="both"/>
        <w:rPr/>
      </w:pPr>
      <w:r>
        <w:rPr>
          <w:rFonts w:cs="Times New Roman" w:ascii="Times New Roman" w:hAnsi="Times New Roman"/>
          <w:sz w:val="24"/>
        </w:rPr>
        <w:t>- Nagyon sajnálom, uram - vágtam rá kurtán, majd biccentettem, sarkon fordultam és távoztam. Kemény szavai ugyancsak rosszulestek, s annál inkább, mivel Cossolat eladdig barátomnak mutatkozott a maga nyers és katonás módján.</w:t>
      </w:r>
    </w:p>
    <w:p>
      <w:pPr>
        <w:pStyle w:val="PlainText"/>
        <w:ind w:firstLine="709"/>
        <w:jc w:val="both"/>
        <w:rPr>
          <w:rFonts w:ascii="Times New Roman" w:hAnsi="Times New Roman" w:cs="Times New Roman"/>
          <w:sz w:val="24"/>
        </w:rPr>
      </w:pPr>
      <w:r>
        <w:rPr>
          <w:rFonts w:cs="Times New Roman" w:ascii="Times New Roman" w:hAnsi="Times New Roman"/>
          <w:sz w:val="24"/>
        </w:rPr>
        <w:t>Thomassine utánam jött az előszobába - amire számítottam is -, karjaimba vetette magát, szép keblére szorított, és azt susogta:</w:t>
      </w:r>
    </w:p>
    <w:p>
      <w:pPr>
        <w:pStyle w:val="PlainText"/>
        <w:ind w:firstLine="709"/>
        <w:jc w:val="both"/>
        <w:rPr>
          <w:rFonts w:ascii="Times New Roman" w:hAnsi="Times New Roman" w:cs="Times New Roman"/>
          <w:sz w:val="24"/>
        </w:rPr>
      </w:pPr>
      <w:r>
        <w:rPr>
          <w:rFonts w:cs="Times New Roman" w:ascii="Times New Roman" w:hAnsi="Times New Roman"/>
          <w:sz w:val="24"/>
        </w:rPr>
        <w:t>- Én szeretlek, Pierre, bármit tettél is, és mindig barátnéd leszek.</w:t>
      </w:r>
    </w:p>
    <w:p>
      <w:pPr>
        <w:pStyle w:val="PlainText"/>
        <w:ind w:firstLine="709"/>
        <w:jc w:val="both"/>
        <w:rPr>
          <w:rFonts w:ascii="Times New Roman" w:hAnsi="Times New Roman" w:cs="Times New Roman"/>
          <w:sz w:val="24"/>
        </w:rPr>
      </w:pPr>
      <w:r>
        <w:rPr>
          <w:rFonts w:cs="Times New Roman" w:ascii="Times New Roman" w:hAnsi="Times New Roman"/>
          <w:sz w:val="24"/>
        </w:rPr>
        <w:t>Alig viszonozhattam csókjait, Cossolat máris beszólította, s meglehetősen ingerülten. Ejha, gondoltam, a templomot megkerülve (nem akartam megint az álszentek szeme elé jutni), Cossolat az úr a háznál a tűboltban. És az a Három Királyok fogadóban is. S ki tudja, még hány más helyen! Őrá Gasc úr kétségkívül mégis hallgat, ő „közülünk való”, s íme, senki nem fél tőle, hogy „sátán prédája” lehet, bárminő is „rendes magaviselete”. S ki tudja, neki tán még egy játszma triktrakot is elnéznének. Elvégre oly hasznos ember!</w:t>
      </w:r>
    </w:p>
    <w:p>
      <w:pPr>
        <w:pStyle w:val="PlainText"/>
        <w:ind w:firstLine="709"/>
        <w:jc w:val="both"/>
        <w:rPr/>
      </w:pPr>
      <w:r>
        <w:rPr>
          <w:rFonts w:cs="Times New Roman" w:ascii="Times New Roman" w:hAnsi="Times New Roman"/>
          <w:sz w:val="24"/>
        </w:rPr>
        <w:t>Keserű gondolatok közt, emberrel és világgal fölöttébb elégedetlenül vetettem el magam a hintó hátsó ülésén. Nem kellene-e vajon atyámtól, Saportától is búcsút vennem, töprengtem. Azonban jól tudtam, szent és sérthetetlen regulája szerint írásos kérelmet kell benyújtanom hozzá, ha beszélni kívánok vele, mire ő írásban felel - egy héttel később. Hívatlan beállítani hozzá annyit tett volna, ha egyáltalán ajtót nyit, mint magamat megvesszőztetni, s az igazat szólva aznap már a kelleténél is több megaláztatásban volt részem, és sokkal jobban sajgott és vérzett a lelkem, hogysem önként keressek újabb bántást magamnak.</w:t>
      </w:r>
    </w:p>
    <w:p>
      <w:pPr>
        <w:pStyle w:val="PlainText"/>
        <w:ind w:firstLine="709"/>
        <w:jc w:val="both"/>
        <w:rPr>
          <w:rFonts w:ascii="Times New Roman" w:hAnsi="Times New Roman" w:cs="Times New Roman"/>
          <w:sz w:val="24"/>
        </w:rPr>
      </w:pPr>
      <w:r>
        <w:rPr>
          <w:rFonts w:cs="Times New Roman" w:ascii="Times New Roman" w:hAnsi="Times New Roman"/>
          <w:sz w:val="24"/>
        </w:rPr>
        <w:t>Mégis ért egy utolsó s igen súlyos. Apám levele várt a patikában, válasz arra a levélre, melyben mindent megvallottam neki, ami a temetőben történt, semmit ki nem hagyva (még azt sem, hogy paráználkodtam a Mangane leánnyal a nagy főinkvizítor sírján). Apám a tetemek kihantolását „atrocissimá”-nak bélyegezte, mint olvasóm tán emlékszik rá. E levelet nem mutattam meg Samsonnak, s azt sem árultam el neki, miért utazunk Nimes-be, hanem titokzatoskodva, ingerülten s kurtán meghagytam neki: csomagoljon, s ha azzal elkészült, segítsen Miroulnak a lovakat ellátni, s holnap pitymallatkor álljon útra készen.</w:t>
      </w:r>
    </w:p>
    <w:p>
      <w:pPr>
        <w:pStyle w:val="PlainText"/>
        <w:ind w:firstLine="709"/>
        <w:jc w:val="both"/>
        <w:rPr/>
      </w:pPr>
      <w:r>
        <w:rPr>
          <w:rFonts w:cs="Times New Roman" w:ascii="Times New Roman" w:hAnsi="Times New Roman"/>
          <w:sz w:val="24"/>
        </w:rPr>
        <w:t>Vacsora közben tapasztalhattam, mi orcátlanul mutatja ki szokatlan örömét Rachel úrnő, így akarván értésemre adni, mennyire kellemesen érinti távozásom. Vacsora után négyszemközt maradtunk Sanche mesterrel. A nagytekintetű magiszter nem szidott meg, sőt egyetlen rossz szót nem szólt, nem tett szemrehányást, ahelyett forrón keblére ölelt, arcomhoz dörzsölte szürke szakállát, majd karját kinyújtva eltolt magától, hogy jól a szemem közé nézhessen, és így szólt:</w:t>
      </w:r>
    </w:p>
    <w:p>
      <w:pPr>
        <w:pStyle w:val="PlainText"/>
        <w:ind w:firstLine="709"/>
        <w:jc w:val="both"/>
        <w:rPr/>
      </w:pPr>
      <w:r>
        <w:rPr>
          <w:rFonts w:cs="Times New Roman" w:ascii="Times New Roman" w:hAnsi="Times New Roman"/>
          <w:sz w:val="24"/>
        </w:rPr>
        <w:t>- Hej, szép öcsém! Távozzon békével! S térjen vissza mielébb! Hiányát érzem majd s még inkább öccséét, ki oly jó szolgálatokat tesz az officinában, s kinek szépsége és galambszelídsége máris annyira megnyerte vásárlóim tetszését. Egyébiránt nem tudom s nem is akarom tudni, öcsém sütötte-e el azt a puskát, mint a szóbeszéd tartja. De ha úgy esett is, nem rovom fel öcsémnek. Épp ellenkezőleg. Az a szerencsétlen Cabassus úgy szenvedett s üvöltött, hogy az emberben megfagyott a velő; s mi, marránusok nem vesszük félvállról mások szenvedéseit, mivel mi is sokat szenvedtünk Spanyolországban. Azt mondják, szép öcsém istentelen. Én azt felelem rá: kérdés! Nemo proprius ad Deum accedit quam qui hominibus salutem dat et beneficem.</w:t>
      </w:r>
      <w:r>
        <w:rPr>
          <w:rStyle w:val="FootnoteCharacters"/>
          <w:rStyle w:val="FootnoteAnchor"/>
          <w:rFonts w:cs="Times New Roman" w:ascii="Times New Roman" w:hAnsi="Times New Roman"/>
          <w:sz w:val="24"/>
        </w:rPr>
        <w:footnoteReference w:id="88"/>
      </w:r>
      <w:r>
        <w:rPr>
          <w:rFonts w:cs="Times New Roman" w:ascii="Times New Roman" w:hAnsi="Times New Roman"/>
          <w:sz w:val="24"/>
        </w:rPr>
        <w:t xml:space="preserve"> Meg kellett volna várni, míg meghozzák azt a szalmát? Kegyelmed azt tette, amit a szíve sugallt, s az nemes és állhatatos. Cor nobile, cor immobile.</w:t>
      </w:r>
      <w:r>
        <w:rPr>
          <w:rStyle w:val="FootnoteCharacters"/>
          <w:rStyle w:val="FootnoteAnchor"/>
          <w:rFonts w:cs="Times New Roman" w:ascii="Times New Roman" w:hAnsi="Times New Roman"/>
          <w:sz w:val="24"/>
        </w:rPr>
        <w:footnoteReference w:id="89"/>
      </w:r>
      <w:r>
        <w:rPr>
          <w:rFonts w:cs="Times New Roman" w:ascii="Times New Roman" w:hAnsi="Times New Roman"/>
          <w:sz w:val="24"/>
        </w:rPr>
        <w:t xml:space="preserve"> Hippokratészre mondom, nem bírtam elviselni szegény jajongását! Úgy éreztem, Izrael évszázados szenvedései kiáltanak az ő szájával, s gyávaságomban flassadámmal fedtem el fejemet. Szép öcsém ifjú, forróvérű és vitéz. Nem habozott cselekedni. Ne vegye szívére a kegyelmedre zúduló gyűlöletet! Könnyű rámondani bárkire: istentelen! De mi fontosabb, a jámborság vagy a jóság? Avagy a dolgot megfordítva: lehet-e jámbor bárki jóság nélkül? Öcsém lelkiismerete ragyog, mint az élettől duzzadó fa lombozata! Őrizze meg ilyennek, esdve kérem! Ez legfőbb ereje! Murus aheneus conscientia sana.</w:t>
      </w:r>
      <w:r>
        <w:rPr>
          <w:rStyle w:val="FootnoteCharacters"/>
          <w:rStyle w:val="FootnoteAnchor"/>
          <w:rFonts w:cs="Times New Roman" w:ascii="Times New Roman" w:hAnsi="Times New Roman"/>
          <w:sz w:val="24"/>
        </w:rPr>
        <w:footnoteReference w:id="90"/>
      </w:r>
      <w:r>
        <w:rPr>
          <w:rFonts w:cs="Times New Roman" w:ascii="Times New Roman" w:hAnsi="Times New Roman"/>
          <w:sz w:val="24"/>
        </w:rPr>
        <w:t xml:space="preserve"> Öcsém, ezennel megáldom Adonáj nevében, ámen.</w:t>
      </w:r>
    </w:p>
    <w:p>
      <w:pPr>
        <w:pStyle w:val="PlainText"/>
        <w:ind w:firstLine="709"/>
        <w:jc w:val="both"/>
        <w:rPr/>
      </w:pPr>
      <w:r>
        <w:rPr>
          <w:rFonts w:cs="Times New Roman" w:ascii="Times New Roman" w:hAnsi="Times New Roman"/>
          <w:sz w:val="24"/>
        </w:rPr>
        <w:t>Ismét forrón megölelt, szeme könnybe lábadt, ujjai lázasan tépdesték szakállát, majd távozott, görnyedtebben, mint valaha, s foga között ama szép latin mondások egyikét morzsolgatva, melyekből vigaszt merített az élet bajai közepette - s ezekből bőven kijuthatott neki, felesége természetéből ítélve.</w:t>
      </w:r>
    </w:p>
    <w:p>
      <w:pPr>
        <w:pStyle w:val="PlainText"/>
        <w:ind w:firstLine="709"/>
        <w:jc w:val="both"/>
        <w:rPr/>
      </w:pPr>
      <w:r>
        <w:rPr>
          <w:rFonts w:cs="Times New Roman" w:ascii="Times New Roman" w:hAnsi="Times New Roman"/>
          <w:sz w:val="24"/>
        </w:rPr>
        <w:t>Alighogy e kitűnő férfiútól elváltam, Typhéme-mel találkoztam össze a patikából a lakásba vezető folyosón, s ámbár a hely sötét volt, barna szépségétől hirtelen felragyogott. Typhéme megállt, s azt mondta szemlesütve:</w:t>
      </w:r>
    </w:p>
    <w:p>
      <w:pPr>
        <w:pStyle w:val="PlainText"/>
        <w:ind w:firstLine="709"/>
        <w:jc w:val="both"/>
        <w:rPr>
          <w:rFonts w:ascii="Times New Roman" w:hAnsi="Times New Roman" w:cs="Times New Roman"/>
          <w:sz w:val="24"/>
        </w:rPr>
      </w:pPr>
      <w:r>
        <w:rPr>
          <w:rFonts w:cs="Times New Roman" w:ascii="Times New Roman" w:hAnsi="Times New Roman"/>
          <w:sz w:val="24"/>
        </w:rPr>
        <w:t>- Úgy hiszem, elhagy bennünket, uram. Üres lesz a lakás kegyelmed és öccse nélkül.</w:t>
      </w:r>
    </w:p>
    <w:p>
      <w:pPr>
        <w:pStyle w:val="PlainText"/>
        <w:ind w:firstLine="709"/>
        <w:jc w:val="both"/>
        <w:rPr/>
      </w:pPr>
      <w:r>
        <w:rPr>
          <w:rFonts w:cs="Times New Roman" w:ascii="Times New Roman" w:hAnsi="Times New Roman"/>
          <w:sz w:val="24"/>
        </w:rPr>
        <w:t>Nagyon megindított e kurta mondata, hisz az elmúlt tíz hó alatt tíz szót sem igen váltottunk, amilyen félénk volt és lányosan tartózkodó, lévén, mint tudjuk, Saporta doktor jegyese. Typhéme úgy gondolt e házasságra, mint apácajelölt a kolostorra. Lehet-e egyébiránt zordonabb bármely kolostor, mint professzorunk szegényes és dísztelen otthona, s van-e mogorvább és gyanakvóbb kapusnővér ama bámulatosan összeaszott Gorgónál, ki a doktort szolgálja? Hogy Typhéme megszólít, s kettesben elidőz velem a sötét folyosón, ez úgy meglepett, hogy a szavam is elállt, s ő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De csakugyan úgy van-e? Concepción mondta.</w:t>
      </w:r>
    </w:p>
    <w:p>
      <w:pPr>
        <w:pStyle w:val="PlainText"/>
        <w:ind w:firstLine="709"/>
        <w:jc w:val="both"/>
        <w:rPr>
          <w:rFonts w:ascii="Times New Roman" w:hAnsi="Times New Roman" w:cs="Times New Roman"/>
          <w:sz w:val="24"/>
        </w:rPr>
      </w:pPr>
      <w:r>
        <w:rPr>
          <w:rFonts w:cs="Times New Roman" w:ascii="Times New Roman" w:hAnsi="Times New Roman"/>
          <w:sz w:val="24"/>
        </w:rPr>
        <w:t>- Ó, tehát Concepción maradt! - mondtam. - Azt hittem, nagytekintetű mesterünk elkergette, mert ajtómon hallgatózott.</w:t>
      </w:r>
    </w:p>
    <w:p>
      <w:pPr>
        <w:pStyle w:val="PlainText"/>
        <w:ind w:firstLine="709"/>
        <w:jc w:val="both"/>
        <w:rPr>
          <w:rFonts w:ascii="Times New Roman" w:hAnsi="Times New Roman" w:cs="Times New Roman"/>
          <w:sz w:val="24"/>
        </w:rPr>
      </w:pPr>
      <w:r>
        <w:rPr>
          <w:rFonts w:cs="Times New Roman" w:ascii="Times New Roman" w:hAnsi="Times New Roman"/>
          <w:sz w:val="24"/>
        </w:rPr>
        <w:t>Mire Typhéme fülig pirult s elnémult; bizonyára sejtette vagy talán tudta is, mit igyekezett kilesni Concepción. Pirulása láttán tovább beszéltem, nehogy még nagyobb zavarba essék:</w:t>
      </w:r>
    </w:p>
    <w:p>
      <w:pPr>
        <w:pStyle w:val="PlainText"/>
        <w:ind w:firstLine="709"/>
        <w:jc w:val="both"/>
        <w:rPr/>
      </w:pPr>
      <w:r>
        <w:rPr>
          <w:rFonts w:cs="Times New Roman" w:ascii="Times New Roman" w:hAnsi="Times New Roman"/>
          <w:sz w:val="24"/>
        </w:rPr>
        <w:t>- Concepción tehát kegyelmet nyert. Ennek örülök. Mi engem illet, csakugyan utazunk holnap Samsonnal. De csak egy időre távozunk. Visszajövök.</w:t>
      </w:r>
    </w:p>
    <w:p>
      <w:pPr>
        <w:pStyle w:val="PlainText"/>
        <w:ind w:firstLine="709"/>
        <w:jc w:val="both"/>
        <w:rPr/>
      </w:pPr>
      <w:r>
        <w:rPr>
          <w:rFonts w:cs="Times New Roman" w:ascii="Times New Roman" w:hAnsi="Times New Roman"/>
          <w:sz w:val="24"/>
        </w:rPr>
        <w:t>- Ezt nagy örömmel hallom - felelte ő, és megszorította a kezemet. Eközben még jobban elpirult, szemét lesütve sarkon penderült, s ruhája alját fölfogva, hogy gyorsabban haladjon, elszaladt, tulajdon merészségétől elrémülve.</w:t>
      </w:r>
    </w:p>
    <w:p>
      <w:pPr>
        <w:pStyle w:val="PlainText"/>
        <w:ind w:firstLine="709"/>
        <w:jc w:val="both"/>
        <w:rPr>
          <w:rFonts w:ascii="Times New Roman" w:hAnsi="Times New Roman" w:cs="Times New Roman"/>
          <w:sz w:val="24"/>
        </w:rPr>
      </w:pPr>
      <w:r>
        <w:rPr>
          <w:rFonts w:cs="Times New Roman" w:ascii="Times New Roman" w:hAnsi="Times New Roman"/>
          <w:sz w:val="24"/>
        </w:rPr>
        <w:t>Ó, te szegény! gondoltam. Ott kell majd élned abban a nyomorú hajlékban, egy fekete epéjű aggastyán oldalán! Valóságos börtön! Föld alatti tömlöc! Mélykút! Holott Sanche mester maga a megtestesült jóság és jóakarat. Ki érti, miért szánja leányát ily házasságra?</w:t>
      </w:r>
    </w:p>
    <w:p>
      <w:pPr>
        <w:pStyle w:val="PlainText"/>
        <w:ind w:firstLine="709"/>
        <w:jc w:val="both"/>
        <w:rPr>
          <w:rFonts w:ascii="Times New Roman" w:hAnsi="Times New Roman" w:cs="Times New Roman"/>
          <w:sz w:val="24"/>
        </w:rPr>
      </w:pPr>
      <w:r>
        <w:rPr>
          <w:rFonts w:cs="Times New Roman" w:ascii="Times New Roman" w:hAnsi="Times New Roman"/>
          <w:sz w:val="24"/>
        </w:rPr>
        <w:t>Be akartam kopogni Luchöz. Ajtaja kinyílt, s ő sírva borult nyakamba. Egy szó nem sok, annyit sem szólhatott, csak kapaszkodott belém görcsösen, úgyhogy végül én vigasztalgattam őt, s nem megfordítva.</w:t>
      </w:r>
    </w:p>
    <w:p>
      <w:pPr>
        <w:pStyle w:val="PlainText"/>
        <w:ind w:firstLine="709"/>
        <w:jc w:val="both"/>
        <w:rPr/>
      </w:pPr>
      <w:r>
        <w:rPr>
          <w:rFonts w:cs="Times New Roman" w:ascii="Times New Roman" w:hAnsi="Times New Roman"/>
          <w:sz w:val="24"/>
        </w:rPr>
        <w:t>- Jaj, be gyűlöletes előttem Gasc úr s a presbiterek és diakónusok vakhite! - mondta, amikor végre megjött a hangja. - Kígyót-békát kiáltanak kegyelmedre ama lövés miatt! Tajtékoznak. Senki nem mondhat ellent nekik s nem szállhat szembe velük nagy kockázat nélkül, különösen én nem, kire mint marránusra úgyis több-kevesebb gyanúval tekintenek, s úgy vélik, nem vagyok igaz református. Be gyenge legény vagyok én, Pierre! Kegyelmed nélkül, ki erős karó volt mellettem, csak remegek majd, mint nyúl a fészkében, s mit sem tehetek!</w:t>
      </w:r>
    </w:p>
    <w:p>
      <w:pPr>
        <w:pStyle w:val="PlainText"/>
        <w:ind w:firstLine="709"/>
        <w:jc w:val="both"/>
        <w:rPr>
          <w:rFonts w:ascii="Times New Roman" w:hAnsi="Times New Roman" w:cs="Times New Roman"/>
          <w:sz w:val="24"/>
        </w:rPr>
      </w:pPr>
      <w:r>
        <w:rPr>
          <w:rFonts w:cs="Times New Roman" w:ascii="Times New Roman" w:hAnsi="Times New Roman"/>
          <w:sz w:val="24"/>
        </w:rPr>
        <w:t>Szavai közben súlyos lábdobogás hangzott fel a lépcső irányából. Kopogtak az ajtón.</w:t>
      </w:r>
    </w:p>
    <w:p>
      <w:pPr>
        <w:pStyle w:val="PlainText"/>
        <w:ind w:firstLine="709"/>
        <w:jc w:val="both"/>
        <w:rPr/>
      </w:pPr>
      <w:r>
        <w:rPr>
          <w:rFonts w:cs="Times New Roman" w:ascii="Times New Roman" w:hAnsi="Times New Roman"/>
          <w:sz w:val="24"/>
        </w:rPr>
        <w:t>- Jöjjenek be - kiáltottam, s betoppant Merdanson és Carajac. Félelmes válluk egyszerre betöltötte a szobát. Búcsúzni jöttek, mondták.</w:t>
      </w:r>
    </w:p>
    <w:p>
      <w:pPr>
        <w:pStyle w:val="PlainText"/>
        <w:ind w:firstLine="709"/>
        <w:jc w:val="both"/>
        <w:rPr>
          <w:rFonts w:ascii="Times New Roman" w:hAnsi="Times New Roman" w:cs="Times New Roman"/>
          <w:sz w:val="24"/>
        </w:rPr>
      </w:pPr>
      <w:r>
        <w:rPr>
          <w:rFonts w:cs="Times New Roman" w:ascii="Times New Roman" w:hAnsi="Times New Roman"/>
          <w:sz w:val="24"/>
        </w:rPr>
        <w:t>- Micsoda? - tátottam el a számat elképedésemben. - Ti tudtok távozásunkról? Hisz titok! Kitől hallottátok?</w:t>
      </w:r>
    </w:p>
    <w:p>
      <w:pPr>
        <w:pStyle w:val="PlainText"/>
        <w:ind w:firstLine="709"/>
        <w:jc w:val="both"/>
        <w:rPr>
          <w:rFonts w:ascii="Times New Roman" w:hAnsi="Times New Roman" w:cs="Times New Roman"/>
          <w:sz w:val="24"/>
        </w:rPr>
      </w:pPr>
      <w:r>
        <w:rPr>
          <w:rFonts w:cs="Times New Roman" w:ascii="Times New Roman" w:hAnsi="Times New Roman"/>
          <w:sz w:val="24"/>
        </w:rPr>
        <w:t>- Fogacer-tól.</w:t>
      </w:r>
    </w:p>
    <w:p>
      <w:pPr>
        <w:pStyle w:val="PlainText"/>
        <w:ind w:firstLine="709"/>
        <w:jc w:val="both"/>
        <w:rPr>
          <w:rFonts w:ascii="Times New Roman" w:hAnsi="Times New Roman" w:cs="Times New Roman"/>
          <w:sz w:val="24"/>
        </w:rPr>
      </w:pPr>
      <w:r>
        <w:rPr>
          <w:rFonts w:cs="Times New Roman" w:ascii="Times New Roman" w:hAnsi="Times New Roman"/>
          <w:sz w:val="24"/>
        </w:rPr>
        <w:t>- Fogacer tud róla? Honnan veszi? Cimborák, várjatok meg a szobámban Luckel! Találtok ott egy jófajta flaskót is. Nyissátok ki s igyatok. Hamarosan jövök.</w:t>
      </w:r>
    </w:p>
    <w:p>
      <w:pPr>
        <w:pStyle w:val="PlainText"/>
        <w:ind w:firstLine="709"/>
        <w:jc w:val="both"/>
        <w:rPr>
          <w:rFonts w:ascii="Times New Roman" w:hAnsi="Times New Roman" w:cs="Times New Roman"/>
          <w:sz w:val="24"/>
        </w:rPr>
      </w:pPr>
      <w:r>
        <w:rPr>
          <w:rFonts w:cs="Times New Roman" w:ascii="Times New Roman" w:hAnsi="Times New Roman"/>
          <w:sz w:val="24"/>
        </w:rPr>
        <w:t>És bekopogtattam a baccalaureushoz.</w:t>
      </w:r>
    </w:p>
    <w:p>
      <w:pPr>
        <w:pStyle w:val="PlainText"/>
        <w:ind w:firstLine="709"/>
        <w:jc w:val="both"/>
        <w:rPr/>
      </w:pPr>
      <w:r>
        <w:rPr>
          <w:rFonts w:cs="Times New Roman" w:ascii="Times New Roman" w:hAnsi="Times New Roman"/>
          <w:sz w:val="24"/>
        </w:rPr>
        <w:t>- Már vártam - szólt Fogacer választékos, hosszú taglejtéssel, s felvonta szemöldökét. Hangjában csipetnyi tréfás gúny bujkált. - Lépjen be, ifjú s hővérű Siorac! Foglaljon helyet! Örülök, hogy ily közelről szemlélhetem a mi keresztény Iphigéniánkat. Mert tudja meg, barátom, nincs városunkban oly hugenotta, sem pápista, ki ne vágná el örömest a kegyelmed nyakát! S mi tagadás, a hugenották még túl is tesznek a pápistákon, attól való féltükben, hogy ha kegyelmedet pártolják, istentelenség gyanújába keveredhetnek. Tehát távozik, mint a bak, melyet Izrael űzött ki a pusztába, e furfangos nép bűneivel megrakottan. De tudja-e, miért s mi végből kell távoznia?</w:t>
      </w:r>
    </w:p>
    <w:p>
      <w:pPr>
        <w:pStyle w:val="PlainText"/>
        <w:ind w:firstLine="709"/>
        <w:jc w:val="both"/>
        <w:rPr>
          <w:rFonts w:ascii="Times New Roman" w:hAnsi="Times New Roman" w:cs="Times New Roman"/>
          <w:sz w:val="24"/>
        </w:rPr>
      </w:pPr>
      <w:r>
        <w:rPr>
          <w:rFonts w:cs="Times New Roman" w:ascii="Times New Roman" w:hAnsi="Times New Roman"/>
          <w:sz w:val="24"/>
        </w:rPr>
        <w:t>- Esküdni mernék: kegyelmed tudja, Fogacer. Máskülönben nem volnék itt s nem lesném a szavát.</w:t>
      </w:r>
    </w:p>
    <w:p>
      <w:pPr>
        <w:pStyle w:val="PlainText"/>
        <w:ind w:firstLine="709"/>
        <w:jc w:val="both"/>
        <w:rPr/>
      </w:pPr>
      <w:r>
        <w:rPr>
          <w:rFonts w:cs="Times New Roman" w:ascii="Times New Roman" w:hAnsi="Times New Roman"/>
          <w:sz w:val="24"/>
        </w:rPr>
        <w:t>- Tudom - bólintott Fogacer, fel-alá sétálva, s úgy tetszett, hosszú póklába-karja széltében-hosszában betölti a szobát. Törzse póznavékony volt s még inkább annak rémlett, lévén a baccalaureus lábujja hegyétől feje búbjáig feketébe öltözve. Szemöldöke is fekete volt, és kanyarogva, hosszan futott le halántékára, mintha ecsettel festették volna oda.</w:t>
      </w:r>
    </w:p>
    <w:p>
      <w:pPr>
        <w:pStyle w:val="PlainText"/>
        <w:ind w:firstLine="709"/>
        <w:jc w:val="both"/>
        <w:rPr/>
      </w:pPr>
      <w:r>
        <w:rPr>
          <w:rFonts w:cs="Times New Roman" w:ascii="Times New Roman" w:hAnsi="Times New Roman"/>
          <w:sz w:val="24"/>
        </w:rPr>
        <w:t>- Tudom - mondta újra, s hirtelen megállt és rám nézett; fekete szembogara gúnyosan szikrázott. - Óhajtja-e megtudni, amit tudok?</w:t>
      </w:r>
    </w:p>
    <w:p>
      <w:pPr>
        <w:pStyle w:val="PlainText"/>
        <w:ind w:firstLine="709"/>
        <w:jc w:val="both"/>
        <w:rPr>
          <w:rFonts w:ascii="Times New Roman" w:hAnsi="Times New Roman" w:cs="Times New Roman"/>
          <w:sz w:val="24"/>
        </w:rPr>
      </w:pPr>
      <w:r>
        <w:rPr>
          <w:rFonts w:cs="Times New Roman" w:ascii="Times New Roman" w:hAnsi="Times New Roman"/>
          <w:sz w:val="24"/>
        </w:rPr>
        <w:t>- Ne kerteljen, kérem!</w:t>
      </w:r>
    </w:p>
    <w:p>
      <w:pPr>
        <w:pStyle w:val="PlainText"/>
        <w:ind w:firstLine="709"/>
        <w:jc w:val="both"/>
        <w:rPr/>
      </w:pPr>
      <w:r>
        <w:rPr>
          <w:rFonts w:cs="Times New Roman" w:ascii="Times New Roman" w:hAnsi="Times New Roman"/>
          <w:sz w:val="24"/>
        </w:rPr>
        <w:t>- Tehát figyeljen, Siorac, jól nyissa ki mindkét fülét! Joyeuse vicomte, ki nagy diplomata s Machiavelli híve, felkereste a legádázabb pápistákat, azokat, kik nagy jámboran a kegyelmed megöletését tervezték.</w:t>
      </w:r>
    </w:p>
    <w:p>
      <w:pPr>
        <w:pStyle w:val="PlainText"/>
        <w:ind w:firstLine="709"/>
        <w:jc w:val="both"/>
        <w:rPr>
          <w:rFonts w:ascii="Times New Roman" w:hAnsi="Times New Roman" w:cs="Times New Roman"/>
          <w:sz w:val="24"/>
        </w:rPr>
      </w:pPr>
      <w:r>
        <w:rPr>
          <w:rFonts w:cs="Times New Roman" w:ascii="Times New Roman" w:hAnsi="Times New Roman"/>
          <w:sz w:val="24"/>
        </w:rPr>
        <w:t>- Hát ismeri őket?</w:t>
      </w:r>
    </w:p>
    <w:p>
      <w:pPr>
        <w:pStyle w:val="PlainText"/>
        <w:ind w:firstLine="709"/>
        <w:jc w:val="both"/>
        <w:rPr>
          <w:rFonts w:ascii="Times New Roman" w:hAnsi="Times New Roman" w:cs="Times New Roman"/>
          <w:sz w:val="24"/>
        </w:rPr>
      </w:pPr>
      <w:r>
        <w:rPr>
          <w:rFonts w:cs="Times New Roman" w:ascii="Times New Roman" w:hAnsi="Times New Roman"/>
          <w:sz w:val="24"/>
        </w:rPr>
        <w:t>- De még mennyire.</w:t>
      </w:r>
    </w:p>
    <w:p>
      <w:pPr>
        <w:pStyle w:val="PlainText"/>
        <w:ind w:firstLine="709"/>
        <w:jc w:val="both"/>
        <w:rPr>
          <w:rFonts w:ascii="Times New Roman" w:hAnsi="Times New Roman" w:cs="Times New Roman"/>
          <w:sz w:val="24"/>
        </w:rPr>
      </w:pPr>
      <w:r>
        <w:rPr>
          <w:rFonts w:cs="Times New Roman" w:ascii="Times New Roman" w:hAnsi="Times New Roman"/>
          <w:sz w:val="24"/>
        </w:rPr>
        <w:t>- Akkor miért nem veti börtönbe valamennyit?</w:t>
      </w:r>
    </w:p>
    <w:p>
      <w:pPr>
        <w:pStyle w:val="PlainText"/>
        <w:ind w:firstLine="709"/>
        <w:jc w:val="both"/>
        <w:rPr>
          <w:rFonts w:ascii="Times New Roman" w:hAnsi="Times New Roman" w:cs="Times New Roman"/>
          <w:sz w:val="24"/>
        </w:rPr>
      </w:pPr>
      <w:r>
        <w:rPr>
          <w:rFonts w:cs="Times New Roman" w:ascii="Times New Roman" w:hAnsi="Times New Roman"/>
          <w:sz w:val="24"/>
        </w:rPr>
        <w:t>- Nem teheti. S nem is akarja. Ne feledje, ő is pápista.</w:t>
      </w:r>
    </w:p>
    <w:p>
      <w:pPr>
        <w:pStyle w:val="PlainText"/>
        <w:ind w:firstLine="709"/>
        <w:jc w:val="both"/>
        <w:rPr/>
      </w:pPr>
      <w:r>
        <w:rPr>
          <w:rFonts w:cs="Times New Roman" w:ascii="Times New Roman" w:hAnsi="Times New Roman"/>
          <w:sz w:val="24"/>
        </w:rPr>
        <w:t>- Mit mondott e megveszekedetteknek?</w:t>
      </w:r>
    </w:p>
    <w:p>
      <w:pPr>
        <w:pStyle w:val="PlainText"/>
        <w:ind w:firstLine="709"/>
        <w:jc w:val="both"/>
        <w:rPr/>
      </w:pPr>
      <w:r>
        <w:rPr>
          <w:rFonts w:cs="Times New Roman" w:ascii="Times New Roman" w:hAnsi="Times New Roman"/>
          <w:sz w:val="24"/>
        </w:rPr>
        <w:t>- Alkura lépett velük. Rebarbaráért szennafüvet. Ők nem mozdítják a kisujjukat sem kegyelmed ellen, kegyelmed viszont eltűnik a városból. Legalább egy időre. Míg elül mindkét botrány, mely személyéhez fűződik.</w:t>
      </w:r>
    </w:p>
    <w:p>
      <w:pPr>
        <w:pStyle w:val="PlainText"/>
        <w:ind w:firstLine="709"/>
        <w:jc w:val="both"/>
        <w:rPr>
          <w:rFonts w:ascii="Times New Roman" w:hAnsi="Times New Roman" w:cs="Times New Roman"/>
          <w:sz w:val="24"/>
        </w:rPr>
      </w:pPr>
      <w:r>
        <w:rPr>
          <w:rFonts w:cs="Times New Roman" w:ascii="Times New Roman" w:hAnsi="Times New Roman"/>
          <w:sz w:val="24"/>
        </w:rPr>
        <w:t>- Mindkettő? Miért kettő?</w:t>
      </w:r>
    </w:p>
    <w:p>
      <w:pPr>
        <w:pStyle w:val="PlainText"/>
        <w:ind w:firstLine="709"/>
        <w:jc w:val="both"/>
        <w:rPr>
          <w:rFonts w:ascii="Times New Roman" w:hAnsi="Times New Roman" w:cs="Times New Roman"/>
          <w:sz w:val="24"/>
        </w:rPr>
      </w:pPr>
      <w:r>
        <w:rPr>
          <w:rFonts w:cs="Times New Roman" w:ascii="Times New Roman" w:hAnsi="Times New Roman"/>
          <w:sz w:val="24"/>
        </w:rPr>
        <w:t>- A nagy és a kicsi - felelte Fogacer.</w:t>
      </w:r>
    </w:p>
    <w:p>
      <w:pPr>
        <w:pStyle w:val="PlainText"/>
        <w:ind w:firstLine="709"/>
        <w:jc w:val="both"/>
        <w:rPr>
          <w:rFonts w:ascii="Times New Roman" w:hAnsi="Times New Roman" w:cs="Times New Roman"/>
          <w:sz w:val="24"/>
        </w:rPr>
      </w:pPr>
      <w:r>
        <w:rPr>
          <w:rFonts w:cs="Times New Roman" w:ascii="Times New Roman" w:hAnsi="Times New Roman"/>
          <w:sz w:val="24"/>
        </w:rPr>
        <w:t>- A nagy a puskalövés. Hát a kicsi micsoda?</w:t>
      </w:r>
    </w:p>
    <w:p>
      <w:pPr>
        <w:pStyle w:val="PlainText"/>
        <w:ind w:firstLine="709"/>
        <w:jc w:val="both"/>
        <w:rPr>
          <w:rFonts w:ascii="Times New Roman" w:hAnsi="Times New Roman" w:cs="Times New Roman"/>
          <w:sz w:val="24"/>
        </w:rPr>
      </w:pPr>
      <w:r>
        <w:rPr>
          <w:rFonts w:cs="Times New Roman" w:ascii="Times New Roman" w:hAnsi="Times New Roman"/>
          <w:sz w:val="24"/>
        </w:rPr>
        <w:t>Fogacer hallgatott, és sokatmondóan a szemembe nézett, majd így folytatta:</w:t>
      </w:r>
    </w:p>
    <w:p>
      <w:pPr>
        <w:pStyle w:val="PlainText"/>
        <w:ind w:firstLine="709"/>
        <w:jc w:val="both"/>
        <w:rPr/>
      </w:pPr>
      <w:r>
        <w:rPr>
          <w:rFonts w:cs="Times New Roman" w:ascii="Times New Roman" w:hAnsi="Times New Roman"/>
          <w:sz w:val="24"/>
        </w:rPr>
        <w:t>- Ó, a kicsi igen kicsi, nem száll az utcakő fölé. A vicomtenak, kinek nagy tervei vannak, mindazonáltal így sincs ínyére, hogy bizonyos helyeken azt suttogják - természetesen igen-igen halkan -, Joyeuse úrnő nem bánik elég kegyetlenül az ő vértanújával.</w:t>
      </w:r>
    </w:p>
    <w:p>
      <w:pPr>
        <w:pStyle w:val="PlainText"/>
        <w:ind w:firstLine="709"/>
        <w:jc w:val="both"/>
        <w:rPr>
          <w:rFonts w:ascii="Times New Roman" w:hAnsi="Times New Roman" w:cs="Times New Roman"/>
          <w:sz w:val="24"/>
        </w:rPr>
      </w:pPr>
      <w:r>
        <w:rPr>
          <w:rFonts w:cs="Times New Roman" w:ascii="Times New Roman" w:hAnsi="Times New Roman"/>
          <w:sz w:val="24"/>
        </w:rPr>
        <w:t>- Hah, ez gyalázat! - kiáltottam. Fogacer-nak a szeme se rebbent.</w:t>
      </w:r>
    </w:p>
    <w:p>
      <w:pPr>
        <w:pStyle w:val="PlainText"/>
        <w:ind w:firstLine="709"/>
        <w:jc w:val="both"/>
        <w:rPr/>
      </w:pPr>
      <w:r>
        <w:rPr>
          <w:rFonts w:cs="Times New Roman" w:ascii="Times New Roman" w:hAnsi="Times New Roman"/>
          <w:sz w:val="24"/>
        </w:rPr>
        <w:t>- Az - bólintott. - Tudhatja, Siorac: Caesar nejét nem érheti gyanú. S a vicomte ügyesen kettőt nyert egy csapásra. Megvédte kegyelmedet és eltávolította.</w:t>
      </w:r>
    </w:p>
    <w:p>
      <w:pPr>
        <w:pStyle w:val="PlainText"/>
        <w:ind w:firstLine="709"/>
        <w:jc w:val="both"/>
        <w:rPr/>
      </w:pPr>
      <w:r>
        <w:rPr>
          <w:rFonts w:cs="Times New Roman" w:ascii="Times New Roman" w:hAnsi="Times New Roman"/>
          <w:sz w:val="24"/>
        </w:rPr>
        <w:t>Hármat egy csapásra, gondoltam magamban. Fogadok, Joyeuse úr oly ravaszul intézte dolgát, hogy ez alkalomból is megtöltette feleségével pénzes ládikáját.</w:t>
      </w:r>
    </w:p>
    <w:p>
      <w:pPr>
        <w:pStyle w:val="PlainText"/>
        <w:ind w:firstLine="709"/>
        <w:jc w:val="both"/>
        <w:rPr>
          <w:rFonts w:ascii="Times New Roman" w:hAnsi="Times New Roman" w:cs="Times New Roman"/>
          <w:sz w:val="24"/>
        </w:rPr>
      </w:pPr>
      <w:r>
        <w:rPr>
          <w:rFonts w:cs="Times New Roman" w:ascii="Times New Roman" w:hAnsi="Times New Roman"/>
          <w:sz w:val="24"/>
        </w:rPr>
        <w:t>- Nos, mint vélekedik az ügyes cselről? - kérdezte Fogacer.</w:t>
      </w:r>
    </w:p>
    <w:p>
      <w:pPr>
        <w:pStyle w:val="PlainText"/>
        <w:ind w:firstLine="709"/>
        <w:jc w:val="both"/>
        <w:rPr>
          <w:rFonts w:ascii="Times New Roman" w:hAnsi="Times New Roman" w:cs="Times New Roman"/>
          <w:sz w:val="24"/>
        </w:rPr>
      </w:pPr>
      <w:r>
        <w:rPr>
          <w:rFonts w:cs="Times New Roman" w:ascii="Times New Roman" w:hAnsi="Times New Roman"/>
          <w:sz w:val="24"/>
        </w:rPr>
        <w:t>- Jaj, Fogacer - feleltem rövid töprengés után, mely nem tett éppen boldoggá -, miért olyan az ember, amilyen?</w:t>
      </w:r>
    </w:p>
    <w:p>
      <w:pPr>
        <w:pStyle w:val="PlainText"/>
        <w:ind w:firstLine="709"/>
        <w:jc w:val="both"/>
        <w:rPr/>
      </w:pPr>
      <w:r>
        <w:rPr>
          <w:rFonts w:cs="Times New Roman" w:ascii="Times New Roman" w:hAnsi="Times New Roman"/>
          <w:sz w:val="24"/>
        </w:rPr>
        <w:t>Mindazonáltal az a kettő, ki szobámban várakozott, az én két iskolatársam igazán szeretett engem, mindennemű fenntartás s megvallhatatlan hátsó gondolat nélkül. S minekutána együtt kiürítettük a mondott palackot, no meg egy másikat s harmadikat is Luc, Merdanson, Carajac, Fogacer meg én (Samson is jelen volt, de egy korty nem sok, annyit sem ivott), s Miroul a lantján játszott, nekividámodva tértem ágyba, ámbár nehéz volt a fejem. S tisztán emlékszem, elalvás előtt az volt utolsó gondolatom, hogy Nimes-ben végre nyugalomra s békére lelek majd a sok baj s hányattatás után, melyet a saint-denis-i temetőben történtek óta kellett elszenvednem. Szent Antal szakállára! Miféle szemkötő takarta el előlem jövőmet? Ha volt s lehetett rosszabb annál, amit átéltem, egyenest afelé tartottam lóhalálában! Azért koptattam annyi mérföldön át Acclám patáit, azért törettem annyi mérföldön át ülepemet, hogy csöbörből vederbe bukjak! Egyenesen a farkas torkába rohantam, azaz, ha nem is éppen oda, hát legalább oly kényes helyzetbe, amiben az van, ki két fülénél fogva tartja vissza a farkast, fogaitól nagy veszedelemben forogvá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izenharma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épzelheted, olvasóm, mennyire elbúsított másnap reggel, hogy el kell hagynom Montpellier-t, holott annyira szerettem e várost, és számos lakóját szívembe zártam - az egyiket jobban, a másikat kevésbé. Mégis, amikor másnap pirkadatkor sisakban-vértben Acclám nyergébe szálltam, lelkemet csodálatos ujjongás töltötte el, hogy ismét indulhatok kalandot keresni ifjúságom teljében s virágában országunk útjain, s megismerhetek egy szépségéről híres várost, melyet eladdig sosem láttam.</w:t>
      </w:r>
    </w:p>
    <w:p>
      <w:pPr>
        <w:pStyle w:val="PlainText"/>
        <w:ind w:firstLine="709"/>
        <w:jc w:val="both"/>
        <w:rPr/>
      </w:pPr>
      <w:r>
        <w:rPr>
          <w:rFonts w:cs="Times New Roman" w:ascii="Times New Roman" w:hAnsi="Times New Roman"/>
          <w:sz w:val="24"/>
        </w:rPr>
        <w:t>Samson korábban kelt a szokottnál, s most szabályosan bóbiskolt Albiére hátán. Feje ide-oda döccent, s csak a megszokás tartotta nyeregben. Miroul ellenben, noha ugyancsak meggyűlt a baja két arabs lovunkkal, azzal, amelyiken ült, s azzal, amelyik poggyászunkat s fegyvereinket hozta, köztük azt az istentelen szakállas puskát is, melynek számkivetésemet köszönhettem, halkan dúdolgatott, határtalan lévén megkönnyebbülése amiatt, hogy megmenekedtem a veszedelemből, melyben forogtam. Apám őt tette meg őrangyalomul, persze csak testi épségem dolgában, mert ami Miroul magatartását illeti s kalandját Thomassine Azaisával, az alighanem kivívta volna Gasc úr legteljesebb rosszallását, ha tudomást szerzett volna róla. Ám hogy mi jogon ítéli el Isten nevében egyik ember a másikat, azt, az ördögbe is, meg nem foghatom!</w:t>
      </w:r>
    </w:p>
    <w:p>
      <w:pPr>
        <w:pStyle w:val="PlainText"/>
        <w:ind w:firstLine="709"/>
        <w:jc w:val="both"/>
        <w:rPr/>
      </w:pPr>
      <w:r>
        <w:rPr>
          <w:rFonts w:cs="Times New Roman" w:ascii="Times New Roman" w:hAnsi="Times New Roman"/>
          <w:sz w:val="24"/>
        </w:rPr>
        <w:t>Én haladtam kis csapatunk élén, s ámbár egész figyelmemmel az ablakokon csüggtem, melyek alatt elhaladtunk, hogy nyomban kilőjem mindkét pisztolyomat arra a puskacsőre, melyet bárki orcátlanul rám irányoz, s ámbár ugyancsak rövidre kellett fognom Accla gyeplejét, mivel patája csúszkált a nedves kövezeten (az éjszaka esett egy keveset), nagyokat kortyoltam a hűs hajnali levegőből, s remegő orrcimpákkal szívtam be az ismeretlen jövő illatát, egészen átengedve magam a fergeteges örömnek, mely rám tört most, hogy végképp leráztam a vállamról minden gondomat.</w:t>
      </w:r>
    </w:p>
    <w:p>
      <w:pPr>
        <w:pStyle w:val="PlainText"/>
        <w:ind w:firstLine="709"/>
        <w:jc w:val="both"/>
        <w:rPr/>
      </w:pPr>
      <w:r>
        <w:rPr>
          <w:rFonts w:cs="Times New Roman" w:ascii="Times New Roman" w:hAnsi="Times New Roman"/>
          <w:sz w:val="24"/>
        </w:rPr>
        <w:t>Baj nélkül eljutottunk a városkapuhoz. Itt fel kellett fednünk kilétünket a kapuőr előtt, minthogy málhával utaztunk, s mi több, álarcban. Odaadtuk hát a Cossolat-tól kapott három úti levelet.</w:t>
      </w:r>
    </w:p>
    <w:p>
      <w:pPr>
        <w:pStyle w:val="PlainText"/>
        <w:ind w:firstLine="709"/>
        <w:jc w:val="both"/>
        <w:rPr/>
      </w:pPr>
      <w:r>
        <w:rPr>
          <w:rFonts w:cs="Times New Roman" w:ascii="Times New Roman" w:hAnsi="Times New Roman"/>
          <w:sz w:val="24"/>
        </w:rPr>
        <w:t>- Jó uram - mondta a gömböc termetű őr, kinek arca csupa jóság és jóakarat volt, szeme hű kutyaszem, szája élveteg -, ily gyors lovakon hamarosan utolérik Cossolat kapitányt s íjászait. Vignogoule-t és az ő szörnyeteg asszonyát kísérik: a hóhér két segédét harmadik napja töri a forróláz. Akasztani visznek egy szegény leánykát, ki megölte kis fattyát. Csinosabb leánykát életemben sem láttam, s úgy vélem, bizony nagy kár és vétek így tenni semmivé Isten művét és képmását.</w:t>
      </w:r>
    </w:p>
    <w:p>
      <w:pPr>
        <w:pStyle w:val="PlainText"/>
        <w:ind w:firstLine="709"/>
        <w:jc w:val="both"/>
        <w:rPr/>
      </w:pPr>
      <w:r>
        <w:rPr>
          <w:rFonts w:cs="Times New Roman" w:ascii="Times New Roman" w:hAnsi="Times New Roman"/>
          <w:sz w:val="24"/>
        </w:rPr>
        <w:t>- Ejha! - csodálkoztam. - Hát nem a Só-kapunál, egy olajfaligetben szokták a bűnösöket kivégezni? Jól emlékszem, amikor tizenöt hónappal ezelőtt, 1566 júniusában megérkeztem Montpellier-be Narbonne-ból jövet, ott láttam a bitót, s a környező fákon egy leányka szerteszabdalt tetemét, kit ugyane bűnéért akasztottak föl.</w:t>
      </w:r>
    </w:p>
    <w:p>
      <w:pPr>
        <w:pStyle w:val="PlainText"/>
        <w:ind w:firstLine="709"/>
        <w:jc w:val="both"/>
        <w:rPr/>
      </w:pPr>
      <w:r>
        <w:rPr>
          <w:rFonts w:cs="Times New Roman" w:ascii="Times New Roman" w:hAnsi="Times New Roman"/>
          <w:sz w:val="24"/>
        </w:rPr>
        <w:t>- Azóta másüvé került a bitó, nemes uraság, mivel az olajfaliget gazdája nem akarta földjét tovább bérbe adni, mondván: a szag elrontja olajbogyóit. A város megvásárolt egy olajfaligetet, melynek fái immár elöregedtek, a városfaltól két mérföldre, a Nimes-be vivő országút mentén. Ott leli majd az úr Vignogoule-t ocsmány munkája közben. Jobban tenné bizony a bakó, ha ehelyett szörnyszülött nőstényét kötné fel, s mellé magamagát. Mind a kettő kegyetlen, kupori, utálatos és oly rusnya, hogy láttukra az ember kihányja a belit. Hej, nagy jó uram, hány, de hány leánykát láttam akasztani vinni, mert megölte teste gyümölcsét, miközben az apa vígan sétifikált a városban, szabadon, mint a madár, s mi több, nem átallt eldicsekedni vele, mi ügyesen megejtette a leánykát, s csúfot űzni a kicsike együgyűségéből, kinek házasságot ígért!</w:t>
      </w:r>
    </w:p>
    <w:p>
      <w:pPr>
        <w:pStyle w:val="PlainText"/>
        <w:ind w:firstLine="709"/>
        <w:jc w:val="both"/>
        <w:rPr>
          <w:rFonts w:ascii="Times New Roman" w:hAnsi="Times New Roman" w:cs="Times New Roman"/>
          <w:sz w:val="24"/>
        </w:rPr>
      </w:pPr>
      <w:r>
        <w:rPr>
          <w:rFonts w:cs="Times New Roman" w:ascii="Times New Roman" w:hAnsi="Times New Roman"/>
          <w:sz w:val="24"/>
        </w:rPr>
        <w:t>- Igazad van, őr! - mondtam. - Az ember gonosz, s az igazságszolgáltatás sánta.</w:t>
      </w:r>
    </w:p>
    <w:p>
      <w:pPr>
        <w:pStyle w:val="PlainText"/>
        <w:ind w:firstLine="709"/>
        <w:jc w:val="both"/>
        <w:rPr/>
      </w:pPr>
      <w:r>
        <w:rPr>
          <w:rFonts w:cs="Times New Roman" w:ascii="Times New Roman" w:hAnsi="Times New Roman"/>
          <w:sz w:val="24"/>
        </w:rPr>
        <w:t>A többiben is igaza lett a jóembernek. Gyors lovaink hamarosan utolérték Cossolat és az íjászok nagy csontú hátasait. Az éjszakai eső hamarabb felszáradt az országúton, mint a városban, s a katonalovak annyi port vertek szemünkbe-orrunkba, mihelyt közelebb jutottunk hozzájuk, hogy elhatároztam: megelőzöm őket. Annál is inkább, mivel feltett szándékom volt Cossolat-t, csak úgy menet közben, meg sem állva, kurta biccentéssel üdvözölni. Igen megfeküdte a gyomromat tegnapi magaviselete a tűboltban. Álarcomat lekaptam mielőtt megsarkantyúztam volna Acclát - időközben felkelt a nap, s erősen kimelegedtem, de meg nem is volt többé szükségem rá; magam mögött tudhattam ellenségeimet, kik a közös kerítés mögött pácolódnak bigott gyűlöletük levében.</w:t>
      </w:r>
    </w:p>
    <w:p>
      <w:pPr>
        <w:pStyle w:val="PlainText"/>
        <w:ind w:firstLine="709"/>
        <w:jc w:val="both"/>
        <w:rPr/>
      </w:pPr>
      <w:r>
        <w:rPr>
          <w:rFonts w:cs="Times New Roman" w:ascii="Times New Roman" w:hAnsi="Times New Roman"/>
          <w:sz w:val="24"/>
        </w:rPr>
        <w:t>- Ej, Samson öcsém, ébredjen fel! - szóltam. - Ne ringatózzék úgy Albiére hátán, mint az ágyban. Szaporán, öcsémuram, vágtassunk! E nehéz lovak jól beszórtak porukkal! Most adjunk nekik a magunkéból!</w:t>
      </w:r>
    </w:p>
    <w:p>
      <w:pPr>
        <w:pStyle w:val="PlainText"/>
        <w:ind w:firstLine="709"/>
        <w:jc w:val="both"/>
        <w:rPr/>
      </w:pPr>
      <w:r>
        <w:rPr>
          <w:rFonts w:cs="Times New Roman" w:ascii="Times New Roman" w:hAnsi="Times New Roman"/>
          <w:sz w:val="24"/>
        </w:rPr>
        <w:t>Azzal vágtába csaptam, Samsontól követve, s mögöttünk alig néhány ölre elmaradva nyargalt Miroul is, ügyesen kormányozva két arabs lovát. Hanem az előttünk poroszkáló menet elfoglalta az út egész szélességét, tehát kénytelen-kelletlen ügetésre fogtam lovamat, majd lépésre, s odakiáltottam az íjászoknak: utat, utat! De mintha meg sem hallottak volna, nem moccantak, hátra sem pillantottak; hanem haladtak tovább, mint addig, fittyet hányva kiáltozásomnak, s ha lehet, még jobban széthúzódtak, egészen elfoglalva az utat, mely különben sem volt itt valami széles, minthogy két szikla közé szorult. A katonák orcátlanságán felindulva már-már azon töprengtem, ne vonjam-e elő kardomat, s ne húzzak-e rá lapjával lovaik tomporára, amikor a lárma odacsalta Cossolat-t. Hidegen köszöntöttem, ő udvariasabban viszonozta köszönésemet, mint vártam. Talán megbánta tegnapi ridegségét.</w:t>
      </w:r>
    </w:p>
    <w:p>
      <w:pPr>
        <w:pStyle w:val="PlainText"/>
        <w:ind w:firstLine="709"/>
        <w:jc w:val="both"/>
        <w:rPr>
          <w:rFonts w:ascii="Times New Roman" w:hAnsi="Times New Roman" w:cs="Times New Roman"/>
          <w:sz w:val="24"/>
        </w:rPr>
      </w:pPr>
      <w:r>
        <w:rPr>
          <w:rFonts w:cs="Times New Roman" w:ascii="Times New Roman" w:hAnsi="Times New Roman"/>
          <w:sz w:val="24"/>
        </w:rPr>
        <w:t>- Mit óhajt, Siorac úr? - kérdezte.</w:t>
      </w:r>
    </w:p>
    <w:p>
      <w:pPr>
        <w:pStyle w:val="PlainText"/>
        <w:ind w:firstLine="709"/>
        <w:jc w:val="both"/>
        <w:rPr>
          <w:rFonts w:ascii="Times New Roman" w:hAnsi="Times New Roman" w:cs="Times New Roman"/>
          <w:sz w:val="24"/>
        </w:rPr>
      </w:pPr>
      <w:r>
        <w:rPr>
          <w:rFonts w:cs="Times New Roman" w:ascii="Times New Roman" w:hAnsi="Times New Roman"/>
          <w:sz w:val="24"/>
        </w:rPr>
        <w:t>- Engedelmével, előrejutni, uram - feleltem.</w:t>
      </w:r>
    </w:p>
    <w:p>
      <w:pPr>
        <w:pStyle w:val="PlainText"/>
        <w:ind w:firstLine="709"/>
        <w:jc w:val="both"/>
        <w:rPr>
          <w:rFonts w:ascii="Times New Roman" w:hAnsi="Times New Roman" w:cs="Times New Roman"/>
          <w:sz w:val="24"/>
        </w:rPr>
      </w:pPr>
      <w:r>
        <w:rPr>
          <w:rFonts w:cs="Times New Roman" w:ascii="Times New Roman" w:hAnsi="Times New Roman"/>
          <w:sz w:val="24"/>
        </w:rPr>
        <w:t>- Katonák, engedjétek előre Siorac urat - parancsolta Cossolat. - Neki sietősebb a dolga, mint nekünk.</w:t>
      </w:r>
    </w:p>
    <w:p>
      <w:pPr>
        <w:pStyle w:val="PlainText"/>
        <w:ind w:firstLine="709"/>
        <w:jc w:val="both"/>
        <w:rPr/>
      </w:pPr>
      <w:r>
        <w:rPr>
          <w:rFonts w:cs="Times New Roman" w:ascii="Times New Roman" w:hAnsi="Times New Roman"/>
          <w:sz w:val="24"/>
        </w:rPr>
        <w:t>Az íjászok az út jobb felére húzódtak, s én ügetve indultam előre, hanem amint az akasztani vitt leányka hátát megpillantottam, ismét lépésre fogtam Acclát, hogy jobban megnézzem szegénykét, részint sajnálatból, részint mert az őr dicsérte szépségét. Mégis nehezen szántam rá magam, hogy megelőzzem, kissé restellve kíváncsiságomat. Mialatt így tétováztam, megfigyeltem: a leányt öszvérre ültették, s mindkét kezét a hátára hurkolták, a magas hátú mór nyereghez kötötték. A kötelet eztán az állat hasa alatt bújtatták át. Egy fertelmes vénasszony vezette kötőfékénél fogva az öszvért. Ocsmányul hájas volt, arca rút és aljas. Ő maga egy gebén ült, ki külseje után ítélve több verést kaphatott, mint zabot. Legelöl Vignogoule lovagolt egy kehes jószágon, ki roskadozott a roppant teher alatt. Hosszú bíborszín hóhéringét viselte. Bíró sehol, s ezen nem lepődtem meg. Gondolom, a törvényszék nem szokott effajta hajnali kivégzésekre elfáradni, hisz oly gyakori az ilyesmi! s az ő szemükben oly csekély fontosságú!</w:t>
      </w:r>
    </w:p>
    <w:p>
      <w:pPr>
        <w:pStyle w:val="PlainText"/>
        <w:ind w:firstLine="709"/>
        <w:jc w:val="both"/>
        <w:rPr/>
      </w:pPr>
      <w:r>
        <w:rPr>
          <w:rFonts w:cs="Times New Roman" w:ascii="Times New Roman" w:hAnsi="Times New Roman"/>
          <w:sz w:val="24"/>
        </w:rPr>
        <w:t>Hátulról formásnak látszott a kicsike, ámbár nem volt rajta egyéb, csak egy rongyos szürke ing, s haját kurtára vágták, hogy a kötél akadálytalanul szoruljon majd torkára. Ekkor végre egy vonalba kerültem az elítélttel s szorosan mellé. Előrehajoltam, hogy elölről is megszemléljem. A hirtelen mozdulatra szegényke hátranézett s felsikoltott. Ereimben megfagyott a vér. Döbbenten ismertem Fontanette-re.</w:t>
      </w:r>
    </w:p>
    <w:p>
      <w:pPr>
        <w:pStyle w:val="PlainText"/>
        <w:ind w:firstLine="709"/>
        <w:jc w:val="both"/>
        <w:rPr/>
      </w:pPr>
      <w:r>
        <w:rPr>
          <w:rFonts w:cs="Times New Roman" w:ascii="Times New Roman" w:hAnsi="Times New Roman"/>
          <w:sz w:val="24"/>
        </w:rPr>
        <w:t>- Fontanette - nyögtem, s torkomon a csomó akkorára dagadt, hogy majd megfúltam -, csak-ugyan téged látlak itt és így? Hogyan juthattál ide te, ki oly derék leány voltál?</w:t>
      </w:r>
    </w:p>
    <w:p>
      <w:pPr>
        <w:pStyle w:val="PlainText"/>
        <w:ind w:firstLine="709"/>
        <w:jc w:val="both"/>
        <w:rPr>
          <w:rFonts w:ascii="Times New Roman" w:hAnsi="Times New Roman" w:cs="Times New Roman"/>
          <w:sz w:val="24"/>
        </w:rPr>
      </w:pPr>
      <w:r>
        <w:rPr>
          <w:rFonts w:cs="Times New Roman" w:ascii="Times New Roman" w:hAnsi="Times New Roman"/>
          <w:sz w:val="24"/>
        </w:rPr>
        <w:t>- Ej, nemes úrfi! S ezt éppen kegyelmed kérdi tőlem! Kegyelmed, ki elűzetett a patikából, azt hazudván, hogy megloptam!</w:t>
      </w:r>
    </w:p>
    <w:p>
      <w:pPr>
        <w:pStyle w:val="PlainText"/>
        <w:ind w:firstLine="709"/>
        <w:jc w:val="both"/>
        <w:rPr>
          <w:rFonts w:ascii="Times New Roman" w:hAnsi="Times New Roman" w:cs="Times New Roman"/>
          <w:sz w:val="24"/>
        </w:rPr>
      </w:pPr>
      <w:r>
        <w:rPr>
          <w:rFonts w:cs="Times New Roman" w:ascii="Times New Roman" w:hAnsi="Times New Roman"/>
          <w:sz w:val="24"/>
        </w:rPr>
        <w:t>- Én? - kiáltottam. - Ki mondta ezt neked?</w:t>
      </w:r>
    </w:p>
    <w:p>
      <w:pPr>
        <w:pStyle w:val="PlainText"/>
        <w:ind w:firstLine="709"/>
        <w:jc w:val="both"/>
        <w:rPr>
          <w:rFonts w:ascii="Times New Roman" w:hAnsi="Times New Roman" w:cs="Times New Roman"/>
          <w:sz w:val="24"/>
        </w:rPr>
      </w:pPr>
      <w:r>
        <w:rPr>
          <w:rFonts w:cs="Times New Roman" w:ascii="Times New Roman" w:hAnsi="Times New Roman"/>
          <w:sz w:val="24"/>
        </w:rPr>
        <w:t>- Rachel úrnő.</w:t>
      </w:r>
    </w:p>
    <w:p>
      <w:pPr>
        <w:pStyle w:val="PlainText"/>
        <w:ind w:firstLine="709"/>
        <w:jc w:val="both"/>
        <w:rPr>
          <w:rFonts w:ascii="Times New Roman" w:hAnsi="Times New Roman" w:cs="Times New Roman"/>
          <w:sz w:val="24"/>
        </w:rPr>
      </w:pPr>
      <w:r>
        <w:rPr>
          <w:rFonts w:cs="Times New Roman" w:ascii="Times New Roman" w:hAnsi="Times New Roman"/>
          <w:sz w:val="24"/>
        </w:rPr>
        <w:t>- Hazudott az áspiskígyó, az üdvösségemre esküszöm!</w:t>
      </w:r>
    </w:p>
    <w:p>
      <w:pPr>
        <w:pStyle w:val="PlainText"/>
        <w:ind w:firstLine="709"/>
        <w:jc w:val="both"/>
        <w:rPr>
          <w:rFonts w:ascii="Times New Roman" w:hAnsi="Times New Roman" w:cs="Times New Roman"/>
          <w:sz w:val="24"/>
        </w:rPr>
      </w:pPr>
      <w:r>
        <w:rPr>
          <w:rFonts w:cs="Times New Roman" w:ascii="Times New Roman" w:hAnsi="Times New Roman"/>
          <w:sz w:val="24"/>
        </w:rPr>
        <w:t>- Uram, az elítéltet akasztani visszük, senkinek nem szabad vele beszélni - avatkozott közbe Vignogoule felesége.</w:t>
      </w:r>
    </w:p>
    <w:p>
      <w:pPr>
        <w:pStyle w:val="PlainText"/>
        <w:ind w:firstLine="709"/>
        <w:jc w:val="both"/>
        <w:rPr/>
      </w:pPr>
      <w:r>
        <w:rPr>
          <w:rFonts w:cs="Times New Roman" w:ascii="Times New Roman" w:hAnsi="Times New Roman"/>
          <w:sz w:val="24"/>
        </w:rPr>
        <w:t>Nagyobb undorral néztem, mit száz varangyot egy rakáson. Ijesztően alattomos volt a képe, mintha az agyában forrongó méreg torzította volna el vonásait. Szeme kancsal volt, csipás és homályos, orra ferde és ellapult, két ajka mint egy seb vöröslő, dagadt szélei, arca s álla szürkébe játszott, szakállas volt és pattanásos, hogy az alaktalan testről ne is szóljak, melyen ez ocsmány fej nyugodott.</w:t>
      </w:r>
    </w:p>
    <w:p>
      <w:pPr>
        <w:pStyle w:val="PlainText"/>
        <w:ind w:firstLine="709"/>
        <w:jc w:val="both"/>
        <w:rPr>
          <w:rFonts w:ascii="Times New Roman" w:hAnsi="Times New Roman" w:cs="Times New Roman"/>
          <w:sz w:val="24"/>
        </w:rPr>
      </w:pPr>
      <w:r>
        <w:rPr>
          <w:rFonts w:cs="Times New Roman" w:ascii="Times New Roman" w:hAnsi="Times New Roman"/>
          <w:sz w:val="24"/>
        </w:rPr>
        <w:t>Átvágtam az öszvér mögött, melyre szegény Fontanette-et kötötték, s a hóhér felesége mellé léptettem.</w:t>
      </w:r>
    </w:p>
    <w:p>
      <w:pPr>
        <w:pStyle w:val="PlainText"/>
        <w:ind w:firstLine="709"/>
        <w:jc w:val="both"/>
        <w:rPr>
          <w:rFonts w:ascii="Times New Roman" w:hAnsi="Times New Roman" w:cs="Times New Roman"/>
          <w:sz w:val="24"/>
        </w:rPr>
      </w:pPr>
      <w:r>
        <w:rPr>
          <w:rFonts w:cs="Times New Roman" w:ascii="Times New Roman" w:hAnsi="Times New Roman"/>
          <w:sz w:val="24"/>
        </w:rPr>
        <w:t>- Komámasszony, tíz sol üti a markodat, ha becsukod füled - mondtam.</w:t>
      </w:r>
    </w:p>
    <w:p>
      <w:pPr>
        <w:pStyle w:val="PlainText"/>
        <w:ind w:firstLine="709"/>
        <w:jc w:val="both"/>
        <w:rPr>
          <w:rFonts w:ascii="Times New Roman" w:hAnsi="Times New Roman" w:cs="Times New Roman"/>
          <w:sz w:val="24"/>
        </w:rPr>
      </w:pPr>
      <w:r>
        <w:rPr>
          <w:rFonts w:cs="Times New Roman" w:ascii="Times New Roman" w:hAnsi="Times New Roman"/>
          <w:sz w:val="24"/>
        </w:rPr>
        <w:t>- Uram - felelte ő, s kis szeme felcsillant -, ha átadták férjemnek az elítéltet, mindene az övé: ruhája, teste, öt érzéke és lehelete.</w:t>
      </w:r>
    </w:p>
    <w:p>
      <w:pPr>
        <w:pStyle w:val="PlainText"/>
        <w:ind w:firstLine="709"/>
        <w:jc w:val="both"/>
        <w:rPr>
          <w:rFonts w:ascii="Times New Roman" w:hAnsi="Times New Roman" w:cs="Times New Roman"/>
          <w:sz w:val="24"/>
        </w:rPr>
      </w:pPr>
      <w:r>
        <w:rPr>
          <w:rFonts w:cs="Times New Roman" w:ascii="Times New Roman" w:hAnsi="Times New Roman"/>
          <w:sz w:val="24"/>
        </w:rPr>
        <w:t>- Komámasszony, húsz solt adok három percért!</w:t>
      </w:r>
    </w:p>
    <w:p>
      <w:pPr>
        <w:pStyle w:val="PlainText"/>
        <w:ind w:firstLine="709"/>
        <w:jc w:val="both"/>
        <w:rPr>
          <w:rFonts w:ascii="Times New Roman" w:hAnsi="Times New Roman" w:cs="Times New Roman"/>
          <w:sz w:val="24"/>
        </w:rPr>
      </w:pPr>
      <w:r>
        <w:rPr>
          <w:rFonts w:cs="Times New Roman" w:ascii="Times New Roman" w:hAnsi="Times New Roman"/>
          <w:sz w:val="24"/>
        </w:rPr>
        <w:t>- Nagy jó uram, én az elítéltnek semmijét el nem adhatom, sem fülét, sem leheletét, s oda sem is kölcsönözhetem, még három kurta percecskére sem.</w:t>
      </w:r>
    </w:p>
    <w:p>
      <w:pPr>
        <w:pStyle w:val="PlainText"/>
        <w:ind w:firstLine="709"/>
        <w:jc w:val="both"/>
        <w:rPr>
          <w:rFonts w:ascii="Times New Roman" w:hAnsi="Times New Roman" w:cs="Times New Roman"/>
          <w:sz w:val="24"/>
        </w:rPr>
      </w:pPr>
      <w:r>
        <w:rPr>
          <w:rFonts w:cs="Times New Roman" w:ascii="Times New Roman" w:hAnsi="Times New Roman"/>
          <w:sz w:val="24"/>
        </w:rPr>
        <w:t>- Legyen negyven sol!</w:t>
      </w:r>
    </w:p>
    <w:p>
      <w:pPr>
        <w:pStyle w:val="PlainText"/>
        <w:ind w:firstLine="709"/>
        <w:jc w:val="both"/>
        <w:rPr>
          <w:rFonts w:ascii="Times New Roman" w:hAnsi="Times New Roman" w:cs="Times New Roman"/>
          <w:sz w:val="24"/>
        </w:rPr>
      </w:pPr>
      <w:r>
        <w:rPr>
          <w:rFonts w:cs="Times New Roman" w:ascii="Times New Roman" w:hAnsi="Times New Roman"/>
          <w:sz w:val="24"/>
        </w:rPr>
        <w:t>- Hát nem hallotta, mit mondtam, nagy jó uram?</w:t>
      </w:r>
    </w:p>
    <w:p>
      <w:pPr>
        <w:pStyle w:val="PlainText"/>
        <w:ind w:firstLine="709"/>
        <w:jc w:val="both"/>
        <w:rPr>
          <w:rFonts w:ascii="Times New Roman" w:hAnsi="Times New Roman" w:cs="Times New Roman"/>
          <w:sz w:val="24"/>
        </w:rPr>
      </w:pPr>
      <w:r>
        <w:rPr>
          <w:rFonts w:cs="Times New Roman" w:ascii="Times New Roman" w:hAnsi="Times New Roman"/>
          <w:sz w:val="24"/>
        </w:rPr>
        <w:t>- Némber - förmedtem rá hangosan, iszonyú pillantást lövellve rá -, egy aranyat azért, amit kérek, vagy felnyársallak, mint egy békát.</w:t>
      </w:r>
    </w:p>
    <w:p>
      <w:pPr>
        <w:pStyle w:val="PlainText"/>
        <w:ind w:firstLine="709"/>
        <w:jc w:val="both"/>
        <w:rPr/>
      </w:pPr>
      <w:r>
        <w:rPr>
          <w:rFonts w:cs="Times New Roman" w:ascii="Times New Roman" w:hAnsi="Times New Roman"/>
          <w:sz w:val="24"/>
        </w:rPr>
        <w:t>E fenyegetés után Vignogoule-né, bármi szívesen emelte volna tovább az árat, nem mert tovább alkudozni, sem ellenkezni. Némán nyújtotta a markát. S valóban nem tudom mind a mai napig, nem váltottam volna-e be fenyegetésemet, oly nagy volt fájdalmam s mérgem. Belecsúsztattam az aranyat az asszony tenyerébe, s ő rögtön dagadt szájához vitte és ráharapott. Majd övébe dugta, elővont egy olvasót vörös inge alól, s lesütött szemmel morzsolgatni kezdte, ám hogy valóban imádkozott-e avagy csak mímelte, annak egyedül Isten a megmondhatója.</w:t>
      </w:r>
    </w:p>
    <w:p>
      <w:pPr>
        <w:pStyle w:val="PlainText"/>
        <w:ind w:firstLine="709"/>
        <w:jc w:val="both"/>
        <w:rPr>
          <w:rFonts w:ascii="Times New Roman" w:hAnsi="Times New Roman" w:cs="Times New Roman"/>
          <w:sz w:val="24"/>
        </w:rPr>
      </w:pPr>
      <w:r>
        <w:rPr>
          <w:rFonts w:cs="Times New Roman" w:ascii="Times New Roman" w:hAnsi="Times New Roman"/>
          <w:sz w:val="24"/>
        </w:rPr>
        <w:t>Visszafordultam, s szegény Fontanette mellé kormányoztam Acclát.</w:t>
      </w:r>
    </w:p>
    <w:p>
      <w:pPr>
        <w:pStyle w:val="PlainText"/>
        <w:ind w:firstLine="709"/>
        <w:jc w:val="both"/>
        <w:rPr/>
      </w:pPr>
      <w:r>
        <w:rPr>
          <w:rFonts w:cs="Times New Roman" w:ascii="Times New Roman" w:hAnsi="Times New Roman"/>
          <w:sz w:val="24"/>
        </w:rPr>
        <w:t>- Fontanette, soha nem vádoltalak lopással. Hiszel-e immár nekem? - kérdeztem.</w:t>
      </w:r>
    </w:p>
    <w:p>
      <w:pPr>
        <w:pStyle w:val="PlainText"/>
        <w:ind w:firstLine="709"/>
        <w:jc w:val="both"/>
        <w:rPr>
          <w:rFonts w:ascii="Times New Roman" w:hAnsi="Times New Roman" w:cs="Times New Roman"/>
          <w:sz w:val="24"/>
        </w:rPr>
      </w:pPr>
      <w:r>
        <w:rPr>
          <w:rFonts w:cs="Times New Roman" w:ascii="Times New Roman" w:hAnsi="Times New Roman"/>
          <w:sz w:val="24"/>
        </w:rPr>
        <w:t>- Jaj nekem, hiszek!</w:t>
      </w:r>
    </w:p>
    <w:p>
      <w:pPr>
        <w:pStyle w:val="PlainText"/>
        <w:ind w:firstLine="709"/>
        <w:jc w:val="both"/>
        <w:rPr>
          <w:rFonts w:ascii="Times New Roman" w:hAnsi="Times New Roman" w:cs="Times New Roman"/>
          <w:sz w:val="24"/>
        </w:rPr>
      </w:pPr>
      <w:r>
        <w:rPr>
          <w:rFonts w:cs="Times New Roman" w:ascii="Times New Roman" w:hAnsi="Times New Roman"/>
          <w:sz w:val="24"/>
        </w:rPr>
        <w:t>- Miután elbocsátottak, égen-földön kerestelek.</w:t>
      </w:r>
    </w:p>
    <w:p>
      <w:pPr>
        <w:pStyle w:val="PlainText"/>
        <w:ind w:firstLine="709"/>
        <w:jc w:val="both"/>
        <w:rPr/>
      </w:pPr>
      <w:r>
        <w:rPr>
          <w:rFonts w:cs="Times New Roman" w:ascii="Times New Roman" w:hAnsi="Times New Roman"/>
          <w:sz w:val="24"/>
        </w:rPr>
        <w:t>- Jaj nekem, azt is tudom. Grabels-ben voltam.</w:t>
      </w:r>
    </w:p>
    <w:p>
      <w:pPr>
        <w:pStyle w:val="PlainText"/>
        <w:ind w:firstLine="709"/>
        <w:jc w:val="both"/>
        <w:rPr>
          <w:rFonts w:ascii="Times New Roman" w:hAnsi="Times New Roman" w:cs="Times New Roman"/>
          <w:sz w:val="24"/>
        </w:rPr>
      </w:pPr>
      <w:r>
        <w:rPr>
          <w:rFonts w:cs="Times New Roman" w:ascii="Times New Roman" w:hAnsi="Times New Roman"/>
          <w:sz w:val="24"/>
        </w:rPr>
        <w:t>- Grabels-ben, Fontanette? De hisz az ott van a város tőszomszédságában! Tízszer is jártam ott! És fennszóval kiáltoztam nevedet!</w:t>
      </w:r>
    </w:p>
    <w:p>
      <w:pPr>
        <w:pStyle w:val="PlainText"/>
        <w:ind w:firstLine="709"/>
        <w:jc w:val="both"/>
        <w:rPr>
          <w:rFonts w:ascii="Times New Roman" w:hAnsi="Times New Roman" w:cs="Times New Roman"/>
          <w:sz w:val="24"/>
        </w:rPr>
      </w:pPr>
      <w:r>
        <w:rPr>
          <w:rFonts w:cs="Times New Roman" w:ascii="Times New Roman" w:hAnsi="Times New Roman"/>
          <w:sz w:val="24"/>
        </w:rPr>
        <w:t>- Tudom. Én kértem meg rá mindenkit, mondják azt, hogy nem ismernek.</w:t>
      </w:r>
    </w:p>
    <w:p>
      <w:pPr>
        <w:pStyle w:val="PlainText"/>
        <w:ind w:firstLine="709"/>
        <w:jc w:val="both"/>
        <w:rPr>
          <w:rFonts w:ascii="Times New Roman" w:hAnsi="Times New Roman" w:cs="Times New Roman"/>
          <w:sz w:val="24"/>
        </w:rPr>
      </w:pPr>
      <w:r>
        <w:rPr>
          <w:rFonts w:cs="Times New Roman" w:ascii="Times New Roman" w:hAnsi="Times New Roman"/>
          <w:sz w:val="24"/>
        </w:rPr>
        <w:t>- Jaj; Fontanette! Bennem nem bíztál, s Rachel úrhölgynek hittél!</w:t>
      </w:r>
    </w:p>
    <w:p>
      <w:pPr>
        <w:pStyle w:val="PlainText"/>
        <w:ind w:firstLine="709"/>
        <w:jc w:val="both"/>
        <w:rPr>
          <w:rFonts w:ascii="Times New Roman" w:hAnsi="Times New Roman" w:cs="Times New Roman"/>
          <w:sz w:val="24"/>
        </w:rPr>
      </w:pPr>
      <w:r>
        <w:rPr>
          <w:rFonts w:cs="Times New Roman" w:ascii="Times New Roman" w:hAnsi="Times New Roman"/>
          <w:sz w:val="24"/>
        </w:rPr>
        <w:t>Ő erre elnémult, s úgy nézett, hogy a szívem is elfacsarodott bele. Orcáin könnyek peregtek.</w:t>
      </w:r>
    </w:p>
    <w:p>
      <w:pPr>
        <w:pStyle w:val="PlainText"/>
        <w:ind w:firstLine="709"/>
        <w:jc w:val="both"/>
        <w:rPr>
          <w:rFonts w:ascii="Times New Roman" w:hAnsi="Times New Roman" w:cs="Times New Roman"/>
          <w:sz w:val="24"/>
        </w:rPr>
      </w:pPr>
      <w:r>
        <w:rPr>
          <w:rFonts w:cs="Times New Roman" w:ascii="Times New Roman" w:hAnsi="Times New Roman"/>
          <w:sz w:val="24"/>
        </w:rPr>
        <w:t>- S mit csináltál Grabels-ben?</w:t>
      </w:r>
    </w:p>
    <w:p>
      <w:pPr>
        <w:pStyle w:val="PlainText"/>
        <w:ind w:firstLine="709"/>
        <w:jc w:val="both"/>
        <w:rPr>
          <w:rFonts w:ascii="Times New Roman" w:hAnsi="Times New Roman" w:cs="Times New Roman"/>
          <w:sz w:val="24"/>
        </w:rPr>
      </w:pPr>
      <w:r>
        <w:rPr>
          <w:rFonts w:cs="Times New Roman" w:ascii="Times New Roman" w:hAnsi="Times New Roman"/>
          <w:sz w:val="24"/>
        </w:rPr>
        <w:t>- Szolgálónak szegődtem egy tanyára. A gazda házasságot ígért, s teherbe ejtett.</w:t>
      </w:r>
    </w:p>
    <w:p>
      <w:pPr>
        <w:pStyle w:val="PlainText"/>
        <w:ind w:firstLine="709"/>
        <w:jc w:val="both"/>
        <w:rPr>
          <w:rFonts w:ascii="Times New Roman" w:hAnsi="Times New Roman" w:cs="Times New Roman"/>
          <w:sz w:val="24"/>
        </w:rPr>
      </w:pPr>
      <w:r>
        <w:rPr>
          <w:rFonts w:cs="Times New Roman" w:ascii="Times New Roman" w:hAnsi="Times New Roman"/>
          <w:sz w:val="24"/>
        </w:rPr>
        <w:t>- Nem lett volna szabad engedned - mondtam, ámbár tudtam, rosszul teszem. Mégis rávitt a féltékenység.</w:t>
      </w:r>
    </w:p>
    <w:p>
      <w:pPr>
        <w:pStyle w:val="PlainText"/>
        <w:ind w:firstLine="709"/>
        <w:jc w:val="both"/>
        <w:rPr/>
      </w:pPr>
      <w:r>
        <w:rPr>
          <w:rFonts w:cs="Times New Roman" w:ascii="Times New Roman" w:hAnsi="Times New Roman"/>
          <w:sz w:val="24"/>
        </w:rPr>
        <w:t>- Ó, uram! - fordította felém fájdalmas arcát. Szemrehányó pillantása szívem közepébe talált. - S ezt éppen uraságod mondja! Ki elsőül döntött hanyatt?</w:t>
      </w:r>
    </w:p>
    <w:p>
      <w:pPr>
        <w:pStyle w:val="PlainText"/>
        <w:ind w:firstLine="709"/>
        <w:jc w:val="both"/>
        <w:rPr/>
      </w:pPr>
      <w:r>
        <w:rPr>
          <w:rFonts w:cs="Times New Roman" w:ascii="Times New Roman" w:hAnsi="Times New Roman"/>
          <w:sz w:val="24"/>
        </w:rPr>
        <w:t>Szörnyen elrestelltem magam, lehorgasztottam a fejem, s úgy kiszáradt a szám a lelkifurdalástól, hogy egy percig szólni sem bírtam.</w:t>
      </w:r>
    </w:p>
    <w:p>
      <w:pPr>
        <w:pStyle w:val="PlainText"/>
        <w:ind w:firstLine="709"/>
        <w:jc w:val="both"/>
        <w:rPr>
          <w:rFonts w:ascii="Times New Roman" w:hAnsi="Times New Roman" w:cs="Times New Roman"/>
          <w:sz w:val="24"/>
        </w:rPr>
      </w:pPr>
      <w:r>
        <w:rPr>
          <w:rFonts w:cs="Times New Roman" w:ascii="Times New Roman" w:hAnsi="Times New Roman"/>
          <w:sz w:val="24"/>
        </w:rPr>
        <w:t>- Fontanette - mondtam azután -, mi vitt rá téged, ki oly jó voltál és irgalmas szívű, hogy megöld tulajdon kicsinyedet?</w:t>
      </w:r>
    </w:p>
    <w:p>
      <w:pPr>
        <w:pStyle w:val="PlainText"/>
        <w:ind w:firstLine="709"/>
        <w:jc w:val="both"/>
        <w:rPr/>
      </w:pPr>
      <w:r>
        <w:rPr>
          <w:rFonts w:cs="Times New Roman" w:ascii="Times New Roman" w:hAnsi="Times New Roman"/>
          <w:sz w:val="24"/>
        </w:rPr>
        <w:t>- Jaj, uram! Erőnek erejével kényszerítettek rá! S nagyon kedvem ellenére! A gazda rám parancsolt, s azzal fenyegetett; ha nem teszem meg, világgá kerget egy huncut vas nélkül! Ha betévő falatra sem futja, ugyan hogy tápláltam volna kisdedemet? Jaj, uram! Iszonyú rá emlékezni is! Amint eljött az időm, a gazda anyja, nem akarván kiáltozásomat hallani, kiűzött a juhakolba. Juhok almán szültem meg gyermekem, és nem volt senki a világon, ki segített volna és szeretett volna. S amikor ott volt a kicsi, azt gondoltam, így is, úgy is elpusztulna szegény velem együtt az útfélen, s akkor befogtam száját-orrát, s mire elvettem a kezem, nem rúgkapált többé! - S még annyit mondott Fontanette el-elcsukló hangon, míg orcáin könnyek patakzottak: - Jaj, uram! Nagy bűnt követtem én el! És jó igazság, hogy felakasztanak érte! Szűz Mária járjon közben isteni fiánál s szerezzen számomra bocsánatot! Mégis igen félek s rettegek a haláltól, különösen a bitótól!</w:t>
      </w:r>
    </w:p>
    <w:p>
      <w:pPr>
        <w:pStyle w:val="PlainText"/>
        <w:ind w:firstLine="709"/>
        <w:jc w:val="both"/>
        <w:rPr/>
      </w:pPr>
      <w:r>
        <w:rPr>
          <w:rFonts w:cs="Times New Roman" w:ascii="Times New Roman" w:hAnsi="Times New Roman"/>
          <w:sz w:val="24"/>
        </w:rPr>
        <w:t>S látva, mint remeg egész teste e gyászos gondolatra, míg az öszvér minden lépésével közelebb s közelebb kerül az akasztófához, úgy véltem, jobb, ha tovább kérdezősködve másfelé terelem gondolatait.</w:t>
      </w:r>
    </w:p>
    <w:p>
      <w:pPr>
        <w:pStyle w:val="PlainText"/>
        <w:ind w:firstLine="709"/>
        <w:jc w:val="both"/>
        <w:rPr>
          <w:rFonts w:ascii="Times New Roman" w:hAnsi="Times New Roman" w:cs="Times New Roman"/>
          <w:sz w:val="24"/>
        </w:rPr>
      </w:pPr>
      <w:r>
        <w:rPr>
          <w:rFonts w:cs="Times New Roman" w:ascii="Times New Roman" w:hAnsi="Times New Roman"/>
          <w:sz w:val="24"/>
        </w:rPr>
        <w:t>- Mit tettél a testecskével, Fontanette?</w:t>
      </w:r>
    </w:p>
    <w:p>
      <w:pPr>
        <w:pStyle w:val="PlainText"/>
        <w:ind w:firstLine="709"/>
        <w:jc w:val="both"/>
        <w:rPr>
          <w:rFonts w:ascii="Times New Roman" w:hAnsi="Times New Roman" w:cs="Times New Roman"/>
          <w:sz w:val="24"/>
        </w:rPr>
      </w:pPr>
      <w:r>
        <w:rPr>
          <w:rFonts w:cs="Times New Roman" w:ascii="Times New Roman" w:hAnsi="Times New Roman"/>
          <w:sz w:val="24"/>
        </w:rPr>
        <w:t>- Egy kiszáradt kútba dobtam, hanem a Béka meglátott...</w:t>
      </w:r>
    </w:p>
    <w:p>
      <w:pPr>
        <w:pStyle w:val="PlainText"/>
        <w:ind w:firstLine="709"/>
        <w:jc w:val="both"/>
        <w:rPr>
          <w:rFonts w:ascii="Times New Roman" w:hAnsi="Times New Roman" w:cs="Times New Roman"/>
          <w:sz w:val="24"/>
        </w:rPr>
      </w:pPr>
      <w:r>
        <w:rPr>
          <w:rFonts w:cs="Times New Roman" w:ascii="Times New Roman" w:hAnsi="Times New Roman"/>
          <w:sz w:val="24"/>
        </w:rPr>
        <w:t>- A Béka? Ki az?</w:t>
      </w:r>
    </w:p>
    <w:p>
      <w:pPr>
        <w:pStyle w:val="PlainText"/>
        <w:ind w:firstLine="709"/>
        <w:jc w:val="both"/>
        <w:rPr/>
      </w:pPr>
      <w:r>
        <w:rPr>
          <w:rFonts w:cs="Times New Roman" w:ascii="Times New Roman" w:hAnsi="Times New Roman"/>
          <w:sz w:val="24"/>
        </w:rPr>
        <w:t>- Egy szomszédasszony, ki örömest összeadná magát gazdámmal. A Béka bevádolt a grabels-i plébánosnál, s ő behívatott a plébániára. Amint magunkra maradtunk, megígérte, hallgatni fog, ha megengedem, hogy meghágjon. Én azonban nem és nem akartam, iszonyodtam az új bűntől s ily fertelmestől, Isten szolgájával! Akkor a plébános szép levelet írt latinul a montpellier-i törvényszéknek. S egy hónapra rá eljöttek értem az íjászok Grabels-be és lefogtak, és behoztak a város börtönébe.</w:t>
      </w:r>
    </w:p>
    <w:p>
      <w:pPr>
        <w:pStyle w:val="PlainText"/>
        <w:ind w:firstLine="709"/>
        <w:jc w:val="both"/>
        <w:rPr/>
      </w:pPr>
      <w:r>
        <w:rPr>
          <w:rFonts w:cs="Times New Roman" w:ascii="Times New Roman" w:hAnsi="Times New Roman"/>
          <w:sz w:val="24"/>
        </w:rPr>
        <w:t>Ó, Fontanette, gondoltam, be gyászos emberlánc állt szemről szemre össze, rossz sorsodat bogra kötni. Első helyen, jaj, éppen én, azután Rachel úrhölgy, a gazdád, a Béka, a grabels-i plébános... Isten bocsássa meg mindannyiunknak a rosszat, amit ellened elkövettünk!</w:t>
      </w:r>
    </w:p>
    <w:p>
      <w:pPr>
        <w:pStyle w:val="PlainText"/>
        <w:ind w:firstLine="709"/>
        <w:jc w:val="both"/>
        <w:rPr/>
      </w:pPr>
      <w:r>
        <w:rPr>
          <w:rFonts w:cs="Times New Roman" w:ascii="Times New Roman" w:hAnsi="Times New Roman"/>
          <w:sz w:val="24"/>
        </w:rPr>
        <w:t>- Uram - szólt ő remegve és zokogva -, nagyon félek s iszonyodom, de nem annyira a haláltól, mint inkább attól, hogy nyakamnál fogva felakasszanak, míg ki nem fogy belőlem a lélek. Mert azt mondták odabent a börtönben, az nagyon hosszú és szörnyű kínszenvedés!</w:t>
      </w:r>
    </w:p>
    <w:p>
      <w:pPr>
        <w:pStyle w:val="PlainText"/>
        <w:ind w:firstLine="709"/>
        <w:jc w:val="both"/>
        <w:rPr/>
      </w:pPr>
      <w:r>
        <w:rPr>
          <w:rFonts w:cs="Times New Roman" w:ascii="Times New Roman" w:hAnsi="Times New Roman"/>
          <w:sz w:val="24"/>
        </w:rPr>
        <w:t>- Siorac úr - mondta hirtelen a hátam mögött Cossolat, kit nem hallottam közeledni -, az elítélttel tilos szót váltani. Némber - fordult igen haragosan a bakónéhoz -, miért nem tiltottad meg neki?</w:t>
      </w:r>
    </w:p>
    <w:p>
      <w:pPr>
        <w:pStyle w:val="PlainText"/>
        <w:ind w:firstLine="709"/>
        <w:jc w:val="both"/>
        <w:rPr>
          <w:rFonts w:ascii="Times New Roman" w:hAnsi="Times New Roman" w:cs="Times New Roman"/>
          <w:sz w:val="24"/>
        </w:rPr>
      </w:pPr>
      <w:r>
        <w:rPr>
          <w:rFonts w:cs="Times New Roman" w:ascii="Times New Roman" w:hAnsi="Times New Roman"/>
          <w:sz w:val="24"/>
        </w:rPr>
        <w:t>- Kapitány - felelte a vénasszony szemét forgatva -, imádkoztam szegénykéért, és semmit sem hallottam.</w:t>
      </w:r>
    </w:p>
    <w:p>
      <w:pPr>
        <w:pStyle w:val="PlainText"/>
        <w:ind w:firstLine="709"/>
        <w:jc w:val="both"/>
        <w:rPr/>
      </w:pPr>
      <w:r>
        <w:rPr>
          <w:rFonts w:cs="Times New Roman" w:ascii="Times New Roman" w:hAnsi="Times New Roman"/>
          <w:sz w:val="24"/>
        </w:rPr>
        <w:t>- Még mit nem! Annyira sem bízom a te részvétedben, mint vipera fogában! Ismerlek, némber! Jól megkent tenyér - siket fül! Siorac úr, szeretnék kegyelmeddel négyszemközt szót váltani. Jöjjön, kérem, odébb!</w:t>
      </w:r>
    </w:p>
    <w:p>
      <w:pPr>
        <w:pStyle w:val="PlainText"/>
        <w:ind w:firstLine="709"/>
        <w:jc w:val="both"/>
        <w:rPr>
          <w:rFonts w:ascii="Times New Roman" w:hAnsi="Times New Roman" w:cs="Times New Roman"/>
          <w:sz w:val="24"/>
        </w:rPr>
      </w:pPr>
      <w:r>
        <w:rPr>
          <w:rFonts w:cs="Times New Roman" w:ascii="Times New Roman" w:hAnsi="Times New Roman"/>
          <w:sz w:val="24"/>
        </w:rPr>
        <w:t>Előreugrattunk, s mihelyt kissé elmaradt lovaink mögött a gyászos menet, Cossolat rákezdte:</w:t>
      </w:r>
    </w:p>
    <w:p>
      <w:pPr>
        <w:pStyle w:val="PlainText"/>
        <w:ind w:firstLine="709"/>
        <w:jc w:val="both"/>
        <w:rPr/>
      </w:pPr>
      <w:r>
        <w:rPr>
          <w:rFonts w:cs="Times New Roman" w:ascii="Times New Roman" w:hAnsi="Times New Roman"/>
          <w:sz w:val="24"/>
        </w:rPr>
        <w:t>- Tudom, mi volt kegyelmednek e leány. S tudta azt jól a törvényszék is. Ide hallgasson, Siorac úr, én mindent megtettem, amit csak tehettem, hogy a kivégzést holnapra halasszák. A törvényszék azonban másként határozott. Azért is van velem annyi íjász. A bírák némelyike attól tart, más részük ellenben azt reméli, tudván, mi hirtelen kegyelmed, hogy ismét elkövet valami őrültséget.</w:t>
      </w:r>
    </w:p>
    <w:p>
      <w:pPr>
        <w:pStyle w:val="PlainText"/>
        <w:ind w:firstLine="709"/>
        <w:jc w:val="both"/>
        <w:rPr>
          <w:rFonts w:ascii="Times New Roman" w:hAnsi="Times New Roman" w:cs="Times New Roman"/>
          <w:sz w:val="24"/>
        </w:rPr>
      </w:pPr>
      <w:r>
        <w:rPr>
          <w:rFonts w:cs="Times New Roman" w:ascii="Times New Roman" w:hAnsi="Times New Roman"/>
          <w:sz w:val="24"/>
        </w:rPr>
        <w:t>- Ez tehát csapda?</w:t>
      </w:r>
    </w:p>
    <w:p>
      <w:pPr>
        <w:pStyle w:val="PlainText"/>
        <w:ind w:firstLine="709"/>
        <w:jc w:val="both"/>
        <w:rPr>
          <w:rFonts w:ascii="Times New Roman" w:hAnsi="Times New Roman" w:cs="Times New Roman"/>
          <w:sz w:val="24"/>
        </w:rPr>
      </w:pPr>
      <w:r>
        <w:rPr>
          <w:rFonts w:cs="Times New Roman" w:ascii="Times New Roman" w:hAnsi="Times New Roman"/>
          <w:sz w:val="24"/>
        </w:rPr>
        <w:t>- Az bizony. S én vagyok a csapója.</w:t>
      </w:r>
    </w:p>
    <w:p>
      <w:pPr>
        <w:pStyle w:val="PlainText"/>
        <w:ind w:firstLine="709"/>
        <w:jc w:val="both"/>
        <w:rPr>
          <w:rFonts w:ascii="Times New Roman" w:hAnsi="Times New Roman" w:cs="Times New Roman"/>
          <w:sz w:val="24"/>
        </w:rPr>
      </w:pPr>
      <w:r>
        <w:rPr>
          <w:rFonts w:cs="Times New Roman" w:ascii="Times New Roman" w:hAnsi="Times New Roman"/>
          <w:sz w:val="24"/>
        </w:rPr>
        <w:t>- Nem fogok beleesni. Köszönöm a figyelmeztetést.</w:t>
      </w:r>
    </w:p>
    <w:p>
      <w:pPr>
        <w:pStyle w:val="PlainText"/>
        <w:ind w:firstLine="709"/>
        <w:jc w:val="both"/>
        <w:rPr/>
      </w:pPr>
      <w:r>
        <w:rPr>
          <w:rFonts w:cs="Times New Roman" w:ascii="Times New Roman" w:hAnsi="Times New Roman"/>
          <w:sz w:val="24"/>
        </w:rPr>
        <w:t>- Tehát nem lesz lövöldözés szakállas puskával? - kérdezte Cossolat, s megfordult a nyeregben, hogy jól a szemem közé nézzen.</w:t>
      </w:r>
    </w:p>
    <w:p>
      <w:pPr>
        <w:pStyle w:val="PlainText"/>
        <w:ind w:firstLine="709"/>
        <w:jc w:val="both"/>
        <w:rPr>
          <w:rFonts w:ascii="Times New Roman" w:hAnsi="Times New Roman" w:cs="Times New Roman"/>
          <w:sz w:val="24"/>
        </w:rPr>
      </w:pPr>
      <w:r>
        <w:rPr>
          <w:rFonts w:cs="Times New Roman" w:ascii="Times New Roman" w:hAnsi="Times New Roman"/>
          <w:sz w:val="24"/>
        </w:rPr>
        <w:t>- Se azzal, se pisztollyal. És kardot sem vonok. De kérem, engedje meg, hogy a hóhérral négyszemközt beszéljek.</w:t>
      </w:r>
    </w:p>
    <w:p>
      <w:pPr>
        <w:pStyle w:val="PlainText"/>
        <w:ind w:firstLine="709"/>
        <w:jc w:val="both"/>
        <w:rPr>
          <w:rFonts w:ascii="Times New Roman" w:hAnsi="Times New Roman" w:cs="Times New Roman"/>
          <w:sz w:val="24"/>
        </w:rPr>
      </w:pPr>
      <w:r>
        <w:rPr>
          <w:rFonts w:cs="Times New Roman" w:ascii="Times New Roman" w:hAnsi="Times New Roman"/>
          <w:sz w:val="24"/>
        </w:rPr>
        <w:t>- Nem lehet - felelte ridegen Cossolat. - Senki nem beszélhet Vignogoule-lal rajtam kívül.</w:t>
      </w:r>
    </w:p>
    <w:p>
      <w:pPr>
        <w:pStyle w:val="PlainText"/>
        <w:ind w:firstLine="709"/>
        <w:jc w:val="both"/>
        <w:rPr/>
      </w:pPr>
      <w:r>
        <w:rPr>
          <w:rFonts w:cs="Times New Roman" w:ascii="Times New Roman" w:hAnsi="Times New Roman"/>
          <w:sz w:val="24"/>
        </w:rPr>
        <w:t>- Uram - nyeltem nagyot -, ily módon rákényszerít arra a kétségbeesett lépésre, melytől vissza akart tartani.</w:t>
      </w:r>
    </w:p>
    <w:p>
      <w:pPr>
        <w:pStyle w:val="PlainText"/>
        <w:ind w:firstLine="709"/>
        <w:jc w:val="both"/>
        <w:rPr/>
      </w:pPr>
      <w:r>
        <w:rPr>
          <w:rFonts w:cs="Times New Roman" w:ascii="Times New Roman" w:hAnsi="Times New Roman"/>
          <w:sz w:val="24"/>
        </w:rPr>
        <w:t>Cossolat meghökkent, rám pillantott, s én igen elszánt arcot mutattam, noha az igazat megvallva legbelül nem voltam oly nagyon elszánt. Nem ábrándozhattam arról, hogy egy egész íjászszázaddal felveszem egymagam a harcot, márpedig nem várhattam volna sok segítséget Miroultól, kit ugyancsak lekötött a két ló kormányzása, még kevésbé Samson öcsémtől. De meg egyébként is: kockára vethettem-e az ő életüket, ahogy a magamét kockára vetettem volna?</w:t>
      </w:r>
    </w:p>
    <w:p>
      <w:pPr>
        <w:pStyle w:val="PlainText"/>
        <w:ind w:firstLine="709"/>
        <w:jc w:val="both"/>
        <w:rPr>
          <w:rFonts w:ascii="Times New Roman" w:hAnsi="Times New Roman" w:cs="Times New Roman"/>
          <w:sz w:val="24"/>
        </w:rPr>
      </w:pPr>
      <w:r>
        <w:rPr>
          <w:rFonts w:cs="Times New Roman" w:ascii="Times New Roman" w:hAnsi="Times New Roman"/>
          <w:sz w:val="24"/>
        </w:rPr>
        <w:t>- Siorac úr - mondta Cossolat -, ha megígéri, hogy lemond az imént említett lépésről, én esetleg a menet elé vághatok, hogy az utat felderítsem, s amit rövid távollétem alatt bárkinek mond, az nem tartozik rám.</w:t>
      </w:r>
    </w:p>
    <w:p>
      <w:pPr>
        <w:pStyle w:val="PlainText"/>
        <w:ind w:firstLine="709"/>
        <w:jc w:val="both"/>
        <w:rPr>
          <w:rFonts w:ascii="Times New Roman" w:hAnsi="Times New Roman" w:cs="Times New Roman"/>
          <w:sz w:val="24"/>
        </w:rPr>
      </w:pPr>
      <w:r>
        <w:rPr>
          <w:rFonts w:cs="Times New Roman" w:ascii="Times New Roman" w:hAnsi="Times New Roman"/>
          <w:sz w:val="24"/>
        </w:rPr>
        <w:t>- Ígérem, kapitány.</w:t>
      </w:r>
    </w:p>
    <w:p>
      <w:pPr>
        <w:pStyle w:val="PlainText"/>
        <w:ind w:firstLine="709"/>
        <w:jc w:val="both"/>
        <w:rPr/>
      </w:pPr>
      <w:r>
        <w:rPr>
          <w:rFonts w:cs="Times New Roman" w:ascii="Times New Roman" w:hAnsi="Times New Roman"/>
          <w:sz w:val="24"/>
        </w:rPr>
        <w:t>Cossolat előrerúgtatott, s hamarosan eltűnt az úton. Én visszatértem a menethez.</w:t>
      </w:r>
    </w:p>
    <w:p>
      <w:pPr>
        <w:pStyle w:val="PlainText"/>
        <w:ind w:firstLine="709"/>
        <w:jc w:val="both"/>
        <w:rPr/>
      </w:pPr>
      <w:r>
        <w:rPr>
          <w:rFonts w:cs="Times New Roman" w:ascii="Times New Roman" w:hAnsi="Times New Roman"/>
          <w:sz w:val="24"/>
        </w:rPr>
        <w:t>- Vignogoule - szóltam a bakó mellé szegődve, noha taszított gyűlöletes magatartása s a belőle áradó bűz. - Egy szóra!</w:t>
      </w:r>
    </w:p>
    <w:p>
      <w:pPr>
        <w:pStyle w:val="PlainText"/>
        <w:ind w:firstLine="709"/>
        <w:jc w:val="both"/>
        <w:rPr/>
      </w:pPr>
      <w:r>
        <w:rPr>
          <w:rFonts w:cs="Times New Roman" w:ascii="Times New Roman" w:hAnsi="Times New Roman"/>
          <w:sz w:val="24"/>
        </w:rPr>
        <w:t>- Uram - felelte a hóhér igen szelíd hangon, s oldalvást rám sandított fakókék szemével, mely szinte eltűnt hájas arcának hurkái között -, nem szabad hozzám szólnia.</w:t>
      </w:r>
    </w:p>
    <w:p>
      <w:pPr>
        <w:pStyle w:val="PlainText"/>
        <w:ind w:firstLine="709"/>
        <w:jc w:val="both"/>
        <w:rPr>
          <w:rFonts w:ascii="Times New Roman" w:hAnsi="Times New Roman" w:cs="Times New Roman"/>
          <w:sz w:val="24"/>
        </w:rPr>
      </w:pPr>
      <w:r>
        <w:rPr>
          <w:rFonts w:cs="Times New Roman" w:ascii="Times New Roman" w:hAnsi="Times New Roman"/>
          <w:sz w:val="24"/>
        </w:rPr>
        <w:t>- Csak egy szóra!</w:t>
      </w:r>
    </w:p>
    <w:p>
      <w:pPr>
        <w:pStyle w:val="PlainText"/>
        <w:ind w:firstLine="709"/>
        <w:jc w:val="both"/>
        <w:rPr>
          <w:rFonts w:ascii="Times New Roman" w:hAnsi="Times New Roman" w:cs="Times New Roman"/>
          <w:sz w:val="24"/>
        </w:rPr>
      </w:pPr>
      <w:r>
        <w:rPr>
          <w:rFonts w:cs="Times New Roman" w:ascii="Times New Roman" w:hAnsi="Times New Roman"/>
          <w:sz w:val="24"/>
        </w:rPr>
        <w:t>- Uram, nem is hallgatom - fordította el jámboran fejét Vignogoule.</w:t>
      </w:r>
    </w:p>
    <w:p>
      <w:pPr>
        <w:pStyle w:val="PlainText"/>
        <w:ind w:firstLine="709"/>
        <w:jc w:val="both"/>
        <w:rPr/>
      </w:pPr>
      <w:r>
        <w:rPr>
          <w:rFonts w:cs="Times New Roman" w:ascii="Times New Roman" w:hAnsi="Times New Roman"/>
          <w:sz w:val="24"/>
        </w:rPr>
        <w:t>- Öt aranyat kapsz, ha minekelőtte szegény leány nyakára vetnéd a hurkot, hüvelykeddel eltöröd a nyaka csontját. Így ő hirtelen halállal halna, s te egy halottat lógatnál föl.</w:t>
      </w:r>
    </w:p>
    <w:p>
      <w:pPr>
        <w:pStyle w:val="PlainText"/>
        <w:ind w:firstLine="709"/>
        <w:jc w:val="both"/>
        <w:rPr>
          <w:rFonts w:ascii="Times New Roman" w:hAnsi="Times New Roman" w:cs="Times New Roman"/>
          <w:sz w:val="24"/>
        </w:rPr>
      </w:pPr>
      <w:r>
        <w:rPr>
          <w:rFonts w:cs="Times New Roman" w:ascii="Times New Roman" w:hAnsi="Times New Roman"/>
          <w:sz w:val="24"/>
        </w:rPr>
        <w:t>- Nem tehetem, uram. Nem így parancsolta a bíró.</w:t>
      </w:r>
    </w:p>
    <w:p>
      <w:pPr>
        <w:pStyle w:val="PlainText"/>
        <w:ind w:firstLine="709"/>
        <w:jc w:val="both"/>
        <w:rPr>
          <w:rFonts w:ascii="Times New Roman" w:hAnsi="Times New Roman" w:cs="Times New Roman"/>
          <w:sz w:val="24"/>
        </w:rPr>
      </w:pPr>
      <w:r>
        <w:rPr>
          <w:rFonts w:cs="Times New Roman" w:ascii="Times New Roman" w:hAnsi="Times New Roman"/>
          <w:sz w:val="24"/>
        </w:rPr>
        <w:t>- Tíz arany.</w:t>
      </w:r>
    </w:p>
    <w:p>
      <w:pPr>
        <w:pStyle w:val="PlainText"/>
        <w:ind w:firstLine="709"/>
        <w:jc w:val="both"/>
        <w:rPr>
          <w:rFonts w:ascii="Times New Roman" w:hAnsi="Times New Roman" w:cs="Times New Roman"/>
          <w:sz w:val="24"/>
        </w:rPr>
      </w:pPr>
      <w:r>
        <w:rPr>
          <w:rFonts w:cs="Times New Roman" w:ascii="Times New Roman" w:hAnsi="Times New Roman"/>
          <w:sz w:val="24"/>
        </w:rPr>
        <w:t>- Uram, ha megteszem, holott nem így szól a parancs, elvesztem a helyemet.</w:t>
      </w:r>
    </w:p>
    <w:p>
      <w:pPr>
        <w:pStyle w:val="PlainText"/>
        <w:ind w:firstLine="709"/>
        <w:jc w:val="both"/>
        <w:rPr>
          <w:rFonts w:ascii="Times New Roman" w:hAnsi="Times New Roman" w:cs="Times New Roman"/>
          <w:sz w:val="24"/>
        </w:rPr>
      </w:pPr>
      <w:r>
        <w:rPr>
          <w:rFonts w:cs="Times New Roman" w:ascii="Times New Roman" w:hAnsi="Times New Roman"/>
          <w:sz w:val="24"/>
        </w:rPr>
        <w:t>- Ki tudná meg? Hangom nem hallatszik el a kapitányig.</w:t>
      </w:r>
    </w:p>
    <w:p>
      <w:pPr>
        <w:pStyle w:val="PlainText"/>
        <w:ind w:firstLine="709"/>
        <w:jc w:val="both"/>
        <w:rPr>
          <w:rFonts w:ascii="Times New Roman" w:hAnsi="Times New Roman" w:cs="Times New Roman"/>
          <w:sz w:val="24"/>
        </w:rPr>
      </w:pPr>
      <w:r>
        <w:rPr>
          <w:rFonts w:cs="Times New Roman" w:ascii="Times New Roman" w:hAnsi="Times New Roman"/>
          <w:sz w:val="24"/>
        </w:rPr>
        <w:t>- Uram, a lelkiismeretem tiltja.</w:t>
      </w:r>
    </w:p>
    <w:p>
      <w:pPr>
        <w:pStyle w:val="PlainText"/>
        <w:ind w:firstLine="709"/>
        <w:jc w:val="both"/>
        <w:rPr>
          <w:rFonts w:ascii="Times New Roman" w:hAnsi="Times New Roman" w:cs="Times New Roman"/>
          <w:sz w:val="24"/>
        </w:rPr>
      </w:pPr>
      <w:r>
        <w:rPr>
          <w:rFonts w:cs="Times New Roman" w:ascii="Times New Roman" w:hAnsi="Times New Roman"/>
          <w:sz w:val="24"/>
        </w:rPr>
        <w:t>- Tizenöt arany.</w:t>
      </w:r>
    </w:p>
    <w:p>
      <w:pPr>
        <w:pStyle w:val="PlainText"/>
        <w:ind w:firstLine="709"/>
        <w:jc w:val="both"/>
        <w:rPr/>
      </w:pPr>
      <w:r>
        <w:rPr>
          <w:rFonts w:cs="Times New Roman" w:ascii="Times New Roman" w:hAnsi="Times New Roman"/>
          <w:sz w:val="24"/>
        </w:rPr>
        <w:t>- Uram, kinek-kinek megvan a maga gyöngéje. - Vignogoule lesütötte a szemét, s álszent pofát vágott. - Mi engem illet, igen jólesik látnom, amint az elítélt lassan fuldoklik a kötélen.</w:t>
      </w:r>
    </w:p>
    <w:p>
      <w:pPr>
        <w:pStyle w:val="PlainText"/>
        <w:ind w:firstLine="709"/>
        <w:jc w:val="both"/>
        <w:rPr>
          <w:rFonts w:ascii="Times New Roman" w:hAnsi="Times New Roman" w:cs="Times New Roman"/>
          <w:sz w:val="24"/>
        </w:rPr>
      </w:pPr>
      <w:r>
        <w:rPr>
          <w:rFonts w:cs="Times New Roman" w:ascii="Times New Roman" w:hAnsi="Times New Roman"/>
          <w:sz w:val="24"/>
        </w:rPr>
        <w:t>E gyűlöletes beszédre magamon kívül kiáltottam:</w:t>
      </w:r>
    </w:p>
    <w:p>
      <w:pPr>
        <w:pStyle w:val="PlainText"/>
        <w:ind w:firstLine="709"/>
        <w:jc w:val="both"/>
        <w:rPr/>
      </w:pPr>
      <w:r>
        <w:rPr>
          <w:rFonts w:cs="Times New Roman" w:ascii="Times New Roman" w:hAnsi="Times New Roman"/>
          <w:sz w:val="24"/>
        </w:rPr>
        <w:t>- Húsz arany, bakó, flastromul aljas lelkedre.</w:t>
      </w:r>
    </w:p>
    <w:p>
      <w:pPr>
        <w:pStyle w:val="PlainText"/>
        <w:ind w:firstLine="709"/>
        <w:jc w:val="both"/>
        <w:rPr/>
      </w:pPr>
      <w:r>
        <w:rPr>
          <w:rFonts w:cs="Times New Roman" w:ascii="Times New Roman" w:hAnsi="Times New Roman"/>
          <w:sz w:val="24"/>
        </w:rPr>
        <w:t>- Uram - felelte Vignogoule bámulatosan hamis arccal -, nem oly rút az én lelkem. Amit mondtam, csupán azért van, mivel igen-igen szeretem a mesterségemet. Húsz arany egyébiránt is potom pénz a nagy barátsághoz képest, amivel uraságod látszik e leány iránt viseltetni.</w:t>
      </w:r>
    </w:p>
    <w:p>
      <w:pPr>
        <w:pStyle w:val="PlainText"/>
        <w:ind w:firstLine="709"/>
        <w:jc w:val="both"/>
        <w:rPr>
          <w:rFonts w:ascii="Times New Roman" w:hAnsi="Times New Roman" w:cs="Times New Roman"/>
          <w:sz w:val="24"/>
        </w:rPr>
      </w:pPr>
      <w:r>
        <w:rPr>
          <w:rFonts w:cs="Times New Roman" w:ascii="Times New Roman" w:hAnsi="Times New Roman"/>
          <w:sz w:val="24"/>
        </w:rPr>
        <w:t>Ez oly aljasnak s alacsonynak tetszett, hogy majd felfordult a gyomrom. Láttam, nem elég ide az arany, meg kell rémítenem a nyomorultját, s megéreztetni vele kardvasam hidegét.</w:t>
      </w:r>
    </w:p>
    <w:p>
      <w:pPr>
        <w:pStyle w:val="PlainText"/>
        <w:ind w:firstLine="709"/>
        <w:jc w:val="both"/>
        <w:rPr>
          <w:rFonts w:ascii="Times New Roman" w:hAnsi="Times New Roman" w:cs="Times New Roman"/>
          <w:sz w:val="24"/>
        </w:rPr>
      </w:pPr>
      <w:r>
        <w:rPr>
          <w:rFonts w:cs="Times New Roman" w:ascii="Times New Roman" w:hAnsi="Times New Roman"/>
          <w:sz w:val="24"/>
        </w:rPr>
        <w:t>- Ismersz-e, bakó? - kérdeztem igen nyersen és haragosan.</w:t>
      </w:r>
    </w:p>
    <w:p>
      <w:pPr>
        <w:pStyle w:val="PlainText"/>
        <w:ind w:firstLine="709"/>
        <w:jc w:val="both"/>
        <w:rPr/>
      </w:pPr>
      <w:r>
        <w:rPr>
          <w:rFonts w:cs="Times New Roman" w:ascii="Times New Roman" w:hAnsi="Times New Roman"/>
          <w:sz w:val="24"/>
        </w:rPr>
        <w:t>- Ki ne ismerné uraságodat? - felelte Vignogoule lesütött szemmel, alázatosan, mégis fenyegetően. - S nem kerültünk-e hajszál híján igen szoros ismeretségbe? Azt beszélik, uraságod halottakat hantol ki, hogy felboncolhassa őket. S azt is beszélik, nagyuram lőtte meg Cabassust a máglyán.</w:t>
      </w:r>
    </w:p>
    <w:p>
      <w:pPr>
        <w:pStyle w:val="PlainText"/>
        <w:ind w:firstLine="709"/>
        <w:jc w:val="both"/>
        <w:rPr>
          <w:rFonts w:ascii="Times New Roman" w:hAnsi="Times New Roman" w:cs="Times New Roman"/>
          <w:sz w:val="24"/>
        </w:rPr>
      </w:pPr>
      <w:r>
        <w:rPr>
          <w:rFonts w:cs="Times New Roman" w:ascii="Times New Roman" w:hAnsi="Times New Roman"/>
          <w:sz w:val="24"/>
        </w:rPr>
        <w:t>- Nem én voltam. De bárki tette is, ha volt hozzá mersze, könnyen lelőhette volna a hóhért is.</w:t>
      </w:r>
    </w:p>
    <w:p>
      <w:pPr>
        <w:pStyle w:val="PlainText"/>
        <w:ind w:firstLine="709"/>
        <w:jc w:val="both"/>
        <w:rPr>
          <w:rFonts w:ascii="Times New Roman" w:hAnsi="Times New Roman" w:cs="Times New Roman"/>
          <w:sz w:val="24"/>
        </w:rPr>
      </w:pPr>
      <w:r>
        <w:rPr>
          <w:rFonts w:cs="Times New Roman" w:ascii="Times New Roman" w:hAnsi="Times New Roman"/>
          <w:sz w:val="24"/>
        </w:rPr>
        <w:t>- Hohó - riadt meg Vignogoule. - A hóhért megölni főbenjáró bűn!</w:t>
      </w:r>
    </w:p>
    <w:p>
      <w:pPr>
        <w:pStyle w:val="PlainText"/>
        <w:ind w:firstLine="709"/>
        <w:jc w:val="both"/>
        <w:rPr>
          <w:rFonts w:ascii="Times New Roman" w:hAnsi="Times New Roman" w:cs="Times New Roman"/>
          <w:sz w:val="24"/>
        </w:rPr>
      </w:pPr>
      <w:r>
        <w:rPr>
          <w:rFonts w:cs="Times New Roman" w:ascii="Times New Roman" w:hAnsi="Times New Roman"/>
          <w:sz w:val="24"/>
        </w:rPr>
        <w:t>Amire azt feleltem, fogam között szűrve a szót, halkan és sziszegve:</w:t>
      </w:r>
    </w:p>
    <w:p>
      <w:pPr>
        <w:pStyle w:val="PlainText"/>
        <w:ind w:firstLine="709"/>
        <w:jc w:val="both"/>
        <w:rPr>
          <w:rFonts w:ascii="Times New Roman" w:hAnsi="Times New Roman" w:cs="Times New Roman"/>
          <w:sz w:val="24"/>
        </w:rPr>
      </w:pPr>
      <w:r>
        <w:rPr>
          <w:rFonts w:cs="Times New Roman" w:ascii="Times New Roman" w:hAnsi="Times New Roman"/>
          <w:sz w:val="24"/>
        </w:rPr>
        <w:t>- Az elítéltet megölni ugyancsak főbenjáró bűn. Aki az egyiket megtette, könnyen megteheti a másikat is.</w:t>
      </w:r>
    </w:p>
    <w:p>
      <w:pPr>
        <w:pStyle w:val="PlainText"/>
        <w:ind w:firstLine="709"/>
        <w:jc w:val="both"/>
        <w:rPr>
          <w:rFonts w:ascii="Times New Roman" w:hAnsi="Times New Roman" w:cs="Times New Roman"/>
          <w:sz w:val="24"/>
        </w:rPr>
      </w:pPr>
      <w:r>
        <w:rPr>
          <w:rFonts w:cs="Times New Roman" w:ascii="Times New Roman" w:hAnsi="Times New Roman"/>
          <w:sz w:val="24"/>
        </w:rPr>
        <w:t>Vignogoule rám emelte, de mindjárt el is kapta fakó tekintetét, s szemére bocsátotta súlyos szemhéját. Én is őt figyeltem. Hájas képe, mely szakasztott olyan volt, mint a sárkolonc, lévén színe is, puhasága is a sáré, meg sem rezzent, de láttam, hátán remegni kezdenek a két hatalmas kart tartó izmok.</w:t>
      </w:r>
    </w:p>
    <w:p>
      <w:pPr>
        <w:pStyle w:val="PlainText"/>
        <w:ind w:firstLine="709"/>
        <w:jc w:val="both"/>
        <w:rPr>
          <w:rFonts w:ascii="Times New Roman" w:hAnsi="Times New Roman" w:cs="Times New Roman"/>
          <w:sz w:val="24"/>
        </w:rPr>
      </w:pPr>
      <w:r>
        <w:rPr>
          <w:rFonts w:cs="Times New Roman" w:ascii="Times New Roman" w:hAnsi="Times New Roman"/>
          <w:sz w:val="24"/>
        </w:rPr>
        <w:t>- Megértettél-e, bakó? - kérdeztem.</w:t>
      </w:r>
    </w:p>
    <w:p>
      <w:pPr>
        <w:pStyle w:val="PlainText"/>
        <w:ind w:firstLine="709"/>
        <w:jc w:val="both"/>
        <w:rPr/>
      </w:pPr>
      <w:r>
        <w:rPr>
          <w:rFonts w:cs="Times New Roman" w:ascii="Times New Roman" w:hAnsi="Times New Roman"/>
          <w:sz w:val="24"/>
        </w:rPr>
        <w:t>- Nagy jó uram - felelte az ő szelíd hangján, s mély sóhaj emelte meg mellkasát, felduzzasztva furcsán női keblet formázó emleit -, szépen kérem, szíveskedjék eszébe venni, hogy ha odateszem hüvelykujjamat, ahová parancsolja, azaz a nyakcsontra, a leány egy cseppet sem szenved majd. Az nem is kivégzés lenne, hanem közönséges gyilkosság, mi idegen művészetemtől és méltatlan hozzá, s valamiképpen foltot ejtene rajta.</w:t>
      </w:r>
    </w:p>
    <w:p>
      <w:pPr>
        <w:pStyle w:val="PlainText"/>
        <w:ind w:firstLine="709"/>
        <w:jc w:val="both"/>
        <w:rPr>
          <w:rFonts w:ascii="Times New Roman" w:hAnsi="Times New Roman" w:cs="Times New Roman"/>
          <w:sz w:val="24"/>
        </w:rPr>
      </w:pPr>
      <w:r>
        <w:rPr>
          <w:rFonts w:cs="Times New Roman" w:ascii="Times New Roman" w:hAnsi="Times New Roman"/>
          <w:sz w:val="24"/>
        </w:rPr>
        <w:t>- Tehát? - förmedtem rá dühösen, s kardomhoz kaptam. Vignogoule hátrapillantott, s látván, mi messze elmaradtak mögöttünk az íjászok, megnyalta széles ajkát, s azt mondta elhaló hangon:</w:t>
      </w:r>
    </w:p>
    <w:p>
      <w:pPr>
        <w:pStyle w:val="PlainText"/>
        <w:ind w:firstLine="709"/>
        <w:jc w:val="both"/>
        <w:rPr>
          <w:rFonts w:ascii="Times New Roman" w:hAnsi="Times New Roman" w:cs="Times New Roman"/>
          <w:sz w:val="24"/>
        </w:rPr>
      </w:pPr>
      <w:r>
        <w:rPr>
          <w:rFonts w:cs="Times New Roman" w:ascii="Times New Roman" w:hAnsi="Times New Roman"/>
          <w:sz w:val="24"/>
        </w:rPr>
        <w:t>- Tehát huszonöt arany lesz, eggyel sem kevesebb.</w:t>
      </w:r>
    </w:p>
    <w:p>
      <w:pPr>
        <w:pStyle w:val="PlainText"/>
        <w:ind w:firstLine="709"/>
        <w:jc w:val="both"/>
        <w:rPr/>
      </w:pPr>
      <w:r>
        <w:rPr>
          <w:rFonts w:cs="Times New Roman" w:ascii="Times New Roman" w:hAnsi="Times New Roman"/>
          <w:sz w:val="24"/>
        </w:rPr>
        <w:t>- Áll az alku! - szóltam, nem akarván kezet rázni, sem tovább alkudozni e gazemberrel. És hozzátettem: - Huszonöt szép csengésű, nyíretlen arany, nyomban kezedhez fizetve. Hanem, bakó, jól jegyezd meg: ha az elítélt mégis lassú halállal halna, annál gyorsabban küldelek át téged a másvilágra.</w:t>
      </w:r>
    </w:p>
    <w:p>
      <w:pPr>
        <w:pStyle w:val="PlainText"/>
        <w:ind w:firstLine="709"/>
        <w:jc w:val="both"/>
        <w:rPr>
          <w:rFonts w:ascii="Times New Roman" w:hAnsi="Times New Roman" w:cs="Times New Roman"/>
          <w:sz w:val="24"/>
        </w:rPr>
      </w:pPr>
      <w:r>
        <w:rPr>
          <w:rFonts w:cs="Times New Roman" w:ascii="Times New Roman" w:hAnsi="Times New Roman"/>
          <w:sz w:val="24"/>
        </w:rPr>
        <w:t>- Uram, amennyiért fizet, annyit kap.</w:t>
      </w:r>
    </w:p>
    <w:p>
      <w:pPr>
        <w:pStyle w:val="PlainText"/>
        <w:ind w:firstLine="709"/>
        <w:jc w:val="both"/>
        <w:rPr/>
      </w:pPr>
      <w:r>
        <w:rPr>
          <w:rFonts w:cs="Times New Roman" w:ascii="Times New Roman" w:hAnsi="Times New Roman"/>
          <w:sz w:val="24"/>
        </w:rPr>
        <w:t>Akkor még közelebb nyomultam hozzá, noha iszonyodtam tőle, mivel e sárból valamiféle hullabűz áradt, és leszámoltam tenyerébe az aranyakat. Sokáig eltartott, mert egyenként megharapdálta valamennyit, mint előbb szörnyeteg nősténye is.</w:t>
      </w:r>
    </w:p>
    <w:p>
      <w:pPr>
        <w:pStyle w:val="PlainText"/>
        <w:ind w:firstLine="709"/>
        <w:jc w:val="both"/>
        <w:rPr>
          <w:rFonts w:ascii="Times New Roman" w:hAnsi="Times New Roman" w:cs="Times New Roman"/>
          <w:sz w:val="24"/>
        </w:rPr>
      </w:pPr>
      <w:r>
        <w:rPr>
          <w:rFonts w:cs="Times New Roman" w:ascii="Times New Roman" w:hAnsi="Times New Roman"/>
          <w:sz w:val="24"/>
        </w:rPr>
        <w:t>Ugyancsak megkönnyebbültem, amikor végre otthagyhattam s visszatérhettem Fontanette-hez:</w:t>
      </w:r>
    </w:p>
    <w:p>
      <w:pPr>
        <w:pStyle w:val="PlainText"/>
        <w:ind w:firstLine="709"/>
        <w:jc w:val="both"/>
        <w:rPr>
          <w:rFonts w:ascii="Times New Roman" w:hAnsi="Times New Roman" w:cs="Times New Roman"/>
          <w:sz w:val="24"/>
        </w:rPr>
      </w:pPr>
      <w:r>
        <w:rPr>
          <w:rFonts w:cs="Times New Roman" w:ascii="Times New Roman" w:hAnsi="Times New Roman"/>
          <w:sz w:val="24"/>
        </w:rPr>
        <w:t>- Én szegény Fontanette-em - mondtam -; megalkudtam a bakóval, Amint nyakadra teszi a kezét, te hunyd be szemed. Nem lesz időd szenvedni, meghalsz egyetlen szempillantás alatt.</w:t>
      </w:r>
    </w:p>
    <w:p>
      <w:pPr>
        <w:pStyle w:val="PlainText"/>
        <w:ind w:firstLine="709"/>
        <w:jc w:val="both"/>
        <w:rPr/>
      </w:pPr>
      <w:r>
        <w:rPr>
          <w:rFonts w:cs="Times New Roman" w:ascii="Times New Roman" w:hAnsi="Times New Roman"/>
          <w:sz w:val="24"/>
        </w:rPr>
        <w:t>- Ó, uram, hála legyen Istennek és kegyelmednek! Nagy irgalmasság az Tőle, hogy az úrfival találkozhattam s megkönnyül gyalázatos halálom. S még inkább, hogy saját szájából hallhattam: nem vádolt be hazugul Rachel úrhölgynél!</w:t>
      </w:r>
    </w:p>
    <w:p>
      <w:pPr>
        <w:pStyle w:val="PlainText"/>
        <w:ind w:firstLine="709"/>
        <w:jc w:val="both"/>
        <w:rPr/>
      </w:pPr>
      <w:r>
        <w:rPr>
          <w:rFonts w:cs="Times New Roman" w:ascii="Times New Roman" w:hAnsi="Times New Roman"/>
          <w:sz w:val="24"/>
        </w:rPr>
        <w:t>- Hej! - kiáltottam, s a fogam összecsikordult és kezem ökölbe szorult a gyeplőn -, megölöm azt a gonosz asszonyt! Az ő mérge tette mindezt! Ha ő nincs, felleltelek volna Grabels-ben, s kiszedtelek volna gonosz gazdád markából!</w:t>
      </w:r>
    </w:p>
    <w:p>
      <w:pPr>
        <w:pStyle w:val="PlainText"/>
        <w:ind w:firstLine="709"/>
        <w:jc w:val="both"/>
        <w:rPr/>
      </w:pPr>
      <w:r>
        <w:rPr>
          <w:rFonts w:cs="Times New Roman" w:ascii="Times New Roman" w:hAnsi="Times New Roman"/>
          <w:sz w:val="24"/>
        </w:rPr>
        <w:t>- Uram, ne beszéljen erről - könyörgött Fontanette, s könnyek áztatták szép arcát. - Meghasad a szívem, úgy szánom-bánom. Pedig meg kell őriznem bátorságomat, hogy kiálljam, ami következik. Uram - emelte rám szemét, s hogy szerettem én e szem gyermeteg szelídségét! -, hát szeret egy kicsit?</w:t>
      </w:r>
    </w:p>
    <w:p>
      <w:pPr>
        <w:pStyle w:val="PlainText"/>
        <w:ind w:firstLine="709"/>
        <w:jc w:val="both"/>
        <w:rPr>
          <w:rFonts w:ascii="Times New Roman" w:hAnsi="Times New Roman" w:cs="Times New Roman"/>
          <w:sz w:val="24"/>
        </w:rPr>
      </w:pPr>
      <w:r>
        <w:rPr>
          <w:rFonts w:cs="Times New Roman" w:ascii="Times New Roman" w:hAnsi="Times New Roman"/>
          <w:sz w:val="24"/>
        </w:rPr>
        <w:t>Rettenetes szívfájdalom szorította el torkomat.</w:t>
      </w:r>
    </w:p>
    <w:p>
      <w:pPr>
        <w:pStyle w:val="PlainText"/>
        <w:ind w:firstLine="709"/>
        <w:jc w:val="both"/>
        <w:rPr>
          <w:rFonts w:ascii="Times New Roman" w:hAnsi="Times New Roman" w:cs="Times New Roman"/>
          <w:sz w:val="24"/>
        </w:rPr>
      </w:pPr>
      <w:r>
        <w:rPr>
          <w:rFonts w:cs="Times New Roman" w:ascii="Times New Roman" w:hAnsi="Times New Roman"/>
          <w:sz w:val="24"/>
        </w:rPr>
        <w:t>- Fontanette, igaz barátsággal s szerelemmel vagyok irántad - feleltem -, és soha meg nem bocsáthatom immár magamnak, hogy magamévá tettelek, szűz bimbót, tudod, hol s hogyan, a tetőn.</w:t>
      </w:r>
    </w:p>
    <w:p>
      <w:pPr>
        <w:pStyle w:val="PlainText"/>
        <w:ind w:firstLine="709"/>
        <w:jc w:val="both"/>
        <w:rPr/>
      </w:pPr>
      <w:r>
        <w:rPr>
          <w:rFonts w:cs="Times New Roman" w:ascii="Times New Roman" w:hAnsi="Times New Roman"/>
          <w:sz w:val="24"/>
        </w:rPr>
        <w:t>- Ej, uram, ne szóljon rosszat arról a tetőről s holdról. Az volt az én gyorsan elillanó paradicsomom. Később szakadt rám a baj.</w:t>
      </w:r>
    </w:p>
    <w:p>
      <w:pPr>
        <w:pStyle w:val="PlainText"/>
        <w:ind w:firstLine="709"/>
        <w:jc w:val="both"/>
        <w:rPr>
          <w:rFonts w:ascii="Times New Roman" w:hAnsi="Times New Roman" w:cs="Times New Roman"/>
          <w:sz w:val="24"/>
        </w:rPr>
      </w:pPr>
      <w:r>
        <w:rPr>
          <w:rFonts w:cs="Times New Roman" w:ascii="Times New Roman" w:hAnsi="Times New Roman"/>
          <w:sz w:val="24"/>
        </w:rPr>
        <w:t>El nem mondhatom, milyen megrendítő jóság áradt szavaiból, melyek fölmentettek, holott az imént még bűnösnek mondott Fontanette.</w:t>
      </w:r>
    </w:p>
    <w:p>
      <w:pPr>
        <w:pStyle w:val="PlainText"/>
        <w:ind w:firstLine="709"/>
        <w:jc w:val="both"/>
        <w:rPr/>
      </w:pPr>
      <w:r>
        <w:rPr>
          <w:rFonts w:cs="Times New Roman" w:ascii="Times New Roman" w:hAnsi="Times New Roman"/>
          <w:sz w:val="24"/>
        </w:rPr>
        <w:t>S ámbár nem akart utolsó perceiben az okok jóvátehetetlen láncolatáról hallani, melyek idevezettek, nem bírtam másról beszélni, úgy fájt nekem igaztalan balszerencséje.</w:t>
      </w:r>
    </w:p>
    <w:p>
      <w:pPr>
        <w:pStyle w:val="PlainText"/>
        <w:ind w:firstLine="709"/>
        <w:jc w:val="both"/>
        <w:rPr>
          <w:rFonts w:ascii="Times New Roman" w:hAnsi="Times New Roman" w:cs="Times New Roman"/>
          <w:sz w:val="24"/>
        </w:rPr>
      </w:pPr>
      <w:r>
        <w:rPr>
          <w:rFonts w:cs="Times New Roman" w:ascii="Times New Roman" w:hAnsi="Times New Roman"/>
          <w:sz w:val="24"/>
        </w:rPr>
        <w:t>- Rachel úrhölgy tehát nem árulta el neked elbocsátásod valódi okát - kezdtem újra. - Hogy a paptól, aki gyóntatott, megtudta: velem paráználkodsz.</w:t>
      </w:r>
    </w:p>
    <w:p>
      <w:pPr>
        <w:pStyle w:val="PlainText"/>
        <w:ind w:firstLine="709"/>
        <w:jc w:val="both"/>
        <w:rPr>
          <w:rFonts w:ascii="Times New Roman" w:hAnsi="Times New Roman" w:cs="Times New Roman"/>
          <w:sz w:val="24"/>
        </w:rPr>
      </w:pPr>
      <w:r>
        <w:rPr>
          <w:rFonts w:cs="Times New Roman" w:ascii="Times New Roman" w:hAnsi="Times New Roman"/>
          <w:sz w:val="24"/>
        </w:rPr>
        <w:t>- Nem, uram, erről mit sem szólt. Csak két keszkenőről beszélt, melyeket eloroztam.</w:t>
      </w:r>
    </w:p>
    <w:p>
      <w:pPr>
        <w:pStyle w:val="PlainText"/>
        <w:ind w:firstLine="709"/>
        <w:jc w:val="both"/>
        <w:rPr/>
      </w:pPr>
      <w:r>
        <w:rPr>
          <w:rFonts w:cs="Times New Roman" w:ascii="Times New Roman" w:hAnsi="Times New Roman"/>
          <w:sz w:val="24"/>
        </w:rPr>
        <w:t>- S ott voltál egész idő alatt Grabels-ben. S irányodban való állítólagos méltánytalanságomon rágódtál, két macskaugrásra Acclámtól. Jaj, Fontanette, a szavak, a szavak, a szavak! Micsoda mérget csepegtettek beléd, hogy elválasszanak tőlem!</w:t>
      </w:r>
    </w:p>
    <w:p>
      <w:pPr>
        <w:pStyle w:val="PlainText"/>
        <w:ind w:firstLine="709"/>
        <w:jc w:val="both"/>
        <w:rPr/>
      </w:pPr>
      <w:r>
        <w:rPr>
          <w:rFonts w:cs="Times New Roman" w:ascii="Times New Roman" w:hAnsi="Times New Roman"/>
          <w:sz w:val="24"/>
        </w:rPr>
        <w:t>- Uram, szót se többé e szörnyűségről! Kegyelmed itt van. Meg nem érinthetem, lévén a kezem hátrakötve, de ha nem bánná, uram, s vállamra tenné kezét, az jólesne.</w:t>
      </w:r>
    </w:p>
    <w:p>
      <w:pPr>
        <w:pStyle w:val="PlainText"/>
        <w:ind w:firstLine="709"/>
        <w:jc w:val="both"/>
        <w:rPr>
          <w:rFonts w:ascii="Times New Roman" w:hAnsi="Times New Roman" w:cs="Times New Roman"/>
          <w:sz w:val="24"/>
        </w:rPr>
      </w:pPr>
      <w:r>
        <w:rPr>
          <w:rFonts w:cs="Times New Roman" w:ascii="Times New Roman" w:hAnsi="Times New Roman"/>
          <w:sz w:val="24"/>
        </w:rPr>
        <w:t>Úgy tettem, mint kívánta, s hogy ujjaim hozzáértek, hosszú nyakát félrehajtva rájuk fektette arcát, s én úgy éreztem, egy haldokló, remegő madárkát tartok a tenyeremben.</w:t>
      </w:r>
    </w:p>
    <w:p>
      <w:pPr>
        <w:pStyle w:val="PlainText"/>
        <w:ind w:firstLine="709"/>
        <w:jc w:val="both"/>
        <w:rPr/>
      </w:pPr>
      <w:r>
        <w:rPr>
          <w:rFonts w:cs="Times New Roman" w:ascii="Times New Roman" w:hAnsi="Times New Roman"/>
          <w:sz w:val="24"/>
        </w:rPr>
        <w:t>Az út hirtelen emelkedett, öszvér és ló lépést váltott, annál inkább, mivel nagy volt a hőség. A kaptató tetejére érve a vér is megfagyott ereimben. Megpillantottam jobbra, néhány ölnyire a bitót egy olajfaligetben. Cossolat ott várt ránk mozdulatlanul lován.</w:t>
      </w:r>
    </w:p>
    <w:p>
      <w:pPr>
        <w:pStyle w:val="PlainText"/>
        <w:ind w:firstLine="709"/>
        <w:jc w:val="both"/>
        <w:rPr/>
      </w:pPr>
      <w:r>
        <w:rPr>
          <w:rFonts w:cs="Times New Roman" w:ascii="Times New Roman" w:hAnsi="Times New Roman"/>
          <w:sz w:val="24"/>
        </w:rPr>
        <w:t>- Aj, uram, megjöttünk! - mondta Fontanette. - Hát csak azért leltem fel, uram, hogy mindjárt elveszítsem? - És hozzátette, oly vékonyka, halk, szánalmas hangon, hogy majd meghasadt a szívem: - Tizennyolc esztendős vagyok. Be rövid volt az életem!</w:t>
      </w:r>
    </w:p>
    <w:p>
      <w:pPr>
        <w:pStyle w:val="PlainText"/>
        <w:ind w:firstLine="709"/>
        <w:jc w:val="both"/>
        <w:rPr/>
      </w:pPr>
      <w:r>
        <w:rPr>
          <w:rFonts w:cs="Times New Roman" w:ascii="Times New Roman" w:hAnsi="Times New Roman"/>
          <w:sz w:val="24"/>
        </w:rPr>
        <w:t>Jézusom! Olyan volt az, mintha hirtelen rám csapódott volna a koporsó ércfödele. Jézusom! Elfelejthetem valaha is azt a percet? Azt a bitót, azokat az íjászokat, azt a förtelmes bakót s az én Fontanette-emet, kit szemem láttára készülnek megölni! Istenem, honnan vegyek bátorságot elmondani, ami következett? Minden egyes szó, melyet leírok, ma, harminc esztendő távlatából is mintha egyenest szívem közepéből, soha be nem hegedő sebéből szakadna ki.</w:t>
      </w:r>
    </w:p>
    <w:p>
      <w:pPr>
        <w:pStyle w:val="PlainText"/>
        <w:ind w:firstLine="709"/>
        <w:jc w:val="both"/>
        <w:rPr/>
      </w:pPr>
      <w:r>
        <w:rPr>
          <w:rFonts w:cs="Times New Roman" w:ascii="Times New Roman" w:hAnsi="Times New Roman"/>
          <w:sz w:val="24"/>
        </w:rPr>
        <w:t>Amint megpillantott Cossolat, mellém rúgtatott, s egyszerre azon vettem észre magam: elszakítottak Fontanette-től. Íjászok fogtak körül, hónuk alatt puska, s le nem vették rólam egy pillanatra sem szemüket. Mi engem illet, torkom elszorult, s valósággal megbénultam a rám szakadt, mérhetetlen fájdalomtól. Mintegy ködfátyolon át szemléltem mindent, mégis feszült figyelemmel. Láttam: Vignogoule leszáll gebéjéről, leoldozza az állat faráról azt a zsámolyt, mely eddig mögötte himbálódzott, rááll, fölrak az akasztófára s elrendez egy vásott, megfeketült kenderkötelet. Majd a zsámolyt hajszálpontosan a kötél hurka alá állítja, s meghagyja feleségének, üljön rá. Ez meglepett, nem is sejtettem, mi szerepet szán az asszonynak. Vignogoule mindezt lehorgasztott fejjel, búbánatos tekintettel s mintegy elszontyolodott képpel végezte, mozdulatai oly lassúk és puhák voltak, mint valamely vízben lebegő, óriási medúzáé.</w:t>
      </w:r>
    </w:p>
    <w:p>
      <w:pPr>
        <w:pStyle w:val="PlainText"/>
        <w:ind w:firstLine="709"/>
        <w:jc w:val="both"/>
        <w:rPr/>
      </w:pPr>
      <w:r>
        <w:rPr>
          <w:rFonts w:cs="Times New Roman" w:ascii="Times New Roman" w:hAnsi="Times New Roman"/>
          <w:sz w:val="24"/>
        </w:rPr>
        <w:t>Miután feleségét leültette a zsámolyra, Cossolat-hoz battyogott - s ahányat lépett, annyiszor rezdült meg kövér hasa s melle -, és vékony, szelíd hangján megkérdezte, parancsolja-e, hogy folytassa munkáját. Cossolat elvörösödött, felállt kengyelében, s mennydörgő hangon rákiáltott a hóhérra:</w:t>
      </w:r>
    </w:p>
    <w:p>
      <w:pPr>
        <w:pStyle w:val="PlainText"/>
        <w:ind w:firstLine="709"/>
        <w:jc w:val="both"/>
        <w:rPr>
          <w:rFonts w:ascii="Times New Roman" w:hAnsi="Times New Roman" w:cs="Times New Roman"/>
          <w:sz w:val="24"/>
        </w:rPr>
      </w:pPr>
      <w:r>
        <w:rPr>
          <w:rFonts w:cs="Times New Roman" w:ascii="Times New Roman" w:hAnsi="Times New Roman"/>
          <w:sz w:val="24"/>
        </w:rPr>
        <w:t>- Folytasd, a nemjóját! Folytasd! És siess! - S oc nyelven hozzátette: - Aviat! Aviat!*</w:t>
      </w:r>
    </w:p>
    <w:p>
      <w:pPr>
        <w:pStyle w:val="PlainText"/>
        <w:ind w:firstLine="709"/>
        <w:jc w:val="both"/>
        <w:rPr>
          <w:rFonts w:ascii="Times New Roman" w:hAnsi="Times New Roman" w:cs="Times New Roman"/>
          <w:sz w:val="24"/>
        </w:rPr>
      </w:pPr>
      <w:r>
        <w:rPr>
          <w:rFonts w:cs="Times New Roman" w:ascii="Times New Roman" w:hAnsi="Times New Roman"/>
          <w:sz w:val="24"/>
        </w:rPr>
        <w:t>- Kapitány - felelte Vignogoule -, mesterségem tiltja a sietséget. Hamar munka ritkán jó.</w:t>
      </w:r>
    </w:p>
    <w:p>
      <w:pPr>
        <w:pStyle w:val="PlainText"/>
        <w:ind w:firstLine="709"/>
        <w:jc w:val="both"/>
        <w:rPr>
          <w:rFonts w:ascii="Times New Roman" w:hAnsi="Times New Roman" w:cs="Times New Roman"/>
          <w:sz w:val="24"/>
        </w:rPr>
      </w:pPr>
      <w:r>
        <w:rPr>
          <w:rFonts w:cs="Times New Roman" w:ascii="Times New Roman" w:hAnsi="Times New Roman"/>
          <w:sz w:val="24"/>
        </w:rPr>
        <w:t>- Ezer ördög és pokol! - üvöltötte Cossolat. - Tedd a dolgod! De szaporán! Mert ha nem, kardlappal hajtalak haza innentől egészen Montpellier-ig! .</w:t>
      </w:r>
    </w:p>
    <w:p>
      <w:pPr>
        <w:pStyle w:val="PlainText"/>
        <w:ind w:firstLine="709"/>
        <w:jc w:val="both"/>
        <w:rPr/>
      </w:pPr>
      <w:r>
        <w:rPr>
          <w:rFonts w:cs="Times New Roman" w:ascii="Times New Roman" w:hAnsi="Times New Roman"/>
          <w:sz w:val="24"/>
        </w:rPr>
        <w:t>Vignogoule sárarca meg sem rezzent, de teste remegett, mint a kocsonya. Odacsoszogott Fontanette-hez, kétségbeejtő lassúsággal kioldozta a kötelet, mely őt a nyereg magas támlájához s az öszvér haslójához kötötte, s e percben hirtelen kiguvadt a szeme, lélegzése hangossá és zihálóvá vált. Megremegtem, s mint ki álmából ébred, pisztolyomhoz kaptam. Cossolat karomra tette jobbját, s odasúgta nekem:</w:t>
      </w:r>
    </w:p>
    <w:p>
      <w:pPr>
        <w:pStyle w:val="PlainText"/>
        <w:ind w:firstLine="709"/>
        <w:jc w:val="both"/>
        <w:rPr>
          <w:rFonts w:ascii="Times New Roman" w:hAnsi="Times New Roman" w:cs="Times New Roman"/>
          <w:sz w:val="24"/>
        </w:rPr>
      </w:pPr>
      <w:r>
        <w:rPr>
          <w:rFonts w:cs="Times New Roman" w:ascii="Times New Roman" w:hAnsi="Times New Roman"/>
          <w:sz w:val="24"/>
        </w:rPr>
        <w:t>- Mit ígértél, Pierre? - Majd a hóhér felé fordult, és dühödten rákiáltott: - Aviat! Aviat!</w:t>
      </w:r>
      <w:r>
        <w:rPr>
          <w:rStyle w:val="FootnoteCharacters"/>
          <w:rStyle w:val="FootnoteAnchor"/>
          <w:rFonts w:cs="Times New Roman" w:ascii="Times New Roman" w:hAnsi="Times New Roman"/>
          <w:sz w:val="24"/>
        </w:rPr>
        <w:footnoteReference w:id="91"/>
      </w:r>
    </w:p>
    <w:p>
      <w:pPr>
        <w:pStyle w:val="PlainText"/>
        <w:ind w:firstLine="709"/>
        <w:jc w:val="both"/>
        <w:rPr/>
      </w:pPr>
      <w:r>
        <w:rPr>
          <w:rFonts w:cs="Times New Roman" w:ascii="Times New Roman" w:hAnsi="Times New Roman"/>
          <w:sz w:val="24"/>
        </w:rPr>
        <w:t>Visszasüppedtem iménti kábaságomba. S akkor megragadta Vignogoule az én Fontanette-emet, derekánál fogva felkapta könnyedén, mint a pihét, s leemelte az öszvérről. Majd a bitó felé taszigálta nyitott tenyérrel, s aközben egyre zihált, s a szeme fehérje kivillant. Fontanette eddig a hátát fordította felém, hanem amint a bakó ráparancsolt, üljön felesége ölébe, engedelmesen megfordult, tekintete az enyémet kereste, meglelte s el sem engedte többé.</w:t>
      </w:r>
    </w:p>
    <w:p>
      <w:pPr>
        <w:pStyle w:val="PlainText"/>
        <w:ind w:firstLine="709"/>
        <w:jc w:val="both"/>
        <w:rPr/>
      </w:pPr>
      <w:r>
        <w:rPr>
          <w:rFonts w:cs="Times New Roman" w:ascii="Times New Roman" w:hAnsi="Times New Roman"/>
          <w:sz w:val="24"/>
        </w:rPr>
        <w:t>Mihelyt Fontanette leült az ölébe, a bakóné összekulcsolta két kezét szegényke mellén, s magához szorította, úgyhogy a leány teste mintegy elmerült s eltűnt e húshalomban. Akkor a hóhér felnyúlt a hurokért, lehúzta s Fontanette nyakába vetette, s én már attól tartottam: megszegi a szavát. De előrehajolt, s fél kézzel elszorította nyakát, hüvelykujját ráillesztve. Fontanette nem kiálthatott, nem is sóhajthatott, feje abban a szempillantásban élettelen csuklott le, mint megfojtott galambé. Vignogoule zihálása abbamaradt. Elvégeztetett. Ott akartam mégis maradni, míg felhúzza a bitóra. Látni akartam, nem félig fojtotta-e meg, mint Cabassust.</w:t>
      </w:r>
    </w:p>
    <w:p>
      <w:pPr>
        <w:pStyle w:val="PlainText"/>
        <w:ind w:firstLine="709"/>
        <w:jc w:val="both"/>
        <w:rPr/>
      </w:pPr>
      <w:r>
        <w:rPr>
          <w:rFonts w:cs="Times New Roman" w:ascii="Times New Roman" w:hAnsi="Times New Roman"/>
          <w:sz w:val="24"/>
        </w:rPr>
        <w:t>- Gyerünk, Pierre – tette újfent karomra a kezét Cossolat. - Ne álljon itt egy örökkévalóságig! A leány nem mozdul, nem is piheg. Nézze jól meg! Nem rángatózik, lába nem táncol a levegőben. Láthatja: meghalt.</w:t>
      </w:r>
    </w:p>
    <w:p>
      <w:pPr>
        <w:pStyle w:val="PlainText"/>
        <w:ind w:firstLine="709"/>
        <w:jc w:val="both"/>
        <w:rPr>
          <w:rFonts w:ascii="Times New Roman" w:hAnsi="Times New Roman" w:cs="Times New Roman"/>
          <w:sz w:val="24"/>
        </w:rPr>
      </w:pPr>
      <w:r>
        <w:rPr>
          <w:rFonts w:cs="Times New Roman" w:ascii="Times New Roman" w:hAnsi="Times New Roman"/>
          <w:sz w:val="24"/>
        </w:rPr>
        <w:t>- Meghalt? - kérdeztem mintegy szélütötten.</w:t>
      </w:r>
    </w:p>
    <w:p>
      <w:pPr>
        <w:pStyle w:val="PlainText"/>
        <w:ind w:firstLine="709"/>
        <w:jc w:val="both"/>
        <w:rPr>
          <w:rFonts w:ascii="Times New Roman" w:hAnsi="Times New Roman" w:cs="Times New Roman"/>
          <w:sz w:val="24"/>
        </w:rPr>
      </w:pPr>
      <w:r>
        <w:rPr>
          <w:rFonts w:cs="Times New Roman" w:ascii="Times New Roman" w:hAnsi="Times New Roman"/>
          <w:sz w:val="24"/>
        </w:rPr>
        <w:t>Többet nem is szólhattam. Még mindig rajtam ült az a bódulat, s csak bámultam Fontanette fehér arcát, tágra meredt szemét, kitekert nyakát. Istenem! Hát ez az az eleven, gyengéd leányka, kit a holdfényben karomban tartottam, érezve buzgó fiatal vérének lüktetését! Felakasztották szegényt ifjúsága virágában, hogy azután felszabdalják s e meddő olajfákra szegezzék tagjait, melyeket oly sokszor becéztem, s végső elrothadásukig hordozzák őket szomorú gyümölcsként e fák.</w:t>
      </w:r>
    </w:p>
    <w:p>
      <w:pPr>
        <w:pStyle w:val="PlainText"/>
        <w:ind w:firstLine="709"/>
        <w:jc w:val="both"/>
        <w:rPr/>
      </w:pPr>
      <w:r>
        <w:rPr>
          <w:rFonts w:cs="Times New Roman" w:ascii="Times New Roman" w:hAnsi="Times New Roman"/>
          <w:sz w:val="24"/>
        </w:rPr>
        <w:t>- Pierre - mondta Cossolat -, ne időzzön itt tovább, s ne eméssze magát! Jöjjön velem! Jöjjön! Én majd utat mutatok kegyelmednek.</w:t>
      </w:r>
    </w:p>
    <w:p>
      <w:pPr>
        <w:pStyle w:val="PlainText"/>
        <w:ind w:firstLine="709"/>
        <w:jc w:val="both"/>
        <w:rPr/>
      </w:pPr>
      <w:r>
        <w:rPr>
          <w:rFonts w:cs="Times New Roman" w:ascii="Times New Roman" w:hAnsi="Times New Roman"/>
          <w:sz w:val="24"/>
        </w:rPr>
        <w:t>Azzal nagyot csapott Accla tomporára, megugratta lovamat, s mindketten megeresztett kantárszárral vágtattunk tova, Samsontól és Miroultól követve. Így tettünk meg vágtában jó két mérföldet. Csak jóval később értettem meg, miért akart Cossolat erőnek erejével s mihamarabb eltávolítani a bitótól: attól rettegett, hogy ha magamhoz térek e bódulatból, megölöm Vignogoule-t és nőstényét, s talán csakugyan megtettem volna, annyira kifordultam önmagamból.</w:t>
      </w:r>
    </w:p>
    <w:p>
      <w:pPr>
        <w:pStyle w:val="PlainText"/>
        <w:ind w:firstLine="709"/>
        <w:jc w:val="both"/>
        <w:rPr/>
      </w:pPr>
      <w:r>
        <w:rPr>
          <w:rFonts w:cs="Times New Roman" w:ascii="Times New Roman" w:hAnsi="Times New Roman"/>
          <w:sz w:val="24"/>
        </w:rPr>
        <w:t>Jóformán észre sem vettem, hogy Cossolat visszafordul. Alig láttam az utat. Csak vágtattam, mint a bolond, nem kímélve Acclát. Fejem zúgott, mintha agyba-főbe vertek volna, s szememnek úgyszólván semmi hasznát nem vehettem, mert most is csak azon a gyűlöletes bitón függött, melynek képét magammal vittem árkon-bokron át. Halottnak tetszettem én magam is saját szememben, jéggé dermedt a szívem, nem volt benne más érzésnek hely, csak határtalan bűnöm tudatának s mérhetetlen kétségbeesésemnek.</w:t>
      </w:r>
    </w:p>
    <w:p>
      <w:pPr>
        <w:pStyle w:val="PlainText"/>
        <w:ind w:firstLine="709"/>
        <w:jc w:val="both"/>
        <w:rPr/>
      </w:pPr>
      <w:r>
        <w:rPr>
          <w:rFonts w:cs="Times New Roman" w:ascii="Times New Roman" w:hAnsi="Times New Roman"/>
          <w:sz w:val="24"/>
        </w:rPr>
        <w:t>Délben mellém lovagolt Miroul, s mivel a nap forrón tűzött s mindhármunk vértje alól patakokban szakadt az izzadság, bátorságát összeszedve figyelmeztetett rá, hogy a lovak kimerültek, ideje megpihennünk. Nagy nehezen felfogtam, mit akar, s mivel az út jobb felén egy kis erdő szélén zöldellő rétet pillantottam meg, odamutattam s azt mondtam Miroulnak, ez lesz pihenőhelyünk. Akkor lecsúsztam a lóról, vértet, sisakot elhajítottam, s támolyogva odébb vonszoltam s hasmánt elvetettem magam a gyepen, fáradtságtól és szenvedéstől elcsigázva. Két kezemet a földbe mélyesztettem, fejemet s számat befúrtam a meleg fűbe, mint egy anyaölbe, s akkor görcsös és nem szűnő zokogásban törtem ki, és úgy tetszett, soha nem is marad abba ez a sírá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is csapatunk szeptember hó 30. napján, pontban tizenegy órakor érkezett meg Nimes-be, egy bolthajtásos kapu elé, mely fölött őrtorony magasodott. Őrzői igen furcsán festettek. Lehettek vagy húszan, s éppen nem látszottak katonának (inkább kézművesnek); ehhez képest meglepően sokféle fegyverrel voltak felszerelkezve, köztük igen régiekkel is. Azonfelül pajzsot, vértet, páncélinget hordtak, sőt egyik-másik páncélruhát is. Valamennyien igen izgatottnak látszottak, s büszkén sétáltak fel-alá, harcias képpel pödörgetve bajszukat, s amikor a kapu előtt megjelentünk, úgy, amint voltunk, hadi öltözékben, sisakosan, igen gyanakvóan s haragosan méregettek odaföntről, a körfolyosóról. Volt, ki meggyújtotta puskája kanócát, mintha bizony a várost készülnénk hármasban megostromolni.</w:t>
      </w:r>
    </w:p>
    <w:p>
      <w:pPr>
        <w:pStyle w:val="PlainText"/>
        <w:ind w:firstLine="709"/>
        <w:jc w:val="both"/>
        <w:rPr/>
      </w:pPr>
      <w:r>
        <w:rPr>
          <w:rFonts w:cs="Times New Roman" w:ascii="Times New Roman" w:hAnsi="Times New Roman"/>
          <w:sz w:val="24"/>
        </w:rPr>
        <w:t>Leugrottam Accláról, a gyeplőszárat odadobtam Samsonnak, s a kapuhoz léptem.</w:t>
      </w:r>
    </w:p>
    <w:p>
      <w:pPr>
        <w:pStyle w:val="PlainText"/>
        <w:ind w:firstLine="709"/>
        <w:jc w:val="both"/>
        <w:rPr>
          <w:rFonts w:ascii="Times New Roman" w:hAnsi="Times New Roman" w:cs="Times New Roman"/>
          <w:sz w:val="24"/>
        </w:rPr>
      </w:pPr>
      <w:r>
        <w:rPr>
          <w:rFonts w:cs="Times New Roman" w:ascii="Times New Roman" w:hAnsi="Times New Roman"/>
          <w:sz w:val="24"/>
        </w:rPr>
        <w:t>- Katona, légy szíves kaput nyitni - mondtam. - Van jó úti levelünk.</w:t>
      </w:r>
    </w:p>
    <w:p>
      <w:pPr>
        <w:pStyle w:val="PlainText"/>
        <w:ind w:firstLine="709"/>
        <w:jc w:val="both"/>
        <w:rPr/>
      </w:pPr>
      <w:r>
        <w:rPr>
          <w:rFonts w:cs="Times New Roman" w:ascii="Times New Roman" w:hAnsi="Times New Roman"/>
          <w:sz w:val="24"/>
        </w:rPr>
        <w:t>- Senkit sem bocsátunk be - felelte a kapus, egy görbe kis ember. Akkora vértet viselt, hogy kétszer belefért volna, s akkora alabárdot tartott a kezében, hogy alig bírta megemelni. - Se be, se ki - tette még hozzá. - Ez a parancs.</w:t>
      </w:r>
    </w:p>
    <w:p>
      <w:pPr>
        <w:pStyle w:val="PlainText"/>
        <w:ind w:firstLine="709"/>
        <w:jc w:val="both"/>
        <w:rPr/>
      </w:pPr>
      <w:r>
        <w:rPr>
          <w:rFonts w:cs="Times New Roman" w:ascii="Times New Roman" w:hAnsi="Times New Roman"/>
          <w:sz w:val="24"/>
        </w:rPr>
        <w:t>S igyekezett félelmetes arcot vágni, ám én mégis úgy láttam, derék ember lehet, tehát oc nyelvre fordítottam a szót, s nyájas, tréfás hangon így folytattam:</w:t>
      </w:r>
    </w:p>
    <w:p>
      <w:pPr>
        <w:pStyle w:val="PlainText"/>
        <w:ind w:firstLine="709"/>
        <w:jc w:val="both"/>
        <w:rPr>
          <w:rFonts w:ascii="Times New Roman" w:hAnsi="Times New Roman" w:cs="Times New Roman"/>
          <w:sz w:val="24"/>
        </w:rPr>
      </w:pPr>
      <w:r>
        <w:rPr>
          <w:rFonts w:cs="Times New Roman" w:ascii="Times New Roman" w:hAnsi="Times New Roman"/>
          <w:sz w:val="24"/>
        </w:rPr>
        <w:t>- Ej, cimbora! Hát mire jó a kapu, ha nem nyílik meg sem a bemenő, sem a kijövő előtt? S hol háljunk vajon az éjjel, ha szép városod nem kér belőlünk, úti leveleink ellenére?</w:t>
      </w:r>
    </w:p>
    <w:p>
      <w:pPr>
        <w:pStyle w:val="PlainText"/>
        <w:ind w:firstLine="709"/>
        <w:jc w:val="both"/>
        <w:rPr/>
      </w:pPr>
      <w:r>
        <w:rPr>
          <w:rFonts w:cs="Times New Roman" w:ascii="Times New Roman" w:hAnsi="Times New Roman"/>
          <w:sz w:val="24"/>
        </w:rPr>
        <w:t>- Aj, uram - enyhült meg az emberke vidám beszédem hallatán. - Igen sajnálom, mivel látom, kellemetes nemesúrral akadt dolgom, mást mégsem tehetek. Ez a parancs.</w:t>
      </w:r>
    </w:p>
    <w:p>
      <w:pPr>
        <w:pStyle w:val="PlainText"/>
        <w:ind w:firstLine="709"/>
        <w:jc w:val="both"/>
        <w:rPr>
          <w:rFonts w:ascii="Times New Roman" w:hAnsi="Times New Roman" w:cs="Times New Roman"/>
          <w:sz w:val="24"/>
        </w:rPr>
      </w:pPr>
      <w:r>
        <w:rPr>
          <w:rFonts w:cs="Times New Roman" w:ascii="Times New Roman" w:hAnsi="Times New Roman"/>
          <w:sz w:val="24"/>
        </w:rPr>
        <w:t>- A parancs? - álmélkodtam. - Hát katona vagy?</w:t>
      </w:r>
    </w:p>
    <w:p>
      <w:pPr>
        <w:pStyle w:val="PlainText"/>
        <w:ind w:firstLine="709"/>
        <w:jc w:val="both"/>
        <w:rPr>
          <w:rFonts w:ascii="Times New Roman" w:hAnsi="Times New Roman" w:cs="Times New Roman"/>
          <w:sz w:val="24"/>
        </w:rPr>
      </w:pPr>
      <w:r>
        <w:rPr>
          <w:rFonts w:cs="Times New Roman" w:ascii="Times New Roman" w:hAnsi="Times New Roman"/>
          <w:sz w:val="24"/>
        </w:rPr>
        <w:t>- Dehogy, dehogy! - felelte önérzetesen a kis ember. - Van szép mesterségem s abban első vagyok. Gyapjút kártolok. Azok az emberek, kiket odafönt lát, ugyancsak mindannyian takácsok, csizmadiák, vargák avagy selyemszövők. A selyemszövőket különben nem kedvelem. Nagyon fönn hordják az orrukat, s rangosabbnak képzelik magukat nálunk, amiért selyemmel dolgoznak, mi meg csak gyapjúval.</w:t>
      </w:r>
    </w:p>
    <w:p>
      <w:pPr>
        <w:pStyle w:val="PlainText"/>
        <w:ind w:firstLine="709"/>
        <w:jc w:val="both"/>
        <w:rPr/>
      </w:pPr>
      <w:r>
        <w:rPr>
          <w:rFonts w:cs="Times New Roman" w:ascii="Times New Roman" w:hAnsi="Times New Roman"/>
          <w:sz w:val="24"/>
        </w:rPr>
        <w:t>- S mért a kapuban őrködsz ma, kedden, ahelyett, hogy műhelyedben munkálkodnál?</w:t>
      </w:r>
    </w:p>
    <w:p>
      <w:pPr>
        <w:pStyle w:val="PlainText"/>
        <w:ind w:firstLine="709"/>
        <w:jc w:val="both"/>
        <w:rPr>
          <w:rFonts w:ascii="Times New Roman" w:hAnsi="Times New Roman" w:cs="Times New Roman"/>
          <w:sz w:val="24"/>
        </w:rPr>
      </w:pPr>
      <w:r>
        <w:rPr>
          <w:rFonts w:cs="Times New Roman" w:ascii="Times New Roman" w:hAnsi="Times New Roman"/>
          <w:sz w:val="24"/>
        </w:rPr>
        <w:t>- Micsoda? Hát uraságod nem tudja? - kérdezte ő elcsodálkozva.</w:t>
      </w:r>
    </w:p>
    <w:p>
      <w:pPr>
        <w:pStyle w:val="PlainText"/>
        <w:ind w:firstLine="709"/>
        <w:jc w:val="both"/>
        <w:rPr>
          <w:rFonts w:ascii="Times New Roman" w:hAnsi="Times New Roman" w:cs="Times New Roman"/>
          <w:sz w:val="24"/>
        </w:rPr>
      </w:pPr>
      <w:r>
        <w:rPr>
          <w:rFonts w:cs="Times New Roman" w:ascii="Times New Roman" w:hAnsi="Times New Roman"/>
          <w:sz w:val="24"/>
        </w:rPr>
        <w:t>- Honnan tudhatnám? Kívül vagyok, nem belül!</w:t>
      </w:r>
    </w:p>
    <w:p>
      <w:pPr>
        <w:pStyle w:val="PlainText"/>
        <w:ind w:firstLine="709"/>
        <w:jc w:val="both"/>
        <w:rPr/>
      </w:pPr>
      <w:r>
        <w:rPr>
          <w:rFonts w:cs="Times New Roman" w:ascii="Times New Roman" w:hAnsi="Times New Roman"/>
          <w:sz w:val="24"/>
        </w:rPr>
        <w:t>- Hát a mai napon kiragadtuk a várost a pápisták kezéből, a vár kivételével, hol ők őrködnek.</w:t>
      </w:r>
    </w:p>
    <w:p>
      <w:pPr>
        <w:pStyle w:val="PlainText"/>
        <w:ind w:firstLine="709"/>
        <w:jc w:val="both"/>
        <w:rPr>
          <w:rFonts w:ascii="Times New Roman" w:hAnsi="Times New Roman" w:cs="Times New Roman"/>
          <w:sz w:val="24"/>
        </w:rPr>
      </w:pPr>
      <w:r>
        <w:rPr>
          <w:rFonts w:cs="Times New Roman" w:ascii="Times New Roman" w:hAnsi="Times New Roman"/>
          <w:sz w:val="24"/>
        </w:rPr>
        <w:t>- Ez csakugyan jó hír! - mondtam. - Öcsém is, én is a megreformált vallás hívei vagyunk. És szolgánk is az.</w:t>
      </w:r>
    </w:p>
    <w:p>
      <w:pPr>
        <w:pStyle w:val="PlainText"/>
        <w:ind w:firstLine="709"/>
        <w:jc w:val="both"/>
        <w:rPr>
          <w:rFonts w:ascii="Times New Roman" w:hAnsi="Times New Roman" w:cs="Times New Roman"/>
          <w:sz w:val="24"/>
        </w:rPr>
      </w:pPr>
      <w:r>
        <w:rPr>
          <w:rFonts w:cs="Times New Roman" w:ascii="Times New Roman" w:hAnsi="Times New Roman"/>
          <w:sz w:val="24"/>
        </w:rPr>
        <w:t>- Micsoda? - meresztette tágra ostoba, de nyájas szemét a gyapjúkártoló. - Hugenották? Mind a hárman? Miért nem mondta mindjárt! Kaput nyitottam volna az uraknak.</w:t>
      </w:r>
    </w:p>
    <w:p>
      <w:pPr>
        <w:pStyle w:val="PlainText"/>
        <w:ind w:firstLine="709"/>
        <w:jc w:val="both"/>
        <w:rPr>
          <w:rFonts w:ascii="Times New Roman" w:hAnsi="Times New Roman" w:cs="Times New Roman"/>
          <w:sz w:val="24"/>
        </w:rPr>
      </w:pPr>
      <w:r>
        <w:rPr>
          <w:rFonts w:cs="Times New Roman" w:ascii="Times New Roman" w:hAnsi="Times New Roman"/>
          <w:sz w:val="24"/>
        </w:rPr>
        <w:t>- Hát nyiss most kaput!</w:t>
      </w:r>
    </w:p>
    <w:p>
      <w:pPr>
        <w:pStyle w:val="PlainText"/>
        <w:ind w:firstLine="709"/>
        <w:jc w:val="both"/>
        <w:rPr/>
      </w:pPr>
      <w:r>
        <w:rPr>
          <w:rFonts w:cs="Times New Roman" w:ascii="Times New Roman" w:hAnsi="Times New Roman"/>
          <w:sz w:val="24"/>
        </w:rPr>
        <w:t>- Azám - emelintette meg sisakját az emberke, hogy a fejét megvakarja. - Csakhogy nem tudom, megtehetem-e most, ha előbb nem tettem. Mert a parancs parancs, ha százszor hugenotta is az úr. Ördög vigyen, ha tudom, mitévő legyek! Mit gondol, uram?</w:t>
      </w:r>
    </w:p>
    <w:p>
      <w:pPr>
        <w:pStyle w:val="PlainText"/>
        <w:ind w:firstLine="709"/>
        <w:jc w:val="both"/>
        <w:rPr>
          <w:rFonts w:ascii="Times New Roman" w:hAnsi="Times New Roman" w:cs="Times New Roman"/>
          <w:sz w:val="24"/>
        </w:rPr>
      </w:pPr>
      <w:r>
        <w:rPr>
          <w:rFonts w:cs="Times New Roman" w:ascii="Times New Roman" w:hAnsi="Times New Roman"/>
          <w:sz w:val="24"/>
        </w:rPr>
        <w:t>Tetszett nekem, hogy tőlem kérdezi, amit előbb én tőle, s már-már nekiálltam meggyőzni, hogy nyisson nyomban kaput, de aztán arra jutottam: ha ezt tanácsolom, ő megint habozóba esik majd, tehát mást mondtam:</w:t>
      </w:r>
    </w:p>
    <w:p>
      <w:pPr>
        <w:pStyle w:val="PlainText"/>
        <w:ind w:firstLine="709"/>
        <w:jc w:val="both"/>
        <w:rPr>
          <w:rFonts w:ascii="Times New Roman" w:hAnsi="Times New Roman" w:cs="Times New Roman"/>
          <w:sz w:val="24"/>
        </w:rPr>
      </w:pPr>
      <w:r>
        <w:rPr>
          <w:rFonts w:cs="Times New Roman" w:ascii="Times New Roman" w:hAnsi="Times New Roman"/>
          <w:sz w:val="24"/>
        </w:rPr>
        <w:t>- Cimbora, úgy vélem, nagy könnyebbség lenne, ha idehívnád a kapitányodat s ő döntene helyetted.</w:t>
      </w:r>
    </w:p>
    <w:p>
      <w:pPr>
        <w:pStyle w:val="PlainText"/>
        <w:ind w:firstLine="709"/>
        <w:jc w:val="both"/>
        <w:rPr/>
      </w:pPr>
      <w:r>
        <w:rPr>
          <w:rFonts w:cs="Times New Roman" w:ascii="Times New Roman" w:hAnsi="Times New Roman"/>
          <w:sz w:val="24"/>
        </w:rPr>
        <w:t>- Jó gondolat, hitemre - lelkendezett az emberke. És távozott, bő vértjében lötyögve s az alabárdot maga után vonva, mellyel, szentül hiszem, senkit le nem vághatott volna, hisz felemelni se nagyon bírta. De alig lépett hármat, visszafordult: - Uram, az én nevem Jean Vigier - mondta.</w:t>
      </w:r>
    </w:p>
    <w:p>
      <w:pPr>
        <w:pStyle w:val="PlainText"/>
        <w:ind w:firstLine="709"/>
        <w:jc w:val="both"/>
        <w:rPr>
          <w:rFonts w:ascii="Times New Roman" w:hAnsi="Times New Roman" w:cs="Times New Roman"/>
          <w:sz w:val="24"/>
        </w:rPr>
      </w:pPr>
      <w:r>
        <w:rPr>
          <w:rFonts w:cs="Times New Roman" w:ascii="Times New Roman" w:hAnsi="Times New Roman"/>
          <w:sz w:val="24"/>
        </w:rPr>
        <w:t>- Jean Vigier! Öröm a nevedet hallanom, lévén a viselője derék ember. Az én nevem Pierre de Siorac.</w:t>
      </w:r>
    </w:p>
    <w:p>
      <w:pPr>
        <w:pStyle w:val="PlainText"/>
        <w:ind w:firstLine="709"/>
        <w:jc w:val="both"/>
        <w:rPr>
          <w:rFonts w:ascii="Times New Roman" w:hAnsi="Times New Roman" w:cs="Times New Roman"/>
          <w:sz w:val="24"/>
        </w:rPr>
      </w:pPr>
      <w:r>
        <w:rPr>
          <w:rFonts w:cs="Times New Roman" w:ascii="Times New Roman" w:hAnsi="Times New Roman"/>
          <w:sz w:val="24"/>
        </w:rPr>
        <w:t>- És igazán nemesember az úr, avagy csak színre viseli azt a de-t, birtoka után?</w:t>
      </w:r>
    </w:p>
    <w:p>
      <w:pPr>
        <w:pStyle w:val="PlainText"/>
        <w:ind w:firstLine="709"/>
        <w:jc w:val="both"/>
        <w:rPr>
          <w:rFonts w:ascii="Times New Roman" w:hAnsi="Times New Roman" w:cs="Times New Roman"/>
          <w:sz w:val="24"/>
        </w:rPr>
      </w:pPr>
      <w:r>
        <w:rPr>
          <w:rFonts w:cs="Times New Roman" w:ascii="Times New Roman" w:hAnsi="Times New Roman"/>
          <w:sz w:val="24"/>
        </w:rPr>
        <w:t>- Másodszülött fia vagyok a périgord-i Mespech bárójának.</w:t>
      </w:r>
    </w:p>
    <w:p>
      <w:pPr>
        <w:pStyle w:val="PlainText"/>
        <w:ind w:firstLine="709"/>
        <w:jc w:val="both"/>
        <w:rPr>
          <w:rFonts w:ascii="Times New Roman" w:hAnsi="Times New Roman" w:cs="Times New Roman"/>
          <w:sz w:val="24"/>
        </w:rPr>
      </w:pPr>
      <w:r>
        <w:rPr>
          <w:rFonts w:cs="Times New Roman" w:ascii="Times New Roman" w:hAnsi="Times New Roman"/>
          <w:sz w:val="24"/>
        </w:rPr>
        <w:t>- Aj, uram! Ki hitte volna, nyájas szavai hallatán? Látni való, kegyelmed nem veti meg a kézművest, mint némelyek.</w:t>
      </w:r>
    </w:p>
    <w:p>
      <w:pPr>
        <w:pStyle w:val="PlainText"/>
        <w:ind w:firstLine="709"/>
        <w:jc w:val="both"/>
        <w:rPr>
          <w:rFonts w:ascii="Times New Roman" w:hAnsi="Times New Roman" w:cs="Times New Roman"/>
          <w:sz w:val="24"/>
        </w:rPr>
      </w:pPr>
      <w:r>
        <w:rPr>
          <w:rFonts w:cs="Times New Roman" w:ascii="Times New Roman" w:hAnsi="Times New Roman"/>
          <w:sz w:val="24"/>
        </w:rPr>
        <w:t>- De nem ám. A mesterség mesterség. S a gyapjúkártoló munkája fölér a selyemszövéssel.</w:t>
      </w:r>
    </w:p>
    <w:p>
      <w:pPr>
        <w:pStyle w:val="PlainText"/>
        <w:ind w:firstLine="709"/>
        <w:jc w:val="both"/>
        <w:rPr>
          <w:rFonts w:ascii="Times New Roman" w:hAnsi="Times New Roman" w:cs="Times New Roman"/>
          <w:sz w:val="24"/>
        </w:rPr>
      </w:pPr>
      <w:r>
        <w:rPr>
          <w:rFonts w:cs="Times New Roman" w:ascii="Times New Roman" w:hAnsi="Times New Roman"/>
          <w:sz w:val="24"/>
        </w:rPr>
        <w:t>- Uram, aranyat ér minden szava. Megyek, hívom vezetőnket.</w:t>
      </w:r>
    </w:p>
    <w:p>
      <w:pPr>
        <w:pStyle w:val="PlainText"/>
        <w:ind w:firstLine="709"/>
        <w:jc w:val="both"/>
        <w:rPr>
          <w:rFonts w:ascii="Times New Roman" w:hAnsi="Times New Roman" w:cs="Times New Roman"/>
          <w:sz w:val="24"/>
        </w:rPr>
      </w:pPr>
      <w:r>
        <w:rPr>
          <w:rFonts w:cs="Times New Roman" w:ascii="Times New Roman" w:hAnsi="Times New Roman"/>
          <w:sz w:val="24"/>
        </w:rPr>
        <w:t>És ezúttal igazán eltávozott Jean Vigier, maga után vonszolva a kövezeten alabárdját, de percek múlva visszatért egy igen fekete és sovány égimeszelővel, kinek a tekintete nem sok jót ígért. Vad fény villogott szemében.</w:t>
      </w:r>
    </w:p>
    <w:p>
      <w:pPr>
        <w:pStyle w:val="PlainText"/>
        <w:ind w:firstLine="709"/>
        <w:jc w:val="both"/>
        <w:rPr/>
      </w:pPr>
      <w:r>
        <w:rPr>
          <w:rFonts w:cs="Times New Roman" w:ascii="Times New Roman" w:hAnsi="Times New Roman"/>
          <w:sz w:val="24"/>
        </w:rPr>
        <w:t>- Uram - mondta az az ember -, én Jacques de Possaque vagyok, őrmester Bouillargues kapitány lovas svadronyában. Hallom, kegyelmed be akar jőni városunkba. Megkérdezhetem, mi dolga van itt?</w:t>
      </w:r>
    </w:p>
    <w:p>
      <w:pPr>
        <w:pStyle w:val="PlainText"/>
        <w:ind w:firstLine="709"/>
        <w:jc w:val="both"/>
        <w:rPr/>
      </w:pPr>
      <w:r>
        <w:rPr>
          <w:rFonts w:cs="Times New Roman" w:ascii="Times New Roman" w:hAnsi="Times New Roman"/>
          <w:sz w:val="24"/>
        </w:rPr>
        <w:t>- Semmi egyéb, csupán szép városukat szeretném meglátogatni - feleltem, mivel nem kívántam tudomására hozni, hogy Montcalm úrnál fogok lakni, kit, mint királyi tisztségviselőt és pápistát ily körülmények között aligha néznek jó szemmel a mieink. - Montpellier-ben tanulunk. Levelet hoztam Cossolat kapitánytól, ki a mieink közül való, Bouillargues kapitánynak.</w:t>
      </w:r>
    </w:p>
    <w:p>
      <w:pPr>
        <w:pStyle w:val="PlainText"/>
        <w:ind w:firstLine="709"/>
        <w:jc w:val="both"/>
        <w:rPr/>
      </w:pPr>
      <w:r>
        <w:rPr>
          <w:rFonts w:cs="Times New Roman" w:ascii="Times New Roman" w:hAnsi="Times New Roman"/>
          <w:sz w:val="24"/>
        </w:rPr>
        <w:t>Azzal előhúztam a nyeregtáskából a levelet, s felmutattam címzését, de nem adtam ki a kezemből. A levél azonban még így, lepecsételve is szezámul szolgált.</w:t>
      </w:r>
    </w:p>
    <w:p>
      <w:pPr>
        <w:pStyle w:val="PlainText"/>
        <w:ind w:firstLine="709"/>
        <w:jc w:val="both"/>
        <w:rPr/>
      </w:pPr>
      <w:r>
        <w:rPr>
          <w:rFonts w:cs="Times New Roman" w:ascii="Times New Roman" w:hAnsi="Times New Roman"/>
          <w:sz w:val="24"/>
        </w:rPr>
        <w:t>- Uram - szólt Possaque (kinek de-je, fogadni mernék, „színlelt” volt, ahogy Jean Vigier mondaná) -, elkísérem kegyelmeteket a Kagylóhoz címzett fogadóba, s arra kérem, maradjanak ott, míg Bouillargues kapitány fogadhatja az urakat. Tartok tőle, erre nemigen kerülhet estig sor. Az egész város a mi kezünkön van, a várkastélyt leszámítva, de a várőrség oly gyenge, hogy nem fájdítjuk a fejünket miattuk. A kapitánynak sürgős elszámolnivalója van némely vakbuzgó pápistákkal, s e dolog nem tűr halasztást.</w:t>
      </w:r>
    </w:p>
    <w:p>
      <w:pPr>
        <w:pStyle w:val="PlainText"/>
        <w:ind w:firstLine="709"/>
        <w:jc w:val="both"/>
        <w:rPr>
          <w:rFonts w:ascii="Times New Roman" w:hAnsi="Times New Roman" w:cs="Times New Roman"/>
          <w:sz w:val="24"/>
        </w:rPr>
      </w:pPr>
      <w:r>
        <w:rPr>
          <w:rFonts w:cs="Times New Roman" w:ascii="Times New Roman" w:hAnsi="Times New Roman"/>
          <w:sz w:val="24"/>
        </w:rPr>
        <w:t>Possaque foga összecsikordult, míg ezeket mondta, s szeme oly fényben lángolt fel, melyet igen baljósnak ítéltem azokra nézve, kikről szólt. Haj, gondoltam, nemcsak a másik részen vannak vakbuzgók! Hanem itt, a mieink között is akad nem egy!</w:t>
      </w:r>
    </w:p>
    <w:p>
      <w:pPr>
        <w:pStyle w:val="PlainText"/>
        <w:ind w:firstLine="709"/>
        <w:jc w:val="both"/>
        <w:rPr/>
      </w:pPr>
      <w:r>
        <w:rPr>
          <w:rFonts w:cs="Times New Roman" w:ascii="Times New Roman" w:hAnsi="Times New Roman"/>
          <w:sz w:val="24"/>
        </w:rPr>
        <w:t>Possaque bebocsátott a falakon belülre, s ott megkért: szálljunk le a lóról, s vezessük az állatokat kötőféken, amit meg is tettünk. Akkor felsorakoztatott elénk egy őrcsapatot. Vagy húsz főből állt, s mint már mondtam, tagjai igen vegyes fegyverzettel dicsekedhettek. Felismertem köztük Jean Vigier gyapjúkártoló-mestert. Időközben kurta kardra cserélte fel lehetetlen alabárdját. Hüvelye nem lévén, kardját mezítelen hordta, s úgy látszik, nagyon megörült, hogy ily kézhez álló fegyverre tett szert, úgyhogy menet közben nagyokat suhintott a levegőbe, míg végül Possaque megelégelte, s nehogy valakit megsebesítsen, a menet legvégére küldte. Itt ránk talált nagy megelégedésére és az enyémre, mert nélküle bajosan értettük volna meg a tragédia hogyanját s miértjét, amelybe in medias res belecseppentünk.</w:t>
      </w:r>
    </w:p>
    <w:p>
      <w:pPr>
        <w:pStyle w:val="PlainText"/>
        <w:ind w:firstLine="709"/>
        <w:jc w:val="both"/>
        <w:rPr/>
      </w:pPr>
      <w:r>
        <w:rPr>
          <w:rFonts w:cs="Times New Roman" w:ascii="Times New Roman" w:hAnsi="Times New Roman"/>
          <w:sz w:val="24"/>
        </w:rPr>
        <w:t>Minél közelebb jutottunk a város szívéhez, annál nagyobb lett a tumultus. Nem mintha harc vagy ellenállás lett volna; a pápisták elbújtak házuk mélyére. Hanem az út közepén, mindkét irányban s minduntalan fegyveres csapatok vonultak fel s alá lépésben vagy futva, s torkuk szakadtából, fülsiketítően bömbölték: „Sarre boutiques! Sarre boutiques!”</w:t>
      </w:r>
      <w:r>
        <w:rPr>
          <w:rStyle w:val="FootnoteCharacters"/>
          <w:rStyle w:val="FootnoteAnchor"/>
          <w:rFonts w:cs="Times New Roman" w:ascii="Times New Roman" w:hAnsi="Times New Roman"/>
          <w:sz w:val="24"/>
        </w:rPr>
        <w:footnoteReference w:id="92"/>
      </w:r>
      <w:r>
        <w:rPr>
          <w:rFonts w:cs="Times New Roman" w:ascii="Times New Roman" w:hAnsi="Times New Roman"/>
          <w:sz w:val="24"/>
        </w:rPr>
        <w:t xml:space="preserve"> A boltosok sietve engedelmeskedtek, mivel amúgy is rablástól-fosztogatástól féltek. Szempillantás alatt halott lett a város, eltűntek a kirakodópultok, becsukódtak az ablaktáblák, eltorlaszolták a kapukat, s a jó nép odabent lapított, hacsak nem tartozott azok közé, kik tele torokból kiáltoztak, hogy majd beleszakadt a tüdejük: „Halál a pápistákra! Halál! Új világ!”</w:t>
      </w:r>
    </w:p>
    <w:p>
      <w:pPr>
        <w:pStyle w:val="PlainText"/>
        <w:ind w:firstLine="709"/>
        <w:jc w:val="both"/>
        <w:rPr>
          <w:rFonts w:ascii="Times New Roman" w:hAnsi="Times New Roman" w:cs="Times New Roman"/>
          <w:sz w:val="24"/>
        </w:rPr>
      </w:pPr>
      <w:r>
        <w:rPr>
          <w:rFonts w:cs="Times New Roman" w:ascii="Times New Roman" w:hAnsi="Times New Roman"/>
          <w:sz w:val="24"/>
        </w:rPr>
        <w:t>Jaj, gondoltam, miféle új világ az, mely azok lemészárlásával kezdődik, kik végső soron ugyanazt az Istent imádják, akit mi, ha ezt másként cselekszik is?</w:t>
      </w:r>
    </w:p>
    <w:p>
      <w:pPr>
        <w:pStyle w:val="PlainText"/>
        <w:ind w:firstLine="709"/>
        <w:jc w:val="both"/>
        <w:rPr>
          <w:rFonts w:ascii="Times New Roman" w:hAnsi="Times New Roman" w:cs="Times New Roman"/>
          <w:sz w:val="24"/>
        </w:rPr>
      </w:pPr>
      <w:r>
        <w:rPr>
          <w:rFonts w:cs="Times New Roman" w:ascii="Times New Roman" w:hAnsi="Times New Roman"/>
          <w:sz w:val="24"/>
        </w:rPr>
        <w:t>- Csak nem akarnak minden pápistát leöldösni? - kérdeztem súgva Jean Vigier-től.</w:t>
      </w:r>
    </w:p>
    <w:p>
      <w:pPr>
        <w:pStyle w:val="PlainText"/>
        <w:ind w:firstLine="709"/>
        <w:jc w:val="both"/>
        <w:rPr/>
      </w:pPr>
      <w:r>
        <w:rPr>
          <w:rFonts w:cs="Times New Roman" w:ascii="Times New Roman" w:hAnsi="Times New Roman"/>
          <w:sz w:val="24"/>
        </w:rPr>
        <w:t>- Dehogy, dehogy - felelte ő. - Nem vagyunk mi pogány törökök! Hajuk szála sem görbül a nőknek, gyermekeknek s a mérsékelt pápistáknak. Hanem azok, kik örökké ellenünk prédikáltak s máglyával kecsegtettek bennünket, többé nem hányják-vetik magukat nagy kevélységükben, mint eddig, ha majd jól ellátjuk a bajukat.</w:t>
      </w:r>
    </w:p>
    <w:p>
      <w:pPr>
        <w:pStyle w:val="PlainText"/>
        <w:ind w:firstLine="709"/>
        <w:jc w:val="both"/>
        <w:rPr>
          <w:rFonts w:ascii="Times New Roman" w:hAnsi="Times New Roman" w:cs="Times New Roman"/>
          <w:sz w:val="24"/>
        </w:rPr>
      </w:pPr>
      <w:r>
        <w:rPr>
          <w:rFonts w:cs="Times New Roman" w:ascii="Times New Roman" w:hAnsi="Times New Roman"/>
          <w:sz w:val="24"/>
        </w:rPr>
        <w:t>- Vigier, jól értem szavait? Kivégzések lesznek? Pör és bírák nélkül?</w:t>
      </w:r>
    </w:p>
    <w:p>
      <w:pPr>
        <w:pStyle w:val="PlainText"/>
        <w:ind w:firstLine="709"/>
        <w:jc w:val="both"/>
        <w:rPr>
          <w:rFonts w:ascii="Times New Roman" w:hAnsi="Times New Roman" w:cs="Times New Roman"/>
          <w:sz w:val="24"/>
        </w:rPr>
      </w:pPr>
      <w:r>
        <w:rPr>
          <w:rFonts w:cs="Times New Roman" w:ascii="Times New Roman" w:hAnsi="Times New Roman"/>
          <w:sz w:val="24"/>
        </w:rPr>
        <w:t>- Ami a bírákat illeti: honnan vennők őket? Mind az ő oldalukon volt s ellenünk! - felelte Vigier.</w:t>
      </w:r>
    </w:p>
    <w:p>
      <w:pPr>
        <w:pStyle w:val="PlainText"/>
        <w:ind w:firstLine="709"/>
        <w:jc w:val="both"/>
        <w:rPr/>
      </w:pPr>
      <w:r>
        <w:rPr>
          <w:rFonts w:cs="Times New Roman" w:ascii="Times New Roman" w:hAnsi="Times New Roman"/>
          <w:sz w:val="24"/>
        </w:rPr>
        <w:t>Eközben Possaque megálljt parancsolt csapatának egy szép ház előtt, előlépett, s háromszor megverte kardja markolatával a kaput. Válasz nem jött. Akkor megparancsolta embereinek: törjék be a kaput, amit azok nem vihettek végbe, lévén a kapu vastag, öreg tölgyfából, s még a tetejébe három vaspánttal megerősítve. Egyszerre kinyílt egy ablak az első emeleten, egy igen jól és tisztán öltözött, fehér hajú hölgy hajolt ki rajta, s megkérdezte Possaque-tól, mit óhajt.</w:t>
      </w:r>
    </w:p>
    <w:p>
      <w:pPr>
        <w:pStyle w:val="PlainText"/>
        <w:ind w:firstLine="709"/>
        <w:jc w:val="both"/>
        <w:rPr>
          <w:rFonts w:ascii="Times New Roman" w:hAnsi="Times New Roman" w:cs="Times New Roman"/>
          <w:sz w:val="24"/>
        </w:rPr>
      </w:pPr>
      <w:r>
        <w:rPr>
          <w:rFonts w:cs="Times New Roman" w:ascii="Times New Roman" w:hAnsi="Times New Roman"/>
          <w:sz w:val="24"/>
        </w:rPr>
        <w:t>- Némber - felelte Possaque -, azt a gazember, csavargó útonállót keressük, úgy értem, azt a szaros első konzult, a fiadat, Gui Rochette-et. Jelenjen meg haladéktalanul előttünk, s adjon számot róla, miképp gazdálkodott a város pénzével!</w:t>
      </w:r>
    </w:p>
    <w:p>
      <w:pPr>
        <w:pStyle w:val="PlainText"/>
        <w:ind w:firstLine="709"/>
        <w:jc w:val="both"/>
        <w:rPr>
          <w:rFonts w:ascii="Times New Roman" w:hAnsi="Times New Roman" w:cs="Times New Roman"/>
          <w:sz w:val="24"/>
        </w:rPr>
      </w:pPr>
      <w:r>
        <w:rPr>
          <w:rFonts w:cs="Times New Roman" w:ascii="Times New Roman" w:hAnsi="Times New Roman"/>
          <w:sz w:val="24"/>
        </w:rPr>
        <w:t>- Fiam nem szolgált rá gyalázó és mocskos szavaira - felelte a hölgy bizonyos méltósággal. - És különben sincs itthon.</w:t>
      </w:r>
    </w:p>
    <w:p>
      <w:pPr>
        <w:pStyle w:val="PlainText"/>
        <w:ind w:firstLine="709"/>
        <w:jc w:val="both"/>
        <w:rPr/>
      </w:pPr>
      <w:r>
        <w:rPr>
          <w:rFonts w:cs="Times New Roman" w:ascii="Times New Roman" w:hAnsi="Times New Roman"/>
          <w:sz w:val="24"/>
        </w:rPr>
        <w:t>- De bizony otthon van, némber! Bizony, otthon! S ha nem dugja ki rögvest azt az alattomos, áruló pofáját, csóvát vetek házadra.</w:t>
      </w:r>
    </w:p>
    <w:p>
      <w:pPr>
        <w:pStyle w:val="PlainText"/>
        <w:ind w:firstLine="709"/>
        <w:jc w:val="both"/>
        <w:rPr/>
      </w:pPr>
      <w:r>
        <w:rPr>
          <w:rFonts w:cs="Times New Roman" w:ascii="Times New Roman" w:hAnsi="Times New Roman"/>
          <w:sz w:val="24"/>
        </w:rPr>
        <w:t>- Porrá égetheti - felelte elszántan a hölgy -, akkor sincs itthon a fiam, Jézusra mondom és esküszöm, Ő legyen a tanúm. Hogy hol lehet most, meg nem mondhatom, mert hirtelen s hajadonfőtt távozott itthonról déli harangszókor.</w:t>
      </w:r>
    </w:p>
    <w:p>
      <w:pPr>
        <w:pStyle w:val="PlainText"/>
        <w:ind w:firstLine="709"/>
        <w:jc w:val="both"/>
        <w:rPr/>
      </w:pPr>
      <w:r>
        <w:rPr>
          <w:rFonts w:cs="Times New Roman" w:ascii="Times New Roman" w:hAnsi="Times New Roman"/>
          <w:sz w:val="24"/>
        </w:rPr>
        <w:t>Mire embereink iszonyú szitkozódásba fogtak, amiért az a gazfickó elmenekült a városból. „Csöndet! Csöndet! - parancsolta Possaque. - Ki nem mehetett, délben bezártuk a kapukat.” Mire a hölgy halottsápadt lett, láttam, s úgy látszik, Possaque is észrevette, s mivel ebből arra következtetett, hogy a hölgy igazat mondott, megparancsolta csapatának, haladjanak tovább.</w:t>
      </w:r>
    </w:p>
    <w:p>
      <w:pPr>
        <w:pStyle w:val="PlainText"/>
        <w:ind w:firstLine="709"/>
        <w:jc w:val="both"/>
        <w:rPr/>
      </w:pPr>
      <w:r>
        <w:rPr>
          <w:rFonts w:cs="Times New Roman" w:ascii="Times New Roman" w:hAnsi="Times New Roman"/>
          <w:sz w:val="24"/>
        </w:rPr>
        <w:t>Rosszat sejtettem az első tapasztalat s főként a bántóan nyers hang alapján, melyet Possaque a szegény asszonnyal szemben megütött. Vigier-hez fordultam, s halkan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Mit tett eme Gui Rochette, hogy így lepocskondiázzátok?</w:t>
      </w:r>
    </w:p>
    <w:p>
      <w:pPr>
        <w:pStyle w:val="PlainText"/>
        <w:ind w:firstLine="709"/>
        <w:jc w:val="both"/>
        <w:rPr/>
      </w:pPr>
      <w:r>
        <w:rPr>
          <w:rFonts w:cs="Times New Roman" w:ascii="Times New Roman" w:hAnsi="Times New Roman"/>
          <w:sz w:val="24"/>
        </w:rPr>
        <w:t>- Semmit, uram - felelte ő -, azon kívül, hogy ő volt az első konzul és igen ádáz ellenségünk, s annak is ő volt oka, hogy múlt év november havában mind a négy konzult a pápisták közül választották, s nem úgy, mint kívántuk, kettőt innen, kettőt onnan. Panaszt tettünk e választás miatt Joyeuse úrnál, hanem az a kis szaros vicomte, aki villával eszi a pecsenyét (hallott már ilyet, uram?); ellenünk ítélt. Ha megleljük Rochette-et, leszámolunk vele, s tán a másik három konzullal is, hanem az még nem bizonyos, mivel ők nem oly nagy pápisták, mint Rochette, ki folyton-folyvást Bernard d'Elbéne püspöknél járt ki s be, kezét csókolgatta, s együtt nyalogatták a szájuk szélét a máglya gondolatára, melyen bennünket elégetnek majd, ha a király megengedi! Szent Mihály szakállára! A föld színéről is eltöröljük e fajzatot!</w:t>
      </w:r>
    </w:p>
    <w:p>
      <w:pPr>
        <w:pStyle w:val="PlainText"/>
        <w:ind w:firstLine="709"/>
        <w:jc w:val="both"/>
        <w:rPr>
          <w:rFonts w:ascii="Times New Roman" w:hAnsi="Times New Roman" w:cs="Times New Roman"/>
          <w:sz w:val="24"/>
        </w:rPr>
      </w:pPr>
      <w:r>
        <w:rPr>
          <w:rFonts w:cs="Times New Roman" w:ascii="Times New Roman" w:hAnsi="Times New Roman"/>
          <w:sz w:val="24"/>
        </w:rPr>
        <w:t>- Micsoda? - döbbentem meg. - A püspököt is?</w:t>
      </w:r>
    </w:p>
    <w:p>
      <w:pPr>
        <w:pStyle w:val="PlainText"/>
        <w:ind w:firstLine="709"/>
        <w:jc w:val="both"/>
        <w:rPr>
          <w:rFonts w:ascii="Times New Roman" w:hAnsi="Times New Roman" w:cs="Times New Roman"/>
          <w:sz w:val="24"/>
        </w:rPr>
      </w:pPr>
      <w:r>
        <w:rPr>
          <w:rFonts w:cs="Times New Roman" w:ascii="Times New Roman" w:hAnsi="Times New Roman"/>
          <w:sz w:val="24"/>
        </w:rPr>
        <w:t>- Őt is. Ámbár nem rossz ember. Hanem mi nem leszünk oly pogányok, mint ők. Mi nem rakunk máglyát. Saját bőrünkön tapasztaltuk ki, mi sül ki abból (és csendesen nevetgélt élcén). Nem, nem, nemes uraság, egy derekas suhintás, röpül a fej, s máris a másvilágon imádhatják Szűz Máriát. Emezt meg nekünk hagyják!</w:t>
      </w:r>
    </w:p>
    <w:p>
      <w:pPr>
        <w:pStyle w:val="PlainText"/>
        <w:ind w:firstLine="709"/>
        <w:jc w:val="both"/>
        <w:rPr/>
      </w:pPr>
      <w:r>
        <w:rPr>
          <w:rFonts w:cs="Times New Roman" w:ascii="Times New Roman" w:hAnsi="Times New Roman"/>
          <w:sz w:val="24"/>
        </w:rPr>
        <w:t>A kis ember örömest fecsegett, s nyomatékul minduntalan nagyokat suhintott. Szavai hallatán s látva, mennyire nekibuzdult ő, ki alapjában derék ember lehet, a pápista vezetők ellen, s mennyire megkeseredett a mieink elszenvedte üldöztetés és örökös fenyegetések miatt, nőttön-nőtt félelmem, hogy e szép, napsütötte szeptemberi nap aligha ér véget vérontás nélkül.</w:t>
      </w:r>
    </w:p>
    <w:p>
      <w:pPr>
        <w:pStyle w:val="PlainText"/>
        <w:ind w:firstLine="709"/>
        <w:jc w:val="both"/>
        <w:rPr/>
      </w:pPr>
      <w:r>
        <w:rPr>
          <w:rFonts w:cs="Times New Roman" w:ascii="Times New Roman" w:hAnsi="Times New Roman"/>
          <w:sz w:val="24"/>
        </w:rPr>
        <w:t>Idáig jutottam szomorú gondolataimban, amikor szembejött velünk egy másik hugenotta csoport s jobbra húzódott, hogy utat engedjen nekünk. Hanem a találkozás pillanatában a másik csapat vezetője, egy langaléta, veres hajú férfi kardját suhogtatva torkaszakadtából odaüvöltötte nekünk:</w:t>
      </w:r>
    </w:p>
    <w:p>
      <w:pPr>
        <w:pStyle w:val="PlainText"/>
        <w:ind w:firstLine="709"/>
        <w:jc w:val="both"/>
        <w:rPr/>
      </w:pPr>
      <w:r>
        <w:rPr>
          <w:rFonts w:cs="Times New Roman" w:ascii="Times New Roman" w:hAnsi="Times New Roman"/>
          <w:sz w:val="24"/>
        </w:rPr>
        <w:t>- Testvéreim! Új világ! Condé és Coligny foglyul ejtette a királyt monceaux-i kastélyában! Megölték a vén szukát, Medici Katalint! És két kölykét, Anjou-t és Alencont is!</w:t>
      </w:r>
      <w:r>
        <w:rPr>
          <w:rStyle w:val="FootnoteCharacters"/>
          <w:rStyle w:val="FootnoteAnchor"/>
          <w:rFonts w:cs="Times New Roman" w:ascii="Times New Roman" w:hAnsi="Times New Roman"/>
          <w:sz w:val="24"/>
        </w:rPr>
        <w:footnoteReference w:id="93"/>
      </w:r>
      <w:r>
        <w:rPr>
          <w:rFonts w:cs="Times New Roman" w:ascii="Times New Roman" w:hAnsi="Times New Roman"/>
          <w:sz w:val="24"/>
        </w:rPr>
        <w:t xml:space="preserve"> Testvérek! A mieink elfoglalták Lyont! És hamarosan a mienk lesz Montpellier! És Toulouse! És Párizs!</w:t>
      </w:r>
    </w:p>
    <w:p>
      <w:pPr>
        <w:pStyle w:val="PlainText"/>
        <w:ind w:firstLine="709"/>
        <w:jc w:val="both"/>
        <w:rPr/>
      </w:pPr>
      <w:r>
        <w:rPr>
          <w:rFonts w:cs="Times New Roman" w:ascii="Times New Roman" w:hAnsi="Times New Roman"/>
          <w:sz w:val="24"/>
        </w:rPr>
        <w:t>Én nem adtam hitelt a vörös hajú híreinek, s nekem lett igazam. Annál nagyobb hatással voltak Samsonra, kit halkan figyelmeztettem: tartsa a száját, s még inkább társainkra. Azok azt hitték, immár lábuk előtt hever az egész ország, s mértéktelenül megnövelte bosszúszomjukat az a tudat, hogy eztán senki sem kérheti számon rajtuk tetteiket, ha mégoly véresek is, senki, maga a király sem, hisz most mondták: a mieink foglya. Aminek szomorú következményeit mindjárt tapasztalhattam, amint Possaque megkérdezte a vörös égimeszelőtől, ki az a két ember, akit foglyul ejtettek.</w:t>
      </w:r>
    </w:p>
    <w:p>
      <w:pPr>
        <w:pStyle w:val="PlainText"/>
        <w:ind w:firstLine="709"/>
        <w:jc w:val="both"/>
        <w:rPr>
          <w:rFonts w:ascii="Times New Roman" w:hAnsi="Times New Roman" w:cs="Times New Roman"/>
          <w:sz w:val="24"/>
        </w:rPr>
      </w:pPr>
      <w:r>
        <w:rPr>
          <w:rFonts w:cs="Times New Roman" w:ascii="Times New Roman" w:hAnsi="Times New Roman"/>
          <w:sz w:val="24"/>
        </w:rPr>
        <w:t>- Ó, apró halak - legyintett a vörös. - Viszem őket a városházára. Guérinot varga és Doladille selyemszövő. Mindketten ádáz pápisták.</w:t>
      </w:r>
    </w:p>
    <w:p>
      <w:pPr>
        <w:pStyle w:val="PlainText"/>
        <w:ind w:firstLine="709"/>
        <w:jc w:val="both"/>
        <w:rPr>
          <w:rFonts w:ascii="Times New Roman" w:hAnsi="Times New Roman" w:cs="Times New Roman"/>
          <w:sz w:val="24"/>
        </w:rPr>
      </w:pPr>
      <w:r>
        <w:rPr>
          <w:rFonts w:cs="Times New Roman" w:ascii="Times New Roman" w:hAnsi="Times New Roman"/>
          <w:sz w:val="24"/>
        </w:rPr>
        <w:t>- Nem nagy fogás - vont vállat Possaque.</w:t>
      </w:r>
    </w:p>
    <w:p>
      <w:pPr>
        <w:pStyle w:val="PlainText"/>
        <w:ind w:firstLine="709"/>
        <w:jc w:val="both"/>
        <w:rPr/>
      </w:pPr>
      <w:r>
        <w:rPr>
          <w:rFonts w:cs="Times New Roman" w:ascii="Times New Roman" w:hAnsi="Times New Roman"/>
          <w:sz w:val="24"/>
        </w:rPr>
        <w:t>Hanem Jean Vigier elsápadt dühében, amint a Doladille nevet meghallotta. S vállal törve utat magának, odafurakodott a szerencsétlen selyemszövőhöz, galléron ragadta, és ráförmedt:</w:t>
      </w:r>
    </w:p>
    <w:p>
      <w:pPr>
        <w:pStyle w:val="PlainText"/>
        <w:ind w:firstLine="709"/>
        <w:jc w:val="both"/>
        <w:rPr>
          <w:rFonts w:ascii="Times New Roman" w:hAnsi="Times New Roman" w:cs="Times New Roman"/>
          <w:sz w:val="24"/>
        </w:rPr>
      </w:pPr>
      <w:r>
        <w:rPr>
          <w:rFonts w:cs="Times New Roman" w:ascii="Times New Roman" w:hAnsi="Times New Roman"/>
          <w:sz w:val="24"/>
        </w:rPr>
        <w:t>- Hej, Doladille! hej kujon! itt vagy hát!</w:t>
      </w:r>
    </w:p>
    <w:p>
      <w:pPr>
        <w:pStyle w:val="PlainText"/>
        <w:ind w:firstLine="709"/>
        <w:jc w:val="both"/>
        <w:rPr/>
      </w:pPr>
      <w:r>
        <w:rPr>
          <w:rFonts w:cs="Times New Roman" w:ascii="Times New Roman" w:hAnsi="Times New Roman"/>
          <w:sz w:val="24"/>
        </w:rPr>
        <w:t>S nyomban kegyetlen csapást mért rá kardjával, de oly ügyefogyottan, hogy mindössze egy hosszú karcolást ejtett bal karján. Possaque lefogta Vigier kezét, s jól leteremtette a gyapjúkártolót. Nem az ő dolga eldönteni, kit végezzenek ki, mondta, hanem a vezéreké. S minekutána jól megmosta a fejét, visszaküldte a menet végére. Amikor újra elindultunk, Vigier észrevette, hogy nem szólok hozzá, s jámbora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Ej, uram, hát már nem szeret?</w:t>
      </w:r>
    </w:p>
    <w:p>
      <w:pPr>
        <w:pStyle w:val="PlainText"/>
        <w:ind w:firstLine="709"/>
        <w:jc w:val="both"/>
        <w:rPr>
          <w:rFonts w:ascii="Times New Roman" w:hAnsi="Times New Roman" w:cs="Times New Roman"/>
          <w:sz w:val="24"/>
        </w:rPr>
      </w:pPr>
      <w:r>
        <w:rPr>
          <w:rFonts w:cs="Times New Roman" w:ascii="Times New Roman" w:hAnsi="Times New Roman"/>
          <w:sz w:val="24"/>
        </w:rPr>
        <w:t>- Piha, Vigier, fegyvertelen emberre kardot rántani! Ez nagy gyalázat!</w:t>
      </w:r>
    </w:p>
    <w:p>
      <w:pPr>
        <w:pStyle w:val="PlainText"/>
        <w:ind w:firstLine="709"/>
        <w:jc w:val="both"/>
        <w:rPr>
          <w:rFonts w:ascii="Times New Roman" w:hAnsi="Times New Roman" w:cs="Times New Roman"/>
          <w:sz w:val="24"/>
        </w:rPr>
      </w:pPr>
      <w:r>
        <w:rPr>
          <w:rFonts w:cs="Times New Roman" w:ascii="Times New Roman" w:hAnsi="Times New Roman"/>
          <w:sz w:val="24"/>
        </w:rPr>
        <w:t>- De uram! Nem akárki az az ember, hanem Doladille!</w:t>
      </w:r>
    </w:p>
    <w:p>
      <w:pPr>
        <w:pStyle w:val="PlainText"/>
        <w:ind w:firstLine="709"/>
        <w:jc w:val="both"/>
        <w:rPr>
          <w:rFonts w:ascii="Times New Roman" w:hAnsi="Times New Roman" w:cs="Times New Roman"/>
          <w:sz w:val="24"/>
        </w:rPr>
      </w:pPr>
      <w:r>
        <w:rPr>
          <w:rFonts w:cs="Times New Roman" w:ascii="Times New Roman" w:hAnsi="Times New Roman"/>
          <w:sz w:val="24"/>
        </w:rPr>
        <w:t>- Hát ki s mi Doladille?</w:t>
      </w:r>
    </w:p>
    <w:p>
      <w:pPr>
        <w:pStyle w:val="PlainText"/>
        <w:ind w:firstLine="709"/>
        <w:jc w:val="both"/>
        <w:rPr/>
      </w:pPr>
      <w:r>
        <w:rPr>
          <w:rFonts w:cs="Times New Roman" w:ascii="Times New Roman" w:hAnsi="Times New Roman"/>
          <w:sz w:val="24"/>
        </w:rPr>
        <w:t>- Selyemszövő, mint az úr is hallhatta, s úton-útfélen gyalázza és leszólja mesterségemet.</w:t>
      </w:r>
    </w:p>
    <w:p>
      <w:pPr>
        <w:pStyle w:val="PlainText"/>
        <w:ind w:firstLine="709"/>
        <w:jc w:val="both"/>
        <w:rPr>
          <w:rFonts w:ascii="Times New Roman" w:hAnsi="Times New Roman" w:cs="Times New Roman"/>
          <w:sz w:val="24"/>
        </w:rPr>
      </w:pPr>
      <w:r>
        <w:rPr>
          <w:rFonts w:cs="Times New Roman" w:ascii="Times New Roman" w:hAnsi="Times New Roman"/>
          <w:sz w:val="24"/>
        </w:rPr>
        <w:t>- S ez elegendő ok rá?</w:t>
      </w:r>
    </w:p>
    <w:p>
      <w:pPr>
        <w:pStyle w:val="PlainText"/>
        <w:ind w:firstLine="709"/>
        <w:jc w:val="both"/>
        <w:rPr>
          <w:rFonts w:ascii="Times New Roman" w:hAnsi="Times New Roman" w:cs="Times New Roman"/>
          <w:sz w:val="24"/>
        </w:rPr>
      </w:pPr>
      <w:r>
        <w:rPr>
          <w:rFonts w:cs="Times New Roman" w:ascii="Times New Roman" w:hAnsi="Times New Roman"/>
          <w:sz w:val="24"/>
        </w:rPr>
        <w:t>- Mi több, felszarvazott, s városszerte eldicsekedett vele!</w:t>
      </w:r>
    </w:p>
    <w:p>
      <w:pPr>
        <w:pStyle w:val="PlainText"/>
        <w:ind w:firstLine="709"/>
        <w:jc w:val="both"/>
        <w:rPr/>
      </w:pPr>
      <w:r>
        <w:rPr>
          <w:rFonts w:cs="Times New Roman" w:ascii="Times New Roman" w:hAnsi="Times New Roman"/>
          <w:sz w:val="24"/>
        </w:rPr>
        <w:t>- Hát az valóban aljasság, hanem...</w:t>
      </w:r>
    </w:p>
    <w:p>
      <w:pPr>
        <w:pStyle w:val="PlainText"/>
        <w:ind w:firstLine="709"/>
        <w:jc w:val="both"/>
        <w:rPr/>
      </w:pPr>
      <w:r>
        <w:rPr>
          <w:rFonts w:cs="Times New Roman" w:ascii="Times New Roman" w:hAnsi="Times New Roman"/>
          <w:sz w:val="24"/>
        </w:rPr>
        <w:t>- Más is van még, uram! S rosszabb! Mert amilyen gonosz ez a Doladille, amilyen gaz pápista, azzal hencegett, hogy ha IX. Károly törvényen kívül helyezi a hugenottákat, ő tulajdon kezével döf le, s mindjárt elveszi özvegyemet, mivel van ám a nadrágjában valami, amivel szempillantás alatt áttérítené az asszonyt az igaz hitre!</w:t>
      </w:r>
    </w:p>
    <w:p>
      <w:pPr>
        <w:pStyle w:val="PlainText"/>
        <w:ind w:firstLine="709"/>
        <w:jc w:val="both"/>
        <w:rPr/>
      </w:pPr>
      <w:r>
        <w:rPr>
          <w:rFonts w:cs="Times New Roman" w:ascii="Times New Roman" w:hAnsi="Times New Roman"/>
          <w:sz w:val="24"/>
        </w:rPr>
        <w:t>Nem folytathattuk az eszmecserét. Possaque szólított, hogy megmutassa a Kagyló fogadót, s éktelen kiáltozással, dörömböléssel kaput nyittatott. Nagy nehezen kinyílt végre a kapu, s a küszöbön megjelent a fogadósné, egy igen takaros, dús keblű, büszke tekintetű, határozott szavú fehércseléd.</w:t>
      </w:r>
    </w:p>
    <w:p>
      <w:pPr>
        <w:pStyle w:val="PlainText"/>
        <w:ind w:firstLine="709"/>
        <w:jc w:val="both"/>
        <w:rPr/>
      </w:pPr>
      <w:r>
        <w:rPr>
          <w:rFonts w:cs="Times New Roman" w:ascii="Times New Roman" w:hAnsi="Times New Roman"/>
          <w:sz w:val="24"/>
        </w:rPr>
        <w:t>- Mi ez a lárma? - kérdezte harciasan. - Bezártam a fogadót. Ezt parancsolták.</w:t>
      </w:r>
    </w:p>
    <w:p>
      <w:pPr>
        <w:pStyle w:val="PlainText"/>
        <w:ind w:firstLine="709"/>
        <w:jc w:val="both"/>
        <w:rPr/>
      </w:pPr>
      <w:r>
        <w:rPr>
          <w:rFonts w:cs="Times New Roman" w:ascii="Times New Roman" w:hAnsi="Times New Roman"/>
          <w:sz w:val="24"/>
        </w:rPr>
        <w:t>- Most mást parancsolunk - vágta rá nyersen Possaque. - Ne nyelveljen, asszonyság, inkább vegye gondjába a nemesurakat! Egyenest Montpellier-ből jönnek, s szállásra van szükségük.</w:t>
      </w:r>
    </w:p>
    <w:p>
      <w:pPr>
        <w:pStyle w:val="PlainText"/>
        <w:ind w:firstLine="709"/>
        <w:jc w:val="both"/>
        <w:rPr/>
      </w:pPr>
      <w:r>
        <w:rPr>
          <w:rFonts w:cs="Times New Roman" w:ascii="Times New Roman" w:hAnsi="Times New Roman"/>
          <w:sz w:val="24"/>
        </w:rPr>
        <w:t>Azzal nem éppen udvariasan odabiccentett nekünk búcsúképpen, és távozott csapatával egyetemben pápistákra vadászni, abban a reményben, hogy nagyobb fogással térhet meg a városházára, mint egy varga s egy selyemszövő.</w:t>
      </w:r>
    </w:p>
    <w:p>
      <w:pPr>
        <w:pStyle w:val="PlainText"/>
        <w:ind w:firstLine="709"/>
        <w:jc w:val="both"/>
        <w:rPr/>
      </w:pPr>
      <w:r>
        <w:rPr>
          <w:rFonts w:cs="Times New Roman" w:ascii="Times New Roman" w:hAnsi="Times New Roman"/>
          <w:sz w:val="24"/>
        </w:rPr>
        <w:t>A fogadósné némán, kőarccal vezette be Samsont az egyik szobába, engem a másikba. Szolgája eközben Miroulnak segített állatainkat ellátni az istállóban.</w:t>
      </w:r>
    </w:p>
    <w:p>
      <w:pPr>
        <w:pStyle w:val="PlainText"/>
        <w:ind w:firstLine="709"/>
        <w:jc w:val="both"/>
        <w:rPr/>
      </w:pPr>
      <w:r>
        <w:rPr>
          <w:rFonts w:cs="Times New Roman" w:ascii="Times New Roman" w:hAnsi="Times New Roman"/>
          <w:sz w:val="24"/>
        </w:rPr>
        <w:t>- Kedves barátném - kaptam el a fogadósné karját, amikor éppen elvonulni készült szobámból -, mi ez? Mért vág ily morcos arcot? Tekintete szúrós! Száját összeszorítja! Hát mi van rajtam oly nagyon visszatetsző?</w:t>
      </w:r>
    </w:p>
    <w:p>
      <w:pPr>
        <w:pStyle w:val="PlainText"/>
        <w:ind w:firstLine="709"/>
        <w:jc w:val="both"/>
        <w:rPr>
          <w:rFonts w:ascii="Times New Roman" w:hAnsi="Times New Roman" w:cs="Times New Roman"/>
          <w:sz w:val="24"/>
        </w:rPr>
      </w:pPr>
      <w:r>
        <w:rPr>
          <w:rFonts w:cs="Times New Roman" w:ascii="Times New Roman" w:hAnsi="Times New Roman"/>
          <w:sz w:val="24"/>
        </w:rPr>
        <w:t>- A személyén semmi, uram - felelte ő -, azzal könnyen megbékülnék. Annál inkább visszatetszőek cselekedetei!</w:t>
      </w:r>
    </w:p>
    <w:p>
      <w:pPr>
        <w:pStyle w:val="PlainText"/>
        <w:ind w:firstLine="709"/>
        <w:jc w:val="both"/>
        <w:rPr>
          <w:rFonts w:ascii="Times New Roman" w:hAnsi="Times New Roman" w:cs="Times New Roman"/>
          <w:sz w:val="24"/>
        </w:rPr>
      </w:pPr>
      <w:r>
        <w:rPr>
          <w:rFonts w:cs="Times New Roman" w:ascii="Times New Roman" w:hAnsi="Times New Roman"/>
          <w:sz w:val="24"/>
        </w:rPr>
        <w:t>- Cselekedeteim? - hűltem el. - Hát mit tettem?</w:t>
      </w:r>
    </w:p>
    <w:p>
      <w:pPr>
        <w:pStyle w:val="PlainText"/>
        <w:ind w:firstLine="709"/>
        <w:jc w:val="both"/>
        <w:rPr>
          <w:rFonts w:ascii="Times New Roman" w:hAnsi="Times New Roman" w:cs="Times New Roman"/>
          <w:sz w:val="24"/>
        </w:rPr>
      </w:pPr>
      <w:r>
        <w:rPr>
          <w:rFonts w:cs="Times New Roman" w:ascii="Times New Roman" w:hAnsi="Times New Roman"/>
          <w:sz w:val="24"/>
        </w:rPr>
        <w:t>- Semmit - villant fel a fogadósné szeme -, hacsak azt nem, hogy egyenest Montpellier-ből jött ide csatlakozni e gyilkosokhoz.</w:t>
      </w:r>
    </w:p>
    <w:p>
      <w:pPr>
        <w:pStyle w:val="PlainText"/>
        <w:ind w:firstLine="709"/>
        <w:jc w:val="both"/>
        <w:rPr/>
      </w:pPr>
      <w:r>
        <w:rPr>
          <w:rFonts w:cs="Times New Roman" w:ascii="Times New Roman" w:hAnsi="Times New Roman"/>
          <w:sz w:val="24"/>
        </w:rPr>
        <w:t>- Ej, kedvesem, ne rágalmazzon! - kiáltottam. - Soha nem öltem embert, hacsak nem becsületes harcban. És nem szándékom e városban elkezdeni... Azért jöttem Nimes-be, hogy bizonyos személynél lakozzam, ki pápista vallású. De ideérkeztemkor láttam, miként fordultak a dolgok, s nem kívántam őt megnevezni. Most hát itt vagyok, asszonyom; e fedél alatt, Possaque parancsára, s igen sajnálom, ha nincs ínyére, hogy itt vagyok.</w:t>
      </w:r>
    </w:p>
    <w:p>
      <w:pPr>
        <w:pStyle w:val="PlainText"/>
        <w:ind w:firstLine="709"/>
        <w:jc w:val="both"/>
        <w:rPr>
          <w:rFonts w:ascii="Times New Roman" w:hAnsi="Times New Roman" w:cs="Times New Roman"/>
          <w:sz w:val="24"/>
        </w:rPr>
      </w:pPr>
      <w:r>
        <w:rPr>
          <w:rFonts w:cs="Times New Roman" w:ascii="Times New Roman" w:hAnsi="Times New Roman"/>
          <w:sz w:val="24"/>
        </w:rPr>
        <w:t>- Hihetek-e az úrnak?</w:t>
      </w:r>
    </w:p>
    <w:p>
      <w:pPr>
        <w:pStyle w:val="PlainText"/>
        <w:ind w:firstLine="709"/>
        <w:jc w:val="both"/>
        <w:rPr>
          <w:rFonts w:ascii="Times New Roman" w:hAnsi="Times New Roman" w:cs="Times New Roman"/>
          <w:sz w:val="24"/>
        </w:rPr>
      </w:pPr>
      <w:r>
        <w:rPr>
          <w:rFonts w:cs="Times New Roman" w:ascii="Times New Roman" w:hAnsi="Times New Roman"/>
          <w:sz w:val="24"/>
        </w:rPr>
        <w:t>- Higgyen bizony, kedvesem - tettem vállára a kezemet (és az a váll kemény húsú volt és bársonyos). - Hugenotta vagyok, de korántsem oly vakbuzgó s ádáz, mint egyesek itt Nimes-ben.</w:t>
      </w:r>
    </w:p>
    <w:p>
      <w:pPr>
        <w:pStyle w:val="PlainText"/>
        <w:ind w:firstLine="709"/>
        <w:jc w:val="both"/>
        <w:rPr>
          <w:rFonts w:ascii="Times New Roman" w:hAnsi="Times New Roman" w:cs="Times New Roman"/>
          <w:sz w:val="24"/>
        </w:rPr>
      </w:pPr>
      <w:r>
        <w:rPr>
          <w:rFonts w:cs="Times New Roman" w:ascii="Times New Roman" w:hAnsi="Times New Roman"/>
          <w:sz w:val="24"/>
        </w:rPr>
        <w:t>A fogadósné megenyhült.</w:t>
      </w:r>
    </w:p>
    <w:p>
      <w:pPr>
        <w:pStyle w:val="PlainText"/>
        <w:ind w:firstLine="709"/>
        <w:jc w:val="both"/>
        <w:rPr/>
      </w:pPr>
      <w:r>
        <w:rPr>
          <w:rFonts w:cs="Times New Roman" w:ascii="Times New Roman" w:hAnsi="Times New Roman"/>
          <w:sz w:val="24"/>
        </w:rPr>
        <w:t>- Megbízhatok-e kegyelmedben, uram? Megnevezheti azt a személyt, kinél meg akart szállni?</w:t>
      </w:r>
    </w:p>
    <w:p>
      <w:pPr>
        <w:pStyle w:val="PlainText"/>
        <w:ind w:firstLine="709"/>
        <w:jc w:val="both"/>
        <w:rPr/>
      </w:pPr>
      <w:r>
        <w:rPr>
          <w:rFonts w:cs="Times New Roman" w:ascii="Times New Roman" w:hAnsi="Times New Roman"/>
          <w:sz w:val="24"/>
        </w:rPr>
        <w:t>- Ennél többet is tehetek, kedvesem. Megmutatom a levelet, amelyet át kellett volna adnom neki. Íme az írás - mondtam, s levetve mellvértemet, előhúztam ujjasomból a levelet, és átnyújtottam neki. - Nincs lepecsételve. Olvassa csak el, asszonyság!</w:t>
      </w:r>
    </w:p>
    <w:p>
      <w:pPr>
        <w:pStyle w:val="PlainText"/>
        <w:ind w:firstLine="709"/>
        <w:jc w:val="both"/>
        <w:rPr/>
      </w:pPr>
      <w:r>
        <w:rPr>
          <w:rFonts w:cs="Times New Roman" w:ascii="Times New Roman" w:hAnsi="Times New Roman"/>
          <w:sz w:val="24"/>
        </w:rPr>
        <w:t>- Ó, uram, oly őszintén s becsületesen jár el irányomban, hogy máris a szívembe férkőzött - felelte a fogadósné, egészen megszelídülve. Elpirult, s kissé restelkedve folytatta: - Számolni jól tudok, olvasni azonban nem. Behívathatom-e szakácsomat, uram, ki úgy olvas, mint pap a szószéken? Ő majd megmondja, lehetek-e oly nagy bizalommal az úr irányában, mint a szívem tanácsolja.</w:t>
      </w:r>
    </w:p>
    <w:p>
      <w:pPr>
        <w:pStyle w:val="PlainText"/>
        <w:ind w:firstLine="709"/>
        <w:jc w:val="both"/>
        <w:rPr/>
      </w:pPr>
      <w:r>
        <w:rPr>
          <w:rFonts w:cs="Times New Roman" w:ascii="Times New Roman" w:hAnsi="Times New Roman"/>
          <w:sz w:val="24"/>
        </w:rPr>
        <w:t>Szavait gyengéd pillantás s szívélyes mosoly kísérte, s én nyomban igent mondtam. Akkor valamit súgott szobaleánya fülébe, s leült egy zsámolyra. Példáját én is követtem. Együtt várakoztunk, s nem lévén egyéb dolgunk, hosszan bámultuk egymást, de szólni egyikünk sem kívánt, mivel igen kedvére való volt ugyan, amit látott, ezt azonban nem mondhatta ki, nem lévén itt az ideje.</w:t>
      </w:r>
    </w:p>
    <w:p>
      <w:pPr>
        <w:pStyle w:val="PlainText"/>
        <w:ind w:firstLine="709"/>
        <w:jc w:val="both"/>
        <w:rPr/>
      </w:pPr>
      <w:r>
        <w:rPr>
          <w:rFonts w:cs="Times New Roman" w:ascii="Times New Roman" w:hAnsi="Times New Roman"/>
          <w:sz w:val="24"/>
        </w:rPr>
        <w:t>Kopogtak. Tessék, kiáltotta a fogadósné, s belépett egy elég jóképű s nagy orrú, testes szakács, ki igen fesztelennek mutatkozott. A fogadósné mindjárt odaadta neki a levelet, s igen udvariasan megkérte: olvassa el. A szakács főbólintással üdvözölt, de fehér sipkáját nem kapta le közben, mi igen meglepett. S ámbár senki sem kínálta hellyel, szertartásosan leült, s komoly képpel átfutotta a levelet. A fogadósné oly nagy tisztelettel nézte, amilyet, tudom Istenem, kevés szakács várhat el gazdasszonyától. Amikor végzett a levéllel a szakács, felállt, s mélyen meghajolt előttem, de sipkáját most sem vette le. Aztán a levelet visszaadta a fogadósnénak, keresztbe fonta két kezét pocakján, s igen nyájas hangon azt mondta:</w:t>
      </w:r>
    </w:p>
    <w:p>
      <w:pPr>
        <w:pStyle w:val="PlainText"/>
        <w:ind w:firstLine="709"/>
        <w:jc w:val="both"/>
        <w:rPr>
          <w:rFonts w:ascii="Times New Roman" w:hAnsi="Times New Roman" w:cs="Times New Roman"/>
          <w:sz w:val="24"/>
        </w:rPr>
      </w:pPr>
      <w:r>
        <w:rPr>
          <w:rFonts w:cs="Times New Roman" w:ascii="Times New Roman" w:hAnsi="Times New Roman"/>
          <w:sz w:val="24"/>
        </w:rPr>
        <w:t>- Asszonyom, a levelet Joyeuse vicomtesse írta Montcalm úrnak, főbíránknak, figyelmébe ajánlva e nemesurat, ki a hölgynek kisöccse...</w:t>
      </w:r>
    </w:p>
    <w:p>
      <w:pPr>
        <w:pStyle w:val="PlainText"/>
        <w:ind w:firstLine="709"/>
        <w:jc w:val="both"/>
        <w:rPr>
          <w:rFonts w:ascii="Times New Roman" w:hAnsi="Times New Roman" w:cs="Times New Roman"/>
          <w:sz w:val="24"/>
        </w:rPr>
      </w:pPr>
      <w:r>
        <w:rPr>
          <w:rFonts w:cs="Times New Roman" w:ascii="Times New Roman" w:hAnsi="Times New Roman"/>
          <w:sz w:val="24"/>
        </w:rPr>
        <w:t>- Ó, Joyeuse úrnő kisöccse! - kiáltotta igen nekividámodva a fogadósné, és egészen más szemmel nézett rám.</w:t>
      </w:r>
    </w:p>
    <w:p>
      <w:pPr>
        <w:pStyle w:val="PlainText"/>
        <w:ind w:firstLine="709"/>
        <w:jc w:val="both"/>
        <w:rPr/>
      </w:pPr>
      <w:r>
        <w:rPr>
          <w:rFonts w:cs="Times New Roman" w:ascii="Times New Roman" w:hAnsi="Times New Roman"/>
          <w:sz w:val="24"/>
        </w:rPr>
        <w:t>- E nemesúr neve Pierre de Siorac - emelte fel a kezét intőn a szakács, mint aki nem szokta meg, hogy félbeszakítsák. - Másodszülött fia a périgord-i Mespech bárójának. Siorac úr és öccse, Samson de Siorac diák. Minthogy Pierre de Siorac elővigyázatlan cselekedetekre ragadtatta magát Montpellier-ben (a fogadósné itt gyengéd pillantást lövellt rám, el sem tudván képzelni, hogy más elővigyázatlanságról lehessen szó, mint amire ő gondol), a vicomtesse arra kéri Montcalm urat, fogadja egy kis időre házába, míg le nem csillapodnak Montpellier-ben a felkavarodott indulatok. Joyeuse úrnő hozzáteszi, hogy Pierre de Siorac királyhű hugenotta, mint édesatyja is, semmi esetre sem ragad fegyvert királya ellen...</w:t>
      </w:r>
    </w:p>
    <w:p>
      <w:pPr>
        <w:pStyle w:val="PlainText"/>
        <w:ind w:firstLine="709"/>
        <w:jc w:val="both"/>
        <w:rPr>
          <w:rFonts w:ascii="Times New Roman" w:hAnsi="Times New Roman" w:cs="Times New Roman"/>
          <w:sz w:val="24"/>
        </w:rPr>
      </w:pPr>
      <w:r>
        <w:rPr>
          <w:rFonts w:cs="Times New Roman" w:ascii="Times New Roman" w:hAnsi="Times New Roman"/>
          <w:sz w:val="24"/>
        </w:rPr>
        <w:t>- Ó, uram - lelkendezett a fogadósné -, ez igen jól van. Egészen megnyugodtam. S immár feltétlen bizalommal vagyok kegyelmed iránt! Tehát nem titkolok el semmit az úr előtt!...</w:t>
      </w:r>
    </w:p>
    <w:p>
      <w:pPr>
        <w:pStyle w:val="PlainText"/>
        <w:ind w:firstLine="709"/>
        <w:jc w:val="both"/>
        <w:rPr/>
      </w:pPr>
      <w:r>
        <w:rPr>
          <w:rFonts w:cs="Times New Roman" w:ascii="Times New Roman" w:hAnsi="Times New Roman"/>
          <w:sz w:val="24"/>
        </w:rPr>
        <w:t>- Asszonyom! - vágott a szavába bosszús arccal s parancsoló hangon a szakács. - Bizalmával a kelleténél könnyelműbben bánik! Siorac úr a jelek szerint jó és derék nemesúr, mindazonáltal hugenotta, s nyilván pártja híve...</w:t>
      </w:r>
    </w:p>
    <w:p>
      <w:pPr>
        <w:pStyle w:val="PlainText"/>
        <w:ind w:firstLine="709"/>
        <w:jc w:val="both"/>
        <w:rPr/>
      </w:pPr>
      <w:r>
        <w:rPr>
          <w:rFonts w:cs="Times New Roman" w:ascii="Times New Roman" w:hAnsi="Times New Roman"/>
          <w:sz w:val="24"/>
        </w:rPr>
        <w:t>- Az vagyok! - kiáltottam. - De nem annyira, hogy miatta gyilkossá legyek! Avagy elfoglaljam a király egyik városát! Komám - léptem oda a szakácshoz és megragadtam a kezét (és az a két kéz nagyon sima volt, nem olyan, aminő egy szakácstól várható) -, ha közreműködhetek azok életének megmentésében, kiket a mieink túlkapásai fenyegetnek, megteszem!</w:t>
      </w:r>
    </w:p>
    <w:p>
      <w:pPr>
        <w:pStyle w:val="PlainText"/>
        <w:ind w:firstLine="709"/>
        <w:jc w:val="both"/>
        <w:rPr/>
      </w:pPr>
      <w:r>
        <w:rPr>
          <w:rFonts w:cs="Times New Roman" w:ascii="Times New Roman" w:hAnsi="Times New Roman"/>
          <w:sz w:val="24"/>
        </w:rPr>
        <w:t>S míg ezt mondtam hévvel és tűzzel, az járt az eszemben, hogy az a fehér szakácssipka tán egy papi tonzúrát rejt, s viselője azért folyamodott ez álöltözethez, hogy így menekedjék meg a hajtóvadászat elől, mely ma Nimes-ben folyik mindazok ellen, akik reverendát viselnek.</w:t>
      </w:r>
    </w:p>
    <w:p>
      <w:pPr>
        <w:pStyle w:val="PlainText"/>
        <w:ind w:firstLine="709"/>
        <w:jc w:val="both"/>
        <w:rPr>
          <w:rFonts w:ascii="Times New Roman" w:hAnsi="Times New Roman" w:cs="Times New Roman"/>
          <w:sz w:val="24"/>
        </w:rPr>
      </w:pPr>
      <w:r>
        <w:rPr>
          <w:rFonts w:cs="Times New Roman" w:ascii="Times New Roman" w:hAnsi="Times New Roman"/>
          <w:sz w:val="24"/>
        </w:rPr>
        <w:t>- De semmi sincs még veszve - tettem hozzá. - Csak foglyokat ejtenek, nem ölik meg őket!</w:t>
      </w:r>
    </w:p>
    <w:p>
      <w:pPr>
        <w:pStyle w:val="PlainText"/>
        <w:ind w:firstLine="709"/>
        <w:jc w:val="both"/>
        <w:rPr>
          <w:rFonts w:ascii="Times New Roman" w:hAnsi="Times New Roman" w:cs="Times New Roman"/>
          <w:sz w:val="24"/>
        </w:rPr>
      </w:pPr>
      <w:r>
        <w:rPr>
          <w:rFonts w:cs="Times New Roman" w:ascii="Times New Roman" w:hAnsi="Times New Roman"/>
          <w:sz w:val="24"/>
        </w:rPr>
        <w:t>- Haj, Siorac úr - a szakács szeme könnybe lábadt -, hiú reményekkel áltatja magát! Ámbár a vezérek parancsa most az, hogy a foglyokat épen és sértetlenül kísérjék a városházára, neszét vettük ama szándékuknak, hogy ma éjjel titokban kivégzik őket. S a fanatikus gyűlölet máris elébe vágott a tervnek, legalább egy esetben, Jean Péberan püspöki helynököt szobájában lelték La Grange írnok társaságában, s ott helyben száz szablya s kard sújtott le rá.</w:t>
      </w:r>
    </w:p>
    <w:p>
      <w:pPr>
        <w:pStyle w:val="PlainText"/>
        <w:ind w:firstLine="709"/>
        <w:jc w:val="both"/>
        <w:rPr>
          <w:rFonts w:ascii="Times New Roman" w:hAnsi="Times New Roman" w:cs="Times New Roman"/>
          <w:sz w:val="24"/>
        </w:rPr>
      </w:pPr>
      <w:r>
        <w:rPr>
          <w:rFonts w:cs="Times New Roman" w:ascii="Times New Roman" w:hAnsi="Times New Roman"/>
          <w:sz w:val="24"/>
        </w:rPr>
        <w:t>- Förtelem! - szóltam. - Kezdek aggódni Montcalm úr épségéért. Rossz szemmel nézte-e őt pártunk Nimes-ben?</w:t>
      </w:r>
    </w:p>
    <w:p>
      <w:pPr>
        <w:pStyle w:val="PlainText"/>
        <w:ind w:firstLine="709"/>
        <w:jc w:val="both"/>
        <w:rPr/>
      </w:pPr>
      <w:r>
        <w:rPr>
          <w:rFonts w:cs="Times New Roman" w:ascii="Times New Roman" w:hAnsi="Times New Roman"/>
          <w:sz w:val="24"/>
        </w:rPr>
        <w:t>- Igen rossz szemmel - felelte a fogadósné. - Hanem úgy hírlik, sikerült elmenekülnie feleségével és leányával egyetemben, mielőtt bezárták volna a kapukat. Mi több, vannak, akik esküsznek rá: a Provence-ba vezető úton látták őket. Montcalm úrnak ott erős fallal s vizesárokkal kerített háza van bástyatornyokkal, talprésekkel ellátva.</w:t>
      </w:r>
    </w:p>
    <w:p>
      <w:pPr>
        <w:pStyle w:val="PlainText"/>
        <w:ind w:firstLine="709"/>
        <w:jc w:val="both"/>
        <w:rPr/>
      </w:pPr>
      <w:r>
        <w:rPr>
          <w:rFonts w:cs="Times New Roman" w:ascii="Times New Roman" w:hAnsi="Times New Roman"/>
          <w:sz w:val="24"/>
        </w:rPr>
        <w:t>- Barátném - szóltam -, mihelyt némi harapnivalóval szolgál, mert útközben erősen megéheztem, megyek s megnézem, mi van Montcalm úrral. E neki címzett levelet azonban rejtse el, kérem, jó helyre, hogy ne leljék nálam, ha pártom megveszekedettjei meg találnak motozni.</w:t>
      </w:r>
    </w:p>
    <w:p>
      <w:pPr>
        <w:pStyle w:val="PlainText"/>
        <w:ind w:firstLine="709"/>
        <w:jc w:val="both"/>
        <w:rPr>
          <w:rFonts w:ascii="Times New Roman" w:hAnsi="Times New Roman" w:cs="Times New Roman"/>
          <w:sz w:val="24"/>
        </w:rPr>
      </w:pPr>
      <w:r>
        <w:rPr>
          <w:rFonts w:cs="Times New Roman" w:ascii="Times New Roman" w:hAnsi="Times New Roman"/>
          <w:sz w:val="24"/>
        </w:rPr>
        <w:t>- Uram - vetett rám baráti vagy annál is szívesebb pillantást a fogadósné -, kérem, ne lépjen ki a házból! Veszedelmes ma az utcán járni!</w:t>
      </w:r>
    </w:p>
    <w:p>
      <w:pPr>
        <w:pStyle w:val="PlainText"/>
        <w:ind w:firstLine="709"/>
        <w:jc w:val="both"/>
        <w:rPr>
          <w:rFonts w:ascii="Times New Roman" w:hAnsi="Times New Roman" w:cs="Times New Roman"/>
          <w:sz w:val="24"/>
        </w:rPr>
      </w:pPr>
      <w:r>
        <w:rPr>
          <w:rFonts w:cs="Times New Roman" w:ascii="Times New Roman" w:hAnsi="Times New Roman"/>
          <w:sz w:val="24"/>
        </w:rPr>
        <w:t>- Kedvesem - mosolyogtam rá -, mi sem tetszene nekem inkább, mint itt maradni kegyeddel. De el kell mennem. Vannak bizonyos kötelezettségeim Montcalrn úr irányában, minthogy ő lett volna itteni házigazdám, s még inkább Joyeuse úrnő iránt, ki hozzá küldött.</w:t>
      </w:r>
    </w:p>
    <w:p>
      <w:pPr>
        <w:pStyle w:val="PlainText"/>
        <w:ind w:firstLine="709"/>
        <w:jc w:val="both"/>
        <w:rPr/>
      </w:pPr>
      <w:r>
        <w:rPr>
          <w:rFonts w:cs="Times New Roman" w:ascii="Times New Roman" w:hAnsi="Times New Roman"/>
          <w:sz w:val="24"/>
        </w:rPr>
        <w:t>Akkor a fogadósné felállt s odaszólt a szakácsnak - de csoda udvariasan ám! -, hogy süsse meg pecsenyémet. A szakács addig láthatóan nem is gondolt effélére, mindazonáltal nyomban felpattant, de mielőtt kivonult volna, hozzám lépett, s komor pillantással kérlelt:</w:t>
      </w:r>
    </w:p>
    <w:p>
      <w:pPr>
        <w:pStyle w:val="PlainText"/>
        <w:ind w:firstLine="709"/>
        <w:jc w:val="both"/>
        <w:rPr/>
      </w:pPr>
      <w:r>
        <w:rPr>
          <w:rFonts w:cs="Times New Roman" w:ascii="Times New Roman" w:hAnsi="Times New Roman"/>
          <w:sz w:val="24"/>
        </w:rPr>
        <w:t>- Uram, a püspökség ott van Montcalm úr palotája mellett. Ha úgyis arra jár, nem nézne óvatosan körül s nem fürkészné ki, nyomára akadtak-e püspökünknek, Bernard d'Elbéne-nek, kinek mindeddig sikerült üldözőit kijátszania?</w:t>
      </w:r>
    </w:p>
    <w:p>
      <w:pPr>
        <w:pStyle w:val="PlainText"/>
        <w:ind w:firstLine="709"/>
        <w:jc w:val="both"/>
        <w:rPr/>
      </w:pPr>
      <w:r>
        <w:rPr>
          <w:rFonts w:cs="Times New Roman" w:ascii="Times New Roman" w:hAnsi="Times New Roman"/>
          <w:sz w:val="24"/>
        </w:rPr>
        <w:t>- Uram, Krisztus szerelméért megteszem - feleltem. Akkor a furcsa szakács mélyen meghajolt előttem, sipkáját most sem véve le, s kivonult a konyhába.</w:t>
      </w:r>
    </w:p>
    <w:p>
      <w:pPr>
        <w:pStyle w:val="PlainText"/>
        <w:ind w:firstLine="709"/>
        <w:jc w:val="both"/>
        <w:rPr/>
      </w:pPr>
      <w:r>
        <w:rPr>
          <w:rFonts w:cs="Times New Roman" w:ascii="Times New Roman" w:hAnsi="Times New Roman"/>
          <w:sz w:val="24"/>
        </w:rPr>
        <w:t>Szobámban kívántam elkölteni az ebédet, Samson társaságában. Amikor végeztünk, a lehető legnyomatékosabban, leghatározottabban közöltem: elmegyek, de nélküle, s ha a mieink faggatnák, ő válaszolja azt, hogy városnézőbe jöttünk s levelet hoztunk Bouillargues kapitánynak, de csak ennyit és semmi mást; ne nyilvánítson véleményt, ne helyeselje s ne is bírálja, ami a városban történik, s ha teheti, semmibe bele ne ártsa magát, főképp olyanba ne, mi a királyt, az anyakirálynőt avagy a király öccseit sérti, mert egy szót el nem hiszek abból, amit az a másik mondott Possaque-nak a királyi család balvégzetéről. Végezetül forrón megöleltem, kétfelől megcsókoltam édes arcát, s azt mondtam: ne feledje, apánk királyhű hugenotta, s annak idején megtagadta, hogy királya ellen fegyvert fogjon, és részt vegyen Sarlat ostromában, mivel azt nyílt és nyilvánvaló lázadásnak ítélte; továbbá, hogy pápista papok s polgárok kivégzése, ha mégoly ádáz ellenfeleink voltak is, közönséges gyilkosság, minden becsületes ember szemében utálatos cselekedet s véres törvényszegés.</w:t>
      </w:r>
    </w:p>
    <w:p>
      <w:pPr>
        <w:pStyle w:val="PlainText"/>
        <w:ind w:firstLine="709"/>
        <w:jc w:val="both"/>
        <w:rPr>
          <w:rFonts w:ascii="Times New Roman" w:hAnsi="Times New Roman" w:cs="Times New Roman"/>
          <w:sz w:val="24"/>
        </w:rPr>
      </w:pPr>
      <w:r>
        <w:rPr>
          <w:rFonts w:cs="Times New Roman" w:ascii="Times New Roman" w:hAnsi="Times New Roman"/>
          <w:sz w:val="24"/>
        </w:rPr>
        <w:t>Szablyát, kardot vittem magammal, vértet, sisakot ellenben nem, lévén e szeptember végi napon fojtó a hőség. A fogadósné egy kicsiny közre nyíló hátsó ajtón bocsátott ki.</w:t>
      </w:r>
    </w:p>
    <w:p>
      <w:pPr>
        <w:pStyle w:val="PlainText"/>
        <w:ind w:firstLine="709"/>
        <w:jc w:val="both"/>
        <w:rPr>
          <w:rFonts w:ascii="Times New Roman" w:hAnsi="Times New Roman" w:cs="Times New Roman"/>
          <w:sz w:val="24"/>
        </w:rPr>
      </w:pPr>
      <w:r>
        <w:rPr>
          <w:rFonts w:cs="Times New Roman" w:ascii="Times New Roman" w:hAnsi="Times New Roman"/>
          <w:sz w:val="24"/>
        </w:rPr>
        <w:t>S kit leltem ott az út közepén, reám várakozva, s hasonlóképp öltözve és felfegyverkezve?</w:t>
      </w:r>
    </w:p>
    <w:p>
      <w:pPr>
        <w:pStyle w:val="PlainText"/>
        <w:ind w:firstLine="709"/>
        <w:jc w:val="both"/>
        <w:rPr>
          <w:rFonts w:ascii="Times New Roman" w:hAnsi="Times New Roman" w:cs="Times New Roman"/>
          <w:sz w:val="24"/>
        </w:rPr>
      </w:pPr>
      <w:r>
        <w:rPr>
          <w:rFonts w:cs="Times New Roman" w:ascii="Times New Roman" w:hAnsi="Times New Roman"/>
          <w:sz w:val="24"/>
        </w:rPr>
        <w:t>- Miroul - tátottam el a számat. - Mit keresel itt?</w:t>
      </w:r>
    </w:p>
    <w:p>
      <w:pPr>
        <w:pStyle w:val="PlainText"/>
        <w:ind w:firstLine="709"/>
        <w:jc w:val="both"/>
        <w:rPr>
          <w:rFonts w:ascii="Times New Roman" w:hAnsi="Times New Roman" w:cs="Times New Roman"/>
          <w:sz w:val="24"/>
        </w:rPr>
      </w:pPr>
      <w:r>
        <w:rPr>
          <w:rFonts w:cs="Times New Roman" w:ascii="Times New Roman" w:hAnsi="Times New Roman"/>
          <w:sz w:val="24"/>
        </w:rPr>
        <w:t>- Nem tágítok uram mellől - felelte ő, s barna szeme vidáman szikrázott, míg a kék hidegen meredt rám.</w:t>
      </w:r>
    </w:p>
    <w:p>
      <w:pPr>
        <w:pStyle w:val="PlainText"/>
        <w:ind w:firstLine="709"/>
        <w:jc w:val="both"/>
        <w:rPr>
          <w:rFonts w:ascii="Times New Roman" w:hAnsi="Times New Roman" w:cs="Times New Roman"/>
          <w:sz w:val="24"/>
        </w:rPr>
      </w:pPr>
      <w:r>
        <w:rPr>
          <w:rFonts w:cs="Times New Roman" w:ascii="Times New Roman" w:hAnsi="Times New Roman"/>
          <w:sz w:val="24"/>
        </w:rPr>
        <w:t>- Hol jöttél ki?</w:t>
      </w:r>
    </w:p>
    <w:p>
      <w:pPr>
        <w:pStyle w:val="PlainText"/>
        <w:ind w:firstLine="709"/>
        <w:jc w:val="both"/>
        <w:rPr>
          <w:rFonts w:ascii="Times New Roman" w:hAnsi="Times New Roman" w:cs="Times New Roman"/>
          <w:sz w:val="24"/>
        </w:rPr>
      </w:pPr>
      <w:r>
        <w:rPr>
          <w:rFonts w:cs="Times New Roman" w:ascii="Times New Roman" w:hAnsi="Times New Roman"/>
          <w:sz w:val="24"/>
        </w:rPr>
        <w:t>- E kis ablakon, melyet ott lát, uram, a második emeleten.</w:t>
      </w:r>
    </w:p>
    <w:p>
      <w:pPr>
        <w:pStyle w:val="PlainText"/>
        <w:ind w:firstLine="709"/>
        <w:jc w:val="both"/>
        <w:rPr>
          <w:rFonts w:ascii="Times New Roman" w:hAnsi="Times New Roman" w:cs="Times New Roman"/>
          <w:sz w:val="24"/>
        </w:rPr>
      </w:pPr>
      <w:r>
        <w:rPr>
          <w:rFonts w:cs="Times New Roman" w:ascii="Times New Roman" w:hAnsi="Times New Roman"/>
          <w:sz w:val="24"/>
        </w:rPr>
        <w:t>- Szűzanyám! - hűlt el a fogadósné. - Légy vagy madár legyen, ki onnan lejő s nem szegi nyakát.</w:t>
      </w:r>
    </w:p>
    <w:p>
      <w:pPr>
        <w:pStyle w:val="PlainText"/>
        <w:ind w:firstLine="709"/>
        <w:jc w:val="both"/>
        <w:rPr/>
      </w:pPr>
      <w:r>
        <w:rPr>
          <w:rFonts w:cs="Times New Roman" w:ascii="Times New Roman" w:hAnsi="Times New Roman"/>
          <w:sz w:val="24"/>
        </w:rPr>
        <w:t>- Ó, láttam én már ennél különbet is Miroultól - mondtam, Miroul bámulatos fürgeségére büszkén, ki nesztelen megmászta Mespech külső-belső falait, mint olvasóm bizonyára emlékszik rá, hogy sonkát lopjon kamránkból, mivel akkor még szegény éhenkórász kis csavargó volt. - Miroul - adtam a bosszúsat -, ki parancsolta meg, hogy kövess?</w:t>
      </w:r>
    </w:p>
    <w:p>
      <w:pPr>
        <w:pStyle w:val="PlainText"/>
        <w:ind w:firstLine="709"/>
        <w:jc w:val="both"/>
        <w:rPr>
          <w:rFonts w:ascii="Times New Roman" w:hAnsi="Times New Roman" w:cs="Times New Roman"/>
          <w:sz w:val="24"/>
        </w:rPr>
      </w:pPr>
      <w:r>
        <w:rPr>
          <w:rFonts w:cs="Times New Roman" w:ascii="Times New Roman" w:hAnsi="Times New Roman"/>
          <w:sz w:val="24"/>
        </w:rPr>
        <w:t>- Mespech bárója. Azt mondta, kövessem mindenüvé uramat, hol veszély les rá. S nem a legnagyobb veszedelembe igyekszünk-e?</w:t>
      </w:r>
    </w:p>
    <w:p>
      <w:pPr>
        <w:pStyle w:val="PlainText"/>
        <w:ind w:firstLine="709"/>
        <w:jc w:val="both"/>
        <w:rPr>
          <w:rFonts w:ascii="Times New Roman" w:hAnsi="Times New Roman" w:cs="Times New Roman"/>
          <w:sz w:val="24"/>
        </w:rPr>
      </w:pPr>
      <w:r>
        <w:rPr>
          <w:rFonts w:cs="Times New Roman" w:ascii="Times New Roman" w:hAnsi="Times New Roman"/>
          <w:sz w:val="24"/>
        </w:rPr>
        <w:t>- Azám! Igazat szól a fiú! - vélte a fogadósné. - Nemesuram, jól ügyeljen magára! S te, Miroul, vigyázz gazdádra!</w:t>
      </w:r>
    </w:p>
    <w:p>
      <w:pPr>
        <w:pStyle w:val="PlainText"/>
        <w:ind w:firstLine="709"/>
        <w:jc w:val="both"/>
        <w:rPr/>
      </w:pPr>
      <w:r>
        <w:rPr>
          <w:rFonts w:cs="Times New Roman" w:ascii="Times New Roman" w:hAnsi="Times New Roman"/>
          <w:sz w:val="24"/>
        </w:rPr>
        <w:t>Akkor becsukta az ajtót; de előtte egész nyalábra való ígéretet sugárzott rám szép szeme. Hej, gondoltam, ha épen s egészben térhetek ide vissza, kedves lesz nekem e ház. Az utcán minduntalan fegyveres csapatokkal találkoztunk. Izgatottan jöttek-mentek, futkároztak, s megállás nélkül kiáltoztak: „Halál a pápistákra! Új világ!” Szerfelett gyanakodva fürkésztek bennünket is elhaladtunkban, mivel ismeretlenek voltunk előttük, én azonban oly nyugodt, komoly és magabiztos arcot mutattam, hogy senki nem mert megállítani, s megkérdezni, mi dolgunk van erre. Pedig ugyancsak nehezemre esett elrejteni részvétemet, amint ez eszeveszettektől közrefogva papokat, szerzeteseket, polgárokat pillantottam meg. A városházára kísérték őket, hogy ott - mint később megtudtam - egy alacsony helyiségbe zárják be őket, hol nagyböjtkor állatokat volt szokás vágni a betegeknek. Ilyenkor másfelé néztem, és meggyorsítottam lépteimet, és olyan jól mímeltem azt, ki sürgős ügyben jár, hogy baj s fennakadás nélkül átcsúsztam e háló minden szemén, és eljutottam a székesegyházhoz. Ennek tőszomszédságában van a püspökség és Montcalm úr palotája, mondta a fogadósné.</w:t>
      </w:r>
    </w:p>
    <w:p>
      <w:pPr>
        <w:pStyle w:val="PlainText"/>
        <w:ind w:firstLine="709"/>
        <w:jc w:val="both"/>
        <w:rPr/>
      </w:pPr>
      <w:r>
        <w:rPr>
          <w:rFonts w:cs="Times New Roman" w:ascii="Times New Roman" w:hAnsi="Times New Roman"/>
          <w:sz w:val="24"/>
        </w:rPr>
        <w:t>A téren körülpillantva láttam, nincs veszély, mert ámbár valósággal hemzsegtek a környéken a hugenották, ki-ki elmerülten tett-vett, egyesek fegyveresen, mások fegyvertelenül. A templomot fosztották éppen ki s prédálták fel. Feszületeket, szentképeket, kanonokszékeket hurcoltak ki s aprítottak fel fejszével, nem mulasztva el zsebre vágni közben a templomi kincseket s aranyhímes terítőket. A templom előtt kisded máglya lángolt. Némelyek e tüzet szították, s beleszórták a szent káptalan okmányait, birtokleveleit. „Vége, vége! - kiáltották. - Senki nem fizet többé Nimes-ben, sem a környéken adót a kanonokoknak!”</w:t>
      </w:r>
    </w:p>
    <w:p>
      <w:pPr>
        <w:pStyle w:val="PlainText"/>
        <w:ind w:firstLine="709"/>
        <w:jc w:val="both"/>
        <w:rPr/>
      </w:pPr>
      <w:r>
        <w:rPr>
          <w:rFonts w:cs="Times New Roman" w:ascii="Times New Roman" w:hAnsi="Times New Roman"/>
          <w:sz w:val="24"/>
        </w:rPr>
        <w:t>És mind oly eszeveszett buzgalommal és elmondhatatlan gyönyörűséggel romboltak, prédáltak, mintha valóban új világ támadna e kis halom törmelékből és hamuból. Miroul meg én észrevétlen átvágtunk a téren. Benyitottam a püspöki palotába, de belépni nem mertem, lévén a ház tele mérges tekintetű katonákkal. Törtek-zúztak, s ámbár verejtékben fürödtek s a hőség rekkenő volt, fáradságot nem kímélve aprítottak miszlikbe mindent, ami a kezük közé került.</w:t>
      </w:r>
    </w:p>
    <w:p>
      <w:pPr>
        <w:pStyle w:val="PlainText"/>
        <w:ind w:firstLine="709"/>
        <w:jc w:val="both"/>
        <w:rPr/>
      </w:pPr>
      <w:r>
        <w:rPr>
          <w:rFonts w:cs="Times New Roman" w:ascii="Times New Roman" w:hAnsi="Times New Roman"/>
          <w:sz w:val="24"/>
        </w:rPr>
        <w:t>A püspökség mellett szép palotát pillantottam meg, lépcsőtoronnyal s kiugró emeletekkel. Úgy véltem, ez lehet Montcalm úr háza, s mivel a kaput nyitva leltem, beléptem, Miroullal a nyomomban. Odabent vagy tíz fegyveres dúlt-fosztogatott. Azaz inkább az utóbbit cselekedték, s betoppanásom nagyon nem volt ínyükre. Egyikükben arra a hórihorgas, vörös hajú emberre ismertem, ki Possaque-ot Medici Katalin állítólagos megöletéséről s a király foglyul ejtéséről tudatta. Szerfelett feldühödött láttomra, mintha restellné, hogy ily szégyenletes foglalatosság közben értem tetten. Pimasz és megvető képpel, harciasan elém plántálta magát, pisztolyát rám szegezte, és a lehető legsértőbb hangon rám rivallt:</w:t>
      </w:r>
    </w:p>
    <w:p>
      <w:pPr>
        <w:pStyle w:val="PlainText"/>
        <w:ind w:firstLine="709"/>
        <w:jc w:val="both"/>
        <w:rPr>
          <w:rFonts w:ascii="Times New Roman" w:hAnsi="Times New Roman" w:cs="Times New Roman"/>
          <w:sz w:val="24"/>
        </w:rPr>
      </w:pPr>
      <w:r>
        <w:rPr>
          <w:rFonts w:cs="Times New Roman" w:ascii="Times New Roman" w:hAnsi="Times New Roman"/>
          <w:sz w:val="24"/>
        </w:rPr>
        <w:t>- Ki vagy, fickó? És mit keresel itt?</w:t>
      </w:r>
    </w:p>
    <w:p>
      <w:pPr>
        <w:pStyle w:val="PlainText"/>
        <w:ind w:firstLine="709"/>
        <w:jc w:val="both"/>
        <w:rPr/>
      </w:pPr>
      <w:r>
        <w:rPr>
          <w:rFonts w:cs="Times New Roman" w:ascii="Times New Roman" w:hAnsi="Times New Roman"/>
          <w:sz w:val="24"/>
        </w:rPr>
        <w:t>- Uram - feleltem önérzetesen -, a nevem Pierre de Siorac, s másodszülött fia vagyok a périgord-i Mespech bárójának. Apám birtokában van - tettem hozzá, ott helyben rögtönözve a hazugságot - egy ötszáz libráról szóló adóslevele Montcalm úrnak. Azért jöttem ide Montpellier-ből, hogy e tartozást behajtsam. De úgy rémlik, elkéstem. Látván, mint veszik az urak magukhoz javait, azt kell gondolnom, Montcalm úr halott, s kegyelmetek az ő örökösei.</w:t>
      </w:r>
    </w:p>
    <w:p>
      <w:pPr>
        <w:pStyle w:val="PlainText"/>
        <w:ind w:firstLine="709"/>
        <w:jc w:val="both"/>
        <w:rPr>
          <w:rFonts w:ascii="Times New Roman" w:hAnsi="Times New Roman" w:cs="Times New Roman"/>
          <w:sz w:val="24"/>
        </w:rPr>
      </w:pPr>
      <w:r>
        <w:rPr>
          <w:rFonts w:cs="Times New Roman" w:ascii="Times New Roman" w:hAnsi="Times New Roman"/>
          <w:sz w:val="24"/>
        </w:rPr>
        <w:t>- Nem halt meg - kiáltotta a prédálók egyike. - Szökésben van!</w:t>
      </w:r>
    </w:p>
    <w:p>
      <w:pPr>
        <w:pStyle w:val="PlainText"/>
        <w:ind w:firstLine="709"/>
        <w:jc w:val="both"/>
        <w:rPr>
          <w:rFonts w:ascii="Times New Roman" w:hAnsi="Times New Roman" w:cs="Times New Roman"/>
          <w:sz w:val="24"/>
        </w:rPr>
      </w:pPr>
      <w:r>
        <w:rPr>
          <w:rFonts w:cs="Times New Roman" w:ascii="Times New Roman" w:hAnsi="Times New Roman"/>
          <w:sz w:val="24"/>
        </w:rPr>
        <w:t>- Hallgass, Vidal! - förmedt rá a vörös hajú. - Gazfickó - fordult ismét felém változatlan dühvel s megvetéssel -, kukkot sem hiszek báró- és adóslevél mesédből. Láttam már valahol a te hamis képedet, s szentül hiszem: a pápisták kémje vagy, ők küldtek titkainkat kifürkészendő!</w:t>
      </w:r>
    </w:p>
    <w:p>
      <w:pPr>
        <w:pStyle w:val="PlainText"/>
        <w:ind w:firstLine="709"/>
        <w:jc w:val="both"/>
        <w:rPr/>
      </w:pPr>
      <w:r>
        <w:rPr>
          <w:rFonts w:cs="Times New Roman" w:ascii="Times New Roman" w:hAnsi="Times New Roman"/>
          <w:sz w:val="24"/>
        </w:rPr>
        <w:t>- Uram - húztam ki magam pipacsvörösre gyúlva, s kezemet csípőre téve, és ugyancsak felemeltem a hangomat -, ha szíveskednék pisztolyát övébe dugni s kardot rántani, igen hamar torkára forrasztanám mocskos rágalmait! A megreformált vallás híve vagyok, s merem állítani, igazabb híve, mint kegyelmed! Mert ha jól értelmezem, amit látok, itt nem hitről van szó, hanem prédálásról!</w:t>
      </w:r>
    </w:p>
    <w:p>
      <w:pPr>
        <w:pStyle w:val="PlainText"/>
        <w:ind w:firstLine="709"/>
        <w:jc w:val="both"/>
        <w:rPr/>
      </w:pPr>
      <w:r>
        <w:rPr>
          <w:rFonts w:cs="Times New Roman" w:ascii="Times New Roman" w:hAnsi="Times New Roman"/>
          <w:sz w:val="24"/>
        </w:rPr>
        <w:t>- Pimasz tuskó! - a vörös hajú még közelebb lépett s hirtelen mellemnek szegezte pisztolyát. Szemében vad láng gyúlt ki, szabad kezével feltépte ujjasomat - a nagy meleg miatt nem gomboltam végig -, s felfedte a Mária-medáliát, melyet anyám hagyott rám halálos ágyán. Dühe e látványra a tetőfokára hágott. - S még azt mered hazudni, áruló, hogy hugenotta vagy! - üvöltötte. - Holott bálványképet hordasz a nyakadban! Pápista vagy, gonosztevő, sőt annál is rosszabb: pápista kém! De hiába kémkedtél utánunk, másra nem jutsz vele, hacsak nem pokolra...</w:t>
      </w:r>
    </w:p>
    <w:p>
      <w:pPr>
        <w:pStyle w:val="PlainText"/>
        <w:ind w:firstLine="709"/>
        <w:jc w:val="both"/>
        <w:rPr/>
      </w:pPr>
      <w:r>
        <w:rPr>
          <w:rFonts w:cs="Times New Roman" w:ascii="Times New Roman" w:hAnsi="Times New Roman"/>
          <w:sz w:val="24"/>
        </w:rPr>
        <w:t>A vörös hajú nem fejezhette be. Miroul keze élével rávágott jobb kezére, s kiütötte onnan a pisztolyt. Majd fürgén gáncsot vetve földre terítette a hegymagas férfit, lovagló ülésben mellére telepedett, előkapta kardját, s az ember torkára illesztette. Bámulatos volt látni, mint kerekedik fölül szemvillanás alatt a fürge Dávid Góliáton.</w:t>
      </w:r>
    </w:p>
    <w:p>
      <w:pPr>
        <w:pStyle w:val="PlainText"/>
        <w:ind w:firstLine="709"/>
        <w:jc w:val="both"/>
        <w:rPr>
          <w:rFonts w:ascii="Times New Roman" w:hAnsi="Times New Roman" w:cs="Times New Roman"/>
          <w:sz w:val="24"/>
        </w:rPr>
      </w:pPr>
      <w:r>
        <w:rPr>
          <w:rFonts w:cs="Times New Roman" w:ascii="Times New Roman" w:hAnsi="Times New Roman"/>
          <w:sz w:val="24"/>
        </w:rPr>
        <w:t>- Uram, elnyisszantsam-e torkát gonosz rágalmaiért? - kérdezte Miroul.</w:t>
      </w:r>
    </w:p>
    <w:p>
      <w:pPr>
        <w:pStyle w:val="PlainText"/>
        <w:ind w:firstLine="709"/>
        <w:jc w:val="both"/>
        <w:rPr>
          <w:rFonts w:ascii="Times New Roman" w:hAnsi="Times New Roman" w:cs="Times New Roman"/>
          <w:sz w:val="24"/>
        </w:rPr>
      </w:pPr>
      <w:r>
        <w:rPr>
          <w:rFonts w:cs="Times New Roman" w:ascii="Times New Roman" w:hAnsi="Times New Roman"/>
          <w:sz w:val="24"/>
        </w:rPr>
        <w:t>- Hozzá ne nyúlj! - kiáltottam, majd kardot rántottam, felkaptam ellenfelem pisztolyát, fél kézzel azt szegeztem rá a prédálókra, a másikkal a kardot, mert azok ugyan előbb kővé dermedtek ijedtükben, hanem aztán felocsúdtak, s fegyvereikkel hadonászva nekünk akartak rohanni.</w:t>
      </w:r>
    </w:p>
    <w:p>
      <w:pPr>
        <w:pStyle w:val="PlainText"/>
        <w:ind w:firstLine="709"/>
        <w:jc w:val="both"/>
        <w:rPr/>
      </w:pPr>
      <w:r>
        <w:rPr>
          <w:rFonts w:cs="Times New Roman" w:ascii="Times New Roman" w:hAnsi="Times New Roman"/>
          <w:sz w:val="24"/>
        </w:rPr>
        <w:t>- Uraim - mondtam tisztán csengő hangon, s jól a szemük közé néztem. - Nem hazudtam. Hugenotta vagyok. Elhunyt édesanyám pápista volt, fiúi szeretetből hordom a medáliát, nem bálványimádásból. Ha vannak közöttetek, kik kétségbe vonják szavaimat, vezessetek el mielőbb vallásunk egy papjához, hogy az vizitálja meg hitbéli hovatartozásomat.</w:t>
      </w:r>
    </w:p>
    <w:p>
      <w:pPr>
        <w:pStyle w:val="PlainText"/>
        <w:ind w:firstLine="709"/>
        <w:jc w:val="both"/>
        <w:rPr/>
      </w:pPr>
      <w:r>
        <w:rPr>
          <w:rFonts w:cs="Times New Roman" w:ascii="Times New Roman" w:hAnsi="Times New Roman"/>
          <w:sz w:val="24"/>
        </w:rPr>
        <w:t>Eltökélt hangom, szavaim, fekete ruhám s az az ajánlatom, hogy kész vagyok magamat megegzamináltatni, elbizonytalanította s úgy néztem, nagy zavarba ejtette őket.</w:t>
      </w:r>
    </w:p>
    <w:p>
      <w:pPr>
        <w:pStyle w:val="PlainText"/>
        <w:ind w:firstLine="709"/>
        <w:jc w:val="both"/>
        <w:rPr/>
      </w:pPr>
      <w:r>
        <w:rPr>
          <w:rFonts w:cs="Times New Roman" w:ascii="Times New Roman" w:hAnsi="Times New Roman"/>
          <w:sz w:val="24"/>
        </w:rPr>
        <w:t>- Csakugyan el kéne vinnünk Chambrun úrhoz - vélte az, akit a vörös hajú Vidalnak szólított. - Hogyan dönthetnénk másként?</w:t>
      </w:r>
    </w:p>
    <w:p>
      <w:pPr>
        <w:pStyle w:val="PlainText"/>
        <w:ind w:firstLine="709"/>
        <w:jc w:val="both"/>
        <w:rPr/>
      </w:pPr>
      <w:r>
        <w:rPr>
          <w:rFonts w:cs="Times New Roman" w:ascii="Times New Roman" w:hAnsi="Times New Roman"/>
          <w:sz w:val="24"/>
        </w:rPr>
        <w:t>- Csakugyan - bólintott egyik társa. - De ki kísérje oda? - Mire némán összenéztek. Láthatóan senkinek sem volt nagy kedve zsákmányrészét a többire hagyva elkísérni bennünket Chambrun úrhoz.</w:t>
      </w:r>
    </w:p>
    <w:p>
      <w:pPr>
        <w:pStyle w:val="PlainText"/>
        <w:ind w:firstLine="709"/>
        <w:jc w:val="both"/>
        <w:rPr/>
      </w:pPr>
      <w:r>
        <w:rPr>
          <w:rFonts w:cs="Times New Roman" w:ascii="Times New Roman" w:hAnsi="Times New Roman"/>
          <w:sz w:val="24"/>
        </w:rPr>
        <w:t>- Uram - mondta végül Vidal -, ha szolgája elengedi Francois Pavée-t, bántatlanul távozhat.</w:t>
      </w:r>
    </w:p>
    <w:p>
      <w:pPr>
        <w:pStyle w:val="PlainText"/>
        <w:ind w:firstLine="709"/>
        <w:jc w:val="both"/>
        <w:rPr>
          <w:rFonts w:ascii="Times New Roman" w:hAnsi="Times New Roman" w:cs="Times New Roman"/>
          <w:sz w:val="24"/>
        </w:rPr>
      </w:pPr>
      <w:r>
        <w:rPr>
          <w:rFonts w:cs="Times New Roman" w:ascii="Times New Roman" w:hAnsi="Times New Roman"/>
          <w:sz w:val="24"/>
        </w:rPr>
        <w:t>- Szavát adja? - kérdeztem. Nem sok bizalmam volt ugyan egy prédaleső becsületszavában, de láttam: ezzel kell beérnem.</w:t>
      </w:r>
    </w:p>
    <w:p>
      <w:pPr>
        <w:pStyle w:val="PlainText"/>
        <w:ind w:firstLine="709"/>
        <w:jc w:val="both"/>
        <w:rPr>
          <w:rFonts w:ascii="Times New Roman" w:hAnsi="Times New Roman" w:cs="Times New Roman"/>
          <w:sz w:val="24"/>
        </w:rPr>
      </w:pPr>
      <w:r>
        <w:rPr>
          <w:rFonts w:cs="Times New Roman" w:ascii="Times New Roman" w:hAnsi="Times New Roman"/>
          <w:sz w:val="24"/>
        </w:rPr>
        <w:t>- Becsületemre - mondta Vidal. - Távozzék, uram!</w:t>
      </w:r>
    </w:p>
    <w:p>
      <w:pPr>
        <w:pStyle w:val="PlainText"/>
        <w:ind w:firstLine="709"/>
        <w:jc w:val="both"/>
        <w:rPr/>
      </w:pPr>
      <w:r>
        <w:rPr>
          <w:rFonts w:cs="Times New Roman" w:ascii="Times New Roman" w:hAnsi="Times New Roman"/>
          <w:sz w:val="24"/>
        </w:rPr>
        <w:t>- Addig nem, míg vezetőjük vissza nem vonja, amit rám mondott! - csattantam föl hirtelen, s Miroul megcsiklandozta Francois Pavée torkát szablyája hegyével.</w:t>
      </w:r>
    </w:p>
    <w:p>
      <w:pPr>
        <w:pStyle w:val="PlainText"/>
        <w:ind w:firstLine="709"/>
        <w:jc w:val="both"/>
        <w:rPr/>
      </w:pPr>
      <w:r>
        <w:rPr>
          <w:rFonts w:cs="Times New Roman" w:ascii="Times New Roman" w:hAnsi="Times New Roman"/>
          <w:sz w:val="24"/>
        </w:rPr>
        <w:t>- Visszavonom - nyögte elhaló hangon Francois Pavée, de csúf arcának minden pórusa gyűlöletet izzadt.</w:t>
      </w:r>
    </w:p>
    <w:p>
      <w:pPr>
        <w:pStyle w:val="PlainText"/>
        <w:ind w:firstLine="709"/>
        <w:jc w:val="both"/>
        <w:rPr>
          <w:rFonts w:ascii="Times New Roman" w:hAnsi="Times New Roman" w:cs="Times New Roman"/>
          <w:sz w:val="24"/>
        </w:rPr>
      </w:pPr>
      <w:r>
        <w:rPr>
          <w:rFonts w:cs="Times New Roman" w:ascii="Times New Roman" w:hAnsi="Times New Roman"/>
          <w:sz w:val="24"/>
        </w:rPr>
        <w:t>- Ezzel beérem, uraim - mondtam. - Támasszák fegyvereiket a falnak, s hagyják ott, míg vissza nem vonulok.</w:t>
      </w:r>
    </w:p>
    <w:p>
      <w:pPr>
        <w:pStyle w:val="PlainText"/>
        <w:ind w:firstLine="709"/>
        <w:jc w:val="both"/>
        <w:rPr/>
      </w:pPr>
      <w:r>
        <w:rPr>
          <w:rFonts w:cs="Times New Roman" w:ascii="Times New Roman" w:hAnsi="Times New Roman"/>
          <w:sz w:val="24"/>
        </w:rPr>
        <w:t>Engedelmeskedtek. Én kilőttem a mennyezetre Pavée pisztolyát, s odadobtam mellé, a földre. Aztán intettem Miroulnak, s méltóságomnak fittyet hányva futottam, mint a nyúl, át a téren, s Miroul mellettem, pihekönnyen. Amit jól tettünk, mert mögöttünk szakállas puska dördült kétszer is, hiába. De mihelyt a legközelebbi utcába befordultunk, megálltam s visszadugtam a kardot hüvelyébe. Bizonyosra vettem, hogy e martalócok egyike sem vesz üldözőbe, lévén legfőbb igyekezetük mielőbb meggazdagodni.</w:t>
      </w:r>
    </w:p>
    <w:p>
      <w:pPr>
        <w:pStyle w:val="PlainText"/>
        <w:ind w:firstLine="709"/>
        <w:jc w:val="both"/>
        <w:rPr/>
      </w:pPr>
      <w:r>
        <w:rPr>
          <w:rFonts w:cs="Times New Roman" w:ascii="Times New Roman" w:hAnsi="Times New Roman"/>
          <w:sz w:val="24"/>
        </w:rPr>
        <w:t>Ha martalócot mondok, csak megszokásból teszem. Francois Pavée nem kardjából élő koldus volt, mint utóbb megtudtam. Tehetős polgárnak számított Nimes-ben, szép háza volt, teli pénzes ládája, csinos nyári laka Provence-ban s e réven Servas urának címeztette magát. Lelkén azonban a vakbuzgóság, kegyetlenség és fukarság uralkodott, így és ezért lett a hugenotta párt ama három vezérének egyike, kik a közösség más vezetői s a papi konzisztórium tudta s híre nélkül megrendezték azt a szörnyű éjszakai mészárlást a városban, melynek szemtanúja lettem.</w:t>
      </w:r>
    </w:p>
    <w:p>
      <w:pPr>
        <w:pStyle w:val="PlainText"/>
        <w:ind w:firstLine="709"/>
        <w:jc w:val="both"/>
        <w:rPr/>
      </w:pPr>
      <w:r>
        <w:rPr>
          <w:rFonts w:cs="Times New Roman" w:ascii="Times New Roman" w:hAnsi="Times New Roman"/>
          <w:sz w:val="24"/>
        </w:rPr>
        <w:t>- Gazdám - szólt Miroul -, immár itt is van egy halálos ellensége Francois Pavée személyében. Ideje a várost elhagynunk, ha ugyan még elhagyhatjuk.</w:t>
      </w:r>
    </w:p>
    <w:p>
      <w:pPr>
        <w:pStyle w:val="PlainText"/>
        <w:ind w:firstLine="709"/>
        <w:jc w:val="both"/>
        <w:rPr>
          <w:rFonts w:ascii="Times New Roman" w:hAnsi="Times New Roman" w:cs="Times New Roman"/>
          <w:sz w:val="24"/>
        </w:rPr>
      </w:pPr>
      <w:r>
        <w:rPr>
          <w:rFonts w:cs="Times New Roman" w:ascii="Times New Roman" w:hAnsi="Times New Roman"/>
          <w:sz w:val="24"/>
        </w:rPr>
        <w:t>- Előbb ellátogatunk Chambrun úrhoz.</w:t>
      </w:r>
    </w:p>
    <w:p>
      <w:pPr>
        <w:pStyle w:val="PlainText"/>
        <w:ind w:firstLine="709"/>
        <w:jc w:val="both"/>
        <w:rPr>
          <w:rFonts w:ascii="Times New Roman" w:hAnsi="Times New Roman" w:cs="Times New Roman"/>
          <w:sz w:val="24"/>
        </w:rPr>
      </w:pPr>
      <w:r>
        <w:rPr>
          <w:rFonts w:cs="Times New Roman" w:ascii="Times New Roman" w:hAnsi="Times New Roman"/>
          <w:sz w:val="24"/>
        </w:rPr>
        <w:t>- Chambrun úrhoz? Minek?</w:t>
      </w:r>
    </w:p>
    <w:p>
      <w:pPr>
        <w:pStyle w:val="PlainText"/>
        <w:ind w:firstLine="709"/>
        <w:jc w:val="both"/>
        <w:rPr>
          <w:rFonts w:ascii="Times New Roman" w:hAnsi="Times New Roman" w:cs="Times New Roman"/>
          <w:sz w:val="24"/>
        </w:rPr>
      </w:pPr>
      <w:r>
        <w:rPr>
          <w:rFonts w:cs="Times New Roman" w:ascii="Times New Roman" w:hAnsi="Times New Roman"/>
          <w:sz w:val="24"/>
        </w:rPr>
        <w:t>- Hogy megtudja, hugenotta vagyok, s azt másokkal is tudassa, és főként, hogy e kárhozatos kilengéseknek útját álljuk, ha lehet.</w:t>
      </w:r>
    </w:p>
    <w:p>
      <w:pPr>
        <w:pStyle w:val="PlainText"/>
        <w:ind w:firstLine="709"/>
        <w:jc w:val="both"/>
        <w:rPr>
          <w:rFonts w:ascii="Times New Roman" w:hAnsi="Times New Roman" w:cs="Times New Roman"/>
          <w:sz w:val="24"/>
        </w:rPr>
      </w:pPr>
      <w:r>
        <w:rPr>
          <w:rFonts w:cs="Times New Roman" w:ascii="Times New Roman" w:hAnsi="Times New Roman"/>
          <w:sz w:val="24"/>
        </w:rPr>
        <w:t>- Aj, uram, kegyelmed mindig mindent helyre akar hozni! - fakadt ki Miroul.</w:t>
      </w:r>
    </w:p>
    <w:p>
      <w:pPr>
        <w:pStyle w:val="PlainText"/>
        <w:ind w:firstLine="709"/>
        <w:jc w:val="both"/>
        <w:rPr>
          <w:rFonts w:ascii="Times New Roman" w:hAnsi="Times New Roman" w:cs="Times New Roman"/>
          <w:sz w:val="24"/>
        </w:rPr>
      </w:pPr>
      <w:r>
        <w:rPr>
          <w:rFonts w:cs="Times New Roman" w:ascii="Times New Roman" w:hAnsi="Times New Roman"/>
          <w:sz w:val="24"/>
        </w:rPr>
        <w:t>De mindjárt el is hallgatott. Igen elrestellte a maga paraszti tapintatosságában, hogy oly színbe került, mintha bírálni akarna.</w:t>
      </w:r>
    </w:p>
    <w:p>
      <w:pPr>
        <w:pStyle w:val="PlainText"/>
        <w:ind w:firstLine="709"/>
        <w:jc w:val="both"/>
        <w:rPr/>
      </w:pPr>
      <w:r>
        <w:rPr>
          <w:rFonts w:cs="Times New Roman" w:ascii="Times New Roman" w:hAnsi="Times New Roman"/>
          <w:sz w:val="24"/>
        </w:rPr>
        <w:t>Chambrun lelkész úr olyan szelíd és jóságos volt, amilyen merev és támadó Gasc úr. Alaposan kifaggatott, s végezetül elismerte: a megreformált vallás tanításait jól ismerem, s tetteimet és érzéseimet tekintve egyaránt őszinte vagyok, ámbár kertelés nélkül megmondta, nem helyesli, hogy azt a Mária-medált a nyakamban viselem s ezáltal „bálványimádás látszatát” keltem. Úgy vélte, bátran megszeghetném az igaz vallás kedvéért haldokló anyámnak adott szavamat. Minekutána ezen jó darabig eldisputáltunk, de sem én nem győzhettem meg őt, sem ő engem, lelkiismeretemhez utasított - a mondás a jelek szerint nagyon népszerű lelkészeink körében, Gasc úr is ezzel zárta beszélgetésünket. Chambrun úr azonban nem oly keserűen mondta, mint ő, ellenkezőleg. Ám amikor rátértem a nimes-i lázadásból fakadó jelenbeli és eljövendő kilengésekre, s arra, hogy e kárhozatos túlkapásoknak útját kellene állni, Chambrun úr égnek emelte mindkét kezét.</w:t>
      </w:r>
    </w:p>
    <w:p>
      <w:pPr>
        <w:pStyle w:val="PlainText"/>
        <w:ind w:firstLine="709"/>
        <w:jc w:val="both"/>
        <w:rPr/>
      </w:pPr>
      <w:r>
        <w:rPr>
          <w:rFonts w:cs="Times New Roman" w:ascii="Times New Roman" w:hAnsi="Times New Roman"/>
          <w:sz w:val="24"/>
        </w:rPr>
        <w:t>- Jaj, Siorac uram! Háborúban - és fájdalom, nyakig benne vagyunk immár - előbbre való a fegyver a tógánál! Beidéztettem a konzisztórium elé a legerőszakosabb vezéreket, Francois Pavée-t, Bouillargues kapitányt és Poldo Albenast, de mit bánják! Amihez erejük van, ahhoz joguk is van, mondják. Idézésemet színre illő tisztelettel fogadták, s meg is jelennek majd a konzisztórium előtt, de csak akkor, amikor már minden elvégeztetett. És körömszakadtáig tagadni fognak, másokra hárítva a felelősséget a maguk elrendelte kivégzésekért. A konzisztórium legfeljebb korlátozni próbálhatja a vérontást, vagy legjobb esetben időhatárt szabhat neki.</w:t>
      </w:r>
    </w:p>
    <w:p>
      <w:pPr>
        <w:pStyle w:val="PlainText"/>
        <w:ind w:firstLine="709"/>
        <w:jc w:val="both"/>
        <w:rPr>
          <w:rFonts w:ascii="Times New Roman" w:hAnsi="Times New Roman" w:cs="Times New Roman"/>
          <w:sz w:val="24"/>
        </w:rPr>
      </w:pPr>
      <w:r>
        <w:rPr>
          <w:rFonts w:cs="Times New Roman" w:ascii="Times New Roman" w:hAnsi="Times New Roman"/>
          <w:sz w:val="24"/>
        </w:rPr>
        <w:t>Megdöbbentett a nimes-i lelkészek tehetetlensége s a kapitányok féktelen kegyetlensége, és e kettőből szomorú következtetésre jutottam tulajdon sorsomat illetően. Eszerint hajszálon függ az életem, lévén Francois Pavée-nak feltett szándéka és kellő hatalma megöletni, amiben őt senki meg nem gátolhatja.</w:t>
      </w:r>
    </w:p>
    <w:p>
      <w:pPr>
        <w:pStyle w:val="PlainText"/>
        <w:ind w:firstLine="709"/>
        <w:jc w:val="both"/>
        <w:rPr/>
      </w:pPr>
      <w:r>
        <w:rPr>
          <w:rFonts w:cs="Times New Roman" w:ascii="Times New Roman" w:hAnsi="Times New Roman"/>
          <w:sz w:val="24"/>
        </w:rPr>
        <w:t>- Jaj, bizony! - sopánkodott Chambrun úr. - Pavée a leggonoszabb mind közül. S a legorcátlanabb is. Kegyelmed szembeszállt vele. S ő nem az az ember, ki ezt eltűri. Írok Bouillargues kapitánynak, levelemben elmagyarázom neki, kicsoda kegyelmed, miféle igaztalan vádakkal illette Francois Pavée, s egyúttal megkérem, adjon kegyelmednek sürgősen úti levelet, hogy elhagyhassa Nimes-et, mielőtt Francois Pavée lesújtana.</w:t>
      </w:r>
    </w:p>
    <w:p>
      <w:pPr>
        <w:pStyle w:val="PlainText"/>
        <w:ind w:firstLine="709"/>
        <w:jc w:val="both"/>
        <w:rPr/>
      </w:pPr>
      <w:r>
        <w:rPr>
          <w:rFonts w:cs="Times New Roman" w:ascii="Times New Roman" w:hAnsi="Times New Roman"/>
          <w:sz w:val="24"/>
        </w:rPr>
        <w:t>Chambrun úr úgy tett, amint ígérte, s én sűrű köszönetmondás és istenhozzád után távoztam tőle, vajmi kevéssé megnyugodva. A lelkész Bouillargues-nak írt levele ott lapult ujjasomban Cossolat hasonló címzésű levele mellett, a kapitány maga azonban fellelhetetlennek látszott s a két levél gyenge oltalomnak erős, felfegyverzett csapatokkal szemben, melyekkel ellenségem szabadon rendelkezett.</w:t>
      </w:r>
    </w:p>
    <w:p>
      <w:pPr>
        <w:pStyle w:val="PlainText"/>
        <w:ind w:firstLine="709"/>
        <w:jc w:val="both"/>
        <w:rPr/>
      </w:pPr>
      <w:r>
        <w:rPr>
          <w:rFonts w:cs="Times New Roman" w:ascii="Times New Roman" w:hAnsi="Times New Roman"/>
          <w:sz w:val="24"/>
        </w:rPr>
        <w:t>Nem ok nélkül riadoztam. Alig tettünk meg száz lépést Chambrun úr kapujától, máris utunkat állta tíz fegyveres. Puskát szegeztek ránk, égő kanóccal. Ámbár a szívem riadót dobolt, nagy bátran közelebb léptem hozzájuk. Kivert a verejték a nap hevétől, no meg attól, hogy annyi fegyver célzott a mellem közepére, mégis nyugalmat s derűt tettettem, s jó hangosan rájuk szóltam:</w:t>
      </w:r>
    </w:p>
    <w:p>
      <w:pPr>
        <w:pStyle w:val="PlainText"/>
        <w:ind w:firstLine="709"/>
        <w:jc w:val="both"/>
        <w:rPr/>
      </w:pPr>
      <w:r>
        <w:rPr>
          <w:rFonts w:cs="Times New Roman" w:ascii="Times New Roman" w:hAnsi="Times New Roman"/>
          <w:sz w:val="24"/>
        </w:rPr>
        <w:t>- Mi ez, cimborák? Rám céloztok? Ugyan miért? Hát így szokás eltenni láb alól jó városotokban az embereket, azt sem árulva el nekik, miért és hogyan? Hát közönséges útonállók vagytok avagy becsületes kézművesek s a megreformált vallás igaz hívei?</w:t>
      </w:r>
    </w:p>
    <w:p>
      <w:pPr>
        <w:pStyle w:val="PlainText"/>
        <w:ind w:firstLine="709"/>
        <w:jc w:val="both"/>
        <w:rPr>
          <w:rFonts w:ascii="Times New Roman" w:hAnsi="Times New Roman" w:cs="Times New Roman"/>
          <w:sz w:val="24"/>
        </w:rPr>
      </w:pPr>
      <w:r>
        <w:rPr>
          <w:rFonts w:cs="Times New Roman" w:ascii="Times New Roman" w:hAnsi="Times New Roman"/>
          <w:sz w:val="24"/>
        </w:rPr>
        <w:t>Míg ezt elmondtam, nyugalmat színlelve, belül remegtem, hogy egyikük egy lövéssel pontot talál tenni szavaim végére. Szerencsére eszükbe sem jutott, lévén a szóra fogékonyak, mint a languedociak általában.</w:t>
      </w:r>
    </w:p>
    <w:p>
      <w:pPr>
        <w:pStyle w:val="PlainText"/>
        <w:ind w:firstLine="709"/>
        <w:jc w:val="both"/>
        <w:rPr>
          <w:rFonts w:ascii="Times New Roman" w:hAnsi="Times New Roman" w:cs="Times New Roman"/>
          <w:sz w:val="24"/>
        </w:rPr>
      </w:pPr>
      <w:r>
        <w:rPr>
          <w:rFonts w:cs="Times New Roman" w:ascii="Times New Roman" w:hAnsi="Times New Roman"/>
          <w:sz w:val="24"/>
        </w:rPr>
        <w:t>- Uram - lépett elő az egyik, s én abban a szempillantásban felismertem Jean Vigier-t -, igaz, ami igaz, kegyelmed nyájas úriember, s nem veti meg a kézművest, mindazonáltal parancsunk van Francois Pavée-tól, hogy kegyelmedet mint pápista kémet szolgájával együtt megöljük.</w:t>
      </w:r>
    </w:p>
    <w:p>
      <w:pPr>
        <w:pStyle w:val="PlainText"/>
        <w:ind w:firstLine="709"/>
        <w:jc w:val="both"/>
        <w:rPr/>
      </w:pPr>
      <w:r>
        <w:rPr>
          <w:rFonts w:cs="Times New Roman" w:ascii="Times New Roman" w:hAnsi="Times New Roman"/>
          <w:sz w:val="24"/>
        </w:rPr>
        <w:t>- Á, Jean Vigier! - mondtam. - Nem vagyok sem kém, sem pápista. Hanem egy hugenotta báró édesgyermeke! És hugenotta! Bebizonyítsam? Íme Chambrun úr levele Bouillargues kapitányhoz - és elővontam ujjasomból a levelet. - Az van benne, hogy én valóban a megreformált egyház híve vagyok, mondjon bármit is Pavée, s Bouillargues kapitány hagyja meg a kapuőrségnek, hogy a városból kibocsássanak.</w:t>
      </w:r>
    </w:p>
    <w:p>
      <w:pPr>
        <w:pStyle w:val="PlainText"/>
        <w:ind w:firstLine="709"/>
        <w:jc w:val="both"/>
        <w:rPr>
          <w:rFonts w:ascii="Times New Roman" w:hAnsi="Times New Roman" w:cs="Times New Roman"/>
          <w:sz w:val="24"/>
        </w:rPr>
      </w:pPr>
      <w:r>
        <w:rPr>
          <w:rFonts w:cs="Times New Roman" w:ascii="Times New Roman" w:hAnsi="Times New Roman"/>
          <w:sz w:val="24"/>
        </w:rPr>
        <w:t>- Nem tudok olvasni - Jean Vigier ellökte a levelet.</w:t>
      </w:r>
    </w:p>
    <w:p>
      <w:pPr>
        <w:pStyle w:val="PlainText"/>
        <w:ind w:firstLine="709"/>
        <w:jc w:val="both"/>
        <w:rPr>
          <w:rFonts w:ascii="Times New Roman" w:hAnsi="Times New Roman" w:cs="Times New Roman"/>
          <w:sz w:val="24"/>
        </w:rPr>
      </w:pPr>
      <w:r>
        <w:rPr>
          <w:rFonts w:cs="Times New Roman" w:ascii="Times New Roman" w:hAnsi="Times New Roman"/>
          <w:sz w:val="24"/>
        </w:rPr>
        <w:t>- Ki tud olvasni közületek, cimborák? - kérdeztem.</w:t>
      </w:r>
    </w:p>
    <w:p>
      <w:pPr>
        <w:pStyle w:val="PlainText"/>
        <w:ind w:firstLine="709"/>
        <w:jc w:val="both"/>
        <w:rPr>
          <w:rFonts w:ascii="Times New Roman" w:hAnsi="Times New Roman" w:cs="Times New Roman"/>
          <w:sz w:val="24"/>
        </w:rPr>
      </w:pPr>
      <w:r>
        <w:rPr>
          <w:rFonts w:cs="Times New Roman" w:ascii="Times New Roman" w:hAnsi="Times New Roman"/>
          <w:sz w:val="24"/>
        </w:rPr>
        <w:t>De egyikük sem ismerte a betűket, s a képükről ítélve nem vették jó néven tőlem, hogy ezt nyíltan meg kellett vallaniok.</w:t>
      </w:r>
    </w:p>
    <w:p>
      <w:pPr>
        <w:pStyle w:val="PlainText"/>
        <w:ind w:firstLine="709"/>
        <w:jc w:val="both"/>
        <w:rPr/>
      </w:pPr>
      <w:r>
        <w:rPr>
          <w:rFonts w:cs="Times New Roman" w:ascii="Times New Roman" w:hAnsi="Times New Roman"/>
          <w:sz w:val="24"/>
        </w:rPr>
        <w:t>- Eh - vontam vállat. - Mit számít a levél? A fő az, hogy jó hugenotta vagyok, s ezt a vak is láthatja. Ha úgy kívánjátok, eléneklem nektek Dávid összes zsoltárát, eleitől végig, egyet sem hagyva ki, s szolgám úgyszintén! És felsorolom bármikor a pápista eretnekségeket - gomboltam be fürgén ujjasomat nyakig, mivel a medália lánca valósággal égette a nyakamat -, az elsőtől az utolsóig, mint akármelyik prédikátor. Tudjátok, mi az igazság? Francois Pavée azért szánt halálra, mert prédáláson kaptam Montcalm úr házában, hol mesés zsákmányt szedett össze, mialatt ti, cimborák, itt verejtékeztek az utcán vértben-sisakban. Miért nem ölt meg saját kezűleg Pavée, ha kémnek vélt? Megmondom én nektek, miért. Mert apám hatalmas hugenotta báró Périgord-ban, amellett nagy kapitány, ki vitézül harcolt Ceresolénál és Calais-nál. Pavée attól fél: ha maga öl meg, apám bosszút áll rajta. Azért hárította rátok e csúf munkát, cimborák, hogy apám őhelyette titeket juttasson majd bitóra!</w:t>
      </w:r>
    </w:p>
    <w:p>
      <w:pPr>
        <w:pStyle w:val="PlainText"/>
        <w:ind w:firstLine="709"/>
        <w:jc w:val="both"/>
        <w:rPr>
          <w:rFonts w:ascii="Times New Roman" w:hAnsi="Times New Roman" w:cs="Times New Roman"/>
          <w:sz w:val="24"/>
        </w:rPr>
      </w:pPr>
      <w:r>
        <w:rPr>
          <w:rFonts w:cs="Times New Roman" w:ascii="Times New Roman" w:hAnsi="Times New Roman"/>
          <w:sz w:val="24"/>
        </w:rPr>
        <w:t>Beszédem nem tett rájuk olyan hatást, aminőre számítottam. Tapasztalhattam: legalább oly nehéz bármit beleverni a fejükbe, mint onnan kiverni, ami egyszer ott gyökeret vert. Ám ha szavaim lepattantak is kemény koponyájukról, én magam meglehetősen megnyertem a tetszésüket.</w:t>
      </w:r>
    </w:p>
    <w:p>
      <w:pPr>
        <w:pStyle w:val="PlainText"/>
        <w:ind w:firstLine="709"/>
        <w:jc w:val="both"/>
        <w:rPr>
          <w:rFonts w:ascii="Times New Roman" w:hAnsi="Times New Roman" w:cs="Times New Roman"/>
          <w:sz w:val="24"/>
        </w:rPr>
      </w:pPr>
      <w:r>
        <w:rPr>
          <w:rFonts w:cs="Times New Roman" w:ascii="Times New Roman" w:hAnsi="Times New Roman"/>
          <w:sz w:val="24"/>
        </w:rPr>
        <w:t>- Igaz, ami igaz, az úrnak jó arca van - vélte egyikük.</w:t>
      </w:r>
    </w:p>
    <w:p>
      <w:pPr>
        <w:pStyle w:val="PlainText"/>
        <w:ind w:firstLine="709"/>
        <w:jc w:val="both"/>
        <w:rPr>
          <w:rFonts w:ascii="Times New Roman" w:hAnsi="Times New Roman" w:cs="Times New Roman"/>
          <w:sz w:val="24"/>
        </w:rPr>
      </w:pPr>
      <w:r>
        <w:rPr>
          <w:rFonts w:cs="Times New Roman" w:ascii="Times New Roman" w:hAnsi="Times New Roman"/>
          <w:sz w:val="24"/>
        </w:rPr>
        <w:t>- És igen fiatalka - így a másik. - Amilyen jó kiállású, nagy kár lenne érte.</w:t>
      </w:r>
    </w:p>
    <w:p>
      <w:pPr>
        <w:pStyle w:val="PlainText"/>
        <w:ind w:firstLine="709"/>
        <w:jc w:val="both"/>
        <w:rPr>
          <w:rFonts w:ascii="Times New Roman" w:hAnsi="Times New Roman" w:cs="Times New Roman"/>
          <w:sz w:val="24"/>
        </w:rPr>
      </w:pPr>
      <w:r>
        <w:rPr>
          <w:rFonts w:cs="Times New Roman" w:ascii="Times New Roman" w:hAnsi="Times New Roman"/>
          <w:sz w:val="24"/>
        </w:rPr>
        <w:t>- És nem úgy fest, mint holmi kém - vélte egy kis tar fejű kövér.</w:t>
      </w:r>
    </w:p>
    <w:p>
      <w:pPr>
        <w:pStyle w:val="PlainText"/>
        <w:ind w:firstLine="709"/>
        <w:jc w:val="both"/>
        <w:rPr/>
      </w:pPr>
      <w:r>
        <w:rPr>
          <w:rFonts w:cs="Times New Roman" w:ascii="Times New Roman" w:hAnsi="Times New Roman"/>
          <w:sz w:val="24"/>
        </w:rPr>
        <w:t>- Kérdés! - vetette ellene egy hosszú, sovány, sárga képű fickó. - Az úrnak nincs gonosz képe, de nem idevaló. Mit keres Nimes-ben?</w:t>
      </w:r>
    </w:p>
    <w:p>
      <w:pPr>
        <w:pStyle w:val="PlainText"/>
        <w:ind w:firstLine="709"/>
        <w:jc w:val="both"/>
        <w:rPr/>
      </w:pPr>
      <w:r>
        <w:rPr>
          <w:rFonts w:cs="Times New Roman" w:ascii="Times New Roman" w:hAnsi="Times New Roman"/>
          <w:sz w:val="24"/>
        </w:rPr>
        <w:t>- Micsoda? - hűltem el. - Hát mindenki kém, ki eljő megnézni e szép várost?</w:t>
      </w:r>
    </w:p>
    <w:p>
      <w:pPr>
        <w:pStyle w:val="PlainText"/>
        <w:ind w:firstLine="709"/>
        <w:jc w:val="both"/>
        <w:rPr>
          <w:rFonts w:ascii="Times New Roman" w:hAnsi="Times New Roman" w:cs="Times New Roman"/>
          <w:sz w:val="24"/>
        </w:rPr>
      </w:pPr>
      <w:r>
        <w:rPr>
          <w:rFonts w:cs="Times New Roman" w:ascii="Times New Roman" w:hAnsi="Times New Roman"/>
          <w:sz w:val="24"/>
        </w:rPr>
        <w:t>- Akárhogy s mint, megkaptuk a parancsot - emelte rám nyájas, ostoba tekintetét Jean Vigier. - S engedelmével a parancs úgy szól: öljük meg az urat.</w:t>
      </w:r>
    </w:p>
    <w:p>
      <w:pPr>
        <w:pStyle w:val="PlainText"/>
        <w:ind w:firstLine="709"/>
        <w:jc w:val="both"/>
        <w:rPr/>
      </w:pPr>
      <w:r>
        <w:rPr>
          <w:rFonts w:cs="Times New Roman" w:ascii="Times New Roman" w:hAnsi="Times New Roman"/>
          <w:sz w:val="24"/>
        </w:rPr>
        <w:t>- Jean Vigier, ki parancsol neked? - kérdeztem. - Francois Pavée avagy Bouillargues kapitány?</w:t>
      </w:r>
    </w:p>
    <w:p>
      <w:pPr>
        <w:pStyle w:val="PlainText"/>
        <w:ind w:firstLine="709"/>
        <w:jc w:val="both"/>
        <w:rPr>
          <w:rFonts w:ascii="Times New Roman" w:hAnsi="Times New Roman" w:cs="Times New Roman"/>
          <w:sz w:val="24"/>
        </w:rPr>
      </w:pPr>
      <w:r>
        <w:rPr>
          <w:rFonts w:cs="Times New Roman" w:ascii="Times New Roman" w:hAnsi="Times New Roman"/>
          <w:sz w:val="24"/>
        </w:rPr>
        <w:t>- A kapitány.</w:t>
      </w:r>
    </w:p>
    <w:p>
      <w:pPr>
        <w:pStyle w:val="PlainText"/>
        <w:ind w:firstLine="709"/>
        <w:jc w:val="both"/>
        <w:rPr>
          <w:rFonts w:ascii="Times New Roman" w:hAnsi="Times New Roman" w:cs="Times New Roman"/>
          <w:sz w:val="24"/>
        </w:rPr>
      </w:pPr>
      <w:r>
        <w:rPr>
          <w:rFonts w:cs="Times New Roman" w:ascii="Times New Roman" w:hAnsi="Times New Roman"/>
          <w:sz w:val="24"/>
        </w:rPr>
        <w:t>- No és mit mond majd ő, ha elviszed neki a nálam lelt leveleket, miután megöltél?</w:t>
      </w:r>
    </w:p>
    <w:p>
      <w:pPr>
        <w:pStyle w:val="PlainText"/>
        <w:ind w:firstLine="709"/>
        <w:jc w:val="both"/>
        <w:rPr>
          <w:rFonts w:ascii="Times New Roman" w:hAnsi="Times New Roman" w:cs="Times New Roman"/>
          <w:sz w:val="24"/>
        </w:rPr>
      </w:pPr>
      <w:r>
        <w:rPr>
          <w:rFonts w:cs="Times New Roman" w:ascii="Times New Roman" w:hAnsi="Times New Roman"/>
          <w:sz w:val="24"/>
        </w:rPr>
        <w:t>- Ez megfontolandó - szólt Jean Vigier. És sisakját feltolva megvakarta a fejét.</w:t>
      </w:r>
    </w:p>
    <w:p>
      <w:pPr>
        <w:pStyle w:val="PlainText"/>
        <w:ind w:firstLine="709"/>
        <w:jc w:val="both"/>
        <w:rPr/>
      </w:pPr>
      <w:r>
        <w:rPr>
          <w:rFonts w:cs="Times New Roman" w:ascii="Times New Roman" w:hAnsi="Times New Roman"/>
          <w:sz w:val="24"/>
        </w:rPr>
        <w:t>- Úgy vélem - mondta a hosszú sovány -, ne alkudozzunk annyit, hanem lássuk el az úr baját. Ne feledjétek: nem idevalósi. No meg a nap is igen melegen süt, ilyen forróságban nem disputálhatunk tovább a napon. Pocsékká izzadom a vértemet. Fejezzük be.</w:t>
      </w:r>
    </w:p>
    <w:p>
      <w:pPr>
        <w:pStyle w:val="PlainText"/>
        <w:ind w:firstLine="709"/>
        <w:jc w:val="both"/>
        <w:rPr/>
      </w:pPr>
      <w:r>
        <w:rPr>
          <w:rFonts w:cs="Times New Roman" w:ascii="Times New Roman" w:hAnsi="Times New Roman"/>
          <w:sz w:val="24"/>
        </w:rPr>
        <w:t>- Mi a hőséget illeti, cimbora - szóltam gyorsan -, igazad van. Menjünk el a Kagyló fogadóba, s ott folytassuk vitánkat egy-két flaska jó bor mellett. Meghívlak mindannyiótokat Nimes kedvéért no meg az életem szerelméért.</w:t>
      </w:r>
    </w:p>
    <w:p>
      <w:pPr>
        <w:pStyle w:val="PlainText"/>
        <w:ind w:firstLine="709"/>
        <w:jc w:val="both"/>
        <w:rPr>
          <w:rFonts w:ascii="Times New Roman" w:hAnsi="Times New Roman" w:cs="Times New Roman"/>
          <w:sz w:val="24"/>
        </w:rPr>
      </w:pPr>
      <w:r>
        <w:rPr>
          <w:rFonts w:cs="Times New Roman" w:ascii="Times New Roman" w:hAnsi="Times New Roman"/>
          <w:sz w:val="24"/>
        </w:rPr>
        <w:t>A javaslatot kedvezően fogadták, csak Jean Vigier vonta fel 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Csakhogy ma tilos fogadóba menni.</w:t>
      </w:r>
    </w:p>
    <w:p>
      <w:pPr>
        <w:pStyle w:val="PlainText"/>
        <w:ind w:firstLine="709"/>
        <w:jc w:val="both"/>
        <w:rPr>
          <w:rFonts w:ascii="Times New Roman" w:hAnsi="Times New Roman" w:cs="Times New Roman"/>
          <w:sz w:val="24"/>
        </w:rPr>
      </w:pPr>
      <w:r>
        <w:rPr>
          <w:rFonts w:cs="Times New Roman" w:ascii="Times New Roman" w:hAnsi="Times New Roman"/>
          <w:sz w:val="24"/>
        </w:rPr>
        <w:t>- De nem tilos engem oda kísérni, ha egyszer ott lakom - vágtam rá gyorsan: - Addig elvégre nem hagyhattok el jó lelkiismerettel, míg nem döntöttetek sorsom felől.</w:t>
      </w:r>
    </w:p>
    <w:p>
      <w:pPr>
        <w:pStyle w:val="PlainText"/>
        <w:ind w:firstLine="709"/>
        <w:jc w:val="both"/>
        <w:rPr>
          <w:rFonts w:ascii="Times New Roman" w:hAnsi="Times New Roman" w:cs="Times New Roman"/>
          <w:sz w:val="24"/>
        </w:rPr>
      </w:pPr>
      <w:r>
        <w:rPr>
          <w:rFonts w:cs="Times New Roman" w:ascii="Times New Roman" w:hAnsi="Times New Roman"/>
          <w:sz w:val="24"/>
        </w:rPr>
        <w:t>- Ez megfontolandó - bólintott Jean Vigier. De lerítt róla: még tétovázik.</w:t>
      </w:r>
    </w:p>
    <w:p>
      <w:pPr>
        <w:pStyle w:val="PlainText"/>
        <w:ind w:firstLine="709"/>
        <w:jc w:val="both"/>
        <w:rPr>
          <w:rFonts w:ascii="Times New Roman" w:hAnsi="Times New Roman" w:cs="Times New Roman"/>
          <w:sz w:val="24"/>
        </w:rPr>
      </w:pPr>
      <w:r>
        <w:rPr>
          <w:rFonts w:cs="Times New Roman" w:ascii="Times New Roman" w:hAnsi="Times New Roman"/>
          <w:sz w:val="24"/>
        </w:rPr>
        <w:t>- Előbb menjünk és igyunk - javasolta a hosszú sovány. - Másodjára majd elintézzük az urat is.</w:t>
      </w:r>
    </w:p>
    <w:p>
      <w:pPr>
        <w:pStyle w:val="PlainText"/>
        <w:ind w:firstLine="709"/>
        <w:jc w:val="both"/>
        <w:rPr/>
      </w:pPr>
      <w:r>
        <w:rPr>
          <w:rFonts w:cs="Times New Roman" w:ascii="Times New Roman" w:hAnsi="Times New Roman"/>
          <w:sz w:val="24"/>
        </w:rPr>
        <w:t>Ebben mind megegyeztek; s elindultunk a Kagyló fogadóba, én és hóhéraim. Bőségesen verejtékeztünk, ők vértjükben, én ujjasomban, lévén kutya meleg, noha jócskán elmúlt már dél.</w:t>
      </w:r>
    </w:p>
    <w:p>
      <w:pPr>
        <w:pStyle w:val="PlainText"/>
        <w:ind w:firstLine="709"/>
        <w:jc w:val="both"/>
        <w:rPr/>
      </w:pPr>
      <w:r>
        <w:rPr>
          <w:rFonts w:cs="Times New Roman" w:ascii="Times New Roman" w:hAnsi="Times New Roman"/>
          <w:sz w:val="24"/>
        </w:rPr>
        <w:t>A hátsó ajtón át menjünk be a fogadóba, javasoltam, hogy meg ne lássanak. De hiába kiáltoztunk, dörömböltünk, senki nem nyitott ajtót. Akkor megparancsoltam Miroulnak, másszon fel a falon a második emeletre, a kis ablakig, melyen át kijött. S ő úgy is tett. Veszedelmes vendégeim tátott szájjal figyelték fürgeségét. Szakasztott úgy haladt fölfelé, mint légy a falon, s mi több, nesztelen.</w:t>
      </w:r>
    </w:p>
    <w:p>
      <w:pPr>
        <w:pStyle w:val="PlainText"/>
        <w:ind w:firstLine="709"/>
        <w:jc w:val="both"/>
        <w:rPr/>
      </w:pPr>
      <w:r>
        <w:rPr>
          <w:rFonts w:cs="Times New Roman" w:ascii="Times New Roman" w:hAnsi="Times New Roman"/>
          <w:sz w:val="24"/>
        </w:rPr>
        <w:t>- Hitemre, ha neki lennék, orzónak állanék - mondta a hosszú sovány. - Könnyebben megkeresném a kenyeremet, mint így, vargaként.</w:t>
      </w:r>
    </w:p>
    <w:p>
      <w:pPr>
        <w:pStyle w:val="PlainText"/>
        <w:ind w:firstLine="709"/>
        <w:jc w:val="both"/>
        <w:rPr/>
      </w:pPr>
      <w:r>
        <w:rPr>
          <w:rFonts w:cs="Times New Roman" w:ascii="Times New Roman" w:hAnsi="Times New Roman"/>
          <w:sz w:val="24"/>
        </w:rPr>
        <w:t>Mivel attól tartottam, még mást találnak gondolni, ha nem foglalkoztatom agyukat, elmeséltem nekik, mint mászta meg Miroul éjnek évadján Mespech falait, s ők izgatottan figyeltek, mindaddig, míg a fogadósné kaput nem nyitott. Az asszonyka éppen nem látszott ijedtnek, sőt igen fenn hordta az orrát, hangja parancsoló volt, tekintete magabiztos, mint azé a fehércselédé, ki megszokta, hogy saját fedele alatt féket vessen a férfiak kötekedő kedvére. Mihelyt megszólalt, tudtam: Miroul elmondta neki, mi nagy veszélyben forgunk, mert a lehető legeszesebben s a legjobb végüknél fogta meg embereinket.</w:t>
      </w:r>
    </w:p>
    <w:p>
      <w:pPr>
        <w:pStyle w:val="PlainText"/>
        <w:ind w:firstLine="709"/>
        <w:jc w:val="both"/>
        <w:rPr/>
      </w:pPr>
      <w:r>
        <w:rPr>
          <w:rFonts w:cs="Times New Roman" w:ascii="Times New Roman" w:hAnsi="Times New Roman"/>
          <w:sz w:val="24"/>
        </w:rPr>
        <w:t>- Emberek, isten hozta valamennyiöket - mondta -, ha csakugyan e hugenotta nemesúr vendégei, mert pápistákat parancs szerint nem szolgálhatok ki, ámbár magam is az vagyok.</w:t>
      </w:r>
    </w:p>
    <w:p>
      <w:pPr>
        <w:pStyle w:val="PlainText"/>
        <w:ind w:firstLine="709"/>
        <w:jc w:val="both"/>
        <w:rPr>
          <w:rFonts w:ascii="Times New Roman" w:hAnsi="Times New Roman" w:cs="Times New Roman"/>
          <w:sz w:val="24"/>
        </w:rPr>
      </w:pPr>
      <w:r>
        <w:rPr>
          <w:rFonts w:cs="Times New Roman" w:ascii="Times New Roman" w:hAnsi="Times New Roman"/>
          <w:sz w:val="24"/>
        </w:rPr>
        <w:t>- Sebaj - legyintett Jean Vigier. - Nőkhöz nem nyúlunk.</w:t>
      </w:r>
    </w:p>
    <w:p>
      <w:pPr>
        <w:pStyle w:val="PlainText"/>
        <w:ind w:firstLine="709"/>
        <w:jc w:val="both"/>
        <w:rPr/>
      </w:pPr>
      <w:r>
        <w:rPr>
          <w:rFonts w:cs="Times New Roman" w:ascii="Times New Roman" w:hAnsi="Times New Roman"/>
          <w:sz w:val="24"/>
        </w:rPr>
        <w:t>- S azt ugyan jól teszitek - vágta rá az asszonyka. - Ki sütné meg különben a pecsenyéteket? Hanem a puska kanócát oltsátok el, emberek, mielőtt belépnétek. S esdve kérlek, vessétek le vértjeiteket, páncélingeiteket, sisakjaitokat, s szépen rakjátok mindet halomba, hogy össze ne karcoljátok a nagy asztalt. Hozok hűs bort s kupákat.</w:t>
      </w:r>
    </w:p>
    <w:p>
      <w:pPr>
        <w:pStyle w:val="PlainText"/>
        <w:ind w:firstLine="709"/>
        <w:jc w:val="both"/>
        <w:rPr/>
      </w:pPr>
      <w:r>
        <w:rPr>
          <w:rFonts w:cs="Times New Roman" w:ascii="Times New Roman" w:hAnsi="Times New Roman"/>
          <w:sz w:val="24"/>
        </w:rPr>
        <w:t>Hóhéraim ellenkezés nélkül engedelmeskedtek parancsainak, mintha itt a házban a fogadósné lett volna kapitányuk. Asztalhoz ültek és ittak. Két-három kupa bor után a hosszú sovány megint azt javasolta, fejezzék be s végezzenek ki a kis utcában, a fogadó mögött, hanem a fogadósné mindjárt közbevágott, kijelentette: nem mehetnek el evés nélkül. S a szolgálók tüstént felszolgáltak egy egész sonkát meg bigorre-i kolbászt, hideg pecsenyét mustárral, hegyi pisztrángot és bort - s a borokat titokban csúnyán megkeverték. Míg embereim ittak s jó étvággyal falták a húsokat, meghagytam Miroulnak, hozza elő lantját, majd arra kértem őket, ki-ki citálja egy neki tetsző zsoltár kezdő sorát, s én elénekeltem a kérdéses zsoltárt, Miroul pedig kísért. E mutatvány azonban kárba veszett, mint az alább következőkből kitetszik.</w:t>
      </w:r>
    </w:p>
    <w:p>
      <w:pPr>
        <w:pStyle w:val="PlainText"/>
        <w:ind w:firstLine="709"/>
        <w:jc w:val="both"/>
        <w:rPr>
          <w:rFonts w:ascii="Times New Roman" w:hAnsi="Times New Roman" w:cs="Times New Roman"/>
          <w:sz w:val="24"/>
        </w:rPr>
      </w:pPr>
      <w:r>
        <w:rPr>
          <w:rFonts w:cs="Times New Roman" w:ascii="Times New Roman" w:hAnsi="Times New Roman"/>
          <w:sz w:val="24"/>
        </w:rPr>
        <w:t>- Nos, mint vélekedtek, cimboráim? - kérdeztem, amikor az utolsó zsoltárt is elénekeltem. - Pápista vagyok avagy hugenotta?</w:t>
      </w:r>
    </w:p>
    <w:p>
      <w:pPr>
        <w:pStyle w:val="PlainText"/>
        <w:ind w:firstLine="709"/>
        <w:jc w:val="both"/>
        <w:rPr/>
      </w:pPr>
      <w:r>
        <w:rPr>
          <w:rFonts w:cs="Times New Roman" w:ascii="Times New Roman" w:hAnsi="Times New Roman"/>
          <w:sz w:val="24"/>
        </w:rPr>
        <w:t>- Igaz, ez jó és szép volt, kegyelmed hibátlanul fújja zsoltárainkat - vélte Jean Vigier. - Hanem Francois Pavée jó előre figyelmeztetett: az úr ügyesen mímeli a hugenottát! S aközben egy arany Mária-medáliát hord a nyakában. Avagy tagadja?</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Tehát bálványimádó.</w:t>
      </w:r>
    </w:p>
    <w:p>
      <w:pPr>
        <w:pStyle w:val="PlainText"/>
        <w:ind w:firstLine="709"/>
        <w:jc w:val="both"/>
        <w:rPr/>
      </w:pPr>
      <w:r>
        <w:rPr>
          <w:rFonts w:cs="Times New Roman" w:ascii="Times New Roman" w:hAnsi="Times New Roman"/>
          <w:sz w:val="24"/>
        </w:rPr>
        <w:t>Erre valamennyien oly iszonyattal meredtek rám, mintha legalábbis azon értek volna tetten, hogy az aranyborjút imádom térden állva. Ajjaj, gondoltam, s kiverte hátamat a verejték, mert azt hittem: most igazán végem. Mihelyt vallásról van szó, merő erőszak s terror a világ. A bálványimádás fanatikus. De az az ellenkezője is, s nem kevésbé. Montluc lefejeztetett egy embert, ki összetört egy feszületet. S ezek itt mindjárt felkoncolnak, mert medáliát hordok.</w:t>
      </w:r>
    </w:p>
    <w:p>
      <w:pPr>
        <w:pStyle w:val="PlainText"/>
        <w:ind w:firstLine="709"/>
        <w:jc w:val="both"/>
        <w:rPr/>
      </w:pPr>
      <w:r>
        <w:rPr>
          <w:rFonts w:cs="Times New Roman" w:ascii="Times New Roman" w:hAnsi="Times New Roman"/>
          <w:sz w:val="24"/>
        </w:rPr>
        <w:t>- Cimborák - mondtam -, édesanyám, ki pápista volt, hagyta rám e medáliát halálos ágyán, s megparancsolta: soha meg ne váljak tőle. Nagyon szerettem elhunyt édesanyámat, azért viselem a medáliát, nem Máriát imádom. S én is csak úgy fohászkodom Istenhez, mint ti, közvetlenül, nem kérem sem Mária, sem a szentek közbenjárását.</w:t>
      </w:r>
    </w:p>
    <w:p>
      <w:pPr>
        <w:pStyle w:val="PlainText"/>
        <w:ind w:firstLine="709"/>
        <w:jc w:val="both"/>
        <w:rPr>
          <w:rFonts w:ascii="Times New Roman" w:hAnsi="Times New Roman" w:cs="Times New Roman"/>
          <w:sz w:val="24"/>
        </w:rPr>
      </w:pPr>
      <w:r>
        <w:rPr>
          <w:rFonts w:cs="Times New Roman" w:ascii="Times New Roman" w:hAnsi="Times New Roman"/>
          <w:sz w:val="24"/>
        </w:rPr>
        <w:t>- Hát a nyelvét jól felvágták, annyi szent! - mondta Jean Vigier. - S igen ügyesen fűzi a szót. De vajon igaz-e, amit mond? Ki tudja? - tette hozzá, akkorát böffentve, hogy a szele mind kivitte volna a kémény kormát.</w:t>
      </w:r>
    </w:p>
    <w:p>
      <w:pPr>
        <w:pStyle w:val="PlainText"/>
        <w:ind w:firstLine="709"/>
        <w:jc w:val="both"/>
        <w:rPr>
          <w:rFonts w:ascii="Times New Roman" w:hAnsi="Times New Roman" w:cs="Times New Roman"/>
          <w:sz w:val="24"/>
        </w:rPr>
      </w:pPr>
      <w:r>
        <w:rPr>
          <w:rFonts w:cs="Times New Roman" w:ascii="Times New Roman" w:hAnsi="Times New Roman"/>
          <w:sz w:val="24"/>
        </w:rPr>
        <w:t>- Az úr nem idevalósi - vélte kissé kásás hangon a hosszú sovány, kinek immár ugyancsak fejébe szállt a bor. - Halljátok, cimborák: Montpellier-ből jött. S ki ne tudná: messziről jött ember azt hazudik, amit akar.</w:t>
      </w:r>
    </w:p>
    <w:p>
      <w:pPr>
        <w:pStyle w:val="PlainText"/>
        <w:ind w:firstLine="709"/>
        <w:jc w:val="both"/>
        <w:rPr/>
      </w:pPr>
      <w:r>
        <w:rPr>
          <w:rFonts w:cs="Times New Roman" w:ascii="Times New Roman" w:hAnsi="Times New Roman"/>
          <w:sz w:val="24"/>
        </w:rPr>
        <w:t>- De én nem hazudok! - kiáltottam kétségbeesve. - Chambrun úr megírta fehéren feketével Bouillargues kapitányhoz címzett levelében, hogy jó, igaz és hű hugenotta vagyok! Azért akartok megölni, mert nem tudtok olvasni? És először is: mért nem tudtok? Én eleddig mindig azt hallottam, azok a kézművesek és szántóvetők, kik a megreformált valláshoz csatlakoznak, nyomban megtanulják a betűvetést, hogy Szent Bibliánkat olvashassák.</w:t>
      </w:r>
    </w:p>
    <w:p>
      <w:pPr>
        <w:pStyle w:val="PlainText"/>
        <w:ind w:firstLine="709"/>
        <w:jc w:val="both"/>
        <w:rPr/>
      </w:pPr>
      <w:r>
        <w:rPr>
          <w:rFonts w:cs="Times New Roman" w:ascii="Times New Roman" w:hAnsi="Times New Roman"/>
          <w:sz w:val="24"/>
        </w:rPr>
        <w:t>E szemrehányásra mind kupájába meredt s orrát belelógatta. Úgy tetszett, igen-igen restelkednek. Végre egy kis pocakos, kinek utolsó szálig elhullott a haja, azt felelte rá reszkető hangon, könnyes szemmel - és hiszem, nemcsak a bortól érzékenyült el:</w:t>
      </w:r>
    </w:p>
    <w:p>
      <w:pPr>
        <w:pStyle w:val="PlainText"/>
        <w:ind w:firstLine="709"/>
        <w:jc w:val="both"/>
        <w:rPr/>
      </w:pPr>
      <w:r>
        <w:rPr>
          <w:rFonts w:cs="Times New Roman" w:ascii="Times New Roman" w:hAnsi="Times New Roman"/>
          <w:sz w:val="24"/>
        </w:rPr>
        <w:t>- Uram, mi csak nemrég tértünk át az igaz vallásra, s ámbár mondták nekünk eleget: tanuljunk meg olvasni a Szentírás kedvéért, öt szájat kell jóllakatnom csekély béremből, tizenöt órát töltök a szövőszék mellett, s hiába igyekszem, nincs lelkierőm esténként még a fejemet is megdolgoztatni. Így aztán nemigen jutok előbbre az olvasás tudományában.</w:t>
      </w:r>
    </w:p>
    <w:p>
      <w:pPr>
        <w:pStyle w:val="PlainText"/>
        <w:ind w:firstLine="709"/>
        <w:jc w:val="both"/>
        <w:rPr>
          <w:rFonts w:ascii="Times New Roman" w:hAnsi="Times New Roman" w:cs="Times New Roman"/>
          <w:sz w:val="24"/>
        </w:rPr>
      </w:pPr>
      <w:r>
        <w:rPr>
          <w:rFonts w:cs="Times New Roman" w:ascii="Times New Roman" w:hAnsi="Times New Roman"/>
          <w:sz w:val="24"/>
        </w:rPr>
        <w:t>- Ha jól értem, a jelenlevők közül senki sem tud olvasni. Akkor küldjetek el valakit Chambrun úrért! Ő majd megmondja, hogy s mint állok vallás dolgában.</w:t>
      </w:r>
    </w:p>
    <w:p>
      <w:pPr>
        <w:pStyle w:val="PlainText"/>
        <w:ind w:firstLine="709"/>
        <w:jc w:val="both"/>
        <w:rPr>
          <w:rFonts w:ascii="Times New Roman" w:hAnsi="Times New Roman" w:cs="Times New Roman"/>
          <w:sz w:val="24"/>
        </w:rPr>
      </w:pPr>
      <w:r>
        <w:rPr>
          <w:rFonts w:cs="Times New Roman" w:ascii="Times New Roman" w:hAnsi="Times New Roman"/>
          <w:sz w:val="24"/>
        </w:rPr>
        <w:t>- Hitemre, ez jó gondolat! - szólt a kis pocakos.</w:t>
      </w:r>
    </w:p>
    <w:p>
      <w:pPr>
        <w:pStyle w:val="PlainText"/>
        <w:ind w:firstLine="709"/>
        <w:jc w:val="both"/>
        <w:rPr>
          <w:rFonts w:ascii="Times New Roman" w:hAnsi="Times New Roman" w:cs="Times New Roman"/>
          <w:sz w:val="24"/>
        </w:rPr>
      </w:pPr>
      <w:r>
        <w:rPr>
          <w:rFonts w:cs="Times New Roman" w:ascii="Times New Roman" w:hAnsi="Times New Roman"/>
          <w:sz w:val="24"/>
        </w:rPr>
        <w:t>És feltápászkodott, de mindjárt vissza is zökkent zsámolyára. Kiment alóla a lába.</w:t>
      </w:r>
    </w:p>
    <w:p>
      <w:pPr>
        <w:pStyle w:val="PlainText"/>
        <w:ind w:firstLine="709"/>
        <w:jc w:val="both"/>
        <w:rPr>
          <w:rFonts w:ascii="Times New Roman" w:hAnsi="Times New Roman" w:cs="Times New Roman"/>
          <w:sz w:val="24"/>
        </w:rPr>
      </w:pPr>
      <w:r>
        <w:rPr>
          <w:rFonts w:cs="Times New Roman" w:ascii="Times New Roman" w:hAnsi="Times New Roman"/>
          <w:sz w:val="24"/>
        </w:rPr>
        <w:t>- Eh, mit - szólt Jean Vigier orrát kupájába lógatva. - Itt árulás lappang. Ettől nem és nem tágítok. Az úr bálványképet hord a nyakában.</w:t>
      </w:r>
    </w:p>
    <w:p>
      <w:pPr>
        <w:pStyle w:val="PlainText"/>
        <w:ind w:firstLine="709"/>
        <w:jc w:val="both"/>
        <w:rPr>
          <w:rFonts w:ascii="Times New Roman" w:hAnsi="Times New Roman" w:cs="Times New Roman"/>
          <w:sz w:val="24"/>
        </w:rPr>
      </w:pPr>
      <w:r>
        <w:rPr>
          <w:rFonts w:cs="Times New Roman" w:ascii="Times New Roman" w:hAnsi="Times New Roman"/>
          <w:sz w:val="24"/>
        </w:rPr>
        <w:t>S újfent nagyot böfögött.</w:t>
      </w:r>
    </w:p>
    <w:p>
      <w:pPr>
        <w:pStyle w:val="PlainText"/>
        <w:ind w:firstLine="709"/>
        <w:jc w:val="both"/>
        <w:rPr/>
      </w:pPr>
      <w:r>
        <w:rPr>
          <w:rFonts w:cs="Times New Roman" w:ascii="Times New Roman" w:hAnsi="Times New Roman"/>
          <w:sz w:val="24"/>
        </w:rPr>
        <w:t>- Nem rossz ez a borocska - vélte a hosszú sovány. - Hanem akármi kellemes is vele eltöltekezni, mert nagy odakint a hőség, én azért nem feledem a parancsot. Uram, ne nagyon reménykedjék! Még egy perc, s végzünk az úrral.</w:t>
      </w:r>
    </w:p>
    <w:p>
      <w:pPr>
        <w:pStyle w:val="PlainText"/>
        <w:ind w:firstLine="709"/>
        <w:jc w:val="both"/>
        <w:rPr>
          <w:rFonts w:ascii="Times New Roman" w:hAnsi="Times New Roman" w:cs="Times New Roman"/>
          <w:sz w:val="24"/>
        </w:rPr>
      </w:pPr>
      <w:r>
        <w:rPr>
          <w:rFonts w:cs="Times New Roman" w:ascii="Times New Roman" w:hAnsi="Times New Roman"/>
          <w:sz w:val="24"/>
        </w:rPr>
        <w:t>- Micsoda? - ütötte fel fejét a kis pocakos. - El sem küldünk Chambrun úrért s úgy?</w:t>
      </w:r>
    </w:p>
    <w:p>
      <w:pPr>
        <w:pStyle w:val="PlainText"/>
        <w:ind w:firstLine="709"/>
        <w:jc w:val="both"/>
        <w:rPr>
          <w:rFonts w:ascii="Times New Roman" w:hAnsi="Times New Roman" w:cs="Times New Roman"/>
          <w:sz w:val="24"/>
        </w:rPr>
      </w:pPr>
      <w:r>
        <w:rPr>
          <w:rFonts w:cs="Times New Roman" w:ascii="Times New Roman" w:hAnsi="Times New Roman"/>
          <w:sz w:val="24"/>
        </w:rPr>
        <w:t>De hiába próbált ismét talpra állni, visszaesett.</w:t>
      </w:r>
    </w:p>
    <w:p>
      <w:pPr>
        <w:pStyle w:val="PlainText"/>
        <w:ind w:firstLine="709"/>
        <w:jc w:val="both"/>
        <w:rPr/>
      </w:pPr>
      <w:r>
        <w:rPr>
          <w:rFonts w:cs="Times New Roman" w:ascii="Times New Roman" w:hAnsi="Times New Roman"/>
          <w:sz w:val="24"/>
        </w:rPr>
        <w:t>- Ej, mit számít, meghallgatjuk-e Chambrun urat avagy sem, s hogy az úr pápista-e avagy hugenotta! - mondta a mellette ülő magas, barna férfiú. - Öljük meg! S majd az Úr igazságot tesz. Miroul, el akarok dalolni egy nótát a takácsmesterségről, mivel magam is az vagyok, miként ez a kis pocakos is itt mellettem. Tudsz-e lanton kísérni?</w:t>
      </w:r>
    </w:p>
    <w:p>
      <w:pPr>
        <w:pStyle w:val="PlainText"/>
        <w:ind w:firstLine="709"/>
        <w:jc w:val="both"/>
        <w:rPr>
          <w:rFonts w:ascii="Times New Roman" w:hAnsi="Times New Roman" w:cs="Times New Roman"/>
          <w:sz w:val="24"/>
        </w:rPr>
      </w:pPr>
      <w:r>
        <w:rPr>
          <w:rFonts w:cs="Times New Roman" w:ascii="Times New Roman" w:hAnsi="Times New Roman"/>
          <w:sz w:val="24"/>
        </w:rPr>
        <w:t>- Az attól függ! - felelte Miroul. - Megölsz-e engem is gazdámmal együtt?</w:t>
      </w:r>
    </w:p>
    <w:p>
      <w:pPr>
        <w:pStyle w:val="PlainText"/>
        <w:ind w:firstLine="709"/>
        <w:jc w:val="both"/>
        <w:rPr>
          <w:rFonts w:ascii="Times New Roman" w:hAnsi="Times New Roman" w:cs="Times New Roman"/>
          <w:sz w:val="24"/>
        </w:rPr>
      </w:pPr>
      <w:r>
        <w:rPr>
          <w:rFonts w:cs="Times New Roman" w:ascii="Times New Roman" w:hAnsi="Times New Roman"/>
          <w:sz w:val="24"/>
        </w:rPr>
        <w:t>- De meg ám.</w:t>
      </w:r>
    </w:p>
    <w:p>
      <w:pPr>
        <w:pStyle w:val="PlainText"/>
        <w:ind w:firstLine="709"/>
        <w:jc w:val="both"/>
        <w:rPr>
          <w:rFonts w:ascii="Times New Roman" w:hAnsi="Times New Roman" w:cs="Times New Roman"/>
          <w:sz w:val="24"/>
        </w:rPr>
      </w:pPr>
      <w:r>
        <w:rPr>
          <w:rFonts w:cs="Times New Roman" w:ascii="Times New Roman" w:hAnsi="Times New Roman"/>
          <w:sz w:val="24"/>
        </w:rPr>
        <w:t>- Bálványképpel vagy anélkül?</w:t>
      </w:r>
    </w:p>
    <w:p>
      <w:pPr>
        <w:pStyle w:val="PlainText"/>
        <w:ind w:firstLine="709"/>
        <w:jc w:val="both"/>
        <w:rPr>
          <w:rFonts w:ascii="Times New Roman" w:hAnsi="Times New Roman" w:cs="Times New Roman"/>
          <w:sz w:val="24"/>
        </w:rPr>
      </w:pPr>
      <w:r>
        <w:rPr>
          <w:rFonts w:cs="Times New Roman" w:ascii="Times New Roman" w:hAnsi="Times New Roman"/>
          <w:sz w:val="24"/>
        </w:rPr>
        <w:t>- Azzal vagy nélküle.</w:t>
      </w:r>
    </w:p>
    <w:p>
      <w:pPr>
        <w:pStyle w:val="PlainText"/>
        <w:ind w:firstLine="709"/>
        <w:jc w:val="both"/>
        <w:rPr/>
      </w:pPr>
      <w:r>
        <w:rPr>
          <w:rFonts w:cs="Times New Roman" w:ascii="Times New Roman" w:hAnsi="Times New Roman"/>
          <w:sz w:val="24"/>
        </w:rPr>
        <w:t>- Akkor a te embered vagyok. Énekelj, takács! - Miroul sokatmondó pillantást vetett rám. Én mellé telepedtem, a terem ajtaja közelébe, s kissé megnyugodtam, látva, hogy kardom, szablyám övemen függ hüvelyében, Miroulé nemkülönben. Kivégzőinknek nem jutott eszükbe lefegyverezni, talán mert a kelleténél jobban bíztak számbeli fölényükben. Holott ha harcra került volna a sor, többet is megsebesíthettem s megölhettem volna közülük Miroullal. De nem kívántam e derék emberek vérét ontani, ha mégoly helytelenül fogták is föl vallásunk tanítását.</w:t>
      </w:r>
    </w:p>
    <w:p>
      <w:pPr>
        <w:pStyle w:val="PlainText"/>
        <w:ind w:firstLine="709"/>
        <w:jc w:val="both"/>
        <w:rPr/>
      </w:pPr>
      <w:r>
        <w:rPr>
          <w:rFonts w:cs="Times New Roman" w:ascii="Times New Roman" w:hAnsi="Times New Roman"/>
          <w:sz w:val="24"/>
        </w:rPr>
        <w:t>A takács elénekelte nótáját, melyben nemcsak szövésről esett szó, s melytől fülig pirultak volna a szolgálók, ha nem szokták volna meg rég az efféle részeg danákat. A takács után egy gyapjúkártoló adta elő a maga nótáját, utána egy varga, majd egy selyemszövő. A nóták visszatérő soraiban ki-ki égig dicsérte s a többi fölé helyezte a maga mesterségét, minduntalan sikamlós célzásokat ejtve. A gyapjúkártoló nótájában példának okáért egy leánykáról esett szó, ki arra kéri kedvesét, jó fonalat készítsen neki, s vastagítsa meg orsaját.</w:t>
      </w:r>
    </w:p>
    <w:p>
      <w:pPr>
        <w:pStyle w:val="PlainText"/>
        <w:ind w:firstLine="709"/>
        <w:jc w:val="both"/>
        <w:rPr/>
      </w:pPr>
      <w:r>
        <w:rPr>
          <w:rFonts w:cs="Times New Roman" w:ascii="Times New Roman" w:hAnsi="Times New Roman"/>
          <w:sz w:val="24"/>
        </w:rPr>
        <w:t>- Kutyateremtette! - szólt a hosszú sovány, ki mesterségére nézve varga volt, de nem akarta céhe nótáját előadni. - Úgy vélem, nagy bűn disznóságokat énekelni, vidáman iszogatni s a bendőnket megtömni, holott még azt sem sikerült kiderítenünk, hol rejtőzik az a szarházi püspök! (Mire a fogadósné hegyezni kezdte a fülét.) Testvéreim - csapott nagyot az asztalra s szemét dühödten forgatta üregében -, igen rosszul teljesítjük mi Isten iránti kötelességünket!</w:t>
      </w:r>
    </w:p>
    <w:p>
      <w:pPr>
        <w:pStyle w:val="PlainText"/>
        <w:ind w:firstLine="709"/>
        <w:jc w:val="both"/>
        <w:rPr>
          <w:rFonts w:ascii="Times New Roman" w:hAnsi="Times New Roman" w:cs="Times New Roman"/>
          <w:sz w:val="24"/>
        </w:rPr>
      </w:pPr>
      <w:r>
        <w:rPr>
          <w:rFonts w:cs="Times New Roman" w:ascii="Times New Roman" w:hAnsi="Times New Roman"/>
          <w:sz w:val="24"/>
        </w:rPr>
        <w:t>Mindjárt rosszat sejtettem e szavak hallatán: „Isten iránti kötelesség”, mivel azt az emberek, ha pápisták, ha hugenották, rendesen vajmi hamisan fogják fel.</w:t>
      </w:r>
    </w:p>
    <w:p>
      <w:pPr>
        <w:pStyle w:val="PlainText"/>
        <w:ind w:firstLine="709"/>
        <w:jc w:val="both"/>
        <w:rPr>
          <w:rFonts w:ascii="Times New Roman" w:hAnsi="Times New Roman" w:cs="Times New Roman"/>
          <w:sz w:val="24"/>
        </w:rPr>
      </w:pPr>
      <w:r>
        <w:rPr>
          <w:rFonts w:cs="Times New Roman" w:ascii="Times New Roman" w:hAnsi="Times New Roman"/>
          <w:sz w:val="24"/>
        </w:rPr>
        <w:t>- Testvéreim - vágott másodszor is öklével az asztalra a varga -, öljük meg az urat! Eleget késlekedtünk.</w:t>
      </w:r>
    </w:p>
    <w:p>
      <w:pPr>
        <w:pStyle w:val="PlainText"/>
        <w:ind w:firstLine="709"/>
        <w:jc w:val="both"/>
        <w:rPr>
          <w:rFonts w:ascii="Times New Roman" w:hAnsi="Times New Roman" w:cs="Times New Roman"/>
          <w:sz w:val="24"/>
        </w:rPr>
      </w:pPr>
      <w:r>
        <w:rPr>
          <w:rFonts w:cs="Times New Roman" w:ascii="Times New Roman" w:hAnsi="Times New Roman"/>
          <w:sz w:val="24"/>
        </w:rPr>
        <w:t>- Igazsága van - helyeselt Jean Vigier. - Árulás lappang e dologban. Az úr bálványképet hord a nyakában.</w:t>
      </w:r>
    </w:p>
    <w:p>
      <w:pPr>
        <w:pStyle w:val="PlainText"/>
        <w:ind w:firstLine="709"/>
        <w:jc w:val="both"/>
        <w:rPr>
          <w:rFonts w:ascii="Times New Roman" w:hAnsi="Times New Roman" w:cs="Times New Roman"/>
          <w:sz w:val="24"/>
        </w:rPr>
      </w:pPr>
      <w:r>
        <w:rPr>
          <w:rFonts w:cs="Times New Roman" w:ascii="Times New Roman" w:hAnsi="Times New Roman"/>
          <w:sz w:val="24"/>
        </w:rPr>
        <w:t>- Tehát öljük meg - húzta ki kardját hüvelyéből a varga. De nem állt föl.</w:t>
      </w:r>
    </w:p>
    <w:p>
      <w:pPr>
        <w:pStyle w:val="PlainText"/>
        <w:ind w:firstLine="709"/>
        <w:jc w:val="both"/>
        <w:rPr/>
      </w:pPr>
      <w:r>
        <w:rPr>
          <w:rFonts w:cs="Times New Roman" w:ascii="Times New Roman" w:hAnsi="Times New Roman"/>
          <w:sz w:val="24"/>
        </w:rPr>
        <w:t>- Micsoda? - pattant elé a fogadósné, mint egy fúria, annyira sem ijedezve a kardtól, mintha kanalat látott volna a varga kezében. - Micsoda? - méltatlankodott nagy hangon. - Idebent megölni? Hát ezt nevezik udvariasságnak vargáéknál, te varga? Vérrel mocskolnád be szépen felmosott kőpadlómat?</w:t>
      </w:r>
    </w:p>
    <w:p>
      <w:pPr>
        <w:pStyle w:val="PlainText"/>
        <w:ind w:firstLine="709"/>
        <w:jc w:val="both"/>
        <w:rPr/>
      </w:pPr>
      <w:r>
        <w:rPr>
          <w:rFonts w:cs="Times New Roman" w:ascii="Times New Roman" w:hAnsi="Times New Roman"/>
          <w:sz w:val="24"/>
        </w:rPr>
        <w:t>- Igaz - pillantott tétován, ködös szemmel kardjára a varga, mintha csodálkozna, hogy ott látja.</w:t>
      </w:r>
    </w:p>
    <w:p>
      <w:pPr>
        <w:pStyle w:val="PlainText"/>
        <w:ind w:firstLine="709"/>
        <w:jc w:val="both"/>
        <w:rPr>
          <w:rFonts w:ascii="Times New Roman" w:hAnsi="Times New Roman" w:cs="Times New Roman"/>
          <w:sz w:val="24"/>
        </w:rPr>
      </w:pPr>
      <w:r>
        <w:rPr>
          <w:rFonts w:cs="Times New Roman" w:ascii="Times New Roman" w:hAnsi="Times New Roman"/>
          <w:sz w:val="24"/>
        </w:rPr>
        <w:t>- Igaza van a fogadósnénak, varga - mondtam. - Menjünk ki mindhárman, ne bosszantsuk föl azzal, hogy bemocskoljuk padlóját.</w:t>
      </w:r>
    </w:p>
    <w:p>
      <w:pPr>
        <w:pStyle w:val="PlainText"/>
        <w:ind w:firstLine="709"/>
        <w:jc w:val="both"/>
        <w:rPr>
          <w:rFonts w:ascii="Times New Roman" w:hAnsi="Times New Roman" w:cs="Times New Roman"/>
          <w:sz w:val="24"/>
        </w:rPr>
      </w:pPr>
      <w:r>
        <w:rPr>
          <w:rFonts w:cs="Times New Roman" w:ascii="Times New Roman" w:hAnsi="Times New Roman"/>
          <w:sz w:val="24"/>
        </w:rPr>
        <w:t>- Hárman? - álmélkodott a varga.</w:t>
      </w:r>
    </w:p>
    <w:p>
      <w:pPr>
        <w:pStyle w:val="PlainText"/>
        <w:ind w:firstLine="709"/>
        <w:jc w:val="both"/>
        <w:rPr/>
      </w:pPr>
      <w:r>
        <w:rPr>
          <w:rFonts w:cs="Times New Roman" w:ascii="Times New Roman" w:hAnsi="Times New Roman"/>
          <w:sz w:val="24"/>
        </w:rPr>
        <w:t>- Nincs-e parancsod rá, hogy a szolgát is megöljed? - szólt nagy komolyan Miroul. - Bálványképestül vagy anélkül.</w:t>
      </w:r>
    </w:p>
    <w:p>
      <w:pPr>
        <w:pStyle w:val="PlainText"/>
        <w:ind w:firstLine="709"/>
        <w:jc w:val="both"/>
        <w:rPr>
          <w:rFonts w:ascii="Times New Roman" w:hAnsi="Times New Roman" w:cs="Times New Roman"/>
          <w:sz w:val="24"/>
        </w:rPr>
      </w:pPr>
      <w:r>
        <w:rPr>
          <w:rFonts w:cs="Times New Roman" w:ascii="Times New Roman" w:hAnsi="Times New Roman"/>
          <w:sz w:val="24"/>
        </w:rPr>
        <w:t>- De igen.</w:t>
      </w:r>
    </w:p>
    <w:p>
      <w:pPr>
        <w:pStyle w:val="PlainText"/>
        <w:ind w:firstLine="709"/>
        <w:jc w:val="both"/>
        <w:rPr/>
      </w:pPr>
      <w:r>
        <w:rPr>
          <w:rFonts w:cs="Times New Roman" w:ascii="Times New Roman" w:hAnsi="Times New Roman"/>
          <w:sz w:val="24"/>
        </w:rPr>
        <w:t>- Akkor menjünk - szóltam, úgy sejdítve, jó alkalom ez végét vetni e kutyakomédiának.</w:t>
      </w:r>
    </w:p>
    <w:p>
      <w:pPr>
        <w:pStyle w:val="PlainText"/>
        <w:ind w:firstLine="709"/>
        <w:jc w:val="both"/>
        <w:rPr>
          <w:rFonts w:ascii="Times New Roman" w:hAnsi="Times New Roman" w:cs="Times New Roman"/>
          <w:sz w:val="24"/>
        </w:rPr>
      </w:pPr>
      <w:r>
        <w:rPr>
          <w:rFonts w:cs="Times New Roman" w:ascii="Times New Roman" w:hAnsi="Times New Roman"/>
          <w:sz w:val="24"/>
        </w:rPr>
        <w:t>A varga fújtatva, nagy nehezen talpra állt.</w:t>
      </w:r>
    </w:p>
    <w:p>
      <w:pPr>
        <w:pStyle w:val="PlainText"/>
        <w:ind w:firstLine="709"/>
        <w:jc w:val="both"/>
        <w:rPr>
          <w:rFonts w:ascii="Times New Roman" w:hAnsi="Times New Roman" w:cs="Times New Roman"/>
          <w:sz w:val="24"/>
        </w:rPr>
      </w:pPr>
      <w:r>
        <w:rPr>
          <w:rFonts w:cs="Times New Roman" w:ascii="Times New Roman" w:hAnsi="Times New Roman"/>
          <w:sz w:val="24"/>
        </w:rPr>
        <w:t>- Igen kedves az úrtól, hogy nem ellenkezik, holott megölni visszük. Mi engem illet, nem vagyok kegyetlen. Gyorsan elintézem a dolgot.</w:t>
      </w:r>
    </w:p>
    <w:p>
      <w:pPr>
        <w:pStyle w:val="PlainText"/>
        <w:ind w:firstLine="709"/>
        <w:jc w:val="both"/>
        <w:rPr/>
      </w:pPr>
      <w:r>
        <w:rPr>
          <w:rFonts w:cs="Times New Roman" w:ascii="Times New Roman" w:hAnsi="Times New Roman"/>
          <w:sz w:val="24"/>
        </w:rPr>
        <w:t>Elbotorkált az ajtóig. Ott elesett volna, ha nem támogatjuk kétfelől. Társai közül néhányan kísérletet tettek a feltápászkodásra, lévén egy ember halála mindig vonzó spektákulum a többinek. Ám derék katonáink lába mintha ólomból lett volna, hasuk visszahúzta őket az asztalhoz, s mivel a szolgálók éppen bort hoztak ismét, meggondolták magukat. Igaz, e derék embereknek ritkán volt módjuk ennyit enni-inni, rendesen csekély bérért robotoltak hajnaltól késő estig, s legfeljebb ünnepnapokon laktak jól.</w:t>
      </w:r>
    </w:p>
    <w:p>
      <w:pPr>
        <w:pStyle w:val="PlainText"/>
        <w:ind w:firstLine="709"/>
        <w:jc w:val="both"/>
        <w:rPr/>
      </w:pPr>
      <w:r>
        <w:rPr>
          <w:rFonts w:cs="Times New Roman" w:ascii="Times New Roman" w:hAnsi="Times New Roman"/>
          <w:sz w:val="24"/>
        </w:rPr>
        <w:t>Miroul segítségével kicipeltük a vargát, kétfelől belekarolva, arra a zárt kis udvarra, melyet konyha és kamra fogott közre. A konyhaajtóban ott szorongott s bámészkodott az egész kuktasereg, de a szakács parancsára némán és mozdulatlanul. A varga nem bírt továbbmenni, lába végképp cserbenhagyta. Hanem a kardját veszettül suhogtatta. Miroul attól félt, meg talál sebesíteni valakit, s szempillantás alatt kikapta a kezéből.</w:t>
      </w:r>
    </w:p>
    <w:p>
      <w:pPr>
        <w:pStyle w:val="PlainText"/>
        <w:ind w:firstLine="709"/>
        <w:jc w:val="both"/>
        <w:rPr>
          <w:rFonts w:ascii="Times New Roman" w:hAnsi="Times New Roman" w:cs="Times New Roman"/>
          <w:sz w:val="24"/>
        </w:rPr>
      </w:pPr>
      <w:r>
        <w:rPr>
          <w:rFonts w:cs="Times New Roman" w:ascii="Times New Roman" w:hAnsi="Times New Roman"/>
          <w:sz w:val="24"/>
        </w:rPr>
        <w:t>- Uram, hol a kardom? - kérdezte a varga bamba képpel, ujjait mozgatva.</w:t>
      </w:r>
    </w:p>
    <w:p>
      <w:pPr>
        <w:pStyle w:val="PlainText"/>
        <w:ind w:firstLine="709"/>
        <w:jc w:val="both"/>
        <w:rPr>
          <w:rFonts w:ascii="Times New Roman" w:hAnsi="Times New Roman" w:cs="Times New Roman"/>
          <w:sz w:val="24"/>
        </w:rPr>
      </w:pPr>
      <w:r>
        <w:rPr>
          <w:rFonts w:cs="Times New Roman" w:ascii="Times New Roman" w:hAnsi="Times New Roman"/>
          <w:sz w:val="24"/>
        </w:rPr>
        <w:t>- A kezedben - feleltem.</w:t>
      </w:r>
    </w:p>
    <w:p>
      <w:pPr>
        <w:pStyle w:val="PlainText"/>
        <w:ind w:firstLine="709"/>
        <w:jc w:val="both"/>
        <w:rPr>
          <w:rFonts w:ascii="Times New Roman" w:hAnsi="Times New Roman" w:cs="Times New Roman"/>
          <w:sz w:val="24"/>
        </w:rPr>
      </w:pPr>
      <w:r>
        <w:rPr>
          <w:rFonts w:cs="Times New Roman" w:ascii="Times New Roman" w:hAnsi="Times New Roman"/>
          <w:sz w:val="24"/>
        </w:rPr>
        <w:t>- Ahá. Látom már, de nem érzem súlyát.</w:t>
      </w:r>
    </w:p>
    <w:p>
      <w:pPr>
        <w:pStyle w:val="PlainText"/>
        <w:ind w:firstLine="709"/>
        <w:jc w:val="both"/>
        <w:rPr>
          <w:rFonts w:ascii="Times New Roman" w:hAnsi="Times New Roman" w:cs="Times New Roman"/>
          <w:sz w:val="24"/>
        </w:rPr>
      </w:pPr>
      <w:r>
        <w:rPr>
          <w:rFonts w:cs="Times New Roman" w:ascii="Times New Roman" w:hAnsi="Times New Roman"/>
          <w:sz w:val="24"/>
        </w:rPr>
        <w:t>- Mert a karod nehéz, kardod ellenben könnyű.</w:t>
      </w:r>
    </w:p>
    <w:p>
      <w:pPr>
        <w:pStyle w:val="PlainText"/>
        <w:ind w:firstLine="709"/>
        <w:jc w:val="both"/>
        <w:rPr>
          <w:rFonts w:ascii="Times New Roman" w:hAnsi="Times New Roman" w:cs="Times New Roman"/>
          <w:sz w:val="24"/>
        </w:rPr>
      </w:pPr>
      <w:r>
        <w:rPr>
          <w:rFonts w:cs="Times New Roman" w:ascii="Times New Roman" w:hAnsi="Times New Roman"/>
          <w:sz w:val="24"/>
        </w:rPr>
        <w:t>- Uram, miért hagyod magad oly jámborul megölni? - tudakolta a varga.</w:t>
      </w:r>
    </w:p>
    <w:p>
      <w:pPr>
        <w:pStyle w:val="PlainText"/>
        <w:ind w:firstLine="709"/>
        <w:jc w:val="both"/>
        <w:rPr>
          <w:rFonts w:ascii="Times New Roman" w:hAnsi="Times New Roman" w:cs="Times New Roman"/>
          <w:sz w:val="24"/>
        </w:rPr>
      </w:pPr>
      <w:r>
        <w:rPr>
          <w:rFonts w:cs="Times New Roman" w:ascii="Times New Roman" w:hAnsi="Times New Roman"/>
          <w:sz w:val="24"/>
        </w:rPr>
        <w:t>- S hát te miért akarsz megölni?</w:t>
      </w:r>
    </w:p>
    <w:p>
      <w:pPr>
        <w:pStyle w:val="PlainText"/>
        <w:ind w:firstLine="709"/>
        <w:jc w:val="both"/>
        <w:rPr>
          <w:rFonts w:ascii="Times New Roman" w:hAnsi="Times New Roman" w:cs="Times New Roman"/>
          <w:sz w:val="24"/>
        </w:rPr>
      </w:pPr>
      <w:r>
        <w:rPr>
          <w:rFonts w:cs="Times New Roman" w:ascii="Times New Roman" w:hAnsi="Times New Roman"/>
          <w:sz w:val="24"/>
        </w:rPr>
        <w:t>- Aj, uram, igen sajnálom! Mert magamban azt gondolom, kelmed talán nem is pápista.</w:t>
      </w:r>
    </w:p>
    <w:p>
      <w:pPr>
        <w:pStyle w:val="PlainText"/>
        <w:ind w:firstLine="709"/>
        <w:jc w:val="both"/>
        <w:rPr>
          <w:rFonts w:ascii="Times New Roman" w:hAnsi="Times New Roman" w:cs="Times New Roman"/>
          <w:sz w:val="24"/>
        </w:rPr>
      </w:pPr>
      <w:r>
        <w:rPr>
          <w:rFonts w:cs="Times New Roman" w:ascii="Times New Roman" w:hAnsi="Times New Roman"/>
          <w:sz w:val="24"/>
        </w:rPr>
        <w:t>- Akkor miért teszed?</w:t>
      </w:r>
    </w:p>
    <w:p>
      <w:pPr>
        <w:pStyle w:val="PlainText"/>
        <w:ind w:firstLine="709"/>
        <w:jc w:val="both"/>
        <w:rPr>
          <w:rFonts w:ascii="Times New Roman" w:hAnsi="Times New Roman" w:cs="Times New Roman"/>
          <w:sz w:val="24"/>
        </w:rPr>
      </w:pPr>
      <w:r>
        <w:rPr>
          <w:rFonts w:cs="Times New Roman" w:ascii="Times New Roman" w:hAnsi="Times New Roman"/>
          <w:sz w:val="24"/>
        </w:rPr>
        <w:t>- Mert az úr nem idevalósi. S ki bízhat meg manapság olyanban, aki nem Nimes-be való?</w:t>
      </w:r>
    </w:p>
    <w:p>
      <w:pPr>
        <w:pStyle w:val="PlainText"/>
        <w:ind w:firstLine="709"/>
        <w:jc w:val="both"/>
        <w:rPr>
          <w:rFonts w:ascii="Times New Roman" w:hAnsi="Times New Roman" w:cs="Times New Roman"/>
          <w:sz w:val="24"/>
        </w:rPr>
      </w:pPr>
      <w:r>
        <w:rPr>
          <w:rFonts w:cs="Times New Roman" w:ascii="Times New Roman" w:hAnsi="Times New Roman"/>
          <w:sz w:val="24"/>
        </w:rPr>
        <w:t>- Igazad van, varga. Tedd a dolgod! Ne késlekedj tovább, szúrj szíven.</w:t>
      </w:r>
    </w:p>
    <w:p>
      <w:pPr>
        <w:pStyle w:val="PlainText"/>
        <w:ind w:firstLine="709"/>
        <w:jc w:val="both"/>
        <w:rPr>
          <w:rFonts w:ascii="Times New Roman" w:hAnsi="Times New Roman" w:cs="Times New Roman"/>
          <w:sz w:val="24"/>
        </w:rPr>
      </w:pPr>
      <w:r>
        <w:rPr>
          <w:rFonts w:cs="Times New Roman" w:ascii="Times New Roman" w:hAnsi="Times New Roman"/>
          <w:sz w:val="24"/>
        </w:rPr>
        <w:t>Megragadtam öklét, jól mellbe vágtam magam vele, s azt kiáltottam:</w:t>
      </w:r>
    </w:p>
    <w:p>
      <w:pPr>
        <w:pStyle w:val="PlainText"/>
        <w:ind w:firstLine="709"/>
        <w:jc w:val="both"/>
        <w:rPr>
          <w:rFonts w:ascii="Times New Roman" w:hAnsi="Times New Roman" w:cs="Times New Roman"/>
          <w:sz w:val="24"/>
        </w:rPr>
      </w:pPr>
      <w:r>
        <w:rPr>
          <w:rFonts w:cs="Times New Roman" w:ascii="Times New Roman" w:hAnsi="Times New Roman"/>
          <w:sz w:val="24"/>
        </w:rPr>
        <w:t>- Jaj, nekem! Végem!</w:t>
      </w:r>
    </w:p>
    <w:p>
      <w:pPr>
        <w:pStyle w:val="PlainText"/>
        <w:ind w:firstLine="709"/>
        <w:jc w:val="both"/>
        <w:rPr/>
      </w:pPr>
      <w:r>
        <w:rPr>
          <w:rFonts w:cs="Times New Roman" w:ascii="Times New Roman" w:hAnsi="Times New Roman"/>
          <w:sz w:val="24"/>
        </w:rPr>
        <w:t>Majd nagy hirtelen a varga mögé léptem, s jelt adtam Miroulnak: játssza el ő is saját elhalálozását, amit csodaügyesen megcselekedett, s barna szeme vidáman szikrázott. Aztán szelíden hátba taszítottam a vargát, úgyhogy térdre esett. Elkezdte a követ tapogatni, mintha bennünket keresne, s igen megrökönyödötten kérdezgette:</w:t>
      </w:r>
    </w:p>
    <w:p>
      <w:pPr>
        <w:pStyle w:val="PlainText"/>
        <w:ind w:firstLine="709"/>
        <w:jc w:val="both"/>
        <w:rPr>
          <w:rFonts w:ascii="Times New Roman" w:hAnsi="Times New Roman" w:cs="Times New Roman"/>
          <w:sz w:val="24"/>
        </w:rPr>
      </w:pPr>
      <w:r>
        <w:rPr>
          <w:rFonts w:cs="Times New Roman" w:ascii="Times New Roman" w:hAnsi="Times New Roman"/>
          <w:sz w:val="24"/>
        </w:rPr>
        <w:t>- Megöltem őket vagy nem öltem meg?</w:t>
      </w:r>
    </w:p>
    <w:p>
      <w:pPr>
        <w:pStyle w:val="PlainText"/>
        <w:ind w:firstLine="709"/>
        <w:jc w:val="both"/>
        <w:rPr>
          <w:rFonts w:ascii="Times New Roman" w:hAnsi="Times New Roman" w:cs="Times New Roman"/>
          <w:sz w:val="24"/>
        </w:rPr>
      </w:pPr>
      <w:r>
        <w:rPr>
          <w:rFonts w:cs="Times New Roman" w:ascii="Times New Roman" w:hAnsi="Times New Roman"/>
          <w:sz w:val="24"/>
        </w:rPr>
        <w:t>A szakácshoz léptem - ahhoz, aki soha le nem vette sipkáját -, s mivel okom volt hinni, hogy szívesen segít nekünk, a fülébe súgtam:</w:t>
      </w:r>
    </w:p>
    <w:p>
      <w:pPr>
        <w:pStyle w:val="PlainText"/>
        <w:ind w:firstLine="709"/>
        <w:jc w:val="both"/>
        <w:rPr/>
      </w:pPr>
      <w:r>
        <w:rPr>
          <w:rFonts w:cs="Times New Roman" w:ascii="Times New Roman" w:hAnsi="Times New Roman"/>
          <w:sz w:val="24"/>
        </w:rPr>
        <w:t>- Barátom, locsold le egy tyúk vérével őt magát és kardját. Utána fojtsd bele maradék eszét egy pohár pálinkába. Hadd aludjék tíz órán át a hiszemben, hogy megölt bennünket. Te pedig, gyerek - fordultam egy kuktához -, itt van két sol, fogd s eredj, szerszámozd föl lovainkat és tartsd készen őket!</w:t>
      </w:r>
    </w:p>
    <w:p>
      <w:pPr>
        <w:pStyle w:val="PlainText"/>
        <w:ind w:firstLine="709"/>
        <w:jc w:val="both"/>
        <w:rPr/>
      </w:pPr>
      <w:r>
        <w:rPr>
          <w:rFonts w:cs="Times New Roman" w:ascii="Times New Roman" w:hAnsi="Times New Roman"/>
          <w:sz w:val="24"/>
        </w:rPr>
        <w:t>Óvakodtam a nagyterembe visszatérni, hol vitézeink mulatoztak, s immár mind egyszerre gajdolták mesterségük dalait, amiből igen borzalmas hangzavar támadt. Hanem elsurrantam az ajtó előtt - a fogadósné bezárta a kedvemért -, föl, a szobámba. Ott találtam Samsont nagy izgalomban, miután a fogadósnétól megtudta, miért e lakoma. Néhány szóval elbeszéltem a folytatást, s meghagytam neki is, Miroulnak is, vágják magukat teljes hadi készületbe, öltsenek sisakot, vértet.</w:t>
      </w:r>
    </w:p>
    <w:p>
      <w:pPr>
        <w:pStyle w:val="PlainText"/>
        <w:ind w:firstLine="709"/>
        <w:jc w:val="both"/>
        <w:rPr>
          <w:rFonts w:ascii="Times New Roman" w:hAnsi="Times New Roman" w:cs="Times New Roman"/>
          <w:sz w:val="24"/>
        </w:rPr>
      </w:pPr>
      <w:r>
        <w:rPr>
          <w:rFonts w:cs="Times New Roman" w:ascii="Times New Roman" w:hAnsi="Times New Roman"/>
          <w:sz w:val="24"/>
        </w:rPr>
        <w:t>- De hová menjünk? - kérdezte Samson. - A kapuk zárva vannak.</w:t>
      </w:r>
    </w:p>
    <w:p>
      <w:pPr>
        <w:pStyle w:val="PlainText"/>
        <w:ind w:firstLine="709"/>
        <w:jc w:val="both"/>
        <w:rPr>
          <w:rFonts w:ascii="Times New Roman" w:hAnsi="Times New Roman" w:cs="Times New Roman"/>
          <w:sz w:val="24"/>
        </w:rPr>
      </w:pPr>
      <w:r>
        <w:rPr>
          <w:rFonts w:cs="Times New Roman" w:ascii="Times New Roman" w:hAnsi="Times New Roman"/>
          <w:sz w:val="24"/>
        </w:rPr>
        <w:t>- Megkeressük Bouillargues kapitányt, s ha megtaláljuk, átadjuk neki leveleinket, Chambrunét is, Cossolat-ét is, és menlevelet kérünk tőle.</w:t>
      </w:r>
    </w:p>
    <w:p>
      <w:pPr>
        <w:pStyle w:val="PlainText"/>
        <w:ind w:firstLine="709"/>
        <w:jc w:val="both"/>
        <w:rPr>
          <w:rFonts w:ascii="Times New Roman" w:hAnsi="Times New Roman" w:cs="Times New Roman"/>
          <w:sz w:val="24"/>
        </w:rPr>
      </w:pPr>
      <w:r>
        <w:rPr>
          <w:rFonts w:cs="Times New Roman" w:ascii="Times New Roman" w:hAnsi="Times New Roman"/>
          <w:sz w:val="24"/>
        </w:rPr>
        <w:t>- Csakhogy igen kockázatos neked s Miroulnak Nimes utcáin mutatkozni, ha eme Pavée proskribált benneteket - vélte Samson.</w:t>
      </w:r>
    </w:p>
    <w:p>
      <w:pPr>
        <w:pStyle w:val="PlainText"/>
        <w:ind w:firstLine="709"/>
        <w:jc w:val="both"/>
        <w:rPr>
          <w:rFonts w:ascii="Times New Roman" w:hAnsi="Times New Roman" w:cs="Times New Roman"/>
          <w:sz w:val="24"/>
        </w:rPr>
      </w:pPr>
      <w:r>
        <w:rPr>
          <w:rFonts w:cs="Times New Roman" w:ascii="Times New Roman" w:hAnsi="Times New Roman"/>
          <w:sz w:val="24"/>
        </w:rPr>
        <w:t>- Igaz, de ládd-e, már besötétedett. A sisak elfödi arcunk fölső részét, s úgy, amint vagyunk s amint ők is vannak, hadi öltözékben, nem ötlünk annyira szembe, mint ujjasban.</w:t>
      </w:r>
    </w:p>
    <w:p>
      <w:pPr>
        <w:pStyle w:val="PlainText"/>
        <w:ind w:firstLine="709"/>
        <w:jc w:val="both"/>
        <w:rPr>
          <w:rFonts w:ascii="Times New Roman" w:hAnsi="Times New Roman" w:cs="Times New Roman"/>
          <w:sz w:val="24"/>
        </w:rPr>
      </w:pPr>
      <w:r>
        <w:rPr>
          <w:rFonts w:cs="Times New Roman" w:ascii="Times New Roman" w:hAnsi="Times New Roman"/>
          <w:sz w:val="24"/>
        </w:rPr>
        <w:t>Kopogtak. Résnyire nyitottam az ajtót és láttam: a fogadósné áll kint. Mivel nem kívántam vele Samson jelenlétében tárgyalni, gyorsan betessékeltem Samson szobájába, s elreteszeltem az ajtót.</w:t>
      </w:r>
    </w:p>
    <w:p>
      <w:pPr>
        <w:pStyle w:val="PlainText"/>
        <w:ind w:firstLine="709"/>
        <w:jc w:val="both"/>
        <w:rPr>
          <w:rFonts w:ascii="Times New Roman" w:hAnsi="Times New Roman" w:cs="Times New Roman"/>
          <w:sz w:val="24"/>
        </w:rPr>
      </w:pPr>
      <w:r>
        <w:rPr>
          <w:rFonts w:cs="Times New Roman" w:ascii="Times New Roman" w:hAnsi="Times New Roman"/>
          <w:sz w:val="24"/>
        </w:rPr>
        <w:t>- Hallotta-e, uram, amit én? - kérdezte a fogadósné. - Nem találták meg a püspököt. Hát Montcalm úrral mi van?</w:t>
      </w:r>
    </w:p>
    <w:p>
      <w:pPr>
        <w:pStyle w:val="PlainText"/>
        <w:ind w:firstLine="709"/>
        <w:jc w:val="both"/>
        <w:rPr>
          <w:rFonts w:ascii="Times New Roman" w:hAnsi="Times New Roman" w:cs="Times New Roman"/>
          <w:sz w:val="24"/>
        </w:rPr>
      </w:pPr>
      <w:r>
        <w:rPr>
          <w:rFonts w:cs="Times New Roman" w:ascii="Times New Roman" w:hAnsi="Times New Roman"/>
          <w:sz w:val="24"/>
        </w:rPr>
        <w:t>- Elmenekült.</w:t>
      </w:r>
    </w:p>
    <w:p>
      <w:pPr>
        <w:pStyle w:val="PlainText"/>
        <w:ind w:firstLine="709"/>
        <w:jc w:val="both"/>
        <w:rPr/>
      </w:pPr>
      <w:r>
        <w:rPr>
          <w:rFonts w:cs="Times New Roman" w:ascii="Times New Roman" w:hAnsi="Times New Roman"/>
          <w:sz w:val="24"/>
        </w:rPr>
        <w:t>- Hála legyen neked, jóságos Szűzanyánk! De miért s hová siet, nemesúr? - tette hozzá nyájas mosollyal. - Immár nincs mitől tartania. Bevittük azt a nagy bolond vargát a terembe, ott elmondta a többinek, hogy mindkettejüket megölte, s a rá következő percben elnyomta a buzgóság. Most alszik, mint a bunda, képét karjára s karját az asztalra nyugtatva. Miért készül el, uram?</w:t>
      </w:r>
    </w:p>
    <w:p>
      <w:pPr>
        <w:pStyle w:val="PlainText"/>
        <w:ind w:firstLine="709"/>
        <w:jc w:val="both"/>
        <w:rPr/>
      </w:pPr>
      <w:r>
        <w:rPr>
          <w:rFonts w:cs="Times New Roman" w:ascii="Times New Roman" w:hAnsi="Times New Roman"/>
          <w:sz w:val="24"/>
        </w:rPr>
        <w:t>- Barátném - mosolyogtam rá -, nagyon sajnálom, hogy el kell válnunk. De elő kell kerítenem Bouillargues kapitányt, hogy menlevelet szerezzek tőle mindannyiunknak.</w:t>
      </w:r>
    </w:p>
    <w:p>
      <w:pPr>
        <w:pStyle w:val="PlainText"/>
        <w:ind w:firstLine="709"/>
        <w:jc w:val="both"/>
        <w:rPr>
          <w:rFonts w:ascii="Times New Roman" w:hAnsi="Times New Roman" w:cs="Times New Roman"/>
          <w:sz w:val="24"/>
        </w:rPr>
      </w:pPr>
      <w:r>
        <w:rPr>
          <w:rFonts w:cs="Times New Roman" w:ascii="Times New Roman" w:hAnsi="Times New Roman"/>
          <w:sz w:val="24"/>
        </w:rPr>
        <w:t>- Ráér, uram, nem elég sötét még az éjszaka.</w:t>
      </w:r>
    </w:p>
    <w:p>
      <w:pPr>
        <w:pStyle w:val="PlainText"/>
        <w:ind w:firstLine="709"/>
        <w:jc w:val="both"/>
        <w:rPr>
          <w:rFonts w:ascii="Times New Roman" w:hAnsi="Times New Roman" w:cs="Times New Roman"/>
          <w:sz w:val="24"/>
        </w:rPr>
      </w:pPr>
      <w:r>
        <w:rPr>
          <w:rFonts w:cs="Times New Roman" w:ascii="Times New Roman" w:hAnsi="Times New Roman"/>
          <w:sz w:val="24"/>
        </w:rPr>
        <w:t>- Nos, barátném, előbb beszéljünk kegyedről. Ki a juhot jól tartotta, annak kijár a gyapja. Mit gondol, öt arany elég lesz-e lakoma költségeire? Beéri ennyivel?</w:t>
      </w:r>
    </w:p>
    <w:p>
      <w:pPr>
        <w:pStyle w:val="PlainText"/>
        <w:ind w:firstLine="709"/>
        <w:jc w:val="both"/>
        <w:rPr>
          <w:rFonts w:ascii="Times New Roman" w:hAnsi="Times New Roman" w:cs="Times New Roman"/>
          <w:sz w:val="24"/>
        </w:rPr>
      </w:pPr>
      <w:r>
        <w:rPr>
          <w:rFonts w:cs="Times New Roman" w:ascii="Times New Roman" w:hAnsi="Times New Roman"/>
          <w:sz w:val="24"/>
        </w:rPr>
        <w:t>- Ó, uram! - nézett rám sokatmondóan. - Közöttünk ne essék szó pénzről!</w:t>
      </w:r>
    </w:p>
    <w:p>
      <w:pPr>
        <w:pStyle w:val="PlainText"/>
        <w:ind w:firstLine="709"/>
        <w:jc w:val="both"/>
        <w:rPr/>
      </w:pPr>
      <w:r>
        <w:rPr>
          <w:rFonts w:cs="Times New Roman" w:ascii="Times New Roman" w:hAnsi="Times New Roman"/>
          <w:sz w:val="24"/>
        </w:rPr>
        <w:t>Mindazonáltal az öt arany simán és zajtalan átkerült erszényemből az övébe, hiába tiltakozott, s magam is könnyen vettem a dolgot, mert sok bort kiontottam ugyan, de csak azért, hogy véremet ne ontsák. Hanem amikor ötödik aranyamat is eltette a fogadósné, megállt előttem, s csendesen, elkerekült szemmel bámult rám. Jól tudtam, mit akar, és én is azt akartam, mert nagy öröm érezni, hogy élünk, ha kis híján elpatkoltunk, s egyébként sem tudhattam, életben maradok-e az után, hogy e fogadó kapuján kilépek, tehát ki akartam használni a szélcsendet, s beférkőzni ama kisded paradicsomba, ha csak sóhajtásnyi időre is. Ne vedd zokon, olvasóm! Ha bűn is ily gyarlónak lenni, nézd el! Oly édes élni! S nem volt-e csoda jó elevennek és duzzadónak érezni magam e derék fehérszemélyben, holott véremben, kihűlt tetemmel fekhetnék most a kövezet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Tizennegyedik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íg hóhéraim az asztalnál csevegtek, azt hallottam tőlük, este kilenc órakor a székesegyház terén gyülekeznek a felekezetünkbeliek. Úgy határoztam: mi is odamegyünk Samsonnal és Miroullal. Ha valahol fellelhetem Bouillargues kapitányt, gondoltam, hát ott biztosan. És úgy véltem, bátran elvegyülhetek a fegyveres sokaságban sisakosan s az éj leple alatt, senki föl nem ismer. S csakugyan, a téren lépten-nyomon más vidékről való hugenottákba ütköztünk. Nagy sietve érkeztek ide, mihelyt hírét vették a város elfoglalásának a mieink által, s mind más és másfajta oc nyelvet beszéltek. Annak ellenben nyomát sem láttam, hogy megvetnék őket avagy gyanakodnának rájuk, mint az én vargám, mert nem idevalósiak. Épp ellenkezőleg.</w:t>
      </w:r>
    </w:p>
    <w:p>
      <w:pPr>
        <w:pStyle w:val="PlainText"/>
        <w:ind w:firstLine="709"/>
        <w:jc w:val="both"/>
        <w:rPr/>
      </w:pPr>
      <w:r>
        <w:rPr>
          <w:rFonts w:cs="Times New Roman" w:ascii="Times New Roman" w:hAnsi="Times New Roman"/>
          <w:sz w:val="24"/>
        </w:rPr>
        <w:t>Nagy volt az öröm e sokaságban. Ezen az éjszakán végre elégtételt készültek venni a kegyetlen üldöztetésért, melyben I. Ferenc óta részük volt. És ámbátor teli torokból kiáltozták: „Halál a pápistákra! Új világ!” eszükbe sem jutott a várost elözönleni, a házak kapuját betörni s a katolikusokat mind leöldösni, a nőket, leányokat, kisgyermekeket sem kivéve, mint azt öt évvel később a pápisták cselekedték, fájdalom, a mieinkkel Szent Bertalan gyászos éjszakáján.</w:t>
      </w:r>
    </w:p>
    <w:p>
      <w:pPr>
        <w:pStyle w:val="PlainText"/>
        <w:ind w:firstLine="709"/>
        <w:jc w:val="both"/>
        <w:rPr/>
      </w:pPr>
      <w:r>
        <w:rPr>
          <w:rFonts w:cs="Times New Roman" w:ascii="Times New Roman" w:hAnsi="Times New Roman"/>
          <w:sz w:val="24"/>
        </w:rPr>
        <w:t>Jó óra hosszat ácsorogtunk már a nép között, de senkit sem mertünk megszólítani. Végre kiszemeltem egy jó arcú férfit, ki beszéde után ítélve boldog-boldogtalant ismert, s odaküldtem hozzá Samsont. Őt egyáltalán nem ismerték Nimes-ben, hisz dél óta az orrát sem dugta ki a Kagyló fogadóból.</w:t>
      </w:r>
    </w:p>
    <w:p>
      <w:pPr>
        <w:pStyle w:val="PlainText"/>
        <w:ind w:firstLine="709"/>
        <w:jc w:val="both"/>
        <w:rPr/>
      </w:pPr>
      <w:r>
        <w:rPr>
          <w:rFonts w:cs="Times New Roman" w:ascii="Times New Roman" w:hAnsi="Times New Roman"/>
          <w:sz w:val="24"/>
        </w:rPr>
        <w:t>- Szép uraság - meresztette tágra a szemét az az ember, amint Samsont megpillantotta, mintha Szent Mihály arkangyalt magát látta volna leszállni egy pápista üvegablakról szépsége s dicsősége teljében -, ha Bouillargues kapitánnyal van elintéznivalója, nem kell egyebet tennie, csak követnie Pierre Cellerier csapatát.</w:t>
      </w:r>
    </w:p>
    <w:p>
      <w:pPr>
        <w:pStyle w:val="PlainText"/>
        <w:ind w:firstLine="709"/>
        <w:jc w:val="both"/>
        <w:rPr>
          <w:rFonts w:ascii="Times New Roman" w:hAnsi="Times New Roman" w:cs="Times New Roman"/>
          <w:sz w:val="24"/>
        </w:rPr>
      </w:pPr>
      <w:r>
        <w:rPr>
          <w:rFonts w:cs="Times New Roman" w:ascii="Times New Roman" w:hAnsi="Times New Roman"/>
          <w:sz w:val="24"/>
        </w:rPr>
        <w:t>- Pierre Cellerier is kapitány?</w:t>
      </w:r>
    </w:p>
    <w:p>
      <w:pPr>
        <w:pStyle w:val="PlainText"/>
        <w:ind w:firstLine="709"/>
        <w:jc w:val="both"/>
        <w:rPr/>
      </w:pPr>
      <w:r>
        <w:rPr>
          <w:rFonts w:cs="Times New Roman" w:ascii="Times New Roman" w:hAnsi="Times New Roman"/>
          <w:sz w:val="24"/>
        </w:rPr>
        <w:t>- Nem az, hanem aranyműves, s igen gazdag, mindazonáltal szigorú és hajthatatlan hugenotta.</w:t>
      </w:r>
    </w:p>
    <w:p>
      <w:pPr>
        <w:pStyle w:val="PlainText"/>
        <w:ind w:firstLine="709"/>
        <w:jc w:val="both"/>
        <w:rPr/>
      </w:pPr>
      <w:r>
        <w:rPr>
          <w:rFonts w:cs="Times New Roman" w:ascii="Times New Roman" w:hAnsi="Times New Roman"/>
          <w:sz w:val="24"/>
        </w:rPr>
        <w:t>Megrántottam Samson ruhaujját, nehogy többet mondjon a kelleténél, s haladéktalanul csatlakoztunk a csapathoz, mely legalább harminc embert számlált, s akkor indult éppen útnak, aránylag szép rendben. Miroul, Samson meg én egy újabb sort alkottunk leghátul, amin senki meg nem ütközött. Időközben egészen besötétedett. A csapat útját három-négy fáklyahordó világította be, de ők az oszlop elején haladtak. A menet vége homályba veszett.</w:t>
      </w:r>
    </w:p>
    <w:p>
      <w:pPr>
        <w:pStyle w:val="PlainText"/>
        <w:ind w:firstLine="709"/>
        <w:jc w:val="both"/>
        <w:rPr/>
      </w:pPr>
      <w:r>
        <w:rPr>
          <w:rFonts w:cs="Times New Roman" w:ascii="Times New Roman" w:hAnsi="Times New Roman"/>
          <w:sz w:val="24"/>
        </w:rPr>
        <w:t>Megérkeztünk a városházára. Azt hittem, a katonák kint maradnak, de Pierre Cellerier rájuk parancsolt: kövessék. Pár lépcsőt mentünk lefelé, s akkor egy ajtó elé jutott a csapat, melyet a mieink erősen őriztek. Láttunkra kinyitották, s mi bejutottunk abba a terembe, ahol a pápista foglyok raboskodtak. Alacsony és igen nedves hely volt, rosszul kikövezve, középütt lefolyó a kiömlő vérnek, nagy kőasztal és vasráccsal elzárt kicsiny szellőzőnyílások. Bizonyára ezért szemelték ki börtönnek s zárták ide a jelen levő mintegy száz személyt. Főleg papok és különféle rendekből való szerzetesek voltak ott, de polgárok és kézművesek is. Egyiküket felismertem: az a Doladille volt, kit Jean Vigier megsebesített.</w:t>
      </w:r>
    </w:p>
    <w:p>
      <w:pPr>
        <w:pStyle w:val="PlainText"/>
        <w:ind w:firstLine="709"/>
        <w:jc w:val="both"/>
        <w:rPr/>
      </w:pPr>
      <w:r>
        <w:rPr>
          <w:rFonts w:cs="Times New Roman" w:ascii="Times New Roman" w:hAnsi="Times New Roman"/>
          <w:sz w:val="24"/>
        </w:rPr>
        <w:t>Minthogy a szerencsétlenek addig sötétben várakoztak, elvakultan s riadtan hőköltek hátra, amint a fáklyákat s fegyvereseket megpillantották. Voltak, akik pislogtak, mint bagoly a napon, mások a szemük elé kapták kezüket, de mind egyaránt oly messzire húzódott el tőlük, amennyire csak lehetett. Talán azt gondolták, ott helyben leöldössük őket, mint nagyböjtkor a bárányokat. És az igazat szólva én is ettől tartottam, látva, milyen vad arccal méregetik őket Pierre Cellerier és a mieink. Szemükből csak úgy sütött az üldöztetések katlanában ezerszer felforrt s újra forralt gyűlölet és bosszúvágy.</w:t>
      </w:r>
    </w:p>
    <w:p>
      <w:pPr>
        <w:pStyle w:val="PlainText"/>
        <w:ind w:firstLine="709"/>
        <w:jc w:val="both"/>
        <w:rPr/>
      </w:pPr>
      <w:r>
        <w:rPr>
          <w:rFonts w:cs="Times New Roman" w:ascii="Times New Roman" w:hAnsi="Times New Roman"/>
          <w:sz w:val="24"/>
        </w:rPr>
        <w:t>Pierre Cellerier a terem szabadon maradt közepére állt, odaszólt egy fáklyavivőnek: világítson neki, elővont ujjasából egy lajstromot, s neveket kezdett hangosan felolvasni.</w:t>
      </w:r>
    </w:p>
    <w:p>
      <w:pPr>
        <w:pStyle w:val="PlainText"/>
        <w:ind w:firstLine="709"/>
        <w:jc w:val="both"/>
        <w:rPr/>
      </w:pPr>
      <w:r>
        <w:rPr>
          <w:rFonts w:cs="Times New Roman" w:ascii="Times New Roman" w:hAnsi="Times New Roman"/>
          <w:sz w:val="24"/>
        </w:rPr>
        <w:t>Cellerier inkább kis növésű, de roppant széles vállú, zömök férfi volt. Oldalról ráesett a fáklya fénye, s úgy láttam: vonásai igen durvák, közönségesek. Arcát mély ráncok barázdálták. Hangja és képe egyaránt inkább vasművesnek mutatta, semmint aranyművesnek, s inkább helyén valónak e vágóhídon, mint finom ékszerek közt.</w:t>
      </w:r>
    </w:p>
    <w:p>
      <w:pPr>
        <w:pStyle w:val="PlainText"/>
        <w:ind w:firstLine="709"/>
        <w:jc w:val="both"/>
        <w:rPr/>
      </w:pPr>
      <w:r>
        <w:rPr>
          <w:rFonts w:cs="Times New Roman" w:ascii="Times New Roman" w:hAnsi="Times New Roman"/>
          <w:sz w:val="24"/>
        </w:rPr>
        <w:t>Elsőül Gui Rochette-et, az első konzult szólította, kinek édesanyját, ha még emlékszünk, Possaque a jelenlétünkben faggatta igen nyersen. Gui Rochette nagyon szép és jól öltözött férfi volt. Noha tudta, mi vár rá, bátran és méltóságteljesen lépett elő. Arcizma sem rándult és meg sem mukkant, amikor két katona keményen megmarkolta jobb és bal karját. Hanem amint őutána „Robert Grégoire fiskálist” szólitotta Cellerier, Nimes első konzulja összerezzent, az ötvös felé fordult - holott addig úgy tett, mintha nem látná -, és megszólította:</w:t>
      </w:r>
    </w:p>
    <w:p>
      <w:pPr>
        <w:pStyle w:val="PlainText"/>
        <w:ind w:firstLine="709"/>
        <w:jc w:val="both"/>
        <w:rPr/>
      </w:pPr>
      <w:r>
        <w:rPr>
          <w:rFonts w:cs="Times New Roman" w:ascii="Times New Roman" w:hAnsi="Times New Roman"/>
          <w:sz w:val="24"/>
        </w:rPr>
        <w:t>- Az Isten nevére kérem, uram, hagyja Grégoire-t! Ő nem tett semmit, azon kívül, hogy a fivérem.</w:t>
      </w:r>
    </w:p>
    <w:p>
      <w:pPr>
        <w:pStyle w:val="PlainText"/>
        <w:ind w:firstLine="709"/>
        <w:jc w:val="both"/>
        <w:rPr/>
      </w:pPr>
      <w:r>
        <w:rPr>
          <w:rFonts w:cs="Times New Roman" w:ascii="Times New Roman" w:hAnsi="Times New Roman"/>
          <w:sz w:val="24"/>
        </w:rPr>
        <w:t>- Elég, hogy a kegyelmed fivére - felelte ingerülten Cellerier. De tán maga is megütődött tulajdon szavai kegyetlen ostobaságán, azért hozzátette: - Az urak egyébként is így határoztak. - És megismételte: - Robert Grégoire fiskális.</w:t>
      </w:r>
    </w:p>
    <w:p>
      <w:pPr>
        <w:pStyle w:val="PlainText"/>
        <w:ind w:firstLine="709"/>
        <w:jc w:val="both"/>
        <w:rPr>
          <w:rFonts w:ascii="Times New Roman" w:hAnsi="Times New Roman" w:cs="Times New Roman"/>
          <w:sz w:val="24"/>
        </w:rPr>
      </w:pPr>
      <w:r>
        <w:rPr>
          <w:rFonts w:cs="Times New Roman" w:ascii="Times New Roman" w:hAnsi="Times New Roman"/>
          <w:sz w:val="24"/>
        </w:rPr>
        <w:t>A kérdéses személy előlépett. Igen fiatal volt és nagyon félt. Őt is két katona ragadta meg, de sokkal finomabban, mintha lelkük mélyén megütköztek volna rajta, hogy e szegényt is késeik prédájául szánták.</w:t>
      </w:r>
    </w:p>
    <w:p>
      <w:pPr>
        <w:pStyle w:val="PlainText"/>
        <w:ind w:firstLine="709"/>
        <w:jc w:val="both"/>
        <w:rPr/>
      </w:pPr>
      <w:r>
        <w:rPr>
          <w:rFonts w:cs="Times New Roman" w:ascii="Times New Roman" w:hAnsi="Times New Roman"/>
          <w:sz w:val="24"/>
        </w:rPr>
        <w:t>Harmadjára egy szerzetest szólított Pierre Cellerier, teljes nevén, mint Grégoire-t, sőt titulusait is elősorolta, de mintegy gúnyképpen.</w:t>
      </w:r>
    </w:p>
    <w:p>
      <w:pPr>
        <w:pStyle w:val="PlainText"/>
        <w:ind w:firstLine="709"/>
        <w:jc w:val="both"/>
        <w:rPr/>
      </w:pPr>
      <w:r>
        <w:rPr>
          <w:rFonts w:cs="Times New Roman" w:ascii="Times New Roman" w:hAnsi="Times New Roman"/>
          <w:sz w:val="24"/>
        </w:rPr>
        <w:t>- Jean Quatrebar, az Ágoston-rend perjele s a székesegyház állandó prédikátora.</w:t>
      </w:r>
    </w:p>
    <w:p>
      <w:pPr>
        <w:pStyle w:val="PlainText"/>
        <w:ind w:firstLine="709"/>
        <w:jc w:val="both"/>
        <w:rPr/>
      </w:pPr>
      <w:r>
        <w:rPr>
          <w:rFonts w:cs="Times New Roman" w:ascii="Times New Roman" w:hAnsi="Times New Roman"/>
          <w:sz w:val="24"/>
        </w:rPr>
        <w:t>E szót, „prédikátor”, nagy és bosszuló hangsúllyal mondta, a katonák pedig átkozták Quatrebart, amint meglátták, és én azt gondoltam, a perjel bizonyára nemegyszer szánta székesegyházbeli prédikációiban poklok tüzére s ami annál is rosszabb, e világi máglyára hugenotta testvéreinket. Quatrebar termete, ereje, négyszögletes álla egyaránt jól illett nevéhez.</w:t>
      </w:r>
      <w:r>
        <w:rPr>
          <w:rStyle w:val="FootnoteCharacters"/>
          <w:rStyle w:val="FootnoteAnchor"/>
          <w:rFonts w:cs="Times New Roman" w:ascii="Times New Roman" w:hAnsi="Times New Roman"/>
          <w:sz w:val="24"/>
        </w:rPr>
        <w:footnoteReference w:id="94"/>
      </w:r>
      <w:r>
        <w:rPr>
          <w:rFonts w:cs="Times New Roman" w:ascii="Times New Roman" w:hAnsi="Times New Roman"/>
          <w:sz w:val="24"/>
        </w:rPr>
        <w:t xml:space="preserve"> Kihívó, hetyke bátorsággal lépett a katonák elé, égő szemmel, homlokát büszkén felszegve s a maga hatlábnyi magasságából tekintve alá Cellerier-re, azt mondta érces hangon:</w:t>
      </w:r>
    </w:p>
    <w:p>
      <w:pPr>
        <w:pStyle w:val="PlainText"/>
        <w:ind w:firstLine="709"/>
        <w:jc w:val="both"/>
        <w:rPr>
          <w:rFonts w:ascii="Times New Roman" w:hAnsi="Times New Roman" w:cs="Times New Roman"/>
          <w:sz w:val="24"/>
        </w:rPr>
      </w:pPr>
      <w:r>
        <w:rPr>
          <w:rFonts w:cs="Times New Roman" w:ascii="Times New Roman" w:hAnsi="Times New Roman"/>
          <w:sz w:val="24"/>
        </w:rPr>
        <w:t>- Köszönöm, hogy vértanúhalállal ajándékoz meg!</w:t>
      </w:r>
    </w:p>
    <w:p>
      <w:pPr>
        <w:pStyle w:val="PlainText"/>
        <w:ind w:firstLine="709"/>
        <w:jc w:val="both"/>
        <w:rPr/>
      </w:pPr>
      <w:r>
        <w:rPr>
          <w:rFonts w:cs="Times New Roman" w:ascii="Times New Roman" w:hAnsi="Times New Roman"/>
          <w:sz w:val="24"/>
        </w:rPr>
        <w:t>A katonák felmordultak, Cellerier azonban csendet parancsolt. A perjelt válaszra sem méltatva listájába mélyedt s folytatta a névsorolvasást:</w:t>
      </w:r>
    </w:p>
    <w:p>
      <w:pPr>
        <w:pStyle w:val="PlainText"/>
        <w:ind w:firstLine="709"/>
        <w:jc w:val="both"/>
        <w:rPr>
          <w:rFonts w:ascii="Times New Roman" w:hAnsi="Times New Roman" w:cs="Times New Roman"/>
          <w:sz w:val="24"/>
        </w:rPr>
      </w:pPr>
      <w:r>
        <w:rPr>
          <w:rFonts w:cs="Times New Roman" w:ascii="Times New Roman" w:hAnsi="Times New Roman"/>
          <w:sz w:val="24"/>
        </w:rPr>
        <w:t>- Nicolas Sausset, a jakobiták perjele.</w:t>
      </w:r>
    </w:p>
    <w:p>
      <w:pPr>
        <w:pStyle w:val="PlainText"/>
        <w:ind w:firstLine="709"/>
        <w:jc w:val="both"/>
        <w:rPr/>
      </w:pPr>
      <w:r>
        <w:rPr>
          <w:rFonts w:cs="Times New Roman" w:ascii="Times New Roman" w:hAnsi="Times New Roman"/>
          <w:sz w:val="24"/>
        </w:rPr>
        <w:t>Sausset kicsiny, törékeny, hajlott hátú, kopasz emberke volt. Keze szüntelenül remegett magas kora vagy a lelkét mardosó félelem miatt. De ha első pillantásra ártalmatlannak tetszett is, e külső mögött mégis gonoszság lakozhatott, mert a mieink éppúgy átkozták, mint Quatrebart, s nem bántak vele sem szelídebben.</w:t>
      </w:r>
    </w:p>
    <w:p>
      <w:pPr>
        <w:pStyle w:val="PlainText"/>
        <w:ind w:firstLine="709"/>
        <w:jc w:val="both"/>
        <w:rPr>
          <w:rFonts w:ascii="Times New Roman" w:hAnsi="Times New Roman" w:cs="Times New Roman"/>
          <w:sz w:val="24"/>
        </w:rPr>
      </w:pPr>
      <w:r>
        <w:rPr>
          <w:rFonts w:cs="Times New Roman" w:ascii="Times New Roman" w:hAnsi="Times New Roman"/>
          <w:sz w:val="24"/>
        </w:rPr>
        <w:t>Cellerier folytatta:</w:t>
      </w:r>
    </w:p>
    <w:p>
      <w:pPr>
        <w:pStyle w:val="PlainText"/>
        <w:ind w:firstLine="709"/>
        <w:jc w:val="both"/>
        <w:rPr>
          <w:rFonts w:ascii="Times New Roman" w:hAnsi="Times New Roman" w:cs="Times New Roman"/>
          <w:sz w:val="24"/>
        </w:rPr>
      </w:pPr>
      <w:r>
        <w:rPr>
          <w:rFonts w:cs="Times New Roman" w:ascii="Times New Roman" w:hAnsi="Times New Roman"/>
          <w:sz w:val="24"/>
        </w:rPr>
        <w:t>- Étienne Mazoyer, a székesegyház kanonokja.</w:t>
      </w:r>
    </w:p>
    <w:p>
      <w:pPr>
        <w:pStyle w:val="PlainText"/>
        <w:ind w:firstLine="709"/>
        <w:jc w:val="both"/>
        <w:rPr/>
      </w:pPr>
      <w:r>
        <w:rPr>
          <w:rFonts w:cs="Times New Roman" w:ascii="Times New Roman" w:hAnsi="Times New Roman"/>
          <w:sz w:val="24"/>
        </w:rPr>
        <w:t>Most nem átkozódtak, hanem nevettek a katonák, amiből arra következtettem, hogy a szerencsétlen kanonok inkább tisztségének köszönheti elítéltetését, semmint tetteinek. Egyébiránt hihetetlenül vén volt, szórakozott és bamba, mindene reszketett az aggságtól, járni is alig bírt, s amikor előlépett, azt kérdezte Cellerier-től, jeléül, hogy egyáltalán nem érti, mi történik vele:</w:t>
      </w:r>
    </w:p>
    <w:p>
      <w:pPr>
        <w:pStyle w:val="PlainText"/>
        <w:ind w:firstLine="709"/>
        <w:jc w:val="both"/>
        <w:rPr>
          <w:rFonts w:ascii="Times New Roman" w:hAnsi="Times New Roman" w:cs="Times New Roman"/>
          <w:sz w:val="24"/>
        </w:rPr>
      </w:pPr>
      <w:r>
        <w:rPr>
          <w:rFonts w:cs="Times New Roman" w:ascii="Times New Roman" w:hAnsi="Times New Roman"/>
          <w:sz w:val="24"/>
        </w:rPr>
        <w:t>- Szabadon bocsátanak?</w:t>
      </w:r>
    </w:p>
    <w:p>
      <w:pPr>
        <w:pStyle w:val="PlainText"/>
        <w:ind w:firstLine="709"/>
        <w:jc w:val="both"/>
        <w:rPr>
          <w:rFonts w:ascii="Times New Roman" w:hAnsi="Times New Roman" w:cs="Times New Roman"/>
          <w:sz w:val="24"/>
        </w:rPr>
      </w:pPr>
      <w:r>
        <w:rPr>
          <w:rFonts w:cs="Times New Roman" w:ascii="Times New Roman" w:hAnsi="Times New Roman"/>
          <w:sz w:val="24"/>
        </w:rPr>
        <w:t>- Hát bizonyos értelemben igen... - felelte Cellerier.</w:t>
      </w:r>
    </w:p>
    <w:p>
      <w:pPr>
        <w:pStyle w:val="PlainText"/>
        <w:ind w:firstLine="709"/>
        <w:jc w:val="both"/>
        <w:rPr>
          <w:rFonts w:ascii="Times New Roman" w:hAnsi="Times New Roman" w:cs="Times New Roman"/>
          <w:sz w:val="24"/>
        </w:rPr>
      </w:pPr>
      <w:r>
        <w:rPr>
          <w:rFonts w:cs="Times New Roman" w:ascii="Times New Roman" w:hAnsi="Times New Roman"/>
          <w:sz w:val="24"/>
        </w:rPr>
        <w:t>És ámbár ez a tréfa, akármilyen kegyetlen volt is, talán inkább helyénvaló volt itt, mint az igazság, mindössze két-három katona nevetett rajta, a többi inkább bosszankodott miatta. Mazoyer most sem értett többet az egészből, mint az imént, s fejét rezegtetve tétován újra megkérdezte:</w:t>
      </w:r>
    </w:p>
    <w:p>
      <w:pPr>
        <w:pStyle w:val="PlainText"/>
        <w:ind w:firstLine="709"/>
        <w:jc w:val="both"/>
        <w:rPr>
          <w:rFonts w:ascii="Times New Roman" w:hAnsi="Times New Roman" w:cs="Times New Roman"/>
          <w:sz w:val="24"/>
        </w:rPr>
      </w:pPr>
      <w:r>
        <w:rPr>
          <w:rFonts w:cs="Times New Roman" w:ascii="Times New Roman" w:hAnsi="Times New Roman"/>
          <w:sz w:val="24"/>
        </w:rPr>
        <w:t>- Hová visz, uram?</w:t>
      </w:r>
    </w:p>
    <w:p>
      <w:pPr>
        <w:pStyle w:val="PlainText"/>
        <w:ind w:firstLine="709"/>
        <w:jc w:val="both"/>
        <w:rPr/>
      </w:pPr>
      <w:r>
        <w:rPr>
          <w:rFonts w:cs="Times New Roman" w:ascii="Times New Roman" w:hAnsi="Times New Roman"/>
          <w:sz w:val="24"/>
        </w:rPr>
        <w:t>- A püspökségre - felelte Cellerier mosolyogva, s én e mosolyt roppantul visszatetszőnek láttam. - Ott jobb helyen lesz. No de elég a beszédből. Induljunk!</w:t>
      </w:r>
    </w:p>
    <w:p>
      <w:pPr>
        <w:pStyle w:val="PlainText"/>
        <w:ind w:firstLine="709"/>
        <w:jc w:val="both"/>
        <w:rPr>
          <w:rFonts w:ascii="Times New Roman" w:hAnsi="Times New Roman" w:cs="Times New Roman"/>
          <w:sz w:val="24"/>
        </w:rPr>
      </w:pPr>
      <w:r>
        <w:rPr>
          <w:rFonts w:cs="Times New Roman" w:ascii="Times New Roman" w:hAnsi="Times New Roman"/>
          <w:sz w:val="24"/>
        </w:rPr>
        <w:t>- Hát mi? - kérdezte valaki aggodalomtól elszorult torokkal az ott maradó pápisták közül. - Velünk mi lesz, uram? Legközelebb minket szólít? Mindannyian meghalunk?</w:t>
      </w:r>
    </w:p>
    <w:p>
      <w:pPr>
        <w:pStyle w:val="PlainText"/>
        <w:ind w:firstLine="709"/>
        <w:jc w:val="both"/>
        <w:rPr/>
      </w:pPr>
      <w:r>
        <w:rPr>
          <w:rFonts w:cs="Times New Roman" w:ascii="Times New Roman" w:hAnsi="Times New Roman"/>
          <w:sz w:val="24"/>
        </w:rPr>
        <w:t>Cellerier úgy megharagudott, hogy azt hittem, válaszra sem méltatja majd a kérdezőt. De rövid habozás után tisztessége győzött kegyetlenségén, s azt felelte a maga nyers modorában:</w:t>
      </w:r>
    </w:p>
    <w:p>
      <w:pPr>
        <w:pStyle w:val="PlainText"/>
        <w:ind w:firstLine="709"/>
        <w:jc w:val="both"/>
        <w:rPr>
          <w:rFonts w:ascii="Times New Roman" w:hAnsi="Times New Roman" w:cs="Times New Roman"/>
          <w:sz w:val="24"/>
        </w:rPr>
      </w:pPr>
      <w:r>
        <w:rPr>
          <w:rFonts w:cs="Times New Roman" w:ascii="Times New Roman" w:hAnsi="Times New Roman"/>
          <w:sz w:val="24"/>
        </w:rPr>
        <w:t>- Nem tudom. Az urak még nem döntöttek.</w:t>
      </w:r>
    </w:p>
    <w:p>
      <w:pPr>
        <w:pStyle w:val="PlainText"/>
        <w:ind w:firstLine="709"/>
        <w:jc w:val="both"/>
        <w:rPr>
          <w:rFonts w:ascii="Times New Roman" w:hAnsi="Times New Roman" w:cs="Times New Roman"/>
          <w:sz w:val="24"/>
        </w:rPr>
      </w:pPr>
      <w:r>
        <w:rPr>
          <w:rFonts w:cs="Times New Roman" w:ascii="Times New Roman" w:hAnsi="Times New Roman"/>
          <w:sz w:val="24"/>
        </w:rPr>
        <w:t>- S kegyelmed mit gondol, szomszéd? Mit fognak határozni? - kiáltotta egy másik hang.</w:t>
      </w:r>
    </w:p>
    <w:p>
      <w:pPr>
        <w:pStyle w:val="PlainText"/>
        <w:ind w:firstLine="709"/>
        <w:jc w:val="both"/>
        <w:rPr/>
      </w:pPr>
      <w:r>
        <w:rPr>
          <w:rFonts w:cs="Times New Roman" w:ascii="Times New Roman" w:hAnsi="Times New Roman"/>
          <w:sz w:val="24"/>
        </w:rPr>
        <w:t>Cellerier zavarba esett. Feszengett s pislogott, mint aki jól ismeri e hangot, hisz sokszor hallotta. Némán sarkon fordult, elindult kifelé, s mintegy lopva, a válla fölött szólt azután vissza, restellve, hogy ennyi irgalmat is tanúsít a pápisták irányában:</w:t>
      </w:r>
    </w:p>
    <w:p>
      <w:pPr>
        <w:pStyle w:val="PlainText"/>
        <w:ind w:firstLine="709"/>
        <w:jc w:val="both"/>
        <w:rPr>
          <w:rFonts w:ascii="Times New Roman" w:hAnsi="Times New Roman" w:cs="Times New Roman"/>
          <w:sz w:val="24"/>
        </w:rPr>
      </w:pPr>
      <w:r>
        <w:rPr>
          <w:rFonts w:cs="Times New Roman" w:ascii="Times New Roman" w:hAnsi="Times New Roman"/>
          <w:sz w:val="24"/>
        </w:rPr>
        <w:t>- Úgy vélem, nem fognak mind meghalni.</w:t>
      </w:r>
    </w:p>
    <w:p>
      <w:pPr>
        <w:pStyle w:val="PlainText"/>
        <w:ind w:firstLine="709"/>
        <w:jc w:val="both"/>
        <w:rPr>
          <w:rFonts w:ascii="Times New Roman" w:hAnsi="Times New Roman" w:cs="Times New Roman"/>
          <w:sz w:val="24"/>
        </w:rPr>
      </w:pPr>
      <w:r>
        <w:rPr>
          <w:rFonts w:cs="Times New Roman" w:ascii="Times New Roman" w:hAnsi="Times New Roman"/>
          <w:sz w:val="24"/>
        </w:rPr>
        <w:t>Kegyetlen mondat volt, ámbár ezúttal szándéktalanul az. Nem hárította el a kétséget, csak odább tolta.</w:t>
      </w:r>
    </w:p>
    <w:p>
      <w:pPr>
        <w:pStyle w:val="PlainText"/>
        <w:ind w:firstLine="709"/>
        <w:jc w:val="both"/>
        <w:rPr/>
      </w:pPr>
      <w:r>
        <w:rPr>
          <w:rFonts w:cs="Times New Roman" w:ascii="Times New Roman" w:hAnsi="Times New Roman"/>
          <w:sz w:val="24"/>
        </w:rPr>
        <w:t>Úgy intéztem, hogy utolsónak lépjek ki a teremből Samsonnal és Miroullal, nehogy a fáklyák fénye ránk essék. De nem forogtunk oly veszélyben, hogy valaki közelebbről találna szemügyre venni. A katonák se láttak, se hallottak, csak a foglyokat figyelték. Azok bátran viselkedtek, az egy Nicolas Sausset-t kivéve, mindazonáltal kint az utcán olykor kétségbeesett pillantásokat vetettek a házakra, mintha onnan remélnének segítséget. Vesztükre halott volt a város, egy szál gyertya nem sok, annyi sem égett sehol az ablakban. Az ablaktáblákat betették, a kapukat bereteszelték. Az urak megtiltották a pápistáknak, hogy az éjszaka folyamán házukból kilépjenek. Az utca a hugenottáké volt, csakis az övék.</w:t>
      </w:r>
    </w:p>
    <w:p>
      <w:pPr>
        <w:pStyle w:val="PlainText"/>
        <w:ind w:firstLine="709"/>
        <w:jc w:val="both"/>
        <w:rPr>
          <w:rFonts w:ascii="Times New Roman" w:hAnsi="Times New Roman" w:cs="Times New Roman"/>
          <w:sz w:val="24"/>
        </w:rPr>
      </w:pPr>
      <w:r>
        <w:rPr>
          <w:rFonts w:cs="Times New Roman" w:ascii="Times New Roman" w:hAnsi="Times New Roman"/>
          <w:sz w:val="24"/>
        </w:rPr>
        <w:t>A foglyokat közrefogva haladtunk. Quatrebar türelemre intette társait érces hangján, melyet igen szépen verhettek vissza a székesegyház csúcsívei, s lépten-nyomon felujjongott:</w:t>
      </w:r>
    </w:p>
    <w:p>
      <w:pPr>
        <w:pStyle w:val="PlainText"/>
        <w:ind w:firstLine="709"/>
        <w:jc w:val="both"/>
        <w:rPr/>
      </w:pPr>
      <w:r>
        <w:rPr>
          <w:rFonts w:cs="Times New Roman" w:ascii="Times New Roman" w:hAnsi="Times New Roman"/>
          <w:sz w:val="24"/>
        </w:rPr>
        <w:t>- Fivéreim! Hőn szeretett fivéreim! Látom a mennyország sarkig tárt kapuját. Reánk vár!</w:t>
      </w:r>
    </w:p>
    <w:p>
      <w:pPr>
        <w:pStyle w:val="PlainText"/>
        <w:ind w:firstLine="709"/>
        <w:jc w:val="both"/>
        <w:rPr/>
      </w:pPr>
      <w:r>
        <w:rPr>
          <w:rFonts w:cs="Times New Roman" w:ascii="Times New Roman" w:hAnsi="Times New Roman"/>
          <w:sz w:val="24"/>
        </w:rPr>
        <w:t>Végül a katonák megsokallták, morogtak, s egyikük méltatlankodva felkiáltott:</w:t>
      </w:r>
    </w:p>
    <w:p>
      <w:pPr>
        <w:pStyle w:val="PlainText"/>
        <w:ind w:firstLine="709"/>
        <w:jc w:val="both"/>
        <w:rPr>
          <w:rFonts w:ascii="Times New Roman" w:hAnsi="Times New Roman" w:cs="Times New Roman"/>
          <w:sz w:val="24"/>
        </w:rPr>
      </w:pPr>
      <w:r>
        <w:rPr>
          <w:rFonts w:cs="Times New Roman" w:ascii="Times New Roman" w:hAnsi="Times New Roman"/>
          <w:sz w:val="24"/>
        </w:rPr>
        <w:t>- Inkább a pokol vár rád, bálványimádó!</w:t>
      </w:r>
    </w:p>
    <w:p>
      <w:pPr>
        <w:pStyle w:val="PlainText"/>
        <w:ind w:firstLine="709"/>
        <w:jc w:val="both"/>
        <w:rPr>
          <w:rFonts w:ascii="Times New Roman" w:hAnsi="Times New Roman" w:cs="Times New Roman"/>
          <w:sz w:val="24"/>
        </w:rPr>
      </w:pPr>
      <w:r>
        <w:rPr>
          <w:rFonts w:cs="Times New Roman" w:ascii="Times New Roman" w:hAnsi="Times New Roman"/>
          <w:sz w:val="24"/>
        </w:rPr>
        <w:t>- Csendet! - fordult hátra Cellerier. - Hallgass a sorban! S te, prédikátor, fogd halkabbra utolsó prédikációdat!</w:t>
      </w:r>
    </w:p>
    <w:p>
      <w:pPr>
        <w:pStyle w:val="PlainText"/>
        <w:ind w:firstLine="709"/>
        <w:jc w:val="both"/>
        <w:rPr>
          <w:rFonts w:ascii="Times New Roman" w:hAnsi="Times New Roman" w:cs="Times New Roman"/>
          <w:sz w:val="24"/>
        </w:rPr>
      </w:pPr>
      <w:r>
        <w:rPr>
          <w:rFonts w:cs="Times New Roman" w:ascii="Times New Roman" w:hAnsi="Times New Roman"/>
          <w:sz w:val="24"/>
        </w:rPr>
        <w:t>- Miért engedelmeskedjek neked, eretnek? - kiáltotta fejét büszkén fölszegve Quatrebar. - Csak egy halált küldhetsz rám!</w:t>
      </w:r>
    </w:p>
    <w:p>
      <w:pPr>
        <w:pStyle w:val="PlainText"/>
        <w:ind w:firstLine="709"/>
        <w:jc w:val="both"/>
        <w:rPr>
          <w:rFonts w:ascii="Times New Roman" w:hAnsi="Times New Roman" w:cs="Times New Roman"/>
          <w:sz w:val="24"/>
        </w:rPr>
      </w:pPr>
      <w:r>
        <w:rPr>
          <w:rFonts w:cs="Times New Roman" w:ascii="Times New Roman" w:hAnsi="Times New Roman"/>
          <w:sz w:val="24"/>
        </w:rPr>
        <w:t>- De az az egy igazi lesz! - vágta rá Cellerier.</w:t>
      </w:r>
    </w:p>
    <w:p>
      <w:pPr>
        <w:pStyle w:val="PlainText"/>
        <w:ind w:firstLine="709"/>
        <w:jc w:val="both"/>
        <w:rPr>
          <w:rFonts w:ascii="Times New Roman" w:hAnsi="Times New Roman" w:cs="Times New Roman"/>
          <w:sz w:val="24"/>
        </w:rPr>
      </w:pPr>
      <w:r>
        <w:rPr>
          <w:rFonts w:cs="Times New Roman" w:ascii="Times New Roman" w:hAnsi="Times New Roman"/>
          <w:sz w:val="24"/>
        </w:rPr>
        <w:t>S a katonákat hangos hahotára fakasztotta a tréfa.</w:t>
      </w:r>
    </w:p>
    <w:p>
      <w:pPr>
        <w:pStyle w:val="PlainText"/>
        <w:ind w:firstLine="709"/>
        <w:jc w:val="both"/>
        <w:rPr/>
      </w:pPr>
      <w:r>
        <w:rPr>
          <w:rFonts w:cs="Times New Roman" w:ascii="Times New Roman" w:hAnsi="Times New Roman"/>
          <w:sz w:val="24"/>
        </w:rPr>
        <w:t>Csakugyan a püspökségre igyekeztünk, mint Cellerier szegény Mazoyer kanonoknak mondta. A kanonok nem bírt velünk lépést tartani, úgyhogy a katonák felváltva vitték. Illetve nem is a püspökségre tartottunk, hanem inkább a palota zárt udvarára, mely tágas volt s szépen kikövezett. Egyik szegletében igen szép és nagy kút volt, díszes, kovácsolt vasművel a tetején. Az udvar végében harangláb emelkedett négy félköríves nyílással. Az udvart körülzáró falakat három oldalról gyilokleső koronázta, hová lépcső vitt fel. A lépcsőkön, a gyiloklesőn s a harangtorony nyílásain katonák sorakoztak fáklyával, s mivel a lángokat éji szél lobogtatta, úgy tetszett, reng a kövezet. Akadt egy árnyékos sarok a fal egy kiszögellése alatt, oda álltam be gyorsan Samsonnal és Miroullal, nehogy felfedezzenek és vallatóra fogjanak, mielőtt Bouillargues kapitány előkerülne. Hanem őrá órákig kellett várnunk, s azalatt moccanni sem mertünk.</w:t>
      </w:r>
    </w:p>
    <w:p>
      <w:pPr>
        <w:pStyle w:val="PlainText"/>
        <w:ind w:firstLine="709"/>
        <w:jc w:val="both"/>
        <w:rPr/>
      </w:pPr>
      <w:r>
        <w:rPr>
          <w:rFonts w:cs="Times New Roman" w:ascii="Times New Roman" w:hAnsi="Times New Roman"/>
          <w:sz w:val="24"/>
        </w:rPr>
        <w:t>Hátamon patakokban csordogált a verejték, s a szívem úgy vert, mintha én magam néznék farkasszemet a halállal. Ez az iszonyat annyira új volt nekem, hogy mindennek ellenére reménykedtem; nem bírtam elhinni, még kevésbé elképzelni, hogy ez az udvar, melynek monumentális szépsége úgy megkapott, s amelyet a lobogó fáklyák ünnepi fénybe vontak, rémületes mészárlás színtere lehet. Pedig hát mi másért szemelték volna ki a pápisták e főhelyét, ha nem azért, hogy megtudja mindenki: a vakbuzgók itt leltek sírjukra.</w:t>
      </w:r>
    </w:p>
    <w:p>
      <w:pPr>
        <w:pStyle w:val="PlainText"/>
        <w:ind w:firstLine="709"/>
        <w:jc w:val="both"/>
        <w:rPr/>
      </w:pPr>
      <w:r>
        <w:rPr>
          <w:rFonts w:cs="Times New Roman" w:ascii="Times New Roman" w:hAnsi="Times New Roman"/>
          <w:sz w:val="24"/>
        </w:rPr>
        <w:t>A katonák - ha ugyan jogos őket így nevezni, hiszen kevés kivétellel kézművesek voltak, tisztjeik pedig hugenotta polgárok - nem vetették nyomban bele magukat a mészárlásba, minthogy mesterségük nem szoktatta őket vérontáshoz. Vagy talán világos parancsra vártak, az azonban sohasem hangzott el, legfeljebb csendesen s célzásképpen. Cellerier maga is óvakodott bármit elrendelni, hanem miután beterelte foglyait a püspökség udvarára, rögtön visszafordult csapata felével s indult a városházára újabb proskribáltakért, rábízva a másik félre, hogy azt tegyen az ott lévő szerencsétlenekkel, amit óhajt. És fogadok, sokáig haboztak volna még vérbe mártani kezüket a katonák, kik egy-két kivétellel éppen nem örültek e csúf munkának, ha Quatrebar prédikátor nem törekszik oly kihívóan a vértanúságra. Jól kihúzta öles termetét, büszkén fölszegte fejét, s székesegyházat betöltő hangján bömbölve és igen orcátlanul kért engedélyt rá, hogy hangosan imádkozhasson. A katonák megharagudtak, s azt felelték: imádkozhat, de csak a Miatyánkot, semmi mást. Mire Quatrebar imára kulcsolta kezét s rákezdett az Üdvözlégyre, olyan hangon, mintha csatadalt fújna. Nagy kiáltozás, hurrogás, zúgolódás támadt körös-körül. Ráparancsoltak: hagyja abba. Ő makacsul folytatta, addig-addig, míg a mieink magukon kívül rá nem rohantak s le nem döfték. Több mint száz döfés érte, s megölői közül többen is azt rivallták, amikor lesújtottak rá:</w:t>
      </w:r>
    </w:p>
    <w:p>
      <w:pPr>
        <w:pStyle w:val="PlainText"/>
        <w:ind w:firstLine="709"/>
        <w:jc w:val="both"/>
        <w:rPr>
          <w:rFonts w:ascii="Times New Roman" w:hAnsi="Times New Roman" w:cs="Times New Roman"/>
          <w:sz w:val="24"/>
        </w:rPr>
      </w:pPr>
      <w:r>
        <w:rPr>
          <w:rFonts w:cs="Times New Roman" w:ascii="Times New Roman" w:hAnsi="Times New Roman"/>
          <w:sz w:val="24"/>
        </w:rPr>
        <w:t>- Pokolra veled, nyomorult bálványimádó!</w:t>
      </w:r>
    </w:p>
    <w:p>
      <w:pPr>
        <w:pStyle w:val="PlainText"/>
        <w:ind w:firstLine="709"/>
        <w:jc w:val="both"/>
        <w:rPr/>
      </w:pPr>
      <w:r>
        <w:rPr>
          <w:rFonts w:cs="Times New Roman" w:ascii="Times New Roman" w:hAnsi="Times New Roman"/>
          <w:sz w:val="24"/>
        </w:rPr>
        <w:t>Nicolas Sausset térdre roskadt, s egész testében remegve kegyelemért könyörgött. Nem imádja többé Szűz Máriát, kiáltotta, belátta tévedését, át akar térni. Gyávasága azonban még jobban felbőszítette a katonákat, mint az imént Quatrebar bátorsága. Nyomban lemészárolták, s közben leköpdösték és gyalázták, inkább még, mint a prédikátort.</w:t>
      </w:r>
    </w:p>
    <w:p>
      <w:pPr>
        <w:pStyle w:val="PlainText"/>
        <w:ind w:firstLine="709"/>
        <w:jc w:val="both"/>
        <w:rPr>
          <w:rFonts w:ascii="Times New Roman" w:hAnsi="Times New Roman" w:cs="Times New Roman"/>
          <w:sz w:val="24"/>
        </w:rPr>
      </w:pPr>
      <w:r>
        <w:rPr>
          <w:rFonts w:cs="Times New Roman" w:ascii="Times New Roman" w:hAnsi="Times New Roman"/>
          <w:sz w:val="24"/>
        </w:rPr>
        <w:t>Szegény Mazoyer kanonok, ki magára hagyottan leült az udvar közepén a kőre, mivel a lába nem bírta el, tágra meresztette szemét, úgy bámulta mindezt, s mekegő hangon tudakolta:</w:t>
      </w:r>
    </w:p>
    <w:p>
      <w:pPr>
        <w:pStyle w:val="PlainText"/>
        <w:ind w:firstLine="709"/>
        <w:jc w:val="both"/>
        <w:rPr>
          <w:rFonts w:ascii="Times New Roman" w:hAnsi="Times New Roman" w:cs="Times New Roman"/>
          <w:sz w:val="24"/>
        </w:rPr>
      </w:pPr>
      <w:r>
        <w:rPr>
          <w:rFonts w:cs="Times New Roman" w:ascii="Times New Roman" w:hAnsi="Times New Roman"/>
          <w:sz w:val="24"/>
        </w:rPr>
        <w:t>- Mi ez? De mi ez?</w:t>
      </w:r>
    </w:p>
    <w:p>
      <w:pPr>
        <w:pStyle w:val="PlainText"/>
        <w:ind w:firstLine="709"/>
        <w:jc w:val="both"/>
        <w:rPr>
          <w:rFonts w:ascii="Times New Roman" w:hAnsi="Times New Roman" w:cs="Times New Roman"/>
          <w:sz w:val="24"/>
        </w:rPr>
      </w:pPr>
      <w:r>
        <w:rPr>
          <w:rFonts w:cs="Times New Roman" w:ascii="Times New Roman" w:hAnsi="Times New Roman"/>
          <w:sz w:val="24"/>
        </w:rPr>
        <w:t>Őt mintegy mellékesen ölték meg a mieink. Aztán nagy kiáltozással rárontottak Gui Rochette-re, a gyűlölt első konzulra. Nem bánhattak könnyen el vele. A konzul karjával elhárította a döféseket, s egyre csak azt kiáltozta: kíméljék legalább öccse fiatal életét. Ellenállása azonban igen felmérgesítette a katonákat, s mihelyt Rochette-et leterítették, gyűlöletük Robert Grégoire-ra zúdult. Dühtől tajtékozva gyilkolták le, holott alig egy perccel korábban még csodálkoztak rajta, hogy a fiskális is itt van, mint ezt magam hallottam.</w:t>
      </w:r>
    </w:p>
    <w:p>
      <w:pPr>
        <w:pStyle w:val="PlainText"/>
        <w:ind w:firstLine="709"/>
        <w:jc w:val="both"/>
        <w:rPr/>
      </w:pPr>
      <w:r>
        <w:rPr>
          <w:rFonts w:cs="Times New Roman" w:ascii="Times New Roman" w:hAnsi="Times New Roman"/>
          <w:sz w:val="24"/>
        </w:rPr>
        <w:t>Eddigre belemelegedtek az öldöklésbe, s mihelyt Cellerier megjött a foglyokkal, nekik estek és habozás nélkül valamennyit lemészárolták. Sőt türelmetlenül várták az újabb áldozatokat, és hangosan méltatlankodtak, amiért késlekednek. Addig is nekiálltak levetkeztetni a megölteket, letépték ujjukról a gyűrűket, kiforgatták zsebeiket, s igen fájlalták, hogy ezt előttük már megcselekedték a foglyok kísérői. Mihelyt belejöttek a fosztogatásba, megváltozott a kedvük, s egy-két katonát kivéve, ki óvakodott áldozata holmijához nyúlni, a nyereségvágy ugyancsak megnövelte gyilkos buzgalmukat.</w:t>
      </w:r>
    </w:p>
    <w:p>
      <w:pPr>
        <w:pStyle w:val="PlainText"/>
        <w:ind w:firstLine="709"/>
        <w:jc w:val="both"/>
        <w:rPr/>
      </w:pPr>
      <w:r>
        <w:rPr>
          <w:rFonts w:cs="Times New Roman" w:ascii="Times New Roman" w:hAnsi="Times New Roman"/>
          <w:sz w:val="24"/>
        </w:rPr>
        <w:t>Amikor a megölteket már mind pőrére vetkeztették, egy katona végigvonszolta Nicolas Sausset véres tetemét az udvaron. Mit akar vajon azzal a tetemmel, gondoltam? Fellódította a kút kávájára - mely, mint mondtam, igen széles volt - s onnan a kútba taszította. Példáját nyomban követték mások is, s mindazon szerencsétlenek tetemei, akiket ezen az éjszakán ezen az udvaron megöltek, odakerültek a kútba: mintha szántszándékkal ihatatlanná akarták volna tenni a kút ily célra való felhasználásával a mélyén fakadó tiszta forrásvizet. Később azt hallottam, a kutat színültig megtöltötték a beledobált tetemek, s az urak másnap elrendelték: hányjanak a tetejébe földet és temessék be.</w:t>
      </w:r>
    </w:p>
    <w:p>
      <w:pPr>
        <w:pStyle w:val="PlainText"/>
        <w:ind w:firstLine="709"/>
        <w:jc w:val="both"/>
        <w:rPr/>
      </w:pPr>
      <w:r>
        <w:rPr>
          <w:rFonts w:cs="Times New Roman" w:ascii="Times New Roman" w:hAnsi="Times New Roman"/>
          <w:sz w:val="24"/>
        </w:rPr>
        <w:t>El nem mondhatom, mit éreztem e szörnyű látványra. Jéggé dermedt bennem a lélek, mégis elöntött a forró verejték. Iszonyatunkat még növelte, hogy a kútból, melyhez igen közel esett az a homályos zug, hol a falhoz lapulva rejteztünk, gyenge, elhaló nyögdécselés hallatszott. Azt kellett gondolnunk, hogy az áldozatok némelyikét nem ölték meg egészen, s most a vízben s a tetemek förtelmes káoszában haldokolnak végeérhetetlen. Kihajoltam a káva fölé részvéttől hajtva s abban a reményben, hogy valakin segíthetek. Ez nagy könnyelműség volt részemről, mivel a fáklyák így éppen arcomba világítottak - azonban egyebet nem láttam, csak kuszán kavargó testek masszáját a vértől vöröslő vízben. Miroul nyomban visszarántott. A homályba megtérve átöleltem Samson öcsém vállát, és csak akkor láttam: csöndesen sírdogál, arcát kezébe temetve. Haj, be szívesen sírtam volna én is! Szégyen és részvét marcangolta bensőmet. Miroul, kinek arcán ugyancsak könnyek patakzottak, jó erősen megmarkolta jobb karomat. Gondolom; attól félt, eszemet találom veszteni, s gyilkosok és áldozatok közé vetem magam - és csakugyan nagy kedvet éreztem rá.</w:t>
      </w:r>
    </w:p>
    <w:p>
      <w:pPr>
        <w:pStyle w:val="PlainText"/>
        <w:ind w:firstLine="709"/>
        <w:jc w:val="both"/>
        <w:rPr/>
      </w:pPr>
      <w:r>
        <w:rPr>
          <w:rFonts w:cs="Times New Roman" w:ascii="Times New Roman" w:hAnsi="Times New Roman"/>
          <w:sz w:val="24"/>
        </w:rPr>
        <w:t>Minél előbbre haladt az éjszaka, annál gépiesebbé vált az öldöklés, s annál fásultabbá a katonák. Az elítéltek legtöbbje beletörődött sorsába, s imádkozva várta a halált. Hanem egyikük, egy Jean-Pierre nevezetű, váratlanul megbokrosodott, s kiáltozni kezdett: ő csak muzsikusa volt a székesegyháznak, ő soha nem ártott a mieinknek sem szóval; sem tettel, ő nem szolgált rá a halálbüntetésre! A katonák igen jól mulattak, s kegyetlen tréfával torkolták le. Azért kell meghalnia, mondták, mert pápista volt a zenéje! Jean-Pierre futásnak eredt, hogy dühük elől megmenekedjék, s úgy rohant körbe a fal mentén, mint a bolond. A katonák utánaeredtek, s azt kiáltották: „Muzsikus létedre ugyancsak jól futsz!” Végül utolérték, nekiestek, s ahányszor lesújtott kardjuk, annyiszor elmondták: „Mint vélekedsz e kis nótáról?” Végre földre rogyott Jean-Pierre, felnyögött s azt kiáltotta: „Jaj nekem, meghalok! Nem bírom tovább!” Egy katona nevetve rávágta oc nyelven: „De a kútig még elmégy!” És valóban odáig hajtotta a muzsikust, és csak a kútnál adta meg neki a kegyelemdöfést.</w:t>
      </w:r>
    </w:p>
    <w:p>
      <w:pPr>
        <w:pStyle w:val="PlainText"/>
        <w:ind w:firstLine="709"/>
        <w:jc w:val="both"/>
        <w:rPr/>
      </w:pPr>
      <w:r>
        <w:rPr>
          <w:rFonts w:cs="Times New Roman" w:ascii="Times New Roman" w:hAnsi="Times New Roman"/>
          <w:sz w:val="24"/>
        </w:rPr>
        <w:t>Még ocsmányabbá tette a dolgot, legalább az én szememben, az, hogy gyilkosok és áldozatok igen jól ismerték egymást, hisz egy városban éltek, nemegyszer egymás szomszédaiként, s így a vakbuzgalomhoz és harácsvágyhoz régi sérelmek társultak, melyeket most nyílt alkalom megtorolni. Ez mutatkozott meg Doladille, a selyemszövő kivégzésekor, kinek karján Jean Vigier karddal sebet ejtett, s kit azonmód, véresen hurcoltak a püspökségre. Amint megpillantották, nagy ordítozás, szitkozódás támadt, mivel ez a Doladille, úgy látszik; nagy szoknyavadász volt, s a mieink közül sokakat „felszarvazott”, hogy Jean Vigier-t idézzük: mi több, hódításaival mindenfelé elbüszkélkedett a városban, lévén természettől fogva nagy beszédű, s a tetejében azzal dicsekedett: van ám a nadrágjában valami, amivel szempillantás alatt áttéríti a nimes-i hugenották asszonyait. Őt nem gyorsan ölték meg, hanem sokáig kínozták szörnyű szavakkal és csonkítással is, mielőtt örökre megpihent volna a halálban.</w:t>
      </w:r>
    </w:p>
    <w:p>
      <w:pPr>
        <w:pStyle w:val="PlainText"/>
        <w:ind w:firstLine="709"/>
        <w:jc w:val="both"/>
        <w:rPr/>
      </w:pPr>
      <w:r>
        <w:rPr>
          <w:rFonts w:cs="Times New Roman" w:ascii="Times New Roman" w:hAnsi="Times New Roman"/>
          <w:sz w:val="24"/>
        </w:rPr>
        <w:t>Hanem Doladille után nyoma sem maradt többé az effajta félelmes vidámságnak. A kivégzők komoran s fásultan öltek, mondhatni gépiesen. Egyébiránt lassan világosodni kezdett az ég alja. Úgy tetszett, a katonák egyre lomhábban s kelletlenebbül végzik véres munkájukat, mintha megcsömörlöttek volna a vértől, minekutána torkig teleitták magukat vele. De meglehet, hogy csak a fáradtság tette vagy az öldöklés iszonyú értelmetlenségének tudata.</w:t>
      </w:r>
    </w:p>
    <w:p>
      <w:pPr>
        <w:pStyle w:val="PlainText"/>
        <w:ind w:firstLine="709"/>
        <w:jc w:val="both"/>
        <w:rPr/>
      </w:pPr>
      <w:r>
        <w:rPr>
          <w:rFonts w:cs="Times New Roman" w:ascii="Times New Roman" w:hAnsi="Times New Roman"/>
          <w:sz w:val="24"/>
        </w:rPr>
        <w:t>S akkor történt valami a pirkadatban, ami nagy hatással volt rám, s némiképp visszaadta bizalmamat az emberi természetben, melyet addig legrútabb alakjában szemléltem. Amint bekövetkezett, amit itt alább elbeszélek, úgy lélegeztem föl, mint aki tiszta levegőre jut. Meggyőződhettem róla, hogy az emberek között kevesebb a gonosz, mint a gondolatok közt, s a legesleggonoszabb gondolat talán az, hogy az igaz vagy annak vélt vallás szolgálatában minden eszköz egyformán jó. Mihelyt e balítélet, bajaink legfőbb forrása, visszaszorul, kisarjad a jóság vetése, mely ott lappang jóformán minden ember szívében, mint kovakőben a szikra; nem kell hozzá sok, s előtör.</w:t>
      </w:r>
    </w:p>
    <w:p>
      <w:pPr>
        <w:pStyle w:val="PlainText"/>
        <w:ind w:firstLine="709"/>
        <w:jc w:val="both"/>
        <w:rPr/>
      </w:pPr>
      <w:r>
        <w:rPr>
          <w:rFonts w:cs="Times New Roman" w:ascii="Times New Roman" w:hAnsi="Times New Roman"/>
          <w:sz w:val="24"/>
        </w:rPr>
        <w:t>Már előbb felfigyeltem egy húsz-egynéhány esztendős legényre a kivégzők között. Elég izmos volt, karcsú termetű, s amennyire a fáklyafényben megítélhettem, jó arcú. Úgy tetszett, kötelességtudásból s hajlama ellenére öl. Sosem szidalmazta áldozatait, nem is fosztotta ki őket, zsákmányrészét azoknak engedve át, akik ráéheztek. Nos, ez a legény hirtelen belefáradt az öldöklésbe, nekidőlt mellettünk a falnak, s véres kardját szorongatva nagyot sóhajtott:</w:t>
      </w:r>
    </w:p>
    <w:p>
      <w:pPr>
        <w:pStyle w:val="PlainText"/>
        <w:ind w:firstLine="709"/>
        <w:jc w:val="both"/>
        <w:rPr>
          <w:rFonts w:ascii="Times New Roman" w:hAnsi="Times New Roman" w:cs="Times New Roman"/>
          <w:sz w:val="24"/>
        </w:rPr>
      </w:pPr>
      <w:r>
        <w:rPr>
          <w:rFonts w:cs="Times New Roman" w:ascii="Times New Roman" w:hAnsi="Times New Roman"/>
          <w:sz w:val="24"/>
        </w:rPr>
        <w:t>- Hej, cimboráim! Csak ölünk és ölünk! Így szólnak-e szép evangéliumaink?</w:t>
      </w:r>
    </w:p>
    <w:p>
      <w:pPr>
        <w:pStyle w:val="PlainText"/>
        <w:ind w:firstLine="709"/>
        <w:jc w:val="both"/>
        <w:rPr>
          <w:rFonts w:ascii="Times New Roman" w:hAnsi="Times New Roman" w:cs="Times New Roman"/>
          <w:sz w:val="24"/>
        </w:rPr>
      </w:pPr>
      <w:r>
        <w:rPr>
          <w:rFonts w:cs="Times New Roman" w:ascii="Times New Roman" w:hAnsi="Times New Roman"/>
          <w:sz w:val="24"/>
        </w:rPr>
        <w:t>Erre végképp kifogyott belőlem az elővigyázat, s noha Miroul erősen szorította kezemet, nem álltam meg, ráfeleltem:</w:t>
      </w:r>
    </w:p>
    <w:p>
      <w:pPr>
        <w:pStyle w:val="PlainText"/>
        <w:ind w:firstLine="709"/>
        <w:jc w:val="both"/>
        <w:rPr>
          <w:rFonts w:ascii="Times New Roman" w:hAnsi="Times New Roman" w:cs="Times New Roman"/>
          <w:sz w:val="24"/>
        </w:rPr>
      </w:pPr>
      <w:r>
        <w:rPr>
          <w:rFonts w:cs="Times New Roman" w:ascii="Times New Roman" w:hAnsi="Times New Roman"/>
          <w:sz w:val="24"/>
        </w:rPr>
        <w:t>- Nem bizony!</w:t>
      </w:r>
    </w:p>
    <w:p>
      <w:pPr>
        <w:pStyle w:val="PlainText"/>
        <w:ind w:firstLine="709"/>
        <w:jc w:val="both"/>
        <w:rPr>
          <w:rFonts w:ascii="Times New Roman" w:hAnsi="Times New Roman" w:cs="Times New Roman"/>
          <w:sz w:val="24"/>
        </w:rPr>
      </w:pPr>
      <w:r>
        <w:rPr>
          <w:rFonts w:cs="Times New Roman" w:ascii="Times New Roman" w:hAnsi="Times New Roman"/>
          <w:sz w:val="24"/>
        </w:rPr>
        <w:t>A legény felém fordult, hogy jobban szemügyre vegyen, mintegy elcsodálkozva a válaszon, mely pedig nem érhette váratlanul, hisz benne rejlett kérdésében.</w:t>
      </w:r>
    </w:p>
    <w:p>
      <w:pPr>
        <w:pStyle w:val="PlainText"/>
        <w:ind w:firstLine="709"/>
        <w:jc w:val="both"/>
        <w:rPr>
          <w:rFonts w:ascii="Times New Roman" w:hAnsi="Times New Roman" w:cs="Times New Roman"/>
          <w:sz w:val="24"/>
        </w:rPr>
      </w:pPr>
      <w:r>
        <w:rPr>
          <w:rFonts w:cs="Times New Roman" w:ascii="Times New Roman" w:hAnsi="Times New Roman"/>
          <w:sz w:val="24"/>
        </w:rPr>
        <w:t>- Hát ti nem öltetek? - kérdezte.</w:t>
      </w:r>
    </w:p>
    <w:p>
      <w:pPr>
        <w:pStyle w:val="PlainText"/>
        <w:ind w:firstLine="709"/>
        <w:jc w:val="both"/>
        <w:rPr>
          <w:rFonts w:ascii="Times New Roman" w:hAnsi="Times New Roman" w:cs="Times New Roman"/>
          <w:sz w:val="24"/>
        </w:rPr>
      </w:pPr>
      <w:r>
        <w:rPr>
          <w:rFonts w:cs="Times New Roman" w:ascii="Times New Roman" w:hAnsi="Times New Roman"/>
          <w:sz w:val="24"/>
        </w:rPr>
        <w:t>- Nem. Minket más ügy hozott ide. Bouillargues kapitányra várunk.</w:t>
      </w:r>
    </w:p>
    <w:p>
      <w:pPr>
        <w:pStyle w:val="PlainText"/>
        <w:ind w:firstLine="709"/>
        <w:jc w:val="both"/>
        <w:rPr/>
      </w:pPr>
      <w:r>
        <w:rPr>
          <w:rFonts w:cs="Times New Roman" w:ascii="Times New Roman" w:hAnsi="Times New Roman"/>
          <w:sz w:val="24"/>
        </w:rPr>
        <w:t>- Aj, uram, bizonyosra veheti: ide ő nem jő - vélte a legény. - Ravaszabb róka ő, hogysem vérrel szennyezze be mancsát. S hogy hol van most, megmondom, azaz inkább elvezetem oda kelmedet, mihelyt e csúf munkával végeztünk.</w:t>
      </w:r>
    </w:p>
    <w:p>
      <w:pPr>
        <w:pStyle w:val="PlainText"/>
        <w:ind w:firstLine="709"/>
        <w:jc w:val="both"/>
        <w:rPr/>
      </w:pPr>
      <w:r>
        <w:rPr>
          <w:rFonts w:cs="Times New Roman" w:ascii="Times New Roman" w:hAnsi="Times New Roman"/>
          <w:sz w:val="24"/>
        </w:rPr>
        <w:t>Szívességét előre is hálásan köszöntem. A legény sóhajtozott, sóhajtozott, aztán így folytatta:</w:t>
      </w:r>
    </w:p>
    <w:p>
      <w:pPr>
        <w:pStyle w:val="PlainText"/>
        <w:ind w:firstLine="709"/>
        <w:jc w:val="both"/>
        <w:rPr/>
      </w:pPr>
      <w:r>
        <w:rPr>
          <w:rFonts w:cs="Times New Roman" w:ascii="Times New Roman" w:hAnsi="Times New Roman"/>
          <w:sz w:val="24"/>
        </w:rPr>
        <w:t>- Anicet a nevem, huszonhárom esztendős vagyok, mesterségemre nézve takács. Én inkább robotoltam volna egész éjjel a szövőszéknél, hogysem ily sok felebarátomat legyilkoljam. Gui Rochette és Quatrebar hagyján, ők kénkövet s tüzet okádtak ránk. Hanem Robert Grégoire igen békés pápista volt. Meg kellett-e őt is ölnünk, csak mert Rochette fivére?</w:t>
      </w:r>
    </w:p>
    <w:p>
      <w:pPr>
        <w:pStyle w:val="PlainText"/>
        <w:ind w:firstLine="709"/>
        <w:jc w:val="both"/>
        <w:rPr/>
      </w:pPr>
      <w:r>
        <w:rPr>
          <w:rFonts w:cs="Times New Roman" w:ascii="Times New Roman" w:hAnsi="Times New Roman"/>
          <w:sz w:val="24"/>
        </w:rPr>
        <w:t>- Anicet - mondtam -, vajon Rochette-et s Quatrebart meg kellett-e ölni? Hát minden pápistát legyilkoljunk, ki máglyára szán bennünket?</w:t>
      </w:r>
    </w:p>
    <w:p>
      <w:pPr>
        <w:pStyle w:val="PlainText"/>
        <w:ind w:firstLine="709"/>
        <w:jc w:val="both"/>
        <w:rPr>
          <w:rFonts w:ascii="Times New Roman" w:hAnsi="Times New Roman" w:cs="Times New Roman"/>
          <w:sz w:val="24"/>
        </w:rPr>
      </w:pPr>
      <w:r>
        <w:rPr>
          <w:rFonts w:cs="Times New Roman" w:ascii="Times New Roman" w:hAnsi="Times New Roman"/>
          <w:sz w:val="24"/>
        </w:rPr>
        <w:t>- Nem tudom, uram. Uraink úgy mondták, vagy mi leszünk a pápisták örökösei itt Nimes-ben, vagy ők a mieink... Meg kell ölnünk őket, mielőtt ők ölnének meg minket.</w:t>
      </w:r>
    </w:p>
    <w:p>
      <w:pPr>
        <w:pStyle w:val="PlainText"/>
        <w:ind w:firstLine="709"/>
        <w:jc w:val="both"/>
        <w:rPr>
          <w:rFonts w:ascii="Times New Roman" w:hAnsi="Times New Roman" w:cs="Times New Roman"/>
          <w:sz w:val="24"/>
        </w:rPr>
      </w:pPr>
      <w:r>
        <w:rPr>
          <w:rFonts w:cs="Times New Roman" w:ascii="Times New Roman" w:hAnsi="Times New Roman"/>
          <w:sz w:val="24"/>
        </w:rPr>
        <w:t>- De nem szeretem e szót: „örökösök”! Pénz- és prédaszaga van!</w:t>
      </w:r>
    </w:p>
    <w:p>
      <w:pPr>
        <w:pStyle w:val="PlainText"/>
        <w:ind w:firstLine="709"/>
        <w:jc w:val="both"/>
        <w:rPr>
          <w:rFonts w:ascii="Times New Roman" w:hAnsi="Times New Roman" w:cs="Times New Roman"/>
          <w:sz w:val="24"/>
        </w:rPr>
      </w:pPr>
      <w:r>
        <w:rPr>
          <w:rFonts w:cs="Times New Roman" w:ascii="Times New Roman" w:hAnsi="Times New Roman"/>
          <w:sz w:val="24"/>
        </w:rPr>
        <w:t>- Igazsága van, uram, nagy igazsága. Látja e szégyentelen vetkeztetést, zsebkiforgatást? Ez Kálvin hite?</w:t>
      </w:r>
    </w:p>
    <w:p>
      <w:pPr>
        <w:pStyle w:val="PlainText"/>
        <w:ind w:firstLine="709"/>
        <w:jc w:val="both"/>
        <w:rPr/>
      </w:pPr>
      <w:r>
        <w:rPr>
          <w:rFonts w:cs="Times New Roman" w:ascii="Times New Roman" w:hAnsi="Times New Roman"/>
          <w:sz w:val="24"/>
        </w:rPr>
        <w:t>Alighogy ezt kimondta, két katona érkezett az udvarra. Egy suhancot hoztak fejénél s lábánál fogva, ki nem lehetett több húszesztendősnél. Bal combján mély seb tátongott. Tőlünk pár lépésre durván ledobták a kőre, úgyhogy felnyögött. A két katona ezzel mit sem törődve nekiállt fertelmesen szitkozódva a fiút levetkeztetni. Bizonyára úgy tapasztalták: könnyebb az élőt pőrére vetkeztetni, mint a holtat. Mikor ujjasából forgatták ki a szerencsétlent, arccal felénk fordult, s a fáklyák éppen rávilágítottak.</w:t>
      </w:r>
    </w:p>
    <w:p>
      <w:pPr>
        <w:pStyle w:val="PlainText"/>
        <w:ind w:firstLine="709"/>
        <w:jc w:val="both"/>
        <w:rPr/>
      </w:pPr>
      <w:r>
        <w:rPr>
          <w:rFonts w:cs="Times New Roman" w:ascii="Times New Roman" w:hAnsi="Times New Roman"/>
          <w:sz w:val="24"/>
        </w:rPr>
        <w:t>- Szent Antal szakállára, ezt nem tűrhetem! - kiáltotta Anicet izgatottan. Előlépett véres kardját lóbálva, s ráförmedt a két katonára: - Megálljatok, cimborák! Ismerem e legényt. Pierre Journet a neve. Kis klerikus a püspökségen, még nem szentelték pappá, és soha nem vétett ellenünk!</w:t>
      </w:r>
    </w:p>
    <w:p>
      <w:pPr>
        <w:pStyle w:val="PlainText"/>
        <w:ind w:firstLine="709"/>
        <w:jc w:val="both"/>
        <w:rPr/>
      </w:pPr>
      <w:r>
        <w:rPr>
          <w:rFonts w:cs="Times New Roman" w:ascii="Times New Roman" w:hAnsi="Times New Roman"/>
          <w:sz w:val="24"/>
        </w:rPr>
        <w:t>- Az mit se tesz - felelte a kivégzők egyike -, a püspökkel s a püspök cselédeivel bujkált Sauvignargues tanácsos házában. Robert Aymée kopjával sebet ejtett combján, s meghagyta nekünk: hozzuk ide és öljük le a többivel együtt.</w:t>
      </w:r>
    </w:p>
    <w:p>
      <w:pPr>
        <w:pStyle w:val="PlainText"/>
        <w:ind w:firstLine="709"/>
        <w:jc w:val="both"/>
        <w:rPr>
          <w:rFonts w:ascii="Times New Roman" w:hAnsi="Times New Roman" w:cs="Times New Roman"/>
          <w:sz w:val="24"/>
        </w:rPr>
      </w:pPr>
      <w:r>
        <w:rPr>
          <w:rFonts w:cs="Times New Roman" w:ascii="Times New Roman" w:hAnsi="Times New Roman"/>
          <w:sz w:val="24"/>
        </w:rPr>
        <w:t>- Micsoda? hát már az a csirkefogó Aymée is parancsolgat nekünk? Ehhez csak az uraknak avagy Bouillargues kapitánynak van joga!</w:t>
      </w:r>
    </w:p>
    <w:p>
      <w:pPr>
        <w:pStyle w:val="PlainText"/>
        <w:ind w:firstLine="709"/>
        <w:jc w:val="both"/>
        <w:rPr>
          <w:rFonts w:ascii="Times New Roman" w:hAnsi="Times New Roman" w:cs="Times New Roman"/>
          <w:sz w:val="24"/>
        </w:rPr>
      </w:pPr>
      <w:r>
        <w:rPr>
          <w:rFonts w:cs="Times New Roman" w:ascii="Times New Roman" w:hAnsi="Times New Roman"/>
          <w:sz w:val="24"/>
        </w:rPr>
        <w:t>- Fütyülök rá, kinek van, kinek nincs joga - mondta a másik katona. - A fickó a mienk. Mi cipeltük ide. És enyém az ujjasa.</w:t>
      </w:r>
    </w:p>
    <w:p>
      <w:pPr>
        <w:pStyle w:val="PlainText"/>
        <w:ind w:firstLine="709"/>
        <w:jc w:val="both"/>
        <w:rPr>
          <w:rFonts w:ascii="Times New Roman" w:hAnsi="Times New Roman" w:cs="Times New Roman"/>
          <w:sz w:val="24"/>
        </w:rPr>
      </w:pPr>
      <w:r>
        <w:rPr>
          <w:rFonts w:cs="Times New Roman" w:ascii="Times New Roman" w:hAnsi="Times New Roman"/>
          <w:sz w:val="24"/>
        </w:rPr>
        <w:t>- A nadrágja meg az enyém! - így a másik.</w:t>
      </w:r>
    </w:p>
    <w:p>
      <w:pPr>
        <w:pStyle w:val="PlainText"/>
        <w:ind w:firstLine="709"/>
        <w:jc w:val="both"/>
        <w:rPr/>
      </w:pPr>
      <w:r>
        <w:rPr>
          <w:rFonts w:cs="Times New Roman" w:ascii="Times New Roman" w:hAnsi="Times New Roman"/>
          <w:sz w:val="24"/>
        </w:rPr>
        <w:t>- Hitemre! - szegezte nekik kardját Anicet. - Ez fosztogatás és rablás, nem hitbuzgalom! Cimborák, hagyjátok békén a legényt és ruháit, kíméljétek meg életét, mert ha nem, a tietekkel fizettek érte!</w:t>
      </w:r>
    </w:p>
    <w:p>
      <w:pPr>
        <w:pStyle w:val="PlainText"/>
        <w:ind w:firstLine="709"/>
        <w:jc w:val="both"/>
        <w:rPr/>
      </w:pPr>
      <w:r>
        <w:rPr>
          <w:rFonts w:cs="Times New Roman" w:ascii="Times New Roman" w:hAnsi="Times New Roman"/>
          <w:sz w:val="24"/>
        </w:rPr>
        <w:t>- De a nemjóját! - kiáltotta az egyik katona. - Mi ketten vagyunk, te meg egymagad! Szembeszállnál kettővel, cimbora?</w:t>
      </w:r>
    </w:p>
    <w:p>
      <w:pPr>
        <w:pStyle w:val="PlainText"/>
        <w:ind w:firstLine="709"/>
        <w:jc w:val="both"/>
        <w:rPr>
          <w:rFonts w:ascii="Times New Roman" w:hAnsi="Times New Roman" w:cs="Times New Roman"/>
          <w:sz w:val="24"/>
        </w:rPr>
      </w:pPr>
      <w:r>
        <w:rPr>
          <w:rFonts w:cs="Times New Roman" w:ascii="Times New Roman" w:hAnsi="Times New Roman"/>
          <w:sz w:val="24"/>
        </w:rPr>
        <w:t>Akkor erőnek erejével kitéptem magam Miroul kezéből, kardot rántottam s szempillantás alatt Anicet oldalán termettem.</w:t>
      </w:r>
    </w:p>
    <w:p>
      <w:pPr>
        <w:pStyle w:val="PlainText"/>
        <w:ind w:firstLine="709"/>
        <w:jc w:val="both"/>
        <w:rPr>
          <w:rFonts w:ascii="Times New Roman" w:hAnsi="Times New Roman" w:cs="Times New Roman"/>
          <w:sz w:val="24"/>
        </w:rPr>
      </w:pPr>
      <w:r>
        <w:rPr>
          <w:rFonts w:cs="Times New Roman" w:ascii="Times New Roman" w:hAnsi="Times New Roman"/>
          <w:sz w:val="24"/>
        </w:rPr>
        <w:t>- Hát ez ki? - kérdezte a katona.</w:t>
      </w:r>
    </w:p>
    <w:p>
      <w:pPr>
        <w:pStyle w:val="PlainText"/>
        <w:ind w:firstLine="709"/>
        <w:jc w:val="both"/>
        <w:rPr>
          <w:rFonts w:ascii="Times New Roman" w:hAnsi="Times New Roman" w:cs="Times New Roman"/>
          <w:sz w:val="24"/>
        </w:rPr>
      </w:pPr>
      <w:r>
        <w:rPr>
          <w:rFonts w:cs="Times New Roman" w:ascii="Times New Roman" w:hAnsi="Times New Roman"/>
          <w:sz w:val="24"/>
        </w:rPr>
        <w:t>- E vita eldöntője - feleltem.</w:t>
      </w:r>
    </w:p>
    <w:p>
      <w:pPr>
        <w:pStyle w:val="PlainText"/>
        <w:ind w:firstLine="709"/>
        <w:jc w:val="both"/>
        <w:rPr>
          <w:rFonts w:ascii="Times New Roman" w:hAnsi="Times New Roman" w:cs="Times New Roman"/>
          <w:sz w:val="24"/>
        </w:rPr>
      </w:pPr>
      <w:r>
        <w:rPr>
          <w:rFonts w:cs="Times New Roman" w:ascii="Times New Roman" w:hAnsi="Times New Roman"/>
          <w:sz w:val="24"/>
        </w:rPr>
        <w:t>S kardomat szablyájára illesztve csuklóm egyetlen mozdulatával úgy kiütöttem a kezéből, hogy tíz lépésre elröpült, mi az igazat szólva nem volt nagy haditett. Igen rosszul illett kezébe az a kard.</w:t>
      </w:r>
    </w:p>
    <w:p>
      <w:pPr>
        <w:pStyle w:val="PlainText"/>
        <w:ind w:firstLine="709"/>
        <w:jc w:val="both"/>
        <w:rPr>
          <w:rFonts w:ascii="Times New Roman" w:hAnsi="Times New Roman" w:cs="Times New Roman"/>
          <w:sz w:val="24"/>
        </w:rPr>
      </w:pPr>
      <w:r>
        <w:rPr>
          <w:rFonts w:cs="Times New Roman" w:ascii="Times New Roman" w:hAnsi="Times New Roman"/>
          <w:sz w:val="24"/>
        </w:rPr>
        <w:t>Eztán a torkára illesztettem kardom hegyét.</w:t>
      </w:r>
    </w:p>
    <w:p>
      <w:pPr>
        <w:pStyle w:val="PlainText"/>
        <w:ind w:firstLine="709"/>
        <w:jc w:val="both"/>
        <w:rPr>
          <w:rFonts w:ascii="Times New Roman" w:hAnsi="Times New Roman" w:cs="Times New Roman"/>
          <w:sz w:val="24"/>
        </w:rPr>
      </w:pPr>
      <w:r>
        <w:rPr>
          <w:rFonts w:cs="Times New Roman" w:ascii="Times New Roman" w:hAnsi="Times New Roman"/>
          <w:sz w:val="24"/>
        </w:rPr>
        <w:t>- Íme a döntésem - mondtam. - Elviszitek Pierre Journet-t abba a házba, ahol Bouillargues kapitány tartózkodik, s majd ő ítél ügyében.</w:t>
      </w:r>
    </w:p>
    <w:p>
      <w:pPr>
        <w:pStyle w:val="PlainText"/>
        <w:ind w:firstLine="709"/>
        <w:jc w:val="both"/>
        <w:rPr>
          <w:rFonts w:ascii="Times New Roman" w:hAnsi="Times New Roman" w:cs="Times New Roman"/>
          <w:sz w:val="24"/>
        </w:rPr>
      </w:pPr>
      <w:r>
        <w:rPr>
          <w:rFonts w:cs="Times New Roman" w:ascii="Times New Roman" w:hAnsi="Times New Roman"/>
          <w:sz w:val="24"/>
        </w:rPr>
        <w:t>- Micsoda! Még mi cipeljük! - kiáltotta az a katona, ki Anicet-vel állt szemben. Az enyém néma volt, mint a kő.</w:t>
      </w:r>
    </w:p>
    <w:p>
      <w:pPr>
        <w:pStyle w:val="PlainText"/>
        <w:ind w:firstLine="709"/>
        <w:jc w:val="both"/>
        <w:rPr>
          <w:rFonts w:ascii="Times New Roman" w:hAnsi="Times New Roman" w:cs="Times New Roman"/>
          <w:sz w:val="24"/>
        </w:rPr>
      </w:pPr>
      <w:r>
        <w:rPr>
          <w:rFonts w:cs="Times New Roman" w:ascii="Times New Roman" w:hAnsi="Times New Roman"/>
          <w:sz w:val="24"/>
        </w:rPr>
        <w:t>- Majd én rábírlak - kiáltottam.</w:t>
      </w:r>
    </w:p>
    <w:p>
      <w:pPr>
        <w:pStyle w:val="PlainText"/>
        <w:ind w:firstLine="709"/>
        <w:jc w:val="both"/>
        <w:rPr>
          <w:rFonts w:ascii="Times New Roman" w:hAnsi="Times New Roman" w:cs="Times New Roman"/>
          <w:sz w:val="24"/>
        </w:rPr>
      </w:pPr>
      <w:r>
        <w:rPr>
          <w:rFonts w:cs="Times New Roman" w:ascii="Times New Roman" w:hAnsi="Times New Roman"/>
          <w:sz w:val="24"/>
        </w:rPr>
        <w:t>S bal kezemmel lekapva övemről a pisztolyt, rászegeztem. A katona nem alkudozott tovább. Visszadugta kardját hüvelyébe, s nekifohászkodott a tehernek, melynek hordása olyannyira ellenére volt, mióta nem remélhetett hasznot belőle.</w:t>
      </w:r>
    </w:p>
    <w:p>
      <w:pPr>
        <w:pStyle w:val="PlainText"/>
        <w:ind w:firstLine="709"/>
        <w:jc w:val="both"/>
        <w:rPr/>
      </w:pPr>
      <w:r>
        <w:rPr>
          <w:rFonts w:cs="Times New Roman" w:ascii="Times New Roman" w:hAnsi="Times New Roman"/>
          <w:sz w:val="24"/>
        </w:rPr>
        <w:t>A legfurcsább az volt, hogy e pörpatvart némán nézték végig, a püspökség udvarán öldöklők. A fáradtságtól mintegy elbutulva figyelték s talán meg se értették, miről van szó. Mindenesetre nem léptek közbe. Úgy viselkedtek, mintha a dolog nem tartozna rájuk, mintha ők maguk is csak a szokás hatalmánál fogva ölnének, csak mert napnyugta óta rákapt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Bouillargues kapitányt saját házában leltük fel. Hadi öltözékben volt, de úgy láttam, nemigen hajlik rá, hogy kidugja az orrát barlangjából! Eszében sem volt a városházán avagy a püspökség udvarán mutatkozni; nagyon is jól tudta, mi zajlik ott, hisz ő rendelte el és az urak. A kapitány tagbaszakadt, súlyos, nagy termete medvére formázott, hanem a képe inkább rókára, mint Anicet mondta. Apró szeme ravaszul csillogott, orrcimpái mozgékonyak, szimatolók voltak, arra valók, hogy a csapdát kiszagolják, mielőtt egyet lépne. Azám! komám! Ez a ravaszdi őrizkedett nyíltan kifosztani egy tyúkólat avagy durván felprédálni egy elszökött pápista házát, mint Francois Pavée Montcalm úrét! De magától Étienne André úrnőtől tudom, hogy ő ezer szépen csengő aranyat számlált le titokban eme Bouillargues kezéhez (kinek mindene hamis volt, még a neve is, valójában Pierre Suau-nak hívták}, hogy annak fejében megkímélje a hölgy férjének életét, kit az ő parancsára tartóztattak le. Jóval a Michelade után (azért nevezték így a nimes-i mészárlást, mivel Szent Mihály</w:t>
      </w:r>
      <w:r>
        <w:rPr>
          <w:rStyle w:val="FootnoteCharacters"/>
          <w:rStyle w:val="FootnoteAnchor"/>
          <w:rFonts w:cs="Times New Roman" w:ascii="Times New Roman" w:hAnsi="Times New Roman"/>
          <w:sz w:val="24"/>
        </w:rPr>
        <w:footnoteReference w:id="95"/>
      </w:r>
      <w:r>
        <w:rPr>
          <w:rFonts w:cs="Times New Roman" w:ascii="Times New Roman" w:hAnsi="Times New Roman"/>
          <w:sz w:val="24"/>
        </w:rPr>
        <w:t xml:space="preserve"> éjszakáján esett meg) megtudtam: Bouillargues száz kézből vett át suttyomban váltságdíjat ezen az éjszakán, így kalmárkodott emberi életekkel, lévén egyaránt hatalma megkímélni s elemészteni őket, s így tollasodott meg jeltelen aranyakból, nem úgy, mint Francois Pavée és más elővigyázatlanok, olyan zsákmányból, melynek eredetére utóbb fény derülhet.</w:t>
      </w:r>
    </w:p>
    <w:p>
      <w:pPr>
        <w:pStyle w:val="PlainText"/>
        <w:ind w:firstLine="709"/>
        <w:jc w:val="both"/>
        <w:rPr/>
      </w:pPr>
      <w:r>
        <w:rPr>
          <w:rFonts w:cs="Times New Roman" w:ascii="Times New Roman" w:hAnsi="Times New Roman"/>
          <w:sz w:val="24"/>
        </w:rPr>
        <w:t>Magam akartam e barlangba behatolni, hol vérrel kereskedtek, tehát kint hagytam az utcán Pierre Journet-t, ki nyöszörgött, de eszén volt, Anicet és a katonák társaságában. Utóbbiak nem voltak immár oly nagyon hetykék, és kezdték erősen bánni, hogy ott vannak, ahol vannak. Miroul és Samson határozott parancsomra ott maradt a püspökség udvarán, hol később találkoznunk kellett. Őket nem akartam belekeverni ebbe az ügybe, mivel nem tudhattam előre, hogyan végződik.</w:t>
      </w:r>
    </w:p>
    <w:p>
      <w:pPr>
        <w:pStyle w:val="PlainText"/>
        <w:ind w:firstLine="709"/>
        <w:jc w:val="both"/>
        <w:rPr/>
      </w:pPr>
      <w:r>
        <w:rPr>
          <w:rFonts w:cs="Times New Roman" w:ascii="Times New Roman" w:hAnsi="Times New Roman"/>
          <w:sz w:val="24"/>
        </w:rPr>
        <w:t>Bouillargues lakásán tartózkodott, hírvivőktől körülvéve, kiket percenként elszalajtott Nimes egyik vagy másik zugába. Négy-öt secretarius avagy majordomus őrizte ajtaját. Mind az ötük markát meg kellett kennem, hogy a kapitányhoz eljussak. Kezdetben rideg tartózkodással fogadott, azon töprengve, ki lehetek, s olyan madár vagyok-e, kit jól megkopaszthat, mind feljebb s feljebb emelve a váltságdíjat, ha egy barátom kiváltása végett jönnék. Én nyugodt arccal álltam elé, nem hetykén s nem kihívóan, mindazonáltal oly ember módján, kit nem tanácsos lekezelni. Bemutatkoztam, megmondtam, honnan jövök, ki fia vagyok, s átadtam neki előbb Cossolat saját kezű levelét, majd miután azt elolvasta, Chambrun úrét. Fogadok, az első tett rá nagyobb hatást. Amint megtudta, hogy Cossolat és Joyeuse pártfogoltja vagyok (mert hiába volt pápista az utóbbi, Bouillargues óvakodott vele nyíltan ujjat húzni), egyszeriben más hangot ütött meg, más képet vágott, más szemmel nézett s másként viselkedett. Igen udvariasan megkért, foglaljak helyet, s megtudakolta, min különböztem össze Francois Pavée-val. Elbeszélésem ugyancsak kihozta sodrából a kapitányt. Tűrhetetlennek tartotta és saját jogai durva megsértésének, hogy eme Pavée az ő hozzájárulása nélkül elrendelte megöletésemet. Első indulatában levelet diktált Pavée-hoz egyik secretariusának, s nyomban elküldte neki. Eztán beírta nevemet s utána Samsonét és Miroulét is három kész menlevélre - halomban hevertek ilyenek asztalán, gondolom, pénzért árusította őket a pápistáknak. Aláírta a menleveleket, s én mérhetetlen megkönnyebbüléssel süllyesztettem mindhármat ingem alá. Eztán szóltam a kis klerikusról, kit Anicet és én közös erővel ragadtunk ki a keselyűk karma közül, s arra kértem, fáradjon ki velem az utcára az ügyet eldönteni. Bouillargues vállat vont, így adva értésemre, mi jelentéktelen az ő szemében ez az ügy, s hogy csakis a kedvemért elegyedik bele, de felkelt s medve módján cammogva, mégis fürgén kijött velem a kapuhoz. Ám alighogy kinyitotta a kaput s megpillantotta a lépcsőn heverő, vérző klerikust, felhördült:</w:t>
      </w:r>
    </w:p>
    <w:p>
      <w:pPr>
        <w:pStyle w:val="PlainText"/>
        <w:ind w:firstLine="709"/>
        <w:jc w:val="both"/>
        <w:rPr/>
      </w:pPr>
      <w:r>
        <w:rPr>
          <w:rFonts w:cs="Times New Roman" w:ascii="Times New Roman" w:hAnsi="Times New Roman"/>
          <w:sz w:val="24"/>
        </w:rPr>
        <w:t>- Te vagy az, én Pierre-em? - kiáltotta. - Ki bánt így el veled? Nyomban megtorlom rajta! Ez a kettő volt az? - kérdezte a katonákra mutatva, és kardjáért nyúlt.</w:t>
      </w:r>
    </w:p>
    <w:p>
      <w:pPr>
        <w:pStyle w:val="PlainText"/>
        <w:ind w:firstLine="709"/>
        <w:jc w:val="both"/>
        <w:rPr>
          <w:rFonts w:ascii="Times New Roman" w:hAnsi="Times New Roman" w:cs="Times New Roman"/>
          <w:sz w:val="24"/>
        </w:rPr>
      </w:pPr>
      <w:r>
        <w:rPr>
          <w:rFonts w:cs="Times New Roman" w:ascii="Times New Roman" w:hAnsi="Times New Roman"/>
          <w:sz w:val="24"/>
        </w:rPr>
        <w:t>- Nem! - feleltem sietve. - Hanem Robert Aymée.</w:t>
      </w:r>
    </w:p>
    <w:p>
      <w:pPr>
        <w:pStyle w:val="PlainText"/>
        <w:ind w:firstLine="709"/>
        <w:jc w:val="both"/>
        <w:rPr/>
      </w:pPr>
      <w:r>
        <w:rPr>
          <w:rFonts w:cs="Times New Roman" w:ascii="Times New Roman" w:hAnsi="Times New Roman"/>
          <w:sz w:val="24"/>
        </w:rPr>
        <w:t>- Aymée! Avagy inkább a Désaimé!</w:t>
      </w:r>
      <w:r>
        <w:rPr>
          <w:rStyle w:val="FootnoteCharacters"/>
          <w:rStyle w:val="FootnoteAnchor"/>
          <w:rFonts w:cs="Times New Roman" w:ascii="Times New Roman" w:hAnsi="Times New Roman"/>
          <w:sz w:val="24"/>
        </w:rPr>
        <w:footnoteReference w:id="96"/>
      </w:r>
      <w:r>
        <w:rPr>
          <w:rFonts w:cs="Times New Roman" w:ascii="Times New Roman" w:hAnsi="Times New Roman"/>
          <w:sz w:val="24"/>
        </w:rPr>
        <w:t xml:space="preserve"> - dühöngött Bouillargues. - Ezer ördög és pokol! Megölöm! Ki ne tudná Nimes-ben, hogy Pierre Journet tejtestvérem, s én mindenkinél jobban szeretem? Csirkefogók, vigyétek be a szobámba, s helyezzétek gyengéden ágyamra! Te pedig eredj, hívd el Domanil kirurgust - fordult a majordomushoz, ki a lépcsőig kikísérte -, de röpülj ám, mint kilőtt golyó, az életedért futsz! Siorac úr - fordult hozzám, s akkor láttam: igazi könnyek áztatják arcát, de alig hihettem szememnek -, örök és végtelen hálára kötelezett! - És forrón megszorította mindkét kezemet.</w:t>
      </w:r>
    </w:p>
    <w:p>
      <w:pPr>
        <w:pStyle w:val="PlainText"/>
        <w:ind w:firstLine="709"/>
        <w:jc w:val="both"/>
        <w:rPr>
          <w:rFonts w:ascii="Times New Roman" w:hAnsi="Times New Roman" w:cs="Times New Roman"/>
          <w:sz w:val="24"/>
        </w:rPr>
      </w:pPr>
      <w:r>
        <w:rPr>
          <w:rFonts w:cs="Times New Roman" w:ascii="Times New Roman" w:hAnsi="Times New Roman"/>
          <w:sz w:val="24"/>
        </w:rPr>
        <w:t>- Uram, Anicet volt az, ki a gyilkosságot meggátolta. Én csak segítettem neki.</w:t>
      </w:r>
    </w:p>
    <w:p>
      <w:pPr>
        <w:pStyle w:val="PlainText"/>
        <w:ind w:firstLine="709"/>
        <w:jc w:val="both"/>
        <w:rPr>
          <w:rFonts w:ascii="Times New Roman" w:hAnsi="Times New Roman" w:cs="Times New Roman"/>
          <w:sz w:val="24"/>
        </w:rPr>
      </w:pPr>
      <w:r>
        <w:rPr>
          <w:rFonts w:cs="Times New Roman" w:ascii="Times New Roman" w:hAnsi="Times New Roman"/>
          <w:sz w:val="24"/>
        </w:rPr>
        <w:t>- Anicet - kiáltotta Bouillargues, és a legényhez lépve istenesen megölelte. - Ha száz évig élek is, nem felejtlek!</w:t>
      </w:r>
    </w:p>
    <w:p>
      <w:pPr>
        <w:pStyle w:val="PlainText"/>
        <w:ind w:firstLine="709"/>
        <w:jc w:val="both"/>
        <w:rPr/>
      </w:pPr>
      <w:r>
        <w:rPr>
          <w:rFonts w:cs="Times New Roman" w:ascii="Times New Roman" w:hAnsi="Times New Roman"/>
          <w:sz w:val="24"/>
        </w:rPr>
        <w:t>S mivel észrevette, hogy Anicet szegényebb Jóbnál, egy aranyat akart a kezébe nyomni. Anicet azonban visszautasította a pénzt, s azt mondta, szíve sugallatára cselekedett. A két katona némán, lesütött szemmel s igen alázatosan bevitte és lerakta Bouillargues ágyára Pierre-t, oly gyengéd gonddal, amilyen durván fél órával korábban a kövezetre hajították a püspökség udvarán. Azután igyekeztek még kisebbre összehúzódzkodni, s ugyancsak megkönnyebbültek, hogy velünk eljöhetnek, mert attól féltek, Bouillargues dühe, ki sírva-bömbölve átkozta Robert Aymée-t, ellenük talál fordulni. Miközben elköszöntem a kapitánytól, újabb ölelkezések után, nem győztem álmélkodni rajta, hogy e rókának mégiscsak van szíve, ha csupán családja tagjaiért ver is, mint ez oly gyakran megesik, s a többit tán embernek sem nézi.</w:t>
      </w:r>
    </w:p>
    <w:p>
      <w:pPr>
        <w:pStyle w:val="PlainText"/>
        <w:ind w:firstLine="709"/>
        <w:jc w:val="both"/>
        <w:rPr/>
      </w:pPr>
      <w:r>
        <w:rPr>
          <w:rFonts w:cs="Times New Roman" w:ascii="Times New Roman" w:hAnsi="Times New Roman"/>
          <w:sz w:val="24"/>
        </w:rPr>
        <w:t>A lépcső aljáról azonban visszafordultam, mert eszembe jutott valami. Visszamentem a kapitány lakásába. Bouillargues kapitányt a beteg ágya fejénél leltem. Félrevontam, s a fülébe súgtam:</w:t>
      </w:r>
    </w:p>
    <w:p>
      <w:pPr>
        <w:pStyle w:val="PlainText"/>
        <w:ind w:firstLine="709"/>
        <w:jc w:val="both"/>
        <w:rPr>
          <w:rFonts w:ascii="Times New Roman" w:hAnsi="Times New Roman" w:cs="Times New Roman"/>
          <w:sz w:val="24"/>
        </w:rPr>
      </w:pPr>
      <w:r>
        <w:rPr>
          <w:rFonts w:cs="Times New Roman" w:ascii="Times New Roman" w:hAnsi="Times New Roman"/>
          <w:sz w:val="24"/>
        </w:rPr>
        <w:t>- Kapitány, letartóztatták Bernard d'Elbéne-t, Nimes püspökét. Őt is ki akarják végezni? Nem folyt még elég vér?</w:t>
      </w:r>
    </w:p>
    <w:p>
      <w:pPr>
        <w:pStyle w:val="PlainText"/>
        <w:ind w:firstLine="709"/>
        <w:jc w:val="both"/>
        <w:rPr/>
      </w:pPr>
      <w:r>
        <w:rPr>
          <w:rFonts w:cs="Times New Roman" w:ascii="Times New Roman" w:hAnsi="Times New Roman"/>
          <w:sz w:val="24"/>
        </w:rPr>
        <w:t>Bouillargues lesütötte a szemét, s csodálatosan hamis arccal felelte:</w:t>
      </w:r>
    </w:p>
    <w:p>
      <w:pPr>
        <w:pStyle w:val="PlainText"/>
        <w:ind w:firstLine="709"/>
        <w:jc w:val="both"/>
        <w:rPr/>
      </w:pPr>
      <w:r>
        <w:rPr>
          <w:rFonts w:cs="Times New Roman" w:ascii="Times New Roman" w:hAnsi="Times New Roman"/>
          <w:sz w:val="24"/>
        </w:rPr>
        <w:t>- Én nem rendeltem el megöletését. Ezerszer szívesebben túszul ejteném s váltságdíjat kérnék érte (s ez egyszer alighanem igazat beszélt). De nem tudom, mit határoztak az urak.</w:t>
      </w:r>
    </w:p>
    <w:p>
      <w:pPr>
        <w:pStyle w:val="PlainText"/>
        <w:ind w:firstLine="709"/>
        <w:jc w:val="both"/>
        <w:rPr/>
      </w:pPr>
      <w:r>
        <w:rPr>
          <w:rFonts w:cs="Times New Roman" w:ascii="Times New Roman" w:hAnsi="Times New Roman"/>
          <w:sz w:val="24"/>
        </w:rPr>
        <w:t>- Kapitány, bocsássa meg kíváncsiságomat! De kik ezek az urak, kiket annyit hallok emlegetni? - kérdeztem suttogva.</w:t>
      </w:r>
    </w:p>
    <w:p>
      <w:pPr>
        <w:pStyle w:val="PlainText"/>
        <w:ind w:firstLine="709"/>
        <w:jc w:val="both"/>
        <w:rPr>
          <w:rFonts w:ascii="Times New Roman" w:hAnsi="Times New Roman" w:cs="Times New Roman"/>
          <w:sz w:val="24"/>
        </w:rPr>
      </w:pPr>
      <w:r>
        <w:rPr>
          <w:rFonts w:cs="Times New Roman" w:ascii="Times New Roman" w:hAnsi="Times New Roman"/>
          <w:sz w:val="24"/>
        </w:rPr>
        <w:t>- Ó, Siorac uram! Ki tudja? - mondta Bouillargues, s rám kacsintott, oly ember módján, aki nagyon is jól tudja.</w:t>
      </w:r>
    </w:p>
    <w:p>
      <w:pPr>
        <w:pStyle w:val="PlainText"/>
        <w:ind w:firstLine="709"/>
        <w:jc w:val="both"/>
        <w:rPr/>
      </w:pPr>
      <w:r>
        <w:rPr>
          <w:rFonts w:cs="Times New Roman" w:ascii="Times New Roman" w:hAnsi="Times New Roman"/>
          <w:sz w:val="24"/>
        </w:rPr>
        <w:t>Megint átölelt, medvemellére szorított, ezerszer is köszönetet mondott, s ugyanannyiszor ígérte: mindig örömest áll majd szolgálatomra, majd szelíden hátba vágott, s otthagyott.</w:t>
      </w:r>
    </w:p>
    <w:p>
      <w:pPr>
        <w:pStyle w:val="PlainText"/>
        <w:ind w:firstLine="709"/>
        <w:jc w:val="both"/>
        <w:rPr/>
      </w:pPr>
      <w:r>
        <w:rPr>
          <w:rFonts w:cs="Times New Roman" w:ascii="Times New Roman" w:hAnsi="Times New Roman"/>
          <w:sz w:val="24"/>
        </w:rPr>
        <w:t>Képzelheti, olvasóm, mennyire viszolyogtam visszatérni a püspökségre, ha csak azért is, hogy Samsont s Miroult felleljem. Képzeletem oly iszonyú képet festett ama fáklyákról, vértől iszamos kövezetről, jajveszékelésről, lemeztelenített testekről s a kútról, melyben egy rakásra hánytak halottakat s haldoklókat, hogy azt kívántam, bár sose láttam volna.</w:t>
      </w:r>
    </w:p>
    <w:p>
      <w:pPr>
        <w:pStyle w:val="PlainText"/>
        <w:ind w:firstLine="709"/>
        <w:jc w:val="both"/>
        <w:rPr/>
      </w:pPr>
      <w:r>
        <w:rPr>
          <w:rFonts w:cs="Times New Roman" w:ascii="Times New Roman" w:hAnsi="Times New Roman"/>
          <w:sz w:val="24"/>
        </w:rPr>
        <w:t>Így haladtam szomorú gondolataimba merülve, némán, amikor az egyik katona, ki hajszál híján megölte Pierre Journet-t, megrántotta ruhám ujját, s megköszönte, hogy megmondtam Bouillargues-nak, Robert Aymée volt az, aki tejtestvérét megsebezte. Nem akartam, hogy Bouillargues ott helyben ledöfje őt és társát, feleltem, de ha csakugyan ki akarják mutatni hálájukat, vessenek véget az öldöklésnek, már ami őket illeti, s térjenek haza. A katona ezt meg is ígérte, de, mondta, vissza kell térnie velem a püspökségre, mivel ott rejtették el zsákmányukat, s azt nem akarják elveszíteni. Mindketten cserzővargák, s immár hat hónapja munkátlanok. Azért akarják eladni a pápistákról lehúzott ruhákat, hogy enni adhassanak asszonyuknak s gyermekeiknek, kik soványabbak a hét szűk esztendőnél, hisz hónapok óta nyelik az éhkoppot. Pénzt zsákmányoltak-e, kérdeztem Guillaumetól (így hívták e katonát, társát pedig Louis-nak, hanem Louis hallgatott, mint a csuka).</w:t>
      </w:r>
    </w:p>
    <w:p>
      <w:pPr>
        <w:pStyle w:val="PlainText"/>
        <w:ind w:firstLine="709"/>
        <w:jc w:val="both"/>
        <w:rPr/>
      </w:pPr>
      <w:r>
        <w:rPr>
          <w:rFonts w:cs="Times New Roman" w:ascii="Times New Roman" w:hAnsi="Times New Roman"/>
          <w:sz w:val="24"/>
        </w:rPr>
        <w:t>- Jaj, nem, uram, egy vasat sem! Azok, akik a foglyokat a városházára kísérik, elszedik minden pénzüket, a gyűrűiket, ékszereiket is. Semmit sem hagynak rajtuk a ruhán kívül!</w:t>
      </w:r>
    </w:p>
    <w:p>
      <w:pPr>
        <w:pStyle w:val="PlainText"/>
        <w:ind w:firstLine="709"/>
        <w:jc w:val="both"/>
        <w:rPr/>
      </w:pPr>
      <w:r>
        <w:rPr>
          <w:rFonts w:cs="Times New Roman" w:ascii="Times New Roman" w:hAnsi="Times New Roman"/>
          <w:sz w:val="24"/>
        </w:rPr>
        <w:t>Ezt hallva megesett a szívem rajtuk s még inkább asszonyukon és gyermekeiken. S mivel megtudtam tőlük, hogy csakis mások parancsára tették, amit tettek, no meg a szorongató szükségére, egy-egy aranyat adtam nekik. Elfogadták, az egyik némán, de örömében kipirulva, a másik ellenben nem győzte köszönni. Mert ennek a Guillaume nevezetű embernek jó felvágták a nyelvét. Úgy ugrált körül, úgy hízelgett, mint holmi juhászkutya, s örömest hozzám szegődött volna, ha kívánom. Láttam, Anicet zokon veszi, hogy oly engedékeny vagyok iménti ellenségeinkkel, neki is adtam hát egy aranyat. Előbb elutasította, de addig erősködtem, míg elfogadta, ámbár azt mondta, kissé dicsekvőn, hogy őneki igenis van munkája, s megél a mesterségéből, ha szűkösen is.</w:t>
      </w:r>
    </w:p>
    <w:p>
      <w:pPr>
        <w:pStyle w:val="PlainText"/>
        <w:ind w:firstLine="709"/>
        <w:jc w:val="both"/>
        <w:rPr/>
      </w:pPr>
      <w:r>
        <w:rPr>
          <w:rFonts w:cs="Times New Roman" w:ascii="Times New Roman" w:hAnsi="Times New Roman"/>
          <w:sz w:val="24"/>
        </w:rPr>
        <w:t>Jócskán kivilágosodott már, s a nap is megjelent a házak fölött, amikor egy térre értünk. A tér közepén kút volt, a Nagy Ivókút, mint Guillaume-tól megtudtam. Kicsiny csapatunk itt egy nagyobba ütközött. A szembejövők három-négy pápistát fogtak közre, azokat kísérték a püspökségre. A katonák igen felindultan harsogták e gyászos éj csatakiáltását: „Halál a pápistákra! Új világ!”</w:t>
      </w:r>
    </w:p>
    <w:p>
      <w:pPr>
        <w:pStyle w:val="PlainText"/>
        <w:ind w:firstLine="709"/>
        <w:jc w:val="both"/>
        <w:rPr>
          <w:rFonts w:ascii="Times New Roman" w:hAnsi="Times New Roman" w:cs="Times New Roman"/>
          <w:sz w:val="24"/>
        </w:rPr>
      </w:pPr>
      <w:r>
        <w:rPr>
          <w:rFonts w:cs="Times New Roman" w:ascii="Times New Roman" w:hAnsi="Times New Roman"/>
          <w:sz w:val="24"/>
        </w:rPr>
        <w:t>- De hisz ez a püspök úr, Bernard d'Elbéne! - kiáltotta Anicet. - S mellette az a potrohos kis ember a háznagya, Maitre de Sainte-Sophie!</w:t>
      </w:r>
    </w:p>
    <w:p>
      <w:pPr>
        <w:pStyle w:val="PlainText"/>
        <w:ind w:firstLine="709"/>
        <w:jc w:val="both"/>
        <w:rPr/>
      </w:pPr>
      <w:r>
        <w:rPr>
          <w:rFonts w:cs="Times New Roman" w:ascii="Times New Roman" w:hAnsi="Times New Roman"/>
          <w:sz w:val="24"/>
        </w:rPr>
        <w:t>Abban a szent percben megállította csapatát az a nagy barna ördög, ki vezetőjének látszott, odalépett a háznagyhoz, s rárivallt, kopjáját döfésre emelve:</w:t>
      </w:r>
    </w:p>
    <w:p>
      <w:pPr>
        <w:pStyle w:val="PlainText"/>
        <w:ind w:firstLine="709"/>
        <w:jc w:val="both"/>
        <w:rPr>
          <w:rFonts w:ascii="Times New Roman" w:hAnsi="Times New Roman" w:cs="Times New Roman"/>
          <w:sz w:val="24"/>
        </w:rPr>
      </w:pPr>
      <w:r>
        <w:rPr>
          <w:rFonts w:cs="Times New Roman" w:ascii="Times New Roman" w:hAnsi="Times New Roman"/>
          <w:sz w:val="24"/>
        </w:rPr>
        <w:t>- Hej, te gaz, ugyan jól megkövéredtél a mi pénzecskénken! No, ettől majd lefogysz!</w:t>
      </w:r>
    </w:p>
    <w:p>
      <w:pPr>
        <w:pStyle w:val="PlainText"/>
        <w:ind w:firstLine="709"/>
        <w:jc w:val="both"/>
        <w:rPr/>
      </w:pPr>
      <w:r>
        <w:rPr>
          <w:rFonts w:cs="Times New Roman" w:ascii="Times New Roman" w:hAnsi="Times New Roman"/>
          <w:sz w:val="24"/>
        </w:rPr>
        <w:t>Azzal a kopját vadul a kis ember hasába döfte, kirántotta s újra beledöfte. Ezt látva a katonák egy része ugyancsak nekiesett Maitre de Sainte-Sophie-nak, s karddal, szablyával sújtottak le rá. Ki tudja, hány döféstől találva, haldokolva esett össze, nyögni is alig maradt ideje. Elterült a kövön, s ámbár már elszállni készült belőle a lélek, még ott is ütötték-vágták a dühöngők.</w:t>
      </w:r>
    </w:p>
    <w:p>
      <w:pPr>
        <w:pStyle w:val="PlainText"/>
        <w:ind w:firstLine="709"/>
        <w:jc w:val="both"/>
        <w:rPr/>
      </w:pPr>
      <w:r>
        <w:rPr>
          <w:rFonts w:cs="Times New Roman" w:ascii="Times New Roman" w:hAnsi="Times New Roman"/>
          <w:sz w:val="24"/>
        </w:rPr>
        <w:t>Egyeseknek ez sem volt elég, vérre szomjasan követelni kezdték, hogy ott helyben végezzenek a püspökkel is. Mások tiltakoztak. Nem úgy szól a parancs, mondták. És a dühöngők nem férhettek hozzá Bernard d'Elbéne-hez, mivel gyűrűire éhes katonák fogták közre s szorongatták mindenfelől a püspököt.</w:t>
      </w:r>
    </w:p>
    <w:p>
      <w:pPr>
        <w:pStyle w:val="PlainText"/>
        <w:ind w:firstLine="709"/>
        <w:jc w:val="both"/>
        <w:rPr/>
      </w:pPr>
      <w:r>
        <w:rPr>
          <w:rFonts w:cs="Times New Roman" w:ascii="Times New Roman" w:hAnsi="Times New Roman"/>
          <w:sz w:val="24"/>
        </w:rPr>
        <w:t>- Guillaume - kérdeztem súgva. - Ki az a nagy gazember, aki az imént ledöfte a háznagyot?</w:t>
      </w:r>
    </w:p>
    <w:p>
      <w:pPr>
        <w:pStyle w:val="PlainText"/>
        <w:ind w:firstLine="709"/>
        <w:jc w:val="both"/>
        <w:rPr>
          <w:rFonts w:ascii="Times New Roman" w:hAnsi="Times New Roman" w:cs="Times New Roman"/>
          <w:sz w:val="24"/>
        </w:rPr>
      </w:pPr>
      <w:r>
        <w:rPr>
          <w:rFonts w:cs="Times New Roman" w:ascii="Times New Roman" w:hAnsi="Times New Roman"/>
          <w:sz w:val="24"/>
        </w:rPr>
        <w:t>- Robert Aymée.</w:t>
      </w:r>
    </w:p>
    <w:p>
      <w:pPr>
        <w:pStyle w:val="PlainText"/>
        <w:ind w:firstLine="709"/>
        <w:jc w:val="both"/>
        <w:rPr>
          <w:rFonts w:ascii="Times New Roman" w:hAnsi="Times New Roman" w:cs="Times New Roman"/>
          <w:sz w:val="24"/>
        </w:rPr>
      </w:pPr>
      <w:r>
        <w:rPr>
          <w:rFonts w:cs="Times New Roman" w:ascii="Times New Roman" w:hAnsi="Times New Roman"/>
          <w:sz w:val="24"/>
        </w:rPr>
        <w:t>- Micsoda? Az, aki Pierre Journet-t is megsebezte?</w:t>
      </w:r>
    </w:p>
    <w:p>
      <w:pPr>
        <w:pStyle w:val="PlainText"/>
        <w:ind w:firstLine="709"/>
        <w:jc w:val="both"/>
        <w:rPr>
          <w:rFonts w:ascii="Times New Roman" w:hAnsi="Times New Roman" w:cs="Times New Roman"/>
          <w:sz w:val="24"/>
        </w:rPr>
      </w:pPr>
      <w:r>
        <w:rPr>
          <w:rFonts w:cs="Times New Roman" w:ascii="Times New Roman" w:hAnsi="Times New Roman"/>
          <w:sz w:val="24"/>
        </w:rPr>
        <w:t>- Az.</w:t>
      </w:r>
    </w:p>
    <w:p>
      <w:pPr>
        <w:pStyle w:val="PlainText"/>
        <w:ind w:firstLine="709"/>
        <w:jc w:val="both"/>
        <w:rPr>
          <w:rFonts w:ascii="Times New Roman" w:hAnsi="Times New Roman" w:cs="Times New Roman"/>
          <w:sz w:val="24"/>
        </w:rPr>
      </w:pPr>
      <w:r>
        <w:rPr>
          <w:rFonts w:cs="Times New Roman" w:ascii="Times New Roman" w:hAnsi="Times New Roman"/>
          <w:sz w:val="24"/>
        </w:rPr>
        <w:t>Akkor gyorsan odaléptem az ipséhez, félrevontam, s a fülébe súgtam:</w:t>
      </w:r>
    </w:p>
    <w:p>
      <w:pPr>
        <w:pStyle w:val="PlainText"/>
        <w:ind w:firstLine="709"/>
        <w:jc w:val="both"/>
        <w:rPr/>
      </w:pPr>
      <w:r>
        <w:rPr>
          <w:rFonts w:cs="Times New Roman" w:ascii="Times New Roman" w:hAnsi="Times New Roman"/>
          <w:sz w:val="24"/>
        </w:rPr>
        <w:t>- Uram, csak egy szóra, saját érdekében. Bouillargues kapitány igen megharagudott kegyelmedre, mivel Sauvignargues tanácsosnál kopjával sebet ejtett Pierre Journet, az ő tejtestvére combján. Mindenütt kegyelmedet keresi, s veszett haragjában ott akarja ledöfni, ahol éri.</w:t>
      </w:r>
    </w:p>
    <w:p>
      <w:pPr>
        <w:pStyle w:val="PlainText"/>
        <w:ind w:firstLine="709"/>
        <w:jc w:val="both"/>
        <w:rPr>
          <w:rFonts w:ascii="Times New Roman" w:hAnsi="Times New Roman" w:cs="Times New Roman"/>
          <w:sz w:val="24"/>
        </w:rPr>
      </w:pPr>
      <w:r>
        <w:rPr>
          <w:rFonts w:cs="Times New Roman" w:ascii="Times New Roman" w:hAnsi="Times New Roman"/>
          <w:sz w:val="24"/>
        </w:rPr>
        <w:t>- Hogyan? - hűlt el Aymée. - Az a szaros kis papfióka, kit a püspökkel leltem az imént...</w:t>
      </w:r>
    </w:p>
    <w:p>
      <w:pPr>
        <w:pStyle w:val="PlainText"/>
        <w:ind w:firstLine="709"/>
        <w:jc w:val="both"/>
        <w:rPr>
          <w:rFonts w:ascii="Times New Roman" w:hAnsi="Times New Roman" w:cs="Times New Roman"/>
          <w:sz w:val="24"/>
        </w:rPr>
      </w:pPr>
      <w:r>
        <w:rPr>
          <w:rFonts w:cs="Times New Roman" w:ascii="Times New Roman" w:hAnsi="Times New Roman"/>
          <w:sz w:val="24"/>
        </w:rPr>
        <w:t>- Tejtestvére.</w:t>
      </w:r>
    </w:p>
    <w:p>
      <w:pPr>
        <w:pStyle w:val="PlainText"/>
        <w:ind w:firstLine="709"/>
        <w:jc w:val="both"/>
        <w:rPr>
          <w:rFonts w:ascii="Times New Roman" w:hAnsi="Times New Roman" w:cs="Times New Roman"/>
          <w:sz w:val="24"/>
        </w:rPr>
      </w:pPr>
      <w:r>
        <w:rPr>
          <w:rFonts w:cs="Times New Roman" w:ascii="Times New Roman" w:hAnsi="Times New Roman"/>
          <w:sz w:val="24"/>
        </w:rPr>
        <w:t>- Nem tudtam! - kiáltotta Aymée igen bűnbánóan s alázatosan.</w:t>
      </w:r>
    </w:p>
    <w:p>
      <w:pPr>
        <w:pStyle w:val="PlainText"/>
        <w:ind w:firstLine="709"/>
        <w:jc w:val="both"/>
        <w:rPr/>
      </w:pPr>
      <w:r>
        <w:rPr>
          <w:rFonts w:cs="Times New Roman" w:ascii="Times New Roman" w:hAnsi="Times New Roman"/>
          <w:sz w:val="24"/>
        </w:rPr>
        <w:t>- Ej, uram! - mondtam, igyekezve a valóságot oly színbe vonni, mi a lehető legfenyegetőbbnek mutatja -, a kapitány úgy véli, kegyelmed igenis tudta, és ellene való rosszindulatból tette, amit tett! Uram, ha kegyelmednek lennék, egyenest a kapitány szállására sietnék, hogy felnyissam a szemét, mert kénkövet, tüzet s halált okád kegyelmedre, hogy hallgatni is rossz.</w:t>
      </w:r>
    </w:p>
    <w:p>
      <w:pPr>
        <w:pStyle w:val="PlainText"/>
        <w:ind w:firstLine="709"/>
        <w:jc w:val="both"/>
        <w:rPr/>
      </w:pPr>
      <w:r>
        <w:rPr>
          <w:rFonts w:cs="Times New Roman" w:ascii="Times New Roman" w:hAnsi="Times New Roman"/>
          <w:sz w:val="24"/>
        </w:rPr>
        <w:t>- Máris megyek - mondta Robert Aymée. És hangosan hozzátette: - Cimborák, nem kellek én ahhoz, hogy e püspököt püspökségébe visszavigyétek s tulajdon kútjába belefojtsátok!</w:t>
      </w:r>
    </w:p>
    <w:p>
      <w:pPr>
        <w:pStyle w:val="PlainText"/>
        <w:ind w:firstLine="709"/>
        <w:jc w:val="both"/>
        <w:rPr>
          <w:rFonts w:ascii="Times New Roman" w:hAnsi="Times New Roman" w:cs="Times New Roman"/>
          <w:sz w:val="24"/>
        </w:rPr>
      </w:pPr>
      <w:r>
        <w:rPr>
          <w:rFonts w:cs="Times New Roman" w:ascii="Times New Roman" w:hAnsi="Times New Roman"/>
          <w:sz w:val="24"/>
        </w:rPr>
        <w:t>S e rút tréfa után, mellyel ijedelmét akarta leplezni, öles léptekkel elinalt, meg sem kérdezve nevemet, s amennyire láthattam, Bouillargues szállásával éppen ellentétes irányban. Fogadok, ez az Aymée, ki amilyen kegyetlen volt, olyan gyáva is, egyenest ágya alá bújt, s ott várta be Pierre Journet felgyógyulását. Mi Isten irgalma folytán be is következett, ámbár szegény fickó két hónapig volt, mondhatni, a halál torkában.</w:t>
      </w:r>
    </w:p>
    <w:p>
      <w:pPr>
        <w:pStyle w:val="PlainText"/>
        <w:ind w:firstLine="709"/>
        <w:jc w:val="both"/>
        <w:rPr/>
      </w:pPr>
      <w:r>
        <w:rPr>
          <w:rFonts w:cs="Times New Roman" w:ascii="Times New Roman" w:hAnsi="Times New Roman"/>
          <w:sz w:val="24"/>
        </w:rPr>
        <w:t>A menet folytatta útját, Robert Aymée nélkül, a püspökségre, s mi nyomon követtük. Jobbomon Anicet lépdelt, bal oldalamon Guillaume és Louis, s mindhárman azt beszélték halkan, hogy nagy kár a püspök urat megölni, mivel nem rossz ember, épp ellenkezőleg: pénzét nagyrészt gyakori s bőkezű könyöradományokra fordítja, maga szerényen él palotájában, nem sokat eszik s alig iszik. S hogy egyébiránt soha senki nem hallotta őt ellenünk s máglyákról prédikálni, mint Quatrebart, Sausset-t és egynémely nimes-i polgárokat, kik a papokon is túltettek vakbuzgóságban. Hogy a püspök úr egyszerű volt, vendégszerető, nyájas a szegény néphez, s végezetül, hogy a hugenották vele bizonnyal megegyeztek volna, ha nem veszi őt körül udvara, mely sívó farkascsordaként csaholt utánunk.</w:t>
      </w:r>
    </w:p>
    <w:p>
      <w:pPr>
        <w:pStyle w:val="PlainText"/>
        <w:ind w:firstLine="709"/>
        <w:jc w:val="both"/>
        <w:rPr/>
      </w:pPr>
      <w:r>
        <w:rPr>
          <w:rFonts w:cs="Times New Roman" w:ascii="Times New Roman" w:hAnsi="Times New Roman"/>
          <w:sz w:val="24"/>
        </w:rPr>
        <w:t>A püspök ujjasban volt, a dühös katonák csúfságból fityegő ráncos sipkát nyomtak a fejébe, s voltak közöttük, kik kegyetlen tréfákat eresztettek meg útközben arról, ami rá vár. Bernard d'Elbéne zúgolódás nélkül eltűrt mindent, de nem oly harcias és kihívó bátorsággal viselte sorsát, mint Quatrebar. Halkan imádkozott, tán hogy ne sértse hóhérai fülét az Üdvözlégyekkel, mindazonáltal emelt fejjel haladt, s gyűlölség és harag nélkül, nyugodtan tekintett azokra, akik a halálba kísérték, mintha máris megbocsátott volna nekik. Szilárdsága és szelídsége végtére a leginkább forrófejűeknek is feltűnt, s felhagytak az ingerkedéssel, sőt a fenyegetőzéssel is, egyetlen embert, egy Simon nevezetűt kivéve, akiről még majd szólok. A püspök egyébiránt középtermetű volt, s gyenge testalkatú, arca sápadt, haja ősz, keze reszketeg, de tisztán látszott: az öregségtől reszket, s nem a félelemtől.</w:t>
      </w:r>
    </w:p>
    <w:p>
      <w:pPr>
        <w:pStyle w:val="PlainText"/>
        <w:ind w:firstLine="709"/>
        <w:jc w:val="both"/>
        <w:rPr/>
      </w:pPr>
      <w:r>
        <w:rPr>
          <w:rFonts w:cs="Times New Roman" w:ascii="Times New Roman" w:hAnsi="Times New Roman"/>
          <w:sz w:val="24"/>
        </w:rPr>
        <w:t>Amint a püspökség udvarára beértünk, s Bernard d'Elbéne megpillantotta a nagy mészárlás nyomait, a vérfoltokat a kövezeten, térdre roskadt, s keserves sóhajok és könnyek közepette imádkozni kezdett a megöltek lelkéért. Vagy húsz katona lehetett körülötte, de mivel mindannyian rögtön megérezték, hogy ez a nagy szívfájdalom nem önös, hanem másokért van, ugyancsak elszégyellték magukat. Máskülönben igen elcsigázta őket estétől hajnalig tartó, nagy és véres éjszakai fáradozásuk, tehát hosszabban engedték imádkozni a püspököt, mint előtte bárkit. Egyikük végül mégis türelmét vesztette, odalépett Bernard d'Elbéne-hez véres kardjával hadonászva, s nyersen ráförmedt, bár hozzányúlni nem mert:</w:t>
      </w:r>
    </w:p>
    <w:p>
      <w:pPr>
        <w:pStyle w:val="PlainText"/>
        <w:ind w:firstLine="709"/>
        <w:jc w:val="both"/>
        <w:rPr/>
      </w:pPr>
      <w:r>
        <w:rPr>
          <w:rFonts w:cs="Times New Roman" w:ascii="Times New Roman" w:hAnsi="Times New Roman"/>
          <w:sz w:val="24"/>
        </w:rPr>
        <w:t>- Eleget imádkoztál! Vesd le ujjasodat, püspök, hogy kárba ne menjen, amikor megöllek.</w:t>
      </w:r>
    </w:p>
    <w:p>
      <w:pPr>
        <w:pStyle w:val="PlainText"/>
        <w:ind w:firstLine="709"/>
        <w:jc w:val="both"/>
        <w:rPr/>
      </w:pPr>
      <w:r>
        <w:rPr>
          <w:rFonts w:cs="Times New Roman" w:ascii="Times New Roman" w:hAnsi="Times New Roman"/>
          <w:sz w:val="24"/>
        </w:rPr>
        <w:t>A püspöknek szempillája sem rezdült, nyugodt arccal levetette ujjasát, s egy darabig mérlegelte: a kövezetre tegye-e, de mert nem akarta vérrel összekenni, végül másként döntött. Átnyújtotta az ujjast hóhérának, s szelíden mondta:</w:t>
      </w:r>
    </w:p>
    <w:p>
      <w:pPr>
        <w:pStyle w:val="PlainText"/>
        <w:ind w:firstLine="709"/>
        <w:jc w:val="both"/>
        <w:rPr>
          <w:rFonts w:ascii="Times New Roman" w:hAnsi="Times New Roman" w:cs="Times New Roman"/>
          <w:sz w:val="24"/>
        </w:rPr>
      </w:pPr>
      <w:r>
        <w:rPr>
          <w:rFonts w:cs="Times New Roman" w:ascii="Times New Roman" w:hAnsi="Times New Roman"/>
          <w:sz w:val="24"/>
        </w:rPr>
        <w:t>- Fogd, fiam! És azt kívánom, vegyed jó hasznát, ámbár itt-ott foltozott.</w:t>
      </w:r>
    </w:p>
    <w:p>
      <w:pPr>
        <w:pStyle w:val="PlainText"/>
        <w:ind w:firstLine="709"/>
        <w:jc w:val="both"/>
        <w:rPr/>
      </w:pPr>
      <w:r>
        <w:rPr>
          <w:rFonts w:cs="Times New Roman" w:ascii="Times New Roman" w:hAnsi="Times New Roman"/>
          <w:sz w:val="24"/>
        </w:rPr>
        <w:t>A katona elpirult afeletti szégyenében, hogy a prédát önként adják oda neki s mi több, mindenki szeme láttára, és nem maga ragadja el erővel. Körülötte némelyek hangosan hahotáztak azon, hogy a ruhadarabon, amelyre ácsingózott, folt is van, s ő nem tudta, mit tegyen. Egyik kezében az ujjast tartotta, másikban a kardot, de nem bírta elszánni magát a döfésre. Ez erősen megharagította a katonák legdühösebbikét, egy nagyszájú törpét, ki útközben válogatatlan szórta a püspökre gúnyja nyilait s szitkait.</w:t>
      </w:r>
    </w:p>
    <w:p>
      <w:pPr>
        <w:pStyle w:val="PlainText"/>
        <w:ind w:firstLine="709"/>
        <w:jc w:val="both"/>
        <w:rPr/>
      </w:pPr>
      <w:r>
        <w:rPr>
          <w:rFonts w:cs="Times New Roman" w:ascii="Times New Roman" w:hAnsi="Times New Roman"/>
          <w:sz w:val="24"/>
        </w:rPr>
        <w:t>- Hej, Martin, te ostoba! - kiáltotta pökhendien. - Hát mi vagy te? Férfi? avagy asszonyszemély! Orsópergető asszony! A csudába! Ha te nem kívánod megtenni, én örömest átvállalom a püspököt!</w:t>
      </w:r>
    </w:p>
    <w:p>
      <w:pPr>
        <w:pStyle w:val="PlainText"/>
        <w:ind w:firstLine="709"/>
        <w:jc w:val="both"/>
        <w:rPr>
          <w:rFonts w:ascii="Times New Roman" w:hAnsi="Times New Roman" w:cs="Times New Roman"/>
          <w:sz w:val="24"/>
        </w:rPr>
      </w:pPr>
      <w:r>
        <w:rPr>
          <w:rFonts w:cs="Times New Roman" w:ascii="Times New Roman" w:hAnsi="Times New Roman"/>
          <w:sz w:val="24"/>
        </w:rPr>
        <w:t>S kardját döfésre emelve ott helyben leszúrta volna Bernard d'Elbéne-t, ha egy kedves arcú, jó kiállású legényke nem szegzi mellének pisztolyát s kardját.</w:t>
      </w:r>
    </w:p>
    <w:p>
      <w:pPr>
        <w:pStyle w:val="PlainText"/>
        <w:ind w:firstLine="709"/>
        <w:jc w:val="both"/>
        <w:rPr/>
      </w:pPr>
      <w:r>
        <w:rPr>
          <w:rFonts w:cs="Times New Roman" w:ascii="Times New Roman" w:hAnsi="Times New Roman"/>
          <w:sz w:val="24"/>
        </w:rPr>
        <w:t>- Nem! - kiáltotta a legény mindenre elszántan. - Nem fogod megölni! Én, Coussinal, megkímélem életét! És azt senki tőle el nem veheti, hacsak nem a magáé árán!</w:t>
      </w:r>
    </w:p>
    <w:p>
      <w:pPr>
        <w:pStyle w:val="PlainText"/>
        <w:ind w:firstLine="709"/>
        <w:jc w:val="both"/>
        <w:rPr>
          <w:rFonts w:ascii="Times New Roman" w:hAnsi="Times New Roman" w:cs="Times New Roman"/>
          <w:sz w:val="24"/>
        </w:rPr>
      </w:pPr>
      <w:r>
        <w:rPr>
          <w:rFonts w:cs="Times New Roman" w:ascii="Times New Roman" w:hAnsi="Times New Roman"/>
          <w:sz w:val="24"/>
        </w:rPr>
        <w:t>- Micsoda? Megbolondultál, Coussinal? Egy pápista püspököt védesz ellenünk, hugenotta testvéreid ellen?</w:t>
      </w:r>
    </w:p>
    <w:p>
      <w:pPr>
        <w:pStyle w:val="PlainText"/>
        <w:ind w:firstLine="709"/>
        <w:jc w:val="both"/>
        <w:rPr>
          <w:rFonts w:ascii="Times New Roman" w:hAnsi="Times New Roman" w:cs="Times New Roman"/>
          <w:sz w:val="24"/>
        </w:rPr>
      </w:pPr>
      <w:r>
        <w:rPr>
          <w:rFonts w:cs="Times New Roman" w:ascii="Times New Roman" w:hAnsi="Times New Roman"/>
          <w:sz w:val="24"/>
        </w:rPr>
        <w:t>- Bánom is én, ha pápista - felelte Coussinal. - Megmentette édesanyámat az éhhaláltól, megfagyástól egy hosszú télen át. Ő megmentette anyám életét; én tehát visszaadom neki az övét!</w:t>
      </w:r>
    </w:p>
    <w:p>
      <w:pPr>
        <w:pStyle w:val="PlainText"/>
        <w:ind w:firstLine="709"/>
        <w:jc w:val="both"/>
        <w:rPr/>
      </w:pPr>
      <w:r>
        <w:rPr>
          <w:rFonts w:cs="Times New Roman" w:ascii="Times New Roman" w:hAnsi="Times New Roman"/>
          <w:sz w:val="24"/>
        </w:rPr>
        <w:t>- Hej, a kutya meg a mája! Szép dajkamese! - kiáltotta Simon méregtől tajtékozva. - Hajszál híján megríkatott! Hallottátok e bárány bégetését, cimborák? Az anyja! Ezer ördög és pokol! Mi közünk e fattyú anyjához? Cimborák, ki volt Nimes-ben a pápisták feje? A püspök! Leöldössük a talpasokat, s megkegyelmezünk a fővezérnek? Cimborák mit akar itt eme Coussinal? Árulás! Én mondom, árulás, s nem egyéb! Eme szaros Coussinal oly hugenotta, kit megvesztegetett a püspök aranya! Cimborák, haj-rá, haj-rá! Öljük meg a püspököt s e gaz Coussinalt is vele!</w:t>
      </w:r>
    </w:p>
    <w:p>
      <w:pPr>
        <w:pStyle w:val="PlainText"/>
        <w:ind w:firstLine="709"/>
        <w:jc w:val="both"/>
        <w:rPr>
          <w:rFonts w:ascii="Times New Roman" w:hAnsi="Times New Roman" w:cs="Times New Roman"/>
          <w:sz w:val="24"/>
        </w:rPr>
      </w:pPr>
      <w:r>
        <w:rPr>
          <w:rFonts w:cs="Times New Roman" w:ascii="Times New Roman" w:hAnsi="Times New Roman"/>
          <w:sz w:val="24"/>
        </w:rPr>
        <w:t>- Majd meglátjuk - szólt Coussinal, kinek nyelve nem forgott oly jól, mint Simoné, de a szeme elszántan villogott.</w:t>
      </w:r>
    </w:p>
    <w:p>
      <w:pPr>
        <w:pStyle w:val="PlainText"/>
        <w:ind w:firstLine="709"/>
        <w:jc w:val="both"/>
        <w:rPr/>
      </w:pPr>
      <w:r>
        <w:rPr>
          <w:rFonts w:cs="Times New Roman" w:ascii="Times New Roman" w:hAnsi="Times New Roman"/>
          <w:sz w:val="24"/>
        </w:rPr>
        <w:t>Kissé előregörnyedve állt a püspök előtt, egyik kezében pisztoly, a másikban kard.</w:t>
      </w:r>
    </w:p>
    <w:p>
      <w:pPr>
        <w:pStyle w:val="PlainText"/>
        <w:ind w:firstLine="709"/>
        <w:jc w:val="both"/>
        <w:rPr/>
      </w:pPr>
      <w:r>
        <w:rPr>
          <w:rFonts w:cs="Times New Roman" w:ascii="Times New Roman" w:hAnsi="Times New Roman"/>
          <w:sz w:val="24"/>
        </w:rPr>
        <w:t>Láttam, legfeljebb tíz katona tart Simonnal, a többinek nincs nagy kedve megölni a püspököt, sem a pártjára kelni. Hanem az előbbiek között akadt egy, ki szakállas puskát szorongatott, s tüzet csiholt, hogy a kanócot meggyújtsa. Ezt látva attól tartottam: Coussinal pórul járhat. Odasúgtam társaimnak, siessenek segítségemre, ha úgy fordulna a dolog, s előléptem, mindkét kezemben pisztoly.</w:t>
      </w:r>
    </w:p>
    <w:p>
      <w:pPr>
        <w:pStyle w:val="PlainText"/>
        <w:ind w:firstLine="709"/>
        <w:jc w:val="both"/>
        <w:rPr/>
      </w:pPr>
      <w:r>
        <w:rPr>
          <w:rFonts w:cs="Times New Roman" w:ascii="Times New Roman" w:hAnsi="Times New Roman"/>
          <w:sz w:val="24"/>
        </w:rPr>
        <w:t>- Oltsd el a kanócot, cimbora! - rivalltam a puskásra. - Vagy szitává luggatom sisakodat!</w:t>
      </w:r>
    </w:p>
    <w:p>
      <w:pPr>
        <w:pStyle w:val="PlainText"/>
        <w:ind w:firstLine="709"/>
        <w:jc w:val="both"/>
        <w:rPr/>
      </w:pPr>
      <w:r>
        <w:rPr>
          <w:rFonts w:cs="Times New Roman" w:ascii="Times New Roman" w:hAnsi="Times New Roman"/>
          <w:sz w:val="24"/>
        </w:rPr>
        <w:t>És ráemeltem a pisztolyt. Az ember, ki bizonyára városszerte elhencegett lövőtudományával, gúnyosan nevetve vállhoz emelte fegyverét, de abban a szent pillanatban, amikor ráhajolt a puskára, lőttem. Mint előre megmondtam, átluggattam sisakját, s az oly erővel sodródott le fejéről, hogy a szerencsétlen máris holtnak hitte magát, s fegyvert, kanócot elejtve, mindkét kezével a fejéhez kapott, mintha lövés érte volna.</w:t>
      </w:r>
    </w:p>
    <w:p>
      <w:pPr>
        <w:pStyle w:val="PlainText"/>
        <w:ind w:firstLine="709"/>
        <w:jc w:val="both"/>
        <w:rPr/>
      </w:pPr>
      <w:r>
        <w:rPr>
          <w:rFonts w:cs="Times New Roman" w:ascii="Times New Roman" w:hAnsi="Times New Roman"/>
          <w:sz w:val="24"/>
        </w:rPr>
        <w:t>- Ej, cimbora! Ne komédiázz! - kiáltottam. - Sértetlen vagy. Taposd el azt az égő kanócot! Koponyád nem oly kemény, mint sisakod, s látod, mit tettem azzal?</w:t>
      </w:r>
    </w:p>
    <w:p>
      <w:pPr>
        <w:pStyle w:val="PlainText"/>
        <w:ind w:firstLine="709"/>
        <w:jc w:val="both"/>
        <w:rPr>
          <w:rFonts w:ascii="Times New Roman" w:hAnsi="Times New Roman" w:cs="Times New Roman"/>
          <w:sz w:val="24"/>
        </w:rPr>
      </w:pPr>
      <w:r>
        <w:rPr>
          <w:rFonts w:cs="Times New Roman" w:ascii="Times New Roman" w:hAnsi="Times New Roman"/>
          <w:sz w:val="24"/>
        </w:rPr>
        <w:t>- Hát ez ki? - kiáltotta Simon paprikavörösen, tajtékot túrva. - És honnan került elő?</w:t>
      </w:r>
    </w:p>
    <w:p>
      <w:pPr>
        <w:pStyle w:val="PlainText"/>
        <w:ind w:firstLine="709"/>
        <w:jc w:val="both"/>
        <w:rPr>
          <w:rFonts w:ascii="Times New Roman" w:hAnsi="Times New Roman" w:cs="Times New Roman"/>
          <w:sz w:val="24"/>
        </w:rPr>
      </w:pPr>
      <w:r>
        <w:rPr>
          <w:rFonts w:cs="Times New Roman" w:ascii="Times New Roman" w:hAnsi="Times New Roman"/>
          <w:sz w:val="24"/>
        </w:rPr>
        <w:t>- Simon, egyenest Bouillargues kapitánytól jövök, s a lelkem üdvösségére esküszöm, ő azt mondta, hogy nem rendelte el a püspök megöletését, s nem tudja, miként fognak dönteni róla az urak.</w:t>
      </w:r>
    </w:p>
    <w:p>
      <w:pPr>
        <w:pStyle w:val="PlainText"/>
        <w:ind w:firstLine="709"/>
        <w:jc w:val="both"/>
        <w:rPr/>
      </w:pPr>
      <w:r>
        <w:rPr>
          <w:rFonts w:cs="Times New Roman" w:ascii="Times New Roman" w:hAnsi="Times New Roman"/>
          <w:sz w:val="24"/>
        </w:rPr>
        <w:t>- Micsoda? Még most se fekhessünk le? Várjunk, csak várjunk? - kiáltotta Simon: - A püspök püspök. És Robert Aymée parancsot adott megölésére. Az elég! Cimborák, csak ketten vannak! Két áruló, két pápistabérenc! Üssünk rajtuk! Halál! Halál az árulókra!</w:t>
      </w:r>
    </w:p>
    <w:p>
      <w:pPr>
        <w:pStyle w:val="PlainText"/>
        <w:ind w:firstLine="709"/>
        <w:jc w:val="both"/>
        <w:rPr>
          <w:rFonts w:ascii="Times New Roman" w:hAnsi="Times New Roman" w:cs="Times New Roman"/>
          <w:sz w:val="24"/>
        </w:rPr>
      </w:pPr>
      <w:r>
        <w:rPr>
          <w:rFonts w:cs="Times New Roman" w:ascii="Times New Roman" w:hAnsi="Times New Roman"/>
          <w:sz w:val="24"/>
        </w:rPr>
        <w:t>Akkor sarkon penderültem, s elkiáltottam magam:</w:t>
      </w:r>
    </w:p>
    <w:p>
      <w:pPr>
        <w:pStyle w:val="PlainText"/>
        <w:ind w:firstLine="709"/>
        <w:jc w:val="both"/>
        <w:rPr>
          <w:rFonts w:ascii="Times New Roman" w:hAnsi="Times New Roman" w:cs="Times New Roman"/>
          <w:sz w:val="24"/>
        </w:rPr>
      </w:pPr>
      <w:r>
        <w:rPr>
          <w:rFonts w:cs="Times New Roman" w:ascii="Times New Roman" w:hAnsi="Times New Roman"/>
          <w:sz w:val="24"/>
        </w:rPr>
        <w:t>- Ide, bajtársaim, ide!</w:t>
      </w:r>
    </w:p>
    <w:p>
      <w:pPr>
        <w:pStyle w:val="PlainText"/>
        <w:ind w:firstLine="709"/>
        <w:jc w:val="both"/>
        <w:rPr>
          <w:rFonts w:ascii="Times New Roman" w:hAnsi="Times New Roman" w:cs="Times New Roman"/>
          <w:sz w:val="24"/>
        </w:rPr>
      </w:pPr>
      <w:r>
        <w:rPr>
          <w:rFonts w:cs="Times New Roman" w:ascii="Times New Roman" w:hAnsi="Times New Roman"/>
          <w:sz w:val="24"/>
        </w:rPr>
        <w:t>S nemcsak Samson, Miroul és Anicet, hanem Guillaume és Louis is felsorakozott mellénk. Kivont karddal állták körül a püspököt.</w:t>
      </w:r>
    </w:p>
    <w:p>
      <w:pPr>
        <w:pStyle w:val="PlainText"/>
        <w:ind w:firstLine="709"/>
        <w:jc w:val="both"/>
        <w:rPr>
          <w:rFonts w:ascii="Times New Roman" w:hAnsi="Times New Roman" w:cs="Times New Roman"/>
          <w:sz w:val="24"/>
        </w:rPr>
      </w:pPr>
      <w:r>
        <w:rPr>
          <w:rFonts w:cs="Times New Roman" w:ascii="Times New Roman" w:hAnsi="Times New Roman"/>
          <w:sz w:val="24"/>
        </w:rPr>
        <w:t>- Püspök úr - mondtam Bernard d'Elbéne-nek, ki egész idő alatt térden állva imádkozott, oly nyugodtan, mintha házi oratóriumában ájtatoskodna -, álljon föl! Igyekszünk biztonságba helyezni püspök urat.</w:t>
      </w:r>
    </w:p>
    <w:p>
      <w:pPr>
        <w:pStyle w:val="PlainText"/>
        <w:ind w:firstLine="709"/>
        <w:jc w:val="both"/>
        <w:rPr/>
      </w:pPr>
      <w:r>
        <w:rPr>
          <w:rFonts w:cs="Times New Roman" w:ascii="Times New Roman" w:hAnsi="Times New Roman"/>
          <w:sz w:val="24"/>
        </w:rPr>
        <w:t>Míg ezeket mondtam, Simon magánkívül üvöltözött, hogy majd megszakadt bele a tüdeje. Kiáltozására vagy tíz ember sereglett köré, de igen-igen tétován méregettek, csekély hajlamot mutatva a támadásra, mivel féltek tűzfegyvereinktől. Mialatt Simon elmondott mindennek, tetűnek és halálfiának, és átkok özönét zúdította ránk, Anicet és Coussinal megtanácskozta, hová vihetnék a püspököt, hol e dühöngők nem férhetnek hozzá. Ezt hallva a püspök odasúgta nekik, hogy a legbiztosabb menedék Jacques de Rochemaure háza lenne, mivel az ő lakását titkos ajtó köti össze a várkastéllyal, melyben királyi őrség van.</w:t>
      </w:r>
    </w:p>
    <w:p>
      <w:pPr>
        <w:pStyle w:val="PlainText"/>
        <w:ind w:firstLine="709"/>
        <w:jc w:val="both"/>
        <w:rPr>
          <w:rFonts w:ascii="Times New Roman" w:hAnsi="Times New Roman" w:cs="Times New Roman"/>
          <w:sz w:val="24"/>
        </w:rPr>
      </w:pPr>
      <w:r>
        <w:rPr>
          <w:rFonts w:cs="Times New Roman" w:ascii="Times New Roman" w:hAnsi="Times New Roman"/>
          <w:sz w:val="24"/>
        </w:rPr>
        <w:t>- Menjünk s percet se késlekedjünk - mondtam. - Anicet halad legelöl Guillaume-mal s Louis-val. Mi adjuk az utóvédet, minthogy pisztolyunk van.</w:t>
      </w:r>
    </w:p>
    <w:p>
      <w:pPr>
        <w:pStyle w:val="PlainText"/>
        <w:ind w:firstLine="709"/>
        <w:jc w:val="both"/>
        <w:rPr>
          <w:rFonts w:ascii="Times New Roman" w:hAnsi="Times New Roman" w:cs="Times New Roman"/>
          <w:sz w:val="24"/>
        </w:rPr>
      </w:pPr>
      <w:r>
        <w:rPr>
          <w:rFonts w:cs="Times New Roman" w:ascii="Times New Roman" w:hAnsi="Times New Roman"/>
          <w:sz w:val="24"/>
        </w:rPr>
        <w:t>- Uram - súgta a fülembe Guillaume -, elmehetek-e előbb zsákmányrészemért?</w:t>
      </w:r>
    </w:p>
    <w:p>
      <w:pPr>
        <w:pStyle w:val="PlainText"/>
        <w:ind w:firstLine="709"/>
        <w:jc w:val="both"/>
        <w:rPr>
          <w:rFonts w:ascii="Times New Roman" w:hAnsi="Times New Roman" w:cs="Times New Roman"/>
          <w:sz w:val="24"/>
        </w:rPr>
      </w:pPr>
      <w:r>
        <w:rPr>
          <w:rFonts w:cs="Times New Roman" w:ascii="Times New Roman" w:hAnsi="Times New Roman"/>
          <w:sz w:val="24"/>
        </w:rPr>
        <w:t>- Aviat! Guillaume, aviat!</w:t>
      </w:r>
    </w:p>
    <w:p>
      <w:pPr>
        <w:pStyle w:val="PlainText"/>
        <w:ind w:firstLine="709"/>
        <w:jc w:val="both"/>
        <w:rPr/>
      </w:pPr>
      <w:r>
        <w:rPr>
          <w:rFonts w:cs="Times New Roman" w:ascii="Times New Roman" w:hAnsi="Times New Roman"/>
          <w:sz w:val="24"/>
        </w:rPr>
        <w:t>Szempillantás múlva visszatért, hóna alatt hozva a maga zsákmányát és Louis-ét. Elég takaros halom ruhanemű volt, de mint undorral láttam, vérfoltos. Simon, a törpe, ezalatt fülsiketítően rikoltozott, szeméből gyűlölet, ajkáról méreg fröcsögött. Igaza volt apámnak, ki azt mondta a lendrevie-i csata, életem első csatája után, hogy a zendülés mindig a leggonoszabbak műve, mert azok örökösen vérért lihegnek, háborút hörögnek, vérontást zihálnak, s addig-addig, mígnem a többit is gyilkolásra és prédálásra bujtják, ahogy a dühös szél megmozdítja a malom vitorláit. Elhatároztam: csomót kötök e veszett nyelvére, tehát elvettem Miroul egyik pisztolyát - az én két pisztolyom közül most már csak az egyik volt töltve -, s rárivalltam Simonra, túlharsogva ordítozását:</w:t>
      </w:r>
    </w:p>
    <w:p>
      <w:pPr>
        <w:pStyle w:val="PlainText"/>
        <w:ind w:firstLine="709"/>
        <w:jc w:val="both"/>
        <w:rPr/>
      </w:pPr>
      <w:r>
        <w:rPr>
          <w:rFonts w:cs="Times New Roman" w:ascii="Times New Roman" w:hAnsi="Times New Roman"/>
          <w:sz w:val="24"/>
        </w:rPr>
        <w:t>- Simon, ezennel megtiltom, hogy kövess bennünket! Ha megszeged tilalmamat, első golyóm sisakodon üt lyukat, a második koponyádon!</w:t>
      </w:r>
    </w:p>
    <w:p>
      <w:pPr>
        <w:pStyle w:val="PlainText"/>
        <w:ind w:firstLine="709"/>
        <w:jc w:val="both"/>
        <w:rPr/>
      </w:pPr>
      <w:r>
        <w:rPr>
          <w:rFonts w:cs="Times New Roman" w:ascii="Times New Roman" w:hAnsi="Times New Roman"/>
          <w:sz w:val="24"/>
        </w:rPr>
        <w:t>Tovább tajtékzott, hanem lépni egyet sem mert. Ezt látva csatlósai sem mozdultak. Amúgy is holtfáradtak voltak e véres éjszaka után, s immár egyetlen gondolatuk és vágyuk: hazajutni, a zsákmányt biztonságba helyezni, egy falatot bekapni, s végre jót aludni. Ezért voltak oly furcsán néptelenek az utcák, melyeken végighaladtunk a püspökkel, Rochemaure házához tartva, holott a nap magasan járt. A pápisták otthon lapítottak, a hugenotta katonák hazatértek gyászos tetteiktől megcsömörlötten és elcsigázva.</w:t>
      </w:r>
    </w:p>
    <w:p>
      <w:pPr>
        <w:pStyle w:val="PlainText"/>
        <w:ind w:firstLine="709"/>
        <w:jc w:val="both"/>
        <w:rPr/>
      </w:pPr>
      <w:r>
        <w:rPr>
          <w:rFonts w:cs="Times New Roman" w:ascii="Times New Roman" w:hAnsi="Times New Roman"/>
          <w:sz w:val="24"/>
        </w:rPr>
        <w:t>Jacques Rochemaure kapuját erős vasrács védte, fölső részén azonban volt egy kukucskáló ablak, s az megnyílt, minekutána jó darabig dörömböltünk. Rochemaure úr nem mert kaput nyitni fegyvereink láttán. Akkor előlépett a püspök, elmondta: mi ragadtuk ki hóhérai kezéből, és arra kérte Rochemaure urat, bocsásson be bennünket. Ő azonban mégsem akart ráállni. Cseltől tartott s attól, hogy a püspököt erőnek erejével kényszerítettük ilyen beszédre. Megkért, vonuljunk vissza az utca végébe, mintegy ötvenlépésnyire, s hagyjuk magára a püspököt: ez esetben kaput nyit. Akkor elköszönt tőlünk Bernard d'Elbéne a legmegindítóbb módon. Sorra elkérdezte nevünket, kinek-kinek külön is köszönetet mondott, s hozzátette: lesz rá gondja, hogy reggel-este imádkozzon értünk, hiszen ugyanazt az Istent imádjuk, ha némelykor más is a látszat. Magára hagytuk, de az utca végén megálltunk, s vártunk, míg a kapu megnyílt Bernard d'Elbéne előtt, s rácsukódott. Mielőtt belépett volna a nyugalom e révébe, a püspök búcsút intett reszketeg kezével.</w:t>
      </w:r>
    </w:p>
    <w:p>
      <w:pPr>
        <w:pStyle w:val="PlainText"/>
        <w:ind w:firstLine="709"/>
        <w:jc w:val="both"/>
        <w:rPr/>
      </w:pPr>
      <w:r>
        <w:rPr>
          <w:rFonts w:cs="Times New Roman" w:ascii="Times New Roman" w:hAnsi="Times New Roman"/>
          <w:sz w:val="24"/>
        </w:rPr>
        <w:t>A püspök megmenekedése egy csapásra véget vetett a Szent Mihály-éji vérontásnak, mintha az urakat (kik óvakodtak kivégzését elrendelni, de talán nem bánták volna, ha bekövetkezik) kellemetlenül lepte volna meg, hogy akadtak a lázadók közt olyanok is, kik ez alkalommal ellenük lázadtak.</w:t>
      </w:r>
    </w:p>
    <w:p>
      <w:pPr>
        <w:pStyle w:val="PlainText"/>
        <w:ind w:firstLine="709"/>
        <w:jc w:val="both"/>
        <w:rPr/>
      </w:pPr>
      <w:r>
        <w:rPr>
          <w:rFonts w:cs="Times New Roman" w:ascii="Times New Roman" w:hAnsi="Times New Roman"/>
          <w:sz w:val="24"/>
        </w:rPr>
        <w:t>Nagy összegű kaució ellenében az urak szabadlábra helyezték az alacsony terem foglyait, mintegy negyven embert. Hatvan vagy még több pusztult el az éjjel. Tárgyalásokba bocsátkoztak Honoré de Grille királyi főbíróval, ki még mindig ura volt a várnak, s végül megengedték, hogy Bernard d'Elbéne október 2-án kísérettel elhagyja a várost. A püspök Tarasconba vonult vissza, hol több lánc földet hagyományozott Jean Fardeau-nak, emberei közül az egyetlennek, kit nem öltek meg. S mivel ő maga nem írhatott keze erős reszketése miatt, levelet mondott tollba Joyeuse vicomte címére, s abban a legnagyobb elismeréssel szólt a szerepről, melyet e világi megmenekedésében játszottam. E levelet Montpellier-ben elolvasták, újraolvasták, nyilvánosságra hozták, s e réven hamarosan éppoly általánosan tiszteltek a városban, amilyen általánosan gyűlöltek eladdig, s voltaképpen egy és ugyanazért, hisz a püspökkel is csakúgy jártam el, mint Cabassusszel.</w:t>
      </w:r>
    </w:p>
    <w:p>
      <w:pPr>
        <w:pStyle w:val="PlainText"/>
        <w:ind w:firstLine="709"/>
        <w:jc w:val="both"/>
        <w:rPr>
          <w:rFonts w:ascii="Times New Roman" w:hAnsi="Times New Roman" w:cs="Times New Roman"/>
          <w:sz w:val="24"/>
        </w:rPr>
      </w:pPr>
      <w:r>
        <w:rPr>
          <w:rFonts w:cs="Times New Roman" w:ascii="Times New Roman" w:hAnsi="Times New Roman"/>
          <w:sz w:val="24"/>
        </w:rPr>
        <w:t>Én úgy véltem, e dologban Coussinalé volt a legfőbb s legnyilvánvalóbb érdem. Egymaga szállt szembe hússzal, csodálatos bátorságról tévén tanúságot. Ha Coussinal nem mutat példát, én tán mit sem tettem volna, holott nagy volt bennem a részvét az aggastyán iránt, ki annyi emberséget tanúsított utolsó percei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Baj s kár nélkül jutottunk ki Nimes-ből a Karmelita-kapun át s léptünk rá a Beaucaire-be vezető útra, melyet, isten tudja, miért, „öt élet útjának” neveznek.</w:t>
      </w:r>
    </w:p>
    <w:p>
      <w:pPr>
        <w:pStyle w:val="PlainText"/>
        <w:ind w:firstLine="709"/>
        <w:jc w:val="both"/>
        <w:rPr/>
      </w:pPr>
      <w:r>
        <w:rPr>
          <w:rFonts w:cs="Times New Roman" w:ascii="Times New Roman" w:hAnsi="Times New Roman"/>
          <w:sz w:val="24"/>
        </w:rPr>
        <w:t>Ott akartunk átkelni a Rhőne-on Tarasconba, Tarasconból pedig egy kis hegyen át eljutni a Barbentane-kastélyba; a fogadósné azt mondta, ide vonult vissza Montcalm úr feleségével és leányával, minekutána a városból elmenekült. Akkor még nem tudtam, mi kedvezően változott irányomban Montpellier véleménye, úgy gondoltam, mindenben engedelmeskednem kell Joyeuse úrnőnek, tehát semmiképp sem térhetek vissza városunkba, hanem Montcalm úrral kell maradnom, bárhol tartózkodjék is, míg kegyes úrnőm vissza nem rendel.</w:t>
      </w:r>
    </w:p>
    <w:p>
      <w:pPr>
        <w:pStyle w:val="PlainText"/>
        <w:ind w:firstLine="709"/>
        <w:jc w:val="both"/>
        <w:rPr/>
      </w:pPr>
      <w:r>
        <w:rPr>
          <w:rFonts w:cs="Times New Roman" w:ascii="Times New Roman" w:hAnsi="Times New Roman"/>
          <w:sz w:val="24"/>
        </w:rPr>
        <w:t>Szomorú gondolatok környékeztek utunk legelső napján. Lelkemet nagyon feldúlta a mieink rendezte vérfürdő. Vassy óta mindig áldozatai voltunk a pápistáknak, nem hóhéraik. Eszembe jutott Szókratész szép mondása: „Jobb az igazságtalanságot elszenvedni; mint elkövetni”, mondta halálos ágyán, s én erősen hajlottam rá, hogy igazat adjak neki, oly nyomasztóan nehezedett lelkemre a szemem láttára elkövetett gyilkosságok emléke. Mégis igyekeztem mentséget találni rájuk, s a protestánsüldözéseket hoztam fel argumentumként. Mennyivel erősebb lett volna e mentség, ha sejtettem volna, mit művelnek majd a mieinkkel Szent Bertalan éjszakáján!</w:t>
      </w:r>
    </w:p>
    <w:p>
      <w:pPr>
        <w:pStyle w:val="PlainText"/>
        <w:ind w:firstLine="709"/>
        <w:jc w:val="both"/>
        <w:rPr/>
      </w:pPr>
      <w:r>
        <w:rPr>
          <w:rFonts w:cs="Times New Roman" w:ascii="Times New Roman" w:hAnsi="Times New Roman"/>
          <w:sz w:val="24"/>
        </w:rPr>
        <w:t>És nem holmi kis nimes-i tirannusok, hanem Franciaország nagy hatalmú királya!</w:t>
      </w:r>
    </w:p>
    <w:p>
      <w:pPr>
        <w:pStyle w:val="PlainText"/>
        <w:ind w:firstLine="709"/>
        <w:jc w:val="both"/>
        <w:rPr>
          <w:rFonts w:ascii="Times New Roman" w:hAnsi="Times New Roman" w:cs="Times New Roman"/>
          <w:sz w:val="24"/>
        </w:rPr>
      </w:pPr>
      <w:r>
        <w:rPr>
          <w:rFonts w:cs="Times New Roman" w:ascii="Times New Roman" w:hAnsi="Times New Roman"/>
          <w:sz w:val="24"/>
        </w:rPr>
        <w:t>Itt inkább felhagyok e pörrel, melyben bíró s pörös fél vagyok egy személyben. Fentiek újraolvastán úgy vélem, nagyon is buzgón kerestem a mieink mentségét. Holott valójában nincs mentség. A vért a vér sem menthet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zen az első napon hat mérföldet tettünk meg. Az is igaz, hogy az út se meredek, se kanyargós, se rossz nem volt. Estére beértünk Beaucaire-be, s ott éjszakáztunk. De mivel a fogadóban azt beszélték: haramiák fészkelték be magukat a kis hegységbe - ez a vidék dimbes-dombos s végig erdő borítja -, s leölik és kifosztják az utasokat, úgy határoztam: kora hajnalban indulunk tovább. Szerettem volna még az éj beállta előtt belül kerülni a Barbentane-kastély falain. Egész nap siettettem társaimat, s határtalan lett nyugtalanságom, amikor a kastélyba megérkezvén nem leltük ott tulajdonosait. A várnagy, kit lovas kurír útján értesítettek jövetelükről, amikor Nimes-ből nagy hirtelen elfutottak, tegnap este óta várta őket hiába, s nem tudta eldönteni, elébük menjen-e vagy sem, mivel a kastély biztonságáért ő felelt, s a haramiák itt voltak a közelben. Antoniónak hívták a várnagyot; száraz, görbe kis fekete ember volt. Úgy tetszett, nagyon ragaszkodik gazdáihoz. Minekutána meghánytuk-vetettük a dolgot, úgy határoztam: máris indulunk s felkutatjuk a Montcalm családot. Éppen csak málhás lovunkat bíztam Antonióra.</w:t>
      </w:r>
    </w:p>
    <w:p>
      <w:pPr>
        <w:pStyle w:val="PlainText"/>
        <w:ind w:firstLine="709"/>
        <w:jc w:val="both"/>
        <w:rPr/>
      </w:pPr>
      <w:r>
        <w:rPr>
          <w:rFonts w:cs="Times New Roman" w:ascii="Times New Roman" w:hAnsi="Times New Roman"/>
          <w:sz w:val="24"/>
        </w:rPr>
        <w:t>Délután két óra lehetett. Szusszantunk egyet, haraptunk valamit, lovainkat megabrakoltattuk, de keveset ittunk s nekik is csak negyed vödör vizet adtunk, s nyomban indultunk is vissza, lassú ügetésben, részint, hogy a lovakat kíméljük, részint, hogy mentünkben jobbra-balra egy-egy pillantást vessünk a Kisdomb erdejére.</w:t>
      </w:r>
    </w:p>
    <w:p>
      <w:pPr>
        <w:pStyle w:val="PlainText"/>
        <w:ind w:firstLine="709"/>
        <w:jc w:val="both"/>
        <w:rPr/>
      </w:pPr>
      <w:r>
        <w:rPr>
          <w:rFonts w:cs="Times New Roman" w:ascii="Times New Roman" w:hAnsi="Times New Roman"/>
          <w:sz w:val="24"/>
        </w:rPr>
        <w:t>Átvágtunk az erdőn, de senkit sem láttunk. Az erdő szélén felfedeztem egy kis kolostort. Váracsnak is beillett volna, oly jól volt erődítve. Odavágtattam, leugrottam a lóról, s megrángattam a kapufélfára függesztett kisharangot. Végre kinyílt a kémlelőablak, s egy szerzetes tekintett ki rajta. Gyanakvóan, hidegen mért végig, és nyersen elutasított. A kolostor nem ad szállást utasoknak, mondta, mivel Barbentane-nak van jó fogadója.</w:t>
      </w:r>
    </w:p>
    <w:p>
      <w:pPr>
        <w:pStyle w:val="PlainText"/>
        <w:ind w:firstLine="709"/>
        <w:jc w:val="both"/>
        <w:rPr/>
      </w:pPr>
      <w:r>
        <w:rPr>
          <w:rFonts w:cs="Times New Roman" w:ascii="Times New Roman" w:hAnsi="Times New Roman"/>
          <w:sz w:val="24"/>
        </w:rPr>
        <w:t>- Fráter, nem szállást kérek - feleltem. - A kastélyban van szállásom. Montcalm urat keresem. Eddigre haza kellett volna érkeznie, mégsem jött meg.</w:t>
      </w:r>
    </w:p>
    <w:p>
      <w:pPr>
        <w:pStyle w:val="PlainText"/>
        <w:ind w:firstLine="709"/>
        <w:jc w:val="both"/>
        <w:rPr/>
      </w:pPr>
      <w:r>
        <w:rPr>
          <w:rFonts w:cs="Times New Roman" w:ascii="Times New Roman" w:hAnsi="Times New Roman"/>
          <w:sz w:val="24"/>
        </w:rPr>
        <w:t>- Micsoda! - kiáltotta a barát igen megrökönyödve. - Nincs otthon? Hisz tegnap este itt járt napszálltakor az úrnővel és leányával. Bort kértek s rögtön indultak tovább. Eszerint a rablók kezére kerültek, kik itt tanyáznak a Kisdomb erdejében, melyen az úr éppen most jött át. Uram, legyen némi türelemmel! Szólok perjelünknek.</w:t>
      </w:r>
    </w:p>
    <w:p>
      <w:pPr>
        <w:pStyle w:val="PlainText"/>
        <w:ind w:firstLine="709"/>
        <w:jc w:val="both"/>
        <w:rPr/>
      </w:pPr>
      <w:r>
        <w:rPr>
          <w:rFonts w:cs="Times New Roman" w:ascii="Times New Roman" w:hAnsi="Times New Roman"/>
          <w:sz w:val="24"/>
        </w:rPr>
        <w:t>Előbb igen bosszantónak véltem a késedelmet, s annál inkább, mivel a perjel, kinek vastag szemöldöke alól éles fekete szempár fürkészett, bevezetett egy rostéllyal elzárt kis bolthajtás alá, s míg két fegyveres barát ügyelt rám, számtalan kérdést tett föl nekem. Szent Antal szakállára! gondoltam. Be szeretnek kérdezősködni ezek a papok és lelkészek! S mivel majd felvetett már a méreg az elpocsékolt idő miatt, úgy szakasztottam véget a gyóntatásnak, hogy átnyújtottam a perjelnek Joyeuse úrnő Montcalm úrhoz intézett levelét. Szezámként működött itt is.</w:t>
      </w:r>
    </w:p>
    <w:p>
      <w:pPr>
        <w:pStyle w:val="PlainText"/>
        <w:ind w:firstLine="709"/>
        <w:jc w:val="both"/>
        <w:rPr/>
      </w:pPr>
      <w:r>
        <w:rPr>
          <w:rFonts w:cs="Times New Roman" w:ascii="Times New Roman" w:hAnsi="Times New Roman"/>
          <w:sz w:val="24"/>
        </w:rPr>
        <w:t>- Hiszek az úrnak - mondta a perjel -, s a legrosszabbtól tartok. Ha a Montcalm család a rablók kezére került, nagyon nehéz lesz őket kiszabadítani. Ezek az orgyilkosok legalább tizenketten vannak. Kegyelmetek csupán hárman. Ők úgy ismerik az erdőt, mint a tenyerüket! Kegyelmetek itt eltévedt gyermekként bolyongnak. Az urak mellé adom Anselme atyát s három másik fráterünket, részint, hogy elkalauzolják kegyelmeteket, részint, hogy társaik legyenek a harcban. Mert vérontás nélkül nem mehetünk semmire. Ezek a nyomorultak váltságdíjat követelnek, s ha megkapják, lemészárolják a túszokat s a pénz hozóját.</w:t>
      </w:r>
    </w:p>
    <w:p>
      <w:pPr>
        <w:pStyle w:val="PlainText"/>
        <w:ind w:firstLine="709"/>
        <w:jc w:val="both"/>
        <w:rPr/>
      </w:pPr>
      <w:r>
        <w:rPr>
          <w:rFonts w:cs="Times New Roman" w:ascii="Times New Roman" w:hAnsi="Times New Roman"/>
          <w:sz w:val="24"/>
        </w:rPr>
        <w:t>Amikor ismét nyeregben ültünk mindannyian, kíváncsian szemügyre vettem a szerzeteseket, kiket a kolostor Montcalm úr kiszabadítására küldött, s őszinte megelégedésemre úgy néztem, nem szenteskedők s nem is alamusziak. Megfigyeltem: csuhájuk alatt páncélinget viselnek, övük mellé hosszú kardot tűztek, hátukon kerek pajzs lapult, közepén erős szarvval, úgyhogy egyszerre lehetett vele védekezni és döfni. Hanem a leginkább íjaikat csodáltam. Özönvíz előttről valónak látszottak, tán egyidősek voltak a kolostorral, mégis igen jól olajozottak s ápoltak.</w:t>
      </w:r>
    </w:p>
    <w:p>
      <w:pPr>
        <w:pStyle w:val="PlainText"/>
        <w:ind w:firstLine="709"/>
        <w:jc w:val="both"/>
        <w:rPr/>
      </w:pPr>
      <w:r>
        <w:rPr>
          <w:rFonts w:cs="Times New Roman" w:ascii="Times New Roman" w:hAnsi="Times New Roman"/>
          <w:sz w:val="24"/>
        </w:rPr>
        <w:t>Anselme páter mellé rúgtattam, s jól megmustráltam oldalról, igyekezve tőlem telhetően fölmérni. Vaskos volt, de nem puha, termete nagy erőről árulkodott, fekete haja kurta, mint aratás után a tarló, orra nagy, álla előreugró, orcái naptól cserzettek, mint a kikészített bőr. Afféle úrbarát, ki inkább vadászathoz szokott, semmint olvasó s Miatyánk morzsolgatásához, s éppen nem szemforgató, ha jól látom.</w:t>
      </w:r>
    </w:p>
    <w:p>
      <w:pPr>
        <w:pStyle w:val="PlainText"/>
        <w:ind w:firstLine="709"/>
        <w:jc w:val="both"/>
        <w:rPr>
          <w:rFonts w:ascii="Times New Roman" w:hAnsi="Times New Roman" w:cs="Times New Roman"/>
          <w:sz w:val="24"/>
        </w:rPr>
      </w:pPr>
      <w:r>
        <w:rPr>
          <w:rFonts w:cs="Times New Roman" w:ascii="Times New Roman" w:hAnsi="Times New Roman"/>
          <w:sz w:val="24"/>
        </w:rPr>
        <w:t>- Uram - fordította felém nagy fejét Anselme páter, s póri gúnnyal kérdezte: - jól megnézett immár? Kedvére van-e képem?</w:t>
      </w:r>
    </w:p>
    <w:p>
      <w:pPr>
        <w:pStyle w:val="PlainText"/>
        <w:ind w:firstLine="709"/>
        <w:jc w:val="both"/>
        <w:rPr>
          <w:rFonts w:ascii="Times New Roman" w:hAnsi="Times New Roman" w:cs="Times New Roman"/>
          <w:sz w:val="24"/>
        </w:rPr>
      </w:pPr>
      <w:r>
        <w:rPr>
          <w:rFonts w:cs="Times New Roman" w:ascii="Times New Roman" w:hAnsi="Times New Roman"/>
          <w:sz w:val="24"/>
        </w:rPr>
        <w:t>- Nagyon is! - feleltem mosolyogva.</w:t>
      </w:r>
    </w:p>
    <w:p>
      <w:pPr>
        <w:pStyle w:val="PlainText"/>
        <w:ind w:firstLine="709"/>
        <w:jc w:val="both"/>
        <w:rPr>
          <w:rFonts w:ascii="Times New Roman" w:hAnsi="Times New Roman" w:cs="Times New Roman"/>
          <w:sz w:val="24"/>
        </w:rPr>
      </w:pPr>
      <w:r>
        <w:rPr>
          <w:rFonts w:cs="Times New Roman" w:ascii="Times New Roman" w:hAnsi="Times New Roman"/>
          <w:sz w:val="24"/>
        </w:rPr>
        <w:t>- Örvendek. Aki ad, annak adassék: én is meglehetősen kedvelem az úrét.</w:t>
      </w:r>
    </w:p>
    <w:p>
      <w:pPr>
        <w:pStyle w:val="PlainText"/>
        <w:ind w:firstLine="709"/>
        <w:jc w:val="both"/>
        <w:rPr>
          <w:rFonts w:ascii="Times New Roman" w:hAnsi="Times New Roman" w:cs="Times New Roman"/>
          <w:sz w:val="24"/>
        </w:rPr>
      </w:pPr>
      <w:r>
        <w:rPr>
          <w:rFonts w:cs="Times New Roman" w:ascii="Times New Roman" w:hAnsi="Times New Roman"/>
          <w:sz w:val="24"/>
        </w:rPr>
        <w:t>- Pedig hugenotta vagyok.</w:t>
      </w:r>
    </w:p>
    <w:p>
      <w:pPr>
        <w:pStyle w:val="PlainText"/>
        <w:ind w:firstLine="709"/>
        <w:jc w:val="both"/>
        <w:rPr>
          <w:rFonts w:ascii="Times New Roman" w:hAnsi="Times New Roman" w:cs="Times New Roman"/>
          <w:sz w:val="24"/>
        </w:rPr>
      </w:pPr>
      <w:r>
        <w:rPr>
          <w:rFonts w:cs="Times New Roman" w:ascii="Times New Roman" w:hAnsi="Times New Roman"/>
          <w:sz w:val="24"/>
        </w:rPr>
        <w:t>- Bánom is én! Ki oldalamon harcol, attól nem kérek gyónócédulát. Annál kevésbé, mivel a kolostort védi velünk az úr.</w:t>
      </w:r>
    </w:p>
    <w:p>
      <w:pPr>
        <w:pStyle w:val="PlainText"/>
        <w:ind w:firstLine="709"/>
        <w:jc w:val="both"/>
        <w:rPr>
          <w:rFonts w:ascii="Times New Roman" w:hAnsi="Times New Roman" w:cs="Times New Roman"/>
          <w:sz w:val="24"/>
        </w:rPr>
      </w:pPr>
      <w:r>
        <w:rPr>
          <w:rFonts w:cs="Times New Roman" w:ascii="Times New Roman" w:hAnsi="Times New Roman"/>
          <w:sz w:val="24"/>
        </w:rPr>
        <w:t>- Hogyhogy?</w:t>
      </w:r>
    </w:p>
    <w:p>
      <w:pPr>
        <w:pStyle w:val="PlainText"/>
        <w:ind w:firstLine="709"/>
        <w:jc w:val="both"/>
        <w:rPr>
          <w:rFonts w:ascii="Times New Roman" w:hAnsi="Times New Roman" w:cs="Times New Roman"/>
          <w:sz w:val="24"/>
        </w:rPr>
      </w:pPr>
      <w:r>
        <w:rPr>
          <w:rFonts w:cs="Times New Roman" w:ascii="Times New Roman" w:hAnsi="Times New Roman"/>
          <w:sz w:val="24"/>
        </w:rPr>
        <w:t>- Fiam - felelte Anselme páter, s barna szemében csúfondáros szikra lobbant -, ha Montcalm urat megölik, e semmirekellők elfoglalják várkastélyát, s ha kezükön a vár, ugyan ki veti ki őket onnan a mai testvérháborús időkben, amikor királyunk derék alattvalói azzal vannak elfoglalva, hogy egymás torkát elnyisszantsák? Nos, hallja szavamat: mihelyt övék a kastély, övék Barbentane falu is. S akkor uccu, nekirontanak a kolostornak az erdő túlfelén, hogy elfoglalják s felprédálják.</w:t>
      </w:r>
    </w:p>
    <w:p>
      <w:pPr>
        <w:pStyle w:val="PlainText"/>
        <w:ind w:firstLine="709"/>
        <w:jc w:val="both"/>
        <w:rPr>
          <w:rFonts w:ascii="Times New Roman" w:hAnsi="Times New Roman" w:cs="Times New Roman"/>
          <w:sz w:val="24"/>
        </w:rPr>
      </w:pPr>
      <w:r>
        <w:rPr>
          <w:rFonts w:cs="Times New Roman" w:ascii="Times New Roman" w:hAnsi="Times New Roman"/>
          <w:sz w:val="24"/>
        </w:rPr>
        <w:t>- Igen helyes okoskodás - mondtam -, s ámbár én csakis Montcalm úr üdvét tartottam szem előtt, vajmi kellemesen érint, hogy egyszersmind ily jó katolikusnak mutatkozhatom!</w:t>
      </w:r>
    </w:p>
    <w:p>
      <w:pPr>
        <w:pStyle w:val="PlainText"/>
        <w:ind w:firstLine="709"/>
        <w:jc w:val="both"/>
        <w:rPr>
          <w:rFonts w:ascii="Times New Roman" w:hAnsi="Times New Roman" w:cs="Times New Roman"/>
          <w:sz w:val="24"/>
        </w:rPr>
      </w:pPr>
      <w:r>
        <w:rPr>
          <w:rFonts w:cs="Times New Roman" w:ascii="Times New Roman" w:hAnsi="Times New Roman"/>
          <w:sz w:val="24"/>
        </w:rPr>
        <w:t>Ezen aztán nevetett az úrbarát, lévén ugyancsak vidám a kedve most, csata előtt is.</w:t>
      </w:r>
    </w:p>
    <w:p>
      <w:pPr>
        <w:pStyle w:val="PlainText"/>
        <w:ind w:firstLine="709"/>
        <w:jc w:val="both"/>
        <w:rPr>
          <w:rFonts w:ascii="Times New Roman" w:hAnsi="Times New Roman" w:cs="Times New Roman"/>
          <w:sz w:val="24"/>
        </w:rPr>
      </w:pPr>
      <w:r>
        <w:rPr>
          <w:rFonts w:cs="Times New Roman" w:ascii="Times New Roman" w:hAnsi="Times New Roman"/>
          <w:sz w:val="24"/>
        </w:rPr>
        <w:t>- Anselme páter, kegyelmednek jó kardja s pajzsa van. Nem vehetné-e mégis hasznát egyik pisztolyunknak, ha távolról csatázunk?</w:t>
      </w:r>
    </w:p>
    <w:p>
      <w:pPr>
        <w:pStyle w:val="PlainText"/>
        <w:ind w:firstLine="709"/>
        <w:jc w:val="both"/>
        <w:rPr>
          <w:rFonts w:ascii="Times New Roman" w:hAnsi="Times New Roman" w:cs="Times New Roman"/>
          <w:sz w:val="24"/>
        </w:rPr>
      </w:pPr>
      <w:r>
        <w:rPr>
          <w:rFonts w:cs="Times New Roman" w:ascii="Times New Roman" w:hAnsi="Times New Roman"/>
          <w:sz w:val="24"/>
        </w:rPr>
        <w:t>- Nem, nem. Van íjunk-nyilunk, s azt többre becsüljük.</w:t>
      </w:r>
    </w:p>
    <w:p>
      <w:pPr>
        <w:pStyle w:val="PlainText"/>
        <w:ind w:firstLine="709"/>
        <w:jc w:val="both"/>
        <w:rPr/>
      </w:pPr>
      <w:r>
        <w:rPr>
          <w:rFonts w:cs="Times New Roman" w:ascii="Times New Roman" w:hAnsi="Times New Roman"/>
          <w:sz w:val="24"/>
        </w:rPr>
        <w:t>Igazán kedvemre való volt a barát, s örömest társalkodtam volna még valameddig vele, ha nem parancsol csendet egy intéssel. Mindjárt le is tért az ösvényről, be a fák közé, én a nyomában s az enyémben a többi. S csakugyan, figyelmemet megfeszítve igen-igen távoli, gyenge lódobogást hallottam az ösvény felől, melyről letértünk. Hogy egy avagy több lóét, nem tudtam volna megmondani. Így telt el egy perc. Akkor megszólalt Anselme páter, kezét még mindig intőn felemelve, s azt mondta:</w:t>
      </w:r>
    </w:p>
    <w:p>
      <w:pPr>
        <w:pStyle w:val="PlainText"/>
        <w:ind w:firstLine="709"/>
        <w:jc w:val="both"/>
        <w:rPr>
          <w:rFonts w:ascii="Times New Roman" w:hAnsi="Times New Roman" w:cs="Times New Roman"/>
          <w:sz w:val="24"/>
        </w:rPr>
      </w:pPr>
      <w:r>
        <w:rPr>
          <w:rFonts w:cs="Times New Roman" w:ascii="Times New Roman" w:hAnsi="Times New Roman"/>
          <w:sz w:val="24"/>
        </w:rPr>
        <w:t>- Hárman vannak. S az egyik közülük Antonio. Megismerem kancája ügetését.</w:t>
      </w:r>
    </w:p>
    <w:p>
      <w:pPr>
        <w:pStyle w:val="PlainText"/>
        <w:ind w:firstLine="709"/>
        <w:jc w:val="both"/>
        <w:rPr>
          <w:rFonts w:ascii="Times New Roman" w:hAnsi="Times New Roman" w:cs="Times New Roman"/>
          <w:sz w:val="24"/>
        </w:rPr>
      </w:pPr>
      <w:r>
        <w:rPr>
          <w:rFonts w:cs="Times New Roman" w:ascii="Times New Roman" w:hAnsi="Times New Roman"/>
          <w:sz w:val="24"/>
        </w:rPr>
        <w:t>Én elámultam finom hallásán s azt gondoltam: nagy vadász lehet.</w:t>
      </w:r>
    </w:p>
    <w:p>
      <w:pPr>
        <w:pStyle w:val="PlainText"/>
        <w:ind w:firstLine="709"/>
        <w:jc w:val="both"/>
        <w:rPr/>
      </w:pPr>
      <w:r>
        <w:rPr>
          <w:rFonts w:cs="Times New Roman" w:ascii="Times New Roman" w:hAnsi="Times New Roman"/>
          <w:sz w:val="24"/>
        </w:rPr>
        <w:t>Valóban Antonio közelgett két jól megtermett, állig fölfegyverzett szolga társaságában, kik éppoly elszántnak látszottak, mint a várnagy maga, mert ha inas, fekete s görbe emberke volt is Antonio, nem akármilyen ellenfél lehetett égő tekintetéről ítélve. Majd megette a méreg, hogy a rablók itt fogták el a gazdáját, jóformán az ő orra előtt, Barbentane földjén, hová alig egy hónapja vették be magukat, mint tetvek a tisztátalan hajba, s azóta folyvást oroznak, gyilkolnak s más gazságokat cselekszenek. Egy órával azelőtt e gazfickók egyike bekiáltott a várkapun, mesélte Antonio, s meghagyta nekik, vigyen el ezer aranyat egy udvarházba, mely a Boldogasszony-hegy lábánál van, ha nem akarja, hogy naplemente után odahajítsák Montcalm úr fejét a felvonóhíd elé.</w:t>
      </w:r>
    </w:p>
    <w:p>
      <w:pPr>
        <w:pStyle w:val="PlainText"/>
        <w:ind w:firstLine="709"/>
        <w:jc w:val="both"/>
        <w:rPr>
          <w:rFonts w:ascii="Times New Roman" w:hAnsi="Times New Roman" w:cs="Times New Roman"/>
          <w:sz w:val="24"/>
        </w:rPr>
      </w:pPr>
      <w:r>
        <w:rPr>
          <w:rFonts w:cs="Times New Roman" w:ascii="Times New Roman" w:hAnsi="Times New Roman"/>
          <w:sz w:val="24"/>
        </w:rPr>
        <w:t>- Nálad a váltságdíj, Antonio? - kérdezte Anselme páter.</w:t>
      </w:r>
    </w:p>
    <w:p>
      <w:pPr>
        <w:pStyle w:val="PlainText"/>
        <w:ind w:firstLine="709"/>
        <w:jc w:val="both"/>
        <w:rPr>
          <w:rFonts w:ascii="Times New Roman" w:hAnsi="Times New Roman" w:cs="Times New Roman"/>
          <w:sz w:val="24"/>
        </w:rPr>
      </w:pPr>
      <w:r>
        <w:rPr>
          <w:rFonts w:cs="Times New Roman" w:ascii="Times New Roman" w:hAnsi="Times New Roman"/>
          <w:sz w:val="24"/>
        </w:rPr>
        <w:t>- Nálam.</w:t>
      </w:r>
    </w:p>
    <w:p>
      <w:pPr>
        <w:pStyle w:val="PlainText"/>
        <w:ind w:firstLine="709"/>
        <w:jc w:val="both"/>
        <w:rPr>
          <w:rFonts w:ascii="Times New Roman" w:hAnsi="Times New Roman" w:cs="Times New Roman"/>
          <w:sz w:val="24"/>
        </w:rPr>
      </w:pPr>
      <w:r>
        <w:rPr>
          <w:rFonts w:cs="Times New Roman" w:ascii="Times New Roman" w:hAnsi="Times New Roman"/>
          <w:sz w:val="24"/>
        </w:rPr>
        <w:t>- És elviszed a Boldogasszony-hegyhez?</w:t>
      </w:r>
    </w:p>
    <w:p>
      <w:pPr>
        <w:pStyle w:val="PlainText"/>
        <w:ind w:firstLine="709"/>
        <w:jc w:val="both"/>
        <w:rPr>
          <w:rFonts w:ascii="Times New Roman" w:hAnsi="Times New Roman" w:cs="Times New Roman"/>
          <w:sz w:val="24"/>
        </w:rPr>
      </w:pPr>
      <w:r>
        <w:rPr>
          <w:rFonts w:cs="Times New Roman" w:ascii="Times New Roman" w:hAnsi="Times New Roman"/>
          <w:sz w:val="24"/>
        </w:rPr>
        <w:t>- El én.</w:t>
      </w:r>
    </w:p>
    <w:p>
      <w:pPr>
        <w:pStyle w:val="PlainText"/>
        <w:ind w:firstLine="709"/>
        <w:jc w:val="both"/>
        <w:rPr>
          <w:rFonts w:ascii="Times New Roman" w:hAnsi="Times New Roman" w:cs="Times New Roman"/>
          <w:sz w:val="24"/>
        </w:rPr>
      </w:pPr>
      <w:r>
        <w:rPr>
          <w:rFonts w:cs="Times New Roman" w:ascii="Times New Roman" w:hAnsi="Times New Roman"/>
          <w:sz w:val="24"/>
        </w:rPr>
        <w:t>- Őrültség! A gazok lesben állnak. S mihelyt megjelensz, rajtad ütnek, a pénzt elragadják, s aztán leszámolnak gazdáddal is. Szállj le a lóról, Antonio, s gyere ide, a bokrok közé?</w:t>
      </w:r>
    </w:p>
    <w:p>
      <w:pPr>
        <w:pStyle w:val="PlainText"/>
        <w:ind w:firstLine="709"/>
        <w:jc w:val="both"/>
        <w:rPr/>
      </w:pPr>
      <w:r>
        <w:rPr>
          <w:rFonts w:cs="Times New Roman" w:ascii="Times New Roman" w:hAnsi="Times New Roman"/>
          <w:sz w:val="24"/>
        </w:rPr>
        <w:t>Antonio és társai úgy tettek, mint a barát mondta. Lovaikat hajlékony ágakhoz kötözték, s mind letelepedtünk egy kis irtáson, melyet a favágók fejszéje teremtett.</w:t>
      </w:r>
    </w:p>
    <w:p>
      <w:pPr>
        <w:pStyle w:val="PlainText"/>
        <w:ind w:firstLine="709"/>
        <w:jc w:val="both"/>
        <w:rPr/>
      </w:pPr>
      <w:r>
        <w:rPr>
          <w:rFonts w:cs="Times New Roman" w:ascii="Times New Roman" w:hAnsi="Times New Roman"/>
          <w:sz w:val="24"/>
        </w:rPr>
        <w:t>- Tőrt kell vetnünk a lesben állóknak - mondta Anselme páter. Könyökét térdére, állát széles két tenyerére nyugtatta, s többé meg se moccant. Sokáig ült így némán és nyugodtan. Végre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Mire várunk?</w:t>
      </w:r>
    </w:p>
    <w:p>
      <w:pPr>
        <w:pStyle w:val="PlainText"/>
        <w:ind w:firstLine="709"/>
        <w:jc w:val="both"/>
        <w:rPr/>
      </w:pPr>
      <w:r>
        <w:rPr>
          <w:rFonts w:cs="Times New Roman" w:ascii="Times New Roman" w:hAnsi="Times New Roman"/>
          <w:sz w:val="24"/>
        </w:rPr>
        <w:t>- Fiam, aki vadászni indul, győzze türelemmel - felelte Anselme páter, nem változtatva testtartásán. - E semmirekellők kiküldték kémjüket, s az látta Antoniót és a szolgákat a várból kilovagolni. Most őket lesik a Boldogasszony-hegyhez vezető ösvényen. Hadd várjanak! Semmi nem zavarja úgy meg a leselkedőket, mint a hosszú várakozás. Napszálltakor fogunk rajtuk ütni.</w:t>
      </w:r>
    </w:p>
    <w:p>
      <w:pPr>
        <w:pStyle w:val="PlainText"/>
        <w:ind w:firstLine="709"/>
        <w:jc w:val="both"/>
        <w:rPr/>
      </w:pPr>
      <w:r>
        <w:rPr>
          <w:rFonts w:cs="Times New Roman" w:ascii="Times New Roman" w:hAnsi="Times New Roman"/>
          <w:sz w:val="24"/>
        </w:rPr>
        <w:t>Hosszú lett bizony az a várakozás nekünk is, holott egy darabig azzal szórakoztunk, hogy Miroult néztük, ki kést hajigált egy fára. Espoumeltől leste el e mutatványt, s immár mesterfokon művelte. De idővel belefáradt s leült. Nem vitt rá a lélek a beszélgetésre, tehát hallgattunk, s a földre szegeztük szemünket, nehogy akaratlan meglessük egymás izgalmát. Tudtuk, nehéz harcnak nézünk elébe a mindenre elszánt haramiákkal. Nem egy közülünk sebet kaphat s el is eshet a csatamezőn.</w:t>
      </w:r>
    </w:p>
    <w:p>
      <w:pPr>
        <w:pStyle w:val="PlainText"/>
        <w:ind w:firstLine="709"/>
        <w:jc w:val="both"/>
        <w:rPr/>
      </w:pPr>
      <w:r>
        <w:rPr>
          <w:rFonts w:cs="Times New Roman" w:ascii="Times New Roman" w:hAnsi="Times New Roman"/>
          <w:sz w:val="24"/>
        </w:rPr>
        <w:t>Én az Úrhoz fohászkodtam, s arra kértem: ha a mai nappal meg kellene jelennem színe előtt, bocsássa meg vétkeimet, melyekre leginkább testem vitt rá. Úgy véltem, egyéb tekintetben nincs mit a szememre hánynom. Imámat elvégezve emlékezetembe idéztem mindazon fehércselédeket, kik jók voltak hozzám, de őrizkedtem Fontanette emlékétől, lévén ez a seb nagyon is friss.</w:t>
      </w:r>
    </w:p>
    <w:p>
      <w:pPr>
        <w:pStyle w:val="PlainText"/>
        <w:ind w:firstLine="709"/>
        <w:jc w:val="both"/>
        <w:rPr/>
      </w:pPr>
      <w:r>
        <w:rPr>
          <w:rFonts w:cs="Times New Roman" w:ascii="Times New Roman" w:hAnsi="Times New Roman"/>
          <w:sz w:val="24"/>
        </w:rPr>
        <w:t>Így gyűjtöttem erőt legkedvesebb emlékeimből, mert bizonyosan tudtam immár: az élet csodálatos szépségét s jóságát csakis a kedves leánykáknak s asszonyoknak köszönhetem, nélkülük kietlen vándorút volna egész életem. S ámbár ez a magamba szállás nagyon is világinak tetszett volna a barátok szemében, én jóleső melegségre leltem általa, s úgy törleszkedtem emlékeimhez, mint jó Barberine-em emlőihez. Fájdalom, nem sokáig tartott az enyhület! Mert hiába akartam mindenáron száműzni Fontanette képét, hirtelen ott termett lelki szemeim előtt, s oly eleven, oly valóságos és oly szívet szorító volt, hogy felpattantam a tönkről, melyen ültem, s társaimnak hátat fordítva fel-alá cikáztam a bokrok között, míg arcomon könnyek patakzottak.</w:t>
      </w:r>
    </w:p>
    <w:p>
      <w:pPr>
        <w:pStyle w:val="PlainText"/>
        <w:ind w:firstLine="709"/>
        <w:jc w:val="both"/>
        <w:rPr>
          <w:rFonts w:ascii="Times New Roman" w:hAnsi="Times New Roman" w:cs="Times New Roman"/>
          <w:sz w:val="24"/>
        </w:rPr>
      </w:pPr>
      <w:r>
        <w:rPr>
          <w:rFonts w:cs="Times New Roman" w:ascii="Times New Roman" w:hAnsi="Times New Roman"/>
          <w:sz w:val="24"/>
        </w:rPr>
        <w:t>Kisvártatva léptek neszét hallottam. Azt hittem, hőn szeretett Samson öcsém jön utánam, de ahogy megfordultam, Anselme pátert pillantottam meg.</w:t>
      </w:r>
    </w:p>
    <w:p>
      <w:pPr>
        <w:pStyle w:val="PlainText"/>
        <w:ind w:firstLine="709"/>
        <w:jc w:val="both"/>
        <w:rPr/>
      </w:pPr>
      <w:r>
        <w:rPr>
          <w:rFonts w:cs="Times New Roman" w:ascii="Times New Roman" w:hAnsi="Times New Roman"/>
          <w:sz w:val="24"/>
        </w:rPr>
        <w:t>- Fiam - mondta igen komolyan -, úgy látom, erősen bántja a lelkiismerete. S ámbár bizonnyal elítéli a fülbegyónást, mint egyházának minden tagja, ha a vele járó ceremóniát, imát s feloldozást elhagyva elmondaná nekem, mi bántja oly nagyon a veszedelem torkában, talán megkönnyebbülne a lelke attól, hogy titkát baráti fülre bízta.</w:t>
      </w:r>
    </w:p>
    <w:p>
      <w:pPr>
        <w:pStyle w:val="PlainText"/>
        <w:ind w:firstLine="709"/>
        <w:jc w:val="both"/>
        <w:rPr/>
      </w:pPr>
      <w:r>
        <w:rPr>
          <w:rFonts w:cs="Times New Roman" w:ascii="Times New Roman" w:hAnsi="Times New Roman"/>
          <w:sz w:val="24"/>
        </w:rPr>
        <w:t>- Jaj, Anselme páter! - feleltem a hangján meghatódva. Igazán és őszintén. - Hugenotta vagyok, nem szoktam meg a gyónást, sem a bizalmas vallomást. És nem is kívánom. Hugenotta lelkiismeretem sötét kamra, oda zártam be keserves bajaimat, kétszer is rájuk fordítván a kulcsot, s ámbár időről időre kegyetlenül gyötörnek, úgy tetszik, örökre elveszett a kulcs, mely a kamrát megnyitná s őket kiszabadíthatná.</w:t>
      </w:r>
    </w:p>
    <w:p>
      <w:pPr>
        <w:pStyle w:val="PlainText"/>
        <w:ind w:firstLine="709"/>
        <w:jc w:val="both"/>
        <w:rPr>
          <w:rFonts w:ascii="Times New Roman" w:hAnsi="Times New Roman" w:cs="Times New Roman"/>
          <w:sz w:val="24"/>
        </w:rPr>
      </w:pPr>
      <w:r>
        <w:rPr>
          <w:rFonts w:cs="Times New Roman" w:ascii="Times New Roman" w:hAnsi="Times New Roman"/>
          <w:sz w:val="24"/>
        </w:rPr>
        <w:t>Azt hittem, Anselme páter tovább noszogat majd, de csupán annyit mondott, kezét vállamra téve:</w:t>
      </w:r>
    </w:p>
    <w:p>
      <w:pPr>
        <w:pStyle w:val="PlainText"/>
        <w:ind w:firstLine="709"/>
        <w:jc w:val="both"/>
        <w:rPr/>
      </w:pPr>
      <w:r>
        <w:rPr>
          <w:rFonts w:cs="Times New Roman" w:ascii="Times New Roman" w:hAnsi="Times New Roman"/>
          <w:sz w:val="24"/>
        </w:rPr>
        <w:t>- Az én vallásom elnézőbb az emberi gyarlósággal. De ezzel nincs mit dicsekednem. Nagyon is jól tudom, hány s miféle bűn tenyészik hatalmas testén. Siorac úr, a kezét! Ha társainkhoz visszatérünk, együtt elimádkozzuk majd a Miatyánkot, lévén az az egyetlen fohász, melyet egyaránt magukénak vallanak a kegyelmed hitsorsosai s az enyémek.</w:t>
      </w:r>
    </w:p>
    <w:p>
      <w:pPr>
        <w:pStyle w:val="PlainText"/>
        <w:ind w:firstLine="709"/>
        <w:jc w:val="both"/>
        <w:rPr/>
      </w:pPr>
      <w:r>
        <w:rPr>
          <w:rFonts w:cs="Times New Roman" w:ascii="Times New Roman" w:hAnsi="Times New Roman"/>
          <w:sz w:val="24"/>
        </w:rPr>
        <w:t>Úgy is tettünk. Körbe álltunk s testvéri áhítattal, fennhangon elimádkoztuk a Miatyánkot, mintha ők is, mi is feledtük volna, ami elválaszt: a vérontást s mágly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egyed mérfölddel a mondott udvarház előtt, hová a rablók találkára hívták Antoniót, Anselme páter megparancsolta, szálljunk le a lóról.</w:t>
      </w:r>
    </w:p>
    <w:p>
      <w:pPr>
        <w:pStyle w:val="PlainText"/>
        <w:ind w:firstLine="709"/>
        <w:jc w:val="both"/>
        <w:rPr/>
      </w:pPr>
      <w:r>
        <w:rPr>
          <w:rFonts w:cs="Times New Roman" w:ascii="Times New Roman" w:hAnsi="Times New Roman"/>
          <w:sz w:val="24"/>
        </w:rPr>
        <w:t>- Ha nem tévedek, közel a les. Miroul - fordult szolgámhoz -, eredj előre a helyet kikémlelni! Úgy láttam, gyors vagy, fürge, s ügyesen bánsz a késsel. Ne támadd meg őket, fiam, de ha őrszembe ütközöl, végezz vele!</w:t>
      </w:r>
    </w:p>
    <w:p>
      <w:pPr>
        <w:pStyle w:val="PlainText"/>
        <w:ind w:firstLine="709"/>
        <w:jc w:val="both"/>
        <w:rPr>
          <w:rFonts w:ascii="Times New Roman" w:hAnsi="Times New Roman" w:cs="Times New Roman"/>
          <w:sz w:val="24"/>
        </w:rPr>
      </w:pPr>
      <w:r>
        <w:rPr>
          <w:rFonts w:cs="Times New Roman" w:ascii="Times New Roman" w:hAnsi="Times New Roman"/>
          <w:sz w:val="24"/>
        </w:rPr>
        <w:t>Sötétedett, mire Miroul visszatért, sápadtan és elcsigázva.</w:t>
      </w:r>
    </w:p>
    <w:p>
      <w:pPr>
        <w:pStyle w:val="PlainText"/>
        <w:ind w:firstLine="709"/>
        <w:jc w:val="both"/>
        <w:rPr/>
      </w:pPr>
      <w:r>
        <w:rPr>
          <w:rFonts w:cs="Times New Roman" w:ascii="Times New Roman" w:hAnsi="Times New Roman"/>
          <w:sz w:val="24"/>
        </w:rPr>
        <w:t>- Meg kellett ölnöm az őrszemet - mondta, amint kifújta magát. - Meglátott. S ámbár gonosz haramia volt, nehezemre esett ledöfni. A lesben állók a házhoz vivő ösvény bal felén rejteznek, tőlünk hatszáz lépésre. Öt fickó kuporog igen jól elrejtőzve egy gödör fenekén, hátukon ágak. Nem vettem volna észre őket, ha nem fárad el egyikük, s nem nyújtózkodik nagyot.</w:t>
      </w:r>
    </w:p>
    <w:p>
      <w:pPr>
        <w:pStyle w:val="PlainText"/>
        <w:ind w:firstLine="709"/>
        <w:jc w:val="both"/>
        <w:rPr>
          <w:rFonts w:ascii="Times New Roman" w:hAnsi="Times New Roman" w:cs="Times New Roman"/>
          <w:sz w:val="24"/>
        </w:rPr>
      </w:pPr>
      <w:r>
        <w:rPr>
          <w:rFonts w:cs="Times New Roman" w:ascii="Times New Roman" w:hAnsi="Times New Roman"/>
          <w:sz w:val="24"/>
        </w:rPr>
        <w:t>- Elmentél-e az udvarházig, Miroul? - kérdeztem.</w:t>
      </w:r>
    </w:p>
    <w:p>
      <w:pPr>
        <w:pStyle w:val="PlainText"/>
        <w:ind w:firstLine="709"/>
        <w:jc w:val="both"/>
        <w:rPr>
          <w:rFonts w:ascii="Times New Roman" w:hAnsi="Times New Roman" w:cs="Times New Roman"/>
          <w:sz w:val="24"/>
        </w:rPr>
      </w:pPr>
      <w:r>
        <w:rPr>
          <w:rFonts w:cs="Times New Roman" w:ascii="Times New Roman" w:hAnsi="Times New Roman"/>
          <w:sz w:val="24"/>
        </w:rPr>
        <w:t>- El én. A rablók vagy tízen lehetnek, s nemigen ügyelnek magukra. A romba dőlt udvarház előtt várakoznak. Fogadok, oda zárták be Montcalm úrékat.</w:t>
      </w:r>
    </w:p>
    <w:p>
      <w:pPr>
        <w:pStyle w:val="PlainText"/>
        <w:ind w:firstLine="709"/>
        <w:jc w:val="both"/>
        <w:rPr/>
      </w:pPr>
      <w:r>
        <w:rPr>
          <w:rFonts w:cs="Times New Roman" w:ascii="Times New Roman" w:hAnsi="Times New Roman"/>
          <w:sz w:val="24"/>
        </w:rPr>
        <w:t>- Mindazonáltal többen vannak nálunk - illesztett egy nyilat íjába Anselme páter. - Melegünk lesz, Siorac úr, váljunk kétfelé! Mi a fráterokkal magunkra vállaljuk a lesben állókat. Szép csöndben kilőjük rájuk nyilainkat, nem riasztva a többit. Kegyelmetek azalatt kerüljék meg a bokrok között a házat, s hátulról üssenek rajtuk. Addig azonban ne mozduljanak, míg meg nem hallják nyílvesszőink suhogását. Akkor lőjék ki rájuk pisztolyaikat. Tudni való: medvére jobb messziről vadászni, mint közelről.</w:t>
      </w:r>
    </w:p>
    <w:p>
      <w:pPr>
        <w:pStyle w:val="PlainText"/>
        <w:ind w:firstLine="709"/>
        <w:jc w:val="both"/>
        <w:rPr/>
      </w:pPr>
      <w:r>
        <w:rPr>
          <w:rFonts w:cs="Times New Roman" w:ascii="Times New Roman" w:hAnsi="Times New Roman"/>
          <w:sz w:val="24"/>
        </w:rPr>
        <w:t>Anselme páter jobb stratéga volt, mint amilyen fejszámoló. A barátok négyen voltak, a lesben állók ellenben öten, úgyhogy amint négyük hátába beleállt a barátok nyila, az ötödik felpattant, s elinalt, mielőtt íjaikat újra kifeszíthették volna. A rabló futott, mint a bolond, a ház felé. Éppen előttünk robogott el, alig tíz lépésre a bokortól, ahol meglapultunk. Miroul elővonta kését, hogy ráhajítsa, de szerencsétlenségünkre Antonio is célba vette a rablót puskájával, és mielőtt megálljt kiálthattam volna, elsütötte a fegyvert, leterítve a menekülőt. A lövés akkorát szólt, hogy elállt a szívverésünk.</w:t>
      </w:r>
    </w:p>
    <w:p>
      <w:pPr>
        <w:pStyle w:val="PlainText"/>
        <w:ind w:firstLine="709"/>
        <w:jc w:val="both"/>
        <w:rPr/>
      </w:pPr>
      <w:r>
        <w:rPr>
          <w:rFonts w:cs="Times New Roman" w:ascii="Times New Roman" w:hAnsi="Times New Roman"/>
          <w:sz w:val="24"/>
        </w:rPr>
        <w:t>- Jaj, Antonio, mindent elrontottál! - kiáltottam. - Oda a meglepetés ereje! Most hajrá, haj-rá! Minél gyorsabban! Ez egyetlen reménységünk!</w:t>
      </w:r>
    </w:p>
    <w:p>
      <w:pPr>
        <w:pStyle w:val="PlainText"/>
        <w:ind w:firstLine="709"/>
        <w:jc w:val="both"/>
        <w:rPr/>
      </w:pPr>
      <w:r>
        <w:rPr>
          <w:rFonts w:cs="Times New Roman" w:ascii="Times New Roman" w:hAnsi="Times New Roman"/>
          <w:sz w:val="24"/>
        </w:rPr>
        <w:t>De fájdalom, a lövés figyelmeztette ellenfeleinket, fegyverrel a kézben vártak. Rájuk sütöttük pisztolyainkat, hanem azután nem tehettünk mást, kardot rántottunk, s közelharcba bocsátkoztunk vagy tíz vérszomjas haramiával. Úgyhogy a barátok ki sem lőhették rájuk nyilaikat, amikor a futástól kivörösödve megjöttek, attól való féltükben, hogy minket találnak el. De csodát műveltek karddal s pajzzsal is. Félelmeset üvöltöttek, ahányszor odadöftek, s iszonyú átkokkal küldték pokolra a rablókat. Amikor már csak hárman maradtak talpon közülük, el akartak futni, hanem akkor a barátok felkapták a földről íjukat, nyilukat, s kettőt leterítettek a szökevények közül. A harmadik elfutott, de ő sem jutott messzire, mint majd elbeszélem.</w:t>
      </w:r>
    </w:p>
    <w:p>
      <w:pPr>
        <w:pStyle w:val="PlainText"/>
        <w:ind w:firstLine="709"/>
        <w:jc w:val="both"/>
        <w:rPr/>
      </w:pPr>
      <w:r>
        <w:rPr>
          <w:rFonts w:cs="Times New Roman" w:ascii="Times New Roman" w:hAnsi="Times New Roman"/>
          <w:sz w:val="24"/>
        </w:rPr>
        <w:t>Azt hittem, mienk a győzelem, a ház üres. Berontottam s mit láttam? Egy rablót, ki kését Montcalm úrra emelte. Én voltam fürgébb, torkon szúrtam a haramiát. Hanem abban a percben iszonyú ütést mért rám pikájával egy másik rabló, kit eladdig nem vettem észre. A döfés elcsúszott mellvértemen bal vállam irányában. A következő pillanatban vége lett a rablónak, Miroul az ajtóból ráhajította kését s a falhoz szegezte vele. Én nem éreztem fájdalmat, csak egy erős ütést a bal vállamon.</w:t>
      </w:r>
    </w:p>
    <w:p>
      <w:pPr>
        <w:pStyle w:val="PlainText"/>
        <w:ind w:firstLine="709"/>
        <w:jc w:val="both"/>
        <w:rPr/>
      </w:pPr>
      <w:r>
        <w:rPr>
          <w:rFonts w:cs="Times New Roman" w:ascii="Times New Roman" w:hAnsi="Times New Roman"/>
          <w:sz w:val="24"/>
        </w:rPr>
        <w:t>Montcalm úr a földön feküdt. Két kezénél fogva egy székhez kötözték. Arca sápadt volt, de igen nyugodt. Belépett Anselme páter, s késével elvágta kötelékeit, mialatt Miroullal a hölgyeket igyekeztünk feloldozni. Montcalm úr első szava különösképpen nem feleségéhez szólt, hanem leányához, kinek kötelékeivel bíbelődtem.</w:t>
      </w:r>
    </w:p>
    <w:p>
      <w:pPr>
        <w:pStyle w:val="PlainText"/>
        <w:ind w:firstLine="709"/>
        <w:jc w:val="both"/>
        <w:rPr>
          <w:rFonts w:ascii="Times New Roman" w:hAnsi="Times New Roman" w:cs="Times New Roman"/>
          <w:sz w:val="24"/>
        </w:rPr>
      </w:pPr>
      <w:r>
        <w:rPr>
          <w:rFonts w:cs="Times New Roman" w:ascii="Times New Roman" w:hAnsi="Times New Roman"/>
          <w:sz w:val="24"/>
        </w:rPr>
        <w:t>- Nem esett bajod, Angelina?</w:t>
      </w:r>
    </w:p>
    <w:p>
      <w:pPr>
        <w:pStyle w:val="PlainText"/>
        <w:ind w:firstLine="709"/>
        <w:jc w:val="both"/>
        <w:rPr>
          <w:rFonts w:ascii="Times New Roman" w:hAnsi="Times New Roman" w:cs="Times New Roman"/>
          <w:sz w:val="24"/>
        </w:rPr>
      </w:pPr>
      <w:r>
        <w:rPr>
          <w:rFonts w:cs="Times New Roman" w:ascii="Times New Roman" w:hAnsi="Times New Roman"/>
          <w:sz w:val="24"/>
        </w:rPr>
        <w:t>- Nem, apámuram - felelte Angelina. Magas, tiszta hangja a legszebb muzsikaként csengett fülembe a haramiák s barátok vad üvöltései után, az enyémekről nem is beszélve, melyeket a harc hevében meg sem hallottam.</w:t>
      </w:r>
    </w:p>
    <w:p>
      <w:pPr>
        <w:pStyle w:val="PlainText"/>
        <w:ind w:firstLine="709"/>
        <w:jc w:val="both"/>
        <w:rPr>
          <w:rFonts w:ascii="Times New Roman" w:hAnsi="Times New Roman" w:cs="Times New Roman"/>
          <w:sz w:val="24"/>
        </w:rPr>
      </w:pPr>
      <w:r>
        <w:rPr>
          <w:rFonts w:cs="Times New Roman" w:ascii="Times New Roman" w:hAnsi="Times New Roman"/>
          <w:sz w:val="24"/>
        </w:rPr>
        <w:t>- Uram, hisz vérzik! - mondta Angelina, kinek arca egészen közel került az enyémhez, míg feloldoztam. - Vérzik!</w:t>
      </w:r>
    </w:p>
    <w:p>
      <w:pPr>
        <w:pStyle w:val="PlainText"/>
        <w:ind w:firstLine="709"/>
        <w:jc w:val="both"/>
        <w:rPr/>
      </w:pPr>
      <w:r>
        <w:rPr>
          <w:rFonts w:cs="Times New Roman" w:ascii="Times New Roman" w:hAnsi="Times New Roman"/>
          <w:sz w:val="24"/>
        </w:rPr>
        <w:t>- Semmiség! - feleltem, mert fájdalmat most sem éreztem a mondott ütésen kívül, s igen elámultam Angelina végtelenül szelíd tekintetén.</w:t>
      </w:r>
    </w:p>
    <w:p>
      <w:pPr>
        <w:pStyle w:val="PlainText"/>
        <w:ind w:firstLine="709"/>
        <w:jc w:val="both"/>
        <w:rPr>
          <w:rFonts w:ascii="Times New Roman" w:hAnsi="Times New Roman" w:cs="Times New Roman"/>
          <w:sz w:val="24"/>
        </w:rPr>
      </w:pPr>
      <w:r>
        <w:rPr>
          <w:rFonts w:cs="Times New Roman" w:ascii="Times New Roman" w:hAnsi="Times New Roman"/>
          <w:sz w:val="24"/>
        </w:rPr>
        <w:t>- De uram, megsebesült - mondta ő, és felállt. - Ömlik a vére.</w:t>
      </w:r>
    </w:p>
    <w:p>
      <w:pPr>
        <w:pStyle w:val="PlainText"/>
        <w:ind w:firstLine="709"/>
        <w:jc w:val="both"/>
        <w:rPr/>
      </w:pPr>
      <w:r>
        <w:rPr>
          <w:rFonts w:cs="Times New Roman" w:ascii="Times New Roman" w:hAnsi="Times New Roman"/>
          <w:sz w:val="24"/>
        </w:rPr>
        <w:t>Pillantásom bal karomra siklott. Ruhám ujja végestelen-végig vörös volt a vértől. Akkor hirtelen belém nyilallt a fájdalom, és elgyengültem. Szívem verése kihagyott, elestem volna, ha Angelina nem tart fönn. Anselme páter felfektetett az asztalra, elővette kulacsát s pálinkával itatott. Kérésemre a sebet is meglocsolta vele, ami nem volt éppen kellemes, mielőtt bekötözte volna Samson segítségével, kinek nem vehette nagy hasznát. Öcsémet egészen elvakították értem hulló könnyei.</w:t>
      </w:r>
    </w:p>
    <w:p>
      <w:pPr>
        <w:pStyle w:val="PlainText"/>
        <w:ind w:firstLine="709"/>
        <w:jc w:val="both"/>
        <w:rPr/>
      </w:pPr>
      <w:r>
        <w:rPr>
          <w:rFonts w:cs="Times New Roman" w:ascii="Times New Roman" w:hAnsi="Times New Roman"/>
          <w:sz w:val="24"/>
        </w:rPr>
        <w:t>Máig nem tudom, hogyan kerültem fel lovam nyergébe s hogy jutottam el a barbentane-i kastélyba. Nem voltam eszemen. Mihelyt ágyba kerültem, Montcalm úr orvosért küldött, én azonban elkergettem e tudatlan szamarat, ki eret akart vágni rajtam, mintha nem veszítettem volna máris elég vért. Mi több, meg is purgált volna, a hiszemben, hogy karom nem gyógyulhat meg, míg beleim ki nem ürülnek! Amint megtudtam, hogy van Barbentane-ban egy felcser borbély, ki Ambroise Parétól tanulta a mesterségét, megkértem Montcalm urat, küldjön érte. S a borbély csakugyan bevált. Szesszel kimosta a sebet, megújította a kötést, és egyebet nem is tett azon kívül, hogy egy kis ópiumot adott be fájdalmamat enyhítendő.</w:t>
      </w:r>
    </w:p>
    <w:p>
      <w:pPr>
        <w:pStyle w:val="PlainText"/>
        <w:ind w:firstLine="709"/>
        <w:jc w:val="both"/>
        <w:rPr/>
      </w:pPr>
      <w:r>
        <w:rPr>
          <w:rFonts w:cs="Times New Roman" w:ascii="Times New Roman" w:hAnsi="Times New Roman"/>
          <w:sz w:val="24"/>
        </w:rPr>
        <w:t>Három halottunk volt: Antonio, egy barát s a szolga, ki a lovakat őrizte, de oly rosszul, hogy az elszökött haramia könnyűszerrel rajtaütött és elkötötte az egyik barát lovát. Hátasát azonban igen rosszul választotta meg. Miroul egy óra leforgása alatt utolérte a maga arabs lován, és egyetlen pisztolylövéssel leterítette. Sebesültünk sok volt. Miroult s hőn szeretett öcsémet kivéve kinek-kinek kilukadt teste egyik avagy másik részén a bőre, bár senki nem kapott oly súlyos sebet, mint én.</w:t>
      </w:r>
    </w:p>
    <w:p>
      <w:pPr>
        <w:pStyle w:val="PlainText"/>
        <w:ind w:firstLine="709"/>
        <w:jc w:val="both"/>
        <w:rPr/>
      </w:pPr>
      <w:r>
        <w:rPr>
          <w:rFonts w:cs="Times New Roman" w:ascii="Times New Roman" w:hAnsi="Times New Roman"/>
          <w:sz w:val="24"/>
        </w:rPr>
        <w:t>Montcalm úr minden reggel meglátogatott szobámban, s nem győzött hálálkodni, hogy megmentettem őt, hitvesét és leányát, s a hölgyeket nemcsak a haláltól, a gyalázattól is. Montcalm úr magas termetű, busa szemöldökű, tekintélyes külsejű férfiú volt, igen jószívű, ámbár ítéleteiben kissé szűkös, és a kelleténél többet adott pápistaságára, mint ezt elejtett szavaiból kivehettem. Engem is jobban szeretne, gondoltam, ha egy valláson volnánk. Bizonyára ezért haragudtak rá annyira a nimes-i hugenották, hogy tán meg is ölték volna, ha idejekorán el nem fut a városból.</w:t>
      </w:r>
    </w:p>
    <w:p>
      <w:pPr>
        <w:pStyle w:val="PlainText"/>
        <w:ind w:firstLine="709"/>
        <w:jc w:val="both"/>
        <w:rPr/>
      </w:pPr>
      <w:r>
        <w:rPr>
          <w:rFonts w:cs="Times New Roman" w:ascii="Times New Roman" w:hAnsi="Times New Roman"/>
          <w:sz w:val="24"/>
        </w:rPr>
        <w:t>Montcalm úr bálványozta leányát, egyetlen élő gyermekét, mégis gyakran összekaptak, mivel egyik is, másik is hirtelen haragú volt. S úgy megmakacsolták magukat mindketten, mint két kos: újra meg újra egymásnak rontottak, összecsattantva szarvukat, de egyik sem engedett. Hiszem: így mutatták ki a maguk módján azt a nagy-nagy szeretetet, melyet egymás iránt tápláltak, és ha másként mutatták volna ki, alighanem belepirultak volna, amilyen szemérmes volt mind a kettő. Montcalm úrnő szavakban mindig a férje pártját fogta. Ő is jószívű volt, de mivel titkon s örökkön ifjúságát gyászolta, mely nem volt oly boldog, mint óhajtotta, mindenáron osztozni kívánt leánya ifjúságában és boldogságában, mindamellett kissé féltékenykedett is rá. Ezért volt annyira változékony kedve és magatartása. Hol szolgálni látszott Angelina terveit, hol meghiúsítani őket.</w:t>
      </w:r>
    </w:p>
    <w:p>
      <w:pPr>
        <w:pStyle w:val="PlainText"/>
        <w:ind w:firstLine="709"/>
        <w:jc w:val="both"/>
        <w:rPr/>
      </w:pPr>
      <w:r>
        <w:rPr>
          <w:rFonts w:cs="Times New Roman" w:ascii="Times New Roman" w:hAnsi="Times New Roman"/>
          <w:sz w:val="24"/>
        </w:rPr>
        <w:t>Montcalm úr tíz óra tájban tette tiszteletét reggelente, Montcalm úrnő délben, Angelina délután. A délelőtt igen hosszúnak tetszett, holott igyekeztem alvással megkurtítani. Ahogy aztán a napok múlásával fokonként visszatért erőm, mind kevesebbet aludtam, s mind többet álmodoztam. Volt bőven miről, hisz örökös várakozásban éltem.</w:t>
      </w:r>
    </w:p>
    <w:p>
      <w:pPr>
        <w:pStyle w:val="PlainText"/>
        <w:ind w:firstLine="709"/>
        <w:jc w:val="both"/>
        <w:rPr/>
      </w:pPr>
      <w:r>
        <w:rPr>
          <w:rFonts w:cs="Times New Roman" w:ascii="Times New Roman" w:hAnsi="Times New Roman"/>
          <w:sz w:val="24"/>
        </w:rPr>
        <w:t>Angelina szemének bámulatos szelídsége elbűvölt s megigézett. Nem tettetett szelídség volt, mint olyik leánykáé, hanem nagyon is természetes, igaz tükre e leány lelkének, mely angyali volt valóban. Angelina mindenkire nyájasan tekintett, lévén csupa jóság és együttérzés, könnyekre fakasztotta a más kára-baja, még egy egér avagy egy veréb pusztulása is. Felebarátainak mindig jót kívánt, lettek légyen bármennyire barátságtalanok avagy ellenségesek irányában. Megesett a szíve még a gonoszokon is, kik vele rosszat akartak tenni, s a sértést abban a minutában feledte. A szem maga, melyből ez az adakozó lélek kikandikált, nagy volt, szép metszésű, koromfekete s keletiesen sóvár, mintha Montcalm úr famíliájában marránus vagy szaracén beütés lett volna; az orra kissé húsos, de nem annyira, hogy szép arcát elcsúfította volna, bőre tejfehér, fürtös haja bronzvörös.</w:t>
      </w:r>
    </w:p>
    <w:p>
      <w:pPr>
        <w:pStyle w:val="PlainText"/>
        <w:ind w:firstLine="709"/>
        <w:jc w:val="both"/>
        <w:rPr/>
      </w:pPr>
      <w:r>
        <w:rPr>
          <w:rFonts w:cs="Times New Roman" w:ascii="Times New Roman" w:hAnsi="Times New Roman"/>
          <w:sz w:val="24"/>
        </w:rPr>
        <w:t>Szobám nagy volt, világos, délre néző, két ablaka sokosztatú, s mivel egy hosszú folyosó végén helyezkedett el, messziről hallottam látogatóim lépteit, s szórakozásképpen megpróbáltam őket lépteik alapján felismerni. Olykor tévedtem, de ha Angelináról volt szó, soha. Mert ő azok közé a nagyra nőtt nők közé tartozott, kik természettől fogva lassúdadak, flegmatikusak. Bámulatosan lassú volt a járása, holott a lába igen hosszúra nőtt. Én hármat léptem, míg ő egyet.</w:t>
      </w:r>
    </w:p>
    <w:p>
      <w:pPr>
        <w:pStyle w:val="PlainText"/>
        <w:ind w:firstLine="709"/>
        <w:jc w:val="both"/>
        <w:rPr>
          <w:rFonts w:ascii="Times New Roman" w:hAnsi="Times New Roman" w:cs="Times New Roman"/>
          <w:sz w:val="24"/>
        </w:rPr>
      </w:pPr>
      <w:r>
        <w:rPr>
          <w:rFonts w:cs="Times New Roman" w:ascii="Times New Roman" w:hAnsi="Times New Roman"/>
          <w:sz w:val="24"/>
        </w:rPr>
        <w:t>Montcalm úr majd a bőréből bújt ki türelmetlenségében, miután tőlem megtudta, hogyan prédálta fel szép nimes-i palotáját Francois Pavée. Keserű panaszos leveleket küldözött ez ügyben az aixi parlamentnek, ahonnan mindig azt a bölcs választ kapta, hogy e kárhozatos kilengéseknek egyszer s mindenkorra véget vetnek majd, ha a királyi hatalom helyreáll Nimes-ben. De egyelőre nem állt helyre, javában dúlt a testvérháború, s a hadiszerencse hol a király seregeit pártolta, hol a mieinket. Montcalm úr nyugtalankodott, türelmetlenkedett, unatkozott, bosszankodott, s igyekezett barbentane-i birtokának gondját viselni, ámbár alighanem kevesebb sikerrel, mint a testvériség Mespechben, mivel híján volt a hugenotta takarékosság erényének.</w:t>
      </w:r>
    </w:p>
    <w:p>
      <w:pPr>
        <w:pStyle w:val="PlainText"/>
        <w:ind w:firstLine="709"/>
        <w:jc w:val="both"/>
        <w:rPr>
          <w:rFonts w:ascii="Times New Roman" w:hAnsi="Times New Roman" w:cs="Times New Roman"/>
          <w:sz w:val="24"/>
        </w:rPr>
      </w:pPr>
      <w:r>
        <w:rPr>
          <w:rFonts w:cs="Times New Roman" w:ascii="Times New Roman" w:hAnsi="Times New Roman"/>
          <w:sz w:val="24"/>
        </w:rPr>
        <w:t>Eléggé megkedvelt, vallásom ellenére, és igen csodálta, hogy ily zsenge korban már annyi kalandban volt részem. Arra kért, beszéljem el valamennyit unaloműzésül. Amikor Angelina ezt meghallotta, elbúsult. Délelőttönként ő ügyelt a szolgálókra édesanyja helyett, ki mindig későn kelt; és ámbár igen-igen szelíden bánt velük, kész örömmel engedelmeskedtek neki, annyira szerették.</w:t>
      </w:r>
    </w:p>
    <w:p>
      <w:pPr>
        <w:pStyle w:val="PlainText"/>
        <w:ind w:firstLine="709"/>
        <w:jc w:val="both"/>
        <w:rPr/>
      </w:pPr>
      <w:r>
        <w:rPr>
          <w:rFonts w:cs="Times New Roman" w:ascii="Times New Roman" w:hAnsi="Times New Roman"/>
          <w:sz w:val="24"/>
        </w:rPr>
        <w:t>- Aj, Siorac úr - mondta egy délután, míg ágyam fejénél üldögélt zsámolyán -, mennyire sajnálom, hogy a szolgálat gondja miatt nem hallgathatom délelőttönként a történeteket, melyeket apámnak elmesél.</w:t>
      </w:r>
    </w:p>
    <w:p>
      <w:pPr>
        <w:pStyle w:val="PlainText"/>
        <w:ind w:firstLine="709"/>
        <w:jc w:val="both"/>
        <w:rPr/>
      </w:pPr>
      <w:r>
        <w:rPr>
          <w:rFonts w:cs="Times New Roman" w:ascii="Times New Roman" w:hAnsi="Times New Roman"/>
          <w:sz w:val="24"/>
        </w:rPr>
        <w:t>Beszéd közben rám függesztette fekete szemét, de kacérság nélkül, nem is sejtve, mi páratlanul szép és jóságos a tekintete. Oly mélységes mély volt a szeme és oly szelíd ragyogású, hogy aki csak egyszer is beletekintett, érezte: soha be nem telhet látásával.</w:t>
      </w:r>
    </w:p>
    <w:p>
      <w:pPr>
        <w:pStyle w:val="PlainText"/>
        <w:ind w:firstLine="709"/>
        <w:jc w:val="both"/>
        <w:rPr>
          <w:rFonts w:ascii="Times New Roman" w:hAnsi="Times New Roman" w:cs="Times New Roman"/>
          <w:sz w:val="24"/>
        </w:rPr>
      </w:pPr>
      <w:r>
        <w:rPr>
          <w:rFonts w:cs="Times New Roman" w:ascii="Times New Roman" w:hAnsi="Times New Roman"/>
          <w:sz w:val="24"/>
        </w:rPr>
        <w:t>- Úrnőm, állok szolgálatára - mondtam. - Örömest elbeszélem délutánonként kegyednek is e történeteket, ha mulattatják.</w:t>
      </w:r>
    </w:p>
    <w:p>
      <w:pPr>
        <w:pStyle w:val="PlainText"/>
        <w:ind w:firstLine="709"/>
        <w:jc w:val="both"/>
        <w:rPr>
          <w:rFonts w:ascii="Times New Roman" w:hAnsi="Times New Roman" w:cs="Times New Roman"/>
          <w:sz w:val="24"/>
        </w:rPr>
      </w:pPr>
      <w:r>
        <w:rPr>
          <w:rFonts w:cs="Times New Roman" w:ascii="Times New Roman" w:hAnsi="Times New Roman"/>
          <w:sz w:val="24"/>
        </w:rPr>
        <w:t>- Megtenné? - kérdezte ujjongó örömmel, s ettől mintha gyermekké változott volna vissza.</w:t>
      </w:r>
    </w:p>
    <w:p>
      <w:pPr>
        <w:pStyle w:val="PlainText"/>
        <w:ind w:firstLine="709"/>
        <w:jc w:val="both"/>
        <w:rPr>
          <w:rFonts w:ascii="Times New Roman" w:hAnsi="Times New Roman" w:cs="Times New Roman"/>
          <w:sz w:val="24"/>
        </w:rPr>
      </w:pPr>
      <w:r>
        <w:rPr>
          <w:rFonts w:cs="Times New Roman" w:ascii="Times New Roman" w:hAnsi="Times New Roman"/>
          <w:sz w:val="24"/>
        </w:rPr>
        <w:t>- Hogyne!</w:t>
      </w:r>
    </w:p>
    <w:p>
      <w:pPr>
        <w:pStyle w:val="PlainText"/>
        <w:ind w:firstLine="709"/>
        <w:jc w:val="both"/>
        <w:rPr>
          <w:rFonts w:ascii="Times New Roman" w:hAnsi="Times New Roman" w:cs="Times New Roman"/>
          <w:sz w:val="24"/>
        </w:rPr>
      </w:pPr>
      <w:r>
        <w:rPr>
          <w:rFonts w:cs="Times New Roman" w:ascii="Times New Roman" w:hAnsi="Times New Roman"/>
          <w:sz w:val="24"/>
        </w:rPr>
        <w:t>- S nem fárad bele?</w:t>
      </w:r>
    </w:p>
    <w:p>
      <w:pPr>
        <w:pStyle w:val="PlainText"/>
        <w:ind w:firstLine="709"/>
        <w:jc w:val="both"/>
        <w:rPr>
          <w:rFonts w:ascii="Times New Roman" w:hAnsi="Times New Roman" w:cs="Times New Roman"/>
          <w:sz w:val="24"/>
        </w:rPr>
      </w:pPr>
      <w:r>
        <w:rPr>
          <w:rFonts w:cs="Times New Roman" w:ascii="Times New Roman" w:hAnsi="Times New Roman"/>
          <w:sz w:val="24"/>
        </w:rPr>
        <w:t>- Nem én!</w:t>
      </w:r>
    </w:p>
    <w:p>
      <w:pPr>
        <w:pStyle w:val="PlainText"/>
        <w:ind w:firstLine="709"/>
        <w:jc w:val="both"/>
        <w:rPr>
          <w:rFonts w:ascii="Times New Roman" w:hAnsi="Times New Roman" w:cs="Times New Roman"/>
          <w:sz w:val="24"/>
        </w:rPr>
      </w:pPr>
      <w:r>
        <w:rPr>
          <w:rFonts w:cs="Times New Roman" w:ascii="Times New Roman" w:hAnsi="Times New Roman"/>
          <w:sz w:val="24"/>
        </w:rPr>
        <w:t>- Aj, be kedves, Siorac úr!</w:t>
      </w:r>
    </w:p>
    <w:p>
      <w:pPr>
        <w:pStyle w:val="PlainText"/>
        <w:ind w:firstLine="709"/>
        <w:jc w:val="both"/>
        <w:rPr>
          <w:rFonts w:ascii="Times New Roman" w:hAnsi="Times New Roman" w:cs="Times New Roman"/>
          <w:sz w:val="24"/>
        </w:rPr>
      </w:pPr>
      <w:r>
        <w:rPr>
          <w:rFonts w:cs="Times New Roman" w:ascii="Times New Roman" w:hAnsi="Times New Roman"/>
          <w:sz w:val="24"/>
        </w:rPr>
        <w:t>Többet nem mondott, mivel kissé ügyetlenül bánt a szóval, s beszéde is oly szórakozottan lassúdad volt, mint mozdulatai. Hanem amikor elnyertem teljes bizalmát, ami hamar bekövetkezett, ugyancsak megeredt a nyelve.</w:t>
      </w:r>
    </w:p>
    <w:p>
      <w:pPr>
        <w:pStyle w:val="PlainText"/>
        <w:ind w:firstLine="709"/>
        <w:jc w:val="both"/>
        <w:rPr/>
      </w:pPr>
      <w:r>
        <w:rPr>
          <w:rFonts w:cs="Times New Roman" w:ascii="Times New Roman" w:hAnsi="Times New Roman"/>
          <w:sz w:val="24"/>
        </w:rPr>
        <w:t>A történetek elmondásához több idő kellett, mint ameddig Angelina látogatásai tartottak, Montcalm úrhölgy engedélyét kellett hát kérnünk, hogy e látogatások idejét a szükséghez mérten megnyújtsuk; ő megadta, megtagadta, újra megadta az engedélyt; maga is jelen kívánt lenni, ráunt, elment, visszajött, s végezetül ránk hagyta: maradjunk kettesben, amíg kedvünk tartja.</w:t>
      </w:r>
    </w:p>
    <w:p>
      <w:pPr>
        <w:pStyle w:val="PlainText"/>
        <w:ind w:firstLine="709"/>
        <w:jc w:val="both"/>
        <w:rPr/>
      </w:pPr>
      <w:r>
        <w:rPr>
          <w:rFonts w:cs="Times New Roman" w:ascii="Times New Roman" w:hAnsi="Times New Roman"/>
          <w:sz w:val="24"/>
        </w:rPr>
        <w:t>Montcalm úrnak komoly, ünnepélyes, s ahol úgy kívánkozott, bűnbánó történeteket adtam elő, s tőlem telhetően kíméltem pápista érzelmeit, nehogy meg találjam sérteni. Angelina előtt szabadabban szóltam, attól fogva, hogy Montcalm úrnő eltűnt és sorsunkra hagyott, ámbár ad usum delphinae</w:t>
      </w:r>
      <w:r>
        <w:rPr>
          <w:rStyle w:val="FootnoteCharacters"/>
          <w:rStyle w:val="FootnoteAnchor"/>
          <w:rFonts w:cs="Times New Roman" w:ascii="Times New Roman" w:hAnsi="Times New Roman"/>
          <w:sz w:val="24"/>
        </w:rPr>
        <w:footnoteReference w:id="97"/>
      </w:r>
      <w:r>
        <w:rPr>
          <w:rFonts w:cs="Times New Roman" w:ascii="Times New Roman" w:hAnsi="Times New Roman"/>
          <w:sz w:val="24"/>
        </w:rPr>
        <w:t xml:space="preserve"> igazítottam történeteimet, szeretőimet barátnővé ütve. Éppoly ártatlanul szóltam felőlük, ahogy Angelina hallgatta a mesét. Addigra felkelhettem az ágyból, s jobb karommal szabadon gesztikulálhattam. Kalandjaimat színész módjára adtam elő, fel-alá járkálva, mint valamely színpadon, s hangot és modort váltva szereplőimmel. Angelina valósággal itta szavaimat s a látványt; egészen magával ragadta a történet, velem sírt, velem örült, akaratlanul utánozta mozdulataimat, az én életemet élte, s olyannyira egy volt velem, hogy amikor a tetemek kihantolása miatt hajszál híján vérpadra kerültem, holtra sápadt s majd elalélt.</w:t>
      </w:r>
    </w:p>
    <w:p>
      <w:pPr>
        <w:pStyle w:val="PlainText"/>
        <w:ind w:firstLine="709"/>
        <w:jc w:val="both"/>
        <w:rPr/>
      </w:pPr>
      <w:r>
        <w:rPr>
          <w:rFonts w:cs="Times New Roman" w:ascii="Times New Roman" w:hAnsi="Times New Roman"/>
          <w:sz w:val="24"/>
        </w:rPr>
        <w:t>- Jaj, Pierre, mennyi baj, mi hallatlan veszedelmek! Remegek kegyelmedért! - Szép szeme édes részvéttel ragyogott rám, s én szavamat is alig leltem, anyai gondviselésétől elragadtatva s ellágyulva.</w:t>
      </w:r>
    </w:p>
    <w:p>
      <w:pPr>
        <w:pStyle w:val="PlainText"/>
        <w:ind w:firstLine="709"/>
        <w:jc w:val="both"/>
        <w:rPr/>
      </w:pPr>
      <w:r>
        <w:rPr>
          <w:rFonts w:cs="Times New Roman" w:ascii="Times New Roman" w:hAnsi="Times New Roman"/>
          <w:sz w:val="24"/>
        </w:rPr>
        <w:t>Úgy látszik, akkor is a hallottak foglalkoztatták, amikor nem voltunk együtt, éjszaka és délelőtt, mert délutáni együttléteink alkalmával, amelyek egyre hosszabbak lettek, kérdések özönével árasztott el. Nem egyet tapintatlannak ítéltem volna, ha az, aki föltette, nem lett volna oly ártatlan lélek.</w:t>
      </w:r>
    </w:p>
    <w:p>
      <w:pPr>
        <w:pStyle w:val="PlainText"/>
        <w:ind w:firstLine="709"/>
        <w:jc w:val="both"/>
        <w:rPr>
          <w:rFonts w:ascii="Times New Roman" w:hAnsi="Times New Roman" w:cs="Times New Roman"/>
          <w:sz w:val="24"/>
        </w:rPr>
      </w:pPr>
      <w:r>
        <w:rPr>
          <w:rFonts w:cs="Times New Roman" w:ascii="Times New Roman" w:hAnsi="Times New Roman"/>
          <w:sz w:val="24"/>
        </w:rPr>
        <w:t>- De Pierre, miért járt oly sűrűn Joyeuse úrnőhöz? - kérdezte. - Mi örömét lelhette egy ily koros hölgy társaságában? Hisz az úrnő harmincadik esztendejét is elhaladta.</w:t>
      </w:r>
    </w:p>
    <w:p>
      <w:pPr>
        <w:pStyle w:val="PlainText"/>
        <w:ind w:firstLine="709"/>
        <w:jc w:val="both"/>
        <w:rPr>
          <w:rFonts w:ascii="Times New Roman" w:hAnsi="Times New Roman" w:cs="Times New Roman"/>
          <w:sz w:val="24"/>
        </w:rPr>
      </w:pPr>
      <w:r>
        <w:rPr>
          <w:rFonts w:cs="Times New Roman" w:ascii="Times New Roman" w:hAnsi="Times New Roman"/>
          <w:sz w:val="24"/>
        </w:rPr>
        <w:t>- Tanított - feleltem rezzenetlen arccal.</w:t>
      </w:r>
    </w:p>
    <w:p>
      <w:pPr>
        <w:pStyle w:val="PlainText"/>
        <w:ind w:firstLine="709"/>
        <w:jc w:val="both"/>
        <w:rPr>
          <w:rFonts w:ascii="Times New Roman" w:hAnsi="Times New Roman" w:cs="Times New Roman"/>
          <w:sz w:val="24"/>
        </w:rPr>
      </w:pPr>
      <w:r>
        <w:rPr>
          <w:rFonts w:cs="Times New Roman" w:ascii="Times New Roman" w:hAnsi="Times New Roman"/>
          <w:sz w:val="24"/>
        </w:rPr>
        <w:t>Ami egyébiránt igaz is volt, csak nem úgy, ahogy ő értette.</w:t>
      </w:r>
    </w:p>
    <w:p>
      <w:pPr>
        <w:pStyle w:val="PlainText"/>
        <w:ind w:firstLine="709"/>
        <w:jc w:val="both"/>
        <w:rPr/>
      </w:pPr>
      <w:r>
        <w:rPr>
          <w:rFonts w:cs="Times New Roman" w:ascii="Times New Roman" w:hAnsi="Times New Roman"/>
          <w:sz w:val="24"/>
        </w:rPr>
        <w:t>Samson talán megorrolt volna Angelinával való sűrű együttléteim miatt, ha Montcalm úr, ki nagyon megszerette őt, nem vitte volna délutánonként erőnek erejével vadászni. Nem mintha Samson rajongott volna a négylábú s szárnyas állatok halomra gyilkolásáért, mi itt, a sík vidéken általános szokás, de nem akarta házigazdánkat megbántani, lefitymálva kedvenc időtöltését. Egyébiránt halálra unta magát Barbentane-ban, Sanche mester s még inkább a patika nélkül, melyért rajongott. Én nem győztem csodálkozni rajta, s fel nem foghattam, hogyan támadhat valakiben ekkora szeretet holt tárgyak iránt. Az ő helyében én buzgón viszonoztam volna a kastélybeli szobaleányok kacsintásait; akadtak köztük igen takarosak s szemmel láthatóan engedékeny természetűek, s öcsém szépsége valósággal megigézte őket. De azzal a fáradsággal akár egy szép festett képpel is szemezhettek volna! Samson keresztülnézett rajtuk, mintha csak üvegből lettek volna szegénykék. Angelinát sem méltatta több figyelemre, s ezen barátnőm kezdetben meg is ütközött. Több figyelemhez szokott a másik nem részéről.</w:t>
      </w:r>
    </w:p>
    <w:p>
      <w:pPr>
        <w:pStyle w:val="PlainText"/>
        <w:ind w:firstLine="709"/>
        <w:jc w:val="both"/>
        <w:rPr/>
      </w:pPr>
      <w:r>
        <w:rPr>
          <w:rFonts w:cs="Times New Roman" w:ascii="Times New Roman" w:hAnsi="Times New Roman"/>
          <w:sz w:val="24"/>
        </w:rPr>
        <w:t>- Pierre, honnan Samson hallatlan hidegsége a szépnem iránt? - kérdezte egyszer. - Közönyösebben akkor sem tekinthetne rám, ha seprűnyél lennék avagy boszorkány. Ama szerencsétlenek közül való lenne, kik, ha igaz, nem szeretnek nőt?</w:t>
      </w:r>
    </w:p>
    <w:p>
      <w:pPr>
        <w:pStyle w:val="PlainText"/>
        <w:ind w:firstLine="709"/>
        <w:jc w:val="both"/>
        <w:rPr>
          <w:rFonts w:ascii="Times New Roman" w:hAnsi="Times New Roman" w:cs="Times New Roman"/>
          <w:sz w:val="24"/>
        </w:rPr>
      </w:pPr>
      <w:r>
        <w:rPr>
          <w:rFonts w:cs="Times New Roman" w:ascii="Times New Roman" w:hAnsi="Times New Roman"/>
          <w:sz w:val="24"/>
        </w:rPr>
        <w:t>- Dehogy, dehogy. Szeret ő, de csak egyetlenegyet. S a többire rá sem néz.</w:t>
      </w:r>
    </w:p>
    <w:p>
      <w:pPr>
        <w:pStyle w:val="PlainText"/>
        <w:ind w:firstLine="709"/>
        <w:jc w:val="both"/>
        <w:rPr>
          <w:rFonts w:ascii="Times New Roman" w:hAnsi="Times New Roman" w:cs="Times New Roman"/>
          <w:sz w:val="24"/>
        </w:rPr>
      </w:pPr>
      <w:r>
        <w:rPr>
          <w:rFonts w:cs="Times New Roman" w:ascii="Times New Roman" w:hAnsi="Times New Roman"/>
          <w:sz w:val="24"/>
        </w:rPr>
        <w:t>- Hát oly szép az a nő? - kérdezte Angelina, s most az egyszer némi kacérsággal pillantott rám.</w:t>
      </w:r>
    </w:p>
    <w:p>
      <w:pPr>
        <w:pStyle w:val="PlainText"/>
        <w:ind w:firstLine="709"/>
        <w:jc w:val="both"/>
        <w:rPr>
          <w:rFonts w:ascii="Times New Roman" w:hAnsi="Times New Roman" w:cs="Times New Roman"/>
          <w:sz w:val="24"/>
        </w:rPr>
      </w:pPr>
      <w:r>
        <w:rPr>
          <w:rFonts w:cs="Times New Roman" w:ascii="Times New Roman" w:hAnsi="Times New Roman"/>
          <w:sz w:val="24"/>
        </w:rPr>
        <w:t>- Szép, szép, de nem annyira, mint egyesek, kiket akár meg is nevezhetnék.</w:t>
      </w:r>
    </w:p>
    <w:p>
      <w:pPr>
        <w:pStyle w:val="PlainText"/>
        <w:ind w:firstLine="709"/>
        <w:jc w:val="both"/>
        <w:rPr>
          <w:rFonts w:ascii="Times New Roman" w:hAnsi="Times New Roman" w:cs="Times New Roman"/>
          <w:sz w:val="24"/>
        </w:rPr>
      </w:pPr>
      <w:r>
        <w:rPr>
          <w:rFonts w:cs="Times New Roman" w:ascii="Times New Roman" w:hAnsi="Times New Roman"/>
          <w:sz w:val="24"/>
        </w:rPr>
        <w:t>Angelina lesütötte szép szemét, felállt (aznapi mesém már véget ért), jó estét kívánt, szokott lassú, nemtörődöm lépteivel kivonult a szobából, s én áldottam lassúságát: így tovább láthatta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émi dolga azért Samsonnak is akadt. Levelet próbált írni Gertrude de Luc úrhölgynek, s vért és csebernyi vizet izzadva ki is sütött egy vagy két mondatot, majd elhozta nekem levelét, hogy kijavítsam, miután legnagyobb bánatára kereken megtagadtam, hogy én írjam meg helyette. Ettől nem tágítottam azóta, hogy szíve hölgye eltávozott, mert ha öcsémnek nem árultam is el valódi okaimat; igencsak zokon vettem a szép áruló kalandját Cossolat-val, annál inkább, mivel jómagam is az erény páncélját voltam kénytelen magamra venni, hogy kedveskedéseinek ellenálljak, s ezt az erőfeszítést igen kényelmetlennek ítéltem.</w:t>
      </w:r>
    </w:p>
    <w:p>
      <w:pPr>
        <w:pStyle w:val="PlainText"/>
        <w:ind w:firstLine="709"/>
        <w:jc w:val="both"/>
        <w:rPr/>
      </w:pPr>
      <w:r>
        <w:rPr>
          <w:rFonts w:cs="Times New Roman" w:ascii="Times New Roman" w:hAnsi="Times New Roman"/>
          <w:sz w:val="24"/>
        </w:rPr>
        <w:t>S még inkább annak Barbentane-ban, hol a szobaleányok örömest elcicáztak volna velem, kárpótlásképpen öcsém ridegségéért. De tőlem telhetően felvérteztem magam s diadallal visszavertem támadásaikat, noha erőmmel együtt visszatért étvágyam is a pipihúsra. Mert ideje végre nyíltan kimondani: egészen és örökre Angelinának ajándékoztam szívemet éjszakáim csendjében s nappali álmaimban, s szentül hittem: soha és sehol nem lelhetek a föld kerekén nőt, ha mégoly soká keresem is, kiben ennyi szívjóság ily nagy szépséggel párosulna. Óvakodtam érzéseimre akár csak célozni is, hisz nem tudhattam, viszonzásra találnának-e, holott máris úgy eluralkodtak rajtam, hogy a válás puszta gondolatára is keserves kínokat álltam ki. És ámbár nemigen remélhettem, hogy Angelina egyszer az enyém lesz, olyat semmiképpen sem akartam tenni, ami által elijesztem. Ha egyedül rólam lett volna szó, én vígan csillapítottam volna étvágyamat szerelmem sérelme nélkül, „száraz kenyeret vacsorázva az árokparton”, mint Joyeuse úr mondta. De tudom, Angelina nem vette volna jó néven. Noha két évvel idősebb volt nálam, tapasztalatlanabb volt hitem szerint, hogysem különbséget tudott volna tenni igaz szerelem és érzékeink zsarnoki parancsa között; mivel velem ellentétben nem szokta meg, hogy e parancsnak engedjen.</w:t>
      </w:r>
    </w:p>
    <w:p>
      <w:pPr>
        <w:pStyle w:val="PlainText"/>
        <w:ind w:firstLine="709"/>
        <w:jc w:val="both"/>
        <w:rPr/>
      </w:pPr>
      <w:r>
        <w:rPr>
          <w:rFonts w:cs="Times New Roman" w:ascii="Times New Roman" w:hAnsi="Times New Roman"/>
          <w:sz w:val="24"/>
        </w:rPr>
        <w:t>Két levelet kaptam Joyeuse úrhölgytől. Az elsőt húsz nappal sebesülésem után. Ebben arra kért, térjek máris vissza Montpellier-be, mivel a nimes-i püspök Joyeuse úrhoz intézett levele igen kedvezőre hangolta irányomban a közvéleményt.</w:t>
      </w:r>
    </w:p>
    <w:p>
      <w:pPr>
        <w:pStyle w:val="PlainText"/>
        <w:ind w:firstLine="709"/>
        <w:jc w:val="both"/>
        <w:rPr>
          <w:rFonts w:ascii="Times New Roman" w:hAnsi="Times New Roman" w:cs="Times New Roman"/>
          <w:sz w:val="24"/>
        </w:rPr>
      </w:pPr>
      <w:r>
        <w:rPr>
          <w:rFonts w:cs="Times New Roman" w:ascii="Times New Roman" w:hAnsi="Times New Roman"/>
          <w:sz w:val="24"/>
        </w:rPr>
        <w:t>A második két héttel később érkezett, és egészen más húrokat penget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w:t>
      </w:r>
      <w:r>
        <w:rPr>
          <w:rFonts w:cs="Times New Roman" w:ascii="Times New Roman" w:hAnsi="Times New Roman"/>
          <w:sz w:val="24"/>
        </w:rPr>
        <w:t>Kisöcsém! Jaj, szegény királyunk! Szegény hazánk! Be szörnyű balvégzet sújtott le ránk! Hiszem: belehalok, avagy rámegy maradék kis szépségem is! Eme gonosz, rabló hugenották (fájdalom, a kegyelmed pártja, kisöcsém!) erőhatalommal elfoglalták Montpellier-t. Joyeuse vicomte a Szent Péter-erődbe menekült maroknyi csapatával, s magával vitte feleségét, gyermekeit és ezüstneműit. De mert az eszeveszettek ostromára készültek, a vicomte elmenekült éjszaka egy titkos ajtón. Kint innen-onnan összegyűjtött néhány fegyverest, s tárgyalásokba bocsátkozott a lázadókkal, hogy kihozzon bennünket, engem, gyermekeit és ezüstjét. A mi derék Cossolat-nk közvetített, ki ide is tartozik, oda is, lévén hugenotta, de hű királyához, és a dolog sikerült is, már ami engem illet s a gyermekeket. Mert az ezüstneműt visszatartották az urak, s minekutána az erődöt bevették, igen jámboran el is orozták, még a kisvillákat sem hagyva meg. Kisöcsém, ez a kegyelmetek Kálvinja?</w:t>
      </w:r>
    </w:p>
    <w:p>
      <w:pPr>
        <w:pStyle w:val="PlainText"/>
        <w:ind w:firstLine="709"/>
        <w:jc w:val="both"/>
        <w:rPr/>
      </w:pPr>
      <w:r>
        <w:rPr>
          <w:rFonts w:cs="Times New Roman" w:ascii="Times New Roman" w:hAnsi="Times New Roman"/>
          <w:sz w:val="24"/>
        </w:rPr>
        <w:t>A vicomte dühöng vesztesége miatt, s epét hány a gazokra itt Pézenas-ban, ahová menekültünk. Úgy s annyira, hogy neki ígértem arany étkészletemet is, csak hogy megszelídítsem s terveimhez idomítsam.</w:t>
      </w:r>
    </w:p>
    <w:p>
      <w:pPr>
        <w:pStyle w:val="PlainText"/>
        <w:ind w:firstLine="709"/>
        <w:jc w:val="both"/>
        <w:rPr/>
      </w:pPr>
      <w:r>
        <w:rPr>
          <w:rFonts w:cs="Times New Roman" w:ascii="Times New Roman" w:hAnsi="Times New Roman"/>
          <w:sz w:val="24"/>
        </w:rPr>
        <w:t>Hiába minden. Mihelyt kisöcsém visszatértéről kezdtem beszélni, a vicomte fejéhez kapott: »Asszonyom! Untig eleget pletykáltak eddig is! Azt akarja, hogy még többet pletykáljanak? Montpellier-ben még hagyján, a kegyed Pierre-je ott diákoskodik. De miféle hihető ürügyet lelhetnénk pézenas-i jelenlétére? Legalább hugenotta ne lenne! Nevetségessé is kívánna tenni, asszonyom, a tetejébe?«</w:t>
      </w:r>
    </w:p>
    <w:p>
      <w:pPr>
        <w:pStyle w:val="PlainText"/>
        <w:ind w:firstLine="709"/>
        <w:jc w:val="both"/>
        <w:rPr/>
      </w:pPr>
      <w:r>
        <w:rPr>
          <w:rFonts w:cs="Times New Roman" w:ascii="Times New Roman" w:hAnsi="Times New Roman"/>
          <w:sz w:val="24"/>
        </w:rPr>
        <w:t>Kedves kisöcsém, gondolhatja, mint keltem ki magamból s mint méltatlankodtam e gyűlöletes gyanú hallatán. S gondolom, könnyen elképzeli, mi büszkén utasítottam vissza e gyalázatos rágalmat kapcsolatunk természetéről. Fájdalom; kisöcsém, akaratom, mely Istennek hála, korlátlan hatalommal bír kegyelmed felett, lepereg a vicomte-ról, ki bezárult, mint az osztriga. Haj; kedves kisöcsém! Kegyelmed legalább engedelmeskedik nekem, s ha jól meggondolom (és gyakran gondolok rá!), kegyelmed az egyetlen e földön, kinek elmondhatom: »Kedvesem, tegye ezt meg azt, így akarom!«, bizonyosan tudva: engedelmeskedni fog parancsomnak. El nem képzelheti, mennyire hiányzik, hogy most nem mondhatom!</w:t>
      </w:r>
    </w:p>
    <w:p>
      <w:pPr>
        <w:pStyle w:val="PlainText"/>
        <w:ind w:firstLine="709"/>
        <w:jc w:val="both"/>
        <w:rPr/>
      </w:pPr>
      <w:r>
        <w:rPr>
          <w:rFonts w:cs="Times New Roman" w:ascii="Times New Roman" w:hAnsi="Times New Roman"/>
          <w:sz w:val="24"/>
        </w:rPr>
        <w:t>Édes kisöcsém, szánjon meg levelem olvastán! Pézenasban élni, szűkös szálláson, társalkodónőim nélkül! Rendes kényelmem híján! És kis vértanúm nélkül! Ez több az elégnél! Szánjon, kérem! Szépségem elhervad, s azt túl nem élem!</w:t>
      </w:r>
    </w:p>
    <w:p>
      <w:pPr>
        <w:pStyle w:val="PlainText"/>
        <w:ind w:firstLine="709"/>
        <w:jc w:val="both"/>
        <w:rPr>
          <w:rFonts w:ascii="Times New Roman" w:hAnsi="Times New Roman" w:cs="Times New Roman"/>
          <w:sz w:val="24"/>
        </w:rPr>
      </w:pPr>
      <w:r>
        <w:rPr>
          <w:rFonts w:cs="Times New Roman" w:ascii="Times New Roman" w:hAnsi="Times New Roman"/>
          <w:sz w:val="24"/>
        </w:rPr>
        <w:t>Kisöcsém, csókra nyújtom ujjaim hegyét!</w:t>
      </w:r>
    </w:p>
    <w:p>
      <w:pPr>
        <w:pStyle w:val="PlainText"/>
        <w:ind w:left="5663" w:firstLine="709"/>
        <w:jc w:val="both"/>
        <w:rPr>
          <w:rFonts w:ascii="Times New Roman" w:hAnsi="Times New Roman" w:cs="Times New Roman"/>
          <w:sz w:val="24"/>
        </w:rPr>
      </w:pPr>
      <w:r>
        <w:rPr>
          <w:rFonts w:cs="Times New Roman" w:ascii="Times New Roman" w:hAnsi="Times New Roman"/>
          <w:sz w:val="24"/>
        </w:rPr>
        <w:t>Éléonore de Joyeus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Bár szívből szerettem Joyeuse úrnőt, s igazán nem hajlottam természettől fogva a kétszínűségre, felelhettem-e másként e levélre, mint álszent módon? Tollam szánta Joyeuse úrnőt, mivel ő így parancsolta. S jajongott balvégzetem miatt, mely távol tart romolhatatlan szépségétől, mert ezt várta el tőle. De képzelhetik, hogy a lelkem mélyén nemigen búsultam ittmaradásom miatt, ha már a dolog úgy fordult, ahogy fordult.</w:t>
      </w:r>
    </w:p>
    <w:p>
      <w:pPr>
        <w:pStyle w:val="PlainText"/>
        <w:ind w:firstLine="709"/>
        <w:jc w:val="both"/>
        <w:rPr/>
      </w:pPr>
      <w:r>
        <w:rPr>
          <w:rFonts w:cs="Times New Roman" w:ascii="Times New Roman" w:hAnsi="Times New Roman"/>
          <w:sz w:val="24"/>
        </w:rPr>
        <w:t>Napjaim titkos elragadtatásban teltek - eleddig én sem szóltam, ő sem -, de, fájdalom, meg voltak számlálva. Apám, kinek híven beszámoltam arról, ami Nimes-ben történt, s arról is, ami jelenleg Montpellier-ben történik, azt írta válaszul: nem akarja, hogy e városba visszatérjek, míg a mieink ott oly cselekedetekre ragadtatják magukat, amilyenekre tudjuk, ragadtatták, papokat öldösve s a katolikus templomokat a föld színével egyenlővé téve. Ám azt sem tartja kívánatosnak, hogy kicsiny s gyenge csapatban térjünk vissza Mespechbe Samsonnal, tehát eljön értünk Barbentane-ba legvitézebb szolgái kíséretében, mivel az utak nem biztonságosak a mai zavaros időkben. Apámnak át kellett kelnie az auvergne-i és cévennes-i hegyeken, hogy idejusson, igen hosszú és nehéz út állt tehát előtte - s ez újabb haladékot adott nekem.</w:t>
      </w:r>
    </w:p>
    <w:p>
      <w:pPr>
        <w:pStyle w:val="PlainText"/>
        <w:ind w:firstLine="709"/>
        <w:jc w:val="both"/>
        <w:rPr/>
      </w:pPr>
      <w:r>
        <w:rPr>
          <w:rFonts w:cs="Times New Roman" w:ascii="Times New Roman" w:hAnsi="Times New Roman"/>
          <w:sz w:val="24"/>
        </w:rPr>
        <w:t>Minthogy Angelina nemcsak fülével itta a szavaimat, hanem szép szemével is, nem siettem odüsszeiám elbeszélésével. Együttléteink rendesen nyájas, fecserésző társalgással kezdődtek, mielőtt a tárgyra tértünk volna; ilyenkor ő apróra elbeszélt nekem mindent a maga életéről s én apróra elbeszéltem neki mindent az enyémről és Samsonról, Miroulról, apámról, Sauveterre bácsiról és házunk népéről. Egy jó óra múltán, mely alatt kölcsönösen megajándékoztuk egymást várkastélyunkkal - Barbentane Mespechért! -, megkért, folytassam kalandjaim történetét ott, hol tegnap elhagytuk.</w:t>
      </w:r>
    </w:p>
    <w:p>
      <w:pPr>
        <w:pStyle w:val="PlainText"/>
        <w:ind w:firstLine="709"/>
        <w:jc w:val="both"/>
        <w:rPr/>
      </w:pPr>
      <w:r>
        <w:rPr>
          <w:rFonts w:cs="Times New Roman" w:ascii="Times New Roman" w:hAnsi="Times New Roman"/>
          <w:sz w:val="24"/>
        </w:rPr>
        <w:t>Egyszerre elkomorultam, s elnémultam. Előző nap éppen Montpellier-ből Nimes-be való elindulásunkig jutottam volt el, amikor oly vidáman vágtattam ki pitymallatkor a városkapun, hogy végül a bitóhoz jussak. Angelina látta zavaromat, s megkérdezte, mi bajom. Amit aznap kellene elmondanom, az oly határtalanul szomorú, feleltem, hogy nem is tudom, elbeszéljem-e vagy inkább átugorjam.</w:t>
      </w:r>
    </w:p>
    <w:p>
      <w:pPr>
        <w:pStyle w:val="PlainText"/>
        <w:ind w:firstLine="709"/>
        <w:jc w:val="both"/>
        <w:rPr/>
      </w:pPr>
      <w:r>
        <w:rPr>
          <w:rFonts w:cs="Times New Roman" w:ascii="Times New Roman" w:hAnsi="Times New Roman"/>
          <w:sz w:val="24"/>
        </w:rPr>
        <w:t>- Inkább beszélje el - vélte Angelina. - Ha van e történet szereplői között olyan, ki részvétünkre méltó, hadd kapja meg legalább azt nagy bajában.</w:t>
      </w:r>
    </w:p>
    <w:p>
      <w:pPr>
        <w:pStyle w:val="PlainText"/>
        <w:ind w:firstLine="709"/>
        <w:jc w:val="both"/>
        <w:rPr/>
      </w:pPr>
      <w:r>
        <w:rPr>
          <w:rFonts w:cs="Times New Roman" w:ascii="Times New Roman" w:hAnsi="Times New Roman"/>
          <w:sz w:val="24"/>
        </w:rPr>
        <w:t>Ez oly megindító érzelem volt s annyira illett Angelina adakozó, nagy lelkéhez, hogy eltökéltem, mégis elbeszélem neki szegény Fontanette gyászos végét, de elhallgatom rövid életű barátságunkat.</w:t>
      </w:r>
    </w:p>
    <w:p>
      <w:pPr>
        <w:pStyle w:val="PlainText"/>
        <w:ind w:firstLine="709"/>
        <w:jc w:val="both"/>
        <w:rPr/>
      </w:pPr>
      <w:r>
        <w:rPr>
          <w:rFonts w:cs="Times New Roman" w:ascii="Times New Roman" w:hAnsi="Times New Roman"/>
          <w:sz w:val="24"/>
        </w:rPr>
        <w:t>Angelina az ablak előtt ült magas hátú karosszékén, ölében macskája, Belzebub, ki szénfekete volt orra hegyétől farkáig, és ez a farok dúsabb, lombosabb volt a mókusénál is. Angelina kedves macskáját simogatta, ki igazán nem szolgált rá ördögi nevére, lévén éppoly szíves és nemtörődöm, mint úrnője, kit annyira szeretett, hogy mindenüvé nyomon követte, mint ölbéli eb a gazdáját. Okom van emlékezni e percre, s annyi év után is eleven színekben pompázik képe lelki szemeim előtt. Tárva-nyitva volt az ablak, október igen enyhe volt az évben, s a délutáni nap dicsfényt festett porszemekből Angelina bronzvörös haja fölé, mely hosszú, könnyű, laza fürtökben keretezte arcát. Aznap nem vett föl spanyolgallért, minthogy Belzebub véletlenül megkarcolta a nyakát játék közben, s széles, nyitott gallérja látni engedte arany nyakláncát és az azon csüngő keresztet. Selyemruhája halványzöld volt sötétzöld szalagokkal, s ez meghatott; a zöld volt elhunyt édesanyám kedvenc színe, lévén szőke a haja. Volt Angelina rám függesztett, nagy szemében valami, ami nagyon-nagyon tetszett nekem. Szeme feketéje, noha feketébb volt a kőszénnél, nem csillogott, nem szikrázott, hanem nyugalmas, gyengéd, nyájas, szelíd fényben égett, amihez foghatót legfeljebb őzek szemében látni, úgyhogy kedvem támadt gyermekként ölébe bújni, vagy őt mindentől megoltalmazni.</w:t>
      </w:r>
    </w:p>
    <w:p>
      <w:pPr>
        <w:pStyle w:val="PlainText"/>
        <w:ind w:firstLine="709"/>
        <w:jc w:val="both"/>
        <w:rPr/>
      </w:pPr>
      <w:r>
        <w:rPr>
          <w:rFonts w:cs="Times New Roman" w:ascii="Times New Roman" w:hAnsi="Times New Roman"/>
          <w:sz w:val="24"/>
        </w:rPr>
        <w:t>Szokás szerint állva kezdtem bele a mesélésbe, fel-alá járkálva, arcjátékkal, hangváltással idézve felelevenedő emlékeimet, de amikor hirtelen s hihetetlen élességgel felmerült előttem Fontanette az öszvér nyergében, hátrakötött kézzel, rémületes igézet hullt rám. Úgy éreztem, ott van előttem ő maga, elevenen, szép arcán könnyek patakzanak, s elbeszéli szánalmas kis hangján, mint hajtotta őt ide, a bitóra, az emberi gonoszság. Jézusom! Ott volt előttem újra s minden egyéb is. Kezem vállát tapintotta, s ő ismét kezemre hajtotta arcát. Nem hittem volna, hogy a szónak ilyen szörnyű varázshatalma van: képes egy emléket feltámasztani, kézzelfogható valósággal felruházni s szívemet szakasztani. Torkomon nőtt-dagadt a csomó, hangom alig törhetett magának utat, s úgy elváltozott, úgy elgyengült, hogy alig bírt túljutni fogaim sövényén. Elrekedt, elakadt a szavam, nem fejezhettem be a történetet. Sírva fakadtam. Szememre köd ereszkedett, támolyogva indultam Angelina felé, kinek haja dicsfényövezetten csillogott az alkonyi sugárban. Láttomra Belzebub hirtelen rémülten leugrott úrnője öléből. Angelina nem nyúlt utána. Csak engem látott-nézett, bár nem szólt, s nagy fekete szeme részvéttől fénylett. S akkor megtettem kétségbeesésemben, amire máskülönben soha nem vetemedtem volna. Angelina lába elé borultam, s arcomat tenyerembe temetve zokogtam. S noha forrón vágytam arcomat ölébe hajtani és ott vigaszra lelni, nem mertem, oly nagyon tiszteltem ártatlanságát. Sokáig ült mozdulatlanul, pedig éreztem, remeg minden ízében, de mert könnyeim csak nem akartak elapadni s nem csitult lélekgyötrő fájdalmam, végül fejemre tette jobb kezét, s igen-igen finoman megcirógatott; mint anya kicsiny gyermekét. Nem tudtam, egyedül szánalmának köszönhetem-e a cirógatást, avagy a szánalomhoz más és erősebb érzés is társul, s e gondolaton elidőzve mintegy megfeledkeztem bánatomról, megnyugodtam és elcsitultam. Mégsem vettem el kezemet arcomról, attól tartottam, ha megtenném, ő elrestellné magát s elvonná kezét a fejemről.</w:t>
      </w:r>
    </w:p>
    <w:p>
      <w:pPr>
        <w:pStyle w:val="PlainText"/>
        <w:ind w:firstLine="709"/>
        <w:jc w:val="both"/>
        <w:rPr/>
      </w:pPr>
      <w:r>
        <w:rPr>
          <w:rFonts w:cs="Times New Roman" w:ascii="Times New Roman" w:hAnsi="Times New Roman"/>
          <w:sz w:val="24"/>
        </w:rPr>
        <w:t>Eljött azonban a pillanat, amikor mindennél erősebb lett lelkemben a vágy, hogy lássam őt. Lebocsátottam kezemet. Ő elvonta a magáét a hajamról, és váratlanul megkérdezte:</w:t>
      </w:r>
    </w:p>
    <w:p>
      <w:pPr>
        <w:pStyle w:val="PlainText"/>
        <w:ind w:firstLine="709"/>
        <w:jc w:val="both"/>
        <w:rPr>
          <w:rFonts w:ascii="Times New Roman" w:hAnsi="Times New Roman" w:cs="Times New Roman"/>
          <w:sz w:val="24"/>
        </w:rPr>
      </w:pPr>
      <w:r>
        <w:rPr>
          <w:rFonts w:cs="Times New Roman" w:ascii="Times New Roman" w:hAnsi="Times New Roman"/>
          <w:sz w:val="24"/>
        </w:rPr>
        <w:t>- Szerette e szegény leánykát, Pierre?</w:t>
      </w:r>
    </w:p>
    <w:p>
      <w:pPr>
        <w:pStyle w:val="PlainText"/>
        <w:ind w:firstLine="709"/>
        <w:jc w:val="both"/>
        <w:rPr>
          <w:rFonts w:ascii="Times New Roman" w:hAnsi="Times New Roman" w:cs="Times New Roman"/>
          <w:sz w:val="24"/>
        </w:rPr>
      </w:pPr>
      <w:r>
        <w:rPr>
          <w:rFonts w:cs="Times New Roman" w:ascii="Times New Roman" w:hAnsi="Times New Roman"/>
          <w:sz w:val="24"/>
        </w:rPr>
        <w:t>- Igaz barátsággal. Szerelemmel soha nem szerettem senkit e percig, melyben kegyedhez szólok.</w:t>
      </w:r>
    </w:p>
    <w:p>
      <w:pPr>
        <w:pStyle w:val="PlainText"/>
        <w:ind w:firstLine="709"/>
        <w:jc w:val="both"/>
        <w:rPr/>
      </w:pPr>
      <w:r>
        <w:rPr>
          <w:rFonts w:cs="Times New Roman" w:ascii="Times New Roman" w:hAnsi="Times New Roman"/>
          <w:sz w:val="24"/>
        </w:rPr>
        <w:t>Akkor rám szegezte szemét, és sokáig úgy maradt. Nem szólt, s úgy tetszett: arra vár, hogy folytassam. Meg is szólaltam, hallgatásán felbátorodva, s mialatt beszéltem, csodálkozva figyeltem tulajdon szavaimat. Elébe vágtak gondolataimnak.</w:t>
      </w:r>
    </w:p>
    <w:p>
      <w:pPr>
        <w:pStyle w:val="PlainText"/>
        <w:ind w:firstLine="709"/>
        <w:jc w:val="both"/>
        <w:rPr/>
      </w:pPr>
      <w:r>
        <w:rPr>
          <w:rFonts w:cs="Times New Roman" w:ascii="Times New Roman" w:hAnsi="Times New Roman"/>
          <w:sz w:val="24"/>
        </w:rPr>
        <w:t>- Angelina - mondtam -, másodszülött vagyok, vagyont kell szereznem. Megvár?</w:t>
      </w:r>
    </w:p>
    <w:p>
      <w:pPr>
        <w:pStyle w:val="PlainText"/>
        <w:ind w:firstLine="709"/>
        <w:jc w:val="both"/>
        <w:rPr/>
      </w:pPr>
      <w:r>
        <w:rPr>
          <w:rFonts w:cs="Times New Roman" w:ascii="Times New Roman" w:hAnsi="Times New Roman"/>
          <w:sz w:val="24"/>
        </w:rPr>
        <w:t>Beszéd közben felálltam s kissé távolabb léptem tőle, így adva tudtára: nem akarok visszaélni a helyzettel. Úgy tetszett, kővé dermed szavaim hallatán. Nem tudhattam, hogyan fogadja ajánlatomat. Szemét lesütötte, nem olvashattam le arcáról gondolatait.</w:t>
      </w:r>
    </w:p>
    <w:p>
      <w:pPr>
        <w:pStyle w:val="PlainText"/>
        <w:ind w:firstLine="709"/>
        <w:jc w:val="both"/>
        <w:rPr>
          <w:rFonts w:ascii="Times New Roman" w:hAnsi="Times New Roman" w:cs="Times New Roman"/>
          <w:sz w:val="24"/>
        </w:rPr>
      </w:pPr>
      <w:r>
        <w:rPr>
          <w:rFonts w:cs="Times New Roman" w:ascii="Times New Roman" w:hAnsi="Times New Roman"/>
          <w:sz w:val="24"/>
        </w:rPr>
        <w:t>Végre felállt szokásos, hanyag könnyedségével, biccentet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Jó estét kívánok.</w:t>
      </w:r>
    </w:p>
    <w:p>
      <w:pPr>
        <w:pStyle w:val="PlainText"/>
        <w:ind w:firstLine="709"/>
        <w:jc w:val="both"/>
        <w:rPr>
          <w:rFonts w:ascii="Times New Roman" w:hAnsi="Times New Roman" w:cs="Times New Roman"/>
          <w:sz w:val="24"/>
        </w:rPr>
      </w:pPr>
      <w:r>
        <w:rPr>
          <w:rFonts w:cs="Times New Roman" w:ascii="Times New Roman" w:hAnsi="Times New Roman"/>
          <w:sz w:val="24"/>
        </w:rPr>
        <w:t>De nem nézett rám és nem szólított nevemen.</w:t>
      </w:r>
    </w:p>
    <w:p>
      <w:pPr>
        <w:pStyle w:val="PlainText"/>
        <w:ind w:firstLine="709"/>
        <w:jc w:val="both"/>
        <w:rPr>
          <w:rFonts w:ascii="Times New Roman" w:hAnsi="Times New Roman" w:cs="Times New Roman"/>
          <w:sz w:val="24"/>
        </w:rPr>
      </w:pPr>
      <w:r>
        <w:rPr>
          <w:rFonts w:cs="Times New Roman" w:ascii="Times New Roman" w:hAnsi="Times New Roman"/>
          <w:sz w:val="24"/>
        </w:rPr>
        <w:t>Szívem elszorult. Úgy hittem: veszve minden. Angelina a szokásosnál is lassúbb léptekkel tartott az ajtó felé, s amint odaért, jobbját a kilincsre téve hátratekintett, és igen komoly pillantást vetve rám, azt mondta, szilárdan és eltökélten:</w:t>
      </w:r>
    </w:p>
    <w:p>
      <w:pPr>
        <w:pStyle w:val="PlainText"/>
        <w:ind w:firstLine="709"/>
        <w:jc w:val="both"/>
        <w:rPr>
          <w:rFonts w:ascii="Times New Roman" w:hAnsi="Times New Roman" w:cs="Times New Roman"/>
          <w:sz w:val="24"/>
        </w:rPr>
      </w:pPr>
      <w:r>
        <w:rPr>
          <w:rFonts w:cs="Times New Roman" w:ascii="Times New Roman" w:hAnsi="Times New Roman"/>
          <w:sz w:val="24"/>
        </w:rPr>
        <w:t>- Megvárom, ura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ngelina még aznap beszámolt édesanyjának beszélgetésünkről és az ő fogadalmáról, mint arról hamarosan meg is győződhettem. Sötétedés után a kastély udvarán üldögéltem egy kőpadon; a pad egy szoba külső falához illeszkedett, a szoba ablakai nyitva voltak. Léptek zaját hallottam bentről, majd beszédet. Felismertem Montcalm úr és hitvese hangját, de mivel a szavukat nem értettem, nem mozdultam helyemről. Mire meggondoltam volna magam, már késő volt, megláttak volna, amikor fölállok, s azt hihették volna, hallgatóztam, annál inkább, mivel éppen rólam társalogtak, jobban mondva disputáltak, amikor közelebb jöttek az ablakhoz, amely alatt üldögéltem.</w:t>
      </w:r>
    </w:p>
    <w:p>
      <w:pPr>
        <w:pStyle w:val="PlainText"/>
        <w:ind w:firstLine="709"/>
        <w:jc w:val="both"/>
        <w:rPr>
          <w:rFonts w:ascii="Times New Roman" w:hAnsi="Times New Roman" w:cs="Times New Roman"/>
          <w:sz w:val="24"/>
        </w:rPr>
      </w:pPr>
      <w:r>
        <w:rPr>
          <w:rFonts w:cs="Times New Roman" w:ascii="Times New Roman" w:hAnsi="Times New Roman"/>
          <w:sz w:val="24"/>
        </w:rPr>
        <w:t>- Asszonyom, már közöltem véleményemet. Pierre fiatal hozzá.</w:t>
      </w:r>
    </w:p>
    <w:p>
      <w:pPr>
        <w:pStyle w:val="PlainText"/>
        <w:ind w:firstLine="709"/>
        <w:jc w:val="both"/>
        <w:rPr>
          <w:rFonts w:ascii="Times New Roman" w:hAnsi="Times New Roman" w:cs="Times New Roman"/>
          <w:sz w:val="24"/>
        </w:rPr>
      </w:pPr>
      <w:r>
        <w:rPr>
          <w:rFonts w:cs="Times New Roman" w:ascii="Times New Roman" w:hAnsi="Times New Roman"/>
          <w:sz w:val="24"/>
        </w:rPr>
        <w:t>- Férjem-uram, a korkülönbség csekély köztük - felelte Montcalm úrnő. - Pierre különben is férfi, s igen érett. Angelina gyerek.</w:t>
      </w:r>
    </w:p>
    <w:p>
      <w:pPr>
        <w:pStyle w:val="PlainText"/>
        <w:ind w:firstLine="709"/>
        <w:jc w:val="both"/>
        <w:rPr>
          <w:rFonts w:ascii="Times New Roman" w:hAnsi="Times New Roman" w:cs="Times New Roman"/>
          <w:sz w:val="24"/>
        </w:rPr>
      </w:pPr>
      <w:r>
        <w:rPr>
          <w:rFonts w:cs="Times New Roman" w:ascii="Times New Roman" w:hAnsi="Times New Roman"/>
          <w:sz w:val="24"/>
        </w:rPr>
        <w:t>- Meglehet. Más tervem van a leányommal.</w:t>
      </w:r>
    </w:p>
    <w:p>
      <w:pPr>
        <w:pStyle w:val="PlainText"/>
        <w:ind w:firstLine="709"/>
        <w:jc w:val="both"/>
        <w:rPr>
          <w:rFonts w:ascii="Times New Roman" w:hAnsi="Times New Roman" w:cs="Times New Roman"/>
          <w:sz w:val="24"/>
        </w:rPr>
      </w:pPr>
      <w:r>
        <w:rPr>
          <w:rFonts w:cs="Times New Roman" w:ascii="Times New Roman" w:hAnsi="Times New Roman"/>
          <w:sz w:val="24"/>
        </w:rPr>
        <w:t>- Csakhogy ő, sajnos, hallani sem akar róla.</w:t>
      </w:r>
    </w:p>
    <w:p>
      <w:pPr>
        <w:pStyle w:val="PlainText"/>
        <w:ind w:firstLine="709"/>
        <w:jc w:val="both"/>
        <w:rPr>
          <w:rFonts w:ascii="Times New Roman" w:hAnsi="Times New Roman" w:cs="Times New Roman"/>
          <w:sz w:val="24"/>
        </w:rPr>
      </w:pPr>
      <w:r>
        <w:rPr>
          <w:rFonts w:cs="Times New Roman" w:ascii="Times New Roman" w:hAnsi="Times New Roman"/>
          <w:sz w:val="24"/>
        </w:rPr>
        <w:t>- Majd beleegyezik.</w:t>
      </w:r>
    </w:p>
    <w:p>
      <w:pPr>
        <w:pStyle w:val="PlainText"/>
        <w:ind w:firstLine="709"/>
        <w:jc w:val="both"/>
        <w:rPr>
          <w:rFonts w:ascii="Times New Roman" w:hAnsi="Times New Roman" w:cs="Times New Roman"/>
          <w:sz w:val="24"/>
        </w:rPr>
      </w:pPr>
      <w:r>
        <w:rPr>
          <w:rFonts w:cs="Times New Roman" w:ascii="Times New Roman" w:hAnsi="Times New Roman"/>
          <w:sz w:val="24"/>
        </w:rPr>
        <w:t>- Soha. Hisz ismeri! Makacsabb a kecskénél.</w:t>
      </w:r>
    </w:p>
    <w:p>
      <w:pPr>
        <w:pStyle w:val="PlainText"/>
        <w:ind w:firstLine="709"/>
        <w:jc w:val="both"/>
        <w:rPr>
          <w:rFonts w:ascii="Times New Roman" w:hAnsi="Times New Roman" w:cs="Times New Roman"/>
          <w:sz w:val="24"/>
        </w:rPr>
      </w:pPr>
      <w:r>
        <w:rPr>
          <w:rFonts w:cs="Times New Roman" w:ascii="Times New Roman" w:hAnsi="Times New Roman"/>
          <w:sz w:val="24"/>
        </w:rPr>
        <w:t>- Úgy is jó. Majd a kolostor engedelemre tanítja.</w:t>
      </w:r>
    </w:p>
    <w:p>
      <w:pPr>
        <w:pStyle w:val="PlainText"/>
        <w:ind w:firstLine="709"/>
        <w:jc w:val="both"/>
        <w:rPr>
          <w:rFonts w:ascii="Times New Roman" w:hAnsi="Times New Roman" w:cs="Times New Roman"/>
          <w:sz w:val="24"/>
        </w:rPr>
      </w:pPr>
      <w:r>
        <w:rPr>
          <w:rFonts w:cs="Times New Roman" w:ascii="Times New Roman" w:hAnsi="Times New Roman"/>
          <w:sz w:val="24"/>
        </w:rPr>
        <w:t>- A kolostor, uram? - kérdezte Montcalm úrnő. És nagyot nevetett.</w:t>
      </w:r>
    </w:p>
    <w:p>
      <w:pPr>
        <w:pStyle w:val="PlainText"/>
        <w:ind w:firstLine="709"/>
        <w:jc w:val="both"/>
        <w:rPr>
          <w:rFonts w:ascii="Times New Roman" w:hAnsi="Times New Roman" w:cs="Times New Roman"/>
          <w:sz w:val="24"/>
        </w:rPr>
      </w:pPr>
      <w:r>
        <w:rPr>
          <w:rFonts w:cs="Times New Roman" w:ascii="Times New Roman" w:hAnsi="Times New Roman"/>
          <w:sz w:val="24"/>
        </w:rPr>
        <w:t>- Nevet, asszonyom? Kinevet?</w:t>
      </w:r>
    </w:p>
    <w:p>
      <w:pPr>
        <w:pStyle w:val="PlainText"/>
        <w:ind w:firstLine="709"/>
        <w:jc w:val="both"/>
        <w:rPr>
          <w:rFonts w:ascii="Times New Roman" w:hAnsi="Times New Roman" w:cs="Times New Roman"/>
          <w:sz w:val="24"/>
        </w:rPr>
      </w:pPr>
      <w:r>
        <w:rPr>
          <w:rFonts w:cs="Times New Roman" w:ascii="Times New Roman" w:hAnsi="Times New Roman"/>
          <w:sz w:val="24"/>
        </w:rPr>
        <w:t>- Lenne szíve Angelinát börtönbe zárni, uram?</w:t>
      </w:r>
    </w:p>
    <w:p>
      <w:pPr>
        <w:pStyle w:val="PlainText"/>
        <w:ind w:firstLine="709"/>
        <w:jc w:val="both"/>
        <w:rPr/>
      </w:pPr>
      <w:r>
        <w:rPr>
          <w:rFonts w:cs="Times New Roman" w:ascii="Times New Roman" w:hAnsi="Times New Roman"/>
          <w:sz w:val="24"/>
        </w:rPr>
        <w:t>- Miért ne? Nem azt teszi-e a legtöbb apa, ha leánya engedetlen s szófogadatlan?</w:t>
      </w:r>
    </w:p>
    <w:p>
      <w:pPr>
        <w:pStyle w:val="PlainText"/>
        <w:ind w:firstLine="709"/>
        <w:jc w:val="both"/>
        <w:rPr>
          <w:rFonts w:ascii="Times New Roman" w:hAnsi="Times New Roman" w:cs="Times New Roman"/>
          <w:sz w:val="24"/>
        </w:rPr>
      </w:pPr>
      <w:r>
        <w:rPr>
          <w:rFonts w:cs="Times New Roman" w:ascii="Times New Roman" w:hAnsi="Times New Roman"/>
          <w:sz w:val="24"/>
        </w:rPr>
        <w:t>- Más apák igen, de nem férjem-uram. Hisz imádja a leányát.</w:t>
      </w:r>
    </w:p>
    <w:p>
      <w:pPr>
        <w:pStyle w:val="PlainText"/>
        <w:ind w:firstLine="709"/>
        <w:jc w:val="both"/>
        <w:rPr/>
      </w:pPr>
      <w:r>
        <w:rPr>
          <w:rFonts w:cs="Times New Roman" w:ascii="Times New Roman" w:hAnsi="Times New Roman"/>
          <w:sz w:val="24"/>
        </w:rPr>
        <w:t>- Nem vagyok oly gyenge, asszonyom - felelte rövid hallgatás után Montcalm úr. - Megkövetelem, hogy a leányom engedelmeskedjék.</w:t>
      </w:r>
    </w:p>
    <w:p>
      <w:pPr>
        <w:pStyle w:val="PlainText"/>
        <w:ind w:firstLine="709"/>
        <w:jc w:val="both"/>
        <w:rPr>
          <w:rFonts w:ascii="Times New Roman" w:hAnsi="Times New Roman" w:cs="Times New Roman"/>
          <w:sz w:val="24"/>
        </w:rPr>
      </w:pPr>
      <w:r>
        <w:rPr>
          <w:rFonts w:cs="Times New Roman" w:ascii="Times New Roman" w:hAnsi="Times New Roman"/>
          <w:sz w:val="24"/>
        </w:rPr>
        <w:t>- Engedelmeskedni fog. De valljuk meg, Pierre csakugyan szeretetre méltó.</w:t>
      </w:r>
    </w:p>
    <w:p>
      <w:pPr>
        <w:pStyle w:val="PlainText"/>
        <w:ind w:firstLine="709"/>
        <w:jc w:val="both"/>
        <w:rPr>
          <w:rFonts w:ascii="Times New Roman" w:hAnsi="Times New Roman" w:cs="Times New Roman"/>
          <w:sz w:val="24"/>
        </w:rPr>
      </w:pPr>
      <w:r>
        <w:rPr>
          <w:rFonts w:cs="Times New Roman" w:ascii="Times New Roman" w:hAnsi="Times New Roman"/>
          <w:sz w:val="24"/>
        </w:rPr>
        <w:t>- Az, de vagyona semmi.</w:t>
      </w:r>
    </w:p>
    <w:p>
      <w:pPr>
        <w:pStyle w:val="PlainText"/>
        <w:ind w:firstLine="709"/>
        <w:jc w:val="both"/>
        <w:rPr>
          <w:rFonts w:ascii="Times New Roman" w:hAnsi="Times New Roman" w:cs="Times New Roman"/>
          <w:sz w:val="24"/>
        </w:rPr>
      </w:pPr>
      <w:r>
        <w:rPr>
          <w:rFonts w:cs="Times New Roman" w:ascii="Times New Roman" w:hAnsi="Times New Roman"/>
          <w:sz w:val="24"/>
        </w:rPr>
        <w:t>- Majd szerez.</w:t>
      </w:r>
    </w:p>
    <w:p>
      <w:pPr>
        <w:pStyle w:val="PlainText"/>
        <w:ind w:firstLine="709"/>
        <w:jc w:val="both"/>
        <w:rPr>
          <w:rFonts w:ascii="Times New Roman" w:hAnsi="Times New Roman" w:cs="Times New Roman"/>
          <w:sz w:val="24"/>
        </w:rPr>
      </w:pPr>
      <w:r>
        <w:rPr>
          <w:rFonts w:cs="Times New Roman" w:ascii="Times New Roman" w:hAnsi="Times New Roman"/>
          <w:sz w:val="24"/>
        </w:rPr>
        <w:t>- Ha meg nem ölik előbb. Forrófejű és esztelenül bátor.</w:t>
      </w:r>
    </w:p>
    <w:p>
      <w:pPr>
        <w:pStyle w:val="PlainText"/>
        <w:ind w:firstLine="709"/>
        <w:jc w:val="both"/>
        <w:rPr>
          <w:rFonts w:ascii="Times New Roman" w:hAnsi="Times New Roman" w:cs="Times New Roman"/>
          <w:sz w:val="24"/>
        </w:rPr>
      </w:pPr>
      <w:r>
        <w:rPr>
          <w:rFonts w:cs="Times New Roman" w:ascii="Times New Roman" w:hAnsi="Times New Roman"/>
          <w:sz w:val="24"/>
        </w:rPr>
        <w:t>- S ezt éppen férjem-uram veti a szemére? Ha nem lenne esztelenül bátor, egyikünk sem disputálhatna ma itt, sem kegyelmed, sem én, sem a leánya!</w:t>
      </w:r>
    </w:p>
    <w:p>
      <w:pPr>
        <w:pStyle w:val="PlainText"/>
        <w:ind w:firstLine="709"/>
        <w:jc w:val="both"/>
        <w:rPr>
          <w:rFonts w:ascii="Times New Roman" w:hAnsi="Times New Roman" w:cs="Times New Roman"/>
          <w:sz w:val="24"/>
        </w:rPr>
      </w:pPr>
      <w:r>
        <w:rPr>
          <w:rFonts w:cs="Times New Roman" w:ascii="Times New Roman" w:hAnsi="Times New Roman"/>
          <w:sz w:val="24"/>
        </w:rPr>
        <w:t>- Asszonyom - fortyant föl Montcalm úr -, hát minden istenadta napon eszembe kívánja idézni megmentésünket?</w:t>
      </w:r>
    </w:p>
    <w:p>
      <w:pPr>
        <w:pStyle w:val="PlainText"/>
        <w:ind w:firstLine="709"/>
        <w:jc w:val="both"/>
        <w:rPr>
          <w:rFonts w:ascii="Times New Roman" w:hAnsi="Times New Roman" w:cs="Times New Roman"/>
          <w:sz w:val="24"/>
        </w:rPr>
      </w:pPr>
      <w:r>
        <w:rPr>
          <w:rFonts w:cs="Times New Roman" w:ascii="Times New Roman" w:hAnsi="Times New Roman"/>
          <w:sz w:val="24"/>
        </w:rPr>
        <w:t>- Nem, uram. Anélkül is bízom hálájában.</w:t>
      </w:r>
    </w:p>
    <w:p>
      <w:pPr>
        <w:pStyle w:val="PlainText"/>
        <w:ind w:firstLine="709"/>
        <w:jc w:val="both"/>
        <w:rPr>
          <w:rFonts w:ascii="Times New Roman" w:hAnsi="Times New Roman" w:cs="Times New Roman"/>
          <w:sz w:val="24"/>
        </w:rPr>
      </w:pPr>
      <w:r>
        <w:rPr>
          <w:rFonts w:cs="Times New Roman" w:ascii="Times New Roman" w:hAnsi="Times New Roman"/>
          <w:sz w:val="24"/>
        </w:rPr>
        <w:t>- Asszonyom, már megint gúnyolódik.</w:t>
      </w:r>
    </w:p>
    <w:p>
      <w:pPr>
        <w:pStyle w:val="PlainText"/>
        <w:ind w:firstLine="709"/>
        <w:jc w:val="both"/>
        <w:rPr>
          <w:rFonts w:ascii="Times New Roman" w:hAnsi="Times New Roman" w:cs="Times New Roman"/>
          <w:sz w:val="24"/>
        </w:rPr>
      </w:pPr>
      <w:r>
        <w:rPr>
          <w:rFonts w:cs="Times New Roman" w:ascii="Times New Roman" w:hAnsi="Times New Roman"/>
          <w:sz w:val="24"/>
        </w:rPr>
        <w:t>- Eszemben sincs, uram.</w:t>
      </w:r>
    </w:p>
    <w:p>
      <w:pPr>
        <w:pStyle w:val="PlainText"/>
        <w:ind w:firstLine="709"/>
        <w:jc w:val="both"/>
        <w:rPr/>
      </w:pPr>
      <w:r>
        <w:rPr>
          <w:rFonts w:cs="Times New Roman" w:ascii="Times New Roman" w:hAnsi="Times New Roman"/>
          <w:sz w:val="24"/>
        </w:rPr>
        <w:t>- Asszonyom, csakugyan köteles vagyok Pierre-nek adni kastélyomat, hitvesemet, leányomat, nimes-i palotánkat és tisztségemet azon a jogcímen, hogy segített életünket megmenteni?</w:t>
      </w:r>
    </w:p>
    <w:p>
      <w:pPr>
        <w:pStyle w:val="PlainText"/>
        <w:ind w:firstLine="709"/>
        <w:jc w:val="both"/>
        <w:rPr>
          <w:rFonts w:ascii="Times New Roman" w:hAnsi="Times New Roman" w:cs="Times New Roman"/>
          <w:sz w:val="24"/>
        </w:rPr>
      </w:pPr>
      <w:r>
        <w:rPr>
          <w:rFonts w:cs="Times New Roman" w:ascii="Times New Roman" w:hAnsi="Times New Roman"/>
          <w:sz w:val="24"/>
        </w:rPr>
        <w:t>- Uram, ő csak a leánya kezét kéri.</w:t>
      </w:r>
    </w:p>
    <w:p>
      <w:pPr>
        <w:pStyle w:val="PlainText"/>
        <w:ind w:firstLine="709"/>
        <w:jc w:val="both"/>
        <w:rPr>
          <w:rFonts w:ascii="Times New Roman" w:hAnsi="Times New Roman" w:cs="Times New Roman"/>
          <w:sz w:val="24"/>
        </w:rPr>
      </w:pPr>
      <w:r>
        <w:rPr>
          <w:rFonts w:cs="Times New Roman" w:ascii="Times New Roman" w:hAnsi="Times New Roman"/>
          <w:sz w:val="24"/>
        </w:rPr>
        <w:t>- Nem kapja meg. Eretnek!</w:t>
      </w:r>
    </w:p>
    <w:p>
      <w:pPr>
        <w:pStyle w:val="PlainText"/>
        <w:ind w:firstLine="709"/>
        <w:jc w:val="both"/>
        <w:rPr>
          <w:rFonts w:ascii="Times New Roman" w:hAnsi="Times New Roman" w:cs="Times New Roman"/>
          <w:sz w:val="24"/>
        </w:rPr>
      </w:pPr>
      <w:r>
        <w:rPr>
          <w:rFonts w:cs="Times New Roman" w:ascii="Times New Roman" w:hAnsi="Times New Roman"/>
          <w:sz w:val="24"/>
        </w:rPr>
        <w:t>- Ej, uram, be nagy szó! Nem Nimes-ben vagyunk! Pierre királyhű hugenotta, s hitbuzgalma vajmi csekély.</w:t>
      </w:r>
    </w:p>
    <w:p>
      <w:pPr>
        <w:pStyle w:val="PlainText"/>
        <w:ind w:firstLine="709"/>
        <w:jc w:val="both"/>
        <w:rPr>
          <w:rFonts w:ascii="Times New Roman" w:hAnsi="Times New Roman" w:cs="Times New Roman"/>
          <w:sz w:val="24"/>
        </w:rPr>
      </w:pPr>
      <w:r>
        <w:rPr>
          <w:rFonts w:cs="Times New Roman" w:ascii="Times New Roman" w:hAnsi="Times New Roman"/>
          <w:sz w:val="24"/>
        </w:rPr>
        <w:t>- Ha nagy, ha kicsi: hugenotta.</w:t>
      </w:r>
    </w:p>
    <w:p>
      <w:pPr>
        <w:pStyle w:val="PlainText"/>
        <w:ind w:firstLine="709"/>
        <w:jc w:val="both"/>
        <w:rPr>
          <w:rFonts w:ascii="Times New Roman" w:hAnsi="Times New Roman" w:cs="Times New Roman"/>
          <w:sz w:val="24"/>
        </w:rPr>
      </w:pPr>
      <w:r>
        <w:rPr>
          <w:rFonts w:cs="Times New Roman" w:ascii="Times New Roman" w:hAnsi="Times New Roman"/>
          <w:sz w:val="24"/>
        </w:rPr>
        <w:t>@499lV~lnGegeSL mUllLpCuiGi a GsGiau~a, maaaa. auuwaaaiaacu v.</w:t>
      </w:r>
    </w:p>
    <w:p>
      <w:pPr>
        <w:pStyle w:val="PlainText"/>
        <w:ind w:firstLine="709"/>
        <w:jc w:val="both"/>
        <w:rPr>
          <w:rFonts w:ascii="Times New Roman" w:hAnsi="Times New Roman" w:cs="Times New Roman"/>
          <w:sz w:val="24"/>
        </w:rPr>
      </w:pPr>
      <w:r>
        <w:rPr>
          <w:rFonts w:cs="Times New Roman" w:ascii="Times New Roman" w:hAnsi="Times New Roman"/>
          <w:sz w:val="24"/>
        </w:rPr>
        <w:t>jemilram az egyetlen Montcalm, ki megmaradt ősei hitén.</w:t>
      </w:r>
    </w:p>
    <w:p>
      <w:pPr>
        <w:pStyle w:val="PlainText"/>
        <w:ind w:firstLine="709"/>
        <w:jc w:val="both"/>
        <w:rPr>
          <w:rFonts w:ascii="Times New Roman" w:hAnsi="Times New Roman" w:cs="Times New Roman"/>
          <w:sz w:val="24"/>
        </w:rPr>
      </w:pPr>
      <w:r>
        <w:rPr>
          <w:rFonts w:cs="Times New Roman" w:ascii="Times New Roman" w:hAnsi="Times New Roman"/>
          <w:sz w:val="24"/>
        </w:rPr>
        <w:t>- Erre én büszke vagyok.</w:t>
      </w:r>
    </w:p>
    <w:p>
      <w:pPr>
        <w:pStyle w:val="PlainText"/>
        <w:ind w:firstLine="709"/>
        <w:jc w:val="both"/>
        <w:rPr/>
      </w:pPr>
      <w:r>
        <w:rPr>
          <w:rFonts w:cs="Times New Roman" w:ascii="Times New Roman" w:hAnsi="Times New Roman"/>
          <w:sz w:val="24"/>
        </w:rPr>
        <w:t>- Uram, bátran megmaradhatott volna katolikusnak, de mérsékeltnek. Akkor most nem lennénk száműzöttek s nem fosztották volna ki nimes-i házunkat.</w:t>
      </w:r>
    </w:p>
    <w:p>
      <w:pPr>
        <w:pStyle w:val="PlainText"/>
        <w:ind w:firstLine="709"/>
        <w:jc w:val="both"/>
        <w:rPr/>
      </w:pPr>
      <w:r>
        <w:rPr>
          <w:rFonts w:cs="Times New Roman" w:ascii="Times New Roman" w:hAnsi="Times New Roman"/>
          <w:sz w:val="24"/>
        </w:rPr>
        <w:t>- Mit hallok, asszonyom? - kiáltotta Montcalm úr igen felindultan. - Nem átall bírálni? Ellenségeim pártjára kel?</w:t>
      </w:r>
    </w:p>
    <w:p>
      <w:pPr>
        <w:pStyle w:val="PlainText"/>
        <w:ind w:firstLine="709"/>
        <w:jc w:val="both"/>
        <w:rPr/>
      </w:pPr>
      <w:r>
        <w:rPr>
          <w:rFonts w:cs="Times New Roman" w:ascii="Times New Roman" w:hAnsi="Times New Roman"/>
          <w:sz w:val="24"/>
        </w:rPr>
        <w:t>Kis időre csend támadt, s gondolom, Montcalm úrhölgy ezalatt igyekezett olyan pillantásokat lövellni férjére, melyekről tudta: nemigen állhat ellen nekik. Végre megszólalt igen szelíden az úrnő:</w:t>
      </w:r>
    </w:p>
    <w:p>
      <w:pPr>
        <w:pStyle w:val="PlainText"/>
        <w:ind w:firstLine="709"/>
        <w:jc w:val="both"/>
        <w:rPr/>
      </w:pPr>
      <w:r>
        <w:rPr>
          <w:rFonts w:cs="Times New Roman" w:ascii="Times New Roman" w:hAnsi="Times New Roman"/>
          <w:sz w:val="24"/>
        </w:rPr>
        <w:t>- Férjem-uram, felette sajnálom, hogy magamra haragítottam. Ha megbántottam, máris megyek. Szobámban vacsorázom.</w:t>
      </w:r>
    </w:p>
    <w:p>
      <w:pPr>
        <w:pStyle w:val="PlainText"/>
        <w:ind w:firstLine="709"/>
        <w:jc w:val="both"/>
        <w:rPr>
          <w:rFonts w:ascii="Times New Roman" w:hAnsi="Times New Roman" w:cs="Times New Roman"/>
          <w:sz w:val="24"/>
        </w:rPr>
      </w:pPr>
      <w:r>
        <w:rPr>
          <w:rFonts w:cs="Times New Roman" w:ascii="Times New Roman" w:hAnsi="Times New Roman"/>
          <w:sz w:val="24"/>
        </w:rPr>
        <w:t>- Maradjon, kedvesem! - mondta megenyhülve Montcalm úr. - Ne hagyjon magamra, ne szomorítson el. Hisz tudja: mennyire szeretem még a pörölését is!</w:t>
      </w:r>
    </w:p>
    <w:p>
      <w:pPr>
        <w:pStyle w:val="PlainText"/>
        <w:ind w:firstLine="709"/>
        <w:jc w:val="both"/>
        <w:rPr>
          <w:rFonts w:ascii="Times New Roman" w:hAnsi="Times New Roman" w:cs="Times New Roman"/>
          <w:sz w:val="24"/>
        </w:rPr>
      </w:pPr>
      <w:r>
        <w:rPr>
          <w:rFonts w:cs="Times New Roman" w:ascii="Times New Roman" w:hAnsi="Times New Roman"/>
          <w:sz w:val="24"/>
        </w:rPr>
        <w:t>- Igazán nagyon kedves, uram! Ostoba liba vagyok, hogy kegyelmednek ellentmondok. Pierre csakugyan fiatalabb Angelinánál. S mi lesz, ha megmásítja szándékát, mire vagyont szerez?</w:t>
      </w:r>
    </w:p>
    <w:p>
      <w:pPr>
        <w:pStyle w:val="PlainText"/>
        <w:ind w:firstLine="709"/>
        <w:jc w:val="both"/>
        <w:rPr>
          <w:rFonts w:ascii="Times New Roman" w:hAnsi="Times New Roman" w:cs="Times New Roman"/>
          <w:sz w:val="24"/>
        </w:rPr>
      </w:pPr>
      <w:r>
        <w:rPr>
          <w:rFonts w:cs="Times New Roman" w:ascii="Times New Roman" w:hAnsi="Times New Roman"/>
          <w:sz w:val="24"/>
        </w:rPr>
        <w:t>- Attól én nem félek. Tökéletesen megbízom a szavában. Pierre vérbeli nemesúr.</w:t>
      </w:r>
    </w:p>
    <w:p>
      <w:pPr>
        <w:pStyle w:val="PlainText"/>
        <w:ind w:firstLine="709"/>
        <w:jc w:val="both"/>
        <w:rPr/>
      </w:pPr>
      <w:r>
        <w:rPr>
          <w:rFonts w:cs="Times New Roman" w:ascii="Times New Roman" w:hAnsi="Times New Roman"/>
          <w:sz w:val="24"/>
        </w:rPr>
        <w:t>- Ó, uram, ami azt illeti, nemessége nem oly régi, mint a kegyelmedé. Háromszáz éve immár, hogy őse, Dieudonné de Gozon párviadalban legyőzte a Rhodosz-szigeti sárkányt!</w:t>
      </w:r>
    </w:p>
    <w:p>
      <w:pPr>
        <w:pStyle w:val="PlainText"/>
        <w:ind w:firstLine="709"/>
        <w:jc w:val="both"/>
        <w:rPr>
          <w:rFonts w:ascii="Times New Roman" w:hAnsi="Times New Roman" w:cs="Times New Roman"/>
          <w:sz w:val="24"/>
        </w:rPr>
      </w:pPr>
      <w:r>
        <w:rPr>
          <w:rFonts w:cs="Times New Roman" w:ascii="Times New Roman" w:hAnsi="Times New Roman"/>
          <w:sz w:val="24"/>
        </w:rPr>
        <w:t>- Úgy van! De eb, aki lenézi azt az új keletű nemességet, melyet vitézi harcban érdemeltek ki, mint Mespech bárója a magáét! Mi több, anyja révén Pierre régi, törzsökös périgord-i családból való: Castelnau de Caumont. S úgy hírlik, a báró igen gazdag, noha hugenotta módra kissé fukar.</w:t>
      </w:r>
    </w:p>
    <w:p>
      <w:pPr>
        <w:pStyle w:val="PlainText"/>
        <w:ind w:firstLine="709"/>
        <w:jc w:val="both"/>
        <w:rPr>
          <w:rFonts w:ascii="Times New Roman" w:hAnsi="Times New Roman" w:cs="Times New Roman"/>
          <w:sz w:val="24"/>
        </w:rPr>
      </w:pPr>
      <w:r>
        <w:rPr>
          <w:rFonts w:cs="Times New Roman" w:ascii="Times New Roman" w:hAnsi="Times New Roman"/>
          <w:sz w:val="24"/>
        </w:rPr>
        <w:t>- Csakhogy Pierre másodszülött.</w:t>
      </w:r>
    </w:p>
    <w:p>
      <w:pPr>
        <w:pStyle w:val="PlainText"/>
        <w:ind w:firstLine="709"/>
        <w:jc w:val="both"/>
        <w:rPr>
          <w:rFonts w:ascii="Times New Roman" w:hAnsi="Times New Roman" w:cs="Times New Roman"/>
          <w:sz w:val="24"/>
        </w:rPr>
      </w:pPr>
      <w:r>
        <w:rPr>
          <w:rFonts w:cs="Times New Roman" w:ascii="Times New Roman" w:hAnsi="Times New Roman"/>
          <w:sz w:val="24"/>
        </w:rPr>
        <w:t>- De sok szép tálentuma van, s ezek nagy reményekre jogosítanak.</w:t>
      </w:r>
    </w:p>
    <w:p>
      <w:pPr>
        <w:pStyle w:val="PlainText"/>
        <w:ind w:firstLine="709"/>
        <w:jc w:val="both"/>
        <w:rPr>
          <w:rFonts w:ascii="Times New Roman" w:hAnsi="Times New Roman" w:cs="Times New Roman"/>
          <w:sz w:val="24"/>
        </w:rPr>
      </w:pPr>
      <w:r>
        <w:rPr>
          <w:rFonts w:cs="Times New Roman" w:ascii="Times New Roman" w:hAnsi="Times New Roman"/>
          <w:sz w:val="24"/>
        </w:rPr>
        <w:t>- Igaz. Hanem a valláskülönbség nem kis dolog.</w:t>
      </w:r>
    </w:p>
    <w:p>
      <w:pPr>
        <w:pStyle w:val="PlainText"/>
        <w:ind w:firstLine="709"/>
        <w:jc w:val="both"/>
        <w:rPr>
          <w:rFonts w:ascii="Times New Roman" w:hAnsi="Times New Roman" w:cs="Times New Roman"/>
          <w:sz w:val="24"/>
        </w:rPr>
      </w:pPr>
      <w:r>
        <w:rPr>
          <w:rFonts w:cs="Times New Roman" w:ascii="Times New Roman" w:hAnsi="Times New Roman"/>
          <w:sz w:val="24"/>
        </w:rPr>
        <w:t>- Jaj, asszonyom! Ez bánt engem a legjobban. Bár amilyen lagymatag Pierre hite, remélnünk lehet megtérését.</w:t>
      </w:r>
    </w:p>
    <w:p>
      <w:pPr>
        <w:pStyle w:val="PlainText"/>
        <w:ind w:firstLine="709"/>
        <w:jc w:val="both"/>
        <w:rPr>
          <w:rFonts w:ascii="Times New Roman" w:hAnsi="Times New Roman" w:cs="Times New Roman"/>
          <w:sz w:val="24"/>
        </w:rPr>
      </w:pPr>
      <w:r>
        <w:rPr>
          <w:rFonts w:cs="Times New Roman" w:ascii="Times New Roman" w:hAnsi="Times New Roman"/>
          <w:sz w:val="24"/>
        </w:rPr>
        <w:t>- Azzal nem áltatnám magam, ha kegyelmednek lennék. Nem merné fejére vonni édesapja haragját, kit, úgy látszik, istenít.</w:t>
      </w:r>
    </w:p>
    <w:p>
      <w:pPr>
        <w:pStyle w:val="PlainText"/>
        <w:ind w:firstLine="709"/>
        <w:jc w:val="both"/>
        <w:rPr>
          <w:rFonts w:ascii="Times New Roman" w:hAnsi="Times New Roman" w:cs="Times New Roman"/>
          <w:sz w:val="24"/>
        </w:rPr>
      </w:pPr>
      <w:r>
        <w:rPr>
          <w:rFonts w:cs="Times New Roman" w:ascii="Times New Roman" w:hAnsi="Times New Roman"/>
          <w:sz w:val="24"/>
        </w:rPr>
        <w:t>Ekkor végre kimentek a szobából, határtalan megkönnyebbülésemre, s otthagytak a padon ellentmondó érzések prédájaként. Remény s kétségbeesés váltakozott lelkemben. Úgy tetszett: nem fogadtak el, de nem is vetettek el. Mindazonáltal nyugodtabb lettem volna, ha Montcalm úrnőt nem oly változékony matériából gyúrta volna a természet. Agyamat megfeszítve próbáltam megérteni, de hiába, hogyan pártolhatja és ellenezheti jóformán egy és ugyanazon lélegzettel leánya vonzalmát, úgy, hogy végül maga zúzza szét az argumentumokat, melyeket felsorakoztatott mellette, s nagy kárunkra felfejti a szövedéket, melyet előbb maga szőtt a javunkra.</w:t>
      </w:r>
    </w:p>
    <w:p>
      <w:pPr>
        <w:pStyle w:val="PlainText"/>
        <w:ind w:firstLine="709"/>
        <w:jc w:val="both"/>
        <w:rPr/>
      </w:pPr>
      <w:r>
        <w:rPr>
          <w:rFonts w:cs="Times New Roman" w:ascii="Times New Roman" w:hAnsi="Times New Roman"/>
          <w:sz w:val="24"/>
        </w:rPr>
        <w:t>Életünk menete mindazonáltal nem változott. Annyit lehettem továbbra is kettesben Angelinával, amennyit csak akartam, de soha nem kockáztattam meg egyetlen csókot avagy kézszorítást sem, tudván, mennyire nem volna az Angelina ínyére. Montcalm úrnő eztán sem töltött több időt velünk, mint addig, lévén oly eleven és nyughatatlan, amilyen lassú a leánya; nem tölthetett fél órát egy helyben úgy, hogy ne támadt volna ellenállhatatlan kedve másutt lenni. Montcalm úr továbbra is igen nyájas volt irányomban, s egy nap azt mondta Samsonnak, kit nagyon megszeretett: igen sajnálja, hogy apánk eljön értünk, örömest itt tartott volna bennünket egész télen.</w:t>
      </w:r>
    </w:p>
    <w:p>
      <w:pPr>
        <w:pStyle w:val="PlainText"/>
        <w:ind w:firstLine="709"/>
        <w:jc w:val="both"/>
        <w:rPr>
          <w:rFonts w:ascii="Times New Roman" w:hAnsi="Times New Roman" w:cs="Times New Roman"/>
          <w:sz w:val="24"/>
        </w:rPr>
      </w:pPr>
      <w:r>
        <w:rPr>
          <w:rFonts w:cs="Times New Roman" w:ascii="Times New Roman" w:hAnsi="Times New Roman"/>
          <w:sz w:val="24"/>
        </w:rPr>
        <w:t>Fájdalom, nem tehette. Rövid volt immár a hátralevő haladék, s napjaim ha mégoly édesek voltak is, gyorsabban teltek, mint szerettem volna, holott lábadozásom idején végeérhetetlenül hosszúnak tetszettek. Apám november közepén érkezett meg Siorac öccseinkkel, a gaszkon Cabusse-szel és Jonasszal, kőfaragónkkal. Mind hadi öltözékben, öt napégette, marcona dalia.</w:t>
      </w:r>
    </w:p>
    <w:p>
      <w:pPr>
        <w:pStyle w:val="PlainText"/>
        <w:ind w:firstLine="709"/>
        <w:jc w:val="both"/>
        <w:rPr>
          <w:rFonts w:ascii="Times New Roman" w:hAnsi="Times New Roman" w:cs="Times New Roman"/>
          <w:sz w:val="24"/>
        </w:rPr>
      </w:pPr>
      <w:r>
        <w:rPr>
          <w:rFonts w:cs="Times New Roman" w:ascii="Times New Roman" w:hAnsi="Times New Roman"/>
          <w:sz w:val="24"/>
        </w:rPr>
        <w:t>Haj, olvasóm! micsoda eszeveszett ölelkezés volt az! Amint apám lent termett a nyeregből, már a keblén csüggtem. S hogy megszorongatott, megölelgetett, s mi vidáman csillogott kék szeme! Kedves Samson öcsém szépen kivárta a maga pillanatát, s az sem volt kevésbé forró, mert apám, ha engem jobban csodált is, Samsont egy szikrával sem szerette kevésbé, hiába volt fattyú! Aztán Siorac unokaöcséimhez léptem. Immár meg lehetett őket különböztetni egymástól, mivel a lendrevie-i csata óta Michel bal arcán sebhely ékeskedett, Benoit-én nem. Sebten megöleltem őket, s máris továbbléptem. Cabusse várt rám, az én Cabusse-öm, torzonborz bajusszal, s igen hetykén.</w:t>
      </w:r>
    </w:p>
    <w:p>
      <w:pPr>
        <w:pStyle w:val="PlainText"/>
        <w:ind w:firstLine="709"/>
        <w:jc w:val="both"/>
        <w:rPr>
          <w:rFonts w:ascii="Times New Roman" w:hAnsi="Times New Roman" w:cs="Times New Roman"/>
          <w:sz w:val="24"/>
        </w:rPr>
      </w:pPr>
      <w:r>
        <w:rPr>
          <w:rFonts w:cs="Times New Roman" w:ascii="Times New Roman" w:hAnsi="Times New Roman"/>
          <w:sz w:val="24"/>
        </w:rPr>
        <w:t>- Aj, Cabusse, mit keresel itt Vaskezű Coulondre nélkül? - kérdeztem, végre hangomra lelve. Apám láttán megnémított az öröm.</w:t>
      </w:r>
    </w:p>
    <w:p>
      <w:pPr>
        <w:pStyle w:val="PlainText"/>
        <w:ind w:firstLine="709"/>
        <w:jc w:val="both"/>
        <w:rPr>
          <w:rFonts w:ascii="Times New Roman" w:hAnsi="Times New Roman" w:cs="Times New Roman"/>
          <w:sz w:val="24"/>
        </w:rPr>
      </w:pPr>
      <w:r>
        <w:rPr>
          <w:rFonts w:cs="Times New Roman" w:ascii="Times New Roman" w:hAnsi="Times New Roman"/>
          <w:sz w:val="24"/>
        </w:rPr>
        <w:t>- Ő a malomban maradt. Sok a munka.</w:t>
      </w:r>
    </w:p>
    <w:p>
      <w:pPr>
        <w:pStyle w:val="PlainText"/>
        <w:ind w:firstLine="709"/>
        <w:jc w:val="both"/>
        <w:rPr>
          <w:rFonts w:ascii="Times New Roman" w:hAnsi="Times New Roman" w:cs="Times New Roman"/>
          <w:sz w:val="24"/>
        </w:rPr>
      </w:pPr>
      <w:r>
        <w:rPr>
          <w:rFonts w:cs="Times New Roman" w:ascii="Times New Roman" w:hAnsi="Times New Roman"/>
          <w:sz w:val="24"/>
        </w:rPr>
        <w:t>- Hát Cathau?</w:t>
      </w:r>
    </w:p>
    <w:p>
      <w:pPr>
        <w:pStyle w:val="PlainText"/>
        <w:ind w:firstLine="709"/>
        <w:jc w:val="both"/>
        <w:rPr>
          <w:rFonts w:ascii="Times New Roman" w:hAnsi="Times New Roman" w:cs="Times New Roman"/>
          <w:sz w:val="24"/>
        </w:rPr>
      </w:pPr>
      <w:r>
        <w:rPr>
          <w:rFonts w:cs="Times New Roman" w:ascii="Times New Roman" w:hAnsi="Times New Roman"/>
          <w:sz w:val="24"/>
        </w:rPr>
        <w:t>- Állapotos! - felelte Cabusse hősi hangon, s nagyot pedert a bajszán.</w:t>
      </w:r>
    </w:p>
    <w:p>
      <w:pPr>
        <w:pStyle w:val="PlainText"/>
        <w:ind w:firstLine="709"/>
        <w:jc w:val="both"/>
        <w:rPr>
          <w:rFonts w:ascii="Times New Roman" w:hAnsi="Times New Roman" w:cs="Times New Roman"/>
          <w:sz w:val="24"/>
        </w:rPr>
      </w:pPr>
      <w:r>
        <w:rPr>
          <w:rFonts w:cs="Times New Roman" w:ascii="Times New Roman" w:hAnsi="Times New Roman"/>
          <w:sz w:val="24"/>
        </w:rPr>
        <w:t>Minden ízében s annyira olyan volt, mint a kép, melyet emlékezetemben őriztem róla, hogy újra megöleltem.</w:t>
      </w:r>
    </w:p>
    <w:p>
      <w:pPr>
        <w:pStyle w:val="PlainText"/>
        <w:ind w:firstLine="709"/>
        <w:jc w:val="both"/>
        <w:rPr/>
      </w:pPr>
      <w:r>
        <w:rPr>
          <w:rFonts w:cs="Times New Roman" w:ascii="Times New Roman" w:hAnsi="Times New Roman"/>
          <w:sz w:val="24"/>
        </w:rPr>
        <w:t>- Uram, megengedi? - kérdezte a Herkules-termetű Jonas. Nem lévén a testvériség régi katonája, nem állt oly bizalmas lábon velünk, mint ők.</w:t>
      </w:r>
    </w:p>
    <w:p>
      <w:pPr>
        <w:pStyle w:val="PlainText"/>
        <w:ind w:firstLine="709"/>
        <w:jc w:val="both"/>
        <w:rPr>
          <w:rFonts w:ascii="Times New Roman" w:hAnsi="Times New Roman" w:cs="Times New Roman"/>
          <w:sz w:val="24"/>
        </w:rPr>
      </w:pPr>
      <w:r>
        <w:rPr>
          <w:rFonts w:cs="Times New Roman" w:ascii="Times New Roman" w:hAnsi="Times New Roman"/>
          <w:sz w:val="24"/>
        </w:rPr>
        <w:t>- Még kérded, Jonas? Hogy van Sarrazine?</w:t>
      </w:r>
    </w:p>
    <w:p>
      <w:pPr>
        <w:pStyle w:val="PlainText"/>
        <w:ind w:firstLine="709"/>
        <w:jc w:val="both"/>
        <w:rPr>
          <w:rFonts w:ascii="Times New Roman" w:hAnsi="Times New Roman" w:cs="Times New Roman"/>
          <w:sz w:val="24"/>
        </w:rPr>
      </w:pPr>
      <w:r>
        <w:rPr>
          <w:rFonts w:cs="Times New Roman" w:ascii="Times New Roman" w:hAnsi="Times New Roman"/>
          <w:sz w:val="24"/>
        </w:rPr>
        <w:t>- Állapotos - horgasztotta le a fejét Jonas.</w:t>
      </w:r>
    </w:p>
    <w:p>
      <w:pPr>
        <w:pStyle w:val="PlainText"/>
        <w:ind w:firstLine="709"/>
        <w:jc w:val="both"/>
        <w:rPr>
          <w:rFonts w:ascii="Times New Roman" w:hAnsi="Times New Roman" w:cs="Times New Roman"/>
          <w:sz w:val="24"/>
        </w:rPr>
      </w:pPr>
      <w:r>
        <w:rPr>
          <w:rFonts w:cs="Times New Roman" w:ascii="Times New Roman" w:hAnsi="Times New Roman"/>
          <w:sz w:val="24"/>
        </w:rPr>
        <w:t>- S te ezen búsulsz?</w:t>
      </w:r>
    </w:p>
    <w:p>
      <w:pPr>
        <w:pStyle w:val="PlainText"/>
        <w:ind w:firstLine="709"/>
        <w:jc w:val="both"/>
        <w:rPr/>
      </w:pPr>
      <w:r>
        <w:rPr>
          <w:rFonts w:cs="Times New Roman" w:ascii="Times New Roman" w:hAnsi="Times New Roman"/>
          <w:sz w:val="24"/>
        </w:rPr>
        <w:t>- Jaj, uram, annyi asszony hal meg gyermekágyban, hogy a szívverésem is eláll, ha rágondolok.</w:t>
      </w:r>
    </w:p>
    <w:p>
      <w:pPr>
        <w:pStyle w:val="PlainText"/>
        <w:ind w:firstLine="709"/>
        <w:jc w:val="both"/>
        <w:rPr/>
      </w:pPr>
      <w:r>
        <w:rPr>
          <w:rFonts w:cs="Times New Roman" w:ascii="Times New Roman" w:hAnsi="Times New Roman"/>
          <w:sz w:val="24"/>
        </w:rPr>
        <w:t>- Hát ne gondolj rá! - vágta rá apám, de ő maga is arra gondolt, a szeme elsötétült. Így halt meg anyám is. Eközben Montcalm úr, kiért elfutottak, lesietett a lépcsőn, kezét parolára nyújtva.</w:t>
      </w:r>
    </w:p>
    <w:p>
      <w:pPr>
        <w:pStyle w:val="PlainText"/>
        <w:ind w:firstLine="709"/>
        <w:jc w:val="both"/>
        <w:rPr>
          <w:rFonts w:ascii="Times New Roman" w:hAnsi="Times New Roman" w:cs="Times New Roman"/>
          <w:sz w:val="24"/>
        </w:rPr>
      </w:pPr>
      <w:r>
        <w:rPr>
          <w:rFonts w:cs="Times New Roman" w:ascii="Times New Roman" w:hAnsi="Times New Roman"/>
          <w:sz w:val="24"/>
        </w:rPr>
        <w:t>- Báró úr, be örülök, hogy vendégül láthatom Ceresole és Calais hősét!</w:t>
      </w:r>
    </w:p>
    <w:p>
      <w:pPr>
        <w:pStyle w:val="PlainText"/>
        <w:ind w:firstLine="709"/>
        <w:jc w:val="both"/>
        <w:rPr/>
      </w:pPr>
      <w:r>
        <w:rPr>
          <w:rFonts w:cs="Times New Roman" w:ascii="Times New Roman" w:hAnsi="Times New Roman"/>
          <w:sz w:val="24"/>
        </w:rPr>
        <w:t>- Montcalm úr - felelte apám a tőle megszokott tréfás hangon, némiképpen ónmagát is kicsúfolva -, hősi leginkább az volt az egészben, hogy túléltem... A többi hadiszerencse dolga. S nekem csupán emberekkel kellett megküzdenem, míg uraságod nagy őse, Dieudonné de Gozon egy sárkányon vett győzelmet.</w:t>
      </w:r>
    </w:p>
    <w:p>
      <w:pPr>
        <w:pStyle w:val="PlainText"/>
        <w:ind w:firstLine="709"/>
        <w:jc w:val="both"/>
        <w:rPr>
          <w:rFonts w:ascii="Times New Roman" w:hAnsi="Times New Roman" w:cs="Times New Roman"/>
          <w:sz w:val="24"/>
        </w:rPr>
      </w:pPr>
      <w:r>
        <w:rPr>
          <w:rFonts w:cs="Times New Roman" w:ascii="Times New Roman" w:hAnsi="Times New Roman"/>
          <w:sz w:val="24"/>
        </w:rPr>
        <w:t>- Nem tudom, méltó vagyok-e hozzá - felelte Montcalm úr boldogan, hogy apám a távoli Périgord-ban is hallott illusztris őséről. - Mint tudja, báró úr, otthagytam a katonai pályát a királyi tisztség kedvéért.</w:t>
      </w:r>
    </w:p>
    <w:p>
      <w:pPr>
        <w:pStyle w:val="PlainText"/>
        <w:ind w:firstLine="709"/>
        <w:jc w:val="both"/>
        <w:rPr/>
      </w:pPr>
      <w:r>
        <w:rPr>
          <w:rFonts w:cs="Times New Roman" w:ascii="Times New Roman" w:hAnsi="Times New Roman"/>
          <w:sz w:val="24"/>
        </w:rPr>
        <w:t>- Cedant arma togae</w:t>
      </w:r>
      <w:r>
        <w:rPr>
          <w:rStyle w:val="FootnoteCharacters"/>
          <w:rStyle w:val="FootnoteAnchor"/>
          <w:rFonts w:cs="Times New Roman" w:ascii="Times New Roman" w:hAnsi="Times New Roman"/>
          <w:sz w:val="24"/>
        </w:rPr>
        <w:footnoteReference w:id="98"/>
      </w:r>
      <w:r>
        <w:rPr>
          <w:rFonts w:cs="Times New Roman" w:ascii="Times New Roman" w:hAnsi="Times New Roman"/>
          <w:sz w:val="24"/>
        </w:rPr>
        <w:t xml:space="preserve"> - mondta apám, úgy forgatva meg szájában a latin szavakat, mint a jó bort.</w:t>
      </w:r>
    </w:p>
    <w:p>
      <w:pPr>
        <w:pStyle w:val="PlainText"/>
        <w:ind w:firstLine="709"/>
        <w:jc w:val="both"/>
        <w:rPr>
          <w:rFonts w:ascii="Times New Roman" w:hAnsi="Times New Roman" w:cs="Times New Roman"/>
          <w:sz w:val="24"/>
        </w:rPr>
      </w:pPr>
      <w:r>
        <w:rPr>
          <w:rFonts w:cs="Times New Roman" w:ascii="Times New Roman" w:hAnsi="Times New Roman"/>
          <w:sz w:val="24"/>
        </w:rPr>
        <w:t>- Uraságodra alkalmazva inkább úgy kéne mondanunk - felelte Montcalm úr ugyancsak fensőbbséges és ínyenc arccal -: Cedant arma aratro.</w:t>
      </w:r>
      <w:r>
        <w:rPr>
          <w:rStyle w:val="FootnoteCharacters"/>
          <w:rStyle w:val="FootnoteAnchor"/>
          <w:rFonts w:cs="Times New Roman" w:ascii="Times New Roman" w:hAnsi="Times New Roman"/>
          <w:sz w:val="24"/>
        </w:rPr>
        <w:footnoteReference w:id="99"/>
      </w:r>
    </w:p>
    <w:p>
      <w:pPr>
        <w:pStyle w:val="PlainText"/>
        <w:ind w:firstLine="709"/>
        <w:jc w:val="both"/>
        <w:rPr/>
      </w:pPr>
      <w:r>
        <w:rPr>
          <w:rFonts w:cs="Times New Roman" w:ascii="Times New Roman" w:hAnsi="Times New Roman"/>
          <w:sz w:val="24"/>
        </w:rPr>
        <w:t>És egymásra mosolyogtak a kölcsönös bókváltás után, melynek során egyikük a másik bátorságát, az emennek őséét dicsérte; mi több, kölcsönösen bemutatták latin tudományukat, melyre mindketten sokat adtak. Úgy véltem, jó barátok lesznek, lévén mind a kettő nagy vadász, s az igazat megvallva nagy szoknyavadász is. Akármi gyorsan futott is az a szoknya, ők utolérték; olyan fajta volt egyik is, másik is, mely e tekintetben nem öregszik.</w:t>
      </w:r>
    </w:p>
    <w:p>
      <w:pPr>
        <w:pStyle w:val="PlainText"/>
        <w:ind w:firstLine="709"/>
        <w:jc w:val="both"/>
        <w:rPr/>
      </w:pPr>
      <w:r>
        <w:rPr>
          <w:rFonts w:cs="Times New Roman" w:ascii="Times New Roman" w:hAnsi="Times New Roman"/>
          <w:sz w:val="24"/>
        </w:rPr>
        <w:t>- Gyönyörű háza van, uram - folytatta az udvarlást apám. - S amint látom, igen jól megerősített.</w:t>
      </w:r>
    </w:p>
    <w:p>
      <w:pPr>
        <w:pStyle w:val="PlainText"/>
        <w:ind w:firstLine="709"/>
        <w:jc w:val="both"/>
        <w:rPr/>
      </w:pPr>
      <w:r>
        <w:rPr>
          <w:rFonts w:cs="Times New Roman" w:ascii="Times New Roman" w:hAnsi="Times New Roman"/>
          <w:sz w:val="24"/>
        </w:rPr>
        <w:t>- Fiai nélkül mégis elvesztem volna - felelte Montcalm úr. - Amilyen szépek, olyan vitézek.</w:t>
      </w:r>
    </w:p>
    <w:p>
      <w:pPr>
        <w:pStyle w:val="PlainText"/>
        <w:ind w:firstLine="709"/>
        <w:jc w:val="both"/>
        <w:rPr/>
      </w:pPr>
      <w:r>
        <w:rPr>
          <w:rFonts w:cs="Times New Roman" w:ascii="Times New Roman" w:hAnsi="Times New Roman"/>
          <w:sz w:val="24"/>
        </w:rPr>
        <w:t>S ez úgy megindította apámat, hogy elpirult, s néma főbólintással köszönte meg a bókot Montcalm úrnak. Nagy elérzékenyülésében a szava is elakadt. Látta ezt házigazdánk, kinek örök nagy bánata volt, hogy két fiát elveszítette, s mindjárt megértette: ha olykor a szokottnál erősebben tör apámra irántunk való nagy szeretete, mindjárt remegni kezd a gondolatra, hogy a halál elragadhat tőle. Azért karjára tette a kezé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Montcalm úrnő és a leányom alig várják már, hogy láthassák.</w:t>
      </w:r>
    </w:p>
    <w:p>
      <w:pPr>
        <w:pStyle w:val="PlainText"/>
        <w:ind w:firstLine="709"/>
        <w:jc w:val="both"/>
        <w:rPr/>
      </w:pPr>
      <w:r>
        <w:rPr>
          <w:rFonts w:cs="Times New Roman" w:ascii="Times New Roman" w:hAnsi="Times New Roman"/>
          <w:sz w:val="24"/>
        </w:rPr>
        <w:t>- Boldog lennék én is - mondta apám. - De mint látja, uram, hadi öltözékben vagyunk, csizmásan s nyakig sárosan. Engedje meg, hogy kissé rendbe hozzam öltözékemet, mielőtt ily magas rangú hölgyek előtt mutatkozni mernék.</w:t>
      </w:r>
    </w:p>
    <w:p>
      <w:pPr>
        <w:pStyle w:val="PlainText"/>
        <w:ind w:firstLine="709"/>
        <w:jc w:val="both"/>
        <w:rPr/>
      </w:pPr>
      <w:r>
        <w:rPr>
          <w:rFonts w:cs="Times New Roman" w:ascii="Times New Roman" w:hAnsi="Times New Roman"/>
          <w:sz w:val="24"/>
        </w:rPr>
        <w:t>Montcalm úr, Samson meg én tehát a nagyteremben vártunk apámra, ki azalatt első emeleti szobájában öltözködött. S meg kell vallanom, noha könnyen szívtelennek vélhetnek miatta, némi aggodalommal töltött el az, hogy apám feketébe talál öltözni. Mint tudjuk, a hugenották ragaszkodtak a fekete színhez, hogy a hivalkodást kerüljék. De nem számoltam apám okosságával. Mielőtt útnak indult volna Sarlat-ból, áldozott rá némi pénzt, hogy Barbentane-ban kedvezőbb színben tűnjön föl s fiait ne hozza szégyenbe; ámbár ez bizonyára nem volt a nagy kuporgató, Sauveterre bácsi ínyére. Mindenesetre elégedetten láttam, amikor apám belépett, hogy halványzöld selyemujjast visel - hű maradt, lám, a zöldhöz, mely elhunyt édesanyám színe volt -, mi több, igazi malomkőgallért a szokásos kis hugenottagallér helyett, melyet Joyeuse-né oly szegényesnek ítélt. Montcalm úrnak igen tetszett apám csinos öltözéke, s még inkább Montcalm úrnőnek és Angelinának, kik akkor léptek éppen be a terembe, elragadóan kiöltözve s felcicomázva. Angelina csupa mosoly volt, Montcalm úrnő igen nyájas, de tartózkodó s kíváncsi apámra, ki az ő felfogása szerint alig emelkedett még ki a nemtelen sorból. Apám érezte a különbséget, s minden erejét összeszedve nyomban támadásba lendült; körüludvarolta Montcalm úrnőt, s egy szempillantás alatt levette a lábáról.</w:t>
      </w:r>
    </w:p>
    <w:p>
      <w:pPr>
        <w:pStyle w:val="PlainText"/>
        <w:ind w:firstLine="709"/>
        <w:jc w:val="both"/>
        <w:rPr/>
      </w:pPr>
      <w:r>
        <w:rPr>
          <w:rFonts w:cs="Times New Roman" w:ascii="Times New Roman" w:hAnsi="Times New Roman"/>
          <w:sz w:val="24"/>
        </w:rPr>
        <w:t>Ó, hogy csodáltam apámat! Be szívesen lettem volna a helyén! És mi gyönyörűséggel figyeltem a rohamot! Apám okos szeme mindig kicsit csúfondárosan tekintett a világba, arca mosolygós volt, mégis büszke; tudta mikor kell hallgatni, mikor beszélni; termete szálegyenes volt, ő maga eleven, mint a csík. Oly ügyesen forgatta magát ez első összecsapás alkalmával, hogy házigazdáink, kik városi házuktól megfosztva nagyon unatkoztak itt falun, elragadtatottan figyelték, s örömest ott tartották volna akár egy hónapig is. Ám Mespech bárója, noha a maga périgord-i szívességével nem győzött bókolni Montcalm úrnak, mindössze „egy kurta hétig” maradhatott Barbentane-ban. S be kurtának tetszett valóban, az a hét! Igaz, boldog voltam, hogy apámat láthatom, annál keservesebben esett viszont AngeIinától megválnom. Olyanformán voltam hát, mint Gargantua, ki fia, Pantagruel születésekor nem tudta, sírjon-e felesége halála miatt, ki életével fizetett a gyermek világrahozataláért, avagy nevessen-e apai boldogságában.</w:t>
      </w:r>
    </w:p>
    <w:p>
      <w:pPr>
        <w:pStyle w:val="PlainText"/>
        <w:ind w:firstLine="709"/>
        <w:jc w:val="both"/>
        <w:rPr/>
      </w:pPr>
      <w:r>
        <w:rPr>
          <w:rFonts w:cs="Times New Roman" w:ascii="Times New Roman" w:hAnsi="Times New Roman"/>
          <w:sz w:val="24"/>
        </w:rPr>
        <w:t>Utolsó esténken Angelina, kivel Barbentane falain sétáltunk, hirtelen megállt, s rám szegezve csodálatos tekintetét, levont jobb keze középső ujjáról egy kék köves kis gyűrűt.</w:t>
      </w:r>
    </w:p>
    <w:p>
      <w:pPr>
        <w:pStyle w:val="PlainText"/>
        <w:ind w:firstLine="709"/>
        <w:jc w:val="both"/>
        <w:rPr/>
      </w:pPr>
      <w:r>
        <w:rPr>
          <w:rFonts w:cs="Times New Roman" w:ascii="Times New Roman" w:hAnsi="Times New Roman"/>
          <w:sz w:val="24"/>
        </w:rPr>
        <w:t>- Íme e gyűrű, én Pierre-em - mondta komolyan. - Szívesen kegyelmednek adom, ha a kisujjára ráfér. - Megpróbáltam, pontosan ráillett. Angelina megörült, úgy tetszett, ezt kedvező előjelnek tekinti. Majd így folytatta: - Addig ne vegye fel, míg Barbentane-t el nem hagyta. De azután hordja éjjel-nappal és mást soha, csak ezt.</w:t>
      </w:r>
    </w:p>
    <w:p>
      <w:pPr>
        <w:pStyle w:val="PlainText"/>
        <w:ind w:firstLine="709"/>
        <w:jc w:val="both"/>
        <w:rPr>
          <w:rFonts w:ascii="Times New Roman" w:hAnsi="Times New Roman" w:cs="Times New Roman"/>
          <w:sz w:val="24"/>
        </w:rPr>
      </w:pPr>
      <w:r>
        <w:rPr>
          <w:rFonts w:cs="Times New Roman" w:ascii="Times New Roman" w:hAnsi="Times New Roman"/>
          <w:sz w:val="24"/>
        </w:rPr>
        <w:t>- Esküszöm - feleltem mélyen megindulva, mert megértettem: ezzel az ajándékkal Angelina el akarja kötelezni magát. - Fájdalom, nincs mit cserébe adnom. Egyetlen ékszerem a nyakamban lógó Mária-medália, azt haldokló anyám hagyta rám örökül, és azóta soha meg nem váltam tőle.</w:t>
      </w:r>
    </w:p>
    <w:p>
      <w:pPr>
        <w:pStyle w:val="PlainText"/>
        <w:ind w:firstLine="709"/>
        <w:jc w:val="both"/>
        <w:rPr>
          <w:rFonts w:ascii="Times New Roman" w:hAnsi="Times New Roman" w:cs="Times New Roman"/>
          <w:sz w:val="24"/>
        </w:rPr>
      </w:pPr>
      <w:r>
        <w:rPr>
          <w:rFonts w:cs="Times New Roman" w:ascii="Times New Roman" w:hAnsi="Times New Roman"/>
          <w:sz w:val="24"/>
        </w:rPr>
        <w:t>- És igen jól tette - felelte Angelina. Majd mosolyra vonta gyönyörű, telt, húsos ajkát, mely sok jóindulatról és életörömről árulkodott, és hozzáfűzte: - Kérni szeretnék valamit kegyelmedtől. Térjünk be ebbe az őrtoronyba, itt megmondom. - A szóban forgó őrtorony a keleti bástya oldalába épült, kicsiny volt és kerek, keskeny lőrésekkel. - Azért jöttünk ide, hogy ne lássanak meg - mondta Angelina. - Szeretnék levágni egy fürtöt a hajából. Megengedi, én Pierre-em?</w:t>
      </w:r>
    </w:p>
    <w:p>
      <w:pPr>
        <w:pStyle w:val="PlainText"/>
        <w:ind w:firstLine="709"/>
        <w:jc w:val="both"/>
        <w:rPr/>
      </w:pPr>
      <w:r>
        <w:rPr>
          <w:rFonts w:cs="Times New Roman" w:ascii="Times New Roman" w:hAnsi="Times New Roman"/>
          <w:sz w:val="24"/>
        </w:rPr>
        <w:t>Bólintottam. Angelina elővont hímzett erszényéből egy kis ezüstollót, s megparancsolta: hajtsak fejet. Nem kellett nagyon mélyre hajtanom a fejem. Magas sarkú cipellőjében Angelina majd oly magas volt, mint én, lévén, mint már mondtam, igen sudár leányka.</w:t>
      </w:r>
    </w:p>
    <w:p>
      <w:pPr>
        <w:pStyle w:val="PlainText"/>
        <w:ind w:firstLine="709"/>
        <w:jc w:val="both"/>
        <w:rPr/>
      </w:pPr>
      <w:r>
        <w:rPr>
          <w:rFonts w:cs="Times New Roman" w:ascii="Times New Roman" w:hAnsi="Times New Roman"/>
          <w:sz w:val="24"/>
        </w:rPr>
        <w:t>Hogy megszerezte zsákmányát, mely igen szerény volt, s eltette erszényébe az ollóval egyetemben, azt mondtam, mosoly mögé rejtve megindultságomat:</w:t>
      </w:r>
    </w:p>
    <w:p>
      <w:pPr>
        <w:pStyle w:val="PlainText"/>
        <w:ind w:firstLine="709"/>
        <w:jc w:val="both"/>
        <w:rPr>
          <w:rFonts w:ascii="Times New Roman" w:hAnsi="Times New Roman" w:cs="Times New Roman"/>
          <w:sz w:val="24"/>
        </w:rPr>
      </w:pPr>
      <w:r>
        <w:rPr>
          <w:rFonts w:cs="Times New Roman" w:ascii="Times New Roman" w:hAnsi="Times New Roman"/>
          <w:sz w:val="24"/>
        </w:rPr>
        <w:t>- Nem volt nagy az aratás, nem veszítem hát el erőmet...</w:t>
      </w:r>
    </w:p>
    <w:p>
      <w:pPr>
        <w:pStyle w:val="PlainText"/>
        <w:ind w:firstLine="709"/>
        <w:jc w:val="both"/>
        <w:rPr/>
      </w:pPr>
      <w:r>
        <w:rPr>
          <w:rFonts w:cs="Times New Roman" w:ascii="Times New Roman" w:hAnsi="Times New Roman"/>
          <w:sz w:val="24"/>
        </w:rPr>
        <w:t>Mire ő nagy szemeket meresztett. Mivel úgy láttam, nem kívánja még odahagyni az őrtornyot, hanem ott akar velem maradni, elbeszéltem neki Sámson és Delila történetét. Mint afféle pápista, soha hírét sem hallotta.</w:t>
      </w:r>
    </w:p>
    <w:p>
      <w:pPr>
        <w:pStyle w:val="PlainText"/>
        <w:ind w:firstLine="709"/>
        <w:jc w:val="both"/>
        <w:rPr>
          <w:rFonts w:ascii="Times New Roman" w:hAnsi="Times New Roman" w:cs="Times New Roman"/>
          <w:sz w:val="24"/>
        </w:rPr>
      </w:pPr>
      <w:r>
        <w:rPr>
          <w:rFonts w:cs="Times New Roman" w:ascii="Times New Roman" w:hAnsi="Times New Roman"/>
          <w:sz w:val="24"/>
        </w:rPr>
        <w:t>- Jaj - komorult el egyszerre Angelina. - Nem egy valláson vagyunk. Félek, nagy gátja lesz ez terveinknek.</w:t>
      </w:r>
    </w:p>
    <w:p>
      <w:pPr>
        <w:pStyle w:val="PlainText"/>
        <w:ind w:firstLine="709"/>
        <w:jc w:val="both"/>
        <w:rPr>
          <w:rFonts w:ascii="Times New Roman" w:hAnsi="Times New Roman" w:cs="Times New Roman"/>
          <w:sz w:val="24"/>
        </w:rPr>
      </w:pPr>
      <w:r>
        <w:rPr>
          <w:rFonts w:cs="Times New Roman" w:ascii="Times New Roman" w:hAnsi="Times New Roman"/>
          <w:sz w:val="24"/>
        </w:rPr>
        <w:t>- Én is tartok tőle - feleltem, nagy zavarban, s nem mertem elmondani neki, hogyan tudtam meg.</w:t>
      </w:r>
    </w:p>
    <w:p>
      <w:pPr>
        <w:pStyle w:val="PlainText"/>
        <w:ind w:firstLine="709"/>
        <w:jc w:val="both"/>
        <w:rPr/>
      </w:pPr>
      <w:r>
        <w:rPr>
          <w:rFonts w:cs="Times New Roman" w:ascii="Times New Roman" w:hAnsi="Times New Roman"/>
          <w:sz w:val="24"/>
        </w:rPr>
        <w:t>Akkor elhallgatott, s nem kívánt többé szólni. Arcomra függesztette fekete szemét, szép szája kicsit elnyílt, s úgy tetszett: gyorsabban szedi a levegőt a szokottnál. A hely szűk volt, a fal hajlata igen közel kényszerített egymáshoz, ahogy annak idején a vár védőit is, amikor e lőréseken át nyilaztak az ostromlókra. S ámbár sem Angelinának, sem nekem nem kellett magas őrhelyünkről támadókat visszaverni, ifjú életünket valamiképpen mégis ellentétes erők ostromolták.</w:t>
      </w:r>
    </w:p>
    <w:p>
      <w:pPr>
        <w:pStyle w:val="PlainText"/>
        <w:ind w:firstLine="709"/>
        <w:jc w:val="both"/>
        <w:rPr/>
      </w:pPr>
      <w:r>
        <w:rPr>
          <w:rFonts w:cs="Times New Roman" w:ascii="Times New Roman" w:hAnsi="Times New Roman"/>
          <w:sz w:val="24"/>
        </w:rPr>
        <w:t>- Dajkám örökké azt hajtogatta - mondta Angelina -, hogy ha egy leány átengedi egy férfinak a kisujját, az mindjárt az egész karját kívánja.</w:t>
      </w:r>
    </w:p>
    <w:p>
      <w:pPr>
        <w:pStyle w:val="PlainText"/>
        <w:ind w:firstLine="709"/>
        <w:jc w:val="both"/>
        <w:rPr/>
      </w:pPr>
      <w:r>
        <w:rPr>
          <w:rFonts w:cs="Times New Roman" w:ascii="Times New Roman" w:hAnsi="Times New Roman"/>
          <w:sz w:val="24"/>
        </w:rPr>
        <w:t>- Úgy hiszem - feleltem elfúló hangon, s szívem hangosan vert a mellemben -, az legfőképpen a férfitól függ. Ha tiszteli a leányt, nem így tesz.</w:t>
      </w:r>
    </w:p>
    <w:p>
      <w:pPr>
        <w:pStyle w:val="PlainText"/>
        <w:ind w:firstLine="709"/>
        <w:jc w:val="both"/>
        <w:rPr>
          <w:rFonts w:ascii="Times New Roman" w:hAnsi="Times New Roman" w:cs="Times New Roman"/>
          <w:sz w:val="24"/>
        </w:rPr>
      </w:pPr>
      <w:r>
        <w:rPr>
          <w:rFonts w:cs="Times New Roman" w:ascii="Times New Roman" w:hAnsi="Times New Roman"/>
          <w:sz w:val="24"/>
        </w:rPr>
        <w:t>- Igazán, én Pierre-em? - S rövid habozás után hozzátette: - Ha egy csókot adnék, kérne-e még egyet?</w:t>
      </w:r>
    </w:p>
    <w:p>
      <w:pPr>
        <w:pStyle w:val="PlainText"/>
        <w:ind w:firstLine="709"/>
        <w:jc w:val="both"/>
        <w:rPr/>
      </w:pPr>
      <w:r>
        <w:rPr>
          <w:rFonts w:cs="Times New Roman" w:ascii="Times New Roman" w:hAnsi="Times New Roman"/>
          <w:sz w:val="24"/>
        </w:rPr>
        <w:t>- Angelina - feleltem ünnepélyesen -, azt kívánom, amit kegyed, jottányival sem többet.</w:t>
      </w:r>
    </w:p>
    <w:p>
      <w:pPr>
        <w:pStyle w:val="PlainText"/>
        <w:ind w:firstLine="709"/>
        <w:jc w:val="both"/>
        <w:rPr/>
      </w:pPr>
      <w:r>
        <w:rPr>
          <w:rFonts w:cs="Times New Roman" w:ascii="Times New Roman" w:hAnsi="Times New Roman"/>
          <w:sz w:val="24"/>
        </w:rPr>
        <w:t>Akkor átfogta a nyakamat, de félig nyújtott karral, s egy csókot lehelt ajkamra úgy, hogy közben testünk semmi része össze nem ért. Az addig kapott csókokhoz képest ez vajmi kurta, súlytalan és kicsinyke csók volt. Csodálatosképpen mégis nagyobb hatással volt rám akármelyiknél, s oly elevenen él mind a mai napig emlékezetemben, mintha megint ott lennénk Angelinával az őrtoronyban, az enyhe őszi derűben, s keze a vállamon pihenne.</w:t>
      </w:r>
    </w:p>
    <w:p>
      <w:pPr>
        <w:pStyle w:val="PlainText"/>
        <w:ind w:firstLine="709"/>
        <w:jc w:val="both"/>
        <w:rPr>
          <w:rFonts w:ascii="Times New Roman" w:hAnsi="Times New Roman" w:cs="Times New Roman"/>
          <w:sz w:val="24"/>
        </w:rPr>
      </w:pPr>
      <w:r>
        <w:rPr>
          <w:rFonts w:cs="Times New Roman" w:ascii="Times New Roman" w:hAnsi="Times New Roman"/>
          <w:sz w:val="24"/>
        </w:rPr>
        <w:t>- Pierre, ez utolsó találkozásunk - mondta Angelina. - Azt akarom: holnap, távozáskor ne vessen rám a többiek előtt túlságosan beszédes pillantásokat, mint korábban nemegyszer.</w:t>
      </w:r>
    </w:p>
    <w:p>
      <w:pPr>
        <w:pStyle w:val="PlainText"/>
        <w:ind w:firstLine="709"/>
        <w:jc w:val="both"/>
        <w:rPr>
          <w:rFonts w:ascii="Times New Roman" w:hAnsi="Times New Roman" w:cs="Times New Roman"/>
          <w:sz w:val="24"/>
        </w:rPr>
      </w:pPr>
      <w:r>
        <w:rPr>
          <w:rFonts w:cs="Times New Roman" w:ascii="Times New Roman" w:hAnsi="Times New Roman"/>
          <w:sz w:val="24"/>
        </w:rPr>
        <w:t>- Aj! De mit tegyünk? - kérdeztem. - Elfordítsam tekintetemet?</w:t>
      </w:r>
    </w:p>
    <w:p>
      <w:pPr>
        <w:pStyle w:val="PlainText"/>
        <w:ind w:firstLine="709"/>
        <w:jc w:val="both"/>
        <w:rPr>
          <w:rFonts w:ascii="Times New Roman" w:hAnsi="Times New Roman" w:cs="Times New Roman"/>
          <w:sz w:val="24"/>
        </w:rPr>
      </w:pPr>
      <w:r>
        <w:rPr>
          <w:rFonts w:cs="Times New Roman" w:ascii="Times New Roman" w:hAnsi="Times New Roman"/>
          <w:sz w:val="24"/>
        </w:rPr>
        <w:t>- Ne, ne! Azt kívánom, nézzen jól meg utoljára, mint én is kegyelmedet.</w:t>
      </w:r>
    </w:p>
    <w:p>
      <w:pPr>
        <w:pStyle w:val="PlainText"/>
        <w:ind w:firstLine="709"/>
        <w:jc w:val="both"/>
        <w:rPr/>
      </w:pPr>
      <w:r>
        <w:rPr>
          <w:rFonts w:cs="Times New Roman" w:ascii="Times New Roman" w:hAnsi="Times New Roman"/>
          <w:sz w:val="24"/>
        </w:rPr>
        <w:t>Igen elővigyázatos voltam búcsúzáskor, apám mégis észrevette, miként áll a dolog, ha ugyan nem figyelte meg már jóval előbb. Mert amikor látta, mint válok egyre mélábbá s bánatosabbá a barbentane-i erdőn áthaladtunkban, ahogy a Montcalm-kastélytól távolabb kerültünk, meghagyta nekem: vágtassak előre, derítsem fel az utat; s tartsam jól nyitva a szememet-fülemet.</w:t>
      </w:r>
    </w:p>
    <w:p>
      <w:pPr>
        <w:pStyle w:val="PlainText"/>
        <w:ind w:firstLine="709"/>
        <w:jc w:val="both"/>
        <w:rPr/>
      </w:pPr>
      <w:r>
        <w:rPr>
          <w:rFonts w:cs="Times New Roman" w:ascii="Times New Roman" w:hAnsi="Times New Roman"/>
          <w:sz w:val="24"/>
        </w:rPr>
        <w:t>Úgy tettem. Pár perc múlva vágtató ló dobogását hallottam a hátam mögött, s visszatekintve apámat pillantottam meg. Utolért és mellém csatlakozott.</w:t>
      </w:r>
    </w:p>
    <w:p>
      <w:pPr>
        <w:pStyle w:val="PlainText"/>
        <w:ind w:firstLine="709"/>
        <w:jc w:val="both"/>
        <w:rPr>
          <w:rFonts w:ascii="Times New Roman" w:hAnsi="Times New Roman" w:cs="Times New Roman"/>
          <w:sz w:val="24"/>
        </w:rPr>
      </w:pPr>
      <w:r>
        <w:rPr>
          <w:rFonts w:cs="Times New Roman" w:ascii="Times New Roman" w:hAnsi="Times New Roman"/>
          <w:sz w:val="24"/>
        </w:rPr>
        <w:t>- Fiamuram, csinos gyűrűt látok kisujján - mondta szokott tréfás modorában, ám kék szeme éberen figyelt. - Tegnap még nem volt ott. Csak nem jegyzett el valami kisasszonykát?</w:t>
      </w:r>
    </w:p>
    <w:p>
      <w:pPr>
        <w:pStyle w:val="PlainText"/>
        <w:ind w:firstLine="709"/>
        <w:jc w:val="both"/>
        <w:rPr>
          <w:rFonts w:ascii="Times New Roman" w:hAnsi="Times New Roman" w:cs="Times New Roman"/>
          <w:sz w:val="24"/>
        </w:rPr>
      </w:pPr>
      <w:r>
        <w:rPr>
          <w:rFonts w:cs="Times New Roman" w:ascii="Times New Roman" w:hAnsi="Times New Roman"/>
          <w:sz w:val="24"/>
        </w:rPr>
        <w:t>- Apámuram engedelmével igenis eljegyeztem.</w:t>
      </w:r>
    </w:p>
    <w:p>
      <w:pPr>
        <w:pStyle w:val="PlainText"/>
        <w:ind w:firstLine="709"/>
        <w:jc w:val="both"/>
        <w:rPr>
          <w:rFonts w:ascii="Times New Roman" w:hAnsi="Times New Roman" w:cs="Times New Roman"/>
          <w:sz w:val="24"/>
        </w:rPr>
      </w:pPr>
      <w:r>
        <w:rPr>
          <w:rFonts w:cs="Times New Roman" w:ascii="Times New Roman" w:hAnsi="Times New Roman"/>
          <w:sz w:val="24"/>
        </w:rPr>
        <w:t>- Aha! Az én engedelmemmel! - mondta apám csúfondárosan is, szemrehányóan is. - Úgy tetszik, ez eső után köpönyeg!</w:t>
      </w:r>
    </w:p>
    <w:p>
      <w:pPr>
        <w:pStyle w:val="PlainText"/>
        <w:ind w:firstLine="709"/>
        <w:jc w:val="both"/>
        <w:rPr>
          <w:rFonts w:ascii="Times New Roman" w:hAnsi="Times New Roman" w:cs="Times New Roman"/>
          <w:sz w:val="24"/>
        </w:rPr>
      </w:pPr>
      <w:r>
        <w:rPr>
          <w:rFonts w:cs="Times New Roman" w:ascii="Times New Roman" w:hAnsi="Times New Roman"/>
          <w:sz w:val="24"/>
        </w:rPr>
        <w:t>- Apámuram! Bocsánatát kérem. De nem volt itt, s az események sürgettek.</w:t>
      </w:r>
    </w:p>
    <w:p>
      <w:pPr>
        <w:pStyle w:val="PlainText"/>
        <w:ind w:firstLine="709"/>
        <w:jc w:val="both"/>
        <w:rPr>
          <w:rFonts w:ascii="Times New Roman" w:hAnsi="Times New Roman" w:cs="Times New Roman"/>
          <w:sz w:val="24"/>
        </w:rPr>
      </w:pPr>
      <w:r>
        <w:rPr>
          <w:rFonts w:cs="Times New Roman" w:ascii="Times New Roman" w:hAnsi="Times New Roman"/>
          <w:sz w:val="24"/>
        </w:rPr>
        <w:t>- Megértem. Hanem fiamuram igen ifjú. S másodszülött. Vagyona semmi.</w:t>
      </w:r>
    </w:p>
    <w:p>
      <w:pPr>
        <w:pStyle w:val="PlainText"/>
        <w:ind w:firstLine="709"/>
        <w:jc w:val="both"/>
        <w:rPr>
          <w:rFonts w:ascii="Times New Roman" w:hAnsi="Times New Roman" w:cs="Times New Roman"/>
          <w:sz w:val="24"/>
        </w:rPr>
      </w:pPr>
      <w:r>
        <w:rPr>
          <w:rFonts w:cs="Times New Roman" w:ascii="Times New Roman" w:hAnsi="Times New Roman"/>
          <w:sz w:val="24"/>
        </w:rPr>
        <w:t>- A kisasszony vár, míg viszem valamire.</w:t>
      </w:r>
    </w:p>
    <w:p>
      <w:pPr>
        <w:pStyle w:val="PlainText"/>
        <w:ind w:firstLine="709"/>
        <w:jc w:val="both"/>
        <w:rPr>
          <w:rFonts w:ascii="Times New Roman" w:hAnsi="Times New Roman" w:cs="Times New Roman"/>
          <w:sz w:val="24"/>
        </w:rPr>
      </w:pPr>
      <w:r>
        <w:rPr>
          <w:rFonts w:cs="Times New Roman" w:ascii="Times New Roman" w:hAnsi="Times New Roman"/>
          <w:sz w:val="24"/>
        </w:rPr>
        <w:t>- Hát Montcalm úr és a felesége? Ők is helyeslik e jegyességet?</w:t>
      </w:r>
    </w:p>
    <w:p>
      <w:pPr>
        <w:pStyle w:val="PlainText"/>
        <w:ind w:firstLine="709"/>
        <w:jc w:val="both"/>
        <w:rPr/>
      </w:pPr>
      <w:r>
        <w:rPr>
          <w:rFonts w:cs="Times New Roman" w:ascii="Times New Roman" w:hAnsi="Times New Roman"/>
          <w:sz w:val="24"/>
        </w:rPr>
        <w:t>- Azt nem tudom - feleltem, nem akarván apámnak elárulni, mi nagyok erre nézve kétségeim.</w:t>
      </w:r>
    </w:p>
    <w:p>
      <w:pPr>
        <w:pStyle w:val="PlainText"/>
        <w:ind w:firstLine="709"/>
        <w:jc w:val="both"/>
        <w:rPr>
          <w:rFonts w:ascii="Times New Roman" w:hAnsi="Times New Roman" w:cs="Times New Roman"/>
          <w:sz w:val="24"/>
        </w:rPr>
      </w:pPr>
      <w:r>
        <w:rPr>
          <w:rFonts w:cs="Times New Roman" w:ascii="Times New Roman" w:hAnsi="Times New Roman"/>
          <w:sz w:val="24"/>
        </w:rPr>
        <w:t>Arca kissé komolyabb kifejezést öltött, ámbár nem tűnt el róla egészen az a kis csúfondáros mosoly (de meglehet, csupán álorca volt az, arra való, hogy feszengését elfedje). Úgy tetszett, ügyemet mérlegeli-latolgatja magában.</w:t>
      </w:r>
    </w:p>
    <w:p>
      <w:pPr>
        <w:pStyle w:val="PlainText"/>
        <w:ind w:firstLine="709"/>
        <w:jc w:val="both"/>
        <w:rPr/>
      </w:pPr>
      <w:r>
        <w:rPr>
          <w:rFonts w:cs="Times New Roman" w:ascii="Times New Roman" w:hAnsi="Times New Roman"/>
          <w:sz w:val="24"/>
        </w:rPr>
        <w:t>- Nos, úgy látom - mondta végül -, e család körében némi megbecsülésnek örvend fiamuram édesapja, Samson és jómaga is. S ami ritka: hálásak nektek. Jóllehet pápisták, nem szórják a szélbe érzelmeiket. Nem élnek hiú életet. Van szívük. Egyszóval derék emberek, s amellett jó kapcsolatokkal bírnak Languedocban. Elég gazdagok, noha birtokukat rosszul igazgatják. Egyetlen hibájuk, hogy a kelleténél büszkébbek származásukra. Hanem mindent összevéve ez kicsiny hiba. Ki tudja, mit mesélnek egykor majd fiamuram ükunokái a calais-i hősről? Bizonyára azt, hogy egymagam vettem be a várost.</w:t>
      </w:r>
    </w:p>
    <w:p>
      <w:pPr>
        <w:pStyle w:val="PlainText"/>
        <w:ind w:firstLine="709"/>
        <w:jc w:val="both"/>
        <w:rPr/>
      </w:pPr>
      <w:r>
        <w:rPr>
          <w:rFonts w:cs="Times New Roman" w:ascii="Times New Roman" w:hAnsi="Times New Roman"/>
          <w:sz w:val="24"/>
        </w:rPr>
        <w:t>Itt megállt a beszédben, s fejét hátravetve harsány kacagásban tört ki. S hogy szerettem akkor! Azért is, ahogy magából csúfot űzött, de még inkább azért, amit a Montcalm családról mondott, reményt öntve belém.</w:t>
      </w:r>
    </w:p>
    <w:p>
      <w:pPr>
        <w:pStyle w:val="PlainText"/>
        <w:ind w:firstLine="709"/>
        <w:jc w:val="both"/>
        <w:rPr/>
      </w:pPr>
      <w:r>
        <w:rPr>
          <w:rFonts w:cs="Times New Roman" w:ascii="Times New Roman" w:hAnsi="Times New Roman"/>
          <w:sz w:val="24"/>
        </w:rPr>
        <w:t>- Ami fiamuram esélyeit illeti - folytatta ismét komolyan -, azok az igazat megvallva kétesek. Amennyire megítélhettem, a leány fenntartás nélkül fiamuram pártján van. A leány anyja inkább mellette. S a leány édesapja inkább ellene.</w:t>
      </w:r>
    </w:p>
    <w:p>
      <w:pPr>
        <w:pStyle w:val="PlainText"/>
        <w:ind w:firstLine="709"/>
        <w:jc w:val="both"/>
        <w:rPr>
          <w:rFonts w:ascii="Times New Roman" w:hAnsi="Times New Roman" w:cs="Times New Roman"/>
          <w:sz w:val="24"/>
        </w:rPr>
      </w:pPr>
      <w:r>
        <w:rPr>
          <w:rFonts w:cs="Times New Roman" w:ascii="Times New Roman" w:hAnsi="Times New Roman"/>
          <w:sz w:val="24"/>
        </w:rPr>
        <w:t>- Hát kegyelmed, apámuram?</w:t>
      </w:r>
    </w:p>
    <w:p>
      <w:pPr>
        <w:pStyle w:val="PlainText"/>
        <w:ind w:firstLine="709"/>
        <w:jc w:val="both"/>
        <w:rPr/>
      </w:pPr>
      <w:r>
        <w:rPr>
          <w:rFonts w:cs="Times New Roman" w:ascii="Times New Roman" w:hAnsi="Times New Roman"/>
          <w:sz w:val="24"/>
        </w:rPr>
        <w:t>- Distinguo</w:t>
      </w:r>
      <w:r>
        <w:rPr>
          <w:rStyle w:val="FootnoteCharacters"/>
          <w:rStyle w:val="FootnoteAnchor"/>
          <w:rFonts w:cs="Times New Roman" w:ascii="Times New Roman" w:hAnsi="Times New Roman"/>
          <w:sz w:val="24"/>
        </w:rPr>
        <w:footnoteReference w:id="100"/>
      </w:r>
      <w:r>
        <w:rPr>
          <w:rFonts w:cs="Times New Roman" w:ascii="Times New Roman" w:hAnsi="Times New Roman"/>
          <w:sz w:val="24"/>
        </w:rPr>
        <w:t xml:space="preserve"> - felelte ő nagy komolyan, bár félig megjátszott komolysággal. - Distinguo a személy és vallása között. Mi a személyt illeti, jobbat fiamuram nem is választhatott volna. Igen szép leány, én Pierre-em. De bármi kellemes is egy leányban ez az erény, eltörpül a szívhez mérten. S Angelina szíve színarany. Ezt nap mint nap tapasztalhattam. Nagy kár tehát, hogy pápista.</w:t>
      </w:r>
    </w:p>
    <w:p>
      <w:pPr>
        <w:pStyle w:val="PlainText"/>
        <w:ind w:firstLine="709"/>
        <w:jc w:val="both"/>
        <w:rPr>
          <w:rFonts w:ascii="Times New Roman" w:hAnsi="Times New Roman" w:cs="Times New Roman"/>
          <w:sz w:val="24"/>
        </w:rPr>
      </w:pPr>
      <w:r>
        <w:rPr>
          <w:rFonts w:cs="Times New Roman" w:ascii="Times New Roman" w:hAnsi="Times New Roman"/>
          <w:sz w:val="24"/>
        </w:rPr>
        <w:t>- Apámuram! Nem pápista nőt vett-e kegyelmed is feleségül? - kérdeztem megriadva.</w:t>
      </w:r>
    </w:p>
    <w:p>
      <w:pPr>
        <w:pStyle w:val="PlainText"/>
        <w:ind w:firstLine="709"/>
        <w:jc w:val="both"/>
        <w:rPr/>
      </w:pPr>
      <w:r>
        <w:rPr>
          <w:rFonts w:cs="Times New Roman" w:ascii="Times New Roman" w:hAnsi="Times New Roman"/>
          <w:sz w:val="24"/>
        </w:rPr>
        <w:t>- De bizony - sötétült el Jean de Siorac arca. - S az lett éltem keresztje.</w:t>
      </w:r>
    </w:p>
    <w:p>
      <w:pPr>
        <w:pStyle w:val="PlainText"/>
        <w:ind w:firstLine="709"/>
        <w:jc w:val="both"/>
        <w:rPr/>
      </w:pPr>
      <w:r>
        <w:rPr>
          <w:rFonts w:cs="Times New Roman" w:ascii="Times New Roman" w:hAnsi="Times New Roman"/>
          <w:sz w:val="24"/>
        </w:rPr>
        <w:t>Azzal elhallgatott. Én is hallgattam valameddig. Azután mégis megszólaltam, noha a szívem majd kiugrott bordáim közül s a hangom reszketett; de vállalnom kellett a beszéd kockázatát, nehogy apám is az ügy ellenzői közé álljon, mint tenni fogja minden bizonnyal Sauveterre bácsi.</w:t>
      </w:r>
    </w:p>
    <w:p>
      <w:pPr>
        <w:pStyle w:val="PlainText"/>
        <w:ind w:firstLine="709"/>
        <w:jc w:val="both"/>
        <w:rPr/>
      </w:pPr>
      <w:r>
        <w:rPr>
          <w:rFonts w:cs="Times New Roman" w:ascii="Times New Roman" w:hAnsi="Times New Roman"/>
          <w:sz w:val="24"/>
        </w:rPr>
        <w:t>- Apám, ha anyám életre kelhetne, nem volna-e az nagy boldogság kegyelmednek?</w:t>
      </w:r>
    </w:p>
    <w:p>
      <w:pPr>
        <w:pStyle w:val="PlainText"/>
        <w:ind w:firstLine="709"/>
        <w:jc w:val="both"/>
        <w:rPr/>
      </w:pPr>
      <w:r>
        <w:rPr>
          <w:rFonts w:cs="Times New Roman" w:ascii="Times New Roman" w:hAnsi="Times New Roman"/>
          <w:sz w:val="24"/>
        </w:rPr>
        <w:t>- Ó, de mekkora! De mekkora! - kiáltotta Jean de Siorac, s a hangja elcsuklott. Akkor megragadta bal kezemet, előrehajolt a nyeregben, hogy jól a szemem közé nézhessen, és így szólt: - Ne féljen, Pierre! Nem vagyok én olyan vakbuzgó hugenotta. S ha az lennék is, megboldogult édesanyja kedvéért óvakodnék akadályt gördíteni az útjába, elég akadállyal kell anélkül is megbirkóznia.</w:t>
      </w:r>
    </w:p>
    <w:p>
      <w:pPr>
        <w:pStyle w:val="PlainText"/>
        <w:ind w:firstLine="709"/>
        <w:jc w:val="both"/>
        <w:rPr/>
      </w:pPr>
      <w:r>
        <w:rPr>
          <w:rFonts w:cs="Times New Roman" w:ascii="Times New Roman" w:hAnsi="Times New Roman"/>
          <w:sz w:val="24"/>
        </w:rPr>
        <w:t>Megköszöntem jóságát, amennyire tehettem, ámbár alig bírtam beszélni, úgy túláradt bennem a hála.</w:t>
      </w:r>
    </w:p>
    <w:p>
      <w:pPr>
        <w:pStyle w:val="PlainText"/>
        <w:ind w:firstLine="709"/>
        <w:jc w:val="both"/>
        <w:rPr>
          <w:rFonts w:ascii="Times New Roman" w:hAnsi="Times New Roman" w:cs="Times New Roman"/>
          <w:sz w:val="24"/>
        </w:rPr>
      </w:pPr>
      <w:r>
        <w:rPr>
          <w:rFonts w:cs="Times New Roman" w:ascii="Times New Roman" w:hAnsi="Times New Roman"/>
          <w:sz w:val="24"/>
        </w:rPr>
        <w:t>- Vágta! - mosolygott rám Jean de Siorac, nagyon is jól tudván, mi megy végbe bennem.</w:t>
      </w:r>
    </w:p>
    <w:p>
      <w:pPr>
        <w:pStyle w:val="PlainText"/>
        <w:ind w:firstLine="709"/>
        <w:jc w:val="both"/>
        <w:rPr/>
      </w:pPr>
      <w:r>
        <w:rPr>
          <w:rFonts w:cs="Times New Roman" w:ascii="Times New Roman" w:hAnsi="Times New Roman"/>
          <w:sz w:val="24"/>
        </w:rPr>
        <w:t>Vágtába csaptunk. Szorosan egymás mellett száguldottunk, ketten, az én ifjú, erős apám, ki jobban szeretett engem báróságánál is, és én, ki érzelmét hasonlóval viszonoztam, egészen átforrósodva nagy szeretetétől. Gyorsan futott a föld lovunk patái alatt. Előrehajoltam a nyeregben, s míg eszemet-szívemet egészen betöltötte az én Angelinám, úgy éreztem, nem is derék kancámon száguldozok, hanem eljövendő szép éveimen.</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43</w:t>
    </w:r>
    <w:r>
      <w:rPr>
        <w:lang w:eastAsia="hu-HU"/>
      </w:rPr>
      <w:fldChar w:fldCharType="end"/>
    </w:r>
    <w:r>
      <w:rPr>
        <w:lang w:eastAsia="hu-H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ind w:firstLine="709"/>
        <w:jc w:val="both"/>
        <w:rPr/>
      </w:pPr>
      <w:r>
        <w:rPr>
          <w:rStyle w:val="FootnoteCharacters"/>
        </w:rPr>
        <w:footnoteRef/>
      </w:r>
      <w:r>
        <w:rPr/>
        <w:t xml:space="preserve"> </w:t>
      </w:r>
      <w:r>
        <w:rPr/>
        <w:t>Október 18-án.</w:t>
      </w:r>
    </w:p>
  </w:footnote>
  <w:footnote w:id="3">
    <w:p>
      <w:pPr>
        <w:pStyle w:val="PlainText"/>
        <w:ind w:firstLine="709"/>
        <w:jc w:val="both"/>
        <w:rPr/>
      </w:pPr>
      <w:r>
        <w:rPr>
          <w:rStyle w:val="FootnoteCharacters"/>
        </w:rPr>
        <w:footnoteRef/>
      </w:r>
      <w:r>
        <w:rPr/>
        <w:t xml:space="preserve"> </w:t>
      </w:r>
      <w:r>
        <w:rPr/>
        <w:t>Forró csőr.</w:t>
      </w:r>
    </w:p>
  </w:footnote>
  <w:footnote w:id="4">
    <w:p>
      <w:pPr>
        <w:pStyle w:val="PlainText"/>
        <w:ind w:firstLine="709"/>
        <w:jc w:val="both"/>
        <w:rPr/>
      </w:pPr>
      <w:r>
        <w:rPr>
          <w:rStyle w:val="FootnoteCharacters"/>
        </w:rPr>
        <w:footnoteRef/>
      </w:r>
      <w:r>
        <w:rPr/>
        <w:t xml:space="preserve"> </w:t>
      </w:r>
      <w:r>
        <w:rPr/>
        <w:t>A cukrászok védőszentje.</w:t>
      </w:r>
    </w:p>
  </w:footnote>
  <w:footnote w:id="5">
    <w:p>
      <w:pPr>
        <w:pStyle w:val="PlainText"/>
        <w:ind w:firstLine="709"/>
        <w:jc w:val="both"/>
        <w:rPr/>
      </w:pPr>
      <w:r>
        <w:rPr>
          <w:rStyle w:val="FootnoteCharacters"/>
        </w:rPr>
        <w:footnoteRef/>
      </w:r>
      <w:r>
        <w:rPr/>
        <w:t xml:space="preserve"> </w:t>
      </w:r>
      <w:r>
        <w:rPr/>
        <w:t>Nagy hírű mester, én a te barátod fia vagyok, Pierre de Siorac, és ez itt fivérem, Samson de Siorac.</w:t>
      </w:r>
    </w:p>
  </w:footnote>
  <w:footnote w:id="6">
    <w:p>
      <w:pPr>
        <w:pStyle w:val="PlainText"/>
        <w:ind w:firstLine="709"/>
        <w:jc w:val="both"/>
        <w:rPr/>
      </w:pPr>
      <w:r>
        <w:rPr>
          <w:rStyle w:val="FootnoteCharacters"/>
        </w:rPr>
        <w:footnoteRef/>
      </w:r>
      <w:r>
        <w:rPr/>
        <w:t xml:space="preserve"> </w:t>
      </w:r>
      <w:r>
        <w:rPr/>
        <w:t>Íme Jean Fogacer, baccalaureus orvos s a diákság procuratora.</w:t>
      </w:r>
    </w:p>
  </w:footnote>
  <w:footnote w:id="7">
    <w:p>
      <w:pPr>
        <w:pStyle w:val="PlainText"/>
        <w:ind w:firstLine="709"/>
        <w:jc w:val="both"/>
        <w:rPr/>
      </w:pPr>
      <w:r>
        <w:rPr>
          <w:rStyle w:val="FootnoteCharacters"/>
        </w:rPr>
        <w:footnoteRef/>
      </w:r>
      <w:r>
        <w:rPr/>
        <w:t xml:space="preserve"> </w:t>
      </w:r>
      <w:r>
        <w:rPr/>
        <w:t>Adott helyzetben.</w:t>
      </w:r>
    </w:p>
  </w:footnote>
  <w:footnote w:id="8">
    <w:p>
      <w:pPr>
        <w:pStyle w:val="PlainText"/>
        <w:ind w:firstLine="709"/>
        <w:jc w:val="both"/>
        <w:rPr/>
      </w:pPr>
      <w:r>
        <w:rPr>
          <w:rStyle w:val="FootnoteCharacters"/>
        </w:rPr>
        <w:footnoteRef/>
      </w:r>
      <w:r>
        <w:rPr/>
        <w:t xml:space="preserve"> </w:t>
      </w:r>
      <w:r>
        <w:rPr/>
        <w:t>Orvos, te csúfot űzöl az én orvostudományomból?</w:t>
      </w:r>
    </w:p>
  </w:footnote>
  <w:footnote w:id="9">
    <w:p>
      <w:pPr>
        <w:pStyle w:val="PlainText"/>
        <w:ind w:firstLine="709"/>
        <w:jc w:val="both"/>
        <w:rPr/>
      </w:pPr>
      <w:r>
        <w:rPr>
          <w:rStyle w:val="FootnoteCharacters"/>
        </w:rPr>
        <w:footnoteRef/>
      </w:r>
      <w:r>
        <w:rPr/>
        <w:t xml:space="preserve"> </w:t>
      </w:r>
      <w:r>
        <w:rPr/>
        <w:t>Az nem volna illő, nagytekintetű magiszter. Boldog, aki képes felfogni a dolgok valóságos okát.</w:t>
      </w:r>
    </w:p>
  </w:footnote>
  <w:footnote w:id="10">
    <w:p>
      <w:pPr>
        <w:pStyle w:val="PlainText"/>
        <w:ind w:firstLine="709"/>
        <w:jc w:val="both"/>
        <w:rPr/>
      </w:pPr>
      <w:r>
        <w:rPr>
          <w:rStyle w:val="FootnoteCharacters"/>
        </w:rPr>
        <w:footnoteRef/>
      </w:r>
      <w:r>
        <w:rPr/>
        <w:t xml:space="preserve"> </w:t>
      </w:r>
      <w:r>
        <w:rPr/>
        <w:t>Orvos, a hajós szelekről beszél, a szántóvető ökreiről.</w:t>
      </w:r>
    </w:p>
  </w:footnote>
  <w:footnote w:id="11">
    <w:p>
      <w:pPr>
        <w:pStyle w:val="PlainText"/>
        <w:ind w:firstLine="709"/>
        <w:jc w:val="both"/>
        <w:rPr/>
      </w:pPr>
      <w:r>
        <w:rPr>
          <w:rStyle w:val="FootnoteCharacters"/>
        </w:rPr>
        <w:footnoteRef/>
      </w:r>
      <w:r>
        <w:rPr/>
        <w:t xml:space="preserve"> </w:t>
      </w:r>
      <w:r>
        <w:rPr/>
        <w:t>Jól van, jól! Íme a zavarbaejtő kérdés.</w:t>
      </w:r>
    </w:p>
  </w:footnote>
  <w:footnote w:id="12">
    <w:p>
      <w:pPr>
        <w:pStyle w:val="PlainText"/>
        <w:ind w:firstLine="709"/>
        <w:jc w:val="both"/>
        <w:rPr/>
      </w:pPr>
      <w:r>
        <w:rPr>
          <w:rStyle w:val="FootnoteCharacters"/>
        </w:rPr>
        <w:footnoteRef/>
      </w:r>
      <w:r>
        <w:rPr/>
        <w:t xml:space="preserve"> </w:t>
      </w:r>
      <w:r>
        <w:rPr/>
        <w:t>Ne tarts a kelleténél csinosabb szolgálót!</w:t>
      </w:r>
    </w:p>
  </w:footnote>
  <w:footnote w:id="13">
    <w:p>
      <w:pPr>
        <w:pStyle w:val="PlainText"/>
        <w:ind w:firstLine="709"/>
        <w:jc w:val="both"/>
        <w:rPr/>
      </w:pPr>
      <w:r>
        <w:rPr>
          <w:rStyle w:val="FootnoteCharacters"/>
        </w:rPr>
        <w:footnoteRef/>
      </w:r>
      <w:r>
        <w:rPr/>
        <w:t xml:space="preserve"> </w:t>
      </w:r>
      <w:r>
        <w:rPr/>
        <w:t>Az embereket a csillagok kormányozzák, a csillagokat pedig Isten.</w:t>
      </w:r>
    </w:p>
  </w:footnote>
  <w:footnote w:id="14">
    <w:p>
      <w:pPr>
        <w:pStyle w:val="PlainText"/>
        <w:ind w:firstLine="709"/>
        <w:jc w:val="both"/>
        <w:rPr/>
      </w:pPr>
      <w:r>
        <w:rPr>
          <w:rStyle w:val="FootnoteCharacters"/>
        </w:rPr>
        <w:footnoteRef/>
      </w:r>
      <w:r>
        <w:rPr/>
        <w:t xml:space="preserve"> </w:t>
      </w:r>
      <w:r>
        <w:rPr/>
        <w:t>Orvos vagyok, egyedül az orvostudományban hiszek.</w:t>
      </w:r>
    </w:p>
  </w:footnote>
  <w:footnote w:id="15">
    <w:p>
      <w:pPr>
        <w:pStyle w:val="PlainText"/>
        <w:ind w:firstLine="709"/>
        <w:jc w:val="both"/>
        <w:rPr/>
      </w:pPr>
      <w:r>
        <w:rPr>
          <w:rStyle w:val="FootnoteCharacters"/>
        </w:rPr>
        <w:footnoteRef/>
      </w:r>
      <w:r>
        <w:rPr/>
        <w:t xml:space="preserve"> </w:t>
      </w:r>
      <w:r>
        <w:rPr/>
        <w:t>Mindenki véleménye szerint.</w:t>
      </w:r>
    </w:p>
  </w:footnote>
  <w:footnote w:id="16">
    <w:p>
      <w:pPr>
        <w:pStyle w:val="PlainText"/>
        <w:ind w:firstLine="709"/>
        <w:jc w:val="both"/>
        <w:rPr/>
      </w:pPr>
      <w:r>
        <w:rPr>
          <w:rStyle w:val="FootnoteCharacters"/>
        </w:rPr>
        <w:footnoteRef/>
      </w:r>
      <w:r>
        <w:rPr/>
        <w:t xml:space="preserve"> </w:t>
      </w:r>
      <w:r>
        <w:rPr/>
        <w:t>Azaz: hugenotta, tréfás - népi - ejtéssel.</w:t>
      </w:r>
    </w:p>
  </w:footnote>
  <w:footnote w:id="17">
    <w:p>
      <w:pPr>
        <w:pStyle w:val="PlainText"/>
        <w:ind w:firstLine="709"/>
        <w:jc w:val="both"/>
        <w:rPr/>
      </w:pPr>
      <w:r>
        <w:rPr>
          <w:rStyle w:val="FootnoteCharacters"/>
        </w:rPr>
        <w:footnoteRef/>
      </w:r>
      <w:r>
        <w:rPr/>
        <w:t xml:space="preserve"> </w:t>
      </w:r>
      <w:r>
        <w:rPr/>
        <w:t>Üdvüzöllek, igen kiváló mester.</w:t>
      </w:r>
    </w:p>
  </w:footnote>
  <w:footnote w:id="18">
    <w:p>
      <w:pPr>
        <w:pStyle w:val="PlainText"/>
        <w:ind w:firstLine="709"/>
        <w:jc w:val="both"/>
        <w:rPr/>
      </w:pPr>
      <w:r>
        <w:rPr>
          <w:rStyle w:val="FootnoteCharacters"/>
        </w:rPr>
        <w:footnoteRef/>
      </w:r>
      <w:r>
        <w:rPr/>
        <w:t xml:space="preserve"> </w:t>
      </w:r>
      <w:r>
        <w:rPr/>
        <w:t>Igen fontos eszünket ifjúkorunkban edzeni.</w:t>
      </w:r>
    </w:p>
  </w:footnote>
  <w:footnote w:id="19">
    <w:p>
      <w:pPr>
        <w:pStyle w:val="PlainText"/>
        <w:ind w:firstLine="709"/>
        <w:jc w:val="both"/>
        <w:rPr/>
      </w:pPr>
      <w:r>
        <w:rPr>
          <w:rStyle w:val="FootnoteCharacters"/>
        </w:rPr>
        <w:footnoteRef/>
      </w:r>
      <w:r>
        <w:rPr/>
        <w:t xml:space="preserve"> </w:t>
      </w:r>
      <w:r>
        <w:rPr/>
        <w:t>Kevesen vannak, kiket méltónak ítéltek ide belépni.</w:t>
      </w:r>
    </w:p>
  </w:footnote>
  <w:footnote w:id="20">
    <w:p>
      <w:pPr>
        <w:pStyle w:val="PlainText"/>
        <w:ind w:firstLine="709"/>
        <w:jc w:val="both"/>
        <w:rPr/>
      </w:pPr>
      <w:r>
        <w:rPr>
          <w:rStyle w:val="FootnoteCharacters"/>
        </w:rPr>
        <w:footnoteRef/>
      </w:r>
      <w:r>
        <w:rPr/>
        <w:t xml:space="preserve"> </w:t>
      </w:r>
      <w:r>
        <w:rPr/>
        <w:t>Szeméremtestén.</w:t>
      </w:r>
    </w:p>
  </w:footnote>
  <w:footnote w:id="21">
    <w:p>
      <w:pPr>
        <w:pStyle w:val="PlainText"/>
        <w:ind w:firstLine="709"/>
        <w:jc w:val="both"/>
        <w:rPr/>
      </w:pPr>
      <w:r>
        <w:rPr>
          <w:rStyle w:val="FootnoteCharacters"/>
        </w:rPr>
        <w:footnoteRef/>
      </w:r>
      <w:r>
        <w:rPr/>
        <w:t xml:space="preserve"> </w:t>
      </w:r>
      <w:r>
        <w:rPr/>
        <w:t>M Jacques Coeur (1395-1456). Fellendítette Montpellier kereskedelmét, s eközben maga is mesés vagyonra tett szert.</w:t>
      </w:r>
    </w:p>
  </w:footnote>
  <w:footnote w:id="22">
    <w:p>
      <w:pPr>
        <w:pStyle w:val="PlainText"/>
        <w:ind w:firstLine="709"/>
        <w:jc w:val="both"/>
        <w:rPr/>
      </w:pPr>
      <w:r>
        <w:rPr>
          <w:rStyle w:val="FootnoteCharacters"/>
        </w:rPr>
        <w:footnoteRef/>
      </w:r>
      <w:r>
        <w:rPr/>
        <w:t xml:space="preserve"> </w:t>
      </w:r>
      <w:r>
        <w:rPr/>
        <w:t>Ez jó kérdés!</w:t>
      </w:r>
    </w:p>
  </w:footnote>
  <w:footnote w:id="23">
    <w:p>
      <w:pPr>
        <w:pStyle w:val="PlainText"/>
        <w:ind w:firstLine="709"/>
        <w:jc w:val="both"/>
        <w:rPr/>
      </w:pPr>
      <w:r>
        <w:rPr>
          <w:rStyle w:val="FootnoteCharacters"/>
        </w:rPr>
        <w:footnoteRef/>
      </w:r>
      <w:r>
        <w:rPr/>
        <w:t xml:space="preserve"> </w:t>
      </w:r>
      <w:r>
        <w:rPr/>
        <w:t>Nem vagyok orvos.</w:t>
      </w:r>
    </w:p>
  </w:footnote>
  <w:footnote w:id="24">
    <w:p>
      <w:pPr>
        <w:pStyle w:val="PlainText"/>
        <w:ind w:firstLine="709"/>
        <w:jc w:val="both"/>
        <w:rPr/>
      </w:pPr>
      <w:r>
        <w:rPr>
          <w:rStyle w:val="FootnoteCharacters"/>
        </w:rPr>
        <w:footnoteRef/>
      </w:r>
      <w:r>
        <w:rPr/>
        <w:t xml:space="preserve"> </w:t>
      </w:r>
      <w:r>
        <w:rPr/>
        <w:t>Nagyjából.</w:t>
      </w:r>
    </w:p>
  </w:footnote>
  <w:footnote w:id="25">
    <w:p>
      <w:pPr>
        <w:pStyle w:val="PlainText"/>
        <w:ind w:firstLine="709"/>
        <w:jc w:val="both"/>
        <w:rPr/>
      </w:pPr>
      <w:r>
        <w:rPr>
          <w:rStyle w:val="FootnoteCharacters"/>
        </w:rPr>
        <w:footnoteRef/>
      </w:r>
      <w:r>
        <w:rPr/>
        <w:t xml:space="preserve"> </w:t>
      </w:r>
      <w:r>
        <w:rPr/>
        <w:t>Higgy nekem, a tapasztaltnak.</w:t>
      </w:r>
    </w:p>
  </w:footnote>
  <w:footnote w:id="26">
    <w:p>
      <w:pPr>
        <w:pStyle w:val="PlainText"/>
        <w:ind w:firstLine="709"/>
        <w:jc w:val="both"/>
        <w:rPr/>
      </w:pPr>
      <w:r>
        <w:rPr>
          <w:rStyle w:val="FootnoteCharacters"/>
        </w:rPr>
        <w:footnoteRef/>
      </w:r>
      <w:r>
        <w:rPr/>
        <w:t xml:space="preserve"> </w:t>
      </w:r>
      <w:r>
        <w:rPr/>
        <w:t>Teli has nem szívesen tanul.</w:t>
      </w:r>
    </w:p>
  </w:footnote>
  <w:footnote w:id="27">
    <w:p>
      <w:pPr>
        <w:pStyle w:val="PlainText"/>
        <w:ind w:firstLine="709"/>
        <w:jc w:val="both"/>
        <w:rPr/>
      </w:pPr>
      <w:r>
        <w:rPr>
          <w:rStyle w:val="FootnoteCharacters"/>
        </w:rPr>
        <w:footnoteRef/>
      </w:r>
      <w:r>
        <w:rPr/>
        <w:t xml:space="preserve"> </w:t>
      </w:r>
      <w:r>
        <w:rPr/>
        <w:t>Én magam, Gabrielus Sanchus magiszter,·Montolivetus ura.</w:t>
      </w:r>
    </w:p>
  </w:footnote>
  <w:footnote w:id="28">
    <w:p>
      <w:pPr>
        <w:pStyle w:val="PlainText"/>
        <w:ind w:firstLine="709"/>
        <w:jc w:val="both"/>
        <w:rPr/>
      </w:pPr>
      <w:r>
        <w:rPr>
          <w:rStyle w:val="FootnoteCharacters"/>
        </w:rPr>
        <w:footnoteRef/>
      </w:r>
      <w:r>
        <w:rPr/>
        <w:t xml:space="preserve"> </w:t>
      </w:r>
      <w:r>
        <w:rPr/>
        <w:t>Kitért. (héber)</w:t>
      </w:r>
    </w:p>
  </w:footnote>
  <w:footnote w:id="29">
    <w:p>
      <w:pPr>
        <w:pStyle w:val="PlainText"/>
        <w:ind w:firstLine="709"/>
        <w:jc w:val="both"/>
        <w:rPr/>
      </w:pPr>
      <w:r>
        <w:rPr>
          <w:rStyle w:val="FootnoteCharacters"/>
        </w:rPr>
        <w:footnoteRef/>
      </w:r>
      <w:r>
        <w:rPr/>
        <w:t xml:space="preserve"> </w:t>
      </w:r>
      <w:r>
        <w:rPr/>
        <w:t>Halkan.</w:t>
      </w:r>
    </w:p>
  </w:footnote>
  <w:footnote w:id="30">
    <w:p>
      <w:pPr>
        <w:pStyle w:val="PlainText"/>
        <w:ind w:firstLine="709"/>
        <w:jc w:val="both"/>
        <w:rPr/>
      </w:pPr>
      <w:r>
        <w:rPr>
          <w:rStyle w:val="FootnoteCharacters"/>
        </w:rPr>
        <w:footnoteRef/>
      </w:r>
      <w:r>
        <w:rPr/>
        <w:t xml:space="preserve"> </w:t>
      </w:r>
      <w:r>
        <w:rPr/>
        <w:t>Itt: különbeszélgetések.</w:t>
      </w:r>
    </w:p>
  </w:footnote>
  <w:footnote w:id="31">
    <w:p>
      <w:pPr>
        <w:pStyle w:val="PlainText"/>
        <w:ind w:firstLine="709"/>
        <w:jc w:val="both"/>
        <w:rPr/>
      </w:pPr>
      <w:r>
        <w:rPr>
          <w:rStyle w:val="FootnoteCharacters"/>
        </w:rPr>
        <w:footnoteRef/>
      </w:r>
      <w:r>
        <w:rPr/>
        <w:t xml:space="preserve"> </w:t>
      </w:r>
      <w:r>
        <w:rPr/>
        <w:t>Óvakodj a néma kutyától és a csendes víztől.</w:t>
      </w:r>
    </w:p>
  </w:footnote>
  <w:footnote w:id="32">
    <w:p>
      <w:pPr>
        <w:pStyle w:val="PlainText"/>
        <w:ind w:firstLine="709"/>
        <w:jc w:val="both"/>
        <w:rPr/>
      </w:pPr>
      <w:r>
        <w:rPr>
          <w:rStyle w:val="FootnoteCharacters"/>
        </w:rPr>
        <w:footnoteRef/>
      </w:r>
      <w:r>
        <w:rPr/>
        <w:t xml:space="preserve"> </w:t>
      </w:r>
      <w:r>
        <w:rPr/>
        <w:t>Leányok hegye.</w:t>
      </w:r>
    </w:p>
  </w:footnote>
  <w:footnote w:id="33">
    <w:p>
      <w:pPr>
        <w:pStyle w:val="PlainText"/>
        <w:ind w:firstLine="709"/>
        <w:jc w:val="both"/>
        <w:rPr/>
      </w:pPr>
      <w:r>
        <w:rPr>
          <w:rStyle w:val="FootnoteCharacters"/>
        </w:rPr>
        <w:footnoteRef/>
      </w:r>
      <w:r>
        <w:rPr/>
        <w:t xml:space="preserve"> </w:t>
      </w:r>
      <w:r>
        <w:rPr/>
        <w:t>Nyíltan és nyilvánosan.</w:t>
      </w:r>
    </w:p>
  </w:footnote>
  <w:footnote w:id="34">
    <w:p>
      <w:pPr>
        <w:pStyle w:val="PlainText"/>
        <w:ind w:firstLine="709"/>
        <w:jc w:val="both"/>
        <w:rPr/>
      </w:pPr>
      <w:r>
        <w:rPr>
          <w:rStyle w:val="FootnoteCharacters"/>
        </w:rPr>
        <w:footnoteRef/>
      </w:r>
      <w:r>
        <w:rPr/>
        <w:t xml:space="preserve"> </w:t>
      </w:r>
      <w:r>
        <w:rPr/>
        <w:t>Kellemesebb az erény, ha szép testben járul elénk. (Vergilius) 143</w:t>
      </w:r>
    </w:p>
  </w:footnote>
  <w:footnote w:id="35">
    <w:p>
      <w:pPr>
        <w:pStyle w:val="PlainText"/>
        <w:ind w:firstLine="709"/>
        <w:jc w:val="both"/>
        <w:rPr/>
      </w:pPr>
      <w:r>
        <w:rPr>
          <w:rStyle w:val="FootnoteCharacters"/>
        </w:rPr>
        <w:footnoteRef/>
      </w:r>
      <w:r>
        <w:rPr/>
        <w:t xml:space="preserve"> </w:t>
      </w:r>
      <w:r>
        <w:rPr/>
        <w:t>Fivér, ki barátian utat mutat a tévedezőnek.</w:t>
      </w:r>
    </w:p>
  </w:footnote>
  <w:footnote w:id="36">
    <w:p>
      <w:pPr>
        <w:pStyle w:val="PlainText"/>
        <w:ind w:firstLine="709"/>
        <w:jc w:val="both"/>
        <w:rPr/>
      </w:pPr>
      <w:r>
        <w:rPr>
          <w:rStyle w:val="FootnoteCharacters"/>
        </w:rPr>
        <w:footnoteRef/>
      </w:r>
      <w:r>
        <w:rPr/>
        <w:t xml:space="preserve"> </w:t>
      </w:r>
      <w:r>
        <w:rPr/>
        <w:t>Inkább a füvek erényeit s orvosi felhasználásukat kívánta megismerni, s a dicsőséggel nem tárődve e békés mesterségnek élni. (Vergilius)</w:t>
      </w:r>
    </w:p>
  </w:footnote>
  <w:footnote w:id="37">
    <w:p>
      <w:pPr>
        <w:pStyle w:val="PlainText"/>
        <w:ind w:firstLine="709"/>
        <w:jc w:val="both"/>
        <w:rPr/>
      </w:pPr>
      <w:r>
        <w:rPr>
          <w:rStyle w:val="FootnoteCharacters"/>
        </w:rPr>
        <w:footnoteRef/>
      </w:r>
      <w:r>
        <w:rPr/>
        <w:t xml:space="preserve"> </w:t>
      </w:r>
      <w:r>
        <w:rPr/>
        <w:t>Bélsár és húgy az orvos fő-fő étke.</w:t>
      </w:r>
    </w:p>
  </w:footnote>
  <w:footnote w:id="38">
    <w:p>
      <w:pPr>
        <w:pStyle w:val="PlainText"/>
        <w:ind w:firstLine="709"/>
        <w:jc w:val="both"/>
        <w:rPr/>
      </w:pPr>
      <w:r>
        <w:rPr>
          <w:rStyle w:val="FootnoteCharacters"/>
        </w:rPr>
        <w:footnoteRef/>
      </w:r>
      <w:r>
        <w:rPr/>
        <w:t xml:space="preserve"> </w:t>
      </w:r>
      <w:r>
        <w:rPr/>
        <w:t>Nekünk jel. Nektek: méltó eledel.</w:t>
      </w:r>
    </w:p>
  </w:footnote>
  <w:footnote w:id="39">
    <w:p>
      <w:pPr>
        <w:pStyle w:val="PlainText"/>
        <w:ind w:firstLine="709"/>
        <w:jc w:val="both"/>
        <w:rPr/>
      </w:pPr>
      <w:r>
        <w:rPr>
          <w:rStyle w:val="FootnoteCharacters"/>
        </w:rPr>
        <w:footnoteRef/>
      </w:r>
      <w:r>
        <w:rPr/>
        <w:t xml:space="preserve"> </w:t>
      </w:r>
      <w:r>
        <w:rPr/>
        <w:t>Thomassine derék asszony, és csinos és egészséges. Jól van, jól.</w:t>
      </w:r>
    </w:p>
  </w:footnote>
  <w:footnote w:id="40">
    <w:p>
      <w:pPr>
        <w:pStyle w:val="PlainText"/>
        <w:ind w:firstLine="709"/>
        <w:jc w:val="both"/>
        <w:rPr/>
      </w:pPr>
      <w:r>
        <w:rPr>
          <w:rStyle w:val="FootnoteCharacters"/>
        </w:rPr>
        <w:footnoteRef/>
      </w:r>
      <w:r>
        <w:rPr/>
        <w:t xml:space="preserve"> </w:t>
      </w:r>
      <w:r>
        <w:rPr/>
        <w:t>Nyilvánosan.</w:t>
      </w:r>
    </w:p>
  </w:footnote>
  <w:footnote w:id="41">
    <w:p>
      <w:pPr>
        <w:pStyle w:val="PlainText"/>
        <w:ind w:firstLine="709"/>
        <w:jc w:val="both"/>
        <w:rPr/>
      </w:pPr>
      <w:r>
        <w:rPr>
          <w:rStyle w:val="FootnoteCharacters"/>
        </w:rPr>
        <w:footnoteRef/>
      </w:r>
      <w:r>
        <w:rPr/>
        <w:t xml:space="preserve"> </w:t>
      </w:r>
      <w:r>
        <w:rPr/>
        <w:t>A marránusokat új kereszténynek mondják, holott valójában titkos zsidók.</w:t>
      </w:r>
    </w:p>
  </w:footnote>
  <w:footnote w:id="42">
    <w:p>
      <w:pPr>
        <w:pStyle w:val="PlainText"/>
        <w:ind w:firstLine="709"/>
        <w:jc w:val="both"/>
        <w:rPr/>
      </w:pPr>
      <w:r>
        <w:rPr>
          <w:rStyle w:val="FootnoteCharacters"/>
        </w:rPr>
        <w:footnoteRef/>
      </w:r>
      <w:r>
        <w:rPr/>
        <w:t xml:space="preserve"> </w:t>
      </w:r>
      <w:r>
        <w:rPr/>
        <w:t>Dona Elvira del Campo nem vallott magára. Háromnapos kínvallatás után szabadlábra helyezték. (A szerző jegyzete)</w:t>
      </w:r>
    </w:p>
  </w:footnote>
  <w:footnote w:id="43">
    <w:p>
      <w:pPr>
        <w:pStyle w:val="PlainText"/>
        <w:ind w:firstLine="709"/>
        <w:jc w:val="both"/>
        <w:rPr/>
      </w:pPr>
      <w:r>
        <w:rPr>
          <w:rStyle w:val="FootnoteCharacters"/>
        </w:rPr>
        <w:footnoteRef/>
      </w:r>
      <w:r>
        <w:rPr/>
        <w:t xml:space="preserve"> </w:t>
      </w:r>
      <w:r>
        <w:rPr/>
        <w:t>Kevésbé szép vagy kevésbé céda. (Ovidius)</w:t>
      </w:r>
    </w:p>
  </w:footnote>
  <w:footnote w:id="44">
    <w:p>
      <w:pPr>
        <w:pStyle w:val="PlainText"/>
        <w:ind w:firstLine="709"/>
        <w:jc w:val="both"/>
        <w:rPr/>
      </w:pPr>
      <w:r>
        <w:rPr>
          <w:rStyle w:val="FootnoteCharacters"/>
        </w:rPr>
        <w:footnoteRef/>
      </w:r>
      <w:r>
        <w:rPr/>
        <w:t xml:space="preserve"> </w:t>
      </w:r>
      <w:r>
        <w:rPr/>
        <w:t>Helyben.</w:t>
      </w:r>
    </w:p>
  </w:footnote>
  <w:footnote w:id="45">
    <w:p>
      <w:pPr>
        <w:pStyle w:val="PlainText"/>
        <w:ind w:firstLine="709"/>
        <w:jc w:val="both"/>
        <w:rPr/>
      </w:pPr>
      <w:r>
        <w:rPr>
          <w:rStyle w:val="FootnoteCharacters"/>
        </w:rPr>
        <w:footnoteRef/>
      </w:r>
      <w:r>
        <w:rPr/>
        <w:t xml:space="preserve"> </w:t>
      </w:r>
      <w:r>
        <w:rPr/>
        <w:t>A szépség hiányáért észbeli tehetségem kárpótol. (Ovidius)</w:t>
      </w:r>
    </w:p>
  </w:footnote>
  <w:footnote w:id="46">
    <w:p>
      <w:pPr>
        <w:pStyle w:val="PlainText"/>
        <w:ind w:firstLine="709"/>
        <w:jc w:val="both"/>
        <w:rPr/>
      </w:pPr>
      <w:r>
        <w:rPr>
          <w:rStyle w:val="FootnoteCharacters"/>
        </w:rPr>
        <w:footnoteRef/>
      </w:r>
      <w:r>
        <w:rPr/>
        <w:t xml:space="preserve"> </w:t>
      </w:r>
      <w:r>
        <w:rPr/>
        <w:t>Ő maga.</w:t>
      </w:r>
    </w:p>
  </w:footnote>
  <w:footnote w:id="47">
    <w:p>
      <w:pPr>
        <w:pStyle w:val="PlainText"/>
        <w:ind w:firstLine="709"/>
        <w:jc w:val="both"/>
        <w:rPr/>
      </w:pPr>
      <w:r>
        <w:rPr>
          <w:rStyle w:val="FootnoteCharacters"/>
        </w:rPr>
        <w:footnoteRef/>
      </w:r>
      <w:r>
        <w:rPr/>
        <w:t xml:space="preserve"> </w:t>
      </w:r>
      <w:r>
        <w:rPr/>
        <w:t>Guillaume Rondelet, nagytiszteletű orvosdoktor, a montpellier-i orvosiskola kancelláriusa és királyi professzor.</w:t>
      </w:r>
    </w:p>
  </w:footnote>
  <w:footnote w:id="48">
    <w:p>
      <w:pPr>
        <w:pStyle w:val="PlainText"/>
        <w:ind w:firstLine="709"/>
        <w:jc w:val="both"/>
        <w:rPr/>
      </w:pPr>
      <w:r>
        <w:rPr>
          <w:rStyle w:val="FootnoteCharacters"/>
        </w:rPr>
        <w:footnoteRef/>
      </w:r>
      <w:r>
        <w:rPr/>
        <w:t xml:space="preserve"> </w:t>
      </w:r>
      <w:r>
        <w:rPr/>
        <w:t>Módszer az emberi test mindennemű bajainak orvoslására.</w:t>
      </w:r>
    </w:p>
  </w:footnote>
  <w:footnote w:id="49">
    <w:p>
      <w:pPr>
        <w:pStyle w:val="PlainText"/>
        <w:ind w:firstLine="709"/>
        <w:jc w:val="both"/>
        <w:rPr/>
      </w:pPr>
      <w:r>
        <w:rPr>
          <w:rStyle w:val="FootnoteCharacters"/>
        </w:rPr>
        <w:footnoteRef/>
      </w:r>
      <w:r>
        <w:rPr/>
        <w:t xml:space="preserve"> </w:t>
      </w:r>
      <w:r>
        <w:rPr/>
        <w:t>Az olasz betegségről (magyarul: francia betegség, bujakór).</w:t>
      </w:r>
    </w:p>
  </w:footnote>
  <w:footnote w:id="50">
    <w:p>
      <w:pPr>
        <w:pStyle w:val="PlainText"/>
        <w:ind w:firstLine="709"/>
        <w:jc w:val="both"/>
        <w:rPr/>
      </w:pPr>
      <w:r>
        <w:rPr>
          <w:rStyle w:val="FootnoteCharacters"/>
        </w:rPr>
        <w:footnoteRef/>
      </w:r>
      <w:r>
        <w:rPr/>
        <w:t xml:space="preserve"> </w:t>
      </w:r>
      <w:r>
        <w:rPr/>
        <w:t>Játékos képzésű latin szó, értelme: mókusi.</w:t>
      </w:r>
    </w:p>
  </w:footnote>
  <w:footnote w:id="51">
    <w:p>
      <w:pPr>
        <w:pStyle w:val="PlainText"/>
        <w:ind w:firstLine="709"/>
        <w:jc w:val="both"/>
        <w:rPr/>
      </w:pPr>
      <w:r>
        <w:rPr>
          <w:rStyle w:val="FootnoteCharacters"/>
        </w:rPr>
        <w:footnoteRef/>
      </w:r>
      <w:r>
        <w:rPr/>
        <w:t xml:space="preserve"> </w:t>
      </w:r>
      <w:r>
        <w:rPr/>
        <w:t>A latin nedv (humor) szó átvitt értelemben a kedélyre utal.</w:t>
      </w:r>
    </w:p>
  </w:footnote>
  <w:footnote w:id="52">
    <w:p>
      <w:pPr>
        <w:pStyle w:val="PlainText"/>
        <w:ind w:firstLine="709"/>
        <w:jc w:val="both"/>
        <w:rPr/>
      </w:pPr>
      <w:r>
        <w:rPr>
          <w:rStyle w:val="FootnoteCharacters"/>
        </w:rPr>
        <w:footnoteRef/>
      </w:r>
      <w:r>
        <w:rPr/>
        <w:t xml:space="preserve"> </w:t>
      </w:r>
      <w:r>
        <w:rPr/>
        <w:t>Higgy eme Róbertnak, tapasztalatból beszél!</w:t>
      </w:r>
    </w:p>
  </w:footnote>
  <w:footnote w:id="53">
    <w:p>
      <w:pPr>
        <w:pStyle w:val="PlainText"/>
        <w:ind w:firstLine="709"/>
        <w:jc w:val="both"/>
        <w:rPr/>
      </w:pPr>
      <w:r>
        <w:rPr>
          <w:rStyle w:val="FootnoteCharacters"/>
        </w:rPr>
        <w:footnoteRef/>
      </w:r>
      <w:r>
        <w:rPr/>
        <w:t xml:space="preserve"> </w:t>
      </w:r>
      <w:r>
        <w:rPr/>
        <w:t>Nagyon nagy.</w:t>
      </w:r>
    </w:p>
  </w:footnote>
  <w:footnote w:id="54">
    <w:p>
      <w:pPr>
        <w:pStyle w:val="PlainText"/>
        <w:ind w:firstLine="709"/>
        <w:jc w:val="both"/>
        <w:rPr/>
      </w:pPr>
      <w:r>
        <w:rPr>
          <w:rStyle w:val="FootnoteCharacters"/>
        </w:rPr>
        <w:footnoteRef/>
      </w:r>
      <w:r>
        <w:rPr/>
        <w:t xml:space="preserve"> </w:t>
      </w:r>
      <w:r>
        <w:rPr/>
        <w:t>Mindenütt, körös-körül (szó szerint: a városban és a világon).</w:t>
      </w:r>
    </w:p>
  </w:footnote>
  <w:footnote w:id="55">
    <w:p>
      <w:pPr>
        <w:pStyle w:val="PlainText"/>
        <w:ind w:firstLine="709"/>
        <w:jc w:val="both"/>
        <w:rPr/>
      </w:pPr>
      <w:r>
        <w:rPr>
          <w:rStyle w:val="FootnoteCharacters"/>
        </w:rPr>
        <w:footnoteRef/>
      </w:r>
      <w:r>
        <w:rPr/>
        <w:t xml:space="preserve"> </w:t>
      </w:r>
      <w:r>
        <w:rPr/>
        <w:t>D'Assas úr és királyi kollégiumunk tiszteletre méltó kancelláriusának nagyobb dicsőségére!</w:t>
      </w:r>
    </w:p>
  </w:footnote>
  <w:footnote w:id="56">
    <w:p>
      <w:pPr>
        <w:pStyle w:val="PlainText"/>
        <w:ind w:firstLine="709"/>
        <w:jc w:val="both"/>
        <w:rPr/>
      </w:pPr>
      <w:r>
        <w:rPr>
          <w:rStyle w:val="FootnoteCharacters"/>
        </w:rPr>
        <w:footnoteRef/>
      </w:r>
      <w:r>
        <w:rPr/>
        <w:t xml:space="preserve"> </w:t>
      </w:r>
      <w:r>
        <w:rPr/>
        <w:t>Egyről ne akard mindet megítélni!</w:t>
      </w:r>
    </w:p>
  </w:footnote>
  <w:footnote w:id="57">
    <w:p>
      <w:pPr>
        <w:pStyle w:val="PlainText"/>
        <w:ind w:firstLine="709"/>
        <w:jc w:val="both"/>
        <w:rPr/>
      </w:pPr>
      <w:r>
        <w:rPr>
          <w:rStyle w:val="FootnoteCharacters"/>
        </w:rPr>
        <w:footnoteRef/>
      </w:r>
      <w:r>
        <w:rPr/>
        <w:t xml:space="preserve"> </w:t>
      </w:r>
      <w:r>
        <w:rPr/>
        <w:t>Méltó belépni.</w:t>
      </w:r>
    </w:p>
  </w:footnote>
  <w:footnote w:id="58">
    <w:p>
      <w:pPr>
        <w:pStyle w:val="PlainText"/>
        <w:ind w:firstLine="709"/>
        <w:jc w:val="both"/>
        <w:rPr/>
      </w:pPr>
      <w:r>
        <w:rPr>
          <w:rStyle w:val="FootnoteCharacters"/>
        </w:rPr>
        <w:footnoteRef/>
      </w:r>
      <w:r>
        <w:rPr/>
        <w:t xml:space="preserve"> </w:t>
      </w:r>
      <w:r>
        <w:rPr/>
        <w:t>Isten veled, fiam!</w:t>
      </w:r>
    </w:p>
  </w:footnote>
  <w:footnote w:id="59">
    <w:p>
      <w:pPr>
        <w:pStyle w:val="PlainText"/>
        <w:ind w:firstLine="709"/>
        <w:jc w:val="both"/>
        <w:rPr/>
      </w:pPr>
      <w:r>
        <w:rPr>
          <w:rStyle w:val="FootnoteCharacters"/>
        </w:rPr>
        <w:footnoteRef/>
      </w:r>
      <w:r>
        <w:rPr/>
        <w:t xml:space="preserve"> </w:t>
      </w:r>
      <w:r>
        <w:rPr/>
        <w:t>Apámnak Franchou-tól, anyánk egykori komornájától született fia.</w:t>
      </w:r>
    </w:p>
  </w:footnote>
  <w:footnote w:id="60">
    <w:p>
      <w:pPr>
        <w:pStyle w:val="PlainText"/>
        <w:ind w:firstLine="709"/>
        <w:jc w:val="both"/>
        <w:rPr/>
      </w:pPr>
      <w:r>
        <w:rPr>
          <w:rStyle w:val="FootnoteCharacters"/>
        </w:rPr>
        <w:footnoteRef/>
      </w:r>
      <w:r>
        <w:rPr/>
        <w:t xml:space="preserve"> </w:t>
      </w:r>
      <w:r>
        <w:rPr/>
        <w:t>Izzadság s munka híján nincs tökéletes mű.</w:t>
      </w:r>
    </w:p>
  </w:footnote>
  <w:footnote w:id="61">
    <w:p>
      <w:pPr>
        <w:pStyle w:val="PlainText"/>
        <w:ind w:firstLine="709"/>
        <w:jc w:val="both"/>
        <w:rPr/>
      </w:pPr>
      <w:r>
        <w:rPr>
          <w:rStyle w:val="FootnoteCharacters"/>
        </w:rPr>
        <w:footnoteRef/>
      </w:r>
      <w:r>
        <w:rPr/>
        <w:t xml:space="preserve"> </w:t>
      </w:r>
      <w:r>
        <w:rPr/>
        <w:t>A méreg a farokban van.</w:t>
      </w:r>
    </w:p>
  </w:footnote>
  <w:footnote w:id="62">
    <w:p>
      <w:pPr>
        <w:pStyle w:val="PlainText"/>
        <w:ind w:firstLine="709"/>
        <w:jc w:val="both"/>
        <w:rPr/>
      </w:pPr>
      <w:r>
        <w:rPr>
          <w:rStyle w:val="FootnoteCharacters"/>
        </w:rPr>
        <w:footnoteRef/>
      </w:r>
      <w:r>
        <w:rPr/>
        <w:t xml:space="preserve"> </w:t>
      </w:r>
      <w:r>
        <w:rPr/>
        <w:t>Rövid élettel ajándékozott meg bennünket a természet, de örök annak emlékezete, ki életét a jónak szentelte.</w:t>
      </w:r>
    </w:p>
  </w:footnote>
  <w:footnote w:id="63">
    <w:p>
      <w:pPr>
        <w:pStyle w:val="PlainText"/>
        <w:ind w:firstLine="709"/>
        <w:jc w:val="both"/>
        <w:rPr/>
      </w:pPr>
      <w:r>
        <w:rPr>
          <w:rStyle w:val="FootnoteCharacters"/>
        </w:rPr>
        <w:footnoteRef/>
      </w:r>
      <w:r>
        <w:rPr/>
        <w:t xml:space="preserve"> </w:t>
      </w:r>
      <w:r>
        <w:rPr/>
        <w:t>A régi rómaiaknál Venus napja volt a péntek: Veneris dies. Franciául: vendredi.</w:t>
      </w:r>
    </w:p>
  </w:footnote>
  <w:footnote w:id="64">
    <w:p>
      <w:pPr>
        <w:pStyle w:val="PlainText"/>
        <w:ind w:firstLine="709"/>
        <w:jc w:val="both"/>
        <w:rPr/>
      </w:pPr>
      <w:r>
        <w:rPr>
          <w:rStyle w:val="FootnoteCharacters"/>
        </w:rPr>
        <w:footnoteRef/>
      </w:r>
      <w:r>
        <w:rPr/>
        <w:t xml:space="preserve"> </w:t>
      </w:r>
      <w:r>
        <w:rPr/>
        <w:t>Eljövendő bajokról nem tudni hasznosabb, mint ismerni őket.</w:t>
      </w:r>
    </w:p>
  </w:footnote>
  <w:footnote w:id="65">
    <w:p>
      <w:pPr>
        <w:pStyle w:val="PlainText"/>
        <w:ind w:firstLine="709"/>
        <w:jc w:val="both"/>
        <w:rPr/>
      </w:pPr>
      <w:r>
        <w:rPr>
          <w:rStyle w:val="FootnoteCharacters"/>
        </w:rPr>
        <w:footnoteRef/>
      </w:r>
      <w:r>
        <w:rPr/>
        <w:t xml:space="preserve"> </w:t>
      </w:r>
      <w:r>
        <w:rPr/>
        <w:t>Meredek lejtő.</w:t>
      </w:r>
    </w:p>
  </w:footnote>
  <w:footnote w:id="66">
    <w:p>
      <w:pPr>
        <w:pStyle w:val="PlainText"/>
        <w:ind w:firstLine="709"/>
        <w:jc w:val="both"/>
        <w:rPr/>
      </w:pPr>
      <w:r>
        <w:rPr>
          <w:rStyle w:val="FootnoteCharacters"/>
        </w:rPr>
        <w:footnoteRef/>
      </w:r>
      <w:r>
        <w:rPr/>
        <w:t xml:space="preserve"> </w:t>
      </w:r>
      <w:r>
        <w:rPr/>
        <w:t>Az élőszó elszáll, az írás megmarad.</w:t>
      </w:r>
    </w:p>
  </w:footnote>
  <w:footnote w:id="67">
    <w:p>
      <w:pPr>
        <w:pStyle w:val="PlainText"/>
        <w:ind w:firstLine="709"/>
        <w:jc w:val="both"/>
        <w:rPr/>
      </w:pPr>
      <w:r>
        <w:rPr>
          <w:rStyle w:val="FootnoteCharacters"/>
        </w:rPr>
        <w:footnoteRef/>
      </w:r>
      <w:r>
        <w:rPr/>
        <w:t xml:space="preserve"> </w:t>
      </w:r>
      <w:r>
        <w:rPr/>
        <w:t>Méltó vagy belépni, fiam.</w:t>
      </w:r>
    </w:p>
  </w:footnote>
  <w:footnote w:id="68">
    <w:p>
      <w:pPr>
        <w:pStyle w:val="PlainText"/>
        <w:ind w:firstLine="709"/>
        <w:jc w:val="both"/>
        <w:rPr/>
      </w:pPr>
      <w:r>
        <w:rPr>
          <w:rStyle w:val="FootnoteCharacters"/>
        </w:rPr>
        <w:footnoteRef/>
      </w:r>
      <w:r>
        <w:rPr/>
        <w:t xml:space="preserve"> </w:t>
      </w:r>
      <w:r>
        <w:rPr/>
        <w:t>Hozzányúlni tilos.</w:t>
      </w:r>
    </w:p>
  </w:footnote>
  <w:footnote w:id="69">
    <w:p>
      <w:pPr>
        <w:pStyle w:val="PlainText"/>
        <w:ind w:firstLine="709"/>
        <w:jc w:val="both"/>
        <w:rPr/>
      </w:pPr>
      <w:r>
        <w:rPr>
          <w:rStyle w:val="FootnoteCharacters"/>
        </w:rPr>
        <w:footnoteRef/>
      </w:r>
      <w:r>
        <w:rPr/>
        <w:t xml:space="preserve"> „</w:t>
      </w:r>
      <w:r>
        <w:rPr/>
        <w:t>Pierre Sioracot tulajdon kezemmel beírtam az orvostanhallgatók könyvébe az Úr 1566-ik esztendejében, október hó 16. napján. Atyja a nagytiszteletű Saporta doktor; iskolánk kancelláriusa, kinek kezéhez a díjat lerótta. Kelt Montpellier-ben, mint fent. Assas doktor.”</w:t>
      </w:r>
    </w:p>
  </w:footnote>
  <w:footnote w:id="70">
    <w:p>
      <w:pPr>
        <w:pStyle w:val="PlainText"/>
        <w:ind w:firstLine="709"/>
        <w:jc w:val="both"/>
        <w:rPr/>
      </w:pPr>
      <w:r>
        <w:rPr>
          <w:rStyle w:val="FootnoteCharacters"/>
        </w:rPr>
        <w:footnoteRef/>
      </w:r>
      <w:r>
        <w:rPr/>
        <w:t xml:space="preserve"> </w:t>
      </w:r>
      <w:r>
        <w:rPr/>
        <w:t>A „bras séc,ulaire”, szó szerint „világi kar”, a középkorban a világi hatalom jelképes megjelölése, az Egyház lelki (spirituális) hatalmával szembeállítva.</w:t>
      </w:r>
    </w:p>
  </w:footnote>
  <w:footnote w:id="71">
    <w:p>
      <w:pPr>
        <w:pStyle w:val="PlainText"/>
        <w:ind w:firstLine="709"/>
        <w:jc w:val="both"/>
        <w:rPr/>
      </w:pPr>
      <w:r>
        <w:rPr>
          <w:rStyle w:val="FootnoteCharacters"/>
        </w:rPr>
        <w:footnoteRef/>
      </w:r>
      <w:r>
        <w:rPr/>
        <w:t xml:space="preserve"> </w:t>
      </w:r>
      <w:r>
        <w:rPr/>
        <w:t>Esküszöm.</w:t>
      </w:r>
    </w:p>
  </w:footnote>
  <w:footnote w:id="72">
    <w:p>
      <w:pPr>
        <w:pStyle w:val="PlainText"/>
        <w:ind w:firstLine="709"/>
        <w:jc w:val="both"/>
        <w:rPr/>
      </w:pPr>
      <w:r>
        <w:rPr>
          <w:rStyle w:val="FootnoteCharacters"/>
        </w:rPr>
        <w:footnoteRef/>
      </w:r>
      <w:r>
        <w:rPr/>
        <w:t xml:space="preserve"> </w:t>
      </w:r>
      <w:r>
        <w:rPr/>
        <w:t>A felolvasások listája.</w:t>
      </w:r>
    </w:p>
  </w:footnote>
  <w:footnote w:id="73">
    <w:p>
      <w:pPr>
        <w:pStyle w:val="PlainText"/>
        <w:ind w:firstLine="709"/>
        <w:jc w:val="both"/>
        <w:rPr/>
      </w:pPr>
      <w:r>
        <w:rPr>
          <w:rStyle w:val="FootnoteCharacters"/>
        </w:rPr>
        <w:footnoteRef/>
      </w:r>
      <w:r>
        <w:rPr/>
        <w:t xml:space="preserve"> </w:t>
      </w:r>
      <w:r>
        <w:rPr/>
        <w:t>Betegségek és tüneteik könyve.</w:t>
      </w:r>
    </w:p>
  </w:footnote>
  <w:footnote w:id="74">
    <w:p>
      <w:pPr>
        <w:pStyle w:val="PlainText"/>
        <w:ind w:firstLine="709"/>
        <w:jc w:val="both"/>
        <w:rPr/>
      </w:pPr>
      <w:r>
        <w:rPr>
          <w:rStyle w:val="FootnoteCharacters"/>
        </w:rPr>
        <w:footnoteRef/>
      </w:r>
      <w:r>
        <w:rPr/>
        <w:t xml:space="preserve"> </w:t>
      </w:r>
      <w:r>
        <w:rPr/>
        <w:t>Csak a francia írásmód teszi összetéveszthetővé a két nevet: Galenoszt és Gallianust. (Franciául: Galien és Gallien.)</w:t>
      </w:r>
    </w:p>
  </w:footnote>
  <w:footnote w:id="75">
    <w:p>
      <w:pPr>
        <w:pStyle w:val="PlainText"/>
        <w:ind w:firstLine="709"/>
        <w:jc w:val="both"/>
        <w:rPr/>
      </w:pPr>
      <w:r>
        <w:rPr>
          <w:rStyle w:val="FootnoteCharacters"/>
        </w:rPr>
        <w:footnoteRef/>
      </w:r>
      <w:r>
        <w:rPr/>
        <w:t xml:space="preserve"> </w:t>
      </w:r>
      <w:r>
        <w:rPr/>
        <w:t>Az emberi test felépítéséről.</w:t>
      </w:r>
    </w:p>
  </w:footnote>
  <w:footnote w:id="76">
    <w:p>
      <w:pPr>
        <w:pStyle w:val="PlainText"/>
        <w:ind w:firstLine="709"/>
        <w:jc w:val="both"/>
        <w:rPr/>
      </w:pPr>
      <w:r>
        <w:rPr>
          <w:rStyle w:val="FootnoteCharacters"/>
        </w:rPr>
        <w:footnoteRef/>
      </w:r>
      <w:r>
        <w:rPr/>
        <w:t xml:space="preserve"> </w:t>
      </w:r>
      <w:r>
        <w:rPr/>
        <w:t>La verrue: szemölcs.</w:t>
      </w:r>
    </w:p>
  </w:footnote>
  <w:footnote w:id="77">
    <w:p>
      <w:pPr>
        <w:pStyle w:val="PlainText"/>
        <w:ind w:firstLine="709"/>
        <w:jc w:val="both"/>
        <w:rPr/>
      </w:pPr>
      <w:r>
        <w:rPr>
          <w:rStyle w:val="FootnoteCharacters"/>
        </w:rPr>
        <w:footnoteRef/>
      </w:r>
      <w:r>
        <w:rPr/>
        <w:t xml:space="preserve"> </w:t>
      </w:r>
      <w:r>
        <w:rPr/>
        <w:t>A katedra magasából.</w:t>
      </w:r>
    </w:p>
  </w:footnote>
  <w:footnote w:id="78">
    <w:p>
      <w:pPr>
        <w:pStyle w:val="PlainText"/>
        <w:ind w:firstLine="709"/>
        <w:jc w:val="both"/>
        <w:rPr/>
      </w:pPr>
      <w:r>
        <w:rPr>
          <w:rStyle w:val="FootnoteCharacters"/>
        </w:rPr>
        <w:footnoteRef/>
      </w:r>
      <w:r>
        <w:rPr/>
        <w:t xml:space="preserve"> </w:t>
      </w:r>
      <w:r>
        <w:rPr/>
        <w:t>Halkan.</w:t>
      </w:r>
    </w:p>
  </w:footnote>
  <w:footnote w:id="79">
    <w:p>
      <w:pPr>
        <w:pStyle w:val="PlainText"/>
        <w:ind w:firstLine="709"/>
        <w:jc w:val="both"/>
        <w:rPr/>
      </w:pPr>
      <w:r>
        <w:rPr>
          <w:rStyle w:val="FootnoteCharacters"/>
        </w:rPr>
        <w:footnoteRef/>
      </w:r>
      <w:r>
        <w:rPr/>
        <w:t xml:space="preserve"> </w:t>
      </w:r>
      <w:r>
        <w:rPr/>
        <w:t>Mint a kiszáradt föld.</w:t>
      </w:r>
    </w:p>
  </w:footnote>
  <w:footnote w:id="80">
    <w:p>
      <w:pPr>
        <w:pStyle w:val="PlainText"/>
        <w:ind w:firstLine="709"/>
        <w:jc w:val="both"/>
        <w:rPr/>
      </w:pPr>
      <w:r>
        <w:rPr>
          <w:rStyle w:val="FootnoteCharacters"/>
        </w:rPr>
        <w:footnoteRef/>
      </w:r>
      <w:r>
        <w:rPr/>
        <w:t xml:space="preserve"> </w:t>
      </w:r>
      <w:r>
        <w:rPr/>
        <w:t>A nép előtt, nyilvánosan.</w:t>
      </w:r>
    </w:p>
  </w:footnote>
  <w:footnote w:id="81">
    <w:p>
      <w:pPr>
        <w:pStyle w:val="PlainText"/>
        <w:ind w:firstLine="709"/>
        <w:jc w:val="both"/>
        <w:rPr/>
      </w:pPr>
      <w:r>
        <w:rPr>
          <w:rStyle w:val="FootnoteCharacters"/>
        </w:rPr>
        <w:footnoteRef/>
      </w:r>
      <w:r>
        <w:rPr/>
        <w:t xml:space="preserve"> </w:t>
      </w:r>
      <w:r>
        <w:rPr/>
        <w:t>Ihatom, mint a pápa.</w:t>
      </w:r>
    </w:p>
  </w:footnote>
  <w:footnote w:id="82">
    <w:p>
      <w:pPr>
        <w:pStyle w:val="PlainText"/>
        <w:ind w:firstLine="709"/>
        <w:jc w:val="both"/>
        <w:rPr/>
      </w:pPr>
      <w:r>
        <w:rPr>
          <w:rStyle w:val="FootnoteCharacters"/>
        </w:rPr>
        <w:footnoteRef/>
      </w:r>
      <w:r>
        <w:rPr/>
        <w:t xml:space="preserve"> </w:t>
      </w:r>
      <w:r>
        <w:rPr/>
        <w:t>Orvos vagyok.</w:t>
      </w:r>
    </w:p>
  </w:footnote>
  <w:footnote w:id="83">
    <w:p>
      <w:pPr>
        <w:pStyle w:val="PlainText"/>
        <w:ind w:firstLine="709"/>
        <w:jc w:val="both"/>
        <w:rPr/>
      </w:pPr>
      <w:r>
        <w:rPr>
          <w:rStyle w:val="FootnoteCharacters"/>
        </w:rPr>
        <w:footnoteRef/>
      </w:r>
      <w:r>
        <w:rPr/>
        <w:t xml:space="preserve"> </w:t>
      </w:r>
      <w:r>
        <w:rPr/>
        <w:t>Tagadom.</w:t>
      </w:r>
    </w:p>
  </w:footnote>
  <w:footnote w:id="84">
    <w:p>
      <w:pPr>
        <w:pStyle w:val="PlainText"/>
        <w:ind w:firstLine="709"/>
        <w:jc w:val="both"/>
        <w:rPr/>
      </w:pPr>
      <w:r>
        <w:rPr>
          <w:rStyle w:val="FootnoteCharacters"/>
        </w:rPr>
        <w:footnoteRef/>
      </w:r>
      <w:r>
        <w:rPr/>
        <w:t xml:space="preserve"> </w:t>
      </w:r>
      <w:r>
        <w:rPr/>
        <w:t>S ha e földön időzne Hérakleitosz, ő is nevetne rajta.</w:t>
      </w:r>
    </w:p>
  </w:footnote>
  <w:footnote w:id="85">
    <w:p>
      <w:pPr>
        <w:pStyle w:val="PlainText"/>
        <w:ind w:firstLine="709"/>
        <w:jc w:val="both"/>
        <w:rPr/>
      </w:pPr>
      <w:r>
        <w:rPr>
          <w:rStyle w:val="FootnoteCharacters"/>
        </w:rPr>
        <w:footnoteRef/>
      </w:r>
      <w:r>
        <w:rPr/>
        <w:t xml:space="preserve"> </w:t>
      </w:r>
      <w:r>
        <w:rPr/>
        <w:t>A kellős közepébe!</w:t>
      </w:r>
    </w:p>
  </w:footnote>
  <w:footnote w:id="86">
    <w:p>
      <w:pPr>
        <w:pStyle w:val="PlainText"/>
        <w:ind w:firstLine="709"/>
        <w:jc w:val="both"/>
        <w:rPr/>
      </w:pPr>
      <w:r>
        <w:rPr>
          <w:rStyle w:val="FootnoteCharacters"/>
        </w:rPr>
        <w:footnoteRef/>
      </w:r>
      <w:r>
        <w:rPr/>
        <w:t xml:space="preserve"> </w:t>
      </w:r>
      <w:r>
        <w:rPr/>
        <w:t>- Fiam, hiszel-e Istenben?</w:t>
      </w:r>
    </w:p>
    <w:p>
      <w:pPr>
        <w:pStyle w:val="PlainText"/>
        <w:ind w:firstLine="709"/>
        <w:jc w:val="both"/>
        <w:rPr/>
      </w:pPr>
      <w:r>
        <w:rPr/>
        <w:t>- Uram, nem hiszek Istenben. Tagadom Isten létét.</w:t>
      </w:r>
    </w:p>
    <w:p>
      <w:pPr>
        <w:pStyle w:val="PlainText"/>
        <w:ind w:firstLine="709"/>
        <w:jc w:val="both"/>
        <w:rPr/>
      </w:pPr>
      <w:r>
        <w:rPr/>
        <w:t>- Azt mondod: Isten. Tehát van.</w:t>
      </w:r>
    </w:p>
    <w:p>
      <w:pPr>
        <w:pStyle w:val="PlainText"/>
        <w:ind w:firstLine="709"/>
        <w:jc w:val="both"/>
        <w:rPr/>
      </w:pPr>
      <w:r>
        <w:rPr/>
        <w:t>- Isten csupán szó és név. Ő maga nem létezik.</w:t>
      </w:r>
    </w:p>
  </w:footnote>
  <w:footnote w:id="87">
    <w:p>
      <w:pPr>
        <w:pStyle w:val="PlainText"/>
        <w:ind w:firstLine="709"/>
        <w:jc w:val="both"/>
        <w:rPr/>
      </w:pPr>
      <w:r>
        <w:rPr>
          <w:rStyle w:val="FootnoteCharacters"/>
        </w:rPr>
        <w:footnoteRef/>
      </w:r>
      <w:r>
        <w:rPr/>
        <w:t xml:space="preserve"> </w:t>
      </w:r>
      <w:r>
        <w:rPr/>
        <w:t>- Fiam, tévedni emberi dolog. A tévedésben megmakacsolni magunkat ördögi.</w:t>
      </w:r>
    </w:p>
    <w:p>
      <w:pPr>
        <w:pStyle w:val="PlainText"/>
        <w:ind w:firstLine="709"/>
        <w:jc w:val="both"/>
        <w:rPr/>
      </w:pPr>
      <w:r>
        <w:rPr/>
        <w:t>- Nincs ördög.</w:t>
      </w:r>
    </w:p>
  </w:footnote>
  <w:footnote w:id="88">
    <w:p>
      <w:pPr>
        <w:pStyle w:val="PlainText"/>
        <w:ind w:firstLine="709"/>
        <w:jc w:val="both"/>
        <w:rPr/>
      </w:pPr>
      <w:r>
        <w:rPr>
          <w:rStyle w:val="FootnoteCharacters"/>
        </w:rPr>
        <w:footnoteRef/>
      </w:r>
      <w:r>
        <w:rPr/>
        <w:t xml:space="preserve"> </w:t>
      </w:r>
      <w:r>
        <w:rPr/>
        <w:t>Nincs senki közelebb Istenhez, mint az, ki az emberekkel jót cselekszik és hasznukra van.</w:t>
      </w:r>
    </w:p>
  </w:footnote>
  <w:footnote w:id="89">
    <w:p>
      <w:pPr>
        <w:pStyle w:val="PlainText"/>
        <w:ind w:firstLine="709"/>
        <w:jc w:val="both"/>
        <w:rPr/>
      </w:pPr>
      <w:r>
        <w:rPr>
          <w:rStyle w:val="FootnoteCharacters"/>
        </w:rPr>
        <w:footnoteRef/>
      </w:r>
      <w:r>
        <w:rPr/>
        <w:t xml:space="preserve"> </w:t>
      </w:r>
      <w:r>
        <w:rPr/>
        <w:t>Nemes szív, állhatatos szív.</w:t>
      </w:r>
    </w:p>
  </w:footnote>
  <w:footnote w:id="90">
    <w:p>
      <w:pPr>
        <w:pStyle w:val="PlainText"/>
        <w:ind w:firstLine="709"/>
        <w:jc w:val="both"/>
        <w:rPr/>
      </w:pPr>
      <w:r>
        <w:rPr>
          <w:rStyle w:val="FootnoteCharacters"/>
        </w:rPr>
        <w:footnoteRef/>
      </w:r>
      <w:r>
        <w:rPr/>
        <w:t xml:space="preserve"> </w:t>
      </w:r>
      <w:r>
        <w:rPr/>
        <w:t>A jó lelkiismeret ércfal.</w:t>
      </w:r>
    </w:p>
  </w:footnote>
  <w:footnote w:id="91">
    <w:p>
      <w:pPr>
        <w:pStyle w:val="PlainText"/>
        <w:ind w:firstLine="709"/>
        <w:jc w:val="both"/>
        <w:rPr/>
      </w:pPr>
      <w:r>
        <w:rPr>
          <w:rStyle w:val="FootnoteCharacters"/>
        </w:rPr>
        <w:footnoteRef/>
      </w:r>
      <w:r>
        <w:rPr/>
        <w:t xml:space="preserve"> </w:t>
      </w:r>
      <w:r>
        <w:rPr/>
        <w:t>Gyorsan! Gyorsan!</w:t>
      </w:r>
    </w:p>
  </w:footnote>
  <w:footnote w:id="92">
    <w:p>
      <w:pPr>
        <w:pStyle w:val="PlainText"/>
        <w:ind w:firstLine="709"/>
        <w:jc w:val="both"/>
        <w:rPr/>
      </w:pPr>
      <w:r>
        <w:rPr>
          <w:rStyle w:val="FootnoteCharacters"/>
        </w:rPr>
        <w:footnoteRef/>
      </w:r>
      <w:r>
        <w:rPr/>
        <w:t xml:space="preserve"> </w:t>
      </w:r>
      <w:r>
        <w:rPr/>
        <w:t>Boltokat bezárni! (oc nyelven)</w:t>
      </w:r>
    </w:p>
  </w:footnote>
  <w:footnote w:id="93">
    <w:p>
      <w:pPr>
        <w:pStyle w:val="PlainText"/>
        <w:ind w:firstLine="709"/>
        <w:jc w:val="both"/>
        <w:rPr/>
      </w:pPr>
      <w:r>
        <w:rPr>
          <w:rStyle w:val="FootnoteCharacters"/>
        </w:rPr>
        <w:footnoteRef/>
      </w:r>
      <w:r>
        <w:rPr/>
        <w:t xml:space="preserve"> </w:t>
      </w:r>
      <w:r>
        <w:rPr/>
        <w:t>A király két öccse.</w:t>
      </w:r>
    </w:p>
  </w:footnote>
  <w:footnote w:id="94">
    <w:p>
      <w:pPr>
        <w:pStyle w:val="PlainText"/>
        <w:ind w:firstLine="709"/>
        <w:jc w:val="both"/>
        <w:rPr/>
      </w:pPr>
      <w:r>
        <w:rPr>
          <w:rStyle w:val="FootnoteCharacters"/>
        </w:rPr>
        <w:footnoteRef/>
      </w:r>
      <w:r>
        <w:rPr/>
        <w:t xml:space="preserve"> </w:t>
      </w:r>
      <w:r>
        <w:rPr/>
        <w:t>A név jelentése: négy gerenda.</w:t>
      </w:r>
    </w:p>
  </w:footnote>
  <w:footnote w:id="95">
    <w:p>
      <w:pPr>
        <w:pStyle w:val="PlainText"/>
        <w:ind w:firstLine="709"/>
        <w:jc w:val="both"/>
        <w:rPr/>
      </w:pPr>
      <w:r>
        <w:rPr>
          <w:rStyle w:val="FootnoteCharacters"/>
        </w:rPr>
        <w:footnoteRef/>
      </w:r>
      <w:r>
        <w:rPr/>
        <w:t xml:space="preserve"> </w:t>
      </w:r>
      <w:r>
        <w:rPr/>
        <w:t>Franciául Michel.</w:t>
      </w:r>
    </w:p>
  </w:footnote>
  <w:footnote w:id="96">
    <w:p>
      <w:pPr>
        <w:pStyle w:val="PlainText"/>
        <w:ind w:firstLine="709"/>
        <w:jc w:val="both"/>
        <w:rPr/>
      </w:pPr>
      <w:r>
        <w:rPr>
          <w:rStyle w:val="FootnoteCharacters"/>
        </w:rPr>
        <w:footnoteRef/>
      </w:r>
      <w:r>
        <w:rPr/>
        <w:t xml:space="preserve"> </w:t>
      </w:r>
      <w:r>
        <w:rPr/>
        <w:t>Aimé: szeretett. Désaimé: nemszeretett.</w:t>
      </w:r>
    </w:p>
  </w:footnote>
  <w:footnote w:id="97">
    <w:p>
      <w:pPr>
        <w:pStyle w:val="PlainText"/>
        <w:ind w:firstLine="709"/>
        <w:jc w:val="both"/>
        <w:rPr/>
      </w:pPr>
      <w:r>
        <w:rPr>
          <w:rStyle w:val="FootnoteCharacters"/>
        </w:rPr>
        <w:footnoteRef/>
      </w:r>
      <w:r>
        <w:rPr/>
        <w:t xml:space="preserve"> </w:t>
      </w:r>
      <w:r>
        <w:rPr/>
        <w:t>A trónörökösnő használatára.</w:t>
      </w:r>
    </w:p>
  </w:footnote>
  <w:footnote w:id="98">
    <w:p>
      <w:pPr>
        <w:pStyle w:val="PlainText"/>
        <w:ind w:firstLine="709"/>
        <w:jc w:val="both"/>
        <w:rPr/>
      </w:pPr>
      <w:r>
        <w:rPr>
          <w:rStyle w:val="FootnoteCharacters"/>
        </w:rPr>
        <w:footnoteRef/>
      </w:r>
      <w:r>
        <w:rPr/>
        <w:t xml:space="preserve"> </w:t>
      </w:r>
      <w:r>
        <w:rPr/>
        <w:t>Hajoljon meg a fegyver a tóga előtt!</w:t>
      </w:r>
    </w:p>
  </w:footnote>
  <w:footnote w:id="99">
    <w:p>
      <w:pPr>
        <w:pStyle w:val="PlainText"/>
        <w:ind w:firstLine="709"/>
        <w:jc w:val="both"/>
        <w:rPr/>
      </w:pPr>
      <w:r>
        <w:rPr>
          <w:rStyle w:val="FootnoteCharacters"/>
        </w:rPr>
        <w:footnoteRef/>
      </w:r>
      <w:r>
        <w:rPr/>
        <w:t xml:space="preserve"> </w:t>
      </w:r>
      <w:r>
        <w:rPr/>
        <w:t>Hajoljon meg a fegyver az eke előtt!</w:t>
      </w:r>
    </w:p>
  </w:footnote>
  <w:footnote w:id="100">
    <w:p>
      <w:pPr>
        <w:pStyle w:val="PlainText"/>
        <w:ind w:firstLine="709"/>
        <w:jc w:val="both"/>
        <w:rPr/>
      </w:pPr>
      <w:r>
        <w:rPr>
          <w:rStyle w:val="FootnoteCharacters"/>
        </w:rPr>
        <w:footnoteRef/>
      </w:r>
      <w:r>
        <w:rPr/>
        <w:t xml:space="preserve"> </w:t>
      </w:r>
      <w:r>
        <w:rPr/>
        <w:t>Különbséget teszek.</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7:25:00Z</dcterms:created>
  <dc:creator>U160</dc:creator>
  <dc:description/>
  <dc:language>en-US</dc:language>
  <cp:lastModifiedBy>Zerit</cp:lastModifiedBy>
  <dcterms:modified xsi:type="dcterms:W3CDTF">2004-08-24T17:33:00Z</dcterms:modified>
  <cp:revision>3</cp:revision>
  <dc:subject/>
  <dc:title>ROBERT MERLE</dc:title>
</cp:coreProperties>
</file>