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EVELYN MARSH: Túlélés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alo doktor a boncmester felé bólintott, mire ő szó nélkül felvett egy nagyobb méretű szikét. A holttest fejbőrén, a két fül mögött ejtett egy-egy hat-nyolc centiméteres metszést, majd a tarkón átvezetve összekötötte azokat. Day doktor két nagyobb horgas csipesszel megfogta a tarkó bőrét, és egyetlen mozdulattal, melyet hátborzongató reccsenés követett, letépte, és ráhajtotta a hajas fejbőrt a koponyára.</w:t>
      </w:r>
    </w:p>
    <w:p>
      <w:pPr>
        <w:pStyle w:val="Normal"/>
        <w:ind w:firstLine="709"/>
        <w:jc w:val="both"/>
        <w:rPr/>
      </w:pPr>
      <w:r>
        <w:rPr/>
        <w:t>A boncmester kezében ekkor már ott volt az elektromos koponyafűrész, amellyel gyakorlott mozdulatokkal felnyitotta a szabadabbá vált területen a koponyacsonto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10:00Z</dcterms:created>
  <dc:creator>kl</dc:creator>
  <dc:description/>
  <dc:language>en-US</dc:language>
  <cp:lastModifiedBy>egyes kettes</cp:lastModifiedBy>
  <dcterms:modified xsi:type="dcterms:W3CDTF">2004-09-04T07:51:00Z</dcterms:modified>
  <cp:revision>2</cp:revision>
  <dc:subject/>
  <dc:title>EVELYN MARSH: Túlélés</dc:title>
</cp:coreProperties>
</file>