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EVELYN MARSH: Rettegé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smét tűz világította meg a házat! Michael hallotta az égő fa ropogását, a gerendák roppanását és André sírását… Felijedt.</w:t>
      </w:r>
    </w:p>
    <w:p>
      <w:pPr>
        <w:pStyle w:val="Normal"/>
        <w:ind w:firstLine="709"/>
        <w:jc w:val="both"/>
        <w:rPr/>
      </w:pPr>
      <w:r>
        <w:rPr/>
        <w:t>Elena ágya ismét üres volt. Nem hiányzott neki az asszony, most jött rá, hogy taszítja őt.</w:t>
      </w:r>
    </w:p>
    <w:p>
      <w:pPr>
        <w:pStyle w:val="Normal"/>
        <w:ind w:firstLine="709"/>
        <w:jc w:val="both"/>
        <w:rPr/>
      </w:pPr>
      <w:r>
        <w:rPr/>
        <w:t>- Miért is vettem feleségül? – törölte le homlokáról a verejtéket. – Úristen! Micsoda ballépés volt! Először Edith, azután Elena! – Felkapta köntösét s kiment.</w:t>
      </w:r>
    </w:p>
    <w:p>
      <w:pPr>
        <w:pStyle w:val="Normal"/>
        <w:ind w:firstLine="709"/>
        <w:jc w:val="both"/>
        <w:rPr/>
      </w:pPr>
      <w:r>
        <w:rPr/>
        <w:t>Iris mélyen aludt Anne Bennenttel egy sátorban. Már éjfél is elmúlt, amikor Riva doktornő felébredt, hogy valami mocorog közel hozzá és meghatározhatatlan hangot hall. Felült az ágyában, s abban a pillanatban megismerte…</w:t>
      </w:r>
    </w:p>
    <w:p>
      <w:pPr>
        <w:pStyle w:val="Normal"/>
        <w:ind w:firstLine="709"/>
        <w:jc w:val="both"/>
        <w:rPr/>
      </w:pPr>
      <w:r>
        <w:rPr/>
        <w:t>- Mit keres itt?! – Sikoltásra sem maradt ideje, mert a két erős kar ráfeszült, és abban a másodpercben eltörte a gégeporcá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8:18:00Z</dcterms:created>
  <dc:creator>kl</dc:creator>
  <dc:description/>
  <dc:language>en-US</dc:language>
  <cp:lastModifiedBy>egyes kettes</cp:lastModifiedBy>
  <dcterms:modified xsi:type="dcterms:W3CDTF">2004-09-06T10:37:00Z</dcterms:modified>
  <cp:revision>2</cp:revision>
  <dc:subject/>
  <dc:title>EVELYN MARSH: Rettegés</dc:title>
</cp:coreProperties>
</file>