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EVELYN MARSH: Mindhalálig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Barcelona híres festőművésze madridi kiállítására készül, és legújabb alkotásán dolgozik. Műtermében egy tizenhét esztendős lány modellt áll neki, akit megölnek. A gyanú sötét árnyéka a művészre terelődik. A rendőrség nyomozni kezd, miközben rejtélyes módon újabb áldozatot találnak.</w:t>
      </w:r>
    </w:p>
    <w:p>
      <w:pPr>
        <w:pStyle w:val="Normal"/>
        <w:ind w:firstLine="709"/>
        <w:jc w:val="both"/>
        <w:rPr/>
      </w:pPr>
      <w:r>
        <w:rPr/>
        <w:t>Katalóniát felkavarja a gyilkosság, mert a festő egész Spanyolországban jól ismert.</w:t>
      </w:r>
    </w:p>
    <w:p>
      <w:pPr>
        <w:pStyle w:val="Normal"/>
        <w:ind w:firstLine="709"/>
        <w:jc w:val="both"/>
        <w:rPr/>
      </w:pPr>
      <w:r>
        <w:rPr/>
        <w:t>A művész felesége ideggyógyász, aki a barcelónai San Pablo Ideggyógyászati Klinikáján dolgozik. Az orvosnő és férje között több, mint húsz esztendő a korkülönbség, ám az asszony rajongásig szereti férjét, akinek gyengéje a női nem.</w:t>
      </w:r>
    </w:p>
    <w:p>
      <w:pPr>
        <w:pStyle w:val="Normal"/>
        <w:ind w:firstLine="709"/>
        <w:jc w:val="both"/>
        <w:rPr/>
      </w:pPr>
      <w:r>
        <w:rPr/>
        <w:t>A szerelem, a házasság, a gyűlölet lángja, a zsaruk és az orvosok kalandjai, valamint egy nagystílű csalás kel életre az izgalmas történetbe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3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6:33:00Z</dcterms:created>
  <dc:creator>kl</dc:creator>
  <dc:description/>
  <dc:language>en-US</dc:language>
  <cp:lastModifiedBy>egyes kettes</cp:lastModifiedBy>
  <dcterms:modified xsi:type="dcterms:W3CDTF">2004-09-16T04:57:00Z</dcterms:modified>
  <cp:revision>2</cp:revision>
  <dc:subject/>
  <dc:title>EVELYN MARSH: Mindhalálig</dc:title>
</cp:coreProperties>
</file>