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40-48A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EVELYN MARSH</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indhaláli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BUDAKÖNYVEK</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 Mocsári Erika, 1999</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ISBN 963 8296 47 X</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iadja a Budakönyvek Kft. és az Anuket Kiadó Bt.</w:t>
      </w:r>
    </w:p>
    <w:p>
      <w:pPr>
        <w:pStyle w:val="Csakszveg"/>
        <w:ind w:firstLine="709"/>
        <w:jc w:val="center"/>
        <w:rPr>
          <w:rFonts w:ascii="Times New Roman" w:hAnsi="Times New Roman" w:cs="Times New Roman"/>
        </w:rPr>
      </w:pPr>
      <w:r>
        <w:rPr>
          <w:rFonts w:cs="Times New Roman" w:ascii="Times New Roman" w:hAnsi="Times New Roman"/>
        </w:rPr>
        <w:t>Felelős kiadó a Budakönyvek vezetője</w:t>
      </w:r>
    </w:p>
    <w:p>
      <w:pPr>
        <w:pStyle w:val="Csakszveg"/>
        <w:ind w:firstLine="709"/>
        <w:jc w:val="center"/>
        <w:rPr/>
      </w:pPr>
      <w:r>
        <w:rPr>
          <w:rFonts w:cs="Times New Roman" w:ascii="Times New Roman" w:hAnsi="Times New Roman"/>
        </w:rPr>
        <w:t>Nyomtatta és kötötte a Kaposvári Nyomda Kft. – 181192</w:t>
      </w:r>
    </w:p>
    <w:p>
      <w:pPr>
        <w:pStyle w:val="Csakszveg"/>
        <w:ind w:firstLine="709"/>
        <w:jc w:val="center"/>
        <w:rPr>
          <w:rFonts w:ascii="Times New Roman" w:hAnsi="Times New Roman" w:cs="Times New Roman"/>
        </w:rPr>
      </w:pPr>
      <w:r>
        <w:rPr>
          <w:rFonts w:cs="Times New Roman" w:ascii="Times New Roman" w:hAnsi="Times New Roman"/>
        </w:rPr>
        <w:t>Felelős vezető: Pogány Zoltán igazgató</w:t>
      </w:r>
    </w:p>
    <w:p>
      <w:pPr>
        <w:pStyle w:val="Csakszveg"/>
        <w:ind w:firstLine="709"/>
        <w:jc w:val="center"/>
        <w:rPr>
          <w:rFonts w:ascii="Times New Roman" w:hAnsi="Times New Roman" w:cs="Times New Roman"/>
        </w:rPr>
      </w:pPr>
      <w:r>
        <w:rPr>
          <w:rFonts w:cs="Times New Roman" w:ascii="Times New Roman" w:hAnsi="Times New Roman"/>
        </w:rPr>
        <w:t>Megjelent: 13 A/5 ív terjedelembe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Pro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36"/>
        </w:rPr>
        <w:t>H</w:t>
      </w:r>
      <w:r>
        <w:rPr>
          <w:rFonts w:cs="Times New Roman" w:ascii="Times New Roman" w:hAnsi="Times New Roman"/>
          <w:sz w:val="24"/>
        </w:rPr>
        <w:t>osszú haja meglebbent a szélben, körülfonta bájos, ovális arcát, kiemelve sötétzöld szemét. A hajkorona, a karcsú test, a nyúlánk kecses lábak, légies járása, a lényéből áradó érzékiség megmozgatta a férfiak fantáziáját, amikor megpillantották. Ezt ő maga is tudta. Behunyta szemét, egész valóját átjárta a vágyakozás a férfi iránt... Kívánta őt...erősen kívánta...szinte fizikai fájdalmat érzett, ha nem voltak együtt. Ölelni, csókolni akarta, elmerülni a férfi testében, mint a tenger langyos hullámaiban, amely újból és újból örömet nyújtott számára. Nem tudott betelni szerelme testével, lelkével, lenyűgöző modorával, simogató, bársonyos hangjával. Becéző szavai hiányoztak neki, a pillanat is hosszúnak tűnt, amikor távol volt tőle. Pedig kénytelen megbarátkozni a gondolattal, hogy szerelme újabb és újabb nőket hódít meg és csábít el. Felnézett a Monte Taborra, az Óváros legmagasabb pontján álló katedrálisra, a Santa Cruzra, s magában halkan fohászkodott, hogy az ég sújtson le az álnok férfira. Felötlött benne a katalánok híres mondása, amely szerint azt, amit egy év nem adott meg, gyakran hozza meg csupán egy nap is. - Hátha visszatér hozzám... - merengett el...majd összerázkódott, mert eszébe jutott a legújabb modell. A szép, fiatal, tökéletes alakú, tizenhét esztendős Elena, a barcelonai festők kedvenc aktja. Rövid idő alatt az egész város ismerte a modellt, aki szépsége teljes tudatában mindenkivel kissé fennhangon beszélt és éreztette kiválóságát, amely külsejében rejlett.</w:t>
      </w:r>
    </w:p>
    <w:p>
      <w:pPr>
        <w:pStyle w:val="Csakszveg"/>
        <w:ind w:firstLine="709"/>
        <w:jc w:val="both"/>
        <w:rPr/>
      </w:pPr>
      <w:r>
        <w:rPr>
          <w:rFonts w:cs="Times New Roman" w:ascii="Times New Roman" w:hAnsi="Times New Roman"/>
          <w:sz w:val="24"/>
        </w:rPr>
        <w:t>- Igazságtalan az élet! - sóhajtott fel a Szent Anna kút melletti padon ülő teremtés. - Gyűlölöm őt! Gyűlölöm! De mit tehetek?... Pedig cselekednem kell... nem hagyhat el... megígérte, hogy örökre az enyém lesz... Ö sem lesz mindig a csúcson,... megöregszik, elhagyják a nők... Most az egész város Istenként tiszteli a tehetsége miatt... de az is megkopik majd... Nem adhatom oda senkinek. Szeretem! Szeretem! Attól a pillanattól kezdve, hogy a karjában tartott... képtelen vagyok megszabadulni a varázsától... Mindenki az utamba áll... Elena a legrosszabb... olyan, mint az álnok kígyó!... Kedvesnek tűnik, de adandó alkalommal beléd mar... Kigondoltam a bosszúm tervét. Megvalósítom! Megvalósítom!</w:t>
      </w:r>
    </w:p>
    <w:p>
      <w:pPr>
        <w:pStyle w:val="Csakszveg"/>
        <w:ind w:firstLine="709"/>
        <w:jc w:val="both"/>
        <w:rPr/>
      </w:pPr>
      <w:r>
        <w:rPr>
          <w:rFonts w:cs="Times New Roman" w:ascii="Times New Roman" w:hAnsi="Times New Roman"/>
          <w:sz w:val="24"/>
        </w:rPr>
        <w:t>Felállt, az órájára pillantott és elindult az El Corte Inglésbe, a híres barcelonai nagyáruházba, hogy új, divatos holmikat vásároljon. - Szépnek kell lennem,... ismét imádnia kell úgy, mint régebben... nem adom oda senki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sz w:val="24"/>
        </w:rPr>
      </w:pPr>
      <w:r>
        <w:rPr>
          <w:rFonts w:cs="Times New Roman" w:ascii="Times New Roman" w:hAnsi="Times New Roman"/>
          <w:sz w:val="24"/>
        </w:rPr>
        <w:t>"Nincs nyereség soha, amely másoknak kárt ne okozna"</w:t>
      </w:r>
    </w:p>
    <w:p>
      <w:pPr>
        <w:pStyle w:val="Csakszveg"/>
        <w:ind w:firstLine="709"/>
        <w:jc w:val="right"/>
        <w:rPr>
          <w:rFonts w:ascii="Times New Roman" w:hAnsi="Times New Roman" w:cs="Times New Roman"/>
          <w:sz w:val="24"/>
        </w:rPr>
      </w:pPr>
      <w:r>
        <w:rPr>
          <w:rFonts w:cs="Times New Roman" w:ascii="Times New Roman" w:hAnsi="Times New Roman"/>
          <w:sz w:val="24"/>
        </w:rPr>
        <w:t>(Horati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Ú</w:t>
      </w:r>
      <w:r>
        <w:rPr>
          <w:rFonts w:cs="Times New Roman" w:ascii="Times New Roman" w:hAnsi="Times New Roman"/>
          <w:sz w:val="24"/>
        </w:rPr>
        <w:t>gy látszik kicsit többet ittam kedvencemből, a mi remek spanyol vörös borunkból, a Dangriából - nyitotta ki bizonytalan mozdulatokkal a kaput a középkorú férfi. Dominici Moller, a világszerte híres barcelonai festő tovább botorkált a kerten. Kissé testes alakja, sűrű fekete haja kivillant az ápolt és rendezett olajfák, babérültetvények, törpepálmák és agávék közül. A fehér színű, román stílusban épült ház előtt egy csöppet megszédült a sok ital és a meleg hatására. Így néhány pillanatra leült a rózsaszín virágú oleander fa melletti padra. Elgyönyörködött a ház arányos boltíveiben, a vastagon kiépített falakban, amelyeket meg-megszakított egy-egy kis ablak, valamint a tölgyfából készült vastag ajtó. Ezután feltápászkodott, lassú léptekkel a tornác felé haladt. Akkor vette észre, hogy a fehér oszlopok közül kibukkanó belépő ajtaja résnyire nyitva van.</w:t>
      </w:r>
    </w:p>
    <w:p>
      <w:pPr>
        <w:pStyle w:val="Csakszveg"/>
        <w:ind w:firstLine="709"/>
        <w:jc w:val="both"/>
        <w:rPr/>
      </w:pPr>
      <w:r>
        <w:rPr>
          <w:rFonts w:cs="Times New Roman" w:ascii="Times New Roman" w:hAnsi="Times New Roman"/>
          <w:sz w:val="24"/>
        </w:rPr>
        <w:t>A spicces férfinak azonban ez nem tűnt furcsának. Végigment a tágas előtéren, utána az ízlésesen berendezett hallon áthaladva a keskeny folyosóról benyitott a műterembe.</w:t>
      </w:r>
    </w:p>
    <w:p>
      <w:pPr>
        <w:pStyle w:val="Csakszveg"/>
        <w:ind w:firstLine="709"/>
        <w:jc w:val="both"/>
        <w:rPr/>
      </w:pPr>
      <w:r>
        <w:rPr>
          <w:rFonts w:cs="Times New Roman" w:ascii="Times New Roman" w:hAnsi="Times New Roman"/>
          <w:sz w:val="24"/>
        </w:rPr>
        <w:t>- Ledőlök egy kicsit, miután Elena, az én drága szerelmem, a meseszép modellem csak négy óra után jön vissza. Imádom! Imádom! Micsoda földöntúli, csodálatos erő és érzékiség árad a testéből. Fantasztikus lesz az új festményem, ő áll a középpontban s körülötte bámuló fiatalok és öregek dicsőítik a szépséget mozdulataikkal, arckifejezéseikkel. - Nehéz lesz ezt a kompozíciót megvalósítanom, de Elena lénye segít ebben is.</w:t>
      </w:r>
    </w:p>
    <w:p>
      <w:pPr>
        <w:pStyle w:val="Csakszveg"/>
        <w:ind w:firstLine="709"/>
        <w:jc w:val="both"/>
        <w:rPr/>
      </w:pPr>
      <w:r>
        <w:rPr>
          <w:rFonts w:cs="Times New Roman" w:ascii="Times New Roman" w:hAnsi="Times New Roman"/>
          <w:sz w:val="24"/>
        </w:rPr>
        <w:t>Amikor belépett a műterembe, abban a pillanatban észrevette, hogy az éjfekete hajú, karcsú lány furcsa testtartásban elnyúlva fekszik a földön.</w:t>
      </w:r>
    </w:p>
    <w:p>
      <w:pPr>
        <w:pStyle w:val="Csakszveg"/>
        <w:ind w:firstLine="709"/>
        <w:jc w:val="both"/>
        <w:rPr/>
      </w:pPr>
      <w:r>
        <w:rPr>
          <w:rFonts w:cs="Times New Roman" w:ascii="Times New Roman" w:hAnsi="Times New Roman"/>
          <w:sz w:val="24"/>
        </w:rPr>
        <w:t>- Kedvesem, kelj már fel - szólt kicsit habogva -, anyád vár ebédre, mint mondottad. No, no! Ne lustálkodj itt! Amikor elmentem a Vörös Róka borozóba, te már akkor készülődtél haza. Mi a fene van veled? - A borgőzös fejű férfi egészen közel lépett hozzá, megfogta a karját, amely élettelenül hullott vissza...</w:t>
      </w:r>
    </w:p>
    <w:p>
      <w:pPr>
        <w:pStyle w:val="Csakszveg"/>
        <w:ind w:firstLine="709"/>
        <w:jc w:val="both"/>
        <w:rPr/>
      </w:pPr>
      <w:r>
        <w:rPr>
          <w:rFonts w:cs="Times New Roman" w:ascii="Times New Roman" w:hAnsi="Times New Roman"/>
          <w:sz w:val="24"/>
        </w:rPr>
        <w:t>- Jézusom! Mi történt itt? - Percek alatt kijózanodott s látta, hogy Elena homlokán két parányi lyuk tátong.</w:t>
      </w:r>
    </w:p>
    <w:p>
      <w:pPr>
        <w:pStyle w:val="Csakszveg"/>
        <w:ind w:firstLine="709"/>
        <w:jc w:val="both"/>
        <w:rPr>
          <w:rFonts w:ascii="Times New Roman" w:hAnsi="Times New Roman" w:cs="Times New Roman"/>
          <w:sz w:val="24"/>
        </w:rPr>
      </w:pPr>
      <w:r>
        <w:rPr>
          <w:rFonts w:cs="Times New Roman" w:ascii="Times New Roman" w:hAnsi="Times New Roman"/>
          <w:sz w:val="24"/>
        </w:rPr>
        <w:t>Felemelte a holttestet, magához ölelte és könnyek között suttogta. - Szeretlek! Szeretlek! Miért hagytál itt! Te hoztál színt az életembe! Mindent jelentettél nekem! Ki tette ezt veled? A bosszúm utoléri... nem hagyom... - majd még erősebben zokogott és szorította az élettelen testet...</w:t>
      </w:r>
    </w:p>
    <w:p>
      <w:pPr>
        <w:pStyle w:val="Csakszveg"/>
        <w:ind w:firstLine="709"/>
        <w:jc w:val="both"/>
        <w:rPr/>
      </w:pPr>
      <w:r>
        <w:rPr>
          <w:rFonts w:cs="Times New Roman" w:ascii="Times New Roman" w:hAnsi="Times New Roman"/>
          <w:sz w:val="24"/>
        </w:rPr>
        <w:t>Később kikászálódott a konyhába, az előre elkészített termosz tetejét felnyitotta s jócskán belekortyolt a kávéba. Érezte, hogy feje tisztulni kezd.</w:t>
      </w:r>
    </w:p>
    <w:p>
      <w:pPr>
        <w:pStyle w:val="Csakszveg"/>
        <w:ind w:firstLine="709"/>
        <w:jc w:val="both"/>
        <w:rPr/>
      </w:pPr>
      <w:r>
        <w:rPr>
          <w:rFonts w:cs="Times New Roman" w:ascii="Times New Roman" w:hAnsi="Times New Roman"/>
          <w:sz w:val="24"/>
        </w:rPr>
        <w:t>Támolyogva a hallban lévő telefonhoz lépett és tárcsázta a barcelonai főkapitányságot. Szerencséjére Millán Tenner éppen bent tartózkodott, aki jól ismerte a neves művészt és az egész családot.</w:t>
      </w:r>
    </w:p>
    <w:p>
      <w:pPr>
        <w:pStyle w:val="Csakszveg"/>
        <w:ind w:firstLine="709"/>
        <w:jc w:val="both"/>
        <w:rPr>
          <w:rFonts w:ascii="Times New Roman" w:hAnsi="Times New Roman" w:cs="Times New Roman"/>
          <w:sz w:val="24"/>
        </w:rPr>
      </w:pPr>
      <w:r>
        <w:rPr>
          <w:rFonts w:cs="Times New Roman" w:ascii="Times New Roman" w:hAnsi="Times New Roman"/>
          <w:sz w:val="24"/>
        </w:rPr>
        <w:t>A festő kicsit habogva ugyan, de igyekezett érthetően és röviden ismertetni a tragédiát.</w:t>
      </w:r>
    </w:p>
    <w:p>
      <w:pPr>
        <w:pStyle w:val="Csakszveg"/>
        <w:ind w:firstLine="709"/>
        <w:jc w:val="both"/>
        <w:rPr/>
      </w:pPr>
      <w:r>
        <w:rPr>
          <w:rFonts w:cs="Times New Roman" w:ascii="Times New Roman" w:hAnsi="Times New Roman"/>
          <w:sz w:val="24"/>
        </w:rPr>
        <w:t>- Ne nyúlj semmihez drága barátom, perceken belül a stábommal ott vagyunk. Kérlek, próbálj addig is megnyugodni és szedd össze magad, az erődre és józanságodra szükséged lesz.</w:t>
      </w:r>
    </w:p>
    <w:p>
      <w:pPr>
        <w:pStyle w:val="Csakszveg"/>
        <w:ind w:firstLine="709"/>
        <w:jc w:val="both"/>
        <w:rPr/>
      </w:pPr>
      <w:r>
        <w:rPr>
          <w:rFonts w:cs="Times New Roman" w:ascii="Times New Roman" w:hAnsi="Times New Roman"/>
          <w:sz w:val="24"/>
        </w:rPr>
        <w:t>A szirénázó rendőrautók felverték a Ciutadellapark körüli villanegyed csendjét. A földszintes ház előtt megálltak és a zsaruk sietős léptekkel mentek a kerten át a villába.</w:t>
      </w:r>
    </w:p>
    <w:p>
      <w:pPr>
        <w:pStyle w:val="Csakszveg"/>
        <w:ind w:firstLine="709"/>
        <w:jc w:val="both"/>
        <w:rPr>
          <w:rFonts w:ascii="Times New Roman" w:hAnsi="Times New Roman" w:cs="Times New Roman"/>
          <w:sz w:val="24"/>
        </w:rPr>
      </w:pPr>
      <w:r>
        <w:rPr>
          <w:rFonts w:cs="Times New Roman" w:ascii="Times New Roman" w:hAnsi="Times New Roman"/>
          <w:sz w:val="24"/>
        </w:rPr>
        <w:t>Tenner vezette az embereit. Az épületet körülzárták a kíváncsi tekintetű bámészkodók elől. A hadnagy egyenesen a műterembe tartott, s ahogy belépett, látta, hogy a művész zokogva borul a fiatal lányra.</w:t>
      </w:r>
    </w:p>
    <w:p>
      <w:pPr>
        <w:pStyle w:val="Csakszveg"/>
        <w:ind w:firstLine="709"/>
        <w:jc w:val="both"/>
        <w:rPr/>
      </w:pPr>
      <w:r>
        <w:rPr>
          <w:rFonts w:cs="Times New Roman" w:ascii="Times New Roman" w:hAnsi="Times New Roman"/>
          <w:sz w:val="24"/>
        </w:rPr>
        <w:t>- Gyere innen barátom - fogta meg a karját -, úgysem keltheted életre szegényt. Az embereim elvégzik a feladatukat, én pedig szeretnék beszélni veled. Kérlek, mondj el mindent részletesen, ha lehet időrendi sorrendben, közben megérkezett már a dokink, aki megvizsgálja a holttestet. Hol ülhetünk le, ahol zavartalanul szót válthatunk?</w:t>
      </w:r>
    </w:p>
    <w:p>
      <w:pPr>
        <w:pStyle w:val="Csakszveg"/>
        <w:ind w:firstLine="709"/>
        <w:jc w:val="both"/>
        <w:rPr/>
      </w:pPr>
      <w:r>
        <w:rPr>
          <w:rFonts w:cs="Times New Roman" w:ascii="Times New Roman" w:hAnsi="Times New Roman"/>
          <w:sz w:val="24"/>
        </w:rPr>
        <w:t>Átmentek a könyvtárszobába, közben a hadnagy a konyhában talált kávéból hozott barátjának. - Idd meg, jót tesz majd. Nagyon fontos a nyomozás szempontjából, hogy a történteket pontosan mondd el.</w:t>
      </w:r>
    </w:p>
    <w:p>
      <w:pPr>
        <w:pStyle w:val="Csakszveg"/>
        <w:ind w:firstLine="709"/>
        <w:jc w:val="both"/>
        <w:rPr/>
      </w:pPr>
      <w:r>
        <w:rPr>
          <w:rFonts w:cs="Times New Roman" w:ascii="Times New Roman" w:hAnsi="Times New Roman"/>
          <w:sz w:val="24"/>
        </w:rPr>
        <w:t>- Ugyan már Millán, nem vagyok részeg, csak kicsit iszogattam a barátaimmal a Vörös Rókában, ahol ebédeltem.</w:t>
      </w:r>
    </w:p>
    <w:p>
      <w:pPr>
        <w:pStyle w:val="Csakszveg"/>
        <w:ind w:firstLine="709"/>
        <w:jc w:val="both"/>
        <w:rPr>
          <w:rFonts w:ascii="Times New Roman" w:hAnsi="Times New Roman" w:cs="Times New Roman"/>
          <w:sz w:val="24"/>
        </w:rPr>
      </w:pPr>
      <w:r>
        <w:rPr>
          <w:rFonts w:cs="Times New Roman" w:ascii="Times New Roman" w:hAnsi="Times New Roman"/>
          <w:sz w:val="24"/>
        </w:rPr>
        <w:t>- Jó, jó, elhiszem, de próbáld összeszedni magad és főleg visszaemlékezni mindenre. No, vágj csak bele!</w:t>
      </w:r>
    </w:p>
    <w:p>
      <w:pPr>
        <w:pStyle w:val="Csakszveg"/>
        <w:ind w:firstLine="709"/>
        <w:jc w:val="both"/>
        <w:rPr/>
      </w:pPr>
      <w:r>
        <w:rPr>
          <w:rFonts w:cs="Times New Roman" w:ascii="Times New Roman" w:hAnsi="Times New Roman"/>
          <w:sz w:val="24"/>
        </w:rPr>
        <w:t>- Szóval úgy egy óra tájban már megéheztem és kicsit elfáradtam. Megbeszéltük Elenával, hogy amíg én távol leszek, ő hazamegy az anyjához, délután pedig négy óra körül visszajön, és akkor folytatjuk a munkát. Tudod barátom, Elena már több mint fél éve rendszeresen járt hozzám, és nagyon elégedett voltam vele, különleges modell volt. Nem kellett sokat magyaráznom neki, megértette, mit akarok a vásznon kifejezni, vagyis a női testben megformálni a szépséget, a harmóniát, a boldogságot, amelyeket a szemlélők is azonnal felismernek. Elenát egyébként az egyik festő barátomnál ismertem meg, beajánlottam a főiskolára is, mert kiváló modellnek tűnt. S az is volt - sóhajtott a férfi. - Rendkívüli képességekkel rendelkezett, nemcsak szép volt és tökéletes testű, hanem valami megfoghatatlan finomság és diszkrét báj sugárzott belőle. Nézd meg majd a műteremben az eddig elkészült képet, nem mindennapi nőt formáltam meg, persze még nem vagyok kész a művemmel, a madridi kiállításra szánom.</w:t>
      </w:r>
    </w:p>
    <w:p>
      <w:pPr>
        <w:pStyle w:val="Csakszveg"/>
        <w:ind w:firstLine="709"/>
        <w:jc w:val="both"/>
        <w:rPr>
          <w:rFonts w:ascii="Times New Roman" w:hAnsi="Times New Roman" w:cs="Times New Roman"/>
          <w:sz w:val="24"/>
        </w:rPr>
      </w:pPr>
      <w:r>
        <w:rPr>
          <w:rFonts w:cs="Times New Roman" w:ascii="Times New Roman" w:hAnsi="Times New Roman"/>
          <w:sz w:val="24"/>
        </w:rPr>
        <w:t>- Jó, jó, de most a lényegről beszélj.</w:t>
      </w:r>
    </w:p>
    <w:p>
      <w:pPr>
        <w:pStyle w:val="Csakszveg"/>
        <w:ind w:firstLine="709"/>
        <w:jc w:val="both"/>
        <w:rPr/>
      </w:pPr>
      <w:r>
        <w:rPr>
          <w:rFonts w:cs="Times New Roman" w:ascii="Times New Roman" w:hAnsi="Times New Roman"/>
          <w:sz w:val="24"/>
        </w:rPr>
        <w:t>- Szóval, átöltöztem és elmentem ebédelni. Amikor hazajöttem itt találtam... - zokogott fel ismételten a festő.</w:t>
      </w:r>
    </w:p>
    <w:p>
      <w:pPr>
        <w:pStyle w:val="Csakszveg"/>
        <w:ind w:firstLine="709"/>
        <w:jc w:val="both"/>
        <w:rPr/>
      </w:pPr>
      <w:r>
        <w:rPr>
          <w:rFonts w:cs="Times New Roman" w:ascii="Times New Roman" w:hAnsi="Times New Roman"/>
          <w:sz w:val="24"/>
        </w:rPr>
        <w:t>- No, így nem sokra megyünk. Majd én kérdezlek, te pedig válaszolj, így talán előbbre jutunk. Mondd csak, amikor hazajöttél az ajtó zárva volt?</w:t>
      </w:r>
    </w:p>
    <w:p>
      <w:pPr>
        <w:pStyle w:val="Csakszveg"/>
        <w:ind w:firstLine="709"/>
        <w:jc w:val="both"/>
        <w:rPr>
          <w:rFonts w:ascii="Times New Roman" w:hAnsi="Times New Roman" w:cs="Times New Roman"/>
          <w:sz w:val="24"/>
        </w:rPr>
      </w:pPr>
      <w:r>
        <w:rPr>
          <w:rFonts w:cs="Times New Roman" w:ascii="Times New Roman" w:hAnsi="Times New Roman"/>
          <w:sz w:val="24"/>
        </w:rPr>
        <w:t>- Hát...hát...hát...azt hiszem nem, de a kapu biztosan, mert arra emlékszem, elég nehezen tudtam kinyitni.</w:t>
      </w:r>
    </w:p>
    <w:p>
      <w:pPr>
        <w:pStyle w:val="Csakszveg"/>
        <w:ind w:firstLine="709"/>
        <w:jc w:val="both"/>
        <w:rPr/>
      </w:pPr>
      <w:r>
        <w:rPr>
          <w:rFonts w:cs="Times New Roman" w:ascii="Times New Roman" w:hAnsi="Times New Roman"/>
          <w:sz w:val="24"/>
        </w:rPr>
        <w:t>- Kinek van kulcsa a lakásodhoz a feleségeden, Isabellen kívül?</w:t>
      </w:r>
    </w:p>
    <w:p>
      <w:pPr>
        <w:pStyle w:val="Csakszveg"/>
        <w:ind w:firstLine="709"/>
        <w:jc w:val="both"/>
        <w:rPr>
          <w:rFonts w:ascii="Times New Roman" w:hAnsi="Times New Roman" w:cs="Times New Roman"/>
          <w:sz w:val="24"/>
        </w:rPr>
      </w:pPr>
      <w:r>
        <w:rPr>
          <w:rFonts w:cs="Times New Roman" w:ascii="Times New Roman" w:hAnsi="Times New Roman"/>
          <w:sz w:val="24"/>
        </w:rPr>
        <w:t>- A házvezetőnőnknek és a takarítóasszonynak. De ma mindkettőnek szabadnapja van.</w:t>
      </w:r>
    </w:p>
    <w:p>
      <w:pPr>
        <w:pStyle w:val="Csakszveg"/>
        <w:ind w:firstLine="709"/>
        <w:jc w:val="both"/>
        <w:rPr/>
      </w:pPr>
      <w:r>
        <w:rPr>
          <w:rFonts w:cs="Times New Roman" w:ascii="Times New Roman" w:hAnsi="Times New Roman"/>
          <w:sz w:val="24"/>
        </w:rPr>
        <w:t>Közben bejött a beszélgetőkhöz a kissé zárkózott természetű, ám igen alapos, lelkiismeretes, jó képességű rendőrorvos.</w:t>
      </w:r>
    </w:p>
    <w:p>
      <w:pPr>
        <w:pStyle w:val="Csakszveg"/>
        <w:ind w:firstLine="709"/>
        <w:jc w:val="both"/>
        <w:rPr/>
      </w:pPr>
      <w:r>
        <w:rPr>
          <w:rFonts w:cs="Times New Roman" w:ascii="Times New Roman" w:hAnsi="Times New Roman"/>
          <w:sz w:val="24"/>
        </w:rPr>
        <w:t>- Millán, még sokat nem tudok mondani neked, de az biztos, hogy a gyilkos két lövést adott le, mégpedig nagyon közelről, lehetséges, hogy csupán néhány centiméter választotta el áldozatától. Mindkét seb széle lőporral szennyezett, ez is valószínűsíti a lőtávolság közelségét. A bemeneti nyílások alapján meggyőződésem, hogy kis kaliberű, például négy vagy négy és fél milliméteres pisztollyal lőtték le. Arra gondolok, hogy egy Baby-Browinggal, vagy esetleg egy Berettával. Mindkét típusnak van ilyen kisöblű fegyvere. Ez a kis revolver egy női táskában is elfér, ezért nem zárnám ki, hogy a tettes nő volt. Persze ennek megállapítása a te feladatod. Kimeneti nyílás nincs, így tehát a lövedékek még a koponyát sem ütötték át, de a boncolás után erre is fény derül. Szerintem a golyóknak ott kell lenniük az agyban. Többet majd később mondhatok.</w:t>
      </w:r>
    </w:p>
    <w:p>
      <w:pPr>
        <w:pStyle w:val="Csakszveg"/>
        <w:ind w:firstLine="709"/>
        <w:jc w:val="both"/>
        <w:rPr>
          <w:rFonts w:ascii="Times New Roman" w:hAnsi="Times New Roman" w:cs="Times New Roman"/>
          <w:sz w:val="24"/>
        </w:rPr>
      </w:pPr>
      <w:r>
        <w:rPr>
          <w:rFonts w:cs="Times New Roman" w:ascii="Times New Roman" w:hAnsi="Times New Roman"/>
          <w:sz w:val="24"/>
        </w:rPr>
        <w:t>- A halál mikor állhatott be?</w:t>
      </w:r>
    </w:p>
    <w:p>
      <w:pPr>
        <w:pStyle w:val="Csakszveg"/>
        <w:ind w:firstLine="709"/>
        <w:jc w:val="both"/>
        <w:rPr/>
      </w:pPr>
      <w:r>
        <w:rPr>
          <w:rFonts w:cs="Times New Roman" w:ascii="Times New Roman" w:hAnsi="Times New Roman"/>
          <w:sz w:val="24"/>
        </w:rPr>
        <w:t>- Gondolom bő két órája, vagy esetleg kicsivel régebben, de ezt is megmondom pontosan. Most bemegyek a proszektúrára és azonnal felboncolom, mert azt hiszem szokásodhoz híven az eredmény azonnal kell. - Biccentett a fejével a hadnagynak és a festőnek, majd kimért léptekkel elhagyta a könyvtárat.</w:t>
      </w:r>
    </w:p>
    <w:p>
      <w:pPr>
        <w:pStyle w:val="Csakszveg"/>
        <w:ind w:firstLine="709"/>
        <w:jc w:val="both"/>
        <w:rPr>
          <w:rFonts w:ascii="Times New Roman" w:hAnsi="Times New Roman" w:cs="Times New Roman"/>
          <w:sz w:val="24"/>
        </w:rPr>
      </w:pPr>
      <w:r>
        <w:rPr>
          <w:rFonts w:cs="Times New Roman" w:ascii="Times New Roman" w:hAnsi="Times New Roman"/>
          <w:sz w:val="24"/>
        </w:rPr>
        <w:t>Amikor egyedül maradtak, Moller halkan megszólalt.</w:t>
      </w:r>
    </w:p>
    <w:p>
      <w:pPr>
        <w:pStyle w:val="Csakszveg"/>
        <w:ind w:firstLine="709"/>
        <w:jc w:val="both"/>
        <w:rPr/>
      </w:pPr>
      <w:r>
        <w:rPr>
          <w:rFonts w:cs="Times New Roman" w:ascii="Times New Roman" w:hAnsi="Times New Roman"/>
          <w:sz w:val="24"/>
        </w:rPr>
        <w:t>- Bevallom neked, nagyon szerettem Elenát, meghódított a teste, amely leírhatatlanul arányos volt. Fiatalságával, szépségével szinte megbabonázott, nem tudtam ellenállni a varázsának. Már két hónapja a szeretőm volt.</w:t>
      </w:r>
    </w:p>
    <w:p>
      <w:pPr>
        <w:pStyle w:val="Csakszveg"/>
        <w:ind w:firstLine="709"/>
        <w:jc w:val="both"/>
        <w:rPr/>
      </w:pPr>
      <w:r>
        <w:rPr>
          <w:rFonts w:cs="Times New Roman" w:ascii="Times New Roman" w:hAnsi="Times New Roman"/>
          <w:sz w:val="24"/>
        </w:rPr>
        <w:t>- Ezen nem csodálkozom, de mondd csak, a feleséged Isabell, mit szólt ehhez a kapcsolathoz, persze, ha tudott róla?</w:t>
      </w:r>
    </w:p>
    <w:p>
      <w:pPr>
        <w:pStyle w:val="Csakszveg"/>
        <w:ind w:firstLine="709"/>
        <w:jc w:val="both"/>
        <w:rPr>
          <w:rFonts w:ascii="Times New Roman" w:hAnsi="Times New Roman" w:cs="Times New Roman"/>
          <w:sz w:val="24"/>
        </w:rPr>
      </w:pPr>
      <w:r>
        <w:rPr>
          <w:rFonts w:cs="Times New Roman" w:ascii="Times New Roman" w:hAnsi="Times New Roman"/>
          <w:sz w:val="24"/>
        </w:rPr>
        <w:t>- Hát nézd csak, Isabellt két éve vettem feleségül, s nem volt titok előtte, hogy kedvelem a gyengébbik nemet. Házasságunk első hónapjaiban nem csaltam meg, bár kisebb kalandjaim voltak, de mióta Elena megjelent az életemben senki más nem számított.</w:t>
      </w:r>
    </w:p>
    <w:p>
      <w:pPr>
        <w:pStyle w:val="Csakszveg"/>
        <w:ind w:firstLine="709"/>
        <w:jc w:val="both"/>
        <w:rPr/>
      </w:pPr>
      <w:r>
        <w:rPr>
          <w:rFonts w:cs="Times New Roman" w:ascii="Times New Roman" w:hAnsi="Times New Roman"/>
          <w:sz w:val="24"/>
        </w:rPr>
        <w:t>- Próbálj visszaemlékezni arra, kinek állt érdekében, hogy a modelledet megölje? Esetleg egy másik férfinak, aki féltékeny lehetett? Ezt nem véletlenül kérdezem, mert ha jól sejtem köztetek több mint harminc év volt a korkülönbség. Ez pedig nem semmi! Lehetséges, hogy a főiskolán udvarolt neki egy jóképű fiatal művész. Nem gondolod, hogy ez is felmerülhet?</w:t>
      </w:r>
    </w:p>
    <w:p>
      <w:pPr>
        <w:pStyle w:val="Csakszveg"/>
        <w:ind w:firstLine="709"/>
        <w:jc w:val="both"/>
        <w:rPr/>
      </w:pPr>
      <w:r>
        <w:rPr>
          <w:rFonts w:cs="Times New Roman" w:ascii="Times New Roman" w:hAnsi="Times New Roman"/>
          <w:sz w:val="24"/>
        </w:rPr>
        <w:t>- Nem tudom. De az tény, hogy nemrégiben múltam ötven éves, s ő még a tizennyolc esztendőt sem érte meg. Bevallom őszintén nem volt tudomásom arról, hogy Elena bárkivel is együtt járt volna. Hidd el nekem, kedves barátom, a szexuális kapcsolaton kívül gyakorta úgy beszélgettünk mindenről egymással, mint apa és lánya. Sok érdekességet elmesélt az életéből, nem szépített semmit.</w:t>
      </w:r>
    </w:p>
    <w:p>
      <w:pPr>
        <w:pStyle w:val="Csakszveg"/>
        <w:ind w:firstLine="709"/>
        <w:jc w:val="both"/>
        <w:rPr/>
      </w:pPr>
      <w:r>
        <w:rPr>
          <w:rFonts w:cs="Times New Roman" w:ascii="Times New Roman" w:hAnsi="Times New Roman"/>
          <w:sz w:val="24"/>
        </w:rPr>
        <w:t>- Na jó, rendben van. Most bemegyek Isabellhez a kórházba, kénytelen vagyok őt is kihallgatni. A szomszédok kikérdezését pedig a munkatársaimra bízom. Maradj itthon Dominici, estefelé visszajövök hozzád. Dőlj le egy kicsit, jót fog tenni - kísérte át barátját a hadnagy a hálószobáb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kétemeletes San Pablo Ideggyógyászati Klinika már külső megjelenésében is tiszteletet parancsolt. Nagy kiterjedésű, rendezett park vette körül, de minden oldalról magas kőfal zárta le az épületkomplexumot. A klinikát még az 1800-as évek elején építették, majd többször felújították s jelenleg modern, jól felszerelt egészségügyi létesítménynek számított Katalóniában.</w:t>
      </w:r>
    </w:p>
    <w:p>
      <w:pPr>
        <w:pStyle w:val="Csakszveg"/>
        <w:ind w:firstLine="709"/>
        <w:jc w:val="both"/>
        <w:rPr/>
      </w:pPr>
      <w:r>
        <w:rPr>
          <w:rFonts w:cs="Times New Roman" w:ascii="Times New Roman" w:hAnsi="Times New Roman"/>
          <w:sz w:val="24"/>
        </w:rPr>
        <w:t>Isabell Moller friss szakorvosi végzettségével a II-es osztály alorvosa volt. Húsz beteg tartozott hozzá. Munkáját lelkiismeretesen és teljes odaadással végezte. Szíve vágya volt, hogy mielőbb feljebb lépjen és az osztályos orvosi kinevezését is megkapja, de tudta, hogy erre még egy darabig várnia kell.</w:t>
      </w:r>
    </w:p>
    <w:p>
      <w:pPr>
        <w:pStyle w:val="Csakszveg"/>
        <w:ind w:firstLine="709"/>
        <w:jc w:val="both"/>
        <w:rPr/>
      </w:pPr>
      <w:r>
        <w:rPr>
          <w:rFonts w:cs="Times New Roman" w:ascii="Times New Roman" w:hAnsi="Times New Roman"/>
          <w:sz w:val="24"/>
        </w:rPr>
        <w:t>Szakmai előrehaladása érdekében rengeteg új, főleg amerikai irodalmat olvasott az ideggyógyászati kezelés modern gyógyszerezéséről. Eldöntötte, ha alkalom kínálkozik majd rá, átmegy Amerikába ezt a témakört tanulmányozni. Éppen a szobájában kortyolgatta kávéját, amikor Tenner hadnagy belépett hozzá. Az orvosnő igencsak meglepődött.</w:t>
      </w:r>
    </w:p>
    <w:p>
      <w:pPr>
        <w:pStyle w:val="Csakszveg"/>
        <w:ind w:firstLine="709"/>
        <w:jc w:val="both"/>
        <w:rPr/>
      </w:pPr>
      <w:r>
        <w:rPr>
          <w:rFonts w:cs="Times New Roman" w:ascii="Times New Roman" w:hAnsi="Times New Roman"/>
          <w:sz w:val="24"/>
        </w:rPr>
        <w:t>- Hello! Hát te mit keresel nálunk? Csak nem vagy beteg? Már legalább három hónapja felénk sem néztél, pedig Dominici jó barátjának tart, no meg én is.</w:t>
      </w:r>
    </w:p>
    <w:p>
      <w:pPr>
        <w:pStyle w:val="Csakszveg"/>
        <w:ind w:firstLine="709"/>
        <w:jc w:val="both"/>
        <w:rPr>
          <w:rFonts w:ascii="Times New Roman" w:hAnsi="Times New Roman" w:cs="Times New Roman"/>
          <w:sz w:val="24"/>
        </w:rPr>
      </w:pPr>
      <w:r>
        <w:rPr>
          <w:rFonts w:cs="Times New Roman" w:ascii="Times New Roman" w:hAnsi="Times New Roman"/>
          <w:sz w:val="24"/>
        </w:rPr>
        <w:t>- Isabell, nem valami kellemes ügy miatt jöttem hozzád. Ha megengeded, és nem zavarlak most, néhány szóban ismertetem látogatásom célját.</w:t>
      </w:r>
    </w:p>
    <w:p>
      <w:pPr>
        <w:pStyle w:val="Csakszveg"/>
        <w:ind w:firstLine="709"/>
        <w:jc w:val="both"/>
        <w:rPr>
          <w:rFonts w:ascii="Times New Roman" w:hAnsi="Times New Roman" w:cs="Times New Roman"/>
          <w:sz w:val="24"/>
        </w:rPr>
      </w:pPr>
      <w:r>
        <w:rPr>
          <w:rFonts w:cs="Times New Roman" w:ascii="Times New Roman" w:hAnsi="Times New Roman"/>
          <w:sz w:val="24"/>
        </w:rPr>
        <w:t>- Parancsolj, foglalj helyet, olyan hivatalos a tekinteted, csak nincs valami baj?</w:t>
      </w:r>
    </w:p>
    <w:p>
      <w:pPr>
        <w:pStyle w:val="Csakszveg"/>
        <w:ind w:firstLine="709"/>
        <w:jc w:val="both"/>
        <w:rPr/>
      </w:pPr>
      <w:r>
        <w:rPr>
          <w:rFonts w:cs="Times New Roman" w:ascii="Times New Roman" w:hAnsi="Times New Roman"/>
          <w:sz w:val="24"/>
        </w:rPr>
        <w:t>- Hát, ahogy vesszük. - Azután a hadnagy tőmondatokban beszámolt Elena Baril meggyilkolásáról, s a holttest körülményeinek felfedezéséről.</w:t>
      </w:r>
    </w:p>
    <w:p>
      <w:pPr>
        <w:pStyle w:val="Csakszveg"/>
        <w:ind w:firstLine="709"/>
        <w:jc w:val="both"/>
        <w:rPr/>
      </w:pPr>
      <w:r>
        <w:rPr>
          <w:rFonts w:cs="Times New Roman" w:ascii="Times New Roman" w:hAnsi="Times New Roman"/>
          <w:sz w:val="24"/>
        </w:rPr>
        <w:t>- Krisztusom! Csak nem a férjemet gyanúsítjátok? Ő szerette a lányt. Egyébként ismered a művészlelkét, még a légynek sem tudna ártani.</w:t>
      </w:r>
    </w:p>
    <w:p>
      <w:pPr>
        <w:pStyle w:val="Csakszveg"/>
        <w:ind w:firstLine="709"/>
        <w:jc w:val="both"/>
        <w:rPr/>
      </w:pPr>
      <w:r>
        <w:rPr>
          <w:rFonts w:cs="Times New Roman" w:ascii="Times New Roman" w:hAnsi="Times New Roman"/>
          <w:sz w:val="24"/>
        </w:rPr>
        <w:t>- Isabell, válaszolj őszintén, tudomásod volt arról, hogy Dominici mély érzelmekkel viseltetett a modellje iránt?</w:t>
      </w:r>
    </w:p>
    <w:p>
      <w:pPr>
        <w:pStyle w:val="Csakszveg"/>
        <w:ind w:firstLine="709"/>
        <w:jc w:val="both"/>
        <w:rPr/>
      </w:pPr>
      <w:r>
        <w:rPr>
          <w:rFonts w:cs="Times New Roman" w:ascii="Times New Roman" w:hAnsi="Times New Roman"/>
          <w:sz w:val="24"/>
        </w:rPr>
        <w:t>- Hát persze, mielőtt feleségül mentem hozzá, nagyon szerelmes voltam bele. Ezt ő is tudta. De nagyon korrektül felvilágosított arról, hogy egész életében imádta a nőket, s minden valószínűséggel az évek folyamán engem is megcsal, mert képtelen ellenállni a női varázsnak. Ennek ellenére én boldogan lettem a felesége. Te is ismered őt, olyan drága, aranyos ember, mindig mindenben őszinte, arról már nem is szólok, hogy valóban nagy és híres művész. Tehát nem árult zsákbamacskát mielőtt összeházasodtunk. Én mindezt vállaltam csak azért, hogy vele éljek. De nem bántam meg. Bár a családom, főleg anyám igencsak ellenezte ezt a házasságot. A húgom pedig, már kezdettől fogva gyűlölte a férjemet. Most sem értem miért. Nagyon ritkán jön el hozzánk, mert mint többször kijelentette, utálja a csapodár férfiakat, még akkor is, ha művészek. Dominici kiemelkedő tehetség, mindenhol elismerik, annyi megbízása van, hogy képtelen teljesíteni.</w:t>
      </w:r>
    </w:p>
    <w:p>
      <w:pPr>
        <w:pStyle w:val="Csakszveg"/>
        <w:ind w:firstLine="709"/>
        <w:jc w:val="both"/>
        <w:rPr>
          <w:rFonts w:ascii="Times New Roman" w:hAnsi="Times New Roman" w:cs="Times New Roman"/>
          <w:sz w:val="24"/>
        </w:rPr>
      </w:pPr>
      <w:r>
        <w:rPr>
          <w:rFonts w:cs="Times New Roman" w:ascii="Times New Roman" w:hAnsi="Times New Roman"/>
          <w:sz w:val="24"/>
        </w:rPr>
        <w:t>- Hol jártál ma délben vagy kora délután, Isabell?</w:t>
      </w:r>
    </w:p>
    <w:p>
      <w:pPr>
        <w:pStyle w:val="Csakszveg"/>
        <w:ind w:firstLine="709"/>
        <w:jc w:val="both"/>
        <w:rPr/>
      </w:pPr>
      <w:r>
        <w:rPr>
          <w:rFonts w:cs="Times New Roman" w:ascii="Times New Roman" w:hAnsi="Times New Roman"/>
          <w:sz w:val="24"/>
        </w:rPr>
        <w:t>- Mi ez, kihallgatás? Egész nap itt voltam a kórházban, ebédidő alatt sem hagytam el az épületet, a személyzeti étteremben bekaptam néhány falatot, nem volt időm semmire. Reggel eljöttem otthonról, azóta a kórtermekben és a vizsgálóban tartózkodtam.</w:t>
      </w:r>
    </w:p>
    <w:p>
      <w:pPr>
        <w:pStyle w:val="Csakszveg"/>
        <w:ind w:firstLine="709"/>
        <w:jc w:val="both"/>
        <w:rPr>
          <w:rFonts w:ascii="Times New Roman" w:hAnsi="Times New Roman" w:cs="Times New Roman"/>
          <w:sz w:val="24"/>
        </w:rPr>
      </w:pPr>
      <w:r>
        <w:rPr>
          <w:rFonts w:cs="Times New Roman" w:ascii="Times New Roman" w:hAnsi="Times New Roman"/>
          <w:sz w:val="24"/>
        </w:rPr>
        <w:t>A hadnagy még néhány kérdést tett fel az orvosnőnek, utána elköszönt és elment, mert úgy ítélte meg, hogy Isabellnek bombabiztos alibije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M</w:t>
      </w:r>
      <w:r>
        <w:rPr>
          <w:rFonts w:cs="Times New Roman" w:ascii="Times New Roman" w:hAnsi="Times New Roman"/>
          <w:sz w:val="24"/>
        </w:rPr>
        <w:t>ondja csak Isabell - lépett az orvosnő szobájába főnöke -, ki volt az a férfi, aki több mint egy órát töltött magánál?</w:t>
      </w:r>
    </w:p>
    <w:p>
      <w:pPr>
        <w:pStyle w:val="Csakszveg"/>
        <w:ind w:firstLine="709"/>
        <w:jc w:val="both"/>
        <w:rPr/>
      </w:pPr>
      <w:r>
        <w:rPr>
          <w:rFonts w:cs="Times New Roman" w:ascii="Times New Roman" w:hAnsi="Times New Roman"/>
          <w:sz w:val="24"/>
        </w:rPr>
        <w:t>- A barcelonai rendőrség nyomozási osztályának hadnagya. - Az asszony elmondta a főorvosnak mi történt Elena Barillal, s arról is beszámolt, hogy a modell holttestét a férje találta meg. Gondolta, jobb megoldás ha ő tájékoztatja a főnökét, mintha a szóbeszédből értesülne a gyilkosságról. Mert abban biztos volt, hogy rövid időn belül egész Barcelona a bűnügyről fecseg majd. Nemhiába, Moller híres ember, nemcsak itt Katalóniában, hanem egész Spanyolországban, sőt külföldön is.</w:t>
      </w:r>
    </w:p>
    <w:p>
      <w:pPr>
        <w:pStyle w:val="Csakszveg"/>
        <w:ind w:firstLine="709"/>
        <w:jc w:val="both"/>
        <w:rPr/>
      </w:pPr>
      <w:r>
        <w:rPr>
          <w:rFonts w:cs="Times New Roman" w:ascii="Times New Roman" w:hAnsi="Times New Roman"/>
          <w:sz w:val="24"/>
        </w:rPr>
        <w:t>- Sajnálom Isabell - szólt hozzá az ősz hajú, idősebb férfi. - Remélem, nem kíván ezért szabadságot kivenni, mert sajnos tele van a klinikánk, és igen nagy szükség van a maga munkájára is. No meg talán helyesebb, ha elfoglalja magát, hiszen a lányt úgysem támaszthatja fel. Remélem, a családja nem került gyanúba?</w:t>
      </w:r>
    </w:p>
    <w:p>
      <w:pPr>
        <w:pStyle w:val="Csakszveg"/>
        <w:ind w:firstLine="709"/>
        <w:jc w:val="both"/>
        <w:rPr>
          <w:rFonts w:ascii="Times New Roman" w:hAnsi="Times New Roman" w:cs="Times New Roman"/>
          <w:sz w:val="24"/>
        </w:rPr>
      </w:pPr>
      <w:r>
        <w:rPr>
          <w:rFonts w:cs="Times New Roman" w:ascii="Times New Roman" w:hAnsi="Times New Roman"/>
          <w:sz w:val="24"/>
        </w:rPr>
        <w:t>- Nem, dehogy - hajtotta le fejét az orvosnő.</w:t>
      </w:r>
    </w:p>
    <w:p>
      <w:pPr>
        <w:pStyle w:val="Csakszveg"/>
        <w:ind w:firstLine="709"/>
        <w:jc w:val="both"/>
        <w:rPr>
          <w:rFonts w:ascii="Times New Roman" w:hAnsi="Times New Roman" w:cs="Times New Roman"/>
          <w:sz w:val="24"/>
        </w:rPr>
      </w:pPr>
      <w:r>
        <w:rPr>
          <w:rFonts w:cs="Times New Roman" w:ascii="Times New Roman" w:hAnsi="Times New Roman"/>
          <w:sz w:val="24"/>
        </w:rPr>
        <w:t>- Egyébként nemrégen két újabb betegünk érkezett, s mindkét esetet magának szignáltam, kérem vizsgálja meg őket, utána beszéljünk a kezelésükről - ment ki a szobából.</w:t>
      </w:r>
    </w:p>
    <w:p>
      <w:pPr>
        <w:pStyle w:val="Csakszveg"/>
        <w:ind w:firstLine="709"/>
        <w:jc w:val="both"/>
        <w:rPr/>
      </w:pPr>
      <w:r>
        <w:rPr>
          <w:rFonts w:cs="Times New Roman" w:ascii="Times New Roman" w:hAnsi="Times New Roman"/>
          <w:sz w:val="24"/>
        </w:rPr>
        <w:t>Amikor egyedül maradt megkönnyebbült. A főorvos mindig valamilyen belső feszültséget váltott ki belőle, még akkor is, ha barátságos volt hozzá. Isabell huszonnyolc évesen alorvos lett, mert amikor letette a szakvizsgáját, azonnal kinevezték. Ennek igencsak örült, mert szeretett a klinikán lenni, amely első munkahelye volt. Kollégái és munkatársai egyaránt segítőkészek voltak vele, de legjobban Pablo Virger osztályos orvoshoz vonzódott, aki már a kezdet kezdetén mindenben tanácsot adott neki, és ha szükség volt rá, mindig mellette állt.</w:t>
      </w:r>
    </w:p>
    <w:p>
      <w:pPr>
        <w:pStyle w:val="Csakszveg"/>
        <w:ind w:firstLine="709"/>
        <w:jc w:val="both"/>
        <w:rPr>
          <w:rFonts w:ascii="Times New Roman" w:hAnsi="Times New Roman" w:cs="Times New Roman"/>
          <w:sz w:val="24"/>
        </w:rPr>
      </w:pPr>
      <w:r>
        <w:rPr>
          <w:rFonts w:cs="Times New Roman" w:ascii="Times New Roman" w:hAnsi="Times New Roman"/>
          <w:sz w:val="24"/>
        </w:rPr>
        <w:t>Elgondolkozott Tenner hadnagy látogatásán és a gyomra összerándult.</w:t>
      </w:r>
    </w:p>
    <w:p>
      <w:pPr>
        <w:pStyle w:val="Csakszveg"/>
        <w:ind w:firstLine="709"/>
        <w:jc w:val="both"/>
        <w:rPr/>
      </w:pPr>
      <w:r>
        <w:rPr>
          <w:rFonts w:cs="Times New Roman" w:ascii="Times New Roman" w:hAnsi="Times New Roman"/>
          <w:sz w:val="24"/>
        </w:rPr>
        <w:t>- Talán szólnom kellett volna? Badarság! Senki nem látott meg... úgyis elsimul minden, s remélem a gyilkos gyorsan kézre kerül. Mert az életem is rátenném, hogy a férjem ártatlan... Igaz, Elenából áradt az erotika, s én is tudtam, hogy Dominici lefekszik vele... de nem ő az első nő a házasságunk óta, akivel megosztja szenvedélyét. A lángolása pedig előbb-utóbb kialszik... a nők rövid ideig töltötték be a napjait... mindig újabbak és újabbak jöttek... bár Elena, amint láttam, igen nagy hatással volt rá. Nem érdemes töprengenem, úgysem tudok változtatni semmin...</w:t>
      </w:r>
    </w:p>
    <w:p>
      <w:pPr>
        <w:pStyle w:val="Csakszveg"/>
        <w:ind w:firstLine="709"/>
        <w:jc w:val="both"/>
        <w:rPr/>
      </w:pPr>
      <w:r>
        <w:rPr>
          <w:rFonts w:cs="Times New Roman" w:ascii="Times New Roman" w:hAnsi="Times New Roman"/>
          <w:sz w:val="24"/>
        </w:rPr>
        <w:t>Ránézett az órájára s eldöntötte, hogy néhány betegét még egyszer megnézi. Végigment a folyosón és a tízes számú kórterembe belépett. Carmen Berri hánykolódott az ágyában. Barna haja szétterült a párnán, s a beadott nyugtató sem hatott, látszott rajta, hogy zaklatott. A lányt a kezelőorvosa utalta a kórházba és a diagnózis szerint tizenkilenc éves kora ellenére melancholiás tünetek jelentkeztek nála, amelyek gyakorta depresszióba hajlottak át. Ignacio Sabel főorvos a délelőtti vizsgálat után naponta háromszor két tabletta Imipramint írt elő, ezzel Isabell is egyetértett.</w:t>
      </w:r>
    </w:p>
    <w:p>
      <w:pPr>
        <w:pStyle w:val="Csakszveg"/>
        <w:ind w:firstLine="709"/>
        <w:jc w:val="both"/>
        <w:rPr>
          <w:rFonts w:ascii="Times New Roman" w:hAnsi="Times New Roman" w:cs="Times New Roman"/>
          <w:sz w:val="24"/>
        </w:rPr>
      </w:pPr>
      <w:r>
        <w:rPr>
          <w:rFonts w:cs="Times New Roman" w:ascii="Times New Roman" w:hAnsi="Times New Roman"/>
          <w:sz w:val="24"/>
        </w:rPr>
        <w:t>Megsimogatta a beteg fejét és kedvesen kérdezte. - Jobban vagy egy kicsit?</w:t>
      </w:r>
    </w:p>
    <w:p>
      <w:pPr>
        <w:pStyle w:val="Csakszveg"/>
        <w:ind w:firstLine="709"/>
        <w:jc w:val="both"/>
        <w:rPr/>
      </w:pPr>
      <w:r>
        <w:rPr>
          <w:rFonts w:cs="Times New Roman" w:ascii="Times New Roman" w:hAnsi="Times New Roman"/>
          <w:sz w:val="24"/>
        </w:rPr>
        <w:t>- Nem doktornő, kilátástalannak és reménytelennek találom az életem, nincs senkim, egyedül vagyok a világban, saját magammal sem tudok megbirkózni.</w:t>
      </w:r>
    </w:p>
    <w:p>
      <w:pPr>
        <w:pStyle w:val="Csakszveg"/>
        <w:ind w:firstLine="709"/>
        <w:jc w:val="both"/>
        <w:rPr/>
      </w:pPr>
      <w:r>
        <w:rPr>
          <w:rFonts w:cs="Times New Roman" w:ascii="Times New Roman" w:hAnsi="Times New Roman"/>
          <w:sz w:val="24"/>
        </w:rPr>
        <w:t>- Kedves Carmen, olyan fiatal vagy, dúsgazdag lettél, apád hatalmas birtokát és gyárát örökölted Barcelona mellett Molins de Reiben. Nyitva áll előtted az élet...</w:t>
      </w:r>
    </w:p>
    <w:p>
      <w:pPr>
        <w:pStyle w:val="Csakszveg"/>
        <w:ind w:firstLine="709"/>
        <w:jc w:val="both"/>
        <w:rPr/>
      </w:pPr>
      <w:r>
        <w:rPr>
          <w:rFonts w:cs="Times New Roman" w:ascii="Times New Roman" w:hAnsi="Times New Roman"/>
          <w:sz w:val="24"/>
        </w:rPr>
        <w:t>- Nekem mégis olyan érzésem van, mintha egy mély kútban lógnék, amelyből nem tudok kimászni... talán jobb lenne elvágni a kötelet, akkor megszűnne minden körülöttem és végre békesség lenne a szívemben...</w:t>
      </w:r>
    </w:p>
    <w:p>
      <w:pPr>
        <w:pStyle w:val="Csakszveg"/>
        <w:ind w:firstLine="709"/>
        <w:jc w:val="both"/>
        <w:rPr/>
      </w:pPr>
      <w:r>
        <w:rPr>
          <w:rFonts w:cs="Times New Roman" w:ascii="Times New Roman" w:hAnsi="Times New Roman"/>
          <w:sz w:val="24"/>
        </w:rPr>
        <w:t>Isabell elgondolkozva nézett betegére. Elhatározta, hogy másnap a nagyviziten felveti valamilyen pszichostimuláns alkalmazását, ezzel talán javítani lehetne a beteg állapotán - gondolta. Még egy darabig beszélgetett a lánnyal, majd átment a mellette lévő kórterembe, ahol a hatvannégy éves bárónő, Escalona Carcanos feküdt. A leletek alapján Alzheimer-kórt állapítottak meg nála. A főorvos naponta háromszor húsz milligramm Fluoxetint rendelt neki. Isabell már a délelőtti viziten felvetette főnökének, hogy szerinte hasznos lenne, ha éjszakára a beteg kapna két milligramm Haloperidolt. Ám Sabel doktor indok nélkül elvetette a javaslatot.</w:t>
      </w:r>
    </w:p>
    <w:p>
      <w:pPr>
        <w:pStyle w:val="Csakszveg"/>
        <w:ind w:firstLine="709"/>
        <w:jc w:val="both"/>
        <w:rPr/>
      </w:pPr>
      <w:r>
        <w:rPr>
          <w:rFonts w:cs="Times New Roman" w:ascii="Times New Roman" w:hAnsi="Times New Roman"/>
          <w:sz w:val="24"/>
        </w:rPr>
        <w:t>Az alorvos megállt a bárónő ágyánál. Családja állítólag még az 1800-as évek végén telepedett le Gironába, később átköltöztek Barcelonába. A bárónő férje híres tudós volt, művészettörténetet tanított az egyetemen, később pedig a barcelonai Modern Művészetek Múzeumának igazgatója lett. Az ősi család másik ága több torreádort is adott Spanyolországnak, amire a bárónő is igen büszke volt.</w:t>
      </w:r>
    </w:p>
    <w:p>
      <w:pPr>
        <w:pStyle w:val="Csakszveg"/>
        <w:ind w:firstLine="709"/>
        <w:jc w:val="both"/>
        <w:rPr/>
      </w:pPr>
      <w:r>
        <w:rPr>
          <w:rFonts w:cs="Times New Roman" w:ascii="Times New Roman" w:hAnsi="Times New Roman"/>
          <w:sz w:val="24"/>
        </w:rPr>
        <w:t>Férjét két esztendővel ezelőtt veszítette el, így Barcelonában egyedül maradt, csak a régi személyzete vette körül. A bárónő egyetlen vigasza - mint többször mesélte - unokája, Diana volt, aki ugyan Gironában élt, mert ő irányította az ősi családi birtokot, de gyakorta felkereste nagyanyját Barcelonában. Diana huszonhat éves korára már elvált asszony volt, mert beleszeretett öt évvel fiatalabb férjébe, aki Madridban jogásznak tanult. Ám a szerelem gyorsan elszállt, és a csapongó természetű Flavio Perella egyre ritkábban tért haza feleségéhez, aki rájött, hogy a fiatalember fűvel-fával megcsalja. Így egyévi házasságuk felbomlott, s útjaik szétváltak. A válóper óta nem is találkoztak.</w:t>
      </w:r>
    </w:p>
    <w:p>
      <w:pPr>
        <w:pStyle w:val="Csakszveg"/>
        <w:ind w:firstLine="709"/>
        <w:jc w:val="both"/>
        <w:rPr/>
      </w:pPr>
      <w:r>
        <w:rPr>
          <w:rFonts w:cs="Times New Roman" w:ascii="Times New Roman" w:hAnsi="Times New Roman"/>
          <w:sz w:val="24"/>
        </w:rPr>
        <w:t>Mindez eszébe jutott Isabellnek, amíg a betege ágyánál időzött. A bárónő felébredt és mosolyogva nézett az orvosnőre. - Ugye egyhamar nem mehetek ki innen? Pedig már annyira vágyódom a megszokott holmijaim közé, amelyek a régmúltat idézik.</w:t>
      </w:r>
    </w:p>
    <w:p>
      <w:pPr>
        <w:pStyle w:val="Csakszveg"/>
        <w:ind w:firstLine="709"/>
        <w:jc w:val="both"/>
        <w:rPr/>
      </w:pPr>
      <w:r>
        <w:rPr>
          <w:rFonts w:cs="Times New Roman" w:ascii="Times New Roman" w:hAnsi="Times New Roman"/>
          <w:sz w:val="24"/>
        </w:rPr>
        <w:t>- Megértem, megértem, de mielőtt elengedjük, meg szeretném gyógyítani - simogatta meg a hölgy karját Isabell, aki lényéből sugárzó kedvességével már az első pillanatban az orvosnő szívébe lopta magát. Még egy kis ideig maradt, azután amikor látta, hogy az álom karjaiba kapta betegét kiment a szobából, hogy hazainduljon.</w:t>
      </w:r>
    </w:p>
    <w:p>
      <w:pPr>
        <w:pStyle w:val="Csakszveg"/>
        <w:ind w:firstLine="709"/>
        <w:jc w:val="both"/>
        <w:rPr/>
      </w:pPr>
      <w:r>
        <w:rPr>
          <w:rFonts w:cs="Times New Roman" w:ascii="Times New Roman" w:hAnsi="Times New Roman"/>
          <w:sz w:val="24"/>
        </w:rPr>
        <w:t>- Milyen állapotban találom Dominicit? - töprengett. - Nyilvánvaló, hogy összeomlott Elena halála miatt. Ahogy hazaérek anyámékkal telefonon közlöm a tragédiát, nem szeretném, ha az újságokból értesülnének. - Összerakta az íróasztalán lévő jegyzeteket, majd beszólt ügyeletes kollégájának, hogy elmegy.</w:t>
      </w:r>
    </w:p>
    <w:p>
      <w:pPr>
        <w:pStyle w:val="Csakszveg"/>
        <w:ind w:firstLine="709"/>
        <w:jc w:val="both"/>
        <w:rPr/>
      </w:pPr>
      <w:r>
        <w:rPr>
          <w:rFonts w:cs="Times New Roman" w:ascii="Times New Roman" w:hAnsi="Times New Roman"/>
          <w:sz w:val="24"/>
        </w:rPr>
        <w:t>A klinika alagsori garázsában beült a Mazdájába és indult. Bő negyedóra alatt tette meg az utat, a délutáni csúcsforgalomnak már vége volt, így gyorsan haladt. Kitárta a kertkaput, behajtott a garázsba, majd szapora léptekkel sietett befelé.</w:t>
      </w:r>
    </w:p>
    <w:p>
      <w:pPr>
        <w:pStyle w:val="Csakszveg"/>
        <w:ind w:firstLine="709"/>
        <w:jc w:val="both"/>
        <w:rPr/>
      </w:pPr>
      <w:r>
        <w:rPr>
          <w:rFonts w:cs="Times New Roman" w:ascii="Times New Roman" w:hAnsi="Times New Roman"/>
          <w:sz w:val="24"/>
        </w:rPr>
        <w:t>A hallba lépve mindenhol csend uralkodott. Azután eszébe jutott, hogy a házvezetőnő és a takarítónő a mai napra kimenőt kaptak. Így a műterem felé vette az útját. Belépve megpillantotta férjét, amint fejét kezébe hajtva, összetörten üldögélt, mellette egy majdnem üres Caliante konyakos üveg hevert.</w:t>
      </w:r>
    </w:p>
    <w:p>
      <w:pPr>
        <w:pStyle w:val="Csakszveg"/>
        <w:ind w:firstLine="709"/>
        <w:jc w:val="both"/>
        <w:rPr>
          <w:rFonts w:ascii="Times New Roman" w:hAnsi="Times New Roman" w:cs="Times New Roman"/>
          <w:sz w:val="24"/>
        </w:rPr>
      </w:pPr>
      <w:r>
        <w:rPr>
          <w:rFonts w:cs="Times New Roman" w:ascii="Times New Roman" w:hAnsi="Times New Roman"/>
          <w:sz w:val="24"/>
        </w:rPr>
        <w:t>Hozzálépett és átölelte. - Nagyon sajnálom drágám, de te nem tehetsz róla, ne okold magad Elena haláláért.</w:t>
      </w:r>
    </w:p>
    <w:p>
      <w:pPr>
        <w:pStyle w:val="Csakszveg"/>
        <w:ind w:firstLine="709"/>
        <w:jc w:val="both"/>
        <w:rPr/>
      </w:pPr>
      <w:r>
        <w:rPr>
          <w:rFonts w:cs="Times New Roman" w:ascii="Times New Roman" w:hAnsi="Times New Roman"/>
          <w:sz w:val="24"/>
        </w:rPr>
        <w:t>- Ugyan már, Isabell! Nem értesz te semmit! Persze, hogy én vagyok a hibás! Ha nem megyek el ebédelni... vagy magammal viszem... most is élne... De ki és miért ölte meg? - vált egyre csendesebbé az előbbi ingerült hang. - Nem értem! Nem értem! Hol lehet Millán? Megígérte, hogy este visszajön. Légy szíves telefonálj érte.</w:t>
      </w:r>
    </w:p>
    <w:p>
      <w:pPr>
        <w:pStyle w:val="Csakszveg"/>
        <w:ind w:firstLine="709"/>
        <w:jc w:val="both"/>
        <w:rPr/>
      </w:pPr>
      <w:r>
        <w:rPr>
          <w:rFonts w:cs="Times New Roman" w:ascii="Times New Roman" w:hAnsi="Times New Roman"/>
          <w:sz w:val="24"/>
        </w:rPr>
        <w:t>- Ne legyél türelmetlen. Nyilvánvalóan sok dolga akad a nyomozással kapcsolatban. Egyébként nálam is volt bent a kórházban. Megbeszéltük, hogy holnap felkeresem a kapitányságon, ahol felveszik a jegyzőkönyvet.</w:t>
      </w:r>
    </w:p>
    <w:p>
      <w:pPr>
        <w:pStyle w:val="Csakszveg"/>
        <w:ind w:firstLine="709"/>
        <w:jc w:val="both"/>
        <w:rPr>
          <w:rFonts w:ascii="Times New Roman" w:hAnsi="Times New Roman" w:cs="Times New Roman"/>
          <w:sz w:val="24"/>
        </w:rPr>
      </w:pPr>
      <w:r>
        <w:rPr>
          <w:rFonts w:cs="Times New Roman" w:ascii="Times New Roman" w:hAnsi="Times New Roman"/>
          <w:sz w:val="24"/>
        </w:rPr>
        <w:t>A festő csak bólogatott, közben ismét töltött magának.</w:t>
      </w:r>
    </w:p>
    <w:p>
      <w:pPr>
        <w:pStyle w:val="Csakszveg"/>
        <w:ind w:firstLine="709"/>
        <w:jc w:val="both"/>
        <w:rPr/>
      </w:pPr>
      <w:r>
        <w:rPr>
          <w:rFonts w:cs="Times New Roman" w:ascii="Times New Roman" w:hAnsi="Times New Roman"/>
          <w:sz w:val="24"/>
        </w:rPr>
        <w:t>- Kérlek, ne igyál annyit, ezzel nem hozod vissza az életbe Elenát. Magadnak ártasz csak...</w:t>
      </w:r>
    </w:p>
    <w:p>
      <w:pPr>
        <w:pStyle w:val="Csakszveg"/>
        <w:ind w:firstLine="709"/>
        <w:jc w:val="both"/>
        <w:rPr/>
      </w:pPr>
      <w:r>
        <w:rPr>
          <w:rFonts w:cs="Times New Roman" w:ascii="Times New Roman" w:hAnsi="Times New Roman"/>
          <w:sz w:val="24"/>
        </w:rPr>
        <w:t>- Isabell, olyan friss még a bánatom, a fájdalmam, képtelen vagyok megemészteni a történteket. - Majd részletesen elmesélte feleségének a lány megtalálásának körülményeit. Bár az asszony a hadnagytól már értesült minderről, de nem szólt. Arra gondolt, hogy férjének lelkileg segíthet azzal, ha végighallgatja a tragédiát.</w:t>
      </w:r>
    </w:p>
    <w:p>
      <w:pPr>
        <w:pStyle w:val="Csakszveg"/>
        <w:ind w:firstLine="709"/>
        <w:jc w:val="both"/>
        <w:rPr/>
      </w:pPr>
      <w:r>
        <w:rPr>
          <w:rFonts w:cs="Times New Roman" w:ascii="Times New Roman" w:hAnsi="Times New Roman"/>
          <w:sz w:val="24"/>
        </w:rPr>
        <w:t>- Bocsáss meg, anyámékat felhívom telefonon, jobb ha az esti hírek előtt, tőlem tudják meg a gyilkosságot. No meg ne felejtsd el, Nani jó barátságban volt Elenával, kedvelte őt. Ismered, milyen érzékeny és egyben labilis lelkületű a húgom. Nem szeretném, ha ő is kiborulna. Elena a barátnője volt. Gyakorta mesélte nekem, hogy szabadidejükben bebarangolták városunkat. De hát ez érthető is, miután korban és életfelfogásban közel álltak egymáshoz. Mint hallottam, Elena ősszel folytatni akarta a képzőművészeti gimnáziumot, tudom két évet már elvégzett. Tehetséges és gyönyörű teremtés volt - sóhajtott fel Isabell. - Megyek, felhívom a családomat, utána visszajövök.</w:t>
      </w:r>
    </w:p>
    <w:p>
      <w:pPr>
        <w:pStyle w:val="Csakszveg"/>
        <w:ind w:firstLine="709"/>
        <w:jc w:val="both"/>
        <w:rPr>
          <w:rFonts w:ascii="Times New Roman" w:hAnsi="Times New Roman" w:cs="Times New Roman"/>
          <w:sz w:val="24"/>
        </w:rPr>
      </w:pPr>
      <w:r>
        <w:rPr>
          <w:rFonts w:cs="Times New Roman" w:ascii="Times New Roman" w:hAnsi="Times New Roman"/>
          <w:sz w:val="24"/>
        </w:rPr>
        <w:t>Amikor az orvosnő beszámolt anyjának a tragédiáról, az asszony nem volt meglepve, mert a hírekből már értesült az eseményekről. Annyit fűzött csak hozzá, hogy Nani az egyetemen van, késő este jön haza.</w:t>
      </w:r>
    </w:p>
    <w:p>
      <w:pPr>
        <w:pStyle w:val="Csakszveg"/>
        <w:ind w:firstLine="709"/>
        <w:jc w:val="both"/>
        <w:rPr/>
      </w:pPr>
      <w:r>
        <w:rPr>
          <w:rFonts w:cs="Times New Roman" w:ascii="Times New Roman" w:hAnsi="Times New Roman"/>
          <w:sz w:val="24"/>
        </w:rPr>
        <w:t>- Mondd csak kislányom, a férjed ugye nagyon kiborult? Az egész városban fecsegtek róluk...</w:t>
      </w:r>
    </w:p>
    <w:p>
      <w:pPr>
        <w:pStyle w:val="Csakszveg"/>
        <w:ind w:firstLine="709"/>
        <w:jc w:val="both"/>
        <w:rPr>
          <w:rFonts w:ascii="Times New Roman" w:hAnsi="Times New Roman" w:cs="Times New Roman"/>
          <w:sz w:val="24"/>
        </w:rPr>
      </w:pPr>
      <w:r>
        <w:rPr>
          <w:rFonts w:cs="Times New Roman" w:ascii="Times New Roman" w:hAnsi="Times New Roman"/>
          <w:sz w:val="24"/>
        </w:rPr>
        <w:t>- Ugyan anya, hagyd ezt most. Érthető, ha Dominici az idegösszeomlás szélén van, ő találta meg a lány holttestét...</w:t>
      </w:r>
    </w:p>
    <w:p>
      <w:pPr>
        <w:pStyle w:val="Csakszveg"/>
        <w:ind w:firstLine="709"/>
        <w:jc w:val="both"/>
        <w:rPr/>
      </w:pPr>
      <w:r>
        <w:rPr>
          <w:rFonts w:cs="Times New Roman" w:ascii="Times New Roman" w:hAnsi="Times New Roman"/>
          <w:sz w:val="24"/>
        </w:rPr>
        <w:t>- Emlékezz csak vissza, Isabell! Én már az esküvőd előtt megmondtam, hogy a művészek mind-mind csapodárok... elleneztem a házasságod... No meg a nagy korkülönbség...</w:t>
      </w:r>
    </w:p>
    <w:p>
      <w:pPr>
        <w:pStyle w:val="Csakszveg"/>
        <w:ind w:firstLine="709"/>
        <w:jc w:val="both"/>
        <w:rPr/>
      </w:pPr>
      <w:r>
        <w:rPr>
          <w:rFonts w:cs="Times New Roman" w:ascii="Times New Roman" w:hAnsi="Times New Roman"/>
          <w:sz w:val="24"/>
        </w:rPr>
        <w:t>- Jaj, ne rágódjunk most a múlton... milliószor ugyanazt ismétled...</w:t>
      </w:r>
    </w:p>
    <w:p>
      <w:pPr>
        <w:pStyle w:val="Csakszveg"/>
        <w:ind w:firstLine="709"/>
        <w:jc w:val="both"/>
        <w:rPr>
          <w:rFonts w:ascii="Times New Roman" w:hAnsi="Times New Roman" w:cs="Times New Roman"/>
          <w:sz w:val="24"/>
        </w:rPr>
      </w:pPr>
      <w:r>
        <w:rPr>
          <w:rFonts w:cs="Times New Roman" w:ascii="Times New Roman" w:hAnsi="Times New Roman"/>
          <w:sz w:val="24"/>
        </w:rPr>
        <w:t>- Hát persze! Ez a valóság! A festőművész, a híres férfi, nem való egy orvosnőhöz...</w:t>
      </w:r>
    </w:p>
    <w:p>
      <w:pPr>
        <w:pStyle w:val="Csakszveg"/>
        <w:ind w:firstLine="709"/>
        <w:jc w:val="both"/>
        <w:rPr>
          <w:rFonts w:ascii="Times New Roman" w:hAnsi="Times New Roman" w:cs="Times New Roman"/>
          <w:sz w:val="24"/>
        </w:rPr>
      </w:pPr>
      <w:r>
        <w:rPr>
          <w:rFonts w:cs="Times New Roman" w:ascii="Times New Roman" w:hAnsi="Times New Roman"/>
          <w:sz w:val="24"/>
        </w:rPr>
        <w:t>- Apa otthon van?</w:t>
      </w:r>
    </w:p>
    <w:p>
      <w:pPr>
        <w:pStyle w:val="Csakszveg"/>
        <w:ind w:firstLine="709"/>
        <w:jc w:val="both"/>
        <w:rPr/>
      </w:pPr>
      <w:r>
        <w:rPr>
          <w:rFonts w:cs="Times New Roman" w:ascii="Times New Roman" w:hAnsi="Times New Roman"/>
          <w:sz w:val="24"/>
        </w:rPr>
        <w:t>- Nem, csak későn jön haza Madridból, üzleti útra ment, valamilyen részvényekről tárgyal. - Elköszöntek egymástól és Isabell visszament a műterembe. Látta, hogy Dominici az egész üveg tartalmát megitta és mélyen aludt. Egy takarót terített rá, majd kiment. Már éjfél is elmúlt, de a szemére nem jött álom. Végiggondolta a napját és magában tűnődött, hogy barátjuknak Millánnak, aki a nyomozást vezeti nem kellene-e megmondania az igazat. Félt, nagyon félt... hátha nem hisznek neki és gyanúba keveredhet. Egy darabig töprengett, majd elszundikált, de álmaiban is sötét árnyak kísértetté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illán Tenner hadnagy korán reggel felkereste Mollerékat.</w:t>
      </w:r>
    </w:p>
    <w:p>
      <w:pPr>
        <w:pStyle w:val="Csakszveg"/>
        <w:ind w:firstLine="709"/>
        <w:jc w:val="both"/>
        <w:rPr/>
      </w:pPr>
      <w:r>
        <w:rPr>
          <w:rFonts w:cs="Times New Roman" w:ascii="Times New Roman" w:hAnsi="Times New Roman"/>
          <w:sz w:val="24"/>
        </w:rPr>
        <w:t>- Hello Isabell! - köszöntötte az előszobából kilépőt. - Elnézést a zavarásért, de mielőtt délelőtt meglátogatsz a kapitányságon, szeretnék veled itthon nyugodtan beszélni. A férjed gondolom még alszik.</w:t>
      </w:r>
    </w:p>
    <w:p>
      <w:pPr>
        <w:pStyle w:val="Csakszveg"/>
        <w:ind w:firstLine="709"/>
        <w:jc w:val="both"/>
        <w:rPr/>
      </w:pPr>
      <w:r>
        <w:rPr>
          <w:rFonts w:cs="Times New Roman" w:ascii="Times New Roman" w:hAnsi="Times New Roman"/>
          <w:sz w:val="24"/>
        </w:rPr>
        <w:t>- Igen, teljesen kiborult, így nem keltettem fel. Készítek egy kávét, az én szobámban igyuk meg, látom rajtad négyszemközt kívánsz velem szót váltani.</w:t>
      </w:r>
    </w:p>
    <w:p>
      <w:pPr>
        <w:pStyle w:val="Csakszveg"/>
        <w:ind w:firstLine="709"/>
        <w:jc w:val="both"/>
        <w:rPr/>
      </w:pPr>
      <w:r>
        <w:rPr>
          <w:rFonts w:cs="Times New Roman" w:ascii="Times New Roman" w:hAnsi="Times New Roman"/>
          <w:sz w:val="24"/>
        </w:rPr>
        <w:t>Amíg a meleg italt kortyolgatták, egy kis ideig mindketten hallgatásba merültek, majd a hadnagy belekezdett mondanivalójába.</w:t>
      </w:r>
    </w:p>
    <w:p>
      <w:pPr>
        <w:pStyle w:val="Csakszveg"/>
        <w:ind w:firstLine="709"/>
        <w:jc w:val="both"/>
        <w:rPr/>
      </w:pPr>
      <w:r>
        <w:rPr>
          <w:rFonts w:cs="Times New Roman" w:ascii="Times New Roman" w:hAnsi="Times New Roman"/>
          <w:sz w:val="24"/>
        </w:rPr>
        <w:t>- Nézd Isabell, egy kissé kellemetlen hírem van a számodra. A munkatársaim este kihallgatták a szomszédokat, a közeli ismerősöket. Sajnálatos módon az egyik, két házzal arrébb lakó idősebb férfi azt vallotta, hogy a gyilkosság időpontjában látta, amint a kocsiddal megálltál a ház előtt és bementél. Kérlek, válaszolj, igaz ez?</w:t>
      </w:r>
    </w:p>
    <w:p>
      <w:pPr>
        <w:pStyle w:val="Csakszveg"/>
        <w:ind w:firstLine="709"/>
        <w:jc w:val="both"/>
        <w:rPr/>
      </w:pPr>
      <w:r>
        <w:rPr>
          <w:rFonts w:cs="Times New Roman" w:ascii="Times New Roman" w:hAnsi="Times New Roman"/>
          <w:sz w:val="24"/>
        </w:rPr>
        <w:t>Az asszony lehajtotta a fejét és remegő hangon szólt. - Valóban így történt. Egy jegyzetemet itthon felejtettem és azért hazafutottam.</w:t>
      </w:r>
    </w:p>
    <w:p>
      <w:pPr>
        <w:pStyle w:val="Csakszveg"/>
        <w:ind w:firstLine="709"/>
        <w:jc w:val="both"/>
        <w:rPr>
          <w:rFonts w:ascii="Times New Roman" w:hAnsi="Times New Roman" w:cs="Times New Roman"/>
          <w:sz w:val="24"/>
        </w:rPr>
      </w:pPr>
      <w:r>
        <w:rPr>
          <w:rFonts w:cs="Times New Roman" w:ascii="Times New Roman" w:hAnsi="Times New Roman"/>
          <w:sz w:val="24"/>
        </w:rPr>
        <w:t>- Ez olyan fontos volt számodra?</w:t>
      </w:r>
    </w:p>
    <w:p>
      <w:pPr>
        <w:pStyle w:val="Csakszveg"/>
        <w:ind w:firstLine="709"/>
        <w:jc w:val="both"/>
        <w:rPr/>
      </w:pPr>
      <w:r>
        <w:rPr>
          <w:rFonts w:cs="Times New Roman" w:ascii="Times New Roman" w:hAnsi="Times New Roman"/>
          <w:sz w:val="24"/>
        </w:rPr>
        <w:t>- Igen. Egy közleményt állítok össze a postnatalis károsodások során kialakuló oligophreniák újfajta kezeléséről. Nagyon sok középkorú embernél és újabban fiatal betegeinknél is tapasztaltam a kórkép tüneteit. Nem akarlak untatni a részletekkel, de a közleményemben igyekszem összefoglalni a kialakuló oligophreniák újfajta gyógyításának lehetséges változatait. Elgondolásom szerint és főként a főorvos támogatásával szeretném, ha nemcsak nálunk Spanyolországban, hanem Európában is napvilágot látna az írásom. Így az ebédidő alatt bekaptam néhány falatot és hazaugrottam a kocsimmal a papírjaimért. Abban bíztam, hogy délután akad egy kis időm és folytathatom a cikk összeállítását.</w:t>
      </w:r>
    </w:p>
    <w:p>
      <w:pPr>
        <w:pStyle w:val="Csakszveg"/>
        <w:ind w:firstLine="709"/>
        <w:jc w:val="both"/>
        <w:rPr>
          <w:rFonts w:ascii="Times New Roman" w:hAnsi="Times New Roman" w:cs="Times New Roman"/>
          <w:sz w:val="24"/>
        </w:rPr>
      </w:pPr>
      <w:r>
        <w:rPr>
          <w:rFonts w:cs="Times New Roman" w:ascii="Times New Roman" w:hAnsi="Times New Roman"/>
          <w:sz w:val="24"/>
        </w:rPr>
        <w:t>- Amikor hazaértél, Elena még élt?</w:t>
      </w:r>
    </w:p>
    <w:p>
      <w:pPr>
        <w:pStyle w:val="Csakszveg"/>
        <w:ind w:firstLine="709"/>
        <w:jc w:val="both"/>
        <w:rPr/>
      </w:pPr>
      <w:r>
        <w:rPr>
          <w:rFonts w:cs="Times New Roman" w:ascii="Times New Roman" w:hAnsi="Times New Roman"/>
          <w:sz w:val="24"/>
        </w:rPr>
        <w:t>- Nem. A műterem ajtaja nyitva volt, így előtte elhaladtam és beköszöntem. Azt hittem, hogy mindketten ott vannak még. Miután választ nem kaptam, beléptem. Földbe gyökerezett a lábam, mert a kanapé előtt meztelenül a földön feküdt Elena. Azonnal láttam, hogy halott. Futottam kifelé, ahogy bírtam. Ennyi történt és nem több, de nem mertem neked sem elmondani, mert féltem, hogy engem gyanúsítanak...</w:t>
      </w:r>
    </w:p>
    <w:p>
      <w:pPr>
        <w:pStyle w:val="Csakszveg"/>
        <w:ind w:firstLine="709"/>
        <w:jc w:val="both"/>
        <w:rPr/>
      </w:pPr>
      <w:r>
        <w:rPr>
          <w:rFonts w:cs="Times New Roman" w:ascii="Times New Roman" w:hAnsi="Times New Roman"/>
          <w:sz w:val="24"/>
        </w:rPr>
        <w:t>Millán hosszan méregette az orvosnőt, akin látszott, hogy még a visszaemlékezéstől is fél, valamint az is, hogy nem mondott el mindent.</w:t>
      </w:r>
    </w:p>
    <w:p>
      <w:pPr>
        <w:pStyle w:val="Csakszveg"/>
        <w:ind w:firstLine="709"/>
        <w:jc w:val="both"/>
        <w:rPr>
          <w:rFonts w:ascii="Times New Roman" w:hAnsi="Times New Roman" w:cs="Times New Roman"/>
          <w:sz w:val="24"/>
        </w:rPr>
      </w:pPr>
      <w:r>
        <w:rPr>
          <w:rFonts w:cs="Times New Roman" w:ascii="Times New Roman" w:hAnsi="Times New Roman"/>
          <w:sz w:val="24"/>
        </w:rPr>
        <w:t>- Kérlek Isabell, jobban tennéd, ha őszinte lennél hozzám. Látod, előbb-utóbb úgyis minden kiderül. Tegnap a kórházban miért nem szóltál erről az egészről? No most már mindegy - legyintett kezével a nyomozó -, de legalább most ne hallgass el előlem semmit.</w:t>
      </w:r>
    </w:p>
    <w:p>
      <w:pPr>
        <w:pStyle w:val="Csakszveg"/>
        <w:ind w:firstLine="709"/>
        <w:jc w:val="both"/>
        <w:rPr/>
      </w:pPr>
      <w:r>
        <w:rPr>
          <w:rFonts w:cs="Times New Roman" w:ascii="Times New Roman" w:hAnsi="Times New Roman"/>
          <w:sz w:val="24"/>
        </w:rPr>
        <w:t>- Hát, nézd csak, igen nehéz nekem erről beszélnem. Az igazság az, hogy valójában Dominici és közöttem a kapcsolat, mióta Elena Baril megjelent az életünkben, egyre rosszabb lett. Nem akarom a megboldogultat bántani, de sajnos igen hiú teremtés volt, s már az első napokban teljesen megszédítette a férjem. Te is tudod, hogy a művészek lelkivilága más, mint a mienk, közönséges halandóké. De tény, hogy egyre nehezebben viseltem el, hogy Dominici kedveskedett neki és ajándékokkal lepte meg. Egy alkalommal véletlenül fültanúja voltam, amikor házasságot, ígért. Bevallom, gyűlöltem azt a fiatal csajt, aki állandóan forgatta a szemét, a testét pedig úgy mutogatta, hogy már a látvány is erotikát sugárzott. Azt elismerem, hogy szép és vonzó volt, a férfiak bolondultak érte. Nani húgom többször mesélte, hogy a diszkóban, ahova táncolni jártak, ha Elena megjelent, minden szem felé sugárzott. Nekem egyébként soha nem tetszett az a kapcsolat ami közöttük volt. A két lány sülve-főve együtt mászkált. De hát te is ismered Nanit, nem lehet vele beszélni, akaratos, célratörő és kicsit önző teremtés. Befolyásolni senki nem tudja.</w:t>
      </w:r>
    </w:p>
    <w:p>
      <w:pPr>
        <w:pStyle w:val="Csakszveg"/>
        <w:ind w:firstLine="709"/>
        <w:jc w:val="both"/>
        <w:rPr/>
      </w:pPr>
      <w:r>
        <w:rPr>
          <w:rFonts w:cs="Times New Roman" w:ascii="Times New Roman" w:hAnsi="Times New Roman"/>
          <w:sz w:val="24"/>
        </w:rPr>
        <w:t>- Rendben, Isabell, elhiszem, amit mondtál, de sajnos jegyzőkönyvbe kell vennem a vallomásod, ezt nem kerülhetjük el. Sőt, Dominicinek is elmondom, hogy itthon voltál a gyilkosság időpontja körül. Hidd el, jobb ha tőlem tudja meg. Légy szíves még ma délelőtt gyere be a kapitányságra, elkészítem a papírokat. A húgoddal is beszélnem kell, miután az áldozat közeli barátnője volt. Az is meglehetősen furcsa az egészben, hogy a pisztoly nem került elő...</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gnacio Sabel főorvos megkezdte a nagyvizitet, amelyről Isabell elkésett. Amikor csatlakozott a többiekhez, a főnöke megrovóan nézett rá. Moller doktornő igyekezett összeszedni magát és a betegei kezeléséről szakszerűen referálni. Amikor Carmen Berri ágyához lépett Sabel főorvos, szigorú hangon kérdezte.</w:t>
      </w:r>
    </w:p>
    <w:p>
      <w:pPr>
        <w:pStyle w:val="Csakszveg"/>
        <w:ind w:firstLine="709"/>
        <w:jc w:val="both"/>
        <w:rPr/>
      </w:pPr>
      <w:r>
        <w:rPr>
          <w:rFonts w:cs="Times New Roman" w:ascii="Times New Roman" w:hAnsi="Times New Roman"/>
          <w:sz w:val="24"/>
        </w:rPr>
        <w:t>- Mivel magyarázza doktornő, hogy a fiatal lány a gyógyszerek ellenére sincs jobban, sőt az ügyeletes orvos éjszaka kénytelen volt Nitrazepamot is beadni neki.</w:t>
      </w:r>
    </w:p>
    <w:p>
      <w:pPr>
        <w:pStyle w:val="Csakszveg"/>
        <w:ind w:firstLine="709"/>
        <w:jc w:val="both"/>
        <w:rPr/>
      </w:pPr>
      <w:r>
        <w:rPr>
          <w:rFonts w:cs="Times New Roman" w:ascii="Times New Roman" w:hAnsi="Times New Roman"/>
          <w:sz w:val="24"/>
        </w:rPr>
        <w:t>- Nem tudom biztosan, de nyilvánvaló, hogy ilyen rövid idő alatt gyógyulást nem várhatunk. Mielőtt tegnap hazamentem, benéztem a betegemhez, de semmi feltűnőt nem találtam. A felállított diagnózis tipikus tüneteit észleltem, vagyis lényegében hangulati nyomottságot, kóros lehangoltságot, az ön által javasolt gyógyszerezésen nem változtattam.</w:t>
      </w:r>
    </w:p>
    <w:p>
      <w:pPr>
        <w:pStyle w:val="Csakszveg"/>
        <w:ind w:firstLine="709"/>
        <w:jc w:val="both"/>
        <w:rPr/>
      </w:pPr>
      <w:r>
        <w:rPr>
          <w:rFonts w:cs="Times New Roman" w:ascii="Times New Roman" w:hAnsi="Times New Roman"/>
          <w:sz w:val="24"/>
        </w:rPr>
        <w:t>- Rendben van doktornő. Talán emelnie kellene az Imipramint, ha jól látom eddig naponta háromszor két szemet kapott a beteg, most hármat adjunk. S ha a nyugtalansága növekszik, adjon mellé diazepin származékot is.</w:t>
      </w:r>
    </w:p>
    <w:p>
      <w:pPr>
        <w:pStyle w:val="Csakszveg"/>
        <w:ind w:firstLine="709"/>
        <w:jc w:val="both"/>
        <w:rPr/>
      </w:pPr>
      <w:r>
        <w:rPr>
          <w:rFonts w:cs="Times New Roman" w:ascii="Times New Roman" w:hAnsi="Times New Roman"/>
          <w:sz w:val="24"/>
        </w:rPr>
        <w:t>Amikor a főorvos befejezte a nagyvizitet, szólt Isabellnek, hogy beszélni kíván vele. A doktornő idegesen ült le főnöke szobájában. Sabel azonnal rátért a lényegre.</w:t>
      </w:r>
    </w:p>
    <w:p>
      <w:pPr>
        <w:pStyle w:val="Csakszveg"/>
        <w:ind w:firstLine="709"/>
        <w:jc w:val="both"/>
        <w:rPr/>
      </w:pPr>
      <w:r>
        <w:rPr>
          <w:rFonts w:cs="Times New Roman" w:ascii="Times New Roman" w:hAnsi="Times New Roman"/>
          <w:sz w:val="24"/>
        </w:rPr>
        <w:t>- Nagyon sajnálom, hogy ilyen kellemetlen helyzetbe került.</w:t>
      </w:r>
    </w:p>
    <w:p>
      <w:pPr>
        <w:pStyle w:val="Csakszveg"/>
        <w:ind w:firstLine="709"/>
        <w:jc w:val="both"/>
        <w:rPr>
          <w:rFonts w:ascii="Times New Roman" w:hAnsi="Times New Roman" w:cs="Times New Roman"/>
          <w:sz w:val="24"/>
        </w:rPr>
      </w:pPr>
      <w:r>
        <w:rPr>
          <w:rFonts w:cs="Times New Roman" w:ascii="Times New Roman" w:hAnsi="Times New Roman"/>
          <w:sz w:val="24"/>
        </w:rPr>
        <w:t>- Bocsánat, de nem tudom miről beszél a főorvos úr.</w:t>
      </w:r>
    </w:p>
    <w:p>
      <w:pPr>
        <w:pStyle w:val="Csakszveg"/>
        <w:ind w:firstLine="709"/>
        <w:jc w:val="both"/>
        <w:rPr/>
      </w:pPr>
      <w:r>
        <w:rPr>
          <w:rFonts w:cs="Times New Roman" w:ascii="Times New Roman" w:hAnsi="Times New Roman"/>
          <w:sz w:val="24"/>
        </w:rPr>
        <w:t>- Most reggel hallottam az egyik ápolótól, hogy elhagyta a kórházat éppen abban az időpontban, amikor férje modelljét, Elena Barilt megölték. Én természetesen nem szólok a zsaruknak...</w:t>
      </w:r>
    </w:p>
    <w:p>
      <w:pPr>
        <w:pStyle w:val="Csakszveg"/>
        <w:ind w:firstLine="709"/>
        <w:jc w:val="both"/>
        <w:rPr/>
      </w:pPr>
      <w:r>
        <w:rPr>
          <w:rFonts w:cs="Times New Roman" w:ascii="Times New Roman" w:hAnsi="Times New Roman"/>
          <w:sz w:val="24"/>
        </w:rPr>
        <w:t>- Én már elmondtam ezt - hajtotta le fejét Isabell. - Valóban néhány percre hazamentem, de nem én voltam a gyilkos. Csak nem képzeli a főorvos úr, hogy én öltem meg a szerencsétlen fiatal nőt! Miért? Semmi okom nem volt rá. Egyébként sem tudnám elképzelni, hogy bárkit megöljek!</w:t>
      </w:r>
    </w:p>
    <w:p>
      <w:pPr>
        <w:pStyle w:val="Csakszveg"/>
        <w:ind w:firstLine="709"/>
        <w:jc w:val="both"/>
        <w:rPr/>
      </w:pPr>
      <w:r>
        <w:rPr>
          <w:rFonts w:cs="Times New Roman" w:ascii="Times New Roman" w:hAnsi="Times New Roman"/>
          <w:sz w:val="24"/>
        </w:rPr>
        <w:t>- Nézze kedves Isabell, én sem gondoltam semmi ilyet, de ha vizsgálat indul maga ellen, akkor kénytelen leszek felfüggeszteni. Remélem ez nem következik be. Azt tanácsolom, még alaposabban és körültekintőbben lássa el feladatát, nem szeretném, ha bárki a kórházban áskálódna a munkája ellen.</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hosszú, égővörös hajával, karcsú, nyúlánk alakjával nem spanyol típusú szépség - állapította meg Millán, amikor a csupa tűz, élénk mozgású lány belépett az irodájába. Nanit gyermekkorától ismerte, s tudta, hogy szülei meglehetősen elkényeztették.</w:t>
      </w:r>
    </w:p>
    <w:p>
      <w:pPr>
        <w:pStyle w:val="Csakszveg"/>
        <w:ind w:firstLine="709"/>
        <w:jc w:val="both"/>
        <w:rPr/>
      </w:pPr>
      <w:r>
        <w:rPr>
          <w:rFonts w:cs="Times New Roman" w:ascii="Times New Roman" w:hAnsi="Times New Roman"/>
          <w:sz w:val="24"/>
        </w:rPr>
        <w:t>- Hello! Hello! - köszönt a lány és lerogyott a hadnagy asztala előtti székbe.</w:t>
      </w:r>
    </w:p>
    <w:p>
      <w:pPr>
        <w:pStyle w:val="Csakszveg"/>
        <w:ind w:firstLine="709"/>
        <w:jc w:val="both"/>
        <w:rPr/>
      </w:pPr>
      <w:r>
        <w:rPr>
          <w:rFonts w:cs="Times New Roman" w:ascii="Times New Roman" w:hAnsi="Times New Roman"/>
          <w:sz w:val="24"/>
        </w:rPr>
        <w:t>- Gondolom Elena halála miatt kerestél. Előre mondom, nem tudok semmit, aznap nem is láttam - hadarta. - Remélem Dominicit gyanúsítjátok, mert a drága sógorom ugyancsak nagy nőcsábász, egész Barcelona tudja róla. Ma sem fogom fel józan ésszel, a nővérem mit szeret azon az idős pasason, hacsak nem a hírnevét. Mert az van neki! Nagy kéjenc és haspók, a nőket, a kaját zabálja. De hát Isabell mindezek felett szemet hunyt. Szerencsétlen, olyan mint egy birka...</w:t>
      </w:r>
    </w:p>
    <w:p>
      <w:pPr>
        <w:pStyle w:val="Csakszveg"/>
        <w:ind w:firstLine="709"/>
        <w:jc w:val="both"/>
        <w:rPr/>
      </w:pPr>
      <w:r>
        <w:rPr>
          <w:rFonts w:cs="Times New Roman" w:ascii="Times New Roman" w:hAnsi="Times New Roman"/>
          <w:sz w:val="24"/>
        </w:rPr>
        <w:t>- Nani, elég rosszindulatú megjegyzéseket teszel a híres festőnkre, de hát ez a te magánügyed. De azt legalább ismerd el, hogy a hírnevét a tehetsége révén érte el...</w:t>
      </w:r>
    </w:p>
    <w:p>
      <w:pPr>
        <w:pStyle w:val="Csakszveg"/>
        <w:ind w:firstLine="709"/>
        <w:jc w:val="both"/>
        <w:rPr/>
      </w:pPr>
      <w:r>
        <w:rPr>
          <w:rFonts w:cs="Times New Roman" w:ascii="Times New Roman" w:hAnsi="Times New Roman"/>
          <w:sz w:val="24"/>
        </w:rPr>
        <w:t>- Igaz, de Spanyolországnak már eddig is jó néhány világhírű festőművésze akadt, akik nem keveredtek gyilkosságba...</w:t>
      </w:r>
    </w:p>
    <w:p>
      <w:pPr>
        <w:pStyle w:val="Csakszveg"/>
        <w:ind w:firstLine="709"/>
        <w:jc w:val="both"/>
        <w:rPr/>
      </w:pPr>
      <w:r>
        <w:rPr>
          <w:rFonts w:cs="Times New Roman" w:ascii="Times New Roman" w:hAnsi="Times New Roman"/>
          <w:sz w:val="24"/>
        </w:rPr>
        <w:t>- Na jó, Nani, térjünk vissza a tegnapra és részletesen meséld el, hol jártál, kivel találkoztál?</w:t>
      </w:r>
    </w:p>
    <w:p>
      <w:pPr>
        <w:pStyle w:val="Csakszveg"/>
        <w:ind w:firstLine="709"/>
        <w:jc w:val="both"/>
        <w:rPr>
          <w:rFonts w:ascii="Times New Roman" w:hAnsi="Times New Roman" w:cs="Times New Roman"/>
          <w:sz w:val="24"/>
        </w:rPr>
      </w:pPr>
      <w:r>
        <w:rPr>
          <w:rFonts w:cs="Times New Roman" w:ascii="Times New Roman" w:hAnsi="Times New Roman"/>
          <w:sz w:val="24"/>
        </w:rPr>
        <w:t>- Rendben. Elenával tegnapelőtt voltunk együtt, amikor még vidám volt és nem egy hulla...</w:t>
      </w:r>
    </w:p>
    <w:p>
      <w:pPr>
        <w:pStyle w:val="Csakszveg"/>
        <w:ind w:firstLine="709"/>
        <w:jc w:val="both"/>
        <w:rPr>
          <w:rFonts w:ascii="Times New Roman" w:hAnsi="Times New Roman" w:cs="Times New Roman"/>
          <w:sz w:val="24"/>
        </w:rPr>
      </w:pPr>
      <w:r>
        <w:rPr>
          <w:rFonts w:cs="Times New Roman" w:ascii="Times New Roman" w:hAnsi="Times New Roman"/>
          <w:sz w:val="24"/>
        </w:rPr>
        <w:t>- Jaj Nani, próbálj meg felnőtt módjára viselkedni. Értsd meg végre, jegyzőkönyvbe kell vennem a vallomásodat.</w:t>
      </w:r>
    </w:p>
    <w:p>
      <w:pPr>
        <w:pStyle w:val="Csakszveg"/>
        <w:ind w:firstLine="709"/>
        <w:jc w:val="both"/>
        <w:rPr/>
      </w:pPr>
      <w:r>
        <w:rPr>
          <w:rFonts w:cs="Times New Roman" w:ascii="Times New Roman" w:hAnsi="Times New Roman"/>
          <w:sz w:val="24"/>
        </w:rPr>
        <w:t>A lány beszámolt az egyetemi óráiról, majd évfolyamtársaival töltött idejéről és arról is, hogy két sráccal - ahogy fogalmazott - éjfélig a Toledo nevű diszkóban iszogattak, utána tért haza. - Hidd el, engem is nagyon megrázott a barátnőm halála, de nem tudok segíteni neked. Egyébként is te vagy a zsaru, neked kell kinyomozni a gyilkos kilétét, vagy tévednék?</w:t>
      </w:r>
    </w:p>
    <w:p>
      <w:pPr>
        <w:pStyle w:val="Csakszveg"/>
        <w:ind w:firstLine="709"/>
        <w:jc w:val="both"/>
        <w:rPr/>
      </w:pPr>
      <w:r>
        <w:rPr>
          <w:rFonts w:cs="Times New Roman" w:ascii="Times New Roman" w:hAnsi="Times New Roman"/>
          <w:sz w:val="24"/>
        </w:rPr>
        <w:t>- Rendben, írd alá - tolta a lány elé a gépelt papírt -, ha még valami az eszedbe jut, légy szíves értesíts. Az is igen érdekelne, hogy Elenát nem kerülgette-e valami ifjú, aki féltékeny volt rá és még gyilkosságra is képes lehetett?</w:t>
      </w:r>
    </w:p>
    <w:p>
      <w:pPr>
        <w:pStyle w:val="Csakszveg"/>
        <w:ind w:firstLine="709"/>
        <w:jc w:val="both"/>
        <w:rPr/>
      </w:pPr>
      <w:r>
        <w:rPr>
          <w:rFonts w:cs="Times New Roman" w:ascii="Times New Roman" w:hAnsi="Times New Roman"/>
          <w:sz w:val="24"/>
        </w:rPr>
        <w:t>- Nem tudom... vagyis, nem hiszem. Igaz, őt mindenki csodálta, sok fiúval kikezdett, de egy kis idő után dobta őket. Csak a híres festőt istenítette...</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men Berri, ahogy múltak a napok egyre rosszabbul érezte magát. Időnként hányinger fogta el, erősen szédült, sőt a vérnyomása is ingadozott. Moller doktornő javasolta a főorvosnak, hogy térjenek át másik gyógyszerre, mégpedig a napi kétszeri Levomepromazinra. Főnöke egyetértett vele, mégis, a nagyvizit alkalmával elég éles hangot használt Isabellel szemben, miután három betege állapota rosszabbodott.</w:t>
      </w:r>
    </w:p>
    <w:p>
      <w:pPr>
        <w:pStyle w:val="Csakszveg"/>
        <w:ind w:firstLine="709"/>
        <w:jc w:val="both"/>
        <w:rPr/>
      </w:pPr>
      <w:r>
        <w:rPr>
          <w:rFonts w:cs="Times New Roman" w:ascii="Times New Roman" w:hAnsi="Times New Roman"/>
          <w:sz w:val="24"/>
        </w:rPr>
        <w:t>Pablo Virger osztályos orvos is látta, hogy Sabel egyre ingerültebb Isabell munkájával kapcsolatban. - Nem értem, - meditált magában a fiatal férfi, mi baja lehet a főnöknek a szorgalmas, igyekvő teremtéssel, aki ráadásul kiváló diagnoszta, alapos orvos, körültekintően kezeli betegeit. Pablo Virger három éve volt az ideggyógyászati klinika osztályos orvosa. Ambiciózus természete révén, mielőbb a fővárosba akart kerülni, hogy szaktudását bővítse, tudományos fokozatot szeretett volna felmutatni. Arra pedig már kezdetben rájött, hogy Sabel mellett nehéz bármit is elérni, mert a főorvos szigorúan vigyázott arra, hogy beosztottjai ne szerezzenek magasabb képesítést, mint ami neki van.</w:t>
      </w:r>
    </w:p>
    <w:p>
      <w:pPr>
        <w:pStyle w:val="Csakszveg"/>
        <w:ind w:firstLine="709"/>
        <w:jc w:val="both"/>
        <w:rPr/>
      </w:pPr>
      <w:r>
        <w:rPr>
          <w:rFonts w:cs="Times New Roman" w:ascii="Times New Roman" w:hAnsi="Times New Roman"/>
          <w:sz w:val="24"/>
        </w:rPr>
        <w:t>Pablo Barcelonában született, s amikor elvégezte az egyetemet, természetesnek tűnt számára, hogy ebben a városban dolgozzék, itt szerezzen szakvizsgát és élete hátralevő részében a klinikán gyógyítson. Ám a szép elv egy idő múlva kevésnek bizonyult számára s egyre jobban vágyódott Madrid után. Sőt, igyekezett mielőbb letenni az angol és a német nyelvvizsgát, hogy minél több külföldi szakirodalmat olvasson, mert úgy érezte, hogy álmai megvalósításához Katalónia kicsi.</w:t>
      </w:r>
    </w:p>
    <w:p>
      <w:pPr>
        <w:pStyle w:val="Csakszveg"/>
        <w:ind w:firstLine="709"/>
        <w:jc w:val="both"/>
        <w:rPr/>
      </w:pPr>
      <w:r>
        <w:rPr>
          <w:rFonts w:cs="Times New Roman" w:ascii="Times New Roman" w:hAnsi="Times New Roman"/>
          <w:sz w:val="24"/>
        </w:rPr>
        <w:t>Rágyújtott egy pipára és elhatározta, hogy beszél a kolléganőjével s megpróbálja kifaggatni, miért olyan ellenséges vele Sabel magatartása.</w:t>
      </w:r>
    </w:p>
    <w:p>
      <w:pPr>
        <w:pStyle w:val="Csakszveg"/>
        <w:ind w:firstLine="709"/>
        <w:jc w:val="both"/>
        <w:rPr/>
      </w:pPr>
      <w:r>
        <w:rPr>
          <w:rFonts w:cs="Times New Roman" w:ascii="Times New Roman" w:hAnsi="Times New Roman"/>
          <w:sz w:val="24"/>
        </w:rPr>
        <w:t>Kiment a folyosóra, megnézte az ügyeleti beosztásokat, s látta, hogy Isabell ma este is bent lesz. - Ez jó alkalom arra, hogy beszéljek vele. - Pablo egyedül élt, de mindig nyüzsögtek körülötte a nők, akiket lenyűgözött kellemes modora, külső megjelenése s a lényéből sugárzó férfiasság. Általában egyszerre két-három barátnője is volt, de egyikre sem gondolt családalapítás szempontjából. Szórakozott velük, de a szerelem lángja mostanában nem perzselte meg.</w:t>
      </w:r>
    </w:p>
    <w:p>
      <w:pPr>
        <w:pStyle w:val="Csakszveg"/>
        <w:ind w:firstLine="709"/>
        <w:jc w:val="both"/>
        <w:rPr/>
      </w:pPr>
      <w:r>
        <w:rPr>
          <w:rFonts w:cs="Times New Roman" w:ascii="Times New Roman" w:hAnsi="Times New Roman"/>
          <w:sz w:val="24"/>
        </w:rPr>
        <w:t>Isabell az esti vizitet nyolc órakor fejezte be, s olyan fáradt volt, mint akin átment egy úthenger. - Remélem nyugodt éjszakám lesz, az elmúlt napok otthoni eseményei igencsak megviseltek - gondolta. Dominici Elena halála óta éjjel-nappal vedelte a konyakot és gyakorlatilag csak néhány szavas beszélgetésre volt képes. Ez pedig módfelett izgatta feleségét, mert mint ideggyógyász tudta, hogy ennek nem lehet jó vége. Szüleivel sem kívánt gondjairól beszélgetni, Nani pedig mereven elzárkózott találkozásuktól, arra hivatkozott, hogy készül a vizsgáira és nincs ideje lelkizni. Így azután Isabell egyre elkeserítőbbnek érezte, hogy gondjaival egyedül maradt. Az ügyeletesszobában éppen befejezte vacsoráját, amikor nyílt az ajtó és Virger doktor lépett be.</w:t>
      </w:r>
    </w:p>
    <w:p>
      <w:pPr>
        <w:pStyle w:val="Csakszveg"/>
        <w:ind w:firstLine="709"/>
        <w:jc w:val="both"/>
        <w:rPr/>
      </w:pPr>
      <w:r>
        <w:rPr>
          <w:rFonts w:cs="Times New Roman" w:ascii="Times New Roman" w:hAnsi="Times New Roman"/>
          <w:sz w:val="24"/>
        </w:rPr>
        <w:t>- Nem zavarlak? Nincs valamire szükséged? Gondoltam, mielőtt hazamegyek benézek hozzád. Elég sok gondod, bajod lehet a gyilkosság miatt. Az egész város a férjedről és a modellről suttog...mindenki meséli, csodálatosan szép volt a csaj, s a férjed... bocsánat, nem akartalak megbántani.</w:t>
      </w:r>
    </w:p>
    <w:p>
      <w:pPr>
        <w:pStyle w:val="Csakszveg"/>
        <w:ind w:firstLine="709"/>
        <w:jc w:val="both"/>
        <w:rPr/>
      </w:pPr>
      <w:r>
        <w:rPr>
          <w:rFonts w:cs="Times New Roman" w:ascii="Times New Roman" w:hAnsi="Times New Roman"/>
          <w:sz w:val="24"/>
        </w:rPr>
        <w:t>- Hagyd csak, tudom mit mondanak az emberek. Igaz, a lány szép és kívánatos volt, egyben okos is, no meg volt tehetsége ahhoz, hogyan csábítsa el a férfiakat.</w:t>
      </w:r>
    </w:p>
    <w:p>
      <w:pPr>
        <w:pStyle w:val="Csakszveg"/>
        <w:ind w:firstLine="709"/>
        <w:jc w:val="both"/>
        <w:rPr>
          <w:rFonts w:ascii="Times New Roman" w:hAnsi="Times New Roman" w:cs="Times New Roman"/>
          <w:sz w:val="24"/>
        </w:rPr>
      </w:pPr>
      <w:r>
        <w:rPr>
          <w:rFonts w:cs="Times New Roman" w:ascii="Times New Roman" w:hAnsi="Times New Roman"/>
          <w:sz w:val="24"/>
        </w:rPr>
        <w:t>- Nem kedvelted őt, ugye?</w:t>
      </w:r>
    </w:p>
    <w:p>
      <w:pPr>
        <w:pStyle w:val="Csakszveg"/>
        <w:ind w:firstLine="709"/>
        <w:jc w:val="both"/>
        <w:rPr/>
      </w:pPr>
      <w:r>
        <w:rPr>
          <w:rFonts w:cs="Times New Roman" w:ascii="Times New Roman" w:hAnsi="Times New Roman"/>
          <w:sz w:val="24"/>
        </w:rPr>
        <w:t>- Nézd csak Pablo, erre nem kívánok válaszolni. De egy dolog biztos, nem én öltem meg. Bár itt a klinikán a kollégák, a nővérek olyan furcsán néznek rám, a főnökünkről nem is szólok, aki állandóan kritizálja a munkámat.</w:t>
      </w:r>
    </w:p>
    <w:p>
      <w:pPr>
        <w:pStyle w:val="Csakszveg"/>
        <w:ind w:firstLine="709"/>
        <w:jc w:val="both"/>
        <w:rPr/>
      </w:pPr>
      <w:r>
        <w:rPr>
          <w:rFonts w:cs="Times New Roman" w:ascii="Times New Roman" w:hAnsi="Times New Roman"/>
          <w:sz w:val="24"/>
        </w:rPr>
        <w:t>- Nem túlzod el ezt egy kicsit? Hihetetlen, hogy bárki téged gyanúsítson! Nehogy üldözési mániád alakuljon ki. A főnök pedig valóban kötekedő, de nem először fordul elő. Ne vedd a szívedre! Senki nem néz rád ferde szemmel, ezt verd ki a fejedből.</w:t>
      </w:r>
    </w:p>
    <w:p>
      <w:pPr>
        <w:pStyle w:val="Csakszveg"/>
        <w:ind w:firstLine="709"/>
        <w:jc w:val="both"/>
        <w:rPr>
          <w:rFonts w:ascii="Times New Roman" w:hAnsi="Times New Roman" w:cs="Times New Roman"/>
          <w:sz w:val="24"/>
        </w:rPr>
      </w:pPr>
      <w:r>
        <w:rPr>
          <w:rFonts w:cs="Times New Roman" w:ascii="Times New Roman" w:hAnsi="Times New Roman"/>
          <w:sz w:val="24"/>
        </w:rPr>
        <w:t>Isabell igyekezett magába fojtani kétségbeesését és félelmét, majd elemi erővel kitört belőle a zokogás, és minden fenntartás és megfontolás nélkül elmesélte Pablónak házassága kudarcát, és azt is, hogy a gyilkosság időpontjában otthon járt és látta a holttestet.</w:t>
      </w:r>
    </w:p>
    <w:p>
      <w:pPr>
        <w:pStyle w:val="Csakszveg"/>
        <w:ind w:firstLine="709"/>
        <w:jc w:val="both"/>
        <w:rPr>
          <w:rFonts w:ascii="Times New Roman" w:hAnsi="Times New Roman" w:cs="Times New Roman"/>
          <w:sz w:val="24"/>
        </w:rPr>
      </w:pPr>
      <w:r>
        <w:rPr>
          <w:rFonts w:cs="Times New Roman" w:ascii="Times New Roman" w:hAnsi="Times New Roman"/>
          <w:sz w:val="24"/>
        </w:rPr>
        <w:t>Az orvos átölelte zokogó kolléganőjét, gyengéd szavakkal igyekezett megnyugtatni. Kis idő elteltével Isabell már csak szipogott és jólesően bújt oltalmat keresve a férfi karjaiba. Olyan volt, mint egy kisgyerek, aki védelmet remél a sötétben. Pablo kicsit babusgatta, azután így szólt hozzá.</w:t>
      </w:r>
    </w:p>
    <w:p>
      <w:pPr>
        <w:pStyle w:val="Csakszveg"/>
        <w:ind w:firstLine="709"/>
        <w:jc w:val="both"/>
        <w:rPr/>
      </w:pPr>
      <w:r>
        <w:rPr>
          <w:rFonts w:cs="Times New Roman" w:ascii="Times New Roman" w:hAnsi="Times New Roman"/>
          <w:sz w:val="24"/>
        </w:rPr>
        <w:t>- Holnap este szabadok vagyunk, nem találkozhatnánk? Csupán egy vacsorára gondolok, beszélgetnénk... értsd meg, a rémképeket el kell űznöd a szívedből és a fejedből. Te is jól tudod, hogy a legjobb terápia a kitárulkozás, a fesztelen beszélgetés.</w:t>
      </w:r>
    </w:p>
    <w:p>
      <w:pPr>
        <w:pStyle w:val="Csakszveg"/>
        <w:ind w:firstLine="709"/>
        <w:jc w:val="both"/>
        <w:rPr>
          <w:rFonts w:ascii="Times New Roman" w:hAnsi="Times New Roman" w:cs="Times New Roman"/>
          <w:sz w:val="24"/>
        </w:rPr>
      </w:pPr>
      <w:r>
        <w:rPr>
          <w:rFonts w:cs="Times New Roman" w:ascii="Times New Roman" w:hAnsi="Times New Roman"/>
          <w:sz w:val="24"/>
        </w:rPr>
        <w:t>Az orvosnő beleegyezően bólintott, majd halkan hozzáfűzte. - A férjem úgysem akar tudni rólam, bezárkózik a műtermébe és csak iszik. Teljesen közömbös neki, hogy otthon vagyok vagy sem. A házvezetőnőnk mindent elkészít neki, így nincs szüksége semmire, csak a konyakjára, amely ködfátylat ereszt a gondolataira.</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illán Tenner gondterhelten olvasta el az elkészült teljes anyagot Elena Baril gyilkosságával kapcsolatban. Mindent összegezve egyetlen gyanúsítottja maradt, Isabell Moller, akinek indítéka is volt, valamint a kérdéses időpontban a helyszínen járt. A boncjegyzőkönyvet, munkatársainak kihallgatási feljegyzéseit, a stáb különféle anyagait elemezve nem maradt más személy, akinek érdeke fűződött a modell halálához, csak az orvosnő.</w:t>
      </w:r>
    </w:p>
    <w:p>
      <w:pPr>
        <w:pStyle w:val="Csakszveg"/>
        <w:ind w:firstLine="709"/>
        <w:jc w:val="both"/>
        <w:rPr/>
      </w:pPr>
      <w:r>
        <w:rPr>
          <w:rFonts w:cs="Times New Roman" w:ascii="Times New Roman" w:hAnsi="Times New Roman"/>
          <w:sz w:val="24"/>
        </w:rPr>
        <w:t>- Micsoda ostoba helyzet, az összes hírügynökség, televízió, rádió erről a gyilkosságról tudósít. Bár a középpontban a modell és a híres festő áll, mégis a feleségével sokat foglalkoznak. Valójában elképzelhetetlen számomra, hogy Isabell legyen a gyilkos! Az egész badarság, még akkor is, ha a gyanú árnyéka rávetődik... A főnököm, a rendőrkapitány pedig egyre sürgetőbben követeli a tettes letartóztatását. - Millán, mint a család régi barátja és egyben kiváló szimatú rendőrtiszt úgy érezte, hogy a gyilkos féltékenységből ölte meg a fiatal teremtést, az illető ismerte a festő szokásait, a helyszínt. Végül arra a megállapításra jutott, hogy a mester egyik tanítványa lehetett. De ki? Töprengett és ismét számba vette azokat a főiskolai hallgatókat, akik ismerték a lányt, mint modellt. De semmi értelmes következtetésre nem jutott. Képtelen volt belenyugodni, hogy minden jel Isabell bűnösségére utal, mert ismerte az emberi jellemet és biztos volt benne, hogy ha az asszony követte volna el a tettet, jobb időpontot is választhatott volna.</w:t>
      </w:r>
    </w:p>
    <w:p>
      <w:pPr>
        <w:pStyle w:val="Csakszveg"/>
        <w:ind w:firstLine="709"/>
        <w:jc w:val="both"/>
        <w:rPr>
          <w:rFonts w:ascii="Times New Roman" w:hAnsi="Times New Roman" w:cs="Times New Roman"/>
          <w:sz w:val="24"/>
        </w:rPr>
      </w:pPr>
      <w:r>
        <w:rPr>
          <w:rFonts w:cs="Times New Roman" w:ascii="Times New Roman" w:hAnsi="Times New Roman"/>
          <w:sz w:val="24"/>
        </w:rPr>
        <w:t>Mint a nyomozás során felvetődött, Elena többször is Molleréknél aludt, miután késő estig dolgozott a művész és szüksége volt modelljére. Arra is fény derült a kihallgatások során, hogy a híres és gazdag festőnek sok ivócimborája volt, valamint számos barátnője, ez utóbbiak főként Elena színrelépése előtt szerepeltek az életében.</w:t>
      </w:r>
    </w:p>
    <w:p>
      <w:pPr>
        <w:pStyle w:val="Csakszveg"/>
        <w:ind w:firstLine="709"/>
        <w:jc w:val="both"/>
        <w:rPr/>
      </w:pPr>
      <w:r>
        <w:rPr>
          <w:rFonts w:cs="Times New Roman" w:ascii="Times New Roman" w:hAnsi="Times New Roman"/>
          <w:sz w:val="24"/>
        </w:rPr>
        <w:t>Nyilvánvaló - szőtte gondolatait tovább a hadnagy - Isabell tudott ezekről a kapcsolatokról vagy legalábbis egy részükről, de semmit nem tett ellene. Lehet, hogy most már betelt a pohár? De a fegyvert nem találtuk meg, így pedig csak egyetlen momentum szól Isabell ellen, hogy az adott időpontban hazament. Senki nem tudta bizonyítani, mikor ért vissza a kórházba, s ez a bökkenő. Mint láttam a főorvos, Sabel utálja az egész ügyet és nem örül annak, hogy egyik orvosa gyilkosságba keveredett. De hát ez érthető is. Még egyszer megpróbálok Isabell családjával, Nanival és a szüleivel beszélni, hátha valami elkerülte a figyelmemet - döntötte el a hadnagy.</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men Berri megemelt adag gyógyszert kapott, ám állapota kis mértékben ugyan, de romlott. Ismételt EEG-t, EKG-t, röntgent és teljes körű laboratóriumi vizsgálatokat végeztek el nála. A leletek nem mutattak változást, mégis a lány idegállapota labilisabb lett, mint volt. Rövid egymásutánban nyomta a nővércsengőt, hogy jöjjön valaki, mert megfullad, elmerül az óceánban.</w:t>
      </w:r>
    </w:p>
    <w:p>
      <w:pPr>
        <w:pStyle w:val="Csakszveg"/>
        <w:ind w:firstLine="709"/>
        <w:jc w:val="both"/>
        <w:rPr>
          <w:rFonts w:ascii="Times New Roman" w:hAnsi="Times New Roman" w:cs="Times New Roman"/>
          <w:sz w:val="24"/>
        </w:rPr>
      </w:pPr>
      <w:r>
        <w:rPr>
          <w:rFonts w:cs="Times New Roman" w:ascii="Times New Roman" w:hAnsi="Times New Roman"/>
          <w:sz w:val="24"/>
        </w:rPr>
        <w:t>Az orvosnő újból átgondolta a kórkép tüneteit és képtelen volt rájönni, mi okozza betegénél ezt a kényszerképzetet, erős hangulatváltozást. Abban bizonyos volt, hogy az előzőleg megállapított diagnózis kórképébe ezek a tünetek nem férnek bele. - Mert az igaz, hogy a téveszme, a bűnösség tudata jelentkezik különféle micromaniás tartalommal, de Carmen esetében a fulladás érzete eddig nem állt fenn. Szegénykének még az arckifejezése is tükrözi az állapotát, étvágytalan, a szorongása szinte tapintható.</w:t>
      </w:r>
    </w:p>
    <w:p>
      <w:pPr>
        <w:pStyle w:val="Csakszveg"/>
        <w:ind w:firstLine="709"/>
        <w:jc w:val="both"/>
        <w:rPr/>
      </w:pPr>
      <w:r>
        <w:rPr>
          <w:rFonts w:cs="Times New Roman" w:ascii="Times New Roman" w:hAnsi="Times New Roman"/>
          <w:sz w:val="24"/>
        </w:rPr>
        <w:t>Eldöntötte, hogy tanácsot kér Pablo Virgertől, akivel előző este, bár csak baráti beszélgetést folytattak vacsora közben, mégis közel kerültek egymáshoz. Végigment a folyosón, amikor megpillantotta kollégáját, amint egy magas, ősz hajú, elegánsan öltözött férfival beszélgetett.</w:t>
      </w:r>
    </w:p>
    <w:p>
      <w:pPr>
        <w:pStyle w:val="Csakszveg"/>
        <w:ind w:firstLine="709"/>
        <w:jc w:val="both"/>
        <w:rPr/>
      </w:pPr>
      <w:r>
        <w:rPr>
          <w:rFonts w:cs="Times New Roman" w:ascii="Times New Roman" w:hAnsi="Times New Roman"/>
          <w:sz w:val="24"/>
        </w:rPr>
        <w:t>- Éppen hozzád készültünk Isabell, ha megengeded bemutatom José Kardiri ügyvéd urat, aki Carmen Berri kezelőorvosával óhajt találkozni.</w:t>
      </w:r>
    </w:p>
    <w:p>
      <w:pPr>
        <w:pStyle w:val="Csakszveg"/>
        <w:ind w:firstLine="709"/>
        <w:jc w:val="both"/>
        <w:rPr/>
      </w:pPr>
      <w:r>
        <w:rPr>
          <w:rFonts w:cs="Times New Roman" w:ascii="Times New Roman" w:hAnsi="Times New Roman"/>
          <w:sz w:val="24"/>
        </w:rPr>
        <w:t>Néhány szavas üdvözlés és bemutatkozás után az udvarias ügyvéd kérdésére Moller doktornő beszámolt a lány állapotáról, s nem titkolta azt sem, hogy rosszabbodás következett be nála.</w:t>
      </w:r>
    </w:p>
    <w:p>
      <w:pPr>
        <w:pStyle w:val="Csakszveg"/>
        <w:ind w:firstLine="709"/>
        <w:jc w:val="both"/>
        <w:rPr/>
      </w:pPr>
      <w:r>
        <w:rPr>
          <w:rFonts w:cs="Times New Roman" w:ascii="Times New Roman" w:hAnsi="Times New Roman"/>
          <w:sz w:val="24"/>
        </w:rPr>
        <w:t>Ezután az ügyvéd elmondta, hogy Carmen végrendeletet íratott mielőtt a kezelőorvosa ide, a kórházba küldte.</w:t>
      </w:r>
    </w:p>
    <w:p>
      <w:pPr>
        <w:pStyle w:val="Csakszveg"/>
        <w:ind w:firstLine="709"/>
        <w:jc w:val="both"/>
        <w:rPr/>
      </w:pPr>
      <w:r>
        <w:rPr>
          <w:rFonts w:cs="Times New Roman" w:ascii="Times New Roman" w:hAnsi="Times New Roman"/>
          <w:sz w:val="24"/>
        </w:rPr>
        <w:t>- Nem értettem, hogy egy fiatal teremtés miért gondol a halálra. A megbeszélés szerint most készült el a teljes vagyonfelmérés és a szövegezés is. Így behoztam Carmenhez, de éppen alszik, nem akartam zavarni.</w:t>
      </w:r>
    </w:p>
    <w:p>
      <w:pPr>
        <w:pStyle w:val="Csakszveg"/>
        <w:ind w:firstLine="709"/>
        <w:jc w:val="both"/>
        <w:rPr/>
      </w:pPr>
      <w:r>
        <w:rPr>
          <w:rFonts w:cs="Times New Roman" w:ascii="Times New Roman" w:hAnsi="Times New Roman"/>
          <w:sz w:val="24"/>
        </w:rPr>
        <w:t>- Elnézést ügyvéd úr, de nekem mi közöm van az egészhez? Igyekszem a legjobb tudásom szerint kezelni a beteget, de sajnos ennél többet nem tehetek. Egyébként sem szeretnék valamiféle örökösödési zűrzavarba belecsöppenni.</w:t>
      </w:r>
    </w:p>
    <w:p>
      <w:pPr>
        <w:pStyle w:val="Csakszveg"/>
        <w:ind w:firstLine="709"/>
        <w:jc w:val="both"/>
        <w:rPr/>
      </w:pPr>
      <w:r>
        <w:rPr>
          <w:rFonts w:cs="Times New Roman" w:ascii="Times New Roman" w:hAnsi="Times New Roman"/>
          <w:sz w:val="24"/>
        </w:rPr>
        <w:t>- Hát éppen ez az. Itt nincs örökös! Egy évvel ezelőtt Carmen szülei Madridból jövet autóbalesetet szenvedtek, s az óriási vagyon a lányra szállt. Ő pedig most mindezt a kezelőorvosára kívánja hagyni azzal a kitétellel, hogy a betegek gyógyítására használja a vagyont.</w:t>
      </w:r>
    </w:p>
    <w:p>
      <w:pPr>
        <w:pStyle w:val="Csakszveg"/>
        <w:ind w:firstLine="709"/>
        <w:jc w:val="both"/>
        <w:rPr>
          <w:rFonts w:ascii="Times New Roman" w:hAnsi="Times New Roman" w:cs="Times New Roman"/>
          <w:sz w:val="24"/>
        </w:rPr>
      </w:pPr>
      <w:r>
        <w:rPr>
          <w:rFonts w:cs="Times New Roman" w:ascii="Times New Roman" w:hAnsi="Times New Roman"/>
          <w:sz w:val="24"/>
        </w:rPr>
        <w:t>- No nem! Erről fogalmam sem volt! Nekem nem kell a pénz! - kiabálta Isabell.</w:t>
      </w:r>
    </w:p>
    <w:p>
      <w:pPr>
        <w:pStyle w:val="Csakszveg"/>
        <w:ind w:firstLine="709"/>
        <w:jc w:val="both"/>
        <w:rPr/>
      </w:pPr>
      <w:r>
        <w:rPr>
          <w:rFonts w:cs="Times New Roman" w:ascii="Times New Roman" w:hAnsi="Times New Roman"/>
          <w:sz w:val="24"/>
        </w:rPr>
        <w:t>- Doktornő, félreértett. Nem maga a végrendelet kedvezményezettje, hanem Carmen Berri háziorvosa, aki a kórházba jövetel előtt otthon kezelte a lányt. Ahogy én tudom a fiatalember Hollandiából telepedett át ide néhány évvel ezelőtt, Carment nem régen ismerte meg. A részletekbe nem avattak be, de abban biztos vagyok, hogy a lány szülei nem voltak baráti viszonyban az orvossal, pontosabban fogalmazva nem ismerték, esetleg csak futólag.</w:t>
      </w:r>
    </w:p>
    <w:p>
      <w:pPr>
        <w:pStyle w:val="Csakszveg"/>
        <w:ind w:firstLine="709"/>
        <w:jc w:val="both"/>
        <w:rPr/>
      </w:pPr>
      <w:r>
        <w:rPr>
          <w:rFonts w:cs="Times New Roman" w:ascii="Times New Roman" w:hAnsi="Times New Roman"/>
          <w:sz w:val="24"/>
        </w:rPr>
        <w:t>- Már megbocsásson ügyvéd úr, még mindig nem értem, mit óhajt tőlem. Próbáljon meg úgy fogalmazni, hogy világos legyen előttem jövetele célja.</w:t>
      </w:r>
    </w:p>
    <w:p>
      <w:pPr>
        <w:pStyle w:val="Csakszveg"/>
        <w:ind w:firstLine="709"/>
        <w:jc w:val="both"/>
        <w:rPr>
          <w:rFonts w:ascii="Times New Roman" w:hAnsi="Times New Roman" w:cs="Times New Roman"/>
          <w:sz w:val="24"/>
        </w:rPr>
      </w:pPr>
      <w:r>
        <w:rPr>
          <w:rFonts w:cs="Times New Roman" w:ascii="Times New Roman" w:hAnsi="Times New Roman"/>
          <w:sz w:val="24"/>
        </w:rPr>
        <w:t>- Először alá akartam íratni ügyfelemmel a papírokat, mint az előbb említettem, valamint öntől, mint kórházi orvosától tudni szeretném, valójában mi a baja Carmennek, s mikor épül fel? Egy fiatal teremtés, még ha valóban sok stressz érte az utóbbi időben, akkor is gyorsan kilábal. Én így gondolom...</w:t>
      </w:r>
    </w:p>
    <w:p>
      <w:pPr>
        <w:pStyle w:val="Csakszveg"/>
        <w:ind w:firstLine="709"/>
        <w:jc w:val="both"/>
        <w:rPr/>
      </w:pPr>
      <w:r>
        <w:rPr>
          <w:rFonts w:cs="Times New Roman" w:ascii="Times New Roman" w:hAnsi="Times New Roman"/>
          <w:sz w:val="24"/>
        </w:rPr>
        <w:t>- Nem sértek meg orvosi titkot, ha mint ügyvédnek elmondom, hogy a betegünk állapota nem súlyos. A kórképe melancholia. Erre jellemző a hangulati nyomottság, a vegetatív idegrendszer lelassulása, kétségbeesés s még sorolhatnám azokat a negatív hangulati elemeket, amelyek jelentkeznek nála. Mindez együttesen étvágytalanságot, bradycardiát, alacsony alapanyagcserét jelent. Összefoglalva azt mondhatnám, az egész életet elutasítja magától.</w:t>
      </w:r>
    </w:p>
    <w:p>
      <w:pPr>
        <w:pStyle w:val="Csakszveg"/>
        <w:ind w:firstLine="709"/>
        <w:jc w:val="both"/>
        <w:rPr/>
      </w:pPr>
      <w:r>
        <w:rPr>
          <w:rFonts w:cs="Times New Roman" w:ascii="Times New Roman" w:hAnsi="Times New Roman"/>
          <w:sz w:val="24"/>
        </w:rPr>
        <w:t>- Mikor kezd hatni a kezelés doktornő? Mint laikus úgy gondolom, gyógyszereket kap vagy erősítőket.</w:t>
      </w:r>
    </w:p>
    <w:p>
      <w:pPr>
        <w:pStyle w:val="Csakszveg"/>
        <w:ind w:firstLine="709"/>
        <w:jc w:val="both"/>
        <w:rPr/>
      </w:pPr>
      <w:r>
        <w:rPr>
          <w:rFonts w:cs="Times New Roman" w:ascii="Times New Roman" w:hAnsi="Times New Roman"/>
          <w:sz w:val="24"/>
        </w:rPr>
        <w:t>- Az előbbit igen, de még nem tudok eredményről beszámolni. Talán az lenne a legjobb - bár nem szeretnék ön helyett ügyvéd úr dönteni -, ha a végrendelet aláírásával esetleg várni lehetne. Nem hinném, hogy sürgős legyen, nagyon remélem, hogy a beteg napokon belül jobban lesz...</w:t>
      </w:r>
    </w:p>
    <w:p>
      <w:pPr>
        <w:pStyle w:val="Csakszveg"/>
        <w:ind w:firstLine="709"/>
        <w:jc w:val="both"/>
        <w:rPr/>
      </w:pPr>
      <w:r>
        <w:rPr>
          <w:rFonts w:cs="Times New Roman" w:ascii="Times New Roman" w:hAnsi="Times New Roman"/>
          <w:sz w:val="24"/>
        </w:rPr>
        <w:t>- Ennek én is nagyon örülnék, mert akkor még egyszer beszélnék vele, hátha sikerül meggyőznöm arról, hogy ne készíttessen ebben a korban végrendeletet, hiszen még a huszadik évét sem töltötte be. - Átnyújtotta a névjegyét, elbúcsúzott a doktornőtől. Megígérte, ha Carmen jobban lesz, ismét eljön a kórházba, addig a széfjébe teszi az okiratot.</w:t>
      </w:r>
    </w:p>
    <w:p>
      <w:pPr>
        <w:pStyle w:val="Csakszveg"/>
        <w:ind w:firstLine="709"/>
        <w:jc w:val="both"/>
        <w:rPr>
          <w:rFonts w:ascii="Times New Roman" w:hAnsi="Times New Roman" w:cs="Times New Roman"/>
          <w:sz w:val="24"/>
        </w:rPr>
      </w:pPr>
      <w:r>
        <w:rPr>
          <w:rFonts w:cs="Times New Roman" w:ascii="Times New Roman" w:hAnsi="Times New Roman"/>
          <w:sz w:val="24"/>
        </w:rPr>
        <w:t>Isabell visszament a körterembe, hogy ellenőrizze betegeit, s találkozni szeretett volna Pablóval. Az osztályos orvost azonban sehol nem érte el. Nyilvánvaló - gondolta -, valamelyik vizsgálóba ment, később megkeresem - döntötte el.</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jókedvűen és vidáman beszélgetett évfolyamtársaival, akik körüldongták a csinos fiatal teremtést. A lány nem akart testvére tragédiájára gondolni, s megbeszélte társaival, hogy este az egyik diszkóban összejönnek. Így, amikor elbúcsúztak egymástól, Nani hazafelé vette útját. Felült a járgányára és száguldva érkezett a villájukhoz, amely a város szélén az előkelő negyedben a híres Felső Kertek oldalán épült. Ahogy megérkezett a barokk stílusban épült egyemeletes hófehér házhoz, a rácsos kapu azonnal kinyílt, s mint a szélvész úgy hajtott a garázshoz, ahol leállította Harley-Davidsonját, mellé rakta bukósisakját és gyors léptekkel elindult a villa bejáratához. A hatalmas előtérbe toppanva anyjával találkozott, aki a mangófákat és a citromfákat öntözte.</w:t>
      </w:r>
    </w:p>
    <w:p>
      <w:pPr>
        <w:pStyle w:val="Csakszveg"/>
        <w:ind w:firstLine="709"/>
        <w:jc w:val="both"/>
        <w:rPr/>
      </w:pPr>
      <w:r>
        <w:rPr>
          <w:rFonts w:cs="Times New Roman" w:ascii="Times New Roman" w:hAnsi="Times New Roman"/>
          <w:sz w:val="24"/>
        </w:rPr>
        <w:t>- Hello anya! Olyan éhes vagyok, mint egy farkas! Mit csinált Marina ebédre?</w:t>
      </w:r>
    </w:p>
    <w:p>
      <w:pPr>
        <w:pStyle w:val="Csakszveg"/>
        <w:ind w:firstLine="709"/>
        <w:jc w:val="both"/>
        <w:rPr>
          <w:rFonts w:ascii="Times New Roman" w:hAnsi="Times New Roman" w:cs="Times New Roman"/>
          <w:sz w:val="24"/>
        </w:rPr>
      </w:pPr>
      <w:r>
        <w:rPr>
          <w:rFonts w:cs="Times New Roman" w:ascii="Times New Roman" w:hAnsi="Times New Roman"/>
          <w:sz w:val="24"/>
        </w:rPr>
        <w:t>- Nani, beszélni szeretnék veled, kérlek, azonnal gyere fel a szobámba.</w:t>
      </w:r>
    </w:p>
    <w:p>
      <w:pPr>
        <w:pStyle w:val="Csakszveg"/>
        <w:ind w:firstLine="709"/>
        <w:jc w:val="both"/>
        <w:rPr/>
      </w:pPr>
      <w:r>
        <w:rPr>
          <w:rFonts w:cs="Times New Roman" w:ascii="Times New Roman" w:hAnsi="Times New Roman"/>
          <w:sz w:val="24"/>
        </w:rPr>
        <w:t>- Jaj, ne! Majd délután. Most kajálnék és egy kicsit pihennék.</w:t>
      </w:r>
    </w:p>
    <w:p>
      <w:pPr>
        <w:pStyle w:val="Csakszveg"/>
        <w:ind w:firstLine="709"/>
        <w:jc w:val="both"/>
        <w:rPr/>
      </w:pPr>
      <w:r>
        <w:rPr>
          <w:rFonts w:cs="Times New Roman" w:ascii="Times New Roman" w:hAnsi="Times New Roman"/>
          <w:sz w:val="24"/>
        </w:rPr>
        <w:t>- Légy szíves szedd már össze magad, nem vagy csecsemő! Most akarok veled beszélni - indult fel az asszony a márványlépcsőn az emeletre.</w:t>
      </w:r>
    </w:p>
    <w:p>
      <w:pPr>
        <w:pStyle w:val="Csakszveg"/>
        <w:ind w:firstLine="709"/>
        <w:jc w:val="both"/>
        <w:rPr/>
      </w:pPr>
      <w:r>
        <w:rPr>
          <w:rFonts w:cs="Times New Roman" w:ascii="Times New Roman" w:hAnsi="Times New Roman"/>
          <w:sz w:val="24"/>
        </w:rPr>
        <w:t>Nani a hangjából érezte, jobb ha nem vitatkozik, legalább túl lesz a diskurzuson. Mert abban biztos volt, hogy az anyja valami kellemetlenséget kíván a tudomására hozni. Amennyire imádta az apját, annyira képtelen volt szót érteni az anyjával.</w:t>
      </w:r>
    </w:p>
    <w:p>
      <w:pPr>
        <w:pStyle w:val="Csakszveg"/>
        <w:ind w:firstLine="709"/>
        <w:jc w:val="both"/>
        <w:rPr/>
      </w:pPr>
      <w:r>
        <w:rPr>
          <w:rFonts w:cs="Times New Roman" w:ascii="Times New Roman" w:hAnsi="Times New Roman"/>
          <w:sz w:val="24"/>
        </w:rPr>
        <w:t>- Nézd Nani, jobb ha rögtön belevágok a mondanivalómba. Nekem nagyon nem tetszik, ahogy a nővéred tragédiáját fogadtad.</w:t>
      </w:r>
    </w:p>
    <w:p>
      <w:pPr>
        <w:pStyle w:val="Csakszveg"/>
        <w:ind w:firstLine="709"/>
        <w:jc w:val="both"/>
        <w:rPr/>
      </w:pPr>
      <w:r>
        <w:rPr>
          <w:rFonts w:cs="Times New Roman" w:ascii="Times New Roman" w:hAnsi="Times New Roman"/>
          <w:sz w:val="24"/>
        </w:rPr>
        <w:t>- Már megbocsáss anya, de ez nem Isabell tragédiája, hanem Elenáé, aki meghalt. A nővérem majd csak túljut az egészen. Egyébként is ott maradt neki a drágalátos férjecskéje, a híres festő, aki a modelljeit sorba lefektette.</w:t>
      </w:r>
    </w:p>
    <w:p>
      <w:pPr>
        <w:pStyle w:val="Csakszveg"/>
        <w:ind w:firstLine="709"/>
        <w:jc w:val="both"/>
        <w:rPr/>
      </w:pPr>
      <w:r>
        <w:rPr>
          <w:rFonts w:cs="Times New Roman" w:ascii="Times New Roman" w:hAnsi="Times New Roman"/>
          <w:sz w:val="24"/>
        </w:rPr>
        <w:t>- Ehhez sem neked, sem nekem nincs közünk. De ahhoz már igen, hogy a családunk tagját és főként családunk nevét meghurcolhatja a rendőrség. Ha nem tudnád, kiderült, hogy Isabell a gyilkosság időpontjában otthon járt, így egyértelműen rá terelődik a gyanú.</w:t>
      </w:r>
    </w:p>
    <w:p>
      <w:pPr>
        <w:pStyle w:val="Csakszveg"/>
        <w:ind w:firstLine="709"/>
        <w:jc w:val="both"/>
        <w:rPr>
          <w:rFonts w:ascii="Times New Roman" w:hAnsi="Times New Roman" w:cs="Times New Roman"/>
          <w:sz w:val="24"/>
        </w:rPr>
      </w:pPr>
      <w:r>
        <w:rPr>
          <w:rFonts w:cs="Times New Roman" w:ascii="Times New Roman" w:hAnsi="Times New Roman"/>
          <w:sz w:val="24"/>
        </w:rPr>
        <w:t>- Nekem ehhez mi közöm van?</w:t>
      </w:r>
    </w:p>
    <w:p>
      <w:pPr>
        <w:pStyle w:val="Csakszveg"/>
        <w:ind w:firstLine="709"/>
        <w:jc w:val="both"/>
        <w:rPr>
          <w:rFonts w:ascii="Times New Roman" w:hAnsi="Times New Roman" w:cs="Times New Roman"/>
          <w:sz w:val="24"/>
        </w:rPr>
      </w:pPr>
      <w:r>
        <w:rPr>
          <w:rFonts w:cs="Times New Roman" w:ascii="Times New Roman" w:hAnsi="Times New Roman"/>
          <w:sz w:val="24"/>
        </w:rPr>
        <w:t>- De Nani, nem lehetsz ilyen kőszívű a testvéreddel!</w:t>
      </w:r>
    </w:p>
    <w:p>
      <w:pPr>
        <w:pStyle w:val="Csakszveg"/>
        <w:ind w:firstLine="709"/>
        <w:jc w:val="both"/>
        <w:rPr/>
      </w:pPr>
      <w:r>
        <w:rPr>
          <w:rFonts w:cs="Times New Roman" w:ascii="Times New Roman" w:hAnsi="Times New Roman"/>
          <w:sz w:val="24"/>
        </w:rPr>
        <w:t>- Ugyan Anya, Isabell mindig a saját útját járta, soha nem kerültünk közel egymáshoz. Kérlek, ne legyél álszent és ne beszéld be saját magadnak sem, hogy mi jó testvérek voltunk. Ez így nem igaz! Nem kívánok a jövőben sem Isabell ügyeibe belefolyni, s azt sem, hogy te közvetíts kettőnk között. Most megyek kajálni, mert éhen halok. Egyébként is unom a vitát, a saját életemet akarom élni...</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ller doktornő, amikor reggel beért a klinikára, első dolga volt, hogy Carmen Berri kórtermébe menjen. Remélte, hogy betege jobban lesz.</w:t>
      </w:r>
    </w:p>
    <w:p>
      <w:pPr>
        <w:pStyle w:val="Csakszveg"/>
        <w:ind w:firstLine="709"/>
        <w:jc w:val="both"/>
        <w:rPr/>
      </w:pPr>
      <w:r>
        <w:rPr>
          <w:rFonts w:cs="Times New Roman" w:ascii="Times New Roman" w:hAnsi="Times New Roman"/>
          <w:sz w:val="24"/>
        </w:rPr>
        <w:t>Megdöbbenve látta, hogy a fiatal lány ágya üres. Azonnal a nővérszobába futott, ahol Paula Ibari főnővér éppen a gyógyszeradagokat készítette elő.</w:t>
      </w:r>
    </w:p>
    <w:p>
      <w:pPr>
        <w:pStyle w:val="Csakszveg"/>
        <w:ind w:firstLine="709"/>
        <w:jc w:val="both"/>
        <w:rPr/>
      </w:pPr>
      <w:r>
        <w:rPr>
          <w:rFonts w:cs="Times New Roman" w:ascii="Times New Roman" w:hAnsi="Times New Roman"/>
          <w:sz w:val="24"/>
        </w:rPr>
        <w:t>- Paula, hol van Carmen Berri? Nem találom a szobájában.</w:t>
      </w:r>
    </w:p>
    <w:p>
      <w:pPr>
        <w:pStyle w:val="Csakszveg"/>
        <w:ind w:firstLine="709"/>
        <w:jc w:val="both"/>
        <w:rPr/>
      </w:pPr>
      <w:r>
        <w:rPr>
          <w:rFonts w:cs="Times New Roman" w:ascii="Times New Roman" w:hAnsi="Times New Roman"/>
          <w:sz w:val="24"/>
        </w:rPr>
        <w:t>- Késő este rosszul lett, szerencsére Sabel főorvos úr még bent volt, így ő nyomban intézkedni tudott. Hallucinációk és görcsrohamok léptek fel, a főorvos úr adott ugyan egy injekciót neki, de nem reagált rá. Így kicsit később átvitette a zárt osztályunkra.</w:t>
      </w:r>
    </w:p>
    <w:p>
      <w:pPr>
        <w:pStyle w:val="Csakszveg"/>
        <w:ind w:firstLine="709"/>
        <w:jc w:val="both"/>
        <w:rPr>
          <w:rFonts w:ascii="Times New Roman" w:hAnsi="Times New Roman" w:cs="Times New Roman"/>
          <w:sz w:val="24"/>
        </w:rPr>
      </w:pPr>
      <w:r>
        <w:rPr>
          <w:rFonts w:cs="Times New Roman" w:ascii="Times New Roman" w:hAnsi="Times New Roman"/>
          <w:sz w:val="24"/>
        </w:rPr>
        <w:t>- Jézusom! Szegény teremtés! Azonnal megyek a főnökhöz, utána megnézem.</w:t>
      </w:r>
    </w:p>
    <w:p>
      <w:pPr>
        <w:pStyle w:val="Csakszveg"/>
        <w:ind w:firstLine="709"/>
        <w:jc w:val="both"/>
        <w:rPr/>
      </w:pPr>
      <w:r>
        <w:rPr>
          <w:rFonts w:cs="Times New Roman" w:ascii="Times New Roman" w:hAnsi="Times New Roman"/>
          <w:sz w:val="24"/>
        </w:rPr>
        <w:t>A főorvos meglehetősen zord arccal fogadta Moller doktornőt. Röviden beszámolt arról, hogy Carmen állapota kritikussá vált, ezért kénytelen volt intézkedni.</w:t>
      </w:r>
    </w:p>
    <w:p>
      <w:pPr>
        <w:pStyle w:val="Csakszveg"/>
        <w:ind w:firstLine="709"/>
        <w:jc w:val="both"/>
        <w:rPr/>
      </w:pPr>
      <w:r>
        <w:rPr>
          <w:rFonts w:cs="Times New Roman" w:ascii="Times New Roman" w:hAnsi="Times New Roman"/>
          <w:sz w:val="24"/>
        </w:rPr>
        <w:t>Isabell az elhangzott mondatok után alig tért magához. Szapora léptekkel indult az egyemeletes sárga épületbe, mely magas kerítéssel volt elválasztva a főépülettől. Rossz érzéssel vette elő köpenye zsebéből a kisméretű infravörös távirányítót, miután itt egyetlen ajtón sem volt kilincs vagy zár, kizárólag az orvosoknál és ápolóknál lévő távkapcsolóval lehetett mindent működtetni.</w:t>
      </w:r>
    </w:p>
    <w:p>
      <w:pPr>
        <w:pStyle w:val="Csakszveg"/>
        <w:ind w:firstLine="709"/>
        <w:jc w:val="both"/>
        <w:rPr/>
      </w:pPr>
      <w:r>
        <w:rPr>
          <w:rFonts w:cs="Times New Roman" w:ascii="Times New Roman" w:hAnsi="Times New Roman"/>
          <w:sz w:val="24"/>
        </w:rPr>
        <w:t>Belépett a halványzöldre festett folyosóra s a nővérszobában megkérdezte, hol fekszik a betege. Az ügyeletes útmutatása alapján a négyes elkülönítőhöz tartott, és ismét megnyomta a távirányító gombját. Az ajtó halk zümmögéssel kinyílt és az orvosnő belépett a cellának is alig nevezhető kisméretű szobába.</w:t>
      </w:r>
    </w:p>
    <w:p>
      <w:pPr>
        <w:pStyle w:val="Csakszveg"/>
        <w:ind w:firstLine="709"/>
        <w:jc w:val="both"/>
        <w:rPr/>
      </w:pPr>
      <w:r>
        <w:rPr>
          <w:rFonts w:cs="Times New Roman" w:ascii="Times New Roman" w:hAnsi="Times New Roman"/>
          <w:sz w:val="24"/>
        </w:rPr>
        <w:t>Amióta csak a klinikán volt, lehetőség szerint elkerülte a zárt osztályt, annyira nyomasztotta az itteni légkör. Csaknem kivétel nélkül egyágyas szobák sorakoztak a földszinten és az első emeleten is. Valamennyinek műbőrrel burkolt és habgumival alábélelt fala, padozata és ajtaja volt. Gyakorlatilag bútorzat nélküliek, hogy az ittlévő betegek, akik gyakran őrjöngésükben a falhoz vagy ajtóhoz verdesték magukat, ne tehessenek kárt önmagukban. Fekvőhelyül is egy hasonló, bőrrel bevont csak vastagabb habgumibetéttel ellátott kerevet szolgált, melyet teljes egészében rögzítettek a padlóhoz.</w:t>
      </w:r>
    </w:p>
    <w:p>
      <w:pPr>
        <w:pStyle w:val="Csakszveg"/>
        <w:ind w:firstLine="709"/>
        <w:jc w:val="both"/>
        <w:rPr/>
      </w:pPr>
      <w:r>
        <w:rPr>
          <w:rFonts w:cs="Times New Roman" w:ascii="Times New Roman" w:hAnsi="Times New Roman"/>
          <w:sz w:val="24"/>
        </w:rPr>
        <w:t>Isabell belépett s látta, hogy Carmen fekszik, arca halottsápadt, szeme üvegesen meredt a világba. Semmi jelét nem adta annak, hogy felismerte az orvosnőt. Moller doktornő a kórlapra nézve megállapította, hogy betege Narconumalt és succinil-cholin tartalmú izomrelaxánst kapott. Próbált vele beszélgetni, de egyetlen kérdésére sem kapott választ, így visszament a nővérszobába és leadta a kórlapot.</w:t>
      </w:r>
    </w:p>
    <w:p>
      <w:pPr>
        <w:pStyle w:val="Csakszveg"/>
        <w:ind w:firstLine="709"/>
        <w:jc w:val="both"/>
        <w:rPr/>
      </w:pPr>
      <w:r>
        <w:rPr>
          <w:rFonts w:cs="Times New Roman" w:ascii="Times New Roman" w:hAnsi="Times New Roman"/>
          <w:sz w:val="24"/>
        </w:rPr>
        <w:t>Görnyedt testtartással indult vissza az osztályra és közben azon töprengett, mi okozhatta a lánynál a gyors romlást. A folyosón Virger doktorba ütközött, aki észrevette, hogy kolléganője megviselt állapotban van.</w:t>
      </w:r>
    </w:p>
    <w:p>
      <w:pPr>
        <w:pStyle w:val="Csakszveg"/>
        <w:ind w:firstLine="709"/>
        <w:jc w:val="both"/>
        <w:rPr/>
      </w:pPr>
      <w:r>
        <w:rPr>
          <w:rFonts w:cs="Times New Roman" w:ascii="Times New Roman" w:hAnsi="Times New Roman"/>
          <w:sz w:val="24"/>
        </w:rPr>
        <w:t>- Hello Isabell! - köszöntötte. - Mi történt? Olyan elkeseredett az arcod. Csak nem a férjeddel van újabb fejlemény?</w:t>
      </w:r>
    </w:p>
    <w:p>
      <w:pPr>
        <w:pStyle w:val="Csakszveg"/>
        <w:ind w:firstLine="709"/>
        <w:jc w:val="both"/>
        <w:rPr/>
      </w:pPr>
      <w:r>
        <w:rPr>
          <w:rFonts w:cs="Times New Roman" w:ascii="Times New Roman" w:hAnsi="Times New Roman"/>
          <w:sz w:val="24"/>
        </w:rPr>
        <w:t>- Nem. De képzeld el, Carmen Barrit tegnap este átvitték a zárt osztályunkra. Tőle jövök és teljesen értetlenül állok a betegség előtt. Nem értem, mitől került ilyen állapotba, képtelen voltam beszélni vele, s mint megtudtam görcsös rohama volt, valamint hallucinációk léptek fel nála. Teljesen ki vagyok bukva miatta, mert a gyógyszerezésem ezt nem indokolta.</w:t>
      </w:r>
    </w:p>
    <w:p>
      <w:pPr>
        <w:pStyle w:val="Csakszveg"/>
        <w:ind w:firstLine="709"/>
        <w:jc w:val="both"/>
        <w:rPr>
          <w:rFonts w:ascii="Times New Roman" w:hAnsi="Times New Roman" w:cs="Times New Roman"/>
          <w:sz w:val="24"/>
        </w:rPr>
      </w:pPr>
      <w:r>
        <w:rPr>
          <w:rFonts w:cs="Times New Roman" w:ascii="Times New Roman" w:hAnsi="Times New Roman"/>
          <w:sz w:val="24"/>
        </w:rPr>
        <w:t>- Ki vitette át?</w:t>
      </w:r>
    </w:p>
    <w:p>
      <w:pPr>
        <w:pStyle w:val="Csakszveg"/>
        <w:ind w:firstLine="709"/>
        <w:jc w:val="both"/>
        <w:rPr/>
      </w:pPr>
      <w:r>
        <w:rPr>
          <w:rFonts w:cs="Times New Roman" w:ascii="Times New Roman" w:hAnsi="Times New Roman"/>
          <w:sz w:val="24"/>
        </w:rPr>
        <w:t>- Szerencsére éppen itt volt a főnökünk, így Sabel intézkedett.</w:t>
      </w:r>
    </w:p>
    <w:p>
      <w:pPr>
        <w:pStyle w:val="Csakszveg"/>
        <w:ind w:firstLine="709"/>
        <w:jc w:val="both"/>
        <w:rPr/>
      </w:pPr>
      <w:r>
        <w:rPr>
          <w:rFonts w:cs="Times New Roman" w:ascii="Times New Roman" w:hAnsi="Times New Roman"/>
          <w:sz w:val="24"/>
        </w:rPr>
        <w:t>- Gyere be a szobámba Isabell, még nem kezdődik a vizit, igyál egy kávét, és próbálj kicsit megnyugodni.</w:t>
      </w:r>
    </w:p>
    <w:p>
      <w:pPr>
        <w:pStyle w:val="Csakszveg"/>
        <w:ind w:firstLine="709"/>
        <w:jc w:val="both"/>
        <w:rPr/>
      </w:pPr>
      <w:r>
        <w:rPr>
          <w:rFonts w:cs="Times New Roman" w:ascii="Times New Roman" w:hAnsi="Times New Roman"/>
          <w:sz w:val="24"/>
        </w:rPr>
        <w:t>- Nem értem... nem értem mi történhetett? Annyira óvatosan jártam el, minden vizsgálatot elvégeztettem, a gyógyszerezést többször is ellenőriztettem... elképzelni sem tudom, mi a baj...</w:t>
      </w:r>
    </w:p>
    <w:p>
      <w:pPr>
        <w:pStyle w:val="Csakszveg"/>
        <w:ind w:firstLine="709"/>
        <w:jc w:val="both"/>
        <w:rPr>
          <w:rFonts w:ascii="Times New Roman" w:hAnsi="Times New Roman" w:cs="Times New Roman"/>
          <w:sz w:val="24"/>
        </w:rPr>
      </w:pPr>
      <w:r>
        <w:rPr>
          <w:rFonts w:cs="Times New Roman" w:ascii="Times New Roman" w:hAnsi="Times New Roman"/>
          <w:sz w:val="24"/>
        </w:rPr>
        <w:t>- Nyugodj meg, ha a főorvos így döntött, nyilvánvaló, hogy más megoldás nem volt. Van éppen elég gondod, most lazíts egy csöppet... ennek így nem lehet jó vége. Mondd csak, a rendőrség lépett már a gyilkosság ügyében, van már gyanúsított?</w:t>
      </w:r>
    </w:p>
    <w:p>
      <w:pPr>
        <w:pStyle w:val="Csakszveg"/>
        <w:ind w:firstLine="709"/>
        <w:jc w:val="both"/>
        <w:rPr/>
      </w:pPr>
      <w:r>
        <w:rPr>
          <w:rFonts w:cs="Times New Roman" w:ascii="Times New Roman" w:hAnsi="Times New Roman"/>
          <w:sz w:val="24"/>
        </w:rPr>
        <w:t>- Azt hallottam, nincs, csak én jártam a szemtanúk szerint akkor a lakásban... érthető, hogy ez is nyomaszt és képtelen vagyok napirendre térni felette.</w:t>
      </w:r>
    </w:p>
    <w:p>
      <w:pPr>
        <w:pStyle w:val="Csakszveg"/>
        <w:ind w:firstLine="709"/>
        <w:jc w:val="both"/>
        <w:rPr/>
      </w:pPr>
      <w:r>
        <w:rPr>
          <w:rFonts w:cs="Times New Roman" w:ascii="Times New Roman" w:hAnsi="Times New Roman"/>
          <w:sz w:val="24"/>
        </w:rPr>
        <w:t>- Azt hiszem, most sokat nem tehetsz, bíznod kell a nyomozásban, előbb-utóbb kiderítik ki a tettes.</w:t>
      </w:r>
    </w:p>
    <w:p>
      <w:pPr>
        <w:pStyle w:val="Csakszveg"/>
        <w:ind w:firstLine="709"/>
        <w:jc w:val="both"/>
        <w:rPr/>
      </w:pPr>
      <w:r>
        <w:rPr>
          <w:rFonts w:cs="Times New Roman" w:ascii="Times New Roman" w:hAnsi="Times New Roman"/>
          <w:sz w:val="24"/>
        </w:rPr>
        <w:t>- Remélem - válaszolt halkan Isabell -, de addig is ki kell bírnom ezt a lehetetlen helyzetet.</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minici arra riadt fel, hogy hangokat hall. - Szerelmem most már csak az enyém vagy... soha nem adlak senkinek... csak én ölellek, szeretlek... erre vágytam... de te nem értettél meg... első szeretkezésünk emléke ma is égetően követeli a többi percet... csak te tehetsz boldoggá... imádlak... nem menekülhetsz előlem... senki nem áll az utamban... jól kiterveltem mindent...</w:t>
      </w:r>
    </w:p>
    <w:p>
      <w:pPr>
        <w:pStyle w:val="Csakszveg"/>
        <w:ind w:firstLine="709"/>
        <w:jc w:val="both"/>
        <w:rPr/>
      </w:pPr>
      <w:r>
        <w:rPr>
          <w:rFonts w:cs="Times New Roman" w:ascii="Times New Roman" w:hAnsi="Times New Roman"/>
          <w:sz w:val="24"/>
        </w:rPr>
        <w:t>A festő felült az ágyában s nem tudta, hogy álmodta és hallucinálta a mondatokat, vagy valóban van valaki a szobájában? Körülnézett, senkit nem látott. Pillantása az üres konyakos üvegre esett. - Úristen! Olyan sokat ihattam, hogy már összekeverem a valóságot és az álmot. Cselekednem kell, amíg nem találják meg Elena gyilkosát, soha többet egy kortyot sem iszom. Isabellt sem láttam napok óta... Millán sem keresett fel... mi van körülöttem...</w:t>
      </w:r>
    </w:p>
    <w:p>
      <w:pPr>
        <w:pStyle w:val="Csakszveg"/>
        <w:ind w:firstLine="709"/>
        <w:jc w:val="both"/>
        <w:rPr/>
      </w:pPr>
      <w:r>
        <w:rPr>
          <w:rFonts w:cs="Times New Roman" w:ascii="Times New Roman" w:hAnsi="Times New Roman"/>
          <w:sz w:val="24"/>
        </w:rPr>
        <w:t>Nehezen feltápászkodott az ágyából, kiment a fürdőszobába, megborotválkozott, lezuhanyozott és a házvezetőnőtől kért jó erős kávét. Három adagot megivott, s kezdett magához térni. Eldöntötte, hogy kezébe veszi sorsának irányítását. - Ez nem megoldás, teljesen elveszítem a kontrollomat... tönkreteszem az életemet... nem mehet ez így tovább...</w:t>
      </w:r>
    </w:p>
    <w:p>
      <w:pPr>
        <w:pStyle w:val="Csakszveg"/>
        <w:ind w:firstLine="709"/>
        <w:jc w:val="both"/>
        <w:rPr/>
      </w:pPr>
      <w:r>
        <w:rPr>
          <w:rFonts w:cs="Times New Roman" w:ascii="Times New Roman" w:hAnsi="Times New Roman"/>
          <w:sz w:val="24"/>
        </w:rPr>
        <w:t>Mintegy fél óra múlva telefonált Isabellnek a kórházba, hogy ebédeljenek együtt, mert szeretne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 Rendben, Dominici egy órakor a kórház melletti bisztróban várlak, de ne késs, mert fél órám van mindössze - tette le a kagylót.</w:t>
      </w:r>
    </w:p>
    <w:p>
      <w:pPr>
        <w:pStyle w:val="Csakszveg"/>
        <w:ind w:firstLine="709"/>
        <w:jc w:val="both"/>
        <w:rPr/>
      </w:pPr>
      <w:r>
        <w:rPr>
          <w:rFonts w:cs="Times New Roman" w:ascii="Times New Roman" w:hAnsi="Times New Roman"/>
          <w:sz w:val="24"/>
        </w:rPr>
        <w:t>Amikor Dominici elbúcsúzott feleségétől, közölte, hogy üzleti ügyben átmegy unokabátyjához Gironába. Isabell nem helyeselte, hogy férje autóval közlekedik ilyen rossz idegállapotban, de a művész tömören úgy fogalmazott, hogy szüksége van Andreu társaságára, ezenkívül üzleti megbeszélései is vannak vele. Az orvosnő nem kívánt vitába szállni férjével... ezért csak annyit kérdezett. Vacsorára hazajössz?</w:t>
      </w:r>
    </w:p>
    <w:p>
      <w:pPr>
        <w:pStyle w:val="Csakszveg"/>
        <w:ind w:firstLine="709"/>
        <w:jc w:val="both"/>
        <w:rPr/>
      </w:pPr>
      <w:r>
        <w:rPr>
          <w:rFonts w:cs="Times New Roman" w:ascii="Times New Roman" w:hAnsi="Times New Roman"/>
          <w:sz w:val="24"/>
        </w:rPr>
        <w:t>- Nem, nem valószínű. Andreunál legalább jól érzem magam és nem kínoz felesleges kérdésekkel.</w:t>
      </w:r>
    </w:p>
    <w:p>
      <w:pPr>
        <w:pStyle w:val="Csakszveg"/>
        <w:ind w:firstLine="709"/>
        <w:jc w:val="both"/>
        <w:rPr/>
      </w:pPr>
      <w:r>
        <w:rPr>
          <w:rFonts w:cs="Times New Roman" w:ascii="Times New Roman" w:hAnsi="Times New Roman"/>
          <w:sz w:val="24"/>
        </w:rPr>
        <w:t>Erre gondolt, amikor a festői tájon haladt Mazda kocsijával. - Milyen szerencse, hogy senki nem sejt semmit az unokatestvéremmel szőtt kapcsolatomról.</w:t>
      </w:r>
    </w:p>
    <w:p>
      <w:pPr>
        <w:pStyle w:val="Csakszveg"/>
        <w:ind w:firstLine="709"/>
        <w:jc w:val="both"/>
        <w:rPr/>
      </w:pPr>
      <w:r>
        <w:rPr>
          <w:rFonts w:cs="Times New Roman" w:ascii="Times New Roman" w:hAnsi="Times New Roman"/>
          <w:sz w:val="24"/>
        </w:rPr>
        <w:t>A város az Onyar folyó partján feküdt, s hegyek vették körül. Nem hajtott be a központba, a régi városfalhoz vezető kétsávos útra tért. Feltűnt a hatalmas park, amelynek közepén díszelgett a sokak által ismert és látogatott három emeletes Harangvirág szálloda étteremmel, szórakozási lehetőségekkel. A spanyol üzleti élet krémje járt ide, akik a legfelső emeleten berendezett játékteremben éjszakánként egy-egy kisebb vagyont nyertek vagy veszítettek a különféle szerencsejátékokon. Andreu igencsak értette, milyen módon kenyerezze le Girona polgármesterét, rendőrfőnökét és a többi vezetőt, akik szenvedélyüknek hódolva gyakorta felkeresték a Harangvirágot.</w:t>
      </w:r>
    </w:p>
    <w:p>
      <w:pPr>
        <w:pStyle w:val="Csakszveg"/>
        <w:ind w:firstLine="709"/>
        <w:jc w:val="both"/>
        <w:rPr/>
      </w:pPr>
      <w:r>
        <w:rPr>
          <w:rFonts w:cs="Times New Roman" w:ascii="Times New Roman" w:hAnsi="Times New Roman"/>
          <w:sz w:val="24"/>
        </w:rPr>
        <w:t>Andreu Maso csupán egy esztendővel volt idősebb Dominicinál, de nyugodtan tíz évet is letagadhatott volna. Jól élt, kiegyensúlyozott volt s pénztárcája dagadozott a hatalmas bevételből, amit a Harangvirág hozott. Arról már nem is szólva, hogy a szerencsejátékból származó jövedelmet bankár barátja ötlete alapján jól kamatoztatta. Felesége tíz évvel ezelőtt rákban meghalt és ő eldöntötte, hogy soha többet nem nősül meg. Barátnői állandóan akadtak, elsősorban fiatal fruskákkal melegítette az ágyát.</w:t>
      </w:r>
    </w:p>
    <w:p>
      <w:pPr>
        <w:pStyle w:val="Csakszveg"/>
        <w:ind w:firstLine="709"/>
        <w:jc w:val="both"/>
        <w:rPr/>
      </w:pPr>
      <w:r>
        <w:rPr>
          <w:rFonts w:cs="Times New Roman" w:ascii="Times New Roman" w:hAnsi="Times New Roman"/>
          <w:sz w:val="24"/>
        </w:rPr>
        <w:t>Azonnal jelentették neki, amikor a parkolóban unokatestvére kocsija megállt, mire futólépésben sietett Dominici üdvözlésére.</w:t>
      </w:r>
    </w:p>
    <w:p>
      <w:pPr>
        <w:pStyle w:val="Csakszveg"/>
        <w:ind w:firstLine="709"/>
        <w:jc w:val="both"/>
        <w:rPr/>
      </w:pPr>
      <w:r>
        <w:rPr>
          <w:rFonts w:cs="Times New Roman" w:ascii="Times New Roman" w:hAnsi="Times New Roman"/>
          <w:sz w:val="24"/>
        </w:rPr>
        <w:t>- Drága barátom - ölelte át -, hallottam a tragédiáról, remélem nem viselt meg annyira, hogy ne folytasd a munkád, mert bizony most zsíros megrendelésem van a számodra. No de menjünk be, utána, ha megpihentél mindenről beszámolok. Remélem, ma este már nem mész vissza Barcelonába.</w:t>
      </w:r>
    </w:p>
    <w:p>
      <w:pPr>
        <w:pStyle w:val="Csakszveg"/>
        <w:ind w:firstLine="709"/>
        <w:jc w:val="both"/>
        <w:rPr/>
      </w:pPr>
      <w:r>
        <w:rPr>
          <w:rFonts w:cs="Times New Roman" w:ascii="Times New Roman" w:hAnsi="Times New Roman"/>
          <w:sz w:val="24"/>
        </w:rPr>
        <w:t>A második emeleten Andreu lakosztálya melletti vendégszobában szállásolták el a festőt. Egy középkorú asszony hideg sört hozott, valamint juhsajtot és kenyeret.</w:t>
      </w:r>
    </w:p>
    <w:p>
      <w:pPr>
        <w:pStyle w:val="Csakszveg"/>
        <w:ind w:firstLine="709"/>
        <w:jc w:val="both"/>
        <w:rPr/>
      </w:pPr>
      <w:r>
        <w:rPr>
          <w:rFonts w:cs="Times New Roman" w:ascii="Times New Roman" w:hAnsi="Times New Roman"/>
          <w:sz w:val="24"/>
        </w:rPr>
        <w:t>- A főnök üzeni, pár perc múlva itt lesz. Ha valami kívánsága van uram, csak nyomja meg a csengőt, azonnal jövök - ment ki a szobából.</w:t>
      </w:r>
    </w:p>
    <w:p>
      <w:pPr>
        <w:pStyle w:val="Csakszveg"/>
        <w:ind w:firstLine="709"/>
        <w:jc w:val="both"/>
        <w:rPr/>
      </w:pPr>
      <w:r>
        <w:rPr>
          <w:rFonts w:cs="Times New Roman" w:ascii="Times New Roman" w:hAnsi="Times New Roman"/>
          <w:sz w:val="24"/>
        </w:rPr>
        <w:t>Elena meggyilkolása óta, most először érezte Dominici, hogy valamelyest oldódik benne a feszültség. Szeretett itt lenni, nemcsak a festői környezet, a luxus miatt, amelyben maradéktalanul részesült, hanem a szerencsejátékok, elsősorban a póker vonzotta. Andreu okos és megfontolt szállodatulajdonos volt. Az első emeleten három szalonban engedélyezett játék, rulett és black jack folyt, míg az utolsó emeleten a bennfentesek részére éjszakánként óriási tétekkel tiltott játékok, elsősorban vérre menő pókerpartik zajlottak. Ezeket imádta a festő, aki a hazardírozást tartotta a legpezsdítőbb szórakozásnak. Gyakorta veszített, de volt miből, mert Andreu gondoskodott a pénzforrásról, amelyet csak ők ketten tudtak.</w:t>
      </w:r>
    </w:p>
    <w:p>
      <w:pPr>
        <w:pStyle w:val="Csakszveg"/>
        <w:ind w:firstLine="709"/>
        <w:jc w:val="both"/>
        <w:rPr/>
      </w:pPr>
      <w:r>
        <w:rPr>
          <w:rFonts w:cs="Times New Roman" w:ascii="Times New Roman" w:hAnsi="Times New Roman"/>
          <w:sz w:val="24"/>
        </w:rPr>
        <w:t>Ahogy belépett hozzá, a kisportolt alakú, jóképű férfi mozgásán látszott a kiegyensúlyozottság, a jólét és a magabiztosság. Leült unokatestvérével szemben és töltött a magával hozott vörösborból.</w:t>
      </w:r>
    </w:p>
    <w:p>
      <w:pPr>
        <w:pStyle w:val="Csakszveg"/>
        <w:ind w:firstLine="709"/>
        <w:jc w:val="both"/>
        <w:rPr>
          <w:rFonts w:ascii="Times New Roman" w:hAnsi="Times New Roman" w:cs="Times New Roman"/>
          <w:sz w:val="24"/>
        </w:rPr>
      </w:pPr>
      <w:r>
        <w:rPr>
          <w:rFonts w:cs="Times New Roman" w:ascii="Times New Roman" w:hAnsi="Times New Roman"/>
          <w:sz w:val="24"/>
        </w:rPr>
        <w:t>- Ne haragudj Dominici, de azonnal rátérek a lényegre. Ma este óriási kártyacsata lesz fenn az emeleten, és még sok a tennivalóm. Hoztam neked valamit - szólt, a táskájából elővett egy kisméretű vásznat. - Tessék, nézd csak meg.</w:t>
      </w:r>
    </w:p>
    <w:p>
      <w:pPr>
        <w:pStyle w:val="Csakszveg"/>
        <w:ind w:firstLine="709"/>
        <w:jc w:val="both"/>
        <w:rPr/>
      </w:pPr>
      <w:r>
        <w:rPr>
          <w:rFonts w:cs="Times New Roman" w:ascii="Times New Roman" w:hAnsi="Times New Roman"/>
          <w:sz w:val="24"/>
        </w:rPr>
        <w:t>A festő áhítattal szemlélte a nagy sevillai mesterek sorából is kiemelkedő Juan de Ruelas képét, amely a halárusokat elevenítette meg erős drámaisággal, a fény és árnyék harmonikus elosztásával.</w:t>
      </w:r>
    </w:p>
    <w:p>
      <w:pPr>
        <w:pStyle w:val="Csakszveg"/>
        <w:ind w:firstLine="709"/>
        <w:jc w:val="both"/>
        <w:rPr/>
      </w:pPr>
      <w:r>
        <w:rPr>
          <w:rFonts w:cs="Times New Roman" w:ascii="Times New Roman" w:hAnsi="Times New Roman"/>
          <w:sz w:val="24"/>
        </w:rPr>
        <w:t>- Látod, Andreu, a XVII. századbeli mester munkája lenyűgöző alkotás. Határozott ecsetkezelése, valamint a színei mágikus erővel hatnak rám. Ez a kép maga a csoda, a vászon életre kel előttem. Tőle még soha nem láttam eredeti alkotást, csak ismerem a munkáit. Na most lesz egy kis időd, hogy gyönyörködj benne és másolatot alkoss! De olyan legyen, mint a többi. Ez is Amerikába megy, s az üzlet csak akkor virágzik, ha tökéleteset produkálsz, s nem veszi észre még a legavatottabb szem sem a hamisítást! Eddig minden megbízást remekül teljesítettél, igaz megkaptad érte a honoráriumot.</w:t>
      </w:r>
    </w:p>
    <w:p>
      <w:pPr>
        <w:pStyle w:val="Csakszveg"/>
        <w:ind w:firstLine="709"/>
        <w:jc w:val="both"/>
        <w:rPr/>
      </w:pPr>
      <w:r>
        <w:rPr>
          <w:rFonts w:cs="Times New Roman" w:ascii="Times New Roman" w:hAnsi="Times New Roman"/>
          <w:sz w:val="24"/>
        </w:rPr>
        <w:t>- Nézd Andreu. Most nem tudok vállalkozni erre, lelkileg kiborultam, képtelen vagyok még a saját művemet is folytatni. Pedig határidőre el kell készítenem, mert a madridi kiállításra szántam. De valahogy most nem megy a munka,... állandóan kísért Elena képe... meg kell értened...</w:t>
      </w:r>
    </w:p>
    <w:p>
      <w:pPr>
        <w:pStyle w:val="Csakszveg"/>
        <w:ind w:firstLine="709"/>
        <w:jc w:val="both"/>
        <w:rPr/>
      </w:pPr>
      <w:r>
        <w:rPr>
          <w:rFonts w:cs="Times New Roman" w:ascii="Times New Roman" w:hAnsi="Times New Roman"/>
          <w:sz w:val="24"/>
        </w:rPr>
        <w:t>- Kedvesem, te vagy a mai festők között az egyik legkiemelkedőbb tehetség. Ezt már bizonyítottad számos alkotásoddal. Embereld meg magad! Most nem szállhatsz ki ebből az üzletből!</w:t>
      </w:r>
    </w:p>
    <w:p>
      <w:pPr>
        <w:pStyle w:val="Csakszveg"/>
        <w:ind w:firstLine="709"/>
        <w:jc w:val="both"/>
        <w:rPr>
          <w:rFonts w:ascii="Times New Roman" w:hAnsi="Times New Roman" w:cs="Times New Roman"/>
          <w:sz w:val="24"/>
        </w:rPr>
      </w:pPr>
      <w:r>
        <w:rPr>
          <w:rFonts w:cs="Times New Roman" w:ascii="Times New Roman" w:hAnsi="Times New Roman"/>
          <w:sz w:val="24"/>
        </w:rPr>
        <w:t>- Értsd meg végre! Nem tudok festeni! S a másoláshoz is ihlet kell, sőt annál még több is. Nagyon nehéz Juan de Ruelas művészetét hamisítani. Egészen különleges ez a kép - nézegette ismét Dominici a vásznat. - Ehhez megfelelő hangulat kell, ez nem egyszerű feladat.</w:t>
      </w:r>
    </w:p>
    <w:p>
      <w:pPr>
        <w:pStyle w:val="Csakszveg"/>
        <w:ind w:firstLine="709"/>
        <w:jc w:val="both"/>
        <w:rPr/>
      </w:pPr>
      <w:r>
        <w:rPr>
          <w:rFonts w:cs="Times New Roman" w:ascii="Times New Roman" w:hAnsi="Times New Roman"/>
          <w:sz w:val="24"/>
        </w:rPr>
        <w:t>- Rendben. Ha ezt a melót nem vállalod, keresek mást, aki azért a kisebb vagyonért, amelyet kapsz egy-egy megrendelés teljesítése után, örül a megbízásomnak.</w:t>
      </w:r>
    </w:p>
    <w:p>
      <w:pPr>
        <w:pStyle w:val="Csakszveg"/>
        <w:ind w:firstLine="709"/>
        <w:jc w:val="both"/>
        <w:rPr>
          <w:rFonts w:ascii="Times New Roman" w:hAnsi="Times New Roman" w:cs="Times New Roman"/>
          <w:sz w:val="24"/>
        </w:rPr>
      </w:pPr>
      <w:r>
        <w:rPr>
          <w:rFonts w:cs="Times New Roman" w:ascii="Times New Roman" w:hAnsi="Times New Roman"/>
          <w:sz w:val="24"/>
        </w:rPr>
        <w:t>- Eredj már, hol találsz tehetséges és egyben megbízható művészt?</w:t>
      </w:r>
    </w:p>
    <w:p>
      <w:pPr>
        <w:pStyle w:val="Csakszveg"/>
        <w:ind w:firstLine="709"/>
        <w:jc w:val="both"/>
        <w:rPr/>
      </w:pPr>
      <w:r>
        <w:rPr>
          <w:rFonts w:cs="Times New Roman" w:ascii="Times New Roman" w:hAnsi="Times New Roman"/>
          <w:sz w:val="24"/>
        </w:rPr>
        <w:t>- Bízd csak rám. Senki nem akar lebukni, sem a művész, sem én. Nem erőltetlek, de az tény, hogy a Pedro Fernandez másolatért kapott pénzedből egy vas sem maradt, elpókerezted a teljes összeget, sőt még tartozol is nekem egy millió pesetával. De fátylat rá, nem érdekel, majd megadod, ha lesz pénzed. Tudom, hogy minden peseta kifolyik a kezed közül...</w:t>
      </w:r>
    </w:p>
    <w:p>
      <w:pPr>
        <w:pStyle w:val="Csakszveg"/>
        <w:ind w:firstLine="709"/>
        <w:jc w:val="both"/>
        <w:rPr/>
      </w:pPr>
      <w:r>
        <w:rPr>
          <w:rFonts w:cs="Times New Roman" w:ascii="Times New Roman" w:hAnsi="Times New Roman"/>
          <w:sz w:val="24"/>
        </w:rPr>
        <w:t>Elhallgattak, mindkét férfi elgondolkozott. Dominici érezte, hogy égető szenvedélye az esti pókercsata elmaradását nem bírná ki. Vágyódott a kártyát jelentő izgalomra, amelyben a tragédia óta nem volt része. Kis idő múlva megszólalt.</w:t>
      </w:r>
    </w:p>
    <w:p>
      <w:pPr>
        <w:pStyle w:val="Csakszveg"/>
        <w:ind w:firstLine="709"/>
        <w:jc w:val="both"/>
        <w:rPr/>
      </w:pPr>
      <w:r>
        <w:rPr>
          <w:rFonts w:cs="Times New Roman" w:ascii="Times New Roman" w:hAnsi="Times New Roman"/>
          <w:sz w:val="24"/>
        </w:rPr>
        <w:t>- Nézd, döntöttem, elvállalom a megbízást, de addig is kölcsönözz nekem, hogy este részt vehessek...</w:t>
      </w:r>
    </w:p>
    <w:p>
      <w:pPr>
        <w:pStyle w:val="Csakszveg"/>
        <w:ind w:firstLine="709"/>
        <w:jc w:val="both"/>
        <w:rPr/>
      </w:pPr>
      <w:r>
        <w:rPr>
          <w:rFonts w:cs="Times New Roman" w:ascii="Times New Roman" w:hAnsi="Times New Roman"/>
          <w:sz w:val="24"/>
        </w:rPr>
        <w:t>- Ez nem gond, barátom. De a munkának legkésőbb három hét múlva kész kell lennie, mert szállítanom kell az amerikai megrendelőnek.</w:t>
      </w:r>
    </w:p>
    <w:p>
      <w:pPr>
        <w:pStyle w:val="Csakszveg"/>
        <w:ind w:firstLine="709"/>
        <w:jc w:val="both"/>
        <w:rPr>
          <w:rFonts w:ascii="Times New Roman" w:hAnsi="Times New Roman" w:cs="Times New Roman"/>
          <w:sz w:val="24"/>
        </w:rPr>
      </w:pPr>
      <w:r>
        <w:rPr>
          <w:rFonts w:cs="Times New Roman" w:ascii="Times New Roman" w:hAnsi="Times New Roman"/>
          <w:sz w:val="24"/>
        </w:rPr>
        <w:t>- Mennyit kapok érte dollárban?</w:t>
      </w:r>
    </w:p>
    <w:p>
      <w:pPr>
        <w:pStyle w:val="Csakszveg"/>
        <w:ind w:firstLine="709"/>
        <w:jc w:val="both"/>
        <w:rPr/>
      </w:pPr>
      <w:r>
        <w:rPr>
          <w:rFonts w:cs="Times New Roman" w:ascii="Times New Roman" w:hAnsi="Times New Roman"/>
          <w:sz w:val="24"/>
        </w:rPr>
        <w:t>- Hát, lássuk csak. Mondjuk félmillió üti a markodat, ha rendes munkát végzel. De eddig sem volt soha probléma, remekül értesz a hamisításhoz. A pénzt, úgy mint eddig, nálam akarod elhelyezni?</w:t>
      </w:r>
    </w:p>
    <w:p>
      <w:pPr>
        <w:pStyle w:val="Csakszveg"/>
        <w:ind w:firstLine="709"/>
        <w:jc w:val="both"/>
        <w:rPr/>
      </w:pPr>
      <w:r>
        <w:rPr>
          <w:rFonts w:cs="Times New Roman" w:ascii="Times New Roman" w:hAnsi="Times New Roman"/>
          <w:sz w:val="24"/>
        </w:rPr>
        <w:t>- Persze, miből hódolnék a játékszenvedélyemnek? Akkor megállapodtunk. Reggel hazamegyek, s amint mindent előkészítettem, azonnal elkezdem a munkát. Még szerencse, hogy Isabell olyan sokat ügyel a kórházban, alig-alig találkozunk. Napközben így megoldom a másolást.</w:t>
      </w:r>
    </w:p>
    <w:p>
      <w:pPr>
        <w:pStyle w:val="Csakszveg"/>
        <w:ind w:firstLine="709"/>
        <w:jc w:val="both"/>
        <w:rPr/>
      </w:pPr>
      <w:r>
        <w:rPr>
          <w:rFonts w:cs="Times New Roman" w:ascii="Times New Roman" w:hAnsi="Times New Roman"/>
          <w:sz w:val="24"/>
        </w:rPr>
        <w:t>Még egy ideig beszélgettek, majd Dominici ledőlt egy órára, hogy az esti programra friss legyen.</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Fernando karjában feküdt. Hajnalban értek haza egy baráti társaságból, ahol elég sokat ittak, beszélgettek és táncoltak. A lánynak tetszett a fiatalember, akivel egy egyetemre járt, de csupán a szexet élvezte, s lelkileg semmiféle kapcsolata nem alakult ki vele. Fernando viszont imádta Nanit, úgy tekintett rá, mint egy istennőre, és titkos vágya volt, hogy kapcsolatuk tartós maradjon, sőt még a házasság gondolata is felmerült benne.</w:t>
      </w:r>
    </w:p>
    <w:p>
      <w:pPr>
        <w:pStyle w:val="Csakszveg"/>
        <w:ind w:firstLine="709"/>
        <w:jc w:val="both"/>
        <w:rPr/>
      </w:pPr>
      <w:r>
        <w:rPr>
          <w:rFonts w:cs="Times New Roman" w:ascii="Times New Roman" w:hAnsi="Times New Roman"/>
          <w:sz w:val="24"/>
        </w:rPr>
        <w:t>- Drágám, készítek narancslét, kávét, pirítóst, sonkát, és behozom az ágyba. Addig is pihenhetsz, ma délután nehéz perceink lesznek, mindketten vizsgázunk. Már előre irtózom tőle, bár eddigi eredményeim mind kiválóak voltak. De neked is jók a jegyeid, hiszen nemcsak szép vagy hanem okos is - simogatta meg a lány haját, és szeméből sütött a szerelem és a szenvedély.</w:t>
      </w:r>
    </w:p>
    <w:p>
      <w:pPr>
        <w:pStyle w:val="Csakszveg"/>
        <w:ind w:firstLine="709"/>
        <w:jc w:val="both"/>
        <w:rPr/>
      </w:pPr>
      <w:r>
        <w:rPr>
          <w:rFonts w:cs="Times New Roman" w:ascii="Times New Roman" w:hAnsi="Times New Roman"/>
          <w:sz w:val="24"/>
        </w:rPr>
        <w:t>- A szüleid mikor jönnek haza?</w:t>
      </w:r>
    </w:p>
    <w:p>
      <w:pPr>
        <w:pStyle w:val="Csakszveg"/>
        <w:ind w:firstLine="709"/>
        <w:jc w:val="both"/>
        <w:rPr/>
      </w:pPr>
      <w:r>
        <w:rPr>
          <w:rFonts w:cs="Times New Roman" w:ascii="Times New Roman" w:hAnsi="Times New Roman"/>
          <w:sz w:val="24"/>
        </w:rPr>
        <w:t>- Csak egy hét múlva, addig mienk a ház, mert a személyzet is szabadságon van. Ugye, van kedved ma is nálam tölteni az éjszakát?</w:t>
      </w:r>
    </w:p>
    <w:p>
      <w:pPr>
        <w:pStyle w:val="Csakszveg"/>
        <w:ind w:firstLine="709"/>
        <w:jc w:val="both"/>
        <w:rPr/>
      </w:pPr>
      <w:r>
        <w:rPr>
          <w:rFonts w:cs="Times New Roman" w:ascii="Times New Roman" w:hAnsi="Times New Roman"/>
          <w:sz w:val="24"/>
        </w:rPr>
        <w:t>- Nem tudom... nem tudom... anyám mindig hőzöng, ha nem alszom otthon... olyan régimódi, savanyú asszony, aki azt képzeli, ha egy lány elveszti a szüzességét, akkor már nem talál férjet. Bezzeg én még a házasság gondolatától is irtózom, ott lebeg előttem a nővérem tragédiája...</w:t>
      </w:r>
    </w:p>
    <w:p>
      <w:pPr>
        <w:pStyle w:val="Csakszveg"/>
        <w:ind w:firstLine="709"/>
        <w:jc w:val="both"/>
        <w:rPr>
          <w:rFonts w:ascii="Times New Roman" w:hAnsi="Times New Roman" w:cs="Times New Roman"/>
          <w:sz w:val="24"/>
        </w:rPr>
      </w:pPr>
      <w:r>
        <w:rPr>
          <w:rFonts w:cs="Times New Roman" w:ascii="Times New Roman" w:hAnsi="Times New Roman"/>
          <w:sz w:val="24"/>
        </w:rPr>
        <w:t>- Ugye az ő férje Dominici Moller, akinek a műtermében megölték azt a csajt?</w:t>
      </w:r>
    </w:p>
    <w:p>
      <w:pPr>
        <w:pStyle w:val="Csakszveg"/>
        <w:ind w:firstLine="709"/>
        <w:jc w:val="both"/>
        <w:rPr/>
      </w:pPr>
      <w:r>
        <w:rPr>
          <w:rFonts w:cs="Times New Roman" w:ascii="Times New Roman" w:hAnsi="Times New Roman"/>
          <w:sz w:val="24"/>
        </w:rPr>
        <w:t>- Hát persze, másról sem írnak az újságok, mint erről. Elena Baril az áldozat, szép volt és kívánatos. Elcsábította Dominicit, de megkapta a magáét. Sajnos - tette hozzá halkan Nani - a nővérem is belekeveredett az ügybe, mert aznap éppen a gyilkosság idején hazament. De majd egy jó ügyvéd, meg apám pénze kihúzza a bajból. Még csak gyanúsítgatják, le sem tartóztatják... mire várnak? - emelte fel hangját a lány. - Nyilvánvalóan Isabell féltékeny volt a férjére...</w:t>
      </w:r>
    </w:p>
    <w:p>
      <w:pPr>
        <w:pStyle w:val="Csakszveg"/>
        <w:ind w:firstLine="709"/>
        <w:jc w:val="both"/>
        <w:rPr/>
      </w:pPr>
      <w:r>
        <w:rPr>
          <w:rFonts w:cs="Times New Roman" w:ascii="Times New Roman" w:hAnsi="Times New Roman"/>
          <w:sz w:val="24"/>
        </w:rPr>
        <w:t>- Jézusom, Nani! Csak nem azt akarod ezzel mondani, hogy ő a gyilkos?</w:t>
      </w:r>
    </w:p>
    <w:p>
      <w:pPr>
        <w:pStyle w:val="Csakszveg"/>
        <w:ind w:firstLine="709"/>
        <w:jc w:val="both"/>
        <w:rPr/>
      </w:pPr>
      <w:r>
        <w:rPr>
          <w:rFonts w:cs="Times New Roman" w:ascii="Times New Roman" w:hAnsi="Times New Roman"/>
          <w:sz w:val="24"/>
        </w:rPr>
        <w:t>- Nem, dehogy! De az mégiscsak fura számomra, hogy a kórházból, noha tudomásom szerint soha nem szokott, aznap ebédidőben hazament. valami papírért. Talán látta a gyilkost, de nem szól róla... Ki tudja?... Még folyik a nyomozás... de előbb-utóbb neki is nyílt kártyákkal kell játszania.</w:t>
      </w:r>
    </w:p>
    <w:p>
      <w:pPr>
        <w:pStyle w:val="Csakszveg"/>
        <w:ind w:firstLine="709"/>
        <w:jc w:val="both"/>
        <w:rPr/>
      </w:pPr>
      <w:r>
        <w:rPr>
          <w:rFonts w:cs="Times New Roman" w:ascii="Times New Roman" w:hAnsi="Times New Roman"/>
          <w:sz w:val="24"/>
        </w:rPr>
        <w:t>Fernando kiment a szobából, majd kis idő múlva finomságokkal megrakott tálcával tért vissza. Megreggeliztek és eldöntötték, hogy délelőtt elmennek a közeli botanikus kertbe és ott átveszik a tételeket, majd az egyik bisztróban ebédelnek és indulnak vizsgázni.</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ablo Virger osztályos orvos az esti kisvizit után Irene nővérrel együtt megvacsorázott, majd az ügyeletesszobában a forró kávé mellett beszélgettek. Irene, noha már huszonhat évét betöltötte, kinézésre olyan volt, mint egy kezdő, húsz év körüli lány. Kedves, barátságos modora, segítőkészsége mindenkit levett a lábáról, s még a kissé morózus Sabel főorvos is kedvelte. Irene és Beltrán ápoló között szövődött szerelem nyílt titok volt a klinikán, s előre kérdezték, hogy mikor lesz az esküvő. A két fiatal munkáját lelkiismeretesen ellátta, s a mogorva természetű Paula Ibari főnővér sem talált semmiféle kifogást magatartásukban.</w:t>
      </w:r>
    </w:p>
    <w:p>
      <w:pPr>
        <w:pStyle w:val="Csakszveg"/>
        <w:ind w:firstLine="709"/>
        <w:jc w:val="both"/>
        <w:rPr/>
      </w:pPr>
      <w:r>
        <w:rPr>
          <w:rFonts w:cs="Times New Roman" w:ascii="Times New Roman" w:hAnsi="Times New Roman"/>
          <w:sz w:val="24"/>
        </w:rPr>
        <w:t>Irene szegény családból származott, s az ápolónői iskolát kiváló tanulmányi eredményének köszönhetően ösztöndíjjal végezte el. Első munkahelye a San Pablo Ideggyógyászati Klinika volt, s ma is úgy érezte, hogy jól döntött, amikor ezt a pályát választotta. Nemcsak a kollégákat kedvelte, hanem türelme is volt ahhoz, hogy a pszichikailag sérült embereket ellássa, s ha kellett lelki vigaszt is nyújtott nekik. Szerelme, Beltrán esti iskolába járt és a műszaki technikusi képzettséget akarta megszerezni. Mindig is érzéke volt a technika iránt, s ezt a kórházi állást csupán átmeneti megoldásnak tekintette. Így amikor egy esztendővel ezelőtt Beltrán a klinikára került ápolóként, szakképzettség nélkül, már a technikum harmadik osztályát végezte. De miután a megélhetéséhez pénzre volt szüksége, vállalta ezt a munkakört. Ismerkedésük után néhány hónappal megállapodtak, ha a férfi megszerzi a képesítést, összeházasodnak és Beltrán elhelyezkedik valamelyik jól fizető gyárban. Több lehetőség is volt Barcelonában, ahol a szakképzettséget megfizették.</w:t>
      </w:r>
    </w:p>
    <w:p>
      <w:pPr>
        <w:pStyle w:val="Csakszveg"/>
        <w:ind w:firstLine="709"/>
        <w:jc w:val="both"/>
        <w:rPr/>
      </w:pPr>
      <w:r>
        <w:rPr>
          <w:rFonts w:cs="Times New Roman" w:ascii="Times New Roman" w:hAnsi="Times New Roman"/>
          <w:sz w:val="24"/>
        </w:rPr>
        <w:t>- Pablo - fordult az orvoshoz Irene -, én mostanában olyan zaklatottnak találom Moller doktornőt, te hogy látod? Meg azt is észrevettem, hogy a főnökünk, ahol csak lehet beleköt és mindent kifogásol a munkájában. Nem, és nem hiszem el, hogy ő volna a felelős annak a modellnek a haláláért... pedig mindenki ezt suttogja a háta mögött... sajnálom őt, mert meggyőződésem, hogy kiváló orvos, lelkiismeretes és jó érzékkel bánik a betegekkel. Ez pedig itt nálunk lényeges szempont. Mostanában olyan beesett az arca, olyan törődött a járása, s az egész viselkedése. arról árulkodik, hogy maga alatt van. Mondd csak, neked mi a véleményed?</w:t>
      </w:r>
    </w:p>
    <w:p>
      <w:pPr>
        <w:pStyle w:val="Csakszveg"/>
        <w:ind w:firstLine="709"/>
        <w:jc w:val="both"/>
        <w:rPr/>
      </w:pPr>
      <w:r>
        <w:rPr>
          <w:rFonts w:cs="Times New Roman" w:ascii="Times New Roman" w:hAnsi="Times New Roman"/>
          <w:sz w:val="24"/>
        </w:rPr>
        <w:t>- Megegyezik a tieddel. Isabellre mostanában otthon és itt a klinikán is túl sok teher szakadt. Bevallom neked Irene, hogy én egyre jobban megkedveltem őt, miután az utóbbi időben többször hosszasan beszélgettünk. Annyi, de annyi stressz érte, nem csodálom, ha kiborult, bár a munkáját változatlanul lelkiismeretesen végzi. Csak azt nem értem, miért ment férjhez Dominici Moller festőhöz, aki ha jól tudom ötven év körüli, míg Isabell nincs harminc sem.</w:t>
      </w:r>
    </w:p>
    <w:p>
      <w:pPr>
        <w:pStyle w:val="Csakszveg"/>
        <w:ind w:firstLine="709"/>
        <w:jc w:val="both"/>
        <w:rPr/>
      </w:pPr>
      <w:r>
        <w:rPr>
          <w:rFonts w:cs="Times New Roman" w:ascii="Times New Roman" w:hAnsi="Times New Roman"/>
          <w:sz w:val="24"/>
        </w:rPr>
        <w:t>- Hát, erre nehéz válaszolni, de az tény, hogy Moller világszerte elismert híres művész, miután alkotásait külföldön is kiállítják. Gondolom ez is egy kicsit megszédítette az orvosnőt.</w:t>
      </w:r>
    </w:p>
    <w:p>
      <w:pPr>
        <w:pStyle w:val="Csakszveg"/>
        <w:ind w:firstLine="709"/>
        <w:jc w:val="both"/>
        <w:rPr/>
      </w:pPr>
      <w:r>
        <w:rPr>
          <w:rFonts w:cs="Times New Roman" w:ascii="Times New Roman" w:hAnsi="Times New Roman"/>
          <w:sz w:val="24"/>
        </w:rPr>
        <w:t>- Lehet, hogy igazad van, de egy házasságba nehéz belelátni, s a pletykák szerint Moller igencsak szilaj, vad, temperamentumos pasas, aki bolondítja a nőke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egszólalt a hatos kórterem csengője. - Gyere Irene, nézzük meg mi történt! Siessünk.</w:t>
      </w:r>
    </w:p>
    <w:p>
      <w:pPr>
        <w:pStyle w:val="Csakszveg"/>
        <w:ind w:firstLine="709"/>
        <w:jc w:val="both"/>
        <w:rPr/>
      </w:pPr>
      <w:r>
        <w:rPr>
          <w:rFonts w:cs="Times New Roman" w:ascii="Times New Roman" w:hAnsi="Times New Roman"/>
          <w:sz w:val="24"/>
        </w:rPr>
        <w:t>A kórteremben Virger doktor egyik negyvenöt éves nőbetege feküdt már több mint egy hete, s az eddigi vizsgálatok és többszörös konzílium alapján a kórképet Guillain-Barre szindrómának diagnosztizálták. Alátámasztotta ezt a fokozódó izomgyengeség, melyhez időnként dyspnoe, cyanosis, a hasizmok paradox behúzódása társult. A vitálkapacitás respirométeres mérése csak 50 milliliter/kilogrammot mutatott.</w:t>
      </w:r>
    </w:p>
    <w:p>
      <w:pPr>
        <w:pStyle w:val="Csakszveg"/>
        <w:ind w:firstLine="709"/>
        <w:jc w:val="both"/>
        <w:rPr/>
      </w:pPr>
      <w:r>
        <w:rPr>
          <w:rFonts w:cs="Times New Roman" w:ascii="Times New Roman" w:hAnsi="Times New Roman"/>
          <w:sz w:val="24"/>
        </w:rPr>
        <w:t>A beteg ez ideig a tüneti kezelésekre jól reagált, Virger azonban jól tudta, hogy egy hypoxia vagy légzésbénulás bármikor felléphet.</w:t>
      </w:r>
    </w:p>
    <w:p>
      <w:pPr>
        <w:pStyle w:val="Csakszveg"/>
        <w:ind w:firstLine="709"/>
        <w:jc w:val="both"/>
        <w:rPr/>
      </w:pPr>
      <w:r>
        <w:rPr>
          <w:rFonts w:cs="Times New Roman" w:ascii="Times New Roman" w:hAnsi="Times New Roman"/>
          <w:sz w:val="24"/>
        </w:rPr>
        <w:t>Mikor most az orvos megvizsgálta, szívműködését aritmiásnak találta, így azonnal EKG-t csinált, mely igazolta a fizikális vizsgálat eredményét, sőt hosszabb elvezetéseken bradycardiás epizódok között asystoliákat is mutatott.</w:t>
      </w:r>
    </w:p>
    <w:p>
      <w:pPr>
        <w:pStyle w:val="Csakszveg"/>
        <w:ind w:firstLine="709"/>
        <w:jc w:val="both"/>
        <w:rPr>
          <w:rFonts w:ascii="Times New Roman" w:hAnsi="Times New Roman" w:cs="Times New Roman"/>
          <w:sz w:val="24"/>
        </w:rPr>
      </w:pPr>
      <w:r>
        <w:rPr>
          <w:rFonts w:cs="Times New Roman" w:ascii="Times New Roman" w:hAnsi="Times New Roman"/>
          <w:sz w:val="24"/>
        </w:rPr>
        <w:t>Irene nővér segítségével monitorozták a beteget, s miután Pablo tartott egy esetleges bulbár paralysis hirtelen kialakulásától, kérte a nővért, hogy vezessen le egy nasogastricus szondát is az aspirátio elkerülésére. Beadott egy Methylprednisolon injekciót is, melybe egy ampulla codeint tett.</w:t>
      </w:r>
    </w:p>
    <w:p>
      <w:pPr>
        <w:pStyle w:val="Csakszveg"/>
        <w:ind w:firstLine="709"/>
        <w:jc w:val="both"/>
        <w:rPr/>
      </w:pPr>
      <w:r>
        <w:rPr>
          <w:rFonts w:cs="Times New Roman" w:ascii="Times New Roman" w:hAnsi="Times New Roman"/>
          <w:sz w:val="24"/>
        </w:rPr>
        <w:t>- Holnap a nagyviziten felvetem egy esetleges plasmaphecesis alkalmazását is, esetleg IVIG-gel együtt - mondta Irené-nek. Egyelőre úgy látszik a mostani állapot rendeződik. Ha még nyugtalan lenne, adj neki egy ampulla Midazolamot mindig egy Atropin injekcióval együtt, de nem hiszem, hogy erre sor kerül. Mindenesetre a monitorját kapcsold ki a nővérszobába, én még körülmegyek, megnézem a többi beteget is.</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megdöbbenten vette tudomásul, hogy Tenner hadnagy úgynevezett baráti beszélgetésre behívatta a kapitányságra. Bár újat nem tudott meg tőle az orvosnő, de Millán kérte, hogy amíg nem zárul le a nyomozás, ne hagyja el a várost.</w:t>
      </w:r>
    </w:p>
    <w:p>
      <w:pPr>
        <w:pStyle w:val="Csakszveg"/>
        <w:ind w:firstLine="709"/>
        <w:jc w:val="both"/>
        <w:rPr>
          <w:rFonts w:ascii="Times New Roman" w:hAnsi="Times New Roman" w:cs="Times New Roman"/>
          <w:sz w:val="24"/>
        </w:rPr>
      </w:pPr>
      <w:r>
        <w:rPr>
          <w:rFonts w:cs="Times New Roman" w:ascii="Times New Roman" w:hAnsi="Times New Roman"/>
          <w:sz w:val="24"/>
        </w:rPr>
        <w:t>- Csak nem engem gyanúsítasz?</w:t>
      </w:r>
    </w:p>
    <w:p>
      <w:pPr>
        <w:pStyle w:val="Csakszveg"/>
        <w:ind w:firstLine="709"/>
        <w:jc w:val="both"/>
        <w:rPr/>
      </w:pPr>
      <w:r>
        <w:rPr>
          <w:rFonts w:cs="Times New Roman" w:ascii="Times New Roman" w:hAnsi="Times New Roman"/>
          <w:sz w:val="24"/>
        </w:rPr>
        <w:t>- Nem, dehogy. De e pillanatban egyetlen momentumunk sincs, ami a tettes személyére utalna. Sajnálatos módon te éppen otthon voltál a bűntény időpontjában, ennyi az egész. Ez még nem jelent semmiféle gyanúsítást. Tudom Isabell, hogy ez számodra is nehéz periódus, de hidd el nekem, mi mindent elkövettünk eddig is, de a tettest nem sikerült megtalálnunk. Dominicivel is beszéltem ma délelőtt, úgy látom, kicsit kezd magához térni, mesélte, hogy új modellt keres, s napokon belül megkezdi a munkát.</w:t>
      </w:r>
    </w:p>
    <w:p>
      <w:pPr>
        <w:pStyle w:val="Csakszveg"/>
        <w:ind w:firstLine="709"/>
        <w:jc w:val="both"/>
        <w:rPr/>
      </w:pPr>
      <w:r>
        <w:rPr>
          <w:rFonts w:cs="Times New Roman" w:ascii="Times New Roman" w:hAnsi="Times New Roman"/>
          <w:sz w:val="24"/>
        </w:rPr>
        <w:t>- Igen, ennek én is örülök. Kezd visszatérni a régi hangulata és a műtermében már nemcsak a konyakot vedeli, hanem újabb vázlatokat készít, hogy folytassa a képet. Megértem őt is, ugyanolyan alakú és habitusú lányt nehéz fellelni, mint Elena volt, de mondta, hogy a főiskolán megpróbál hasonló modellt találni.</w:t>
      </w:r>
    </w:p>
    <w:p>
      <w:pPr>
        <w:pStyle w:val="Csakszveg"/>
        <w:ind w:firstLine="709"/>
        <w:jc w:val="both"/>
        <w:rPr/>
      </w:pPr>
      <w:r>
        <w:rPr>
          <w:rFonts w:cs="Times New Roman" w:ascii="Times New Roman" w:hAnsi="Times New Roman"/>
          <w:sz w:val="24"/>
        </w:rPr>
        <w:t>Még egy darabig beszélgettek, majd Isabell elköszönt és miután szabadnapja volt, átment anyjához, akinek előzőleg telefonált.</w:t>
      </w:r>
    </w:p>
    <w:p>
      <w:pPr>
        <w:pStyle w:val="Csakszveg"/>
        <w:ind w:firstLine="709"/>
        <w:jc w:val="both"/>
        <w:rPr/>
      </w:pPr>
      <w:r>
        <w:rPr>
          <w:rFonts w:cs="Times New Roman" w:ascii="Times New Roman" w:hAnsi="Times New Roman"/>
          <w:sz w:val="24"/>
        </w:rPr>
        <w:t>Anyja imádta Isabellt, míg apjának Nani volt a kedvence. Most is, ahogy meglátta a sápadt arcú, sovány teremtést, azonnal faggatni kezdte elsősorban férjéről. Közben a szakácsnővel, Marinával már jó előre elkészíttette lánya kedvenc csemegéit, olívabogyóval ízesített halsalátát, utána fokhagymás burgonyát, majd szalonnával, kolbásszal töltött húsgombócokat tőkehal zöldmártással.</w:t>
      </w:r>
    </w:p>
    <w:p>
      <w:pPr>
        <w:pStyle w:val="Csakszveg"/>
        <w:ind w:firstLine="709"/>
        <w:jc w:val="both"/>
        <w:rPr/>
      </w:pPr>
      <w:r>
        <w:rPr>
          <w:rFonts w:cs="Times New Roman" w:ascii="Times New Roman" w:hAnsi="Times New Roman"/>
          <w:sz w:val="24"/>
        </w:rPr>
        <w:t>- Gyere kedvesem, ebéd előtt igyunk egy pohár fehér bort, jót tesz mindkettőnknek. Utána tálaltatok.</w:t>
      </w:r>
    </w:p>
    <w:p>
      <w:pPr>
        <w:pStyle w:val="Csakszveg"/>
        <w:ind w:firstLine="709"/>
        <w:jc w:val="both"/>
        <w:rPr/>
      </w:pPr>
      <w:r>
        <w:rPr>
          <w:rFonts w:cs="Times New Roman" w:ascii="Times New Roman" w:hAnsi="Times New Roman"/>
          <w:sz w:val="24"/>
        </w:rPr>
        <w:t>- Rendben anya, de ne vágj ilyen aggódó arcot. Most jöttem régi barátunktól, Millántól, s csak annyit kért tőlem, hogy amíg nem kerül elő a gyilkos, ne hagyjam el a várost. Egyébként sem szándékozom mostanában utazni. Nemsokára vége lesz az egésznek, s mindenki megnyugszik. Anya, ne kérdezgess állandóan a lelkiállapotomról, még telefonon sincs más témád. Elfoglal a kórházi munkám, s amint látom, a férjem is kicsit kezd megnyugodni, rövidesen ismét dolgozik. Ne ragozd túl az én állapotomat. Érthető, hogy megviseltek az események, de túljutok rajta - állt fel és ölelte át anyja vállát. - Inkább mesélj apáról és Naniról, őket nem láttam mostanában.</w:t>
      </w:r>
    </w:p>
    <w:p>
      <w:pPr>
        <w:pStyle w:val="Csakszveg"/>
        <w:ind w:firstLine="709"/>
        <w:jc w:val="both"/>
        <w:rPr/>
      </w:pPr>
      <w:r>
        <w:rPr>
          <w:rFonts w:cs="Times New Roman" w:ascii="Times New Roman" w:hAnsi="Times New Roman"/>
          <w:sz w:val="24"/>
        </w:rPr>
        <w:t>- Apád nagyszabású tervekbe fogott, bővíti a bankját, a részletekről ne kérdezz, mert tudod, nem értek hozzá. Az biztos, hogy új fiókot akar nyitni Barcelonától nem messze Castelloliban. Az egy kisebb település, de igencsak fejlesztik. Állítólag a befektetése gyorsan megtérül, és miután Nani közgazdasági végzettséget szerez az egyetemen, előbb-utóbb őt is be akarja vonni a bankszakmába. A húgod nem idegenkedik ettől, sőt gyakorta látom, amint vacsora után elvonulnak apád szobájába és pusmognak. Engem nem avatnak be semmibe, de talán igazuk van, úgysem értek a pénzügyi tranzakciókhoz. Gyere kislányom ebédeljünk, s ha van időd, még beszélgethetnénk.</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élesen megcsörrent a telefon. Anna asszony vette fel. Pár pillanatig hallgatta a beszélőt, majd sápadt arccal, reszkető kézzel nyújtotta lánya felé. - Gyere Isabell, Dominici keres.</w:t>
      </w:r>
    </w:p>
    <w:p>
      <w:pPr>
        <w:pStyle w:val="Csakszveg"/>
        <w:ind w:firstLine="709"/>
        <w:jc w:val="both"/>
        <w:rPr/>
      </w:pPr>
      <w:r>
        <w:rPr>
          <w:rFonts w:cs="Times New Roman" w:ascii="Times New Roman" w:hAnsi="Times New Roman"/>
          <w:sz w:val="24"/>
        </w:rPr>
        <w:t>- Drágám, most tárgyaltam a főiskola dékánjával és néhány modellt megnéztem. Képzeld el, pont ez idő alatt megöltek egy fiatal lányt a földszinti mosdóban! Már itt is van a rendőrség - zokogott a telefonba a férfi.</w:t>
      </w:r>
    </w:p>
    <w:p>
      <w:pPr>
        <w:pStyle w:val="Csakszveg"/>
        <w:ind w:firstLine="709"/>
        <w:jc w:val="both"/>
        <w:rPr/>
      </w:pPr>
      <w:r>
        <w:rPr>
          <w:rFonts w:cs="Times New Roman" w:ascii="Times New Roman" w:hAnsi="Times New Roman"/>
          <w:sz w:val="24"/>
        </w:rPr>
        <w:t>- Jézusom! Dominici, és te hol voltál éppen amikor megölték, s hogyan...</w:t>
      </w:r>
    </w:p>
    <w:p>
      <w:pPr>
        <w:pStyle w:val="Csakszveg"/>
        <w:ind w:firstLine="709"/>
        <w:jc w:val="both"/>
        <w:rPr>
          <w:rFonts w:ascii="Times New Roman" w:hAnsi="Times New Roman" w:cs="Times New Roman"/>
          <w:sz w:val="24"/>
        </w:rPr>
      </w:pPr>
      <w:r>
        <w:rPr>
          <w:rFonts w:cs="Times New Roman" w:ascii="Times New Roman" w:hAnsi="Times New Roman"/>
          <w:sz w:val="24"/>
        </w:rPr>
        <w:t>- Ugyanúgy mint Elenát, golyót repítettek a homlokába. Szerencsére a mintázó szobában éppen egy modellel beszélgettem. Borzasztó! Borzasztó! De most leteszem a telefont, mert a zsaruk engem is ki akarnak hallgatni. Majd este találkozunk...</w:t>
      </w:r>
    </w:p>
    <w:p>
      <w:pPr>
        <w:pStyle w:val="Csakszveg"/>
        <w:ind w:firstLine="709"/>
        <w:jc w:val="both"/>
        <w:rPr/>
      </w:pPr>
      <w:r>
        <w:rPr>
          <w:rFonts w:cs="Times New Roman" w:ascii="Times New Roman" w:hAnsi="Times New Roman"/>
          <w:sz w:val="24"/>
        </w:rPr>
        <w:t>Isabell elmesélte anyjának a hallottakat, aki csak annyit mondott. - Igen sajnálom az áldozatot, de most már legalább a nyomozók is világosan látják, hogy egy olyan gyilkost kell keresniük, aki gyűlölheti a modelleket és a fiatal lányokat.</w:t>
      </w:r>
    </w:p>
    <w:p>
      <w:pPr>
        <w:pStyle w:val="Csakszveg"/>
        <w:ind w:firstLine="709"/>
        <w:jc w:val="both"/>
        <w:rPr>
          <w:rFonts w:ascii="Times New Roman" w:hAnsi="Times New Roman" w:cs="Times New Roman"/>
          <w:sz w:val="24"/>
        </w:rPr>
      </w:pPr>
      <w:r>
        <w:rPr>
          <w:rFonts w:cs="Times New Roman" w:ascii="Times New Roman" w:hAnsi="Times New Roman"/>
          <w:sz w:val="24"/>
        </w:rPr>
        <w:t>- Megbocsáss anya, de most hazamegyek, hátha a férjemnek szüksége lesz rám. Egyébként sem lenne maradásom, este majd telefonálok csókolta meg anyját, összeszedte táskáját és kifelé indul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estére járt az idő, amikor a rendőrök végeztek a helyszíneléssel és a kihallgatásokkal. Tenner fáradtan ült le a dékán, szobájában, az előtte lévő papírfecniket nézte át. A lány tizenhét esztendős volt, naponta bejárt a főiskolára, sőt szabadidejében szobrászoknál és festőknél vállalt munkát, modellt állt. Szüleinél lakott a város szélén. A vallomások egyértelműen azt támasztották alá, hogy halk szavú, csendes teremtés volt. Angela Deger esti iskolába járt, az érettségijét akarta megszerezni. Kolléganői elmondták, hogy a modellkedést nem tekintette élethivatásnak, gyakran beszéltek róla, hogy a későbbiek során ebből nem lehet megélni. Így Angela a félretett pénzéből tovább akart tanulni. A lány délelőtt a másodéves szobrászoknak állt modellt, utána kiment a zuhanyozóba, hogy átöltözzön és ott érte a két lövés. A zsaruk minden talpalatnyi helyet átkutattak a főiskolán, de a fegyvernek nyoma sem volt.</w:t>
      </w:r>
    </w:p>
    <w:p>
      <w:pPr>
        <w:pStyle w:val="Csakszveg"/>
        <w:ind w:firstLine="709"/>
        <w:jc w:val="both"/>
        <w:rPr/>
      </w:pPr>
      <w:r>
        <w:rPr>
          <w:rFonts w:cs="Times New Roman" w:ascii="Times New Roman" w:hAnsi="Times New Roman"/>
          <w:sz w:val="24"/>
        </w:rPr>
        <w:t>- A dokink megígérte, hogy még ma leadja a boncjegyzőkönyvet, bár nem bízom benne, hogy bármi újat mondjon, még az időpontra vonatkozóan sem, mert az egyik társa akkor találta meg, amikor már bő félóra eltelt attól az időponttól, hogy bement zuhanyozni és átöltözni. Megszeppent barátnője annyit habogott el, hogy néhány sráccal együtt akartak a közeli bisztróban kajálni és a délutáni foglalkozásra visszajönni. Dominici véletlenül került a képbe - gondolkodott el a hadnagy - vagy talán tévednék? De hát ez képtelenség! A gyilkosság időpontjára alibije van. Vagy esetleg kiment a folyosóra, a női zuhanyozóba?... No nem! Ez így nem áll össze! Talán valaki a festőre akarja terelni a gyanút, de az időpontban melléfogott. Mindenesetre bemegyek a kapitányságra, itt már nem tudok többet tenni. De az is furcsa, hogy a megboldogult, amikor észrevehette gyilkosát nem kiabált... Vagy senki nem hallotta?... Sántít ez az egész ügy... Persze, lehet, hogy egy ismerős jött be a zuhanyozóba és gyanútlanul... Ez sem jó - csapott kezével egy hatalmasat a papírokra, amelyek szanaszét repültek. - A fene egye meg! Olyan érzésem van, hogy egy fantomot kergetek. Ilyen ügyem még nem volt, sejtelmem sincs, merre induljak el.</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minici képtelen volt aludni az átélt izgalmaktól. Bár nemigen tudta senki, de mégis rettegett attól, hogy kiderül az igazság. Néhány hónappal ezelőtt Angelával viszonya volt. A lány nem volt a festő modellje, de a főiskoláról ismerte. Egy alkalommal együtt távoztak, majd betértek egy kocsmába, utána pedig a lány albérleti lakásába, ahol viharos szeretkezésük, mindent elsöprő szenvedélyük reggelig tartott. Angela, bár a festő tiltakozott, néhány alkalommal különféle indokokkal a műtermében is felkereste. A férfi nem tudott ellenállni a fiatal test csábításának, s bár nem örült a lány egyre gyakoribb látogatásának, mégsem szabadult meg a bűvöletétől. Friss, arányos, aranybarna karcsú teste, vad szenvedélye, mint a mágnes vonzotta a művészt. Kapcsolatuk azonban megszakadt, amikor Angela egy szép napon bejelentette, hogy terhes, bár azt is hozzátette, hogy nem kívánja megtartani a gyereket. A festő jókora összeggel bocsátotta el az orvoshoz. Ezután a lány soha többet nem kereste fel őt. Így Dominici, akinek az életében megszámlálhatatlan nő volt, nem hiányolta Angelát, ráadásul megjelent Elena, aki mindent nyújtott neki. Azóta sem hallott a modellről, egészen a gyilkosságig.</w:t>
      </w:r>
    </w:p>
    <w:p>
      <w:pPr>
        <w:pStyle w:val="Csakszveg"/>
        <w:ind w:firstLine="709"/>
        <w:jc w:val="both"/>
        <w:rPr/>
      </w:pPr>
      <w:r>
        <w:rPr>
          <w:rFonts w:cs="Times New Roman" w:ascii="Times New Roman" w:hAnsi="Times New Roman"/>
          <w:sz w:val="24"/>
        </w:rPr>
        <w:t>- Ki és miért ölte meg ezt a fiatal teremtést? - gondolkozott el. - S nekem miért kellett éppen a főiskolán tartózkodnom? Még szerencse, hogy románcunk rövid volt, senki - remélem - nem sejtett semmit. Mintha valaki szándékosan büntetné azokat a lányokat, akikkel kapcsolatom volt... De hát ez képzelődés... még a zsaruk sem gyanúsítanak...nincs is mivel... Mégis...szörnyű érzés... Elena és Angela meghalt... mindkettőt szerettem... - Nagysokára sikerült elaludnia.</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amikor korán reggel bement a klinikára, Virger doktorba botlott a folyosón. - Isabell, reggel hallottam a rádióban a hírek között az újabb gyilkosságot. Borzasztó! Képzelem Dominici is mennyire kiborult. A Reggeli Hírekben olvastam, hogy ő is ott volt a főiskolán, amikor a tragédia történt.</w:t>
      </w:r>
    </w:p>
    <w:p>
      <w:pPr>
        <w:pStyle w:val="Csakszveg"/>
        <w:ind w:firstLine="709"/>
        <w:jc w:val="both"/>
        <w:rPr/>
      </w:pPr>
      <w:r>
        <w:rPr>
          <w:rFonts w:cs="Times New Roman" w:ascii="Times New Roman" w:hAnsi="Times New Roman"/>
          <w:sz w:val="24"/>
        </w:rPr>
        <w:t>- Így, igaz, Pablo. Éppen egy modellel beszélt, amikor megölték Angela Degert. Szörnyű a férjem lelkiállapota, próbáltam beszélgetni vele, de csak azt hajtogatta, hogy ő ártatlan! Pedig senki nem gyanúsítja. Félek, hogy a végén hozzánk kerül. Reggel, mielőtt eljöttem, adtam neki egy Largactil injekciót, hogy aludjon. De hát ez nem megoldás. Este későn a szüleim és Nani is átjöttek hozzánk, de Dominici velük sem volt hajlandó társalogni. Egyszerűen tanácstalan vagyok - görbült sírásra az orvosnő szája. - Tudod, mintha elvesztettem volna a biztonságérzetemet, már én is mindenhol képzelődöm, apám pedig elég nyersen fogalmazott, szerinte megérdemlem a sorsom, ő ellenezte a házasságomat. Nanin nem látszott semmi megrendülés, ahogy apámon sem, mindketten közömbösséget mutattak. Ezt persze én nem tudom megérteni. Anyám más volt. Ö most is, mint mindig, aggódott a férjemért és értem is, nem lehet hasonlítani őt a családom többi tagjával. Szeret és én is szeretem, ilyen egyszerű az egész.</w:t>
      </w:r>
    </w:p>
    <w:p>
      <w:pPr>
        <w:pStyle w:val="Csakszveg"/>
        <w:ind w:firstLine="709"/>
        <w:jc w:val="both"/>
        <w:rPr/>
      </w:pPr>
      <w:r>
        <w:rPr>
          <w:rFonts w:cs="Times New Roman" w:ascii="Times New Roman" w:hAnsi="Times New Roman"/>
          <w:sz w:val="24"/>
        </w:rPr>
        <w:t>- Már korán keresett Sabel főorvos, kénytelen leszel bemenni hozzá. Tudom, hogy sem tested, sem lelked nem kívánja az előtted álló beszélgetést, de túl kell esned rajta. Elvégezzem helyetted a reggeli kisvizitet?</w:t>
      </w:r>
    </w:p>
    <w:p>
      <w:pPr>
        <w:pStyle w:val="Csakszveg"/>
        <w:ind w:firstLine="709"/>
        <w:jc w:val="both"/>
        <w:rPr/>
      </w:pPr>
      <w:r>
        <w:rPr>
          <w:rFonts w:cs="Times New Roman" w:ascii="Times New Roman" w:hAnsi="Times New Roman"/>
          <w:sz w:val="24"/>
        </w:rPr>
        <w:t>- Nem, kösz. A főnök után megnézem a betegeimet. Hála az égnek, én nem voltam a helyszínen... anyámmal ebédeltem.</w:t>
      </w:r>
    </w:p>
    <w:p>
      <w:pPr>
        <w:pStyle w:val="Csakszveg"/>
        <w:ind w:firstLine="709"/>
        <w:jc w:val="both"/>
        <w:rPr>
          <w:rFonts w:ascii="Times New Roman" w:hAnsi="Times New Roman" w:cs="Times New Roman"/>
          <w:sz w:val="24"/>
        </w:rPr>
      </w:pPr>
      <w:r>
        <w:rPr>
          <w:rFonts w:cs="Times New Roman" w:ascii="Times New Roman" w:hAnsi="Times New Roman"/>
          <w:sz w:val="24"/>
        </w:rPr>
        <w:t>Sabel főorvos kizárólag Escalona Carcanos bárónő állapotáról érdeklődött az alorvostól. - Az unokája, Diana szeretné tudni, van-e remény a mielőbbi gyógyulásra, ezért kérettem magamhoz doktornő, miután ön az orvosa.</w:t>
      </w:r>
    </w:p>
    <w:p>
      <w:pPr>
        <w:pStyle w:val="Csakszveg"/>
        <w:ind w:firstLine="709"/>
        <w:jc w:val="both"/>
        <w:rPr/>
      </w:pPr>
      <w:r>
        <w:rPr>
          <w:rFonts w:cs="Times New Roman" w:ascii="Times New Roman" w:hAnsi="Times New Roman"/>
          <w:sz w:val="24"/>
        </w:rPr>
        <w:t>Isabell beszámolt a kezelésről s arról is, hogy véleménye szerint még legalább két-három hónapig gyógyításra szorul a bárónő. - Főorvos úr, a diagnózis egyértelmű, a felépülés időtartama jóslásnak számítana. Én igyekszem minden tőlem telhetőt megtenni a beteg érdekében.</w:t>
      </w:r>
    </w:p>
    <w:p>
      <w:pPr>
        <w:pStyle w:val="Csakszveg"/>
        <w:ind w:firstLine="709"/>
        <w:jc w:val="both"/>
        <w:rPr/>
      </w:pPr>
      <w:r>
        <w:rPr>
          <w:rFonts w:cs="Times New Roman" w:ascii="Times New Roman" w:hAnsi="Times New Roman"/>
          <w:sz w:val="24"/>
        </w:rPr>
        <w:t>Mielőtt az alorvosnő elhagyta a szobát Sabel hangja megállította. - Szörnyű eset! Ismét egy modell! Nem is tudom, a kedves férje, hogy vészeli át ezeket a napokat...</w:t>
      </w:r>
    </w:p>
    <w:p>
      <w:pPr>
        <w:pStyle w:val="Csakszveg"/>
        <w:ind w:firstLine="709"/>
        <w:jc w:val="both"/>
        <w:rPr/>
      </w:pPr>
      <w:r>
        <w:rPr>
          <w:rFonts w:cs="Times New Roman" w:ascii="Times New Roman" w:hAnsi="Times New Roman"/>
          <w:sz w:val="24"/>
        </w:rPr>
        <w:t>- Már elnézést kérek, de őt senki nem gyanúsítja. Dominici még a légynek sem ártana...</w:t>
      </w:r>
    </w:p>
    <w:p>
      <w:pPr>
        <w:pStyle w:val="Csakszveg"/>
        <w:ind w:firstLine="709"/>
        <w:jc w:val="both"/>
        <w:rPr>
          <w:rFonts w:ascii="Times New Roman" w:hAnsi="Times New Roman" w:cs="Times New Roman"/>
          <w:sz w:val="24"/>
        </w:rPr>
      </w:pPr>
      <w:r>
        <w:rPr>
          <w:rFonts w:cs="Times New Roman" w:ascii="Times New Roman" w:hAnsi="Times New Roman"/>
          <w:sz w:val="24"/>
        </w:rPr>
        <w:t>- Ezt elhiszem, de az a hír járja városszerte, hogy nagy szoknyabolond...</w:t>
      </w:r>
    </w:p>
    <w:p>
      <w:pPr>
        <w:pStyle w:val="Csakszveg"/>
        <w:ind w:firstLine="709"/>
        <w:jc w:val="both"/>
        <w:rPr>
          <w:rFonts w:ascii="Times New Roman" w:hAnsi="Times New Roman" w:cs="Times New Roman"/>
          <w:sz w:val="24"/>
        </w:rPr>
      </w:pPr>
      <w:r>
        <w:rPr>
          <w:rFonts w:cs="Times New Roman" w:ascii="Times New Roman" w:hAnsi="Times New Roman"/>
          <w:sz w:val="24"/>
        </w:rPr>
        <w:t>- Ehhez önnek semmi köze! Dominici Moller Spanyolország híres művésze, semmiképpen nem mondhat ítéletet róla, miután a rendőrség őt nem gyanúsítja - csattant fel Isabell.</w:t>
      </w:r>
    </w:p>
    <w:p>
      <w:pPr>
        <w:pStyle w:val="Csakszveg"/>
        <w:ind w:firstLine="709"/>
        <w:jc w:val="both"/>
        <w:rPr/>
      </w:pPr>
      <w:r>
        <w:rPr>
          <w:rFonts w:cs="Times New Roman" w:ascii="Times New Roman" w:hAnsi="Times New Roman"/>
          <w:sz w:val="24"/>
        </w:rPr>
        <w:t>- Kedves kollegina, én csupán magát és az állását féltem. Mindenki suttog, pletykál a magánéletéről... csak a jóindulat mondatta velem az előbbi állítás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E</w:t>
      </w:r>
      <w:r>
        <w:rPr>
          <w:rFonts w:cs="Times New Roman" w:ascii="Times New Roman" w:hAnsi="Times New Roman"/>
          <w:sz w:val="24"/>
        </w:rPr>
        <w:t>jnye Dominici - lépett a műterembe közelebb a férfihez Nani. - Nagy zűrbe kerültél! De én ezt megjósoltam neked! Ebből a csávából nem tud senki kihúzni, még a drágalátos nővérem sem!</w:t>
      </w:r>
    </w:p>
    <w:p>
      <w:pPr>
        <w:pStyle w:val="Csakszveg"/>
        <w:ind w:firstLine="709"/>
        <w:jc w:val="both"/>
        <w:rPr>
          <w:rFonts w:ascii="Times New Roman" w:hAnsi="Times New Roman" w:cs="Times New Roman"/>
          <w:sz w:val="24"/>
        </w:rPr>
      </w:pPr>
      <w:r>
        <w:rPr>
          <w:rFonts w:cs="Times New Roman" w:ascii="Times New Roman" w:hAnsi="Times New Roman"/>
          <w:sz w:val="24"/>
        </w:rPr>
        <w:t>- Nani! Nani! Nem akarlak megbántani, de te olyan ellenséges vagy velem... nem értelek... Isabell a testvéred... te pedig...</w:t>
      </w:r>
    </w:p>
    <w:p>
      <w:pPr>
        <w:pStyle w:val="Csakszveg"/>
        <w:ind w:firstLine="709"/>
        <w:jc w:val="both"/>
        <w:rPr/>
      </w:pPr>
      <w:r>
        <w:rPr>
          <w:rFonts w:cs="Times New Roman" w:ascii="Times New Roman" w:hAnsi="Times New Roman"/>
          <w:sz w:val="24"/>
        </w:rPr>
        <w:t>- Ne folytasd! Minden nőnek elcsavarod a fejét! Most itt van az eredmény! De nem sajnállak, megérdemled...</w:t>
      </w:r>
    </w:p>
    <w:p>
      <w:pPr>
        <w:pStyle w:val="Csakszveg"/>
        <w:ind w:firstLine="709"/>
        <w:jc w:val="both"/>
        <w:rPr>
          <w:rFonts w:ascii="Times New Roman" w:hAnsi="Times New Roman" w:cs="Times New Roman"/>
          <w:sz w:val="24"/>
        </w:rPr>
      </w:pPr>
      <w:r>
        <w:rPr>
          <w:rFonts w:cs="Times New Roman" w:ascii="Times New Roman" w:hAnsi="Times New Roman"/>
          <w:sz w:val="24"/>
        </w:rPr>
        <w:t>- Ne legyél ilyen kegyetlen velem...</w:t>
      </w:r>
    </w:p>
    <w:p>
      <w:pPr>
        <w:pStyle w:val="Csakszveg"/>
        <w:ind w:firstLine="709"/>
        <w:jc w:val="both"/>
        <w:rPr/>
      </w:pPr>
      <w:r>
        <w:rPr>
          <w:rFonts w:cs="Times New Roman" w:ascii="Times New Roman" w:hAnsi="Times New Roman"/>
          <w:sz w:val="24"/>
        </w:rPr>
        <w:t>Isabell robogott be a műterembe. - Nani, te itt vagy? - nézett a húgára. - Örülök neked. Vacsorázz velünk, ha nincs jobb programod, ránk fér egy kis kikapcsolódás. Te mindig színt hozol az életünkbe - ölelte át a húga vállát.</w:t>
      </w:r>
    </w:p>
    <w:p>
      <w:pPr>
        <w:pStyle w:val="Csakszveg"/>
        <w:ind w:firstLine="709"/>
        <w:jc w:val="both"/>
        <w:rPr/>
      </w:pPr>
      <w:r>
        <w:rPr>
          <w:rFonts w:cs="Times New Roman" w:ascii="Times New Roman" w:hAnsi="Times New Roman"/>
          <w:sz w:val="24"/>
        </w:rPr>
        <w:t>- Rendben, szívesen maradok, de mint látom Dominici maga alatt van, nem lehet őt megnyugtatni, pedig én próbáltam mielőtt hazajöttél. Mintha a férjed - fordult Isabellhez - valami depressziós állapotban lebegne, de hát te vagy az ideggyógyász, neked kellene tudnod.</w:t>
      </w:r>
    </w:p>
    <w:p>
      <w:pPr>
        <w:pStyle w:val="Csakszveg"/>
        <w:ind w:firstLine="709"/>
        <w:jc w:val="both"/>
        <w:rPr/>
      </w:pPr>
      <w:r>
        <w:rPr>
          <w:rFonts w:cs="Times New Roman" w:ascii="Times New Roman" w:hAnsi="Times New Roman"/>
          <w:sz w:val="24"/>
        </w:rPr>
        <w:t>- Ugyan már Nani, miket zagyválsz összevissza. Téged is megviselt volna egy hasonló helyzet. Legyél egy kicsit belátóbb! Ez nem ártana neked sem, no meg a környezetednek sem... - szólt rá a festő, akin látszott, hogy nem ura önmagának.</w:t>
      </w:r>
    </w:p>
    <w:p>
      <w:pPr>
        <w:pStyle w:val="Csakszveg"/>
        <w:ind w:firstLine="709"/>
        <w:jc w:val="both"/>
        <w:rPr/>
      </w:pPr>
      <w:r>
        <w:rPr>
          <w:rFonts w:cs="Times New Roman" w:ascii="Times New Roman" w:hAnsi="Times New Roman"/>
          <w:sz w:val="24"/>
        </w:rPr>
        <w:t>- Ne vitatkozzatok, tálaltatok és együnk, utána majd mindannyian megnyugszunk, remélem - szólt fásult hangon Isabell, akinek nemcsak a kórházi gondjai terhelték a vállát, hanem úgy érezte az egész élete szétzilálódott.</w:t>
      </w:r>
    </w:p>
    <w:p>
      <w:pPr>
        <w:pStyle w:val="Csakszveg"/>
        <w:ind w:firstLine="709"/>
        <w:jc w:val="both"/>
        <w:rPr/>
      </w:pPr>
      <w:r>
        <w:rPr>
          <w:rFonts w:cs="Times New Roman" w:ascii="Times New Roman" w:hAnsi="Times New Roman"/>
          <w:sz w:val="24"/>
        </w:rPr>
        <w:t>Vacsora után Dominici elnézést kért és visszavonult a hálószobájába, míg Isabell és Nani a nappaliban kávéztak.</w:t>
      </w:r>
    </w:p>
    <w:p>
      <w:pPr>
        <w:pStyle w:val="Csakszveg"/>
        <w:ind w:firstLine="709"/>
        <w:jc w:val="both"/>
        <w:rPr/>
      </w:pPr>
      <w:r>
        <w:rPr>
          <w:rFonts w:cs="Times New Roman" w:ascii="Times New Roman" w:hAnsi="Times New Roman"/>
          <w:sz w:val="24"/>
        </w:rPr>
        <w:t>- Anya mondta ma délután - szólt Nani -, jó lenne, ha rábeszélnélek, hogy egy darabig otthon élj velünk és Dominicit hagyd itt egyedül.</w:t>
      </w:r>
    </w:p>
    <w:p>
      <w:pPr>
        <w:pStyle w:val="Csakszveg"/>
        <w:ind w:firstLine="709"/>
        <w:jc w:val="both"/>
        <w:rPr/>
      </w:pPr>
      <w:r>
        <w:rPr>
          <w:rFonts w:cs="Times New Roman" w:ascii="Times New Roman" w:hAnsi="Times New Roman"/>
          <w:sz w:val="24"/>
        </w:rPr>
        <w:t>- Úristen! Ez lehetetlen! Most, amikor maga alatt van, ezt nem tehetem meg. De neked bevallom Nani, hogy már a gyilkosság előtt többször felmerült bennem a válás gondolata, de éppen most, ez lehetetlen. Nem lenne tisztességes...</w:t>
      </w:r>
    </w:p>
    <w:p>
      <w:pPr>
        <w:pStyle w:val="Csakszveg"/>
        <w:ind w:firstLine="709"/>
        <w:jc w:val="both"/>
        <w:rPr>
          <w:rFonts w:ascii="Times New Roman" w:hAnsi="Times New Roman" w:cs="Times New Roman"/>
          <w:sz w:val="24"/>
        </w:rPr>
      </w:pPr>
      <w:r>
        <w:rPr>
          <w:rFonts w:cs="Times New Roman" w:ascii="Times New Roman" w:hAnsi="Times New Roman"/>
          <w:sz w:val="24"/>
        </w:rPr>
        <w:t>- Hát persze... te mindig és mindenkivel tisztességes akarsz lenni... de drága nővérkém ez nem megy! Még neked sem! Dominicit soha nem szeretted, tetszett a hírnév és a férjed lenyűgöző modora, no meg a sok pénze...</w:t>
      </w:r>
    </w:p>
    <w:p>
      <w:pPr>
        <w:pStyle w:val="Csakszveg"/>
        <w:ind w:firstLine="709"/>
        <w:jc w:val="both"/>
        <w:rPr>
          <w:rFonts w:ascii="Times New Roman" w:hAnsi="Times New Roman" w:cs="Times New Roman"/>
          <w:sz w:val="24"/>
        </w:rPr>
      </w:pPr>
      <w:r>
        <w:rPr>
          <w:rFonts w:cs="Times New Roman" w:ascii="Times New Roman" w:hAnsi="Times New Roman"/>
          <w:sz w:val="24"/>
        </w:rPr>
        <w:t>- Jézusom Nani, miket beszélsz itt összevissza?</w:t>
      </w:r>
    </w:p>
    <w:p>
      <w:pPr>
        <w:pStyle w:val="Csakszveg"/>
        <w:ind w:firstLine="709"/>
        <w:jc w:val="both"/>
        <w:rPr>
          <w:rFonts w:ascii="Times New Roman" w:hAnsi="Times New Roman" w:cs="Times New Roman"/>
          <w:sz w:val="24"/>
        </w:rPr>
      </w:pPr>
      <w:r>
        <w:rPr>
          <w:rFonts w:cs="Times New Roman" w:ascii="Times New Roman" w:hAnsi="Times New Roman"/>
          <w:sz w:val="24"/>
        </w:rPr>
        <w:t>- Ugyan már! Ne játszd meg magad! Tudom, hogy a férjhezmenetelednél sokat nyomott a latba, hogy nagy művész felesége leszel! A férjed kora nem számított... Igaz, ő nem olyan halvérű, mint te vagy... de akkor is... Csak anyánk hiszi el, hogy szerelmes voltál és vagy Dominicibe. Most meg ez a gyilkosság! Előbb-utóbb a híres festőnknek nem lesz megrendelése, s akkor te tartod el az alorvosi fizetésedből? Mert egyben biztos vagyok, hogy apánk nem segít! Utálja Dominicit, te is tudod, hogy csak igen ritka családi ünnepeken hajlandó vele együtt lenni, de még akkor is csak a kedvedért jön el hozzátok, vagy hívja meg a tisztelt uradat.</w:t>
      </w:r>
    </w:p>
    <w:p>
      <w:pPr>
        <w:pStyle w:val="Csakszveg"/>
        <w:ind w:firstLine="709"/>
        <w:jc w:val="both"/>
        <w:rPr/>
      </w:pPr>
      <w:r>
        <w:rPr>
          <w:rFonts w:cs="Times New Roman" w:ascii="Times New Roman" w:hAnsi="Times New Roman"/>
          <w:sz w:val="24"/>
        </w:rPr>
        <w:t>- Nem gondoltam Nani, hogy ennyire utálod a férjem. Nem is értem mivel szolgált erre? Hiszen olyan jószívű, becsületes ember, arról már nem is szólok, hogy mesterműveket alkot.</w:t>
      </w:r>
    </w:p>
    <w:p>
      <w:pPr>
        <w:pStyle w:val="Csakszveg"/>
        <w:ind w:firstLine="709"/>
        <w:jc w:val="both"/>
        <w:rPr/>
      </w:pPr>
      <w:r>
        <w:rPr>
          <w:rFonts w:cs="Times New Roman" w:ascii="Times New Roman" w:hAnsi="Times New Roman"/>
          <w:sz w:val="24"/>
        </w:rPr>
        <w:t>- Nézd nővérkém, nekem semmi okom nincs, hogy utáljam Dominicit, de nehezen viselem el, hogy egyetlen testvérem ilyen boldogtalanul éljen, ennyi az igazság. Egyébként egy évfolyamtársam, Fernando szeretne találkozni veled. Szimpatikus fiatalember, s mint látom szerelmes belém.</w:t>
      </w:r>
    </w:p>
    <w:p>
      <w:pPr>
        <w:pStyle w:val="Csakszveg"/>
        <w:ind w:firstLine="709"/>
        <w:jc w:val="both"/>
        <w:rPr/>
      </w:pPr>
      <w:r>
        <w:rPr>
          <w:rFonts w:cs="Times New Roman" w:ascii="Times New Roman" w:hAnsi="Times New Roman"/>
          <w:sz w:val="24"/>
        </w:rPr>
        <w:t>- De ugye nem komoly az ügy? Te még nem vagy érett a házasságra, arról nem is szólok, hogy az egyetemet be kellene fejezned.</w:t>
      </w:r>
    </w:p>
    <w:p>
      <w:pPr>
        <w:pStyle w:val="Csakszveg"/>
        <w:ind w:firstLine="709"/>
        <w:jc w:val="both"/>
        <w:rPr>
          <w:rFonts w:ascii="Times New Roman" w:hAnsi="Times New Roman" w:cs="Times New Roman"/>
          <w:sz w:val="24"/>
        </w:rPr>
      </w:pPr>
      <w:r>
        <w:rPr>
          <w:rFonts w:cs="Times New Roman" w:ascii="Times New Roman" w:hAnsi="Times New Roman"/>
          <w:sz w:val="24"/>
        </w:rPr>
        <w:t>- Hát persze, én is tudom mindezt, csak az ágyban értjük meg egymást...</w:t>
      </w:r>
    </w:p>
    <w:p>
      <w:pPr>
        <w:pStyle w:val="Csakszveg"/>
        <w:ind w:firstLine="709"/>
        <w:jc w:val="both"/>
        <w:rPr>
          <w:rFonts w:ascii="Times New Roman" w:hAnsi="Times New Roman" w:cs="Times New Roman"/>
          <w:sz w:val="24"/>
        </w:rPr>
      </w:pPr>
      <w:r>
        <w:rPr>
          <w:rFonts w:cs="Times New Roman" w:ascii="Times New Roman" w:hAnsi="Times New Roman"/>
          <w:sz w:val="24"/>
        </w:rPr>
        <w:t>- Jézusom Nani! Neked csak ennyi egy kapcsolat?</w:t>
      </w:r>
    </w:p>
    <w:p>
      <w:pPr>
        <w:pStyle w:val="Csakszveg"/>
        <w:ind w:firstLine="709"/>
        <w:jc w:val="both"/>
        <w:rPr/>
      </w:pPr>
      <w:r>
        <w:rPr>
          <w:rFonts w:cs="Times New Roman" w:ascii="Times New Roman" w:hAnsi="Times New Roman"/>
          <w:sz w:val="24"/>
        </w:rPr>
        <w:t>- Isabell! Ne oktass folyton! Eszem ágában sincs férjhez menni, de a szexet szeretem. Fernando pedig kiváló szerető.</w:t>
      </w:r>
    </w:p>
    <w:p>
      <w:pPr>
        <w:pStyle w:val="Csakszveg"/>
        <w:ind w:firstLine="709"/>
        <w:jc w:val="both"/>
        <w:rPr/>
      </w:pPr>
      <w:r>
        <w:rPr>
          <w:rFonts w:cs="Times New Roman" w:ascii="Times New Roman" w:hAnsi="Times New Roman"/>
          <w:sz w:val="24"/>
        </w:rPr>
        <w:t>Még egy darabig vitatkozott a két testvér, majd Nani készülődött, hogy hazamegy.</w:t>
      </w:r>
    </w:p>
    <w:p>
      <w:pPr>
        <w:pStyle w:val="Csakszveg"/>
        <w:ind w:firstLine="709"/>
        <w:jc w:val="both"/>
        <w:rPr/>
      </w:pPr>
      <w:r>
        <w:rPr>
          <w:rFonts w:cs="Times New Roman" w:ascii="Times New Roman" w:hAnsi="Times New Roman"/>
          <w:b/>
          <w:sz w:val="36"/>
        </w:rPr>
        <w:t>T</w:t>
      </w:r>
      <w:r>
        <w:rPr>
          <w:rFonts w:cs="Times New Roman" w:ascii="Times New Roman" w:hAnsi="Times New Roman"/>
          <w:sz w:val="24"/>
        </w:rPr>
        <w:t>enner az igazságügyi elmeszakértőtől kapott elemzést olvasta. A két gyilkosság után részletes anyagot gyűjtött doktor Próza számára. A bizonyítékok és a tanúk vallomása alapján véleményt kért tőle a gyilkos személyére vonatkozó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ószínűsíthető, hogy egy pszichopata követte el a két gyilkosságot, akinek magas az intelligencia hányadosa. Valamilyen sérelem érte, s azt kívánja most megbosszulni. A mindennapi életben teljesen normális ember benyomását keltheti, környezetében senki nem gyanakszik semmiféle elváltozásra. Sőt még az is feltételezhető, hogy gondolkodása racionális és gyakorlati kérdésekben magabiztos. De ezzel nincs ellentétben, hogy öntelt és gyakorta arrogáns, mindenkinél okosabbnak tartja magát, bár ezt nem mutatja. Az első gyilkosságot erős motiváció sugallta, a másodiknál a cél elhalványult és élvezetet okozott számára. Elképzelhető, de mint elmeszakértő nem vagyok bizonyos benne, hogy mindezek a tulajdonságok férfit takarnak. Több adat hiányában nem lehet megállapítani a gyilkos személyiségét és főként a motivációs tényezőket sem.</w:t>
      </w:r>
    </w:p>
    <w:p>
      <w:pPr>
        <w:pStyle w:val="Csakszveg"/>
        <w:ind w:firstLine="709"/>
        <w:jc w:val="both"/>
        <w:rPr>
          <w:rFonts w:ascii="Times New Roman" w:hAnsi="Times New Roman" w:cs="Times New Roman"/>
          <w:sz w:val="24"/>
        </w:rPr>
      </w:pPr>
      <w:r>
        <w:rPr>
          <w:rFonts w:cs="Times New Roman" w:ascii="Times New Roman" w:hAnsi="Times New Roman"/>
          <w:sz w:val="24"/>
        </w:rPr>
        <w:t>Dr. Próza igazságügyi szakért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dnagy többször is átolvasta a szakvéleményt és meglehetősen rosszkedvűen dobta le az asztalára. - Hát ez semmitmondó, nem lettem okosabb tőle. Pedig állítólag Próza doktor kiváló szakember, s már számtalanszor segített a rendőrségnek megtalálni a tettest, elsősorban a személyiséget illető leírás alapján. Hát ez így nem jött be - gondolta Millán, s bár leszokott a dohányzásról, most ismételten rágyújtott. Két nap alatt három doboz cigarettát szívott el, mert tudta, hogy ha nem produkál eredményt a nagyfőnök előbb-utóbb kénytelen leváltani őt. Ez pedig a családja szempontjából katasztrofális lenne. Felesége otthon van, két gyermekét neveli, s ha minden igaz, útban van a harmadik baba is.</w:t>
      </w:r>
    </w:p>
    <w:p>
      <w:pPr>
        <w:pStyle w:val="Csakszveg"/>
        <w:ind w:firstLine="709"/>
        <w:jc w:val="both"/>
        <w:rPr/>
      </w:pPr>
      <w:r>
        <w:rPr>
          <w:rFonts w:cs="Times New Roman" w:ascii="Times New Roman" w:hAnsi="Times New Roman"/>
          <w:sz w:val="24"/>
        </w:rPr>
        <w:t>- Úristen! Csak valami csekély, apró nyomot találnánk. Az embereimet sem hibáztathatom, mindent megtesznek a felderítés érdekében, de nincs semmilyen szál, amelyen elindulhatnánk. Kétségbeejtő helyzet! Már valójában azt sem tudom, hogy a gyilkos nem véletlenszerűen gyilkolt-e? Ha igen, mi volt a célja? Egyre inkább az a meggyőződésem, hogy a második gyilkosságot jó előre kitervelte az elmebeteg férfi. Mert az biztos, vagy legalábbis én úgy gondolom, hogy férfi volt az illető. Csak azt nem értem, hogy egyik áldozatot sem erőszakolta meg... Miért? Mindketten szépek voltak és fiatalok! Valami nem stimmel ebben az egész szövevényes ügyben...</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mint egy alvajáró, úgy lépkedett a folyosón, s alig tudta érzékelni a valóságot. Bár már későre járt, s egész napra ügyeletesként volt beosztva, eddig nem volt semmi fennakadás munkájában, de mostanra már egyszerűen leeresztett. - Úristen milyen hosszú az éjszaka, hogy látom el a betegeket? Remélem, hogy nem lesz senkinél komplikáció, mert egyszerűen képtelen vagyok logikusan gondolkozni. Nem is értem! Mi történhetett velem? Egyik pillanatról a másikra mintha kicsúszott volna a talaj a lábam alól.</w:t>
      </w:r>
    </w:p>
    <w:p>
      <w:pPr>
        <w:pStyle w:val="Csakszveg"/>
        <w:ind w:firstLine="709"/>
        <w:jc w:val="both"/>
        <w:rPr/>
      </w:pPr>
      <w:r>
        <w:rPr>
          <w:rFonts w:cs="Times New Roman" w:ascii="Times New Roman" w:hAnsi="Times New Roman"/>
          <w:sz w:val="24"/>
        </w:rPr>
        <w:t>A nővérszobában két erős kávét is megivott, s Irene nővér kérésére ledőlt a kanapéra. - Doktornő, maga teljesen ki van borulva, hallgasson rám és pihenjen egy kicsit. Az esti viziten túl van, reméljük, hogy később sem lesz szükségem önre. Én igyekszem mindent megoldani. Kérem... kérem... feküdjön le. - Isabell amint lehevert a kerevetre, másodpercek alatt mély álomba zuhant. Arra ébredt fel, hogy valaki rázza a vállát.</w:t>
      </w:r>
    </w:p>
    <w:p>
      <w:pPr>
        <w:pStyle w:val="Csakszveg"/>
        <w:ind w:firstLine="709"/>
        <w:jc w:val="both"/>
        <w:rPr>
          <w:rFonts w:ascii="Times New Roman" w:hAnsi="Times New Roman" w:cs="Times New Roman"/>
          <w:sz w:val="24"/>
        </w:rPr>
      </w:pPr>
      <w:r>
        <w:rPr>
          <w:rFonts w:cs="Times New Roman" w:ascii="Times New Roman" w:hAnsi="Times New Roman"/>
          <w:sz w:val="24"/>
        </w:rPr>
        <w:t>- Doktornő, doktornő! Baj van! Nagy baj!</w:t>
      </w:r>
    </w:p>
    <w:p>
      <w:pPr>
        <w:pStyle w:val="Csakszveg"/>
        <w:ind w:firstLine="709"/>
        <w:jc w:val="both"/>
        <w:rPr/>
      </w:pPr>
      <w:r>
        <w:rPr>
          <w:rFonts w:cs="Times New Roman" w:ascii="Times New Roman" w:hAnsi="Times New Roman"/>
          <w:sz w:val="24"/>
        </w:rPr>
        <w:t>- Micsoda? Micsoda? Ki lett rosszul?</w:t>
      </w:r>
    </w:p>
    <w:p>
      <w:pPr>
        <w:pStyle w:val="Csakszveg"/>
        <w:ind w:firstLine="709"/>
        <w:jc w:val="both"/>
        <w:rPr/>
      </w:pPr>
      <w:r>
        <w:rPr>
          <w:rFonts w:cs="Times New Roman" w:ascii="Times New Roman" w:hAnsi="Times New Roman"/>
          <w:sz w:val="24"/>
        </w:rPr>
        <w:t>- A bárónő, Escalona Carcanos kiabál, üvöltözi, hogy fáj az arca alsó része, s már nem bírja elviselni.</w:t>
      </w:r>
    </w:p>
    <w:p>
      <w:pPr>
        <w:pStyle w:val="Csakszveg"/>
        <w:ind w:firstLine="709"/>
        <w:jc w:val="both"/>
        <w:rPr/>
      </w:pPr>
      <w:r>
        <w:rPr>
          <w:rFonts w:cs="Times New Roman" w:ascii="Times New Roman" w:hAnsi="Times New Roman"/>
          <w:sz w:val="24"/>
        </w:rPr>
        <w:t>- Menjünk azonnal, este még semmi rendkívülit nem észleltem nála.</w:t>
      </w:r>
    </w:p>
    <w:p>
      <w:pPr>
        <w:pStyle w:val="Csakszveg"/>
        <w:ind w:firstLine="709"/>
        <w:jc w:val="both"/>
        <w:rPr>
          <w:rFonts w:ascii="Times New Roman" w:hAnsi="Times New Roman" w:cs="Times New Roman"/>
          <w:sz w:val="24"/>
        </w:rPr>
      </w:pPr>
      <w:r>
        <w:rPr>
          <w:rFonts w:cs="Times New Roman" w:ascii="Times New Roman" w:hAnsi="Times New Roman"/>
          <w:sz w:val="24"/>
        </w:rPr>
        <w:t>A kórteremben Isabell azonnal a beteghez lépett és igyekezett halk hangon megnyugtatni őt, ám eredménytelenül. Fizikálisan megvizsgálta, s hosszas tűnődés után összegezte, hogy az arc alsó részének fájdalma a fülbe és a tarkóba sugárzik ki, vagyis az úgynevezett Sluder-syndroma lépett fel.</w:t>
      </w:r>
    </w:p>
    <w:p>
      <w:pPr>
        <w:pStyle w:val="Csakszveg"/>
        <w:ind w:firstLine="709"/>
        <w:jc w:val="both"/>
        <w:rPr/>
      </w:pPr>
      <w:r>
        <w:rPr>
          <w:rFonts w:cs="Times New Roman" w:ascii="Times New Roman" w:hAnsi="Times New Roman"/>
          <w:sz w:val="24"/>
        </w:rPr>
        <w:t>Ahogy tovább vizsgálta a beteget, a nyelvgyök és a tonsillaris regio neuralgiája az erős fájdalmat fokozta, mely a külső füljárat elülső falára, az úgynevezett tragusra is kiterjedt. Azonnal kiadta az utasítást a nővérnek, hogy hozzon Tegrotelt, amelyet néhány napig háromszor egy szemben adagolnak. - Ha nem csökkenne a betegemnél a fájdalom, holnaptól még Perlepsint is kaphat, háromszor fél tablettát. De én remélem, hogy egy nap múlva jobban lesz. - Még egy szem Nitrazepamot is hozzon magával Irene - szólt a nővér után -, mert félek, hogy a fájdalom csak később csökken majd, s nem tud elaludni a bárónő.</w:t>
      </w:r>
    </w:p>
    <w:p>
      <w:pPr>
        <w:pStyle w:val="Csakszveg"/>
        <w:ind w:firstLine="709"/>
        <w:jc w:val="both"/>
        <w:rPr/>
      </w:pPr>
      <w:r>
        <w:rPr>
          <w:rFonts w:cs="Times New Roman" w:ascii="Times New Roman" w:hAnsi="Times New Roman"/>
          <w:sz w:val="24"/>
        </w:rPr>
        <w:t>A gyógyszer beadása után, még a betegnél maradt egy darabig, leült az ágya szélére s várta, hogy az altató és a Tegrotel együttesen mielőbb hasson. Mintegy fél óra múlva az asszony mély álomba merült. - Hála az égnek, remélem holnapra jobban lesz - gondolta, s visszament a szobájába. Képtelen volt elszundítani. Újból és újból felvillant előtte házasságának összeomlása, amelyet a lelkében érzett. Tudta, hogy Dominici rövidesen túljut Elena tragédiáján, ám kapcsolatuk már soha nem lesz a régi. Férje művészlelkével és tehetségével kizárólag a festmény befejezésére gondol, míg az asszony nem tudott napirendre térni afelett, hogy a gyilkos szabadon garázdálkodik. Abban biztos volt, hogy valaki olyan ölte meg a modellt, aki ismerte férje időbeosztását, és azzal is tisztában volt, hogy ő soha nem megy haza ebédelni. De ki lehet az?</w:t>
      </w:r>
    </w:p>
    <w:p>
      <w:pPr>
        <w:pStyle w:val="Csakszveg"/>
        <w:ind w:firstLine="709"/>
        <w:jc w:val="both"/>
        <w:rPr/>
      </w:pPr>
      <w:r>
        <w:rPr>
          <w:rFonts w:cs="Times New Roman" w:ascii="Times New Roman" w:hAnsi="Times New Roman"/>
          <w:sz w:val="24"/>
        </w:rPr>
        <w:t>Eszébe jutott a másik modell, Angela meggyilkolása, akivel ugyanúgy két golyó végzett, mint az előző áldozattal. Bár ő nem ismerte a fiatal lányt, de maga elé képzelte, a szituációt, hogy bemegy a mosdóba és soha nem jön ki onnan... - Valahogy zavaros ez a kép - morfondírozott magában. Lehet, hogy mind a két modellt ugyanaz a személy ölte meg? De miért? Az újságokban azt olvastam, hogy csak felületesen ismerte egymást a két lány. Akkor hol a kapcsolat? Csak egy férfi lehet ilyen elvetemült... vagy mégsem? - gyújtott rá egy cigarettára és ismételten végiggondolta a két modell tragédiáján túl megismerkedésüket és szerelmüket Dominicivel.</w:t>
      </w:r>
    </w:p>
    <w:p>
      <w:pPr>
        <w:pStyle w:val="Csakszveg"/>
        <w:ind w:firstLine="709"/>
        <w:jc w:val="both"/>
        <w:rPr/>
      </w:pPr>
      <w:r>
        <w:rPr>
          <w:rFonts w:cs="Times New Roman" w:ascii="Times New Roman" w:hAnsi="Times New Roman"/>
          <w:sz w:val="24"/>
        </w:rPr>
        <w:t>- Lehet, hogy a szüleimnek volt igaza, s művészhez férjhez menni kész öngyilkosság? Igaz, nagyon szerettem őt és ma is szeretem, de valahogy már nem a régi mély érzelem fűz hozzá. Megcsömörlöttem attól, hogy mindig osztoznom kell rajta más nőkkel, mert azok bizony jócskán akadtak az életében. Persze, amikor a felesége lettem, akkor is tudtam, hogy imádja és falja a nőket. Mégis... megbarátkoztam a gondolattal, hogy gyakran futó kalandok színesítik az életét. De most, mintha valami elpattant volna bennem. Már nem látom őt olyan különleges férfinak, olyan leírhatatlan egyéniségnek, aki mindent elsöpör a habitusával, a belőle áradó különleges varázzsal. Mintha kihalt volna belőlem is a szenvedély, a lángolás, az az imádat, amit iránta éreztem. Mert valójában mit is nyújt nekem? Egyfajta hírnevet és dicsőséget, amely körülveszi őt és nekem is jut belőle. A szex már lassan kikopik a mindennapjainkból, mert mire én hazaérek a kórházból, rendszerint olyan vagyok, mint a kifacsart rongy. Ő pedig nem kezdeményez semmit... nem úgy, mint megismerkedésünk után...</w:t>
      </w:r>
    </w:p>
    <w:p>
      <w:pPr>
        <w:pStyle w:val="Csakszveg"/>
        <w:ind w:firstLine="709"/>
        <w:jc w:val="both"/>
        <w:rPr/>
      </w:pPr>
      <w:r>
        <w:rPr>
          <w:rFonts w:cs="Times New Roman" w:ascii="Times New Roman" w:hAnsi="Times New Roman"/>
          <w:sz w:val="24"/>
        </w:rPr>
        <w:t>Egy ideig még visszapergette Isabell a házasságának egy-egy állomását, de utána elhatározta, hogy kicsit pihen, mert másnap huszonnégy órát bent lesz és szüksége van az energiájára.</w:t>
      </w:r>
    </w:p>
    <w:p>
      <w:pPr>
        <w:pStyle w:val="Csakszveg"/>
        <w:ind w:firstLine="709"/>
        <w:jc w:val="both"/>
        <w:rPr/>
      </w:pPr>
      <w:r>
        <w:rPr>
          <w:rFonts w:cs="Times New Roman" w:ascii="Times New Roman" w:hAnsi="Times New Roman"/>
          <w:sz w:val="24"/>
        </w:rPr>
        <w:t>A reggeli kisvizitre a gyógyszerek hatására Escalona Carcanos fájdalmai már enyhültek. A főorvos is elégedetten szólt Isabell javaslatáról a gyógyszerezést illetően. - Kolléganő, remekül diagnosztizált, s reméljük a bárónő néhány nap múlva túl lesz a fájdalmakon! Én sem tudtam volna a kórképet jobban felállítani.</w:t>
      </w:r>
    </w:p>
    <w:p>
      <w:pPr>
        <w:pStyle w:val="Csakszveg"/>
        <w:ind w:firstLine="709"/>
        <w:jc w:val="both"/>
        <w:rPr/>
      </w:pPr>
      <w:r>
        <w:rPr>
          <w:rFonts w:cs="Times New Roman" w:ascii="Times New Roman" w:hAnsi="Times New Roman"/>
          <w:sz w:val="24"/>
        </w:rPr>
        <w:t>Továbbment a stáb. A főorvos, szokásától eltérően, Moller doktornő betegeinek kezelésével maradéktalanul egyetértett, s semmiféle kritizáló megjegyzést nem tett a munkájára. Amikor a hármas kórteremben egy középkorú, előző nap behozott beteg ágyánál megálltak, Sabel átnézte a kórlapot és Isabellhez fordult. - Látom a betege kizárólag Bromuralt, vagyis nyugtatót kap, s a megállapított diagnózis szexuálpatológiai problémákat tükröz. Kérhetném kolléganő, kicsit részletesebben magyarázza meg, mire építi feltételezését?</w:t>
      </w:r>
    </w:p>
    <w:p>
      <w:pPr>
        <w:pStyle w:val="Csakszveg"/>
        <w:ind w:firstLine="709"/>
        <w:jc w:val="both"/>
        <w:rPr/>
      </w:pPr>
      <w:r>
        <w:rPr>
          <w:rFonts w:cs="Times New Roman" w:ascii="Times New Roman" w:hAnsi="Times New Roman"/>
          <w:sz w:val="24"/>
        </w:rPr>
        <w:t>- Az ötvenhárom éves betegemet a kezelőorvosa utalta be, gyakori fejfájással, álmatlansággal és időnkénti eszméletvesztéssel. Még az összes vizsgálatot nem végezhettem el, de már az eddigi leletek is azt támasztják alá, hogy semmiféle szervi elváltozása nincs, kizárólag szexuális problémái vannak. A beszélgetések során azt tapasztaltam, hogy a szexuális működés zavara nem rendszeresen áll fenn, hanem az a tudat, hiedelem vagy meggyőződés okozza a gondot, hogy a funkcionális működés nem mindig felel meg az elvárhatóságnak. Betegem ezt természetesen kissé körülményesen mondta el, de ez volt a lényeg. Mindez sokszor szorongást, néha kétségbeesést kelt benne. Vizsgálatom szerint depresszív tüneteket okoz. A neurózis szabályai és módszerei szerint kezelem. Ha nem csökkennek a panaszai, még erősebb nyugtatót valamint napi két szem Hibernalt is adatok neki, ha ezzel egyetért a főorvos úr.</w:t>
      </w:r>
    </w:p>
    <w:p>
      <w:pPr>
        <w:pStyle w:val="Csakszveg"/>
        <w:ind w:firstLine="709"/>
        <w:jc w:val="both"/>
        <w:rPr>
          <w:rFonts w:ascii="Times New Roman" w:hAnsi="Times New Roman" w:cs="Times New Roman"/>
          <w:sz w:val="24"/>
        </w:rPr>
      </w:pPr>
      <w:r>
        <w:rPr>
          <w:rFonts w:cs="Times New Roman" w:ascii="Times New Roman" w:hAnsi="Times New Roman"/>
          <w:sz w:val="24"/>
        </w:rPr>
        <w:t>Sabel bólintott s a következő ágyhoz lépett. Isabell a nagyvizit után ellenőrizte betegeinek gyógyszerezését és jelezte a főorvosnak, hogy Angela Deger temetésére szeretne elmenni, amely délután három órakor lesz.</w:t>
      </w:r>
    </w:p>
    <w:p>
      <w:pPr>
        <w:pStyle w:val="Csakszveg"/>
        <w:ind w:firstLine="709"/>
        <w:jc w:val="both"/>
        <w:rPr>
          <w:rFonts w:ascii="Times New Roman" w:hAnsi="Times New Roman" w:cs="Times New Roman"/>
          <w:sz w:val="24"/>
        </w:rPr>
      </w:pPr>
      <w:r>
        <w:rPr>
          <w:rFonts w:cs="Times New Roman" w:ascii="Times New Roman" w:hAnsi="Times New Roman"/>
          <w:sz w:val="24"/>
        </w:rPr>
        <w:t>- Ennek semmi akadálya - szólt atyaian Sabel. - Remélem, az esti ügyeletet azért vállalja.</w:t>
      </w:r>
    </w:p>
    <w:p>
      <w:pPr>
        <w:pStyle w:val="Csakszveg"/>
        <w:ind w:firstLine="709"/>
        <w:jc w:val="both"/>
        <w:rPr/>
      </w:pPr>
      <w:r>
        <w:rPr>
          <w:rFonts w:cs="Times New Roman" w:ascii="Times New Roman" w:hAnsi="Times New Roman"/>
          <w:sz w:val="24"/>
        </w:rPr>
        <w:t>- Természetesen, délután öt óra tájban visszajövök.</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minici Moller nem ment el a modell temetésére. Úgy érezte, hogy a lány halálához nincs köze, egyébként sem ismerte a külvilág előtt az áldozatot. - Elegem van mindenből - sóhajtott. - Nem akarom mások gondjait a vállamra venni. Alkotni szeretnék, s ez zaklatott lelkiállapotban képtelenség. No meg Isabell sem segít nekem, állandóan eszembe juttatja szerencsétlen megboldogult Elena meggyilkolását. Lehet, hogy a feleségem így akar bosszút állni rajtam, amiért annyiszor megcsaltam... Folyton-folyvást emlékeztet a gyilkosságra... a lelkiismeretemet sem hagyja megnyugodni. Valójában - töprengett el a művész -, szerencsétlen döntés volt, hogy a szeretői kapcsolatomat Isabellel házassággal folytattam. Lehetséges, hogy kitűnő szakorvos, de az ágyban egy nagy nulla! Miért nem jöttem erre rá az első éjszakánkon, amit együtt töltöttünk?... Ma sem értem mivel szédített meg Isabell... Igaz, csinos, okos, kedves teremtés, de nem több... Ez pedig nem elég egy életre... Bezzeg Elena... milyen más volt... - Dominici lehunyta a szemét és maga elé varázsolta szerelmét.</w:t>
      </w:r>
    </w:p>
    <w:p>
      <w:pPr>
        <w:pStyle w:val="Csakszveg"/>
        <w:ind w:firstLine="709"/>
        <w:jc w:val="both"/>
        <w:rPr/>
      </w:pPr>
      <w:r>
        <w:rPr>
          <w:rFonts w:cs="Times New Roman" w:ascii="Times New Roman" w:hAnsi="Times New Roman"/>
          <w:sz w:val="24"/>
        </w:rPr>
        <w:t>Arra riadt fel, hogy felesége lépett be a műterembe. - Miért nem jöttél el a temetésre? Nem értelek! Valószínűleg te is ismerted a megboldogultat!</w:t>
      </w:r>
    </w:p>
    <w:p>
      <w:pPr>
        <w:pStyle w:val="Csakszveg"/>
        <w:ind w:firstLine="709"/>
        <w:jc w:val="both"/>
        <w:rPr/>
      </w:pPr>
      <w:r>
        <w:rPr>
          <w:rFonts w:cs="Times New Roman" w:ascii="Times New Roman" w:hAnsi="Times New Roman"/>
          <w:sz w:val="24"/>
        </w:rPr>
        <w:t>- Ugyan, ugyan, nekem semmi közöm nem volt hozzá. S ha lehetséges, ne tarts nekem erkölcsi prédikációt a kötelességről, a tisztességről, mert azt nagyon unom! Egyébként te miért nem vagy a kórházban?</w:t>
      </w:r>
    </w:p>
    <w:p>
      <w:pPr>
        <w:pStyle w:val="Csakszveg"/>
        <w:ind w:firstLine="709"/>
        <w:jc w:val="both"/>
        <w:rPr/>
      </w:pPr>
      <w:r>
        <w:rPr>
          <w:rFonts w:cs="Times New Roman" w:ascii="Times New Roman" w:hAnsi="Times New Roman"/>
          <w:sz w:val="24"/>
        </w:rPr>
        <w:t>- Elmentem a temetésre, közben hazaszaladtam. De ne izgulj, este ügyeletes vagyok és nemsokára indulok vissza. Mindenesetre tény, hogy meglepődtem, amikor nem találtalak a temetőben, még a húgom, Nani is ott volt és részvétét fejezte ki a lány szüleinek. Pedig, mint tudom, Nani nem is ismerte a modellt. Fura dolog, hogy te, Dominici olyan könnyedén túl teszed magad a tragédiákon... az igaz, hogy a lány gyilkosságnál valójában nem voltál jelen, mégis természetesnek tartottam, hogy részt veszel a szertartáson.</w:t>
      </w:r>
    </w:p>
    <w:p>
      <w:pPr>
        <w:pStyle w:val="Csakszveg"/>
        <w:ind w:firstLine="709"/>
        <w:jc w:val="both"/>
        <w:rPr/>
      </w:pPr>
      <w:r>
        <w:rPr>
          <w:rFonts w:cs="Times New Roman" w:ascii="Times New Roman" w:hAnsi="Times New Roman"/>
          <w:sz w:val="24"/>
        </w:rPr>
        <w:t>- Kérlek Isabell, jegyezd meg magadnak, hogy sem most, sem a jövőben nem kívánok elszámolni semmivel!... Ha ez neked nem felel meg, akár el is válhatunk,... azt hiszem egyikünk sem boldog ebben a kapcsolatban, mindketten sivárnak érezzük az együttlétet. Nem hibáztatlak sem téged, sem saját magamat. Van ilyen az életben, hogy nem úgy alakul két ember kapcsolata, ahogy a kezdet kezdetén volt. Igen kedvellek, de ma már nem tudnék veled szeretkezni...</w:t>
      </w:r>
    </w:p>
    <w:p>
      <w:pPr>
        <w:pStyle w:val="Csakszveg"/>
        <w:ind w:firstLine="709"/>
        <w:jc w:val="both"/>
        <w:rPr/>
      </w:pPr>
      <w:r>
        <w:rPr>
          <w:rFonts w:cs="Times New Roman" w:ascii="Times New Roman" w:hAnsi="Times New Roman"/>
          <w:sz w:val="24"/>
        </w:rPr>
        <w:t>- Jaj Dominici, ne folytasd! Amikor Elena megjelent az életedben, én már akkor sejtettem, hogy a lány olyan hatással van rád, amilyenhez hasonlót elképzelni sem lehet. Ahogy ránéztél, ahogy szóltál hozzá, olyan voltál, mint aki a mennyben jár. Elismerem, hogy Elena igazi spanyol szépség volt, amellett kellemes modorú, bájos fiatal lány. De Dominici, mégis én voltam és vagyok a féleséged, erről megfeledkezel! De hagyjuk a múltat, én is beleegyezem a válásba, az ügyvédeink intézzék el a formaságokat. Addig szeretnék itt lakni, amíg nem találok megfelelő lakást, mert a szüleimhez semmiképpen nem akarok visszamenni, elsősorban Nani miatt, aki amióta az eszemet tudom állandóan belém köt, piszkál, sőt még rád is megjegyzéseket tesz.</w:t>
      </w:r>
    </w:p>
    <w:p>
      <w:pPr>
        <w:pStyle w:val="Csakszveg"/>
        <w:ind w:firstLine="709"/>
        <w:jc w:val="both"/>
        <w:rPr>
          <w:rFonts w:ascii="Times New Roman" w:hAnsi="Times New Roman" w:cs="Times New Roman"/>
          <w:sz w:val="24"/>
        </w:rPr>
      </w:pPr>
      <w:r>
        <w:rPr>
          <w:rFonts w:cs="Times New Roman" w:ascii="Times New Roman" w:hAnsi="Times New Roman"/>
          <w:sz w:val="24"/>
        </w:rPr>
        <w:t>- Ezt már végleg nem értem - húzta össze szemét a férfi. - Jó barátok voltunk, s ha Naninak éppen kedve szottyant, beszaladt hozzám, vagy ide a műterembe, de az is előfordult, hogy a főiskolán látogatott meg. Semmi jelét nem adta, hogy nem kedvel, sőt...</w:t>
      </w:r>
    </w:p>
    <w:p>
      <w:pPr>
        <w:pStyle w:val="Csakszveg"/>
        <w:ind w:firstLine="709"/>
        <w:jc w:val="both"/>
        <w:rPr/>
      </w:pPr>
      <w:r>
        <w:rPr>
          <w:rFonts w:cs="Times New Roman" w:ascii="Times New Roman" w:hAnsi="Times New Roman"/>
          <w:sz w:val="24"/>
        </w:rPr>
        <w:t>- Ezt nem értem... - tárta szét karját Isabell. - Már megbocsáss, de rólad még soha nem mondott egyetlen jó szót sem... Mindig mindent kifogásolt az életviteledben.</w:t>
      </w:r>
    </w:p>
    <w:p>
      <w:pPr>
        <w:pStyle w:val="Csakszveg"/>
        <w:ind w:firstLine="709"/>
        <w:jc w:val="both"/>
        <w:rPr/>
      </w:pPr>
      <w:r>
        <w:rPr>
          <w:rFonts w:cs="Times New Roman" w:ascii="Times New Roman" w:hAnsi="Times New Roman"/>
          <w:sz w:val="24"/>
        </w:rPr>
        <w:t>- Ugyan, ugyan. Fiatal lány ő még. Nem kell komolyan venni a szavait. Egyébként is te mindent sötéten látsz Isabell. Érzékeny vagy és főként nagyon sebezhető. Ha a kórházban a főorvosod ferdén néz rád, már este itthon is ezzel traktálsz! Egyébként, ha jobban belegondolok, várnunk kellene a válással, amíg a zsaruk megtalálják a tettest. Nem lenne bölcs dolog éppen most lépnünk, amikor két gyilkossági ügy megoldatlan... neked mi a véleményed?</w:t>
      </w:r>
    </w:p>
    <w:p>
      <w:pPr>
        <w:pStyle w:val="Csakszveg"/>
        <w:ind w:firstLine="709"/>
        <w:jc w:val="both"/>
        <w:rPr/>
      </w:pPr>
      <w:r>
        <w:rPr>
          <w:rFonts w:cs="Times New Roman" w:ascii="Times New Roman" w:hAnsi="Times New Roman"/>
          <w:sz w:val="24"/>
        </w:rPr>
        <w:t>- Azt hiszem igazad van. Egyikünknek sem sürgős, s a külvilágra is gondolnunk kell. Valószínűleg mindenki találgatni kezdené, miért éppen most válnak szét az útjaink... Tudod mit Dominici, élhetünk egy fedél alatt, mintha a házasságunk a régi lenne... egyébként sem szeretkezünk már régóta, pontosan nem is emlékszem...</w:t>
      </w:r>
    </w:p>
    <w:p>
      <w:pPr>
        <w:pStyle w:val="Csakszveg"/>
        <w:ind w:firstLine="709"/>
        <w:jc w:val="both"/>
        <w:rPr>
          <w:rFonts w:ascii="Times New Roman" w:hAnsi="Times New Roman" w:cs="Times New Roman"/>
          <w:sz w:val="24"/>
        </w:rPr>
      </w:pPr>
      <w:r>
        <w:rPr>
          <w:rFonts w:cs="Times New Roman" w:ascii="Times New Roman" w:hAnsi="Times New Roman"/>
          <w:sz w:val="24"/>
        </w:rPr>
        <w:t>- No, azért ne túlozd el... te mindig fáradt vagy, ideges, a kórházi munkád betölt.</w:t>
      </w:r>
    </w:p>
    <w:p>
      <w:pPr>
        <w:pStyle w:val="Csakszveg"/>
        <w:ind w:firstLine="709"/>
        <w:jc w:val="both"/>
        <w:rPr>
          <w:rFonts w:ascii="Times New Roman" w:hAnsi="Times New Roman" w:cs="Times New Roman"/>
          <w:sz w:val="24"/>
        </w:rPr>
      </w:pPr>
      <w:r>
        <w:rPr>
          <w:rFonts w:cs="Times New Roman" w:ascii="Times New Roman" w:hAnsi="Times New Roman"/>
          <w:sz w:val="24"/>
        </w:rPr>
        <w:t>- Ez nem igaz, de ezen kár vitatkoznunk. Legalább mindketten ismerjük el, hogy életünk kátyúba került... pedig milyen forrón, eszméletlenül szerettük egymást...</w:t>
      </w:r>
    </w:p>
    <w:p>
      <w:pPr>
        <w:pStyle w:val="Csakszveg"/>
        <w:ind w:firstLine="709"/>
        <w:jc w:val="both"/>
        <w:rPr/>
      </w:pPr>
      <w:r>
        <w:rPr>
          <w:rFonts w:cs="Times New Roman" w:ascii="Times New Roman" w:hAnsi="Times New Roman"/>
          <w:sz w:val="24"/>
        </w:rPr>
        <w:t>- Drágám, én sem felejtem el azokat az éjszakákat - csókolta meg Dominici az asszony vállát, majd szenvedélyesen magához ölelte és Isabell érezte a férfiből áradó mindent elsöprő erotikát. Arra eszmélt rá, hogy ő is kívánja a férjét, aki finom mozdulatokkal vetkőztetni kezdte, miközben szájával bebarangolta érzékeny pontjait. Immár képtelen volt ellenállni a feszítő vágynak, amely másodpercek alatt elöntötte. Dominici értett a női testhez, a szenvedély izzó lavinájának elindításához, amikor az önfeledt pillanat csak a befogadást, a beteljesülést áhította. Mindketten átengedték magukat a fenséges, viharos, tomboló erejű száguldásnak, amikor a józan ész megáll és csak a szexuális vágy veszi birtokba a testet. Amikor elértek a csúcsra, egyszerre kerültek a szexuális örvény sodrásába.</w:t>
      </w:r>
    </w:p>
    <w:p>
      <w:pPr>
        <w:pStyle w:val="Csakszveg"/>
        <w:ind w:firstLine="709"/>
        <w:jc w:val="both"/>
        <w:rPr>
          <w:rFonts w:ascii="Times New Roman" w:hAnsi="Times New Roman" w:cs="Times New Roman"/>
          <w:sz w:val="24"/>
        </w:rPr>
      </w:pPr>
      <w:r>
        <w:rPr>
          <w:rFonts w:cs="Times New Roman" w:ascii="Times New Roman" w:hAnsi="Times New Roman"/>
          <w:sz w:val="24"/>
        </w:rPr>
        <w:t>Szeretkezésük után az asszony teste elernyedt, s rájött, hogy hosszú ideje hiányolta a fizikai együttlét örömeit, amely nélkül sivár az élete.</w:t>
      </w:r>
    </w:p>
    <w:p>
      <w:pPr>
        <w:pStyle w:val="Csakszveg"/>
        <w:ind w:firstLine="709"/>
        <w:jc w:val="both"/>
        <w:rPr/>
      </w:pPr>
      <w:r>
        <w:rPr>
          <w:rFonts w:cs="Times New Roman" w:ascii="Times New Roman" w:hAnsi="Times New Roman"/>
          <w:sz w:val="24"/>
        </w:rPr>
        <w:t>Dominici mindkettőjüknek konyakot hozott. Szótlanul iszogattak, bár nem mondták ki, de mégis tudták, hogy ennek az órának a varázsa soha nem tér vissza többé. Majd ismételten részletesen tisztázták, hogy közös megegyezés alapján válnak el, ha lezárul a rendőrségi ügy, de mindenki előtt úgy viselkednek, mintha házasságuk nem tört volna össze.</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eggel Isabell az utóbbi időktől eltérően jókedvűen érkezett a kórházba, ahol Tenner hadnagy várta. Az orvosnő meglepődött a férfi jelenlétén. Csak nincs valami újabb baj? - kérdezte az üdvözlés után.</w:t>
      </w:r>
    </w:p>
    <w:p>
      <w:pPr>
        <w:pStyle w:val="Csakszveg"/>
        <w:ind w:firstLine="709"/>
        <w:jc w:val="both"/>
        <w:rPr>
          <w:rFonts w:ascii="Times New Roman" w:hAnsi="Times New Roman" w:cs="Times New Roman"/>
          <w:sz w:val="24"/>
        </w:rPr>
      </w:pPr>
      <w:r>
        <w:rPr>
          <w:rFonts w:cs="Times New Roman" w:ascii="Times New Roman" w:hAnsi="Times New Roman"/>
          <w:sz w:val="24"/>
        </w:rPr>
        <w:t>- Hát, ahogy vesszük. Mondd csak, ismerted te Angela Degert?</w:t>
      </w:r>
    </w:p>
    <w:p>
      <w:pPr>
        <w:pStyle w:val="Csakszveg"/>
        <w:ind w:firstLine="709"/>
        <w:jc w:val="both"/>
        <w:rPr>
          <w:rFonts w:ascii="Times New Roman" w:hAnsi="Times New Roman" w:cs="Times New Roman"/>
          <w:sz w:val="24"/>
        </w:rPr>
      </w:pPr>
      <w:r>
        <w:rPr>
          <w:rFonts w:cs="Times New Roman" w:ascii="Times New Roman" w:hAnsi="Times New Roman"/>
          <w:sz w:val="24"/>
        </w:rPr>
        <w:t>- Ugyan, Millán hova gondolsz? Hiszen a férjemnek nem volt a modellje, nálunk nem járt soha.</w:t>
      </w:r>
    </w:p>
    <w:p>
      <w:pPr>
        <w:pStyle w:val="Csakszveg"/>
        <w:ind w:firstLine="709"/>
        <w:jc w:val="both"/>
        <w:rPr/>
      </w:pPr>
      <w:r>
        <w:rPr>
          <w:rFonts w:cs="Times New Roman" w:ascii="Times New Roman" w:hAnsi="Times New Roman"/>
          <w:sz w:val="24"/>
        </w:rPr>
        <w:t>- Ezt te csak gondolod. Sajnos tegnap este tudtam meg, hogy Angela is Dominici barátnője volt, igaz kicsit régebben, sőt terhes lett tőle és elvetette a gyereket. Azután szakítottak, s most egy fiatal másodéves hallgatóval járt együtt.</w:t>
      </w:r>
    </w:p>
    <w:p>
      <w:pPr>
        <w:pStyle w:val="Csakszveg"/>
        <w:ind w:firstLine="709"/>
        <w:jc w:val="both"/>
        <w:rPr>
          <w:rFonts w:ascii="Times New Roman" w:hAnsi="Times New Roman" w:cs="Times New Roman"/>
          <w:sz w:val="24"/>
        </w:rPr>
      </w:pPr>
      <w:r>
        <w:rPr>
          <w:rFonts w:cs="Times New Roman" w:ascii="Times New Roman" w:hAnsi="Times New Roman"/>
          <w:sz w:val="24"/>
        </w:rPr>
        <w:t>- Biztos vagy abban, amit mondtál?</w:t>
      </w:r>
    </w:p>
    <w:p>
      <w:pPr>
        <w:pStyle w:val="Csakszveg"/>
        <w:ind w:firstLine="709"/>
        <w:jc w:val="both"/>
        <w:rPr/>
      </w:pPr>
      <w:r>
        <w:rPr>
          <w:rFonts w:cs="Times New Roman" w:ascii="Times New Roman" w:hAnsi="Times New Roman"/>
          <w:sz w:val="24"/>
        </w:rPr>
        <w:t>- Igen, egy barátnője árulta el az igazat, s még az orvost is sikerült lenyomoznunk, aki elvégezte a beavatkozást.</w:t>
      </w:r>
    </w:p>
    <w:p>
      <w:pPr>
        <w:pStyle w:val="Csakszveg"/>
        <w:ind w:firstLine="709"/>
        <w:jc w:val="both"/>
        <w:rPr/>
      </w:pPr>
      <w:r>
        <w:rPr>
          <w:rFonts w:cs="Times New Roman" w:ascii="Times New Roman" w:hAnsi="Times New Roman"/>
          <w:sz w:val="24"/>
        </w:rPr>
        <w:t>Isabell úgy érezte kering, forog vele a szoba. A hadnagy leültette, majd hozott neki egy pohár vizet.</w:t>
      </w:r>
    </w:p>
    <w:p>
      <w:pPr>
        <w:pStyle w:val="Csakszveg"/>
        <w:ind w:firstLine="709"/>
        <w:jc w:val="both"/>
        <w:rPr/>
      </w:pPr>
      <w:r>
        <w:rPr>
          <w:rFonts w:cs="Times New Roman" w:ascii="Times New Roman" w:hAnsi="Times New Roman"/>
          <w:sz w:val="24"/>
        </w:rPr>
        <w:t>- Nem tudtam... fogalmam sem volt róla... Éppen tegnap... Dominici olyan aranyos volt... Jézusom! Mégis ő lenne a gyilkos?</w:t>
      </w:r>
    </w:p>
    <w:p>
      <w:pPr>
        <w:pStyle w:val="Csakszveg"/>
        <w:ind w:firstLine="709"/>
        <w:jc w:val="both"/>
        <w:rPr/>
      </w:pPr>
      <w:r>
        <w:rPr>
          <w:rFonts w:cs="Times New Roman" w:ascii="Times New Roman" w:hAnsi="Times New Roman"/>
          <w:sz w:val="24"/>
        </w:rPr>
        <w:t>- Nyugodj meg, senki nem gyanúsítja a férjed, hiszen most már a boncolás után az áldozat megölésének időpontját is tudjuk. Dominicinek pedig megdönthetetlen alibije van, mert széles körű vizsgálat után valóban megbizonyosodott, hogy először a dékánnal majd a mintázó szobában tárgyalt. Ez teljesen egyértelmű és többen is igazolják.</w:t>
      </w:r>
    </w:p>
    <w:p>
      <w:pPr>
        <w:pStyle w:val="Csakszveg"/>
        <w:ind w:firstLine="709"/>
        <w:jc w:val="both"/>
        <w:rPr>
          <w:rFonts w:ascii="Times New Roman" w:hAnsi="Times New Roman" w:cs="Times New Roman"/>
          <w:sz w:val="24"/>
        </w:rPr>
      </w:pPr>
      <w:r>
        <w:rPr>
          <w:rFonts w:cs="Times New Roman" w:ascii="Times New Roman" w:hAnsi="Times New Roman"/>
          <w:sz w:val="24"/>
        </w:rPr>
        <w:t>- Mondd Tenner, és akkor én most mit mondhatnék neked újabbat, hiszen nem ismertem a megboldogultat. Miért nem kérdezed meg a férjem? Lehet, hogy a barátnő által elmesélt történet nem is igaz.</w:t>
      </w:r>
    </w:p>
    <w:p>
      <w:pPr>
        <w:pStyle w:val="Csakszveg"/>
        <w:ind w:firstLine="709"/>
        <w:jc w:val="both"/>
        <w:rPr/>
      </w:pPr>
      <w:r>
        <w:rPr>
          <w:rFonts w:cs="Times New Roman" w:ascii="Times New Roman" w:hAnsi="Times New Roman"/>
          <w:sz w:val="24"/>
        </w:rPr>
        <w:t>- Lehet, de valószínűtlen. Egy tény, hogy Angela kicsit könnyelmű teremtés volt, és több főiskolai hallgatóval és tanárral volt egyidőben kapcsolata. A kihallgatottak nagy hányada elmondta, a lány dicsekedett azzal, hogy bármelyik férfit magába bolondítja.</w:t>
      </w:r>
    </w:p>
    <w:p>
      <w:pPr>
        <w:pStyle w:val="Csakszveg"/>
        <w:ind w:firstLine="709"/>
        <w:jc w:val="both"/>
        <w:rPr>
          <w:rFonts w:ascii="Times New Roman" w:hAnsi="Times New Roman" w:cs="Times New Roman"/>
          <w:sz w:val="24"/>
        </w:rPr>
      </w:pPr>
      <w:r>
        <w:rPr>
          <w:rFonts w:cs="Times New Roman" w:ascii="Times New Roman" w:hAnsi="Times New Roman"/>
          <w:sz w:val="24"/>
        </w:rPr>
        <w:t>- Most már végleg nem értelek Millán. Miért engem kerestél fel ebben az ügyben?</w:t>
      </w:r>
    </w:p>
    <w:p>
      <w:pPr>
        <w:pStyle w:val="Csakszveg"/>
        <w:ind w:firstLine="709"/>
        <w:jc w:val="both"/>
        <w:rPr>
          <w:rFonts w:ascii="Times New Roman" w:hAnsi="Times New Roman" w:cs="Times New Roman"/>
          <w:sz w:val="24"/>
        </w:rPr>
      </w:pPr>
      <w:r>
        <w:rPr>
          <w:rFonts w:cs="Times New Roman" w:ascii="Times New Roman" w:hAnsi="Times New Roman"/>
          <w:sz w:val="24"/>
        </w:rPr>
        <w:t>- Tegnap házkutatást tartottunk az áldozat albérleti szobájában és a ruhái között megtaláltuk ezt a csipke holmit - húzott elő a táskájából egy fekete, spanyol, vállra való kendőt.</w:t>
      </w:r>
    </w:p>
    <w:p>
      <w:pPr>
        <w:pStyle w:val="Csakszveg"/>
        <w:ind w:firstLine="709"/>
        <w:jc w:val="both"/>
        <w:rPr/>
      </w:pPr>
      <w:r>
        <w:rPr>
          <w:rFonts w:cs="Times New Roman" w:ascii="Times New Roman" w:hAnsi="Times New Roman"/>
          <w:sz w:val="24"/>
        </w:rPr>
        <w:t>- Úristen, ez az enyém! Még anyám csináltatta Toledóban egy idős asszonnyal, aki a legszebb kézzel készített csipkekendőket árulja nálunk... Nézd, itt a monogramom is. Arra emlékszem, hogy a huszadik születésnapomra kaptam, de csupán néhányszor viseltem, mert ez estélyi ruhához illik. Én pedig ritkán járok ilyen helyekre, legalábbis mostanában. De hogy jutott hozzá az én holmim?</w:t>
      </w:r>
    </w:p>
    <w:p>
      <w:pPr>
        <w:pStyle w:val="Csakszveg"/>
        <w:ind w:firstLine="709"/>
        <w:jc w:val="both"/>
        <w:rPr/>
      </w:pPr>
      <w:r>
        <w:rPr>
          <w:rFonts w:cs="Times New Roman" w:ascii="Times New Roman" w:hAnsi="Times New Roman"/>
          <w:sz w:val="24"/>
        </w:rPr>
        <w:t>- Na látod Isabell, ezt a kérdést kívántam neked feltenni. Miután megerősítettél abban, hogy nem ismerted az áldozatot, csak arra lennék kíváncsi, miként kerülhetett Angelához.</w:t>
      </w:r>
    </w:p>
    <w:p>
      <w:pPr>
        <w:pStyle w:val="Csakszveg"/>
        <w:ind w:firstLine="709"/>
        <w:jc w:val="both"/>
        <w:rPr>
          <w:rFonts w:ascii="Times New Roman" w:hAnsi="Times New Roman" w:cs="Times New Roman"/>
          <w:sz w:val="24"/>
        </w:rPr>
      </w:pPr>
      <w:r>
        <w:rPr>
          <w:rFonts w:cs="Times New Roman" w:ascii="Times New Roman" w:hAnsi="Times New Roman"/>
          <w:sz w:val="24"/>
        </w:rPr>
        <w:t>- Hidd el, fogalmam sincs róla. Talán Dominici tudja. De abban bizonyos vagyok, hogy a férjem soha, de soha nem nyúlna az én ruháimhoz.</w:t>
      </w:r>
    </w:p>
    <w:p>
      <w:pPr>
        <w:pStyle w:val="Csakszveg"/>
        <w:ind w:firstLine="709"/>
        <w:jc w:val="both"/>
        <w:rPr/>
      </w:pPr>
      <w:r>
        <w:rPr>
          <w:rFonts w:cs="Times New Roman" w:ascii="Times New Roman" w:hAnsi="Times New Roman"/>
          <w:sz w:val="24"/>
        </w:rPr>
        <w:t>Egy kis ideig még beszélgettek, majd a hadnagy elbúcsúzott azzal, hogy meglátogatja a festőt és megtudakolja a kendővel kapcsolatos részleteket.</w:t>
      </w:r>
    </w:p>
    <w:p>
      <w:pPr>
        <w:pStyle w:val="Csakszveg"/>
        <w:ind w:firstLine="709"/>
        <w:jc w:val="both"/>
        <w:rPr/>
      </w:pPr>
      <w:r>
        <w:rPr>
          <w:rFonts w:cs="Times New Roman" w:ascii="Times New Roman" w:hAnsi="Times New Roman"/>
          <w:sz w:val="24"/>
        </w:rPr>
        <w:t>Az orvosnő sietett a betegeihez, amikor a folyosón Pablo mosolygós arccal fogadta. - Jó hírt közlök veled! Most értesültem róla, hogy Carmen Berrit visszahozzák a mi osztályunkra. Gondolom örülsz neki, hiszen kedvelted a lányt és a te beteged volt.</w:t>
      </w:r>
    </w:p>
    <w:p>
      <w:pPr>
        <w:pStyle w:val="Csakszveg"/>
        <w:ind w:firstLine="709"/>
        <w:jc w:val="both"/>
        <w:rPr/>
      </w:pPr>
      <w:r>
        <w:rPr>
          <w:rFonts w:cs="Times New Roman" w:ascii="Times New Roman" w:hAnsi="Times New Roman"/>
          <w:sz w:val="24"/>
        </w:rPr>
        <w:t>- Ez nagyszerű, szerintem eleve tévedés volt, Sabel rossz lépése, hogy zárt osztályra tette. Ma sem értem miért? Ismered a tisztelt főorvosunkat, ő csak a döntését közli velünk, a részletekbe nem avat be, legalábbis engem.</w:t>
      </w:r>
    </w:p>
    <w:p>
      <w:pPr>
        <w:pStyle w:val="Csakszveg"/>
        <w:ind w:firstLine="709"/>
        <w:jc w:val="both"/>
        <w:rPr>
          <w:rFonts w:ascii="Times New Roman" w:hAnsi="Times New Roman" w:cs="Times New Roman"/>
          <w:sz w:val="24"/>
        </w:rPr>
      </w:pPr>
      <w:r>
        <w:rPr>
          <w:rFonts w:cs="Times New Roman" w:ascii="Times New Roman" w:hAnsi="Times New Roman"/>
          <w:sz w:val="24"/>
        </w:rPr>
        <w:t>- Mondd Isabell, volna kedved egyik szabadnapodon kirándulni velem a környékre. Olyan sápadt vagy, meggyötört az arcod, az utóbbi időben, mint látom fogytál is. Reggel mehetnénk és estére már itthon lennénk.</w:t>
      </w:r>
    </w:p>
    <w:p>
      <w:pPr>
        <w:pStyle w:val="Csakszveg"/>
        <w:ind w:firstLine="709"/>
        <w:jc w:val="both"/>
        <w:rPr/>
      </w:pPr>
      <w:r>
        <w:rPr>
          <w:rFonts w:cs="Times New Roman" w:ascii="Times New Roman" w:hAnsi="Times New Roman"/>
          <w:sz w:val="24"/>
        </w:rPr>
        <w:t>Az asszony rövid ideig elgondolkozott a meghíváson, s mikor felidézte a hadnagy látogatását, igennel válaszolt kollégájának.</w:t>
      </w:r>
    </w:p>
    <w:p>
      <w:pPr>
        <w:pStyle w:val="Csakszveg"/>
        <w:ind w:firstLine="709"/>
        <w:jc w:val="both"/>
        <w:rPr>
          <w:rFonts w:ascii="Times New Roman" w:hAnsi="Times New Roman" w:cs="Times New Roman"/>
          <w:sz w:val="24"/>
        </w:rPr>
      </w:pPr>
      <w:r>
        <w:rPr>
          <w:rFonts w:cs="Times New Roman" w:ascii="Times New Roman" w:hAnsi="Times New Roman"/>
          <w:sz w:val="24"/>
        </w:rPr>
        <w:t>- Nekem a holnap is megfelel, mert szabadnapom lesz.</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én is elintézem, hogy Ruti adjunktus helyettesítsen, miután két ügyeletet a közelmúltban vállaltam a kérésére. Menjek érted a lakásodra vagy innen induljunk?</w:t>
      </w:r>
    </w:p>
    <w:p>
      <w:pPr>
        <w:pStyle w:val="Csakszveg"/>
        <w:ind w:firstLine="709"/>
        <w:jc w:val="both"/>
        <w:rPr/>
      </w:pPr>
      <w:r>
        <w:rPr>
          <w:rFonts w:cs="Times New Roman" w:ascii="Times New Roman" w:hAnsi="Times New Roman"/>
          <w:sz w:val="24"/>
        </w:rPr>
        <w:t>- Találkozhatnánk a 3-as út elágazásánál és onnan kirándulhatnánk Viladecansba. Gyermekkori emlékeim fűznek a híres Esplugues de Llobregat városrészhez, amely ma már gyakorlatilag Barcelona folytatása. Nekem kedves újra látni, mert hosszú évek óta nem voltam a híres Szűz Mária kolostorban. Annakidején lenyűgözött a XV. századi kétszintes kerengője kecses oszlopaival, szépen faragott oszlopfőivel. Ha ezt megnéztük, átmehetnénk a Torre de Baró várba, ott szintén régen jártam, s ha még lesz lelkierőd, akkor kirándulhatnánk a Monestir de Sant Cugat bencés apátságába, ahol a középkori Katalónia kulturális és irodalmi érdekességeit őrzik.</w:t>
      </w:r>
    </w:p>
    <w:p>
      <w:pPr>
        <w:pStyle w:val="Csakszveg"/>
        <w:ind w:firstLine="709"/>
        <w:jc w:val="both"/>
        <w:rPr>
          <w:rFonts w:ascii="Times New Roman" w:hAnsi="Times New Roman" w:cs="Times New Roman"/>
          <w:sz w:val="24"/>
        </w:rPr>
      </w:pPr>
      <w:r>
        <w:rPr>
          <w:rFonts w:cs="Times New Roman" w:ascii="Times New Roman" w:hAnsi="Times New Roman"/>
          <w:sz w:val="24"/>
        </w:rPr>
        <w:t>- Mondd Isabell, nem lesz sok mindez egy napra?</w:t>
      </w:r>
    </w:p>
    <w:p>
      <w:pPr>
        <w:pStyle w:val="Csakszveg"/>
        <w:ind w:firstLine="709"/>
        <w:jc w:val="both"/>
        <w:rPr/>
      </w:pPr>
      <w:r>
        <w:rPr>
          <w:rFonts w:cs="Times New Roman" w:ascii="Times New Roman" w:hAnsi="Times New Roman"/>
          <w:sz w:val="24"/>
        </w:rPr>
        <w:t>- Nézd, majd eldöntjük. Induljunk el, s ha fáradtak leszünk, elhagyunk a tervezett programból.</w:t>
      </w:r>
    </w:p>
    <w:p>
      <w:pPr>
        <w:pStyle w:val="Csakszveg"/>
        <w:ind w:firstLine="709"/>
        <w:jc w:val="both"/>
        <w:rPr/>
      </w:pPr>
      <w:r>
        <w:rPr>
          <w:rFonts w:cs="Times New Roman" w:ascii="Times New Roman" w:hAnsi="Times New Roman"/>
          <w:sz w:val="24"/>
        </w:rPr>
        <w:t>Dominici a hadnagy látogatása után teljesen kiborult. Fogalma sem volt róla, hogy a felesége vállkendője hogyan került a lányhoz. Azt elismerte, hogy néhány alkalommal járt nála Angela a műteremben, de mint állította, sohasem adott neki a felesége holmijából semmit. Azt mindenesetre a festő nem tagadta, hogy viszonya volt a modellel, de ennek már régen vége. Tenner igyekezett udvariasan ám körültekintően és részletesen megtudni a festő és Angela kapcsolatáról mindent, de a beszélgetés végén úgy érezte, hogy zsákutcába került. Egyetlen elgondolását tartotta reálisnak, hogy egy alkalommal a lány bemehetett Isabell szobájába, megtetszett neki a kendő és elemelte.</w:t>
      </w:r>
    </w:p>
    <w:p>
      <w:pPr>
        <w:pStyle w:val="Csakszveg"/>
        <w:ind w:firstLine="709"/>
        <w:jc w:val="both"/>
        <w:rPr>
          <w:rFonts w:ascii="Times New Roman" w:hAnsi="Times New Roman" w:cs="Times New Roman"/>
          <w:sz w:val="24"/>
        </w:rPr>
      </w:pPr>
      <w:r>
        <w:rPr>
          <w:rFonts w:cs="Times New Roman" w:ascii="Times New Roman" w:hAnsi="Times New Roman"/>
          <w:sz w:val="24"/>
        </w:rPr>
        <w:t>Amikor, mintegy két órai beszélgetés után Tenner elhagyta Mollerék házát, Dominici úgy érezte, hogy megfullad ebben a légkörben, ezért telefonált Andreu Masónak és jelezte, hogy átmegy Gironába néhány napra. - Tudod, nem bírom a zsaruk állandó zaklatását, s ha eleget akarok tenni a megrendelésnek, mármint a képmásolásnak, pihennem kell. Egyébként rövidesen elkészülök vele, már mindent elrendeztem, sőt a vázlatot is befejeztem. Ne félj Andreu, tartom a szavam. Jó lenne, ha egy kis pénzzel megdobnál este, előlegre gondolok, szeretnék egy csöppet kikapcsolódni.</w:t>
      </w:r>
    </w:p>
    <w:p>
      <w:pPr>
        <w:pStyle w:val="Csakszveg"/>
        <w:ind w:firstLine="709"/>
        <w:jc w:val="both"/>
        <w:rPr>
          <w:rFonts w:ascii="Times New Roman" w:hAnsi="Times New Roman" w:cs="Times New Roman"/>
          <w:sz w:val="24"/>
        </w:rPr>
      </w:pPr>
      <w:r>
        <w:rPr>
          <w:rFonts w:cs="Times New Roman" w:ascii="Times New Roman" w:hAnsi="Times New Roman"/>
          <w:sz w:val="24"/>
        </w:rPr>
        <w:t>- Természetes Dominici, gyere várlak, a szenvedélyednek hódolhatsz. De, ugye a zsaruk nem gyanúsítanak?</w:t>
      </w:r>
    </w:p>
    <w:p>
      <w:pPr>
        <w:pStyle w:val="Csakszveg"/>
        <w:ind w:firstLine="709"/>
        <w:jc w:val="both"/>
        <w:rPr/>
      </w:pPr>
      <w:r>
        <w:rPr>
          <w:rFonts w:cs="Times New Roman" w:ascii="Times New Roman" w:hAnsi="Times New Roman"/>
          <w:sz w:val="24"/>
        </w:rPr>
        <w:t>- Nem, szó sincs róla, de miután még nem fogták el a tettest, így újból és újból minden érintettet kihallgatnak.</w:t>
      </w:r>
    </w:p>
    <w:p>
      <w:pPr>
        <w:pStyle w:val="Csakszveg"/>
        <w:ind w:firstLine="709"/>
        <w:jc w:val="both"/>
        <w:rPr>
          <w:rFonts w:ascii="Times New Roman" w:hAnsi="Times New Roman" w:cs="Times New Roman"/>
          <w:sz w:val="24"/>
        </w:rPr>
      </w:pPr>
      <w:r>
        <w:rPr>
          <w:rFonts w:cs="Times New Roman" w:ascii="Times New Roman" w:hAnsi="Times New Roman"/>
          <w:sz w:val="24"/>
        </w:rPr>
        <w:t>- Nem szeretnék semmiféle gyilkossági ügybe belekeveredni, ezt megértheted barátom. Az én szállodám, éttermem no és a játékkaszinóm hírnevén nem eshet folt. Most sietek, mert rengeteg dolgom van, de várlak. - Tette le a készüléket Andreu.</w:t>
      </w:r>
    </w:p>
    <w:p>
      <w:pPr>
        <w:pStyle w:val="Csakszveg"/>
        <w:ind w:firstLine="709"/>
        <w:jc w:val="both"/>
        <w:rPr/>
      </w:pPr>
      <w:r>
        <w:rPr>
          <w:rFonts w:cs="Times New Roman" w:ascii="Times New Roman" w:hAnsi="Times New Roman"/>
          <w:sz w:val="24"/>
        </w:rPr>
        <w:t>A festő néhány soros levelet hagyott Isabellnek a hallban, amelyben közölte, hogy pár napra átmegy Gironába kikapcsolódni. De majd onnan telefonál.</w:t>
      </w:r>
    </w:p>
    <w:p>
      <w:pPr>
        <w:pStyle w:val="Csakszveg"/>
        <w:ind w:firstLine="709"/>
        <w:jc w:val="both"/>
        <w:rPr/>
      </w:pPr>
      <w:r>
        <w:rPr>
          <w:rFonts w:cs="Times New Roman" w:ascii="Times New Roman" w:hAnsi="Times New Roman"/>
          <w:sz w:val="24"/>
        </w:rPr>
        <w:t>Amikor megérkezett a híres szállodába, unokabátyja nem volt ott, de mindén elő volt készítve a jöveteléhez. Dominici felment a szobájába, azt a kevés holmit, amit magával hozott, kicsomagolta és lefeküdt pihenni. Álmában Angela és Elena jelentek meg, s amikor felébredt érezte, hogy verejtékben úszik.</w:t>
      </w:r>
    </w:p>
    <w:p>
      <w:pPr>
        <w:pStyle w:val="Csakszveg"/>
        <w:ind w:firstLine="709"/>
        <w:jc w:val="both"/>
        <w:rPr/>
      </w:pPr>
      <w:r>
        <w:rPr>
          <w:rFonts w:cs="Times New Roman" w:ascii="Times New Roman" w:hAnsi="Times New Roman"/>
          <w:sz w:val="24"/>
        </w:rPr>
        <w:t>- Úristen! Mi történt velem! Hiszen egyiket sem én öltem meg... mégis rémálmaim vannak... de miért? - Azután ismét mély álomba zuhant és arra riadt fel, hogy késő este van. - Szerencse, hogy a rokonom kölcsönöz pénzt, játszhatok és így talán feloldódom.</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idegességében egyik cigarettát szívta a másik után. Képtelen volt megnyugodni, mivel úgy érezte a feje szétreped és többszöri elolvasás után sem volt tisztában a vizsgaanyaggal. Pedig apja, a sikeres jegyek után egy új Saab sportkocsit ígért a lányának. Nani pedig már egyetemi társainak és barátjának is eldicsekedett a várható ajándékkal.</w:t>
      </w:r>
    </w:p>
    <w:p>
      <w:pPr>
        <w:pStyle w:val="Csakszveg"/>
        <w:ind w:firstLine="709"/>
        <w:jc w:val="both"/>
        <w:rPr/>
      </w:pPr>
      <w:r>
        <w:rPr>
          <w:rFonts w:cs="Times New Roman" w:ascii="Times New Roman" w:hAnsi="Times New Roman"/>
          <w:sz w:val="24"/>
        </w:rPr>
        <w:t>- Ha nem sikerül jó jegyeket kapnom, apám, amilyen lehetetlen természetű, nem vásárolja meg az autót! Pedig klasszul mutatna egy vörös sportkocsi. Láttam a társaimon, amikor elmeséltem nekik, ugyancsak irigykedtek. Lehet is. Tudják, hogy apám gazdag és minden kívánságomat teljesíti, már ami az anyagiakat illeti. De sajnos a lelkemben a feszültséget nem tudja megszűntetni. Képtelen vagyok élni nélküle... szeretem... mindig is szerettem... - Behunyta a szemét és maga előtt látta a férfit... aki még az életénél is fontosabb volt a számára.</w:t>
      </w:r>
    </w:p>
    <w:p>
      <w:pPr>
        <w:pStyle w:val="Csakszveg"/>
        <w:ind w:firstLine="709"/>
        <w:jc w:val="both"/>
        <w:rPr/>
      </w:pPr>
      <w:r>
        <w:rPr>
          <w:rFonts w:cs="Times New Roman" w:ascii="Times New Roman" w:hAnsi="Times New Roman"/>
          <w:sz w:val="24"/>
        </w:rPr>
        <w:t>Azután kiment a fürdőszobába, hogy, lezuhanyozzon, mert estére randevút beszélt meg Fernandóval, akivel néhány kellemes órát szívesen eltöltött, de mély érzelmeket nem váltott ki belőle a jóképű fiú. Bár a lányok mind körülzsongták évfolyamtársukat, de Fernando halálosan beleszeretett Naniba, és még a gondolatát is leste.</w:t>
      </w:r>
    </w:p>
    <w:p>
      <w:pPr>
        <w:pStyle w:val="Csakszveg"/>
        <w:ind w:firstLine="709"/>
        <w:jc w:val="both"/>
        <w:rPr/>
      </w:pPr>
      <w:r>
        <w:rPr>
          <w:rFonts w:cs="Times New Roman" w:ascii="Times New Roman" w:hAnsi="Times New Roman"/>
          <w:sz w:val="24"/>
        </w:rPr>
        <w:t>Este nyolc órakor találkoztak a Szent Ágota templom melletti téren, az egyetemisták által látogatott és közkedvelt Rózsakert kiskocsmában, ahol olcsón, ám finom falatokkal várták a vendégeket. Nani és Fernando már többször megfordultak itt, s utána rendszerint a Királyi Palota felé eső igen hangulatos sétányon mentek hazafelé.</w:t>
      </w:r>
    </w:p>
    <w:p>
      <w:pPr>
        <w:pStyle w:val="Csakszveg"/>
        <w:ind w:firstLine="709"/>
        <w:jc w:val="both"/>
        <w:rPr/>
      </w:pPr>
      <w:r>
        <w:rPr>
          <w:rFonts w:cs="Times New Roman" w:ascii="Times New Roman" w:hAnsi="Times New Roman"/>
          <w:sz w:val="24"/>
        </w:rPr>
        <w:t>- Drága Nani, ugye ma még eljössz hozzám? Ez az utolsó este, amit nálunk együtt tölthetünk, a szüleim holnap késő éjjel érkeznek. Így ma még mienk a világ! Utána pedig már eldöntöttem valamilyen megoldást találok, ahol randevúzhatunk kettesben. Annyira vágyódom utánad, elképzelni sem tudom az életem nélküled! Milyen kár, hogy a szüleidnek nem kívánsz még bemutatni, csak a nővérednek, Isabellnek. Talán ő segíthetne abban, hogy valahol nyugodtan együtt lehessünk, hiszen ő megérti két szerelmes test sóvárgását. Mint mondtad szerelmes a férjébe, a mi híres festőnkbe.</w:t>
      </w:r>
    </w:p>
    <w:p>
      <w:pPr>
        <w:pStyle w:val="Csakszveg"/>
        <w:ind w:firstLine="709"/>
        <w:jc w:val="both"/>
        <w:rPr/>
      </w:pPr>
      <w:r>
        <w:rPr>
          <w:rFonts w:cs="Times New Roman" w:ascii="Times New Roman" w:hAnsi="Times New Roman"/>
          <w:sz w:val="24"/>
        </w:rPr>
        <w:t>- Jaj Fernando, hagyd már abba a szövegelést. Most felmehetünk hozzátok, de utána oldd meg te, hol találkozzunk. A szüleim igen régimódi gondolkodásúak, ezért várok még a bemutatásoddal. Ez a gyümölcs is megérik, ne sürgess, mert azt utálom... Élvezzük az estét és az éjszakát, hagyjuk abba a vitát. Egyébként is az elkövetkezendő napokban sokat kell tanulnom, hogy jók legyenek a vizsgajegyeim. Mondtam már neked, apám ebben nem ismer tréfát, és a sportkocsit csak akkor kapom meg, ha legalább közepes vagy annál jobb jegyeket viszek haza. De miután egész évben nem nagyon strapáltam magam, most rá kell kapcsolnom. Igaz, nem lesz olyan vészes, mert a pénzügyből megszereztem előre a kidolgozott tételeket, a könyvvitelt pedig holnap kapom meg. Remélem minden a terv szerint alakul...</w:t>
      </w:r>
    </w:p>
    <w:p>
      <w:pPr>
        <w:pStyle w:val="Csakszveg"/>
        <w:ind w:firstLine="709"/>
        <w:jc w:val="both"/>
        <w:rPr/>
      </w:pPr>
      <w:r>
        <w:rPr>
          <w:rFonts w:cs="Times New Roman" w:ascii="Times New Roman" w:hAnsi="Times New Roman"/>
          <w:sz w:val="24"/>
        </w:rPr>
        <w:t>Fernando, amikor beléptek szülei lakásába, már olyan türelmetlen volt, hogy azonnal karjaiba kapta Nanit és a hálószobáig meg sem állt vele. Közben gyors mozdulatokkal levette róla a hófehér blúzt, alóla kibukkant barna bőre és kemény, feszes almaformájú melle. A férfi szája rátapadt a lányra, olyan forrón csókolta, hogy alig kapott levegőt. Fernando mint szerető, remek osztályzatot kapott Naninál, aki élvezte a férfi szexuális mohóságát és szenvedélyét, ahogy a fiatal testet magáévá tette, de egyben arra is figyelt, hogy partnere élvezze a szexuális gyönyöröket.</w:t>
      </w:r>
    </w:p>
    <w:p>
      <w:pPr>
        <w:pStyle w:val="Csakszveg"/>
        <w:ind w:firstLine="709"/>
        <w:jc w:val="both"/>
        <w:rPr/>
      </w:pPr>
      <w:r>
        <w:rPr>
          <w:rFonts w:cs="Times New Roman" w:ascii="Times New Roman" w:hAnsi="Times New Roman"/>
          <w:sz w:val="24"/>
        </w:rPr>
        <w:t>Amikor egymás karjaiban feküdtek, Fernando szólalt meg. - Nani, ha megkapjuk a diplománkat, nem tarthatnánk meg az eljegyzést? A szüleinknek mindketten bejelentenénk szándékainkat. Imádlak!</w:t>
      </w:r>
    </w:p>
    <w:p>
      <w:pPr>
        <w:pStyle w:val="Csakszveg"/>
        <w:ind w:firstLine="709"/>
        <w:jc w:val="both"/>
        <w:rPr/>
      </w:pPr>
      <w:r>
        <w:rPr>
          <w:rFonts w:cs="Times New Roman" w:ascii="Times New Roman" w:hAnsi="Times New Roman"/>
          <w:sz w:val="24"/>
        </w:rPr>
        <w:t>- Jaj, olyan nagy szavakat használsz. Értsd meg végre, én még nem kívánok férjhez menni. Élvezni akarom az életet, apámnál dolgozom majd... ő már mindent eltervezett... Nem kell úgy rohannunk az eljegyzéssel,... nem ígértem neked örök hűséget! Vagy elfelejtetted volna, amit az első viharos szeretkezésünk után mondtam? Addig maradunk együtt, amíg mindketten élvezzük... Ha nem, akkor bármelyikünk továbbállhat... Megértelek Fernando, most úgy érzed, nem engedhetsz el... de ez nem tart örökké... mindketten változtathatunk a kapcsolatunkon, nem tettünk egymásnak semmiféle ígéretet...</w:t>
      </w:r>
    </w:p>
    <w:p>
      <w:pPr>
        <w:pStyle w:val="Csakszveg"/>
        <w:ind w:firstLine="709"/>
        <w:jc w:val="both"/>
        <w:rPr>
          <w:rFonts w:ascii="Times New Roman" w:hAnsi="Times New Roman" w:cs="Times New Roman"/>
          <w:sz w:val="24"/>
        </w:rPr>
      </w:pPr>
      <w:r>
        <w:rPr>
          <w:rFonts w:cs="Times New Roman" w:ascii="Times New Roman" w:hAnsi="Times New Roman"/>
          <w:sz w:val="24"/>
        </w:rPr>
        <w:t>- Nani olyan furán reagálsz a szerelmemre. Nekem minden gondolatom te vagy...</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Fernando, de én nem kértem ezt tőled! Ha megcsalsz, akkor megcsalsz. Ez a magánügyed!</w:t>
      </w:r>
    </w:p>
    <w:p>
      <w:pPr>
        <w:pStyle w:val="Csakszveg"/>
        <w:ind w:firstLine="709"/>
        <w:jc w:val="both"/>
        <w:rPr/>
      </w:pPr>
      <w:r>
        <w:rPr>
          <w:rFonts w:cs="Times New Roman" w:ascii="Times New Roman" w:hAnsi="Times New Roman"/>
          <w:sz w:val="24"/>
        </w:rPr>
        <w:t>- Úristen! Hogy lehetsz Nani ilyen kemény, kőszívű. Neked semmit nem jelent a mi szerelmünk? Az együtt töltött forró éjszakák és nappalok emléke...</w:t>
      </w:r>
    </w:p>
    <w:p>
      <w:pPr>
        <w:pStyle w:val="Csakszveg"/>
        <w:ind w:firstLine="709"/>
        <w:jc w:val="both"/>
        <w:rPr/>
      </w:pPr>
      <w:r>
        <w:rPr>
          <w:rFonts w:cs="Times New Roman" w:ascii="Times New Roman" w:hAnsi="Times New Roman"/>
          <w:sz w:val="24"/>
        </w:rPr>
        <w:t>- Kellemes nekem is a kapcsolatunk... de ennél nem több! Jobb, ha ezt most tisztázzuk. Jó vagy az ágyban! Kész! Nagyszerűen elbeszélgetünk az egyetemen,... de többet ne képzelj sem most, sem a jövőben kettőnkről. Ha később... esetleg... kitart ez a kapcsolat... mit tudom én? - rázta meg vállát a lány.</w:t>
      </w:r>
    </w:p>
    <w:p>
      <w:pPr>
        <w:pStyle w:val="Csakszveg"/>
        <w:ind w:firstLine="709"/>
        <w:jc w:val="both"/>
        <w:rPr/>
      </w:pPr>
      <w:r>
        <w:rPr>
          <w:rFonts w:cs="Times New Roman" w:ascii="Times New Roman" w:hAnsi="Times New Roman"/>
          <w:sz w:val="24"/>
        </w:rPr>
        <w:t>Hajnalban Nani már készülődni kezdett, hogy hazamegy. Fernando friss, forró kávét, pirítóst és tojást készített mindkettőjüknek. A reggelit szótlanul fogyasztották el, Nani elmerült gondolataiban, míg Fernando bánatosan és kissé reménytelenül nézett a jövő elé. Éjszakai hosszú beszélgetésük meggyőzte, hogy barátnője nem kívánja lekötni magát és semmiféle terve nincs, amelyben Fernando is részt kapott volna. A fiatalember elkeseredett, mert eddig úgy érezte, hogy Nani vonzalma is egy életre szól. De most rájött, hogy tévedett, s a keserű pirulát ha akarja, ha nem, le kell nyelnie.</w:t>
      </w:r>
    </w:p>
    <w:p>
      <w:pPr>
        <w:pStyle w:val="Csakszveg"/>
        <w:ind w:firstLine="709"/>
        <w:jc w:val="both"/>
        <w:rPr>
          <w:rFonts w:ascii="Times New Roman" w:hAnsi="Times New Roman" w:cs="Times New Roman"/>
          <w:sz w:val="24"/>
        </w:rPr>
      </w:pPr>
      <w:r>
        <w:rPr>
          <w:rFonts w:cs="Times New Roman" w:ascii="Times New Roman" w:hAnsi="Times New Roman"/>
          <w:sz w:val="24"/>
        </w:rPr>
        <w:t>- Nani, ugye még találkozunk? - ölelte át a lányt búcsúzóul.</w:t>
      </w:r>
    </w:p>
    <w:p>
      <w:pPr>
        <w:pStyle w:val="Csakszveg"/>
        <w:ind w:firstLine="709"/>
        <w:jc w:val="both"/>
        <w:rPr>
          <w:rFonts w:ascii="Times New Roman" w:hAnsi="Times New Roman" w:cs="Times New Roman"/>
          <w:sz w:val="24"/>
        </w:rPr>
      </w:pPr>
      <w:r>
        <w:rPr>
          <w:rFonts w:cs="Times New Roman" w:ascii="Times New Roman" w:hAnsi="Times New Roman"/>
          <w:sz w:val="24"/>
        </w:rPr>
        <w:t>- Te szamár! - Nevetett fel a lány. - Hát persze, amikor mindketten akarjuk együtt lehetünk. Értsd meg végre, minden rendben van, csak kötelezettséget nem akarok vállalni. Ez így tisztességes, hogy őszintén elmondtam neked. De most sietek haza, átöltözöm és délelőtt találkozunk az egyetemen - hajolt a fiúhoz és az arcát megcsókolta.</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végignézte betegeit a reggeli kisvizit alkalmával, és örömmel állapította meg, hogy kedvence, Carmen Berri állapota szinte naponta javul. A lány melankolikus hangulata elszállt, s vidáman beszélgetett betegtársaival, amikor az orvosnő belépett a kórterembe. Leült Carmen ágyának szélére és igyekezett közvetlen hangon érdeklődni hogyléte felől, valamint arról, ha a közeljövőben hazamegy, hogyan rendezi életét.</w:t>
      </w:r>
    </w:p>
    <w:p>
      <w:pPr>
        <w:pStyle w:val="Csakszveg"/>
        <w:ind w:firstLine="709"/>
        <w:jc w:val="both"/>
        <w:rPr/>
      </w:pPr>
      <w:r>
        <w:rPr>
          <w:rFonts w:cs="Times New Roman" w:ascii="Times New Roman" w:hAnsi="Times New Roman"/>
          <w:sz w:val="24"/>
        </w:rPr>
        <w:t>- Úgy szeretném doktornő, ha eljönne hozzám Molins de Reibe és látná, micsoda virágzó gazdaságot örököltem a szüleimtől. Én folytatni szeretném az ő munkájukat, igaz nem értek hozzá, de majd jó szakembereket alkalmazok. Pontosan fel kell mérnem mekkora is a vagyonom, mert még a részleteket nem ismerem. Azt már eldöntöttem, hogy José Kardiri ügyvéd úrtól visszavonom a megbízást. A birtok, valamint a gyár ügyeivel kapcsolatos teendőket új szakértőkre bízom, akik nem akarnak átverni. Egyébként ebben segít majd George Ruti adjunktus is - pirult el Carmen -, aki ma már többet jelent nekem, mint egy orvos.</w:t>
      </w:r>
    </w:p>
    <w:p>
      <w:pPr>
        <w:pStyle w:val="Csakszveg"/>
        <w:ind w:firstLine="709"/>
        <w:jc w:val="both"/>
        <w:rPr/>
      </w:pPr>
      <w:r>
        <w:rPr>
          <w:rFonts w:cs="Times New Roman" w:ascii="Times New Roman" w:hAnsi="Times New Roman"/>
          <w:sz w:val="24"/>
        </w:rPr>
        <w:t>Isabell kissé meglepődött mindezen, de azután arra gondolt, hogy az adjunktus nőtlen, közeledik a negyven évéhez, tudja mit cselekszik. Egyébként sem szólhat bele a két ember között szövődött szerelembe, amelyet ő eddig nem vett észre.</w:t>
      </w:r>
    </w:p>
    <w:p>
      <w:pPr>
        <w:pStyle w:val="Csakszveg"/>
        <w:ind w:firstLine="709"/>
        <w:jc w:val="both"/>
        <w:rPr/>
      </w:pPr>
      <w:r>
        <w:rPr>
          <w:rFonts w:cs="Times New Roman" w:ascii="Times New Roman" w:hAnsi="Times New Roman"/>
          <w:sz w:val="24"/>
        </w:rPr>
        <w:t>- Ugye doktornő, helyesli a döntéseimet? Nagyon adok a véleményére, s Ruti doktorral is az elmúlt időben sokat beszélgettünk magáról.</w:t>
      </w:r>
    </w:p>
    <w:p>
      <w:pPr>
        <w:pStyle w:val="Csakszveg"/>
        <w:ind w:firstLine="709"/>
        <w:jc w:val="both"/>
        <w:rPr/>
      </w:pPr>
      <w:r>
        <w:rPr>
          <w:rFonts w:cs="Times New Roman" w:ascii="Times New Roman" w:hAnsi="Times New Roman"/>
          <w:sz w:val="24"/>
        </w:rPr>
        <w:t>- Igen? Ez érdekes. Eddig alig-alig társalogtunk. Mert valójában George Rutit mindössze három hónapja nevezték ki adjunktusnak, előtte nem itt dolgozott. De ami igaz, igaz, nekem is szimpatikus a kollégám, s nagyon örülök Carmen, hogy meggyógyultál, s van aki segít visszatalálni az életbe. Olyan fiatal vagy, mindössze tizenkilenc esztendős, csinos, gazdag teremtés, aki előtt minden kapu nyitva áll. Azért arra kíváncsi lennék - simogatta meg Isabell a lány haját - mikor és hogyan kerültetek ilyen közel egymáshoz Ruti doktorral?</w:t>
      </w:r>
    </w:p>
    <w:p>
      <w:pPr>
        <w:pStyle w:val="Csakszveg"/>
        <w:ind w:firstLine="709"/>
        <w:jc w:val="both"/>
        <w:rPr/>
      </w:pPr>
      <w:r>
        <w:rPr>
          <w:rFonts w:cs="Times New Roman" w:ascii="Times New Roman" w:hAnsi="Times New Roman"/>
          <w:sz w:val="24"/>
        </w:rPr>
        <w:t>- Már az első pillanatban, amikor a doktornővel együtt az ágyamnál beszélgettek a betegségem okairól, már akkor szimpatikus volt nekem. Utána, amikor átkerültem arra a borzasztó bezárt helyre akkor naponta többször felkeresett. Sőt, megígérte, hogy Sabel főorvost kényszeríti, hogy visszajöhessek ide. Annyit mondott csupán, hogy valami van a kezében, amivel az akaratát keresztülviheti, még akkor is, ha a főnöke ellenáll. Ma már persze pontosan tudom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a és miről, kedves Carmen?</w:t>
      </w:r>
    </w:p>
    <w:p>
      <w:pPr>
        <w:pStyle w:val="Csakszveg"/>
        <w:ind w:firstLine="709"/>
        <w:jc w:val="both"/>
        <w:rPr/>
      </w:pPr>
      <w:r>
        <w:rPr>
          <w:rFonts w:cs="Times New Roman" w:ascii="Times New Roman" w:hAnsi="Times New Roman"/>
          <w:sz w:val="24"/>
        </w:rPr>
        <w:t>- Ugye nem árul el, doktornő?</w:t>
      </w:r>
    </w:p>
    <w:p>
      <w:pPr>
        <w:pStyle w:val="Csakszveg"/>
        <w:ind w:firstLine="709"/>
        <w:jc w:val="both"/>
        <w:rPr>
          <w:rFonts w:ascii="Times New Roman" w:hAnsi="Times New Roman" w:cs="Times New Roman"/>
          <w:sz w:val="24"/>
        </w:rPr>
      </w:pPr>
      <w:r>
        <w:rPr>
          <w:rFonts w:cs="Times New Roman" w:ascii="Times New Roman" w:hAnsi="Times New Roman"/>
          <w:sz w:val="24"/>
        </w:rPr>
        <w:t>- Nem, dehogy. Mondd csak bátran.</w:t>
      </w:r>
    </w:p>
    <w:p>
      <w:pPr>
        <w:pStyle w:val="Csakszveg"/>
        <w:ind w:firstLine="709"/>
        <w:jc w:val="both"/>
        <w:rPr/>
      </w:pPr>
      <w:r>
        <w:rPr>
          <w:rFonts w:cs="Times New Roman" w:ascii="Times New Roman" w:hAnsi="Times New Roman"/>
          <w:sz w:val="24"/>
        </w:rPr>
        <w:t>- Van egy fiatál lány a főorvos életében, akivel együtt lakik... de nem szeretné, ha itt a klinikán megtudnák.</w:t>
      </w:r>
    </w:p>
    <w:p>
      <w:pPr>
        <w:pStyle w:val="Csakszveg"/>
        <w:ind w:firstLine="709"/>
        <w:jc w:val="both"/>
        <w:rPr>
          <w:rFonts w:ascii="Times New Roman" w:hAnsi="Times New Roman" w:cs="Times New Roman"/>
          <w:sz w:val="24"/>
        </w:rPr>
      </w:pPr>
      <w:r>
        <w:rPr>
          <w:rFonts w:cs="Times New Roman" w:ascii="Times New Roman" w:hAnsi="Times New Roman"/>
          <w:sz w:val="24"/>
        </w:rPr>
        <w:t>Isabell ránézett a betegére és nem tudta eldönteni, hogy képzelődik-e, vagy valóban igaz-e, amit Sabelről mondott.</w:t>
      </w:r>
    </w:p>
    <w:p>
      <w:pPr>
        <w:pStyle w:val="Csakszveg"/>
        <w:ind w:firstLine="709"/>
        <w:jc w:val="both"/>
        <w:rPr/>
      </w:pPr>
      <w:r>
        <w:rPr>
          <w:rFonts w:cs="Times New Roman" w:ascii="Times New Roman" w:hAnsi="Times New Roman"/>
          <w:sz w:val="24"/>
        </w:rPr>
        <w:t>Kis idő elteltével megvizsgálta betegét és kedvesen szólt. - Még néhány vizsgálatot elvégzünk, s remélem pár héten belül hazamehetsz Carmen. Az a fontos, hogy az általam felírt gyógyszereket még egy ideig szedned kell, s remélem rövidesen teljesen rendbe jössz.</w:t>
      </w:r>
    </w:p>
    <w:p>
      <w:pPr>
        <w:pStyle w:val="Csakszveg"/>
        <w:ind w:firstLine="709"/>
        <w:jc w:val="both"/>
        <w:rPr/>
      </w:pPr>
      <w:r>
        <w:rPr>
          <w:rFonts w:cs="Times New Roman" w:ascii="Times New Roman" w:hAnsi="Times New Roman"/>
          <w:sz w:val="24"/>
        </w:rPr>
        <w:t>- Ígérem, hogy betartom az utasításait, mert Ruti doktorral hamarosan eldöntjük a jövőnket, s azt akarom, hogy teljesen egészséges legyek, olyan, mint amikor még éltek a szüleim.</w:t>
      </w:r>
    </w:p>
    <w:p>
      <w:pPr>
        <w:pStyle w:val="Csakszveg"/>
        <w:ind w:firstLine="709"/>
        <w:jc w:val="both"/>
        <w:rPr>
          <w:rFonts w:ascii="Times New Roman" w:hAnsi="Times New Roman" w:cs="Times New Roman"/>
          <w:sz w:val="24"/>
        </w:rPr>
      </w:pPr>
      <w:r>
        <w:rPr>
          <w:rFonts w:cs="Times New Roman" w:ascii="Times New Roman" w:hAnsi="Times New Roman"/>
          <w:sz w:val="24"/>
        </w:rPr>
        <w:t>További beszélgetést nem folytathattak, mert Sabel lépett a szobába. - Magát keresem doktornő, jöjjön be hozzám. - Az orvos hangja meglehetősen rideg volt, s Isabell úgy érezte, mintha a tekintetével is megfeddné őt.</w:t>
      </w:r>
    </w:p>
    <w:p>
      <w:pPr>
        <w:pStyle w:val="Csakszveg"/>
        <w:ind w:firstLine="709"/>
        <w:jc w:val="both"/>
        <w:rPr/>
      </w:pPr>
      <w:r>
        <w:rPr>
          <w:rFonts w:cs="Times New Roman" w:ascii="Times New Roman" w:hAnsi="Times New Roman"/>
          <w:sz w:val="24"/>
        </w:rPr>
        <w:t>Amikor a főorvosi szobába értek, Sabel azonnal mondanivalójára tért.</w:t>
      </w:r>
    </w:p>
    <w:p>
      <w:pPr>
        <w:pStyle w:val="Csakszveg"/>
        <w:ind w:firstLine="709"/>
        <w:jc w:val="both"/>
        <w:rPr/>
      </w:pPr>
      <w:r>
        <w:rPr>
          <w:rFonts w:cs="Times New Roman" w:ascii="Times New Roman" w:hAnsi="Times New Roman"/>
          <w:sz w:val="24"/>
        </w:rPr>
        <w:t>- Jó lenne, ha szabadságot venne ki Isabell. A kollégák jelezték nekem, hogy az utóbbi időben feledékenyebb lett, a munkáját elhanyagolja, egyszóval nem áll hivatása magaslatán. Úgy gondolom pihenésre van szüksége, ezért javaslom ezt a megoldást. Addig a betegeit Virger doktorra bízom.</w:t>
      </w:r>
    </w:p>
    <w:p>
      <w:pPr>
        <w:pStyle w:val="Csakszveg"/>
        <w:ind w:firstLine="709"/>
        <w:jc w:val="both"/>
        <w:rPr>
          <w:rFonts w:ascii="Times New Roman" w:hAnsi="Times New Roman" w:cs="Times New Roman"/>
          <w:sz w:val="24"/>
        </w:rPr>
      </w:pPr>
      <w:r>
        <w:rPr>
          <w:rFonts w:cs="Times New Roman" w:ascii="Times New Roman" w:hAnsi="Times New Roman"/>
          <w:sz w:val="24"/>
        </w:rPr>
        <w:t>- Ő is kifogásolta a munkámat?</w:t>
      </w:r>
    </w:p>
    <w:p>
      <w:pPr>
        <w:pStyle w:val="Csakszveg"/>
        <w:ind w:firstLine="709"/>
        <w:jc w:val="both"/>
        <w:rPr>
          <w:rFonts w:ascii="Times New Roman" w:hAnsi="Times New Roman" w:cs="Times New Roman"/>
          <w:sz w:val="24"/>
        </w:rPr>
      </w:pPr>
      <w:r>
        <w:rPr>
          <w:rFonts w:cs="Times New Roman" w:ascii="Times New Roman" w:hAnsi="Times New Roman"/>
          <w:sz w:val="24"/>
        </w:rPr>
        <w:t>- Nem, de nem ez a lényeg.</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on főorvos úr, de ki állította önnek, hogy nem törődöm a betegeimmel? Szeretném tudni!</w:t>
      </w:r>
    </w:p>
    <w:p>
      <w:pPr>
        <w:pStyle w:val="Csakszveg"/>
        <w:ind w:firstLine="709"/>
        <w:jc w:val="both"/>
        <w:rPr>
          <w:rFonts w:ascii="Times New Roman" w:hAnsi="Times New Roman" w:cs="Times New Roman"/>
          <w:sz w:val="24"/>
        </w:rPr>
      </w:pPr>
      <w:r>
        <w:rPr>
          <w:rFonts w:cs="Times New Roman" w:ascii="Times New Roman" w:hAnsi="Times New Roman"/>
          <w:sz w:val="24"/>
        </w:rPr>
        <w:t>- Ez nem tartozik magára, nem kívánok pletykát az osztályomon. Elégedjen meg annyival, hogy igen lojálisan döntöttem, s kiadom a szabadságát. Utazzon el, pihenjen...</w:t>
      </w:r>
    </w:p>
    <w:p>
      <w:pPr>
        <w:pStyle w:val="Csakszveg"/>
        <w:ind w:firstLine="709"/>
        <w:jc w:val="both"/>
        <w:rPr>
          <w:rFonts w:ascii="Times New Roman" w:hAnsi="Times New Roman" w:cs="Times New Roman"/>
          <w:sz w:val="24"/>
        </w:rPr>
      </w:pPr>
      <w:r>
        <w:rPr>
          <w:rFonts w:cs="Times New Roman" w:ascii="Times New Roman" w:hAnsi="Times New Roman"/>
          <w:sz w:val="24"/>
        </w:rPr>
        <w:t>- Szó sem lehet róla. Nem lehet csak úgy eltávolítani innen. Ez a főorvos úr akciója! Csak tudnám miért? Semmiféle mulasztást nem követtem el, a betegeimet ellátom. Kérem, sőt követelem mondja meg, kinek állok az útjában?</w:t>
      </w:r>
    </w:p>
    <w:p>
      <w:pPr>
        <w:pStyle w:val="Csakszveg"/>
        <w:ind w:firstLine="709"/>
        <w:jc w:val="both"/>
        <w:rPr/>
      </w:pPr>
      <w:r>
        <w:rPr>
          <w:rFonts w:cs="Times New Roman" w:ascii="Times New Roman" w:hAnsi="Times New Roman"/>
          <w:sz w:val="24"/>
        </w:rPr>
        <w:t>- Ezt a hangot nem tűröm el doktornő! Maga még csak alorvos nálam, s nem követelhet semmit! Jobban teszi, ha kiveszi a szabadságát, utána ha megnyugodott, majd tárgyalunk. A rendőrségi vizsgálat, a sok kihallgatás, amint látom kikezdte az idegeit.</w:t>
      </w:r>
    </w:p>
    <w:p>
      <w:pPr>
        <w:pStyle w:val="Csakszveg"/>
        <w:ind w:firstLine="709"/>
        <w:jc w:val="both"/>
        <w:rPr/>
      </w:pPr>
      <w:r>
        <w:rPr>
          <w:rFonts w:cs="Times New Roman" w:ascii="Times New Roman" w:hAnsi="Times New Roman"/>
          <w:sz w:val="24"/>
        </w:rPr>
        <w:t>- Tévedés! Nem vagyok gyilkos és gyanúsított sem! Igaz, többször kihallgattak, de ez nem jelenti azt...</w:t>
      </w:r>
    </w:p>
    <w:p>
      <w:pPr>
        <w:pStyle w:val="Csakszveg"/>
        <w:ind w:firstLine="709"/>
        <w:jc w:val="both"/>
        <w:rPr>
          <w:rFonts w:ascii="Times New Roman" w:hAnsi="Times New Roman" w:cs="Times New Roman"/>
          <w:sz w:val="24"/>
        </w:rPr>
      </w:pPr>
      <w:r>
        <w:rPr>
          <w:rFonts w:cs="Times New Roman" w:ascii="Times New Roman" w:hAnsi="Times New Roman"/>
          <w:sz w:val="24"/>
        </w:rPr>
        <w:t>- Ne folytassa doktornő! Nem érdekel az okfejtése.</w:t>
      </w:r>
    </w:p>
    <w:p>
      <w:pPr>
        <w:pStyle w:val="Csakszveg"/>
        <w:ind w:firstLine="709"/>
        <w:jc w:val="both"/>
        <w:rPr/>
      </w:pPr>
      <w:r>
        <w:rPr>
          <w:rFonts w:cs="Times New Roman" w:ascii="Times New Roman" w:hAnsi="Times New Roman"/>
          <w:sz w:val="24"/>
        </w:rPr>
        <w:t>- Én pedig, főorvos úr, ragaszkodom ahhoz, hogy közvetlen főnököm, Pablo Virger osztályos orvos is legyen jelen a további beszélgetésen! Semmiféle hanyagság nem terhel, nem látom indokoltnak az ön megjegyzéseit! Nem megyek el szabadságra... nem kényszeríthet erre...</w:t>
      </w:r>
    </w:p>
    <w:p>
      <w:pPr>
        <w:pStyle w:val="Csakszveg"/>
        <w:ind w:firstLine="709"/>
        <w:jc w:val="both"/>
        <w:rPr/>
      </w:pPr>
      <w:r>
        <w:rPr>
          <w:rFonts w:cs="Times New Roman" w:ascii="Times New Roman" w:hAnsi="Times New Roman"/>
          <w:sz w:val="24"/>
        </w:rPr>
        <w:t>- Nézze Isabell - váltott engedékenyebb hangra Sabel. - Saját jól felfogott érdekében javasoltam a pihenést. Ha ezt nem látja be, semmit nem kívánok e pillanatban tenni. De figyelmeztetem, ha a legkisebb hibát elköveti, azonnal lépéseket teszek,... ezt jó, ha megjegyzi! Most mehet, nincs több mondanivalóm.</w:t>
      </w:r>
    </w:p>
    <w:p>
      <w:pPr>
        <w:pStyle w:val="Csakszveg"/>
        <w:ind w:firstLine="709"/>
        <w:jc w:val="both"/>
        <w:rPr>
          <w:rFonts w:ascii="Times New Roman" w:hAnsi="Times New Roman" w:cs="Times New Roman"/>
          <w:sz w:val="24"/>
        </w:rPr>
      </w:pPr>
      <w:r>
        <w:rPr>
          <w:rFonts w:cs="Times New Roman" w:ascii="Times New Roman" w:hAnsi="Times New Roman"/>
          <w:sz w:val="24"/>
        </w:rPr>
        <w:t>Az orvosnő bólintott és elhagyta a szobát. A folyosón egyre azon törte a fejét, ki és miért akar ártani neki, s Sabel hogy képzelte, hogy szó nélkül lenyeli a megjegyzéseit? Bement a nővérszobába, ahol Pablo éppen Paula főnővérnek adta ki az utasításait.</w:t>
      </w:r>
    </w:p>
    <w:p>
      <w:pPr>
        <w:pStyle w:val="Csakszveg"/>
        <w:ind w:firstLine="709"/>
        <w:jc w:val="both"/>
        <w:rPr/>
      </w:pPr>
      <w:r>
        <w:rPr>
          <w:rFonts w:cs="Times New Roman" w:ascii="Times New Roman" w:hAnsi="Times New Roman"/>
          <w:sz w:val="24"/>
        </w:rPr>
        <w:t>- Mi van veled, Isabell? Olyan sápadt vagy, és reszketsz! Mi történt?</w:t>
      </w:r>
    </w:p>
    <w:p>
      <w:pPr>
        <w:pStyle w:val="Csakszveg"/>
        <w:ind w:firstLine="709"/>
        <w:jc w:val="both"/>
        <w:rPr/>
      </w:pPr>
      <w:r>
        <w:rPr>
          <w:rFonts w:cs="Times New Roman" w:ascii="Times New Roman" w:hAnsi="Times New Roman"/>
          <w:sz w:val="24"/>
        </w:rPr>
        <w:t>- Menjünk be hozzád Pablo. Teljesen kiborított Sabel doktor. - Amikor kettesben maradtak, az asszony igyekezett tárgyilagosan beszámolni főnöke javaslatáról.</w:t>
      </w:r>
    </w:p>
    <w:p>
      <w:pPr>
        <w:pStyle w:val="Csakszveg"/>
        <w:ind w:firstLine="709"/>
        <w:jc w:val="both"/>
        <w:rPr/>
      </w:pPr>
      <w:r>
        <w:rPr>
          <w:rFonts w:cs="Times New Roman" w:ascii="Times New Roman" w:hAnsi="Times New Roman"/>
          <w:sz w:val="24"/>
        </w:rPr>
        <w:t>- Tudod - fordult Isabell kollégája felé -, olyan megmagyarázhatatlan balsejtés kerített hatalmába. Nem kizárólag azért, mert szinte parancsolta, hogy azonnal menjek szabadságra, hanem a mondataiból is fenyegetést éreztem. Mintha bármilyen hibát elkövettem volna... pedig ez nem igaz!... Nem értem... miért akar eltávolítani?...</w:t>
      </w:r>
    </w:p>
    <w:p>
      <w:pPr>
        <w:pStyle w:val="Csakszveg"/>
        <w:ind w:firstLine="709"/>
        <w:jc w:val="both"/>
        <w:rPr/>
      </w:pPr>
      <w:r>
        <w:rPr>
          <w:rFonts w:cs="Times New Roman" w:ascii="Times New Roman" w:hAnsi="Times New Roman"/>
          <w:sz w:val="24"/>
        </w:rPr>
        <w:t>- Nyugodj meg! Zaklatott állapotban vagy, az érthető is, talán félreértelmezted Sabel szavait. - Pablo melegséggel nézte az asszonyt és rájött, hogy ez a törékeny teremtés sokat jelent neki. - Drága Isabell, volna kedved ma este velem vacsorázni? Itt nem lehet nyugodtan beszélgetni.</w:t>
      </w:r>
    </w:p>
    <w:p>
      <w:pPr>
        <w:pStyle w:val="Csakszveg"/>
        <w:ind w:firstLine="709"/>
        <w:jc w:val="both"/>
        <w:rPr/>
      </w:pPr>
      <w:r>
        <w:rPr>
          <w:rFonts w:cs="Times New Roman" w:ascii="Times New Roman" w:hAnsi="Times New Roman"/>
          <w:sz w:val="24"/>
        </w:rPr>
        <w:t>- Hát, nem is tudom...</w:t>
      </w:r>
    </w:p>
    <w:p>
      <w:pPr>
        <w:pStyle w:val="Csakszveg"/>
        <w:ind w:firstLine="709"/>
        <w:jc w:val="both"/>
        <w:rPr/>
      </w:pPr>
      <w:r>
        <w:rPr>
          <w:rFonts w:cs="Times New Roman" w:ascii="Times New Roman" w:hAnsi="Times New Roman"/>
          <w:sz w:val="24"/>
        </w:rPr>
        <w:t>- Gyere, menjünk el a Rambla útra. Ott kedves, hangulatos kis éttermek vannak, s Barcelona legnépszerűbb, árnyas, platánokkal beültetett sétálóutcája rám mindig megnyugtatóan hat. Ne habozz, mondj igent, és este hét órakor találkozhatnánk az, utca elején a Canaletes-kút előtt.</w:t>
      </w:r>
    </w:p>
    <w:p>
      <w:pPr>
        <w:pStyle w:val="Csakszveg"/>
        <w:ind w:firstLine="709"/>
        <w:jc w:val="both"/>
        <w:rPr>
          <w:rFonts w:ascii="Times New Roman" w:hAnsi="Times New Roman" w:cs="Times New Roman"/>
          <w:sz w:val="24"/>
        </w:rPr>
      </w:pPr>
      <w:r>
        <w:rPr>
          <w:rFonts w:cs="Times New Roman" w:ascii="Times New Roman" w:hAnsi="Times New Roman"/>
          <w:sz w:val="24"/>
        </w:rPr>
        <w:t>- Rendben, a férjem úgyis néhány napra átment Gironába.</w:t>
      </w:r>
    </w:p>
    <w:p>
      <w:pPr>
        <w:pStyle w:val="Csakszveg"/>
        <w:ind w:firstLine="709"/>
        <w:jc w:val="both"/>
        <w:rPr>
          <w:rFonts w:ascii="Times New Roman" w:hAnsi="Times New Roman" w:cs="Times New Roman"/>
          <w:sz w:val="24"/>
        </w:rPr>
      </w:pPr>
      <w:r>
        <w:rPr>
          <w:rFonts w:cs="Times New Roman" w:ascii="Times New Roman" w:hAnsi="Times New Roman"/>
          <w:sz w:val="24"/>
        </w:rPr>
        <w:t>- Mit keres ott, csak nem valami újabb megbízásról tárgyal?</w:t>
      </w:r>
    </w:p>
    <w:p>
      <w:pPr>
        <w:pStyle w:val="Csakszveg"/>
        <w:ind w:firstLine="709"/>
        <w:jc w:val="both"/>
        <w:rPr/>
      </w:pPr>
      <w:r>
        <w:rPr>
          <w:rFonts w:cs="Times New Roman" w:ascii="Times New Roman" w:hAnsi="Times New Roman"/>
          <w:sz w:val="24"/>
        </w:rPr>
        <w:t>- Nem. Gironában egy csodálatos kastélyban az unokatestvérének van egy szállodája, étterme és valamiféle kaszinója, de ez utóbbit nem tudom pontosan, én még soha nem voltam a játékteremben. Egyébként sem nagyon kedvelem Andreut, kissé nagyképű, mintha még a mozdulata is azt sugallná, hogy a pénz az úr és ő mindent megvásárolhat. Pedig tudod Pablo, nekem az a véleményem, hogy kell a pénz és jó ha van, de az érzelmeket nem pótolja semmi. Anélkül pedig üres az élet és igen sivár... - sóhajtott, kis ideig gondolkozott, majd így szólt. - Akkor a megbeszélt időben ott leszek.</w:t>
      </w:r>
    </w:p>
    <w:p>
      <w:pPr>
        <w:pStyle w:val="Csakszveg"/>
        <w:ind w:firstLine="709"/>
        <w:jc w:val="both"/>
        <w:rPr/>
      </w:pPr>
      <w:r>
        <w:rPr>
          <w:rFonts w:cs="Times New Roman" w:ascii="Times New Roman" w:hAnsi="Times New Roman"/>
          <w:sz w:val="24"/>
        </w:rPr>
        <w:t>Isabell már délután négykor hazament. Nagyon fáradtnak és kimerültnek érezte magát, s képtelen volt elfelejteni Sabel mondatait. Állandóan fülébe csengtek a főorvos parancsoló és egyben gonoszkodó szavai. A rejtélyre, az okokra nem tudott rájönni. Abban bizonyos volt, hogy főnöke nem azért kívánta egy kis időre eltávolítani a kórházból, mert aggódott a lelkiállapotáért. - Mindenesetre nem hagyom magam - döntötte el Isabell -, bár nem szívesen megyek el apám barátjához az Egészségügyi Minisztériumba, hogy bepanaszoljam a főnökömet. Ez valahogy nem az én műfajom. De ha nem lesz más választásom... kénytelen leszek ezt megtenni. Persze a bökkenő, hogy apámnak is szólnom kell erről, ő pedig nyilvánvaló, hogy még végig sem hallgat, azonnal engem hibáztat mindenért. Hiába, gyerekkorom óta velem szemben soha semmilyen kérdésben nem toleráns... Bezzeg Nani bármit tehet, ahogy a kedve tartja. Apám a legképtelenebb ötleteit helyesli és még a ki nem mondott kéréseit is azonnal teljesíti. Az mindig remek és nagyszerű, amit a húgom kitalál, apám számára a legtökéletesebb lány a világon. No mindegy, ráérek még töprengeni mit is tegyek. Várok néhány napot, meglátom Sabel reakcióját. Az is segíthet, hogy este Pablóval beszélgetek és remélem jó tanácsokat ad. Egyre közelebb érzem magamhoz a kollégámat. Dominicivel a kapcsolatunk fokozatosan lazább lesz, csak a látszatot kell fenntartanunk egy kis ideig. Miért is ment át megint Andreuhoz? Igaz, régebben is eltűnt egy-egy napra a kuzenjánál, de a hivatkozását nem érzem valósnak. Szavai szerint igazából csak Andreunál képes kikapcsolódni. Igaz lehet ez? Nem nő van a háttérben? Bár ehhez ma már semmi közöm. Néha azt gondolom, hogy Andreu jobban ismeri a férjem, mint én magam. Mindegy, a lényeg, hogy kikecmeregjek erről a mélypontról, hiszen a hivatásom, a munkám sokat jelent számomra és főként felejteti velem kudarcomat, ami a házasságomban ért...</w:t>
      </w:r>
    </w:p>
    <w:p>
      <w:pPr>
        <w:pStyle w:val="Csakszveg"/>
        <w:ind w:firstLine="709"/>
        <w:jc w:val="both"/>
        <w:rPr/>
      </w:pPr>
      <w:r>
        <w:rPr>
          <w:rFonts w:cs="Times New Roman" w:ascii="Times New Roman" w:hAnsi="Times New Roman"/>
          <w:sz w:val="24"/>
        </w:rPr>
        <w:t>Rövid pihenés után Isabell szokásától eltérően igencsak körültekintően és gondosan választotta ki ruháit. Mélykék selyemkosztümöt vett fel, hozzá világosabb árnyalatú szandált és táskát. Arcát diszkréten festette ki csupán, haját pedig hátratűzte, szalaggal megkötötte. A fürdőszobában lévő hosszú tükörben elégedetten nézett végig magán. A kosztüm előnyösen emelte ki még mindig lányosnak nevezhető alakját.</w:t>
      </w:r>
    </w:p>
    <w:p>
      <w:pPr>
        <w:pStyle w:val="Csakszveg"/>
        <w:ind w:firstLine="709"/>
        <w:jc w:val="both"/>
        <w:rPr/>
      </w:pPr>
      <w:r>
        <w:rPr>
          <w:rFonts w:cs="Times New Roman" w:ascii="Times New Roman" w:hAnsi="Times New Roman"/>
          <w:sz w:val="24"/>
        </w:rPr>
        <w:t>Amikor a taxiból kiszállt, az öntöttvasból készült Canaletes-kút melletti padra ült. Rágyújtott egy cigarettára, majd órájára pillantott és tudta, hogy, legalább tíz percet kell várnia, mert korábban érkezett meg. - Nem is baj, hogy kicsit ücsöröghetek itt, mindig annyira megkap ennek a sétánynak a szépsége. - De már nem maradt ideje meditálni, mert a közeli parkolóból Pablo igyekezett felé.</w:t>
      </w:r>
    </w:p>
    <w:p>
      <w:pPr>
        <w:pStyle w:val="Csakszveg"/>
        <w:ind w:firstLine="709"/>
        <w:jc w:val="both"/>
        <w:rPr/>
      </w:pPr>
      <w:r>
        <w:rPr>
          <w:rFonts w:cs="Times New Roman" w:ascii="Times New Roman" w:hAnsi="Times New Roman"/>
          <w:sz w:val="24"/>
        </w:rPr>
        <w:t>Kedvesen átölelte és az arcát megpuszilta. - Örülök, hogy találkoztunk Isabell, javaslom sétáljunk egyet, utána üljünk be vacsorázni a Keszkenőbe. Én már többször voltam abban a kiskocsmában, de hasonló hangulatos helyet keveset találni Barcelonában. A tulajdonos fia a betegem volt, s mióta meggyógyult, a főnök különleges vacsorákat tálaltat nekem. Bár igen ritkán jövök ide, mert nem sok időm akad.</w:t>
      </w:r>
    </w:p>
    <w:p>
      <w:pPr>
        <w:pStyle w:val="Csakszveg"/>
        <w:ind w:firstLine="709"/>
        <w:jc w:val="both"/>
        <w:rPr/>
      </w:pPr>
      <w:r>
        <w:rPr>
          <w:rFonts w:cs="Times New Roman" w:ascii="Times New Roman" w:hAnsi="Times New Roman"/>
          <w:sz w:val="24"/>
        </w:rPr>
        <w:t>- De Pablo, csak nem azt akarod mondani, hogy harminckét éves korodra nők nem voltak az életedben... akikkel szórakoztál... mászkáltál?... - pirult el Isabell, nem akart nyersebben fogalmazni.</w:t>
      </w:r>
    </w:p>
    <w:p>
      <w:pPr>
        <w:pStyle w:val="Csakszveg"/>
        <w:ind w:firstLine="709"/>
        <w:jc w:val="both"/>
        <w:rPr/>
      </w:pPr>
      <w:r>
        <w:rPr>
          <w:rFonts w:cs="Times New Roman" w:ascii="Times New Roman" w:hAnsi="Times New Roman"/>
          <w:sz w:val="24"/>
        </w:rPr>
        <w:t>- Nem, dehogy! Rengeteg futó kalandom akadt. Sőt egy nagy szerelmem is, aki Madridban élt és az ottani általános belgyógyászaton szakvizsgázott. Két esztendővel ezelőtt eldöntöttük, hogy összeházasodunk, de autóbalesetet szenvedett, amikor a szüleihez ment látogatóba Malagába. Valójában azóta sem hevertem ki az elvesztését. No, ezzel nem azt akartam mondani, hogy két éve szűzi életet élek, de nem találtam senkit, akivel összekapcsolhattam volna a sorsom - hajtotta le fejét Pablo. - Na de most már, remélem mindketten megéheztünk, menjünk be a Keszkenőbe, meglátod milyen fenséges vacsorát eszünk majd!</w:t>
      </w:r>
    </w:p>
    <w:p>
      <w:pPr>
        <w:pStyle w:val="Csakszveg"/>
        <w:ind w:firstLine="709"/>
        <w:jc w:val="both"/>
        <w:rPr/>
      </w:pPr>
      <w:r>
        <w:rPr>
          <w:rFonts w:cs="Times New Roman" w:ascii="Times New Roman" w:hAnsi="Times New Roman"/>
          <w:sz w:val="24"/>
        </w:rPr>
        <w:t>Mintegy tíz perces gyaloglás után megérkeztek a híres kocsmába, amely külsőleg teljesen jellegtelen volt. Ám amikor beléptek, Isabellnek rögtön feltűnt, hogy a falakon a katalán történelmet ábrázoló festmények lógtak, a berendezés pedig a román stílus jegyeit viselte magán. Az oszlopdíszek mellett egy-egy rézből készült szobor volt, a három helyiségből álló termet boltívek szelték át. Nyomban eléjük sietett a tulajdonos fia, akit az orvos kezelt. Tiszteletteljesen meghajolt.</w:t>
      </w:r>
    </w:p>
    <w:p>
      <w:pPr>
        <w:pStyle w:val="Csakszveg"/>
        <w:ind w:firstLine="709"/>
        <w:jc w:val="both"/>
        <w:rPr>
          <w:rFonts w:ascii="Times New Roman" w:hAnsi="Times New Roman" w:cs="Times New Roman"/>
          <w:sz w:val="24"/>
        </w:rPr>
      </w:pPr>
      <w:r>
        <w:rPr>
          <w:rFonts w:cs="Times New Roman" w:ascii="Times New Roman" w:hAnsi="Times New Roman"/>
          <w:sz w:val="24"/>
        </w:rPr>
        <w:t>- Doktor úr örülök, hogy eljött hozzánk, azonnal készíttetek egy kellemes asztalt. Remélem, jól van és elégedett lesz a vacsorával. Ön különleges vendég nálunk. Soha nem felejtem el, amit értem tett.</w:t>
      </w:r>
    </w:p>
    <w:p>
      <w:pPr>
        <w:pStyle w:val="Csakszveg"/>
        <w:ind w:firstLine="709"/>
        <w:jc w:val="both"/>
        <w:rPr/>
      </w:pPr>
      <w:r>
        <w:rPr>
          <w:rFonts w:cs="Times New Roman" w:ascii="Times New Roman" w:hAnsi="Times New Roman"/>
          <w:sz w:val="24"/>
        </w:rPr>
        <w:t>- Ugyan José, hagyd már a formaságokat, a hölgy akivel vagyok szintén orvosnő és együtt dolgozunk, neki már elmeséltem a gyógyulásodat. De pokolian éhes vagyok, ezért mielőbb vacsorázni szeretnék, méghozzá valami nagyon finomat.</w:t>
      </w:r>
    </w:p>
    <w:p>
      <w:pPr>
        <w:pStyle w:val="Csakszveg"/>
        <w:ind w:firstLine="709"/>
        <w:jc w:val="both"/>
        <w:rPr/>
      </w:pPr>
      <w:r>
        <w:rPr>
          <w:rFonts w:cs="Times New Roman" w:ascii="Times New Roman" w:hAnsi="Times New Roman"/>
          <w:sz w:val="24"/>
        </w:rPr>
        <w:t>A fiatalember a belső helyiségbe vezette őket. Készségesen hozta az étlapot és perceken belül katalán specialitások kerültek az asztalra. Pablo malagai vörösbort rendelt, majd paradicsommal megkent pirítóst tálaltak. A híres ensalada catalanát kínálták, vegyessaláta olajbogyóval került a híres roston sült hal mellé. Ezután csirkesült következett mártással, hozzá pedig különlegesen elkészített erdei gomba.</w:t>
      </w:r>
    </w:p>
    <w:p>
      <w:pPr>
        <w:pStyle w:val="Csakszveg"/>
        <w:ind w:firstLine="709"/>
        <w:jc w:val="both"/>
        <w:rPr>
          <w:rFonts w:ascii="Times New Roman" w:hAnsi="Times New Roman" w:cs="Times New Roman"/>
          <w:sz w:val="24"/>
        </w:rPr>
      </w:pPr>
      <w:r>
        <w:rPr>
          <w:rFonts w:cs="Times New Roman" w:ascii="Times New Roman" w:hAnsi="Times New Roman"/>
          <w:sz w:val="24"/>
        </w:rPr>
        <w:t>- Bocsáss meg Pablo - szólt Isabell -, de én már nem kérek semmit. Idejövetelünk előtt nem hittem, hogy egyáltalán képes leszek egy falatot is lenyelni. De annyi finomságot rendeltél, hogy régen ettem ilyen jóízűen.</w:t>
      </w:r>
    </w:p>
    <w:p>
      <w:pPr>
        <w:pStyle w:val="Csakszveg"/>
        <w:ind w:firstLine="709"/>
        <w:jc w:val="both"/>
        <w:rPr/>
      </w:pPr>
      <w:r>
        <w:rPr>
          <w:rFonts w:cs="Times New Roman" w:ascii="Times New Roman" w:hAnsi="Times New Roman"/>
          <w:sz w:val="24"/>
        </w:rPr>
        <w:t>- Rendben, akkor cavával, vagyis pezsgővel ünnepeljük a mai estét. Ez ellen nincs kifogásod? - Éjfélig beszélgettek, Isabell érezte, hogy kissé fejébe szállt az ital, és már nem látja olyan sötéten a főorvos délelőtti kirohanását. Pablo nem kérdezett semmit, amikor beültek a kocsiba, egyenesen a saját lakására hajtott. Az asszony nem ellenkezett, amikor a Güell park végén lévő modern házakhoz érkeztek. Lifttel felmentek a nyolcadik emeletre, s Pablo átölelve az asszony vállát bekísérte. - Hozok egy kis konyakot - ment át a dolgozószobájába, ahol a bárszekrény állt.</w:t>
      </w:r>
    </w:p>
    <w:p>
      <w:pPr>
        <w:pStyle w:val="Csakszveg"/>
        <w:ind w:firstLine="709"/>
        <w:jc w:val="both"/>
        <w:rPr/>
      </w:pPr>
      <w:r>
        <w:rPr>
          <w:rFonts w:cs="Times New Roman" w:ascii="Times New Roman" w:hAnsi="Times New Roman"/>
          <w:sz w:val="24"/>
        </w:rPr>
        <w:t>Isabell szorongott. Amióta Dominicit megismerte, soha egyetlen pillanatra sem gondolt más férfira. Mindig úgy érezte, hogy a férje iránti szerelem betölti az életét. Mostanában azonban megváltozott minden,... főként Elena felbukkanása után... - Az a fiatal lány olyan nagy hatással volt rá, hogy senkivel és semmivel nem törődött. Igaz, a vásznon megörökítette a szépséget, a tisztaságot, s valószínűleg mindez a modelljéből sugárzott. De hát én nem vagyok művész, elképzelni sem tudom, melyik az a pillanat, amikor a festő életet lehel a képbe. - Tovább nem volt ideje gondolkozni, mert Pablo visszatért az itallal.</w:t>
      </w:r>
    </w:p>
    <w:p>
      <w:pPr>
        <w:pStyle w:val="Csakszveg"/>
        <w:ind w:firstLine="709"/>
        <w:jc w:val="both"/>
        <w:rPr/>
      </w:pPr>
      <w:r>
        <w:rPr>
          <w:rFonts w:cs="Times New Roman" w:ascii="Times New Roman" w:hAnsi="Times New Roman"/>
          <w:sz w:val="24"/>
        </w:rPr>
        <w:t>Az asszony önkéntelenül is beletemetkezett a férfi karjaiba, mintha ott keresne menedéket nyomasztó gondjai elől. Pablo lassan lefejtette róla a ruhadarabokat és elővillant formás teste. Karcsú volt, amellett telt, kemény húsú, aranybarna bőrű, kívánatos nő. Testét izzó lávaként öntötte el a férfi simogatása. Finoman és lágyan vitte magával az extázis felé, ahonnan egyikük számára sem volt megállás, s belefeledkeztek a hévbe, amely mint a hurrikán elragadta őket. A hajnal pírja köszöntötte a szeretkezőket, de ők csak egymás testének felfedezésével törődtek. Újból és újból a csúcsra száguldoztak átölelve egymást, mintha soha nem kívánnának elválni.</w:t>
      </w:r>
    </w:p>
    <w:p>
      <w:pPr>
        <w:pStyle w:val="Csakszveg"/>
        <w:ind w:firstLine="709"/>
        <w:jc w:val="both"/>
        <w:rPr/>
      </w:pPr>
      <w:r>
        <w:rPr>
          <w:rFonts w:cs="Times New Roman" w:ascii="Times New Roman" w:hAnsi="Times New Roman"/>
          <w:sz w:val="24"/>
        </w:rPr>
        <w:t>Pablo még egyszer szeretettel megsimogatta Isabell hosszú haját, s kedvesen szólt. - Készítek neked friss kávét, pirítóst és tojást, más sajnos nincs itthon. Most már csak együtt mehetünk be a klinikára, mert elszaladt az idő.</w:t>
      </w:r>
    </w:p>
    <w:p>
      <w:pPr>
        <w:pStyle w:val="Csakszveg"/>
        <w:ind w:firstLine="709"/>
        <w:jc w:val="both"/>
        <w:rPr>
          <w:rFonts w:ascii="Times New Roman" w:hAnsi="Times New Roman" w:cs="Times New Roman"/>
          <w:sz w:val="24"/>
        </w:rPr>
      </w:pPr>
      <w:r>
        <w:rPr>
          <w:rFonts w:cs="Times New Roman" w:ascii="Times New Roman" w:hAnsi="Times New Roman"/>
          <w:sz w:val="24"/>
        </w:rPr>
        <w:t>- Ne, kérlek azt ne. Nem akarom, hogy pletykáljanak, az első taxiállomásnál tegyél ki és bent találkozunk. Rendben?</w:t>
      </w:r>
    </w:p>
    <w:p>
      <w:pPr>
        <w:pStyle w:val="Csakszveg"/>
        <w:ind w:firstLine="709"/>
        <w:jc w:val="both"/>
        <w:rPr/>
      </w:pPr>
      <w:r>
        <w:rPr>
          <w:rFonts w:cs="Times New Roman" w:ascii="Times New Roman" w:hAnsi="Times New Roman"/>
          <w:sz w:val="24"/>
        </w:rPr>
        <w:t>- Alig várom, hogy ismét együtt legyünk! Sajnos ma ügyeletes vagyok, de holnap...</w:t>
      </w:r>
    </w:p>
    <w:p>
      <w:pPr>
        <w:pStyle w:val="Csakszveg"/>
        <w:ind w:firstLine="709"/>
        <w:jc w:val="both"/>
        <w:rPr/>
      </w:pPr>
      <w:r>
        <w:rPr>
          <w:rFonts w:cs="Times New Roman" w:ascii="Times New Roman" w:hAnsi="Times New Roman"/>
          <w:sz w:val="24"/>
        </w:rPr>
        <w:t>- Várj szerelmem. Hagyj nekem egy kis időt. Talán butaságnak tűnik, amit mondok, de én még soha nem csaltam meg Dominicit, s így most egy kis lelkiismeret-furdalást érzek.</w:t>
      </w:r>
    </w:p>
    <w:p>
      <w:pPr>
        <w:pStyle w:val="Csakszveg"/>
        <w:ind w:firstLine="709"/>
        <w:jc w:val="both"/>
        <w:rPr/>
      </w:pPr>
      <w:r>
        <w:rPr>
          <w:rFonts w:cs="Times New Roman" w:ascii="Times New Roman" w:hAnsi="Times New Roman"/>
          <w:sz w:val="24"/>
        </w:rPr>
        <w:t>- De Isabell, az egész város tudja, hogy a férjed nemcsak híres festő, hanem olyan szoknyabolond, akinek kevés párja akad!... Ez gondolom előtted sem titok?</w:t>
      </w:r>
    </w:p>
    <w:p>
      <w:pPr>
        <w:pStyle w:val="Csakszveg"/>
        <w:ind w:firstLine="709"/>
        <w:jc w:val="both"/>
        <w:rPr>
          <w:rFonts w:ascii="Times New Roman" w:hAnsi="Times New Roman" w:cs="Times New Roman"/>
          <w:sz w:val="24"/>
        </w:rPr>
      </w:pPr>
      <w:r>
        <w:rPr>
          <w:rFonts w:cs="Times New Roman" w:ascii="Times New Roman" w:hAnsi="Times New Roman"/>
          <w:sz w:val="24"/>
        </w:rPr>
        <w:t>- Így igaz... mégis... eddig hű voltam hozzá...</w:t>
      </w:r>
    </w:p>
    <w:p>
      <w:pPr>
        <w:pStyle w:val="Csakszveg"/>
        <w:ind w:firstLine="709"/>
        <w:jc w:val="both"/>
        <w:rPr/>
      </w:pPr>
      <w:r>
        <w:rPr>
          <w:rFonts w:cs="Times New Roman" w:ascii="Times New Roman" w:hAnsi="Times New Roman"/>
          <w:sz w:val="24"/>
        </w:rPr>
        <w:t>- A hűség nagyon ritka kincs. Kevés ember hű a párjához, az elveihez és még sorolhatnám mindazokat a fogalmakat, amikhez hűek akarunk lenni. Ám életünk során mégis csalunk... ki így, ki úgy... Nagyon szeretlek Isabell és nem akarlak elveszíteni. Különleges asszony vagy, mindig is vonzódtam hozzád, de valójában ma éjszaka teljesedett be a szerelmem...</w:t>
      </w:r>
    </w:p>
    <w:p>
      <w:pPr>
        <w:pStyle w:val="Csakszveg"/>
        <w:ind w:firstLine="709"/>
        <w:jc w:val="both"/>
        <w:rPr/>
      </w:pPr>
      <w:r>
        <w:rPr>
          <w:rFonts w:cs="Times New Roman" w:ascii="Times New Roman" w:hAnsi="Times New Roman"/>
          <w:sz w:val="24"/>
        </w:rPr>
        <w:t>- Bocsáss meg, de öltöznöm kell - állt fel az asszony. - Képzeld el, ha elkések, Sabel elevenen megnyúz!</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dreu az utolsó emeleti játékszobában időzött egy darabig és figyelte a férfiak pókerarcát. Dominici egész éjszaka vesztett, és idegességében egyik cigarettát szívta a másik után. A pincér egy-egy szünetben italokat hordott körbe az összegyűlt tíz embernek, akik teljesen belefeledkeztek a szerencsejáték nyújtotta élvezetbe és izgalomba.</w:t>
      </w:r>
    </w:p>
    <w:p>
      <w:pPr>
        <w:pStyle w:val="Csakszveg"/>
        <w:ind w:firstLine="709"/>
        <w:jc w:val="both"/>
        <w:rPr/>
      </w:pPr>
      <w:r>
        <w:rPr>
          <w:rFonts w:cs="Times New Roman" w:ascii="Times New Roman" w:hAnsi="Times New Roman"/>
          <w:sz w:val="24"/>
        </w:rPr>
        <w:t>- Andreu - lépett hozzá Dominici. - Ismét elfogyott a pénzem, kérlek adjál nekem, s ha elkészültem a megbízásoddal, elszámolunk.</w:t>
      </w:r>
    </w:p>
    <w:p>
      <w:pPr>
        <w:pStyle w:val="Csakszveg"/>
        <w:ind w:firstLine="709"/>
        <w:jc w:val="both"/>
        <w:rPr/>
      </w:pPr>
      <w:r>
        <w:rPr>
          <w:rFonts w:cs="Times New Roman" w:ascii="Times New Roman" w:hAnsi="Times New Roman"/>
          <w:sz w:val="24"/>
        </w:rPr>
        <w:t>- Gondolkozz barátom! Lassan ott tartasz, hogy a kép teljes árát már előre kölcsönadtam neked. Hagyd most már abba! Látod, ma nincs szerencsés lapjárásod. Már hajnali négy óra van, feküdj le, holnap haza akarsz menni, mint említetted.</w:t>
      </w:r>
    </w:p>
    <w:p>
      <w:pPr>
        <w:pStyle w:val="Csakszveg"/>
        <w:ind w:firstLine="709"/>
        <w:jc w:val="both"/>
        <w:rPr>
          <w:rFonts w:ascii="Times New Roman" w:hAnsi="Times New Roman" w:cs="Times New Roman"/>
          <w:sz w:val="24"/>
        </w:rPr>
      </w:pPr>
      <w:r>
        <w:rPr>
          <w:rFonts w:cs="Times New Roman" w:ascii="Times New Roman" w:hAnsi="Times New Roman"/>
          <w:sz w:val="24"/>
        </w:rPr>
        <w:t>- Úgy? Szóval a terhedre vagyok?</w:t>
      </w:r>
    </w:p>
    <w:p>
      <w:pPr>
        <w:pStyle w:val="Csakszveg"/>
        <w:ind w:firstLine="709"/>
        <w:jc w:val="both"/>
        <w:rPr/>
      </w:pPr>
      <w:r>
        <w:rPr>
          <w:rFonts w:cs="Times New Roman" w:ascii="Times New Roman" w:hAnsi="Times New Roman"/>
          <w:sz w:val="24"/>
        </w:rPr>
        <w:t>- Eredj már! Jól ismersz, a házam mindig nyitva áll előtted úgy, mint eddig. De féltelek Dominici. Egyre jobban belemerülsz a szerencsejátékba. Régebben csak havonta egy-egy alkalommal szórakoztál nálam. Újabban pedig...</w:t>
      </w:r>
    </w:p>
    <w:p>
      <w:pPr>
        <w:pStyle w:val="Csakszveg"/>
        <w:ind w:firstLine="709"/>
        <w:jc w:val="both"/>
        <w:rPr/>
      </w:pPr>
      <w:r>
        <w:rPr>
          <w:rFonts w:cs="Times New Roman" w:ascii="Times New Roman" w:hAnsi="Times New Roman"/>
          <w:sz w:val="24"/>
        </w:rPr>
        <w:t>- Ne folytasd! Értsd meg, a gyilkosságok és főként Elena Baril elvesztése teljesen tönkretett. Nagyon hiányzik nekem a lány. Isabell pedig nem olyan megértő, mint gondolod. Igaz, közös akarattal elhatároztuk, hogy megpróbáljuk a látszatot fenntartani, de nem hiszem, hogy sokáig sikerül. Állandóan féltékeny, gyanakvó és mindenbe beleköt. Nem érdekli más, csak a munkája,... a betegei,... a művészet távol áll tőle... lehetetlen természet...</w:t>
      </w:r>
    </w:p>
    <w:p>
      <w:pPr>
        <w:pStyle w:val="Csakszveg"/>
        <w:ind w:firstLine="709"/>
        <w:jc w:val="both"/>
        <w:rPr/>
      </w:pPr>
      <w:r>
        <w:rPr>
          <w:rFonts w:cs="Times New Roman" w:ascii="Times New Roman" w:hAnsi="Times New Roman"/>
          <w:sz w:val="24"/>
        </w:rPr>
        <w:t>- Ejnye, ejnye Dominici, eddig nem mondtál ennyi rosszat Isabellről. Én megértem, hogy mint alorvos, mielőbb szeretne előbbre jutni, s gondolom ehhez sokat kell még tanulnia. No meg az ügyeletek is elvehetik az energiáját. Én kedvelem őt, szerencsés fickónak tartalak, hogy ilyen feleséged van.</w:t>
      </w:r>
    </w:p>
    <w:p>
      <w:pPr>
        <w:pStyle w:val="Csakszveg"/>
        <w:ind w:firstLine="709"/>
        <w:jc w:val="both"/>
        <w:rPr/>
      </w:pPr>
      <w:r>
        <w:rPr>
          <w:rFonts w:cs="Times New Roman" w:ascii="Times New Roman" w:hAnsi="Times New Roman"/>
          <w:sz w:val="24"/>
        </w:rPr>
        <w:t>- Persze, nem te élsz vele nap mint nap, hallgatva a szemrehányásait, a gyanakvásait a különféle megjegyzéseit.</w:t>
      </w:r>
    </w:p>
    <w:p>
      <w:pPr>
        <w:pStyle w:val="Csakszveg"/>
        <w:ind w:firstLine="709"/>
        <w:jc w:val="both"/>
        <w:rPr/>
      </w:pPr>
      <w:r>
        <w:rPr>
          <w:rFonts w:cs="Times New Roman" w:ascii="Times New Roman" w:hAnsi="Times New Roman"/>
          <w:sz w:val="24"/>
        </w:rPr>
        <w:t>- Te tudod mit teszel, Dominici. De nem adok több pénzt, ma már sokat vesztettél. Azt tanácsolom, menj le a szobádba és pihenj. Nem kívánok segédkezni abban, hogy gatyára vetkőzöl, s a megbízásodból egyetlen pesetád sem marad. Jobban tennéd, ha a munkádra koncentrálnál, mert rövidesen ismét nagy üzlet van kilátásban. Egy Goyát kell másolnod, ha az emberemnek sikerül a Pradóból kihoznia. Egy heted lesz a melóra, a megrendelő szintén amerikai.</w:t>
      </w:r>
    </w:p>
    <w:p>
      <w:pPr>
        <w:pStyle w:val="Csakszveg"/>
        <w:ind w:firstLine="709"/>
        <w:jc w:val="both"/>
        <w:rPr/>
      </w:pPr>
      <w:r>
        <w:rPr>
          <w:rFonts w:cs="Times New Roman" w:ascii="Times New Roman" w:hAnsi="Times New Roman"/>
          <w:sz w:val="24"/>
        </w:rPr>
        <w:t>- Mondd csak, az amerikai pasas nem tudja, hogy az eredeti festmény a Pradóban látható?</w:t>
      </w:r>
    </w:p>
    <w:p>
      <w:pPr>
        <w:pStyle w:val="Csakszveg"/>
        <w:ind w:firstLine="709"/>
        <w:jc w:val="both"/>
        <w:rPr>
          <w:rFonts w:ascii="Times New Roman" w:hAnsi="Times New Roman" w:cs="Times New Roman"/>
          <w:sz w:val="24"/>
        </w:rPr>
      </w:pPr>
      <w:r>
        <w:rPr>
          <w:rFonts w:cs="Times New Roman" w:ascii="Times New Roman" w:hAnsi="Times New Roman"/>
          <w:sz w:val="24"/>
        </w:rPr>
        <w:t>- Nem. De jegyezd meg a részletek elrendezése nem is rád tartozik! Te csak azzal törődj, amiért a pénzt kapod. A szervezés és minden egyéb az én feladatom.</w:t>
      </w:r>
    </w:p>
    <w:p>
      <w:pPr>
        <w:pStyle w:val="Csakszveg"/>
        <w:ind w:firstLine="709"/>
        <w:jc w:val="both"/>
        <w:rPr>
          <w:rFonts w:ascii="Times New Roman" w:hAnsi="Times New Roman" w:cs="Times New Roman"/>
          <w:sz w:val="24"/>
        </w:rPr>
      </w:pPr>
      <w:r>
        <w:rPr>
          <w:rFonts w:cs="Times New Roman" w:ascii="Times New Roman" w:hAnsi="Times New Roman"/>
          <w:sz w:val="24"/>
        </w:rPr>
        <w:t>- Melyik kép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 Meztelen Maya című alkotásról.</w:t>
      </w:r>
    </w:p>
    <w:p>
      <w:pPr>
        <w:pStyle w:val="Csakszveg"/>
        <w:ind w:firstLine="709"/>
        <w:jc w:val="both"/>
        <w:rPr>
          <w:rFonts w:ascii="Times New Roman" w:hAnsi="Times New Roman" w:cs="Times New Roman"/>
          <w:sz w:val="24"/>
        </w:rPr>
      </w:pPr>
      <w:r>
        <w:rPr>
          <w:rFonts w:cs="Times New Roman" w:ascii="Times New Roman" w:hAnsi="Times New Roman"/>
          <w:sz w:val="24"/>
        </w:rPr>
        <w:t>- Nem lesz könnyű! Goyát hamisítani igen nehéz, a színei, a kompozíciói miatt. No de te, Andreu úgysem érted meg, mennyi gondot jelent a technikai részletek kidolgozása.</w:t>
      </w:r>
    </w:p>
    <w:p>
      <w:pPr>
        <w:pStyle w:val="Csakszveg"/>
        <w:ind w:firstLine="709"/>
        <w:jc w:val="both"/>
        <w:rPr>
          <w:rFonts w:ascii="Times New Roman" w:hAnsi="Times New Roman" w:cs="Times New Roman"/>
          <w:sz w:val="24"/>
        </w:rPr>
      </w:pPr>
      <w:r>
        <w:rPr>
          <w:rFonts w:cs="Times New Roman" w:ascii="Times New Roman" w:hAnsi="Times New Roman"/>
          <w:sz w:val="24"/>
        </w:rPr>
        <w:t>- Valóban nem, de én a dolgom elvégzem. Ha nem téged bíználak meg a hamisítással, miből lenne annyi pénzed, hogy a mértéktelen játékszenvedélyed finanszírozd? Vagyonok úsznak el a kezedből...</w:t>
      </w:r>
    </w:p>
    <w:p>
      <w:pPr>
        <w:pStyle w:val="Csakszveg"/>
        <w:ind w:firstLine="709"/>
        <w:jc w:val="both"/>
        <w:rPr>
          <w:rFonts w:ascii="Times New Roman" w:hAnsi="Times New Roman" w:cs="Times New Roman"/>
          <w:sz w:val="24"/>
        </w:rPr>
      </w:pPr>
      <w:r>
        <w:rPr>
          <w:rFonts w:cs="Times New Roman" w:ascii="Times New Roman" w:hAnsi="Times New Roman"/>
          <w:sz w:val="24"/>
        </w:rPr>
        <w:t>- Te teljesen megőrültél! Ha elfelejtetted volna, Spanyolország híres festője vagyok, annyi a megrendelésem, hogy alig győzöm kielégíteni. A múzeumok, a galériák könyörögnek a műveimért. Megélek én remekül a művészetemből.</w:t>
      </w:r>
    </w:p>
    <w:p>
      <w:pPr>
        <w:pStyle w:val="Csakszveg"/>
        <w:ind w:firstLine="709"/>
        <w:jc w:val="both"/>
        <w:rPr>
          <w:rFonts w:ascii="Times New Roman" w:hAnsi="Times New Roman" w:cs="Times New Roman"/>
          <w:sz w:val="24"/>
        </w:rPr>
      </w:pPr>
      <w:r>
        <w:rPr>
          <w:rFonts w:cs="Times New Roman" w:ascii="Times New Roman" w:hAnsi="Times New Roman"/>
          <w:sz w:val="24"/>
        </w:rPr>
        <w:t>- No, azért nem egészen. Mert a szerencsejátékok iránti szenvedélyedre a pénzt - ezt Isabell nem is tudja - kizárólag a hamisításból fedezed. De ne vitatkozzunk, elkísérlek a szobádra.</w:t>
      </w:r>
    </w:p>
    <w:p>
      <w:pPr>
        <w:pStyle w:val="Csakszveg"/>
        <w:ind w:firstLine="709"/>
        <w:jc w:val="both"/>
        <w:rPr/>
      </w:pPr>
      <w:r>
        <w:rPr>
          <w:rFonts w:cs="Times New Roman" w:ascii="Times New Roman" w:hAnsi="Times New Roman"/>
          <w:sz w:val="24"/>
        </w:rPr>
        <w:t>Dominici meglehetősen rosszkedvűen és morcosan követte Andreut, s magában dohogott, hogy unokatestvére milyen kicsinyes, önző pasas. - Pedig annyi a pénze, mint a pelyva, mégis a fogához veri a garast. Rá is igaz a mondás. A gőgöstől pénzt kérsz, gőgje nagyobbra dagad.</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rene elvállalta Paula főnővér helyett az éjszakai ügyeletet, mert kolléganője megkérte erre. Vacsora után bekopogott George Ruti adjunktushoz s érdeklődött, mikor tartják meg az esti vizitet.</w:t>
      </w:r>
    </w:p>
    <w:p>
      <w:pPr>
        <w:pStyle w:val="Csakszveg"/>
        <w:ind w:firstLine="709"/>
        <w:jc w:val="both"/>
        <w:rPr/>
      </w:pPr>
      <w:r>
        <w:rPr>
          <w:rFonts w:cs="Times New Roman" w:ascii="Times New Roman" w:hAnsi="Times New Roman"/>
          <w:sz w:val="24"/>
        </w:rPr>
        <w:t>- Tíz percen belül kezdhetjük - közölte az orvos -, szerencsére ma nincs sok betegünk, délelőtt többen távozhattak.</w:t>
      </w:r>
    </w:p>
    <w:p>
      <w:pPr>
        <w:pStyle w:val="Csakszveg"/>
        <w:ind w:firstLine="709"/>
        <w:jc w:val="both"/>
        <w:rPr/>
      </w:pPr>
      <w:r>
        <w:rPr>
          <w:rFonts w:cs="Times New Roman" w:ascii="Times New Roman" w:hAnsi="Times New Roman"/>
          <w:sz w:val="24"/>
        </w:rPr>
        <w:t>Amikor megkezdték a vizitet Irene nővér nem tudott ellenállni a kíváncsiságának és megkérdezte. - Adjunktus úr, Sabel főorvos úrnak mi kifogása van Moller doktornő ellen? Mindenki arról pletykál, hogy Isabell elhanyagolja betegeit és a főnök rövidesen kiteszi a szűrét.</w:t>
      </w:r>
    </w:p>
    <w:p>
      <w:pPr>
        <w:pStyle w:val="Csakszveg"/>
        <w:ind w:firstLine="709"/>
        <w:jc w:val="both"/>
        <w:rPr/>
      </w:pPr>
      <w:r>
        <w:rPr>
          <w:rFonts w:cs="Times New Roman" w:ascii="Times New Roman" w:hAnsi="Times New Roman"/>
          <w:sz w:val="24"/>
        </w:rPr>
        <w:t>- Sajnos erről én is hallottam már, de nem értem, hogy Sabel mire alapozza kifogásait, miután kolléganőnk igen lelkiismeretes, alapos teremtés, és tudomásom szerint semmiféle orvosi mulasztást nem követett el. De hát előbb-utóbb kiderül majd, valójában mit akar Sabel.</w:t>
      </w:r>
    </w:p>
    <w:p>
      <w:pPr>
        <w:pStyle w:val="Csakszveg"/>
        <w:ind w:firstLine="709"/>
        <w:jc w:val="both"/>
        <w:rPr/>
      </w:pPr>
      <w:r>
        <w:rPr>
          <w:rFonts w:cs="Times New Roman" w:ascii="Times New Roman" w:hAnsi="Times New Roman"/>
          <w:sz w:val="24"/>
        </w:rPr>
        <w:t>Már a harmadik kórteremben is ellátták a betegeket, amikor megszólalt az adjunktus rádiótelefonja. A portáról szóltak fel, hogy a mentők egy epilepsziásnak tűnő fiatal lányt hoztak be.</w:t>
      </w:r>
    </w:p>
    <w:p>
      <w:pPr>
        <w:pStyle w:val="Csakszveg"/>
        <w:ind w:firstLine="709"/>
        <w:jc w:val="both"/>
        <w:rPr/>
      </w:pPr>
      <w:r>
        <w:rPr>
          <w:rFonts w:cs="Times New Roman" w:ascii="Times New Roman" w:hAnsi="Times New Roman"/>
          <w:sz w:val="24"/>
        </w:rPr>
        <w:t>- Rendben, küldjék a vizsgálóba. Na Irene, nem vált be a jóslatom, azt hittem nyugodt éjszakánk lesz.</w:t>
      </w:r>
    </w:p>
    <w:p>
      <w:pPr>
        <w:pStyle w:val="Csakszveg"/>
        <w:ind w:firstLine="709"/>
        <w:jc w:val="both"/>
        <w:rPr/>
      </w:pPr>
      <w:r>
        <w:rPr>
          <w:rFonts w:cs="Times New Roman" w:ascii="Times New Roman" w:hAnsi="Times New Roman"/>
          <w:sz w:val="24"/>
        </w:rPr>
        <w:t>Az ambulanciára belépve Ruti látta, hogy a vizsgálóasztalon egy tizenhét év körüli lány fekszik, szája habzott, nyelvét összeharapta, teste rángatózott. Két mentős fogta le, akik szerencsére a fogai közé összehajtott gézlap-pecket tettek, így nagyobb kárt nem okozott önmagában. A roham mintegy két percig tartott, amikor is a lány teste elernyedt, de eszméletét nem nyerte vissza. Néhány perc múlva a roham ismétlődött.</w:t>
      </w:r>
    </w:p>
    <w:p>
      <w:pPr>
        <w:pStyle w:val="Csakszveg"/>
        <w:ind w:firstLine="709"/>
        <w:jc w:val="both"/>
        <w:rPr>
          <w:rFonts w:ascii="Times New Roman" w:hAnsi="Times New Roman" w:cs="Times New Roman"/>
          <w:sz w:val="24"/>
        </w:rPr>
      </w:pPr>
      <w:r>
        <w:rPr>
          <w:rFonts w:cs="Times New Roman" w:ascii="Times New Roman" w:hAnsi="Times New Roman"/>
          <w:sz w:val="24"/>
        </w:rPr>
        <w:t>Az adjunktus gyorsan beadott húsz milligramm Phenytoint és tíz milligramm Diazepamot vénásan, melytől a fiatal teremtés mély álomba zuhant anélkül, hogy magához tért volna.</w:t>
      </w:r>
    </w:p>
    <w:p>
      <w:pPr>
        <w:pStyle w:val="Csakszveg"/>
        <w:ind w:firstLine="709"/>
        <w:jc w:val="both"/>
        <w:rPr>
          <w:rFonts w:ascii="Times New Roman" w:hAnsi="Times New Roman" w:cs="Times New Roman"/>
          <w:sz w:val="24"/>
        </w:rPr>
      </w:pPr>
      <w:r>
        <w:rPr>
          <w:rFonts w:cs="Times New Roman" w:ascii="Times New Roman" w:hAnsi="Times New Roman"/>
          <w:sz w:val="24"/>
        </w:rPr>
        <w:t>- Elkísérte valaki hozzátartozó a beteget? - kérdezte a mentősöktől Ruti doktor.</w:t>
      </w:r>
    </w:p>
    <w:p>
      <w:pPr>
        <w:pStyle w:val="Csakszveg"/>
        <w:ind w:firstLine="709"/>
        <w:jc w:val="both"/>
        <w:rPr>
          <w:rFonts w:ascii="Times New Roman" w:hAnsi="Times New Roman" w:cs="Times New Roman"/>
          <w:sz w:val="24"/>
        </w:rPr>
      </w:pPr>
      <w:r>
        <w:rPr>
          <w:rFonts w:cs="Times New Roman" w:ascii="Times New Roman" w:hAnsi="Times New Roman"/>
          <w:sz w:val="24"/>
        </w:rPr>
        <w:t>- Igen, az anyja odakint vár. - Válaszolta az idősebb ápoló.</w:t>
      </w:r>
    </w:p>
    <w:p>
      <w:pPr>
        <w:pStyle w:val="Csakszveg"/>
        <w:ind w:firstLine="709"/>
        <w:jc w:val="both"/>
        <w:rPr/>
      </w:pPr>
      <w:r>
        <w:rPr>
          <w:rFonts w:cs="Times New Roman" w:ascii="Times New Roman" w:hAnsi="Times New Roman"/>
          <w:sz w:val="24"/>
        </w:rPr>
        <w:t>Az orvos intézkedett, hogy a lányt vigyék fel az osztályra, kórlapjára ráírta, hogy CT és EEG vizsgálatokat kér, a labortól pedig teljes vérképet, kiegészítve máj- és vesefunkciós próbákkal.</w:t>
      </w:r>
    </w:p>
    <w:p>
      <w:pPr>
        <w:pStyle w:val="Csakszveg"/>
        <w:ind w:firstLine="709"/>
        <w:jc w:val="both"/>
        <w:rPr>
          <w:rFonts w:ascii="Times New Roman" w:hAnsi="Times New Roman" w:cs="Times New Roman"/>
          <w:sz w:val="24"/>
        </w:rPr>
      </w:pPr>
      <w:r>
        <w:rPr>
          <w:rFonts w:cs="Times New Roman" w:ascii="Times New Roman" w:hAnsi="Times New Roman"/>
          <w:sz w:val="24"/>
        </w:rPr>
        <w:t>A lány anyjától megtudta, hogy először volt ilyen rohama a betegnek, melyet csak rövid ideig tartó fejfájás előzött meg, egyéb jele nem volt.</w:t>
      </w:r>
    </w:p>
    <w:p>
      <w:pPr>
        <w:pStyle w:val="Csakszveg"/>
        <w:ind w:firstLine="709"/>
        <w:jc w:val="both"/>
        <w:rPr/>
      </w:pPr>
      <w:r>
        <w:rPr>
          <w:rFonts w:cs="Times New Roman" w:ascii="Times New Roman" w:hAnsi="Times New Roman"/>
          <w:sz w:val="24"/>
        </w:rPr>
        <w:t>Az adjunktus az asszonyt hazaküldte azzal, hogy másnapra többet tud mondani, de igen valószínű, hogy a gyerekének idiopathiás epilepsziás rohama volt. A további teendőket később ismerteti a családdal.</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reggeli beérkezése után azonnal megjelent Sabelnál, aki hívatta. - Doktornő, az éjjel behoztak egy epilepsziás beteget, magára szignáltam, lássa el. Előtte konzultáljon Ruti adjunktus úrral, ő vette fel, mint ügyeletes.</w:t>
      </w:r>
    </w:p>
    <w:p>
      <w:pPr>
        <w:pStyle w:val="Csakszveg"/>
        <w:ind w:firstLine="709"/>
        <w:jc w:val="both"/>
        <w:rPr/>
      </w:pPr>
      <w:r>
        <w:rPr>
          <w:rFonts w:cs="Times New Roman" w:ascii="Times New Roman" w:hAnsi="Times New Roman"/>
          <w:sz w:val="24"/>
        </w:rPr>
        <w:t>- Igen, máris megyek. - Amikor a kórlapot megnézte, a foglalkozásnál azonnal feltűnt neki, hogy a húsz esztendős lány modell. Hirtelen megborzongott. Eszébe jutott Elena Baril, és Angela Deger halála. Azután elhessegette nyomasztó gondolatait és a betegre, valamint a szükséges kezelésre koncentrált. De önkéntelenül is felmerült benne a kérdés, Dominici ismerhette a lányt? - Csak sikerüljön rendezni az állapotát - sóhajtott magában. - Ha már modellekről hallok, azonnal rémlátomásaim vannak...</w:t>
      </w:r>
    </w:p>
    <w:p>
      <w:pPr>
        <w:pStyle w:val="Csakszveg"/>
        <w:ind w:firstLine="709"/>
        <w:jc w:val="both"/>
        <w:rPr/>
      </w:pPr>
      <w:r>
        <w:rPr>
          <w:rFonts w:cs="Times New Roman" w:ascii="Times New Roman" w:hAnsi="Times New Roman"/>
          <w:sz w:val="24"/>
        </w:rPr>
        <w:t>- Hello Isabell - lépett a kórterembe Pablo. - Már mindenütt kerestelek, szeretnék majd veled beszélni, ha lesz időd. Látom az új betegünk kezelését rád bízták. Nem valami remek kórkép ilyen fiatalon az epilepszia. Tegnap kaptam meg éppen az amerikai Psychiatry szaklapot, amelyben egyik bostoni kolléga részletesen ismerteti legfrissebb kutatási tapasztalatait az epilepszia kezeléséről és az új gyógyszerek eddigi hatástanáról. Majd odaadom neked.</w:t>
      </w:r>
    </w:p>
    <w:p>
      <w:pPr>
        <w:pStyle w:val="Csakszveg"/>
        <w:ind w:firstLine="709"/>
        <w:jc w:val="both"/>
        <w:rPr/>
      </w:pPr>
      <w:r>
        <w:rPr>
          <w:rFonts w:cs="Times New Roman" w:ascii="Times New Roman" w:hAnsi="Times New Roman"/>
          <w:sz w:val="24"/>
        </w:rPr>
        <w:t>- Kösz Pablo, az jó lesz. Szerencse, hogy a lány még fiatal és Ruti adjunktus azonnal megkezdte a Phenytoin gyógyszerezést nála. Néhány nap és remélem jobban lesz.</w:t>
      </w:r>
    </w:p>
    <w:p>
      <w:pPr>
        <w:pStyle w:val="Csakszveg"/>
        <w:ind w:firstLine="709"/>
        <w:jc w:val="both"/>
        <w:rPr>
          <w:rFonts w:ascii="Times New Roman" w:hAnsi="Times New Roman" w:cs="Times New Roman"/>
          <w:sz w:val="24"/>
        </w:rPr>
      </w:pPr>
      <w:r>
        <w:rPr>
          <w:rFonts w:cs="Times New Roman" w:ascii="Times New Roman" w:hAnsi="Times New Roman"/>
          <w:sz w:val="24"/>
        </w:rPr>
        <w:t>- Este ráérnél, Isabell? Annyira szeretnék ismét együtt lenni veled. Próbálj meg elszabadulni otthonról, jó?</w:t>
      </w:r>
    </w:p>
    <w:p>
      <w:pPr>
        <w:pStyle w:val="Csakszveg"/>
        <w:ind w:firstLine="709"/>
        <w:jc w:val="both"/>
        <w:rPr>
          <w:rFonts w:ascii="Times New Roman" w:hAnsi="Times New Roman" w:cs="Times New Roman"/>
          <w:sz w:val="24"/>
        </w:rPr>
      </w:pPr>
      <w:r>
        <w:rPr>
          <w:rFonts w:cs="Times New Roman" w:ascii="Times New Roman" w:hAnsi="Times New Roman"/>
          <w:sz w:val="24"/>
        </w:rPr>
        <w:t>- Dominici még mindig az unokatestvérénél van Gironában, holnapra jelezte hazajövetelét. Nyolcig ma bent kell lennem, de utána találkozhatnánk.</w:t>
      </w:r>
    </w:p>
    <w:p>
      <w:pPr>
        <w:pStyle w:val="Csakszveg"/>
        <w:ind w:firstLine="709"/>
        <w:jc w:val="both"/>
        <w:rPr/>
      </w:pPr>
      <w:r>
        <w:rPr>
          <w:rFonts w:cs="Times New Roman" w:ascii="Times New Roman" w:hAnsi="Times New Roman"/>
          <w:sz w:val="24"/>
        </w:rPr>
        <w:t>- Lehetne nálam, Isabell? Készítenék valami finom vacsorát hideg ételekből. Nagyon-nagyon várlak.</w:t>
      </w:r>
    </w:p>
    <w:p>
      <w:pPr>
        <w:pStyle w:val="Csakszveg"/>
        <w:ind w:firstLine="709"/>
        <w:jc w:val="both"/>
        <w:rPr/>
      </w:pPr>
      <w:r>
        <w:rPr>
          <w:rFonts w:cs="Times New Roman" w:ascii="Times New Roman" w:hAnsi="Times New Roman"/>
          <w:sz w:val="24"/>
        </w:rPr>
        <w:t>- Doktornő, jöjjön azonnal, mert Carmen Berri rosszul van. Dobálja magát, kiabál, alig bírtam lefogni. Egyre azt ismételgeti, hogy az ügyvédje az életére tör! Már kerestem George Ruti adjunktust is, de nem találtam. Az ön betege a lány, valami történt vele, csak nem tudom mi. A szobatársai azt mondták, nem volt látogatója - hadarta a nővér.</w:t>
      </w:r>
    </w:p>
    <w:p>
      <w:pPr>
        <w:pStyle w:val="Csakszveg"/>
        <w:ind w:firstLine="709"/>
        <w:jc w:val="both"/>
        <w:rPr/>
      </w:pPr>
      <w:r>
        <w:rPr>
          <w:rFonts w:cs="Times New Roman" w:ascii="Times New Roman" w:hAnsi="Times New Roman"/>
          <w:sz w:val="24"/>
        </w:rPr>
        <w:t>- Rendben Pablo - fordult Isabell a kollégája felé - este találkozhatunk, rohanok Carmenhez.</w:t>
      </w:r>
    </w:p>
    <w:p>
      <w:pPr>
        <w:pStyle w:val="Csakszveg"/>
        <w:ind w:firstLine="709"/>
        <w:jc w:val="both"/>
        <w:rPr/>
      </w:pPr>
      <w:r>
        <w:rPr>
          <w:rFonts w:cs="Times New Roman" w:ascii="Times New Roman" w:hAnsi="Times New Roman"/>
          <w:sz w:val="24"/>
        </w:rPr>
        <w:t>Ahogy belépett a kórterembe, látta, hogy a fiatal teremtés verejtékben úszik, a szeme kimeredt és alig ismerte meg kezelőorvosát.</w:t>
      </w:r>
    </w:p>
    <w:p>
      <w:pPr>
        <w:pStyle w:val="Csakszveg"/>
        <w:ind w:firstLine="709"/>
        <w:jc w:val="both"/>
        <w:rPr/>
      </w:pPr>
      <w:r>
        <w:rPr>
          <w:rFonts w:cs="Times New Roman" w:ascii="Times New Roman" w:hAnsi="Times New Roman"/>
          <w:sz w:val="24"/>
        </w:rPr>
        <w:t>Isabellben első gondolatként felmerült, hogy megkísérel valamilyen shock-kezelést, esetleg elektro-shockot. Rövid habozás után azonban elvetette a gondolatot, és beadott a lánynak huszonöt milligramm Tisercin és ötven milligramm Phipolphen-ből álló koktélt. A beteg alig tíz perc múlva ennek hatására már meg is nyugodott, vonásai kisimultak, mindössze kezével tett néhány tétova mozdulatot, mintha a haját akarná fésülni. Miután Moller doktornő tudta, hogy az általa javasolt lítium-kezelést a főorvos már az első nagyviziten tartott konzíliumon elvetette, elhatározta, hogy a legközelebbi alkalommal rábeszéli Sabelt valamelyik széles spektrumú MAO bénító alkalmazására.</w:t>
      </w:r>
    </w:p>
    <w:p>
      <w:pPr>
        <w:pStyle w:val="Csakszveg"/>
        <w:ind w:firstLine="709"/>
        <w:jc w:val="both"/>
        <w:rPr>
          <w:rFonts w:ascii="Times New Roman" w:hAnsi="Times New Roman" w:cs="Times New Roman"/>
          <w:sz w:val="24"/>
        </w:rPr>
      </w:pPr>
      <w:r>
        <w:rPr>
          <w:rFonts w:cs="Times New Roman" w:ascii="Times New Roman" w:hAnsi="Times New Roman"/>
          <w:sz w:val="24"/>
        </w:rPr>
        <w:t>Visszament a szobájába s elgondolkozott a fiatal lány betegségén. - Milyen furcsa, hogy a szülei halála ilyen erős érzelmi reakciót váltott ki nála. Remélem - folytatta magában - sikerül talpra állítanom.</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hosszasan csöngetett Mollerék kertkapuján. Végül lassú léptekkel előkerült a házvezetőnő, aki morcosan válaszolt az érdeklődő lánynak. - A művész úr Gironában van, a doktornő pedig bent a klinikán. Holnap keresse őket a kisasszony, addigra csak előkerülnek.</w:t>
      </w:r>
    </w:p>
    <w:p>
      <w:pPr>
        <w:pStyle w:val="Csakszveg"/>
        <w:ind w:firstLine="709"/>
        <w:jc w:val="both"/>
        <w:rPr/>
      </w:pPr>
      <w:r>
        <w:rPr>
          <w:rFonts w:cs="Times New Roman" w:ascii="Times New Roman" w:hAnsi="Times New Roman"/>
          <w:sz w:val="24"/>
        </w:rPr>
        <w:t>- Jó, rendben - fordult egyet és a kocsijához ballagott. - A fene egye meg, Isabellt a kórházban soha nem érem el, Dominici pedig nyilvánvalóan ismét egy szoknya után futkos. Micsoda egy figura! Művész az igaz, de szemét alak, csak a nőkön jár az esze. Vonzó férfi... de... én gyűlölöm! - Beült az autójába és a klinikához hajtott. - Remélem sikerül a nővérkémmel beszélni, bár újabban ő is olyan hisztériás lett... De akkor is találkoznom kell vele, mert vasárnap lesz a szüleink házassági évfordulója, amelyen nekik is részt kell venniük. Szerintem elfelejtette a dátumot, olyan kótyagos. Én vállaltam, hogy megszervezem a fogadást, amelyre eddig harminc embert hívtunk meg. Igaz, nem mindennapi évforduló, harmincéves házasok. A nővéremnek, s ha lehet Dominicinek is ott kell lenniük, s ezt fontos tisztáznom. Pedig utálok bemenni hozzá a klinikára, de hát sürget az idő.</w:t>
      </w:r>
    </w:p>
    <w:p>
      <w:pPr>
        <w:pStyle w:val="Csakszveg"/>
        <w:ind w:firstLine="709"/>
        <w:jc w:val="both"/>
        <w:rPr>
          <w:rFonts w:ascii="Times New Roman" w:hAnsi="Times New Roman" w:cs="Times New Roman"/>
          <w:sz w:val="24"/>
        </w:rPr>
      </w:pPr>
      <w:r>
        <w:rPr>
          <w:rFonts w:cs="Times New Roman" w:ascii="Times New Roman" w:hAnsi="Times New Roman"/>
          <w:sz w:val="24"/>
        </w:rPr>
        <w:t>Irene Grilli nővér éppen a gyógyszeres tálcával a kezében sietett az első emeleti folyosón, amikor megpillantotta Nanit, akit ismert. - Hello! Isabellt keresed? A vizsgálóban van, utána, ha jól tudom a röntgenbe megy át, mert egy fiatal lányt hoztak be tegnapelőtt, aki súlyos beteg és a nővéred kezeli.</w:t>
      </w:r>
    </w:p>
    <w:p>
      <w:pPr>
        <w:pStyle w:val="Csakszveg"/>
        <w:ind w:firstLine="709"/>
        <w:jc w:val="both"/>
        <w:rPr>
          <w:rFonts w:ascii="Times New Roman" w:hAnsi="Times New Roman" w:cs="Times New Roman"/>
          <w:sz w:val="24"/>
        </w:rPr>
      </w:pPr>
      <w:r>
        <w:rPr>
          <w:rFonts w:cs="Times New Roman" w:ascii="Times New Roman" w:hAnsi="Times New Roman"/>
          <w:sz w:val="24"/>
        </w:rPr>
        <w:t>- Köszönöm Irene, megtennéd, hogy szólnál neki? Nem akarom zavarni, de okvetlen sürgősen beszélnem kell vele.</w:t>
      </w:r>
    </w:p>
    <w:p>
      <w:pPr>
        <w:pStyle w:val="Csakszveg"/>
        <w:ind w:firstLine="709"/>
        <w:jc w:val="both"/>
        <w:rPr/>
      </w:pPr>
      <w:r>
        <w:rPr>
          <w:rFonts w:cs="Times New Roman" w:ascii="Times New Roman" w:hAnsi="Times New Roman"/>
          <w:sz w:val="24"/>
        </w:rPr>
        <w:t>- Ülj le itt a folyosón, vagy gyere a nővérszobába, egy kicsit várj, azonnal megkeresem.</w:t>
      </w:r>
    </w:p>
    <w:p>
      <w:pPr>
        <w:pStyle w:val="Csakszveg"/>
        <w:ind w:firstLine="709"/>
        <w:jc w:val="both"/>
        <w:rPr>
          <w:rFonts w:ascii="Times New Roman" w:hAnsi="Times New Roman" w:cs="Times New Roman"/>
          <w:sz w:val="24"/>
        </w:rPr>
      </w:pPr>
      <w:r>
        <w:rPr>
          <w:rFonts w:cs="Times New Roman" w:ascii="Times New Roman" w:hAnsi="Times New Roman"/>
          <w:sz w:val="24"/>
        </w:rPr>
        <w:t>Nani rövid ideig nézelődött, hamarosan megérkezett Isabell. Átölelte, megcsókolta. - Drága húgocskám, csak nincs valami baj, hogy itt a klinikán kerestél fel?</w:t>
      </w:r>
    </w:p>
    <w:p>
      <w:pPr>
        <w:pStyle w:val="Csakszveg"/>
        <w:ind w:firstLine="709"/>
        <w:jc w:val="both"/>
        <w:rPr/>
      </w:pPr>
      <w:r>
        <w:rPr>
          <w:rFonts w:cs="Times New Roman" w:ascii="Times New Roman" w:hAnsi="Times New Roman"/>
          <w:sz w:val="24"/>
        </w:rPr>
        <w:t>- Nem, dehogy, csak éppen otthon soha nem talállak meg. A férjed is, mint a házvezetőnőtöktől hallottam, Gironában nyaralgat. No mindegy, ez sem az én ügyem. - Majd elmondta Isa-bellnek, hogy s szüleik házassági évfordulójára az ünnepséget ő szervezi.</w:t>
      </w:r>
    </w:p>
    <w:p>
      <w:pPr>
        <w:pStyle w:val="Csakszveg"/>
        <w:ind w:firstLine="709"/>
        <w:jc w:val="both"/>
        <w:rPr/>
      </w:pPr>
      <w:r>
        <w:rPr>
          <w:rFonts w:cs="Times New Roman" w:ascii="Times New Roman" w:hAnsi="Times New Roman"/>
          <w:sz w:val="24"/>
        </w:rPr>
        <w:t>- Drága Nani, ha bármiben segíthetek, nyugodtan szóljál, bár mostanában igencsak elfoglalt vagyok... sok a betegem és gyakorta ügyelek.</w:t>
      </w:r>
    </w:p>
    <w:p>
      <w:pPr>
        <w:pStyle w:val="Csakszveg"/>
        <w:ind w:firstLine="709"/>
        <w:jc w:val="both"/>
        <w:rPr>
          <w:rFonts w:ascii="Times New Roman" w:hAnsi="Times New Roman" w:cs="Times New Roman"/>
          <w:sz w:val="24"/>
        </w:rPr>
      </w:pPr>
      <w:r>
        <w:rPr>
          <w:rFonts w:cs="Times New Roman" w:ascii="Times New Roman" w:hAnsi="Times New Roman"/>
          <w:sz w:val="24"/>
        </w:rPr>
        <w:t>A lány részletesen elmondta a party tervét, a meghívottakat is felsorolta. - Remélem Dominicivel együtt jöttök el? Anya és apa nagyon várnak benneteket.</w:t>
      </w:r>
    </w:p>
    <w:p>
      <w:pPr>
        <w:pStyle w:val="Csakszveg"/>
        <w:ind w:firstLine="709"/>
        <w:jc w:val="both"/>
        <w:rPr/>
      </w:pPr>
      <w:r>
        <w:rPr>
          <w:rFonts w:cs="Times New Roman" w:ascii="Times New Roman" w:hAnsi="Times New Roman"/>
          <w:sz w:val="24"/>
        </w:rPr>
        <w:t>- Ez természetes, Dominici a férjem, szüleimet is tiszteli, kedveli, így érthető, hogy velem tart. Egyébként Gironában kissé kipiheni az elmúlt időszak izgalmait, Andreu mindig olyan kedvesen invitálja. A környék gyönyörű, a szálloda felséges a kaja kitűnő, ott azután valóban bárki kikapcsolódhat. Nem szólva arról, hogy igen erős közöttük a rokoni kapcsolat, még akkor is, ha csak unokatestvérek.</w:t>
      </w:r>
    </w:p>
    <w:p>
      <w:pPr>
        <w:pStyle w:val="Csakszveg"/>
        <w:ind w:firstLine="709"/>
        <w:jc w:val="both"/>
        <w:rPr/>
      </w:pPr>
      <w:r>
        <w:rPr>
          <w:rFonts w:cs="Times New Roman" w:ascii="Times New Roman" w:hAnsi="Times New Roman"/>
          <w:sz w:val="24"/>
        </w:rPr>
        <w:t>Még egy darabig beszélgettek, majd megállapodtak a vasárnapi programban.</w:t>
      </w:r>
    </w:p>
    <w:p>
      <w:pPr>
        <w:pStyle w:val="Csakszveg"/>
        <w:ind w:firstLine="709"/>
        <w:jc w:val="both"/>
        <w:rPr/>
      </w:pPr>
      <w:r>
        <w:rPr>
          <w:rFonts w:cs="Times New Roman" w:ascii="Times New Roman" w:hAnsi="Times New Roman"/>
          <w:sz w:val="24"/>
        </w:rPr>
        <w:t>- Elnézést Nani, de mennem kell, mert egy fiatal lányt epilepsziával hoztak be és az ismételten kért leleteket most kapom meg. Szegénykét nagyon sajnálom, fiatal gyönyörű teremtés, s mint megtudtam, modell a főiskolán, éppen ott, ahol időnként Dominici is órákat ad. Milyen érdekes az élet, hogy éppen hozzám került...</w:t>
      </w:r>
    </w:p>
    <w:p>
      <w:pPr>
        <w:pStyle w:val="Csakszveg"/>
        <w:ind w:firstLine="709"/>
        <w:jc w:val="both"/>
        <w:rPr>
          <w:rFonts w:ascii="Times New Roman" w:hAnsi="Times New Roman" w:cs="Times New Roman"/>
          <w:sz w:val="24"/>
        </w:rPr>
      </w:pPr>
      <w:r>
        <w:rPr>
          <w:rFonts w:cs="Times New Roman" w:ascii="Times New Roman" w:hAnsi="Times New Roman"/>
          <w:sz w:val="24"/>
        </w:rPr>
        <w:t>- Már megint egy modell?</w:t>
      </w:r>
    </w:p>
    <w:p>
      <w:pPr>
        <w:pStyle w:val="Csakszveg"/>
        <w:ind w:firstLine="709"/>
        <w:jc w:val="both"/>
        <w:rPr/>
      </w:pPr>
      <w:r>
        <w:rPr>
          <w:rFonts w:cs="Times New Roman" w:ascii="Times New Roman" w:hAnsi="Times New Roman"/>
          <w:sz w:val="24"/>
        </w:rPr>
        <w:t>- Ezt meg hogy érted? Hiszen még nem volt modellként dolgozó betegem.</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csak hirtelen eszembe jutott Elena és Angela, a két meggyilkolt lány.</w:t>
      </w:r>
    </w:p>
    <w:p>
      <w:pPr>
        <w:pStyle w:val="Csakszveg"/>
        <w:ind w:firstLine="709"/>
        <w:jc w:val="both"/>
        <w:rPr/>
      </w:pPr>
      <w:r>
        <w:rPr>
          <w:rFonts w:cs="Times New Roman" w:ascii="Times New Roman" w:hAnsi="Times New Roman"/>
          <w:sz w:val="24"/>
        </w:rPr>
        <w:t>- Jaj Nani, hogy kapcsolhatod össze a gyilkosságokat és az epilepsziás betegemet? Ne butáskodj már! Mindig olyan rosszindulatú leszel, ha valamilyen módon a téma összefügg Domini-civel. Nem értelek, képtelen vagy a férjemet megkedvelni... Talán, ez enyhe kifejezés is erre...</w:t>
      </w:r>
    </w:p>
    <w:p>
      <w:pPr>
        <w:pStyle w:val="Csakszveg"/>
        <w:ind w:firstLine="709"/>
        <w:jc w:val="both"/>
        <w:rPr/>
      </w:pPr>
      <w:r>
        <w:rPr>
          <w:rFonts w:cs="Times New Roman" w:ascii="Times New Roman" w:hAnsi="Times New Roman"/>
          <w:sz w:val="24"/>
        </w:rPr>
        <w:t>- Isabell! Mindig is álszent voltál! Te is tudod, hogy a férjed kiábrándítóan falja a nőket, de te ezt lenyeled, sőt egyenesen imádod a hírnevét, a legnagyobb élő spanyol festő hitveseként tetszelegsz...</w:t>
      </w:r>
    </w:p>
    <w:p>
      <w:pPr>
        <w:pStyle w:val="Csakszveg"/>
        <w:ind w:firstLine="709"/>
        <w:jc w:val="both"/>
        <w:rPr/>
      </w:pPr>
      <w:r>
        <w:rPr>
          <w:rFonts w:cs="Times New Roman" w:ascii="Times New Roman" w:hAnsi="Times New Roman"/>
          <w:sz w:val="24"/>
        </w:rPr>
        <w:t>- Most már elég! Fejezd be! Vasárnap ott leszünk, s kérlek Nani, próbálj meg Dominicivel is, legalább akkor kedvesen viselkedni.</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több mint egy hét eltelt és Pablónak egyre jobban hiányzott Isabell, aki családi ügyeire hivatkozva kitért a találkozás elől. Igaz, a klinikán naponta együtt voltak, de a négyszemközti randevút az asszony elhárította. Állandóan lemondta Pablo meghívásait, aki talán az elutasítás miatt még erősebben vágyakozott az orvosnővel eltöltendő órákra. Most is amikor ügyeletben volt azon tépelődött, hogy Isabell és Dominici kapcsolata talán rendbejött és kolléganője ezért olyan elutasító. Azután elhessegette ezt a feltevést, mert ő is tisztában volt vele, hogy a művész nem tud kibújni bőréből s nem valószínű, hogy ha megtetszik neki egy nő, nem akarná azonnal az ágyába bújtatni.</w:t>
      </w:r>
    </w:p>
    <w:p>
      <w:pPr>
        <w:pStyle w:val="Csakszveg"/>
        <w:ind w:firstLine="709"/>
        <w:jc w:val="both"/>
        <w:rPr/>
      </w:pPr>
      <w:r>
        <w:rPr>
          <w:rFonts w:cs="Times New Roman" w:ascii="Times New Roman" w:hAnsi="Times New Roman"/>
          <w:sz w:val="24"/>
        </w:rPr>
        <w:t>Nem sok ideje maradt a töprengésre. Paula főnővér rohant be hozzá, mert az egyik depressziós beteg őrjöngő rohamot kapott. Pablo azonnal sietett a kórterembe, ahol látta, hogy a középkorú férfi az ágy szélén ül, és ami a keze ügyébe esik, azt földhöz vágja és közben összefüggéstelenül ordítozik.</w:t>
      </w:r>
    </w:p>
    <w:p>
      <w:pPr>
        <w:pStyle w:val="Csakszveg"/>
        <w:ind w:firstLine="709"/>
        <w:jc w:val="both"/>
        <w:rPr/>
      </w:pPr>
      <w:r>
        <w:rPr>
          <w:rFonts w:cs="Times New Roman" w:ascii="Times New Roman" w:hAnsi="Times New Roman"/>
          <w:sz w:val="24"/>
        </w:rPr>
        <w:t>- Nővér, kérem sürgősen hozzon két ampulla Narconumalt, valamint Hibernalt. Ezenkívül szóljon az ápolónak is, fusson ide, mert, ha a gyógyszerek nem hatnak, át kell vitetnünk a másik épületbe, a zárt osztályra.</w:t>
      </w:r>
    </w:p>
    <w:p>
      <w:pPr>
        <w:pStyle w:val="Csakszveg"/>
        <w:ind w:firstLine="709"/>
        <w:jc w:val="both"/>
        <w:rPr/>
      </w:pPr>
      <w:r>
        <w:rPr>
          <w:rFonts w:cs="Times New Roman" w:ascii="Times New Roman" w:hAnsi="Times New Roman"/>
          <w:sz w:val="24"/>
        </w:rPr>
        <w:t>Virger doktor megnézte a kórlapot, hogy a beteget eddig ki kezelte és milyen diagnózist állapított meg. Látta, hogy Isabell csökkentette a gyógyszeradagot és az adjunktusban felmerült a kérdés, lehetséges, hogy ez nagy hiba volt.</w:t>
      </w:r>
    </w:p>
    <w:p>
      <w:pPr>
        <w:pStyle w:val="Csakszveg"/>
        <w:ind w:firstLine="709"/>
        <w:jc w:val="both"/>
        <w:rPr/>
      </w:pPr>
      <w:r>
        <w:rPr>
          <w:rFonts w:cs="Times New Roman" w:ascii="Times New Roman" w:hAnsi="Times New Roman"/>
          <w:sz w:val="24"/>
        </w:rPr>
        <w:t>Miután beadta az injekciókat az állapot csak igen csekély mértékben javult, és már azon töprengett, milyen megoldást találjon, mert a kórteremben lévő másik két betegen látszott, hogy egyre jobban félnek társuktól. Ebben a pillanatban velőtrázó sikoly verte fel a folyosót és másodperceken belül a nővér rohant Pablóhoz.</w:t>
      </w:r>
    </w:p>
    <w:p>
      <w:pPr>
        <w:pStyle w:val="Csakszveg"/>
        <w:ind w:firstLine="709"/>
        <w:jc w:val="both"/>
        <w:rPr/>
      </w:pPr>
      <w:r>
        <w:rPr>
          <w:rFonts w:cs="Times New Roman" w:ascii="Times New Roman" w:hAnsi="Times New Roman"/>
          <w:sz w:val="24"/>
        </w:rPr>
        <w:t>- Adjunktus úr, jöjjön azonnal! A hatos kórteremben fekvő epilepsziás lányt... Agnes Varelt... - majd felzokogott és nem tudta befejezni a mondatot. Az orvos rohant vissza a nővérrel a kétágyas kórterembe, ahol most egyedül feküdt a lány, de a homlokán két lyuk tátongott... Virger doktor hozzálépett, megfogta a pulzusát, de már csak a halált tudta konstatálni.</w:t>
      </w:r>
    </w:p>
    <w:p>
      <w:pPr>
        <w:pStyle w:val="Csakszveg"/>
        <w:ind w:firstLine="709"/>
        <w:jc w:val="both"/>
        <w:rPr>
          <w:rFonts w:ascii="Times New Roman" w:hAnsi="Times New Roman" w:cs="Times New Roman"/>
          <w:sz w:val="24"/>
        </w:rPr>
      </w:pPr>
      <w:r>
        <w:rPr>
          <w:rFonts w:cs="Times New Roman" w:ascii="Times New Roman" w:hAnsi="Times New Roman"/>
          <w:sz w:val="24"/>
        </w:rPr>
        <w:t>- Azonnal telefonálok a rendőrségnek és értesítem Sabelt is - suttogta maga elé.</w:t>
      </w:r>
    </w:p>
    <w:p>
      <w:pPr>
        <w:pStyle w:val="Csakszveg"/>
        <w:ind w:firstLine="709"/>
        <w:jc w:val="both"/>
        <w:rPr/>
      </w:pPr>
      <w:r>
        <w:rPr>
          <w:rFonts w:cs="Times New Roman" w:ascii="Times New Roman" w:hAnsi="Times New Roman"/>
          <w:sz w:val="24"/>
        </w:rPr>
        <w:t>Rövid időn belül megérkezett a gyilkossági csoport stábja. Millán Tenner alaposan megnézte a kórtermet, majd átadta a terepet a munkatársainak. A nővért és az adjunktust kikérdezte a részletekről. Amikor megtudta, hogy a modell Isabell betege volt, a gyomra összerándult. - A harmadik érthetetlen gyilkosság, s minden áldozat modell volt! Mit tegyek most? Mindenesetre azonnal értesíteni kell az orvosnőt a betege tragédiájáról. Hátha ő tud is valami közelebbit a megboldogult körülményeiről.</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send és békesség lengte körül az 1525-ben épített Szent Félix kápolnát. A reggeli órában még csak néhány hívő imádkozott itt, s a kissé imbolyogva járó alak az egyik hátsó padsorban ült le. Imádkozni próbált, de nehezen tódultak fel benne az ismert szavak. - Ugye megbocsátasz uram... nem vagyok bűnös... csak... kényszerített egy belső hang, hogy megtegyem... A harmadik volt... de megérdemelte ő is, mert elvette tőlem... - Behunyta szemét és maga elé idézte az utolsó áldozat arcán tükröződő iszonyatot, amikor a kezében megpillantotta a pisztolyt. Könyörgött az életéért, s nem tudta miért kell meghalnia... Buta kis teremtés... ő is hempergett a mester ágyában... tudom... De ha tévedtem? Előbb-utóbb úgyis ott kötött volna ki... szép volt és kívánatos... Nem bánom, amit tettem...</w:t>
      </w:r>
    </w:p>
    <w:p>
      <w:pPr>
        <w:pStyle w:val="Csakszveg"/>
        <w:ind w:firstLine="709"/>
        <w:jc w:val="both"/>
        <w:rPr/>
      </w:pPr>
      <w:r>
        <w:rPr>
          <w:rFonts w:cs="Times New Roman" w:ascii="Times New Roman" w:hAnsi="Times New Roman"/>
          <w:sz w:val="24"/>
        </w:rPr>
        <w:t>A feje zúgott, erős fájdalmat érzett és a templom forogni kezdett vele. Megkapaszkodott a fapadba,... néhány perc és jobban lett. - Gyónnom kellene... ettől megnyugodnék... kinek is mondhatnám el a titkomat?... A papot köti a titoktartás és én is megbékélnék talán... De nem... benne sem bízom meg!... Be kell fejeznem, amit elkezdtem. Kötelességem megvédeni őt mindentől és mindenkitől. Már nem tart soká... a tervem valóra válik... csak az enyém lesz, nem kell osztoznom senkivel... Ő kényszerített minderre, amikor félredobott... Könyörögtem a szerelméért... de neki nem kellettem... Miért? Miért? Imádom őt! Ha bárkivel együtt vagyok, akkor is az ő mosolya jelenik meg képzeletemben. Ezt senkinek nem mondhatom el. Soha nem tudják meg, hogy én vagyok a gyilkosságok elkövetője. Büntetésből tettem... minden modell meghódította őt... ezért nem kellettem neki. Pedig én mindent, de mindent feláldoztam volna érte. Az életemet is odaadnám, ha az enyém lenne, csak az enyém!... Szavakkal hitegetett... meg a tekintetével... áruló volt! Szemét áruló! Megcsalt, megcsalt! Most legalább vége lesz a karrierjének és velem is törődik majd... - mosolyodott el. Kis idő múlva elindult a gyóntatószék felé. Azután megtorpant és visszafordult.</w:t>
      </w:r>
    </w:p>
    <w:p>
      <w:pPr>
        <w:pStyle w:val="Csakszveg"/>
        <w:ind w:firstLine="709"/>
        <w:jc w:val="both"/>
        <w:rPr/>
      </w:pPr>
      <w:r>
        <w:rPr>
          <w:rFonts w:cs="Times New Roman" w:ascii="Times New Roman" w:hAnsi="Times New Roman"/>
          <w:sz w:val="24"/>
        </w:rPr>
        <w:t>- Nem! Mégsem árulom el senkinek! Az oldalsó oltár felé lépett, ahol Pere Pruna festménye a Megbocsátás kompozíciója töltötte be a teret. Letérdelt a kép elé. Fejében egymást kergették az álomképék és a valóság láncolata, az elképzelt és a valós világ eseményei. Csak nézte a lenyűgöző alkotást, s maga sem értette mitől szorong. Azt ismételgette. - Mindhalálig... Mindhalálig az enyém leszel...</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hajnal óta Isabell is bent volt a klinikán és igyekezett Tennernek mindent elmondani, amit a lányról tudott, ám ez nem volt valami sok. Közben megérkezett Sabel főorvos is, aki közölte Isabellel, hogy azonnali hatállyal felfüggeszti állásából. Még azt is hozzátette, hogy ha tisztázódik a szerepe betege gyilkossága ügyében, akkor elképzelhető, hogy ismét dolgozhat, de azt tanácsolta, jobb lenne, ha másik klinikán helyezkedne el.</w:t>
      </w:r>
    </w:p>
    <w:p>
      <w:pPr>
        <w:pStyle w:val="Csakszveg"/>
        <w:ind w:firstLine="709"/>
        <w:jc w:val="both"/>
        <w:rPr/>
      </w:pPr>
      <w:r>
        <w:rPr>
          <w:rFonts w:cs="Times New Roman" w:ascii="Times New Roman" w:hAnsi="Times New Roman"/>
          <w:sz w:val="24"/>
        </w:rPr>
        <w:t>- Nézze Isabell, én nem haragszom magára, de újabban kicsit soknak tartom a gyilkosságokat, amikben áttételesen ugyan, de érintve van. Azonkívül nem látja el tisztességesen a munkáját, így javaslom, hogy egy időre váljunk el egymástól.</w:t>
      </w:r>
    </w:p>
    <w:p>
      <w:pPr>
        <w:pStyle w:val="Csakszveg"/>
        <w:ind w:firstLine="709"/>
        <w:jc w:val="both"/>
        <w:rPr/>
      </w:pPr>
      <w:r>
        <w:rPr>
          <w:rFonts w:cs="Times New Roman" w:ascii="Times New Roman" w:hAnsi="Times New Roman"/>
          <w:sz w:val="24"/>
        </w:rPr>
        <w:t>- Főorvos úr, legalább ne a felfüggesztést válassza, hanem engedélyezze, hogy szabadságot vegyek ki. Így lesz lehetőségem, hogy mindent tisztázzak és közben ígérem, keresek másik állást. Kérem... kérem... ennyit tegyen meg! Ön sem gondolja, hogy én követtem el a gyilkosságot... itt sem voltam... - zokogott fel.</w:t>
      </w:r>
    </w:p>
    <w:p>
      <w:pPr>
        <w:pStyle w:val="Csakszveg"/>
        <w:ind w:firstLine="709"/>
        <w:jc w:val="both"/>
        <w:rPr/>
      </w:pPr>
      <w:r>
        <w:rPr>
          <w:rFonts w:cs="Times New Roman" w:ascii="Times New Roman" w:hAnsi="Times New Roman"/>
          <w:sz w:val="24"/>
        </w:rPr>
        <w:t>- Hogy én mit gondolok, az ebben az esetben nem számít, a tény, tény marad... A betegeit adja át ideiglenesen Virger doktornak, a többiről én intézkedem.</w:t>
      </w:r>
    </w:p>
    <w:p>
      <w:pPr>
        <w:pStyle w:val="Csakszveg"/>
        <w:ind w:firstLine="709"/>
        <w:jc w:val="both"/>
        <w:rPr>
          <w:rFonts w:ascii="Times New Roman" w:hAnsi="Times New Roman" w:cs="Times New Roman"/>
          <w:sz w:val="24"/>
        </w:rPr>
      </w:pPr>
      <w:r>
        <w:rPr>
          <w:rFonts w:cs="Times New Roman" w:ascii="Times New Roman" w:hAnsi="Times New Roman"/>
          <w:sz w:val="24"/>
        </w:rPr>
        <w:t>- Akkor beleegyezik, hogy szabadságra menjek? Nem tehet tönkre... ártatlan vagyok... nem követtem el semmit...</w:t>
      </w:r>
    </w:p>
    <w:p>
      <w:pPr>
        <w:pStyle w:val="Csakszveg"/>
        <w:ind w:firstLine="709"/>
        <w:jc w:val="both"/>
        <w:rPr>
          <w:rFonts w:ascii="Times New Roman" w:hAnsi="Times New Roman" w:cs="Times New Roman"/>
          <w:sz w:val="24"/>
        </w:rPr>
      </w:pPr>
      <w:r>
        <w:rPr>
          <w:rFonts w:cs="Times New Roman" w:ascii="Times New Roman" w:hAnsi="Times New Roman"/>
          <w:sz w:val="24"/>
        </w:rPr>
        <w:t>- Nem! Nem! Nem egyezem ebbe bele. Már eddig is túlságosan elnéző voltam magával szemben.</w:t>
      </w:r>
    </w:p>
    <w:p>
      <w:pPr>
        <w:pStyle w:val="Csakszveg"/>
        <w:ind w:firstLine="709"/>
        <w:jc w:val="both"/>
        <w:rPr>
          <w:rFonts w:ascii="Times New Roman" w:hAnsi="Times New Roman" w:cs="Times New Roman"/>
          <w:sz w:val="24"/>
        </w:rPr>
      </w:pPr>
      <w:r>
        <w:rPr>
          <w:rFonts w:cs="Times New Roman" w:ascii="Times New Roman" w:hAnsi="Times New Roman"/>
          <w:sz w:val="24"/>
        </w:rPr>
        <w:t>- Akkor, főorvos úr - nyelt egy nagyot Isabell -, kénytelen vagyok a világ tudomására hozni a magánéletének sötét foltját.</w:t>
      </w:r>
    </w:p>
    <w:p>
      <w:pPr>
        <w:pStyle w:val="Csakszveg"/>
        <w:ind w:firstLine="709"/>
        <w:jc w:val="both"/>
        <w:rPr/>
      </w:pPr>
      <w:r>
        <w:rPr>
          <w:rFonts w:cs="Times New Roman" w:ascii="Times New Roman" w:hAnsi="Times New Roman"/>
          <w:sz w:val="24"/>
        </w:rPr>
        <w:t>- Ezt meg hogy érti? Megőrült? Miket fecseg itt összevissza. Az én életem kristálytiszta...</w:t>
      </w:r>
    </w:p>
    <w:p>
      <w:pPr>
        <w:pStyle w:val="Csakszveg"/>
        <w:ind w:firstLine="709"/>
        <w:jc w:val="both"/>
        <w:rPr/>
      </w:pPr>
      <w:r>
        <w:rPr>
          <w:rFonts w:cs="Times New Roman" w:ascii="Times New Roman" w:hAnsi="Times New Roman"/>
          <w:sz w:val="24"/>
        </w:rPr>
        <w:t>- No nem! Ebből elég! - kiabált immár az orvosnő is, mint aki képtelen megfékezni indulatait. - Kitálalom, hogy egy fiatal nővel...</w:t>
      </w:r>
    </w:p>
    <w:p>
      <w:pPr>
        <w:pStyle w:val="Csakszveg"/>
        <w:ind w:firstLine="709"/>
        <w:jc w:val="both"/>
        <w:rPr/>
      </w:pPr>
      <w:r>
        <w:rPr>
          <w:rFonts w:cs="Times New Roman" w:ascii="Times New Roman" w:hAnsi="Times New Roman"/>
          <w:sz w:val="24"/>
        </w:rPr>
        <w:t>Sabel kimeredt szemmel nézett beosztottjára. Nem szólt egy szót sem... de magában őrjöngött... Kis idő múlva suttogva mondta. - Rendben Moller doktornő, menjen el szabadságra, engedélyezem. Mennyi időt akar távol lenni?</w:t>
      </w:r>
    </w:p>
    <w:p>
      <w:pPr>
        <w:pStyle w:val="Csakszveg"/>
        <w:ind w:firstLine="709"/>
        <w:jc w:val="both"/>
        <w:rPr>
          <w:rFonts w:ascii="Times New Roman" w:hAnsi="Times New Roman" w:cs="Times New Roman"/>
          <w:sz w:val="24"/>
        </w:rPr>
      </w:pPr>
      <w:r>
        <w:rPr>
          <w:rFonts w:cs="Times New Roman" w:ascii="Times New Roman" w:hAnsi="Times New Roman"/>
          <w:sz w:val="24"/>
        </w:rPr>
        <w:t>- Két hetet szeretnék.</w:t>
      </w:r>
    </w:p>
    <w:p>
      <w:pPr>
        <w:pStyle w:val="Csakszveg"/>
        <w:ind w:firstLine="709"/>
        <w:jc w:val="both"/>
        <w:rPr/>
      </w:pPr>
      <w:r>
        <w:rPr>
          <w:rFonts w:cs="Times New Roman" w:ascii="Times New Roman" w:hAnsi="Times New Roman"/>
          <w:sz w:val="24"/>
        </w:rPr>
        <w:t>- Rendben. A betegei kezelését, mint említettem addig rábízom Virger doktorra.</w:t>
      </w:r>
    </w:p>
    <w:p>
      <w:pPr>
        <w:pStyle w:val="Csakszveg"/>
        <w:ind w:firstLine="709"/>
        <w:jc w:val="both"/>
        <w:rPr/>
      </w:pPr>
      <w:r>
        <w:rPr>
          <w:rFonts w:cs="Times New Roman" w:ascii="Times New Roman" w:hAnsi="Times New Roman"/>
          <w:sz w:val="24"/>
        </w:rPr>
        <w:t>Közben a helyszínelő stáb már elvonult, s Tenner is bement a kapitányságra, Előtte még szólt Isabellnek, hogy a nap folyamán, valószínűleg este felkeresi otthon. - Mondd csak, Domini-civel is tudok beszélni? Lehet, hogy ő ismerte az áldozatot.</w:t>
      </w:r>
    </w:p>
    <w:p>
      <w:pPr>
        <w:pStyle w:val="Csakszveg"/>
        <w:ind w:firstLine="709"/>
        <w:jc w:val="both"/>
        <w:rPr/>
      </w:pPr>
      <w:r>
        <w:rPr>
          <w:rFonts w:cs="Times New Roman" w:ascii="Times New Roman" w:hAnsi="Times New Roman"/>
          <w:sz w:val="24"/>
        </w:rPr>
        <w:t>- Hogyne, már visszaérkezett Gironából és otthon dolgozik az új modellel, akit egy alkalommal láttam, de mondhatom neked, hogy bájos, fiatal teremtés. Néhány szót váltottunk csupán, de nekem nagyon szimpatikus.</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gyilkosság utáni napon Isabell találkozott Pablóval a lakásán. Az asszony részletesen beszámolt mindenről, elsősorban a főorvossal folytatott beszélgetéséről és arról, hogy a szabadsága alatt megpróbálja kideríteni a gyilkos kilétét.</w:t>
      </w:r>
    </w:p>
    <w:p>
      <w:pPr>
        <w:pStyle w:val="Csakszveg"/>
        <w:ind w:firstLine="709"/>
        <w:jc w:val="both"/>
        <w:rPr/>
      </w:pPr>
      <w:r>
        <w:rPr>
          <w:rFonts w:cs="Times New Roman" w:ascii="Times New Roman" w:hAnsi="Times New Roman"/>
          <w:sz w:val="24"/>
        </w:rPr>
        <w:t>- Ugyan már, drágám - ölelte át Pablo az asszonyt. - Hogy képzeled, ha a rendőrségnek nem sikerült, akkor te egyedül képes leszel megoldani ezt az ügyet? Ne is foglalkozz vele, nem a te feladatod. Tudom, most nagyon zaklatott vagy, de próbálj megnyugodni... így nem lehet élni... A férjed mit szól mindehhez?</w:t>
      </w:r>
    </w:p>
    <w:p>
      <w:pPr>
        <w:pStyle w:val="Csakszveg"/>
        <w:ind w:firstLine="709"/>
        <w:jc w:val="both"/>
        <w:rPr/>
      </w:pPr>
      <w:r>
        <w:rPr>
          <w:rFonts w:cs="Times New Roman" w:ascii="Times New Roman" w:hAnsi="Times New Roman"/>
          <w:sz w:val="24"/>
        </w:rPr>
        <w:t>- A modellek tragédiájához? Gondolom ezt kérdezed? Hát, hogy őszinte legyek, nem sokat. Most el van foglalva, hogy a madridi kiállításra elkészüljön a képe, más nemigen érdekli. Az új modell pedig remekül megállja a helyét, egy kissé hasonlít Elenára. De Dominici semmivel nem törődik, éjjel-nappal fest s hajtja a becsvágy, hogy a képe sikert arasson. Tudod Pablo, amikor fest, megszűnik számára a külvilág, csak a munkára összpontosít, hogy minél tökéletesebbet alkosson a vásznon. Azt hiszem, az útjaink is rövidesen elválnak, mert elegem lett abból, hogy másodrendű szerepet vállaljak az életében. Ő egyébként minden kívánságomat teljesíti. Nem zárkózik el attól, hogy közös megegyezés alapján adjuk majd be a papírokat. Mint mondotta nekem, ő elismeri, hogy nem alkalmas az együttélésre és szeret annyira, hogy segítsen abban, hogy új életet tudjak kezdeni.</w:t>
      </w:r>
    </w:p>
    <w:p>
      <w:pPr>
        <w:pStyle w:val="Csakszveg"/>
        <w:ind w:firstLine="709"/>
        <w:jc w:val="both"/>
        <w:rPr>
          <w:rFonts w:ascii="Times New Roman" w:hAnsi="Times New Roman" w:cs="Times New Roman"/>
          <w:sz w:val="24"/>
        </w:rPr>
      </w:pPr>
      <w:r>
        <w:rPr>
          <w:rFonts w:cs="Times New Roman" w:ascii="Times New Roman" w:hAnsi="Times New Roman"/>
          <w:sz w:val="24"/>
        </w:rPr>
        <w:t>- Ez nagyszerű, drága Isabell! Akkor elképzelhető, hogy a jövőben együtt...</w:t>
      </w:r>
    </w:p>
    <w:p>
      <w:pPr>
        <w:pStyle w:val="Csakszveg"/>
        <w:ind w:firstLine="709"/>
        <w:jc w:val="both"/>
        <w:rPr/>
      </w:pPr>
      <w:r>
        <w:rPr>
          <w:rFonts w:cs="Times New Roman" w:ascii="Times New Roman" w:hAnsi="Times New Roman"/>
          <w:sz w:val="24"/>
        </w:rPr>
        <w:t>- Jaj, kérlek ne folytasd! E pillanatban csak elkeseredettséget érzek és valami kimondhatatlan űrt a lelkemben. Nem tudom lerázni magamról a felelősséget, noha én semmiről nem tehetek. Mégis nyomaszt, s úgy érzem, hogy az életem olyan, mint egy léggömb, könnyen kipukkad... Nincs életcélom, nincs jövőm, semmi sincs előttem, üres lettem... Ezt nem tudom megmagyarázni, de így van. Olyan sivárnak érzek mindent... olyan sötétnek és főleg kilátástalannak... Nani eltűnt az életemből, anyám szerint állandóan tanul, ez az oka annak, hogy még telefonon sem hív fel. De tudom, hogy ez így nem igaz. Ha valakivel beszélni akarok, akkor megtalálom az illetőt, szakítok rá időt. Egyébként is a húgom mindig fura volt velem szemben, olyan magatartást tanúsított, amelyet nem tudok megfogalmazni.</w:t>
      </w:r>
    </w:p>
    <w:p>
      <w:pPr>
        <w:pStyle w:val="Csakszveg"/>
        <w:ind w:firstLine="709"/>
        <w:jc w:val="both"/>
        <w:rPr/>
      </w:pPr>
      <w:r>
        <w:rPr>
          <w:rFonts w:cs="Times New Roman" w:ascii="Times New Roman" w:hAnsi="Times New Roman"/>
          <w:sz w:val="24"/>
        </w:rPr>
        <w:t>- Isabell, próbálj a jövőre koncentrálni. Én melletted leszek és mindig mindenben segítek neked. Annak is örülök, hogy Sabel csak szabadságra küldött s utána visszatérsz hozzánk. Meglátod, minden jóra fordul, kérlek bízzál bennem. Szeretlek, és veled akarom leélni az életemet!</w:t>
      </w:r>
    </w:p>
    <w:p>
      <w:pPr>
        <w:pStyle w:val="Csakszveg"/>
        <w:ind w:firstLine="709"/>
        <w:jc w:val="both"/>
        <w:rPr/>
      </w:pPr>
      <w:r>
        <w:rPr>
          <w:rFonts w:cs="Times New Roman" w:ascii="Times New Roman" w:hAnsi="Times New Roman"/>
          <w:sz w:val="24"/>
        </w:rPr>
        <w:t>- Drága Pablo. Nagyon jólesik amit mondtál, de még korai a közös jövőnkről beszélni. Értsd meg, hogy tisztára akarom mosni a nevemet és tudom, hogy Dominici sem ölt meg senkit. Mindenáron ki kell derítenem a gyilkos személyét, addig nem nyugszom meg. A válóperrel is várok még, legfontosabb feladatom a gyilkost megtalálni! Nem tudok semmire koncentrálni e pillanatban. Pablo, lehet, hogy számodra ez már a megszállottság határát súrolja, de valahogy tisztázni kell a helyzetet. Mert óhatatlanul is belekeveredtem ebbe az egész ügybe. Pedig ártatlan vagyok!</w:t>
      </w:r>
    </w:p>
    <w:p>
      <w:pPr>
        <w:pStyle w:val="Csakszveg"/>
        <w:ind w:firstLine="709"/>
        <w:jc w:val="both"/>
        <w:rPr/>
      </w:pPr>
      <w:r>
        <w:rPr>
          <w:rFonts w:cs="Times New Roman" w:ascii="Times New Roman" w:hAnsi="Times New Roman"/>
          <w:sz w:val="24"/>
        </w:rPr>
        <w:t>- Hát persze, kedvesem, téged senki nem gyanúsít... Azt hiszem idegileg megviseltek az események és már hajlamos vagy a képzelgésre, a depresszióra.</w:t>
      </w:r>
    </w:p>
    <w:p>
      <w:pPr>
        <w:pStyle w:val="Csakszveg"/>
        <w:ind w:firstLine="709"/>
        <w:jc w:val="both"/>
        <w:rPr/>
      </w:pPr>
      <w:r>
        <w:rPr>
          <w:rFonts w:cs="Times New Roman" w:ascii="Times New Roman" w:hAnsi="Times New Roman"/>
          <w:sz w:val="24"/>
        </w:rPr>
        <w:t>- Lehetséges, mégsem tudok szabadulni a rám nehezedő tehertől. Új életet akarok kezdeni, de teljesen tiszta lappal, s ebben csak magamra számíthatok. Nem élhetek úgy, hogy állandóan képzelegjek és a rendőrség szimatoljon utánam. Bár meg kell mondanom, hogy Tenner nagyon rendes ember, régóta ismeri a családunkat, de az utolsó gyilkosság kapcsán már nem láttam rajta azt, hogy feltétel nélkül hisz nekem. Nem is csodálom, mivel nem talál olyan személyt, aki mindhárom gyilkosságban valamilyen módon érdekelt lenne. Egy tény, hogy az elkövető elég agyafúrt, körültekintő és meglehetősen tisztában van a körülményeinkkel. Mindenesetre én megpróbálom kideríteni a kilétét, és akkor végre megszabadulok ezektől a rémálmoktól. Ne haragudj rám Pablo, de gondolataim állandóan és állandóan a gyilkosság körül keringenek, s érthető az is, mielőbb szeretnék visszamenni dolgozni a kórházba. Hogy van Carmen Berri? Remélem, rövidesen teljesen meggyógyul és hazamehet.</w:t>
      </w:r>
    </w:p>
    <w:p>
      <w:pPr>
        <w:pStyle w:val="Csakszveg"/>
        <w:ind w:firstLine="709"/>
        <w:jc w:val="both"/>
        <w:rPr>
          <w:rFonts w:ascii="Times New Roman" w:hAnsi="Times New Roman" w:cs="Times New Roman"/>
          <w:sz w:val="24"/>
        </w:rPr>
      </w:pPr>
      <w:r>
        <w:rPr>
          <w:rFonts w:cs="Times New Roman" w:ascii="Times New Roman" w:hAnsi="Times New Roman"/>
          <w:sz w:val="24"/>
        </w:rPr>
        <w:t>- A beteged lassan, de javul. George Ruti adjunktus pedig nekem, mint régi kollégájának elmondta, hogy Molins de Reibe megy dolgozni, az ottani ambulanciára és feleségül veszi Carment. A lány téged akar tanúnak meghívni az esküvőre, amelyet két hónapon belül terveznek. Ha csak teheti áradozik rólad Carmen, de nemcsak ő, hanem a többi beteged is hiányol. Mindenki úgy tudja, hogy családi okok miatt rendkívüli szabadságra mentél. Isabell, fel a fejjel, a klinikán szeretnek, nem kellene ilyen elkeseredettnek lenned. Végül is, ha a rendőrség nem képes kideríteni a bűnügyet, az sem a te bajod, hiszen hozzád még a gyanú árnyéka sem férhet! Gyere drágám - ölelte át az asszonyt - szeretnélek...</w:t>
      </w:r>
    </w:p>
    <w:p>
      <w:pPr>
        <w:pStyle w:val="Csakszveg"/>
        <w:ind w:firstLine="709"/>
        <w:jc w:val="both"/>
        <w:rPr/>
      </w:pPr>
      <w:r>
        <w:rPr>
          <w:rFonts w:cs="Times New Roman" w:ascii="Times New Roman" w:hAnsi="Times New Roman"/>
          <w:sz w:val="24"/>
        </w:rPr>
        <w:t>- Ne, most ne. Bocsáss meg nekem. Tudod Pablo, olyan jólesett elmondani neked mindazt, ami a lelkemet nyomja, de szeretkezni nem tudnék. Annyira tele van a fejem mindenféle zagyvasággal, és annyi, de annyi megoldandó feladattal, hogy lehetetlen kikapcsolódnom.</w:t>
      </w:r>
    </w:p>
    <w:p>
      <w:pPr>
        <w:pStyle w:val="Csakszveg"/>
        <w:ind w:firstLine="709"/>
        <w:jc w:val="both"/>
        <w:rPr/>
      </w:pPr>
      <w:r>
        <w:rPr>
          <w:rFonts w:cs="Times New Roman" w:ascii="Times New Roman" w:hAnsi="Times New Roman"/>
          <w:sz w:val="24"/>
        </w:rPr>
        <w:t>- Szeretlek Isabell, nagyon szeretlek. Megértelek akkor is, ha a testemben ég a vágy utánad. Remélem, hogy mielőbb lezárod magadban ezt az egész ügyet, rendezed Dominicivel a válásodat és csak az enyém leszel. Én várok rád türelmesen. Bár képtelen vagyok megszabadulni a gondolattól, hogy valaki neked is ártani akart. Mert a klinikánkon elkövetett gyilkosság ezt támasztja alá. Bár akkor te éppen nem voltál ügyeletes, szerencsére - sóhajtott Pablo. - Már az is felmerült bennem, hogy a gyilkos pszichopata, mégpedig magas intelligenciájú egyén, s nagy az esélye annak, hogy valamilyen sérelem érte, ami a művészettel kapcsolatos. Valószínűleg a környezetében senki nem gyanakszik rá, mert normális ember benyomását kelti. Öntelt és arrogáns lehet, aki lenézi az egész emberiséget. Még azt sem tartom kizártnak, hogy az első gyilkossággal konkrét célja volt, később pedig már élvezte az ölést, s talán nem akarja abbahagyni. Nem is említettem még, hogy az egyik este sokat beszélgettem Tenner hadnaggyal, amikor ismételten bejött hozzám. Neki is egyre erősebb a gyanúja, hogy az elkövető nő lehet. Nemcsak a kisméretű pisztoly utal erre, hanem az is, hogy az áldozatok esetében semmiféle nemi aktus vagy erőszak nem történt. A gyilkos közelről a fejükbe eresztett két-két golyót. Nálad most nem volt a hadnagy?</w:t>
      </w:r>
    </w:p>
    <w:p>
      <w:pPr>
        <w:pStyle w:val="Csakszveg"/>
        <w:ind w:firstLine="709"/>
        <w:jc w:val="both"/>
        <w:rPr>
          <w:rFonts w:ascii="Times New Roman" w:hAnsi="Times New Roman" w:cs="Times New Roman"/>
          <w:sz w:val="24"/>
        </w:rPr>
      </w:pPr>
      <w:r>
        <w:rPr>
          <w:rFonts w:cs="Times New Roman" w:ascii="Times New Roman" w:hAnsi="Times New Roman"/>
          <w:sz w:val="24"/>
        </w:rPr>
        <w:t>- Nem, csak Dominicivel találkozott otthon. Én éppen fodrásznál voltam, de nem várt meg, sőt nem is üzent nekem, s azóta sem keresett. Holnap reggel átmegyek Gironába, ahol Dominici unokatestvére Andreu él, beszélek vele. Valami azt súgja, hogy ő többet tud a férjemről, mint én.</w:t>
      </w:r>
    </w:p>
    <w:p>
      <w:pPr>
        <w:pStyle w:val="Csakszveg"/>
        <w:ind w:firstLine="709"/>
        <w:jc w:val="both"/>
        <w:rPr/>
      </w:pPr>
      <w:r>
        <w:rPr>
          <w:rFonts w:cs="Times New Roman" w:ascii="Times New Roman" w:hAnsi="Times New Roman"/>
          <w:sz w:val="24"/>
        </w:rPr>
        <w:t>- Menjek veled? Megpróbálok egy szabadnapot kivenni, ha akarod.</w:t>
      </w:r>
    </w:p>
    <w:p>
      <w:pPr>
        <w:pStyle w:val="Csakszveg"/>
        <w:ind w:firstLine="709"/>
        <w:jc w:val="both"/>
        <w:rPr/>
      </w:pPr>
      <w:r>
        <w:rPr>
          <w:rFonts w:cs="Times New Roman" w:ascii="Times New Roman" w:hAnsi="Times New Roman"/>
          <w:sz w:val="24"/>
        </w:rPr>
        <w:t>- Nem, nem, jobb, ha egyedül keresem fel őt. Szeretném, ha őszintén elmondana mindent amit tud, hiszen a férjem meglehetősen gyakorta látogatja meg, sőt néha napokig is ott marad.</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uti adjunktus bejelentette a főorvosnak, hogy rövidesen távozik a klinikáról, megnősül és új állást keres.</w:t>
      </w:r>
    </w:p>
    <w:p>
      <w:pPr>
        <w:pStyle w:val="Csakszveg"/>
        <w:ind w:firstLine="709"/>
        <w:jc w:val="both"/>
        <w:rPr>
          <w:rFonts w:ascii="Times New Roman" w:hAnsi="Times New Roman" w:cs="Times New Roman"/>
          <w:sz w:val="24"/>
        </w:rPr>
      </w:pPr>
      <w:r>
        <w:rPr>
          <w:rFonts w:cs="Times New Roman" w:ascii="Times New Roman" w:hAnsi="Times New Roman"/>
          <w:sz w:val="24"/>
        </w:rPr>
        <w:t>- Gratulálok George, s ki a boldog ara?</w:t>
      </w:r>
    </w:p>
    <w:p>
      <w:pPr>
        <w:pStyle w:val="Csakszveg"/>
        <w:ind w:firstLine="709"/>
        <w:jc w:val="both"/>
        <w:rPr/>
      </w:pPr>
      <w:r>
        <w:rPr>
          <w:rFonts w:cs="Times New Roman" w:ascii="Times New Roman" w:hAnsi="Times New Roman"/>
          <w:sz w:val="24"/>
        </w:rPr>
        <w:t>- Carmen Berrit veszem feleségül.</w:t>
      </w:r>
    </w:p>
    <w:p>
      <w:pPr>
        <w:pStyle w:val="Csakszveg"/>
        <w:ind w:firstLine="709"/>
        <w:jc w:val="both"/>
        <w:rPr>
          <w:rFonts w:ascii="Times New Roman" w:hAnsi="Times New Roman" w:cs="Times New Roman"/>
          <w:sz w:val="24"/>
        </w:rPr>
      </w:pPr>
      <w:r>
        <w:rPr>
          <w:rFonts w:cs="Times New Roman" w:ascii="Times New Roman" w:hAnsi="Times New Roman"/>
          <w:sz w:val="24"/>
        </w:rPr>
        <w:t>Sabel savanyú ábrázattal mérte végig az adjunktust, majd így szólt. - Jól meggondoltad ezt a lépésedet? Közöttetek, ha jól számolom legalább húsz esztendő korkülönbség van, ez pedig hosszú távon egy házasságban nem szerencsés. Meglátod George, elhirtelenkedted ezt a döntésed. Az igaz ugyan, hogy Carmen Berri igen gazdag, ha jól emlékszem birtoka és gyára van, s ki tudja még mi mindent örökölt a szüleitől, akik autóbalesetben elhunytak. Nyilvánvaló, hogy számodra csábító ez a hatalmas vagyon, hiszen te nem tudsz semmit felmutatni...</w:t>
      </w:r>
    </w:p>
    <w:p>
      <w:pPr>
        <w:pStyle w:val="Csakszveg"/>
        <w:ind w:firstLine="709"/>
        <w:jc w:val="both"/>
        <w:rPr/>
      </w:pPr>
      <w:r>
        <w:rPr>
          <w:rFonts w:cs="Times New Roman" w:ascii="Times New Roman" w:hAnsi="Times New Roman"/>
          <w:sz w:val="24"/>
        </w:rPr>
        <w:t>- Már megbocsáss, de nem a vagyona miatt veszem feleségül Carment. Egymásba szerettünk, ennyi és nem több. De te, aki olyan rideg és kőszívű vagy, ezt nem értheted meg.</w:t>
      </w:r>
    </w:p>
    <w:p>
      <w:pPr>
        <w:pStyle w:val="Csakszveg"/>
        <w:ind w:firstLine="709"/>
        <w:jc w:val="both"/>
        <w:rPr>
          <w:rFonts w:ascii="Times New Roman" w:hAnsi="Times New Roman" w:cs="Times New Roman"/>
          <w:sz w:val="24"/>
        </w:rPr>
      </w:pPr>
      <w:r>
        <w:rPr>
          <w:rFonts w:cs="Times New Roman" w:ascii="Times New Roman" w:hAnsi="Times New Roman"/>
          <w:sz w:val="24"/>
        </w:rPr>
        <w:t>- Ezeket meg honnan veszed?</w:t>
      </w:r>
    </w:p>
    <w:p>
      <w:pPr>
        <w:pStyle w:val="Csakszveg"/>
        <w:ind w:firstLine="709"/>
        <w:jc w:val="both"/>
        <w:rPr>
          <w:rFonts w:ascii="Times New Roman" w:hAnsi="Times New Roman" w:cs="Times New Roman"/>
          <w:sz w:val="24"/>
        </w:rPr>
      </w:pPr>
      <w:r>
        <w:rPr>
          <w:rFonts w:cs="Times New Roman" w:ascii="Times New Roman" w:hAnsi="Times New Roman"/>
          <w:sz w:val="24"/>
        </w:rPr>
        <w:t>- Csak gondolj Isabell Mollerre. Kitűnő orvos, s te mégis állandóan kellemetlenkedsz neki. Remélem, a szabadsága alatt kipiheni magát, hiszen annyi megrázkódtatás érte az utóbbi időben.</w:t>
      </w:r>
    </w:p>
    <w:p>
      <w:pPr>
        <w:pStyle w:val="Csakszveg"/>
        <w:ind w:firstLine="709"/>
        <w:jc w:val="both"/>
        <w:rPr>
          <w:rFonts w:ascii="Times New Roman" w:hAnsi="Times New Roman" w:cs="Times New Roman"/>
          <w:sz w:val="24"/>
        </w:rPr>
      </w:pPr>
      <w:r>
        <w:rPr>
          <w:rFonts w:cs="Times New Roman" w:ascii="Times New Roman" w:hAnsi="Times New Roman"/>
          <w:sz w:val="24"/>
        </w:rPr>
        <w:t>- Mikor akarod elhagyni a klinikát, mert időben meg kell hirdetnem az adjunktusi állást.</w:t>
      </w:r>
    </w:p>
    <w:p>
      <w:pPr>
        <w:pStyle w:val="Csakszveg"/>
        <w:ind w:firstLine="709"/>
        <w:jc w:val="both"/>
        <w:rPr/>
      </w:pPr>
      <w:r>
        <w:rPr>
          <w:rFonts w:cs="Times New Roman" w:ascii="Times New Roman" w:hAnsi="Times New Roman"/>
          <w:sz w:val="24"/>
        </w:rPr>
        <w:t>- Ugyan már, erre nincs semmi szükség. Nevezd ki helyettem Pablo Virgert, kiválóan látja el az osztályos orvosi teendőket, s minden képesítése megvan az adjunktusi beosztáshoz. S helyette vegyél fel egy kollégát. Ez a legésszerűbb megoldás. Még nem tudom pontosan mikor távozom, de rövidesen. Gondolom, nem gördítesz akadályt az elmenetelem elé?</w:t>
      </w:r>
    </w:p>
    <w:p>
      <w:pPr>
        <w:pStyle w:val="Csakszveg"/>
        <w:ind w:firstLine="709"/>
        <w:jc w:val="both"/>
        <w:rPr/>
      </w:pPr>
      <w:r>
        <w:rPr>
          <w:rFonts w:cs="Times New Roman" w:ascii="Times New Roman" w:hAnsi="Times New Roman"/>
          <w:sz w:val="24"/>
        </w:rPr>
        <w:t>- Természetesen nem, de legalább egy hónappal előbb szólj, mielőtt elhagysz bennünket. Gyere, tartsuk meg a nagyvizitet, mert késő van.</w:t>
      </w:r>
    </w:p>
    <w:p>
      <w:pPr>
        <w:pStyle w:val="Csakszveg"/>
        <w:ind w:firstLine="709"/>
        <w:jc w:val="both"/>
        <w:rPr>
          <w:rFonts w:ascii="Times New Roman" w:hAnsi="Times New Roman" w:cs="Times New Roman"/>
          <w:sz w:val="24"/>
        </w:rPr>
      </w:pPr>
      <w:r>
        <w:rPr>
          <w:rFonts w:cs="Times New Roman" w:ascii="Times New Roman" w:hAnsi="Times New Roman"/>
          <w:sz w:val="24"/>
        </w:rPr>
        <w:t>A stáb az első szobákban csupán referátumszerű összefoglalókat adott a betegek állapotáról és az alkalmazott kezelésekről. A főorvos többnyire egyetértett, csupán néhány esetben javasolt kiegészítést vagy műszeres ellenőrzést.</w:t>
      </w:r>
    </w:p>
    <w:p>
      <w:pPr>
        <w:pStyle w:val="Csakszveg"/>
        <w:ind w:firstLine="709"/>
        <w:jc w:val="both"/>
        <w:rPr>
          <w:rFonts w:ascii="Times New Roman" w:hAnsi="Times New Roman" w:cs="Times New Roman"/>
          <w:sz w:val="24"/>
        </w:rPr>
      </w:pPr>
      <w:r>
        <w:rPr>
          <w:rFonts w:cs="Times New Roman" w:ascii="Times New Roman" w:hAnsi="Times New Roman"/>
          <w:sz w:val="24"/>
        </w:rPr>
        <w:t>A hármas kórteremben ötven év körüli férfi feküdt. Ruti adjunktus elővette a kórlapját és Sabelhez fordult.</w:t>
      </w:r>
    </w:p>
    <w:p>
      <w:pPr>
        <w:pStyle w:val="Csakszveg"/>
        <w:ind w:firstLine="709"/>
        <w:jc w:val="both"/>
        <w:rPr/>
      </w:pPr>
      <w:r>
        <w:rPr>
          <w:rFonts w:cs="Times New Roman" w:ascii="Times New Roman" w:hAnsi="Times New Roman"/>
          <w:sz w:val="24"/>
        </w:rPr>
        <w:t>- Ő új beteg, tegnap hozták be. Hozzátartozói szerint mintegy fél éve nagyon elzárkózó, gondolkodása érezhetően lelassult, acusticus hallucinációi és üldöztetési téves eszméi vannak, meglehetősen depersonalisált. Első megítélésem szerint paranoid schizophéniának látszik. Délután CT-t is csináltunk, a felvételen a hármas agykamra tágulata és corticalis atrophia jelei látszanak. Egyéb laboratóriumi lelet még nem készült el, de már ezek alapján azt hiszem elkezdhetjük nála a lithium adását.</w:t>
      </w:r>
    </w:p>
    <w:p>
      <w:pPr>
        <w:pStyle w:val="Csakszveg"/>
        <w:ind w:firstLine="709"/>
        <w:jc w:val="both"/>
        <w:rPr/>
      </w:pPr>
      <w:r>
        <w:rPr>
          <w:rFonts w:cs="Times New Roman" w:ascii="Times New Roman" w:hAnsi="Times New Roman"/>
          <w:sz w:val="24"/>
        </w:rPr>
        <w:t>- MRI vizsgálatot is javasolok a teljes ellenőrzés mellett. A lithiummal egyetértek, de ki kellene talán egészíteni egy-két milligramm Lorazepammal. Ha nem jól reagálna rá, helyette Clozepin is szóba jöhet. Remélhetőleg nem ugrik be nála valamelyik kataton syndroma, s akkor néhány hét múlva a család megfelelő előkészítése után talán hazaengedhető lesz. George, nem tudod milyenek a körülményei, mert a gyógyulása szempontjából ez sem közömbös.</w:t>
      </w:r>
    </w:p>
    <w:p>
      <w:pPr>
        <w:pStyle w:val="Csakszveg"/>
        <w:ind w:firstLine="709"/>
        <w:jc w:val="both"/>
        <w:rPr/>
      </w:pPr>
      <w:r>
        <w:rPr>
          <w:rFonts w:cs="Times New Roman" w:ascii="Times New Roman" w:hAnsi="Times New Roman"/>
          <w:sz w:val="24"/>
        </w:rPr>
        <w:t>- Csak futólag beszéltem a feleségével, aki elég ridegen viselkedett. Látszott rajta, hogy nem nagyon érdekli a férje állapota, inkább szabadulni akarna tőle. Azt is megtudtam, hogy egy kis vegyeskereskedésük van, amit jelenleg az asszony vezet.</w:t>
      </w:r>
    </w:p>
    <w:p>
      <w:pPr>
        <w:pStyle w:val="Csakszveg"/>
        <w:ind w:firstLine="709"/>
        <w:jc w:val="both"/>
        <w:rPr/>
      </w:pPr>
      <w:r>
        <w:rPr>
          <w:rFonts w:cs="Times New Roman" w:ascii="Times New Roman" w:hAnsi="Times New Roman"/>
          <w:sz w:val="24"/>
        </w:rPr>
        <w:t>- Hát ez bizony nem sok jót ígér! - rázta meg a fejét a főorvos. - Kérlek, George, ha legközelebb bejön az asszony én is szeretnék találkozni vele, hátha segíthetünk.</w:t>
      </w:r>
    </w:p>
    <w:p>
      <w:pPr>
        <w:pStyle w:val="Csakszveg"/>
        <w:ind w:firstLine="709"/>
        <w:jc w:val="both"/>
        <w:rPr>
          <w:rFonts w:ascii="Times New Roman" w:hAnsi="Times New Roman" w:cs="Times New Roman"/>
          <w:sz w:val="24"/>
        </w:rPr>
      </w:pPr>
      <w:r>
        <w:rPr>
          <w:rFonts w:cs="Times New Roman" w:ascii="Times New Roman" w:hAnsi="Times New Roman"/>
          <w:sz w:val="24"/>
        </w:rPr>
        <w:t>Az adjunktus egyetértően bólintott, a szükséges és javasolt vizsgálatokat a gyógyszerezéssel együtt rávezette a kórlapra és tovább haladtak a következő kórtermekbe.</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dreu Maso nemcsak okos és körültekintő üzletember volt, hanem olyan képességekkel is rendelkezett, amelyek élete folyamán mindig segítettek eligazodni az emberi kapcsolatokban és megfelelő döntéseket hozni minden területen. Az íróasztalánál ült és számolta az éjszakai bevételt. - Nagyszerű nap volt - gondolta végig. - Remek ötlet volt a legális és az illegális játékterem kialakítása és egyben Girona minden számottevő emberének a megnyerése. Ha az egyik helyiségben rosszul forog a lap, a másikon megnyerem a veszteséget. - Felállt, töltött magának egy whiskyt és tovább folytatta az elszámolás ellenőrzését. Mikor befejezte a munkát, érezte, hogy elfáradt, s hirtelen felvillant előtte a kezdet kezdete, amikor Gironában apjának mindössze egy halsütője volt.</w:t>
      </w:r>
    </w:p>
    <w:p>
      <w:pPr>
        <w:pStyle w:val="Csakszveg"/>
        <w:ind w:firstLine="709"/>
        <w:jc w:val="both"/>
        <w:rPr/>
      </w:pPr>
      <w:r>
        <w:rPr>
          <w:rFonts w:cs="Times New Roman" w:ascii="Times New Roman" w:hAnsi="Times New Roman"/>
          <w:sz w:val="24"/>
        </w:rPr>
        <w:t>- Atyavilág! Milyen szegények voltunk! Apám soha nem hitt bennem, de anyám igen. Mindig mondogatta is, az én kisfiamból lesz valaki. Milyen kár, hogy a drágám nem érhette meg ezt a fényűzést. Pedig büszke lenne rám, még akkor is, ha néhány kétes üzletben részt veszek. Mert Dominici másolása, vagy pontosabban fogalmazva hamisítványai bizony nekem is sokat hoznak a konyhára! De hát, ha tárgyilagosak vagyunk, mindent én szervezek meg, az unokatestvérem képtelen lenne bármit elintézni. Igaz, kiváló festő, a mai kor egyik legtehetségesebb művésze. De ha a szenvedélyének kíván hódolni, ahhoz bizony pénz kell, méghozzá sok pénz. A játék és a nők a gyengéi. Mindkettő elég költséges mulatság, különösen az első. Még egy-két híres képet hamisíttatok vele, azután befejeztük, ezt meg is mondom neki. Nem kívánok lebukni, hosszú távon pedig előbb-utóbb ez lesz a vége. No meg itt van az a gyilkosságsorozat... Meghurcolták a nevét,... igaz, nem őt gyanúsítják... ártatlanságát a zsaruk sem kérdőjelezik meg... de mégis, ki lát bele a szövevényes ügybe. Szerencsétlen Isabell sem ússza ezt meg, mint hallom őt is számításba vették... Nem kedvelem Dominici feleségét, de képtelen vagyok feltételezni róla, hogy féltékenységből gyilkolt. Nagyon fenn hordja az orrát, nem vagyok vele közös hullámhosszon. Igaz, erre sok lehetőségem sem volt. Kíváncsian várom, most miért látogat meg? Holnap délelőtt érkezik, mint telefonon jelezte. No, majd kiderül. - Befejezte a számolást, elzárta a széfbe az iratokat és átment a lakosztályába.</w:t>
      </w:r>
    </w:p>
    <w:p>
      <w:pPr>
        <w:pStyle w:val="Csakszveg"/>
        <w:ind w:firstLine="709"/>
        <w:jc w:val="both"/>
        <w:rPr/>
      </w:pPr>
      <w:r>
        <w:rPr>
          <w:rFonts w:cs="Times New Roman" w:ascii="Times New Roman" w:hAnsi="Times New Roman"/>
          <w:sz w:val="24"/>
        </w:rPr>
        <w:t>Lefeküdt, de nagyon nehezen jött álom a szemére, pedig ez nem volt jellemző rá. Már a hajnal fénye árasztotta el a szobát, amikor elaludt. Reggel korán ébredt, gyorsan összeszedte magát, mert Isabellt várta. Amíg a friss illatos kávéját kortyolgatta azon gondolkozott, mit akarhat tőle az orvosnő? - Eddig sem voltak jóban, a családi kapcsolatokat egyik fél sem erősítette, így nyilvánvaló - töprengett a férfi - jó oka van arra, hogy felkeressen. Lehetséges, hogy a férjével akadtak zűrök, vagy esetleg rájött a hamisításra, bár ez utóbbi a legvalószínűtlenebbnek látszik.</w:t>
      </w:r>
    </w:p>
    <w:p>
      <w:pPr>
        <w:pStyle w:val="Csakszveg"/>
        <w:ind w:firstLine="709"/>
        <w:jc w:val="both"/>
        <w:rPr/>
      </w:pPr>
      <w:r>
        <w:rPr>
          <w:rFonts w:cs="Times New Roman" w:ascii="Times New Roman" w:hAnsi="Times New Roman"/>
          <w:sz w:val="24"/>
        </w:rPr>
        <w:t>Éppen elkészült és földszinti dolgozószobájában leült az aznapi posta aláírásához, amikor inasa jelentette, hogy Isabell megérkezett.</w:t>
      </w:r>
    </w:p>
    <w:p>
      <w:pPr>
        <w:pStyle w:val="Csakszveg"/>
        <w:ind w:firstLine="709"/>
        <w:jc w:val="both"/>
        <w:rPr>
          <w:rFonts w:ascii="Times New Roman" w:hAnsi="Times New Roman" w:cs="Times New Roman"/>
          <w:sz w:val="24"/>
        </w:rPr>
      </w:pPr>
      <w:r>
        <w:rPr>
          <w:rFonts w:cs="Times New Roman" w:ascii="Times New Roman" w:hAnsi="Times New Roman"/>
          <w:sz w:val="24"/>
        </w:rPr>
        <w:t>- Kérem, vezesse be a vendégemet - szólt a kissé hajlott hátú, ám megbízható emberének, aki előtt gyakorlatilag nem volt titka.</w:t>
      </w:r>
    </w:p>
    <w:p>
      <w:pPr>
        <w:pStyle w:val="Csakszveg"/>
        <w:ind w:firstLine="709"/>
        <w:jc w:val="both"/>
        <w:rPr/>
      </w:pPr>
      <w:r>
        <w:rPr>
          <w:rFonts w:cs="Times New Roman" w:ascii="Times New Roman" w:hAnsi="Times New Roman"/>
          <w:sz w:val="24"/>
        </w:rPr>
        <w:t>Az asszony aranysárga selyemkosztümében, fehér blúzában, hátratűzött hajával úgy nézett ki, mint egy egyetemista. A kölcsönös kedvesnek tűnő köszöntés után Andreu kávét, üdítőt, sósmogyorót és aprósüteményt hozatott. A beszélgetés kissé akadozva indult meg közöttük, miután kapcsolatuk meglehetősen felszínes volt.</w:t>
      </w:r>
    </w:p>
    <w:p>
      <w:pPr>
        <w:pStyle w:val="Csakszveg"/>
        <w:ind w:firstLine="709"/>
        <w:jc w:val="both"/>
        <w:rPr>
          <w:rFonts w:ascii="Times New Roman" w:hAnsi="Times New Roman" w:cs="Times New Roman"/>
          <w:sz w:val="24"/>
        </w:rPr>
      </w:pPr>
      <w:r>
        <w:rPr>
          <w:rFonts w:cs="Times New Roman" w:ascii="Times New Roman" w:hAnsi="Times New Roman"/>
          <w:sz w:val="24"/>
        </w:rPr>
        <w:t>Kis idő elteltével Isabell mély levegőt vett és elkezdte mondanivalóját. Elmesélte Elena meggyilkolását, s azt is, hogy utána még két lány következett, Angela Deger és Agnes Varel.</w:t>
      </w:r>
    </w:p>
    <w:p>
      <w:pPr>
        <w:pStyle w:val="Csakszveg"/>
        <w:ind w:firstLine="709"/>
        <w:jc w:val="both"/>
        <w:rPr/>
      </w:pPr>
      <w:r>
        <w:rPr>
          <w:rFonts w:cs="Times New Roman" w:ascii="Times New Roman" w:hAnsi="Times New Roman"/>
          <w:sz w:val="24"/>
        </w:rPr>
        <w:t>- Drága Isabell, az újságokból és a televízióból már értesültem minderről, no meg Dominici is mesélt egyet-mást. Valójában nem hiszem, hogy e tragédiasorozat ismertetése miatt kerestél fel.</w:t>
      </w:r>
    </w:p>
    <w:p>
      <w:pPr>
        <w:pStyle w:val="Csakszveg"/>
        <w:ind w:firstLine="709"/>
        <w:jc w:val="both"/>
        <w:rPr/>
      </w:pPr>
      <w:r>
        <w:rPr>
          <w:rFonts w:cs="Times New Roman" w:ascii="Times New Roman" w:hAnsi="Times New Roman"/>
          <w:sz w:val="24"/>
        </w:rPr>
        <w:t>- Valóban nem. De arra gondoltam, hátha itt nálad Gironában valaki rosszat akar a férjemnek és a tönkretételére törekszik.</w:t>
      </w:r>
    </w:p>
    <w:p>
      <w:pPr>
        <w:pStyle w:val="Csakszveg"/>
        <w:ind w:firstLine="709"/>
        <w:jc w:val="both"/>
        <w:rPr>
          <w:rFonts w:ascii="Times New Roman" w:hAnsi="Times New Roman" w:cs="Times New Roman"/>
          <w:sz w:val="24"/>
        </w:rPr>
      </w:pPr>
      <w:r>
        <w:rPr>
          <w:rFonts w:cs="Times New Roman" w:ascii="Times New Roman" w:hAnsi="Times New Roman"/>
          <w:sz w:val="24"/>
        </w:rPr>
        <w:t>- Én senkiről sem tudok. Amikor az unokatestvérem nálam van, pihen, szórakozik, itt nők nincsenek az életében.</w:t>
      </w:r>
    </w:p>
    <w:p>
      <w:pPr>
        <w:pStyle w:val="Csakszveg"/>
        <w:ind w:firstLine="709"/>
        <w:jc w:val="both"/>
        <w:rPr>
          <w:rFonts w:ascii="Times New Roman" w:hAnsi="Times New Roman" w:cs="Times New Roman"/>
          <w:sz w:val="24"/>
        </w:rPr>
      </w:pPr>
      <w:r>
        <w:rPr>
          <w:rFonts w:cs="Times New Roman" w:ascii="Times New Roman" w:hAnsi="Times New Roman"/>
          <w:sz w:val="24"/>
        </w:rPr>
        <w:t>- Ezt igen nehezen hiszem el. Miután, ha egy kis szabad ideje akad, azonnal idefut hozzád.</w:t>
      </w:r>
    </w:p>
    <w:p>
      <w:pPr>
        <w:pStyle w:val="Csakszveg"/>
        <w:ind w:firstLine="709"/>
        <w:jc w:val="both"/>
        <w:rPr/>
      </w:pPr>
      <w:r>
        <w:rPr>
          <w:rFonts w:cs="Times New Roman" w:ascii="Times New Roman" w:hAnsi="Times New Roman"/>
          <w:sz w:val="24"/>
        </w:rPr>
        <w:t>- Remélem ezt még nem tartod bűnnek? Kedveljük egymást, erős rokoni szálak fűznek össze bennünket. Gyermekkorunkban sokat voltunk együtt és a kapcsolat később sem szakadt meg.</w:t>
      </w:r>
    </w:p>
    <w:p>
      <w:pPr>
        <w:pStyle w:val="Csakszveg"/>
        <w:ind w:firstLine="709"/>
        <w:jc w:val="both"/>
        <w:rPr/>
      </w:pPr>
      <w:r>
        <w:rPr>
          <w:rFonts w:cs="Times New Roman" w:ascii="Times New Roman" w:hAnsi="Times New Roman"/>
          <w:sz w:val="24"/>
        </w:rPr>
        <w:t>- Ez mind szép, de ha annyira kedveled a férjem, neked is segíteni kellene, hogy mielőbb elfogják a gyilkost.</w:t>
      </w:r>
    </w:p>
    <w:p>
      <w:pPr>
        <w:pStyle w:val="Csakszveg"/>
        <w:ind w:firstLine="709"/>
        <w:jc w:val="both"/>
        <w:rPr>
          <w:rFonts w:ascii="Times New Roman" w:hAnsi="Times New Roman" w:cs="Times New Roman"/>
          <w:sz w:val="24"/>
        </w:rPr>
      </w:pPr>
      <w:r>
        <w:rPr>
          <w:rFonts w:cs="Times New Roman" w:ascii="Times New Roman" w:hAnsi="Times New Roman"/>
          <w:sz w:val="24"/>
        </w:rPr>
        <w:t>- Gondolom, ezt viccnek szántad, Isabell! Én itt élek Gironában, míg a modell-gyilkosságok mind Barcelonában történtek. Sőt mi több, nem is ismerem az áldozatokat.</w:t>
      </w:r>
    </w:p>
    <w:p>
      <w:pPr>
        <w:pStyle w:val="Csakszveg"/>
        <w:ind w:firstLine="709"/>
        <w:jc w:val="both"/>
        <w:rPr/>
      </w:pPr>
      <w:r>
        <w:rPr>
          <w:rFonts w:cs="Times New Roman" w:ascii="Times New Roman" w:hAnsi="Times New Roman"/>
          <w:sz w:val="24"/>
        </w:rPr>
        <w:t>- Talán Dominici említette neked, hogy ha a zűrök elcsitulnak, vagyis a zsaruk megtalálják az elkövetőt, elválunk. Kapcsolatunk igencsak megromlott, s ma már szinte idegenek vagyunk egymásnak. Ettől függetlenül, miután engem is erősen érint az ügy, érdekelt vagyok abban, hogy elfogják a tettest.</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de én nem vagyok zsaru, így semmit nem tehetek az érdekedben.</w:t>
      </w:r>
    </w:p>
    <w:p>
      <w:pPr>
        <w:pStyle w:val="Csakszveg"/>
        <w:ind w:firstLine="709"/>
        <w:jc w:val="both"/>
        <w:rPr/>
      </w:pPr>
      <w:r>
        <w:rPr>
          <w:rFonts w:cs="Times New Roman" w:ascii="Times New Roman" w:hAnsi="Times New Roman"/>
          <w:sz w:val="24"/>
        </w:rPr>
        <w:t>Mindketten csendben ültek és elmélyedtek gondolataikban. Andreu nézte az orvosnőt, s rájött, hogy jobbat érdemelne, mint Dominici. Mert az igaz, hogy tehetség, méghozzá nem mindennapi, de mint férj... pokol lehet egy nő élete mellette. A felesége nem is sejtheti a képhamisításokat és azt sem, hogy szenvedélyes hazárdjátékos. Minden pénze szétfolyik a kártyaasztalon, képtelen ellenállni a pókernek. Talán jobb is, hogy minderről az asszonynak fogalma sincs.</w:t>
      </w:r>
    </w:p>
    <w:p>
      <w:pPr>
        <w:pStyle w:val="Csakszveg"/>
        <w:ind w:firstLine="709"/>
        <w:jc w:val="both"/>
        <w:rPr>
          <w:rFonts w:ascii="Times New Roman" w:hAnsi="Times New Roman" w:cs="Times New Roman"/>
          <w:sz w:val="24"/>
        </w:rPr>
      </w:pPr>
      <w:r>
        <w:rPr>
          <w:rFonts w:cs="Times New Roman" w:ascii="Times New Roman" w:hAnsi="Times New Roman"/>
          <w:sz w:val="24"/>
        </w:rPr>
        <w:t>- Nézd, Isabell, az a tanácsom, hogy ne törődj az egész témával. Dolgozz a kórházban, s várd meg, amíg tisztázódik minden. Addig is legyél elnéző a férjeddel, mert amikor a híres művészhez kötötted az életed, nyilvánvalóan sejtetted, hogy őt más mércével kell mérni, mint a többi embert. A maga módján, gondolom szeret, de nem zárhatod be egy szobába, s nem őrködhetsz felette, hogy a női szoknyákat ne lebbentse fel.</w:t>
      </w:r>
    </w:p>
    <w:p>
      <w:pPr>
        <w:pStyle w:val="Csakszveg"/>
        <w:ind w:firstLine="709"/>
        <w:jc w:val="both"/>
        <w:rPr/>
      </w:pPr>
      <w:r>
        <w:rPr>
          <w:rFonts w:cs="Times New Roman" w:ascii="Times New Roman" w:hAnsi="Times New Roman"/>
          <w:sz w:val="24"/>
        </w:rPr>
        <w:t>- Ugyan Andreu! Te nem értesz, vagy nem akarsz érteni semmit. Mindkettőnkért aggódom, mert a hivatásunk is veszélybe került. Állandóan zsaruk nyüzsögnek körülöttünk, s látom a férjemen is, hogy egyre zaklatottabb. Arról már nem beszélek, hogy az én kórházi állásom is inog, miután az utolsó modellt ott ölték meg.</w:t>
      </w:r>
    </w:p>
    <w:p>
      <w:pPr>
        <w:pStyle w:val="Csakszveg"/>
        <w:ind w:firstLine="709"/>
        <w:jc w:val="both"/>
        <w:rPr>
          <w:rFonts w:ascii="Times New Roman" w:hAnsi="Times New Roman" w:cs="Times New Roman"/>
          <w:sz w:val="24"/>
        </w:rPr>
      </w:pPr>
      <w:r>
        <w:rPr>
          <w:rFonts w:cs="Times New Roman" w:ascii="Times New Roman" w:hAnsi="Times New Roman"/>
          <w:sz w:val="24"/>
        </w:rPr>
        <w:t>- De te nem voltál a helyszínen, ha jól tudom?</w:t>
      </w:r>
    </w:p>
    <w:p>
      <w:pPr>
        <w:pStyle w:val="Csakszveg"/>
        <w:ind w:firstLine="709"/>
        <w:jc w:val="both"/>
        <w:rPr/>
      </w:pPr>
      <w:r>
        <w:rPr>
          <w:rFonts w:cs="Times New Roman" w:ascii="Times New Roman" w:hAnsi="Times New Roman"/>
          <w:sz w:val="24"/>
        </w:rPr>
        <w:t>- Ez így van, otthon aludtam a gyilkosság időpontjában. De akkor is árnyékot vet rám... Nem tudom ezt világosabban megmagyarázni neked. Egy orvosnak nemcsak kívül, hanem lélekben is tisztának kell lennie. Most pedig a klinikán sokan megvetően, furcsán kezelnek, elsősorban a főnököm akar eltávolítani.</w:t>
      </w:r>
    </w:p>
    <w:p>
      <w:pPr>
        <w:pStyle w:val="Csakszveg"/>
        <w:ind w:firstLine="709"/>
        <w:jc w:val="both"/>
        <w:rPr/>
      </w:pPr>
      <w:r>
        <w:rPr>
          <w:rFonts w:cs="Times New Roman" w:ascii="Times New Roman" w:hAnsi="Times New Roman"/>
          <w:sz w:val="24"/>
        </w:rPr>
        <w:t>- Nem féltelek, hiszen apád mindig megtalálja a módját, hogy az embereket maga mellé állítsa. Azt hiszem, te nem örökölted a természetét.</w:t>
      </w:r>
    </w:p>
    <w:p>
      <w:pPr>
        <w:pStyle w:val="Csakszveg"/>
        <w:ind w:firstLine="709"/>
        <w:jc w:val="both"/>
        <w:rPr/>
      </w:pPr>
      <w:r>
        <w:rPr>
          <w:rFonts w:cs="Times New Roman" w:ascii="Times New Roman" w:hAnsi="Times New Roman"/>
          <w:sz w:val="24"/>
        </w:rPr>
        <w:t>- Igencsak mellébeszélsz, kedves Andreu. Magam sem értem, mit vártam ettől a találkozástól, hiszen az igazat megvallva soha nem álltunk közel egymáshoz. Most sem vagy segítőkész velem, ez minden mondatból kiderül. Nem vagy őszinte hozzám. Pedig az ember soha nem tudja mikor, kire lesz szüksége. Rám a jövőben ne számíts.</w:t>
      </w:r>
    </w:p>
    <w:p>
      <w:pPr>
        <w:pStyle w:val="Csakszveg"/>
        <w:ind w:firstLine="709"/>
        <w:jc w:val="both"/>
        <w:rPr/>
      </w:pPr>
      <w:r>
        <w:rPr>
          <w:rFonts w:cs="Times New Roman" w:ascii="Times New Roman" w:hAnsi="Times New Roman"/>
          <w:sz w:val="24"/>
        </w:rPr>
        <w:t>- Hagyd már abba ezt a süket szövegelést. Eddig sem, és ezután sem fordulnék hozzád, ha bármi gondom lenne. Az a te bajod Isabell, hogy képtelen vagy megérteni az embereket, gondolom a betegeiddel is hasonlóan merev vagy. Megmondom őszintén, nem csodálkozom azon, hogy az unokatestvérem néha-néha félrelépett. Egy művésznek szabadság kell, s akkor alkotja a legcsodálatosabb műveket. Nem hiszem, hogy ebben segítetted volna.</w:t>
      </w:r>
    </w:p>
    <w:p>
      <w:pPr>
        <w:pStyle w:val="Csakszveg"/>
        <w:ind w:firstLine="709"/>
        <w:jc w:val="both"/>
        <w:rPr/>
      </w:pPr>
      <w:r>
        <w:rPr>
          <w:rFonts w:cs="Times New Roman" w:ascii="Times New Roman" w:hAnsi="Times New Roman"/>
          <w:sz w:val="24"/>
        </w:rPr>
        <w:t>- Rendben, megértettelek Andreu. Nem mondod meg, hogy mi van a háttérben. Most még jobban meggyőztél, hogy Dominici gyakori látogatása nem lehet véletlen. Az okára nem jöttem rá. De most már nem is nagyon érdekel. Nem tartok igényt a segítségedre. - Kezet nyújtott, köszönt és kiment a szobából.</w:t>
      </w:r>
    </w:p>
    <w:p>
      <w:pPr>
        <w:pStyle w:val="Csakszveg"/>
        <w:ind w:firstLine="709"/>
        <w:jc w:val="both"/>
        <w:rPr/>
      </w:pPr>
      <w:r>
        <w:rPr>
          <w:rFonts w:cs="Times New Roman" w:ascii="Times New Roman" w:hAnsi="Times New Roman"/>
          <w:sz w:val="24"/>
        </w:rPr>
        <w:t>Azonnal a kocsijába ült és indult hazafelé. Útközben elgondolkozott, mennyire értelmetlen volt az átjövetele. Andreu egy álszent alak, aki meggyőződése szerint titkol előtte valamit. Majd elhatározta, hogy mielőbb beszél az anyjával, hozzá őszinte lehet és feltárhatja gondjait.</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farmerszoknyát, hozzá pólót és mellényt vett fel. Hátul összetűzte haját, szemére csöppnyi kék festéket tett fel, majd örömmel állapította meg, hogy évfolyamtársai, elsősorban a csajok irigykedve vehetik nagyító alá öltözékét és egész megjelenését. Nani ha akarta, mindenkit levett a lábáról, ha éppen olyan kedve támadt, míg máskor csípős nyelve miatt több társát magára haragította. Ennek ellenére senki nem mert nyíltan szembeszállni vele, mert az egyetem tanárai, professzorai kedvelték a lányt, a dékán pedig mindent elnézett neki. Ebben az is közrejátszott, hogy apja jelentős adományokat utalt át az egyetemnek. Hol egy sportpálya építéséhez járult hozzá, hol az uszoda renoválásának költségeit vállalta. Ezenkívül a kollégium fenntartásához is sok pénzt gyűjtetett össze különböző kapcsolatai révén. Soha nem sajnálta a pénzt, ha azzal Nani útját egyengette. Már az is előfordult, hogy az egyetem nyári sporttáborának költségeit teljes egészében egyik bankja finanszírozta. Nani elment ugyan a Costa Bravában létesített tengerparti kéthetes táborba, ám három nap múlva megunta és motorjával hazaszáguldott. Apja még ilyenkor sem szidta meg, sőt megértően bólogatott, amikor lánya megmagyarázta, hogy otthon jobban érzi magát.</w:t>
      </w:r>
    </w:p>
    <w:p>
      <w:pPr>
        <w:pStyle w:val="Csakszveg"/>
        <w:ind w:firstLine="709"/>
        <w:jc w:val="both"/>
        <w:rPr/>
      </w:pPr>
      <w:r>
        <w:rPr>
          <w:rFonts w:cs="Times New Roman" w:ascii="Times New Roman" w:hAnsi="Times New Roman"/>
          <w:sz w:val="24"/>
        </w:rPr>
        <w:t>Nani céltudatosan késett el az egyetemi buliról, ezzel is felhívta magára a figyelmet. Mindig és mindenkor ő kívánt a társaság központja lenni, s évfolyamtársai éppen fellengzős modora miatt csüngtek szavain. Elsősorban a fiatalemberek, akik úgy táncoltak, ahogy Nani fütyült. Szívesen lefeküdt egy-egy fiúval, de előtte jócskán magába bolondította és így soha nem félt, hogy együttlétükről mesél az illető. Egész kis udvart tartott maga körül. Ha pedig kedveskedni akart egy-egy barátnőjének, az megtiszteltetésnek vette, hogy Nani törődik vele.</w:t>
      </w:r>
    </w:p>
    <w:p>
      <w:pPr>
        <w:pStyle w:val="Csakszveg"/>
        <w:ind w:firstLine="709"/>
        <w:jc w:val="both"/>
        <w:rPr/>
      </w:pPr>
      <w:r>
        <w:rPr>
          <w:rFonts w:cs="Times New Roman" w:ascii="Times New Roman" w:hAnsi="Times New Roman"/>
          <w:sz w:val="24"/>
        </w:rPr>
        <w:t>Most is alaposan átgondolta kit fog meghódítani. Beült apjától kapott új Saab kocsijába, amelyet még a diploma megszerzése előtt kicsikart tőle és száguldott az egyetem felé. Útközben egy szupermarketnél megállt, vásárolt egy láda sört, egy karton pezsgőt, valamint sósmogyorót, és egy nagy tál fánkot. Mindezt berakatta az autójába és sietett a diszkónak berendezett egyetemi épület felé.</w:t>
      </w:r>
    </w:p>
    <w:p>
      <w:pPr>
        <w:pStyle w:val="Csakszveg"/>
        <w:ind w:firstLine="709"/>
        <w:jc w:val="both"/>
        <w:rPr/>
      </w:pPr>
      <w:r>
        <w:rPr>
          <w:rFonts w:cs="Times New Roman" w:ascii="Times New Roman" w:hAnsi="Times New Roman"/>
          <w:sz w:val="24"/>
        </w:rPr>
        <w:t>A buli hangulata már magasra hágott, a fiúk, lányok beléptekor azonnal körülfogták Nanit, s hangos éljenzéssel üdvözölték a finomságokat, amelyeket hozott. Perceken belül ő lett a társaság központja, amit nagyon élvezett. Az egyik hódolója, kérésére narancslét és hozzá apró kalácsból készült süteményeket hozott, s ő mint egy királynő úgy vette át a tálat.</w:t>
      </w:r>
    </w:p>
    <w:p>
      <w:pPr>
        <w:pStyle w:val="Csakszveg"/>
        <w:ind w:firstLine="709"/>
        <w:jc w:val="both"/>
        <w:rPr/>
      </w:pPr>
      <w:r>
        <w:rPr>
          <w:rFonts w:cs="Times New Roman" w:ascii="Times New Roman" w:hAnsi="Times New Roman"/>
          <w:sz w:val="24"/>
        </w:rPr>
        <w:t>Az italokból mindenki fogyasztott, majd a zene hangjai egyre erősödtek, néhányan eltűntek egy-egy füves cigarettát elszívni. Mindannyian tudták, hogy Nani soha nem használt semmiféle kábítószert, sem cigarettát, sem tablettát, mert utálta a drogokat.</w:t>
      </w:r>
    </w:p>
    <w:p>
      <w:pPr>
        <w:pStyle w:val="Csakszveg"/>
        <w:ind w:firstLine="709"/>
        <w:jc w:val="both"/>
        <w:rPr/>
      </w:pPr>
      <w:r>
        <w:rPr>
          <w:rFonts w:cs="Times New Roman" w:ascii="Times New Roman" w:hAnsi="Times New Roman"/>
          <w:sz w:val="24"/>
        </w:rPr>
        <w:t>Legnagyobb megdöbbenésére Fernando lépett be és egyenesen felé tartott.</w:t>
      </w:r>
    </w:p>
    <w:p>
      <w:pPr>
        <w:pStyle w:val="Csakszveg"/>
        <w:ind w:firstLine="709"/>
        <w:jc w:val="both"/>
        <w:rPr>
          <w:rFonts w:ascii="Times New Roman" w:hAnsi="Times New Roman" w:cs="Times New Roman"/>
          <w:sz w:val="24"/>
        </w:rPr>
      </w:pPr>
      <w:r>
        <w:rPr>
          <w:rFonts w:cs="Times New Roman" w:ascii="Times New Roman" w:hAnsi="Times New Roman"/>
          <w:sz w:val="24"/>
        </w:rPr>
        <w:t>- Látom meglepődtél, de egyik csoporttársad révén sikerült eljönnöm hozzátok. Bár előbb akartam ideérni, de anyám rosszul lett, s apám meg a kihívott orvos későn értek haza. Így nem hagytam őt egyedül.</w:t>
      </w:r>
    </w:p>
    <w:p>
      <w:pPr>
        <w:pStyle w:val="Csakszveg"/>
        <w:ind w:firstLine="709"/>
        <w:jc w:val="both"/>
        <w:rPr>
          <w:rFonts w:ascii="Times New Roman" w:hAnsi="Times New Roman" w:cs="Times New Roman"/>
          <w:sz w:val="24"/>
        </w:rPr>
      </w:pPr>
      <w:r>
        <w:rPr>
          <w:rFonts w:cs="Times New Roman" w:ascii="Times New Roman" w:hAnsi="Times New Roman"/>
          <w:sz w:val="24"/>
        </w:rPr>
        <w:t>- Mi baja anyádnak? - kérdezte leereszkedő hangon Nani.</w:t>
      </w:r>
    </w:p>
    <w:p>
      <w:pPr>
        <w:pStyle w:val="Csakszveg"/>
        <w:ind w:firstLine="709"/>
        <w:jc w:val="both"/>
        <w:rPr/>
      </w:pPr>
      <w:r>
        <w:rPr>
          <w:rFonts w:cs="Times New Roman" w:ascii="Times New Roman" w:hAnsi="Times New Roman"/>
          <w:sz w:val="24"/>
        </w:rPr>
        <w:t>- Valószínűleg ideggyógyászati kezelésre szorul, mint a háziorvosunk mondta, bekerült a klimax-korba s ez megviseli szegényt.</w:t>
      </w:r>
    </w:p>
    <w:p>
      <w:pPr>
        <w:pStyle w:val="Csakszveg"/>
        <w:ind w:firstLine="709"/>
        <w:jc w:val="both"/>
        <w:rPr/>
      </w:pPr>
      <w:r>
        <w:rPr>
          <w:rFonts w:cs="Times New Roman" w:ascii="Times New Roman" w:hAnsi="Times New Roman"/>
          <w:sz w:val="24"/>
        </w:rPr>
        <w:t>- Pedig igazán mindene megvan, azt pedig a nőknek tudomásul kell venniük, hogy a klimax nem betegség, hanem bizonyos korban állapot - szólt kissé kioktató hangon a lány.</w:t>
      </w:r>
    </w:p>
    <w:p>
      <w:pPr>
        <w:pStyle w:val="Csakszveg"/>
        <w:ind w:firstLine="709"/>
        <w:jc w:val="both"/>
        <w:rPr>
          <w:rFonts w:ascii="Times New Roman" w:hAnsi="Times New Roman" w:cs="Times New Roman"/>
          <w:sz w:val="24"/>
        </w:rPr>
      </w:pPr>
      <w:r>
        <w:rPr>
          <w:rFonts w:cs="Times New Roman" w:ascii="Times New Roman" w:hAnsi="Times New Roman"/>
          <w:sz w:val="24"/>
        </w:rPr>
        <w:t>- Nem értek hozzá, most mindenesetre nyugtatókat kap. Jó lenne, ha egyszer beszélhetnék a nővéreddel, már kértem tőled ezt.</w:t>
      </w:r>
    </w:p>
    <w:p>
      <w:pPr>
        <w:pStyle w:val="Csakszveg"/>
        <w:ind w:firstLine="709"/>
        <w:jc w:val="both"/>
        <w:rPr/>
      </w:pPr>
      <w:r>
        <w:rPr>
          <w:rFonts w:cs="Times New Roman" w:ascii="Times New Roman" w:hAnsi="Times New Roman"/>
          <w:sz w:val="24"/>
        </w:rPr>
        <w:t>- Jó, jó Fernando, de Isabell igencsak elfoglalt orvos, most meg annyi gondja akadt, ahány fűszál van a réten. De azért majd megemlítem neki. Rendben?</w:t>
      </w:r>
    </w:p>
    <w:p>
      <w:pPr>
        <w:pStyle w:val="Csakszveg"/>
        <w:ind w:firstLine="709"/>
        <w:jc w:val="both"/>
        <w:rPr>
          <w:rFonts w:ascii="Times New Roman" w:hAnsi="Times New Roman" w:cs="Times New Roman"/>
          <w:sz w:val="24"/>
        </w:rPr>
      </w:pPr>
      <w:r>
        <w:rPr>
          <w:rFonts w:cs="Times New Roman" w:ascii="Times New Roman" w:hAnsi="Times New Roman"/>
          <w:sz w:val="24"/>
        </w:rPr>
        <w:t>- Gyere drágám, táncoljunk - ölelte át vállát a fiatalember. - Annyira szeretlek Nani, el sem mondhatom mennyire hiányzol, ha nem találkozunk. Teljesen megőrjítesz...</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Moller kicsit szorongva ugyan, de boldogan ment be dolgozni. Annyira betöltötte életét a munka, hogy úgy érezte gyógyítás nélkül sivárak a mindennapjai. A főorvos egy újabb beteget szignált rá, így amint átöltözött azonnal a kettes kórterembe indult, hogy a huszonhárom esztendős fiatalember kórképét felvegye és megkezdje a kezelését. Már az első pillanatban látta, hogy Marco Sandes nehéz eset lesz, a kérdésekre eleinte kissé feszélyezetten válaszolt. Adatait feljegyezte és tüzetesen átnézte a zárt borítékban küldött beutalót. A kezelőorvosa megkérdőjelezte a szorongásos kórképet, amely enyhe depresszióval párosult.</w:t>
      </w:r>
    </w:p>
    <w:p>
      <w:pPr>
        <w:pStyle w:val="Csakszveg"/>
        <w:ind w:firstLine="709"/>
        <w:jc w:val="both"/>
        <w:rPr/>
      </w:pPr>
      <w:r>
        <w:rPr>
          <w:rFonts w:cs="Times New Roman" w:ascii="Times New Roman" w:hAnsi="Times New Roman"/>
          <w:sz w:val="24"/>
        </w:rPr>
        <w:t>Az orvosnő igyekezett nyugtatóan beszélgetni vele, ám a fiatalember, mint a csiga a házába, bezárkózott, és csak a legszükségesebb kérdésekre válaszolt igennel vagy nemmel. Annyit mindenesetre megtudott Isabell, hogy Marcónak volt egy lánytestvére, akit imádott, de szerencsétlenül járt.</w:t>
      </w:r>
    </w:p>
    <w:p>
      <w:pPr>
        <w:pStyle w:val="Csakszveg"/>
        <w:ind w:firstLine="709"/>
        <w:jc w:val="both"/>
        <w:rPr/>
      </w:pPr>
      <w:r>
        <w:rPr>
          <w:rFonts w:cs="Times New Roman" w:ascii="Times New Roman" w:hAnsi="Times New Roman"/>
          <w:sz w:val="24"/>
        </w:rPr>
        <w:t>Isabell megdöbbent. - Hogy érti kedves Marco, a szerencsétlenséget? Talán valamilyen betegségben vesztette életét?</w:t>
      </w:r>
    </w:p>
    <w:p>
      <w:pPr>
        <w:pStyle w:val="Csakszveg"/>
        <w:ind w:firstLine="709"/>
        <w:jc w:val="both"/>
        <w:rPr/>
      </w:pPr>
      <w:r>
        <w:rPr>
          <w:rFonts w:cs="Times New Roman" w:ascii="Times New Roman" w:hAnsi="Times New Roman"/>
          <w:sz w:val="24"/>
        </w:rPr>
        <w:t>- Nem, egy esztendővel ezelőtt a parkunkban megölték. A szüleim találták meg szegényt. De a zsaruk semmit nem csináltak. Még gyanúsítottjuk sem akadt. De ez még nem minden. Fél év múlva a legjobb barátnőjét is meggyilkolták. Ott sem találták meg az elkövetőt - zokogott fel a fiatalember.</w:t>
      </w:r>
    </w:p>
    <w:p>
      <w:pPr>
        <w:pStyle w:val="Csakszveg"/>
        <w:ind w:firstLine="709"/>
        <w:jc w:val="both"/>
        <w:rPr/>
      </w:pPr>
      <w:r>
        <w:rPr>
          <w:rFonts w:cs="Times New Roman" w:ascii="Times New Roman" w:hAnsi="Times New Roman"/>
          <w:sz w:val="24"/>
        </w:rPr>
        <w:t>- Kedves Marco, megértem, még ma is megviseli magát a tragédia, de szeretném tudni, a szülei hogyan reagáltak minderre?</w:t>
      </w:r>
    </w:p>
    <w:p>
      <w:pPr>
        <w:pStyle w:val="Csakszveg"/>
        <w:ind w:firstLine="709"/>
        <w:jc w:val="both"/>
        <w:rPr/>
      </w:pPr>
      <w:r>
        <w:rPr>
          <w:rFonts w:cs="Times New Roman" w:ascii="Times New Roman" w:hAnsi="Times New Roman"/>
          <w:sz w:val="24"/>
        </w:rPr>
        <w:t>- Hát... hát... apám elfoglalt üzletember, anyám pedig állandóan a templomokat látogatja.</w:t>
      </w:r>
    </w:p>
    <w:p>
      <w:pPr>
        <w:pStyle w:val="Csakszveg"/>
        <w:ind w:firstLine="709"/>
        <w:jc w:val="both"/>
        <w:rPr>
          <w:rFonts w:ascii="Times New Roman" w:hAnsi="Times New Roman" w:cs="Times New Roman"/>
          <w:sz w:val="24"/>
        </w:rPr>
      </w:pPr>
      <w:r>
        <w:rPr>
          <w:rFonts w:cs="Times New Roman" w:ascii="Times New Roman" w:hAnsi="Times New Roman"/>
          <w:sz w:val="24"/>
        </w:rPr>
        <w:t>- A szülei nem állnak magához közel?</w:t>
      </w:r>
    </w:p>
    <w:p>
      <w:pPr>
        <w:pStyle w:val="Csakszveg"/>
        <w:ind w:firstLine="709"/>
        <w:jc w:val="both"/>
        <w:rPr/>
      </w:pPr>
      <w:r>
        <w:rPr>
          <w:rFonts w:cs="Times New Roman" w:ascii="Times New Roman" w:hAnsi="Times New Roman"/>
          <w:sz w:val="24"/>
        </w:rPr>
        <w:t>- Nemigen. Egy évig kommunában is dolgoztam, annyira utáltam az álszent képüket és a mérhetetlen jólétet, ami körülveszi őket, de csak magukra gondolnak. Szegény Lucia, a húgom is teljesen a hatásuk alá került. No meg az is tény, hogy egy kis ideig drogos volt, s minden férfival lefeküdt - szikrázott Marco szeme. - Apám zsarnok alak. Arra is emlékszem, hogy még a gimnáziumban állandóan prédikált nekem, hogy azt szeretné, ha én folytatnám az üzleteit. De abból nem eszik.</w:t>
      </w:r>
    </w:p>
    <w:p>
      <w:pPr>
        <w:pStyle w:val="Csakszveg"/>
        <w:ind w:firstLine="709"/>
        <w:jc w:val="both"/>
        <w:rPr>
          <w:rFonts w:ascii="Times New Roman" w:hAnsi="Times New Roman" w:cs="Times New Roman"/>
          <w:sz w:val="24"/>
        </w:rPr>
      </w:pPr>
      <w:r>
        <w:rPr>
          <w:rFonts w:cs="Times New Roman" w:ascii="Times New Roman" w:hAnsi="Times New Roman"/>
          <w:sz w:val="24"/>
        </w:rPr>
        <w:t>- Most mivel foglalkozik, Marco?</w:t>
      </w:r>
    </w:p>
    <w:p>
      <w:pPr>
        <w:pStyle w:val="Csakszveg"/>
        <w:ind w:firstLine="709"/>
        <w:jc w:val="both"/>
        <w:rPr/>
      </w:pPr>
      <w:r>
        <w:rPr>
          <w:rFonts w:cs="Times New Roman" w:ascii="Times New Roman" w:hAnsi="Times New Roman"/>
          <w:sz w:val="24"/>
        </w:rPr>
        <w:t>- Egyetemista vagyok, talán építész leszek. Ki tudja... - sóhajtott fel... - amióta Lucia meghalt, nem megy a tanulás,... képtélen vagyok koncentrálni...</w:t>
      </w:r>
    </w:p>
    <w:p>
      <w:pPr>
        <w:pStyle w:val="Csakszveg"/>
        <w:ind w:firstLine="709"/>
        <w:jc w:val="both"/>
        <w:rPr/>
      </w:pPr>
      <w:r>
        <w:rPr>
          <w:rFonts w:cs="Times New Roman" w:ascii="Times New Roman" w:hAnsi="Times New Roman"/>
          <w:sz w:val="24"/>
        </w:rPr>
        <w:t>Isabell összegezte magában a beszélgetés lényegét és eldöntötte, hogy megpróbál Luciáról mindent kideríteni. Úgy gondolta, hogy Marco szorongása a húga halála után alakulhatott ki. - El kell érnem, hogy a fiú megbízzék bennem. Feltétlenül meg kell ismernem, mi történt azon az éjszakán, amikor a lányt megölték. Utána lehet csak eredményesen kezelni. Valójában alig mondott valami érdemlegeset, mármint olyat, ami indokolná zavartságát.</w:t>
      </w:r>
    </w:p>
    <w:p>
      <w:pPr>
        <w:pStyle w:val="Csakszveg"/>
        <w:ind w:firstLine="709"/>
        <w:jc w:val="both"/>
        <w:rPr/>
      </w:pPr>
      <w:r>
        <w:rPr>
          <w:rFonts w:cs="Times New Roman" w:ascii="Times New Roman" w:hAnsi="Times New Roman"/>
          <w:sz w:val="24"/>
        </w:rPr>
        <w:t>Még néhány szót váltottak, majd a kórlapra gyenge nyugtatót, Bromuralt írt fel. Eldöntötte, hogy délután igyekszik majd részletesebben beszélgetni Marcóval, mert tudta, hogy a jelenlegi kezelés csak ideiglenes számára. Többet kívánt hallani a családjáról s így elhatározta, hogy a szülőkkel is felveszi a kapcsolatot.</w:t>
      </w:r>
    </w:p>
    <w:p>
      <w:pPr>
        <w:pStyle w:val="Csakszveg"/>
        <w:ind w:firstLine="709"/>
        <w:jc w:val="both"/>
        <w:rPr/>
      </w:pPr>
      <w:r>
        <w:rPr>
          <w:rFonts w:cs="Times New Roman" w:ascii="Times New Roman" w:hAnsi="Times New Roman"/>
          <w:sz w:val="24"/>
        </w:rPr>
        <w:t>Betért a nővérszobába, az automatából egy kávét töltött magának, amikor belépett George Ruti adjunktus. - Hello Isabell! Örülök, hogy látlak, szeretnék veled négyszemközt beszélni.</w:t>
      </w:r>
    </w:p>
    <w:p>
      <w:pPr>
        <w:pStyle w:val="Csakszveg"/>
        <w:ind w:firstLine="709"/>
        <w:jc w:val="both"/>
        <w:rPr>
          <w:rFonts w:ascii="Times New Roman" w:hAnsi="Times New Roman" w:cs="Times New Roman"/>
          <w:sz w:val="24"/>
        </w:rPr>
      </w:pPr>
      <w:r>
        <w:rPr>
          <w:rFonts w:cs="Times New Roman" w:ascii="Times New Roman" w:hAnsi="Times New Roman"/>
          <w:sz w:val="24"/>
        </w:rPr>
        <w:t>- Bármikor, egész nap bent vagyok.</w:t>
      </w:r>
    </w:p>
    <w:p>
      <w:pPr>
        <w:pStyle w:val="Csakszveg"/>
        <w:ind w:firstLine="709"/>
        <w:jc w:val="both"/>
        <w:rPr>
          <w:rFonts w:ascii="Times New Roman" w:hAnsi="Times New Roman" w:cs="Times New Roman"/>
          <w:sz w:val="24"/>
        </w:rPr>
      </w:pPr>
      <w:r>
        <w:rPr>
          <w:rFonts w:cs="Times New Roman" w:ascii="Times New Roman" w:hAnsi="Times New Roman"/>
          <w:sz w:val="24"/>
        </w:rPr>
        <w:t>- Ráérnél? Menjünk az ügyeletesszobába, ott most nincs senki.</w:t>
      </w:r>
    </w:p>
    <w:p>
      <w:pPr>
        <w:pStyle w:val="Csakszveg"/>
        <w:ind w:firstLine="709"/>
        <w:jc w:val="both"/>
        <w:rPr/>
      </w:pPr>
      <w:r>
        <w:rPr>
          <w:rFonts w:cs="Times New Roman" w:ascii="Times New Roman" w:hAnsi="Times New Roman"/>
          <w:sz w:val="24"/>
        </w:rPr>
        <w:t>Az adjunktus azonnal mondanivalójának a közepébe vágott. - A te beteged Carmen Berri. Feleségül fogom venni, ha kiengeded innen. Én úgy látom szépen gyógyul, és szívből remélem, hogy a házasságunk visszaadja a lelki nyugalmát, amely szülei autóbalesete után elhagyta.</w:t>
      </w:r>
    </w:p>
    <w:p>
      <w:pPr>
        <w:pStyle w:val="Csakszveg"/>
        <w:ind w:firstLine="709"/>
        <w:jc w:val="both"/>
        <w:rPr/>
      </w:pPr>
      <w:r>
        <w:rPr>
          <w:rFonts w:cs="Times New Roman" w:ascii="Times New Roman" w:hAnsi="Times New Roman"/>
          <w:sz w:val="24"/>
        </w:rPr>
        <w:t>Az orvosnő meglepődött. - Ne siessétek el az együttélést. Bár tudom, hogy érzelmi szálak fűznek a fiatal lányhoz. Nézd George, véleményem szerint Carmen még korántsem gyógyult meg. Labilitása és időnkénti depressziós rohamai ugyan csökkentek, de nem javasolnám most még az elbocsátását. Néhány hétig várnék, és akkor remélhetőleg jó szívvel engedem haza. Egyébként gratulálok a jövendő házasságodhoz, bár...</w:t>
      </w:r>
    </w:p>
    <w:p>
      <w:pPr>
        <w:pStyle w:val="Csakszveg"/>
        <w:ind w:firstLine="709"/>
        <w:jc w:val="both"/>
        <w:rPr/>
      </w:pPr>
      <w:r>
        <w:rPr>
          <w:rFonts w:cs="Times New Roman" w:ascii="Times New Roman" w:hAnsi="Times New Roman"/>
          <w:sz w:val="24"/>
        </w:rPr>
        <w:t>- Tudom, tudom, a korkülönbségre gondolsz, hiszen a lányom lehetne. De nem én leszek az első férfi, aki beleszeretett egy fiatal teremtésbe. Szerintem kezd benne oldódni a feszültség, megszűnt nála a depresszió és a melankólia. Jókedvű lett és már a kiegyensúlyozottság jeleit látom. Így együtt döntöttük el, hamarosan feleségül veszem és akkor itt hagyom a klinikánkat.</w:t>
      </w:r>
    </w:p>
    <w:p>
      <w:pPr>
        <w:pStyle w:val="Csakszveg"/>
        <w:ind w:firstLine="709"/>
        <w:jc w:val="both"/>
        <w:rPr>
          <w:rFonts w:ascii="Times New Roman" w:hAnsi="Times New Roman" w:cs="Times New Roman"/>
          <w:sz w:val="24"/>
        </w:rPr>
      </w:pPr>
      <w:r>
        <w:rPr>
          <w:rFonts w:cs="Times New Roman" w:ascii="Times New Roman" w:hAnsi="Times New Roman"/>
          <w:sz w:val="24"/>
        </w:rPr>
        <w:t>- Jó lesz ez, George? Hol kívánsz dolgozni?</w:t>
      </w:r>
    </w:p>
    <w:p>
      <w:pPr>
        <w:pStyle w:val="Csakszveg"/>
        <w:ind w:firstLine="709"/>
        <w:jc w:val="both"/>
        <w:rPr>
          <w:rFonts w:ascii="Times New Roman" w:hAnsi="Times New Roman" w:cs="Times New Roman"/>
          <w:sz w:val="24"/>
        </w:rPr>
      </w:pPr>
      <w:r>
        <w:rPr>
          <w:rFonts w:cs="Times New Roman" w:ascii="Times New Roman" w:hAnsi="Times New Roman"/>
          <w:sz w:val="24"/>
        </w:rPr>
        <w:t>- Molins de Reiben. Valószínűleg magánpraxisba fogok, de még véglegesen nem döntöttem el, több állásajánlatom is van.</w:t>
      </w:r>
    </w:p>
    <w:p>
      <w:pPr>
        <w:pStyle w:val="Csakszveg"/>
        <w:ind w:firstLine="709"/>
        <w:jc w:val="both"/>
        <w:rPr/>
      </w:pPr>
      <w:r>
        <w:rPr>
          <w:rFonts w:cs="Times New Roman" w:ascii="Times New Roman" w:hAnsi="Times New Roman"/>
          <w:sz w:val="24"/>
        </w:rPr>
        <w:t>- A főnökünk már tudja, hogy megnősülsz és elhagysz bennünket?</w:t>
      </w:r>
    </w:p>
    <w:p>
      <w:pPr>
        <w:pStyle w:val="Csakszveg"/>
        <w:ind w:firstLine="709"/>
        <w:jc w:val="both"/>
        <w:rPr/>
      </w:pPr>
      <w:r>
        <w:rPr>
          <w:rFonts w:cs="Times New Roman" w:ascii="Times New Roman" w:hAnsi="Times New Roman"/>
          <w:sz w:val="24"/>
        </w:rPr>
        <w:t>- Igen, láthatóan nem volt lelkes e témában. Ő is aggályát fejezte ki a házasságunkkal kapcsolatban. Mondd csak Isabell, te mint Carmen kezelőorvosa az előbb ugyan említetted, hogy még maradjon bent, de ha ismételt vizsgálatokat csináltatnál, talán megváltoztatnád a véleményed?</w:t>
      </w:r>
    </w:p>
    <w:p>
      <w:pPr>
        <w:pStyle w:val="Csakszveg"/>
        <w:ind w:firstLine="709"/>
        <w:jc w:val="both"/>
        <w:rPr/>
      </w:pPr>
      <w:r>
        <w:rPr>
          <w:rFonts w:cs="Times New Roman" w:ascii="Times New Roman" w:hAnsi="Times New Roman"/>
          <w:sz w:val="24"/>
        </w:rPr>
        <w:t>- Természetesen George. Nemcsak műszeres méréseket végzek el, hanem igyekszem hosszasan beszélgetni vele, miután ma ügyeletes vagyok, lesz rá bőven időm. Bár, mint te is tudod, az EEG leletei eddig sem jeleztek semmiféle agyi elváltozást. De az összes rutin vizsgálatot újból elvégeztetem. Megfelelő lesz így? Ugye tudhatok a házassági terveitekről?</w:t>
      </w:r>
    </w:p>
    <w:p>
      <w:pPr>
        <w:pStyle w:val="Csakszveg"/>
        <w:ind w:firstLine="709"/>
        <w:jc w:val="both"/>
        <w:rPr>
          <w:rFonts w:ascii="Times New Roman" w:hAnsi="Times New Roman" w:cs="Times New Roman"/>
          <w:sz w:val="24"/>
        </w:rPr>
      </w:pPr>
      <w:r>
        <w:rPr>
          <w:rFonts w:cs="Times New Roman" w:ascii="Times New Roman" w:hAnsi="Times New Roman"/>
          <w:sz w:val="24"/>
        </w:rPr>
        <w:t>- Miért ne? Nincs ebben semmi titkolnivaló. Szeretjük egymást és együtt akarunk élni.</w:t>
      </w:r>
    </w:p>
    <w:p>
      <w:pPr>
        <w:pStyle w:val="Csakszveg"/>
        <w:ind w:firstLine="709"/>
        <w:jc w:val="both"/>
        <w:rPr/>
      </w:pPr>
      <w:r>
        <w:rPr>
          <w:rFonts w:cs="Times New Roman" w:ascii="Times New Roman" w:hAnsi="Times New Roman"/>
          <w:sz w:val="24"/>
        </w:rPr>
        <w:t>- Amikor Carmen hozzám került, bejött egy ügyvéd, ha jól emlékszem José Kardirinak hívták. Akkor valamiféle végrendeletről beszélt, pontosan nem értettem miről van szó, hiszen Carmen mindössze tizenkilenc esztendős, nem szoktak ebben a korban végrendeletet készíttetni. De ha nem csal a memóriám - mert később nem is foglalkoztam az egész üggyel -, akkor a betegem a teljes vagyonát, ami nem csekély, a háziorvosára kívánta hagyni, aki a tervek szerint a betegek gyógyítására használhatja fel a pénzt. De ki fogja ezt ellenőrizni? Azt javaslom George, hogy nézz utána ennek az egész zavaros ügynek, valami nem stimmel itt nekem. De nem akarok senkit gyanúsítani.</w:t>
      </w:r>
    </w:p>
    <w:p>
      <w:pPr>
        <w:pStyle w:val="Csakszveg"/>
        <w:ind w:firstLine="709"/>
        <w:jc w:val="both"/>
        <w:rPr>
          <w:rFonts w:ascii="Times New Roman" w:hAnsi="Times New Roman" w:cs="Times New Roman"/>
          <w:sz w:val="24"/>
        </w:rPr>
      </w:pPr>
      <w:r>
        <w:rPr>
          <w:rFonts w:cs="Times New Roman" w:ascii="Times New Roman" w:hAnsi="Times New Roman"/>
          <w:sz w:val="24"/>
        </w:rPr>
        <w:t>- Isabell, köszönöm a felvilágosítást, erről az egészről nem sokat tudtam, de beszélek az ügyvéddel és semmisnek nyilváníttatom a tervezett végrendeletet. Természetesen előtte Carmennel mindent tisztázok.</w:t>
      </w:r>
    </w:p>
    <w:p>
      <w:pPr>
        <w:pStyle w:val="Csakszveg"/>
        <w:ind w:firstLine="709"/>
        <w:jc w:val="both"/>
        <w:rPr/>
      </w:pPr>
      <w:r>
        <w:rPr>
          <w:rFonts w:cs="Times New Roman" w:ascii="Times New Roman" w:hAnsi="Times New Roman"/>
          <w:sz w:val="24"/>
        </w:rPr>
        <w:t>Este nyolc óra után Isabell bement Carmenhez, aki olvasott és igencsak megörült a látogatásnak. Néhány szavas érdeklődés után a doktornő rátért a lényegre, amiért jött. Igyekezett Carment kifaggatni miként képzeli el a jövőjét az adjunktussal, aki jócskán korosabb nála és semmiféle vagyona nincs.</w:t>
      </w:r>
    </w:p>
    <w:p>
      <w:pPr>
        <w:pStyle w:val="Csakszveg"/>
        <w:ind w:firstLine="709"/>
        <w:jc w:val="both"/>
        <w:rPr/>
      </w:pPr>
      <w:r>
        <w:rPr>
          <w:rFonts w:cs="Times New Roman" w:ascii="Times New Roman" w:hAnsi="Times New Roman"/>
          <w:sz w:val="24"/>
        </w:rPr>
        <w:t>A fiatal lány a beszélgetés kezdetén zárkózott volt, ám amikor Isabell néhány szóban elmesélte házassága történetét valamint azt is, hogy közte és a férje között bizony jelentékeny a korkülönbség, akkor, mint a virág a hajnali harmat hatására, megnyílt Carmen is.</w:t>
      </w:r>
    </w:p>
    <w:p>
      <w:pPr>
        <w:pStyle w:val="Csakszveg"/>
        <w:ind w:firstLine="709"/>
        <w:jc w:val="both"/>
        <w:rPr/>
      </w:pPr>
      <w:r>
        <w:rPr>
          <w:rFonts w:cs="Times New Roman" w:ascii="Times New Roman" w:hAnsi="Times New Roman"/>
          <w:sz w:val="24"/>
        </w:rPr>
        <w:t>- Tudja doktornő, a szüleimet igen szerettem, de alig voltam velük, állandóan nagy személyzet vett körül. Ők csak igen ritkán töltötték velem az időt, meglehetősen elfoglaltak voltak, amit én megértettem. Apámtól jelentős vagyont örököltem. Emlékszem, annakidején anyám sokat segített nemcsak a birtok irányításában, hanem a gyár vezetésének ellenőrzésében is. Azután amikor autóbalesetben meghaltak nagyon-nagyon egyedül maradtam, s ön mint a kezelőorvosom jobban tudja mint én magam, úgy éreztem, teljesen tönkrement az életem, kicsúszott a lábam alól a talaj.</w:t>
      </w:r>
    </w:p>
    <w:p>
      <w:pPr>
        <w:pStyle w:val="Csakszveg"/>
        <w:ind w:firstLine="709"/>
        <w:jc w:val="both"/>
        <w:rPr/>
      </w:pPr>
      <w:r>
        <w:rPr>
          <w:rFonts w:cs="Times New Roman" w:ascii="Times New Roman" w:hAnsi="Times New Roman"/>
          <w:sz w:val="24"/>
        </w:rPr>
        <w:t>- De, ugye Carmen most már nem így van? Ruti doktort én is igen kedvelem, nemcsak segítőkész kolléga, hanem azt hiszem megbízható ember. Ugye beleszerettél és vele kívánod leélni az életed - érdeklődött barátilag Isabell.</w:t>
      </w:r>
    </w:p>
    <w:p>
      <w:pPr>
        <w:pStyle w:val="Csakszveg"/>
        <w:ind w:firstLine="709"/>
        <w:jc w:val="both"/>
        <w:rPr/>
      </w:pPr>
      <w:r>
        <w:rPr>
          <w:rFonts w:cs="Times New Roman" w:ascii="Times New Roman" w:hAnsi="Times New Roman"/>
          <w:sz w:val="24"/>
        </w:rPr>
        <w:t>- Igen, igen, ha együtt vagyunk olyan, mintha feltöltődnék energiával, és azt érzem végre, mintha egy hosszú út után hazatérnék. Semmiféle fenntartásom nincs vele kapcsolatban. Sokat beszélgettünk az utóbbi időben, s minden alkalom után megnyugodva észleltem, hogy a bennem lévő feszültség oldódik és már kezdek bizakodni a jövőmet illetően. Nagy a felelősségem, hiszen a harmincholdas birtok és a négyezer embert foglalkoztató gyár súlyos terhet jelent a számomra. Igaz, apám rendkívül tehetséges szakembereket alkalmazott, de ez nem elegendő. Most, hogy George mellettem áll és összekötjük az életünket, sokkal nyugodtabb vagyok. Mintha sziklák gurultak volna le rólam.</w:t>
      </w:r>
    </w:p>
    <w:p>
      <w:pPr>
        <w:pStyle w:val="Csakszveg"/>
        <w:ind w:firstLine="709"/>
        <w:jc w:val="both"/>
        <w:rPr/>
      </w:pPr>
      <w:r>
        <w:rPr>
          <w:rFonts w:cs="Times New Roman" w:ascii="Times New Roman" w:hAnsi="Times New Roman"/>
          <w:sz w:val="24"/>
        </w:rPr>
        <w:t>Isabell elgondolkozott. Eszébe jutott saját élete s nem volt meggyőződve róla, hogy Carmen hosszú távon boldog lesz a férjével. - Még nagyon fiatal, szinte az iskolapadban lenne a helye, s a szülei valószínűleg mindenféle stressztől megvédték. De az is igaz, hogy amikor idekerült hozzánk a klinikára, rendkívül lehangolt állapotban volt, és én magam sem tudtam mit fogok kezdeni vele. Nem hittem, hogy viszonylag ilyen rövid idő alatt rendbe jön, de valószínűsíthető, hogy George sokat segített ebben. Most már van a kislány előtt életcél, a férjhez menés, a birtok és a gyár irányítása.</w:t>
      </w:r>
    </w:p>
    <w:p>
      <w:pPr>
        <w:pStyle w:val="Csakszveg"/>
        <w:ind w:firstLine="709"/>
        <w:jc w:val="both"/>
        <w:rPr>
          <w:rFonts w:ascii="Times New Roman" w:hAnsi="Times New Roman" w:cs="Times New Roman"/>
          <w:sz w:val="24"/>
        </w:rPr>
      </w:pPr>
      <w:r>
        <w:rPr>
          <w:rFonts w:cs="Times New Roman" w:ascii="Times New Roman" w:hAnsi="Times New Roman"/>
          <w:sz w:val="24"/>
        </w:rPr>
        <w:t>- Mondd csak Carmen, a rokonaid tudnak a terveidről?</w:t>
      </w:r>
    </w:p>
    <w:p>
      <w:pPr>
        <w:pStyle w:val="Csakszveg"/>
        <w:ind w:firstLine="709"/>
        <w:jc w:val="both"/>
        <w:rPr/>
      </w:pPr>
      <w:r>
        <w:rPr>
          <w:rFonts w:cs="Times New Roman" w:ascii="Times New Roman" w:hAnsi="Times New Roman"/>
          <w:sz w:val="24"/>
        </w:rPr>
        <w:t>- Nekem nincs senkim, csak José Kardiri ügyvéd urat ismertem meg annakidején, mielőtt bekerültem ide a klinikára. Őt is családunk háziorvosa ajánlotta, mert akkor úgy képzeltem végrendeletet kell készítenem, mert...</w:t>
      </w:r>
    </w:p>
    <w:p>
      <w:pPr>
        <w:pStyle w:val="Csakszveg"/>
        <w:ind w:firstLine="709"/>
        <w:jc w:val="both"/>
        <w:rPr/>
      </w:pPr>
      <w:r>
        <w:rPr>
          <w:rFonts w:cs="Times New Roman" w:ascii="Times New Roman" w:hAnsi="Times New Roman"/>
          <w:sz w:val="24"/>
        </w:rPr>
        <w:t>- Jó, jó, ne is folytasd! Mindenesetre azt tanácsolom, hogy azt a szerencsétlen irományt sürgősen semmisíttesd meg.</w:t>
      </w:r>
    </w:p>
    <w:p>
      <w:pPr>
        <w:pStyle w:val="Csakszveg"/>
        <w:ind w:firstLine="709"/>
        <w:jc w:val="both"/>
        <w:rPr/>
      </w:pPr>
      <w:r>
        <w:rPr>
          <w:rFonts w:cs="Times New Roman" w:ascii="Times New Roman" w:hAnsi="Times New Roman"/>
          <w:sz w:val="24"/>
        </w:rPr>
        <w:t>- Nincs is erre szükség, mert nem írtam még alá, így érvénytelen. Ma sem értem, hogy gondolhattam komolyan az egészet.</w:t>
      </w:r>
    </w:p>
    <w:p>
      <w:pPr>
        <w:pStyle w:val="Csakszveg"/>
        <w:ind w:firstLine="709"/>
        <w:jc w:val="both"/>
        <w:rPr>
          <w:rFonts w:ascii="Times New Roman" w:hAnsi="Times New Roman" w:cs="Times New Roman"/>
          <w:sz w:val="24"/>
        </w:rPr>
      </w:pPr>
      <w:r>
        <w:rPr>
          <w:rFonts w:cs="Times New Roman" w:ascii="Times New Roman" w:hAnsi="Times New Roman"/>
          <w:sz w:val="24"/>
        </w:rPr>
        <w:t>- Ruti doktor tud erről?</w:t>
      </w:r>
    </w:p>
    <w:p>
      <w:pPr>
        <w:pStyle w:val="Csakszveg"/>
        <w:ind w:firstLine="709"/>
        <w:jc w:val="both"/>
        <w:rPr/>
      </w:pPr>
      <w:r>
        <w:rPr>
          <w:rFonts w:cs="Times New Roman" w:ascii="Times New Roman" w:hAnsi="Times New Roman"/>
          <w:sz w:val="24"/>
        </w:rPr>
        <w:t>- Nem, nem hiszem, egyszer néhány szóval említettem. De az tény, hogy józan ésszel rájöttem, micsoda őrültséget akartam elkövetni. Badarság volt az egész!</w:t>
      </w:r>
    </w:p>
    <w:p>
      <w:pPr>
        <w:pStyle w:val="Csakszveg"/>
        <w:ind w:firstLine="709"/>
        <w:jc w:val="both"/>
        <w:rPr/>
      </w:pPr>
      <w:r>
        <w:rPr>
          <w:rFonts w:cs="Times New Roman" w:ascii="Times New Roman" w:hAnsi="Times New Roman"/>
          <w:sz w:val="24"/>
        </w:rPr>
        <w:t>- Már tisztáztátok a jövendőbeliddel, pontosan hol fogtok élni? - Bár Isabell tudta a választ, de kíváncsi volt, hogy az adjunktus mennyire volt őszinte hozzá.</w:t>
      </w:r>
    </w:p>
    <w:p>
      <w:pPr>
        <w:pStyle w:val="Csakszveg"/>
        <w:ind w:firstLine="709"/>
        <w:jc w:val="both"/>
        <w:rPr/>
      </w:pPr>
      <w:r>
        <w:rPr>
          <w:rFonts w:cs="Times New Roman" w:ascii="Times New Roman" w:hAnsi="Times New Roman"/>
          <w:sz w:val="24"/>
        </w:rPr>
        <w:t>- Hogyne, Molins de Reiben van egy óriási házunk, és az egész személyzet még megvan. Így nem lesz semmiféle gondunk, George pedig vagy az ottani klinikán dolgozik majd, vagy az is felmerült, hogy magánpraxist folytat.</w:t>
      </w:r>
    </w:p>
    <w:p>
      <w:pPr>
        <w:pStyle w:val="Csakszveg"/>
        <w:ind w:firstLine="709"/>
        <w:jc w:val="both"/>
        <w:rPr/>
      </w:pPr>
      <w:r>
        <w:rPr>
          <w:rFonts w:cs="Times New Roman" w:ascii="Times New Roman" w:hAnsi="Times New Roman"/>
          <w:sz w:val="24"/>
        </w:rPr>
        <w:t>Még egy bő félórát beszélgetett a bájos fiatal teremtéssel az orvosnő és megnyugodva hagyta el a kórtermet.</w:t>
      </w:r>
    </w:p>
    <w:p>
      <w:pPr>
        <w:pStyle w:val="Csakszveg"/>
        <w:ind w:firstLine="709"/>
        <w:jc w:val="both"/>
        <w:rPr/>
      </w:pPr>
      <w:r>
        <w:rPr>
          <w:rFonts w:cs="Times New Roman" w:ascii="Times New Roman" w:hAnsi="Times New Roman"/>
          <w:sz w:val="24"/>
        </w:rPr>
        <w:t>- Carmen élete sínen lesz, látszik rajta, hogy Ruti mindent megtesz azért, hogy a kislány lelki egyensúlyát helyrebillentse. Még az is lehet, hogy ez egy remek házasság lesz. - Fejezte be a gondolatsort. Majd betért az ügyeletesszobába, ahol a főnővér morcos arccal fogadta.</w:t>
      </w:r>
    </w:p>
    <w:p>
      <w:pPr>
        <w:pStyle w:val="Csakszveg"/>
        <w:ind w:firstLine="709"/>
        <w:jc w:val="both"/>
        <w:rPr/>
      </w:pPr>
      <w:r>
        <w:rPr>
          <w:rFonts w:cs="Times New Roman" w:ascii="Times New Roman" w:hAnsi="Times New Roman"/>
          <w:sz w:val="24"/>
        </w:rPr>
        <w:t>- Jó, hogy végre előkerült, doktornő. A másik részlegünkbe, a zárt osztályra a mentők két beteget hoztak fél órán belül, és nem találtam sem ügyeletes orvost, sem nővért ott. Így a betegeket külön-külön egy-egy zárt szobába helyeztettem el, de csak mindössze egyetlen ápoló volt ott. Nem is értem, hogy lehet ez?</w:t>
      </w:r>
    </w:p>
    <w:p>
      <w:pPr>
        <w:pStyle w:val="Csakszveg"/>
        <w:ind w:firstLine="709"/>
        <w:jc w:val="both"/>
        <w:rPr/>
      </w:pPr>
      <w:r>
        <w:rPr>
          <w:rFonts w:cs="Times New Roman" w:ascii="Times New Roman" w:hAnsi="Times New Roman"/>
          <w:sz w:val="24"/>
        </w:rPr>
        <w:t>- Már megbocsásson Paula, de nem az én, sőt tovább megyek, nem is a maga feladata, hogy a zárt osztály ügyeit és főként a betegeit ellássuk! Reggel majd referáljon a főnöknek, én semmiképpen nem kívánok beleszólni és intézkedni az ottani kolléga helyett. Van nekem éppen elég bajom - sóhajtott Isabell -, felesleges gondokat nem veszek a vállamra. Egyébként nem is értem mi közünk a zárt osztályhoz? Tudomásom szerint semmi.</w:t>
      </w:r>
    </w:p>
    <w:p>
      <w:pPr>
        <w:pStyle w:val="Csakszveg"/>
        <w:ind w:firstLine="709"/>
        <w:jc w:val="both"/>
        <w:rPr>
          <w:rFonts w:ascii="Times New Roman" w:hAnsi="Times New Roman" w:cs="Times New Roman"/>
          <w:sz w:val="24"/>
        </w:rPr>
      </w:pPr>
      <w:r>
        <w:rPr>
          <w:rFonts w:cs="Times New Roman" w:ascii="Times New Roman" w:hAnsi="Times New Roman"/>
          <w:sz w:val="24"/>
        </w:rPr>
        <w:t>- Így igaz, de nem tudtam mit tenni, mert a mentők nem voltak hajlandók máshova vinni a betegeket, akik, hogy finoman fejezzem ki magam, meglehetősen rossz állapotban voltak. Mindkettő beutalóján acut dystonia szerepelt. Mindenesetre az ápoló közölte, hogy az ügyeletes orvosuk rövidesen visszatér, így azután nem törődtem a továbbiakkal.</w:t>
      </w:r>
    </w:p>
    <w:p>
      <w:pPr>
        <w:pStyle w:val="Csakszveg"/>
        <w:ind w:firstLine="709"/>
        <w:jc w:val="both"/>
        <w:rPr/>
      </w:pPr>
      <w:r>
        <w:rPr>
          <w:rFonts w:cs="Times New Roman" w:ascii="Times New Roman" w:hAnsi="Times New Roman"/>
          <w:sz w:val="24"/>
        </w:rPr>
        <w:t>- Jól is tette. Még a végén majd bennünket tol le a főnök, hogy azzal foglalkozunk, ami nem a mi asztalunk. Van valami még az osztályunkon? Ha nem, akkor kicsit ledőlök, mert pokolian fáradtna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an, pihenjen csak doktornő, ha valami adódna, szólok majd.</w:t>
      </w:r>
    </w:p>
    <w:p>
      <w:pPr>
        <w:pStyle w:val="Csakszveg"/>
        <w:ind w:firstLine="709"/>
        <w:jc w:val="both"/>
        <w:rPr/>
      </w:pPr>
      <w:r>
        <w:rPr>
          <w:rFonts w:cs="Times New Roman" w:ascii="Times New Roman" w:hAnsi="Times New Roman"/>
          <w:sz w:val="24"/>
        </w:rPr>
        <w:t>Isabell egy pszichiátriai folyóiratot kezdett olvasni a kanapén, de rövidesen kiesett a kezéből az újság és elbóbiskolt. Arra ébredt, hogy Paula rázza a vállát. - Doktornő, doktornő, jöjjön sürgősen, mert a bárónő, Escalona Carcanos rosszul van, dobálja magát, érthetetlen szavakat kiabál és a folyosón száguldozik. Már adtam neki egy Hydergint, de nem lesz elég.</w:t>
      </w:r>
    </w:p>
    <w:p>
      <w:pPr>
        <w:pStyle w:val="Csakszveg"/>
        <w:ind w:firstLine="709"/>
        <w:jc w:val="both"/>
        <w:rPr>
          <w:rFonts w:ascii="Times New Roman" w:hAnsi="Times New Roman" w:cs="Times New Roman"/>
          <w:sz w:val="24"/>
        </w:rPr>
      </w:pPr>
      <w:r>
        <w:rPr>
          <w:rFonts w:cs="Times New Roman" w:ascii="Times New Roman" w:hAnsi="Times New Roman"/>
          <w:sz w:val="24"/>
        </w:rPr>
        <w:t>Moller doktornő azonnal összeszedte magát és sietett a betegéhez.</w:t>
      </w:r>
    </w:p>
    <w:p>
      <w:pPr>
        <w:pStyle w:val="Csakszveg"/>
        <w:ind w:firstLine="709"/>
        <w:jc w:val="both"/>
        <w:rPr>
          <w:rFonts w:ascii="Times New Roman" w:hAnsi="Times New Roman" w:cs="Times New Roman"/>
          <w:sz w:val="24"/>
        </w:rPr>
      </w:pPr>
      <w:r>
        <w:rPr>
          <w:rFonts w:cs="Times New Roman" w:ascii="Times New Roman" w:hAnsi="Times New Roman"/>
          <w:sz w:val="24"/>
        </w:rPr>
        <w:t>- Jó, hogy jön kedveském, itt mindenki összeesküdött ellenem. Még az aranyos Paula nővérrel is képtelen vagyok szót érteni.</w:t>
      </w:r>
    </w:p>
    <w:p>
      <w:pPr>
        <w:pStyle w:val="Csakszveg"/>
        <w:ind w:firstLine="709"/>
        <w:jc w:val="both"/>
        <w:rPr/>
      </w:pPr>
      <w:r>
        <w:rPr>
          <w:rFonts w:cs="Times New Roman" w:ascii="Times New Roman" w:hAnsi="Times New Roman"/>
          <w:sz w:val="24"/>
        </w:rPr>
        <w:t>- Kérem bárónő, menjünk együtt a szobájába, kap tőlem egy injekciót és meglátja minden rendben lesz. Volt valami napközben, ami kiborította, vagy esetleg olyan látogatója, aki rossz hírt hozott?</w:t>
      </w:r>
    </w:p>
    <w:p>
      <w:pPr>
        <w:pStyle w:val="Csakszveg"/>
        <w:ind w:firstLine="709"/>
        <w:jc w:val="both"/>
        <w:rPr>
          <w:rFonts w:ascii="Times New Roman" w:hAnsi="Times New Roman" w:cs="Times New Roman"/>
          <w:sz w:val="24"/>
        </w:rPr>
      </w:pPr>
      <w:r>
        <w:rPr>
          <w:rFonts w:cs="Times New Roman" w:ascii="Times New Roman" w:hAnsi="Times New Roman"/>
          <w:sz w:val="24"/>
        </w:rPr>
        <w:t>- Nem, nem, de újabban azt érzem, hogy állandóan figyelnek engem és a hátam mögött megjegyzéseket tesznek rám.</w:t>
      </w:r>
    </w:p>
    <w:p>
      <w:pPr>
        <w:pStyle w:val="Csakszveg"/>
        <w:ind w:firstLine="709"/>
        <w:jc w:val="both"/>
        <w:rPr/>
      </w:pPr>
      <w:r>
        <w:rPr>
          <w:rFonts w:cs="Times New Roman" w:ascii="Times New Roman" w:hAnsi="Times New Roman"/>
          <w:sz w:val="24"/>
        </w:rPr>
        <w:t>Isabell megértően nézett a nővérre és így szólt. - Kérek egy ampulla Doxepint, azonnal be is adom a betegünknek. - Magában pedig konstatálta, hogy a bárónő állapota nem javult, sőt kényszerképzetei kezdődnek, ami eddig nem volt.</w:t>
      </w:r>
    </w:p>
    <w:p>
      <w:pPr>
        <w:pStyle w:val="Csakszveg"/>
        <w:ind w:firstLine="709"/>
        <w:jc w:val="both"/>
        <w:rPr/>
      </w:pPr>
      <w:r>
        <w:rPr>
          <w:rFonts w:cs="Times New Roman" w:ascii="Times New Roman" w:hAnsi="Times New Roman"/>
          <w:sz w:val="24"/>
        </w:rPr>
        <w:t>Ezután mindketten bementek az ügyeletes nővérszobába és a főnővér kávét készített maguknak. - Kaphatnék egy pohár üdítőt is? Teljesen kiszáradt a torkom az izgalomtól. Annyira kedvelem a bárónőt, szeretnék neki segíteni, bár tudom, hogy ez nem lehetséges, legalábbis hosszú távon nem - szólt halkan az orvosnő.</w:t>
      </w:r>
    </w:p>
    <w:p>
      <w:pPr>
        <w:pStyle w:val="Csakszveg"/>
        <w:ind w:firstLine="709"/>
        <w:jc w:val="both"/>
        <w:rPr/>
      </w:pPr>
      <w:r>
        <w:rPr>
          <w:rFonts w:cs="Times New Roman" w:ascii="Times New Roman" w:hAnsi="Times New Roman"/>
          <w:sz w:val="24"/>
        </w:rPr>
        <w:t>Mindketten szótlanul itták a kávéjukat, amikor Paula megkérdezte, hogy valóban semmiféle lehetőség nincs a teljes gyógyulásra?</w:t>
      </w:r>
    </w:p>
    <w:p>
      <w:pPr>
        <w:pStyle w:val="Csakszveg"/>
        <w:ind w:firstLine="709"/>
        <w:jc w:val="both"/>
        <w:rPr>
          <w:rFonts w:ascii="Times New Roman" w:hAnsi="Times New Roman" w:cs="Times New Roman"/>
          <w:sz w:val="24"/>
        </w:rPr>
      </w:pPr>
      <w:r>
        <w:rPr>
          <w:rFonts w:cs="Times New Roman" w:ascii="Times New Roman" w:hAnsi="Times New Roman"/>
          <w:sz w:val="24"/>
        </w:rPr>
        <w:t>- Tudja Paula, hogy a bárónőnek Alzheimer-kórja van, sőt ezen belül az úgynevezett Binswanger-féle betegség, mely gyakorlatilag a subcorticalis arteriosclerotikus encephalopathiat jelenti - mondta az orvosnő, majd tovább folytatta.</w:t>
      </w:r>
    </w:p>
    <w:p>
      <w:pPr>
        <w:pStyle w:val="Csakszveg"/>
        <w:ind w:firstLine="709"/>
        <w:jc w:val="both"/>
        <w:rPr/>
      </w:pPr>
      <w:r>
        <w:rPr>
          <w:rFonts w:cs="Times New Roman" w:ascii="Times New Roman" w:hAnsi="Times New Roman"/>
          <w:sz w:val="24"/>
        </w:rPr>
        <w:t>- Ahhoz, hogy meggyógyuljon, vagy akár csak jelentősen javuljon az állapota, teljesen új agyérrendszerre lenne szüksége. Állapota lassan de biztosan inkább romlani fog, mint javulni, a legtöbb, amit mi tehetünk, hogy megpróbáljuk késleltetni ezt a folyamatot. Miután cardiális problémái és közepes hypertoniája is van, elsősorban H2-blokkolókkal és Digoxinnal igyekszünk karbantartani.</w:t>
      </w:r>
    </w:p>
    <w:p>
      <w:pPr>
        <w:pStyle w:val="Csakszveg"/>
        <w:ind w:firstLine="709"/>
        <w:jc w:val="both"/>
        <w:rPr/>
      </w:pPr>
      <w:r>
        <w:rPr>
          <w:rFonts w:cs="Times New Roman" w:ascii="Times New Roman" w:hAnsi="Times New Roman"/>
          <w:sz w:val="24"/>
        </w:rPr>
        <w:t>- Nem lehet esetleg methylphenidat adásával legalább átmenetileg javítani?</w:t>
      </w:r>
    </w:p>
    <w:p>
      <w:pPr>
        <w:pStyle w:val="Csakszveg"/>
        <w:ind w:firstLine="709"/>
        <w:jc w:val="both"/>
        <w:rPr/>
      </w:pPr>
      <w:r>
        <w:rPr>
          <w:rFonts w:cs="Times New Roman" w:ascii="Times New Roman" w:hAnsi="Times New Roman"/>
          <w:sz w:val="24"/>
        </w:rPr>
        <w:t>- Sajnos, ilyen esetekben nincs ideális antidepressans szer. Mindössze a mellékhatásokban különböznek, s az irodalom szerint is célszerűbb egy, legfeljebb két gyógyszer adása. Mint tudja a Nortriptilint kapja, emellett időnként tíz-húsz milligramm Doxepinnel próbálkozom. Eredményt azonban nem sokat látok. Sokkal fontosabb a figyelmes gondozás, hogy lehetőleg minimumra csökkentsük az anticholinerg mellékhatásokat, vagy nehogy a közepes hypertoniája orthostaticus hypotensióba csapjon át. Az esetleges túladagolás, még ha a terápiás tartományban marad is, zavartságot, szokatlan mentális tüneteket, esetleg öngyilkossági szándékot is válthat ki.</w:t>
      </w:r>
    </w:p>
    <w:p>
      <w:pPr>
        <w:pStyle w:val="Csakszveg"/>
        <w:ind w:firstLine="709"/>
        <w:jc w:val="both"/>
        <w:rPr/>
      </w:pPr>
      <w:r>
        <w:rPr>
          <w:rFonts w:cs="Times New Roman" w:ascii="Times New Roman" w:hAnsi="Times New Roman"/>
          <w:sz w:val="24"/>
        </w:rPr>
        <w:t>- Milyen jó érzés lehet önnek doktornő, hogy egy-egy ember gyógyulása a maga helyes döntésétől vagy megfelelően alkalmazott gyógykezelésétől is függ.</w:t>
      </w:r>
    </w:p>
    <w:p>
      <w:pPr>
        <w:pStyle w:val="Csakszveg"/>
        <w:ind w:firstLine="709"/>
        <w:jc w:val="both"/>
        <w:rPr/>
      </w:pPr>
      <w:r>
        <w:rPr>
          <w:rFonts w:cs="Times New Roman" w:ascii="Times New Roman" w:hAnsi="Times New Roman"/>
          <w:sz w:val="24"/>
        </w:rPr>
        <w:t>- Ez jó is, meg rossz is. Néha igencsak nyomasztónak érzem a felelősséget. De Paula, mint főnővér maga is igen sokat tud az ideggyógyászati betegségekről, s amint én tapasztalom igyekszik a részleteket is megismerni. Ez a beteg számára is nagy segítség lehet,</w:t>
      </w:r>
    </w:p>
    <w:p>
      <w:pPr>
        <w:pStyle w:val="Csakszveg"/>
        <w:ind w:firstLine="709"/>
        <w:jc w:val="both"/>
        <w:rPr/>
      </w:pPr>
      <w:r>
        <w:rPr>
          <w:rFonts w:cs="Times New Roman" w:ascii="Times New Roman" w:hAnsi="Times New Roman"/>
          <w:sz w:val="24"/>
        </w:rPr>
        <w:t>- Hát igen. Sajnos nem végezhettem el az orvosi egyetemet, pedig ez volt életem vágya, mert nem volt elég pénzünk. Így maradt a nővérképző, és ennyi év után kaptam meg a főnővéri beosztásomat. Ez már visszafordíthatatlan, most ugyan lenne pénzem az egyetemre, de késő...</w:t>
      </w:r>
    </w:p>
    <w:p>
      <w:pPr>
        <w:pStyle w:val="Csakszveg"/>
        <w:ind w:firstLine="709"/>
        <w:jc w:val="both"/>
        <w:rPr>
          <w:rFonts w:ascii="Times New Roman" w:hAnsi="Times New Roman" w:cs="Times New Roman"/>
          <w:sz w:val="24"/>
        </w:rPr>
      </w:pPr>
      <w:r>
        <w:rPr>
          <w:rFonts w:cs="Times New Roman" w:ascii="Times New Roman" w:hAnsi="Times New Roman"/>
          <w:sz w:val="24"/>
        </w:rPr>
        <w:t>Isabell elcsodálkozott, hogy a főnővér, aki mindig csak néhány szót szólt az orvosokhoz is, megnyílt előtte.</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minici Moller közelről vizsgálta az elkészített vázlatot. Nem volt elégedett. A kompozíció vonalai megvalósították elképzelését, de az összhang mégsem tükrözte mindenestül. Az új modell előző nap jött el először hozzá, Mercedes Celso vonzó külsejű lány volt, akit a főiskolán ajánlottak neki. Bár Mercedes még kezdő volt a szakmában, de mintha megérezte volna Dominici kívánságát, rezzenéstelenül ült a kőoroszlán szobrok között, s még fáradtságra sem panaszkodott két óra múltán sem.</w:t>
      </w:r>
    </w:p>
    <w:p>
      <w:pPr>
        <w:pStyle w:val="Csakszveg"/>
        <w:ind w:firstLine="709"/>
        <w:jc w:val="both"/>
        <w:rPr/>
      </w:pPr>
      <w:r>
        <w:rPr>
          <w:rFonts w:cs="Times New Roman" w:ascii="Times New Roman" w:hAnsi="Times New Roman"/>
          <w:sz w:val="24"/>
        </w:rPr>
        <w:t>A festő maga sem volt tisztában azzal, mi zavarja a kép vázlatának harmóniáját, de eldöntötte, hogy ha délelőtt megérkezik a modell, újabb vázlatokat készít. Ezt a három méter hosszú és két méter széles képet a Gironában működő Püspöki Palota rendelésére készítette. A megbízásra tizennégy spanyol festő pályázott s Andreu Maso segítségével végül is Dominici nyerte el a munkát. A palotában található Régészeti Múzeum földszintjének falára kerül majd a kép.</w:t>
      </w:r>
    </w:p>
    <w:p>
      <w:pPr>
        <w:pStyle w:val="Csakszveg"/>
        <w:ind w:firstLine="709"/>
        <w:jc w:val="both"/>
        <w:rPr>
          <w:rFonts w:ascii="Times New Roman" w:hAnsi="Times New Roman" w:cs="Times New Roman"/>
          <w:sz w:val="24"/>
        </w:rPr>
      </w:pPr>
      <w:r>
        <w:rPr>
          <w:rFonts w:cs="Times New Roman" w:ascii="Times New Roman" w:hAnsi="Times New Roman"/>
          <w:sz w:val="24"/>
        </w:rPr>
        <w:t>- Sietnem kellene - dühöngött magában a férfi -, kevés az időm, s ha elúszok, nem leszek kész vele, nem fizetik ki a pénzt. Az előleget pedig már elköltöttem. Nem baj - folytatta gondolatait -, igyekszem összeszedni magam és olyat akarok alkotni, amely elkápráztatja a gironaiakat. - Egy bő órát dolgozott, egyik vázlatot követte a másik, míg végül az utolsót megfelelőnek találta. Ekkor érkezett meg Mercedes, aki ivott egy kávét a konyhában. Ezután átöltözött katalán selyemruhába. Hosszú fekete haját a vállára engedte és így lépett be a műterembe.</w:t>
      </w:r>
    </w:p>
    <w:p>
      <w:pPr>
        <w:pStyle w:val="Csakszveg"/>
        <w:ind w:firstLine="709"/>
        <w:jc w:val="both"/>
        <w:rPr/>
      </w:pPr>
      <w:r>
        <w:rPr>
          <w:rFonts w:cs="Times New Roman" w:ascii="Times New Roman" w:hAnsi="Times New Roman"/>
          <w:sz w:val="24"/>
        </w:rPr>
        <w:t>A festő biccentett, majd magában elégedetten állapította meg, hogy Mercedes valóban megtestesíti a katalán szépséget.</w:t>
      </w:r>
    </w:p>
    <w:p>
      <w:pPr>
        <w:pStyle w:val="Csakszveg"/>
        <w:ind w:firstLine="709"/>
        <w:jc w:val="both"/>
        <w:rPr>
          <w:rFonts w:ascii="Times New Roman" w:hAnsi="Times New Roman" w:cs="Times New Roman"/>
          <w:sz w:val="24"/>
        </w:rPr>
      </w:pPr>
      <w:r>
        <w:rPr>
          <w:rFonts w:cs="Times New Roman" w:ascii="Times New Roman" w:hAnsi="Times New Roman"/>
          <w:sz w:val="24"/>
        </w:rPr>
        <w:t>- Látom művész úr, új vázlatot készített, itt már nincsenek oroszlánok, ligetek, így az egész kompozíció más lett.</w:t>
      </w:r>
    </w:p>
    <w:p>
      <w:pPr>
        <w:pStyle w:val="Csakszveg"/>
        <w:ind w:firstLine="709"/>
        <w:jc w:val="both"/>
        <w:rPr/>
      </w:pPr>
      <w:r>
        <w:rPr>
          <w:rFonts w:cs="Times New Roman" w:ascii="Times New Roman" w:hAnsi="Times New Roman"/>
          <w:sz w:val="24"/>
        </w:rPr>
        <w:t>- Igen, a katalán világot, a táj különlegességét, az emberek bölcsességét, kedvességét a központi nőalakon vagyis, Mercedes rajtad keresztül szeretném vászonra vinni. Nagyon örülnék, ha ma egész nap modellt állnál, persze pihenőkkel, mert igyekeznem kell a képpel, kicsit elmaradtam a munkával. Valójában csak a legújabb vázlatot érzem magaménak. Ezt akarom megalkotni.</w:t>
      </w:r>
    </w:p>
    <w:p>
      <w:pPr>
        <w:pStyle w:val="Csakszveg"/>
        <w:ind w:firstLine="709"/>
        <w:jc w:val="both"/>
        <w:rPr/>
      </w:pPr>
      <w:r>
        <w:rPr>
          <w:rFonts w:cs="Times New Roman" w:ascii="Times New Roman" w:hAnsi="Times New Roman"/>
          <w:sz w:val="24"/>
        </w:rPr>
        <w:t>A lány leült a műterem hatalmas üvegfalához közel, Dominici beállította a tartását és szótlanul rajzolni kezdett. Rövidesen a fekete krétája nyomán megszületett a kompozíció. Mercedes vonásain látszott, hogy fáradni kezd, s időnként karját is megmozdította.</w:t>
      </w:r>
    </w:p>
    <w:p>
      <w:pPr>
        <w:pStyle w:val="Csakszveg"/>
        <w:ind w:firstLine="709"/>
        <w:jc w:val="both"/>
        <w:rPr/>
      </w:pPr>
      <w:r>
        <w:rPr>
          <w:rFonts w:cs="Times New Roman" w:ascii="Times New Roman" w:hAnsi="Times New Roman"/>
          <w:sz w:val="24"/>
        </w:rPr>
        <w:t>- Kedvesem, pihenjünk egy kicsit, szólok az asszonynak, készítsen nekünk néhány szendvicset, teát és a lugasban eszünk, jó? Mindkettőnknek jól fog esni egy fél óra kikapcsolódás. - Gyere, menjünk - ölelte át a lány vállát. - Ne öltözz át, mert utána folytatjuk.</w:t>
      </w:r>
    </w:p>
    <w:p>
      <w:pPr>
        <w:pStyle w:val="Csakszveg"/>
        <w:ind w:firstLine="709"/>
        <w:jc w:val="both"/>
        <w:rPr/>
      </w:pPr>
      <w:r>
        <w:rPr>
          <w:rFonts w:cs="Times New Roman" w:ascii="Times New Roman" w:hAnsi="Times New Roman"/>
          <w:sz w:val="24"/>
        </w:rPr>
        <w:t>Amint leültek a vadszőlővel beborított kényelmesen kialakított lugasban, a házvezetőnő ízlésesen elrendezett ezüst tálakon hozta ki a szendvicseket, valamint apró sült halakat és friss kerek süteményeket.</w:t>
      </w:r>
    </w:p>
    <w:p>
      <w:pPr>
        <w:pStyle w:val="Csakszveg"/>
        <w:ind w:firstLine="709"/>
        <w:jc w:val="both"/>
        <w:rPr>
          <w:rFonts w:ascii="Times New Roman" w:hAnsi="Times New Roman" w:cs="Times New Roman"/>
          <w:sz w:val="24"/>
        </w:rPr>
      </w:pPr>
      <w:r>
        <w:rPr>
          <w:rFonts w:cs="Times New Roman" w:ascii="Times New Roman" w:hAnsi="Times New Roman"/>
          <w:sz w:val="24"/>
        </w:rPr>
        <w:t>- Gondoltam uram - hajolt meg a festő előtt -, hogy rövidesen megéheznek, ezért már előre készítettem néhány falatot, remélem jól fog esni.</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nyílt a kertkapu, és mint a szélvész úgy száguldott befelé Nani. Amikor észrevette a festőt és a vele szemben ülő Mercedest, egy másodpercre meglepődött, azután rögtön feltalálta magát.</w:t>
      </w:r>
    </w:p>
    <w:p>
      <w:pPr>
        <w:pStyle w:val="Csakszveg"/>
        <w:ind w:firstLine="709"/>
        <w:jc w:val="both"/>
        <w:rPr/>
      </w:pPr>
      <w:r>
        <w:rPr>
          <w:rFonts w:cs="Times New Roman" w:ascii="Times New Roman" w:hAnsi="Times New Roman"/>
          <w:sz w:val="24"/>
        </w:rPr>
        <w:t>- Hello Dominici! Erre jártam és gondoltam meglátogatlak, bár a verebek azt csiripelik, hogy végre dolgozol már, és abbahagytad a szenvelgésed, de én magam is kíváncsi voltam az igazságra. Látom új modelled van, be sem mutatsz?</w:t>
      </w:r>
    </w:p>
    <w:p>
      <w:pPr>
        <w:pStyle w:val="Csakszveg"/>
        <w:ind w:firstLine="709"/>
        <w:jc w:val="both"/>
        <w:rPr/>
      </w:pPr>
      <w:r>
        <w:rPr>
          <w:rFonts w:cs="Times New Roman" w:ascii="Times New Roman" w:hAnsi="Times New Roman"/>
          <w:sz w:val="24"/>
        </w:rPr>
        <w:t>A festő a két lányt megismertette egymással, majd Nani leült hozzájuk és Mercedeshez fordult. - Vigyázz ám magadra, nehogy úgy járj, mint Elena Baril, akit itt öltek meg. Én is nagyon kedveltem őt, mondhatnám barátnők voltunk. Szegényke, olyan szép és fiatal volt...</w:t>
      </w:r>
    </w:p>
    <w:p>
      <w:pPr>
        <w:pStyle w:val="Csakszveg"/>
        <w:ind w:firstLine="709"/>
        <w:jc w:val="both"/>
        <w:rPr>
          <w:rFonts w:ascii="Times New Roman" w:hAnsi="Times New Roman" w:cs="Times New Roman"/>
          <w:sz w:val="24"/>
        </w:rPr>
      </w:pPr>
      <w:r>
        <w:rPr>
          <w:rFonts w:cs="Times New Roman" w:ascii="Times New Roman" w:hAnsi="Times New Roman"/>
          <w:sz w:val="24"/>
        </w:rPr>
        <w:t>- Jaj Nani, hagyd már abba! Mercedes is tud a gyilkosságról, ne rémisztgesd őt!</w:t>
      </w:r>
    </w:p>
    <w:p>
      <w:pPr>
        <w:pStyle w:val="Csakszveg"/>
        <w:ind w:firstLine="709"/>
        <w:jc w:val="both"/>
        <w:rPr/>
      </w:pPr>
      <w:r>
        <w:rPr>
          <w:rFonts w:cs="Times New Roman" w:ascii="Times New Roman" w:hAnsi="Times New Roman"/>
          <w:sz w:val="24"/>
        </w:rPr>
        <w:t>- Erről szó sincs, de gondolom nem sejti mire vállalkozott, amikor hozzád eljött modellt állni...</w:t>
      </w:r>
    </w:p>
    <w:p>
      <w:pPr>
        <w:pStyle w:val="Csakszveg"/>
        <w:ind w:firstLine="709"/>
        <w:jc w:val="both"/>
        <w:rPr/>
      </w:pPr>
      <w:r>
        <w:rPr>
          <w:rFonts w:cs="Times New Roman" w:ascii="Times New Roman" w:hAnsi="Times New Roman"/>
          <w:sz w:val="24"/>
        </w:rPr>
        <w:t>- Hogyne, hogyne, a főiskolán, no meg az egész városban mindenki hallott a tragédiáról. De hát a tettes nincs meg, én pedig örömmel fogadtam a művész úr felkérését, miután szükségem van a pénzre. Egyébként is a főiskolán mindenki magasztalta a mester jó modorát, kellemes viselkedését a modellekkel szemben is.</w:t>
      </w:r>
    </w:p>
    <w:p>
      <w:pPr>
        <w:pStyle w:val="Csakszveg"/>
        <w:ind w:firstLine="709"/>
        <w:jc w:val="both"/>
        <w:rPr/>
      </w:pPr>
      <w:r>
        <w:rPr>
          <w:rFonts w:cs="Times New Roman" w:ascii="Times New Roman" w:hAnsi="Times New Roman"/>
          <w:sz w:val="24"/>
        </w:rPr>
        <w:t>- Ez érthető, hiszen Katalónia híres művészéről ki merne rosszat mondani? - nevetett fel Nani, miközben a süteményt tömte magába. - Egyébként mi van a nővérkémmel? Már olyan régen hallottam róla, nehéz elérni őt, sem itthon sem a kórházban nem találom.</w:t>
      </w:r>
    </w:p>
    <w:p>
      <w:pPr>
        <w:pStyle w:val="Csakszveg"/>
        <w:ind w:firstLine="709"/>
        <w:jc w:val="both"/>
        <w:rPr/>
      </w:pPr>
      <w:r>
        <w:rPr>
          <w:rFonts w:cs="Times New Roman" w:ascii="Times New Roman" w:hAnsi="Times New Roman"/>
          <w:sz w:val="24"/>
        </w:rPr>
        <w:t>- Pedig most is bent van, sok a betege és súlyos esetei adódtak. Gyakorta még késő este is elfoglaltságot jelent mindez számára. De te ismered őt Nani, olyan lelkiismeretes, kiváló ideggyógyász és főként remek ember.</w:t>
      </w:r>
    </w:p>
    <w:p>
      <w:pPr>
        <w:pStyle w:val="Csakszveg"/>
        <w:ind w:firstLine="709"/>
        <w:jc w:val="both"/>
        <w:rPr/>
      </w:pPr>
      <w:r>
        <w:rPr>
          <w:rFonts w:cs="Times New Roman" w:ascii="Times New Roman" w:hAnsi="Times New Roman"/>
          <w:sz w:val="24"/>
        </w:rPr>
        <w:t>- Furcsa mindezt tőled hallanom, Dominici! Pedig ti ketten sokat veszekedtetek...</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de ez nem tartozik ide...</w:t>
      </w:r>
    </w:p>
    <w:p>
      <w:pPr>
        <w:pStyle w:val="Csakszveg"/>
        <w:ind w:firstLine="709"/>
        <w:jc w:val="both"/>
        <w:rPr>
          <w:rFonts w:ascii="Times New Roman" w:hAnsi="Times New Roman" w:cs="Times New Roman"/>
          <w:sz w:val="24"/>
        </w:rPr>
      </w:pPr>
      <w:r>
        <w:rPr>
          <w:rFonts w:cs="Times New Roman" w:ascii="Times New Roman" w:hAnsi="Times New Roman"/>
          <w:sz w:val="24"/>
        </w:rPr>
        <w:t>- Egyébként már megyek is, látom nem nagyon örülsz nekem, kérlek mondd meg Isabellnek, hívjon telefonon, okvetlen beszélni szeretnék vele.</w:t>
      </w:r>
    </w:p>
    <w:p>
      <w:pPr>
        <w:pStyle w:val="Csakszveg"/>
        <w:ind w:firstLine="709"/>
        <w:jc w:val="both"/>
        <w:rPr>
          <w:rFonts w:ascii="Times New Roman" w:hAnsi="Times New Roman" w:cs="Times New Roman"/>
          <w:sz w:val="24"/>
        </w:rPr>
      </w:pPr>
      <w:r>
        <w:rPr>
          <w:rFonts w:cs="Times New Roman" w:ascii="Times New Roman" w:hAnsi="Times New Roman"/>
          <w:sz w:val="24"/>
        </w:rPr>
        <w:t>Felállt, sógorát arcon csókolta, Mercedes felé biccentett és elrohant.</w:t>
      </w:r>
    </w:p>
    <w:p>
      <w:pPr>
        <w:pStyle w:val="Csakszveg"/>
        <w:ind w:firstLine="709"/>
        <w:jc w:val="both"/>
        <w:rPr>
          <w:rFonts w:ascii="Times New Roman" w:hAnsi="Times New Roman" w:cs="Times New Roman"/>
          <w:sz w:val="24"/>
        </w:rPr>
      </w:pPr>
      <w:r>
        <w:rPr>
          <w:rFonts w:cs="Times New Roman" w:ascii="Times New Roman" w:hAnsi="Times New Roman"/>
          <w:sz w:val="24"/>
        </w:rPr>
        <w:t>- Milyen furcsa, vibráló teremtés a sógornője - szólalt meg halkan Mercedes. - Mintha az egész világot gyűlölné, és főként mindenben hibát keres.</w:t>
      </w:r>
    </w:p>
    <w:p>
      <w:pPr>
        <w:pStyle w:val="Csakszveg"/>
        <w:ind w:firstLine="709"/>
        <w:jc w:val="both"/>
        <w:rPr/>
      </w:pPr>
      <w:r>
        <w:rPr>
          <w:rFonts w:cs="Times New Roman" w:ascii="Times New Roman" w:hAnsi="Times New Roman"/>
          <w:sz w:val="24"/>
        </w:rPr>
        <w:t>- Nem, nem így van, De ami tény, az tény, nehéz és kiszámíthatatlan természete van. Ha befejezi az egyetemet, az apja mellett fog dolgozni, akit pénzügyi zseninek tartanak Barcelonában. De menjünk, folytassuk a munká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dreu Maso egész napját különféle tárgyalásokkal töltötte, így estére elfáradt. Ez szokatlan volt számára, mert munkabírása beosztottjai szerint félelmetes volt. - Hiába, felettem is eljár az idő - sóhajtott, majd lement az úszómedencéhez és leúszta a szokásos napi adagját, az ezerötszáz métert. Utána pihent néhány percet a szaunában, majd átöltözött, várva Diana Carcanos érkezését. Közben töltött magának egy kis adag whiskyt és rágyújtott kedvenc pipájára.</w:t>
      </w:r>
    </w:p>
    <w:p>
      <w:pPr>
        <w:pStyle w:val="Csakszveg"/>
        <w:ind w:firstLine="709"/>
        <w:jc w:val="both"/>
        <w:rPr/>
      </w:pPr>
      <w:r>
        <w:rPr>
          <w:rFonts w:cs="Times New Roman" w:ascii="Times New Roman" w:hAnsi="Times New Roman"/>
          <w:sz w:val="24"/>
        </w:rPr>
        <w:t>Diana már egy éve a szeretője volt, azóta Andreu nem kívánt más nőre nézni sem. Egyre mélyebben és szenvedélyesebben szerette a fiatal nőt, aki mindössze huszonhat esztendős volt, de józan, megfontolt természetével, kiváló gazdasági érzékével időnként jó tanácsokat adott az üzletembernek. Arról már nem is szólva, hogy nagyanyja családja, a Carcanos bárók révén igencsak széles körű kapcsolatokkal rendelkezett Gironában. Diana elkövette - mint ő maga is többször elmondta - élete ballépését, amikor meggondolatlanul férjhez ment a nála öt évvel fiatalabb Flavio Perellához, ám fél év múlva kiderült, hogy képtelenek együtt élni. Így beadták a válópert, s a házasságot néhány hete fel is bontották.</w:t>
      </w:r>
    </w:p>
    <w:p>
      <w:pPr>
        <w:pStyle w:val="Csakszveg"/>
        <w:ind w:firstLine="709"/>
        <w:jc w:val="both"/>
        <w:rPr/>
      </w:pPr>
      <w:r>
        <w:rPr>
          <w:rFonts w:cs="Times New Roman" w:ascii="Times New Roman" w:hAnsi="Times New Roman"/>
          <w:sz w:val="24"/>
        </w:rPr>
        <w:t>Így a fiatalasszony úgy érezte megszabadult a szörnyű nyűgtől és tehertől, mert Flaviót csak a szórakozás érdekelte, no meg a nők. Diana az első heves lángolás után rájött, hogy férje léha, züllött alak és az egyetem első évfolyamát is harmadszor végzi. Miután az asszony jelentős összeget ajánlott fel Flaviónak, ha nem gördít akadályokat a válás elé, így gyorsan sikerült megszabadulni tőle.</w:t>
      </w:r>
    </w:p>
    <w:p>
      <w:pPr>
        <w:pStyle w:val="Csakszveg"/>
        <w:ind w:firstLine="709"/>
        <w:jc w:val="both"/>
        <w:rPr/>
      </w:pPr>
      <w:r>
        <w:rPr>
          <w:rFonts w:cs="Times New Roman" w:ascii="Times New Roman" w:hAnsi="Times New Roman"/>
          <w:sz w:val="24"/>
        </w:rPr>
        <w:t>Maso, aki ismerte az asszony életét, most, amíg kortyolgatta italát minderre visszagondolt. Már többször felmerült benne az ötlet, hogy feleségül veszi Dianát, ám a nagy korkülönbség visszatartotta ettől. - Előbb-utóbb rám un, s akkor mit csinálok? - merengett el. No, meg a nagymamának, Escalona Carcanosnak is hozzá kellett járulnia az esetleges házasságukhoz, miután a végrendeletében kikötötte, hogy unokája csak abban az esetben örökli az óriási vagyont, ha válása után öt esztendeig nem megy férjhez. - Pedig nem semmi, amit Diana örököl, ha a bárónő feldobja a talpát. Itt Gironában a hatalmas birtok és a bankbetétek nem kis jövedelmet hoznak a konyhára. Persze - folytatta tovább a gondolatait - az öregasszony betegsége az Alzheimer-kór, mint orvosbarátaimtól érdeklődtem, gyógyíthatatlan. Tulajdonképpen az is igaz, hogy ezzel együtt elélhet akár száz évig is. No mindegy, a sors úgyis megmutatja, milyen döntést hozzak. Meg ott van Dominici, aki a napokban készíti el a hamisított képet, abból is jócskán leszakítok. Arról már nem is szólva, hogy itt van nekem a vagyonom, valójában nem szorulok rá a bárónőre, de Diana annyira szereti a birtokot, hogy nem adná oda senkinek.</w:t>
      </w:r>
    </w:p>
    <w:p>
      <w:pPr>
        <w:pStyle w:val="Csakszveg"/>
        <w:ind w:firstLine="709"/>
        <w:jc w:val="both"/>
        <w:rPr/>
      </w:pPr>
      <w:r>
        <w:rPr>
          <w:rFonts w:cs="Times New Roman" w:ascii="Times New Roman" w:hAnsi="Times New Roman"/>
          <w:sz w:val="24"/>
        </w:rPr>
        <w:t>Maso az órájára pillantott és látta, hogy szerelme nemsokára megérkezik, így gyorsan lement és ellenőrizte az éttermet, a bárt és a casinót. A fenti tiltott játékterem csak éjfélkor nyit ki, így oda most nem nézett be. Egyébként is a jobbkeze, akiben maradéktalanul megbízott Rau Fontes, mindig és mindenben hibátlanul látta el feladatát.</w:t>
      </w:r>
    </w:p>
    <w:p>
      <w:pPr>
        <w:pStyle w:val="Csakszveg"/>
        <w:ind w:firstLine="709"/>
        <w:jc w:val="both"/>
        <w:rPr/>
      </w:pPr>
      <w:r>
        <w:rPr>
          <w:rFonts w:cs="Times New Roman" w:ascii="Times New Roman" w:hAnsi="Times New Roman"/>
          <w:sz w:val="24"/>
        </w:rPr>
        <w:t>A casinót elhagyva a park felé tartott, amikor megpillantotta az asszony hófehér Mercedesét, amint leparkolt. Hozzálépett és forrón megcsókolta.</w:t>
      </w:r>
    </w:p>
    <w:p>
      <w:pPr>
        <w:pStyle w:val="Csakszveg"/>
        <w:ind w:firstLine="709"/>
        <w:jc w:val="both"/>
        <w:rPr/>
      </w:pPr>
      <w:r>
        <w:rPr>
          <w:rFonts w:cs="Times New Roman" w:ascii="Times New Roman" w:hAnsi="Times New Roman"/>
          <w:sz w:val="24"/>
        </w:rPr>
        <w:t>- Már nagyon vártalak drágám, annyira hiányoztál! Maradjunk itthon, vagy máshol vacsorázzunk, mihez lenne kedved? Mert nekem ahhoz, hogy mielőbb ágyba bújjunk...</w:t>
      </w:r>
    </w:p>
    <w:p>
      <w:pPr>
        <w:pStyle w:val="Csakszveg"/>
        <w:ind w:firstLine="709"/>
        <w:jc w:val="both"/>
        <w:rPr/>
      </w:pPr>
      <w:r>
        <w:rPr>
          <w:rFonts w:cs="Times New Roman" w:ascii="Times New Roman" w:hAnsi="Times New Roman"/>
          <w:sz w:val="24"/>
        </w:rPr>
        <w:t>- Ejnye Andreu, ne legyél ilyen pajzán. Ma nehéz napom volt, a gabonát eladtuk, s aláírtuk a szerződést. Így elfáradtam, de nem ettem, pokolian éhes vagyok, menjünk el vacsorázni, utána az egész éjszaka a mienk. Egyébként is szeretnék veled beszélgetni. Gyere, induljunk az én kocsimmal, ne állj ki a garázsból.</w:t>
      </w:r>
    </w:p>
    <w:p>
      <w:pPr>
        <w:pStyle w:val="Csakszveg"/>
        <w:ind w:firstLine="709"/>
        <w:jc w:val="both"/>
        <w:rPr>
          <w:rFonts w:ascii="Times New Roman" w:hAnsi="Times New Roman" w:cs="Times New Roman"/>
          <w:sz w:val="24"/>
        </w:rPr>
      </w:pPr>
      <w:r>
        <w:rPr>
          <w:rFonts w:cs="Times New Roman" w:ascii="Times New Roman" w:hAnsi="Times New Roman"/>
          <w:sz w:val="24"/>
        </w:rPr>
        <w:t>Diana biztonságosan vezetett. Nem szerette a száguldást, s természetéhez híven betartotta a szabályokat. - Tudod drágám - mondta immár sokadszor a férfinak -, ha valaki a kormányhoz ül vagy kártyázik, megmondom pontosan milyen a természete.</w:t>
      </w:r>
    </w:p>
    <w:p>
      <w:pPr>
        <w:pStyle w:val="Csakszveg"/>
        <w:ind w:firstLine="709"/>
        <w:jc w:val="both"/>
        <w:rPr/>
      </w:pPr>
      <w:r>
        <w:rPr>
          <w:rFonts w:cs="Times New Roman" w:ascii="Times New Roman" w:hAnsi="Times New Roman"/>
          <w:sz w:val="24"/>
        </w:rPr>
        <w:t>Kellemes este volt, a forróság megszűnt, s ahogy kifelé haladtak a városból a táj egyre változatosabbá vált. Mintegy tíz kilométert tettek meg csupán, amikor az Onyar túlsó partjára értek, onnan pedig a Mercadal negyed felé hajtottak. Percek alatt elértek a Santa Caterina Kórházhoz. Ott a parkolóban hagyták a Mercedest, és gyalog átvágtak a Casa de Cultura rokokó stílusú portáljához, végül megérkeztek a Figuerola Devesa negyedbe. Mint Diana megjegyezte Girona klasszicista épületeivel, harmonikus együtteseivel ez a városrész egyik kedvence. Itt betértek a Nagyfülű Szamárhoz elnevezett igen elegáns kis étterembe, ahol ismerősként fogadták őket.</w:t>
      </w:r>
    </w:p>
    <w:p>
      <w:pPr>
        <w:pStyle w:val="Csakszveg"/>
        <w:ind w:firstLine="709"/>
        <w:jc w:val="both"/>
        <w:rPr/>
      </w:pPr>
      <w:r>
        <w:rPr>
          <w:rFonts w:cs="Times New Roman" w:ascii="Times New Roman" w:hAnsi="Times New Roman"/>
          <w:sz w:val="24"/>
        </w:rPr>
        <w:t>Elsőként paradicsommal megkent pirítóst hoztak, majd katalán vegyes saláta következett. Ezután csicseriborsóból és főtt húsból összeállított leves, aztán grillezett halak, rákok, kagylók kerültek az asztalra. Végezetül a híres crema catalanát, a mindenfajta gyümölccsel megrakott tálat hozta a pincér. Kellemes cavát fogyasztottak a vacsorához, amelynek minősége, mint a katalánok büszkén hirdetik, versenyez a francia pezsgőével.</w:t>
      </w:r>
    </w:p>
    <w:p>
      <w:pPr>
        <w:pStyle w:val="Csakszveg"/>
        <w:ind w:firstLine="709"/>
        <w:jc w:val="both"/>
        <w:rPr/>
      </w:pPr>
      <w:r>
        <w:rPr>
          <w:rFonts w:cs="Times New Roman" w:ascii="Times New Roman" w:hAnsi="Times New Roman"/>
          <w:sz w:val="24"/>
        </w:rPr>
        <w:t>- Mondd csak Andreu, volna kedved átjönni a nagymamához Barcelonába? Holnap szeretném meglátogatni a kórházban, s bemutatnálak neki. Még nem is ismer. Hidd el nekem jó fej, csak kicsit bogaras... De engem imád,... téged is pillanatok alatt megkedvel... Ha jól tudom a sógornőd a kezelőorvosa, így vele is találkozhatnál.</w:t>
      </w:r>
    </w:p>
    <w:p>
      <w:pPr>
        <w:pStyle w:val="Csakszveg"/>
        <w:ind w:firstLine="709"/>
        <w:jc w:val="both"/>
        <w:rPr>
          <w:rFonts w:ascii="Times New Roman" w:hAnsi="Times New Roman" w:cs="Times New Roman"/>
          <w:sz w:val="24"/>
        </w:rPr>
      </w:pPr>
      <w:r>
        <w:rPr>
          <w:rFonts w:cs="Times New Roman" w:ascii="Times New Roman" w:hAnsi="Times New Roman"/>
          <w:sz w:val="24"/>
        </w:rPr>
        <w:t>A férfi zavarba jött. Az asszonynak nem mesélte el Isabell látogatását és kapcsolatát Dominicivel, így Diana a festmények hamisításáról sem tudott, sőt ez ideig még Dominicivel sem találkozott személyesen. Maso mindig úgy intézte, hogy erre ne kerüljön sor.</w:t>
      </w:r>
    </w:p>
    <w:p>
      <w:pPr>
        <w:pStyle w:val="Csakszveg"/>
        <w:ind w:firstLine="709"/>
        <w:jc w:val="both"/>
        <w:rPr/>
      </w:pPr>
      <w:r>
        <w:rPr>
          <w:rFonts w:cs="Times New Roman" w:ascii="Times New Roman" w:hAnsi="Times New Roman"/>
          <w:sz w:val="24"/>
        </w:rPr>
        <w:t>- Hát nézd csak drágám, én szívesen elmennék veled, de holnapra már beiktattam egy fontos tárgyalást. Nem mondhatom le a randevúmat a polgármesterrel. - Erre a kegyes hazugságra ügy sem jön rá Diana - gondolta magában.</w:t>
      </w:r>
    </w:p>
    <w:p>
      <w:pPr>
        <w:pStyle w:val="Csakszveg"/>
        <w:ind w:firstLine="709"/>
        <w:jc w:val="both"/>
        <w:rPr/>
      </w:pPr>
      <w:r>
        <w:rPr>
          <w:rFonts w:cs="Times New Roman" w:ascii="Times New Roman" w:hAnsi="Times New Roman"/>
          <w:sz w:val="24"/>
        </w:rPr>
        <w:t>- Ez természetes, megértelek. Rendben, akkor holnaputánra halasztom az átruccanást. Így te is elkísérhetsz, ennek pedig nagyon örülnék, megismered a nagymamámat és beszélhetnénk a sógornőddel. Sőt talán a híres festőt, az unokatestvéredet is meglátogathatnánk. Ugye örülsz te is, hogy átmegyünk Barcelonába? Mindkettőnknek jól fog esni egy kis kikapcsolódás. A rokonaidat pedig szeretném megismerni... lehet, hogy összekötjük az életünket? - nézett Diana kacéran a férfira.</w:t>
      </w:r>
    </w:p>
    <w:p>
      <w:pPr>
        <w:pStyle w:val="Csakszveg"/>
        <w:ind w:firstLine="709"/>
        <w:jc w:val="both"/>
        <w:rPr>
          <w:rFonts w:ascii="Times New Roman" w:hAnsi="Times New Roman" w:cs="Times New Roman"/>
          <w:sz w:val="24"/>
        </w:rPr>
      </w:pPr>
      <w:r>
        <w:rPr>
          <w:rFonts w:cs="Times New Roman" w:ascii="Times New Roman" w:hAnsi="Times New Roman"/>
          <w:sz w:val="24"/>
        </w:rPr>
        <w:t>- Boldog lennék drágám, de az én koromban...</w:t>
      </w:r>
    </w:p>
    <w:p>
      <w:pPr>
        <w:pStyle w:val="Csakszveg"/>
        <w:ind w:firstLine="709"/>
        <w:jc w:val="both"/>
        <w:rPr>
          <w:rFonts w:ascii="Times New Roman" w:hAnsi="Times New Roman" w:cs="Times New Roman"/>
          <w:sz w:val="24"/>
        </w:rPr>
      </w:pPr>
      <w:r>
        <w:rPr>
          <w:rFonts w:cs="Times New Roman" w:ascii="Times New Roman" w:hAnsi="Times New Roman"/>
          <w:sz w:val="24"/>
        </w:rPr>
        <w:t>- Ne folytasd! Ismerem az éveid számát! Szeretlek és ez a fontos!</w:t>
      </w:r>
    </w:p>
    <w:p>
      <w:pPr>
        <w:pStyle w:val="Csakszveg"/>
        <w:ind w:firstLine="709"/>
        <w:jc w:val="both"/>
        <w:rPr/>
      </w:pPr>
      <w:r>
        <w:rPr>
          <w:rFonts w:cs="Times New Roman" w:ascii="Times New Roman" w:hAnsi="Times New Roman"/>
          <w:sz w:val="24"/>
        </w:rPr>
        <w:t>- Drága Diana, én sem tudnám elképzelni nélküled az életem... de mindig felmerül bennem, ha én már vénülök, te még mindig fiatal asszony leszel és a féltékenység megőrjít majd.</w:t>
      </w:r>
    </w:p>
    <w:p>
      <w:pPr>
        <w:pStyle w:val="Csakszveg"/>
        <w:ind w:firstLine="709"/>
        <w:jc w:val="both"/>
        <w:rPr/>
      </w:pPr>
      <w:r>
        <w:rPr>
          <w:rFonts w:cs="Times New Roman" w:ascii="Times New Roman" w:hAnsi="Times New Roman"/>
          <w:sz w:val="24"/>
        </w:rPr>
        <w:t>- Soha, de soha nem lesz okod a féltékenységre szerelmem. Igaz, nincs olyan nagy tapasztalatom, mint neked, de abban biztos vagyok, hogy te vagy az a férfi az életemben, aki kell és boldoggá tesz.</w:t>
      </w:r>
    </w:p>
    <w:p>
      <w:pPr>
        <w:pStyle w:val="Csakszveg"/>
        <w:ind w:firstLine="709"/>
        <w:jc w:val="both"/>
        <w:rPr>
          <w:rFonts w:ascii="Times New Roman" w:hAnsi="Times New Roman" w:cs="Times New Roman"/>
          <w:sz w:val="24"/>
        </w:rPr>
      </w:pPr>
      <w:r>
        <w:rPr>
          <w:rFonts w:cs="Times New Roman" w:ascii="Times New Roman" w:hAnsi="Times New Roman"/>
          <w:sz w:val="24"/>
        </w:rPr>
        <w:t>- Fizessünk és menjünk haza - hajolt az asszonyhoz Andreu, akiben fellángolt a szenvedély s mielőbb karjaiban akarta érezni kedvesét.</w:t>
      </w:r>
    </w:p>
    <w:p>
      <w:pPr>
        <w:pStyle w:val="Csakszveg"/>
        <w:ind w:firstLine="709"/>
        <w:jc w:val="both"/>
        <w:rPr>
          <w:rFonts w:ascii="Times New Roman" w:hAnsi="Times New Roman" w:cs="Times New Roman"/>
          <w:sz w:val="24"/>
        </w:rPr>
      </w:pPr>
      <w:r>
        <w:rPr>
          <w:rFonts w:cs="Times New Roman" w:ascii="Times New Roman" w:hAnsi="Times New Roman"/>
          <w:sz w:val="24"/>
        </w:rPr>
        <w:t>A vad, szenvedélyes vágy beborította őket, s felfedező útjuk végén repültek a magasba. Diana képtelen volt betelni a férfi simogatásával, aki körkörös mozdulatokkal a fiatal test azon a pontjait barangolta be, amely az extázis lángját a magasba lobbantotta. A kitárulkozás és a megsemmisülés olyan fokára juttatta el az asszonyt, amelyben még soha nem volt része. A két test eggyé vált s megszűnt körülöttük a világ.</w:t>
      </w:r>
    </w:p>
    <w:p>
      <w:pPr>
        <w:pStyle w:val="Csakszveg"/>
        <w:ind w:firstLine="709"/>
        <w:jc w:val="both"/>
        <w:rPr/>
      </w:pPr>
      <w:r>
        <w:rPr>
          <w:rFonts w:cs="Times New Roman" w:ascii="Times New Roman" w:hAnsi="Times New Roman"/>
          <w:sz w:val="24"/>
        </w:rPr>
        <w:t>Kis idő múlva Diana kezdte elölről a szerelmi játékot s ösztönösen megérezte, mivel szerzi a legnagyobb élvezetet Andreunak. Újból és újból magáénak akarta tudni testestől-lelkestől a nagy darab, kisportolt alakú kellemes természetű férfit, aki közben az ajkát mellbimbójára tapasztotta. Az asszony teste megrándult, érezte, hogy megmerevednek mellbimbói a férfi nyelve nyomán és kettős érzés öntötte el, egyrészt kellemes extázis árasztotta el, másrészt földöntúli boldogság töltötte be lelkét. Andreu még szorosabban magához ölelte és finoman ugyan, de harapdálni kezdte Diana mellbimbóját, aminek hatására az asszonyt eufória lepte el, karjuk, lábuk összefonódott és lebegni kezdtek a semmiben...</w:t>
      </w:r>
    </w:p>
    <w:p>
      <w:pPr>
        <w:pStyle w:val="Csakszveg"/>
        <w:ind w:firstLine="709"/>
        <w:jc w:val="both"/>
        <w:rPr/>
      </w:pPr>
      <w:r>
        <w:rPr>
          <w:rFonts w:cs="Times New Roman" w:ascii="Times New Roman" w:hAnsi="Times New Roman"/>
          <w:sz w:val="24"/>
        </w:rPr>
        <w:t>Nem tudták abbahagyni a lángoló, perzselő szeretkezést, és lázasak lettek az izgalomtól. Mindketten tudattalanokká váltak és csak a halk nyöszörgés, jajgatás jelezte a létüket. Kettőjük ismételt orgazmusa pulzálva érkezett a csúcsra. Egymás mellett feküdtek, testük úszott az izzadságban, szívük dörömbölt. A férfi apró kis csókokkal borította el a női mellet és nyakat, majd lefelé haladt a hasáig.</w:t>
      </w:r>
    </w:p>
    <w:p>
      <w:pPr>
        <w:pStyle w:val="Csakszveg"/>
        <w:ind w:firstLine="709"/>
        <w:jc w:val="both"/>
        <w:rPr/>
      </w:pPr>
      <w:r>
        <w:rPr>
          <w:rFonts w:cs="Times New Roman" w:ascii="Times New Roman" w:hAnsi="Times New Roman"/>
          <w:sz w:val="24"/>
        </w:rPr>
        <w:t>- Ez fantasztikus, Diana! - Megcsókolta ismételten, s akkor látta, hogy sós könnyek potyognak a lehunyt szemekből. - Drágám, az enyém vagy és mindig is az enyém leszel! Igazad van, éljünk együtt, ilyen boldogságot soha senki nem szerzett nekem... imádlak! Imádni is foglak, amíg élek!</w:t>
      </w:r>
    </w:p>
    <w:p>
      <w:pPr>
        <w:pStyle w:val="Csakszveg"/>
        <w:ind w:firstLine="709"/>
        <w:jc w:val="both"/>
        <w:rPr/>
      </w:pPr>
      <w:r>
        <w:rPr>
          <w:rFonts w:cs="Times New Roman" w:ascii="Times New Roman" w:hAnsi="Times New Roman"/>
          <w:sz w:val="24"/>
        </w:rPr>
        <w:t>A beszűrődő holdfény játszott a testükön, ahogy ismét szerették egymást, mégpedig olyan erővel, hogy ez mindkettőjüket meglepte. Suttogásuk és halk nyögdécselésük visszhangzott a szobában, mintha szellemektől származnának, amelyek a mennyezeten táncolnak az árnyékaikkal.</w:t>
      </w:r>
    </w:p>
    <w:p>
      <w:pPr>
        <w:pStyle w:val="Csakszveg"/>
        <w:ind w:firstLine="709"/>
        <w:jc w:val="both"/>
        <w:rPr/>
      </w:pPr>
      <w:r>
        <w:rPr>
          <w:rFonts w:cs="Times New Roman" w:ascii="Times New Roman" w:hAnsi="Times New Roman"/>
          <w:sz w:val="24"/>
        </w:rPr>
        <w:t>Jó ideig feküdtek a sötétben egymás karjaiban pihegve. Majd Diana a férfi kezét a hasára húzta. Az asszony délelőtt tudta meg, hogy új életet hordoz magában és a lelke mélyén örült ennek.</w:t>
      </w:r>
    </w:p>
    <w:p>
      <w:pPr>
        <w:pStyle w:val="Csakszveg"/>
        <w:ind w:firstLine="709"/>
        <w:jc w:val="both"/>
        <w:rPr/>
      </w:pPr>
      <w:r>
        <w:rPr>
          <w:rFonts w:cs="Times New Roman" w:ascii="Times New Roman" w:hAnsi="Times New Roman"/>
          <w:sz w:val="24"/>
        </w:rPr>
        <w:t>- Érzel valamit? - csillant meg egy játszi fény Diana szemében.</w:t>
      </w:r>
    </w:p>
    <w:p>
      <w:pPr>
        <w:pStyle w:val="Csakszveg"/>
        <w:ind w:firstLine="709"/>
        <w:jc w:val="both"/>
        <w:rPr/>
      </w:pPr>
      <w:r>
        <w:rPr>
          <w:rFonts w:cs="Times New Roman" w:ascii="Times New Roman" w:hAnsi="Times New Roman"/>
          <w:sz w:val="24"/>
        </w:rPr>
        <w:t>- Hogyne, olyan a bőröd, mint a legfinomabb bársony, imádom megérinteni a testedet.</w:t>
      </w:r>
    </w:p>
    <w:p>
      <w:pPr>
        <w:pStyle w:val="Csakszveg"/>
        <w:ind w:firstLine="709"/>
        <w:jc w:val="both"/>
        <w:rPr/>
      </w:pPr>
      <w:r>
        <w:rPr>
          <w:rFonts w:cs="Times New Roman" w:ascii="Times New Roman" w:hAnsi="Times New Roman"/>
          <w:sz w:val="24"/>
        </w:rPr>
        <w:t>- Andreu - a női hang suttogóvá vált. - Szeretnék mondani neked valamit... de félek... kicsit...</w:t>
      </w:r>
    </w:p>
    <w:p>
      <w:pPr>
        <w:pStyle w:val="Csakszveg"/>
        <w:ind w:firstLine="709"/>
        <w:jc w:val="both"/>
        <w:rPr/>
      </w:pPr>
      <w:r>
        <w:rPr>
          <w:rFonts w:cs="Times New Roman" w:ascii="Times New Roman" w:hAnsi="Times New Roman"/>
          <w:sz w:val="24"/>
        </w:rPr>
        <w:t>- Drágám, nem lehet titkunk egymás előtt, ha összekapcsoljuk az életünket. Én is sok mindent mesélek majd el neked, lehet, hogy néhány üzleti ügyem nem fog tetszeni, de a jövőben együtt kell cipelnünk a terheket. Mert az életben azok is jócskán akadnak.</w:t>
      </w:r>
    </w:p>
    <w:p>
      <w:pPr>
        <w:pStyle w:val="Csakszveg"/>
        <w:ind w:firstLine="709"/>
        <w:jc w:val="both"/>
        <w:rPr/>
      </w:pPr>
      <w:r>
        <w:rPr>
          <w:rFonts w:cs="Times New Roman" w:ascii="Times New Roman" w:hAnsi="Times New Roman"/>
          <w:sz w:val="24"/>
        </w:rPr>
        <w:t>- Az én életem nyitott könyv előtted, de sejtem, hogy a hatalmas és kiterjedt vállalkozásodban vannak fekete foltok, de szeretném, ha a jövőben ez megszűnne hármunk érdekében...</w:t>
      </w:r>
    </w:p>
    <w:p>
      <w:pPr>
        <w:pStyle w:val="Csakszveg"/>
        <w:ind w:firstLine="709"/>
        <w:jc w:val="both"/>
        <w:rPr>
          <w:rFonts w:ascii="Times New Roman" w:hAnsi="Times New Roman" w:cs="Times New Roman"/>
          <w:sz w:val="24"/>
        </w:rPr>
      </w:pPr>
      <w:r>
        <w:rPr>
          <w:rFonts w:cs="Times New Roman" w:ascii="Times New Roman" w:hAnsi="Times New Roman"/>
          <w:sz w:val="24"/>
        </w:rPr>
        <w:t>- Mit mondasz? Hogyhogy hármunk...</w:t>
      </w:r>
    </w:p>
    <w:p>
      <w:pPr>
        <w:pStyle w:val="Csakszveg"/>
        <w:ind w:firstLine="709"/>
        <w:jc w:val="both"/>
        <w:rPr/>
      </w:pPr>
      <w:r>
        <w:rPr>
          <w:rFonts w:cs="Times New Roman" w:ascii="Times New Roman" w:hAnsi="Times New Roman"/>
          <w:sz w:val="24"/>
        </w:rPr>
        <w:t>- Gyerekem lesz, ma tudtam meg a nőgyógyásztól, a harmadik hónapban vagyok. Ezért is akarom, hogy együtt menjünk a nagymamámhoz, mert neki elújságolom, s remélem változtat a végrendeleten. De ha nem, akkor sem baj... eddig is, és gondolom a jövőben is irányíthatom a birtokot. Az örökséget majd később megkapom.</w:t>
      </w:r>
    </w:p>
    <w:p>
      <w:pPr>
        <w:pStyle w:val="Csakszveg"/>
        <w:ind w:firstLine="709"/>
        <w:jc w:val="both"/>
        <w:rPr>
          <w:rFonts w:ascii="Times New Roman" w:hAnsi="Times New Roman" w:cs="Times New Roman"/>
          <w:sz w:val="24"/>
        </w:rPr>
      </w:pPr>
      <w:r>
        <w:rPr>
          <w:rFonts w:cs="Times New Roman" w:ascii="Times New Roman" w:hAnsi="Times New Roman"/>
          <w:sz w:val="24"/>
        </w:rPr>
        <w:t>Andreu oldalt fordult, karjaiba kapta az asszonyt és olyan erősen ölelte és csókolta, hogy Diana alig kapott levegőt.</w:t>
      </w:r>
    </w:p>
    <w:p>
      <w:pPr>
        <w:pStyle w:val="Csakszveg"/>
        <w:ind w:firstLine="709"/>
        <w:jc w:val="both"/>
        <w:rPr/>
      </w:pPr>
      <w:r>
        <w:rPr>
          <w:rFonts w:cs="Times New Roman" w:ascii="Times New Roman" w:hAnsi="Times New Roman"/>
          <w:sz w:val="24"/>
        </w:rPr>
        <w:t>- Életem! Életem! Olyan boldoggá tettél, mint amiről nem is álmodtam. Gyerekünk lesz! Gyerekünk lesz! Végre teljesül titkos vágyam! Nem tudok szólni, nem tudok beszélni... olyan boldog vagyok, mint még soha életemben!... Nagyon vigyázok rád és a fiamra vagy a lányomra... Kétes, vagy szebben fogalmazva a kissé veszélyes üzleteimet lerendezem... Azt akarom, hogy a gyerekem felnézzen rám... - hatódott meg Andreu, aki úgy érezte, beteljesült az élete, mindent megkapott. Ismét simogatni kezdte az asszony hasát, mintha már érezné az apróka testet.</w:t>
      </w:r>
    </w:p>
    <w:p>
      <w:pPr>
        <w:pStyle w:val="Csakszveg"/>
        <w:ind w:firstLine="709"/>
        <w:jc w:val="both"/>
        <w:rPr/>
      </w:pPr>
      <w:r>
        <w:rPr>
          <w:rFonts w:cs="Times New Roman" w:ascii="Times New Roman" w:hAnsi="Times New Roman"/>
          <w:sz w:val="24"/>
        </w:rPr>
        <w:t>- Hozok neked egy üdítőt, kávét nem ihatsz... most már jobban kell vigyáznod magadra! Mit mondott az orvos? Ugye diétáznod is szükséges?</w:t>
      </w:r>
    </w:p>
    <w:p>
      <w:pPr>
        <w:pStyle w:val="Csakszveg"/>
        <w:ind w:firstLine="709"/>
        <w:jc w:val="both"/>
        <w:rPr/>
      </w:pPr>
      <w:r>
        <w:rPr>
          <w:rFonts w:cs="Times New Roman" w:ascii="Times New Roman" w:hAnsi="Times New Roman"/>
          <w:sz w:val="24"/>
        </w:rPr>
        <w:t>- Eredj már, kedvesem. Készíts egy kis kávét, még semmiféle diétára vagy egyéb óvintézkedésre nincs szükség. A doki mindent rendben talált. Ne aggódj már előre! Egy korty kávé pedig jólesne, mert nézz az órádra, reggel hat óra van és nemsokára mennem kell.</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összeütök egy finom könnyű reggelit, s közben nyugodtan megbeszéljük a teendőnke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ller doktornő a szobájában, az íróasztala előtt ült, s a legfrissebb ideggyógyászati szaklapot tanulmányozta, amelyben az egyik cikk a skizofrénia fajtáit taglalta. Isabell éppen betege miatt töprengett a diagnózis meghatározásán. Még nem volt teljesen bizonyos benne, hogy Marco valóban e súlyos betegségben szenved, bár a tünetek valószínűsítették elgondolását.</w:t>
      </w:r>
    </w:p>
    <w:p>
      <w:pPr>
        <w:pStyle w:val="Csakszveg"/>
        <w:ind w:firstLine="709"/>
        <w:jc w:val="both"/>
        <w:rPr/>
      </w:pPr>
      <w:r>
        <w:rPr>
          <w:rFonts w:cs="Times New Roman" w:ascii="Times New Roman" w:hAnsi="Times New Roman"/>
          <w:sz w:val="24"/>
        </w:rPr>
        <w:t>Egészen elmerült a genetika és a skizofrénia esetleges kapcsolatáról szóló részben. A cikk írója kérdésként felvázolta, hogy lehetséges feltevés, mely szerint egyes családokban öröklődik ez a betegség, de nem egyforma mértékben. A közölt statisztikák szerint a skizoidok tizenkét százalékának az egyik szülője és negyvenöt százalékának mind a két szülője skizofrén volt. Az öröklődési arány elég magas, de nem bizonyított, hogy a betegség valójában teljes mértékben genetikai-e vagy környezeti, esetleg társadalmi eredetű.</w:t>
      </w:r>
    </w:p>
    <w:p>
      <w:pPr>
        <w:pStyle w:val="Csakszveg"/>
        <w:ind w:firstLine="709"/>
        <w:jc w:val="both"/>
        <w:rPr/>
      </w:pPr>
      <w:r>
        <w:rPr>
          <w:rFonts w:cs="Times New Roman" w:ascii="Times New Roman" w:hAnsi="Times New Roman"/>
          <w:sz w:val="24"/>
        </w:rPr>
        <w:t>Isabell elgondolkozott és azt a következtetést vonta le magában, hogy a három tényező együttesen hathat. - Az is biztos - folytatta a töprengést -, hogy az elmebajok tanulmányozása és definiálása nem egészen egyértelmű. Egy tény, hogy a Marcóban rejlő ellentmondásokat fel kell oldanom és kiderítenem életének sötét foltjait, s megszüntetni benne a hatalmas feszültséget. Talán ebben az esetben Jung elméletével érthetnék egyet, hogy a tudatalatti ént csak szimbólumok segítségével érhetem el és tárhatom fel. A húga halálával kapcsolatban minden alkalommal más és más történetet adott eddig elő. Az sem világos ma még előttem, hogy a rémálmai milyen ablakot tárnak ki a tudatalatti én előtt. Nem zárhatok ki semmiféle elméletet, amíg pontosan nem állapítom meg a diagnózist, amely a fiatalember esetében bizony nem könnyű - hajtotta össze a folyóiratot Isabell, s eldöntötte, hogy átmegy betegéhez.</w:t>
      </w:r>
    </w:p>
    <w:p>
      <w:pPr>
        <w:pStyle w:val="Csakszveg"/>
        <w:ind w:firstLine="709"/>
        <w:jc w:val="both"/>
        <w:rPr/>
      </w:pPr>
      <w:r>
        <w:rPr>
          <w:rFonts w:cs="Times New Roman" w:ascii="Times New Roman" w:hAnsi="Times New Roman"/>
          <w:sz w:val="24"/>
        </w:rPr>
        <w:t>Marco látszólag nyugodtan feküdt a kétágyas kórteremben, mereven a falra tekintett. Amikor Isabell kedvesen érdeklődött hogyléte felől, arcára egy fanyar fintor költözött és sziszegve mondta. - Minek érdeklődik, úgysem tudja visszahozni nekem Luciát. Csak a pénzért törődik velem, amit apámtól kap...</w:t>
      </w:r>
    </w:p>
    <w:p>
      <w:pPr>
        <w:pStyle w:val="Csakszveg"/>
        <w:ind w:firstLine="709"/>
        <w:jc w:val="both"/>
        <w:rPr>
          <w:rFonts w:ascii="Times New Roman" w:hAnsi="Times New Roman" w:cs="Times New Roman"/>
          <w:sz w:val="24"/>
        </w:rPr>
      </w:pPr>
      <w:r>
        <w:rPr>
          <w:rFonts w:cs="Times New Roman" w:ascii="Times New Roman" w:hAnsi="Times New Roman"/>
          <w:sz w:val="24"/>
        </w:rPr>
        <w:t>- De Marco, hogy mondhatsz ilyet? A hivatásomat látom el és meg akarlak gyógyítani. Apáddal pedig még nem beszéltem, holnap jön be hozzám. Mesélj a húgodról, mint mondottad annyira megviselt a halála, hogy még tanulni is képtelen vagy.</w:t>
      </w:r>
    </w:p>
    <w:p>
      <w:pPr>
        <w:pStyle w:val="Csakszveg"/>
        <w:ind w:firstLine="709"/>
        <w:jc w:val="both"/>
        <w:rPr/>
      </w:pPr>
      <w:r>
        <w:rPr>
          <w:rFonts w:cs="Times New Roman" w:ascii="Times New Roman" w:hAnsi="Times New Roman"/>
          <w:sz w:val="24"/>
        </w:rPr>
        <w:t>- Hát persze, hiszen Lucia volt a mindenem! Szép volt és okos... egy hibája azonban volt... az érettségije után fotómodellnek készült. Már csináltak is róla próbafelvételeket. Még hogy modell! Az nem egy foglalkozás! Minden kéjsóvár pasas gyönyörködhetett volna csodálatos alakjában...</w:t>
      </w:r>
    </w:p>
    <w:p>
      <w:pPr>
        <w:pStyle w:val="Csakszveg"/>
        <w:ind w:firstLine="709"/>
        <w:jc w:val="both"/>
        <w:rPr/>
      </w:pPr>
      <w:r>
        <w:rPr>
          <w:rFonts w:cs="Times New Roman" w:ascii="Times New Roman" w:hAnsi="Times New Roman"/>
          <w:sz w:val="24"/>
        </w:rPr>
        <w:t>- Ugyan Marco, ne mondj már ilyet! Á fotómodellek általában valamilyen cég áruit reklámozzák, nem aktként szerepelnek a plakáton, újságokban vagy a televízió hirdetéseiben. Kicsit eltúlzod ennek a munkának a jelentőségét, nem gondolod?</w:t>
      </w:r>
    </w:p>
    <w:p>
      <w:pPr>
        <w:pStyle w:val="Csakszveg"/>
        <w:ind w:firstLine="709"/>
        <w:jc w:val="both"/>
        <w:rPr>
          <w:rFonts w:ascii="Times New Roman" w:hAnsi="Times New Roman" w:cs="Times New Roman"/>
          <w:sz w:val="24"/>
        </w:rPr>
      </w:pPr>
      <w:r>
        <w:rPr>
          <w:rFonts w:cs="Times New Roman" w:ascii="Times New Roman" w:hAnsi="Times New Roman"/>
          <w:sz w:val="24"/>
        </w:rPr>
        <w:t>- Nem doktornő! - csattant a fiatalember hangja. - Magának fogalma sincs, milyen szép volt a húgom. A férfiak megfordultak utána az utcán.</w:t>
      </w:r>
    </w:p>
    <w:p>
      <w:pPr>
        <w:pStyle w:val="Csakszveg"/>
        <w:ind w:firstLine="709"/>
        <w:jc w:val="both"/>
        <w:rPr/>
      </w:pPr>
      <w:r>
        <w:rPr>
          <w:rFonts w:cs="Times New Roman" w:ascii="Times New Roman" w:hAnsi="Times New Roman"/>
          <w:sz w:val="24"/>
        </w:rPr>
        <w:t>Isabell mélyen elgondolkozott a hallottakon, s egyre jobban megrémült a fiatalember agresszív mondataitól, gonoszkodó hangsúllyal kimondott szavaitól. Már azon töprengett, hogy főnökének felveti, hogy a betege vizsgálatába az álomelemzést is bevonja. Az elme diszfunkcionális, azaz zavart működésének a kiszűrését az álomelemzés segítheti. - Bár e területen még kezdő vagyok, de tudom Virger doktor már többször sikeresen hipnotizált beteget. Persze az is előfordulhat, hogy Marco tudat alatt megpróbál majd ellenállni a hipnózisnak, de ezt Pablónak kellene eldönteni. Az is segítheti a munkám, ha a szüleivel találkozom. Nagyon ellentmondásos az állapota, de az tény, hogy a húga tragédiája felborította egyensúlyát, bár a beutalóján semmiféle erre vonatkozó megállapítás nem szerepel.</w:t>
      </w:r>
    </w:p>
    <w:p>
      <w:pPr>
        <w:pStyle w:val="Csakszveg"/>
        <w:ind w:firstLine="709"/>
        <w:jc w:val="both"/>
        <w:rPr/>
      </w:pPr>
      <w:r>
        <w:rPr>
          <w:rFonts w:cs="Times New Roman" w:ascii="Times New Roman" w:hAnsi="Times New Roman"/>
          <w:sz w:val="24"/>
        </w:rPr>
        <w:t>A fiatalember hirtelen felugrott az ágyból és kiabálni kezdett. - Lucia is átvert... sokszor átvert... álmomban ma is sokszor a fülembe cseng a kacagása. - Marco! Marco! Ugye neked is tetszik a formás alakom? - Hát ilyen volt ő - sóhajtott és a szeméből néhány könnycseppet törölt le. Moller doktornő azonnal intézkedett, a nővérrel hozatott két ampulla Largactylt, vénásan beadta betegének.</w:t>
      </w:r>
    </w:p>
    <w:p>
      <w:pPr>
        <w:pStyle w:val="Csakszveg"/>
        <w:ind w:firstLine="709"/>
        <w:jc w:val="both"/>
        <w:rPr/>
      </w:pPr>
      <w:r>
        <w:rPr>
          <w:rFonts w:cs="Times New Roman" w:ascii="Times New Roman" w:hAnsi="Times New Roman"/>
          <w:sz w:val="24"/>
        </w:rPr>
        <w:t>- Próbálj most szundikálni Marco, nemsokára megnyugszol. - Megsimogatta a haját és kiment a szobából. Gondolataiba mélyedve haladt a folyosón. A kórkép egyre zűrösebbnek tűnt neki, mintha betege időnként megjátszaná magát, máskor pedig őszintén beszélt lelki válságáról. - Hol és mi lehet az igazság? Képtelen vagyok rájönni, hogy Marco manipulál-e, vagy valóban a skizofrénia kezdődő jelei mutatkoznak reakcióiban. Talán, ha a szüleivel beszélek és több időt töltök vele, tisztábban látok majd. - Már éppen belépett volna a szobájába, amikor valaki megfogta a karját.</w:t>
      </w:r>
    </w:p>
    <w:p>
      <w:pPr>
        <w:pStyle w:val="Csakszveg"/>
        <w:ind w:firstLine="709"/>
        <w:jc w:val="both"/>
        <w:rPr>
          <w:rFonts w:ascii="Times New Roman" w:hAnsi="Times New Roman" w:cs="Times New Roman"/>
          <w:sz w:val="24"/>
        </w:rPr>
      </w:pPr>
      <w:r>
        <w:rPr>
          <w:rFonts w:cs="Times New Roman" w:ascii="Times New Roman" w:hAnsi="Times New Roman"/>
          <w:sz w:val="24"/>
        </w:rPr>
        <w:t>- Isabell! Kerestelek, annyira hiányoztál nekem... jól vagy? - nézett rá szerető aggodalommal Pablo. - Meddig vagy ma bent?</w:t>
      </w:r>
    </w:p>
    <w:p>
      <w:pPr>
        <w:pStyle w:val="Csakszveg"/>
        <w:ind w:firstLine="709"/>
        <w:jc w:val="both"/>
        <w:rPr>
          <w:rFonts w:ascii="Times New Roman" w:hAnsi="Times New Roman" w:cs="Times New Roman"/>
          <w:sz w:val="24"/>
        </w:rPr>
      </w:pPr>
      <w:r>
        <w:rPr>
          <w:rFonts w:cs="Times New Roman" w:ascii="Times New Roman" w:hAnsi="Times New Roman"/>
          <w:sz w:val="24"/>
        </w:rPr>
        <w:t>- Még egy félórai dolgom van és indulok.</w:t>
      </w:r>
    </w:p>
    <w:p>
      <w:pPr>
        <w:pStyle w:val="Csakszveg"/>
        <w:ind w:firstLine="709"/>
        <w:jc w:val="both"/>
        <w:rPr>
          <w:rFonts w:ascii="Times New Roman" w:hAnsi="Times New Roman" w:cs="Times New Roman"/>
          <w:sz w:val="24"/>
        </w:rPr>
      </w:pPr>
      <w:r>
        <w:rPr>
          <w:rFonts w:cs="Times New Roman" w:ascii="Times New Roman" w:hAnsi="Times New Roman"/>
          <w:sz w:val="24"/>
        </w:rPr>
        <w:t>- Igyunk meg valahol egy kávét, beszélgessünk egy kicsit.</w:t>
      </w:r>
    </w:p>
    <w:p>
      <w:pPr>
        <w:pStyle w:val="Csakszveg"/>
        <w:ind w:firstLine="709"/>
        <w:jc w:val="both"/>
        <w:rPr/>
      </w:pPr>
      <w:r>
        <w:rPr>
          <w:rFonts w:cs="Times New Roman" w:ascii="Times New Roman" w:hAnsi="Times New Roman"/>
          <w:sz w:val="24"/>
        </w:rPr>
        <w:t>- Rendben, úgyis az egyik betegemmel kapcsolatban szeretném a véleményedet kérni.</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minici Moller remekül haladt a munkájával. Mercedes kiváló modellnek bizonyult, s a festő látta és érezte, hogy kompozíciója élettel telik meg, s a hatalmas vászon az erőt, a teljességet és egyben a szépséget sugározza, amely a női alakból áradt. - Remélem sikere lesz az alkotásomnak, ebbe most mindent beleadtam.</w:t>
      </w:r>
    </w:p>
    <w:p>
      <w:pPr>
        <w:pStyle w:val="Csakszveg"/>
        <w:ind w:firstLine="709"/>
        <w:jc w:val="both"/>
        <w:rPr/>
      </w:pPr>
      <w:r>
        <w:rPr>
          <w:rFonts w:cs="Times New Roman" w:ascii="Times New Roman" w:hAnsi="Times New Roman"/>
          <w:sz w:val="24"/>
        </w:rPr>
        <w:t>- Pihenhetünk egy kicsit Mercedes, mindketten elfáradtunk, egy pohárka fehér bor felfrissíthet bennünket - lépett a műteremben álló mini jégszekrényhez.</w:t>
      </w:r>
    </w:p>
    <w:p>
      <w:pPr>
        <w:pStyle w:val="Csakszveg"/>
        <w:ind w:firstLine="709"/>
        <w:jc w:val="both"/>
        <w:rPr/>
      </w:pPr>
      <w:r>
        <w:rPr>
          <w:rFonts w:cs="Times New Roman" w:ascii="Times New Roman" w:hAnsi="Times New Roman"/>
          <w:sz w:val="24"/>
        </w:rPr>
        <w:t>- Mondd csak, meddig akarod folytatni a modellkedést? Ha jól tudom, tizenkilenc esztendős múltál. Gyönyörű fiatal lány vagy, a festők álma... de mi lesz később?... Te is tisztában vagy vele, hogy tíz év múlva - bár még akkor is csodálatosan szép leszel -, de mint modell... hát nehezen tudom elképzelni...</w:t>
      </w:r>
    </w:p>
    <w:p>
      <w:pPr>
        <w:pStyle w:val="Csakszveg"/>
        <w:ind w:firstLine="709"/>
        <w:jc w:val="both"/>
        <w:rPr/>
      </w:pPr>
      <w:r>
        <w:rPr>
          <w:rFonts w:cs="Times New Roman" w:ascii="Times New Roman" w:hAnsi="Times New Roman"/>
          <w:sz w:val="24"/>
        </w:rPr>
        <w:t>- Mester, én ezt a melót csak még két évig akarom folytatni. A szüleim Girona mellett a híres és főként fejlődő Pineda de Marban egy kisebb panziót terveznek megvásárolni, és ott dolgoznék én is. Már ma is igazi turistaparadicsom az a hely, kempingek, szállodák, különféle fogadók, kisebb-nagyobb éttermek várják a turistákat. Apám szerint ebben nagy fantázia van, ők is, én is, minden megtakarított pénzemet félreteszem és jelzálogkölcsönnel felépítjük a panziót. Természetes, hogy nem fogok sokáig modellként dolgozni... Ilyen az élet... múlnak az évek és én sem fiatalodom már. Ott pedig segíthetek a szüleimnek, és remélem megtalálom a boldogulás útját.</w:t>
      </w:r>
    </w:p>
    <w:p>
      <w:pPr>
        <w:pStyle w:val="Csakszveg"/>
        <w:ind w:firstLine="709"/>
        <w:jc w:val="both"/>
        <w:rPr/>
      </w:pPr>
      <w:r>
        <w:rPr>
          <w:rFonts w:cs="Times New Roman" w:ascii="Times New Roman" w:hAnsi="Times New Roman"/>
          <w:sz w:val="24"/>
        </w:rPr>
        <w:t>Dominici a lányhoz lépett, átkarolta és forrón megcsókolta. - Drága Mercedes, te olyan kívánatos vagy... a tested...</w:t>
      </w:r>
    </w:p>
    <w:p>
      <w:pPr>
        <w:pStyle w:val="Csakszveg"/>
        <w:ind w:firstLine="709"/>
        <w:jc w:val="both"/>
        <w:rPr/>
      </w:pPr>
      <w:r>
        <w:rPr>
          <w:rFonts w:cs="Times New Roman" w:ascii="Times New Roman" w:hAnsi="Times New Roman"/>
          <w:sz w:val="24"/>
        </w:rPr>
        <w:t>A lány is viszonozta az ölelést és a férfi karjába bújt. Mindketten csak azt vették észre, hogy a földön fekszenek és egymást simogatva és ölelgetve, testük tüzes lávaként égetve forr össze, nem törődve a földi léttel. Dominici olyan szerető volt, aki önkéntelenül is átvette a partnere ritmusát és önfeledten szorította magához a fiatal nőt, aki teljesen kitárulkozott előtte, levetve a gátlásait, immár semmivel sem törődve az extázis elérésén kívül. Belefeledkeztek az élvezetekbe, testük kívánságának megfelelően, felkeresve azokat a pontokat, amelyek mielőbb a végső gyönyör eléréséhez vezettek. Utána újból és újból átölelve egymást, eljutottak a csúcsra, ahonnan már nem volt visszatérés a földi valóságba. Szerették egymást fenntartás nélkül, tudva azt, hogy ez a pillanat elszáll és kettőjüknek nincs közös jövője. Mégis, nem tudtak betelni egymás testének varázsával s a mindent elsöprő szenvedély erejével. Amikor a kábulattól magukhoz tértek, olyan béke és nyugalom szállta meg őket, amely elfeledtette velük a múltat és a jövőt, csak a jelen létezett számukra.</w:t>
      </w:r>
    </w:p>
    <w:p>
      <w:pPr>
        <w:pStyle w:val="Csakszveg"/>
        <w:ind w:firstLine="709"/>
        <w:jc w:val="both"/>
        <w:rPr>
          <w:rFonts w:ascii="Times New Roman" w:hAnsi="Times New Roman" w:cs="Times New Roman"/>
          <w:sz w:val="24"/>
        </w:rPr>
      </w:pPr>
      <w:r>
        <w:rPr>
          <w:rFonts w:cs="Times New Roman" w:ascii="Times New Roman" w:hAnsi="Times New Roman"/>
          <w:sz w:val="24"/>
        </w:rPr>
        <w:t>Kis idő elteltével Dominici szólalt meg. - Mondd csak szerelmem, mennyi pénz hiányzik még a panzió megnyitásához?</w:t>
      </w:r>
    </w:p>
    <w:p>
      <w:pPr>
        <w:pStyle w:val="Csakszveg"/>
        <w:ind w:firstLine="709"/>
        <w:jc w:val="both"/>
        <w:rPr/>
      </w:pPr>
      <w:r>
        <w:rPr>
          <w:rFonts w:cs="Times New Roman" w:ascii="Times New Roman" w:hAnsi="Times New Roman"/>
          <w:sz w:val="24"/>
        </w:rPr>
        <w:t>- Elég sok. Bár igaz, apám már tárgyal egy múlt századbeli épület megvételéről. Ha sikerülne az üzlet, későbbi tervei szerint ezt felújítaná és a panziót két éven belül megnyithatná. De tízmillió peseta hiányzik. A bank a felét kölcsönként adná, de még ez sem teljesen eldöntött. Az épületet pedig sürgősen meg kellene vásárolni, mert több érdeklődő is van iránta. Ez kitűnő lehetőség, mert igencsak fejleszti az üdülőhelyet a polgármesteri hivatal.</w:t>
      </w:r>
    </w:p>
    <w:p>
      <w:pPr>
        <w:pStyle w:val="Csakszveg"/>
        <w:ind w:firstLine="709"/>
        <w:jc w:val="both"/>
        <w:rPr>
          <w:rFonts w:ascii="Times New Roman" w:hAnsi="Times New Roman" w:cs="Times New Roman"/>
          <w:sz w:val="24"/>
        </w:rPr>
      </w:pPr>
      <w:r>
        <w:rPr>
          <w:rFonts w:cs="Times New Roman" w:ascii="Times New Roman" w:hAnsi="Times New Roman"/>
          <w:sz w:val="24"/>
        </w:rPr>
        <w:t>- Mercedes, és te mit fogsz csinálni abban a panzióban?</w:t>
      </w:r>
    </w:p>
    <w:p>
      <w:pPr>
        <w:pStyle w:val="Csakszveg"/>
        <w:ind w:firstLine="709"/>
        <w:jc w:val="both"/>
        <w:rPr/>
      </w:pPr>
      <w:r>
        <w:rPr>
          <w:rFonts w:cs="Times New Roman" w:ascii="Times New Roman" w:hAnsi="Times New Roman"/>
          <w:sz w:val="24"/>
        </w:rPr>
        <w:t>- Oh, bár csak ott tartanék! Apáméknak most is van egy mini presszójuk a belvárosban, igen jó helyen, a Katalán Építészeti Főiskola mellett. Ha van időm gyakorta segítek nekik, elsősorban szendvicseket készítek, kávét főzök és üdítőket is felszolgálok. De hát sajnos egy egész napi modellkedés után fáradt leszek, s azokon a napokon amikor dolgozom, nem megyek be a presszóba. Különben rengeteg ember megfordul náluk és én élvezem a nyüzsgést. Még az sem kizárt, hogy elvégeznék valamilyen vendéglátóipari iskolát, ha meglesz a panziónk. Istenem, úgy szeretném ha sikerülne!</w:t>
      </w:r>
    </w:p>
    <w:p>
      <w:pPr>
        <w:pStyle w:val="Csakszveg"/>
        <w:ind w:firstLine="709"/>
        <w:jc w:val="both"/>
        <w:rPr>
          <w:rFonts w:ascii="Times New Roman" w:hAnsi="Times New Roman" w:cs="Times New Roman"/>
          <w:sz w:val="24"/>
        </w:rPr>
      </w:pPr>
      <w:r>
        <w:rPr>
          <w:rFonts w:cs="Times New Roman" w:ascii="Times New Roman" w:hAnsi="Times New Roman"/>
          <w:sz w:val="24"/>
        </w:rPr>
        <w:t>- Nem kedveled a modellkedést?</w:t>
      </w:r>
    </w:p>
    <w:p>
      <w:pPr>
        <w:pStyle w:val="Csakszveg"/>
        <w:ind w:firstLine="709"/>
        <w:jc w:val="both"/>
        <w:rPr/>
      </w:pPr>
      <w:r>
        <w:rPr>
          <w:rFonts w:cs="Times New Roman" w:ascii="Times New Roman" w:hAnsi="Times New Roman"/>
          <w:sz w:val="24"/>
        </w:rPr>
        <w:t>- Így ruhában felöltözve igen, de előfordul, hogy a főiskolán a festők óráin aktként kell dolgoznom és az igen zavar. Én nem tudom ezt megszokni, bár a többi társam bíztat, hogy ne figyeljek semmire és ne törődjek a kíváncsi tekintetekkel. De én képtelen vagyok erre. Egyetlen vágyam, hogy apám megvalósítsa közös álmunkat! Anyám is nagyon szeretné, bár az utóbbi időben rengeteget veszekednek a pénz miatt. Nem könnyű ilyen hatalmas összeget előteremteni, főleg akkor nem, ha közben működtetjük a presszót, mert amíg nem sikerül a vidéki ház megnyitása, addig nem adhatjuk el.</w:t>
      </w:r>
    </w:p>
    <w:p>
      <w:pPr>
        <w:pStyle w:val="Csakszveg"/>
        <w:ind w:firstLine="709"/>
        <w:jc w:val="both"/>
        <w:rPr/>
      </w:pPr>
      <w:r>
        <w:rPr>
          <w:rFonts w:cs="Times New Roman" w:ascii="Times New Roman" w:hAnsi="Times New Roman"/>
          <w:sz w:val="24"/>
        </w:rPr>
        <w:t>A festő ismét átölelte a lányt, forró, szenvedélyes lendülettel beléhatolt és az extázist együtt érték el. A karcsú fiatal test vágyakozva nyílt meg az idősebb férfi előtt, mintegy felkínálva az üdeségét és a fiatalság ártatlanságát. Dominici nem tudott betelni Mercedes testével, és úgy érezte ismét fiatal férfivá vált, aki boldoggá teszi partnerét. Majd egymás karjában heverve szólalt meg.</w:t>
      </w:r>
    </w:p>
    <w:p>
      <w:pPr>
        <w:pStyle w:val="Csakszveg"/>
        <w:ind w:firstLine="709"/>
        <w:jc w:val="both"/>
        <w:rPr/>
      </w:pPr>
      <w:r>
        <w:rPr>
          <w:rFonts w:cs="Times New Roman" w:ascii="Times New Roman" w:hAnsi="Times New Roman"/>
          <w:sz w:val="24"/>
        </w:rPr>
        <w:t>- Nézd Mercedes, ha sikerül a képem, megjutalmazlak és apád panziójához hozzájárulok hárommillió pesetával.</w:t>
      </w:r>
    </w:p>
    <w:p>
      <w:pPr>
        <w:pStyle w:val="Csakszveg"/>
        <w:ind w:firstLine="709"/>
        <w:jc w:val="both"/>
        <w:rPr>
          <w:rFonts w:ascii="Times New Roman" w:hAnsi="Times New Roman" w:cs="Times New Roman"/>
          <w:sz w:val="24"/>
        </w:rPr>
      </w:pPr>
      <w:r>
        <w:rPr>
          <w:rFonts w:cs="Times New Roman" w:ascii="Times New Roman" w:hAnsi="Times New Roman"/>
          <w:sz w:val="24"/>
        </w:rPr>
        <w:t>- Jaj, ezt nem fogadhatom el.</w:t>
      </w:r>
    </w:p>
    <w:p>
      <w:pPr>
        <w:pStyle w:val="Csakszveg"/>
        <w:ind w:firstLine="709"/>
        <w:jc w:val="both"/>
        <w:rPr/>
      </w:pPr>
      <w:r>
        <w:rPr>
          <w:rFonts w:cs="Times New Roman" w:ascii="Times New Roman" w:hAnsi="Times New Roman"/>
          <w:sz w:val="24"/>
        </w:rPr>
        <w:t>- Légy csak nyugodt, megkeresem én, nem fog hiányozni nekem. Rengeteg egyéb munkám is lesz még ebben az évben, az unokatestvérem, Andreu Maso Gironában ellát megbízásokkal. De erről, kérlek ne beszélj senkinek.</w:t>
      </w:r>
    </w:p>
    <w:p>
      <w:pPr>
        <w:pStyle w:val="Csakszveg"/>
        <w:ind w:firstLine="709"/>
        <w:jc w:val="both"/>
        <w:rPr>
          <w:rFonts w:ascii="Times New Roman" w:hAnsi="Times New Roman" w:cs="Times New Roman"/>
          <w:sz w:val="24"/>
        </w:rPr>
      </w:pPr>
      <w:r>
        <w:rPr>
          <w:rFonts w:cs="Times New Roman" w:ascii="Times New Roman" w:hAnsi="Times New Roman"/>
          <w:sz w:val="24"/>
        </w:rPr>
        <w:t>- És Isabell Moller mit szól majd mindehhez?</w:t>
      </w:r>
    </w:p>
    <w:p>
      <w:pPr>
        <w:pStyle w:val="Csakszveg"/>
        <w:ind w:firstLine="709"/>
        <w:jc w:val="both"/>
        <w:rPr/>
      </w:pPr>
      <w:r>
        <w:rPr>
          <w:rFonts w:cs="Times New Roman" w:ascii="Times New Roman" w:hAnsi="Times New Roman"/>
          <w:sz w:val="24"/>
        </w:rPr>
        <w:t>- Nézd kedvesem, útjaink rövidesen különválnak. Megállapodtunk, hogy elválunk, de mindketten korrektül kívánjuk ezt megoldani. Isabell itt lakik addig, amíg nem talál megfelelő lakást, nem kíván a szüleihez visszaköltözni. Ha minden igaz, az ügyvédjeink rövidesen beadják a válókeresetet és közös megegyezés alapján rendezzük a bírósági ügyeinket. Nem mondhatok semmi rosszat a feleségemre, de mindketten más világban éltünk. Őt a betegei és a kórházi előbbrejutása érdekelte, engem pedig a művészetem. Gyakorlatilag alig-alig voltunk együtt, soha nem értettük meg egymást igazán. Isabell egy kedves, aranyos asszony, csak nem egy nyelven beszéltünk. Erre pedig két esztendei házasság alatt ráébredtünk. Azt hiszem én többet nem nősülök meg, a házasság nem nekem való.</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klinikán Sabel főorvos a szokottnál is korábban kezdte meg a nagyvizitet. Mindenki látta rajta, hogy morózus, rosszkedvű és mindenbe beleköt. Amikor Marco Sandes ágyánál megállt és kezébe vette a kórlapot, rákiabált Moller doktornőre.</w:t>
      </w:r>
    </w:p>
    <w:p>
      <w:pPr>
        <w:pStyle w:val="Csakszveg"/>
        <w:ind w:firstLine="709"/>
        <w:jc w:val="both"/>
        <w:rPr/>
      </w:pPr>
      <w:r>
        <w:rPr>
          <w:rFonts w:cs="Times New Roman" w:ascii="Times New Roman" w:hAnsi="Times New Roman"/>
          <w:sz w:val="24"/>
        </w:rPr>
        <w:t>- Ön elfelejtette a diagnózist meghatározni! Kolléganő, talán nincs tisztában az alapvető követelményekkel? Kíváncsian hallgatom, hogyan és mivel kezeli a betegét?</w:t>
      </w:r>
    </w:p>
    <w:p>
      <w:pPr>
        <w:pStyle w:val="Csakszveg"/>
        <w:ind w:firstLine="709"/>
        <w:jc w:val="both"/>
        <w:rPr>
          <w:rFonts w:ascii="Times New Roman" w:hAnsi="Times New Roman" w:cs="Times New Roman"/>
          <w:sz w:val="24"/>
        </w:rPr>
      </w:pPr>
      <w:r>
        <w:rPr>
          <w:rFonts w:cs="Times New Roman" w:ascii="Times New Roman" w:hAnsi="Times New Roman"/>
          <w:sz w:val="24"/>
        </w:rPr>
        <w:t>Isabell mélyen elpirult és kissé habogva válaszolt. - A betegem kórképe nem egyértelmű. Éppen ma szerettem volna a főorvos úrral konzultálni ebben a témában. Kérem, az is a gondom, hogy a család háziorvosa más diagnózissal utalta be, mint amelyre én gyanakszom...</w:t>
      </w:r>
    </w:p>
    <w:p>
      <w:pPr>
        <w:pStyle w:val="Csakszveg"/>
        <w:ind w:firstLine="709"/>
        <w:jc w:val="both"/>
        <w:rPr/>
      </w:pPr>
      <w:r>
        <w:rPr>
          <w:rFonts w:cs="Times New Roman" w:ascii="Times New Roman" w:hAnsi="Times New Roman"/>
          <w:sz w:val="24"/>
        </w:rPr>
        <w:t>- Úgy? Egy orvosnak nem gyanakodnia kell, hanem a tényeket figyelembe venni, kezelni a beteget! Látom a fiatalember eddig erős nyugtatókat kapott. Miért? Hallani akarom a megállapításait tisztelt doktornő!</w:t>
      </w:r>
    </w:p>
    <w:p>
      <w:pPr>
        <w:pStyle w:val="Csakszveg"/>
        <w:ind w:firstLine="709"/>
        <w:jc w:val="both"/>
        <w:rPr/>
      </w:pPr>
      <w:r>
        <w:rPr>
          <w:rFonts w:cs="Times New Roman" w:ascii="Times New Roman" w:hAnsi="Times New Roman"/>
          <w:sz w:val="24"/>
        </w:rPr>
        <w:t>- Váltakozó reagálások... nem tisztázott viselkedésforma...</w:t>
      </w:r>
    </w:p>
    <w:p>
      <w:pPr>
        <w:pStyle w:val="Csakszveg"/>
        <w:ind w:firstLine="709"/>
        <w:jc w:val="both"/>
        <w:rPr>
          <w:rFonts w:ascii="Times New Roman" w:hAnsi="Times New Roman" w:cs="Times New Roman"/>
          <w:sz w:val="24"/>
        </w:rPr>
      </w:pPr>
      <w:r>
        <w:rPr>
          <w:rFonts w:cs="Times New Roman" w:ascii="Times New Roman" w:hAnsi="Times New Roman"/>
          <w:sz w:val="24"/>
        </w:rPr>
        <w:t>- No, ebből elég! A nagyvizit után jöjjön be hozzám - majd tovább ment a stáb a következő beteghez.</w:t>
      </w:r>
    </w:p>
    <w:p>
      <w:pPr>
        <w:pStyle w:val="Csakszveg"/>
        <w:ind w:firstLine="709"/>
        <w:jc w:val="both"/>
        <w:rPr>
          <w:rFonts w:ascii="Times New Roman" w:hAnsi="Times New Roman" w:cs="Times New Roman"/>
          <w:sz w:val="24"/>
        </w:rPr>
      </w:pPr>
      <w:r>
        <w:rPr>
          <w:rFonts w:cs="Times New Roman" w:ascii="Times New Roman" w:hAnsi="Times New Roman"/>
          <w:sz w:val="24"/>
        </w:rPr>
        <w:t>Pablo halkan odasúgta Isabellnek. - Ne aggódj, ma ballábbal jött be, mindenkibe beleköt, s te jó célpont vagy neki. Szedd össze magad és őszintén tárd fel előtte a beteged viselkedését. Mást nem tehetsz.</w:t>
      </w:r>
    </w:p>
    <w:p>
      <w:pPr>
        <w:pStyle w:val="Csakszveg"/>
        <w:ind w:firstLine="709"/>
        <w:jc w:val="both"/>
        <w:rPr>
          <w:rFonts w:ascii="Times New Roman" w:hAnsi="Times New Roman" w:cs="Times New Roman"/>
          <w:sz w:val="24"/>
        </w:rPr>
      </w:pPr>
      <w:r>
        <w:rPr>
          <w:rFonts w:cs="Times New Roman" w:ascii="Times New Roman" w:hAnsi="Times New Roman"/>
          <w:sz w:val="24"/>
        </w:rPr>
        <w:t>- Tudod Pablo az a baj, hogy valójában nincs diagnózisom, mert minden egyes beszélgetés után más és más tüneteket regisztrálok. Ma már hajlok a skizofrénia felé, de ez sem egyértelmű. Holnap a szülei bejönnek hozzám, remélem sok mindent megtudok tőlük.</w:t>
      </w:r>
    </w:p>
    <w:p>
      <w:pPr>
        <w:pStyle w:val="Csakszveg"/>
        <w:ind w:firstLine="709"/>
        <w:jc w:val="both"/>
        <w:rPr/>
      </w:pPr>
      <w:r>
        <w:rPr>
          <w:rFonts w:cs="Times New Roman" w:ascii="Times New Roman" w:hAnsi="Times New Roman"/>
          <w:sz w:val="24"/>
        </w:rPr>
        <w:t>A nagyvizit végén Isabell remegő gyomorral ment be főnökéhez, akinek leplezetlenül elmondta Marco történetét, leánytestvére Lucia halálát, s időnkénti megmagyarázhatatlan dührohamairól sem hallgatott. Amikor befejezte ismertetését, lehajtott fejjel várta Sabel letolását. Ám legnagyobb csodálkozására mindez elmaradt s főnöke csak annyit mondott, hogy alaposan és mindenre kiterjedő fizikális, EEG és MNR vizsgálatot folytasson. - A határesetek a legnehezebbek, gondolom ez okozza önnél is a gondokat. Meglátjuk, mennyire sikerül feltárni a fiatalember tudatalatti énjét. Most kérem, hagyjon magamra.</w:t>
      </w:r>
    </w:p>
    <w:p>
      <w:pPr>
        <w:pStyle w:val="Csakszveg"/>
        <w:ind w:firstLine="709"/>
        <w:jc w:val="both"/>
        <w:rPr/>
      </w:pPr>
      <w:r>
        <w:rPr>
          <w:rFonts w:cs="Times New Roman" w:ascii="Times New Roman" w:hAnsi="Times New Roman"/>
          <w:sz w:val="24"/>
        </w:rPr>
        <w:t>Isabell amikor kiért a folyosóra, a meglepetéstől csak ámuldozott. Nem erre számított. Bár tudta, hogy nem ő a hibás, mivel Marco viselkedése nem egyértelmű. Valahol azt is érezte, de nem tudta bizonyítani, hogy a fiú valamilyen ok miatt átveri. De magyarázatot semmiképpen nem talált a reakcióira. Tovább nem is volt ideje meditálni, mert Paula főnővér hangja hozta vissza a valóságba.</w:t>
      </w:r>
    </w:p>
    <w:p>
      <w:pPr>
        <w:pStyle w:val="Csakszveg"/>
        <w:ind w:firstLine="709"/>
        <w:jc w:val="both"/>
        <w:rPr/>
      </w:pPr>
      <w:r>
        <w:rPr>
          <w:rFonts w:cs="Times New Roman" w:ascii="Times New Roman" w:hAnsi="Times New Roman"/>
          <w:sz w:val="24"/>
        </w:rPr>
        <w:t>- Jöjjön doktornő! Keresik, Escalona Carcanos bárónő unokája van itt, szeretne beszélni magával.</w:t>
      </w:r>
    </w:p>
    <w:p>
      <w:pPr>
        <w:pStyle w:val="Csakszveg"/>
        <w:ind w:firstLine="709"/>
        <w:jc w:val="both"/>
        <w:rPr>
          <w:rFonts w:ascii="Times New Roman" w:hAnsi="Times New Roman" w:cs="Times New Roman"/>
          <w:sz w:val="24"/>
        </w:rPr>
      </w:pPr>
      <w:r>
        <w:rPr>
          <w:rFonts w:cs="Times New Roman" w:ascii="Times New Roman" w:hAnsi="Times New Roman"/>
          <w:sz w:val="24"/>
        </w:rPr>
        <w:t>- Rendben, a szobámban várom őt.</w:t>
      </w:r>
    </w:p>
    <w:p>
      <w:pPr>
        <w:pStyle w:val="Csakszveg"/>
        <w:ind w:firstLine="709"/>
        <w:jc w:val="both"/>
        <w:rPr/>
      </w:pPr>
      <w:r>
        <w:rPr>
          <w:rFonts w:cs="Times New Roman" w:ascii="Times New Roman" w:hAnsi="Times New Roman"/>
          <w:sz w:val="24"/>
        </w:rPr>
        <w:t>Néhány perc elteltével Diana Carcanos libbent be. - Elnézést a zavarásért, de tegnap kerestelek telefonon s nem találtalak meg. Tegezzük egymást, hiszen pillanatokon belül rokonok leszünk, már a nagymamám is áldását adta a közeljövőben Andreu Masóval kötendő házasságomra.</w:t>
      </w:r>
    </w:p>
    <w:p>
      <w:pPr>
        <w:pStyle w:val="Csakszveg"/>
        <w:ind w:firstLine="709"/>
        <w:jc w:val="both"/>
        <w:rPr>
          <w:rFonts w:ascii="Times New Roman" w:hAnsi="Times New Roman" w:cs="Times New Roman"/>
          <w:sz w:val="24"/>
        </w:rPr>
      </w:pPr>
      <w:r>
        <w:rPr>
          <w:rFonts w:cs="Times New Roman" w:ascii="Times New Roman" w:hAnsi="Times New Roman"/>
          <w:sz w:val="24"/>
        </w:rPr>
        <w:t>Isabell annyira megdöbbent, hogy hirtelen csak annyit szólt. - Gratulálok. Sok boldogságot kívánok mindkettőtöknek.</w:t>
      </w:r>
    </w:p>
    <w:p>
      <w:pPr>
        <w:pStyle w:val="Csakszveg"/>
        <w:ind w:firstLine="709"/>
        <w:jc w:val="both"/>
        <w:rPr/>
      </w:pPr>
      <w:r>
        <w:rPr>
          <w:rFonts w:cs="Times New Roman" w:ascii="Times New Roman" w:hAnsi="Times New Roman"/>
          <w:sz w:val="24"/>
        </w:rPr>
        <w:t>- Szóval, azért jöttem hozzád, bár tudom, hogy nagymamám betegségét teljesen nem lehet meggyógyítani, de talán rövidebb-hosszabb időre hazajöhetne hozzám. Nem akarom itt hagyni Barcelonában, mert a hatalmas házában, csak a személyzet veszi körül. Gironában vigyázhatnánk rá, s a jövendő dédunokája is remélem örömmel tölti el.</w:t>
      </w:r>
    </w:p>
    <w:p>
      <w:pPr>
        <w:pStyle w:val="Csakszveg"/>
        <w:ind w:firstLine="709"/>
        <w:jc w:val="both"/>
        <w:rPr/>
      </w:pPr>
      <w:r>
        <w:rPr>
          <w:rFonts w:cs="Times New Roman" w:ascii="Times New Roman" w:hAnsi="Times New Roman"/>
          <w:sz w:val="24"/>
        </w:rPr>
        <w:t>- Szóval - hadarta tovább mondanivalóját Diana -, azt szeretném, ha segítenél abban, hogy átvigyem magamhoz. Talán te is tudod, hogy Gironában a birtok, a kastély mind az ő tulajdona. Tehát oda szeretném vinni, ha jobban lesz és az időpontot te is megfelelőnek találod. Nagyon boldog lennék, ha velünk lenne. Andreu is ezt a megoldást tartaná a legjobbnak. Egyébként ő is velem jött, most kint várakozik a folyosón. A nagymamámnak bemutattam, és egyetértett a választásommal, különösen, amikor megtudta, hogy terhes vagyok. Szeretném a férjedet is megismerni, a híres festőt! Ma késő este megyünk csak vissza, remélem mód nyílik arra, hogy mindannyian találkozzunk.</w:t>
      </w:r>
    </w:p>
    <w:p>
      <w:pPr>
        <w:pStyle w:val="Csakszveg"/>
        <w:ind w:firstLine="709"/>
        <w:jc w:val="both"/>
        <w:rPr>
          <w:rFonts w:ascii="Times New Roman" w:hAnsi="Times New Roman" w:cs="Times New Roman"/>
          <w:sz w:val="24"/>
        </w:rPr>
      </w:pPr>
      <w:r>
        <w:rPr>
          <w:rFonts w:cs="Times New Roman" w:ascii="Times New Roman" w:hAnsi="Times New Roman"/>
          <w:sz w:val="24"/>
        </w:rPr>
        <w:t>- Nézd Diana, először engedd meg nekem, hogy pár mondattal összefoglaljam nagymamád betegségét, az Alzheimer-kórt.</w:t>
      </w:r>
    </w:p>
    <w:p>
      <w:pPr>
        <w:pStyle w:val="Csakszveg"/>
        <w:ind w:firstLine="709"/>
        <w:jc w:val="both"/>
        <w:rPr/>
      </w:pPr>
      <w:r>
        <w:rPr>
          <w:rFonts w:cs="Times New Roman" w:ascii="Times New Roman" w:hAnsi="Times New Roman"/>
          <w:sz w:val="24"/>
        </w:rPr>
        <w:t>- Jaj, ne fáradj ezzel! Már mindent elolvastam erről az orvosi lexikonban. Tudom, hogy teljesen soha nem gyógyul meg, csak időszakos javulás várható.</w:t>
      </w:r>
    </w:p>
    <w:p>
      <w:pPr>
        <w:pStyle w:val="Csakszveg"/>
        <w:ind w:firstLine="709"/>
        <w:jc w:val="both"/>
        <w:rPr/>
      </w:pPr>
      <w:r>
        <w:rPr>
          <w:rFonts w:cs="Times New Roman" w:ascii="Times New Roman" w:hAnsi="Times New Roman"/>
          <w:sz w:val="24"/>
        </w:rPr>
        <w:t>- Na jó, rendben. Akkor azt mégiscsak elmondanám, hogy Mollertől hamarosan elválok, vagyis pontosabban fogalmazva elválunk közös megegyezés alapján. Most keresek lakást magamnak, de addig nála lakom. Jó barátok maradunk, de a házasságunk nem működik.</w:t>
      </w:r>
    </w:p>
    <w:p>
      <w:pPr>
        <w:pStyle w:val="Csakszveg"/>
        <w:ind w:firstLine="709"/>
        <w:jc w:val="both"/>
        <w:rPr>
          <w:rFonts w:ascii="Times New Roman" w:hAnsi="Times New Roman" w:cs="Times New Roman"/>
          <w:sz w:val="24"/>
        </w:rPr>
      </w:pPr>
      <w:r>
        <w:rPr>
          <w:rFonts w:cs="Times New Roman" w:ascii="Times New Roman" w:hAnsi="Times New Roman"/>
          <w:sz w:val="24"/>
        </w:rPr>
        <w:t>- Ettől még négyesben találkozhatnánk? Nem gondolod? Olyan sok jót hallottam a férjedről, aki nagyon híres festő, s mint Andreu mondta istenáldotta tehetség. Annyira szeretném megismerni!</w:t>
      </w:r>
    </w:p>
    <w:p>
      <w:pPr>
        <w:pStyle w:val="Csakszveg"/>
        <w:ind w:firstLine="709"/>
        <w:jc w:val="both"/>
        <w:rPr/>
      </w:pPr>
      <w:r>
        <w:rPr>
          <w:rFonts w:cs="Times New Roman" w:ascii="Times New Roman" w:hAnsi="Times New Roman"/>
          <w:sz w:val="24"/>
        </w:rPr>
        <w:t>Isabell feje szédült a szóáradattól, s hirtelen nem is tudta, mit válaszoljon a kedves, ám csapongó fiatal teremtésnek.</w:t>
      </w:r>
    </w:p>
    <w:p>
      <w:pPr>
        <w:pStyle w:val="Csakszveg"/>
        <w:ind w:firstLine="709"/>
        <w:jc w:val="both"/>
        <w:rPr/>
      </w:pPr>
      <w:r>
        <w:rPr>
          <w:rFonts w:cs="Times New Roman" w:ascii="Times New Roman" w:hAnsi="Times New Roman"/>
          <w:sz w:val="24"/>
        </w:rPr>
        <w:t>- Nem akarlak megsérteni Diana, de őszintén szólva nem tudom megoldani a mai közös együttlétet. Talán Andreu telefonálhatna Dominicinek és hármasban találkozhatnátok. Ma este tíz óráig ügyeletes vagyok, egyébként sem tartozom lassan a családhoz.</w:t>
      </w:r>
    </w:p>
    <w:p>
      <w:pPr>
        <w:pStyle w:val="Csakszveg"/>
        <w:ind w:firstLine="709"/>
        <w:jc w:val="both"/>
        <w:rPr/>
      </w:pPr>
      <w:r>
        <w:rPr>
          <w:rFonts w:cs="Times New Roman" w:ascii="Times New Roman" w:hAnsi="Times New Roman"/>
          <w:sz w:val="24"/>
        </w:rPr>
        <w:t>- Eredj már! Ez nem akadály! Maso mindent elintéz. Mint kiderült a főnököddel is jó ismerősök, sőt mintha valamilyen kapcsolatban lennének, úgy köszöntötték egymást. Nyilván elengedne az ügyeletből. De hát ez nem is érdekes, egy a lényeg, hogy meghívnánk benneteket vacsorázni és egy kicsit beszélgethetnénk. Gondolom a válás után is barátságban maradtok Dominicivel?</w:t>
      </w:r>
    </w:p>
    <w:p>
      <w:pPr>
        <w:pStyle w:val="Csakszveg"/>
        <w:ind w:firstLine="709"/>
        <w:jc w:val="both"/>
        <w:rPr/>
      </w:pPr>
      <w:r>
        <w:rPr>
          <w:rFonts w:cs="Times New Roman" w:ascii="Times New Roman" w:hAnsi="Times New Roman"/>
          <w:sz w:val="24"/>
        </w:rPr>
        <w:t>- Ez természetes, hiszen harag egyikünk szívébe sem költözött. Ennek ellenére, bár nagyon kedves vagy Diana a vacsora meghívással, én az ügyeletemet nem akarom megváltoztatni. De ti hármasban együtt lehettek. Maso ismeri a telefonszámunkat, a férjem most is otthon dolgozik. Egyébként, ha a jövőben, mint orvos bármiben a segítségedre lehetek, csak szólj. A nagymamád pedig sajnos, rövidesen visszatér ismét hozzánk, még akkor is, ha a főorvos most elengedi. Csak minimális és rövidtávú változás remélhető az ő betegségénél.</w:t>
      </w:r>
    </w:p>
    <w:p>
      <w:pPr>
        <w:pStyle w:val="Csakszveg"/>
        <w:ind w:firstLine="709"/>
        <w:jc w:val="both"/>
        <w:rPr/>
      </w:pPr>
      <w:r>
        <w:rPr>
          <w:rFonts w:cs="Times New Roman" w:ascii="Times New Roman" w:hAnsi="Times New Roman"/>
          <w:sz w:val="24"/>
        </w:rPr>
        <w:t>- Tudod Isabell, annyira boldog vagyok, hogy egyetlen élő rokonom, a nagymamám nem zárkózott el a közelgő házasságom elől! Egyszer már férjnél voltam, s igen pocsékul sikerült az együttlétem egy fiatal egyetemistával. De most más lesz, mert Andreu megfontolt, józan férfi, tökéletes szerető és imád engem, meg a jövendőbeli kisbabánkat. Nagyon sajnálom, hogy este nem leszünk együtt, de ha van időd és kedved, nagy szeretettel látlak Gironában a birtokon. Csak előre értesíts a jöveteledről - nyújtott át egy névjegyet, majd az orvosnőhöz lépett, átölelte és kiviharzott a szobábó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dreu a hárommillió pesetát előlegként szó nélkül átadta unokatestvérének, azzal a kikötéssel, hogy egy héten belül el kell készítenie Pablo Orrente kisméretű kompozíciójának másolatát. A kép egy szerzetest ábrázolt, aki a bibliát olvasta.</w:t>
      </w:r>
    </w:p>
    <w:p>
      <w:pPr>
        <w:pStyle w:val="Csakszveg"/>
        <w:ind w:firstLine="709"/>
        <w:jc w:val="both"/>
        <w:rPr>
          <w:rFonts w:ascii="Times New Roman" w:hAnsi="Times New Roman" w:cs="Times New Roman"/>
          <w:sz w:val="24"/>
        </w:rPr>
      </w:pPr>
      <w:r>
        <w:rPr>
          <w:rFonts w:cs="Times New Roman" w:ascii="Times New Roman" w:hAnsi="Times New Roman"/>
          <w:sz w:val="24"/>
        </w:rPr>
        <w:t>- Hogy képzeled, hogy ilyen rövid idő alatt kész leszek, hiszen tökéletesnek kell lennie! Egyébként nem kapsz érte egy fityinget sem, sőt mindketten lebukunk.</w:t>
      </w:r>
    </w:p>
    <w:p>
      <w:pPr>
        <w:pStyle w:val="Csakszveg"/>
        <w:ind w:firstLine="709"/>
        <w:jc w:val="both"/>
        <w:rPr/>
      </w:pPr>
      <w:r>
        <w:rPr>
          <w:rFonts w:cs="Times New Roman" w:ascii="Times New Roman" w:hAnsi="Times New Roman"/>
          <w:sz w:val="24"/>
        </w:rPr>
        <w:t>- Nézd Dominici, ha kell a pénz, csináld meg. A megbízásnak én eleget akarok tenni, arról már nem is szólok, hogy az eredeti kép egy magángyűjtőtől való, aki nyolc nap múlva érkezik haza külföldről, tehát addig vissza kell juttatni a festményt. Az emberem pedig, amint kész vagy, a hamisítványt Brazíliába szállítja, minden elő van készítve. Ne habozz! A hárommillión kívül, még további húszmilliót kapsz ezért a melóért, éppen a sürgősségre való tekintettel.</w:t>
      </w:r>
    </w:p>
    <w:p>
      <w:pPr>
        <w:pStyle w:val="Csakszveg"/>
        <w:ind w:firstLine="709"/>
        <w:jc w:val="both"/>
        <w:rPr>
          <w:rFonts w:ascii="Times New Roman" w:hAnsi="Times New Roman" w:cs="Times New Roman"/>
          <w:sz w:val="24"/>
        </w:rPr>
      </w:pPr>
      <w:r>
        <w:rPr>
          <w:rFonts w:cs="Times New Roman" w:ascii="Times New Roman" w:hAnsi="Times New Roman"/>
          <w:sz w:val="24"/>
        </w:rPr>
        <w:t>- Nem vagy te ilyen jóságos, kedves kuzenem! Nyilván megkeresed rajta a magadét, de még soha nem avattál be a pénzügyi részletekbe.</w:t>
      </w:r>
    </w:p>
    <w:p>
      <w:pPr>
        <w:pStyle w:val="Csakszveg"/>
        <w:ind w:firstLine="709"/>
        <w:jc w:val="both"/>
        <w:rPr>
          <w:rFonts w:ascii="Times New Roman" w:hAnsi="Times New Roman" w:cs="Times New Roman"/>
          <w:sz w:val="24"/>
        </w:rPr>
      </w:pPr>
      <w:r>
        <w:rPr>
          <w:rFonts w:cs="Times New Roman" w:ascii="Times New Roman" w:hAnsi="Times New Roman"/>
          <w:sz w:val="24"/>
        </w:rPr>
        <w:t>- Nem is foglak, mert ezt az üzletágamat felszámolom. Ha minden igaz, feleségül veszem rövidesen Dianát, mint említettem, s a feleségemet és jövendő gyermekemet nem teszem ki annak, hogy a zsarukkal összetűzésbe kerüljek. No, meg nincs is szükségem az izgalmakra...</w:t>
      </w:r>
    </w:p>
    <w:p>
      <w:pPr>
        <w:pStyle w:val="Csakszveg"/>
        <w:ind w:firstLine="709"/>
        <w:jc w:val="both"/>
        <w:rPr/>
      </w:pPr>
      <w:r>
        <w:rPr>
          <w:rFonts w:cs="Times New Roman" w:ascii="Times New Roman" w:hAnsi="Times New Roman"/>
          <w:sz w:val="24"/>
        </w:rPr>
        <w:t>- Meg a pénzre sem, kedves Andreu. Hiszen tudomásom szerint Diana sem egy szál ruhában megy hozzád feleségül...</w:t>
      </w:r>
    </w:p>
    <w:p>
      <w:pPr>
        <w:pStyle w:val="Csakszveg"/>
        <w:ind w:firstLine="709"/>
        <w:jc w:val="both"/>
        <w:rPr/>
      </w:pPr>
      <w:r>
        <w:rPr>
          <w:rFonts w:cs="Times New Roman" w:ascii="Times New Roman" w:hAnsi="Times New Roman"/>
          <w:sz w:val="24"/>
        </w:rPr>
        <w:t>- Na jó, hagyjuk abba a vitát. Nem akarsz éjszakára itt maradni és este felmenni a kártyaterembe? Arra adhatok némi kis előleget.</w:t>
      </w:r>
    </w:p>
    <w:p>
      <w:pPr>
        <w:pStyle w:val="Csakszveg"/>
        <w:ind w:firstLine="709"/>
        <w:jc w:val="both"/>
        <w:rPr/>
      </w:pPr>
      <w:r>
        <w:rPr>
          <w:rFonts w:cs="Times New Roman" w:ascii="Times New Roman" w:hAnsi="Times New Roman"/>
          <w:sz w:val="24"/>
        </w:rPr>
        <w:t>- Nem, most nem. Ezt a pénzt kölcsönképpen adom valakinek, s megígértem, hogy este eljöhet érte a lakásomra. Így már sietek is vissza Barcelonába. Az eredeti képet mikor kaphatom meg, hogy elkezdjem a munkát?</w:t>
      </w:r>
    </w:p>
    <w:p>
      <w:pPr>
        <w:pStyle w:val="Csakszveg"/>
        <w:ind w:firstLine="709"/>
        <w:jc w:val="both"/>
        <w:rPr/>
      </w:pPr>
      <w:r>
        <w:rPr>
          <w:rFonts w:cs="Times New Roman" w:ascii="Times New Roman" w:hAnsi="Times New Roman"/>
          <w:sz w:val="24"/>
        </w:rPr>
        <w:t>- Holnap hajnalban nálad lesz. Légy szíves siess vele, mert most különösen fontos tényező az idő. - Még néhány percig beszélgettek, majd Dominici a kocsijába ült és elindult hazafelé.</w:t>
      </w:r>
    </w:p>
    <w:p>
      <w:pPr>
        <w:pStyle w:val="Csakszveg"/>
        <w:ind w:firstLine="709"/>
        <w:jc w:val="both"/>
        <w:rPr/>
      </w:pPr>
      <w:r>
        <w:rPr>
          <w:rFonts w:cs="Times New Roman" w:ascii="Times New Roman" w:hAnsi="Times New Roman"/>
          <w:sz w:val="24"/>
        </w:rPr>
        <w:t>Aránylag gyorsan tette meg az utat, a szokástól eltérően gyérebb volt a forgalom, így öt órakor már a lakásban volt. A házvezetőnő estebéddel várta. Lezuhanyozott, átöltözött és számolta a perceket, mikor tarthatja karjaiban Mercedest. Azt tudta, hogy Isabell csak másnap jön haza a kórházból.</w:t>
      </w:r>
    </w:p>
    <w:p>
      <w:pPr>
        <w:pStyle w:val="Csakszveg"/>
        <w:ind w:firstLine="709"/>
        <w:jc w:val="both"/>
        <w:rPr/>
      </w:pPr>
      <w:r>
        <w:rPr>
          <w:rFonts w:cs="Times New Roman" w:ascii="Times New Roman" w:hAnsi="Times New Roman"/>
          <w:sz w:val="24"/>
        </w:rPr>
        <w:t>- Így legalább egy zavartalan forró éjszakát tölthetek el a lánnyal - borzongott bele az elkövetkezendő órák várható gyönyörébe. Nem volt kedve dolgozni sem, bekapcsolta a televíziót, de azt sem nézte sokáig, egyre csak a modell érkezését várta.</w:t>
      </w:r>
    </w:p>
    <w:p>
      <w:pPr>
        <w:pStyle w:val="Csakszveg"/>
        <w:ind w:firstLine="709"/>
        <w:jc w:val="both"/>
        <w:rPr/>
      </w:pPr>
      <w:r>
        <w:rPr>
          <w:rFonts w:cs="Times New Roman" w:ascii="Times New Roman" w:hAnsi="Times New Roman"/>
          <w:sz w:val="24"/>
        </w:rPr>
        <w:t>Türelmetlenségében átlapozta a reggeli lapokat amelyekre nem volt eddig ideje és megdöbbenve látta, hogy közben hét óra is elmúlt.</w:t>
      </w:r>
    </w:p>
    <w:p>
      <w:pPr>
        <w:pStyle w:val="Csakszveg"/>
        <w:ind w:firstLine="709"/>
        <w:jc w:val="both"/>
        <w:rPr/>
      </w:pPr>
      <w:r>
        <w:rPr>
          <w:rFonts w:cs="Times New Roman" w:ascii="Times New Roman" w:hAnsi="Times New Roman"/>
          <w:sz w:val="24"/>
        </w:rPr>
        <w:t>- Hol lehet Mercedes? Igaz, említette, hogy a főiskoláról jön, mert délutánra elvállalt egy modellkedést, de az sem tarthat ilyen sokáig, hiszen a festők lámpafénynél nem dolgoznak, egyébként is hét órakor bezárják az iskola kapuit. - Egy kis ideig még pakolgatott, majd egyre idegesebb lett. Elhatározta, hogy kimegy a kertbe és sétál egyet. Magával vitte a cigarettáját és le akart ülni a kerti padkára, hogy ott várja szerelmét. Ahogy a macskakövekkel kirakott keskeny úton haladt a kapujuk felé, látta, hogy csődület áll a bejáratnál. Megszaporázta lépteit, kinyitotta a kerti ajtót és kilépett. - Mi történt itt? - kérdezte egy középkorú nőtől.</w:t>
      </w:r>
    </w:p>
    <w:p>
      <w:pPr>
        <w:pStyle w:val="Csakszveg"/>
        <w:ind w:firstLine="709"/>
        <w:jc w:val="both"/>
        <w:rPr>
          <w:rFonts w:ascii="Times New Roman" w:hAnsi="Times New Roman" w:cs="Times New Roman"/>
          <w:sz w:val="24"/>
        </w:rPr>
      </w:pPr>
      <w:r>
        <w:rPr>
          <w:rFonts w:cs="Times New Roman" w:ascii="Times New Roman" w:hAnsi="Times New Roman"/>
          <w:sz w:val="24"/>
        </w:rPr>
        <w:t>- Uram, az egyik járókelő most hívja a zsarukat. Jöjjön, nézze meg... szerencsétlen fiatal lány fekszik... élettelen...</w:t>
      </w:r>
    </w:p>
    <w:p>
      <w:pPr>
        <w:pStyle w:val="Csakszveg"/>
        <w:ind w:firstLine="709"/>
        <w:jc w:val="both"/>
        <w:rPr/>
      </w:pPr>
      <w:r>
        <w:rPr>
          <w:rFonts w:cs="Times New Roman" w:ascii="Times New Roman" w:hAnsi="Times New Roman"/>
          <w:sz w:val="24"/>
        </w:rPr>
        <w:t>Dominici közelebb lépett és ekkor pillantotta meg Mercedest a földön elterülve, ruhája felhúzódva, a homlokán két kis fekete pont látszott.</w:t>
      </w:r>
    </w:p>
    <w:p>
      <w:pPr>
        <w:pStyle w:val="Csakszveg"/>
        <w:ind w:firstLine="709"/>
        <w:jc w:val="both"/>
        <w:rPr/>
      </w:pPr>
      <w:r>
        <w:rPr>
          <w:rFonts w:cs="Times New Roman" w:ascii="Times New Roman" w:hAnsi="Times New Roman"/>
          <w:sz w:val="24"/>
        </w:rPr>
        <w:t>- Jézusom! Jézusom! Mi történt itt? - kiabálta önkéntelenül is az összegyűlt emberek felé. Ekkor már messziről hallatszott a rendőrautó szirénája. Másodpercek múlva feltűnt Millán Tenner magas, nyúlánk alakja, aki kiugrott a kocsiból és gyors léptekkel az áldozathoz rohant. Követték emberei, majd újabb rendőrautók fékeztek, amelyekből egyenruhás és civilbe öltözött zsaruk és szakértők szálltak ki.</w:t>
      </w:r>
    </w:p>
    <w:p>
      <w:pPr>
        <w:pStyle w:val="Csakszveg"/>
        <w:ind w:firstLine="709"/>
        <w:jc w:val="both"/>
        <w:rPr>
          <w:rFonts w:ascii="Times New Roman" w:hAnsi="Times New Roman" w:cs="Times New Roman"/>
          <w:sz w:val="24"/>
        </w:rPr>
      </w:pPr>
      <w:r>
        <w:rPr>
          <w:rFonts w:cs="Times New Roman" w:ascii="Times New Roman" w:hAnsi="Times New Roman"/>
          <w:sz w:val="24"/>
        </w:rPr>
        <w:t>Tenner a lány fölé hajolt, majd intett az egyik emberének, hogy takarja le. Ekkor vette észre Mollert.</w:t>
      </w:r>
    </w:p>
    <w:p>
      <w:pPr>
        <w:pStyle w:val="Csakszveg"/>
        <w:ind w:firstLine="709"/>
        <w:jc w:val="both"/>
        <w:rPr/>
      </w:pPr>
      <w:r>
        <w:rPr>
          <w:rFonts w:cs="Times New Roman" w:ascii="Times New Roman" w:hAnsi="Times New Roman"/>
          <w:sz w:val="24"/>
        </w:rPr>
        <w:t>- Hát te? - kérdezte. Dominici arca fehér volt, mint a hó, keze reszketett, hangja el-elcsuklott.</w:t>
      </w:r>
    </w:p>
    <w:p>
      <w:pPr>
        <w:pStyle w:val="Csakszveg"/>
        <w:ind w:firstLine="709"/>
        <w:jc w:val="both"/>
        <w:rPr/>
      </w:pPr>
      <w:r>
        <w:rPr>
          <w:rFonts w:cs="Times New Roman" w:ascii="Times New Roman" w:hAnsi="Times New Roman"/>
          <w:sz w:val="24"/>
        </w:rPr>
        <w:t>- Vártam Mercedesre, de nem érkezett meg amikorra ígérte, így kijöttem a kertbe, s akkor vettem észre a sok embert a kapum előtt. Idejöttem... és megláttam... - felzokogott, kezébe hajtva arcát.</w:t>
      </w:r>
    </w:p>
    <w:p>
      <w:pPr>
        <w:pStyle w:val="Csakszveg"/>
        <w:ind w:firstLine="709"/>
        <w:jc w:val="both"/>
        <w:rPr/>
      </w:pPr>
      <w:r>
        <w:rPr>
          <w:rFonts w:cs="Times New Roman" w:ascii="Times New Roman" w:hAnsi="Times New Roman"/>
          <w:sz w:val="24"/>
        </w:rPr>
        <w:t>Tenner kiadta az utasításait beosztottjainak, majd átölelte a festő vállát. - Menjünk be hozzád, az embereim addig elvégzik a helyszínelést.</w:t>
      </w:r>
    </w:p>
    <w:p>
      <w:pPr>
        <w:pStyle w:val="Csakszveg"/>
        <w:ind w:firstLine="709"/>
        <w:jc w:val="both"/>
        <w:rPr/>
      </w:pPr>
      <w:r>
        <w:rPr>
          <w:rFonts w:cs="Times New Roman" w:ascii="Times New Roman" w:hAnsi="Times New Roman"/>
          <w:sz w:val="24"/>
        </w:rPr>
        <w:t>Moller nem szépített semmit, elmondta azt is, hogy a lány nemcsak a modellje volt, hanem a szeretője is. - Éppen ma kértem az unokatestvéremtől pénzt, hárommillió pesetát, amelyet kölcsönként akartam odaadni neki. - Majd néhány szóval ecsetelte Mercedes terveit, s azt is, hogy a lány nem kívánta hosszú évekig modellként keresni a kenyerét, hanem apjánál akart dolgozni a megnyitandó panziójában. Tenner figyelmesen hallgatta a történetet, de kételyei támadtak a festő elmondásával kapcsolatban.</w:t>
      </w:r>
    </w:p>
    <w:p>
      <w:pPr>
        <w:pStyle w:val="Csakszveg"/>
        <w:ind w:firstLine="709"/>
        <w:jc w:val="both"/>
        <w:rPr/>
      </w:pPr>
      <w:r>
        <w:rPr>
          <w:rFonts w:cs="Times New Roman" w:ascii="Times New Roman" w:hAnsi="Times New Roman"/>
          <w:sz w:val="24"/>
        </w:rPr>
        <w:t>- Bár olyan hihető, hogy akár igaz is lehet - összegezte magában a hallottakat -, mindenesetre azonnal ellenőriztetnem kell a valódiságát. Dominici, légy szíves maradj itthon, elmegyek a lány szüleihez, utána visszajövök, addig az embereim a szomszédokat és a házvezetőnődet kihallgatják. Egyébként Isabell hol van?</w:t>
      </w:r>
    </w:p>
    <w:p>
      <w:pPr>
        <w:pStyle w:val="Csakszveg"/>
        <w:ind w:firstLine="709"/>
        <w:jc w:val="both"/>
        <w:rPr>
          <w:rFonts w:ascii="Times New Roman" w:hAnsi="Times New Roman" w:cs="Times New Roman"/>
          <w:sz w:val="24"/>
        </w:rPr>
      </w:pPr>
      <w:r>
        <w:rPr>
          <w:rFonts w:cs="Times New Roman" w:ascii="Times New Roman" w:hAnsi="Times New Roman"/>
          <w:sz w:val="24"/>
        </w:rPr>
        <w:t>- A kórházban, megint ügyeletes, újabban egyre több időt tölt bent.</w:t>
      </w:r>
    </w:p>
    <w:p>
      <w:pPr>
        <w:pStyle w:val="Csakszveg"/>
        <w:ind w:firstLine="709"/>
        <w:jc w:val="both"/>
        <w:rPr>
          <w:rFonts w:ascii="Times New Roman" w:hAnsi="Times New Roman" w:cs="Times New Roman"/>
          <w:sz w:val="24"/>
        </w:rPr>
      </w:pPr>
      <w:r>
        <w:rPr>
          <w:rFonts w:cs="Times New Roman" w:ascii="Times New Roman" w:hAnsi="Times New Roman"/>
          <w:sz w:val="24"/>
        </w:rPr>
        <w:t>- Rendben, vele is beszélek. Ismerte ő a legújabb modelledet, s tudott arról, hogy pénzt akartál neki kölcsönadni?</w:t>
      </w:r>
    </w:p>
    <w:p>
      <w:pPr>
        <w:pStyle w:val="Csakszveg"/>
        <w:ind w:firstLine="709"/>
        <w:jc w:val="both"/>
        <w:rPr/>
      </w:pPr>
      <w:r>
        <w:rPr>
          <w:rFonts w:cs="Times New Roman" w:ascii="Times New Roman" w:hAnsi="Times New Roman"/>
          <w:sz w:val="24"/>
        </w:rPr>
        <w:t>- Egyszer találkozott vele futólag, de a pénzről nem beszéltünk. Egyébként is én ezt az összeget az unokabátyámtól kaptam egy megrendelés előlegeként ma délután Gironában. Ezt mind-mind leellenőrizheted.</w:t>
      </w:r>
    </w:p>
    <w:p>
      <w:pPr>
        <w:pStyle w:val="Csakszveg"/>
        <w:ind w:firstLine="709"/>
        <w:jc w:val="both"/>
        <w:rPr>
          <w:rFonts w:ascii="Times New Roman" w:hAnsi="Times New Roman" w:cs="Times New Roman"/>
          <w:sz w:val="24"/>
        </w:rPr>
      </w:pPr>
      <w:r>
        <w:rPr>
          <w:rFonts w:cs="Times New Roman" w:ascii="Times New Roman" w:hAnsi="Times New Roman"/>
          <w:sz w:val="24"/>
        </w:rPr>
        <w:t>- Meg is teszem, ez a munkám. Sietek vissza - ment ki a szobából Tenner.</w:t>
      </w:r>
    </w:p>
    <w:p>
      <w:pPr>
        <w:pStyle w:val="Csakszveg"/>
        <w:ind w:firstLine="709"/>
        <w:jc w:val="both"/>
        <w:rPr/>
      </w:pPr>
      <w:r>
        <w:rPr>
          <w:rFonts w:cs="Times New Roman" w:ascii="Times New Roman" w:hAnsi="Times New Roman"/>
          <w:sz w:val="24"/>
        </w:rPr>
        <w:t>A festő magába roskadva ült le a kanapéra. Egyszerűen elképzelni sem tudta ki teszi el láb alól a modelljeit. Főként azt találta egyre rejtélyesebbnek, hogy a gyilkos mindig úgy intézte el az áldozatait, hogy Dominici ugyan az első pillanatban gyanúsnak tűnjön, de a nyomozás során kiderül, hogy biztos alibije van. - Bár most... Mercedes nyilvánvalóan be akart jönni a kapun, amikor a két halálos golyó érte. Én pedig bent voltam a lakásban és akár elhagyhattam a házamat, megölhettem a lányt és utána visszamehettem! De hát ez őrültség! Képtelenség! - Gondolatban rokonait, ismerőseit, barátait, sőt még megrendelőit is számba vette, kinek állhatott érdekében immár a negyedik gyilkosság? De semmiféle józan magyarázatot nem tudott adni. Töltött magának egy nagy pohár konyakot, felhajtotta. Érezte amint testében szétáradt az alkohol, de ettől sem tudott megnyugodni. Felhívta az unokatestvérét és beszámolt Mercedes tragédiájáról. - Ugye, igazolsz engem Andreu, gondolom a rendőrség nemsokára megkeres. Elmondtam Tenner hadnagynak, hogy tőled kaptam egy festményre megbízást és arra fizettél előleget, amit Mercedesnek akartam kölcsön adni. A részletekről nem szóltam. De ez így igaz is, kérlek te is a valóságnak megfelelően tájékoztasd a zsarukat. Képzelheted, mit érzek amikor immár a negyedik modell halott...</w:t>
      </w:r>
    </w:p>
    <w:p>
      <w:pPr>
        <w:pStyle w:val="Csakszveg"/>
        <w:ind w:firstLine="709"/>
        <w:jc w:val="both"/>
        <w:rPr/>
      </w:pPr>
      <w:r>
        <w:rPr>
          <w:rFonts w:cs="Times New Roman" w:ascii="Times New Roman" w:hAnsi="Times New Roman"/>
          <w:sz w:val="24"/>
        </w:rPr>
        <w:t>- Próbálj megnyugodni Dominici, de a hamisítást nehogy kiejtsd a szádon!</w:t>
      </w:r>
    </w:p>
    <w:p>
      <w:pPr>
        <w:pStyle w:val="Csakszveg"/>
        <w:ind w:firstLine="709"/>
        <w:jc w:val="both"/>
        <w:rPr>
          <w:rFonts w:ascii="Times New Roman" w:hAnsi="Times New Roman" w:cs="Times New Roman"/>
          <w:sz w:val="24"/>
        </w:rPr>
      </w:pPr>
      <w:r>
        <w:rPr>
          <w:rFonts w:cs="Times New Roman" w:ascii="Times New Roman" w:hAnsi="Times New Roman"/>
          <w:sz w:val="24"/>
        </w:rPr>
        <w:t>- Ugyan már! Megőrültél! Hogy képzelsz ilyen hülyeséget rólam. De az tény, hogy pácban vagyok.</w:t>
      </w:r>
    </w:p>
    <w:p>
      <w:pPr>
        <w:pStyle w:val="Csakszveg"/>
        <w:ind w:firstLine="709"/>
        <w:jc w:val="both"/>
        <w:rPr/>
      </w:pPr>
      <w:r>
        <w:rPr>
          <w:rFonts w:cs="Times New Roman" w:ascii="Times New Roman" w:hAnsi="Times New Roman"/>
          <w:sz w:val="24"/>
        </w:rPr>
        <w:t>- Nagyon sajnálom, de én nem tudok neked innen Gironából segíteni. Hidd el, rövidesen kiderül az ártatlanságod, ha egyáltalán felmerül a gyanú ellened...</w:t>
      </w:r>
    </w:p>
    <w:p>
      <w:pPr>
        <w:pStyle w:val="Csakszveg"/>
        <w:ind w:firstLine="709"/>
        <w:jc w:val="both"/>
        <w:rPr/>
      </w:pPr>
      <w:r>
        <w:rPr>
          <w:rFonts w:cs="Times New Roman" w:ascii="Times New Roman" w:hAnsi="Times New Roman"/>
          <w:sz w:val="24"/>
        </w:rPr>
        <w:t>- Ez elképzelhető, miután semmiféle alibim nincs... borzasztó egy helyzet!</w:t>
      </w:r>
    </w:p>
    <w:p>
      <w:pPr>
        <w:pStyle w:val="Csakszveg"/>
        <w:ind w:firstLine="709"/>
        <w:jc w:val="both"/>
        <w:rPr/>
      </w:pPr>
      <w:r>
        <w:rPr>
          <w:rFonts w:cs="Times New Roman" w:ascii="Times New Roman" w:hAnsi="Times New Roman"/>
          <w:sz w:val="24"/>
        </w:rPr>
        <w:t>Elköszöntek egymástól és Dominici éppen a műterem felé tartott, amikor nagy robajjal Nani jelent meg. - Hello! Hello! Most hallottam a hírekben, hogy Mercedes Celsót a házad előtt megölték. Azonnal iderohantam, hátha tudok valamiben segíteni.</w:t>
      </w:r>
    </w:p>
    <w:p>
      <w:pPr>
        <w:pStyle w:val="Csakszveg"/>
        <w:ind w:firstLine="709"/>
        <w:jc w:val="both"/>
        <w:rPr/>
      </w:pPr>
      <w:r>
        <w:rPr>
          <w:rFonts w:cs="Times New Roman" w:ascii="Times New Roman" w:hAnsi="Times New Roman"/>
          <w:sz w:val="24"/>
        </w:rPr>
        <w:t>- Nagyon aranyos vagy Nani, de nagy pácban vagyok. - Néhány szóban elmesélte a történteket, s azt is, hogy semmiféle alibije nincs.</w:t>
      </w:r>
    </w:p>
    <w:p>
      <w:pPr>
        <w:pStyle w:val="Csakszveg"/>
        <w:ind w:firstLine="709"/>
        <w:jc w:val="both"/>
        <w:rPr/>
      </w:pPr>
      <w:r>
        <w:rPr>
          <w:rFonts w:cs="Times New Roman" w:ascii="Times New Roman" w:hAnsi="Times New Roman"/>
          <w:sz w:val="24"/>
        </w:rPr>
        <w:t>- Ugyan már, ki gondolná rólad, hogy pisztollyal megölöd a modelljeidet? Te, aki még egy légynek sem tudnál ártani. Bár ami igaz, igaz, igencsak kedveled a csajokat, s nem hiszem, hogy akár egyetlen is akadna, akit ne vonszoltál volna az ágyadba.</w:t>
      </w:r>
    </w:p>
    <w:p>
      <w:pPr>
        <w:pStyle w:val="Csakszveg"/>
        <w:ind w:firstLine="709"/>
        <w:jc w:val="both"/>
        <w:rPr/>
      </w:pPr>
      <w:r>
        <w:rPr>
          <w:rFonts w:cs="Times New Roman" w:ascii="Times New Roman" w:hAnsi="Times New Roman"/>
          <w:sz w:val="24"/>
        </w:rPr>
        <w:t>- Kedvesem, abban igazad van, hogy szeretem a nőket. De más szeretni és más megölni őket. Itt pedig gyilkosságról van szó, ha elfelejtetted volna!</w:t>
      </w:r>
    </w:p>
    <w:p>
      <w:pPr>
        <w:pStyle w:val="Csakszveg"/>
        <w:ind w:firstLine="709"/>
        <w:jc w:val="both"/>
        <w:rPr>
          <w:rFonts w:ascii="Times New Roman" w:hAnsi="Times New Roman" w:cs="Times New Roman"/>
          <w:sz w:val="24"/>
        </w:rPr>
      </w:pPr>
      <w:r>
        <w:rPr>
          <w:rFonts w:cs="Times New Roman" w:ascii="Times New Roman" w:hAnsi="Times New Roman"/>
          <w:sz w:val="24"/>
        </w:rPr>
        <w:t>- Akkor ki gyűlöl ennyire, hogy ártson neked? Mert az biztos, hogy a hírnevednek nem használnak ezek a bűnügyek...</w:t>
      </w:r>
    </w:p>
    <w:p>
      <w:pPr>
        <w:pStyle w:val="Csakszveg"/>
        <w:ind w:firstLine="709"/>
        <w:jc w:val="both"/>
        <w:rPr/>
      </w:pPr>
      <w:r>
        <w:rPr>
          <w:rFonts w:cs="Times New Roman" w:ascii="Times New Roman" w:hAnsi="Times New Roman"/>
          <w:sz w:val="24"/>
        </w:rPr>
        <w:t>- Mit tehetek én erről?</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pPr>
      <w:r>
        <w:rPr>
          <w:rFonts w:cs="Times New Roman" w:ascii="Times New Roman" w:hAnsi="Times New Roman"/>
          <w:sz w:val="24"/>
        </w:rPr>
        <w:t>- Drága Nani, ugye te hiszel az ártatlanságomban? Gondolj csak vissza arra, amikor nagyon-nagyon közel álltunk egymáshoz.</w:t>
      </w:r>
    </w:p>
    <w:p>
      <w:pPr>
        <w:pStyle w:val="Csakszveg"/>
        <w:ind w:firstLine="709"/>
        <w:jc w:val="both"/>
        <w:rPr>
          <w:rFonts w:ascii="Times New Roman" w:hAnsi="Times New Roman" w:cs="Times New Roman"/>
          <w:sz w:val="24"/>
        </w:rPr>
      </w:pPr>
      <w:r>
        <w:rPr>
          <w:rFonts w:cs="Times New Roman" w:ascii="Times New Roman" w:hAnsi="Times New Roman"/>
          <w:sz w:val="24"/>
        </w:rPr>
        <w:t>- Nem tudom elfelejteni... de te elhagytál... pedig fűt-fát ígérgettél...</w:t>
      </w:r>
    </w:p>
    <w:p>
      <w:pPr>
        <w:pStyle w:val="Csakszveg"/>
        <w:ind w:firstLine="709"/>
        <w:jc w:val="both"/>
        <w:rPr/>
      </w:pPr>
      <w:r>
        <w:rPr>
          <w:rFonts w:cs="Times New Roman" w:ascii="Times New Roman" w:hAnsi="Times New Roman"/>
          <w:sz w:val="24"/>
        </w:rPr>
        <w:t>- Ne beszélj csacsiságokat! Hiszen te akkor még gyerek voltál.</w:t>
      </w:r>
    </w:p>
    <w:p>
      <w:pPr>
        <w:pStyle w:val="Csakszveg"/>
        <w:ind w:firstLine="709"/>
        <w:jc w:val="both"/>
        <w:rPr>
          <w:rFonts w:ascii="Times New Roman" w:hAnsi="Times New Roman" w:cs="Times New Roman"/>
          <w:sz w:val="24"/>
        </w:rPr>
      </w:pPr>
      <w:r>
        <w:rPr>
          <w:rFonts w:cs="Times New Roman" w:ascii="Times New Roman" w:hAnsi="Times New Roman"/>
          <w:sz w:val="24"/>
        </w:rPr>
        <w:t>- Nem annyira... - sóhajtott Nani, majd megpuszilta a festő arcát és kilibbent a műteremből.</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a szobájában fogadta Marco Sanders szüleit. Nagyon sokat várt ettől a találkozástól. Abban reménykedett, hogy betege lelkivilágát jobban megismerheti, ha tisztában van a családi háttérrel. Néhány udvarias mondat után Moller doktornő rátért a lényegre.</w:t>
      </w:r>
    </w:p>
    <w:p>
      <w:pPr>
        <w:pStyle w:val="Csakszveg"/>
        <w:ind w:firstLine="709"/>
        <w:jc w:val="both"/>
        <w:rPr>
          <w:rFonts w:ascii="Times New Roman" w:hAnsi="Times New Roman" w:cs="Times New Roman"/>
          <w:sz w:val="24"/>
        </w:rPr>
      </w:pPr>
      <w:r>
        <w:rPr>
          <w:rFonts w:cs="Times New Roman" w:ascii="Times New Roman" w:hAnsi="Times New Roman"/>
          <w:sz w:val="24"/>
        </w:rPr>
        <w:t>- Kérem, részletesen meséljék el Marco húga halálának tragikus körülményeit. A fiatalember gyakorta visszatér Luciára, s időnként nagyon ellentétes megfogalmazásban válaszol a kérdéseimre. Szeretném mielőbb a kórképet felállítani, de ehhez az önök segítsége szüksége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doktornő. Kérdezzen bármit tőlünk, a feleségemmel együtt, amire tudunk, őszintén válaszolunk.</w:t>
      </w:r>
    </w:p>
    <w:p>
      <w:pPr>
        <w:pStyle w:val="Csakszveg"/>
        <w:ind w:firstLine="709"/>
        <w:jc w:val="both"/>
        <w:rPr>
          <w:rFonts w:ascii="Times New Roman" w:hAnsi="Times New Roman" w:cs="Times New Roman"/>
          <w:sz w:val="24"/>
        </w:rPr>
      </w:pPr>
      <w:r>
        <w:rPr>
          <w:rFonts w:cs="Times New Roman" w:ascii="Times New Roman" w:hAnsi="Times New Roman"/>
          <w:sz w:val="24"/>
        </w:rPr>
        <w:t>- Először Lucia halálának körülményeiről szeretnék hallani.</w:t>
      </w:r>
    </w:p>
    <w:p>
      <w:pPr>
        <w:pStyle w:val="Csakszveg"/>
        <w:ind w:firstLine="709"/>
        <w:jc w:val="both"/>
        <w:rPr/>
      </w:pPr>
      <w:r>
        <w:rPr>
          <w:rFonts w:cs="Times New Roman" w:ascii="Times New Roman" w:hAnsi="Times New Roman"/>
          <w:sz w:val="24"/>
        </w:rPr>
        <w:t>- Nagyon tragikus volt. Szegénykém - folytatta az apa - éppen egyik osztálytársnőjétől indult haza, úgy kilenc óra tájban. Ezt a körülbelüli időpontot a rendőrorvos állapította meg. Amikor éjfélig nem jött meg, keresni kezdtük, körbetelefonáltuk a barátokat, ismerősöket. Kétségbe estünk és a rendőrségre is beszóltunk. Közben Marco fedezte fel a kertben a húga holttestét. A fiam teljesen kiborult. A részletekkel nem akarom untatni doktornő, de akkor elköltözött otthonról. Én fizettem neki a bérlakás költségeit, de később visszajött hozzánk.</w:t>
      </w:r>
    </w:p>
    <w:p>
      <w:pPr>
        <w:pStyle w:val="Csakszveg"/>
        <w:ind w:firstLine="709"/>
        <w:jc w:val="both"/>
        <w:rPr>
          <w:rFonts w:ascii="Times New Roman" w:hAnsi="Times New Roman" w:cs="Times New Roman"/>
          <w:sz w:val="24"/>
        </w:rPr>
      </w:pPr>
      <w:r>
        <w:rPr>
          <w:rFonts w:cs="Times New Roman" w:ascii="Times New Roman" w:hAnsi="Times New Roman"/>
          <w:sz w:val="24"/>
        </w:rPr>
        <w:t>- Nem kommunában dolgozott?</w:t>
      </w:r>
    </w:p>
    <w:p>
      <w:pPr>
        <w:pStyle w:val="Csakszveg"/>
        <w:ind w:firstLine="709"/>
        <w:jc w:val="both"/>
        <w:rPr/>
      </w:pPr>
      <w:r>
        <w:rPr>
          <w:rFonts w:cs="Times New Roman" w:ascii="Times New Roman" w:hAnsi="Times New Roman"/>
          <w:sz w:val="24"/>
        </w:rPr>
        <w:t>- Dehogy. Egyetemre járt, a háziorvosunk azonban már akkor is depressziós tüneteket vélt nála felfedezni. Azután az orvos és a mi rábeszélésünkre került ide, kivizsgálásra vagy inkább kezelésre.</w:t>
      </w:r>
    </w:p>
    <w:p>
      <w:pPr>
        <w:pStyle w:val="Csakszveg"/>
        <w:ind w:firstLine="709"/>
        <w:jc w:val="both"/>
        <w:rPr>
          <w:rFonts w:ascii="Times New Roman" w:hAnsi="Times New Roman" w:cs="Times New Roman"/>
          <w:sz w:val="24"/>
        </w:rPr>
      </w:pPr>
      <w:r>
        <w:rPr>
          <w:rFonts w:cs="Times New Roman" w:ascii="Times New Roman" w:hAnsi="Times New Roman"/>
          <w:sz w:val="24"/>
        </w:rPr>
        <w:t>- És Lucia barátnőjével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elyikkel?</w:t>
      </w:r>
    </w:p>
    <w:p>
      <w:pPr>
        <w:pStyle w:val="Csakszveg"/>
        <w:ind w:firstLine="709"/>
        <w:jc w:val="both"/>
        <w:rPr>
          <w:rFonts w:ascii="Times New Roman" w:hAnsi="Times New Roman" w:cs="Times New Roman"/>
          <w:sz w:val="24"/>
        </w:rPr>
      </w:pPr>
      <w:r>
        <w:rPr>
          <w:rFonts w:cs="Times New Roman" w:ascii="Times New Roman" w:hAnsi="Times New Roman"/>
          <w:sz w:val="24"/>
        </w:rPr>
        <w:t>- Aki szintén bűntény áldozata lett fél évvel később.</w:t>
      </w:r>
    </w:p>
    <w:p>
      <w:pPr>
        <w:pStyle w:val="Csakszveg"/>
        <w:ind w:firstLine="709"/>
        <w:jc w:val="both"/>
        <w:rPr>
          <w:rFonts w:ascii="Times New Roman" w:hAnsi="Times New Roman" w:cs="Times New Roman"/>
          <w:sz w:val="24"/>
        </w:rPr>
      </w:pPr>
      <w:r>
        <w:rPr>
          <w:rFonts w:cs="Times New Roman" w:ascii="Times New Roman" w:hAnsi="Times New Roman"/>
          <w:sz w:val="24"/>
        </w:rPr>
        <w:t>- Nem, dehogy! Erről szó sincs. Ezt is talán a fiam mesélte? A kislány a szüleivel három évre Amerikába utazott.</w:t>
      </w:r>
    </w:p>
    <w:p>
      <w:pPr>
        <w:pStyle w:val="Csakszveg"/>
        <w:ind w:firstLine="709"/>
        <w:jc w:val="both"/>
        <w:rPr>
          <w:rFonts w:ascii="Times New Roman" w:hAnsi="Times New Roman" w:cs="Times New Roman"/>
          <w:sz w:val="24"/>
        </w:rPr>
      </w:pPr>
      <w:r>
        <w:rPr>
          <w:rFonts w:cs="Times New Roman" w:ascii="Times New Roman" w:hAnsi="Times New Roman"/>
          <w:sz w:val="24"/>
        </w:rPr>
        <w:t>- Ez érdekes. Kérem, még mondjanak el mindent Marco gyerekkoráról. Szeretném mielőbb elkezdeni a kezelését, de nem vagyok biztos a diagnózisban.</w:t>
      </w:r>
    </w:p>
    <w:p>
      <w:pPr>
        <w:pStyle w:val="Csakszveg"/>
        <w:ind w:firstLine="709"/>
        <w:jc w:val="both"/>
        <w:rPr/>
      </w:pPr>
      <w:r>
        <w:rPr>
          <w:rFonts w:cs="Times New Roman" w:ascii="Times New Roman" w:hAnsi="Times New Roman"/>
          <w:sz w:val="24"/>
        </w:rPr>
        <w:t>Egy bő óráig meséltek a szülők, de érdemlegeset nem mondtak. Megállapodtak, hogy a doktornő egy héten belül értesíti őket a kezelésről, s főként arról, változott-e Marco állapota.</w:t>
      </w:r>
    </w:p>
    <w:p>
      <w:pPr>
        <w:pStyle w:val="Csakszveg"/>
        <w:ind w:firstLine="709"/>
        <w:jc w:val="both"/>
        <w:rPr>
          <w:rFonts w:ascii="Times New Roman" w:hAnsi="Times New Roman" w:cs="Times New Roman"/>
          <w:sz w:val="24"/>
        </w:rPr>
      </w:pPr>
      <w:r>
        <w:rPr>
          <w:rFonts w:cs="Times New Roman" w:ascii="Times New Roman" w:hAnsi="Times New Roman"/>
          <w:sz w:val="24"/>
        </w:rPr>
        <w:t>- Várhatóan mikor vihetjük haza? - Kérdezte a magába roskadt nő, aki ugyan mentegette a fia furcsa szokásait, de most végül is szembesült a valósággal.</w:t>
      </w:r>
    </w:p>
    <w:p>
      <w:pPr>
        <w:pStyle w:val="Csakszveg"/>
        <w:ind w:firstLine="709"/>
        <w:jc w:val="both"/>
        <w:rPr/>
      </w:pPr>
      <w:r>
        <w:rPr>
          <w:rFonts w:cs="Times New Roman" w:ascii="Times New Roman" w:hAnsi="Times New Roman"/>
          <w:sz w:val="24"/>
        </w:rPr>
        <w:t>- Ezt még nem tudom megmondani, de remélem néhány heti gyógyszerezés és analízis után jobban lesz, és folytathatja majd egyetemi tanulmányait is.</w:t>
      </w:r>
    </w:p>
    <w:p>
      <w:pPr>
        <w:pStyle w:val="Csakszveg"/>
        <w:ind w:firstLine="709"/>
        <w:jc w:val="both"/>
        <w:rPr/>
      </w:pPr>
      <w:r>
        <w:rPr>
          <w:rFonts w:cs="Times New Roman" w:ascii="Times New Roman" w:hAnsi="Times New Roman"/>
          <w:sz w:val="24"/>
        </w:rPr>
        <w:t>Amikor Isabell egyedül maradt, összegezte magában az elhangzottakat, s egyre inkább hajlott afelé, hogy Marcónak a húgához való viszonya egyfajta szexuális vonzalmat is rejtett magában. A pszichiátriában pedig elfogadott elméletnek számít, hogy a különféle elmezavaroknak gyakorta szexuális eredetű okai vannak. A szexuális hajtóerő - folytatta tovább töprengését - ugyanolyan erős, mint az evésre, ivásra való késztetés. De az étel és ital nélkül az ember elpusztul, a szex nélkül azonban diszfunkcionálissá válik. - Mindenképpen a legközelebbi beszélgetéshez egy magnetofont használok - döntötte el -, és Marcónak visszajátszom a saját elmondott történetét. - Ebben a pillanatban megszólalt a telefon. Fe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Moller doktor.</w:t>
      </w:r>
    </w:p>
    <w:p>
      <w:pPr>
        <w:pStyle w:val="Csakszveg"/>
        <w:ind w:firstLine="709"/>
        <w:jc w:val="both"/>
        <w:rPr>
          <w:rFonts w:ascii="Times New Roman" w:hAnsi="Times New Roman" w:cs="Times New Roman"/>
          <w:sz w:val="24"/>
        </w:rPr>
      </w:pPr>
      <w:r>
        <w:rPr>
          <w:rFonts w:cs="Times New Roman" w:ascii="Times New Roman" w:hAnsi="Times New Roman"/>
          <w:sz w:val="24"/>
        </w:rPr>
        <w:t>- Hello Isabell! Itt Tenner beszél.</w:t>
      </w:r>
    </w:p>
    <w:p>
      <w:pPr>
        <w:pStyle w:val="Csakszveg"/>
        <w:ind w:firstLine="709"/>
        <w:jc w:val="both"/>
        <w:rPr>
          <w:rFonts w:ascii="Times New Roman" w:hAnsi="Times New Roman" w:cs="Times New Roman"/>
          <w:sz w:val="24"/>
        </w:rPr>
      </w:pPr>
      <w:r>
        <w:rPr>
          <w:rFonts w:cs="Times New Roman" w:ascii="Times New Roman" w:hAnsi="Times New Roman"/>
          <w:sz w:val="24"/>
        </w:rPr>
        <w:t>- Régen hallottam rólad, remélem nem azért hívtál, mert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Kis szünet után a hadnagy válaszolt.</w:t>
      </w:r>
    </w:p>
    <w:p>
      <w:pPr>
        <w:pStyle w:val="Csakszveg"/>
        <w:ind w:firstLine="709"/>
        <w:jc w:val="both"/>
        <w:rPr>
          <w:rFonts w:ascii="Times New Roman" w:hAnsi="Times New Roman" w:cs="Times New Roman"/>
          <w:sz w:val="24"/>
        </w:rPr>
      </w:pPr>
      <w:r>
        <w:rPr>
          <w:rFonts w:cs="Times New Roman" w:ascii="Times New Roman" w:hAnsi="Times New Roman"/>
          <w:sz w:val="24"/>
        </w:rPr>
        <w:t>- De igen, a házatok előtt ma késő délután két golyó végzett az utcán Mercedessel, férjed legújabb modelljével...</w:t>
      </w:r>
    </w:p>
    <w:p>
      <w:pPr>
        <w:pStyle w:val="Csakszveg"/>
        <w:ind w:firstLine="709"/>
        <w:jc w:val="both"/>
        <w:rPr>
          <w:rFonts w:ascii="Times New Roman" w:hAnsi="Times New Roman" w:cs="Times New Roman"/>
          <w:sz w:val="24"/>
        </w:rPr>
      </w:pPr>
      <w:r>
        <w:rPr>
          <w:rFonts w:cs="Times New Roman" w:ascii="Times New Roman" w:hAnsi="Times New Roman"/>
          <w:sz w:val="24"/>
        </w:rPr>
        <w:t>- Úristen! Dominici hol volt?</w:t>
      </w:r>
    </w:p>
    <w:p>
      <w:pPr>
        <w:pStyle w:val="Csakszveg"/>
        <w:ind w:firstLine="709"/>
        <w:jc w:val="both"/>
        <w:rPr>
          <w:rFonts w:ascii="Times New Roman" w:hAnsi="Times New Roman" w:cs="Times New Roman"/>
          <w:sz w:val="24"/>
        </w:rPr>
      </w:pPr>
      <w:r>
        <w:rPr>
          <w:rFonts w:cs="Times New Roman" w:ascii="Times New Roman" w:hAnsi="Times New Roman"/>
          <w:sz w:val="24"/>
        </w:rPr>
        <w:t>- Otthon, várt a lányra, de nincs alibije.</w:t>
      </w:r>
    </w:p>
    <w:p>
      <w:pPr>
        <w:pStyle w:val="Csakszveg"/>
        <w:ind w:firstLine="709"/>
        <w:jc w:val="both"/>
        <w:rPr/>
      </w:pPr>
      <w:r>
        <w:rPr>
          <w:rFonts w:cs="Times New Roman" w:ascii="Times New Roman" w:hAnsi="Times New Roman"/>
          <w:sz w:val="24"/>
        </w:rPr>
        <w:t>- Jézusom! De hát ő nem gyilkos, nem gyanúsítjátok, ugye? Dominici miért ölné meg a saját modelljét? Egyébként is abszurd ötlet... ő a legjámborabb ember, akit valaha is ismertem.</w:t>
      </w:r>
    </w:p>
    <w:p>
      <w:pPr>
        <w:pStyle w:val="Csakszveg"/>
        <w:ind w:firstLine="709"/>
        <w:jc w:val="both"/>
        <w:rPr>
          <w:rFonts w:ascii="Times New Roman" w:hAnsi="Times New Roman" w:cs="Times New Roman"/>
          <w:sz w:val="24"/>
        </w:rPr>
      </w:pPr>
      <w:r>
        <w:rPr>
          <w:rFonts w:cs="Times New Roman" w:ascii="Times New Roman" w:hAnsi="Times New Roman"/>
          <w:sz w:val="24"/>
        </w:rPr>
        <w:t>- Nekem is ez a véleményem, de le kell folytatnom a nyomozást, sőt veled is jegyzőkönyvet vennék fel. Esetleg holnap bemennék a kórházba hozzád.</w:t>
      </w:r>
    </w:p>
    <w:p>
      <w:pPr>
        <w:pStyle w:val="Csakszveg"/>
        <w:ind w:firstLine="709"/>
        <w:jc w:val="both"/>
        <w:rPr/>
      </w:pPr>
      <w:r>
        <w:rPr>
          <w:rFonts w:cs="Times New Roman" w:ascii="Times New Roman" w:hAnsi="Times New Roman"/>
          <w:sz w:val="24"/>
        </w:rPr>
        <w:t>- Jaj, csak azt ne! Ha a főnököm megtudja, hogy ismét egy gyilkosság... amiben a férjem révén érintve vagyok, nekem végem! Kérlek, ha lehet holnap estefelé a lakásunkra gyere, de ha ez nem jó, szívesen felkereslek a kapitányságon. Tudod, az utóbbi időben nekem is igen sok gondom és bajom van itt a klinikán.</w:t>
      </w:r>
    </w:p>
    <w:p>
      <w:pPr>
        <w:pStyle w:val="Csakszveg"/>
        <w:ind w:firstLine="709"/>
        <w:jc w:val="both"/>
        <w:rPr>
          <w:rFonts w:ascii="Times New Roman" w:hAnsi="Times New Roman" w:cs="Times New Roman"/>
          <w:sz w:val="24"/>
        </w:rPr>
      </w:pPr>
      <w:r>
        <w:rPr>
          <w:rFonts w:cs="Times New Roman" w:ascii="Times New Roman" w:hAnsi="Times New Roman"/>
          <w:sz w:val="24"/>
        </w:rPr>
        <w:t>- Megértelek Isabell, akkor maradjunk abban, hogy holnap este nyolc óra után elmegyek hozzátok. Így lesz a legjobb. - Tenner elköszönt és letette a telefont.</w:t>
      </w:r>
    </w:p>
    <w:p>
      <w:pPr>
        <w:pStyle w:val="Csakszveg"/>
        <w:ind w:firstLine="709"/>
        <w:jc w:val="both"/>
        <w:rPr/>
      </w:pPr>
      <w:r>
        <w:rPr>
          <w:rFonts w:cs="Times New Roman" w:ascii="Times New Roman" w:hAnsi="Times New Roman"/>
          <w:sz w:val="24"/>
        </w:rPr>
        <w:t>Isabell teljesen összeroppant a hír hallatán. Abban biztos volt, hogy Dominici ártatlan, de azt is tudta, hogy meghurcolhatják a nevét. Immár a negyedik gyilkosság teljesen tönkreteheti a művészt, még akkor is, ha vétlen. Hiszen az eddigi rendőrségi nyomozás során egyértelműen kiderült, hogy a festő nem volt jelen a lányok meggyilkolásakor. De ki lehet az elkövető és milyen motiváció hajtja, hogy minden esetben olyan modelleket öl meg, akik Mollernek most vagy régebben dolgoztak? Ez nem lehet véletlen, ilyen nincs! Valaki nagyon-nagyon ártani akar neki, méghozzá olyan személy, aki gyűlöli és okosan előre mindent kitervel. Mert csak arról lehet szó, hogy a gyilkos tudhatta, mikor megy Mercedes a férjéhez, máskülönben az egész képtelenség. Isabell gondolatban az ismerősöket, barátokat feltérképezte és rájött, hogy egyetlen személyt sem talál, aki annyira gyűlölheti férjét, hogy tönkretegye az életét. De nem volt ideje tovább töprengeni, mert Pablo Virger lépett be, hozzá.</w:t>
      </w:r>
    </w:p>
    <w:p>
      <w:pPr>
        <w:pStyle w:val="Csakszveg"/>
        <w:ind w:firstLine="709"/>
        <w:jc w:val="both"/>
        <w:rPr/>
      </w:pPr>
      <w:r>
        <w:rPr>
          <w:rFonts w:cs="Times New Roman" w:ascii="Times New Roman" w:hAnsi="Times New Roman"/>
          <w:sz w:val="24"/>
        </w:rPr>
        <w:t>- Isabell, mikor találkozunk végre, már annyira hiányzol nekem! Holnap mindketten szabadok vagyunk, este menjünk el vacsorázni...</w:t>
      </w:r>
    </w:p>
    <w:p>
      <w:pPr>
        <w:pStyle w:val="Csakszveg"/>
        <w:ind w:firstLine="709"/>
        <w:jc w:val="both"/>
        <w:rPr>
          <w:rFonts w:ascii="Times New Roman" w:hAnsi="Times New Roman" w:cs="Times New Roman"/>
          <w:sz w:val="24"/>
        </w:rPr>
      </w:pPr>
      <w:r>
        <w:rPr>
          <w:rFonts w:cs="Times New Roman" w:ascii="Times New Roman" w:hAnsi="Times New Roman"/>
          <w:sz w:val="24"/>
        </w:rPr>
        <w:t>- Jaj Pablo, nem lehet. - Azután elmesélte Tenner hadnagy telefonhívását és azt is, hogy másnap este otthon találkoznak.</w:t>
      </w:r>
    </w:p>
    <w:p>
      <w:pPr>
        <w:pStyle w:val="Csakszveg"/>
        <w:ind w:firstLine="709"/>
        <w:jc w:val="both"/>
        <w:rPr>
          <w:rFonts w:ascii="Times New Roman" w:hAnsi="Times New Roman" w:cs="Times New Roman"/>
          <w:sz w:val="24"/>
        </w:rPr>
      </w:pPr>
      <w:r>
        <w:rPr>
          <w:rFonts w:cs="Times New Roman" w:ascii="Times New Roman" w:hAnsi="Times New Roman"/>
          <w:sz w:val="24"/>
        </w:rPr>
        <w:t>- Mondd csak Isabell - fordult hozzá meglehetősen zord arccal Virger doktor. - Nem tartod elképzelhetőnek, hogy mégis Moller a tettes és nem is tud arról, hogy megöli a lányokat, vagyis két énje van? Ilyen már előfordult az ideggyógyászatban, bár nem gyakorta. Még nekem is furcsa, hogy immár a negyedik modell halála is valamilyen módon az ő nevéhez tapad.</w:t>
      </w:r>
    </w:p>
    <w:p>
      <w:pPr>
        <w:pStyle w:val="Csakszveg"/>
        <w:ind w:firstLine="709"/>
        <w:jc w:val="both"/>
        <w:rPr/>
      </w:pPr>
      <w:r>
        <w:rPr>
          <w:rFonts w:cs="Times New Roman" w:ascii="Times New Roman" w:hAnsi="Times New Roman"/>
          <w:sz w:val="24"/>
        </w:rPr>
        <w:t>- Már megbocsáss, de rosszul fogalmazol. Az első két esetben teljesen egyértelmű volt a nyomozás, a férjem nem volt a tett helyszínén az adott időpontban. A harmadik gyilkosság nálunk történt az osztályon. A negyedik részleteit még nem ismerem, de képtelennek tartom, hogy Dominici bárkit megöljön.</w:t>
      </w:r>
    </w:p>
    <w:p>
      <w:pPr>
        <w:pStyle w:val="Csakszveg"/>
        <w:ind w:firstLine="709"/>
        <w:jc w:val="both"/>
        <w:rPr/>
      </w:pPr>
      <w:r>
        <w:rPr>
          <w:rFonts w:cs="Times New Roman" w:ascii="Times New Roman" w:hAnsi="Times New Roman"/>
          <w:sz w:val="24"/>
        </w:rPr>
        <w:t>- Ezt elhiszem. Mégis a te karrierednek sem használnak a bűntények... Áttételesen ugyan, de már felmerült bennem az is, hogy esetleg neked akar ártani valaki... erre nem gondoltál?</w:t>
      </w:r>
    </w:p>
    <w:p>
      <w:pPr>
        <w:pStyle w:val="Csakszveg"/>
        <w:ind w:firstLine="709"/>
        <w:jc w:val="both"/>
        <w:rPr/>
      </w:pPr>
      <w:r>
        <w:rPr>
          <w:rFonts w:cs="Times New Roman" w:ascii="Times New Roman" w:hAnsi="Times New Roman"/>
          <w:sz w:val="24"/>
        </w:rPr>
        <w:t>- Ugyan, ez teljesen téves feltételezés. Igaz, hogy Sabel főorvos állandóan rosszmájú megjegyzéseket tesz a munkámra, és időnként a magánéletemre is, de félti a klinika jó hírét. No, meg egyébként sem szível engem, de az okát nem tudnám megmondani, miért. De Pablo, mostanában már nem izgatom magam miatta. Én úgy érzem lelkiismeretesen ellátom a betegeimet, igyekszem lépést tartani a külföldi tudományos irodalommal, többet nem tehetek.</w:t>
      </w:r>
    </w:p>
    <w:p>
      <w:pPr>
        <w:pStyle w:val="Csakszveg"/>
        <w:ind w:firstLine="709"/>
        <w:jc w:val="both"/>
        <w:rPr/>
      </w:pPr>
      <w:r>
        <w:rPr>
          <w:rFonts w:cs="Times New Roman" w:ascii="Times New Roman" w:hAnsi="Times New Roman"/>
          <w:sz w:val="24"/>
        </w:rPr>
        <w:t>- Egyébként a beteged, Carcanos bárónő nincs valami jó állapotban, Sabel szerint a kezelésed nem megfelelő. Ezért neked szólt, hogy ellenőrizzem a gyógyszerezésedet. Én Isabell, nem kérdőjelezem meg a diagnózisodat, de mint osztályos orvosnak kötelességem a főorvos utasításait betartani, ezért úgy látom jónak, hogy a gyógyszer-adagot napi hat szemre emeljük. Bár teljesen igazad van abban, hogy betegsége nem gyógyítható, de talán a tünetek kissé csökkenthetők. Ugye, nem haragszol ezért a kis korrekcióért. Ha elcsitulnak körülötted a zűrök, jó lenne, ha a többi betegednél is átvizsgálnád a gyógyszerezést. Marco állapota sem javul, s amint látom a kórlapjára még mindig nem írtad fel a diagnózist...</w:t>
      </w:r>
    </w:p>
    <w:p>
      <w:pPr>
        <w:pStyle w:val="Csakszveg"/>
        <w:ind w:firstLine="709"/>
        <w:jc w:val="both"/>
        <w:rPr/>
      </w:pPr>
      <w:r>
        <w:rPr>
          <w:rFonts w:cs="Times New Roman" w:ascii="Times New Roman" w:hAnsi="Times New Roman"/>
          <w:sz w:val="24"/>
        </w:rPr>
        <w:t>- Lehetséges, hogy a bárónőn egyre jobban eluralkodnak az Alzheimer-kór tünetei, de én úgy tapasztalom, hogy az unokája közelgő esküvője igen jó hatással van rá. Most többször eljött hozzá Diana, s minden alkalommal mintha kicserélték volna a bárónőt. Egyetlen élő rokona a fiatalasszony, érthető, hogy ragaszkodik hozzá. Visszatérve Marco állapotához, meglehetősen tanácstalan vagyok. Néha az az érzésem, hogy átver a fiatalember. Bár ő maga is teljesen tisztában van mondanivalója szövevényes buktatóival, mégis határozottan állítja mindazokat, amelyek csak képzeletének szülöttei. Máskor előfordul, hogy nem kíván emlékezni semmire. Mindenesetre hajlok a kezdődő skizofrénia felé.</w:t>
      </w:r>
    </w:p>
    <w:p>
      <w:pPr>
        <w:pStyle w:val="Csakszveg"/>
        <w:ind w:firstLine="709"/>
        <w:jc w:val="both"/>
        <w:rPr/>
      </w:pPr>
      <w:r>
        <w:rPr>
          <w:rFonts w:cs="Times New Roman" w:ascii="Times New Roman" w:hAnsi="Times New Roman"/>
          <w:sz w:val="24"/>
        </w:rPr>
        <w:t>- Drága Isabell! Nagyon szeretném, ha életed rendbe jönne és végre megszabadulnál attól a sok gondtól, ami rád nehezedik. Időnként túlságosan beleéled magad egy-egy beteged lelkiállapotába, s nem tudod reálisan felmérni a gyógyulás esélyeit. Nekünk ideggyógyászoknak igen nehéz és sok esetben megfoghatatlan tünetekkel kell szembenéznünk, de ez csak akkor sikerül, ha mi magunk nem az érzelmeink által diktált diagnózist vesszük figyelembe. Olvastam ma a Carmen Berriről írt zárójelentésed. Elismerem Isabell, hogy a lány a melancoliából meggyógyult és ezt kollégánknak Ruti adjunktusnak köszönheti. De nem vagyok teljesen nyugodt felőle, ha összeházasodnak és a szerelem kissé megfakul, Carmen ismét nem kerül a régi lelkiállapotába. Elég labilis egyéniség, s ezt nem lehet csupán a körülményeivel indokolni. Egyébként ugye téged is meghívtak az esküvőre?</w:t>
      </w:r>
    </w:p>
    <w:p>
      <w:pPr>
        <w:pStyle w:val="Csakszveg"/>
        <w:ind w:firstLine="709"/>
        <w:jc w:val="both"/>
        <w:rPr/>
      </w:pPr>
      <w:r>
        <w:rPr>
          <w:rFonts w:cs="Times New Roman" w:ascii="Times New Roman" w:hAnsi="Times New Roman"/>
          <w:sz w:val="24"/>
        </w:rPr>
        <w:t>- Igen, várhatóan egy hónap múlva tartják, de még értesítenek, sőt Carmennek én leszek a tanúja. Természetesen elvállaltam, sőt megtiszteltetésnek vettem a felkérést.</w:t>
      </w:r>
    </w:p>
    <w:p>
      <w:pPr>
        <w:pStyle w:val="Csakszveg"/>
        <w:ind w:firstLine="709"/>
        <w:jc w:val="both"/>
        <w:rPr>
          <w:rFonts w:ascii="Times New Roman" w:hAnsi="Times New Roman" w:cs="Times New Roman"/>
          <w:sz w:val="24"/>
        </w:rPr>
      </w:pPr>
      <w:r>
        <w:rPr>
          <w:rFonts w:cs="Times New Roman" w:ascii="Times New Roman" w:hAnsi="Times New Roman"/>
          <w:sz w:val="24"/>
        </w:rPr>
        <w:t>- Még nem válaszoltál arra, mikor találkozhatunk végre kettesben?</w:t>
      </w:r>
    </w:p>
    <w:p>
      <w:pPr>
        <w:pStyle w:val="Csakszveg"/>
        <w:ind w:firstLine="709"/>
        <w:jc w:val="both"/>
        <w:rPr/>
      </w:pPr>
      <w:r>
        <w:rPr>
          <w:rFonts w:cs="Times New Roman" w:ascii="Times New Roman" w:hAnsi="Times New Roman"/>
          <w:sz w:val="24"/>
        </w:rPr>
        <w:t>- Bocsáss meg Pablo, de e pillanatban nem tudom. Meglehetősen felkavart az újabb gyilkosság és még fogalmam sincs, ennek milyen következményei lehetnek Dominicire nézve, hiszen nincs alibije. Holnap majd beszélünk, s akkor okosabb leszek.</w:t>
      </w:r>
    </w:p>
    <w:p>
      <w:pPr>
        <w:pStyle w:val="Csakszveg"/>
        <w:ind w:firstLine="709"/>
        <w:jc w:val="both"/>
        <w:rPr>
          <w:rFonts w:ascii="Times New Roman" w:hAnsi="Times New Roman" w:cs="Times New Roman"/>
          <w:sz w:val="24"/>
        </w:rPr>
      </w:pPr>
      <w:r>
        <w:rPr>
          <w:rFonts w:cs="Times New Roman" w:ascii="Times New Roman" w:hAnsi="Times New Roman"/>
          <w:sz w:val="24"/>
        </w:rPr>
        <w:t>- Nagyon hiányzol nekem, Isabell!</w:t>
      </w:r>
    </w:p>
    <w:p>
      <w:pPr>
        <w:pStyle w:val="Csakszveg"/>
        <w:ind w:firstLine="709"/>
        <w:jc w:val="both"/>
        <w:rPr/>
      </w:pPr>
      <w:r>
        <w:rPr>
          <w:rFonts w:cs="Times New Roman" w:ascii="Times New Roman" w:hAnsi="Times New Roman"/>
          <w:sz w:val="24"/>
        </w:rPr>
        <w:t>- Nem akarlak megbántani, de most valahogy lelkileg olyan vagyok, mint egy vízzel telt pohár, az utolsó csepp kifolyik belőle. Az utóbbi időben túl sok szakadt rám, nemcsak otthon, de itt a kórházban is. Sabel állandóan bizonytalanná tesz az intrikus megjegyzéseivel, s néha már én magam is megkérdőjelezem, hogy jó orvos vagyok-e?</w:t>
      </w:r>
    </w:p>
    <w:p>
      <w:pPr>
        <w:pStyle w:val="Csakszveg"/>
        <w:ind w:firstLine="709"/>
        <w:jc w:val="both"/>
        <w:rPr/>
      </w:pPr>
      <w:r>
        <w:rPr>
          <w:rFonts w:cs="Times New Roman" w:ascii="Times New Roman" w:hAnsi="Times New Roman"/>
          <w:sz w:val="24"/>
        </w:rPr>
        <w:t>- Te szamár! - ölelte át az asszony vállát. - Ne törődj a zsarnok főnökünkkel, remekül végzed a munkád, s az otthoni ügyeid is meglátod előbb-utóbb tisztázódnak. Ha kimondják a válásotokat, te is új életet kezdhetsz, remélem abban én is benne leszek...</w:t>
      </w:r>
    </w:p>
    <w:p>
      <w:pPr>
        <w:pStyle w:val="Csakszveg"/>
        <w:ind w:firstLine="709"/>
        <w:jc w:val="both"/>
        <w:rPr/>
      </w:pPr>
      <w:r>
        <w:rPr>
          <w:rFonts w:cs="Times New Roman" w:ascii="Times New Roman" w:hAnsi="Times New Roman"/>
          <w:b/>
          <w:sz w:val="36"/>
        </w:rPr>
        <w:t>T</w:t>
      </w:r>
      <w:r>
        <w:rPr>
          <w:rFonts w:cs="Times New Roman" w:ascii="Times New Roman" w:hAnsi="Times New Roman"/>
          <w:sz w:val="24"/>
        </w:rPr>
        <w:t>enner összehívta beosztottait. Ismételten átolvasta a különböző feljegyzéseket, a kihallgatásokról készült jegyzőkönyveket s egyre sötétebben látta Dominici helyzetét. A lányt a környékbeliek nem ismerték, nem látták és nem hallottak a gyilkosság időpontjában semmit. A főiskolán a baráti köréhez tartozók csak elismerően nyilatkoztak Mercedes jó természetéről, kedvességéről. Nem volt kicsapongó teremtés, ha szabadideje volt a szüleinek segédkezett. Még férfi sem volt az életében... - Mit kezdjek most ezzel? - töprengett a hadnagy. - Ha logikusan végiggondolom Dominicinek sem volt érdeke, hogy megölje a lányt, sőt rokona megerősítette szavait, amely szerint aznap délelőtt a Masótól kapott pénzt oda akarta adni Mercedesnek, vagyis a szüleinek. Sehogy nem áll össze ez a kép.</w:t>
      </w:r>
    </w:p>
    <w:p>
      <w:pPr>
        <w:pStyle w:val="Csakszveg"/>
        <w:ind w:firstLine="709"/>
        <w:jc w:val="both"/>
        <w:rPr/>
      </w:pPr>
      <w:r>
        <w:rPr>
          <w:rFonts w:cs="Times New Roman" w:ascii="Times New Roman" w:hAnsi="Times New Roman"/>
          <w:sz w:val="24"/>
        </w:rPr>
        <w:t>Tenner titkárnőjével előkerestette az előző gyilkosságok anyagait és próbált valami azonosságot felfedezni. Képtelen volt rá. Az egyetlen fonal, amely összekötötte a tragédiákat az volt, hogy modellek voltak az áldozatok. Semmi több. Hosszan töprengett, hogyan tovább?... Valakinek mégiscsak érdekében áll, hogy a gyilkosságokat a festőre terelje... De kinek? Maso, mint mondotta a kihallgatáskor, segít rokonának megrendelést szerezni. Abban sincs logika, hogy ő álljon a gyilkosságok mögött... Isabellnek a két utolsó gyilkosság idejére sziklaszilárd alibije van... Tehát - folytatta a gondolatsort - egy olyan személyt kell keresnem, akire eddig nem gyanakodtam... Szerencsétlen Dominici... előzetes letartóztatásba kell helyeznem, ha nem találok tettest... Semmi nem szól ellene, mégsincs olyan alibije, amely elfogadható lenne.</w:t>
      </w:r>
    </w:p>
    <w:p>
      <w:pPr>
        <w:pStyle w:val="Csakszveg"/>
        <w:ind w:firstLine="709"/>
        <w:jc w:val="both"/>
        <w:rPr>
          <w:rFonts w:ascii="Times New Roman" w:hAnsi="Times New Roman" w:cs="Times New Roman"/>
          <w:sz w:val="24"/>
        </w:rPr>
      </w:pPr>
      <w:r>
        <w:rPr>
          <w:rFonts w:cs="Times New Roman" w:ascii="Times New Roman" w:hAnsi="Times New Roman"/>
          <w:sz w:val="24"/>
        </w:rPr>
        <w:t>Megcsörrent a telefon. - Tenner hadnagy.</w:t>
      </w:r>
    </w:p>
    <w:p>
      <w:pPr>
        <w:pStyle w:val="Csakszveg"/>
        <w:ind w:firstLine="709"/>
        <w:jc w:val="both"/>
        <w:rPr/>
      </w:pPr>
      <w:r>
        <w:rPr>
          <w:rFonts w:cs="Times New Roman" w:ascii="Times New Roman" w:hAnsi="Times New Roman"/>
          <w:sz w:val="24"/>
        </w:rPr>
        <w:t>- Elnézést a zavarásért, itt Sabel főorvos beszél az ideggyógyászati klinikáról.</w:t>
      </w:r>
    </w:p>
    <w:p>
      <w:pPr>
        <w:pStyle w:val="Csakszveg"/>
        <w:ind w:firstLine="709"/>
        <w:jc w:val="both"/>
        <w:rPr>
          <w:rFonts w:ascii="Times New Roman" w:hAnsi="Times New Roman" w:cs="Times New Roman"/>
          <w:sz w:val="24"/>
        </w:rPr>
      </w:pPr>
      <w:r>
        <w:rPr>
          <w:rFonts w:cs="Times New Roman" w:ascii="Times New Roman" w:hAnsi="Times New Roman"/>
          <w:sz w:val="24"/>
        </w:rPr>
        <w:t>- Parancsoljon főorvos úr, mit tehetek önért?</w:t>
      </w:r>
    </w:p>
    <w:p>
      <w:pPr>
        <w:pStyle w:val="Csakszveg"/>
        <w:ind w:firstLine="709"/>
        <w:jc w:val="both"/>
        <w:rPr/>
      </w:pPr>
      <w:r>
        <w:rPr>
          <w:rFonts w:cs="Times New Roman" w:ascii="Times New Roman" w:hAnsi="Times New Roman"/>
          <w:sz w:val="24"/>
        </w:rPr>
        <w:t>- Nagyon kellemetlen számomra, de mégis kénytelen vagyok megkérdezni, hogy Isabell Moller valamilyen módon gyanúsított-e Mercedes Celso gyilkosságában?</w:t>
      </w:r>
    </w:p>
    <w:p>
      <w:pPr>
        <w:pStyle w:val="Csakszveg"/>
        <w:ind w:firstLine="709"/>
        <w:jc w:val="both"/>
        <w:rPr/>
      </w:pPr>
      <w:r>
        <w:rPr>
          <w:rFonts w:cs="Times New Roman" w:ascii="Times New Roman" w:hAnsi="Times New Roman"/>
          <w:sz w:val="24"/>
        </w:rPr>
        <w:t>- De kérem, hogy képzeli ezt főorvos úr? Ha ez így lenne, azonnal értesítettük volna önt, sőt előzetes letartóztatásba helyeztük volna a doktornőt. De semmi ilyenről szó nincs! A klinikán is mindenkit kihallgattunk, s Isabell Moller a gyilkosság időpontjában ott tartózkodott. Ezt többen is igazolták. Egyébként sem utal semmiféle gyanús momentum arra, hogy az orvosnő bármilyen vonatkozásban érintett lenne a bűnügyben.</w:t>
      </w:r>
    </w:p>
    <w:p>
      <w:pPr>
        <w:pStyle w:val="Csakszveg"/>
        <w:ind w:firstLine="709"/>
        <w:jc w:val="both"/>
        <w:rPr/>
      </w:pPr>
      <w:r>
        <w:rPr>
          <w:rFonts w:cs="Times New Roman" w:ascii="Times New Roman" w:hAnsi="Times New Roman"/>
          <w:sz w:val="24"/>
        </w:rPr>
        <w:t>- Köszönöm hadnagy úr a felvilágosítást, nekem is megnyugtató, hogy beosztottjaim feddhetetlenek. Bár az is tény, hogy Moller doktornő az utóbbi időben meglehetősen szétszórt, diagnózisai nem mindig helytállóak, s nem koncentrál eléggé a munkájára.</w:t>
      </w:r>
    </w:p>
    <w:p>
      <w:pPr>
        <w:pStyle w:val="Csakszveg"/>
        <w:ind w:firstLine="709"/>
        <w:jc w:val="both"/>
        <w:rPr/>
      </w:pPr>
      <w:r>
        <w:rPr>
          <w:rFonts w:cs="Times New Roman" w:ascii="Times New Roman" w:hAnsi="Times New Roman"/>
          <w:sz w:val="24"/>
        </w:rPr>
        <w:t>- De főorvos úr, gondolom ezen ön sem lepődik meg. Hiszen a férje többször is gyanúba keveredett, bár eddig minden esetben kiderült, hogy ártatlan. De Isabellt akkor is megviselhette ez a gyilkosság sorozat, amely megzavarta mindkettőjük életét.</w:t>
      </w:r>
    </w:p>
    <w:p>
      <w:pPr>
        <w:pStyle w:val="Csakszveg"/>
        <w:ind w:firstLine="709"/>
        <w:jc w:val="both"/>
        <w:rPr/>
      </w:pPr>
      <w:r>
        <w:rPr>
          <w:rFonts w:cs="Times New Roman" w:ascii="Times New Roman" w:hAnsi="Times New Roman"/>
          <w:sz w:val="24"/>
        </w:rPr>
        <w:t>- Köszönöm hadnagy úr a segítségét, kérem értesítsen, ha valami gyanús momentum felmerülne és Moller doktornőre árnyékot vetne, mert akkor kénytelen lennék megválni tőle. A mi klinikánk valóban híres és igen nagy népszerűségnek örvend. A betegeink nagy része gazdag családok tagjai, s nem szeretném, ha a bizalom megrendülne irántunk.</w:t>
      </w:r>
    </w:p>
    <w:p>
      <w:pPr>
        <w:pStyle w:val="Csakszveg"/>
        <w:ind w:firstLine="709"/>
        <w:jc w:val="both"/>
        <w:rPr/>
      </w:pPr>
      <w:r>
        <w:rPr>
          <w:rFonts w:cs="Times New Roman" w:ascii="Times New Roman" w:hAnsi="Times New Roman"/>
          <w:sz w:val="24"/>
        </w:rPr>
        <w:t>Elköszöntek egymástól és Tenner, akinek emberismerete elsőrendű volt, valami felhangot érzett a főorvos szavaiban. - Lehet, hogy utálja Isabellt? De miért? - Majd egy kis papírdarabkára felírta magának, ellenőrizze Sabel magánéletét. Furcsának találta, hogy a főorvos érdeklődött Isabell Moller után, akinek a neve fel sem merült Mercedes gyilkossága kapcsán. - Ez a pasas, valamiért ártani akar az asszonynak! De mi lehet a motiváció? Elképzelhető, hogy a klinikáról szeretné elmozdítani, de ebben sincs semmi logika... - Tenner elgondolkozott, és egyre erősödött benne az érzés, hogy Isabell útjában van valakinek...</w:t>
      </w:r>
    </w:p>
    <w:p>
      <w:pPr>
        <w:pStyle w:val="Csakszveg"/>
        <w:ind w:firstLine="709"/>
        <w:jc w:val="both"/>
        <w:rPr/>
      </w:pPr>
      <w:r>
        <w:rPr>
          <w:rFonts w:cs="Times New Roman" w:ascii="Times New Roman" w:hAnsi="Times New Roman"/>
          <w:sz w:val="24"/>
        </w:rPr>
        <w:t>Rágyújtott, amikor nyílt az ajtó és Nani lépett be. - Hello Millán, elnézést, hogy berontottam hozzád, de teljesen ki vagyok bukva a történtek miatt. Anyám tehetetlenül csak sír otthon, apám pedig, ismered őt, semmivel nem törődik, csak az üzleteivel meg a bankjával. Így én jöttem be hozzád, hogy érdeklődjek a szerencsétlen modell haláláról. Egyszer találkoztam vele, futólag néhány szót váltottunk. Tény, hogy csinos teremtés volt a megboldogult. Te is tudod, Dominici mindig a legszebb modelleket választotta.</w:t>
      </w:r>
    </w:p>
    <w:p>
      <w:pPr>
        <w:pStyle w:val="Csakszveg"/>
        <w:ind w:firstLine="709"/>
        <w:jc w:val="both"/>
        <w:rPr/>
      </w:pPr>
      <w:r>
        <w:rPr>
          <w:rFonts w:cs="Times New Roman" w:ascii="Times New Roman" w:hAnsi="Times New Roman"/>
          <w:sz w:val="24"/>
        </w:rPr>
        <w:t>- Drága Nani, most mit vársz tőlem? A nyomozás még a kezdeti stádiumban tart, semmi érdemlegeset nem mondhatok neked. Hidd el, nem tudok lényegében többet, mint amiről az újságok és a televízió beszámolt. Az tény, hogy Dominici otthon volt, amikor a gyilkosság történt, de ez még nem jelenti azt, hogy ő az elkövető. Szerencsétlen férfi úgyis teljesen összetört, s lassan már dolgozni is képtelen.</w:t>
      </w:r>
    </w:p>
    <w:p>
      <w:pPr>
        <w:pStyle w:val="Csakszveg"/>
        <w:ind w:firstLine="709"/>
        <w:jc w:val="both"/>
        <w:rPr/>
      </w:pPr>
      <w:r>
        <w:rPr>
          <w:rFonts w:cs="Times New Roman" w:ascii="Times New Roman" w:hAnsi="Times New Roman"/>
          <w:sz w:val="24"/>
        </w:rPr>
        <w:t>- No, azért én nem sajnálom... jól tudja ő, hogy hány lánynak tette tönkre az életét...</w:t>
      </w:r>
    </w:p>
    <w:p>
      <w:pPr>
        <w:pStyle w:val="Csakszveg"/>
        <w:ind w:firstLine="709"/>
        <w:jc w:val="both"/>
        <w:rPr/>
      </w:pPr>
      <w:r>
        <w:rPr>
          <w:rFonts w:cs="Times New Roman" w:ascii="Times New Roman" w:hAnsi="Times New Roman"/>
          <w:sz w:val="24"/>
        </w:rPr>
        <w:t>- De Nani! Miket hordasz itt össze? Lehetséges, hogy Dominici sok nőnek udvarolt, de azt nem hiszem, hogy bárkinek az életére tört volna. Ezt te sem gondolhatod komolyan...</w:t>
      </w:r>
    </w:p>
    <w:p>
      <w:pPr>
        <w:pStyle w:val="Csakszveg"/>
        <w:ind w:firstLine="709"/>
        <w:jc w:val="both"/>
        <w:rPr/>
      </w:pPr>
      <w:r>
        <w:rPr>
          <w:rFonts w:cs="Times New Roman" w:ascii="Times New Roman" w:hAnsi="Times New Roman"/>
          <w:sz w:val="24"/>
        </w:rPr>
        <w:t>- Nézd Millán, te sem tudhatsz mindent. A főiskoláról elég sok barátnőm van, sokan lefeküdtek a mi híres festőnkkel, aki szép szavakkal elcsábította őket. Dominici olyan pasas, aki nagy kanállal habzsolja az életet. A mi nagyszerű festőnk, ha meglát egy karcsú bokát, egy csinos pofikát, már lázba jön és nem tud ellenállni a test varázsának. Erről én nem akartam beszélni senkinek, de miután már több gyilkosság történt, úgy éreztem kötelességem, hogy elmondjam, mennyire imádja a nőket! Szerintem ebben a vonatkozásban gátlástalan. Ha jól emlékszem, egyszer elmesélte nekem, hogy minden modellt lefektet, egyetlen nőt sem hagy ki, aki az útjába kerül. Szerencsétlen nővérem, erről azt hiszem semmit nem sejt, de talán jobb is így. Bár, amint hallom elválnak, és Isabell éli majd a saját életét. Tudod Millán, annakidején apám meglehetősen ellenezte ezt a házasságot. De a nővéremmel nem lehetett beszélni, teljesen belehabarodott hazánk jeles festőjébe. Csak tudnám, mit imádott rajta? Kezdetben, még apám azzal is fenyegette, hogy kizárja a családi örökségből, azután végül is nem tette.</w:t>
      </w:r>
    </w:p>
    <w:p>
      <w:pPr>
        <w:pStyle w:val="Csakszveg"/>
        <w:ind w:firstLine="709"/>
        <w:jc w:val="both"/>
        <w:rPr/>
      </w:pPr>
      <w:r>
        <w:rPr>
          <w:rFonts w:cs="Times New Roman" w:ascii="Times New Roman" w:hAnsi="Times New Roman"/>
          <w:sz w:val="24"/>
        </w:rPr>
        <w:t>- Nani, nem értelek. Gyakorlatilag amit elmondtál nekem, azt már mind ismerem. Mi újat akarsz mesélni, amivel elősegíthetnéd a nyomozást? Egy kicsit - már megbocsáss -, de úgy viselkedsz, mintha Dominici az ellenséged lenne és örülnél, ha lecsuknánk.</w:t>
      </w:r>
    </w:p>
    <w:p>
      <w:pPr>
        <w:pStyle w:val="Csakszveg"/>
        <w:ind w:firstLine="709"/>
        <w:jc w:val="both"/>
        <w:rPr>
          <w:rFonts w:ascii="Times New Roman" w:hAnsi="Times New Roman" w:cs="Times New Roman"/>
          <w:sz w:val="24"/>
        </w:rPr>
      </w:pPr>
      <w:r>
        <w:rPr>
          <w:rFonts w:cs="Times New Roman" w:ascii="Times New Roman" w:hAnsi="Times New Roman"/>
          <w:sz w:val="24"/>
        </w:rPr>
        <w:t>- Ugyan, eredj már! Egyetlen célom, hogy Isabell végre megnyugodjon és a hivatásának szentelje az életét. De a férje, képtelen arra, hogy biztonságot nyújtson neki.</w:t>
      </w:r>
    </w:p>
    <w:p>
      <w:pPr>
        <w:pStyle w:val="Csakszveg"/>
        <w:ind w:firstLine="709"/>
        <w:jc w:val="both"/>
        <w:rPr>
          <w:rFonts w:ascii="Times New Roman" w:hAnsi="Times New Roman" w:cs="Times New Roman"/>
          <w:sz w:val="24"/>
        </w:rPr>
      </w:pPr>
      <w:r>
        <w:rPr>
          <w:rFonts w:cs="Times New Roman" w:ascii="Times New Roman" w:hAnsi="Times New Roman"/>
          <w:sz w:val="24"/>
        </w:rPr>
        <w:t>- S te ezt honnan veszed?</w:t>
      </w:r>
    </w:p>
    <w:p>
      <w:pPr>
        <w:pStyle w:val="Csakszveg"/>
        <w:ind w:firstLine="709"/>
        <w:jc w:val="both"/>
        <w:rPr/>
      </w:pPr>
      <w:r>
        <w:rPr>
          <w:rFonts w:cs="Times New Roman" w:ascii="Times New Roman" w:hAnsi="Times New Roman"/>
          <w:sz w:val="24"/>
        </w:rPr>
        <w:t>- Oh, sokat beszélgettünk Isabellel, aki elég boldogtalan ahhoz, hogy teljesen beletörődjön a mindennapokba. Egy percig se hidd, hogy a nővérem kiegyensúlyozott és boldog. Sőt, ha lehetséges ezt mondani, állandó stresszben él a férje miatt, aki kihasználja.</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 Hiszen Dominici híres, elismert festőművész, miért és hogyan használná ki a nővéred?</w:t>
      </w:r>
    </w:p>
    <w:p>
      <w:pPr>
        <w:pStyle w:val="Csakszveg"/>
        <w:ind w:firstLine="709"/>
        <w:jc w:val="both"/>
        <w:rPr>
          <w:rFonts w:ascii="Times New Roman" w:hAnsi="Times New Roman" w:cs="Times New Roman"/>
          <w:sz w:val="24"/>
        </w:rPr>
      </w:pPr>
      <w:r>
        <w:rPr>
          <w:rFonts w:cs="Times New Roman" w:ascii="Times New Roman" w:hAnsi="Times New Roman"/>
          <w:sz w:val="24"/>
        </w:rPr>
        <w:t>- Egyszerűen, érzelmileg.</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Nani, de én ebben nem hiszek! A nővéred okos, értelmes, racionálisan gondolkodó orvos.</w:t>
      </w:r>
    </w:p>
    <w:p>
      <w:pPr>
        <w:pStyle w:val="Csakszveg"/>
        <w:ind w:firstLine="709"/>
        <w:jc w:val="both"/>
        <w:rPr/>
      </w:pPr>
      <w:r>
        <w:rPr>
          <w:rFonts w:cs="Times New Roman" w:ascii="Times New Roman" w:hAnsi="Times New Roman"/>
          <w:sz w:val="24"/>
        </w:rPr>
        <w:t>- OK! Te vagy a zsaru! - ezzel kiviharzott a lány a szobából, sötét szeme még villant egyet, hosszú vörös haja meglibbent.</w:t>
      </w:r>
    </w:p>
    <w:p>
      <w:pPr>
        <w:pStyle w:val="Csakszveg"/>
        <w:ind w:firstLine="709"/>
        <w:jc w:val="both"/>
        <w:rPr/>
      </w:pPr>
      <w:r>
        <w:rPr>
          <w:rFonts w:cs="Times New Roman" w:ascii="Times New Roman" w:hAnsi="Times New Roman"/>
          <w:sz w:val="24"/>
        </w:rPr>
        <w:t>- Milyen szép ez a lány! Az a baja, hogy az apja igencsak elkényeztette, mindent megadott és ma is megad neki, egyetlen szavába kerül, s szíve vágya teljesül. Ez sem jó nevelési módszer - morfondírozott magában Tenner, és újból az iratokba mélyedt. Sok ideje nem maradt, mert a főnöke hivatta.</w:t>
      </w:r>
    </w:p>
    <w:p>
      <w:pPr>
        <w:pStyle w:val="Csakszveg"/>
        <w:ind w:firstLine="709"/>
        <w:jc w:val="both"/>
        <w:rPr/>
      </w:pPr>
      <w:r>
        <w:rPr>
          <w:rFonts w:cs="Times New Roman" w:ascii="Times New Roman" w:hAnsi="Times New Roman"/>
          <w:sz w:val="24"/>
        </w:rPr>
        <w:t>A rendőrfőkapitány azonnal a tárgyra tért. - Az eddigi összes nyomozati anyagot én is áttanulmányoztam, s arra a megállapításra jutottam az ügyészséggel közösen, hogy Dominici Mollert előzetes letartóztatásba kell helyezni.</w:t>
      </w:r>
    </w:p>
    <w:p>
      <w:pPr>
        <w:pStyle w:val="Csakszveg"/>
        <w:ind w:firstLine="709"/>
        <w:jc w:val="both"/>
        <w:rPr>
          <w:rFonts w:ascii="Times New Roman" w:hAnsi="Times New Roman" w:cs="Times New Roman"/>
          <w:sz w:val="24"/>
        </w:rPr>
      </w:pPr>
      <w:r>
        <w:rPr>
          <w:rFonts w:cs="Times New Roman" w:ascii="Times New Roman" w:hAnsi="Times New Roman"/>
          <w:sz w:val="24"/>
        </w:rPr>
        <w:t>- De főnök...</w:t>
      </w:r>
    </w:p>
    <w:p>
      <w:pPr>
        <w:pStyle w:val="Csakszveg"/>
        <w:ind w:firstLine="709"/>
        <w:jc w:val="both"/>
        <w:rPr>
          <w:rFonts w:ascii="Times New Roman" w:hAnsi="Times New Roman" w:cs="Times New Roman"/>
          <w:sz w:val="24"/>
        </w:rPr>
      </w:pPr>
      <w:r>
        <w:rPr>
          <w:rFonts w:cs="Times New Roman" w:ascii="Times New Roman" w:hAnsi="Times New Roman"/>
          <w:sz w:val="24"/>
        </w:rPr>
        <w:t>- Nem akarok semmiféle kifogást hallani. Tedd, amit mondtam, parancsnak tekintheted. Azonnal intézkedj!</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uti adjunktus már végzett az esti kisvizittel, sőt utána Carmennel mintegy órát beszélgetett. Azután látta, hogy szerelme álmosodik, bekísérte a folyosóról a kórterembe, megvárta amíg álomra hajtja fejét, és visszatért az ügyeletes szobába. Sok minden foglalkoztatta. Elsősorban kettőjük jövője. Újból és újból kétségek mardosták a szívét, vajon jó lesz-e a házasságuk a korkülönbség miatt? Igyekezett megnyugtatni magát, a szerelme ereje minden nehézséget elsöpör. Ekkor kopogtak az ajtón. - Tessék.</w:t>
      </w:r>
    </w:p>
    <w:p>
      <w:pPr>
        <w:pStyle w:val="Csakszveg"/>
        <w:ind w:firstLine="709"/>
        <w:jc w:val="both"/>
        <w:rPr>
          <w:rFonts w:ascii="Times New Roman" w:hAnsi="Times New Roman" w:cs="Times New Roman"/>
          <w:sz w:val="24"/>
        </w:rPr>
      </w:pPr>
      <w:r>
        <w:rPr>
          <w:rFonts w:cs="Times New Roman" w:ascii="Times New Roman" w:hAnsi="Times New Roman"/>
          <w:sz w:val="24"/>
        </w:rPr>
        <w:t>- Ne haragudj George - lépett be Virger doktor -, Isabellel szeretnénk bejutni a könyvtárba, de be van zárva, nem találjuk a kulcsot, gondoltam, hátha te segíthetsz.</w:t>
      </w:r>
    </w:p>
    <w:p>
      <w:pPr>
        <w:pStyle w:val="Csakszveg"/>
        <w:ind w:firstLine="709"/>
        <w:jc w:val="both"/>
        <w:rPr>
          <w:rFonts w:ascii="Times New Roman" w:hAnsi="Times New Roman" w:cs="Times New Roman"/>
          <w:sz w:val="24"/>
        </w:rPr>
      </w:pPr>
      <w:r>
        <w:rPr>
          <w:rFonts w:cs="Times New Roman" w:ascii="Times New Roman" w:hAnsi="Times New Roman"/>
          <w:sz w:val="24"/>
        </w:rPr>
        <w:t>- Miért éjszaka mentek a könyvtárba? Egész nap nyitva van.</w:t>
      </w:r>
    </w:p>
    <w:p>
      <w:pPr>
        <w:pStyle w:val="Csakszveg"/>
        <w:ind w:firstLine="709"/>
        <w:jc w:val="both"/>
        <w:rPr/>
      </w:pPr>
      <w:r>
        <w:rPr>
          <w:rFonts w:cs="Times New Roman" w:ascii="Times New Roman" w:hAnsi="Times New Roman"/>
          <w:sz w:val="24"/>
        </w:rPr>
        <w:t>- Ez igaz, de mindketten szeretnénk néhány szakkönyvet átnézni a kettős személyiség tüneteinek jellemzőiről.</w:t>
      </w:r>
    </w:p>
    <w:p>
      <w:pPr>
        <w:pStyle w:val="Csakszveg"/>
        <w:ind w:firstLine="709"/>
        <w:jc w:val="both"/>
        <w:rPr>
          <w:rFonts w:ascii="Times New Roman" w:hAnsi="Times New Roman" w:cs="Times New Roman"/>
          <w:sz w:val="24"/>
        </w:rPr>
      </w:pPr>
      <w:r>
        <w:rPr>
          <w:rFonts w:cs="Times New Roman" w:ascii="Times New Roman" w:hAnsi="Times New Roman"/>
          <w:sz w:val="24"/>
        </w:rPr>
        <w:t>- No, ez nem lesz könnyű. Egyébként is melyik betegünknél merül fel ez a kórkép, én egyről sem tudok.</w:t>
      </w:r>
    </w:p>
    <w:p>
      <w:pPr>
        <w:pStyle w:val="Csakszveg"/>
        <w:ind w:firstLine="709"/>
        <w:jc w:val="both"/>
        <w:rPr/>
      </w:pPr>
      <w:r>
        <w:rPr>
          <w:rFonts w:cs="Times New Roman" w:ascii="Times New Roman" w:hAnsi="Times New Roman"/>
          <w:sz w:val="24"/>
        </w:rPr>
        <w:t>- Isabell kétségbeesésében arra gondol, hogy férjében esetleg - bár nem tud róla - két személyiség létezik, s így nem ura bizonyos esetekben cselekedeteinek.</w:t>
      </w:r>
    </w:p>
    <w:p>
      <w:pPr>
        <w:pStyle w:val="Csakszveg"/>
        <w:ind w:firstLine="709"/>
        <w:jc w:val="both"/>
        <w:rPr/>
      </w:pPr>
      <w:r>
        <w:rPr>
          <w:rFonts w:cs="Times New Roman" w:ascii="Times New Roman" w:hAnsi="Times New Roman"/>
          <w:sz w:val="24"/>
        </w:rPr>
        <w:t>- Nem hiszem én ezt el, egyébként az ideggyógyászok is vitatják ezt a teóriát. Ettől függetlenül ha akarjátok, nézzetek utána. A könyvtár kulcsa a gyógyszeres szobában lévő kis szekrény felső polcán lóg. Megismeritek, mert rá van írva apró betűkkel, hogy könyv. Meddig akartok maradni?</w:t>
      </w:r>
    </w:p>
    <w:p>
      <w:pPr>
        <w:pStyle w:val="Csakszveg"/>
        <w:ind w:firstLine="709"/>
        <w:jc w:val="both"/>
        <w:rPr/>
      </w:pPr>
      <w:r>
        <w:rPr>
          <w:rFonts w:cs="Times New Roman" w:ascii="Times New Roman" w:hAnsi="Times New Roman"/>
          <w:sz w:val="24"/>
        </w:rPr>
        <w:t>- Nem sokáig, néhány folyóiratot és könyvet néznénk át. Ha mindezt ketten csináljuk gyorsabban megy. Jó éjszakát George, később nem zavarlak, remélem egy-két órán belül végzünk. Jaj, majdnem elfelejtettem, kérlek ne szólj az éjszakai látogatásunkról Sabelnek, tudod milyen ellenséges Isabellel szemben.</w:t>
      </w:r>
    </w:p>
    <w:p>
      <w:pPr>
        <w:pStyle w:val="Csakszveg"/>
        <w:ind w:firstLine="709"/>
        <w:jc w:val="both"/>
        <w:rPr/>
      </w:pPr>
      <w:r>
        <w:rPr>
          <w:rFonts w:cs="Times New Roman" w:ascii="Times New Roman" w:hAnsi="Times New Roman"/>
          <w:sz w:val="24"/>
        </w:rPr>
        <w:t>- Természetesen, nem teszek erről említést. Megértem a kolléganőt, ennyi gyilkosság...</w:t>
      </w:r>
    </w:p>
    <w:p>
      <w:pPr>
        <w:pStyle w:val="Csakszveg"/>
        <w:ind w:firstLine="709"/>
        <w:jc w:val="both"/>
        <w:rPr/>
      </w:pPr>
      <w:r>
        <w:rPr>
          <w:rFonts w:cs="Times New Roman" w:ascii="Times New Roman" w:hAnsi="Times New Roman"/>
          <w:sz w:val="24"/>
        </w:rPr>
        <w:t>A közepes méretű helyiség falait könyvekkel megrakott polcok borították. Középen egy hosszú keskeny asztal húzódott, mellette néhány szék. Mindketten lázasan keresgéltek, majd az agy működéséről és a tudatalatti képek és téves eszmékről szóló könyveket rakták le az asztalra, s azonnal a munkához láttak. Mintegy húsz percig lapozgattak, olvasgattak belőlük, amikor Isabell halk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Nézd Pablo, találtam itt valamit, ami bennünket érdekelhet. - Az orvosnő egy norvég szerző könyvét tartotta a kezében és az egyes részekből felolvasott.</w:t>
      </w:r>
    </w:p>
    <w:p>
      <w:pPr>
        <w:pStyle w:val="Csakszveg"/>
        <w:ind w:firstLine="709"/>
        <w:jc w:val="both"/>
        <w:rPr/>
      </w:pPr>
      <w:r>
        <w:rPr>
          <w:rFonts w:cs="Times New Roman" w:ascii="Times New Roman" w:hAnsi="Times New Roman"/>
          <w:sz w:val="24"/>
        </w:rPr>
        <w:t>- Látod, a kolléga is megállapítja, hogy valóban létezhet kettős személyiség, bár hozzáteszi, ez igen ritka. De ez is ugyanúgy diagnosztizálható, mint minden más betegség.</w:t>
      </w:r>
    </w:p>
    <w:p>
      <w:pPr>
        <w:pStyle w:val="Csakszveg"/>
        <w:ind w:firstLine="709"/>
        <w:jc w:val="both"/>
        <w:rPr/>
      </w:pPr>
      <w:r>
        <w:rPr>
          <w:rFonts w:cs="Times New Roman" w:ascii="Times New Roman" w:hAnsi="Times New Roman"/>
          <w:sz w:val="24"/>
        </w:rPr>
        <w:t>- Elképzelhető, de különböző teszteket kell elvégeztetni a beteggel. Abban nem bízom, hogy a férjed erre kapható lenne-, egyébként sincs semmi gyanú arra, hogy a tudatalatti énje milyen hajtóerőket, ösztönöket tartalmaz. Gondoljuk csak végig Isabell. Az ego a tudatos, köznapi gondolatokat, a normális viselkedési formákat közvetíti. A szuperego pedig elsősorban az úgynevezett morális cselekvési megnyilvánulásokat egyesíti. Végezetül marad a tudatalatti én, amely az ösztönöket, a vágyakat jelzi, ez utóbbiakat az emberek többsége elnyomja magában.</w:t>
      </w:r>
    </w:p>
    <w:p>
      <w:pPr>
        <w:pStyle w:val="Csakszveg"/>
        <w:ind w:firstLine="709"/>
        <w:jc w:val="both"/>
        <w:rPr/>
      </w:pPr>
      <w:r>
        <w:rPr>
          <w:rFonts w:cs="Times New Roman" w:ascii="Times New Roman" w:hAnsi="Times New Roman"/>
          <w:sz w:val="24"/>
        </w:rPr>
        <w:t>- Ez így igaz Pablo, de ne felejtsd el, az emberiség cselekvéseinek két alapvető hajtóereje van. Az egyik az agresszió, amely gyakorlatilag a viselkedési mintákat határozza meg, a másik pedig a libidó, vagyis a szexuális hajtóerő.</w:t>
      </w:r>
    </w:p>
    <w:p>
      <w:pPr>
        <w:pStyle w:val="Csakszveg"/>
        <w:ind w:firstLine="709"/>
        <w:jc w:val="both"/>
        <w:rPr/>
      </w:pPr>
      <w:r>
        <w:rPr>
          <w:rFonts w:cs="Times New Roman" w:ascii="Times New Roman" w:hAnsi="Times New Roman"/>
          <w:sz w:val="24"/>
        </w:rPr>
        <w:t>- Próbáljuk ezt lefordítani a férjed viselkedésére. Amikor alkot, elvégzi a munkáját, s a modellről képet készít. Közben a női test látványa szexuális gerjedelmet kelt benne, még akkor is, ha a szuperegója azt mondja, hogy a modell tabu. A szexuális gondolatai miatt bűnösnek érzi magát, ezért elnyomja kezdetben az érzéseit, de mindez később agresszivitásba hajlik és az agy teljesen összezavarodik. Az id, vagyis a tudatalatti én győzedelmeskedik, s amikor az agy megbetegszik, az elnyomott gondolatok az idből átlépnek az egóba. A betegség azután sokféle formában nyilvánulhat meg. Te is tudod, hogy a diagnosztizálható elmebetegségek száma - az orvostudomány jelenlegi állása szerint - kétszáz fölött van. A lelki betegségek megállapítása sokkal nehezebb, mint a testieké. Itt nem használhatunk röntgent, EEG-t, vagy egyéb műszereket, amelyek segíthetnének a diagnózis meghatározásában. De nézzük csak tovább a könyveket.</w:t>
      </w:r>
    </w:p>
    <w:p>
      <w:pPr>
        <w:pStyle w:val="Csakszveg"/>
        <w:ind w:firstLine="709"/>
        <w:jc w:val="both"/>
        <w:rPr/>
      </w:pPr>
      <w:r>
        <w:rPr>
          <w:rFonts w:cs="Times New Roman" w:ascii="Times New Roman" w:hAnsi="Times New Roman"/>
          <w:sz w:val="24"/>
        </w:rPr>
        <w:t>Már éjfél is elmúlt, amikor abbahagyták a keresést. Elindultak haza, Pablo lakására. - Hát, nem lettünk okosabbak. Valójában egyre képtelenebb ötletnek tűnik számomra - szólt halkan Isabell -, hogy a férjem beteg. Más elmebeteg lehet a gyilkos, elsősorban skizofréniában szenvedő egyéniség. Mivel általában ezek az emberek normális életet élnek egy bizonyos pontig, ezért sem könnyű elkapni a tettest. Nehezen lehet rájönni arra, hogy mi váltja ki belőlük a gyilkolási hajlamot. Utána, már nincs megállás...</w:t>
      </w:r>
    </w:p>
    <w:p>
      <w:pPr>
        <w:pStyle w:val="Csakszveg"/>
        <w:ind w:firstLine="709"/>
        <w:jc w:val="both"/>
        <w:rPr/>
      </w:pPr>
      <w:r>
        <w:rPr>
          <w:rFonts w:cs="Times New Roman" w:ascii="Times New Roman" w:hAnsi="Times New Roman"/>
          <w:sz w:val="24"/>
        </w:rPr>
        <w:t>- Felmegyünk hozzám drágám, ott is tudsz pihenni. Készítek valami harapnivalót, persze ne gondolj finomságokra. Tojás, sonka, vaj, kenyér van otthon.</w:t>
      </w:r>
    </w:p>
    <w:p>
      <w:pPr>
        <w:pStyle w:val="Csakszveg"/>
        <w:ind w:firstLine="709"/>
        <w:jc w:val="both"/>
        <w:rPr>
          <w:rFonts w:ascii="Times New Roman" w:hAnsi="Times New Roman" w:cs="Times New Roman"/>
          <w:sz w:val="24"/>
        </w:rPr>
      </w:pPr>
      <w:r>
        <w:rPr>
          <w:rFonts w:cs="Times New Roman" w:ascii="Times New Roman" w:hAnsi="Times New Roman"/>
          <w:sz w:val="24"/>
        </w:rPr>
        <w:t>- Kérlek, ne haragudj rám Pablo, de mégis haza szeretnék menni. Egyedül kell sok mindent végiggondolnom, bocsáss meg érte.</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Amikor az asszony belépett a hallba, sötétség fogadta. Ebben a pillanatban nyílt a konyha ajtaja és a folyosón csoszogó léptekkel jött felé a házvezetőnő.</w:t>
      </w:r>
    </w:p>
    <w:p>
      <w:pPr>
        <w:pStyle w:val="Csakszveg"/>
        <w:ind w:firstLine="709"/>
        <w:jc w:val="both"/>
        <w:rPr>
          <w:rFonts w:ascii="Times New Roman" w:hAnsi="Times New Roman" w:cs="Times New Roman"/>
          <w:sz w:val="24"/>
        </w:rPr>
      </w:pPr>
      <w:r>
        <w:rPr>
          <w:rFonts w:cs="Times New Roman" w:ascii="Times New Roman" w:hAnsi="Times New Roman"/>
          <w:sz w:val="24"/>
        </w:rPr>
        <w:t>- Doktornő, doktornő! - szólt suttogva a kétségbeeséstől. - A művész urat elvitték a zsaruk...</w:t>
      </w:r>
    </w:p>
    <w:p>
      <w:pPr>
        <w:pStyle w:val="Csakszveg"/>
        <w:ind w:firstLine="709"/>
        <w:jc w:val="both"/>
        <w:rPr>
          <w:rFonts w:ascii="Times New Roman" w:hAnsi="Times New Roman" w:cs="Times New Roman"/>
          <w:sz w:val="24"/>
        </w:rPr>
      </w:pPr>
      <w:r>
        <w:rPr>
          <w:rFonts w:cs="Times New Roman" w:ascii="Times New Roman" w:hAnsi="Times New Roman"/>
          <w:sz w:val="24"/>
        </w:rPr>
        <w:t>- Micsoda? Miket beszélsz! Szedd össze magad, és próbáld meg értelmesen elmondani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oller úr dolgozott a műtermében, amikor Tenner hadnagy megjelent egy másik rendőrrel és elvitték... - zokogott fel az asszony.</w:t>
      </w:r>
    </w:p>
    <w:p>
      <w:pPr>
        <w:pStyle w:val="Csakszveg"/>
        <w:ind w:firstLine="709"/>
        <w:jc w:val="both"/>
        <w:rPr>
          <w:rFonts w:ascii="Times New Roman" w:hAnsi="Times New Roman" w:cs="Times New Roman"/>
          <w:sz w:val="24"/>
        </w:rPr>
      </w:pPr>
      <w:r>
        <w:rPr>
          <w:rFonts w:cs="Times New Roman" w:ascii="Times New Roman" w:hAnsi="Times New Roman"/>
          <w:sz w:val="24"/>
        </w:rPr>
        <w:t>- Mit mondtak?</w:t>
      </w:r>
    </w:p>
    <w:p>
      <w:pPr>
        <w:pStyle w:val="Csakszveg"/>
        <w:ind w:firstLine="709"/>
        <w:jc w:val="both"/>
        <w:rPr>
          <w:rFonts w:ascii="Times New Roman" w:hAnsi="Times New Roman" w:cs="Times New Roman"/>
          <w:sz w:val="24"/>
        </w:rPr>
      </w:pPr>
      <w:r>
        <w:rPr>
          <w:rFonts w:cs="Times New Roman" w:ascii="Times New Roman" w:hAnsi="Times New Roman"/>
          <w:sz w:val="24"/>
        </w:rPr>
        <w:t>- Nem értettem én azt pontosan, de valami előzetes szót hallottam.</w:t>
      </w:r>
    </w:p>
    <w:p>
      <w:pPr>
        <w:pStyle w:val="Csakszveg"/>
        <w:ind w:firstLine="709"/>
        <w:jc w:val="both"/>
        <w:rPr/>
      </w:pPr>
      <w:r>
        <w:rPr>
          <w:rFonts w:cs="Times New Roman" w:ascii="Times New Roman" w:hAnsi="Times New Roman"/>
          <w:sz w:val="24"/>
        </w:rPr>
        <w:t>Isabell azonnal tisztában volt vele, hogy előzetes letartóztatásról lehetett szó. A telefonhoz lépett és tárcsázta a kapitányságot. Tenner már nem volt bent. - Most mit tegyek? Ha odarohanok úgysem engednek be. Meg kell várnom a reggelt és beszélek apámmal. Nyilvánvaló, hogy kiváló ügyvédre lesz szükségünk. Ebben ő sokat segíthet, Barcelonában mindenkit ismer.</w:t>
      </w:r>
    </w:p>
    <w:p>
      <w:pPr>
        <w:pStyle w:val="Csakszveg"/>
        <w:ind w:firstLine="709"/>
        <w:jc w:val="both"/>
        <w:rPr>
          <w:rFonts w:ascii="Times New Roman" w:hAnsi="Times New Roman" w:cs="Times New Roman"/>
          <w:sz w:val="24"/>
        </w:rPr>
      </w:pPr>
      <w:r>
        <w:rPr>
          <w:rFonts w:cs="Times New Roman" w:ascii="Times New Roman" w:hAnsi="Times New Roman"/>
          <w:sz w:val="24"/>
        </w:rPr>
        <w:t>Képtelen volt elaludni. Végiggondolta szerencsétlen férje letartóztatását, tudta mennyire megviseli mindez. Meg kell oldanom, hogy óvadék fejében szabadon engedjék... Vajon mennyit kell letennünk?... Soha nem számoltattam be a férjem a pénzről, amit keresett, de nem hinném, hogy sok legyen neki. Igaz, apámtól kérhetek, s ebben az esetben nem tagadja meg a segítséget.</w:t>
      </w:r>
    </w:p>
    <w:p>
      <w:pPr>
        <w:pStyle w:val="Csakszveg"/>
        <w:ind w:firstLine="709"/>
        <w:jc w:val="both"/>
        <w:rPr/>
      </w:pPr>
      <w:r>
        <w:rPr>
          <w:rFonts w:cs="Times New Roman" w:ascii="Times New Roman" w:hAnsi="Times New Roman"/>
          <w:sz w:val="24"/>
        </w:rPr>
        <w:t>Hajnal felé megcsörrent a telefon. - Hello Isabell. Bizonyára már mindent tudsz. A főkapitány utasítására előzetes letartóztatásba kellett helyeznem Dominicit. Azonnal szerezz ügyvédet és pénzt. Ha jó az ügyvéd rövidesen ismét otthon lehet a férjed. Ma elintézem, hogy meglátogasd. Értesítelek az időpontról.</w:t>
      </w:r>
    </w:p>
    <w:p>
      <w:pPr>
        <w:pStyle w:val="Csakszveg"/>
        <w:ind w:firstLine="709"/>
        <w:jc w:val="both"/>
        <w:rPr/>
      </w:pPr>
      <w:r>
        <w:rPr>
          <w:rFonts w:cs="Times New Roman" w:ascii="Times New Roman" w:hAnsi="Times New Roman"/>
          <w:sz w:val="24"/>
        </w:rPr>
        <w:t>- Reggel nem mehetek be hozzá?</w:t>
      </w:r>
    </w:p>
    <w:p>
      <w:pPr>
        <w:pStyle w:val="Csakszveg"/>
        <w:ind w:firstLine="709"/>
        <w:jc w:val="both"/>
        <w:rPr>
          <w:rFonts w:ascii="Times New Roman" w:hAnsi="Times New Roman" w:cs="Times New Roman"/>
          <w:sz w:val="24"/>
        </w:rPr>
      </w:pPr>
      <w:r>
        <w:rPr>
          <w:rFonts w:cs="Times New Roman" w:ascii="Times New Roman" w:hAnsi="Times New Roman"/>
          <w:sz w:val="24"/>
        </w:rPr>
        <w:t>- Azt tanácsolom első lépésként a legfontosabb az ügyvéd kiválasztása, délután pedig gyere - tette le a telefont a hadnagy.</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hét órakor a szüleinél volt Isabell. Apja kivételesen segítőkésznek mutatkozott, még az óvadékhoz szükséges pénzt is kérés nélkül felajánlotta.</w:t>
      </w:r>
    </w:p>
    <w:p>
      <w:pPr>
        <w:pStyle w:val="Csakszveg"/>
        <w:ind w:firstLine="709"/>
        <w:jc w:val="both"/>
        <w:rPr/>
      </w:pPr>
      <w:r>
        <w:rPr>
          <w:rFonts w:cs="Times New Roman" w:ascii="Times New Roman" w:hAnsi="Times New Roman"/>
          <w:sz w:val="24"/>
        </w:rPr>
        <w:t>- Azt tanácsolom Isabell, hogy most menj be dolgozni a klinikára, a többit én elrendezem. Délután négyre pedig legyél a főkapitányságon, akkor beszélhetsz a férjeddel, valószínűleg hazaviheted. Este mi is átmegyünk hozzátok.</w:t>
      </w:r>
    </w:p>
    <w:p>
      <w:pPr>
        <w:pStyle w:val="Csakszveg"/>
        <w:ind w:firstLine="709"/>
        <w:jc w:val="both"/>
        <w:rPr/>
      </w:pPr>
      <w:r>
        <w:rPr>
          <w:rFonts w:cs="Times New Roman" w:ascii="Times New Roman" w:hAnsi="Times New Roman"/>
          <w:sz w:val="24"/>
        </w:rPr>
        <w:t>- Mondd, apám, honnan tudod ilyen határozottan állítani, hogy délutánra elrendezel minden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de a részleteket úgysem értenéd. A továbbiakat még én sem sejtem, ez az ügyvéd dolga.</w:t>
      </w:r>
    </w:p>
    <w:p>
      <w:pPr>
        <w:pStyle w:val="Csakszveg"/>
        <w:ind w:firstLine="709"/>
        <w:jc w:val="both"/>
        <w:rPr/>
      </w:pPr>
      <w:r>
        <w:rPr>
          <w:rFonts w:cs="Times New Roman" w:ascii="Times New Roman" w:hAnsi="Times New Roman"/>
          <w:sz w:val="24"/>
        </w:rPr>
        <w:t>- Kicsit félek a főnökömtől, Sabeltől, mit szól, ha a fejleményeket megtudja.</w:t>
      </w:r>
    </w:p>
    <w:p>
      <w:pPr>
        <w:pStyle w:val="Csakszveg"/>
        <w:ind w:firstLine="709"/>
        <w:jc w:val="both"/>
        <w:rPr>
          <w:rFonts w:ascii="Times New Roman" w:hAnsi="Times New Roman" w:cs="Times New Roman"/>
          <w:sz w:val="24"/>
        </w:rPr>
      </w:pPr>
      <w:r>
        <w:rPr>
          <w:rFonts w:cs="Times New Roman" w:ascii="Times New Roman" w:hAnsi="Times New Roman"/>
          <w:sz w:val="24"/>
        </w:rPr>
        <w:t>- Arra is gondoltam már. Bízzál bennem, egyetlen szemrehányó szót sem ejt ki a száján, sőt úgy tesz majd, mintha semmi nem történt volna.</w:t>
      </w:r>
    </w:p>
    <w:p>
      <w:pPr>
        <w:pStyle w:val="Csakszveg"/>
        <w:ind w:firstLine="709"/>
        <w:jc w:val="both"/>
        <w:rPr/>
      </w:pPr>
      <w:r>
        <w:rPr>
          <w:rFonts w:cs="Times New Roman" w:ascii="Times New Roman" w:hAnsi="Times New Roman"/>
          <w:sz w:val="24"/>
        </w:rPr>
        <w:t>Amikor anyja kikísérte Isabellt, az orvosnő halkan a fülébe súgta. - Mondd, létezik az, hogy apa mindent elér, amit akar?</w:t>
      </w:r>
    </w:p>
    <w:p>
      <w:pPr>
        <w:pStyle w:val="Csakszveg"/>
        <w:ind w:firstLine="709"/>
        <w:jc w:val="both"/>
        <w:rPr/>
      </w:pPr>
      <w:r>
        <w:rPr>
          <w:rFonts w:cs="Times New Roman" w:ascii="Times New Roman" w:hAnsi="Times New Roman"/>
          <w:sz w:val="24"/>
        </w:rPr>
        <w:t>- Igen, kislányom. Neki szerteágazó kapcsolatai vannak, amelyekről csak a húgod tud. De abban biztos lehetsz, ha megígérte, mindent elintéz. Kérlek, drágám, ne aggódj, felesleges! - Isabell megcsókolta anyját és sietős léptekkel ment a kocsijához, hogy a reggeli vizitre beérjen.</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iana Carcanos intézőjével éppen egyeztette az előző héten eladott termés bevételeit, amikor kivágódott dolgozószobájának ajtaja és Andreu lépett be.</w:t>
      </w:r>
    </w:p>
    <w:p>
      <w:pPr>
        <w:pStyle w:val="Csakszveg"/>
        <w:ind w:firstLine="709"/>
        <w:jc w:val="both"/>
        <w:rPr/>
      </w:pPr>
      <w:r>
        <w:rPr>
          <w:rFonts w:cs="Times New Roman" w:ascii="Times New Roman" w:hAnsi="Times New Roman"/>
          <w:sz w:val="24"/>
        </w:rPr>
        <w:t>- Elnézést drágám, hogy szó nélkül jöttem, de sürgősen beszélnünk kell.</w:t>
      </w:r>
    </w:p>
    <w:p>
      <w:pPr>
        <w:pStyle w:val="Csakszveg"/>
        <w:ind w:firstLine="709"/>
        <w:jc w:val="both"/>
        <w:rPr/>
      </w:pPr>
      <w:r>
        <w:rPr>
          <w:rFonts w:cs="Times New Roman" w:ascii="Times New Roman" w:hAnsi="Times New Roman"/>
          <w:sz w:val="24"/>
        </w:rPr>
        <w:t>Az intéző és Maso üdvözölték egymást, majd amikor Dianával kettesben maradtak, a férfi idegesen belekezdett mondanivalójába.</w:t>
      </w:r>
    </w:p>
    <w:p>
      <w:pPr>
        <w:pStyle w:val="Csakszveg"/>
        <w:ind w:firstLine="709"/>
        <w:jc w:val="both"/>
        <w:rPr/>
      </w:pPr>
      <w:r>
        <w:rPr>
          <w:rFonts w:cs="Times New Roman" w:ascii="Times New Roman" w:hAnsi="Times New Roman"/>
          <w:sz w:val="24"/>
        </w:rPr>
        <w:t>- Most értesültem róla, hogy Dominicit előzetes letartóztatásba helyezték. Azonnal át kell mennem Barcelonába, hátha tudok neki segíteni, velem jössz?</w:t>
      </w:r>
    </w:p>
    <w:p>
      <w:pPr>
        <w:pStyle w:val="Csakszveg"/>
        <w:ind w:firstLine="709"/>
        <w:jc w:val="both"/>
        <w:rPr/>
      </w:pPr>
      <w:r>
        <w:rPr>
          <w:rFonts w:cs="Times New Roman" w:ascii="Times New Roman" w:hAnsi="Times New Roman"/>
          <w:sz w:val="24"/>
        </w:rPr>
        <w:t>- Hát persze, szívesen, legalább meglátogatom a nagymamámat is. De nem értem Andreu, miért vagy ilyen izgatott? Moller felnőtt ember, tud vigyázni magára. Nyilván fogad egy jó ügyvédet, azután meg ott van a felesége is. Elképzelni sem tudom, te miként és hogyan jelensz meg a képben?</w:t>
      </w:r>
    </w:p>
    <w:p>
      <w:pPr>
        <w:pStyle w:val="Csakszveg"/>
        <w:ind w:firstLine="709"/>
        <w:jc w:val="both"/>
        <w:rPr/>
      </w:pPr>
      <w:r>
        <w:rPr>
          <w:rFonts w:cs="Times New Roman" w:ascii="Times New Roman" w:hAnsi="Times New Roman"/>
          <w:sz w:val="24"/>
        </w:rPr>
        <w:t>- Nézd, kellemetlen lenne számomra, ha házkutatást tartanának nála. Ilyenkor pedig ez megszokott.</w:t>
      </w:r>
    </w:p>
    <w:p>
      <w:pPr>
        <w:pStyle w:val="Csakszveg"/>
        <w:ind w:firstLine="709"/>
        <w:jc w:val="both"/>
        <w:rPr/>
      </w:pPr>
      <w:r>
        <w:rPr>
          <w:rFonts w:cs="Times New Roman" w:ascii="Times New Roman" w:hAnsi="Times New Roman"/>
          <w:sz w:val="24"/>
        </w:rPr>
        <w:t>- Nem értem. Nincs neked Andreu semmiféle rejtegetnivalód a festő házában, vagy tévednék? - nézett rá kérdőn Diana.</w:t>
      </w:r>
    </w:p>
    <w:p>
      <w:pPr>
        <w:pStyle w:val="Csakszveg"/>
        <w:ind w:firstLine="709"/>
        <w:jc w:val="both"/>
        <w:rPr>
          <w:rFonts w:ascii="Times New Roman" w:hAnsi="Times New Roman" w:cs="Times New Roman"/>
          <w:sz w:val="24"/>
        </w:rPr>
      </w:pPr>
      <w:r>
        <w:rPr>
          <w:rFonts w:cs="Times New Roman" w:ascii="Times New Roman" w:hAnsi="Times New Roman"/>
          <w:sz w:val="24"/>
        </w:rPr>
        <w:t>- Valójában nincs, de egy kép van nála, amely ha elveszne... engem borzasztóan érintene...</w:t>
      </w:r>
    </w:p>
    <w:p>
      <w:pPr>
        <w:pStyle w:val="Csakszveg"/>
        <w:ind w:firstLine="709"/>
        <w:jc w:val="both"/>
        <w:rPr/>
      </w:pPr>
      <w:r>
        <w:rPr>
          <w:rFonts w:cs="Times New Roman" w:ascii="Times New Roman" w:hAnsi="Times New Roman"/>
          <w:sz w:val="24"/>
        </w:rPr>
        <w:t>- Kié a festmény? A tied, nem? Ha, mondjuk házkutatást tartanának Molleréknél, akkor sem hiszem, hogy képeket foglalnának le. Ezért kár izgulnod!</w:t>
      </w:r>
    </w:p>
    <w:p>
      <w:pPr>
        <w:pStyle w:val="Csakszveg"/>
        <w:ind w:firstLine="709"/>
        <w:jc w:val="both"/>
        <w:rPr/>
      </w:pPr>
      <w:r>
        <w:rPr>
          <w:rFonts w:cs="Times New Roman" w:ascii="Times New Roman" w:hAnsi="Times New Roman"/>
          <w:sz w:val="24"/>
        </w:rPr>
        <w:t>- Azért én mégis átmegyek Barcelonába, szeretnék segíteni az unokaöcsémnek, egyetlen rokona vagyok.</w:t>
      </w:r>
    </w:p>
    <w:p>
      <w:pPr>
        <w:pStyle w:val="Csakszveg"/>
        <w:ind w:firstLine="709"/>
        <w:jc w:val="both"/>
        <w:rPr/>
      </w:pPr>
      <w:r>
        <w:rPr>
          <w:rFonts w:cs="Times New Roman" w:ascii="Times New Roman" w:hAnsi="Times New Roman"/>
          <w:sz w:val="24"/>
        </w:rPr>
        <w:t>- Rendben, félórán belül indulhatunk. De hol találjuk meg? A rendőrkapitányságon vagy valamiféle börtönben, fogalmam sincs arról, ilyen esetben hova viszik a gyanúsítottat. Gondolom Dominicit még mindig a modellek gyilkosságával vádolják, bár ahogy én tudtam az alibije eddig sziklaszilárd volt, kivéve az utolsó áldozatnál...</w:t>
      </w:r>
    </w:p>
    <w:p>
      <w:pPr>
        <w:pStyle w:val="Csakszveg"/>
        <w:ind w:firstLine="709"/>
        <w:jc w:val="both"/>
        <w:rPr/>
      </w:pPr>
      <w:r>
        <w:rPr>
          <w:rFonts w:cs="Times New Roman" w:ascii="Times New Roman" w:hAnsi="Times New Roman"/>
          <w:sz w:val="24"/>
        </w:rPr>
        <w:t>- Először Isabellel beszélünk, tőle mindent megtudhatunk, telefonon eddig nem értem utol. De kérlek, drága szerelmem, siessünk, mert délutánra már ott szeretnék lenni.</w:t>
      </w:r>
    </w:p>
    <w:p>
      <w:pPr>
        <w:pStyle w:val="Csakszveg"/>
        <w:ind w:firstLine="709"/>
        <w:jc w:val="both"/>
        <w:rPr/>
      </w:pPr>
      <w:r>
        <w:rPr>
          <w:rFonts w:cs="Times New Roman" w:ascii="Times New Roman" w:hAnsi="Times New Roman"/>
          <w:sz w:val="24"/>
        </w:rPr>
        <w:t>Andreu Maso gyorsan vezetett. Hajtotta őt a félelem, ha megtalálják a festményt, amelyet Dominici már másolni kezdett, abból nagy baj lehet. Nemcsak a festőnek, hanem neki is. Így elhatározta, hogy mielőbb előkeríti a képet, s ha kell más művésszel fejezteti be. Egyenesen a klinikára igyekeztek, ahonnan mint az ügyeletes, Virger doktor tájékoztatta őket, Isabell a főkapitányságra ment. Valószínűleg hogy a férjét haza is viheti, mert az apja és az ügyvéd elintézte az óvadékot. - Én is csak ennyit tudok - tárta szét a karját Pablo.</w:t>
      </w:r>
    </w:p>
    <w:p>
      <w:pPr>
        <w:pStyle w:val="Csakszveg"/>
        <w:ind w:firstLine="709"/>
        <w:jc w:val="both"/>
        <w:rPr/>
      </w:pPr>
      <w:r>
        <w:rPr>
          <w:rFonts w:cs="Times New Roman" w:ascii="Times New Roman" w:hAnsi="Times New Roman"/>
          <w:sz w:val="24"/>
        </w:rPr>
        <w:t>Közben Diana meglátogatta a bárónőt, aki ugyancsak megörült unokája váratlan betoppanásának. Mintegy félórát maradt nála az asszony, utána Andreuvel Mollerékhoz mentek, ahol már az egész család összegyűlt.</w:t>
      </w:r>
    </w:p>
    <w:p>
      <w:pPr>
        <w:pStyle w:val="Csakszveg"/>
        <w:ind w:firstLine="709"/>
        <w:jc w:val="both"/>
        <w:rPr>
          <w:rFonts w:ascii="Times New Roman" w:hAnsi="Times New Roman" w:cs="Times New Roman"/>
          <w:sz w:val="24"/>
        </w:rPr>
      </w:pPr>
      <w:r>
        <w:rPr>
          <w:rFonts w:cs="Times New Roman" w:ascii="Times New Roman" w:hAnsi="Times New Roman"/>
          <w:sz w:val="24"/>
        </w:rPr>
        <w:t>Amikor Dianát bemutatta Isabell az apjának, az ősz hajú, még most is sudár férfi csak annyit mondott.</w:t>
      </w:r>
    </w:p>
    <w:p>
      <w:pPr>
        <w:pStyle w:val="Csakszveg"/>
        <w:ind w:firstLine="709"/>
        <w:jc w:val="both"/>
        <w:rPr/>
      </w:pPr>
      <w:r>
        <w:rPr>
          <w:rFonts w:cs="Times New Roman" w:ascii="Times New Roman" w:hAnsi="Times New Roman"/>
          <w:sz w:val="24"/>
        </w:rPr>
        <w:t>- Örülök, hogy megismerhetem személyesen, a családjáról már sokat hallottam, sőt a megboldogult nagyapját személyesen ismertem, gyakorta én intéztem pénzügyi tranzakcióit. Foglaljanak helyet kérem. Gondolom - fordult Andreu felé -, te is azért jöttél, hogy segíts Dominicinek. Bár erre nem lesz szükség. Az ügyvéd úr - mutatott rá egy köpcös alacsony férfira - mindent megszervez.</w:t>
      </w:r>
    </w:p>
    <w:p>
      <w:pPr>
        <w:pStyle w:val="Csakszveg"/>
        <w:ind w:firstLine="709"/>
        <w:jc w:val="both"/>
        <w:rPr/>
      </w:pPr>
      <w:r>
        <w:rPr>
          <w:rFonts w:cs="Times New Roman" w:ascii="Times New Roman" w:hAnsi="Times New Roman"/>
          <w:sz w:val="24"/>
        </w:rPr>
        <w:t>- Mit kell itt szervezni? - szólt közbe Moller. - Ártatlan vagyok! Ártatlan vagyok! - kiabált a többiek felé. - A rendőrség nem tud semmit bizonyítani. Nem megyek soha vissza a fogdába!</w:t>
      </w:r>
    </w:p>
    <w:p>
      <w:pPr>
        <w:pStyle w:val="Csakszveg"/>
        <w:ind w:firstLine="709"/>
        <w:jc w:val="both"/>
        <w:rPr/>
      </w:pPr>
      <w:r>
        <w:rPr>
          <w:rFonts w:cs="Times New Roman" w:ascii="Times New Roman" w:hAnsi="Times New Roman"/>
          <w:sz w:val="24"/>
        </w:rPr>
        <w:t>- Na most már elég volt! - csapott az asztalra Leguri, hangját megemelte és tovább folytatta. - Legyél végre észnél, Dominici! Ha nincs Menner ügyvéd úr, valamint az én kapcsolataim, te most este is ott kuksolnál a cellában! Ki tudja meddig? A legnagyobb ügyvédi iroda Barcelonában Menner úré, a legjobb büntetőjogászok az ő munkatársai. Kettőt kijelöl majd, akik a későbbiek során a tárgyaláson képviselnek. De közben három magánnyomozót is alkalmaz, akik megpróbálják kideríteni azokat az összefüggéseket, amelyek valószínűleg a zsaruk figyelmét elkerülték.</w:t>
      </w:r>
    </w:p>
    <w:p>
      <w:pPr>
        <w:pStyle w:val="Csakszveg"/>
        <w:ind w:firstLine="709"/>
        <w:jc w:val="both"/>
        <w:rPr/>
      </w:pPr>
      <w:r>
        <w:rPr>
          <w:rFonts w:cs="Times New Roman" w:ascii="Times New Roman" w:hAnsi="Times New Roman"/>
          <w:sz w:val="24"/>
        </w:rPr>
        <w:t>- Szükség van erre? Az ártatlanságom teljesen egyértelmű, igaz az utolsó gyilkosság idejére nincs alibim, de ez még nem jelent semmit...</w:t>
      </w:r>
    </w:p>
    <w:p>
      <w:pPr>
        <w:pStyle w:val="Csakszveg"/>
        <w:ind w:firstLine="709"/>
        <w:jc w:val="both"/>
        <w:rPr/>
      </w:pPr>
      <w:r>
        <w:rPr>
          <w:rFonts w:cs="Times New Roman" w:ascii="Times New Roman" w:hAnsi="Times New Roman"/>
          <w:sz w:val="24"/>
        </w:rPr>
        <w:t>- Csak annyit - fejezte be Leguri a mondatot -, hogy a rendőrfőnök, amikor ez tudomására jutott, azonnal előzetes letartóztatásba helyezett. Ha én nem vagyok...</w:t>
      </w:r>
    </w:p>
    <w:p>
      <w:pPr>
        <w:pStyle w:val="Csakszveg"/>
        <w:ind w:firstLine="709"/>
        <w:jc w:val="both"/>
        <w:rPr/>
      </w:pPr>
      <w:r>
        <w:rPr>
          <w:rFonts w:cs="Times New Roman" w:ascii="Times New Roman" w:hAnsi="Times New Roman"/>
          <w:sz w:val="24"/>
        </w:rPr>
        <w:t>Mindannyian elhallgattak a szobában. Az arcokon tükröződött az érzelmek vihara, s Isabell közel állt ahhoz, hogy elsírja magát. Nemcsak a férje miatt, hanem úgy érezte kátyúba jutott az élete. A társaság tagjai közül csak Nanin nem látszott semmiféle izgalom. Az apja mellett ült és szótlanul figyelte a zajos párbeszédet.</w:t>
      </w:r>
    </w:p>
    <w:p>
      <w:pPr>
        <w:pStyle w:val="Csakszveg"/>
        <w:ind w:firstLine="709"/>
        <w:jc w:val="both"/>
        <w:rPr>
          <w:rFonts w:ascii="Times New Roman" w:hAnsi="Times New Roman" w:cs="Times New Roman"/>
          <w:sz w:val="24"/>
        </w:rPr>
      </w:pPr>
      <w:r>
        <w:rPr>
          <w:rFonts w:cs="Times New Roman" w:ascii="Times New Roman" w:hAnsi="Times New Roman"/>
          <w:sz w:val="24"/>
        </w:rPr>
        <w:t>- Bemehetnék néhány percre az unokatestvéremmel a műterembe? Négyszemközt szeretnék beszélni vele - fordult Legurihoz Andreu.</w:t>
      </w:r>
    </w:p>
    <w:p>
      <w:pPr>
        <w:pStyle w:val="Csakszveg"/>
        <w:ind w:firstLine="709"/>
        <w:jc w:val="both"/>
        <w:rPr/>
      </w:pPr>
      <w:r>
        <w:rPr>
          <w:rFonts w:cs="Times New Roman" w:ascii="Times New Roman" w:hAnsi="Times New Roman"/>
          <w:sz w:val="24"/>
        </w:rPr>
        <w:t>- Természetes. Hiszen közeli rokonok. Mi addig az ügyvéd úr papírjait kitöltjük, neked Dominici csak alá kell majd írnod.</w:t>
      </w:r>
    </w:p>
    <w:p>
      <w:pPr>
        <w:pStyle w:val="Csakszveg"/>
        <w:ind w:firstLine="709"/>
        <w:jc w:val="both"/>
        <w:rPr/>
      </w:pPr>
      <w:r>
        <w:rPr>
          <w:rFonts w:cs="Times New Roman" w:ascii="Times New Roman" w:hAnsi="Times New Roman"/>
          <w:sz w:val="24"/>
        </w:rPr>
        <w:t>Ahogy beléptek a műterembe, Andreu megfogta a festő karját. - Azonnal add ide a képet! Hazaviszem magammal. Ha házkutatást tartanának, lebukunk. Egyébként is a jelenlegi idegállapotodban nem hiszem, hogy be tudnád fejezni a másolatot.</w:t>
      </w:r>
    </w:p>
    <w:p>
      <w:pPr>
        <w:pStyle w:val="Csakszveg"/>
        <w:ind w:firstLine="709"/>
        <w:jc w:val="both"/>
        <w:rPr/>
      </w:pPr>
      <w:r>
        <w:rPr>
          <w:rFonts w:cs="Times New Roman" w:ascii="Times New Roman" w:hAnsi="Times New Roman"/>
          <w:sz w:val="24"/>
        </w:rPr>
        <w:t>- Ugyan, eredj már Andreu. Gyere nézd meg, itt a kép, a másolást egy napon belül befejezem. Szükségem van a pénzre, most még jobban, mint máskor. Hidd el nekem, ha Isabell apja veszi kezébe az ügyeket, nem lesz itt semmi zűr. Az egészet rövidesen ejtik. Ha megnyugtat téged, holnaputánra jöhetsz a kész másolatért. Hajnalban nekikezdek és be is fejezem. Nem sok hiányzik már belőle. Remélem így megnyugszol? Olyan aggályoskodó tudsz lenni, Andreu...</w:t>
      </w:r>
    </w:p>
    <w:p>
      <w:pPr>
        <w:pStyle w:val="Csakszveg"/>
        <w:ind w:firstLine="709"/>
        <w:jc w:val="both"/>
        <w:rPr/>
      </w:pPr>
      <w:r>
        <w:rPr>
          <w:rFonts w:cs="Times New Roman" w:ascii="Times New Roman" w:hAnsi="Times New Roman"/>
          <w:sz w:val="24"/>
        </w:rPr>
        <w:t>- Lásd be, ebben az esetben minden okom megvan rá. Itt nem egyszerű másolásról van szó, hanem képhamisításról, ezért mindketten jócskán felmarkolunk pénzt! Még az hiányozna nekem, hogy ezt valaki megtudja! Egyébként is befejeztem. Többet nem kell másolnod... Elveszem Dianát feleségül, meglesz a gyerekünk, semmiféle kétes ügybe nem keveredek.</w:t>
      </w:r>
    </w:p>
    <w:p>
      <w:pPr>
        <w:pStyle w:val="Csakszveg"/>
        <w:ind w:firstLine="709"/>
        <w:jc w:val="both"/>
        <w:rPr/>
      </w:pPr>
      <w:r>
        <w:rPr>
          <w:rFonts w:cs="Times New Roman" w:ascii="Times New Roman" w:hAnsi="Times New Roman"/>
          <w:sz w:val="24"/>
        </w:rPr>
        <w:t>- Jól van, jól van. Menjünk vissza a többiekhez. Egyébként, ha van kedvetek, maradjatok itt éjszakára Dianával, a vendégszobánk üresen áll. Gondolom, Isabell is örülne neki.</w:t>
      </w:r>
    </w:p>
    <w:p>
      <w:pPr>
        <w:pStyle w:val="Csakszveg"/>
        <w:ind w:firstLine="709"/>
        <w:jc w:val="both"/>
        <w:rPr/>
      </w:pPr>
      <w:r>
        <w:rPr>
          <w:rFonts w:cs="Times New Roman" w:ascii="Times New Roman" w:hAnsi="Times New Roman"/>
          <w:sz w:val="24"/>
        </w:rPr>
        <w:t>Amikor visszatértek a társasághoz, az ügyvéd már elkészítette az aláírandó papírokat, míg Dominici apósa, Leguri figyelmesen elolvasta a kitöltött nyomtatványokat és a hozzácsatolt mellékleteket.</w:t>
      </w:r>
    </w:p>
    <w:p>
      <w:pPr>
        <w:pStyle w:val="Csakszveg"/>
        <w:ind w:firstLine="709"/>
        <w:jc w:val="both"/>
        <w:rPr/>
      </w:pPr>
      <w:r>
        <w:rPr>
          <w:rFonts w:cs="Times New Roman" w:ascii="Times New Roman" w:hAnsi="Times New Roman"/>
          <w:sz w:val="24"/>
        </w:rPr>
        <w:t>- Gyere már, írd alá ezeket. Menner úr siet. Holnap délelőtt menj be hozzájuk az irodába, a két kijelölt ügyvéd megkezdi a munkát.</w:t>
      </w:r>
    </w:p>
    <w:p>
      <w:pPr>
        <w:pStyle w:val="Csakszveg"/>
        <w:ind w:firstLine="709"/>
        <w:jc w:val="both"/>
        <w:rPr>
          <w:rFonts w:ascii="Times New Roman" w:hAnsi="Times New Roman" w:cs="Times New Roman"/>
          <w:sz w:val="24"/>
        </w:rPr>
      </w:pPr>
      <w:r>
        <w:rPr>
          <w:rFonts w:cs="Times New Roman" w:ascii="Times New Roman" w:hAnsi="Times New Roman"/>
          <w:sz w:val="24"/>
        </w:rPr>
        <w:t>- Nekem ugye nem kell a magánhekusokkal beszélnem?</w:t>
      </w:r>
    </w:p>
    <w:p>
      <w:pPr>
        <w:pStyle w:val="Csakszveg"/>
        <w:ind w:firstLine="709"/>
        <w:jc w:val="both"/>
        <w:rPr/>
      </w:pPr>
      <w:r>
        <w:rPr>
          <w:rFonts w:cs="Times New Roman" w:ascii="Times New Roman" w:hAnsi="Times New Roman"/>
          <w:sz w:val="24"/>
        </w:rPr>
        <w:t>- Azt is az ügyvédi iroda intézi. Ennél jobb kiszolgálást nem kaphatsz Dominici, de ezt is csak Isabellért teszem, na meg Naniért, akikre rajtad keresztül a botrány hullámai sarat fröcskölnének.</w:t>
      </w:r>
    </w:p>
    <w:p>
      <w:pPr>
        <w:pStyle w:val="Csakszveg"/>
        <w:ind w:firstLine="709"/>
        <w:jc w:val="both"/>
        <w:rPr/>
      </w:pPr>
      <w:r>
        <w:rPr>
          <w:rFonts w:cs="Times New Roman" w:ascii="Times New Roman" w:hAnsi="Times New Roman"/>
          <w:sz w:val="24"/>
        </w:rPr>
        <w:t>- Milyen finoman fogalmazol - fordult az apósához a művész. - Látom, te sem hiszel az ártatlanságomban, csak az unokatestvérem, és Isabell áll mellettem.</w:t>
      </w:r>
    </w:p>
    <w:p>
      <w:pPr>
        <w:pStyle w:val="Csakszveg"/>
        <w:ind w:firstLine="709"/>
        <w:jc w:val="both"/>
        <w:rPr>
          <w:rFonts w:ascii="Times New Roman" w:hAnsi="Times New Roman" w:cs="Times New Roman"/>
          <w:sz w:val="24"/>
        </w:rPr>
      </w:pPr>
      <w:r>
        <w:rPr>
          <w:rFonts w:cs="Times New Roman" w:ascii="Times New Roman" w:hAnsi="Times New Roman"/>
          <w:sz w:val="24"/>
        </w:rPr>
        <w:t>- Szemét alak vagy te, Dominici - sziszegte a foga közül a bankár. - Ki segített neked, ebben a válságos helyzetben, ki tette le az óvadékot, ha szabadna megkérdeznem? No, ebből elegem van! Mindent tisztáztunk, mehetünk - fordult a felesége és Nani felé.</w:t>
      </w:r>
    </w:p>
    <w:p>
      <w:pPr>
        <w:pStyle w:val="Csakszveg"/>
        <w:ind w:firstLine="709"/>
        <w:jc w:val="both"/>
        <w:rPr/>
      </w:pPr>
      <w:r>
        <w:rPr>
          <w:rFonts w:cs="Times New Roman" w:ascii="Times New Roman" w:hAnsi="Times New Roman"/>
          <w:sz w:val="24"/>
        </w:rPr>
        <w:t>Amikor az ügyvéddel együtt kivonultak, a többiek felsóhajtottak. Mintha a levegő is megfagyott volna a bankár körül nemcsak szigorúsága és zordsága miatt, hanem a lekezelő modorából bántó szavaiból nem a családi szeretet, hanem a gőgösség sugárzott. Még a mozdulataiból is áradt a gondolat, amely azt sugallta, hogy Leguri a világon mindent elintéz és korlátlan úr a városban.</w:t>
      </w:r>
    </w:p>
    <w:p>
      <w:pPr>
        <w:pStyle w:val="Csakszveg"/>
        <w:ind w:firstLine="709"/>
        <w:jc w:val="both"/>
        <w:rPr/>
      </w:pPr>
      <w:r>
        <w:rPr>
          <w:rFonts w:cs="Times New Roman" w:ascii="Times New Roman" w:hAnsi="Times New Roman"/>
          <w:sz w:val="24"/>
        </w:rPr>
        <w:t>- Ugye maradtok még? - kérdezte Isabell Dianától. - Készíttetek egy szerény vacsorát, közben beszélgethetünk.</w:t>
      </w:r>
    </w:p>
    <w:p>
      <w:pPr>
        <w:pStyle w:val="Csakszveg"/>
        <w:ind w:firstLine="709"/>
        <w:jc w:val="both"/>
        <w:rPr/>
      </w:pPr>
      <w:r>
        <w:rPr>
          <w:rFonts w:cs="Times New Roman" w:ascii="Times New Roman" w:hAnsi="Times New Roman"/>
          <w:sz w:val="24"/>
        </w:rPr>
        <w:t>- A vendégszoba, már említettem Andreunak, a rendelkezésetekre áll - fordult Dianához. - Éjszaka nem olyan kellemes vezetni, különösen ennyi izgalom után - szólt a festő.</w:t>
      </w:r>
    </w:p>
    <w:p>
      <w:pPr>
        <w:pStyle w:val="Csakszveg"/>
        <w:ind w:firstLine="709"/>
        <w:jc w:val="both"/>
        <w:rPr/>
      </w:pPr>
      <w:r>
        <w:rPr>
          <w:rFonts w:cs="Times New Roman" w:ascii="Times New Roman" w:hAnsi="Times New Roman"/>
          <w:sz w:val="24"/>
        </w:rPr>
        <w:t>- Itt maradhatunk, én is elég fáradt vagyok, az elmúlt napokban sok dolgom volt a birtokon megtermelt gyümölcs és takarmányfélék értékesítésével.</w:t>
      </w:r>
    </w:p>
    <w:p>
      <w:pPr>
        <w:pStyle w:val="Csakszveg"/>
        <w:ind w:firstLine="709"/>
        <w:jc w:val="both"/>
        <w:rPr/>
      </w:pPr>
      <w:r>
        <w:rPr>
          <w:rFonts w:cs="Times New Roman" w:ascii="Times New Roman" w:hAnsi="Times New Roman"/>
          <w:sz w:val="24"/>
        </w:rPr>
        <w:t>A házvezetőnő félórán belül tálalta a vacsorát, előtte a társaság jó néhány pohár whiskyt ivott, így a hangulat kissé felengedett.</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arcelonától mintegy tizenhét kilométert tettek meg az autóval, amikor Molins de Rei gyári elővárosát megpillantották. Távolabbra tekintettek, ott már zöld mezők és erdők fogták körül a várost. Carmen irányította George-ot, s perceken belül a hegyoldalra értek. A keskeny úton felfelé haladtak, amíg a terméskőből épített, kőkerítéssel zárt kastélyhoz jutottak. - Nézd csak George, ameddig a szem ellát, ez mind a mienk. Most menjünk, nézzünk körül a házban, remélem minden rendben lesz, telefonáltam az intézőnek és a főkomornyiknak, jeleztem az érkezésünket.</w:t>
      </w:r>
    </w:p>
    <w:p>
      <w:pPr>
        <w:pStyle w:val="Csakszveg"/>
        <w:ind w:firstLine="709"/>
        <w:jc w:val="both"/>
        <w:rPr/>
      </w:pPr>
      <w:r>
        <w:rPr>
          <w:rFonts w:cs="Times New Roman" w:ascii="Times New Roman" w:hAnsi="Times New Roman"/>
          <w:sz w:val="24"/>
        </w:rPr>
        <w:t>Mintegy három kilométeres utat tettek meg, kanyargós szerpentinen, amíg a főútról a kastélyhoz értek, amely az orvost már külső jegyeiben is a bizánci építészetre emlékeztette.</w:t>
      </w:r>
    </w:p>
    <w:p>
      <w:pPr>
        <w:pStyle w:val="Csakszveg"/>
        <w:ind w:firstLine="709"/>
        <w:jc w:val="both"/>
        <w:rPr>
          <w:rFonts w:ascii="Times New Roman" w:hAnsi="Times New Roman" w:cs="Times New Roman"/>
          <w:sz w:val="24"/>
        </w:rPr>
      </w:pPr>
      <w:r>
        <w:rPr>
          <w:rFonts w:cs="Times New Roman" w:ascii="Times New Roman" w:hAnsi="Times New Roman"/>
          <w:sz w:val="24"/>
        </w:rPr>
        <w:t>- Mikor építették ezt a kastélyt?</w:t>
      </w:r>
    </w:p>
    <w:p>
      <w:pPr>
        <w:pStyle w:val="Csakszveg"/>
        <w:ind w:firstLine="709"/>
        <w:jc w:val="both"/>
        <w:rPr/>
      </w:pPr>
      <w:r>
        <w:rPr>
          <w:rFonts w:cs="Times New Roman" w:ascii="Times New Roman" w:hAnsi="Times New Roman"/>
          <w:sz w:val="24"/>
        </w:rPr>
        <w:t>- Pontosan nem tudom, mert a szüleim vásárolták és felújították, de állítólag több száz éves. Gyere drágám, állítsd le a kertben a kocsit, azután bemutatlak néhány embernek, majd körbemegyünk, egy órára kértem az ebédet.</w:t>
      </w:r>
    </w:p>
    <w:p>
      <w:pPr>
        <w:pStyle w:val="Csakszveg"/>
        <w:ind w:firstLine="709"/>
        <w:jc w:val="both"/>
        <w:rPr/>
      </w:pPr>
      <w:r>
        <w:rPr>
          <w:rFonts w:cs="Times New Roman" w:ascii="Times New Roman" w:hAnsi="Times New Roman"/>
          <w:sz w:val="24"/>
        </w:rPr>
        <w:t>A komornyik szimpatikus, míg az intéző ellenszenves volt a bemutatkozás alkalmával az orvosnak. Néhány szót váltottak mindössze, majd a szobalány kávét hozott, s utána Carmen mit sem törődve a formaságokkal a vőlegényébe karolt és elindultak a kastély megtekintésére. George csak ámuldozott a gyönyörű festmények láttán. A falakat eredeti képek díszítették. Carmen hálószobájában Leonardo Alenza női portréja lógott az ágy felett. George megállt és nem tudott betelni a látnivalókkal.</w:t>
      </w:r>
    </w:p>
    <w:p>
      <w:pPr>
        <w:pStyle w:val="Csakszveg"/>
        <w:ind w:firstLine="709"/>
        <w:jc w:val="both"/>
        <w:rPr/>
      </w:pPr>
      <w:r>
        <w:rPr>
          <w:rFonts w:cs="Times New Roman" w:ascii="Times New Roman" w:hAnsi="Times New Roman"/>
          <w:sz w:val="24"/>
        </w:rPr>
        <w:t>- Ezt apámtól kaptam a tizenhatodik születésnapomra. Ő nagyon támogatta anyagiakkal a mai spanyol művészeti életet. De ha tehette régi, eredeti képeket is vásárolt. Nézd, mindenhol találsz ilyeneket.</w:t>
      </w:r>
    </w:p>
    <w:p>
      <w:pPr>
        <w:pStyle w:val="Csakszveg"/>
        <w:ind w:firstLine="709"/>
        <w:jc w:val="both"/>
        <w:rPr/>
      </w:pPr>
      <w:r>
        <w:rPr>
          <w:rFonts w:cs="Times New Roman" w:ascii="Times New Roman" w:hAnsi="Times New Roman"/>
          <w:sz w:val="24"/>
        </w:rPr>
        <w:t>- Kívülről ugye nagyobbnak gondoltad a házat? - folytatta Carmen. - Látod, egy emeletes, itt még annak idején hat szobát alakítottak ki a szüleim. Én nem használom ezeket, így le is zárattam mindet. Azért nyitottam ki most, hogy körülnézz!</w:t>
      </w:r>
    </w:p>
    <w:p>
      <w:pPr>
        <w:pStyle w:val="Csakszveg"/>
        <w:ind w:firstLine="709"/>
        <w:jc w:val="both"/>
        <w:rPr>
          <w:rFonts w:ascii="Times New Roman" w:hAnsi="Times New Roman" w:cs="Times New Roman"/>
          <w:sz w:val="24"/>
        </w:rPr>
      </w:pPr>
      <w:r>
        <w:rPr>
          <w:rFonts w:cs="Times New Roman" w:ascii="Times New Roman" w:hAnsi="Times New Roman"/>
          <w:sz w:val="24"/>
        </w:rPr>
        <w:t>- Mondd Carmen, nem nyomaszt ez a nagy ház?</w:t>
      </w:r>
    </w:p>
    <w:p>
      <w:pPr>
        <w:pStyle w:val="Csakszveg"/>
        <w:ind w:firstLine="709"/>
        <w:jc w:val="both"/>
        <w:rPr/>
      </w:pPr>
      <w:r>
        <w:rPr>
          <w:rFonts w:cs="Times New Roman" w:ascii="Times New Roman" w:hAnsi="Times New Roman"/>
          <w:sz w:val="24"/>
        </w:rPr>
        <w:t>- De igen. Már felmerült az is bennem, hogy adjuk el és költözzünk el innen. Azután eszembe jutott, hogy a birtoktól és a textilgyártól nem mehetünk messze az ellenőrzés miatt. Itt a közelben pedig csak a bortermelő vidék közepén fekvő Villafranca del Panadés jöhet szóba, vagy esetleg Barcelona.</w:t>
      </w:r>
    </w:p>
    <w:p>
      <w:pPr>
        <w:pStyle w:val="Csakszveg"/>
        <w:ind w:firstLine="709"/>
        <w:jc w:val="both"/>
        <w:rPr>
          <w:rFonts w:ascii="Times New Roman" w:hAnsi="Times New Roman" w:cs="Times New Roman"/>
          <w:sz w:val="24"/>
        </w:rPr>
      </w:pPr>
      <w:r>
        <w:rPr>
          <w:rFonts w:cs="Times New Roman" w:ascii="Times New Roman" w:hAnsi="Times New Roman"/>
          <w:sz w:val="24"/>
        </w:rPr>
        <w:t>- Neked mi a véleményed?</w:t>
      </w:r>
    </w:p>
    <w:p>
      <w:pPr>
        <w:pStyle w:val="Csakszveg"/>
        <w:ind w:firstLine="709"/>
        <w:jc w:val="both"/>
        <w:rPr/>
      </w:pPr>
      <w:r>
        <w:rPr>
          <w:rFonts w:cs="Times New Roman" w:ascii="Times New Roman" w:hAnsi="Times New Roman"/>
          <w:sz w:val="24"/>
        </w:rPr>
        <w:t>- Meg kell fontolnunk az eladást. Javaslatod szerint Barcelonában nyitom meg a mini-kórházat, amely kezdetben elsősegélyben részesülők ellátását oldaná meg. Ez a ház gyönyörű, a kilátás fenséges, a berendezése csodálatos. Nem szólva a birtokról, a szőlőtermelésről, az állatok tartásáról, amely ezentúl ideköt bennünket. Nagyon fontos, hogy keressünk megbízható, jó szakembert, aki az intézői feladatokat ellátja, s nem lopja ki a szemedet. De akkor is itt kell élnünk, amit én nem bánok. Az elsősegélynyújtó kórházunkban kezdetben négy orvos dolgozna, néhány nővér, asszisztens és ápoló. No, meg gondolni kell a berendezésekre, a felszerelésekre, gépekre. Ezzel nem azt akarom mondani, hogy az eredeti elgondolásunk változott, de a további bővítést, csak a birtok jövedelméből tudjuk finanszírozni.</w:t>
      </w:r>
    </w:p>
    <w:p>
      <w:pPr>
        <w:pStyle w:val="Csakszveg"/>
        <w:ind w:firstLine="709"/>
        <w:jc w:val="both"/>
        <w:rPr/>
      </w:pPr>
      <w:r>
        <w:rPr>
          <w:rFonts w:cs="Times New Roman" w:ascii="Times New Roman" w:hAnsi="Times New Roman"/>
          <w:sz w:val="24"/>
        </w:rPr>
        <w:t>- Valószínű ez így van. Bár még nem mértem fel pontosan az értékpapírokat, amelyeket szintén örököltem. Holnap bemehetnénk együtt a bankba tájékozódni, minden ott van a széfben. Szóval visszatérve a kórházra, vegyük meg először az épületet, rendezzük be, keresd meg a számodra megfelelő orvosokat, azután ráérünk a továbbiakról dönteni.</w:t>
      </w:r>
    </w:p>
    <w:p>
      <w:pPr>
        <w:pStyle w:val="Csakszveg"/>
        <w:ind w:firstLine="709"/>
        <w:jc w:val="both"/>
        <w:rPr/>
      </w:pPr>
      <w:r>
        <w:rPr>
          <w:rFonts w:cs="Times New Roman" w:ascii="Times New Roman" w:hAnsi="Times New Roman"/>
          <w:sz w:val="24"/>
        </w:rPr>
        <w:t>- Én úgy gondolom, hogy rajtam kívül, belgyógyász, sebész és esetleg nőgyógyász-szülész kollégával kezdhetném meg a működést, természetesen megfelelő számú kiszolgáló személyzettel. Ez utóbbi igen fontos. Azonkívül, ha anyagi lehetőségeink megengednék, a kórház mellett egy három helyiségből álló gyógynövény szakbolttal is szolgálhatnánk a környékbeli parasztok, munkások kezelését. Én igencsak hiszek a gyógynövények hatásában.</w:t>
      </w:r>
    </w:p>
    <w:p>
      <w:pPr>
        <w:pStyle w:val="Csakszveg"/>
        <w:ind w:firstLine="709"/>
        <w:jc w:val="both"/>
        <w:rPr/>
      </w:pPr>
      <w:r>
        <w:rPr>
          <w:rFonts w:cs="Times New Roman" w:ascii="Times New Roman" w:hAnsi="Times New Roman"/>
          <w:sz w:val="24"/>
        </w:rPr>
        <w:t>- Nem értem George. Azt mondtad, ha megnyitjuk a kórházat, az egyik biztosítóval megállapodsz a betegek költségeinek finanszírozására. Gondolom erre szerződést kötsz. Hogy jön ide a gyógynövény, nem hiszem, hogy azt bármelyik biztosító kifizetné.</w:t>
      </w:r>
    </w:p>
    <w:p>
      <w:pPr>
        <w:pStyle w:val="Csakszveg"/>
        <w:ind w:firstLine="709"/>
        <w:jc w:val="both"/>
        <w:rPr>
          <w:rFonts w:ascii="Times New Roman" w:hAnsi="Times New Roman" w:cs="Times New Roman"/>
          <w:sz w:val="24"/>
        </w:rPr>
      </w:pPr>
      <w:r>
        <w:rPr>
          <w:rFonts w:cs="Times New Roman" w:ascii="Times New Roman" w:hAnsi="Times New Roman"/>
          <w:sz w:val="24"/>
        </w:rPr>
        <w:t>- Éppen erről van szó. A gyógyszerek itt nálunk indokolatlanul drágábbak, mint más európai országban. Van néhány olyan betegség, amelyre különféle gyógynövényekből készült kenőcsök, teák, kiválóan alkalmasak.</w:t>
      </w:r>
    </w:p>
    <w:p>
      <w:pPr>
        <w:pStyle w:val="Csakszveg"/>
        <w:ind w:firstLine="709"/>
        <w:jc w:val="both"/>
        <w:rPr/>
      </w:pPr>
      <w:r>
        <w:rPr>
          <w:rFonts w:cs="Times New Roman" w:ascii="Times New Roman" w:hAnsi="Times New Roman"/>
          <w:sz w:val="24"/>
        </w:rPr>
        <w:t>- Most már kezdem felfogni. De honnan ismered te, mint ideggyógyász ezeket a füveket.</w:t>
      </w:r>
    </w:p>
    <w:p>
      <w:pPr>
        <w:pStyle w:val="Csakszveg"/>
        <w:ind w:firstLine="709"/>
        <w:jc w:val="both"/>
        <w:rPr/>
      </w:pPr>
      <w:r>
        <w:rPr>
          <w:rFonts w:cs="Times New Roman" w:ascii="Times New Roman" w:hAnsi="Times New Roman"/>
          <w:sz w:val="24"/>
        </w:rPr>
        <w:t>- Én nem ismerem, de Granadához közel, Prullenában, a magas hegyek között fekvő településen ma is sokat használnak ezekből. Képzeld el az ott lakó földművesek csaknem kizárólag vörös tufadombokba vájt barlanglakásokban élnek jelenleg is. Ott lakik egy távoli rokonom, aki különféle főzeteket, kenőcsöket készít és messze földről hozzá járnak a gyógyító balzsamokért. Elmehetnénk tanácsot kérni tőle, sőt áthozhatnánk ide. Bár ez utóbbira nemigen lehet rábeszélni, mert Bella néném már elmúlt hetven esztendős, és egész életét ott élte le. Köztiszteletnek örvend, mindenkinek segít, akinek tud. Többször voltam nála, s a gyógyfüveivel elért eredmények még engem is lenyűgöztek.</w:t>
      </w:r>
    </w:p>
    <w:p>
      <w:pPr>
        <w:pStyle w:val="Csakszveg"/>
        <w:ind w:firstLine="709"/>
        <w:jc w:val="both"/>
        <w:rPr/>
      </w:pPr>
      <w:r>
        <w:rPr>
          <w:rFonts w:cs="Times New Roman" w:ascii="Times New Roman" w:hAnsi="Times New Roman"/>
          <w:sz w:val="24"/>
        </w:rPr>
        <w:t>- George, te hiszel a régi egyiptomi vagy kínai mágiákban, varázslatokban?</w:t>
      </w:r>
    </w:p>
    <w:p>
      <w:pPr>
        <w:pStyle w:val="Csakszveg"/>
        <w:ind w:firstLine="709"/>
        <w:jc w:val="both"/>
        <w:rPr/>
      </w:pPr>
      <w:r>
        <w:rPr>
          <w:rFonts w:cs="Times New Roman" w:ascii="Times New Roman" w:hAnsi="Times New Roman"/>
          <w:sz w:val="24"/>
        </w:rPr>
        <w:t>- Azokban nem, de a népi gyógymódokban esetenként igen. Gondolj csak arra Carmen, hogy a római és a görög orvostudomány átfogta az egész gyógyászatot a gyógynövényektől a sebészetig, a növénytantól az anatómiáig. Már akkor ismertek olyan hallucinációt okozó növényeket, amelyek alapanyagát ma is gyógyszer formájában használja az ideggyógyászat.</w:t>
      </w:r>
    </w:p>
    <w:p>
      <w:pPr>
        <w:pStyle w:val="Csakszveg"/>
        <w:ind w:firstLine="709"/>
        <w:jc w:val="both"/>
        <w:rPr>
          <w:rFonts w:ascii="Times New Roman" w:hAnsi="Times New Roman" w:cs="Times New Roman"/>
          <w:sz w:val="24"/>
        </w:rPr>
      </w:pPr>
      <w:r>
        <w:rPr>
          <w:rFonts w:cs="Times New Roman" w:ascii="Times New Roman" w:hAnsi="Times New Roman"/>
          <w:sz w:val="24"/>
        </w:rPr>
        <w:t>- Érdekes amit mondsz, erre soha nem gondoltam.</w:t>
      </w:r>
    </w:p>
    <w:p>
      <w:pPr>
        <w:pStyle w:val="Csakszveg"/>
        <w:ind w:firstLine="709"/>
        <w:jc w:val="both"/>
        <w:rPr/>
      </w:pPr>
      <w:r>
        <w:rPr>
          <w:rFonts w:cs="Times New Roman" w:ascii="Times New Roman" w:hAnsi="Times New Roman"/>
          <w:sz w:val="24"/>
        </w:rPr>
        <w:t>- Tudod mit szeretnék a mi kis elsősegélynyújtó kórházunkban kiírni a bejáratra?</w:t>
      </w:r>
    </w:p>
    <w:p>
      <w:pPr>
        <w:pStyle w:val="Csakszveg"/>
        <w:ind w:firstLine="709"/>
        <w:jc w:val="both"/>
        <w:rPr/>
      </w:pPr>
      <w:r>
        <w:rPr>
          <w:rFonts w:cs="Times New Roman" w:ascii="Times New Roman" w:hAnsi="Times New Roman"/>
          <w:sz w:val="24"/>
        </w:rPr>
        <w:t>- Fogalmam sincs.</w:t>
      </w:r>
    </w:p>
    <w:p>
      <w:pPr>
        <w:pStyle w:val="Csakszveg"/>
        <w:ind w:firstLine="709"/>
        <w:jc w:val="both"/>
        <w:rPr/>
      </w:pPr>
      <w:r>
        <w:rPr>
          <w:rFonts w:cs="Times New Roman" w:ascii="Times New Roman" w:hAnsi="Times New Roman"/>
          <w:sz w:val="24"/>
        </w:rPr>
        <w:t>- Az alvás a fájdalom ellenszere. Már az ősi Egyiptomban is tudták az orvosok, hogy a kórházban dolgozóknak és a betegeknek egyaránt szükségük van nyugalomra, csendre. Ezzel is figyelmeztették az embereket, hogy halkan lépkedjenek a márványpadlókon.</w:t>
      </w:r>
    </w:p>
    <w:p>
      <w:pPr>
        <w:pStyle w:val="Csakszveg"/>
        <w:ind w:firstLine="709"/>
        <w:jc w:val="both"/>
        <w:rPr/>
      </w:pPr>
      <w:r>
        <w:rPr>
          <w:rFonts w:cs="Times New Roman" w:ascii="Times New Roman" w:hAnsi="Times New Roman"/>
          <w:sz w:val="24"/>
        </w:rPr>
        <w:t>- Ha Isabell a jövő héten meglátogat, ezt megígérte, elmesélem neki a terveinket. Olyan közel került hozzám a kolléganőd, mintha a nővérem lenne. Pedig nem beszélgettünk sokat, de mégis minden szavából, mozdulatából a szeretet, a kedvesség áradt. Örülök, hogy ő lesz a tanúm az esküvőnkön.</w:t>
      </w:r>
    </w:p>
    <w:p>
      <w:pPr>
        <w:pStyle w:val="Csakszveg"/>
        <w:ind w:firstLine="709"/>
        <w:jc w:val="both"/>
        <w:rPr>
          <w:rFonts w:ascii="Times New Roman" w:hAnsi="Times New Roman" w:cs="Times New Roman"/>
          <w:sz w:val="24"/>
        </w:rPr>
      </w:pPr>
      <w:r>
        <w:rPr>
          <w:rFonts w:cs="Times New Roman" w:ascii="Times New Roman" w:hAnsi="Times New Roman"/>
          <w:sz w:val="24"/>
        </w:rPr>
        <w:t>- Ugye, itt maradsz ma éjszakára, George? Még annyi mindent meg kell beszélnünk a közös jövőnkről.</w:t>
      </w:r>
    </w:p>
    <w:p>
      <w:pPr>
        <w:pStyle w:val="Csakszveg"/>
        <w:ind w:firstLine="709"/>
        <w:jc w:val="both"/>
        <w:rPr/>
      </w:pPr>
      <w:r>
        <w:rPr>
          <w:rFonts w:cs="Times New Roman" w:ascii="Times New Roman" w:hAnsi="Times New Roman"/>
          <w:sz w:val="24"/>
        </w:rPr>
        <w:t>- Kedvesem - csókolta meg forrón Carment. - Ha nem zavar téged, az esküvőnk napjáig itt is lakhatnék. Nem félsz a szóbeszédtől, a pletykáktól?</w:t>
      </w:r>
    </w:p>
    <w:p>
      <w:pPr>
        <w:pStyle w:val="Csakszveg"/>
        <w:ind w:firstLine="709"/>
        <w:jc w:val="both"/>
        <w:rPr>
          <w:rFonts w:ascii="Times New Roman" w:hAnsi="Times New Roman" w:cs="Times New Roman"/>
          <w:sz w:val="24"/>
        </w:rPr>
      </w:pPr>
      <w:r>
        <w:rPr>
          <w:rFonts w:cs="Times New Roman" w:ascii="Times New Roman" w:hAnsi="Times New Roman"/>
          <w:sz w:val="24"/>
        </w:rPr>
        <w:t>- Nem. Eszembe jut a nagymamától hallott katalán mondás, amely szerint nehéz színlelni az erényt, ezért cselekedj úgy, ahogy te a legjobbnak láto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I</w:t>
      </w:r>
      <w:r>
        <w:rPr>
          <w:rFonts w:cs="Times New Roman" w:ascii="Times New Roman" w:hAnsi="Times New Roman"/>
          <w:sz w:val="24"/>
        </w:rPr>
        <w:t>sabell hálás vagyok apádnak, hogy sikerült az ügyvédek segítségével bebizonyítania, az ártatlanságomat, bár a tárgyalás még hátra van. Te is tudod, hogy ez az igazság, de én képtelen lettem volna mindezt elérni. Kiderült, semmiféle indítékom nem volt a gyilkosságokra, sőt továbbmenve, bizonyíték sem akadt, kivéve Mercedes halálát, amikor otthon voltam - így azután végül is a kiváló szakemberek munkájának eredményeként ideiglenesen szabadlábra helyeztek. Nézd drágám, neked őszintén bevallom, jobban örültem volna, ha elkapják a gyilkost. Így olyan felemás helyzetbe kerültem. Az ügyvédek, a nyomozók senkit és semmit nem találtak, ami motivációul szolgált volna. Apád nagyon tisztességes volt, nemcsak azért, mert fizette a horribilis honoráriumot, hanem minden lehetőséget megragadott az ártatlanságom bizonyítására. Noha nem nekem kell mindezt bizonyítanom, hanem az ügyészségnek a vádat alátámasztania. De ez nem sikerült. Olyan boldog vagyok Isabell, végre nyugodtan élhetek, ha lecsitulnak a bonyodalmak. Ha még mindig válni akarsz, készséggel beleegyezem mindenbe, ami neked megfelelő.</w:t>
      </w:r>
    </w:p>
    <w:p>
      <w:pPr>
        <w:pStyle w:val="Csakszveg"/>
        <w:ind w:firstLine="709"/>
        <w:jc w:val="both"/>
        <w:rPr/>
      </w:pPr>
      <w:r>
        <w:rPr>
          <w:rFonts w:cs="Times New Roman" w:ascii="Times New Roman" w:hAnsi="Times New Roman"/>
          <w:sz w:val="24"/>
        </w:rPr>
        <w:t>- Nézd csak Dominici, én soha, de soha nem gondoltam arra, hogy te vagy a gyilkos. De kétségbe ejt a gondolat, hogy egy szabadon járó elmebeteg bármikor lesújthat ránk, vagyis főleg rád. Erről egyébként apámmal is beszéltem, de ő megnyugtatott, hogy állandóan figyelnek téged, és szükségszerűen engem is. A magánnyomozók nem álltak le az ügyről, mert ha bármikor újabb bűntényt követ el az őrült, ismét kezdődik elölről minden. A magánéletünkről, minden percünkről jegyzeteket készítenek, hova megyünk, kivel találkozunk. Ez azért elég szörnyű, de egyben belátom, hogy apámnak igaza van. Egyikünket sem akarja kitenni még egyszer ennek a megpróbáltatásnak. Mégis zavar engem az a tudat, hogy minden lépésemet figyelik, még akkor is, ha én nem sejtem ki az illető.</w:t>
      </w:r>
    </w:p>
    <w:p>
      <w:pPr>
        <w:pStyle w:val="Csakszveg"/>
        <w:ind w:firstLine="709"/>
        <w:jc w:val="both"/>
        <w:rPr>
          <w:rFonts w:ascii="Times New Roman" w:hAnsi="Times New Roman" w:cs="Times New Roman"/>
          <w:sz w:val="24"/>
        </w:rPr>
      </w:pPr>
      <w:r>
        <w:rPr>
          <w:rFonts w:cs="Times New Roman" w:ascii="Times New Roman" w:hAnsi="Times New Roman"/>
          <w:sz w:val="24"/>
        </w:rPr>
        <w:t>- Ugyan már Isabell, ez a legjobb megoldás. Apád ügyesen és körültekintően döntött. Ha a jövőben lecsap a gyilkos, nekünk megingathatatlan alibink lesz. Te is el tudsz számolni minden percedről és én is.</w:t>
      </w:r>
    </w:p>
    <w:p>
      <w:pPr>
        <w:pStyle w:val="Csakszveg"/>
        <w:ind w:firstLine="709"/>
        <w:jc w:val="both"/>
        <w:rPr>
          <w:rFonts w:ascii="Times New Roman" w:hAnsi="Times New Roman" w:cs="Times New Roman"/>
          <w:sz w:val="24"/>
        </w:rPr>
      </w:pPr>
      <w:r>
        <w:rPr>
          <w:rFonts w:cs="Times New Roman" w:ascii="Times New Roman" w:hAnsi="Times New Roman"/>
          <w:sz w:val="24"/>
        </w:rPr>
        <w:t>- Belátom, ennek a megfigyelésnek a célszerűségét, mégis zavar, nagyon zavar engem...</w:t>
      </w:r>
    </w:p>
    <w:p>
      <w:pPr>
        <w:pStyle w:val="Csakszveg"/>
        <w:ind w:firstLine="709"/>
        <w:jc w:val="both"/>
        <w:rPr/>
      </w:pPr>
      <w:r>
        <w:rPr>
          <w:rFonts w:cs="Times New Roman" w:ascii="Times New Roman" w:hAnsi="Times New Roman"/>
          <w:sz w:val="24"/>
        </w:rPr>
        <w:t>- Mondd csak Dominici - folytatta az orvosnő - miután felmentettek a vád alól, s lezárult az ügyed, nem volna helyes, ha beadnánk a válópert?</w:t>
      </w:r>
    </w:p>
    <w:p>
      <w:pPr>
        <w:pStyle w:val="Csakszveg"/>
        <w:ind w:firstLine="709"/>
        <w:jc w:val="both"/>
        <w:rPr/>
      </w:pPr>
      <w:r>
        <w:rPr>
          <w:rFonts w:cs="Times New Roman" w:ascii="Times New Roman" w:hAnsi="Times New Roman"/>
          <w:sz w:val="24"/>
        </w:rPr>
        <w:t>- Drágám, én már említettem, hogy mindenbe beleegyezek. Úgy döntünk, ahogy te jónak látod. Most igencsak rá kell kapcsolnom a melóra, mert apádnak sok pénzzel tartozom.</w:t>
      </w:r>
    </w:p>
    <w:p>
      <w:pPr>
        <w:pStyle w:val="Csakszveg"/>
        <w:ind w:firstLine="709"/>
        <w:jc w:val="both"/>
        <w:rPr>
          <w:rFonts w:ascii="Times New Roman" w:hAnsi="Times New Roman" w:cs="Times New Roman"/>
          <w:sz w:val="24"/>
        </w:rPr>
      </w:pPr>
      <w:r>
        <w:rPr>
          <w:rFonts w:cs="Times New Roman" w:ascii="Times New Roman" w:hAnsi="Times New Roman"/>
          <w:sz w:val="24"/>
        </w:rPr>
        <w:t>- Hát nem ingyen tett mindent?</w:t>
      </w:r>
    </w:p>
    <w:p>
      <w:pPr>
        <w:pStyle w:val="Csakszveg"/>
        <w:ind w:firstLine="709"/>
        <w:jc w:val="both"/>
        <w:rPr/>
      </w:pPr>
      <w:r>
        <w:rPr>
          <w:rFonts w:cs="Times New Roman" w:ascii="Times New Roman" w:hAnsi="Times New Roman"/>
          <w:sz w:val="24"/>
        </w:rPr>
        <w:t>- Nagyjából, igen. De a magánnyomozók, meg az ügyvédek honoráriumát nekem kell fizetnem. Ő előre rendezte mindezt, de én megígértem, hogy záros határidőn belül visszafizetem. Ezért is megyek át reggel korán Andreuhoz, valószínűleg ő tud szerezni jól fizető megbízást. Most szükségem van a pénzre, jobban mint valaha. Rendbe akarom hozni az életem, s tiszta lappal indulni. Mindenesetre köszönöm neked Isabell, hogy a nehéz napokban szívvel-lélekkel mellettem álltál. Gondolom apád is látta ezt, azért segített.</w:t>
      </w:r>
    </w:p>
    <w:p>
      <w:pPr>
        <w:pStyle w:val="Csakszveg"/>
        <w:ind w:firstLine="709"/>
        <w:jc w:val="both"/>
        <w:rPr/>
      </w:pPr>
      <w:r>
        <w:rPr>
          <w:rFonts w:cs="Times New Roman" w:ascii="Times New Roman" w:hAnsi="Times New Roman"/>
          <w:sz w:val="24"/>
        </w:rPr>
        <w:t>- Tévedsz, Dominici! Apámmal régen beszéltem, eszembe sem jutott, hogy tőle bármit is kérjek. Már gyerekkoromban is éreztem, hogy nem szeret, a legkisebb hibáért igencsak szigorúan megbüntetett. Talán azért is alakult ki egy bizonyos kisebbségi érzés bennem, amely minden megnyilatkozásomban felszínre tör. Tudod, örökké Nani volt az első. Ha ő valamit mondott, az szentírásnak számított apámnál. Még akkor is, ha a húgom óriási fantáziájával kitalálta. Ma felnőtt fejjel sem értem, apám miért imádja őt annyira. Valahogy időnként már betegesnek tartom ezt a fajta mindent elnéző megnyilvánulást. Sem anyámat, sem engem soha nem szeretett annyira, mint a húgomat, A miértre pedig nincs válasz.</w:t>
      </w:r>
    </w:p>
    <w:p>
      <w:pPr>
        <w:pStyle w:val="Csakszveg"/>
        <w:ind w:firstLine="709"/>
        <w:jc w:val="both"/>
        <w:rPr>
          <w:rFonts w:ascii="Times New Roman" w:hAnsi="Times New Roman" w:cs="Times New Roman"/>
          <w:sz w:val="24"/>
        </w:rPr>
      </w:pPr>
      <w:r>
        <w:rPr>
          <w:rFonts w:cs="Times New Roman" w:ascii="Times New Roman" w:hAnsi="Times New Roman"/>
          <w:sz w:val="24"/>
        </w:rPr>
        <w:t>- Ne törd a fejed, Isabell! Most már gyakorlatilag megszűnt a rémálom, mindketten új életet kezdhetünk.</w:t>
      </w:r>
    </w:p>
    <w:p>
      <w:pPr>
        <w:pStyle w:val="Csakszveg"/>
        <w:ind w:firstLine="709"/>
        <w:jc w:val="both"/>
        <w:rPr/>
      </w:pPr>
      <w:r>
        <w:rPr>
          <w:rFonts w:cs="Times New Roman" w:ascii="Times New Roman" w:hAnsi="Times New Roman"/>
          <w:sz w:val="24"/>
        </w:rPr>
        <w:t>- Ez így igaz, de valahogy egy belső hang azt súgja, még nincs vége. Lassan üldözési mániám alakul ki, elhatalmasodik rajtam a félelem. Időnként olyan érzésem támad, mintha egy árnyék követne. Tudom, ez szamárság! Mégis, képtelen vagyok szabadulni a hátsó gondolattól, hogy valaki az életemre tör. Éppen ezért is igyekszem mielőbb megfelelő lakást találni és elköltözni. Itt nincs nyugtom. Ugye megértesz? Nem sértődsz meg azon, hogy ebben a házban félek, olyan, mintha kísértetek mászkálnának körülöttem...</w:t>
      </w:r>
    </w:p>
    <w:p>
      <w:pPr>
        <w:pStyle w:val="Csakszveg"/>
        <w:ind w:firstLine="709"/>
        <w:jc w:val="both"/>
        <w:rPr/>
      </w:pPr>
      <w:r>
        <w:rPr>
          <w:rFonts w:cs="Times New Roman" w:ascii="Times New Roman" w:hAnsi="Times New Roman"/>
          <w:sz w:val="24"/>
        </w:rPr>
        <w:t>- Kedvesem - ölelte át az asszony vállát a művész -, azt hiszem idegileg kimerültél, ettől vannak rémképeid. De ha számodra megnyugtató, keress mielőbb egy jó lakást magadnak és költözz el. Tiszta szívemből kívánom, hogy megnyugodj és megszűnjön a stressz a mindennapjaidban. Így nem lehet élni, látom, mennyire kiborít a legkisebb apróság is. Nehogy mindez a munkád rovására menjen, azt semmiképpen sem akarom. Most feküdj le és pihenj, igyekszem majd haza Gironából, de a pontos időt még nem tudom.</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halvány gyertyafények megvilágították a XIII. századbeli Irgalmas Szűz szobrát, amely Barcelona egyik nagy tisztelettel övezett védőszentjét ábrázolta. Az első sorban térdelt a fátyolozott alak, akinek az arca nem volt látható.</w:t>
      </w:r>
    </w:p>
    <w:p>
      <w:pPr>
        <w:pStyle w:val="Csakszveg"/>
        <w:ind w:firstLine="709"/>
        <w:jc w:val="both"/>
        <w:rPr/>
      </w:pPr>
      <w:r>
        <w:rPr>
          <w:rFonts w:cs="Times New Roman" w:ascii="Times New Roman" w:hAnsi="Times New Roman"/>
          <w:sz w:val="24"/>
        </w:rPr>
        <w:t>- Istenem, lassan a végére érek... egyetlen személyt kell megölnöm és enyém lesz a szerelmem. Megérte...megérte a négy gyilkosság!... Nem tehettem másként... Nem tudok nélküle élni, ő a mindenem... imádom, mint egy istent... meg kell kapnom őt... - Lehunyta szemét és felidézte magában első együttlétüket. - Micsoda boldogságot nyújtott nekem! Kénytelen voltam megbántani azokat, akik az utamban álltak... de már csak egyetlen személy van és mindennek vége. Együtt fogunk élni mindhalálig. Soha nem hagyom el... s őt sem engedem el... ez a szerelem mindörökre megmarad... mindörökre az enyém lesz - futott át a testén egy borzongás...</w:t>
      </w:r>
    </w:p>
    <w:p>
      <w:pPr>
        <w:pStyle w:val="Csakszveg"/>
        <w:ind w:firstLine="709"/>
        <w:jc w:val="both"/>
        <w:rPr/>
      </w:pPr>
      <w:r>
        <w:rPr>
          <w:rFonts w:cs="Times New Roman" w:ascii="Times New Roman" w:hAnsi="Times New Roman"/>
          <w:sz w:val="24"/>
        </w:rPr>
        <w:t>- Istenem, segíts meg, hogy a tervem sikerüljön, nagyon óvatosnak kell lennem... nem hibázhatok... eddig minden rendben ment, okosan, körültekintően kell cselekednem.</w:t>
      </w:r>
    </w:p>
    <w:p>
      <w:pPr>
        <w:pStyle w:val="Csakszveg"/>
        <w:ind w:firstLine="709"/>
        <w:jc w:val="both"/>
        <w:rPr/>
      </w:pPr>
      <w:r>
        <w:rPr>
          <w:rFonts w:cs="Times New Roman" w:ascii="Times New Roman" w:hAnsi="Times New Roman"/>
          <w:sz w:val="24"/>
        </w:rPr>
        <w:t>- Milyen jó lenne, ha megszabadulhatnék a kíntól, amely gyötör. Bár mindegyik nő megérdemelte a halált... elcsábították tőlem a szerelmemet, az életem értelmét... de mégis... Ha egy papnak elmondhatnám, ami a szívemben él... megkönnyebbülnék... de nem lehet... elárulnának... s nem lenne soha enyém a férfi, aki a világ legjobb szeretője...</w:t>
      </w:r>
    </w:p>
    <w:p>
      <w:pPr>
        <w:pStyle w:val="Csakszveg"/>
        <w:ind w:firstLine="709"/>
        <w:jc w:val="both"/>
        <w:rPr/>
      </w:pPr>
      <w:r>
        <w:rPr>
          <w:rFonts w:cs="Times New Roman" w:ascii="Times New Roman" w:hAnsi="Times New Roman"/>
          <w:sz w:val="24"/>
        </w:rPr>
        <w:t>Felállt a padból és kiosont a templomból. Amint hazafelé tartott, megpróbálta az utolsó gyilkosságot jól, alaposan, körültekintően kigondolni. Végigvett mindent, a legapróbb részleteket sem hagyta számításon kívül. Végül megnyugodott. - Néhány nap és a szerelme... az enyém. Az időpontot jól kell kiválasztanom, körülnéztem a házban... most mindennek sikerülnie kell!... Rövidesen megvalósítom a tervem... senki nem jön rá az igazságra... eddig sem tudták meg...</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minici Moller tárgyalását a bíróság három héten belül kitűzte. Köszönhető volt mindez Leguri bankár befolyásának s nem utolsó sorban Menner ügyvédnek. Munkatársai és a megbízott emberei semmiféle nyomot nem találtak, amely a festő bűnösségét támasztotta volna alá. Igaz, nekik az ártatlansághoz kellettek a tanúk és a bizonyítékok, de semmi nem volt az ügyészség tarsolyában sem, amely alapján elítélhették volna a művészt. Így zárt, néhány perces tárgyaláson - előzetesen a bíró, az ügyész és az ügyvéd is megállapodott - kihirdették, hogy a Dominici Moller elleni vádat ejtik, mert terhelő bizonyítékot a gyilkosságokra nem találtak. A család, a barátok örömujjongásban törtek ki, amikor a verdikt elhangzott.</w:t>
      </w:r>
    </w:p>
    <w:p>
      <w:pPr>
        <w:pStyle w:val="Csakszveg"/>
        <w:ind w:firstLine="709"/>
        <w:jc w:val="both"/>
        <w:rPr/>
      </w:pPr>
      <w:r>
        <w:rPr>
          <w:rFonts w:cs="Times New Roman" w:ascii="Times New Roman" w:hAnsi="Times New Roman"/>
          <w:sz w:val="24"/>
        </w:rPr>
        <w:t>Isabell mindezt sejtette előre, mert több ízben felkeresték az ügyvédek és a nyomozók őt is, és tájékozódott az ügy menetéről.</w:t>
      </w:r>
    </w:p>
    <w:p>
      <w:pPr>
        <w:pStyle w:val="Csakszveg"/>
        <w:ind w:firstLine="709"/>
        <w:jc w:val="both"/>
        <w:rPr/>
      </w:pPr>
      <w:r>
        <w:rPr>
          <w:rFonts w:cs="Times New Roman" w:ascii="Times New Roman" w:hAnsi="Times New Roman"/>
          <w:sz w:val="24"/>
        </w:rPr>
        <w:t>- Hiába - gondolta az asszony -, apám Barcelona legjobb irodáját bízta meg a védelemmel. Én biztos voltam abban, hogy a férjem ártatlan, ismerve a természetét, de ki tudja egy rossz ügyvéd milyen baklövéseket követett volna el. Mert a tény, tény marad, az utolsó gyilkosság időpontjára semmiféle alibije nem volt. Szerencsétlen Mercedes, mint utólag én is megtudtam, Dominici valóban segíteni akart neki és szüleinek egy vidéki panzió megnyitásában. Ehhez kért pénzt Andreutól. Arra még nem jöttem rá - meditált tovább -, hogy az a fukar pasas miért adott kuzenjának ekkora összeget a semmiért, miután akkor Dominicitől nem rendelt - állítólag - festményt. Ez nem is az én asztalom, eddig sem voltam tisztában mennyit keres a férjem, most pedig, hogy elválunk, végleg nem érdekel.</w:t>
      </w:r>
    </w:p>
    <w:p>
      <w:pPr>
        <w:pStyle w:val="Csakszveg"/>
        <w:ind w:firstLine="709"/>
        <w:jc w:val="both"/>
        <w:rPr/>
      </w:pPr>
      <w:r>
        <w:rPr>
          <w:rFonts w:cs="Times New Roman" w:ascii="Times New Roman" w:hAnsi="Times New Roman"/>
          <w:sz w:val="24"/>
        </w:rPr>
        <w:t>Miközben Isabell tovább öltözködött, eszébe jutott, hogy amíg átérnek Gironába nagyon fontos tisztázniuk, mikor adják be ügyvédeik a válókeresetet. Az asszonyon mélyzöld selyemkosztüm volt, hozzáillő cipővel és táskával. Kifestette magát, s mielőtt kilépett a szobájából a hosszú tükörből visszanéző alakról megállapította, hogy megfelelően választotta ki a holmikat. Hiszen Diana és Andreu életében nagy pillanat következik. Időszerű az esküvő, mert Dianán már kissé látszik a terhesség. Gondolom valamilyen bő ruhát vesz fel. Egyébként ahogy jobban megismertem őt, egyre szimpatikusabb nekem. Okos, megfontolt asszony, aki tudja mit akar. Annak is örülök, hogy a bárónő jelen lesz egyetlen unokája esküvőjén, Sabel megengedte. Majd meglátjuk, hazaengedjük-e egy kis időre vagy sem. Én egyedül nem merem eldönteni.</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megérkeztek Girona belvárosába, amely az Onyar folyó partján terül el, Isabell nem győzött betelni a látnivalókkal. Noha, már többször járt itt, de mindig, idegesen, zaklatottan érkezett, s valójában nem figyelt a sok szépségre, amely a városban található. Annak idején minden alkalommal Andreuhoz mentek, most pedig egyenesen a híres San Feliu templomba.</w:t>
      </w:r>
    </w:p>
    <w:p>
      <w:pPr>
        <w:pStyle w:val="Csakszveg"/>
        <w:ind w:firstLine="709"/>
        <w:jc w:val="both"/>
        <w:rPr/>
      </w:pPr>
      <w:r>
        <w:rPr>
          <w:rFonts w:cs="Times New Roman" w:ascii="Times New Roman" w:hAnsi="Times New Roman"/>
          <w:sz w:val="24"/>
        </w:rPr>
        <w:t>A kocsiból kinézve megcsodálta a folyó közelében emelkedő monumentális emlékművet, amely ma is hirdeti a város hősiességét, amelyet a napóleoni csapatokkal szemben tanúsított. A modern házak mellett ódon épületek sorakoztak, ám ez a kettősség nem bontotta meg a harmóniát. Néhány perc múlva elérték a San Feliu templomot, amelynek a homlokzata még a XVII. századból való.</w:t>
      </w:r>
    </w:p>
    <w:p>
      <w:pPr>
        <w:pStyle w:val="Csakszveg"/>
        <w:ind w:firstLine="709"/>
        <w:jc w:val="both"/>
        <w:rPr/>
      </w:pPr>
      <w:r>
        <w:rPr>
          <w:rFonts w:cs="Times New Roman" w:ascii="Times New Roman" w:hAnsi="Times New Roman"/>
          <w:sz w:val="24"/>
        </w:rPr>
        <w:t>- Mint a helyiektől hallottam - fordult feleségéhez Dominici - a gótikus stílusú magas harangtornyot az 1500-as évek vége felé villámcsapás érte, megrongálódott, s elvesztette eredeti formáját.</w:t>
      </w:r>
    </w:p>
    <w:p>
      <w:pPr>
        <w:pStyle w:val="Csakszveg"/>
        <w:ind w:firstLine="709"/>
        <w:jc w:val="both"/>
        <w:rPr>
          <w:rFonts w:ascii="Times New Roman" w:hAnsi="Times New Roman" w:cs="Times New Roman"/>
          <w:sz w:val="24"/>
        </w:rPr>
      </w:pPr>
      <w:r>
        <w:rPr>
          <w:rFonts w:cs="Times New Roman" w:ascii="Times New Roman" w:hAnsi="Times New Roman"/>
          <w:sz w:val="24"/>
        </w:rPr>
        <w:t>- Nekem így is nagyon tetszik - nézett a magasba Isabell.</w:t>
      </w:r>
    </w:p>
    <w:p>
      <w:pPr>
        <w:pStyle w:val="Csakszveg"/>
        <w:ind w:firstLine="709"/>
        <w:jc w:val="both"/>
        <w:rPr/>
      </w:pPr>
      <w:r>
        <w:rPr>
          <w:rFonts w:cs="Times New Roman" w:ascii="Times New Roman" w:hAnsi="Times New Roman"/>
          <w:sz w:val="24"/>
        </w:rPr>
        <w:t>A templom előtti téren feketéllett a tömeg. Nyilvánvaló, gondolta az asszony, rengetegen eljöhettek Carcanos bárónő egyetlen unokájának esküvőjére. - Még szerencse, hogy Diana az előző férjével, Flavio Perellával csak polgári házasságot kötött, így most egyházi szertartás szerint mondja ki a boldogító igent.</w:t>
      </w:r>
    </w:p>
    <w:p>
      <w:pPr>
        <w:pStyle w:val="Csakszveg"/>
        <w:ind w:firstLine="709"/>
        <w:jc w:val="both"/>
        <w:rPr/>
      </w:pPr>
      <w:r>
        <w:rPr>
          <w:rFonts w:cs="Times New Roman" w:ascii="Times New Roman" w:hAnsi="Times New Roman"/>
          <w:sz w:val="24"/>
        </w:rPr>
        <w:t>Bementek a belső térbe, ahol egy fiatal papnövendék köszöntötte őket a katalán szokás szerint.</w:t>
      </w:r>
    </w:p>
    <w:p>
      <w:pPr>
        <w:pStyle w:val="Csakszveg"/>
        <w:ind w:firstLine="709"/>
        <w:jc w:val="both"/>
        <w:rPr/>
      </w:pPr>
      <w:r>
        <w:rPr>
          <w:rFonts w:cs="Times New Roman" w:ascii="Times New Roman" w:hAnsi="Times New Roman"/>
          <w:sz w:val="24"/>
        </w:rPr>
        <w:t>Utána az első padsorba kísérte a házaspárt. A templom gótikus épülete nyugalmat és békességet sugárzott, fent a kórus halkan egyházi dalokat énekelt. Mindenhol virágok színes kavalkádja díszítette nemcsak az oltárt, hanem a padsorok végeit is. Bő negyedóra múlva felharsant Beethoven Kilencedik szimfóniája, és koszorúslányok kíséretében lassú léptekkel megjelent az ifjú pár.</w:t>
      </w:r>
    </w:p>
    <w:p>
      <w:pPr>
        <w:pStyle w:val="Csakszveg"/>
        <w:ind w:firstLine="709"/>
        <w:jc w:val="both"/>
        <w:rPr/>
      </w:pPr>
      <w:r>
        <w:rPr>
          <w:rFonts w:cs="Times New Roman" w:ascii="Times New Roman" w:hAnsi="Times New Roman"/>
          <w:sz w:val="24"/>
        </w:rPr>
        <w:t>A szertartás és a gratulációk után a Carcanos villába mentek, ahova Diana és Andreu közel száz vendéget hívott meg. Az állófogadás remekül sikerült és este tíz óra tájban lassan elfogytak a vendégek. A fiatal páron kívül csak Mollerék maradtak, miután Carcanos bárónőt korán este lefektették. Látszott rajta, hogy az örömtől igencsak elfáradt.</w:t>
      </w:r>
    </w:p>
    <w:p>
      <w:pPr>
        <w:pStyle w:val="Csakszveg"/>
        <w:ind w:firstLine="709"/>
        <w:jc w:val="both"/>
        <w:rPr/>
      </w:pPr>
      <w:r>
        <w:rPr>
          <w:rFonts w:cs="Times New Roman" w:ascii="Times New Roman" w:hAnsi="Times New Roman"/>
          <w:sz w:val="24"/>
        </w:rPr>
        <w:t>- Igyunk még egy whiskyt Dominici, utána a vendégszobában pihenjetek. Mi még éjszaka kocsival elindulunk Torremolinosba, ott töltünk el egy hetet.</w:t>
      </w:r>
    </w:p>
    <w:p>
      <w:pPr>
        <w:pStyle w:val="Csakszveg"/>
        <w:ind w:firstLine="709"/>
        <w:jc w:val="both"/>
        <w:rPr/>
      </w:pPr>
      <w:r>
        <w:rPr>
          <w:rFonts w:cs="Times New Roman" w:ascii="Times New Roman" w:hAnsi="Times New Roman"/>
          <w:sz w:val="24"/>
        </w:rPr>
        <w:t>- Sajnos többet most nem tudunk - kapcsolódott a beszélgetésbe Diana -, mert ha visszajövünk, azonnal kezdődik a szőlő szüretelése és értékesítése, ez pedig igencsak fontos számunkra. Az idén kiváló volt a termés, jelentős bevételre számítunk. Ezenkívül legalább hat hektoliter bort kívánunk feldolgoztatni s később eladni. Mindezt nem bízhatjuk az intézőre.</w:t>
      </w:r>
    </w:p>
    <w:p>
      <w:pPr>
        <w:pStyle w:val="Csakszveg"/>
        <w:ind w:firstLine="709"/>
        <w:jc w:val="both"/>
        <w:rPr/>
      </w:pPr>
      <w:r>
        <w:rPr>
          <w:rFonts w:cs="Times New Roman" w:ascii="Times New Roman" w:hAnsi="Times New Roman"/>
          <w:sz w:val="24"/>
        </w:rPr>
        <w:t>Isabellnek feltűnt, hogy többes számot használ a fiatalasszony, ebből látta, mennyire okos teremtés. Már a kezdet kezdetén Andreut is bevonja a döntésekbe, érezze férje a felelősséget.</w:t>
      </w:r>
    </w:p>
    <w:p>
      <w:pPr>
        <w:pStyle w:val="Csakszveg"/>
        <w:ind w:firstLine="709"/>
        <w:jc w:val="both"/>
        <w:rPr/>
      </w:pPr>
      <w:r>
        <w:rPr>
          <w:rFonts w:cs="Times New Roman" w:ascii="Times New Roman" w:hAnsi="Times New Roman"/>
          <w:sz w:val="24"/>
        </w:rPr>
        <w:t>Kis ideig még beszélgettek, majd az ifjú pár elköszönt és útnak indultak. - Reggel korán mi is visszamegyünk, mert délután kettőtől ügyeletes vagyok - ölelte át Dianát az orvosnő.</w:t>
      </w:r>
    </w:p>
    <w:p>
      <w:pPr>
        <w:pStyle w:val="Csakszveg"/>
        <w:ind w:firstLine="709"/>
        <w:jc w:val="both"/>
        <w:rPr/>
      </w:pPr>
      <w:r>
        <w:rPr>
          <w:rFonts w:cs="Times New Roman" w:ascii="Times New Roman" w:hAnsi="Times New Roman"/>
          <w:sz w:val="24"/>
        </w:rPr>
        <w:t>Dominici pedig Andreu fülébe súgta... - Ha lehet, szerezz nekem a jövőben is másolást, rengeteg a kifizetnivalóm, ha visszajössz mindent megbeszélünk.</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korán hazaérkezett a klinikáról. Eldöntötte, hogy átnézi a ruhatárát, selejtez néhány holmit és helyettük újakat vásárol. Ezt már régen elhatározta, de soha nem volt rá ideje. Így azután a mai délutánt kizárólag rendezkedéssel akarta eltölteni. A konyhában felhajtott egy kávét, mellé narancslevet ivott, s a hálószobájába sietett, hogy mielőbb munkához lásson, amit szívből utált. Még csupán az egyik gardróbszekrényből vette elő a ruhákat, amikor a házvezetőnő bejött. - Asszonyom, Juan Kosen magánnyomozó keresi.</w:t>
      </w:r>
    </w:p>
    <w:p>
      <w:pPr>
        <w:pStyle w:val="Csakszveg"/>
        <w:ind w:firstLine="709"/>
        <w:jc w:val="both"/>
        <w:rPr/>
      </w:pPr>
      <w:r>
        <w:rPr>
          <w:rFonts w:cs="Times New Roman" w:ascii="Times New Roman" w:hAnsi="Times New Roman"/>
          <w:sz w:val="24"/>
        </w:rPr>
        <w:t>Az orvosnő meglepődött, majd így szólt. - Rendben, kérem vezesse a nappaliba, máris megyek. - Az egyik mélyöblű fotelban várakozott a fiatalember, aki, ahogy Isabell belépett, azonnal felállt, bemutatkozott.</w:t>
      </w:r>
    </w:p>
    <w:p>
      <w:pPr>
        <w:pStyle w:val="Csakszveg"/>
        <w:ind w:firstLine="709"/>
        <w:jc w:val="both"/>
        <w:rPr>
          <w:rFonts w:ascii="Times New Roman" w:hAnsi="Times New Roman" w:cs="Times New Roman"/>
          <w:sz w:val="24"/>
        </w:rPr>
      </w:pPr>
      <w:r>
        <w:rPr>
          <w:rFonts w:cs="Times New Roman" w:ascii="Times New Roman" w:hAnsi="Times New Roman"/>
          <w:sz w:val="24"/>
        </w:rPr>
        <w:t>- Jó napot uram, miben lehetek a segítségére? Azt hiszem, még nem találkoztunk.</w:t>
      </w:r>
    </w:p>
    <w:p>
      <w:pPr>
        <w:pStyle w:val="Csakszveg"/>
        <w:ind w:firstLine="709"/>
        <w:jc w:val="both"/>
        <w:rPr/>
      </w:pPr>
      <w:r>
        <w:rPr>
          <w:rFonts w:cs="Times New Roman" w:ascii="Times New Roman" w:hAnsi="Times New Roman"/>
          <w:sz w:val="24"/>
        </w:rPr>
        <w:t>- De igen doktornő, egy alkalommal a művész úrhoz jöttem, s akkor pillantottam meg önt.</w:t>
      </w:r>
    </w:p>
    <w:p>
      <w:pPr>
        <w:pStyle w:val="Csakszveg"/>
        <w:ind w:firstLine="709"/>
        <w:jc w:val="both"/>
        <w:rPr/>
      </w:pPr>
      <w:r>
        <w:rPr>
          <w:rFonts w:cs="Times New Roman" w:ascii="Times New Roman" w:hAnsi="Times New Roman"/>
          <w:sz w:val="24"/>
        </w:rPr>
        <w:t>- Bocsásson meg, de nem emlékszem már rá. Gondolom ez még a nyomozással volt kapcsolatos, de igyekeztem mindent kitörölni az emlékezetemből, amely erre vonatkozott. Örülök, hogy végre lezárult az ügy.</w:t>
      </w:r>
    </w:p>
    <w:p>
      <w:pPr>
        <w:pStyle w:val="Csakszveg"/>
        <w:ind w:firstLine="709"/>
        <w:jc w:val="both"/>
        <w:rPr/>
      </w:pPr>
      <w:r>
        <w:rPr>
          <w:rFonts w:cs="Times New Roman" w:ascii="Times New Roman" w:hAnsi="Times New Roman"/>
          <w:sz w:val="24"/>
        </w:rPr>
        <w:t>- Hát... nem egészen...</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i?</w:t>
      </w:r>
    </w:p>
    <w:p>
      <w:pPr>
        <w:pStyle w:val="Csakszveg"/>
        <w:ind w:firstLine="709"/>
        <w:jc w:val="both"/>
        <w:rPr/>
      </w:pPr>
      <w:r>
        <w:rPr>
          <w:rFonts w:cs="Times New Roman" w:ascii="Times New Roman" w:hAnsi="Times New Roman"/>
          <w:sz w:val="24"/>
        </w:rPr>
        <w:t>- A férje ugyan szabad, de a gyilkost azóta sem fogták el a rendőrök, tehát potenciális veszélyt jelent...</w:t>
      </w:r>
    </w:p>
    <w:p>
      <w:pPr>
        <w:pStyle w:val="Csakszveg"/>
        <w:ind w:firstLine="709"/>
        <w:jc w:val="both"/>
        <w:rPr/>
      </w:pPr>
      <w:r>
        <w:rPr>
          <w:rFonts w:cs="Times New Roman" w:ascii="Times New Roman" w:hAnsi="Times New Roman"/>
          <w:sz w:val="24"/>
        </w:rPr>
        <w:t>- Rám ugyan nem, engem az egész ma már nem érdekel. Elnézést, de ez a téma nem érint, sok dolgom van. Jobb, ha ön is távozik - nyújtotta a kezét Isabell.</w:t>
      </w:r>
    </w:p>
    <w:p>
      <w:pPr>
        <w:pStyle w:val="Csakszveg"/>
        <w:ind w:firstLine="709"/>
        <w:jc w:val="both"/>
        <w:rPr>
          <w:rFonts w:ascii="Times New Roman" w:hAnsi="Times New Roman" w:cs="Times New Roman"/>
          <w:sz w:val="24"/>
        </w:rPr>
      </w:pPr>
      <w:r>
        <w:rPr>
          <w:rFonts w:cs="Times New Roman" w:ascii="Times New Roman" w:hAnsi="Times New Roman"/>
          <w:sz w:val="24"/>
        </w:rPr>
        <w:t>- Nézze doktornő, én nem akarok önnek semmi kényelmetlenséget, de egy halvány gyanú támadt bennem. Még nem zárult le a gyilkosságsorozat és esetleg az életére törnek.</w:t>
      </w:r>
    </w:p>
    <w:p>
      <w:pPr>
        <w:pStyle w:val="Csakszveg"/>
        <w:ind w:firstLine="709"/>
        <w:jc w:val="both"/>
        <w:rPr>
          <w:rFonts w:ascii="Times New Roman" w:hAnsi="Times New Roman" w:cs="Times New Roman"/>
          <w:sz w:val="24"/>
        </w:rPr>
      </w:pPr>
      <w:r>
        <w:rPr>
          <w:rFonts w:cs="Times New Roman" w:ascii="Times New Roman" w:hAnsi="Times New Roman"/>
          <w:sz w:val="24"/>
        </w:rPr>
        <w:t>- Ha szabad kérdeznem, ki lenne az illető?</w:t>
      </w:r>
    </w:p>
    <w:p>
      <w:pPr>
        <w:pStyle w:val="Csakszveg"/>
        <w:ind w:firstLine="709"/>
        <w:jc w:val="both"/>
        <w:rPr/>
      </w:pPr>
      <w:r>
        <w:rPr>
          <w:rFonts w:cs="Times New Roman" w:ascii="Times New Roman" w:hAnsi="Times New Roman"/>
          <w:sz w:val="24"/>
        </w:rPr>
        <w:t>- Azt nem tudom, de a következőket láttam a napokban. A nagynénémet nemrégiben beutalták magukhoz a klinikára, Virger doktor a kezelőorvosa. Így, miután rajtam kívül nincs rokona, mostanában több alkalommal is bementem hozzá. Tegnapelőtt reggel egy bukósisakos alak megállt a motorjával a maga kocsijánál, benézett az ablakon, valamit felírt és tovább robogott. Ugyanez ma délelőtt megismétlődött. Miután annak idején a Menner ügyvédi iroda megbízott néhány személy figyelésével, így tudtam meg akkor az ügy részleteit. Jelenleg nem foglalkozom ezzel a témával, de önkéntelenül is észrevettem a járművön ülő alakot. Ma még nem ismerem a motivációkat, de ez az egész nem lehet véletlen.</w:t>
      </w:r>
    </w:p>
    <w:p>
      <w:pPr>
        <w:pStyle w:val="Csakszveg"/>
        <w:ind w:firstLine="709"/>
        <w:jc w:val="both"/>
        <w:rPr>
          <w:rFonts w:ascii="Times New Roman" w:hAnsi="Times New Roman" w:cs="Times New Roman"/>
          <w:sz w:val="24"/>
        </w:rPr>
      </w:pPr>
      <w:r>
        <w:rPr>
          <w:rFonts w:cs="Times New Roman" w:ascii="Times New Roman" w:hAnsi="Times New Roman"/>
          <w:sz w:val="24"/>
        </w:rPr>
        <w:t>- Mondja csak, a motoron ülő alak férfi vagy nő volt?</w:t>
      </w:r>
    </w:p>
    <w:p>
      <w:pPr>
        <w:pStyle w:val="Csakszveg"/>
        <w:ind w:firstLine="709"/>
        <w:jc w:val="both"/>
        <w:rPr/>
      </w:pPr>
      <w:r>
        <w:rPr>
          <w:rFonts w:cs="Times New Roman" w:ascii="Times New Roman" w:hAnsi="Times New Roman"/>
          <w:sz w:val="24"/>
        </w:rPr>
        <w:t>- Ezt sem tudom, nem mentem közel hozzá. Egyébként is bőrruhában, volt, a fején zárt, sötétüvegű sisak. De ez nem jelent semmit, mert az illető akár megbízásra is figyelheti a maga mozgását.</w:t>
      </w:r>
    </w:p>
    <w:p>
      <w:pPr>
        <w:pStyle w:val="Csakszveg"/>
        <w:ind w:firstLine="709"/>
        <w:jc w:val="both"/>
        <w:rPr>
          <w:rFonts w:ascii="Times New Roman" w:hAnsi="Times New Roman" w:cs="Times New Roman"/>
          <w:sz w:val="24"/>
        </w:rPr>
      </w:pPr>
      <w:r>
        <w:rPr>
          <w:rFonts w:cs="Times New Roman" w:ascii="Times New Roman" w:hAnsi="Times New Roman"/>
          <w:sz w:val="24"/>
        </w:rPr>
        <w:t>Isabell elgondolkozott mindezen. - Az egészet kicsit fantasztikusnak találom, miután az ügy részünkre lezárult, s nem tapasztaltam, hogy azóta bárki követne. Mondja meg őszintén, valójában mit kíván tőlem?</w:t>
      </w:r>
    </w:p>
    <w:p>
      <w:pPr>
        <w:pStyle w:val="Csakszveg"/>
        <w:ind w:firstLine="709"/>
        <w:jc w:val="both"/>
        <w:rPr/>
      </w:pPr>
      <w:r>
        <w:rPr>
          <w:rFonts w:cs="Times New Roman" w:ascii="Times New Roman" w:hAnsi="Times New Roman"/>
          <w:sz w:val="24"/>
        </w:rPr>
        <w:t>- Semmit. Csak úgy éreztem, kötelességem szólni, miután a nagynénémet a maguk osztályán kezelik és igen elégedett mindennel. Rajongásig szereti Virger doktort és magáról is jókat mondott.</w:t>
      </w:r>
    </w:p>
    <w:p>
      <w:pPr>
        <w:pStyle w:val="Csakszveg"/>
        <w:ind w:firstLine="709"/>
        <w:jc w:val="both"/>
        <w:rPr>
          <w:rFonts w:ascii="Times New Roman" w:hAnsi="Times New Roman" w:cs="Times New Roman"/>
          <w:sz w:val="24"/>
        </w:rPr>
      </w:pPr>
      <w:r>
        <w:rPr>
          <w:rFonts w:cs="Times New Roman" w:ascii="Times New Roman" w:hAnsi="Times New Roman"/>
          <w:sz w:val="24"/>
        </w:rPr>
        <w:t>- Milyen betegséget állapítottak meg nála?</w:t>
      </w:r>
    </w:p>
    <w:p>
      <w:pPr>
        <w:pStyle w:val="Csakszveg"/>
        <w:ind w:firstLine="709"/>
        <w:jc w:val="both"/>
        <w:rPr/>
      </w:pPr>
      <w:r>
        <w:rPr>
          <w:rFonts w:cs="Times New Roman" w:ascii="Times New Roman" w:hAnsi="Times New Roman"/>
          <w:sz w:val="24"/>
        </w:rPr>
        <w:t>- Pontosan nem tudom, csak annyit, hogy pánikbetegsége van. A kezelőorvosa szerint még vizsgálják. Holnap ismét bemegyek hozzá.</w:t>
      </w:r>
    </w:p>
    <w:p>
      <w:pPr>
        <w:pStyle w:val="Csakszveg"/>
        <w:ind w:firstLine="709"/>
        <w:jc w:val="both"/>
        <w:rPr/>
      </w:pPr>
      <w:r>
        <w:rPr>
          <w:rFonts w:cs="Times New Roman" w:ascii="Times New Roman" w:hAnsi="Times New Roman"/>
          <w:sz w:val="24"/>
        </w:rPr>
        <w:t>Az orvosnő elgondolkozott a magánnyomozó szavain. A fiatalember szemmel láthatólag nem akart tőle semmit. Megjelenése nemcsak karizmatikus egyéniségről árulkodott, hanem a tisztesség is sugárzott belőle.</w:t>
      </w:r>
    </w:p>
    <w:p>
      <w:pPr>
        <w:pStyle w:val="Csakszveg"/>
        <w:ind w:firstLine="709"/>
        <w:jc w:val="both"/>
        <w:rPr/>
      </w:pPr>
      <w:r>
        <w:rPr>
          <w:rFonts w:cs="Times New Roman" w:ascii="Times New Roman" w:hAnsi="Times New Roman"/>
          <w:sz w:val="24"/>
        </w:rPr>
        <w:t>- Azt gondolom, hogy beszélek erről a figuráról Virger doktorral, ő közel áll hozzám és tanácsot adhat.</w:t>
      </w:r>
    </w:p>
    <w:p>
      <w:pPr>
        <w:pStyle w:val="Csakszveg"/>
        <w:ind w:firstLine="709"/>
        <w:jc w:val="both"/>
        <w:rPr/>
      </w:pPr>
      <w:r>
        <w:rPr>
          <w:rFonts w:cs="Times New Roman" w:ascii="Times New Roman" w:hAnsi="Times New Roman"/>
          <w:sz w:val="24"/>
        </w:rPr>
        <w:t>- Természetes, hogy közel áll, miután szabadidejükben gyakorta együtt vannak. Ne felejtse el doktornő - húzta fel a szemöldökét a fiatalember - nemrégiben még figyelnem kellett magát megbízásból.</w:t>
      </w:r>
    </w:p>
    <w:p>
      <w:pPr>
        <w:pStyle w:val="Csakszveg"/>
        <w:ind w:firstLine="709"/>
        <w:jc w:val="both"/>
        <w:rPr/>
      </w:pPr>
      <w:r>
        <w:rPr>
          <w:rFonts w:cs="Times New Roman" w:ascii="Times New Roman" w:hAnsi="Times New Roman"/>
          <w:sz w:val="24"/>
        </w:rPr>
        <w:t>- Rendben. Adja meg a telefonszámát, és ha igénybe kívánom venni a szolgálatait, értesítem.</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 nyújtotta át a hivatali és a lakástelefon számait, végül hozzátette. - Azt tanácsolom, kissé figyeljen, hogy követi-e valaki a kocsiját.</w:t>
      </w:r>
    </w:p>
    <w:p>
      <w:pPr>
        <w:pStyle w:val="Csakszveg"/>
        <w:ind w:firstLine="709"/>
        <w:jc w:val="both"/>
        <w:rPr/>
      </w:pPr>
      <w:r>
        <w:rPr>
          <w:rFonts w:cs="Times New Roman" w:ascii="Times New Roman" w:hAnsi="Times New Roman"/>
          <w:sz w:val="24"/>
        </w:rPr>
        <w:t>Isabell kikísérte a férfit s halkan szólt. - Köszönöm, hogy elfáradt hozzám, bár az egész történet képtelenségnek tűnik számomra.</w:t>
      </w:r>
    </w:p>
    <w:p>
      <w:pPr>
        <w:pStyle w:val="Csakszveg"/>
        <w:ind w:firstLine="709"/>
        <w:jc w:val="both"/>
        <w:rPr/>
      </w:pPr>
      <w:r>
        <w:rPr>
          <w:rFonts w:cs="Times New Roman" w:ascii="Times New Roman" w:hAnsi="Times New Roman"/>
          <w:sz w:val="24"/>
        </w:rPr>
        <w:t>Amikor visszaért a szobájába, már nem volt hangulata rendezgetni. Sokáig merengett a detektív szavain, s végül arra a megállapításra jutott, hogy a magánnyomozó megbízást akart szerezni tőle. - Valószínűleg most éppen nincs munkája és kellene neki a pénz. - Azután úgy érezte, kicsit sántít ez a teória. Ezért telefonált Pablónak a klinikára és röviden elmesélte Juan megjelenését nála és a motoros alak felbukkanását.</w:t>
      </w:r>
    </w:p>
    <w:p>
      <w:pPr>
        <w:pStyle w:val="Csakszveg"/>
        <w:ind w:firstLine="709"/>
        <w:jc w:val="both"/>
        <w:rPr/>
      </w:pPr>
      <w:r>
        <w:rPr>
          <w:rFonts w:cs="Times New Roman" w:ascii="Times New Roman" w:hAnsi="Times New Roman"/>
          <w:sz w:val="24"/>
        </w:rPr>
        <w:t>- Én ismerem a fiatalembert, a nagynénje itt fekszik és több alkalommal is bejött hozzá. Kellemes modorúnak tűnik, de hát ez felszínes megállapítás. Mondd csak Isabell, volna kedved feljönni hozzám? Nyolc órakor végzek, utána szabad vagyok. Esetleg elmehetnénk vacsorázni, ha akarod, érted megyek.</w:t>
      </w:r>
    </w:p>
    <w:p>
      <w:pPr>
        <w:pStyle w:val="Csakszveg"/>
        <w:ind w:firstLine="709"/>
        <w:jc w:val="both"/>
        <w:rPr>
          <w:rFonts w:ascii="Times New Roman" w:hAnsi="Times New Roman" w:cs="Times New Roman"/>
          <w:sz w:val="24"/>
        </w:rPr>
      </w:pPr>
      <w:r>
        <w:rPr>
          <w:rFonts w:cs="Times New Roman" w:ascii="Times New Roman" w:hAnsi="Times New Roman"/>
          <w:sz w:val="24"/>
        </w:rPr>
        <w:t>- Nagyszerű, úgysincs kedvem semmihez. Találkozhatnánk az árutőzsde épülete előtt, az mindkettőnknek útba esik, azután eldönthetjük, hol vacsorázunk.</w:t>
      </w:r>
    </w:p>
    <w:p>
      <w:pPr>
        <w:pStyle w:val="Csakszveg"/>
        <w:ind w:firstLine="709"/>
        <w:jc w:val="both"/>
        <w:rPr/>
      </w:pPr>
      <w:r>
        <w:rPr>
          <w:rFonts w:cs="Times New Roman" w:ascii="Times New Roman" w:hAnsi="Times New Roman"/>
          <w:sz w:val="24"/>
        </w:rPr>
        <w:t>Az orvosnő a szekrényből kivett holmikat visszarakta, nem volt lelkiereje pakolni. Megfürdött, felöltözött és egy bő órával a megbeszélt randevú előtt elindult. - Sétálok egyet, ki kell szellőztetnem a fejem.</w:t>
      </w:r>
    </w:p>
    <w:p>
      <w:pPr>
        <w:pStyle w:val="Csakszveg"/>
        <w:ind w:firstLine="709"/>
        <w:jc w:val="both"/>
        <w:rPr/>
      </w:pPr>
      <w:r>
        <w:rPr>
          <w:rFonts w:cs="Times New Roman" w:ascii="Times New Roman" w:hAnsi="Times New Roman"/>
          <w:sz w:val="24"/>
        </w:rPr>
        <w:t>A vacsorát a Placa de Catalunya téren lévő Katalán Virág nevű étteremben fogyasztották el, utána egyenesen Pablo lakására mentek.</w:t>
      </w:r>
    </w:p>
    <w:p>
      <w:pPr>
        <w:pStyle w:val="Csakszveg"/>
        <w:ind w:firstLine="709"/>
        <w:jc w:val="both"/>
        <w:rPr/>
      </w:pPr>
      <w:r>
        <w:rPr>
          <w:rFonts w:cs="Times New Roman" w:ascii="Times New Roman" w:hAnsi="Times New Roman"/>
          <w:sz w:val="24"/>
        </w:rPr>
        <w:t>Isabell önfeledten adta át magát a mámornak, a szeretkezésnek, a gondolatait elsöprő pillanatoknak. Érezte, hogy. ellazul, megszűnik a görcsös feszültség a testében, ami szétáradt benne, mióta Juan Kosen meglátogatta.</w:t>
      </w:r>
    </w:p>
    <w:p>
      <w:pPr>
        <w:pStyle w:val="Csakszveg"/>
        <w:ind w:firstLine="709"/>
        <w:jc w:val="both"/>
        <w:rPr/>
      </w:pPr>
      <w:r>
        <w:rPr>
          <w:rFonts w:cs="Times New Roman" w:ascii="Times New Roman" w:hAnsi="Times New Roman"/>
          <w:sz w:val="24"/>
        </w:rPr>
        <w:t>Pablo simogatta az asszonyt, ám a fáradságtól most nem kapott lángot. Isabell ezt azonnal megérezte, s kedvesen átölelte a férfit.</w:t>
      </w:r>
    </w:p>
    <w:p>
      <w:pPr>
        <w:pStyle w:val="Csakszveg"/>
        <w:ind w:firstLine="709"/>
        <w:jc w:val="both"/>
        <w:rPr/>
      </w:pPr>
      <w:r>
        <w:rPr>
          <w:rFonts w:cs="Times New Roman" w:ascii="Times New Roman" w:hAnsi="Times New Roman"/>
          <w:sz w:val="24"/>
        </w:rPr>
        <w:t>- Drágám, aludjunk egyet. Én is borzasztóan fáradt vagyok és reggel nyolcra, sőt előtte valamivel nekem is bent kell lennem. Mindenesetre számítok rá, ha nagynénje miatt Juan Kosen felkeres, kifaggatod mit tegyek. Bár nem ismerek senkit, aki figyelne engem, de az elhangzottak után egy rossz érzés kerített mégis hatalmáb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Santa Maria kápolnában a szertartás egyszerű, ám igen meghitt volt. Carmen még gyermekkorából ismerte a papot, aki összeadta az orvossal. Csak a két tanú, Isabell és Pablo vettek részt az esküvőn. Utána a város szélén álló Fekete Bikában ebédeltek. Sem Carmen, sem George nem akart senki mást meghívni. Mindketten úgy érezték, hogy így bensőségesebb a házasságkötésük, George titokban még arra is gondolt, hogy a lány, bár meggyógyult, de nincs olyan lelkiállapotban, hogy sok kíváncsiskodó tekintettel kelljen megbirkóznia. Eldöntötték, hogy nászútra sem mennek, néhány napot a közeli San Cugat de Vallésbe töltenek el. A városkát csodálatos, természeti kincsekben gazdag erdők veszik körül, nemrégiben egy modern üdülőfalu épült itt fel. Ez a ma már kis lélekszámú település a középkorban Katalónia társadalmi és kulturális központja volt, amelynek épületei elsősorban templomai, műemlékei ma is őrzik a régi hagyományokat.</w:t>
      </w:r>
    </w:p>
    <w:p>
      <w:pPr>
        <w:pStyle w:val="Csakszveg"/>
        <w:ind w:firstLine="709"/>
        <w:jc w:val="both"/>
        <w:rPr/>
      </w:pPr>
      <w:r>
        <w:rPr>
          <w:rFonts w:cs="Times New Roman" w:ascii="Times New Roman" w:hAnsi="Times New Roman"/>
          <w:sz w:val="24"/>
        </w:rPr>
        <w:t>Carmen előre megrendelte az ebédet, amely helyi specialitásokból állt. Elsőként szardíniát hónapos retekkel kis cipókba töltve szolgáltak fel. Majd rizsleves következett, utána tojáslepény sült paradicsommal. Kis idő múlva forró vaslapon sütött angolna, tonhal, lazac, pisztráng és garnélarák érkezett nagyméretű kerek fatálon. A fűszerekkel ízesített báránypecsenyéhez sonkát, szárazkolbászt tálaltak. Körítésként articsóka, zöldborsó, fehérkáposzta, torma, uborka és sárgarépa szerepelt. A desszert a szokásos közkedvelt édes kalács volt, amelyet kaktuszgyümölccsel töltöttek meg. A tészta tetejére díszítésként őszibarack, szőlő és datolya került. Mind a négyen az ebédhez Sangriát ittak, végül brandyvel és kávéval fejezték be a pompás lakomát.</w:t>
      </w:r>
    </w:p>
    <w:p>
      <w:pPr>
        <w:pStyle w:val="Csakszveg"/>
        <w:ind w:firstLine="709"/>
        <w:jc w:val="both"/>
        <w:rPr/>
      </w:pPr>
      <w:r>
        <w:rPr>
          <w:rFonts w:cs="Times New Roman" w:ascii="Times New Roman" w:hAnsi="Times New Roman"/>
          <w:sz w:val="24"/>
        </w:rPr>
        <w:t>A beszélgetés fesztelen, baráti volt. Isabell még az esküvő előtt, ígéretéhez híven meglátogatta Carment a házában, ahol a lány nem győzött áradozni George kedvességéről, figyelmességéről. Isabell látta, hogy mióta Carmen elkerült a klinikáról, megváltozott, vidámabb lett, korához illően.</w:t>
      </w:r>
    </w:p>
    <w:p>
      <w:pPr>
        <w:pStyle w:val="Csakszveg"/>
        <w:ind w:firstLine="709"/>
        <w:jc w:val="both"/>
        <w:rPr/>
      </w:pPr>
      <w:r>
        <w:rPr>
          <w:rFonts w:cs="Times New Roman" w:ascii="Times New Roman" w:hAnsi="Times New Roman"/>
          <w:sz w:val="24"/>
        </w:rPr>
        <w:t>- George, nem is meséltél az új munkádról! Eldöntötted már hol dolgozol vagy magánpraxisod lesz?</w:t>
      </w:r>
    </w:p>
    <w:p>
      <w:pPr>
        <w:pStyle w:val="Csakszveg"/>
        <w:ind w:firstLine="709"/>
        <w:jc w:val="both"/>
        <w:rPr/>
      </w:pPr>
      <w:r>
        <w:rPr>
          <w:rFonts w:cs="Times New Roman" w:ascii="Times New Roman" w:hAnsi="Times New Roman"/>
          <w:sz w:val="24"/>
        </w:rPr>
        <w:t>- Igen, a kettő között van a megoldás. Egy kis elsősegélynyújtó állomást alakítunk ki, egy belgyógyász, egy sebész, egy nőgyógyász és szülész, valamint én magam dolgozom majd ott. Természetesen a kisegítő személyzet létszáma ennél több lesz. Most festik a nyolc szobából álló helyiséget, amely végül is a gyárváros szélén van Molins de Reiben. Mellette pedig egy gyógynövény szakboltot nyitunk. Sokféle kisebb betegséget lehet kezelni különböző teákkal, főzetekkel, krémekkel. Ez lényegesen olcsóbb, mint a gyógyszer, és számos esetben elegendő. Már mindent kidolgoztunk Carmennel együtt. A kollégákkal, valamint a nővérekkel, ápolókkal, laboránsokkal is megállapodtunk. Egy hét múlva érkeznek a műszerek Madridból és Londonból. Ezért most csak néhány napra utazunk el, ide a szomszédba.</w:t>
      </w:r>
    </w:p>
    <w:p>
      <w:pPr>
        <w:pStyle w:val="Csakszveg"/>
        <w:ind w:firstLine="709"/>
        <w:jc w:val="both"/>
        <w:rPr>
          <w:rFonts w:ascii="Times New Roman" w:hAnsi="Times New Roman" w:cs="Times New Roman"/>
          <w:sz w:val="24"/>
        </w:rPr>
      </w:pPr>
      <w:r>
        <w:rPr>
          <w:rFonts w:cs="Times New Roman" w:ascii="Times New Roman" w:hAnsi="Times New Roman"/>
          <w:sz w:val="24"/>
        </w:rPr>
        <w:t>- Carmen, te mit fogsz csinálni, amíg a férjed dolgozik? A háztartást vezeted? - kérdezte Isabell.</w:t>
      </w:r>
    </w:p>
    <w:p>
      <w:pPr>
        <w:pStyle w:val="Csakszveg"/>
        <w:ind w:firstLine="709"/>
        <w:jc w:val="both"/>
        <w:rPr/>
      </w:pPr>
      <w:r>
        <w:rPr>
          <w:rFonts w:cs="Times New Roman" w:ascii="Times New Roman" w:hAnsi="Times New Roman"/>
          <w:sz w:val="24"/>
        </w:rPr>
        <w:t>- Nem, dehogy. Barcelonában elvégzek egy fél éves gyógynövény szakismereti tanfolyamot. Utána meglátjuk, még az is elképzelhető, hogy beiratkozom később az orvosi egyetemre. A háztartást, a gyárat, a birtokot szakemberek vezetik, George-zsal csak ellenőrizzük majd a munkát. Egyikünket sem érdekli mindez. A birtok irányítása is jó kezekben van, apám régi munkatársa vezeti. Engem a gyógyászat jobban érdekel, mint a textilgyár működése.</w:t>
      </w:r>
    </w:p>
    <w:p>
      <w:pPr>
        <w:pStyle w:val="Csakszveg"/>
        <w:ind w:firstLine="709"/>
        <w:jc w:val="both"/>
        <w:rPr/>
      </w:pPr>
      <w:r>
        <w:rPr>
          <w:rFonts w:cs="Times New Roman" w:ascii="Times New Roman" w:hAnsi="Times New Roman"/>
          <w:sz w:val="24"/>
        </w:rPr>
        <w:t>Rövid ideig még beszélgettek, majd megállapodtak abban, hogy rövidesen egyik hétvégén átjönnek mindketten Barcelonából. - Jó lesz kikapcsolódni, olyan gyönyörű a táj, nem szólva arról, hogy furdal a kíváncsiság, miként indul meg az elsősegélynyújtó állomás. A biztosítóval már sikerült megállapodnod? - kérdezte Pablo.</w:t>
      </w:r>
    </w:p>
    <w:p>
      <w:pPr>
        <w:pStyle w:val="Csakszveg"/>
        <w:ind w:firstLine="709"/>
        <w:jc w:val="both"/>
        <w:rPr/>
      </w:pPr>
      <w:r>
        <w:rPr>
          <w:rFonts w:cs="Times New Roman" w:ascii="Times New Roman" w:hAnsi="Times New Roman"/>
          <w:sz w:val="24"/>
        </w:rPr>
        <w:t>- Az ügyvédünk most intézi a formaságokat, szóban már tisztáztuk a feltételeket. Az a gyanúm, hogy a forgalmunk nagyobb lesz, mint amire első pillanatban gondoltunk, mert az egész környéken nincs kórház, ahol a betegeket ellátnák, így az embereknek Barcelonába kell menniük.</w:t>
      </w:r>
    </w:p>
    <w:p>
      <w:pPr>
        <w:pStyle w:val="Csakszveg"/>
        <w:ind w:firstLine="709"/>
        <w:jc w:val="both"/>
        <w:rPr/>
      </w:pPr>
      <w:r>
        <w:rPr>
          <w:rFonts w:cs="Times New Roman" w:ascii="Times New Roman" w:hAnsi="Times New Roman"/>
          <w:sz w:val="24"/>
        </w:rPr>
        <w:t>Elköszöntek egymástól és a két orvos elindult hazafelé.</w:t>
      </w:r>
    </w:p>
    <w:p>
      <w:pPr>
        <w:pStyle w:val="Csakszveg"/>
        <w:ind w:firstLine="709"/>
        <w:jc w:val="both"/>
        <w:rPr>
          <w:rFonts w:ascii="Times New Roman" w:hAnsi="Times New Roman" w:cs="Times New Roman"/>
          <w:sz w:val="24"/>
        </w:rPr>
      </w:pPr>
      <w:r>
        <w:rPr>
          <w:rFonts w:cs="Times New Roman" w:ascii="Times New Roman" w:hAnsi="Times New Roman"/>
          <w:sz w:val="24"/>
        </w:rPr>
        <w:t>- Bemégy még a klinikára Pablo?</w:t>
      </w:r>
    </w:p>
    <w:p>
      <w:pPr>
        <w:pStyle w:val="Csakszveg"/>
        <w:ind w:firstLine="709"/>
        <w:jc w:val="both"/>
        <w:rPr>
          <w:rFonts w:ascii="Times New Roman" w:hAnsi="Times New Roman" w:cs="Times New Roman"/>
          <w:sz w:val="24"/>
        </w:rPr>
      </w:pPr>
      <w:r>
        <w:rPr>
          <w:rFonts w:cs="Times New Roman" w:ascii="Times New Roman" w:hAnsi="Times New Roman"/>
          <w:sz w:val="24"/>
        </w:rPr>
        <w:t>- Igen. Megígértem Sabelnak, hogy délután elvállalom az ügyeletet. És te mit csinálsz?</w:t>
      </w:r>
    </w:p>
    <w:p>
      <w:pPr>
        <w:pStyle w:val="Csakszveg"/>
        <w:ind w:firstLine="709"/>
        <w:jc w:val="both"/>
        <w:rPr/>
      </w:pPr>
      <w:r>
        <w:rPr>
          <w:rFonts w:cs="Times New Roman" w:ascii="Times New Roman" w:hAnsi="Times New Roman"/>
          <w:sz w:val="24"/>
        </w:rPr>
        <w:t>- Hazamegyek és néhány otthoni teendőt ellátok. Nagyon remélem, hogy rövid idő alatt találok lakást magamnak és akkor elköltözhetek. Szó ami szó, Dominici rendes volt a válást illetően, mindenben a megállapodásunkhoz tartja magát. Elég ritkán találkozunk otthon, de akkor mindketten úgy érezzük, mintha régi jó barátok lennénk.</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egyedül volt a házban, fáradtan érkezett meg, délelőtt elég nagy volt a nyüzsgés a klinikán, négy új beteget osztott be hozzá Sabel. Ivott egy erős kávét, elhatározta zuhanyozik, utána korán vacsorázik, mivel a házvezetőnő szabadnapos, készít magának néhány zöldséges szendvicset. Később esetleg olvasok, vagy televíziót nézek, mindenesetre ma estére könnyű, kellemes kikapcsolódást tervezek. Rám fér a sok hajsza meg az elmúlt hetek zűrös ügyei után - gondolta.</w:t>
      </w:r>
    </w:p>
    <w:p>
      <w:pPr>
        <w:pStyle w:val="Csakszveg"/>
        <w:ind w:firstLine="709"/>
        <w:jc w:val="both"/>
        <w:rPr/>
      </w:pPr>
      <w:r>
        <w:rPr>
          <w:rFonts w:cs="Times New Roman" w:ascii="Times New Roman" w:hAnsi="Times New Roman"/>
          <w:sz w:val="24"/>
        </w:rPr>
        <w:t>Nyolc órára elkészült mindennel. Egy tálcán három szelet kenyeret, sonkával, sajttal és paradicsommal, uborkával elkészítve hozott be a nappaliba, hozzá ananászlét ivott. Bekapcsolta a televíziót s megkönnyebbülten sóhajtott.</w:t>
      </w:r>
    </w:p>
    <w:p>
      <w:pPr>
        <w:pStyle w:val="Csakszveg"/>
        <w:ind w:firstLine="709"/>
        <w:jc w:val="both"/>
        <w:rPr>
          <w:rFonts w:ascii="Times New Roman" w:hAnsi="Times New Roman" w:cs="Times New Roman"/>
          <w:sz w:val="24"/>
        </w:rPr>
      </w:pPr>
      <w:r>
        <w:rPr>
          <w:rFonts w:cs="Times New Roman" w:ascii="Times New Roman" w:hAnsi="Times New Roman"/>
          <w:sz w:val="24"/>
        </w:rPr>
        <w:t>- Milyen régen fordult elő, hogy ilyen kellemesen, nyugodtan töltöm az estémet. - Ebben a pillanatban kinyílt az ebédlő ajtaja, és egy fekete ruhába öltözött álarcos alak állt a szoba közepén, kézében pisztolyt tartva, melyet egyenesen Isabellre szegezett.</w:t>
      </w:r>
    </w:p>
    <w:p>
      <w:pPr>
        <w:pStyle w:val="Csakszveg"/>
        <w:ind w:firstLine="709"/>
        <w:jc w:val="both"/>
        <w:rPr>
          <w:rFonts w:ascii="Times New Roman" w:hAnsi="Times New Roman" w:cs="Times New Roman"/>
          <w:sz w:val="24"/>
        </w:rPr>
      </w:pPr>
      <w:r>
        <w:rPr>
          <w:rFonts w:cs="Times New Roman" w:ascii="Times New Roman" w:hAnsi="Times New Roman"/>
          <w:sz w:val="24"/>
        </w:rPr>
        <w:t>- Ki maga, és mit akar itt? - suttogta a félelemtől kiszáradt hangon az orvosnő.</w:t>
      </w:r>
    </w:p>
    <w:p>
      <w:pPr>
        <w:pStyle w:val="Csakszveg"/>
        <w:ind w:firstLine="709"/>
        <w:jc w:val="both"/>
        <w:rPr/>
      </w:pPr>
      <w:r>
        <w:rPr>
          <w:rFonts w:cs="Times New Roman" w:ascii="Times New Roman" w:hAnsi="Times New Roman"/>
          <w:sz w:val="24"/>
        </w:rPr>
        <w:t>Az alak megmozdult, kikapcsolta a televíziót és egyetlen mozdulattal letépte magáról a fekete maszkot.</w:t>
      </w:r>
    </w:p>
    <w:p>
      <w:pPr>
        <w:pStyle w:val="Csakszveg"/>
        <w:ind w:firstLine="709"/>
        <w:jc w:val="both"/>
        <w:rPr>
          <w:rFonts w:ascii="Times New Roman" w:hAnsi="Times New Roman" w:cs="Times New Roman"/>
          <w:sz w:val="24"/>
        </w:rPr>
      </w:pPr>
      <w:r>
        <w:rPr>
          <w:rFonts w:cs="Times New Roman" w:ascii="Times New Roman" w:hAnsi="Times New Roman"/>
          <w:sz w:val="24"/>
        </w:rPr>
        <w:t>- Jézusom, Nani! Megőrültél? A szívbajt hoztad rám! Mi ez a játék...</w:t>
      </w:r>
    </w:p>
    <w:p>
      <w:pPr>
        <w:pStyle w:val="Csakszveg"/>
        <w:ind w:firstLine="709"/>
        <w:jc w:val="both"/>
        <w:rPr/>
      </w:pPr>
      <w:r>
        <w:rPr>
          <w:rFonts w:cs="Times New Roman" w:ascii="Times New Roman" w:hAnsi="Times New Roman"/>
          <w:sz w:val="24"/>
        </w:rPr>
        <w:t>- Nem játék ez nővérkém! Ne mozdulj, mert lövök! Erre a találkozásra vártam már régen, most eljött az ideje.</w:t>
      </w:r>
    </w:p>
    <w:p>
      <w:pPr>
        <w:pStyle w:val="Csakszveg"/>
        <w:ind w:firstLine="709"/>
        <w:jc w:val="both"/>
        <w:rPr/>
      </w:pPr>
      <w:r>
        <w:rPr>
          <w:rFonts w:cs="Times New Roman" w:ascii="Times New Roman" w:hAnsi="Times New Roman"/>
          <w:sz w:val="24"/>
        </w:rPr>
        <w:t>Isabell a döbbenettől szólni sem tudott. Egy rövid ideig úgy gondolta ez is a játékhoz tartozik, de amikor húga közelebb jött, látta a szemén, hogy komolyan beszél.</w:t>
      </w:r>
    </w:p>
    <w:p>
      <w:pPr>
        <w:pStyle w:val="Csakszveg"/>
        <w:ind w:firstLine="709"/>
        <w:jc w:val="both"/>
        <w:rPr/>
      </w:pPr>
      <w:r>
        <w:rPr>
          <w:rFonts w:cs="Times New Roman" w:ascii="Times New Roman" w:hAnsi="Times New Roman"/>
          <w:sz w:val="24"/>
        </w:rPr>
        <w:t>- Ne félj Isabell, most lesz időnk mindenre. Egyedül vagy a házban... Dominici Madridban van... a házvezetőnőd szabadnapos. Kettesben vagyunk... édes kettesben... De nem sokáig,... te távozol az élők sorából!</w:t>
      </w:r>
    </w:p>
    <w:p>
      <w:pPr>
        <w:pStyle w:val="Csakszveg"/>
        <w:ind w:firstLine="709"/>
        <w:jc w:val="both"/>
        <w:rPr/>
      </w:pPr>
      <w:r>
        <w:rPr>
          <w:rFonts w:cs="Times New Roman" w:ascii="Times New Roman" w:hAnsi="Times New Roman"/>
          <w:sz w:val="24"/>
        </w:rPr>
        <w:t>- - Nani, nem vagy észnél! Mit akarsz tenni velem? És főként miért? Soha nem szerettél, azt mindig is tudtam, de hogy a saját testvéred megöld... ez már nekem is sok...</w:t>
      </w:r>
    </w:p>
    <w:p>
      <w:pPr>
        <w:pStyle w:val="Csakszveg"/>
        <w:ind w:firstLine="709"/>
        <w:jc w:val="both"/>
        <w:rPr/>
      </w:pPr>
      <w:r>
        <w:rPr>
          <w:rFonts w:cs="Times New Roman" w:ascii="Times New Roman" w:hAnsi="Times New Roman"/>
          <w:sz w:val="24"/>
        </w:rPr>
        <w:t>- Most elmesélek neked egy történetet, figyelj csak jól, utána mindent megértesz. Emlékszel még arra a nyárra, amikor nagynénémnél nyaraltam Cádizban? Akkor mindössze tizenöt esztendős voltam. Te nem jöttél velem, mert beteg lettél. Szóval, Rosa nénénk, apánk testvére nem zsarnokoskodott velem, oda mehettem, ahova jólesett. Egy alkalommal éppen az óceán partján úsztam, napoztam, amikor véletlenül megismerkedtem Dominici Mollerral. Az egyik kiszögellő szikla tövében festette az óceánt. Nap mint nap reggeltől estig dolgozott. Megismerkedésünk második napján, mikor ismét kimentem hozzá, felvetette, hogy egy aranysárga fátyollal beborítva álljak neki modellt. Én a kérésére azonnal igent mondtam, így két héten keresztül mindennap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Na és? Nekem mi közöm ehhez? Annakidején mesélted, hogy Cádizban, jóval előbb mint én, ismerted meg Dominicit. Azután nem beszéltél róla. Én is elfelejtettem.</w:t>
      </w:r>
    </w:p>
    <w:p>
      <w:pPr>
        <w:pStyle w:val="Csakszveg"/>
        <w:ind w:firstLine="709"/>
        <w:jc w:val="both"/>
        <w:rPr/>
      </w:pPr>
      <w:r>
        <w:rPr>
          <w:rFonts w:cs="Times New Roman" w:ascii="Times New Roman" w:hAnsi="Times New Roman"/>
          <w:sz w:val="24"/>
        </w:rPr>
        <w:t>- Hát persze - villant Nani szeme. - Soha nem szeretted igazán, csak a hírnév vonzott...</w:t>
      </w:r>
    </w:p>
    <w:p>
      <w:pPr>
        <w:pStyle w:val="Csakszveg"/>
        <w:ind w:firstLine="709"/>
        <w:jc w:val="both"/>
        <w:rPr>
          <w:rFonts w:ascii="Times New Roman" w:hAnsi="Times New Roman" w:cs="Times New Roman"/>
          <w:sz w:val="24"/>
        </w:rPr>
      </w:pPr>
      <w:r>
        <w:rPr>
          <w:rFonts w:cs="Times New Roman" w:ascii="Times New Roman" w:hAnsi="Times New Roman"/>
          <w:sz w:val="24"/>
        </w:rPr>
        <w:t>- Ez nem igaz!</w:t>
      </w:r>
    </w:p>
    <w:p>
      <w:pPr>
        <w:pStyle w:val="Csakszveg"/>
        <w:ind w:firstLine="709"/>
        <w:jc w:val="both"/>
        <w:rPr/>
      </w:pPr>
      <w:r>
        <w:rPr>
          <w:rFonts w:cs="Times New Roman" w:ascii="Times New Roman" w:hAnsi="Times New Roman"/>
          <w:sz w:val="24"/>
        </w:rPr>
        <w:t>- Na jó, ne szakíts félbe, légy szíves! A kép, amelyet Cádizban alkotott, óriási sikert aratott a párizsi mai modern festők kiállításán. Két hónappal később telefonon megkeresett és találkoztunk. De hogyan? Szeretkezésünk olyan vad volt és szenvedélyes, amit a te fantáziád soha nem tud elképzelni! Naponta randevúztunk, még az iskolából is sokszor lógtam, hogy vele legyek. De ebből sem lett zűr, mert apánk már akkor is mindent elrendezett körülöttem. Bár ő nem tudott a festőről semmit... Szóval félév múlva terhes lettem, és meg akartam tartani a gyereket. Ám Dominici nem engedte, sőt mindent megszervezett... - Kis ideig hallgatott a lány, mintha a visszaemlékezés is fájdalommal töltötte volna el. Majd folytatta. - Elmentünk Gironába, ahol egy magánklinikán elvették a magzatot, amely akkor már három hónapos volt. Sajnos valami orvosi komplikáció lépett fel. Másnap műtétet hajtottak végre, később közölték, hogy soha nem lehet gyerekem, mert kivették a méhem. Én őrjöngtem, magamba zuhantam. Ott tartottak három hétig. A családunk nem tudta, hogy mi van velem. Jó előre megszerveztem, hogy egy barátnőmmel Madridba utazom. Mindenki elhitte a mesémet... még te sem kételkedtél bennem, igaz nővérkém, te nem vagy valami éles elméjű, rafinált csaj...</w:t>
      </w:r>
    </w:p>
    <w:p>
      <w:pPr>
        <w:pStyle w:val="Csakszveg"/>
        <w:ind w:firstLine="709"/>
        <w:jc w:val="both"/>
        <w:rPr>
          <w:rFonts w:ascii="Times New Roman" w:hAnsi="Times New Roman" w:cs="Times New Roman"/>
          <w:sz w:val="24"/>
        </w:rPr>
      </w:pPr>
      <w:r>
        <w:rPr>
          <w:rFonts w:cs="Times New Roman" w:ascii="Times New Roman" w:hAnsi="Times New Roman"/>
          <w:sz w:val="24"/>
        </w:rPr>
        <w:t>- Jézusom Nani, nem sejtettem minderről semmit...</w:t>
      </w:r>
    </w:p>
    <w:p>
      <w:pPr>
        <w:pStyle w:val="Csakszveg"/>
        <w:ind w:firstLine="709"/>
        <w:jc w:val="both"/>
        <w:rPr/>
      </w:pPr>
      <w:r>
        <w:rPr>
          <w:rFonts w:cs="Times New Roman" w:ascii="Times New Roman" w:hAnsi="Times New Roman"/>
          <w:sz w:val="24"/>
        </w:rPr>
        <w:t>- Mert soha nem figyelsz másra, csak önmagadra! Később, sokkal később, egyszer említettem neked, hogy szeretem Dominicit, de szokásod szerint nem hallgattál rám... Azután pedig elvetted tőlem... nem volt jogod hozzá! Ő csak az enyém! Mindhalálig az enyém! - vált egyre sivítóbbá Nani hangja.</w:t>
      </w:r>
    </w:p>
    <w:p>
      <w:pPr>
        <w:pStyle w:val="Csakszveg"/>
        <w:ind w:firstLine="709"/>
        <w:jc w:val="both"/>
        <w:rPr>
          <w:rFonts w:ascii="Times New Roman" w:hAnsi="Times New Roman" w:cs="Times New Roman"/>
          <w:sz w:val="24"/>
        </w:rPr>
      </w:pPr>
      <w:r>
        <w:rPr>
          <w:rFonts w:cs="Times New Roman" w:ascii="Times New Roman" w:hAnsi="Times New Roman"/>
          <w:sz w:val="24"/>
        </w:rPr>
        <w:t>- Most mit akarsz tőlem? Nem tehetek semmit az elmúlt tragédiák megváltoztatására.</w:t>
      </w:r>
    </w:p>
    <w:p>
      <w:pPr>
        <w:pStyle w:val="Csakszveg"/>
        <w:ind w:firstLine="709"/>
        <w:jc w:val="both"/>
        <w:rPr>
          <w:rFonts w:ascii="Times New Roman" w:hAnsi="Times New Roman" w:cs="Times New Roman"/>
          <w:sz w:val="24"/>
        </w:rPr>
      </w:pPr>
      <w:r>
        <w:rPr>
          <w:rFonts w:cs="Times New Roman" w:ascii="Times New Roman" w:hAnsi="Times New Roman"/>
          <w:sz w:val="24"/>
        </w:rPr>
        <w:t>- Nem is kívánom tőled! Búcsúzz el az életedtől, mondhatsz még egy imát, mindig is álszent voltál, buzgón jártál anyával templomba... közben pedig hemperegtél a híres festővel, aki a végén elvett feleségül. De ezt most nem úszod meg! Véged van! Véged!</w:t>
      </w:r>
    </w:p>
    <w:p>
      <w:pPr>
        <w:pStyle w:val="Csakszveg"/>
        <w:ind w:firstLine="709"/>
        <w:jc w:val="both"/>
        <w:rPr/>
      </w:pPr>
      <w:r>
        <w:rPr>
          <w:rFonts w:cs="Times New Roman" w:ascii="Times New Roman" w:hAnsi="Times New Roman"/>
          <w:sz w:val="24"/>
        </w:rPr>
        <w:t>Isabell lassú mozdulattal próbált felállni. Ám a lány észrevette. - Ne mozdulj, mert lövök, még nem fejeztem be a történetet. Hallgasd csak végig, ez is a büntetésedhez tartozik. Színre lépett Dominici életében Elena. A lány többet jelentett neki, mint te valaha is elképzeled. Jó barátnőm lett, mivel én úgy akartam. Megnyertem őt és mindent elmesélt... így tudtam meg, hogy Dominici gyereket akar tőle... Ez lett a végzete... Az én gyerekemet el kellett vetetni, megbűnhődtem a szerelméért, de ennek a senkiházi szajhának minden sikerült! Elterveztem jó előre mindent. Akkor te váratlanul érkeztél haza. Én még ott voltam, a műterem melletti öltözőben, láttalak,... megrémültél. Annak nagyon örültem, hogy rád terelődött a gyanú, de sajnos nem lett semmi bajod... No mindegy... így is szenvedtél a gyilkosság-sorozatoktól... De sajnos nem eleget... Minden modellnek meg kellett halnia... Dominici így most már csak az enyém lesz! Senkinek nem adom oda... - nevetett fel kísértetiesen a lány. - Végre megszabadulok tőled! Te voltál a legrosszabb az összes csaj közül... kisajátítottad az én szerelmemet!... Bosszúm azonban utolért... most véged van! Véged van! Megszabadulsz a földi léttől! Rám most sem fog senki gyanakodni.</w:t>
      </w:r>
    </w:p>
    <w:p>
      <w:pPr>
        <w:pStyle w:val="Csakszveg"/>
        <w:ind w:firstLine="709"/>
        <w:jc w:val="both"/>
        <w:rPr>
          <w:rFonts w:ascii="Times New Roman" w:hAnsi="Times New Roman" w:cs="Times New Roman"/>
          <w:sz w:val="24"/>
        </w:rPr>
      </w:pPr>
      <w:r>
        <w:rPr>
          <w:rFonts w:cs="Times New Roman" w:ascii="Times New Roman" w:hAnsi="Times New Roman"/>
          <w:sz w:val="24"/>
        </w:rPr>
        <w:t>Nani még közelebb lépett... Ebben a pillanatban ugrott rá a belépő Dominici, de a fegyver elsült, és Isabell vállába fúródott a golyó. A festő megpróbálta kicsavarni a pisztolyt a lány kezéből, mely a dulakodás közben azonban még egyszer dörrent. A lövedék szerencsére csak a mennyezetbe fúródott.</w:t>
      </w:r>
    </w:p>
    <w:p>
      <w:pPr>
        <w:pStyle w:val="Csakszveg"/>
        <w:ind w:firstLine="709"/>
        <w:jc w:val="both"/>
        <w:rPr/>
      </w:pPr>
      <w:r>
        <w:rPr>
          <w:rFonts w:cs="Times New Roman" w:ascii="Times New Roman" w:hAnsi="Times New Roman"/>
          <w:sz w:val="24"/>
        </w:rPr>
        <w:t>Végül is az erős férfi hátrafeszítette Nani karját, egy rántással leszakította a függönyzsinórt és összekötözte a lányt. Isabell a földön feküdt, vállán a ruhát átitatta a sötétvörös vér. Dominici először a mentőket hívta, utána Tenner számát tárcsázta, aki megígérte, hogy rövidesen megérkezik.</w:t>
      </w:r>
    </w:p>
    <w:p>
      <w:pPr>
        <w:pStyle w:val="Csakszveg"/>
        <w:ind w:firstLine="709"/>
        <w:jc w:val="both"/>
        <w:rPr>
          <w:rFonts w:ascii="Times New Roman" w:hAnsi="Times New Roman" w:cs="Times New Roman"/>
          <w:sz w:val="24"/>
        </w:rPr>
      </w:pPr>
      <w:r>
        <w:rPr>
          <w:rFonts w:cs="Times New Roman" w:ascii="Times New Roman" w:hAnsi="Times New Roman"/>
          <w:sz w:val="24"/>
        </w:rPr>
        <w:t>Még le sem tette a kagylót, amikor meghallotta a szirénázó mentőautót, amint megállt a ház előtt. A mentőorvos gyors mozdulattal felvágta Isabell ruháját, megvizsgálta a sebet, nyomókötést tett rá, adott neki egy Tetanusz injekciót.</w:t>
      </w:r>
    </w:p>
    <w:p>
      <w:pPr>
        <w:pStyle w:val="Csakszveg"/>
        <w:ind w:firstLine="709"/>
        <w:jc w:val="both"/>
        <w:rPr/>
      </w:pPr>
      <w:r>
        <w:rPr>
          <w:rFonts w:cs="Times New Roman" w:ascii="Times New Roman" w:hAnsi="Times New Roman"/>
          <w:sz w:val="24"/>
        </w:rPr>
        <w:t>- Nem lesz nagyobb baj Moller úr. Úgy látom a lövedék a felső karizmot találta el, valószínűleg megsértett egy artériát is, innen az erős vérzés. A sérülés nem súlyos, de azonnali sebészi ellátást kíván, így bevisszük a kórházba.</w:t>
      </w:r>
    </w:p>
    <w:p>
      <w:pPr>
        <w:pStyle w:val="Csakszveg"/>
        <w:ind w:firstLine="709"/>
        <w:jc w:val="both"/>
        <w:rPr/>
      </w:pPr>
      <w:r>
        <w:rPr>
          <w:rFonts w:cs="Times New Roman" w:ascii="Times New Roman" w:hAnsi="Times New Roman"/>
          <w:sz w:val="24"/>
        </w:rPr>
        <w:t>- Elnézést, de én most nem megyek vele, később meglátogatom, a rendőrséget várom. Melyik kórházba viszik?</w:t>
      </w:r>
    </w:p>
    <w:p>
      <w:pPr>
        <w:pStyle w:val="Csakszveg"/>
        <w:ind w:firstLine="709"/>
        <w:jc w:val="both"/>
        <w:rPr>
          <w:rFonts w:ascii="Times New Roman" w:hAnsi="Times New Roman" w:cs="Times New Roman"/>
          <w:sz w:val="24"/>
        </w:rPr>
      </w:pPr>
      <w:r>
        <w:rPr>
          <w:rFonts w:cs="Times New Roman" w:ascii="Times New Roman" w:hAnsi="Times New Roman"/>
          <w:sz w:val="24"/>
        </w:rPr>
        <w:t>- A legközelebbi Szent Jakab Sebészeti Klinikára.</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Tenner hadnagy egyik beosztottjával megérkezett. Dominici néhány szóban elmondta, amit látott beléptekor, s arról is tájékoztatta, hogy Isabellt bevitte a mentő a kórházba.</w:t>
      </w:r>
    </w:p>
    <w:p>
      <w:pPr>
        <w:pStyle w:val="Csakszveg"/>
        <w:ind w:firstLine="709"/>
        <w:jc w:val="both"/>
        <w:rPr>
          <w:rFonts w:ascii="Times New Roman" w:hAnsi="Times New Roman" w:cs="Times New Roman"/>
          <w:sz w:val="24"/>
        </w:rPr>
      </w:pPr>
      <w:r>
        <w:rPr>
          <w:rFonts w:cs="Times New Roman" w:ascii="Times New Roman" w:hAnsi="Times New Roman"/>
          <w:sz w:val="24"/>
        </w:rPr>
        <w:t>Tenner az összekötözött Nanihoz lépett.</w:t>
      </w:r>
    </w:p>
    <w:p>
      <w:pPr>
        <w:pStyle w:val="Csakszveg"/>
        <w:ind w:firstLine="709"/>
        <w:jc w:val="both"/>
        <w:rPr>
          <w:rFonts w:ascii="Times New Roman" w:hAnsi="Times New Roman" w:cs="Times New Roman"/>
          <w:sz w:val="24"/>
        </w:rPr>
      </w:pPr>
      <w:r>
        <w:rPr>
          <w:rFonts w:cs="Times New Roman" w:ascii="Times New Roman" w:hAnsi="Times New Roman"/>
          <w:sz w:val="24"/>
        </w:rPr>
        <w:t>- Nem vagy köteles válaszolni a kérdéseimre, jogodban áll ügyvédet fogadni, vagy hallgatni. De letartóztatlak emberölés kísérletéért.</w:t>
      </w:r>
    </w:p>
    <w:p>
      <w:pPr>
        <w:pStyle w:val="Csakszveg"/>
        <w:ind w:firstLine="709"/>
        <w:jc w:val="both"/>
        <w:rPr>
          <w:rFonts w:ascii="Times New Roman" w:hAnsi="Times New Roman" w:cs="Times New Roman"/>
          <w:sz w:val="24"/>
        </w:rPr>
      </w:pPr>
      <w:r>
        <w:rPr>
          <w:rFonts w:cs="Times New Roman" w:ascii="Times New Roman" w:hAnsi="Times New Roman"/>
          <w:sz w:val="24"/>
        </w:rPr>
        <w:t>- Jaj Millán, csak nem hiszed el ezt a mesét, amit Dominici elmondott? Ő akarta megölni a feleségét, de rosszkor értem ide. Szegény Isabell - potyogtak a könnyei -, ő is a férje áldozata lett volna...</w:t>
      </w:r>
    </w:p>
    <w:p>
      <w:pPr>
        <w:pStyle w:val="Csakszveg"/>
        <w:ind w:firstLine="709"/>
        <w:jc w:val="both"/>
        <w:rPr/>
      </w:pPr>
      <w:r>
        <w:rPr>
          <w:rFonts w:cs="Times New Roman" w:ascii="Times New Roman" w:hAnsi="Times New Roman"/>
          <w:sz w:val="24"/>
        </w:rPr>
        <w:t>Tenner összeszorította a száját. Munkatársa gumikesztyűben felvette a földön heverő fegyvert és egy zacskóba tette.</w:t>
      </w:r>
    </w:p>
    <w:p>
      <w:pPr>
        <w:pStyle w:val="Csakszveg"/>
        <w:ind w:firstLine="709"/>
        <w:jc w:val="both"/>
        <w:rPr/>
      </w:pPr>
      <w:r>
        <w:rPr>
          <w:rFonts w:cs="Times New Roman" w:ascii="Times New Roman" w:hAnsi="Times New Roman"/>
          <w:sz w:val="24"/>
        </w:rPr>
        <w:t>- A ballisztikai vizsgálat és az ujjlenyomatok majd mindent eldöntenek, én mindenesetre letartóztatlak - szólt a hadnagy. Bilincset tett a függönyzsinór helyett a lány csuklójára és elvezették a várakozó rendőrautóhoz.</w:t>
      </w:r>
    </w:p>
    <w:p>
      <w:pPr>
        <w:pStyle w:val="Csakszveg"/>
        <w:ind w:firstLine="709"/>
        <w:jc w:val="both"/>
        <w:rPr/>
      </w:pPr>
      <w:r>
        <w:rPr>
          <w:rFonts w:cs="Times New Roman" w:ascii="Times New Roman" w:hAnsi="Times New Roman"/>
          <w:sz w:val="24"/>
        </w:rPr>
        <w:t>- Millán, légy szíves értesítsd apámat, ennyit a régi barátság miatt tegyél meg!</w:t>
      </w:r>
    </w:p>
    <w:p>
      <w:pPr>
        <w:pStyle w:val="Csakszveg"/>
        <w:ind w:firstLine="709"/>
        <w:jc w:val="both"/>
        <w:rPr>
          <w:rFonts w:ascii="Times New Roman" w:hAnsi="Times New Roman" w:cs="Times New Roman"/>
          <w:sz w:val="24"/>
        </w:rPr>
      </w:pPr>
      <w:r>
        <w:rPr>
          <w:rFonts w:cs="Times New Roman" w:ascii="Times New Roman" w:hAnsi="Times New Roman"/>
          <w:sz w:val="24"/>
        </w:rPr>
        <w:t>- Rendben, ha beérünk a kapitányságra szólok neki.</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a Szent Jakab Sebészeti Klinikán sápadtan feküdt a műtőasztalon. Az operáló orvos hozzálépett és így szólt. - Kolléganő, egy könnyű vénás altatást csinálunk Narconumállal, mert a seb nem mély, de a lövedék még benne van.</w:t>
      </w:r>
    </w:p>
    <w:p>
      <w:pPr>
        <w:pStyle w:val="Csakszveg"/>
        <w:ind w:firstLine="709"/>
        <w:jc w:val="both"/>
        <w:rPr/>
      </w:pPr>
      <w:r>
        <w:rPr>
          <w:rFonts w:cs="Times New Roman" w:ascii="Times New Roman" w:hAnsi="Times New Roman"/>
          <w:sz w:val="24"/>
        </w:rPr>
        <w:t>A doktornő csak bólintott, a vérveszteségtől egyre gyengébb lett. Az asszisztens beadta az injekciót, majd amikor a beteg már aludt, az operáló orvos felnyitotta a sebet. Alig három négy centiméterre kellett lehaladnia a musculus deltoideusba, és meglátta az izomszövetben felcsillanó lövedéket. Kiemelte, és lekötötte azt a kisebb artériát, melynek falánál a golyó megállt, és ahonnan az erős vérzés származott. Néhány perccel később már finom varratokkal összezárta a sebet, vérzésnek nyoma sem volt.</w:t>
      </w:r>
    </w:p>
    <w:p>
      <w:pPr>
        <w:pStyle w:val="Csakszveg"/>
        <w:ind w:firstLine="709"/>
        <w:jc w:val="both"/>
        <w:rPr>
          <w:rFonts w:ascii="Times New Roman" w:hAnsi="Times New Roman" w:cs="Times New Roman"/>
          <w:sz w:val="24"/>
        </w:rPr>
      </w:pPr>
      <w:r>
        <w:rPr>
          <w:rFonts w:cs="Times New Roman" w:ascii="Times New Roman" w:hAnsi="Times New Roman"/>
          <w:sz w:val="24"/>
        </w:rPr>
        <w:t>- A golyót öblítsék le és tegyék el a rendőrség számára, nyilván fontos tárgyi bizonyíték lesz a fegyver azonosítására - szólt.</w:t>
      </w:r>
    </w:p>
    <w:p>
      <w:pPr>
        <w:pStyle w:val="Csakszveg"/>
        <w:ind w:firstLine="709"/>
        <w:jc w:val="both"/>
        <w:rPr/>
      </w:pPr>
      <w:r>
        <w:rPr>
          <w:rFonts w:cs="Times New Roman" w:ascii="Times New Roman" w:hAnsi="Times New Roman"/>
          <w:sz w:val="24"/>
        </w:rPr>
        <w:t>Amikor az asszony kinyitotta a szemét, az ágyánál Tenner és Dominici ültek. Kissé bágyadtan nézett körül és látta, hogy külön kórteremben fekszik és érezte, hogy a karja erősen sajog.</w:t>
      </w:r>
    </w:p>
    <w:p>
      <w:pPr>
        <w:pStyle w:val="Csakszveg"/>
        <w:ind w:firstLine="709"/>
        <w:jc w:val="both"/>
        <w:rPr>
          <w:rFonts w:ascii="Times New Roman" w:hAnsi="Times New Roman" w:cs="Times New Roman"/>
          <w:sz w:val="24"/>
        </w:rPr>
      </w:pPr>
      <w:r>
        <w:rPr>
          <w:rFonts w:cs="Times New Roman" w:ascii="Times New Roman" w:hAnsi="Times New Roman"/>
          <w:sz w:val="24"/>
        </w:rPr>
        <w:t>- Isabell, nem akarlak sokáig zavarni, de néhány kérdést kénytelen vagyok feltenni. A férjed már elmondta mindazt, amit tudott, de az előzményről fogalma sincs.</w:t>
      </w:r>
    </w:p>
    <w:p>
      <w:pPr>
        <w:pStyle w:val="Csakszveg"/>
        <w:ind w:firstLine="709"/>
        <w:jc w:val="both"/>
        <w:rPr>
          <w:rFonts w:ascii="Times New Roman" w:hAnsi="Times New Roman" w:cs="Times New Roman"/>
          <w:sz w:val="24"/>
        </w:rPr>
      </w:pPr>
      <w:r>
        <w:rPr>
          <w:rFonts w:cs="Times New Roman" w:ascii="Times New Roman" w:hAnsi="Times New Roman"/>
          <w:sz w:val="24"/>
        </w:rPr>
        <w:t>- Nézd Millán, igyekszem röviden összefoglalni a történteket, mert kissé gyengének érzem magam, de azt is megértem, hogy szükséged van a vallomásomra.</w:t>
      </w:r>
    </w:p>
    <w:p>
      <w:pPr>
        <w:pStyle w:val="Csakszveg"/>
        <w:ind w:firstLine="709"/>
        <w:jc w:val="both"/>
        <w:rPr/>
      </w:pPr>
      <w:r>
        <w:rPr>
          <w:rFonts w:cs="Times New Roman" w:ascii="Times New Roman" w:hAnsi="Times New Roman"/>
          <w:sz w:val="24"/>
        </w:rPr>
        <w:t>Isabell nagyot sóhajtott és próbálta logikusan felidézni Nani látogatását. - Én valójában nagyon sajnálom szegényt, mert egyértelmű számomra, hogy beteg. Fogalmam sincs, miért nem vettem észre eddig ideggyógyász létemre.</w:t>
      </w:r>
    </w:p>
    <w:p>
      <w:pPr>
        <w:pStyle w:val="Csakszveg"/>
        <w:ind w:firstLine="709"/>
        <w:jc w:val="both"/>
        <w:rPr/>
      </w:pPr>
      <w:r>
        <w:rPr>
          <w:rFonts w:cs="Times New Roman" w:ascii="Times New Roman" w:hAnsi="Times New Roman"/>
          <w:sz w:val="24"/>
        </w:rPr>
        <w:t>Tenner megköszönte a felvilágosítást, s távozott. A Nani által elmondott történetet most ismerte meg teljes valójában Dominici. Megdöbbent és lelkében saját magát hibáztatta a lány zavarodottságáért.</w:t>
      </w:r>
    </w:p>
    <w:p>
      <w:pPr>
        <w:pStyle w:val="Csakszveg"/>
        <w:ind w:firstLine="709"/>
        <w:jc w:val="both"/>
        <w:rPr/>
      </w:pPr>
      <w:r>
        <w:rPr>
          <w:rFonts w:cs="Times New Roman" w:ascii="Times New Roman" w:hAnsi="Times New Roman"/>
          <w:sz w:val="24"/>
        </w:rPr>
        <w:t>- Mondd Dominici, igaz volt, amit Nani elmesélt az elvett magzatról, a műtétről, a kapcsolatotokról?</w:t>
      </w:r>
    </w:p>
    <w:p>
      <w:pPr>
        <w:pStyle w:val="Csakszveg"/>
        <w:ind w:firstLine="709"/>
        <w:jc w:val="both"/>
        <w:rPr/>
      </w:pPr>
      <w:r>
        <w:rPr>
          <w:rFonts w:cs="Times New Roman" w:ascii="Times New Roman" w:hAnsi="Times New Roman"/>
          <w:sz w:val="24"/>
        </w:rPr>
        <w:t>A férfi lehajtotta a fejét és így szólt. - Igen. Mindez valóban megtörtént. De hidd el nekem Isabell, fogalmam sem volt róla a szakításunk után, hogy Nani ilyen heves érzelmekkel viseltetik irántam.</w:t>
      </w:r>
    </w:p>
    <w:p>
      <w:pPr>
        <w:pStyle w:val="Csakszveg"/>
        <w:ind w:firstLine="709"/>
        <w:jc w:val="both"/>
        <w:rPr/>
      </w:pPr>
      <w:r>
        <w:rPr>
          <w:rFonts w:cs="Times New Roman" w:ascii="Times New Roman" w:hAnsi="Times New Roman"/>
          <w:sz w:val="24"/>
        </w:rPr>
        <w:t>- Dominici, téged betegesen szeretett. Azt hiszem a magzat elvesztése után a műtét következményei skizofréniás viselkedésformát idéztek elő nála. Gondolom a rendőrség elrendeli majd szakértők bevonását és elmeállapotának vizsgálatát. Nagyon, nagyon sajnálom a húgomat...</w:t>
      </w:r>
    </w:p>
    <w:p>
      <w:pPr>
        <w:pStyle w:val="Csakszveg"/>
        <w:ind w:firstLine="709"/>
        <w:jc w:val="both"/>
        <w:rPr>
          <w:rFonts w:ascii="Times New Roman" w:hAnsi="Times New Roman" w:cs="Times New Roman"/>
          <w:sz w:val="24"/>
        </w:rPr>
      </w:pPr>
      <w:r>
        <w:rPr>
          <w:rFonts w:cs="Times New Roman" w:ascii="Times New Roman" w:hAnsi="Times New Roman"/>
          <w:sz w:val="24"/>
        </w:rPr>
        <w:t>- Aludj, Isabell. Értesítsek valakit, hogy itt fekszel?</w:t>
      </w:r>
    </w:p>
    <w:p>
      <w:pPr>
        <w:pStyle w:val="Csakszveg"/>
        <w:ind w:firstLine="709"/>
        <w:jc w:val="both"/>
        <w:rPr/>
      </w:pPr>
      <w:r>
        <w:rPr>
          <w:rFonts w:cs="Times New Roman" w:ascii="Times New Roman" w:hAnsi="Times New Roman"/>
          <w:sz w:val="24"/>
        </w:rPr>
        <w:t>- Gondolom, holnap hazaengednek. A főnökömet légy szíves reggel hívd fel, és családi okokra való hivatkozással kérj tőle néhány nap szabadságot. A többi tennivalómat otthon majd elrendezem. Remélem már délelőtt minderre sor kerülhet. - Azután lehunyta a szemét, látszott rajta, hogy a beszélgetés kimerítette, így a férfi megcsókolta a homlokát és kiment a kórterembő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rendőrség mielőtt vádemelési javaslattal élt volna Nani Leguri ellen, igazságügyi elmeorvos-szakértőt rendelt ki, hogy vizsgálja meg a lány elmeállapotát és beszámíthatóságát. A szakértőt az Országos Ideg- és Elmegyógyintézet pszichiátriai osztályáról kérték fel. Leguri bankár mindent elkövetett, hogy megtudja a szakértői vizsgálat eredményét, de még összeköttetéseivel sem jutott semmire. Így életében először kedvesen kérte Isabellt, hogy kollegiális kapcsolatai révén még a tárgyalás előtt tudja meg az eredményt. Nani ügyvédje szerint a legenyhébb büntetés az lenne, ha egy pszichiátriai klinikára kerülne kényszer-gyógykezelésre, ahol egy-két év múlva gyógyultnak nyilváníthatják és újból szabad lehetne.</w:t>
      </w:r>
    </w:p>
    <w:p>
      <w:pPr>
        <w:pStyle w:val="Csakszveg"/>
        <w:ind w:firstLine="709"/>
        <w:jc w:val="both"/>
        <w:rPr/>
      </w:pPr>
      <w:r>
        <w:rPr>
          <w:rFonts w:cs="Times New Roman" w:ascii="Times New Roman" w:hAnsi="Times New Roman"/>
          <w:sz w:val="24"/>
        </w:rPr>
        <w:t>Néhány napon át Isabell próbálta elérni kollégáját, de doktor Gallegost nem találta meg. Végül Pablónak sikerült vele beszélnie, miután annak idején az egyetemen egy évfolyamra jártak. Az orvos nehezen, de beleegyezett, hogy beszél Isabellel négyszemközt a húga állapotáról.</w:t>
      </w:r>
    </w:p>
    <w:p>
      <w:pPr>
        <w:pStyle w:val="Csakszveg"/>
        <w:ind w:firstLine="709"/>
        <w:jc w:val="both"/>
        <w:rPr/>
      </w:pPr>
      <w:r>
        <w:rPr>
          <w:rFonts w:cs="Times New Roman" w:ascii="Times New Roman" w:hAnsi="Times New Roman"/>
          <w:sz w:val="24"/>
        </w:rPr>
        <w:t>Amikor a magánrendelőjében felkereste a pszichiátert, kezdetben kissé akadozva indult meg a beszélgetés, végül Prieto Gallegos rátért a lényegre.</w:t>
      </w:r>
    </w:p>
    <w:p>
      <w:pPr>
        <w:pStyle w:val="Csakszveg"/>
        <w:ind w:firstLine="709"/>
        <w:jc w:val="both"/>
        <w:rPr/>
      </w:pPr>
      <w:r>
        <w:rPr>
          <w:rFonts w:cs="Times New Roman" w:ascii="Times New Roman" w:hAnsi="Times New Roman"/>
          <w:sz w:val="24"/>
        </w:rPr>
        <w:t>- Kérem kolléganő, amit most magának elmondok, az maradjon még kettőnk között. A tárgyalásra írásban elkészítem az összefoglalómat, sőt, mint tanút az ügyész megidéztet.</w:t>
      </w:r>
    </w:p>
    <w:p>
      <w:pPr>
        <w:pStyle w:val="Csakszveg"/>
        <w:ind w:firstLine="709"/>
        <w:jc w:val="both"/>
        <w:rPr/>
      </w:pPr>
      <w:r>
        <w:rPr>
          <w:rFonts w:cs="Times New Roman" w:ascii="Times New Roman" w:hAnsi="Times New Roman"/>
          <w:sz w:val="24"/>
        </w:rPr>
        <w:t>- Meggyőződésem, hogy a húgom beteg, valószínűsítem, hogy skizoid alkat, s a nőgyógyászati beavatkozás utáni stresszhelyzet váltotta ki belőle a meglévő hajlam kibontakozását.</w:t>
      </w:r>
    </w:p>
    <w:p>
      <w:pPr>
        <w:pStyle w:val="Csakszveg"/>
        <w:ind w:firstLine="709"/>
        <w:jc w:val="both"/>
        <w:rPr/>
      </w:pPr>
      <w:r>
        <w:rPr>
          <w:rFonts w:cs="Times New Roman" w:ascii="Times New Roman" w:hAnsi="Times New Roman"/>
          <w:sz w:val="24"/>
        </w:rPr>
        <w:t>- Ez csak részben van így. A húga a kéthónapos megfigyelés alatt periodikusan változott, hol elfogadta a segítségemet, hogy közösen feldolgozzuk az érzelmi állapotában bekövetkezett fordulatot, hol pedig arrogánsan elutasította. Mindvégig tagadta, hogy ő ölte meg a lányokat, s a maga elleni támadást is tévedésnek tartja. Mindenért a művészt, Dominici Mollert hibáztatja. Más esetben pedig az apperceptiv funkciókban felismerhető volt nála, hogy nem érzékelte a körülötte zajló eseményeket. Azt is megállapítottam vizsgálataim során, hogy a passzív közönyt, amely eluralkodott magatartásában, áttörte az irónia, a gúny, a megvetés, amelyet mindenki iránt érzett... A szexuális életének zavarai is megtalálhatók személyiségében, méghozzá igen széles skálájú aberrációt tapasztaltam nála.</w:t>
      </w:r>
    </w:p>
    <w:p>
      <w:pPr>
        <w:pStyle w:val="Csakszveg"/>
        <w:ind w:firstLine="709"/>
        <w:jc w:val="both"/>
        <w:rPr>
          <w:rFonts w:ascii="Times New Roman" w:hAnsi="Times New Roman" w:cs="Times New Roman"/>
          <w:sz w:val="24"/>
        </w:rPr>
      </w:pPr>
      <w:r>
        <w:rPr>
          <w:rFonts w:cs="Times New Roman" w:ascii="Times New Roman" w:hAnsi="Times New Roman"/>
          <w:sz w:val="24"/>
        </w:rPr>
        <w:t>- Jézusom! Akkor ez azt jelenti, hogy Nani élete végéig zárt osztályon marad?</w:t>
      </w:r>
    </w:p>
    <w:p>
      <w:pPr>
        <w:pStyle w:val="Csakszveg"/>
        <w:ind w:firstLine="709"/>
        <w:jc w:val="both"/>
        <w:rPr/>
      </w:pPr>
      <w:r>
        <w:rPr>
          <w:rFonts w:cs="Times New Roman" w:ascii="Times New Roman" w:hAnsi="Times New Roman"/>
          <w:sz w:val="24"/>
        </w:rPr>
        <w:t>- Nézze, azt nem tudom. De az tény, hogy egyértelmű tudatzavar lépett fel nála, amely különféle skizofréniás kórformákban jellegzetesen bontakozik ki személyében, az éntudat-zavartól egészen a coenestopathiás beszűkülésig. A téveszméit időnként paraphreniának is nevezhetném. Egy biztos, hogy a beteg éntudata egoizmusba hajlik és úgy érzi, ha nem ő a központ az életben, a családban, saját magát is idegennek tartja. Nagyon nehéz - mint ideggyógyász ön is tudja - a skizofrénia kórlefolyását kiszámítani és a helyes diagnózist meghatározni, mert a gyakori téveszmék vezérlik a betegek cselekedeteit, de ez mindenkinél más és más formában jelentkezik.</w:t>
      </w:r>
    </w:p>
    <w:p>
      <w:pPr>
        <w:pStyle w:val="Csakszveg"/>
        <w:ind w:firstLine="709"/>
        <w:jc w:val="both"/>
        <w:rPr/>
      </w:pPr>
      <w:r>
        <w:rPr>
          <w:rFonts w:cs="Times New Roman" w:ascii="Times New Roman" w:hAnsi="Times New Roman"/>
          <w:sz w:val="24"/>
        </w:rPr>
        <w:t>- Ezek szerint doktor úr, ön beszámíthatatlanságot állapított meg és javasolja a zárt intézetben történő elhelyezését?</w:t>
      </w:r>
    </w:p>
    <w:p>
      <w:pPr>
        <w:pStyle w:val="Csakszveg"/>
        <w:ind w:firstLine="709"/>
        <w:jc w:val="both"/>
        <w:rPr/>
      </w:pPr>
      <w:r>
        <w:rPr>
          <w:rFonts w:cs="Times New Roman" w:ascii="Times New Roman" w:hAnsi="Times New Roman"/>
          <w:sz w:val="24"/>
        </w:rPr>
        <w:t>- Egyértelműen tudatzavarról, téves eszmékről van szó. A bíróságnak készítendő anyagban is ezek meghatározása szerepel majd.</w:t>
      </w:r>
    </w:p>
    <w:p>
      <w:pPr>
        <w:pStyle w:val="Csakszveg"/>
        <w:ind w:firstLine="709"/>
        <w:jc w:val="both"/>
        <w:rPr/>
      </w:pPr>
      <w:r>
        <w:rPr>
          <w:rFonts w:cs="Times New Roman" w:ascii="Times New Roman" w:hAnsi="Times New Roman"/>
          <w:sz w:val="24"/>
        </w:rPr>
        <w:t>- Köszönöm, hogy fogadott és természetesen e beszélgetés kettőnk között marad. Egyébként is, ha jól tudom, jövő hétre tűzik ki a tárgyalást.</w:t>
      </w:r>
    </w:p>
    <w:p>
      <w:pPr>
        <w:pStyle w:val="Csakszveg"/>
        <w:ind w:firstLine="709"/>
        <w:jc w:val="both"/>
        <w:rPr>
          <w:rFonts w:ascii="Times New Roman" w:hAnsi="Times New Roman" w:cs="Times New Roman"/>
          <w:sz w:val="24"/>
        </w:rPr>
      </w:pPr>
      <w:r>
        <w:rPr>
          <w:rFonts w:cs="Times New Roman" w:ascii="Times New Roman" w:hAnsi="Times New Roman"/>
          <w:sz w:val="24"/>
        </w:rPr>
        <w:t>Ezután Isabell Pablo lakására ment, hogy együtt legyenek. - Milyen fura fintora a sorsnak - gondolta magában -, a jövő héten mondják ki a válásunkat és a húgom tárgyalása is akkor lesz.</w:t>
      </w:r>
    </w:p>
    <w:p>
      <w:pPr>
        <w:pStyle w:val="Csakszveg"/>
        <w:ind w:firstLine="709"/>
        <w:jc w:val="both"/>
        <w:rPr/>
      </w:pPr>
      <w:r>
        <w:rPr>
          <w:rFonts w:cs="Times New Roman" w:ascii="Times New Roman" w:hAnsi="Times New Roman"/>
          <w:sz w:val="24"/>
        </w:rPr>
        <w:t>Nani tárgyalása után Leguri bankár teljesen összeomlott, felesége és Isabell próbálták vigasztalni. Az ítélet szerint három évre elmegyógyintézetbe zárták Nanit, de közben engedélyezték a látogatást. Az apa hetekig nem szólt a családjához, csak az üzleti ügyeivel törődött. Azután kissé engedett a benne lévő feszültség, különösen akkor, amikor lányával tölthette minden vasárnapját. Kis idő múlva tapasztalta, hogy Nani ott is szerzett segítőket és támogatókat az orvosok, ápolók és nővérek körében. Ezt időről-időre meglehetős vastag, pénzzel telt borítékkal támogatta a bankár.</w:t>
      </w:r>
    </w:p>
    <w:p>
      <w:pPr>
        <w:pStyle w:val="Csakszveg"/>
        <w:ind w:firstLine="709"/>
        <w:jc w:val="both"/>
        <w:rPr/>
      </w:pPr>
      <w:r>
        <w:rPr>
          <w:rFonts w:cs="Times New Roman" w:ascii="Times New Roman" w:hAnsi="Times New Roman"/>
          <w:sz w:val="24"/>
        </w:rPr>
        <w:t>Az intézet a városközponttól északnyugatra emelkedő Tibidabo hegy lábánál feküdt. A hegy neve bibliai eredetű, "Tibi dabo montem" azaz "Adok neked egy hegyet" jelentéssel. Ez még Barcelonához tartozott közigazgatásilag. A város szélén állt a kétszáz beteget befogadó zárt intézet, amelyet száz holdas park, kétméteres vastag kőkerítés vett körül, ebbe áramot vezettek az esetleges szökések megakadályozására. A betegek általában egy vagy kétágyas, rácsokkal zárt, ablakos szobában kaptak elhelyezést, ahol csak a legszükségesebb felszerelés volt. Meglehetősen sok ápoló és nővér gondoskodott róluk, vigyázva testi épségükre.</w:t>
      </w:r>
    </w:p>
    <w:p>
      <w:pPr>
        <w:pStyle w:val="Csakszveg"/>
        <w:ind w:firstLine="709"/>
        <w:jc w:val="both"/>
        <w:rPr/>
      </w:pPr>
      <w:r>
        <w:rPr>
          <w:rFonts w:cs="Times New Roman" w:ascii="Times New Roman" w:hAnsi="Times New Roman"/>
          <w:sz w:val="24"/>
        </w:rPr>
        <w:t>A második héten Nani elkerült a könnyebb betegek osztályára, ahol egyágyas szobát kapott apja jóvoltából. A reggeli gyógyszer, két szem Teperin után, a közös étteremben reggelizett, ahol a veszélytelen betegek étkeztek. A lány rövid idő alatt udvartartást alakított ki maga körül, s környezete leste kívánságait. Délelőtt a kertben sétáltak, délután a társalgóban ápolók felügyelete mellett televíziót nézhettek.</w:t>
      </w:r>
    </w:p>
    <w:p>
      <w:pPr>
        <w:pStyle w:val="Csakszveg"/>
        <w:ind w:firstLine="709"/>
        <w:jc w:val="both"/>
        <w:rPr/>
      </w:pPr>
      <w:r>
        <w:rPr>
          <w:rFonts w:cs="Times New Roman" w:ascii="Times New Roman" w:hAnsi="Times New Roman"/>
          <w:sz w:val="24"/>
        </w:rPr>
        <w:t>Apja az intézetnek nagy összegű adományt juttatott a felszerelések korszerűsítésére, a berendezések modernizálására.</w:t>
      </w:r>
    </w:p>
    <w:p>
      <w:pPr>
        <w:pStyle w:val="Csakszveg"/>
        <w:ind w:firstLine="709"/>
        <w:jc w:val="both"/>
        <w:rPr/>
      </w:pPr>
      <w:r>
        <w:rPr>
          <w:rFonts w:cs="Times New Roman" w:ascii="Times New Roman" w:hAnsi="Times New Roman"/>
          <w:sz w:val="24"/>
        </w:rPr>
        <w:t>Természetesen ez megtette a hatását. Így Nanit mindenki kivételes bánásmódban részesítette. A kezelőorvos, doktor Robles Saminto adjunktus külön figyelmet szentelt betegének. Hetente három alkalommal analízissel kezelte, valamint délelőtt hipnózissal próbálkozott a gyógyszeres gyógyítás mellett. Az orvos Madridban végzett, néhány évig ott praktizált, majd megpályázta a jelenlegi adjunktusi állást, amelyet egy éve megkapott. Mindenképpen vissza kívánt térni Barcelonába, ahol a szülei és a rokonsága élt.</w:t>
      </w:r>
    </w:p>
    <w:p>
      <w:pPr>
        <w:pStyle w:val="Csakszveg"/>
        <w:ind w:firstLine="709"/>
        <w:jc w:val="both"/>
        <w:rPr/>
      </w:pPr>
      <w:r>
        <w:rPr>
          <w:rFonts w:cs="Times New Roman" w:ascii="Times New Roman" w:hAnsi="Times New Roman"/>
          <w:sz w:val="24"/>
        </w:rPr>
        <w:t>Saminto doktor tájékoztatása szerint Nani kezelhető egyéniség, s várhatóan gyógyítható - mondotta a bankárnak látogatásai alkalmával, aki lelkében reménykedett lánya mielőbbi felépülésében. Valójában nem hitte el, hogy szemefénye súlyos beteg. Bár, mint ezerszer elismételgette magának, ha az igazságügyi szakértő más szakvéleményt ad a bíróságnak, ki tudja milyen büntetést kapott volna. Valószínűleg a négy emberölés és az egy emberölési kísérlet nem mentette volna meg az életfogytiglani fegyháztól vagy a haláltól. Így legalább van remény - állapította meg magában, amint hazafelé tartott a látogatásból.</w:t>
      </w:r>
    </w:p>
    <w:p>
      <w:pPr>
        <w:pStyle w:val="Csakszveg"/>
        <w:ind w:firstLine="709"/>
        <w:jc w:val="both"/>
        <w:rPr/>
      </w:pPr>
      <w:r>
        <w:rPr>
          <w:rFonts w:cs="Times New Roman" w:ascii="Times New Roman" w:hAnsi="Times New Roman"/>
          <w:sz w:val="24"/>
        </w:rPr>
        <w:t>Isabell is lényegesen gyakrabban kereste fel a szüleit, mint korábban, Nanihoz pedig kéthetente bejárt. A húga most már levetette a vele szembeni ellenségeskedését, és látszólag úgy viselkedett, ahogy testvérhez illik. Több alkalommal Pablo is elkísérte az orvosnőt az intézetbe, és ő is azt tapasztalta, hogy Nani érdeklődik a külvilág eseményei felől és szúrós, élcelődő, gunyoros modora eltűnt.</w:t>
      </w:r>
    </w:p>
    <w:p>
      <w:pPr>
        <w:pStyle w:val="Csakszveg"/>
        <w:ind w:firstLine="709"/>
        <w:jc w:val="both"/>
        <w:rPr/>
      </w:pPr>
      <w:r>
        <w:rPr>
          <w:rFonts w:cs="Times New Roman" w:ascii="Times New Roman" w:hAnsi="Times New Roman"/>
          <w:b/>
          <w:sz w:val="36"/>
        </w:rPr>
        <w:t>I</w:t>
      </w:r>
      <w:r>
        <w:rPr>
          <w:rFonts w:cs="Times New Roman" w:ascii="Times New Roman" w:hAnsi="Times New Roman"/>
          <w:sz w:val="24"/>
        </w:rPr>
        <w:t>sabell válása után fél esztendővel végül igent mondott Pablónak és csak a szülők, a szűk baráti kör, a kollégák meghívásával tartották a Szent Anna kápolnában az esküvőt. Nászútra Alicantébe mentek, amely Spanyolország délkeleti tengerpartjának egyik festői öblében fekszik a Benacantil-hegy lábánál. A települést a sok napsütés miatt már a rómaiak is a fény városának nevezték. Alicante tengerparti fürdőhely, ahol nemcsak a modernül kiépített szállodasor, hanem az utóbbi időben létesült számos zöld park is vonzotta a pihenni vágyókat.</w:t>
      </w:r>
    </w:p>
    <w:p>
      <w:pPr>
        <w:pStyle w:val="Csakszveg"/>
        <w:ind w:firstLine="709"/>
        <w:jc w:val="both"/>
        <w:rPr/>
      </w:pPr>
      <w:r>
        <w:rPr>
          <w:rFonts w:cs="Times New Roman" w:ascii="Times New Roman" w:hAnsi="Times New Roman"/>
          <w:sz w:val="24"/>
        </w:rPr>
        <w:t>Idejük elrepült, mert óráikat betöltötte a szerelem és a szeretkezés mindent elsöprő szenvedélye. Napközben rengeteget sétáltak, amely mindkettőjüknek jólesett. A város látnivalóit, a híres Santa Maria templomot, amelyet még katolikus Isabella építtetett, a székesegyházat, a Régészeti Múzeumot, a Benacantil-hegy tetején álló várat is megtekintették. A Gastillo de Santa Barbara erődítményt, a Pase de Gómiz keleti végéről induló ülőfelvonóval közelítették meg.</w:t>
      </w:r>
    </w:p>
    <w:p>
      <w:pPr>
        <w:pStyle w:val="Csakszveg"/>
        <w:ind w:firstLine="709"/>
        <w:jc w:val="both"/>
        <w:rPr/>
      </w:pPr>
      <w:r>
        <w:rPr>
          <w:rFonts w:cs="Times New Roman" w:ascii="Times New Roman" w:hAnsi="Times New Roman"/>
          <w:sz w:val="24"/>
        </w:rPr>
        <w:t>- Nézd drágám, micsoda gyönyörű kilátás nyílik innen a városra, a tengerpartra és a veteményeskertekre, a huertára, valamint az északon emelkedő hegyekre - szólt Isabell. Egyikük sem tudott betelni a látnivalókkal, s miután hosszasan időztek itt, lefelé gyalog mentek, és a hegy lábánál lévő hangulatos, mór stílusban épült vendéglőben megebédeltek.</w:t>
      </w:r>
    </w:p>
    <w:p>
      <w:pPr>
        <w:pStyle w:val="Csakszveg"/>
        <w:ind w:firstLine="709"/>
        <w:jc w:val="both"/>
        <w:rPr/>
      </w:pPr>
      <w:r>
        <w:rPr>
          <w:rFonts w:cs="Times New Roman" w:ascii="Times New Roman" w:hAnsi="Times New Roman"/>
          <w:sz w:val="24"/>
        </w:rPr>
        <w:t>Utána visszatértek a szállodába, ahol a lakosztályukba belépve, egymást átölelve azonnal átadták testüket az extázisnak, amelyet perceken belül, - mint az éhes vándor, amikor ennivalót lát - elértek. Majd kissé megpihenve immár éhező testüket kielégítve újból és újból merítettek a szexuális örömökből. Kitárulkozásuk mindkettőjüknek csodás beteljesülést jelentett. Az élvezetek olyan fokára jutottak el, amelyet elképzelni sem tudtak.</w:t>
      </w:r>
    </w:p>
    <w:p>
      <w:pPr>
        <w:pStyle w:val="Csakszveg"/>
        <w:ind w:firstLine="709"/>
        <w:jc w:val="both"/>
        <w:rPr>
          <w:rFonts w:ascii="Times New Roman" w:hAnsi="Times New Roman" w:cs="Times New Roman"/>
          <w:sz w:val="24"/>
        </w:rPr>
      </w:pPr>
      <w:r>
        <w:rPr>
          <w:rFonts w:cs="Times New Roman" w:ascii="Times New Roman" w:hAnsi="Times New Roman"/>
          <w:sz w:val="24"/>
        </w:rPr>
        <w:t>Már éjfélre járt az idő, amikor Isabell kiment a fürdőszobába, lezuhanyozott és leült Pablo mellé az ágy szélére.</w:t>
      </w:r>
    </w:p>
    <w:p>
      <w:pPr>
        <w:pStyle w:val="Csakszveg"/>
        <w:ind w:firstLine="709"/>
        <w:jc w:val="both"/>
        <w:rPr>
          <w:rFonts w:ascii="Times New Roman" w:hAnsi="Times New Roman" w:cs="Times New Roman"/>
          <w:sz w:val="24"/>
        </w:rPr>
      </w:pPr>
      <w:r>
        <w:rPr>
          <w:rFonts w:cs="Times New Roman" w:ascii="Times New Roman" w:hAnsi="Times New Roman"/>
          <w:sz w:val="24"/>
        </w:rPr>
        <w:t>- Szerelmem, olyan boldogságban részesítettél, amelyről álmodni sem mertem - sóhajtott az asszony. - Egyetlen vágyam maradt az életemben, hogy gyerekünk legyen. Annyira szeretném, ha kettőnk szerelméből születne egy kis élőlény...</w:t>
      </w:r>
    </w:p>
    <w:p>
      <w:pPr>
        <w:pStyle w:val="Csakszveg"/>
        <w:ind w:firstLine="709"/>
        <w:jc w:val="both"/>
        <w:rPr/>
      </w:pPr>
      <w:r>
        <w:rPr>
          <w:rFonts w:cs="Times New Roman" w:ascii="Times New Roman" w:hAnsi="Times New Roman"/>
          <w:sz w:val="24"/>
        </w:rPr>
        <w:t>- Én is vágyódom a gyerekre. Mindenünk megvan. Bevallom neked, igen megörültem, amikor Sabel, Ruti helyére adjunktusnak kinevezett. Amint egyik nap véletlenül elejtette négyszemközti beszélgetésünkben, rövidesen téged is előléptet, igen elégedett a munkáddal.</w:t>
      </w:r>
    </w:p>
    <w:p>
      <w:pPr>
        <w:pStyle w:val="Csakszveg"/>
        <w:ind w:firstLine="709"/>
        <w:jc w:val="both"/>
        <w:rPr/>
      </w:pPr>
      <w:r>
        <w:rPr>
          <w:rFonts w:cs="Times New Roman" w:ascii="Times New Roman" w:hAnsi="Times New Roman"/>
          <w:sz w:val="24"/>
        </w:rPr>
        <w:t>- Hála az égnek, most már nem zaklat, nem kritizálja a betegeim kezelését és főként nem kérdőjelezi meg gyakorta a diagnózisomat. Már ez is nagy szó! Emlékszel, annakidején nap mint nap valamilyen okot talált, csak hogy belém köthessen. Az új kollégát, aki három hete került hozzánk igencsak istápolja, azt hittem majd őt nevezi ki osztályos orvosnak.</w:t>
      </w:r>
    </w:p>
    <w:p>
      <w:pPr>
        <w:pStyle w:val="Csakszveg"/>
        <w:ind w:firstLine="709"/>
        <w:jc w:val="both"/>
        <w:rPr>
          <w:rFonts w:ascii="Times New Roman" w:hAnsi="Times New Roman" w:cs="Times New Roman"/>
          <w:sz w:val="24"/>
        </w:rPr>
      </w:pPr>
      <w:r>
        <w:rPr>
          <w:rFonts w:cs="Times New Roman" w:ascii="Times New Roman" w:hAnsi="Times New Roman"/>
          <w:sz w:val="24"/>
        </w:rPr>
        <w:t>- Nekem erről nem szólt, de Sabel kiszámíthatatlan természet. Alapjában véve jóindulatú s főként kiváló szakember. Ami igaz igaz, lehet tőle tanulni.</w:t>
      </w:r>
    </w:p>
    <w:p>
      <w:pPr>
        <w:pStyle w:val="Csakszveg"/>
        <w:ind w:firstLine="709"/>
        <w:jc w:val="both"/>
        <w:rPr/>
      </w:pPr>
      <w:r>
        <w:rPr>
          <w:rFonts w:cs="Times New Roman" w:ascii="Times New Roman" w:hAnsi="Times New Roman"/>
          <w:sz w:val="24"/>
        </w:rPr>
        <w:t>- Egyébként Pablo, ha nem ellenzed, szeretném néhány éven belül megszerezni a habilitációmat.</w:t>
      </w:r>
    </w:p>
    <w:p>
      <w:pPr>
        <w:pStyle w:val="Csakszveg"/>
        <w:ind w:firstLine="709"/>
        <w:jc w:val="both"/>
        <w:rPr>
          <w:rFonts w:ascii="Times New Roman" w:hAnsi="Times New Roman" w:cs="Times New Roman"/>
          <w:sz w:val="24"/>
        </w:rPr>
      </w:pPr>
      <w:r>
        <w:rPr>
          <w:rFonts w:cs="Times New Roman" w:ascii="Times New Roman" w:hAnsi="Times New Roman"/>
          <w:sz w:val="24"/>
        </w:rPr>
        <w:t>- Mi lenne a témád?</w:t>
      </w:r>
    </w:p>
    <w:p>
      <w:pPr>
        <w:pStyle w:val="Csakszveg"/>
        <w:ind w:firstLine="709"/>
        <w:jc w:val="both"/>
        <w:rPr/>
      </w:pPr>
      <w:r>
        <w:rPr>
          <w:rFonts w:cs="Times New Roman" w:ascii="Times New Roman" w:hAnsi="Times New Roman"/>
          <w:sz w:val="24"/>
        </w:rPr>
        <w:t>- A skizofrénia meghatározása és kezelése. Ma még ez vitatható, valójában megoszlanak az ideggyógyászok véleményei a pontos tünetekről, amelyekről fel lehet ismerni e szörnyű betegséget. Ahány beteg, annyi tünet, persze ebben egy kis túlzás is van, de lényegében nem egyértelmű a tudatalatti én elváltozásának és főként kifejezésformájának a megnyilvánulása.</w:t>
      </w:r>
    </w:p>
    <w:p>
      <w:pPr>
        <w:pStyle w:val="Csakszveg"/>
        <w:ind w:firstLine="709"/>
        <w:jc w:val="both"/>
        <w:rPr/>
      </w:pPr>
      <w:r>
        <w:rPr>
          <w:rFonts w:cs="Times New Roman" w:ascii="Times New Roman" w:hAnsi="Times New Roman"/>
          <w:sz w:val="24"/>
        </w:rPr>
        <w:t>- Gondolom Nani miatt is ezt a témát választanád. Egyetértek veled, ez valóban ma még az orvosok számára is sok talányt tartalmaz. Ha visszamegyünk én is folytatom a már megkezdett munkám az ösztön-pszihopatia formáinak kialakulásáról, főként kezelési lehetőségeiről. Ma még gyermekcipőben egyhelyben topog az ideggyógyászatnak ez a szakága, s a hormonológiai alap ritkán deríthető ki. Remélem féléven belül elkészülök vele és be tudom nyújtani a tudományos tanácsnak. Legalábbis így tervezem.</w:t>
      </w:r>
    </w:p>
    <w:p>
      <w:pPr>
        <w:pStyle w:val="Csakszveg"/>
        <w:ind w:firstLine="709"/>
        <w:jc w:val="both"/>
        <w:rPr/>
      </w:pPr>
      <w:r>
        <w:rPr>
          <w:rFonts w:cs="Times New Roman" w:ascii="Times New Roman" w:hAnsi="Times New Roman"/>
          <w:sz w:val="24"/>
        </w:rPr>
        <w:t>- Pablo bizony nehéz és szerteágazó témát választottál te is, mint a kezdet kezdetén mondtam. De az is tény, hogy éppen e betegségfajtánál szükség van új gyógymódokra.</w:t>
      </w:r>
    </w:p>
    <w:p>
      <w:pPr>
        <w:pStyle w:val="Csakszveg"/>
        <w:ind w:firstLine="709"/>
        <w:jc w:val="both"/>
        <w:rPr/>
      </w:pPr>
      <w:r>
        <w:rPr>
          <w:rFonts w:cs="Times New Roman" w:ascii="Times New Roman" w:hAnsi="Times New Roman"/>
          <w:sz w:val="24"/>
        </w:rPr>
        <w:t>- Milyen kár, hogy két nap múlva vissza kell utaznunk Barcelonába és folytatódik minden. Bár a lelkem mélyén hiányoznak a betegek.</w:t>
      </w:r>
    </w:p>
    <w:p>
      <w:pPr>
        <w:pStyle w:val="Csakszveg"/>
        <w:ind w:firstLine="709"/>
        <w:jc w:val="both"/>
        <w:rPr/>
      </w:pPr>
      <w:r>
        <w:rPr>
          <w:rFonts w:cs="Times New Roman" w:ascii="Times New Roman" w:hAnsi="Times New Roman"/>
          <w:sz w:val="24"/>
        </w:rPr>
        <w:t>- Nekem is. Imádlak - ölelte át forrón Isabell a férfit -, de a betegeim állapota is egyre gyakrabban foglalkoztat, ahogy közeledik a hazaindulásunk napja. Egyébként is a megvásárolt házzal, a berendezéssel, a kert rendbe hozásával sok munkánk lesz. Igaz, anyám már eddig is sokat segített és a jövőben is számíthatok rá. Valahogy úgy érzem, ez neki is jót tesz, mert betölti a napjait. Emlékszel, mennyit rohangált, hogy megfelelő függönyanyagot válasszon. A végén már én mondtam neki, bármelyiket vegyük meg. Végül is gyönyörű lett minden. A te dolgozószobád, az ebédlő és az én könyvtárszobám berendezése két hét múlva lesz kész.</w:t>
      </w:r>
    </w:p>
    <w:p>
      <w:pPr>
        <w:pStyle w:val="Csakszveg"/>
        <w:ind w:firstLine="709"/>
        <w:jc w:val="both"/>
        <w:rPr/>
      </w:pPr>
      <w:r>
        <w:rPr>
          <w:rFonts w:cs="Times New Roman" w:ascii="Times New Roman" w:hAnsi="Times New Roman"/>
          <w:sz w:val="24"/>
        </w:rPr>
        <w:t>Ismételten egymás karjaiban kötöttek ki, belefeledkezve az izzó forróságába. Utána együtt mentek zuhanyozni, s kezük végigfutott vágyakozó testükön, amely újból elhozta a beteljesülést.</w:t>
      </w:r>
    </w:p>
    <w:p>
      <w:pPr>
        <w:pStyle w:val="Csakszveg"/>
        <w:ind w:firstLine="709"/>
        <w:jc w:val="both"/>
        <w:rPr/>
      </w:pPr>
      <w:r>
        <w:rPr>
          <w:rFonts w:cs="Times New Roman" w:ascii="Times New Roman" w:hAnsi="Times New Roman"/>
          <w:b/>
          <w:sz w:val="36"/>
        </w:rPr>
        <w:t>H</w:t>
      </w:r>
      <w:r>
        <w:rPr>
          <w:rFonts w:cs="Times New Roman" w:ascii="Times New Roman" w:hAnsi="Times New Roman"/>
          <w:sz w:val="24"/>
        </w:rPr>
        <w:t>ázasságuk egyéves évfordulóján Isabell egy gyémánt kitűzőt kapott a férjétől, míg ő gyönyörű, íróasztalra való készletet vásárolt. A házvezetőnővel finom vacsorát készíttetett, mert megállapodtak, hogy sehova nem mennek, otthon kettesben töltik az estét.</w:t>
      </w:r>
    </w:p>
    <w:p>
      <w:pPr>
        <w:pStyle w:val="Csakszveg"/>
        <w:ind w:firstLine="709"/>
        <w:jc w:val="both"/>
        <w:rPr>
          <w:rFonts w:ascii="Times New Roman" w:hAnsi="Times New Roman" w:cs="Times New Roman"/>
          <w:sz w:val="24"/>
        </w:rPr>
      </w:pPr>
      <w:r>
        <w:rPr>
          <w:rFonts w:cs="Times New Roman" w:ascii="Times New Roman" w:hAnsi="Times New Roman"/>
          <w:sz w:val="24"/>
        </w:rPr>
        <w:t>Pablo pezsgőt bontott és felköszöntötte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Még tartogatok számodra meglepetést - pirult el az asszony.</w:t>
      </w:r>
    </w:p>
    <w:p>
      <w:pPr>
        <w:pStyle w:val="Csakszveg"/>
        <w:ind w:firstLine="709"/>
        <w:jc w:val="both"/>
        <w:rPr>
          <w:rFonts w:ascii="Times New Roman" w:hAnsi="Times New Roman" w:cs="Times New Roman"/>
          <w:sz w:val="24"/>
        </w:rPr>
      </w:pPr>
      <w:r>
        <w:rPr>
          <w:rFonts w:cs="Times New Roman" w:ascii="Times New Roman" w:hAnsi="Times New Roman"/>
          <w:sz w:val="24"/>
        </w:rPr>
        <w:t>- Mi lenne az? Az ajándékot már megkaptam, nagyon örülök neki.</w:t>
      </w:r>
    </w:p>
    <w:p>
      <w:pPr>
        <w:pStyle w:val="Csakszveg"/>
        <w:ind w:firstLine="709"/>
        <w:jc w:val="both"/>
        <w:rPr/>
      </w:pPr>
      <w:r>
        <w:rPr>
          <w:rFonts w:cs="Times New Roman" w:ascii="Times New Roman" w:hAnsi="Times New Roman"/>
          <w:sz w:val="24"/>
        </w:rPr>
        <w:t>- Gyerekünk lesz Pablo, tegnap állapította meg a nőgyógyászom, a két hónapos terhességet betöltöttem!</w:t>
      </w:r>
    </w:p>
    <w:p>
      <w:pPr>
        <w:pStyle w:val="Csakszveg"/>
        <w:ind w:firstLine="709"/>
        <w:jc w:val="both"/>
        <w:rPr/>
      </w:pPr>
      <w:r>
        <w:rPr>
          <w:rFonts w:cs="Times New Roman" w:ascii="Times New Roman" w:hAnsi="Times New Roman"/>
          <w:sz w:val="24"/>
        </w:rPr>
        <w:t>A férfi karjaiba kapta, összevissza csókolta. - Ennél nagyobb öröm nincs a világon! Mindketten vágyódtunk a gyerekre, most teljesült a kívánságunk.</w:t>
      </w:r>
    </w:p>
    <w:p>
      <w:pPr>
        <w:pStyle w:val="Csakszveg"/>
        <w:ind w:firstLine="709"/>
        <w:jc w:val="both"/>
        <w:rPr/>
      </w:pPr>
      <w:r>
        <w:rPr>
          <w:rFonts w:cs="Times New Roman" w:ascii="Times New Roman" w:hAnsi="Times New Roman"/>
          <w:sz w:val="24"/>
        </w:rPr>
        <w:t>Még késő éjszakáig tervezgettek a jövendőről, a gyermekről és a megváltozandó körülményekről. Abban mindketten egyetértettek, hogy a baba fél éves koráig Isabell vele marad.</w:t>
      </w:r>
    </w:p>
    <w:p>
      <w:pPr>
        <w:pStyle w:val="Csakszveg"/>
        <w:ind w:firstLine="709"/>
        <w:jc w:val="both"/>
        <w:rPr/>
      </w:pPr>
      <w:r>
        <w:rPr>
          <w:rFonts w:cs="Times New Roman" w:ascii="Times New Roman" w:hAnsi="Times New Roman"/>
          <w:sz w:val="24"/>
        </w:rPr>
        <w:t>- Holnap felmegyek anyámhoz és elújságolom neki is az örvendetes hírt. Nagyon boldog lesz, mindig vágyódott unoka után. A húgomnak még nem szólok, várok vele egy kicsit. Egyébként változatlanul szorongok, ha bemegyek hozzá látogatóba. Bár teljesen normálisnak tűnik a viselkedése, de mint te is tudod Pablo, a skizofréniában szenvedők kiszámíthatatlanok. Majd később, ha már látszik rajtam a terhesség, akkor mondom el.</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ár már az ötödik hónap vége felé járt a terhességében Isabell, de klinikai munkáját kifogástalanul látta el. Sabel megértőnek mutatkozott, így éjszakai ügyeletre nem osztotta be, helyette Pablo vállalkozott, mint adjunktus a többletmunkára.</w:t>
      </w:r>
    </w:p>
    <w:p>
      <w:pPr>
        <w:pStyle w:val="Csakszveg"/>
        <w:ind w:firstLine="709"/>
        <w:jc w:val="both"/>
        <w:rPr/>
      </w:pPr>
      <w:r>
        <w:rPr>
          <w:rFonts w:cs="Times New Roman" w:ascii="Times New Roman" w:hAnsi="Times New Roman"/>
          <w:sz w:val="24"/>
        </w:rPr>
        <w:t>- Nézd drágám, még négy hónap, utána otthon maradsz. Addig pedig kibírom az éjszakázást. Neked pihenned kell, s nem engedhetem meg, hogy ne aludj. Erre a babának szüksége van, látod ezt Sabel is megértette.</w:t>
      </w:r>
    </w:p>
    <w:p>
      <w:pPr>
        <w:pStyle w:val="Csakszveg"/>
        <w:ind w:firstLine="709"/>
        <w:jc w:val="both"/>
        <w:rPr/>
      </w:pPr>
      <w:r>
        <w:rPr>
          <w:rFonts w:cs="Times New Roman" w:ascii="Times New Roman" w:hAnsi="Times New Roman"/>
          <w:sz w:val="24"/>
        </w:rPr>
        <w:t>A Virger házaspár baráti körében, a klinikán és a családban is mindenki örült a jövevénynek. Talán egyetlen kivétel akadt, Isabell apja, aki kételyeit fejezte ki a terhességgel kapcsolatban.</w:t>
      </w:r>
    </w:p>
    <w:p>
      <w:pPr>
        <w:pStyle w:val="Csakszveg"/>
        <w:ind w:firstLine="709"/>
        <w:jc w:val="both"/>
        <w:rPr/>
      </w:pPr>
      <w:r>
        <w:rPr>
          <w:rFonts w:cs="Times New Roman" w:ascii="Times New Roman" w:hAnsi="Times New Roman"/>
          <w:sz w:val="24"/>
        </w:rPr>
        <w:t>- Nem bízom benne, hogy a gyerek mellett orvosi hivatásodat gyakorolhatod, s előbb-utóbb megromlik majd a kapcsolatotok ezért Pablóval is.</w:t>
      </w:r>
    </w:p>
    <w:p>
      <w:pPr>
        <w:pStyle w:val="Csakszveg"/>
        <w:ind w:firstLine="709"/>
        <w:jc w:val="both"/>
        <w:rPr/>
      </w:pPr>
      <w:r>
        <w:rPr>
          <w:rFonts w:cs="Times New Roman" w:ascii="Times New Roman" w:hAnsi="Times New Roman"/>
          <w:sz w:val="24"/>
        </w:rPr>
        <w:t>- De apám, hogy mondhatsz ilyet. Ez így nem állja meg a helyét. Mindketten örülünk a babának, fél év után visszamegyek dolgozni, sőt még a tudományos terveimről sem kívánok lemondani.</w:t>
      </w:r>
    </w:p>
    <w:p>
      <w:pPr>
        <w:pStyle w:val="Csakszveg"/>
        <w:ind w:firstLine="709"/>
        <w:jc w:val="both"/>
        <w:rPr/>
      </w:pPr>
      <w:r>
        <w:rPr>
          <w:rFonts w:cs="Times New Roman" w:ascii="Times New Roman" w:hAnsi="Times New Roman"/>
          <w:sz w:val="24"/>
        </w:rPr>
        <w:t>- Így legyen, bár én nem hiszem. Naninak mikor mondod meg?</w:t>
      </w:r>
    </w:p>
    <w:p>
      <w:pPr>
        <w:pStyle w:val="Csakszveg"/>
        <w:ind w:firstLine="709"/>
        <w:jc w:val="both"/>
        <w:rPr>
          <w:rFonts w:ascii="Times New Roman" w:hAnsi="Times New Roman" w:cs="Times New Roman"/>
          <w:sz w:val="24"/>
        </w:rPr>
      </w:pPr>
      <w:r>
        <w:rPr>
          <w:rFonts w:cs="Times New Roman" w:ascii="Times New Roman" w:hAnsi="Times New Roman"/>
          <w:sz w:val="24"/>
        </w:rPr>
        <w:t>- A hétvégén bemegyünk hozzá és közlöm a jó hírt.</w:t>
      </w:r>
    </w:p>
    <w:p>
      <w:pPr>
        <w:pStyle w:val="Csakszveg"/>
        <w:ind w:firstLine="709"/>
        <w:jc w:val="both"/>
        <w:rPr>
          <w:rFonts w:ascii="Times New Roman" w:hAnsi="Times New Roman" w:cs="Times New Roman"/>
          <w:sz w:val="24"/>
        </w:rPr>
      </w:pPr>
      <w:r>
        <w:rPr>
          <w:rFonts w:cs="Times New Roman" w:ascii="Times New Roman" w:hAnsi="Times New Roman"/>
          <w:sz w:val="24"/>
        </w:rPr>
        <w:t>- Vigyázz Isabell, nehogy összeomoljon szegénykém.</w:t>
      </w:r>
    </w:p>
    <w:p>
      <w:pPr>
        <w:pStyle w:val="Csakszveg"/>
        <w:ind w:firstLine="709"/>
        <w:jc w:val="both"/>
        <w:rPr/>
      </w:pPr>
      <w:r>
        <w:rPr>
          <w:rFonts w:cs="Times New Roman" w:ascii="Times New Roman" w:hAnsi="Times New Roman"/>
          <w:sz w:val="24"/>
        </w:rPr>
        <w:t>- Apám, te mindig csak rá gondolsz, senki és semmi nem számít neked, még a jövendő unokád sem. - Majd kiment anyjához a másik szobába.</w:t>
      </w:r>
    </w:p>
    <w:p>
      <w:pPr>
        <w:pStyle w:val="Csakszveg"/>
        <w:ind w:firstLine="709"/>
        <w:jc w:val="both"/>
        <w:rPr/>
      </w:pPr>
      <w:r>
        <w:rPr>
          <w:rFonts w:cs="Times New Roman" w:ascii="Times New Roman" w:hAnsi="Times New Roman"/>
          <w:sz w:val="24"/>
        </w:rPr>
        <w:t>- Tudod anya, megdöbbentő apám viselkedése. Még a Maso házaspár és Dominici is gratulált a gyermekhez, sőt egyik este felugrott, hozott egy mackót, valamint egy babaágyat, tele-tele babákkal és különféle játékokkal a kicsinek.</w:t>
      </w:r>
    </w:p>
    <w:p>
      <w:pPr>
        <w:pStyle w:val="Csakszveg"/>
        <w:ind w:firstLine="709"/>
        <w:jc w:val="both"/>
        <w:rPr/>
      </w:pPr>
      <w:r>
        <w:rPr>
          <w:rFonts w:cs="Times New Roman" w:ascii="Times New Roman" w:hAnsi="Times New Roman"/>
          <w:sz w:val="24"/>
        </w:rPr>
        <w:t>- Örülök Isabell, hogy Dominicivel baráti kapcsolatban maradtatok. Mint hallom újból megnősül, egy gironai özvegyasszonyt vesz el, akinek óriási vagyona van. Igaz ez vagy csak pletyka az egész?</w:t>
      </w:r>
    </w:p>
    <w:p>
      <w:pPr>
        <w:pStyle w:val="Csakszveg"/>
        <w:ind w:firstLine="709"/>
        <w:jc w:val="both"/>
        <w:rPr>
          <w:rFonts w:ascii="Times New Roman" w:hAnsi="Times New Roman" w:cs="Times New Roman"/>
          <w:sz w:val="24"/>
        </w:rPr>
      </w:pPr>
      <w:r>
        <w:rPr>
          <w:rFonts w:cs="Times New Roman" w:ascii="Times New Roman" w:hAnsi="Times New Roman"/>
          <w:sz w:val="24"/>
        </w:rPr>
        <w:t>- Nem, nem pletyka, ő maga mesélte el, hogy a sevillai kiállítása után tartják az esküvőt. Ő itt marad Barcelonában, felesége pedig hetente többször átjön majd meglátogatni. Azt hiszem így lehet vele kellemesen együtt élni. Amint látom, okos asszony a jövendőbelije.</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ani már közel két esztendőt töltött el az intézetben, amikor Saminto adjunktus közölte Leguri bankárral, hogy a testület közös döntése alapján a lányt próbaidőre hazaengedik.</w:t>
      </w:r>
    </w:p>
    <w:p>
      <w:pPr>
        <w:pStyle w:val="Csakszveg"/>
        <w:ind w:firstLine="709"/>
        <w:jc w:val="both"/>
        <w:rPr/>
      </w:pPr>
      <w:r>
        <w:rPr>
          <w:rFonts w:cs="Times New Roman" w:ascii="Times New Roman" w:hAnsi="Times New Roman"/>
          <w:sz w:val="24"/>
        </w:rPr>
        <w:t>- Alapos és szerteágazó vizsgálatokat végeztünk el nála, és nemcsak én, hanem a többi kolléga is arra a megállapításra jutott, hogy betegségéből nagyrészt kigyógyult, s nyugodt otthoni környezetében további javulásra lehet számítani. Sőt később - folytatta az orvos - visszatérhet a normális életbe. Persze ehhez még idő kell.</w:t>
      </w:r>
    </w:p>
    <w:p>
      <w:pPr>
        <w:pStyle w:val="Csakszveg"/>
        <w:ind w:firstLine="709"/>
        <w:jc w:val="both"/>
        <w:rPr>
          <w:rFonts w:ascii="Times New Roman" w:hAnsi="Times New Roman" w:cs="Times New Roman"/>
          <w:sz w:val="24"/>
        </w:rPr>
      </w:pPr>
      <w:r>
        <w:rPr>
          <w:rFonts w:cs="Times New Roman" w:ascii="Times New Roman" w:hAnsi="Times New Roman"/>
          <w:sz w:val="24"/>
        </w:rPr>
        <w:t>- Mennyi?</w:t>
      </w:r>
    </w:p>
    <w:p>
      <w:pPr>
        <w:pStyle w:val="Csakszveg"/>
        <w:ind w:firstLine="709"/>
        <w:jc w:val="both"/>
        <w:rPr/>
      </w:pPr>
      <w:r>
        <w:rPr>
          <w:rFonts w:cs="Times New Roman" w:ascii="Times New Roman" w:hAnsi="Times New Roman"/>
          <w:sz w:val="24"/>
        </w:rPr>
        <w:t>- Ezt nem lehet pontosan kiszámítani, de gondolom egy esztendő múlva már egyedül sétálhat az utcán, társaságba járhat és később esetleg dolgozhat is. Persze most még szednie kell a gyógyszereket és kéthetente bejön hozzám ellenőrző vizsgálatra. De így is nagyszerű eredménynek tartom ezt.</w:t>
      </w:r>
    </w:p>
    <w:p>
      <w:pPr>
        <w:pStyle w:val="Csakszveg"/>
        <w:ind w:firstLine="709"/>
        <w:jc w:val="both"/>
        <w:rPr/>
      </w:pPr>
      <w:r>
        <w:rPr>
          <w:rFonts w:cs="Times New Roman" w:ascii="Times New Roman" w:hAnsi="Times New Roman"/>
          <w:sz w:val="24"/>
        </w:rPr>
        <w:t>- Köszönöm adjunktus úr, nem is tudom mivel hálálhatnám meg önnek, meg az egész intézménynek a segítőkészséget és a gyógyítását. Fáradságot nem kímélve próbálták mindannyian visszasegíteni Nanit az életbe.</w:t>
      </w:r>
    </w:p>
    <w:p>
      <w:pPr>
        <w:pStyle w:val="Csakszveg"/>
        <w:ind w:firstLine="709"/>
        <w:jc w:val="both"/>
        <w:rPr/>
      </w:pPr>
      <w:r>
        <w:rPr>
          <w:rFonts w:cs="Times New Roman" w:ascii="Times New Roman" w:hAnsi="Times New Roman"/>
          <w:sz w:val="24"/>
        </w:rPr>
        <w:t>- A zárójelentésben megírom, de most önnek is elmondom, hogy naponta kétszer egy tabletta Teperint, és esténként egy szem Nitrazepámot kell beadni, ha zaklatottabbnak tűnik, a Teperin adagot három tablettára lehet naponta emelni. Emellett nagy sétákat, esetleg úszást vagy egyéb sportolást valamint maximális környezeti nyugalmat javasolnék. Remélem minden ellenőrző vizsgálatot egy héten belül elvégezhetünk, s a jövő héten szombat reggel érte lehet jönni.</w:t>
      </w:r>
    </w:p>
    <w:p>
      <w:pPr>
        <w:pStyle w:val="Csakszveg"/>
        <w:ind w:firstLine="709"/>
        <w:jc w:val="both"/>
        <w:rPr>
          <w:rFonts w:ascii="Times New Roman" w:hAnsi="Times New Roman" w:cs="Times New Roman"/>
          <w:sz w:val="24"/>
        </w:rPr>
      </w:pPr>
      <w:r>
        <w:rPr>
          <w:rFonts w:cs="Times New Roman" w:ascii="Times New Roman" w:hAnsi="Times New Roman"/>
          <w:sz w:val="24"/>
        </w:rPr>
        <w:t>- Beszélhetek most a lányomma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várja önt. Én már közöltem vele, hogy próbaidőre hazamehet.</w:t>
      </w:r>
    </w:p>
    <w:p>
      <w:pPr>
        <w:pStyle w:val="Csakszveg"/>
        <w:ind w:firstLine="709"/>
        <w:jc w:val="both"/>
        <w:rPr/>
      </w:pPr>
      <w:r>
        <w:rPr>
          <w:rFonts w:cs="Times New Roman" w:ascii="Times New Roman" w:hAnsi="Times New Roman"/>
          <w:sz w:val="24"/>
        </w:rPr>
        <w:t>Nani a kertben egy napozóágyban ült, körülötte sokan csüngtek szavain. Amikor észrevette apját, felugrott és hozzárohant. Megölelte, megcsókolta.</w:t>
      </w:r>
    </w:p>
    <w:p>
      <w:pPr>
        <w:pStyle w:val="Csakszveg"/>
        <w:ind w:firstLine="709"/>
        <w:jc w:val="both"/>
        <w:rPr/>
      </w:pPr>
      <w:r>
        <w:rPr>
          <w:rFonts w:cs="Times New Roman" w:ascii="Times New Roman" w:hAnsi="Times New Roman"/>
          <w:sz w:val="24"/>
        </w:rPr>
        <w:t>- Már annyira vártalak. Ugye, tudod a jó hírt? S mindezt neked köszönhetem.</w:t>
      </w:r>
    </w:p>
    <w:p>
      <w:pPr>
        <w:pStyle w:val="Csakszveg"/>
        <w:ind w:firstLine="709"/>
        <w:jc w:val="both"/>
        <w:rPr/>
      </w:pPr>
      <w:r>
        <w:rPr>
          <w:rFonts w:cs="Times New Roman" w:ascii="Times New Roman" w:hAnsi="Times New Roman"/>
          <w:sz w:val="24"/>
        </w:rPr>
        <w:t>- Ugyan, eredj már. Az orvosok gyógyulást állapítottak meg, remélem a próbaidőből végleges otthonmaradás lesz.</w:t>
      </w:r>
    </w:p>
    <w:p>
      <w:pPr>
        <w:pStyle w:val="Csakszveg"/>
        <w:ind w:firstLine="709"/>
        <w:jc w:val="both"/>
        <w:rPr/>
      </w:pPr>
      <w:r>
        <w:rPr>
          <w:rFonts w:cs="Times New Roman" w:ascii="Times New Roman" w:hAnsi="Times New Roman"/>
          <w:sz w:val="24"/>
        </w:rPr>
        <w:t>- Hát persze, persze. De nélküled, a sok-sok áldozat nélkül, amit értem hoztál, mindez nem ment volna. Ne is tagadd, hogy jócskán beszálltál az intézmény működésébe, no meg az orvosok zsebeit is megtömted. Tudok én mindent, ne félj! Mindenki a lekötelezetted, még az ápolók, a nővérek is. Nekem olyan különleges helyzetem lett itt, hogy azt el sem mondhatom. Mindenki lesi a kívánságaimat, nem tudok olyat kérni, amit ne teljesítenének. Most még szabad is leszek!</w:t>
      </w:r>
    </w:p>
    <w:p>
      <w:pPr>
        <w:pStyle w:val="Csakszveg"/>
        <w:ind w:firstLine="709"/>
        <w:jc w:val="both"/>
        <w:rPr/>
      </w:pPr>
      <w:r>
        <w:rPr>
          <w:rFonts w:cs="Times New Roman" w:ascii="Times New Roman" w:hAnsi="Times New Roman"/>
          <w:sz w:val="24"/>
        </w:rPr>
        <w:t>- Drága kislányom, mindig te voltál életem középpontja, napsugara, a szemem fénye vagy ma is. Sírni tudnék a boldogságtól, hogy hazavihetlek. Ha szeretnéd, egy ápolónőt is fogadok melléd.</w:t>
      </w:r>
    </w:p>
    <w:p>
      <w:pPr>
        <w:pStyle w:val="Csakszveg"/>
        <w:ind w:firstLine="709"/>
        <w:jc w:val="both"/>
        <w:rPr/>
      </w:pPr>
      <w:r>
        <w:rPr>
          <w:rFonts w:cs="Times New Roman" w:ascii="Times New Roman" w:hAnsi="Times New Roman"/>
          <w:sz w:val="24"/>
        </w:rPr>
        <w:t>- Jaj, csak azt ne! Az orvosságokat ígérem rendesen beszedem. Már elegem van a fehér köpenyesekből...</w:t>
      </w:r>
    </w:p>
    <w:p>
      <w:pPr>
        <w:pStyle w:val="Csakszveg"/>
        <w:ind w:firstLine="709"/>
        <w:jc w:val="both"/>
        <w:rPr/>
      </w:pPr>
      <w:r>
        <w:rPr>
          <w:rFonts w:cs="Times New Roman" w:ascii="Times New Roman" w:hAnsi="Times New Roman"/>
          <w:sz w:val="24"/>
        </w:rPr>
        <w:t>- Jól van kincsem, ahogy szeretnéd, úgy lesz minden. Ha majd jobban leszel, egy partyt is rendezhetnénk a tiszteletedre, ahova a barátaidat meghívhatod. Meglátod, rövidesen olyan lesz minden, mint régen. Segítek neked...</w:t>
      </w:r>
    </w:p>
    <w:p>
      <w:pPr>
        <w:pStyle w:val="Csakszveg"/>
        <w:ind w:firstLine="709"/>
        <w:jc w:val="both"/>
        <w:rPr>
          <w:rFonts w:ascii="Times New Roman" w:hAnsi="Times New Roman" w:cs="Times New Roman"/>
          <w:sz w:val="24"/>
        </w:rPr>
      </w:pPr>
      <w:r>
        <w:rPr>
          <w:rFonts w:cs="Times New Roman" w:ascii="Times New Roman" w:hAnsi="Times New Roman"/>
          <w:sz w:val="24"/>
        </w:rPr>
        <w:t>- Mondd apám, Isabell hasa már nő?</w:t>
      </w:r>
    </w:p>
    <w:p>
      <w:pPr>
        <w:pStyle w:val="Csakszveg"/>
        <w:ind w:firstLine="709"/>
        <w:jc w:val="both"/>
        <w:rPr>
          <w:rFonts w:ascii="Times New Roman" w:hAnsi="Times New Roman" w:cs="Times New Roman"/>
          <w:sz w:val="24"/>
        </w:rPr>
      </w:pPr>
      <w:r>
        <w:rPr>
          <w:rFonts w:cs="Times New Roman" w:ascii="Times New Roman" w:hAnsi="Times New Roman"/>
          <w:sz w:val="24"/>
        </w:rPr>
        <w:t>- Hát persze, a hatodik hónapban van. Nemsokára meglesz az újszülöt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család együttesen megállapodott, hogy szombaton délelőtt tíz órakor Leguri és Isabell ketten mennek Naniért. A bankár Mercedes kocsiját saját maga vezette, mert arra gondolt, hogy a sofőr jelenléte kezdetben zavarná a lányát.</w:t>
      </w:r>
    </w:p>
    <w:p>
      <w:pPr>
        <w:pStyle w:val="Csakszveg"/>
        <w:ind w:firstLine="709"/>
        <w:jc w:val="both"/>
        <w:rPr/>
      </w:pPr>
      <w:r>
        <w:rPr>
          <w:rFonts w:cs="Times New Roman" w:ascii="Times New Roman" w:hAnsi="Times New Roman"/>
          <w:sz w:val="24"/>
        </w:rPr>
        <w:t>Amikor megérkeztek az intézetbe, Nani már útra készen várta őket, mindenkitől előre elköszönt. Leguri még bement az adjunktushoz és egy vastag borítékot nyújtott át köszönetként.</w:t>
      </w:r>
    </w:p>
    <w:p>
      <w:pPr>
        <w:pStyle w:val="Csakszveg"/>
        <w:ind w:firstLine="709"/>
        <w:jc w:val="both"/>
        <w:rPr/>
      </w:pPr>
      <w:r>
        <w:rPr>
          <w:rFonts w:cs="Times New Roman" w:ascii="Times New Roman" w:hAnsi="Times New Roman"/>
          <w:sz w:val="24"/>
        </w:rPr>
        <w:t>Az ezüstszínű autó suhant a város felé. Hátul ült Isabell és mellette Nani, közömbös dolgokról beszélgettek. Rövid idő múlva Leguriék villájának garázsába hajtott a bankár, majd segített Naninak kiszállni az autóból. Anyja már könnyes szemekkel mosolygott az ajtóban.</w:t>
      </w:r>
    </w:p>
    <w:p>
      <w:pPr>
        <w:pStyle w:val="Csakszveg"/>
        <w:ind w:firstLine="709"/>
        <w:jc w:val="both"/>
        <w:rPr>
          <w:rFonts w:ascii="Times New Roman" w:hAnsi="Times New Roman" w:cs="Times New Roman"/>
          <w:sz w:val="24"/>
        </w:rPr>
      </w:pPr>
      <w:r>
        <w:rPr>
          <w:rFonts w:cs="Times New Roman" w:ascii="Times New Roman" w:hAnsi="Times New Roman"/>
          <w:sz w:val="24"/>
        </w:rPr>
        <w:t>- Drága kislányom, csakhogy hazajöttél! Már nagyon vártalak. Gondolom, ebéd előtt kicsit pihenni akarsz, a szobád készen áll. A kedvenceidet főzettem ebédre.</w:t>
      </w:r>
    </w:p>
    <w:p>
      <w:pPr>
        <w:pStyle w:val="Csakszveg"/>
        <w:ind w:firstLine="709"/>
        <w:jc w:val="both"/>
        <w:rPr/>
      </w:pPr>
      <w:r>
        <w:rPr>
          <w:rFonts w:cs="Times New Roman" w:ascii="Times New Roman" w:hAnsi="Times New Roman"/>
          <w:sz w:val="24"/>
        </w:rPr>
        <w:t>Nani felment az emeletre, míg Isabell és az anyja a nappali szobában beszélgettek, közben felszolgáltak nekik kávét.</w:t>
      </w:r>
    </w:p>
    <w:p>
      <w:pPr>
        <w:pStyle w:val="Csakszveg"/>
        <w:ind w:firstLine="709"/>
        <w:jc w:val="both"/>
        <w:rPr/>
      </w:pPr>
      <w:r>
        <w:rPr>
          <w:rFonts w:cs="Times New Roman" w:ascii="Times New Roman" w:hAnsi="Times New Roman"/>
          <w:sz w:val="24"/>
        </w:rPr>
        <w:t>- Nemsokára Pablo is megérkezik, bement a klinikára, de siet ide, hogy ő is mielőbb találkozzék Nanival.</w:t>
      </w:r>
    </w:p>
    <w:p>
      <w:pPr>
        <w:pStyle w:val="Csakszveg"/>
        <w:ind w:firstLine="709"/>
        <w:jc w:val="both"/>
        <w:rPr>
          <w:rFonts w:ascii="Times New Roman" w:hAnsi="Times New Roman" w:cs="Times New Roman"/>
          <w:sz w:val="24"/>
        </w:rPr>
      </w:pPr>
      <w:r>
        <w:rPr>
          <w:rFonts w:cs="Times New Roman" w:ascii="Times New Roman" w:hAnsi="Times New Roman"/>
          <w:sz w:val="24"/>
        </w:rPr>
        <w:t>- Itt maradnál egy kicsit Isabell, a konyhában ellenőrizni akarom a szakácsnőt.</w:t>
      </w:r>
    </w:p>
    <w:p>
      <w:pPr>
        <w:pStyle w:val="Csakszveg"/>
        <w:ind w:firstLine="709"/>
        <w:jc w:val="both"/>
        <w:rPr/>
      </w:pPr>
      <w:r>
        <w:rPr>
          <w:rFonts w:cs="Times New Roman" w:ascii="Times New Roman" w:hAnsi="Times New Roman"/>
          <w:sz w:val="24"/>
        </w:rPr>
        <w:t>Az orvosnő a reggeli újságokat vette elő és belelapozott.</w:t>
      </w:r>
    </w:p>
    <w:p>
      <w:pPr>
        <w:pStyle w:val="Csakszveg"/>
        <w:ind w:firstLine="709"/>
        <w:jc w:val="both"/>
        <w:rPr/>
      </w:pPr>
      <w:r>
        <w:rPr>
          <w:rFonts w:cs="Times New Roman" w:ascii="Times New Roman" w:hAnsi="Times New Roman"/>
          <w:sz w:val="24"/>
        </w:rPr>
        <w:t>Azt látta, hogy Nani a tálaló felől jön felé, arcán torz mosoly, egyik kezét a háta mögé dugta.</w:t>
      </w:r>
    </w:p>
    <w:p>
      <w:pPr>
        <w:pStyle w:val="Csakszveg"/>
        <w:ind w:firstLine="709"/>
        <w:jc w:val="both"/>
        <w:rPr>
          <w:rFonts w:ascii="Times New Roman" w:hAnsi="Times New Roman" w:cs="Times New Roman"/>
          <w:sz w:val="24"/>
        </w:rPr>
      </w:pPr>
      <w:r>
        <w:rPr>
          <w:rFonts w:cs="Times New Roman" w:ascii="Times New Roman" w:hAnsi="Times New Roman"/>
          <w:sz w:val="24"/>
        </w:rPr>
        <w:t>- Drága nővérkém! Most már igencsak látszik rajtad a terhesség. Hányadik hónapban is vagy?</w:t>
      </w:r>
    </w:p>
    <w:p>
      <w:pPr>
        <w:pStyle w:val="Csakszveg"/>
        <w:ind w:firstLine="709"/>
        <w:jc w:val="both"/>
        <w:rPr>
          <w:rFonts w:ascii="Times New Roman" w:hAnsi="Times New Roman" w:cs="Times New Roman"/>
          <w:sz w:val="24"/>
        </w:rPr>
      </w:pPr>
      <w:r>
        <w:rPr>
          <w:rFonts w:cs="Times New Roman" w:ascii="Times New Roman" w:hAnsi="Times New Roman"/>
          <w:sz w:val="24"/>
        </w:rPr>
        <w:t>- Már említettem neked, a hatodik hónap végén járok. Olyan boldog vagyok Pablóval együtt, a kis jövevény hiányzott csak az életünkből.</w:t>
      </w:r>
    </w:p>
    <w:p>
      <w:pPr>
        <w:pStyle w:val="Csakszveg"/>
        <w:ind w:firstLine="709"/>
        <w:jc w:val="both"/>
        <w:rPr/>
      </w:pPr>
      <w:r>
        <w:rPr>
          <w:rFonts w:cs="Times New Roman" w:ascii="Times New Roman" w:hAnsi="Times New Roman"/>
          <w:sz w:val="24"/>
        </w:rPr>
        <w:t>- Úgy! Úgy! Te boldog vagy! Gyereked lehet! Bezzeg én soha többet nem hordhatok a szívem alatt új életet! Ezt is neked köszönhetem, meg a drágalátos Dominicinek! Isabell, tönkretetted az életem, soha nem lesz férjem és gyerekem. Te szemét, aljas nőszemély, aki álszent modora mögé bújva ámítod az embereket! De most megfizetsz mindenért!</w:t>
      </w:r>
    </w:p>
    <w:p>
      <w:pPr>
        <w:pStyle w:val="Csakszveg"/>
        <w:ind w:firstLine="709"/>
        <w:jc w:val="both"/>
        <w:rPr/>
      </w:pPr>
      <w:r>
        <w:rPr>
          <w:rFonts w:cs="Times New Roman" w:ascii="Times New Roman" w:hAnsi="Times New Roman"/>
          <w:sz w:val="24"/>
        </w:rPr>
        <w:t>Ebben a pillanatban, mint egy tigris előreugrott, jobb kezét felemelte, melyben egy legalább harminc centis pengéjű hegyes, hússzeletelő kés villant. Isabell a megdöbbenéstől nemhogy sikoltani, de mozdulni sem tudott, teljesen megbénította a félelem.</w:t>
      </w:r>
    </w:p>
    <w:p>
      <w:pPr>
        <w:pStyle w:val="Csakszveg"/>
        <w:ind w:firstLine="709"/>
        <w:jc w:val="both"/>
        <w:rPr>
          <w:rFonts w:ascii="Times New Roman" w:hAnsi="Times New Roman" w:cs="Times New Roman"/>
          <w:sz w:val="24"/>
        </w:rPr>
      </w:pPr>
      <w:r>
        <w:rPr>
          <w:rFonts w:cs="Times New Roman" w:ascii="Times New Roman" w:hAnsi="Times New Roman"/>
          <w:sz w:val="24"/>
        </w:rPr>
        <w:t>Nani vérbeborult szemekkel vetette rá magát, és csaknem a teljes pengét a hasába vágta, majd kirántotta és még egyszer döfött... Ajkai közül habos nyál kezdett csordogálni, és hörgésszerű rekedt hang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 Most meghalt a gyereked! Meghalt a gyereked! Megismered milyen érzés temetni... A legjobb az lenne, ha téged is eltemetnének... - Utolsó szúrásra emelte a kést, amikor apja belépett. Gyors mozdulattal elkapta a karját, kicsavarta belőle a kést. Reflexszerű mozdulattal felkapott az asztalról egy nehéz hamutartót és fejbe csapta a lányát, aki eszméletét vesztette.</w:t>
      </w:r>
    </w:p>
    <w:p>
      <w:pPr>
        <w:pStyle w:val="Csakszveg"/>
        <w:ind w:firstLine="709"/>
        <w:jc w:val="both"/>
        <w:rPr>
          <w:rFonts w:ascii="Times New Roman" w:hAnsi="Times New Roman" w:cs="Times New Roman"/>
          <w:sz w:val="24"/>
        </w:rPr>
      </w:pPr>
      <w:r>
        <w:rPr>
          <w:rFonts w:cs="Times New Roman" w:ascii="Times New Roman" w:hAnsi="Times New Roman"/>
          <w:sz w:val="24"/>
        </w:rPr>
        <w:t>A telefonhoz ugrott, egyetlen pillanatig sem habozott, rögtön hívta a mentőket Isabellhez, akinek ruháját lassan átitatta a vér.</w:t>
      </w:r>
    </w:p>
    <w:p>
      <w:pPr>
        <w:pStyle w:val="Csakszveg"/>
        <w:ind w:firstLine="709"/>
        <w:jc w:val="both"/>
        <w:rPr>
          <w:rFonts w:ascii="Times New Roman" w:hAnsi="Times New Roman" w:cs="Times New Roman"/>
          <w:sz w:val="24"/>
        </w:rPr>
      </w:pPr>
      <w:r>
        <w:rPr>
          <w:rFonts w:cs="Times New Roman" w:ascii="Times New Roman" w:hAnsi="Times New Roman"/>
          <w:sz w:val="24"/>
        </w:rPr>
        <w:t>A mentők perceken belül megérkeztek, s az orvosnőt azonnal beszállították a nőgyógyászati klinikára. Leguri is vele ment, felesége pedig a rendőröket értesítette.</w:t>
      </w:r>
    </w:p>
    <w:p>
      <w:pPr>
        <w:pStyle w:val="Csakszveg"/>
        <w:ind w:firstLine="709"/>
        <w:jc w:val="both"/>
        <w:rPr/>
      </w:pPr>
      <w:r>
        <w:rPr>
          <w:rFonts w:cs="Times New Roman" w:ascii="Times New Roman" w:hAnsi="Times New Roman"/>
          <w:sz w:val="24"/>
        </w:rPr>
        <w:t>A klinikára még a mentőautóból beszólt az orvos, hogy a műtőt készítsék elő. Így amikor beértek, Isabellt egyenesen odavitték. Két orvos már bemosakodott, s ahogy az asszonyt felfektették a műtőasztalra, az aneszteziológus már intubálta is. A két orvos gyors laparatómiát végzett, s megdöbbenve nézték, hogy a hasüreget csaknem teljesen betöltötte a vér. Elszívás után látták, hogy az uterus teljesen szétroncsolódott, a magzat feje pedig szinte elvált a törzsétől.</w:t>
      </w:r>
    </w:p>
    <w:p>
      <w:pPr>
        <w:pStyle w:val="Csakszveg"/>
        <w:ind w:firstLine="709"/>
        <w:jc w:val="both"/>
        <w:rPr/>
      </w:pPr>
      <w:r>
        <w:rPr>
          <w:rFonts w:cs="Times New Roman" w:ascii="Times New Roman" w:hAnsi="Times New Roman"/>
          <w:sz w:val="24"/>
        </w:rPr>
        <w:t>Közben kivágódott a műtő ajtaja és bemosakodva berohant Pablo. Döbbenten bámult a feltárt hasüregre, és azonnal tudta mi történt.</w:t>
      </w:r>
    </w:p>
    <w:p>
      <w:pPr>
        <w:pStyle w:val="Csakszveg"/>
        <w:ind w:firstLine="709"/>
        <w:jc w:val="both"/>
        <w:rPr/>
      </w:pPr>
      <w:r>
        <w:rPr>
          <w:rFonts w:cs="Times New Roman" w:ascii="Times New Roman" w:hAnsi="Times New Roman"/>
          <w:sz w:val="24"/>
        </w:rPr>
        <w:t>- Kedves kollégám, nem tudunk mást csinálni, mint egy teljes uterectómiát, így eltávolítjuk a már nyilvánvalóan halott magzatot is. Sajnos a feleségednek többé nem lehet gyereke, de így talán van esélyünk rá, hogy legalább az ő életét megmentsük.</w:t>
      </w:r>
    </w:p>
    <w:p>
      <w:pPr>
        <w:pStyle w:val="Csakszveg"/>
        <w:ind w:firstLine="709"/>
        <w:jc w:val="both"/>
        <w:rPr/>
      </w:pPr>
      <w:r>
        <w:rPr>
          <w:rFonts w:cs="Times New Roman" w:ascii="Times New Roman" w:hAnsi="Times New Roman"/>
          <w:sz w:val="24"/>
        </w:rPr>
        <w:t>Pablo egyetértően bólintott, mert hang nem jött ki a torkán. A csendet a monitor hirtelen visítása zavarta meg, melyet nyomban követett az aneszteziológus hangja.</w:t>
      </w:r>
    </w:p>
    <w:p>
      <w:pPr>
        <w:pStyle w:val="Csakszveg"/>
        <w:ind w:firstLine="709"/>
        <w:jc w:val="both"/>
        <w:rPr>
          <w:rFonts w:ascii="Times New Roman" w:hAnsi="Times New Roman" w:cs="Times New Roman"/>
          <w:sz w:val="24"/>
        </w:rPr>
      </w:pPr>
      <w:r>
        <w:rPr>
          <w:rFonts w:cs="Times New Roman" w:ascii="Times New Roman" w:hAnsi="Times New Roman"/>
          <w:sz w:val="24"/>
        </w:rPr>
        <w:t>- Szívműködés leállt, vérnyomás alig mérhető. Csináljatok már valamit! Meghal a beteg!</w:t>
      </w:r>
    </w:p>
    <w:p>
      <w:pPr>
        <w:pStyle w:val="Csakszveg"/>
        <w:ind w:firstLine="709"/>
        <w:jc w:val="both"/>
        <w:rPr>
          <w:rFonts w:ascii="Times New Roman" w:hAnsi="Times New Roman" w:cs="Times New Roman"/>
          <w:sz w:val="24"/>
        </w:rPr>
      </w:pPr>
      <w:r>
        <w:rPr>
          <w:rFonts w:cs="Times New Roman" w:ascii="Times New Roman" w:hAnsi="Times New Roman"/>
          <w:sz w:val="24"/>
        </w:rPr>
        <w:t>Az egyik nőgyógyász a defibrillátorért nyúlt és az asszisztensnő felé fordult. - Kétszázzal gyerünk!</w:t>
      </w:r>
    </w:p>
    <w:p>
      <w:pPr>
        <w:pStyle w:val="Csakszveg"/>
        <w:ind w:firstLine="709"/>
        <w:jc w:val="both"/>
        <w:rPr/>
      </w:pPr>
      <w:r>
        <w:rPr>
          <w:rFonts w:cs="Times New Roman" w:ascii="Times New Roman" w:hAnsi="Times New Roman"/>
          <w:sz w:val="24"/>
        </w:rPr>
        <w:t>Isabell testén hatalmas rándulás futott keresztül, a monitor azonban változatlanul egyenes vonalat húzott az izoelektromosban.</w:t>
      </w:r>
    </w:p>
    <w:p>
      <w:pPr>
        <w:pStyle w:val="Csakszveg"/>
        <w:ind w:firstLine="709"/>
        <w:jc w:val="both"/>
        <w:rPr/>
      </w:pPr>
      <w:r>
        <w:rPr>
          <w:rFonts w:cs="Times New Roman" w:ascii="Times New Roman" w:hAnsi="Times New Roman"/>
          <w:sz w:val="24"/>
        </w:rPr>
        <w:t>- Háromszáz, most! - üvöltötte a nőgyógyász. Újabb hatalmas görcs rántotta össze a testet, s a monitoron végre megjelent az első lapos, de már életjelet mutató EKG görbe.</w:t>
      </w:r>
    </w:p>
    <w:p>
      <w:pPr>
        <w:pStyle w:val="Csakszveg"/>
        <w:ind w:firstLine="709"/>
        <w:jc w:val="both"/>
        <w:rPr/>
      </w:pPr>
      <w:r>
        <w:rPr>
          <w:rFonts w:cs="Times New Roman" w:ascii="Times New Roman" w:hAnsi="Times New Roman"/>
          <w:sz w:val="24"/>
        </w:rPr>
        <w:t>- Kérek két ampulla Tonogént vénásan, a transzfúzió cseppszámát maximálisra állítsuk.</w:t>
      </w:r>
    </w:p>
    <w:p>
      <w:pPr>
        <w:pStyle w:val="Csakszveg"/>
        <w:ind w:firstLine="709"/>
        <w:jc w:val="both"/>
        <w:rPr>
          <w:rFonts w:ascii="Times New Roman" w:hAnsi="Times New Roman" w:cs="Times New Roman"/>
          <w:sz w:val="24"/>
        </w:rPr>
      </w:pPr>
      <w:r>
        <w:rPr>
          <w:rFonts w:cs="Times New Roman" w:ascii="Times New Roman" w:hAnsi="Times New Roman"/>
          <w:sz w:val="24"/>
        </w:rPr>
        <w:t>- A szívműködés közelít a normálishoz, vérnyomás nyolcvan/ötven, pulzusszám hatvan - hallatszott az aneszteziológus hangja.</w:t>
      </w:r>
    </w:p>
    <w:p>
      <w:pPr>
        <w:pStyle w:val="Csakszveg"/>
        <w:ind w:firstLine="709"/>
        <w:jc w:val="both"/>
        <w:rPr/>
      </w:pPr>
      <w:r>
        <w:rPr>
          <w:rFonts w:cs="Times New Roman" w:ascii="Times New Roman" w:hAnsi="Times New Roman"/>
          <w:sz w:val="24"/>
        </w:rPr>
        <w:t>A két nőgyógyász nagy elszívással eltávolította az ismét felgyülemlett vért a hasüregből. Valamennyi eret lekötötték, majd az uterust a magzattal együtt resecálták. Törlés után kiderült, hogy újabb vérzésnek nyoma sincs, így megkezdték a műtéti terület zárását.</w:t>
      </w:r>
    </w:p>
    <w:p>
      <w:pPr>
        <w:pStyle w:val="Csakszveg"/>
        <w:ind w:firstLine="709"/>
        <w:jc w:val="both"/>
        <w:rPr/>
      </w:pPr>
      <w:r>
        <w:rPr>
          <w:rFonts w:cs="Times New Roman" w:ascii="Times New Roman" w:hAnsi="Times New Roman"/>
          <w:sz w:val="24"/>
        </w:rPr>
        <w:t>Amikor végeztek, az operáló orvos így szólt az asszisztenshez. - Az infúzióba tegyenek Sympathomint és kristályos penicillint, vigyék a beteget az intenzív szobába.</w:t>
      </w:r>
    </w:p>
    <w:p>
      <w:pPr>
        <w:pStyle w:val="Csakszveg"/>
        <w:ind w:firstLine="709"/>
        <w:jc w:val="both"/>
        <w:rPr>
          <w:rFonts w:ascii="Times New Roman" w:hAnsi="Times New Roman" w:cs="Times New Roman"/>
          <w:sz w:val="24"/>
        </w:rPr>
      </w:pPr>
      <w:r>
        <w:rPr>
          <w:rFonts w:cs="Times New Roman" w:ascii="Times New Roman" w:hAnsi="Times New Roman"/>
          <w:sz w:val="24"/>
        </w:rPr>
        <w:t>Pablo ledobta sebészeti köpenyét, sapkáját, maszkját és kiment a folyosóra. A nőgyógyász kolléga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de arra kérlek, most ne menj be az intenzívre. Hagyjuk pihenni a beteget. Igyál egy kávét és várj egy darabig. Később szólok, ha bemehetsz. Ha megérkeznek a családtagok, nekik is légy szíves mondd meg ezt!</w:t>
      </w:r>
    </w:p>
    <w:p>
      <w:pPr>
        <w:pStyle w:val="Csakszveg"/>
        <w:ind w:firstLine="709"/>
        <w:jc w:val="both"/>
        <w:rPr/>
      </w:pPr>
      <w:r>
        <w:rPr>
          <w:rFonts w:cs="Times New Roman" w:ascii="Times New Roman" w:hAnsi="Times New Roman"/>
          <w:sz w:val="24"/>
        </w:rPr>
        <w:t>Pablo bólintott, majd az intenzív szoba előtti fotelokkal berendezett helyiségben leült. Kezébe hajtotta a fejét és a stressztől még mindig nem tért magához.</w:t>
      </w:r>
    </w:p>
    <w:p>
      <w:pPr>
        <w:pStyle w:val="Csakszveg"/>
        <w:ind w:firstLine="709"/>
        <w:jc w:val="both"/>
        <w:rPr/>
      </w:pPr>
      <w:r>
        <w:rPr>
          <w:rFonts w:cs="Times New Roman" w:ascii="Times New Roman" w:hAnsi="Times New Roman"/>
          <w:sz w:val="24"/>
        </w:rPr>
        <w:t>- Istenem! - fohászkodott. - Éljen Isabell, az sem baj, ha többet nem lehet gyerekünk, csak ő maradjon meg nekem. - Pablo mint orvos tisztában volt vele, hogy a felesége még mindig életveszélyben van, mert bármikor felléphet egy fertőzés vagy szívelégtelenség. Közben megérkezett Leguri és a felesége, mindketten könnyes szemmel, remegve az izgalomtól.</w:t>
      </w:r>
    </w:p>
    <w:p>
      <w:pPr>
        <w:pStyle w:val="Csakszveg"/>
        <w:ind w:firstLine="709"/>
        <w:jc w:val="both"/>
        <w:rPr/>
      </w:pPr>
      <w:r>
        <w:rPr>
          <w:rFonts w:cs="Times New Roman" w:ascii="Times New Roman" w:hAnsi="Times New Roman"/>
          <w:sz w:val="24"/>
        </w:rPr>
        <w:t>- Nanit beszállították vissza az intézetbe - hajtotta le fejét az ősz hajú férfi, és szeméből akarata ellenére potyogtak a könnyek. - Azt hittem meggyógyult... az orvos is ezt mondta... Arra soha nem gondoltam, hogy Isabellt ismét megtámadja... A baba is elment, ugye? - fordult Pablóhoz.</w:t>
      </w:r>
    </w:p>
    <w:p>
      <w:pPr>
        <w:pStyle w:val="Csakszveg"/>
        <w:ind w:firstLine="709"/>
        <w:jc w:val="both"/>
        <w:rPr/>
      </w:pPr>
      <w:r>
        <w:rPr>
          <w:rFonts w:cs="Times New Roman" w:ascii="Times New Roman" w:hAnsi="Times New Roman"/>
          <w:sz w:val="24"/>
        </w:rPr>
        <w:t>- Igen. De Isabell még nincs túl az életveszélyen. Nani pedig ott van, ahol lennie kell! Ha ön nem pénzel le mindenkit - nézett szikrázó szemekkel Pablo az apósára -, nem történt volna ez a tragédia.</w:t>
      </w:r>
    </w:p>
    <w:p>
      <w:pPr>
        <w:pStyle w:val="Csakszveg"/>
        <w:ind w:firstLine="709"/>
        <w:jc w:val="both"/>
        <w:rPr/>
      </w:pPr>
      <w:r>
        <w:rPr>
          <w:rFonts w:cs="Times New Roman" w:ascii="Times New Roman" w:hAnsi="Times New Roman"/>
          <w:sz w:val="24"/>
        </w:rPr>
        <w:t>- Megértelek Pablo - próbált csitítóan közbeszólni Leguri felesége -, de most már nem fordíthatjuk vissza az eseményeket. Nékem is legalább annyira fáj Isabell szerencsétlensége, mint neked. Ő a kedvencem, mindig is megértett eng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virágokkal és fenyőfákkal körülvett kertben a szél meglebbentette a szőke fürtöket, amint a kislány futott a kék-fehér pöttyös labda után. - Gyere ide Antonia, hadd igazítsam meg a kabátkádat. Már esteledik és lehűl a levegő - szólt kedvesen egy fekete hajú fiatal teremtés, a kétéves kislány nevelőnője.</w:t>
      </w:r>
    </w:p>
    <w:p>
      <w:pPr>
        <w:pStyle w:val="Csakszveg"/>
        <w:ind w:firstLine="709"/>
        <w:jc w:val="both"/>
        <w:rPr/>
      </w:pPr>
      <w:r>
        <w:rPr>
          <w:rFonts w:cs="Times New Roman" w:ascii="Times New Roman" w:hAnsi="Times New Roman"/>
          <w:sz w:val="24"/>
        </w:rPr>
        <w:t>- Mikor jön már anyu? Megígérte, hogy este játszik velem - nyafogott a gyerek és elszaladt a kertkapu felé. Miranda azonnal utána futott, mert az élénk kislány mindig meglepetéseket tartogatott. Korához képest éles eszű volt, ám annyira mozgékony és eleven, hogy még az ebéd utáni alvásra sem lehetett rászorítani. Isabell mindig azzal nyugtatta magát, ha majd óvodába jár, megszokja a fegyelmet.</w:t>
      </w:r>
    </w:p>
    <w:p>
      <w:pPr>
        <w:pStyle w:val="Csakszveg"/>
        <w:ind w:firstLine="709"/>
        <w:jc w:val="both"/>
        <w:rPr/>
      </w:pPr>
      <w:r>
        <w:rPr>
          <w:rFonts w:cs="Times New Roman" w:ascii="Times New Roman" w:hAnsi="Times New Roman"/>
          <w:sz w:val="24"/>
        </w:rPr>
        <w:t>Antoniát csecsemőkorában fogadták örökbe. Mindketten határozottan tudták, hogy életük nem lesz teljes gyerek nélkül. A gyermek Cazorlában született, földműves családban, ahol már nyolc gyermek élt. Az asszony belehalt a szülésbe, a férfi pedig képtelen volt nevelni az apróságokat. Így örökbe akarta adni a kislányt és még négy idősebb testvérét. Pablo egyik ügyvéd ismerőse találta meg a megoldást, és intézte el a hivatalos papírokat. A Virger házaspárhoz Antonia három hónapos korában került, s még nem döntötték el, hogy később megmondják-e neki az örökbe fogadást. Isabell hajlott arra, hogy jobb az igazságot felfedni, de csak akkor, ha már nagyobb lesz a gyermek. Végül is Pablo beleegyezett, hogy Antonia tizedik születésnapján mesélik el neki a történteket.</w:t>
      </w:r>
    </w:p>
    <w:p>
      <w:pPr>
        <w:pStyle w:val="Csakszveg"/>
        <w:ind w:firstLine="709"/>
        <w:jc w:val="both"/>
        <w:rPr>
          <w:rFonts w:ascii="Times New Roman" w:hAnsi="Times New Roman" w:cs="Times New Roman"/>
          <w:sz w:val="24"/>
        </w:rPr>
      </w:pPr>
      <w:r>
        <w:rPr>
          <w:rFonts w:cs="Times New Roman" w:ascii="Times New Roman" w:hAnsi="Times New Roman"/>
          <w:sz w:val="24"/>
        </w:rPr>
        <w:t>Miranda bevitte a kislányt, s szólt a szakácsnőnek, hogy készítse el a vacsorát. Eljárt az idő, fürödnie kell és utána ágyba bújnia. - Ha asszonyom nem jön haza, majd én mesélek neki.</w:t>
      </w:r>
    </w:p>
    <w:p>
      <w:pPr>
        <w:pStyle w:val="Csakszveg"/>
        <w:ind w:firstLine="709"/>
        <w:jc w:val="both"/>
        <w:rPr/>
      </w:pPr>
      <w:r>
        <w:rPr>
          <w:rFonts w:cs="Times New Roman" w:ascii="Times New Roman" w:hAnsi="Times New Roman"/>
          <w:sz w:val="24"/>
        </w:rPr>
        <w:t>Az egész napi futkározástól és játéktól a gyerek úgy kifáradt, hogy percek alatt mély álomba zuhant. Isabell csak este tíz órára tudott hazaérni. Előtte telefonált, s mikor meghallotta, hogy lánya alszik, még befejezte klinikai teendőit.</w:t>
      </w:r>
    </w:p>
    <w:p>
      <w:pPr>
        <w:pStyle w:val="Csakszveg"/>
        <w:ind w:firstLine="709"/>
        <w:jc w:val="both"/>
        <w:rPr/>
      </w:pPr>
      <w:r>
        <w:rPr>
          <w:rFonts w:cs="Times New Roman" w:ascii="Times New Roman" w:hAnsi="Times New Roman"/>
          <w:sz w:val="24"/>
        </w:rPr>
        <w:t>Pablo Párizsban volt egy Nemzetközi Ideg- és Elmegyógyászati Kongresszuson. Felesége másnapra várta hazajövetelét.</w:t>
      </w:r>
    </w:p>
    <w:p>
      <w:pPr>
        <w:pStyle w:val="Csakszveg"/>
        <w:ind w:firstLine="709"/>
        <w:jc w:val="both"/>
        <w:rPr/>
      </w:pPr>
      <w:r>
        <w:rPr>
          <w:rFonts w:cs="Times New Roman" w:ascii="Times New Roman" w:hAnsi="Times New Roman"/>
          <w:sz w:val="24"/>
        </w:rPr>
        <w:t>Ahogy Isabell betoppant, azonnal a kislány szobájába ment, aki kipirult arccal aludt, szőke hajtincsei széthullottak a párnán. A mellette lévő szoba ajtaja nyitva volt, Miranda aludt ott, de soha nem csukta be az ajtót.</w:t>
      </w:r>
    </w:p>
    <w:p>
      <w:pPr>
        <w:pStyle w:val="Csakszveg"/>
        <w:ind w:firstLine="709"/>
        <w:jc w:val="both"/>
        <w:rPr/>
      </w:pPr>
      <w:r>
        <w:rPr>
          <w:rFonts w:cs="Times New Roman" w:ascii="Times New Roman" w:hAnsi="Times New Roman"/>
          <w:sz w:val="24"/>
        </w:rPr>
        <w:t>- Ha a gyerek néha felsír álmában, mindig mellette lehetek - mondta nem egyszer a nevelőnő. Isabell levetkőzött, még arra sem volt lelkiereje, hogy vacsorázzon. Forró zuhanyt vett, és a hálószobában leült a fotelba és rágyújtott. Kis idő múlva konyakot töltött magának, hogy a benne lévő egésznapi feszültség oldódjon. Mióta kinevezték osztályos orvosnak, megnőtt a munkaköre és a felelőssége is. Többet szeretett volna a kislánnyal lenni, de nem tudott. Elsősorban hétvégeken kirándult együtt a család.</w:t>
      </w:r>
    </w:p>
    <w:p>
      <w:pPr>
        <w:pStyle w:val="Csakszveg"/>
        <w:ind w:firstLine="709"/>
        <w:jc w:val="both"/>
        <w:rPr>
          <w:rFonts w:ascii="Times New Roman" w:hAnsi="Times New Roman" w:cs="Times New Roman"/>
          <w:sz w:val="24"/>
        </w:rPr>
      </w:pPr>
      <w:r>
        <w:rPr>
          <w:rFonts w:cs="Times New Roman" w:ascii="Times New Roman" w:hAnsi="Times New Roman"/>
          <w:sz w:val="24"/>
        </w:rPr>
        <w:t>Behunyta szemét és hirtelen felvillant előtte Nani képe. Már három hónapja nem ment be hozzá. Képtelen volt feldolgozni magában a második gyilkossági kísérletet és főleg saját gyermeke elvesztését. No meg, senkinek nem merte mondani, de félt Nanitól. A húga látszólagos nyájassága mögött mindig tett egy-egy bántó megjegyzést, utalva a meddőségére. Isabell apja kérésére nem mondta el Naninak, hogy örökbe fogadtak egy kislányt.</w:t>
      </w:r>
    </w:p>
    <w:p>
      <w:pPr>
        <w:pStyle w:val="Csakszveg"/>
        <w:ind w:firstLine="709"/>
        <w:jc w:val="both"/>
        <w:rPr/>
      </w:pPr>
      <w:r>
        <w:rPr>
          <w:rFonts w:cs="Times New Roman" w:ascii="Times New Roman" w:hAnsi="Times New Roman"/>
          <w:sz w:val="24"/>
        </w:rPr>
        <w:t>Megcsörrent a telefon. - Drágám, még ma éjszaka indulok haza, hajnalban otthon leszek. Sikerült jegyet kapnom, alig várom, hogy a karomba zárjalak! Mire felébredsz, otthon leszek! Ugye mindketten jól vagytok? A perceket számolom... hiányoztok...</w:t>
      </w:r>
    </w:p>
    <w:p>
      <w:pPr>
        <w:pStyle w:val="Csakszveg"/>
        <w:ind w:firstLine="709"/>
        <w:jc w:val="both"/>
        <w:rPr>
          <w:rFonts w:ascii="Times New Roman" w:hAnsi="Times New Roman" w:cs="Times New Roman"/>
          <w:sz w:val="24"/>
        </w:rPr>
      </w:pPr>
      <w:r>
        <w:rPr>
          <w:rFonts w:cs="Times New Roman" w:ascii="Times New Roman" w:hAnsi="Times New Roman"/>
          <w:sz w:val="24"/>
        </w:rPr>
        <w:t>- Szerelmem, nagyon várlak, nekem is hiányzol... Siess!</w:t>
      </w:r>
    </w:p>
    <w:p>
      <w:pPr>
        <w:pStyle w:val="Csakszveg"/>
        <w:ind w:firstLine="709"/>
        <w:jc w:val="both"/>
        <w:rPr/>
      </w:pPr>
      <w:r>
        <w:rPr>
          <w:rFonts w:cs="Times New Roman" w:ascii="Times New Roman" w:hAnsi="Times New Roman"/>
          <w:sz w:val="24"/>
        </w:rPr>
        <w:t>Amikor Isabell letette a telefont, már nem jött álom a szemére, elgondolkozott eddigi életén. A sok baj, gond, a betegség, Nani tragédiája mind-mind elszállt, amikor megjelent előtte Pablo és Antonia képe.</w:t>
      </w:r>
    </w:p>
    <w:p>
      <w:pPr>
        <w:pStyle w:val="Csakszveg"/>
        <w:ind w:firstLine="709"/>
        <w:jc w:val="both"/>
        <w:rPr/>
      </w:pPr>
      <w:r>
        <w:rPr>
          <w:rFonts w:cs="Times New Roman" w:ascii="Times New Roman" w:hAnsi="Times New Roman"/>
          <w:sz w:val="24"/>
        </w:rPr>
        <w:t>- Igazuk van a katalánoknak, akik annyi jót és rosszat megéltek az életben, mégis fennhangon hirdetik, hogy bármilyen utat szabott meg a sorsunk, a gondok legyőzéséhez a hit ad erőt, mert csak a szeretet szava ér az égbe.</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79</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45:00Z</dcterms:created>
  <dc:creator>EVELYN MARSH</dc:creator>
  <dc:description/>
  <dc:language>en-US</dc:language>
  <cp:lastModifiedBy>egyes kettes</cp:lastModifiedBy>
  <dcterms:modified xsi:type="dcterms:W3CDTF">2004-09-16T04:57:00Z</dcterms:modified>
  <cp:revision>3</cp:revision>
  <dc:subject>orvosi krimi</dc:subject>
  <dc:title>Mindhalálig</dc:title>
</cp:coreProperties>
</file>