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EVELYN MARSH: Menekülé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z izgalmas meseszövésű történet a földi paradicsomban, Mallorcán játszódik.</w:t>
      </w:r>
    </w:p>
    <w:p>
      <w:pPr>
        <w:pStyle w:val="Normal"/>
        <w:ind w:firstLine="709"/>
        <w:jc w:val="both"/>
        <w:rPr/>
      </w:pPr>
      <w:r>
        <w:rPr/>
        <w:t>Két híres család, az Ortalok és a Bellverek leszármazottainak életébe kapcsolódunk. Napjainkban az ármánykodás, gyűlölködés, szenvedély, szerelem szálai vonják be. Ellentétük a messzi múltba nyúlik vissza, s ma is ez tetteik mozgatója.</w:t>
      </w:r>
    </w:p>
    <w:p>
      <w:pPr>
        <w:pStyle w:val="Normal"/>
        <w:ind w:firstLine="709"/>
        <w:jc w:val="both"/>
        <w:rPr/>
      </w:pPr>
      <w:r>
        <w:rPr/>
        <w:t>Egy hirtelen felbukkant állítólagos rokon sokféle bonyodalom elindítója. Vajon az-e, akinek vélik? Honnan jött, ki ő, mit hurcol a lelkében, és hova tart?</w:t>
      </w:r>
    </w:p>
    <w:p>
      <w:pPr>
        <w:pStyle w:val="Normal"/>
        <w:ind w:firstLine="709"/>
        <w:jc w:val="both"/>
        <w:rPr/>
      </w:pPr>
      <w:r>
        <w:rPr/>
        <w:t>Miért kellett a fia kórházában meghalni egy édesanyának? Lehet, hogy valaki a helyére pályázik?</w:t>
      </w:r>
    </w:p>
    <w:p>
      <w:pPr>
        <w:pStyle w:val="Normal"/>
        <w:ind w:firstLine="709"/>
        <w:jc w:val="both"/>
        <w:rPr/>
      </w:pPr>
      <w:r>
        <w:rPr/>
        <w:t>A pálmai kórházban és egy ambulancián meglepő fordulatok, kapcsolatok szövődnek. Nagy találkozások és elválások tanúi lehetünk, melyek a Toledóból érkező turistacsoport tagjait is érintik. Olyan események sodrásába kerülnek, amelyek egyesek sorsát megváltoztatják.</w:t>
      </w:r>
    </w:p>
    <w:p>
      <w:pPr>
        <w:pStyle w:val="Normal"/>
        <w:ind w:firstLine="709"/>
        <w:jc w:val="both"/>
        <w:rPr/>
      </w:pPr>
      <w:r>
        <w:rPr/>
        <w:t>A regény végén kiderül, kinek és miért kell menekülnie önmaga, vagy mások bűnei miatt -, s mindenki, még a leggonoszabb ember is vágyik a szeretetre, amelyet nem lehet pénzen megvásárolni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26:00Z</dcterms:created>
  <dc:creator>kl</dc:creator>
  <dc:description/>
  <dc:language>en-US</dc:language>
  <cp:lastModifiedBy>egyes kettes</cp:lastModifiedBy>
  <dcterms:modified xsi:type="dcterms:W3CDTF">2004-09-15T05:56:00Z</dcterms:modified>
  <cp:revision>2</cp:revision>
  <dc:subject/>
  <dc:title>EVELYN MARSH: Menekülés</dc:title>
</cp:coreProperties>
</file>