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39-489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EVELYN MARSH</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enekülés</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BUDAKÖNYVEK</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 Mocsári Erika</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ISBN 963 8296</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iadja a Budakönyvek Kft. és az Anuket Kiadó Bt.</w:t>
      </w:r>
    </w:p>
    <w:p>
      <w:pPr>
        <w:pStyle w:val="Csakszveg"/>
        <w:ind w:firstLine="709"/>
        <w:jc w:val="center"/>
        <w:rPr>
          <w:rFonts w:ascii="Times New Roman" w:hAnsi="Times New Roman" w:cs="Times New Roman"/>
        </w:rPr>
      </w:pPr>
      <w:r>
        <w:rPr>
          <w:rFonts w:cs="Times New Roman" w:ascii="Times New Roman" w:hAnsi="Times New Roman"/>
        </w:rPr>
        <w:t>Felelős kiadó a Budakönyvek vezetője</w:t>
      </w:r>
    </w:p>
    <w:p>
      <w:pPr>
        <w:pStyle w:val="Csakszveg"/>
        <w:ind w:firstLine="709"/>
        <w:jc w:val="center"/>
        <w:rPr/>
      </w:pPr>
      <w:r>
        <w:rPr>
          <w:rFonts w:cs="Times New Roman" w:ascii="Times New Roman" w:hAnsi="Times New Roman"/>
        </w:rPr>
        <w:t>Nyomtatta és kötötte a Kaposvári Nyomda Kft. – 200725</w:t>
      </w:r>
    </w:p>
    <w:p>
      <w:pPr>
        <w:pStyle w:val="Csakszveg"/>
        <w:ind w:firstLine="709"/>
        <w:jc w:val="center"/>
        <w:rPr>
          <w:rFonts w:ascii="Times New Roman" w:hAnsi="Times New Roman" w:cs="Times New Roman"/>
        </w:rPr>
      </w:pPr>
      <w:r>
        <w:rPr>
          <w:rFonts w:cs="Times New Roman" w:ascii="Times New Roman" w:hAnsi="Times New Roman"/>
        </w:rPr>
        <w:t>Felelős vezető: Pogány Zoltán igazgató</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Megjelent: 16 A/5 ív terjedelembe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Pro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N</w:t>
      </w:r>
      <w:r>
        <w:rPr>
          <w:rFonts w:cs="Times New Roman" w:ascii="Times New Roman" w:hAnsi="Times New Roman"/>
          <w:sz w:val="24"/>
        </w:rPr>
        <w:t>ézd csak, milyen jól sikerült! Nemhiába, már az ükapám is térképeket készített! Ebből lett a vagyonom jelentős része, eddig is jó áron adtam el valamennyit. Ezt a legújabbat pedig felajánlottam a spanyol kormánynak. Így ismét földet vásárolhatok a családomnak - nevetett fel Augusto Bellver, aki tehetséges térképkészítő volt, egyébként jó szándékú, kellemes modorú férfi. Mindössze huszonöt évet hagyott maga után, de az egész szigeten ismerték képességét. Azt is, hogy elődei már az 1700-as években hírnevet szereztek, mint kiváló festők, művészek és nem utolsósorban, mint térképkészítők. - Még a spanyol király is elismerte őseim tehetségét - mondotta a fiatalember -, de én is tovább növelem a birtokot, és főleg gazdagítom a gyerekeimet.</w:t>
      </w:r>
    </w:p>
    <w:p>
      <w:pPr>
        <w:pStyle w:val="Csakszveg"/>
        <w:ind w:firstLine="709"/>
        <w:jc w:val="both"/>
        <w:rPr/>
      </w:pPr>
      <w:r>
        <w:rPr>
          <w:rFonts w:cs="Times New Roman" w:ascii="Times New Roman" w:hAnsi="Times New Roman"/>
          <w:sz w:val="24"/>
        </w:rPr>
        <w:t>- Kedves Augusto! Te elfeledkezel arról, hogy az én családom is jó nevű a szigeten, s az Ortalok már akkor itt éltek, amikor ti még meg se születtetek. Ez a térkép pedig az enyém, mert az ötletet és a vázlatokat tőlem loptad! Ezért megfizetsz! Vagy jószántadból nekem adod, vagy vége... mindennek vége. - Ezzel egy éles pengéjű tőrt emelt ki az övéből. - A családomnak eddig csak ártottál, a húgomat elraboltad és itt tartod.</w:t>
      </w:r>
    </w:p>
    <w:p>
      <w:pPr>
        <w:pStyle w:val="Csakszveg"/>
        <w:ind w:firstLine="709"/>
        <w:jc w:val="both"/>
        <w:rPr/>
      </w:pPr>
      <w:r>
        <w:rPr>
          <w:rFonts w:cs="Times New Roman" w:ascii="Times New Roman" w:hAnsi="Times New Roman"/>
          <w:sz w:val="24"/>
        </w:rPr>
        <w:t>- Megbuggyantál! Hiszen Elena szeret engem! Feleségül vettem, és egyéves fiúgyermekünk van! A kis Fernando lesz az örökösöm! Ne félj! Nem kell ehhez az Ortal család segítsége és főként beleegyezése.</w:t>
      </w:r>
    </w:p>
    <w:p>
      <w:pPr>
        <w:pStyle w:val="Csakszveg"/>
        <w:ind w:firstLine="709"/>
        <w:jc w:val="both"/>
        <w:rPr/>
      </w:pPr>
      <w:r>
        <w:rPr>
          <w:rFonts w:cs="Times New Roman" w:ascii="Times New Roman" w:hAnsi="Times New Roman"/>
          <w:sz w:val="24"/>
        </w:rPr>
        <w:t>- Azt te csak gondolod! Apánk megátkozott! Hetedíziglen kísértsen és sújtson le rád a sors keze! Én most megöllek! Örökre elfelejtik a Bellver nevet a szigeten! Megbosszulom a családomat ért szégyent!</w:t>
      </w:r>
    </w:p>
    <w:p>
      <w:pPr>
        <w:pStyle w:val="Csakszveg"/>
        <w:ind w:firstLine="709"/>
        <w:jc w:val="both"/>
        <w:rPr/>
      </w:pPr>
      <w:r>
        <w:rPr>
          <w:rFonts w:cs="Times New Roman" w:ascii="Times New Roman" w:hAnsi="Times New Roman"/>
          <w:sz w:val="24"/>
        </w:rPr>
        <w:t>Augusto ebben a pillanatban észlelte, hogy támadója felé rohan, és a tőrt egyenesen a szívébe szúrja. - Ha van Isten az égben, minden Ortal átkozott lesz! - hörögte.</w:t>
      </w:r>
    </w:p>
    <w:p>
      <w:pPr>
        <w:pStyle w:val="Csakszveg"/>
        <w:ind w:firstLine="709"/>
        <w:jc w:val="both"/>
        <w:rPr/>
      </w:pPr>
      <w:r>
        <w:rPr>
          <w:rFonts w:cs="Times New Roman" w:ascii="Times New Roman" w:hAnsi="Times New Roman"/>
          <w:sz w:val="24"/>
        </w:rPr>
        <w:t>Épp ekkor rohant a szobába Elena, karján a csecsemővel. Bátyjára meredt. - Úristen! Megölted a férjemet! Miért? Miért?</w:t>
      </w:r>
    </w:p>
    <w:p>
      <w:pPr>
        <w:pStyle w:val="Csakszveg"/>
        <w:ind w:firstLine="709"/>
        <w:jc w:val="both"/>
        <w:rPr/>
      </w:pPr>
      <w:r>
        <w:rPr>
          <w:rFonts w:cs="Times New Roman" w:ascii="Times New Roman" w:hAnsi="Times New Roman"/>
          <w:sz w:val="24"/>
        </w:rPr>
        <w:t>- Megérdemelte! Elviszlek magammal az Ortal birtokra, felejtsd el mindörökre a Bellver nevet! Te és a gyermeked nem tartoztok ide.</w:t>
      </w:r>
    </w:p>
    <w:p>
      <w:pPr>
        <w:pStyle w:val="Csakszveg"/>
        <w:ind w:firstLine="709"/>
        <w:jc w:val="both"/>
        <w:rPr/>
      </w:pPr>
      <w:r>
        <w:rPr>
          <w:rFonts w:cs="Times New Roman" w:ascii="Times New Roman" w:hAnsi="Times New Roman"/>
          <w:sz w:val="24"/>
        </w:rPr>
        <w:t>- Tévedsz, bátyám! A férjemnek az oltárnál örök hűséget esküdtem, jóban, rosszban kitartok mellette. Azonnal takarodj a házamból, és jól jegyezd meg, hogy a Bellverek lesújtanak majd rátok. Akkor és úgy, ahogy nem sejtitek! Felnevelem a fiamat, és a szívébe oltom a gyűlöletet irántatok.</w:t>
      </w:r>
    </w:p>
    <w:p>
      <w:pPr>
        <w:pStyle w:val="Csakszveg"/>
        <w:ind w:firstLine="709"/>
        <w:jc w:val="both"/>
        <w:rPr/>
      </w:pPr>
      <w:r>
        <w:rPr>
          <w:rFonts w:cs="Times New Roman" w:ascii="Times New Roman" w:hAnsi="Times New Roman"/>
          <w:sz w:val="24"/>
        </w:rPr>
        <w:t>- Legalább add ide a térképet! Az jogosan az Ortalok tulajdona!</w:t>
      </w:r>
    </w:p>
    <w:p>
      <w:pPr>
        <w:pStyle w:val="Csakszveg"/>
        <w:ind w:firstLine="709"/>
        <w:jc w:val="both"/>
        <w:rPr/>
      </w:pPr>
      <w:r>
        <w:rPr>
          <w:rFonts w:cs="Times New Roman" w:ascii="Times New Roman" w:hAnsi="Times New Roman"/>
          <w:sz w:val="24"/>
        </w:rPr>
        <w:t>- Óriási tévedés! Ez a papírtekercs a férjem munkája. Eljuttatom oda, ahol már várják. A Bellver család leszármazottja volt Fray Junipero Serra Ferenc-rendi szerzetes, ő tanította meg a testvéreit a térképkészítésre. Innen, Mallorcáról származik, de az Újvilágban próbált szerencsét. Hiába akarod ellopni a fiam örökségét, a térképeket, a híres "potolán"-ok ebből a családból származnak. Ezt senki nem vitatja a szigeten, csak ti, Ortalok, mert irigylitek a tudást, ami egyben hatalmat is jelent. De ennek most vége! Megölted a férjemet és megfizetsz mindenért! Légy átkozott... ezerszer is átkozott!</w:t>
      </w:r>
      <w:r>
        <w:br w:type="page"/>
      </w:r>
    </w:p>
    <w:p>
      <w:pPr>
        <w:pStyle w:val="Csakszveg"/>
        <w:ind w:firstLine="709"/>
        <w:jc w:val="right"/>
        <w:rPr>
          <w:rFonts w:ascii="Times New Roman" w:hAnsi="Times New Roman" w:cs="Times New Roman"/>
        </w:rPr>
      </w:pPr>
      <w:r>
        <w:rPr>
          <w:rFonts w:cs="Times New Roman" w:ascii="Times New Roman" w:hAnsi="Times New Roman"/>
        </w:rPr>
        <w:t>Ha menekülni akarunk, okosan</w:t>
      </w:r>
    </w:p>
    <w:p>
      <w:pPr>
        <w:pStyle w:val="Csakszveg"/>
        <w:ind w:firstLine="709"/>
        <w:jc w:val="right"/>
        <w:rPr/>
      </w:pPr>
      <w:r>
        <w:rPr>
          <w:rFonts w:cs="Times New Roman" w:ascii="Times New Roman" w:hAnsi="Times New Roman"/>
        </w:rPr>
        <w:t>döntsünk, a tévedést gyakorta</w:t>
      </w:r>
    </w:p>
    <w:p>
      <w:pPr>
        <w:pStyle w:val="Csakszveg"/>
        <w:ind w:firstLine="709"/>
        <w:jc w:val="right"/>
        <w:rPr>
          <w:rFonts w:ascii="Times New Roman" w:hAnsi="Times New Roman" w:cs="Times New Roman"/>
        </w:rPr>
      </w:pPr>
      <w:r>
        <w:rPr>
          <w:rFonts w:cs="Times New Roman" w:ascii="Times New Roman" w:hAnsi="Times New Roman"/>
        </w:rPr>
        <w:t>nem lehet kijavítani.</w:t>
      </w:r>
    </w:p>
    <w:p>
      <w:pPr>
        <w:pStyle w:val="Csakszveg"/>
        <w:ind w:firstLine="709"/>
        <w:jc w:val="right"/>
        <w:rPr>
          <w:rFonts w:ascii="Times New Roman" w:hAnsi="Times New Roman" w:cs="Times New Roman"/>
        </w:rPr>
      </w:pPr>
      <w:r>
        <w:rPr>
          <w:rFonts w:cs="Times New Roman" w:ascii="Times New Roman" w:hAnsi="Times New Roman"/>
        </w:rPr>
        <w:t>(mallorcai közmond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men Ortal szokásához híven hajnalban ébredt. A korai felkelést évek óta megszokta, pedig most már nyugodtan lustálkodhatott volna. Nemrégiben mindkét gyermeke kirepült a családi fészekből. Magára kapta mélykék selyemköpenyét, a konyhában kávét főzött, és lesétált a kertbe. A nagyszámú személyzet még aludt. A ház úrnője halkan kisurrant és élvezte a friss levegőt. A nap még bóbiskolt az égen, s a tenger habjai lágyan cirógatták a parti sziklákat. A csendet a felröppenő sirályok szárnycsattogása és éles vijjogása szakította meg, amint lecsapva áldozatukra kiemeltek egy-egy halat a tengerből.</w:t>
      </w:r>
    </w:p>
    <w:p>
      <w:pPr>
        <w:pStyle w:val="Csakszveg"/>
        <w:ind w:firstLine="709"/>
        <w:jc w:val="both"/>
        <w:rPr/>
      </w:pPr>
      <w:r>
        <w:rPr>
          <w:rFonts w:cs="Times New Roman" w:ascii="Times New Roman" w:hAnsi="Times New Roman"/>
          <w:sz w:val="24"/>
        </w:rPr>
        <w:t>Az asszony a fővárosból, Palmából jött ide a sziget legészakibb részére, a férje birtokára. Kezdetben nehezen szokta meg Formentor zord, sziklás, kietlen tájait és a kastélynak is beillő óriási házat. No meg Bernardo természetét sem volt könnyű elviselni ennyi éven át. Lépten-nyomon hangoztatta, hogy az Ortalok egyszer földbe tiporják a Bellvereket.</w:t>
      </w:r>
    </w:p>
    <w:p>
      <w:pPr>
        <w:pStyle w:val="Csakszveg"/>
        <w:ind w:firstLine="709"/>
        <w:jc w:val="both"/>
        <w:rPr/>
      </w:pPr>
      <w:r>
        <w:rPr>
          <w:rFonts w:cs="Times New Roman" w:ascii="Times New Roman" w:hAnsi="Times New Roman"/>
          <w:sz w:val="24"/>
        </w:rPr>
        <w:t>- Igaz, a két család közötti viszály és gyűlölködés régről maradt az utódokra. Annak idején - gondolkozott el Carmen - mindkét család tagjai térképeket készítettek, s talán, ahogy a mendemonda járja, a Bellverek tehetségesebbek voltak. Vagy ki tudja! Azt is mesélik, hogy az első híres térképeket az Ortalok rajzolták, s ezt ellopta a másik család... maguknak aratták le a dicsőséget. Egy bizonyos, hogy a gyűlölet nem szűnt meg évszázadok óta sem, sőt! Apáról fiúra szállt, mindkét család a másikra mutogatott, hogy tolvajok. De ki sejti, valójában mi az igazság!</w:t>
      </w:r>
    </w:p>
    <w:p>
      <w:pPr>
        <w:pStyle w:val="Csakszveg"/>
        <w:ind w:firstLine="709"/>
        <w:jc w:val="both"/>
        <w:rPr/>
      </w:pPr>
      <w:r>
        <w:rPr>
          <w:rFonts w:cs="Times New Roman" w:ascii="Times New Roman" w:hAnsi="Times New Roman"/>
          <w:sz w:val="24"/>
        </w:rPr>
        <w:t>Amikor az Ortal család letelepedett Mallorcán, kastélyt épített, amelyet később bővítettek. Az utódok pedig újabb és újabb földterületet vásároltak. Ma már virágzó olaj-, mandulaültetvény, gyümölcsös tartozott a kiterjedt gazdasághoz.</w:t>
      </w:r>
    </w:p>
    <w:p>
      <w:pPr>
        <w:pStyle w:val="Csakszveg"/>
        <w:ind w:firstLine="709"/>
        <w:jc w:val="both"/>
        <w:rPr/>
      </w:pPr>
      <w:r>
        <w:rPr>
          <w:rFonts w:cs="Times New Roman" w:ascii="Times New Roman" w:hAnsi="Times New Roman"/>
          <w:sz w:val="24"/>
        </w:rPr>
        <w:t>A kastély magányosan állt a tízholdas park közepén, ám idilli belső udvarával, pompásan elrendezett fenyő-, tölgyligeteivel és virágágyásaival csodálatosan festett. Amerre az asszony nézett, minden nyugalmat és békességet árasztott.</w:t>
      </w:r>
    </w:p>
    <w:p>
      <w:pPr>
        <w:pStyle w:val="Csakszveg"/>
        <w:ind w:firstLine="709"/>
        <w:jc w:val="both"/>
        <w:rPr/>
      </w:pPr>
      <w:r>
        <w:rPr>
          <w:rFonts w:cs="Times New Roman" w:ascii="Times New Roman" w:hAnsi="Times New Roman"/>
          <w:sz w:val="24"/>
        </w:rPr>
        <w:t>Több mint félóráig üldögélt a kert végében, ahol kényelmes nádfonatú székek, asztalok sorakoztak. A kilátás innen különösen lenyűgöző volt, mert a tenger és a sziklák harmóniája békességet árasztott. Időnként felhangzott a sziki pacsirta és a parlagi pityer jajgatásszerű éneke. Carmen megborzongott, amikor a délutáni találkozóra gondolt.</w:t>
      </w:r>
    </w:p>
    <w:p>
      <w:pPr>
        <w:pStyle w:val="Csakszveg"/>
        <w:ind w:firstLine="709"/>
        <w:jc w:val="both"/>
        <w:rPr/>
      </w:pPr>
      <w:r>
        <w:rPr>
          <w:rFonts w:cs="Times New Roman" w:ascii="Times New Roman" w:hAnsi="Times New Roman"/>
          <w:sz w:val="24"/>
        </w:rPr>
        <w:t>- Istenem, csakhogy újból láthatom őt! Hiába múltak az évek, az én érzéseim nem változtak ifjúkori szerelmem iránt. Pedig immár ötvenéves múltam, mégis, ha meglátom Octaviót, még a szívem is gyorsabban ver. Igaz ő sem fiatalodik, a jövő héten tölti he az ötvenhatodik esztendőt - mosolyodott el az asszony, ahogy felidézte magában a jóképű, megnyerő modorú férfit.</w:t>
      </w:r>
    </w:p>
    <w:p>
      <w:pPr>
        <w:pStyle w:val="Csakszveg"/>
        <w:ind w:firstLine="709"/>
        <w:jc w:val="both"/>
        <w:rPr/>
      </w:pPr>
      <w:r>
        <w:rPr>
          <w:rFonts w:cs="Times New Roman" w:ascii="Times New Roman" w:hAnsi="Times New Roman"/>
          <w:sz w:val="24"/>
        </w:rPr>
        <w:t>Az órájára pillantott, és lassan visszafelé indult. A hallban már sürgés-forgás fogadta.</w:t>
      </w:r>
    </w:p>
    <w:p>
      <w:pPr>
        <w:pStyle w:val="Csakszveg"/>
        <w:ind w:firstLine="709"/>
        <w:jc w:val="both"/>
        <w:rPr/>
      </w:pPr>
      <w:r>
        <w:rPr>
          <w:rFonts w:cs="Times New Roman" w:ascii="Times New Roman" w:hAnsi="Times New Roman"/>
          <w:sz w:val="24"/>
        </w:rPr>
        <w:t>- Asszonyom, mit készítsek ebédre? Az úr említette, ő nem lesz itthon - kérdezte komolykodó arccal a vékony alkatú, ám meglehetősen morcos természetű, kissé házsártos szakácsnő, Paula, akit mindenki utált, de senki sem mert szólni, mert a ház ura kivételezett vele.</w:t>
      </w:r>
    </w:p>
    <w:p>
      <w:pPr>
        <w:pStyle w:val="Csakszveg"/>
        <w:ind w:firstLine="709"/>
        <w:jc w:val="both"/>
        <w:rPr>
          <w:rFonts w:ascii="Times New Roman" w:hAnsi="Times New Roman" w:cs="Times New Roman"/>
          <w:sz w:val="24"/>
        </w:rPr>
      </w:pPr>
      <w:r>
        <w:rPr>
          <w:rFonts w:cs="Times New Roman" w:ascii="Times New Roman" w:hAnsi="Times New Roman"/>
          <w:sz w:val="24"/>
        </w:rPr>
        <w:t>- Köszönöm, semmit nem kérek. Ma én is futkosok, elintéznivalóim vannak, csak késő este jövök haza.</w:t>
      </w:r>
    </w:p>
    <w:p>
      <w:pPr>
        <w:pStyle w:val="Csakszveg"/>
        <w:ind w:firstLine="709"/>
        <w:jc w:val="both"/>
        <w:rPr/>
      </w:pPr>
      <w:r>
        <w:rPr>
          <w:rFonts w:cs="Times New Roman" w:ascii="Times New Roman" w:hAnsi="Times New Roman"/>
          <w:sz w:val="24"/>
        </w:rPr>
        <w:t>A hatvanhoz közel járó asszony Carmenre nézett, gyors léptekkel ment a konyhába. Az ajtóból visszaszólt. - Remélem, azért reggelizik, mielőtt elmegy?</w:t>
      </w:r>
    </w:p>
    <w:p>
      <w:pPr>
        <w:pStyle w:val="Csakszveg"/>
        <w:ind w:firstLine="709"/>
        <w:jc w:val="both"/>
        <w:rPr/>
      </w:pPr>
      <w:r>
        <w:rPr>
          <w:rFonts w:cs="Times New Roman" w:ascii="Times New Roman" w:hAnsi="Times New Roman"/>
          <w:sz w:val="24"/>
        </w:rPr>
        <w:t>- Hogyne, megfürdök, felöltözöm, egy óra múlva tálaltathatja - indult az emeletre Carmen. Magában ismét megállapította, hogy a szakácsnő nem kedveli őt, viszont a férjét Bernardót imádja. - Ezt az elmúlt évtizedek alatt igencsak megtapasztaltam.</w:t>
      </w:r>
    </w:p>
    <w:p>
      <w:pPr>
        <w:pStyle w:val="Csakszveg"/>
        <w:ind w:firstLine="709"/>
        <w:jc w:val="both"/>
        <w:rPr/>
      </w:pPr>
      <w:r>
        <w:rPr>
          <w:rFonts w:cs="Times New Roman" w:ascii="Times New Roman" w:hAnsi="Times New Roman"/>
          <w:sz w:val="24"/>
        </w:rPr>
        <w:t>Még reggel kilenc óra sem volt, amikor beült sport Mercedesébe és elindult a tengerparti úton. A táj békés volt, csupán egy-egy autóval találkozott. Ám amikor elhagyta Pollensa nevű helyiséget, amelyet az utóbbi időben építettek ki a turisták számára, az út még keskenyebbé vált, sötét sziklafal meredt a tengerre. Bár a látvány csodálatos volt, az asszonyt, ha erre jött kocsival, mindig félelem kerítette hatalmába. A mélység és a magasság a zuhanás érzését váltotta ki belőle. Rátért a kétsávos főútra és a rövid autópályára. Közel egy órát autózott, és messziről feltűntek a bájos üdülőhely utcái. A turistaáradattól kissé félreeső Can Picaforton áthaladt, s az utolsó kétemeletes szálloda előtt megállt, lehajtott az ismert, keskeny beállóval ellátott garázsba. A portás kedvesen üdvözölte a vendéget, mint régi ismerőst.</w:t>
      </w:r>
    </w:p>
    <w:p>
      <w:pPr>
        <w:pStyle w:val="Csakszveg"/>
        <w:ind w:firstLine="709"/>
        <w:jc w:val="both"/>
        <w:rPr/>
      </w:pPr>
      <w:r>
        <w:rPr>
          <w:rFonts w:cs="Times New Roman" w:ascii="Times New Roman" w:hAnsi="Times New Roman"/>
          <w:sz w:val="24"/>
        </w:rPr>
        <w:t>A Sárkányok Háza családias szálloda tulajdonosa régről ismerte Carment. Az asszony szülei is többször megfordultak itt, magukkal hozva egyetlen lányukat. Azóta pedig, ha a nő a szerelmével találkozott, rendszerint itt töltötték azt a rövid időt, amelyet zavartalanul egymásnak szentelhettek. Itt biztonságban érezte magát.</w:t>
      </w:r>
    </w:p>
    <w:p>
      <w:pPr>
        <w:pStyle w:val="Csakszveg"/>
        <w:ind w:firstLine="709"/>
        <w:jc w:val="both"/>
        <w:rPr/>
      </w:pPr>
      <w:r>
        <w:rPr>
          <w:rFonts w:cs="Times New Roman" w:ascii="Times New Roman" w:hAnsi="Times New Roman"/>
          <w:sz w:val="24"/>
        </w:rPr>
        <w:t>- Jó reggelt asszonyom, a szokásos, első emeleti hármas szoba üres - mint mondottam tegnap telefonon - köszöntötte Marcedi. - Meddig maradnak itt Bellver úrral? Ebédet készíttessek önöknek? Azt szeretném, ha kifogástalan lenne az ellátásuk.</w:t>
      </w:r>
    </w:p>
    <w:p>
      <w:pPr>
        <w:pStyle w:val="Csakszveg"/>
        <w:ind w:firstLine="709"/>
        <w:jc w:val="both"/>
        <w:rPr/>
      </w:pPr>
      <w:r>
        <w:rPr>
          <w:rFonts w:cs="Times New Roman" w:ascii="Times New Roman" w:hAnsi="Times New Roman"/>
          <w:sz w:val="24"/>
        </w:rPr>
        <w:t>- Estig mindenképpen elfoglaljuk a szobát, de természetesen, ahogy szoktuk, három napot kifizetünk. Kérem, a vendégkönyvbe ne írjon be minket. Ugye, megért engem?</w:t>
      </w:r>
    </w:p>
    <w:p>
      <w:pPr>
        <w:pStyle w:val="Csakszveg"/>
        <w:ind w:firstLine="709"/>
        <w:jc w:val="both"/>
        <w:rPr>
          <w:rFonts w:ascii="Times New Roman" w:hAnsi="Times New Roman" w:cs="Times New Roman"/>
          <w:sz w:val="24"/>
        </w:rPr>
      </w:pPr>
      <w:r>
        <w:rPr>
          <w:rFonts w:cs="Times New Roman" w:ascii="Times New Roman" w:hAnsi="Times New Roman"/>
          <w:sz w:val="24"/>
        </w:rPr>
        <w:t>- Ez csak természetes - hajolt meg az ősz férfi.</w:t>
      </w:r>
    </w:p>
    <w:p>
      <w:pPr>
        <w:pStyle w:val="Csakszveg"/>
        <w:ind w:firstLine="709"/>
        <w:jc w:val="both"/>
        <w:rPr/>
      </w:pPr>
      <w:r>
        <w:rPr>
          <w:rFonts w:cs="Times New Roman" w:ascii="Times New Roman" w:hAnsi="Times New Roman"/>
          <w:sz w:val="24"/>
        </w:rPr>
        <w:t>- Az ebédet a szobánkban tálalják, ha lehet Lechona, tűzön sütött malac legyen a főétel, és mellé Arroz brut, zöldségekből készített kétszemélyes tál. Előtte pedig...</w:t>
      </w:r>
    </w:p>
    <w:p>
      <w:pPr>
        <w:pStyle w:val="Csakszveg"/>
        <w:ind w:firstLine="709"/>
        <w:jc w:val="both"/>
        <w:rPr/>
      </w:pPr>
      <w:r>
        <w:rPr>
          <w:rFonts w:cs="Times New Roman" w:ascii="Times New Roman" w:hAnsi="Times New Roman"/>
          <w:sz w:val="24"/>
        </w:rPr>
        <w:t>- Ne is folytassa asszonyom, a kedvenc konyakjuk már a szobában van és készíttettem mellé apró sajtos tésztát. Érezzék jól magukat. Kérem, szóljon, mikor vitessem az ebédet. Bellver úr hány órakor érkezik?</w:t>
      </w:r>
    </w:p>
    <w:p>
      <w:pPr>
        <w:pStyle w:val="Csakszveg"/>
        <w:ind w:firstLine="709"/>
        <w:jc w:val="both"/>
        <w:rPr/>
      </w:pPr>
      <w:r>
        <w:rPr>
          <w:rFonts w:cs="Times New Roman" w:ascii="Times New Roman" w:hAnsi="Times New Roman"/>
          <w:sz w:val="24"/>
        </w:rPr>
        <w:t>- Gondolom néhány percen belül, de én addig is felmegyek.</w:t>
      </w:r>
    </w:p>
    <w:p>
      <w:pPr>
        <w:pStyle w:val="Csakszveg"/>
        <w:ind w:firstLine="709"/>
        <w:jc w:val="both"/>
        <w:rPr/>
      </w:pPr>
      <w:r>
        <w:rPr>
          <w:rFonts w:cs="Times New Roman" w:ascii="Times New Roman" w:hAnsi="Times New Roman"/>
          <w:sz w:val="24"/>
        </w:rPr>
        <w:t>Amikor Carmen belépett az ismert lakosztályba, szétnyitotta a nagy bordó bársonyfüggönyt, s a napsugár átölelte a bútorokat. Leült, rágyújtott s töltött egy kortyot a konyakból. Várta szerelmét és már előre élvezte az együttlétet.</w:t>
      </w:r>
    </w:p>
    <w:p>
      <w:pPr>
        <w:pStyle w:val="Csakszveg"/>
        <w:ind w:firstLine="709"/>
        <w:jc w:val="both"/>
        <w:rPr/>
      </w:pPr>
      <w:r>
        <w:rPr>
          <w:rFonts w:cs="Times New Roman" w:ascii="Times New Roman" w:hAnsi="Times New Roman"/>
          <w:sz w:val="24"/>
        </w:rPr>
        <w:t>- Hiába - sóhajtott -, ez a szenvedély nem halványul. Múlnak az évek felettem, ám Octavio iránt érzett szerelmem változatlan. Annyi mindenen mentünk keresztül! Csak ő volt az életemben, akihez feltétel nélkül őszinte lehettem, és minden problémámat megosztottam vele.</w:t>
      </w:r>
    </w:p>
    <w:p>
      <w:pPr>
        <w:pStyle w:val="Csakszveg"/>
        <w:ind w:firstLine="709"/>
        <w:jc w:val="both"/>
        <w:rPr>
          <w:rFonts w:ascii="Times New Roman" w:hAnsi="Times New Roman" w:cs="Times New Roman"/>
          <w:sz w:val="24"/>
        </w:rPr>
      </w:pPr>
      <w:r>
        <w:rPr>
          <w:rFonts w:cs="Times New Roman" w:ascii="Times New Roman" w:hAnsi="Times New Roman"/>
          <w:sz w:val="24"/>
        </w:rPr>
        <w:t>Gondolatait nem folytathatta, mert halkan nyílt az ajtó. A szeretett férfi széles mosollyal az arcán belépett, és forrón megcsókolta Carment.</w:t>
      </w:r>
    </w:p>
    <w:p>
      <w:pPr>
        <w:pStyle w:val="Csakszveg"/>
        <w:ind w:firstLine="709"/>
        <w:jc w:val="both"/>
        <w:rPr/>
      </w:pPr>
      <w:r>
        <w:rPr>
          <w:rFonts w:cs="Times New Roman" w:ascii="Times New Roman" w:hAnsi="Times New Roman"/>
          <w:sz w:val="24"/>
        </w:rPr>
        <w:t>- Drágám! Annyira hiányoztál, hogy ez már nem is lehet normális az én koromban, főként ennyi év után. Úgy érzem magam nélküled, mintha az egyik felem nálad maradt volna.</w:t>
      </w:r>
    </w:p>
    <w:p>
      <w:pPr>
        <w:pStyle w:val="Csakszveg"/>
        <w:ind w:firstLine="709"/>
        <w:jc w:val="both"/>
        <w:rPr/>
      </w:pPr>
      <w:r>
        <w:rPr>
          <w:rFonts w:cs="Times New Roman" w:ascii="Times New Roman" w:hAnsi="Times New Roman"/>
          <w:sz w:val="24"/>
        </w:rPr>
        <w:t>- Én is így vagyok vele! Mostanában egyébként Bernardo egyre többször jár be Palmába, de estére sajnos hazatér. Nemigen érdekli, mi van a ház körül, tudja, hogy mindent kézben tartok. Az intézőnk, Sabas is csak nekem számol be a birtok ügyeiről. Fogalmam sincs róla, Ortal mivel foglalkozik. De tény, hogy a földdel és a terméssel, valamint a feldolgozó teljesítményével nem. Talán jobb is így, kevesebb a vita közöttünk, s minden olajozottan megy. Mesélj, nálad mi újság? - töltött egy pohár konyakot szerelmének.</w:t>
      </w:r>
    </w:p>
    <w:p>
      <w:pPr>
        <w:pStyle w:val="Csakszveg"/>
        <w:ind w:firstLine="709"/>
        <w:jc w:val="both"/>
        <w:rPr/>
      </w:pPr>
      <w:r>
        <w:rPr>
          <w:rFonts w:cs="Times New Roman" w:ascii="Times New Roman" w:hAnsi="Times New Roman"/>
          <w:sz w:val="24"/>
        </w:rPr>
        <w:t>- Nekem sem könnyű. Elisa változatlanul féltékeny, hisztériás és zsarnok. Minden szabadidőmet ellenőrzi. Azt hittem, én szamár, ahogy múlik az idő ő is megértőbb, emberibb lesz, de ebben nagyon tévedtem. Újabban még a fába is beleköt, semmi nem jó neki! Már a gyerekeim is kifogásolják, hogy anyjuk betegesen uralkodni akar. De hát tudod szerelmem, ezen már soha nem változtathatok. Megkeseríti a mindennapjaimat a feleségem.</w:t>
      </w:r>
    </w:p>
    <w:p>
      <w:pPr>
        <w:pStyle w:val="Csakszveg"/>
        <w:ind w:firstLine="709"/>
        <w:jc w:val="both"/>
        <w:rPr/>
      </w:pPr>
      <w:r>
        <w:rPr>
          <w:rFonts w:cs="Times New Roman" w:ascii="Times New Roman" w:hAnsi="Times New Roman"/>
          <w:sz w:val="24"/>
        </w:rPr>
        <w:t>A hálószobában Carmen és Octavio belefeledkeztek a gyönyörökbe, s noha már a fiatalság elmúlt kissé felettük, még mindig a régi hévvel nyújtottak kielégülést egymásnak. Carmen élvezte a férfitest örömét. Octavio ismert mozdulatokkal szította fel az asszony szenvedélyét, de a megszokásnak nyoma sem volt a szexualitásban. Lassan és kéjesen értek együtt a csúcsra, s átölelve egymást szótlanul merültek el az élvezetekben. Octavio partnere érzéki pontjait simogatta, apró, leheletfinom csókjaival borította be a női testet, amely hevesen reagált a férfi kedvességére és mindent elsöprő szenvedélyére.</w:t>
      </w:r>
    </w:p>
    <w:p>
      <w:pPr>
        <w:pStyle w:val="Csakszveg"/>
        <w:ind w:firstLine="709"/>
        <w:jc w:val="both"/>
        <w:rPr/>
      </w:pPr>
      <w:r>
        <w:rPr>
          <w:rFonts w:cs="Times New Roman" w:ascii="Times New Roman" w:hAnsi="Times New Roman"/>
          <w:sz w:val="24"/>
        </w:rPr>
        <w:t>- Még ennyi év után sem tudok betelni veled - csókolta meg forrón Octavio. - Micsoda fintora a sorsnak, hogy mindig csupán titokban találkozhattunk. De én ettől is boldog vagyok!</w:t>
      </w:r>
    </w:p>
    <w:p>
      <w:pPr>
        <w:pStyle w:val="Csakszveg"/>
        <w:ind w:firstLine="709"/>
        <w:jc w:val="both"/>
        <w:rPr/>
      </w:pPr>
      <w:r>
        <w:rPr>
          <w:rFonts w:cs="Times New Roman" w:ascii="Times New Roman" w:hAnsi="Times New Roman"/>
          <w:sz w:val="24"/>
        </w:rPr>
        <w:t>- Én is így érzek, szerelmem - csókolta meg Carmen. - Bár az életem soha nem volt, s nem is lesz teljes nélküled. De már lemondtam arról, hogy valaha is együtt éljünk. Jobb, ha ezt nem boncolgatjuk! Mindketten tudjuk, hogy az Ortal és a Bellver család soha, de soha nem juthat közös nevezőre, sőt ellenségek a javából. Ezen pedig mi nem változtatunk. Milyen jó lenne, ha Bernardo is elhinné azt a régi spanyol mondást, hogy nem a hegycsúcsot hódítjuk meg, hanem önmagunkat. De hát ezt ő nem veszi tudomásul, és tiszta szívéből gyűlöli a Bellver családot, ez ellen pedig semmit nem tehetek.</w:t>
      </w:r>
    </w:p>
    <w:p>
      <w:pPr>
        <w:pStyle w:val="Csakszveg"/>
        <w:ind w:firstLine="709"/>
        <w:jc w:val="both"/>
        <w:rPr/>
      </w:pPr>
      <w:r>
        <w:rPr>
          <w:rFonts w:cs="Times New Roman" w:ascii="Times New Roman" w:hAnsi="Times New Roman"/>
          <w:sz w:val="24"/>
        </w:rPr>
        <w:t>- Ne is emészd magad, drágám - ölelte át még szorosabban Octavio a női testet. - Hiába próbáltam kibékíteni a családjainkat, Bernardo csak a régi nótát fújja. Pedig, ha a közös érdekeinket figyelembe vette volna, mindketten jól járunk. De ő reménytelen!</w:t>
      </w:r>
    </w:p>
    <w:p>
      <w:pPr>
        <w:pStyle w:val="Csakszveg"/>
        <w:ind w:firstLine="709"/>
        <w:jc w:val="both"/>
        <w:rPr/>
      </w:pPr>
      <w:r>
        <w:rPr>
          <w:rFonts w:cs="Times New Roman" w:ascii="Times New Roman" w:hAnsi="Times New Roman"/>
          <w:sz w:val="24"/>
        </w:rPr>
        <w:t>- Így igaz, szerelmem - válaszolt az asszony. - Hidd el, gyakorta én is szenvedek a makacssága, konoksága miatt, de hát ezt már annyiszor hallottad tőlem az évek során. Még szerencse, hogy Kristóf más, annyira más.</w:t>
      </w:r>
    </w:p>
    <w:p>
      <w:pPr>
        <w:pStyle w:val="Csakszveg"/>
        <w:ind w:firstLine="709"/>
        <w:jc w:val="both"/>
        <w:rPr/>
      </w:pPr>
      <w:r>
        <w:rPr>
          <w:rFonts w:cs="Times New Roman" w:ascii="Times New Roman" w:hAnsi="Times New Roman"/>
          <w:sz w:val="24"/>
        </w:rPr>
        <w:t>- Örüljünk most ennek a néhány órának, amit együtt tölthetünk, olyan nehéz megszerveznem, hogy Elisa ne gyanakodjon. A napokban Palmában volt dolgom, és még oda is elkísért. Nem lehetett lebeszélni róla. Panaszkodik, hogy sokat van egyedül, s engem elfoglalnak az üzleti ügyeim, pedig Donata és Marco, ha kis idejük van, azonnal meglátogatják az anyjukat. De hát ő mindig békétlen és elégedetlen.</w:t>
      </w:r>
    </w:p>
    <w:p>
      <w:pPr>
        <w:pStyle w:val="Csakszveg"/>
        <w:ind w:firstLine="709"/>
        <w:jc w:val="both"/>
        <w:rPr/>
      </w:pPr>
      <w:r>
        <w:rPr>
          <w:rFonts w:cs="Times New Roman" w:ascii="Times New Roman" w:hAnsi="Times New Roman"/>
          <w:sz w:val="24"/>
        </w:rPr>
        <w:t>- Olyan boldog vagyok Octavio, hogy a karjaidban élvezhetem a közelségedet. Szeretlek drágám! Ennyi év után is szeretlek!</w:t>
      </w:r>
    </w:p>
    <w:p>
      <w:pPr>
        <w:pStyle w:val="Csakszveg"/>
        <w:ind w:firstLine="709"/>
        <w:jc w:val="both"/>
        <w:rPr/>
      </w:pPr>
      <w:r>
        <w:rPr>
          <w:rFonts w:cs="Times New Roman" w:ascii="Times New Roman" w:hAnsi="Times New Roman"/>
          <w:sz w:val="24"/>
        </w:rPr>
        <w:t>- Minden porcikám téged kíván, drága Carmen! - Újból mindkét karjával átölelte a meztelen nőt. Soha nem tudtak betelni testi örömeikkel, a lopott órák varázsával.</w:t>
      </w:r>
    </w:p>
    <w:p>
      <w:pPr>
        <w:pStyle w:val="Csakszveg"/>
        <w:ind w:firstLine="709"/>
        <w:jc w:val="both"/>
        <w:rPr>
          <w:rFonts w:ascii="Times New Roman" w:hAnsi="Times New Roman" w:cs="Times New Roman"/>
          <w:sz w:val="24"/>
        </w:rPr>
      </w:pPr>
      <w:r>
        <w:rPr>
          <w:rFonts w:cs="Times New Roman" w:ascii="Times New Roman" w:hAnsi="Times New Roman"/>
          <w:sz w:val="24"/>
        </w:rPr>
        <w:t>- Octavio, olyan meghitt pillanatok ezek! Igaz, vissza kell térnem a birtokra, de ott is te jársz az eszemben. Ha a tengerparton sétálok, vagy az üzleti ügyeket intézem, mindig és mindenkor a te arcod jelenik meg előttem. Ennyi év után sem tudok élni a remény nélkül, hogy talán egyszer együtt maradhatunk. Igaz, a boldogságom e pillanatban morzsákból áll csupán, de még ez is jobb, mintha soha nem lehetnénk együtt. Olyan hosszú volt az elmúlt időszak, mintha évtizedek teltek volna el utolsó randevúnk óta...</w:t>
      </w:r>
    </w:p>
    <w:p>
      <w:pPr>
        <w:pStyle w:val="Csakszveg"/>
        <w:ind w:firstLine="709"/>
        <w:jc w:val="both"/>
        <w:rPr/>
      </w:pPr>
      <w:r>
        <w:rPr>
          <w:rFonts w:cs="Times New Roman" w:ascii="Times New Roman" w:hAnsi="Times New Roman"/>
          <w:sz w:val="24"/>
        </w:rPr>
        <w:t>- Én is pontosan így érzem, de nem látom a megoldást. Sem Elisa, sem Bernardo nem válna el, ebben annyira bizonyos vagyok, ahogy a karjaimban tartalak.</w:t>
      </w:r>
    </w:p>
    <w:p>
      <w:pPr>
        <w:pStyle w:val="Csakszveg"/>
        <w:ind w:firstLine="709"/>
        <w:jc w:val="both"/>
        <w:rPr/>
      </w:pPr>
      <w:r>
        <w:rPr>
          <w:rFonts w:cs="Times New Roman" w:ascii="Times New Roman" w:hAnsi="Times New Roman"/>
          <w:sz w:val="24"/>
        </w:rPr>
        <w:t>- Persze, hogy nem. Mindegyik önző és egoista a saját módján, ugyanakkor kihasználnak bennünket. De hagyjuk őket - állt fel Carmen az ágyból. A táskájából egy bársonydobozt vett elő. - Boldog születésnapot - ölelte át Octaviót -, bizonyos vagyok benne, hogy addig nem találkozunk már. Ezt a csekélységet hoztam neked, remélem, mindig hordani fogod.</w:t>
      </w:r>
    </w:p>
    <w:p>
      <w:pPr>
        <w:pStyle w:val="Csakszveg"/>
        <w:ind w:firstLine="709"/>
        <w:jc w:val="both"/>
        <w:rPr>
          <w:rFonts w:ascii="Times New Roman" w:hAnsi="Times New Roman" w:cs="Times New Roman"/>
          <w:sz w:val="24"/>
        </w:rPr>
      </w:pPr>
      <w:r>
        <w:rPr>
          <w:rFonts w:cs="Times New Roman" w:ascii="Times New Roman" w:hAnsi="Times New Roman"/>
          <w:sz w:val="24"/>
        </w:rPr>
        <w:t>A férfi nyomban kibontotta az ajándékot. Egy miniatűr Szent Kristóf érme bukkant elő. - Védjen meg téged - ölelte át Carmen -, mindig veled legyen.</w:t>
      </w:r>
    </w:p>
    <w:p>
      <w:pPr>
        <w:pStyle w:val="Csakszveg"/>
        <w:ind w:firstLine="709"/>
        <w:jc w:val="both"/>
        <w:rPr/>
      </w:pPr>
      <w:r>
        <w:rPr>
          <w:rFonts w:cs="Times New Roman" w:ascii="Times New Roman" w:hAnsi="Times New Roman"/>
          <w:sz w:val="24"/>
        </w:rPr>
        <w:t>- Ennek semmi akadálya, a tárcámba teszem, és nagyon vigyázok rá! Igen nagy örömet szereztél kedvesem, de ha nem kapok tőled semmit, akkor is napfényt hozol az életembe!</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Ortal az apjára hasonlított. Arcvonásai erős egyéniségről árulkodtak, tartása és termete egyenes volt, karcsú dereka, vékony alkata, hosszú fekete haja szépséget, határozottságot sugallt. Francisca huszonnyolc éves korára már sokat elért. A palmai Szent Ferenc Kórházban letette a belgyógyászati szakvizsgáját, és további orvosi sikerek reményében több, a belgyógyászathoz kapcsolódó területtel is foglalkozott. Késő délután volt már, amikor a kórház könyvtárszobájában ült, és elmélyülten olvasta a Journal of Immunology egyik cikkét. Mindig vonzotta az immunológia, amelynek jó néhány területe még fehér folt volt az orvosok számára is. Eldöntötte, hogy e témából szerzi meg a következő képesítését.</w:t>
      </w:r>
    </w:p>
    <w:p>
      <w:pPr>
        <w:pStyle w:val="Csakszveg"/>
        <w:ind w:firstLine="709"/>
        <w:jc w:val="both"/>
        <w:rPr/>
      </w:pPr>
      <w:r>
        <w:rPr>
          <w:rFonts w:cs="Times New Roman" w:ascii="Times New Roman" w:hAnsi="Times New Roman"/>
          <w:sz w:val="24"/>
        </w:rPr>
        <w:t>Az orvosnő szerette a fővárost és a kórházat is, amely ugyan nem volt nagy, csupán mintegy ötven beteg ellátására alkalmas, de így több lehetősége volt a szakterületek megismerésére. Kollégáit is, főnökeit is kedvelte, és soha semmilyen konfliktusba nem került velük. A légkör közvetlen volt, s gyakorlatilag mindenki mindennel törődött. A Szent Ferenc Kórház nem tartozott Palma de Mallorca jelentősebb egészségügyi intézményei közé, de Francisca, apja tanácsára, mégis itt helyezkedett el.</w:t>
      </w:r>
    </w:p>
    <w:p>
      <w:pPr>
        <w:pStyle w:val="Csakszveg"/>
        <w:ind w:firstLine="709"/>
        <w:jc w:val="both"/>
        <w:rPr/>
      </w:pPr>
      <w:r>
        <w:rPr>
          <w:rFonts w:cs="Times New Roman" w:ascii="Times New Roman" w:hAnsi="Times New Roman"/>
          <w:sz w:val="24"/>
        </w:rPr>
        <w:t>A kórház a Santa Catalina városrészben volt a Calle Esparteronon, a Plaza Puente melletti sarkon. Közel esett a kongresszusi palotához és a híres palmai tenisz klubhoz. A tengerpart sem volt távolabb mintegy háromszáz méternél. A kórház felszereltsége és műszerezettsége David Carpio igazgatónak köszönhetően, olyan kiváló volt - orvosi gárdáját is beleszámítva -, hogy gyakorlatilag állandóan tele voltak, miután a sziget különböző településeiről is jöttek ide betegek. Nem tudta őket elriasztani a gyakran több hetes várakozás, vagy az átlagosnál magasabb költség sem.</w:t>
      </w:r>
    </w:p>
    <w:p>
      <w:pPr>
        <w:pStyle w:val="Csakszveg"/>
        <w:ind w:firstLine="709"/>
        <w:jc w:val="both"/>
        <w:rPr/>
      </w:pPr>
      <w:r>
        <w:rPr>
          <w:rFonts w:cs="Times New Roman" w:ascii="Times New Roman" w:hAnsi="Times New Roman"/>
          <w:sz w:val="24"/>
        </w:rPr>
        <w:t>Gyakorlatilag az intézménynek két osztálya volt. A harmincágyas belgyógyászat és a húszágyas sebészet, amely operatív nőgyógyászattal is rendelkezett. A könyvtár, a laboratórium az épület földszintjén helyezkedett el, ugyancsak ott vizsgálták a röntgen, az EKG és egyéb képalkotó eljárásokra váró betegeket. Itt kapott helyet a computer tomográf és az MNR is. Az egész első emelet a sebészeté volt egy nagy műtővel és egy kisebbel. Ezenkívül itt rendezték be a hystológiai laboratóriumot, a különféle szövettani vizsgálatok elvégzésére.</w:t>
      </w:r>
    </w:p>
    <w:p>
      <w:pPr>
        <w:pStyle w:val="Csakszveg"/>
        <w:ind w:firstLine="709"/>
        <w:jc w:val="both"/>
        <w:rPr/>
      </w:pPr>
      <w:r>
        <w:rPr>
          <w:rFonts w:cs="Times New Roman" w:ascii="Times New Roman" w:hAnsi="Times New Roman"/>
          <w:sz w:val="24"/>
        </w:rPr>
        <w:t>Francisca telefonja megszólalt. Az orvosnő felvette. - Bocs a zavarásért, de szükségünk van egy aneszteziológusra. Kérlek, gyere le a műtőbe. A mentő most hozott be egy idősebb férfit lőtt sebbel, kellenél - szólt Jeramias Corbea sebész.</w:t>
      </w:r>
    </w:p>
    <w:p>
      <w:pPr>
        <w:pStyle w:val="Csakszveg"/>
        <w:ind w:firstLine="709"/>
        <w:jc w:val="both"/>
        <w:rPr/>
      </w:pPr>
      <w:r>
        <w:rPr>
          <w:rFonts w:cs="Times New Roman" w:ascii="Times New Roman" w:hAnsi="Times New Roman"/>
          <w:sz w:val="24"/>
        </w:rPr>
        <w:t>- Máris indulok - szólt a belgyógyásznő, aki kissé ideges lett, amikor az orvos fiatalos hangját meghallotta. A kórháznak ugyan volt aneszteziológusa, Elena Segovia, de egy nap szabadságot vett ki, s ilyen esetben valamelyik kollégának, elsősorban belgyógyásznak kellett beugrania.</w:t>
      </w:r>
    </w:p>
    <w:p>
      <w:pPr>
        <w:pStyle w:val="Csakszveg"/>
        <w:ind w:firstLine="709"/>
        <w:jc w:val="both"/>
        <w:rPr/>
      </w:pPr>
      <w:r>
        <w:rPr>
          <w:rFonts w:cs="Times New Roman" w:ascii="Times New Roman" w:hAnsi="Times New Roman"/>
          <w:sz w:val="24"/>
        </w:rPr>
        <w:t>Amikor Francisca a műtőbe ért, a team már bemosakodott, a beteget az ápoló betolta, látszott, hogy rá vártak. Azonnal hozzákezdett az altatáshoz, közben Corbea is megjelent.</w:t>
      </w:r>
    </w:p>
    <w:p>
      <w:pPr>
        <w:pStyle w:val="Csakszveg"/>
        <w:ind w:firstLine="709"/>
        <w:jc w:val="both"/>
        <w:rPr>
          <w:rFonts w:ascii="Times New Roman" w:hAnsi="Times New Roman" w:cs="Times New Roman"/>
          <w:sz w:val="24"/>
        </w:rPr>
      </w:pPr>
      <w:r>
        <w:rPr>
          <w:rFonts w:cs="Times New Roman" w:ascii="Times New Roman" w:hAnsi="Times New Roman"/>
          <w:sz w:val="24"/>
        </w:rPr>
        <w:t>A golyó a clavicula alatt jobb oldalon hatolt a vállba, és néhány centivel a scapula felett hagyta el a testet. Feltárás után látták, hogy csak az arteria superclavicularis sérült meg, amiből jelentős vérzés származott.</w:t>
      </w:r>
    </w:p>
    <w:p>
      <w:pPr>
        <w:pStyle w:val="Csakszveg"/>
        <w:ind w:firstLine="709"/>
        <w:jc w:val="both"/>
        <w:rPr/>
      </w:pPr>
      <w:r>
        <w:rPr>
          <w:rFonts w:cs="Times New Roman" w:ascii="Times New Roman" w:hAnsi="Times New Roman"/>
          <w:sz w:val="24"/>
        </w:rPr>
        <w:t>- Szerintem összevarrni sem érdemes az eret - mondta Corbea. - Le kell kötnünk, és az anasthomosis néhány hét alatt magától is kialakul. Tisztítsuk ki a sebüreget, az izmokat reponáljuk, és már lehet is zárni.</w:t>
      </w:r>
    </w:p>
    <w:p>
      <w:pPr>
        <w:pStyle w:val="Csakszveg"/>
        <w:ind w:firstLine="709"/>
        <w:jc w:val="both"/>
        <w:rPr/>
      </w:pPr>
      <w:r>
        <w:rPr>
          <w:rFonts w:cs="Times New Roman" w:ascii="Times New Roman" w:hAnsi="Times New Roman"/>
          <w:sz w:val="24"/>
        </w:rPr>
        <w:t>- Vérnyomás, szívműködés kifogástalan - szólt Francisca. - Mehet a narkózis tovább, amíg befejezitek?</w:t>
      </w:r>
    </w:p>
    <w:p>
      <w:pPr>
        <w:pStyle w:val="Csakszveg"/>
        <w:ind w:firstLine="709"/>
        <w:jc w:val="both"/>
        <w:rPr/>
      </w:pPr>
      <w:r>
        <w:rPr>
          <w:rFonts w:cs="Times New Roman" w:ascii="Times New Roman" w:hAnsi="Times New Roman"/>
          <w:sz w:val="24"/>
        </w:rPr>
        <w:t>- Mehet, de ügyelj a gázkeverékre, talán emelni kellene egy kicsit a nitrogén arányát. Ez serkenti majd a keringést.</w:t>
      </w:r>
    </w:p>
    <w:p>
      <w:pPr>
        <w:pStyle w:val="Csakszveg"/>
        <w:ind w:firstLine="709"/>
        <w:jc w:val="both"/>
        <w:rPr/>
      </w:pPr>
      <w:r>
        <w:rPr>
          <w:rFonts w:cs="Times New Roman" w:ascii="Times New Roman" w:hAnsi="Times New Roman"/>
          <w:sz w:val="24"/>
        </w:rPr>
        <w:t>Mintegy negyedóra múlva végeztek a műtéttel, és a kolléga a belgyógyászhoz fordult. - Remek munkát végeztél Francisca, gratulálok.</w:t>
      </w:r>
    </w:p>
    <w:p>
      <w:pPr>
        <w:pStyle w:val="Csakszveg"/>
        <w:ind w:firstLine="709"/>
        <w:jc w:val="both"/>
        <w:rPr/>
      </w:pPr>
      <w:r>
        <w:rPr>
          <w:rFonts w:cs="Times New Roman" w:ascii="Times New Roman" w:hAnsi="Times New Roman"/>
          <w:sz w:val="24"/>
        </w:rPr>
        <w:t>- Remélem, sikerült - szólt Jeramias a teamhoz. - Még egy ideig megfigyelés alatt kell tartanunk a beteget. A zsarukat sem engedhetjük be, csak akkor, ha jobban lesz.</w:t>
      </w:r>
    </w:p>
    <w:p>
      <w:pPr>
        <w:pStyle w:val="Csakszveg"/>
        <w:ind w:firstLine="709"/>
        <w:jc w:val="both"/>
        <w:rPr/>
      </w:pPr>
      <w:r>
        <w:rPr>
          <w:rFonts w:cs="Times New Roman" w:ascii="Times New Roman" w:hAnsi="Times New Roman"/>
          <w:sz w:val="24"/>
        </w:rPr>
        <w:t>Francisca nagyot sóhajtott, amikor kilépett a műtőből. - Igencsak elfáradtam - motyogta magában. - Indulok haza. Már régen lejárt a munkaidőm, ez a műtét váratlanul ért. Ha nem olvasgatok a könyvtárban, nem találnak meg. No de mindegy! Ma este, ha minden igaz, átjön hozzám a testvérem, Kristóf, már előre örülök neki.</w:t>
      </w:r>
    </w:p>
    <w:p>
      <w:pPr>
        <w:pStyle w:val="Csakszveg"/>
        <w:ind w:firstLine="709"/>
        <w:jc w:val="both"/>
        <w:rPr/>
      </w:pPr>
      <w:r>
        <w:rPr>
          <w:rFonts w:cs="Times New Roman" w:ascii="Times New Roman" w:hAnsi="Times New Roman"/>
          <w:sz w:val="24"/>
        </w:rPr>
        <w:t>A kollégáktól elköszönt, visszament a szobájába, átöltözött és sietős léptekkel a parkolóba tartott. Hazafelé megállt egy szupermarket előtt és bevásárolt. Apja három éve ajándékozta meg a Santa Catalina városrészben egy kellemes környezetű sorházban lévő lakással. Garázs és kert tartozott hozzá. A földszinten meglehetős tágas nappali, amerikai konyha, hall, fürdőszoba valamint egy közepes vendégszoba volt. A felső szinten egy hálószoba, mini fürdőszoba és egy kisméretű dolgozószoba volt. Az orvosnő a lakását praktikusan rendezte be, s a szőnyegek, festmények és barokk bútorok barátságossá varázsolták otthonát.</w:t>
      </w:r>
    </w:p>
    <w:p>
      <w:pPr>
        <w:pStyle w:val="Csakszveg"/>
        <w:ind w:firstLine="709"/>
        <w:jc w:val="both"/>
        <w:rPr/>
      </w:pPr>
      <w:r>
        <w:rPr>
          <w:rFonts w:cs="Times New Roman" w:ascii="Times New Roman" w:hAnsi="Times New Roman"/>
          <w:sz w:val="24"/>
        </w:rPr>
        <w:t>Lezuhanyozott, átöltözött, és elkészítette a halat és salátát, valamint a bort is behűtötte. - Milyen szerencse, hogy ma már ennyi készétel kapható! Csak a sütőben kell megmelegítenem. Hiába - sóhajtott - nem is lenne időm órákig főzőcskézni, no meg nem is szeretek. - A salátát egy tálba rakta. A megtisztított paradicsomot, uborkát, zöldpaprikát meglocsolta egy csöpp kis olívaolajjal, és szardíniával töltött olajbogyót szórt rá. A mélyhűtőből elővette a mézes-diós tortát, tálra rakta. - Éppen kienged, mire megérkezik Kristóf. Olyan régen láttam, több mint egy hónapja, pedig ha valakit, őt aztán igazán szeretem a családból. Mindig megértő és segítőkész. Mindössze két esztendővel idősebb, de milyen sokat elért már az életben. Can Picafortban saját ambulanciája van, négy orvost és hat nővért alkalmaz, nem szólva a segédszemélyzetről. S milyen jól ismerik a testvéremet északon, rengetegen járnak hozzá. Igaz, már két szakvizsgán is túl van, s ez nem semmi. Említette, hogy a kandidátusi vizsgát is leteszi rövidesen.</w:t>
      </w:r>
    </w:p>
    <w:p>
      <w:pPr>
        <w:pStyle w:val="Csakszveg"/>
        <w:ind w:firstLine="709"/>
        <w:jc w:val="both"/>
        <w:rPr/>
      </w:pPr>
      <w:r>
        <w:rPr>
          <w:rFonts w:cs="Times New Roman" w:ascii="Times New Roman" w:hAnsi="Times New Roman"/>
          <w:sz w:val="24"/>
        </w:rPr>
        <w:t>A lány a csengetésre leszólt kaputelefonon, és beengedte testvérét. Kristóf megölelte húgát, átnyújtott neki egy ízlésesen összeállított virágcsokrot, és egy dobozt, amiben a híres picaforti csokoládétorta volt.</w:t>
      </w:r>
    </w:p>
    <w:p>
      <w:pPr>
        <w:pStyle w:val="Csakszveg"/>
        <w:ind w:firstLine="709"/>
        <w:jc w:val="both"/>
        <w:rPr/>
      </w:pPr>
      <w:r>
        <w:rPr>
          <w:rFonts w:cs="Times New Roman" w:ascii="Times New Roman" w:hAnsi="Times New Roman"/>
          <w:sz w:val="24"/>
        </w:rPr>
        <w:t>- Hello, drágám! Annyira örülök, hogy veled lehetek. Ahogy már említettem, holnap is itt maradok, de rengeteg az elintéznivalóm, így remélem, ma sokáig beszélgethetünk!</w:t>
      </w:r>
    </w:p>
    <w:p>
      <w:pPr>
        <w:pStyle w:val="Csakszveg"/>
        <w:ind w:firstLine="709"/>
        <w:jc w:val="both"/>
        <w:rPr/>
      </w:pPr>
      <w:r>
        <w:rPr>
          <w:rFonts w:cs="Times New Roman" w:ascii="Times New Roman" w:hAnsi="Times New Roman"/>
          <w:sz w:val="24"/>
        </w:rPr>
        <w:t>- Rendben bátyuskám, a vendégszobában rendezkedj be, addig megterítek és vacsorázhatunk. Gondolom, megéheztél. Nagy volt a forgalom?</w:t>
      </w:r>
    </w:p>
    <w:p>
      <w:pPr>
        <w:pStyle w:val="Csakszveg"/>
        <w:ind w:firstLine="709"/>
        <w:jc w:val="both"/>
        <w:rPr/>
      </w:pPr>
      <w:r>
        <w:rPr>
          <w:rFonts w:cs="Times New Roman" w:ascii="Times New Roman" w:hAnsi="Times New Roman"/>
          <w:sz w:val="24"/>
        </w:rPr>
        <w:t>- Meglehetősen, de így is egy bő óra alatt ideértem. Lezuhanyozok, és máris ehetünk. Mindent felfalok, amit készítettél - kapta karjaiba a lányt.</w:t>
      </w:r>
    </w:p>
    <w:p>
      <w:pPr>
        <w:pStyle w:val="Csakszveg"/>
        <w:ind w:firstLine="709"/>
        <w:jc w:val="both"/>
        <w:rPr/>
      </w:pPr>
      <w:r>
        <w:rPr>
          <w:rFonts w:cs="Times New Roman" w:ascii="Times New Roman" w:hAnsi="Times New Roman"/>
          <w:sz w:val="24"/>
        </w:rPr>
        <w:t>A vacsora alatt felszabadultan csevegtek, majd a férfi néhány perces hallgatás után felvetette.</w:t>
      </w:r>
    </w:p>
    <w:p>
      <w:pPr>
        <w:pStyle w:val="Csakszveg"/>
        <w:ind w:firstLine="709"/>
        <w:jc w:val="both"/>
        <w:rPr>
          <w:rFonts w:ascii="Times New Roman" w:hAnsi="Times New Roman" w:cs="Times New Roman"/>
          <w:sz w:val="24"/>
        </w:rPr>
      </w:pPr>
      <w:r>
        <w:rPr>
          <w:rFonts w:cs="Times New Roman" w:ascii="Times New Roman" w:hAnsi="Times New Roman"/>
          <w:sz w:val="24"/>
        </w:rPr>
        <w:t>- Francisca, egy fontos hírem van számodra, s ezt nem akartam telefonon elmondani.</w:t>
      </w:r>
    </w:p>
    <w:p>
      <w:pPr>
        <w:pStyle w:val="Csakszveg"/>
        <w:ind w:firstLine="709"/>
        <w:jc w:val="both"/>
        <w:rPr>
          <w:rFonts w:ascii="Times New Roman" w:hAnsi="Times New Roman" w:cs="Times New Roman"/>
          <w:sz w:val="24"/>
        </w:rPr>
      </w:pPr>
      <w:r>
        <w:rPr>
          <w:rFonts w:cs="Times New Roman" w:ascii="Times New Roman" w:hAnsi="Times New Roman"/>
          <w:sz w:val="24"/>
        </w:rPr>
        <w:t>- No, ki vele, ne csigázz már! Csak nem találtad meg álmaid asszonyát?</w:t>
      </w:r>
    </w:p>
    <w:p>
      <w:pPr>
        <w:pStyle w:val="Csakszveg"/>
        <w:ind w:firstLine="709"/>
        <w:jc w:val="both"/>
        <w:rPr/>
      </w:pPr>
      <w:r>
        <w:rPr>
          <w:rFonts w:cs="Times New Roman" w:ascii="Times New Roman" w:hAnsi="Times New Roman"/>
          <w:sz w:val="24"/>
        </w:rPr>
        <w:t>- Húgocskám, így is lehet mondani. Félévvel ezelőtt megismerkedtem Donata Bellverrel. Can Picafortban volt egy hétig az évfolyamtársaival. A tengerben úszott és kificamította a bokáját. Hozzánk került, az ambulancián láttuk el, majd két nap múlva visszajött a kollégámhoz ellenőrzésre. Ekkor futottam össze vele, s ha hiszed, ha nem, egyetlen pillanat alatt beleszerettem. Azóta titokban találkozunk, ismered a családjaink közötti ellentétet! Három nappal ezelőtt tudtam meg, hogy Donata gyermeket vár, és nem akarjuk elvetetni a magzatot.</w:t>
      </w:r>
    </w:p>
    <w:p>
      <w:pPr>
        <w:pStyle w:val="Csakszveg"/>
        <w:ind w:firstLine="709"/>
        <w:jc w:val="both"/>
        <w:rPr>
          <w:rFonts w:ascii="Times New Roman" w:hAnsi="Times New Roman" w:cs="Times New Roman"/>
          <w:sz w:val="24"/>
        </w:rPr>
      </w:pPr>
      <w:r>
        <w:rPr>
          <w:rFonts w:cs="Times New Roman" w:ascii="Times New Roman" w:hAnsi="Times New Roman"/>
          <w:sz w:val="24"/>
        </w:rPr>
        <w:t>- Úristen! Micsoda botrány lesz ebből! De rám számíthatsz, mindenben segítek neked. Mennyi idős terhes Donata?</w:t>
      </w:r>
    </w:p>
    <w:p>
      <w:pPr>
        <w:pStyle w:val="Csakszveg"/>
        <w:ind w:firstLine="709"/>
        <w:jc w:val="both"/>
        <w:rPr>
          <w:rFonts w:ascii="Times New Roman" w:hAnsi="Times New Roman" w:cs="Times New Roman"/>
          <w:sz w:val="24"/>
        </w:rPr>
      </w:pPr>
      <w:r>
        <w:rPr>
          <w:rFonts w:cs="Times New Roman" w:ascii="Times New Roman" w:hAnsi="Times New Roman"/>
          <w:sz w:val="24"/>
        </w:rPr>
        <w:t>- Még csak nyolc hetes.</w:t>
      </w:r>
    </w:p>
    <w:p>
      <w:pPr>
        <w:pStyle w:val="Csakszveg"/>
        <w:ind w:firstLine="709"/>
        <w:jc w:val="both"/>
        <w:rPr>
          <w:rFonts w:ascii="Times New Roman" w:hAnsi="Times New Roman" w:cs="Times New Roman"/>
          <w:sz w:val="24"/>
        </w:rPr>
      </w:pPr>
      <w:r>
        <w:rPr>
          <w:rFonts w:cs="Times New Roman" w:ascii="Times New Roman" w:hAnsi="Times New Roman"/>
          <w:sz w:val="24"/>
        </w:rPr>
        <w:t>- S mikor fejezi be az egyetemet? Mert ez sem mellékes.</w:t>
      </w:r>
    </w:p>
    <w:p>
      <w:pPr>
        <w:pStyle w:val="Csakszveg"/>
        <w:ind w:firstLine="709"/>
        <w:jc w:val="both"/>
        <w:rPr/>
      </w:pPr>
      <w:r>
        <w:rPr>
          <w:rFonts w:cs="Times New Roman" w:ascii="Times New Roman" w:hAnsi="Times New Roman"/>
          <w:sz w:val="24"/>
        </w:rPr>
        <w:t>- Két hónap múlva államvizsgázik, utána jön majd a gyakorlat. Ha az apja mindezt megtudja, megöl bennünket. Nehéz döntenem, mit tegyek?</w:t>
      </w:r>
    </w:p>
    <w:p>
      <w:pPr>
        <w:pStyle w:val="Csakszveg"/>
        <w:ind w:firstLine="709"/>
        <w:jc w:val="both"/>
        <w:rPr/>
      </w:pPr>
      <w:r>
        <w:rPr>
          <w:rFonts w:cs="Times New Roman" w:ascii="Times New Roman" w:hAnsi="Times New Roman"/>
          <w:sz w:val="24"/>
        </w:rPr>
        <w:t>- Próbáljunk logikusan gondolkozni. Először is a legfontosabb, hogy Donata megkapja az egyetemi papírjait, vagyis az államvizsga után befejezze tanulmányait, a szakvizsgára azután ráér. Valahogy először a mi szüleinket kell beavatni a titokba, mert ők sokkal lojálisabbak, mint a Bellverek. Octavio Bellver ugyan nagyon szimpatikus nekem, de a felesége Elisa, meggyőződésem, egy hárpia. Gonosz, rosszindulatú asszony, arról már nem is szólok, hogy a mendemonda szerint rendkívül féltékeny. De, hogy kire... fogalmam sincs,... azt hiszem ez betegség. No, de térjünk vissza a te ügyedre. Azt tanácsolom, most még ne szólj senkinek. Én segítenék a szüleinknél előkészíteni a talajt, úgy hiszem, ők melletted állnak, bár...</w:t>
      </w:r>
    </w:p>
    <w:p>
      <w:pPr>
        <w:pStyle w:val="Csakszveg"/>
        <w:ind w:firstLine="709"/>
        <w:jc w:val="both"/>
        <w:rPr/>
      </w:pPr>
      <w:r>
        <w:rPr>
          <w:rFonts w:cs="Times New Roman" w:ascii="Times New Roman" w:hAnsi="Times New Roman"/>
          <w:sz w:val="24"/>
        </w:rPr>
        <w:t>- Látod, én is így gondolom. Tény, hogy anyánk nem olyan gyűlölködő, mint apánk. Persze azt is hozzáteszem, hogy amikor az ambulanciát kellett kifizetni, apánk egyetlen szó nélkül kiállította a csekket. Ő már ilyen, ma sem értem, miért olyan ellenséges a Bellverekkel. De hát erről nem szól a fáma. Soha, de soha nem volt hajlandó ezt elmondani. Igaz, eddig nem is nagyon érdekelt, de most, hogy Donata a szíve alatt hordja a gyermekemet, más lett a helyzet.</w:t>
      </w:r>
    </w:p>
    <w:p>
      <w:pPr>
        <w:pStyle w:val="Csakszveg"/>
        <w:ind w:firstLine="709"/>
        <w:jc w:val="both"/>
        <w:rPr/>
      </w:pPr>
      <w:r>
        <w:rPr>
          <w:rFonts w:cs="Times New Roman" w:ascii="Times New Roman" w:hAnsi="Times New Roman"/>
          <w:sz w:val="24"/>
        </w:rPr>
        <w:t>Több órán át töprengtek arról, mi lenne a legjobb megoldás, hogy szüleik ne gördítsenek akadályt a házasság elé. Végül is abban maradtak, hogy Francisca óvatosan puhatolódzik otthon, és értesíti bátyját.</w:t>
      </w:r>
    </w:p>
    <w:p>
      <w:pPr>
        <w:pStyle w:val="Csakszveg"/>
        <w:ind w:firstLine="709"/>
        <w:jc w:val="both"/>
        <w:rPr/>
      </w:pPr>
      <w:r>
        <w:rPr>
          <w:rFonts w:cs="Times New Roman" w:ascii="Times New Roman" w:hAnsi="Times New Roman"/>
          <w:sz w:val="24"/>
        </w:rPr>
        <w:t>- Kérlek, ne fűzz ehhez sok reményt, mert az öregünk olyan, mint a kőszívű oroszlán! Talán az egyetlen lény, akire egy kissé hallgat, az én vagyok, de csodákra ne számíts! Tudod bátyuskám, nem értem, miért kell apánknak állandóan mászkálni. Hol a fővárosban, hol pedig különböző kisebb településeken intézni ügyeit. De miféléket? A földbirtok egész terhe anyánk vállát nyomja, akkor apánk mit intéz?</w:t>
      </w:r>
    </w:p>
    <w:p>
      <w:pPr>
        <w:pStyle w:val="Csakszveg"/>
        <w:ind w:firstLine="709"/>
        <w:jc w:val="both"/>
        <w:rPr/>
      </w:pPr>
      <w:r>
        <w:rPr>
          <w:rFonts w:cs="Times New Roman" w:ascii="Times New Roman" w:hAnsi="Times New Roman"/>
          <w:sz w:val="24"/>
        </w:rPr>
        <w:t>- Nézd Francisca, soha, de soha nem láttunk bele az ő üzleti tevékenységébe. Az tény, hogy mindig jólétben éltünk, tőlünk soha nem tagadott meg semmit. Zsarnoki természettel áldotta meg az ég, de a gyermekei kívánságát mindig teljesítette.</w:t>
      </w:r>
    </w:p>
    <w:p>
      <w:pPr>
        <w:pStyle w:val="Csakszveg"/>
        <w:ind w:firstLine="709"/>
        <w:jc w:val="both"/>
        <w:rPr>
          <w:rFonts w:ascii="Times New Roman" w:hAnsi="Times New Roman" w:cs="Times New Roman"/>
          <w:sz w:val="24"/>
        </w:rPr>
      </w:pPr>
      <w:r>
        <w:rPr>
          <w:rFonts w:cs="Times New Roman" w:ascii="Times New Roman" w:hAnsi="Times New Roman"/>
          <w:sz w:val="24"/>
        </w:rPr>
        <w:t>- Így igaz bátyuskám, de anyánk, ahogy én visszaemlékszem az otthon eltöltött évekre, soha nem volt felszabadultan boldog, sőt mondhatnám azt is, hogy ha apánk megjelent, teljesen magába zárkózott.</w:t>
      </w:r>
    </w:p>
    <w:p>
      <w:pPr>
        <w:pStyle w:val="Csakszveg"/>
        <w:ind w:firstLine="709"/>
        <w:jc w:val="both"/>
        <w:rPr/>
      </w:pPr>
      <w:r>
        <w:rPr>
          <w:rFonts w:cs="Times New Roman" w:ascii="Times New Roman" w:hAnsi="Times New Roman"/>
          <w:sz w:val="24"/>
        </w:rPr>
        <w:t>- Nézd csak! Ennek számos olyan oka lehet, amit mi nem is sejtünk. Egy bizonyos, hogy anyánk Palmából érkezett a sziget északi, zord vidékére, s talán elképzelhető, hogy nem barátkozott meg az elzárt világgal. Mert gondold csak el, a fővárosban nyüzsgés, szórakozás, barátok vették körül, no meg nagyon fiatal volt. Formentorban pedig csak a szigetvilág, az évszázados hagyomány szigorú rendje szerint kellett élnie. Ma sem értem, hogy bírta ki... Szeretem anyánkat, s nagyon megértem, hogy zárkózott lett az évek folyamán. Most meg, gondolj csak bele Francisca, mi, a gyerekei elkerültünk otthonról, és apánk kénye-kedvének van kiszolgáltatva. De mi ebben nem tudunk mit tenni...</w:t>
      </w:r>
    </w:p>
    <w:p>
      <w:pPr>
        <w:pStyle w:val="Csakszveg"/>
        <w:ind w:firstLine="709"/>
        <w:jc w:val="both"/>
        <w:rPr>
          <w:rFonts w:ascii="Times New Roman" w:hAnsi="Times New Roman" w:cs="Times New Roman"/>
          <w:sz w:val="24"/>
        </w:rPr>
      </w:pPr>
      <w:r>
        <w:rPr>
          <w:rFonts w:cs="Times New Roman" w:ascii="Times New Roman" w:hAnsi="Times New Roman"/>
          <w:sz w:val="24"/>
        </w:rPr>
        <w:t>Már éjfél is elmúlt, amikor a testvérek elköszöntek egymástól és nyugovóra tértek. Reggel Francisca kávét, pirítóst, sonkát, tojást készített a bátyjának, aki korán indult az ügyeit elintézni. Abban maradtak, a húga megpróbálja a hétvégén felderíteni a terepet, hogy szülei miként fogadnák a hírt...</w:t>
      </w:r>
    </w:p>
    <w:p>
      <w:pPr>
        <w:pStyle w:val="Csakszveg"/>
        <w:ind w:firstLine="709"/>
        <w:jc w:val="both"/>
        <w:rPr/>
      </w:pPr>
      <w:r>
        <w:rPr>
          <w:rFonts w:cs="Times New Roman" w:ascii="Times New Roman" w:hAnsi="Times New Roman"/>
          <w:sz w:val="24"/>
        </w:rPr>
        <w:t>- Ne reménykedj apánkban, Kristóf - ölelte meg a kapuban -, de ami rajtam múlik, azt megteszem. Ha megoldható, vasárnap gyere haza te is.</w:t>
      </w:r>
    </w:p>
    <w:p>
      <w:pPr>
        <w:pStyle w:val="Csakszveg"/>
        <w:ind w:firstLine="709"/>
        <w:jc w:val="both"/>
        <w:rPr/>
      </w:pPr>
      <w:r>
        <w:rPr>
          <w:rFonts w:cs="Times New Roman" w:ascii="Times New Roman" w:hAnsi="Times New Roman"/>
          <w:sz w:val="24"/>
        </w:rPr>
        <w:t>- Meglátom húgocskám, mindenesetre köszönöm a segítségedet, tudtam, rád mindig számíthatok.</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lisa már kora reggel őrjöngött a nagyszámú személyzettel. Senkinek nem volt jó a munkája, mindenféle kifogást talált, hogy belekössön az emberekbe. Az asszony mindig ideges volt, ha a férje sokáig nem tért haza, most pedig már negyedik napja volt távol.</w:t>
      </w:r>
    </w:p>
    <w:p>
      <w:pPr>
        <w:pStyle w:val="Csakszveg"/>
        <w:ind w:firstLine="709"/>
        <w:jc w:val="both"/>
        <w:rPr/>
      </w:pPr>
      <w:r>
        <w:rPr>
          <w:rFonts w:cs="Times New Roman" w:ascii="Times New Roman" w:hAnsi="Times New Roman"/>
          <w:sz w:val="24"/>
        </w:rPr>
        <w:t>- Mi a fenével foglalkozik, hol tekereg? Mert egy biztos, hogy a földbirtokkal nem törődik, mindent ráhagy az intézőnkre. Még szerencse, hogy Puero Cortez olyan hozzáértő, lelkiismeretes szakember. No meg - mosolyodott el magában az asszony - kiváló szerető. Mit is tennék nélküle! Fogalmam sincs semmiről a birtok intézésével kapcsolatban. De Puero megbízható, rendes ember. A kapcsolatunk egyetlen szépséghibája, hogy én betöltöttem az ötvenedik évemet, ő pedig mindössze harminckilenc. De őt nem zavarja ez, az ágyban eltűnik a korkülönbség, ha a szexuális étvágy azonos!</w:t>
      </w:r>
    </w:p>
    <w:p>
      <w:pPr>
        <w:pStyle w:val="Csakszveg"/>
        <w:ind w:firstLine="709"/>
        <w:jc w:val="both"/>
        <w:rPr/>
      </w:pPr>
      <w:r>
        <w:rPr>
          <w:rFonts w:cs="Times New Roman" w:ascii="Times New Roman" w:hAnsi="Times New Roman"/>
          <w:sz w:val="24"/>
        </w:rPr>
        <w:t>Elisa a reggeli kávéját kortyolgatta, amikor belépett az ebédlőbe Puero. -- Elnézést a zavarásért, de el kellene mennünk Palmába, a bankba. Tegnap eladtam egy szicíliai vevőnek hatszáz hektoliter olajat, s állítólag átutalta a pénzt. Arra gondoltam, nem ártana ellenőrizni. Miután csak önnek van joga ezt megtenni a bankban, jó lenne, ha a kocsijával még ma délelőtt elintéznénk, nem várnánk meg a számlakivonatot. Hallottam, hogy Bellver úr késő délután hazajön, s szeretnék neki beszámolni, hogy minden rendben van.</w:t>
      </w:r>
    </w:p>
    <w:p>
      <w:pPr>
        <w:pStyle w:val="Csakszveg"/>
        <w:ind w:firstLine="709"/>
        <w:jc w:val="both"/>
        <w:rPr/>
      </w:pPr>
      <w:r>
        <w:rPr>
          <w:rFonts w:cs="Times New Roman" w:ascii="Times New Roman" w:hAnsi="Times New Roman"/>
          <w:sz w:val="24"/>
        </w:rPr>
        <w:t>- Jó ötlet Puero, félórán belül elkészülök, és indulhatunk. Ha már bemegyünk a fővárosba, vásárolni is szeretnék néhány holmit, így csak késő délután érünk vissza - mondta kicsit hangosabban Elisa, hogy a személyzet is meghallja. Titokban pedig arra gondolt, hogy valahol, egy kietlen helyen pár órát eltölthetne a szeretőjével.</w:t>
      </w:r>
    </w:p>
    <w:p>
      <w:pPr>
        <w:pStyle w:val="Csakszveg"/>
        <w:ind w:firstLine="709"/>
        <w:jc w:val="both"/>
        <w:rPr/>
      </w:pPr>
      <w:r>
        <w:rPr>
          <w:rFonts w:cs="Times New Roman" w:ascii="Times New Roman" w:hAnsi="Times New Roman"/>
          <w:sz w:val="24"/>
        </w:rPr>
        <w:t>A dzsipet Puero vezette. Az út meglehetősen kanyargós volt, de a forgalom gyér, mert ellentétben Mallorca sok más településével, a városkát nem lepték el a turisták. Csupán egyetlen vendégfogadója volt. Ezenkívül sok kis műhelyben bőrholmikat készítettek. Inca elsősorban a régi hagyományokat őrizve a kézműiparáról híres. Innen mintegy félórás hegyi úton lehetett megközelíteni Palmát. A Bellver családnak több kisebb és nagyobb bőrfeldolgozó üzeme és tésztagyára volt a város szélén, s a hegyek között meghúzódó, földművelésre alkalmas szántóföld és olajliget képezte a birtokát. Puero szótlanul ült, míg Elisa a tájban gyönyörködött, amellyel soha nem tudott betelni. Amikor kettesben voltak tegeződtek, de mások előtt hivatalosan magázódtak.</w:t>
      </w:r>
    </w:p>
    <w:p>
      <w:pPr>
        <w:pStyle w:val="Csakszveg"/>
        <w:ind w:firstLine="709"/>
        <w:jc w:val="both"/>
        <w:rPr/>
      </w:pPr>
      <w:r>
        <w:rPr>
          <w:rFonts w:cs="Times New Roman" w:ascii="Times New Roman" w:hAnsi="Times New Roman"/>
          <w:sz w:val="24"/>
        </w:rPr>
        <w:t>- Puero, amíg elintézed az ügyeidet, én vásárolgatok. Találkozzunk a Plaza Corton, a híres Négy halom cukrászdában várlak, mondjuk két óra múlva. Ehhez a Kereskedelmi Bank közel esik, oda beugrok, utána pedig hazafelé megebédelhetnénk majd a hegyek között valahol. Ugye egyetértesz?</w:t>
      </w:r>
    </w:p>
    <w:p>
      <w:pPr>
        <w:pStyle w:val="Csakszveg"/>
        <w:ind w:firstLine="709"/>
        <w:jc w:val="both"/>
        <w:rPr>
          <w:rFonts w:ascii="Times New Roman" w:hAnsi="Times New Roman" w:cs="Times New Roman"/>
          <w:sz w:val="24"/>
        </w:rPr>
      </w:pPr>
      <w:r>
        <w:rPr>
          <w:rFonts w:cs="Times New Roman" w:ascii="Times New Roman" w:hAnsi="Times New Roman"/>
          <w:sz w:val="24"/>
        </w:rPr>
        <w:t>- Hogyne Elisa, igyekszem mielőbb végezni. Remélem az átutalás rendben megérkezett, de jobb, ha ellenőrzöd.</w:t>
      </w:r>
    </w:p>
    <w:p>
      <w:pPr>
        <w:pStyle w:val="Csakszveg"/>
        <w:ind w:firstLine="709"/>
        <w:jc w:val="both"/>
        <w:rPr/>
      </w:pPr>
      <w:r>
        <w:rPr>
          <w:rFonts w:cs="Times New Roman" w:ascii="Times New Roman" w:hAnsi="Times New Roman"/>
          <w:sz w:val="24"/>
        </w:rPr>
        <w:t>- Jaj Puero, te mindenben olyan aggodalmaskodó vagy! Ha valami nem stimmel, nem a te gondod, majd Octavio intézkedik. Ma sincs otthon, be sem jelentette, hol kódorog. Szerintem valami nőcske van a dologban. Bár igyekszem minden lépését ellenőrizni. De hát ő megjátssza a jóságos férjet és apát, így mindenki kedveli, még a személyzet is. Csak azt nem értem, miért nincs több pénzünk az ültetvényekből.</w:t>
      </w:r>
    </w:p>
    <w:p>
      <w:pPr>
        <w:pStyle w:val="Csakszveg"/>
        <w:ind w:firstLine="709"/>
        <w:jc w:val="both"/>
        <w:rPr/>
      </w:pPr>
      <w:r>
        <w:rPr>
          <w:rFonts w:cs="Times New Roman" w:ascii="Times New Roman" w:hAnsi="Times New Roman"/>
          <w:sz w:val="24"/>
        </w:rPr>
        <w:t>- Ugyan már, Elisa! Te is tudod, hogy csak akkor lehet nyereséges a gazdaság, ha az időjárás kedvező. Ezt pedig nem a férjed dönti el. Micsoda szerencsés teremtés vagy! A lányod, Donata olyan, mint egy földre szállt angyal, a fiad Marco, pedig határozott, okos, ügyes üzletember.</w:t>
      </w:r>
    </w:p>
    <w:p>
      <w:pPr>
        <w:pStyle w:val="Csakszveg"/>
        <w:ind w:firstLine="709"/>
        <w:jc w:val="both"/>
        <w:rPr/>
      </w:pPr>
      <w:r>
        <w:rPr>
          <w:rFonts w:cs="Times New Roman" w:ascii="Times New Roman" w:hAnsi="Times New Roman"/>
          <w:sz w:val="24"/>
        </w:rPr>
        <w:t>- Na jó! Ne vitatkozzunk Puero, úgysem értesz semmit. Csak a családomnak élek, mégis néha olyan elhagyatottnak érzem magam. Nagyszerű, hogy te vagy nekem, legalább kielégíted...</w:t>
      </w:r>
    </w:p>
    <w:p>
      <w:pPr>
        <w:pStyle w:val="Csakszveg"/>
        <w:ind w:firstLine="709"/>
        <w:jc w:val="both"/>
        <w:rPr/>
      </w:pPr>
      <w:r>
        <w:rPr>
          <w:rFonts w:cs="Times New Roman" w:ascii="Times New Roman" w:hAnsi="Times New Roman"/>
          <w:sz w:val="24"/>
        </w:rPr>
        <w:t>- Tudom, tudom Elisa, most is csak a szexen jár az eszed, én csak arra vagyok jó neked, hogy ha hiányérzeted van, melléd bújjak. De mint már említettem, rövidesen megházasodom, és akkor szakítanunk kell.</w:t>
      </w:r>
    </w:p>
    <w:p>
      <w:pPr>
        <w:pStyle w:val="Csakszveg"/>
        <w:ind w:firstLine="709"/>
        <w:jc w:val="both"/>
        <w:rPr/>
      </w:pPr>
      <w:r>
        <w:rPr>
          <w:rFonts w:cs="Times New Roman" w:ascii="Times New Roman" w:hAnsi="Times New Roman"/>
          <w:sz w:val="24"/>
        </w:rPr>
        <w:t>- Mi az, hogy kell? A jövendőbelid nálam dolgozik, méghozzá szakácsnő. Tőlem függ. Csak nem gondolod, hogy lemondok rólad? Majd megoldjuk úgy, mint eddig, titokban találkozunk. Ursula egyébként sem mai csirke, hozzád hasonló korú, ha jól emlékszem egy évvel fiatalabb nálad, tehát harmincnyolc esztendős, nem szólva arról, hogy özvegyasszony.</w:t>
      </w:r>
    </w:p>
    <w:p>
      <w:pPr>
        <w:pStyle w:val="Csakszveg"/>
        <w:ind w:firstLine="709"/>
        <w:jc w:val="both"/>
        <w:rPr/>
      </w:pPr>
      <w:r>
        <w:rPr>
          <w:rFonts w:cs="Times New Roman" w:ascii="Times New Roman" w:hAnsi="Times New Roman"/>
          <w:sz w:val="24"/>
        </w:rPr>
        <w:t>- Na és? Mi ezzel a probléma? Ursula kedves, aranyos teremtés, még a gondolataimat is lesi. Mindketten jól keresünk, az én házamban fogunk lakni, amelyet ő kicsit fel szeretne újítani. Mi kifogásod van a házasságom ellen? Nem akarom az életemet egyedül leélni, ezt te is megértheted.</w:t>
      </w:r>
    </w:p>
    <w:p>
      <w:pPr>
        <w:pStyle w:val="Csakszveg"/>
        <w:ind w:firstLine="709"/>
        <w:jc w:val="both"/>
        <w:rPr/>
      </w:pPr>
      <w:r>
        <w:rPr>
          <w:rFonts w:cs="Times New Roman" w:ascii="Times New Roman" w:hAnsi="Times New Roman"/>
          <w:sz w:val="24"/>
        </w:rPr>
        <w:t>- Rendben, ne vitatkozzunk. Lehet, hogy igazad van, és be kell fejeznünk a mi kis románcunkat, ha ezt a kapcsolatot annak lehet nevezni. Meglátjuk, mit hoz a jövő! Igazán kívánom, hogy boldog légy Puero, de kétlem, hogy Ursula ezt megadja számodra. De valójában ehhez nekem semmi közöm...</w:t>
      </w:r>
    </w:p>
    <w:p>
      <w:pPr>
        <w:pStyle w:val="Csakszveg"/>
        <w:ind w:firstLine="709"/>
        <w:jc w:val="both"/>
        <w:rPr/>
      </w:pPr>
      <w:r>
        <w:rPr>
          <w:rFonts w:cs="Times New Roman" w:ascii="Times New Roman" w:hAnsi="Times New Roman"/>
          <w:sz w:val="24"/>
        </w:rPr>
        <w:t>Amikor a négysávos bevezető autóúton elérték az elágazást, Elisa kiszállt, leintett egy taxit, amellyel bevitette magát a bankba, utána a bevásárlóközpontba ment. Mintegy két órát nézelődött, de csupán egyetlen hosszú, vörös bársony szoknyát és hozzá egy blúzt vásárolt. Valójában nem is a bank és az üzletek érdekelték, csak Pueróval kívánt együtt lenni. Gyalog indult a találkozóra. Közben a Jakab kávézóban ivott egy jegeskávét és hozzá egy narancslét, utána a Cala De Los Olmoson át sietett a megbeszélt helyre, ahol a férfi már várt rá.</w:t>
      </w:r>
    </w:p>
    <w:p>
      <w:pPr>
        <w:pStyle w:val="Csakszveg"/>
        <w:ind w:firstLine="709"/>
        <w:jc w:val="both"/>
        <w:rPr/>
      </w:pPr>
      <w:r>
        <w:rPr>
          <w:rFonts w:cs="Times New Roman" w:ascii="Times New Roman" w:hAnsi="Times New Roman"/>
          <w:sz w:val="24"/>
        </w:rPr>
        <w:t>- Induljunk máris kedvesem, legyen időnk egy kis kikapcsolódásra. Jó lenne, ha találnánk egy magányos zugot, bár még a hegyekben sem könnyű elmenekülni a turisták tekintete elől. Láttad, amikor átvágtunk a keskeny hegyi úton, még a félreeső kis ösvényeken is külföldiek bandukoltak. Tudod Puero, engem ugyancsak elkeserít, hogy az eredeti Mallorca már alig létezik, mindenhol "guten Morgen" köszönést hallok. Még szerencse, hogy Inca, a mi vidéki városkánk nem nagyon felel meg a külföldiek által kialakított elképzeléseknek.</w:t>
      </w:r>
    </w:p>
    <w:p>
      <w:pPr>
        <w:pStyle w:val="Csakszveg"/>
        <w:ind w:firstLine="709"/>
        <w:jc w:val="both"/>
        <w:rPr/>
      </w:pPr>
      <w:r>
        <w:rPr>
          <w:rFonts w:cs="Times New Roman" w:ascii="Times New Roman" w:hAnsi="Times New Roman"/>
          <w:sz w:val="24"/>
        </w:rPr>
        <w:t>Közben megérkeztek Porto Colóm halászfaluba, keresztülhajtottak, és elindultak az ötszáz méteres hegyoldalon. Megálltak egy elhagyatottnak tűnő sziklás részen. Elisa kivette hátulról a vastag gyapjútakarót, leterítette és így szólt. - Gyere, szeretkezzünk, olyan kevés az időnk... vagy már nem kívánsz?</w:t>
      </w:r>
    </w:p>
    <w:p>
      <w:pPr>
        <w:pStyle w:val="Csakszveg"/>
        <w:ind w:firstLine="709"/>
        <w:jc w:val="both"/>
        <w:rPr/>
      </w:pPr>
      <w:r>
        <w:rPr>
          <w:rFonts w:cs="Times New Roman" w:ascii="Times New Roman" w:hAnsi="Times New Roman"/>
          <w:sz w:val="24"/>
        </w:rPr>
        <w:t>A férfi kissé suta mozdulatokkal ölelte át az asszonyt, s magának kénytelen volt bevallani, hogy már semmit nem érez Elisa iránt, inkább terhes kötelességnek tartja szexuális kapcsolatukat. - De ennek is hamar vége lesz, még ma megbeszélem Ursulával, hogy mielőbb házasodjunk össze.</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robusztus testalkatú férfi az egyik sziklán állt, és távcsővel a közeledő hajót nézte. Az órájára pillantott és megállapította, hogy Pedro pontos, mint mindig.</w:t>
      </w:r>
    </w:p>
    <w:p>
      <w:pPr>
        <w:pStyle w:val="Csakszveg"/>
        <w:ind w:firstLine="709"/>
        <w:jc w:val="both"/>
        <w:rPr/>
      </w:pPr>
      <w:r>
        <w:rPr>
          <w:rFonts w:cs="Times New Roman" w:ascii="Times New Roman" w:hAnsi="Times New Roman"/>
          <w:sz w:val="24"/>
        </w:rPr>
        <w:t>- Gyerünk, gyerünk, emberek! Ne lazsáljatok, még három ládát kell teleraknotok. De óvatosan nyúljatok a csomagokhoz, mert ha megsérülnek, leszedem a fejeteket!</w:t>
      </w:r>
    </w:p>
    <w:p>
      <w:pPr>
        <w:pStyle w:val="Csakszveg"/>
        <w:ind w:firstLine="709"/>
        <w:jc w:val="both"/>
        <w:rPr/>
      </w:pPr>
      <w:r>
        <w:rPr>
          <w:rFonts w:cs="Times New Roman" w:ascii="Times New Roman" w:hAnsi="Times New Roman"/>
          <w:sz w:val="24"/>
        </w:rPr>
        <w:t>Hat ember szótlanul pakolta be a nagy kaliberű, AK-10-es típusú fegyvereket, amelyek rendeltetési helye Kolumbia volt. A spanyol gyártmányú modern puskák és pisztolyok, valamint kisebb rakéták minden követelménynek megfeleltek. Nemhiába, Bernardo Ortal szervezett meg mindent, pontosan tudta mi kell a megrendelőnek. Már három éve foglalkozott a fegyverek eladásával a saját és partnere megelégedésére.</w:t>
      </w:r>
    </w:p>
    <w:p>
      <w:pPr>
        <w:pStyle w:val="Csakszveg"/>
        <w:ind w:firstLine="709"/>
        <w:jc w:val="both"/>
        <w:rPr/>
      </w:pPr>
      <w:r>
        <w:rPr>
          <w:rFonts w:cs="Times New Roman" w:ascii="Times New Roman" w:hAnsi="Times New Roman"/>
          <w:sz w:val="24"/>
        </w:rPr>
        <w:t>Bernardo nem ismert sem félelmet, sem barátságot, csak és kizárólag a pénz érdekelte. Nagyszabású elképzelései megvalósításához úgy tervezte, még egy esztendeig kereskedik a fegyverekkel, utána meg akarta venni a sziget ma még kihalt, északi területének jelentős részét. Ehhez pedig pénz kellett, méghozzá sok pénz, mert éppen a külföldi turisták érdeklődése miatt, igencsak felszöktek a földárak is.</w:t>
      </w:r>
    </w:p>
    <w:p>
      <w:pPr>
        <w:pStyle w:val="Csakszveg"/>
        <w:ind w:firstLine="709"/>
        <w:jc w:val="both"/>
        <w:rPr/>
      </w:pPr>
      <w:r>
        <w:rPr>
          <w:rFonts w:cs="Times New Roman" w:ascii="Times New Roman" w:hAnsi="Times New Roman"/>
          <w:sz w:val="24"/>
        </w:rPr>
        <w:t>Bár menetközben mindig igyekezett néhány holdat megszerezni, de többre és többre vágyott. Elhatározta, hogy a Formentor-fok és Formentor városka közötti teljes területet, valamint Vicenc és Pollensa határában elterülő hegységet - ahol később majd üdülőközpontot építhet ki - előbb-utóbb megvásárolja. Szerette az izgalmakat, az élet újabb és újabb kihívásait. Számára ilyen volt a csempészet is, amelyet hiba nélkül oldott meg. Embereit kellő körültekintéssel válogatta össze, s a legkisebb lazaság vagy fegyelemsértés miatt bárki repült. Kis idő elteltével a csapatból kikerült munkást véletlen baleset érte. Ezzel mindenki tisztában volt, s így Ortal egyetlen mozdulatára teljesítették a parancsát.</w:t>
      </w:r>
    </w:p>
    <w:p>
      <w:pPr>
        <w:pStyle w:val="Csakszveg"/>
        <w:ind w:firstLine="709"/>
        <w:jc w:val="both"/>
        <w:rPr/>
      </w:pPr>
      <w:r>
        <w:rPr>
          <w:rFonts w:cs="Times New Roman" w:ascii="Times New Roman" w:hAnsi="Times New Roman"/>
          <w:sz w:val="24"/>
        </w:rPr>
        <w:t>Jobbkeze és egyben bizalmasa Nicola volt, aki kezdettől fogva részt vett az üzletben. A fiatalember rajongásig szerette Bernardót. Cala Santában ismerte meg, ahol halászként tengette az életét. Apjával együtt így kereste kenyerét, de utálta ezt, és amikor a nagyhatalmú, a szigeten mindenki által ismert Ortal felkérte e bizalmas munkára, nyomban igent mondott. Főnökének egyetlen kikötése volt, hogy hagyja el Cala Santát és apját, költözzön át Formentorba, ahol a birtokon egy külön kis házat kap. Elégedettek voltak egymással, s Nicola mielőtt feleségül vette a formentori birtokon egyik aratólányt, még ehhez is főnöke engedélyét kérte. Bernardo házassága alkalmából egy Yamaha motorkerékpárt adott a fiúnak, valamint a házát is rendbe hozatta.</w:t>
      </w:r>
    </w:p>
    <w:p>
      <w:pPr>
        <w:pStyle w:val="Csakszveg"/>
        <w:ind w:firstLine="709"/>
        <w:jc w:val="both"/>
        <w:rPr/>
      </w:pPr>
      <w:r>
        <w:rPr>
          <w:rFonts w:cs="Times New Roman" w:ascii="Times New Roman" w:hAnsi="Times New Roman"/>
          <w:sz w:val="24"/>
        </w:rPr>
        <w:t>Bernardo jó emberismerő volt. Tisztában volt azzal, hogy Nicola természetéből fakadóan nem fecseg senkinek, még szemrevaló feleségének, Rosandának sem.</w:t>
      </w:r>
    </w:p>
    <w:p>
      <w:pPr>
        <w:pStyle w:val="Csakszveg"/>
        <w:ind w:firstLine="709"/>
        <w:jc w:val="both"/>
        <w:rPr/>
      </w:pPr>
      <w:r>
        <w:rPr>
          <w:rFonts w:cs="Times New Roman" w:ascii="Times New Roman" w:hAnsi="Times New Roman"/>
          <w:sz w:val="24"/>
        </w:rPr>
        <w:t>Közben a hajó lehorgonyzott a sziklás Cabo de Menorca partjától mintegy ötszáz méternyire. A kihalt sziklás vidék ideális volt számukra. Tempósan csónakokba rakták az árut és elindultak a hajóhoz. Bernardo is velük tartott, szerette, ha nincs semmiféle komplikáció sem a fegyverek átadásánál, sem a pénz átvételénél.</w:t>
      </w:r>
    </w:p>
    <w:p>
      <w:pPr>
        <w:pStyle w:val="Csakszveg"/>
        <w:ind w:firstLine="709"/>
        <w:jc w:val="both"/>
        <w:rPr/>
      </w:pPr>
      <w:r>
        <w:rPr>
          <w:rFonts w:cs="Times New Roman" w:ascii="Times New Roman" w:hAnsi="Times New Roman"/>
          <w:sz w:val="24"/>
        </w:rPr>
        <w:t>Közel egy órán át pakoltak emberei a hajón, miközben ő átvette a kapitánytól a pénzt. Megszámolta és megállapodtak abban, hogy három hét múlva ismét találkoznak. Koccintottak a kapitánnyal, felhajtott egy pohár rumot, és amikor minden lezajlott, segítőivel visszatért a szigetre.</w:t>
      </w:r>
    </w:p>
    <w:p>
      <w:pPr>
        <w:pStyle w:val="Csakszveg"/>
        <w:ind w:firstLine="709"/>
        <w:jc w:val="both"/>
        <w:rPr/>
      </w:pPr>
      <w:r>
        <w:rPr>
          <w:rFonts w:cs="Times New Roman" w:ascii="Times New Roman" w:hAnsi="Times New Roman"/>
          <w:sz w:val="24"/>
        </w:rPr>
        <w:t>Kiosztotta a résztvevőknek a megállapodott összeget. Ezután Nicolával beültek a terepjárójába és hazaindultak. Bernardo gyorsan vezetett a hegyi ösvényen, a kocsi fényszórója megvilágította a keskeny utat.</w:t>
      </w:r>
    </w:p>
    <w:p>
      <w:pPr>
        <w:pStyle w:val="Csakszveg"/>
        <w:ind w:firstLine="709"/>
        <w:jc w:val="both"/>
        <w:rPr/>
      </w:pPr>
      <w:r>
        <w:rPr>
          <w:rFonts w:cs="Times New Roman" w:ascii="Times New Roman" w:hAnsi="Times New Roman"/>
          <w:sz w:val="24"/>
        </w:rPr>
        <w:t>- Főnök! Jó késő van ám már! Bizony, éjfél is elmúlt. Mit szól Carmen asszony? Ugye megvárja magát? Mert Rosanda addig nem fekszik le, amíg én meg nem érkezem, meleg vacsorával vár.</w:t>
      </w:r>
    </w:p>
    <w:p>
      <w:pPr>
        <w:pStyle w:val="Csakszveg"/>
        <w:ind w:firstLine="709"/>
        <w:jc w:val="both"/>
        <w:rPr>
          <w:rFonts w:ascii="Times New Roman" w:hAnsi="Times New Roman" w:cs="Times New Roman"/>
          <w:sz w:val="24"/>
        </w:rPr>
      </w:pPr>
      <w:r>
        <w:rPr>
          <w:rFonts w:cs="Times New Roman" w:ascii="Times New Roman" w:hAnsi="Times New Roman"/>
          <w:sz w:val="24"/>
        </w:rPr>
        <w:t>- Menj már, Nicola! Jobb, ha a feleségem mélyen alszik, s nem faggat semmiről! Ismered a mondást: amiről nem tudsz, az nem is fáj. Neki gőze sincs az üzleteimről. Még azt sem tudja, hogy a múlt évben megvásároltam egy újabb földterületet. Remélem, Rosanda sem sejti mire gyűjtöd a pénzt?</w:t>
      </w:r>
    </w:p>
    <w:p>
      <w:pPr>
        <w:pStyle w:val="Csakszveg"/>
        <w:ind w:firstLine="709"/>
        <w:jc w:val="both"/>
        <w:rPr/>
      </w:pPr>
      <w:r>
        <w:rPr>
          <w:rFonts w:cs="Times New Roman" w:ascii="Times New Roman" w:hAnsi="Times New Roman"/>
          <w:sz w:val="24"/>
        </w:rPr>
        <w:t>- Nem uram, de ha minden jól alakul, és később feladjuk a fegyver üzletet, akkor szeretnék a városunkban, Formentorban egy kocsmát nyitni. Egy helyiséget már meg is néztem a halászkikötőben, de amíg alkudoztam az áráról, a tulajdonos eladta egy barátjának.</w:t>
      </w:r>
    </w:p>
    <w:p>
      <w:pPr>
        <w:pStyle w:val="Csakszveg"/>
        <w:ind w:firstLine="709"/>
        <w:jc w:val="both"/>
        <w:rPr>
          <w:rFonts w:ascii="Times New Roman" w:hAnsi="Times New Roman" w:cs="Times New Roman"/>
          <w:sz w:val="24"/>
        </w:rPr>
      </w:pPr>
      <w:r>
        <w:rPr>
          <w:rFonts w:cs="Times New Roman" w:ascii="Times New Roman" w:hAnsi="Times New Roman"/>
          <w:sz w:val="24"/>
        </w:rPr>
        <w:t>- Ejnye, ejnye Nicola! Miért nem említetted ezt előbb? Biztosan megszereztem volna azt a helyiséget. Bár gondolom, át kellett volna építtetned. Ehhez pedig pénzre van szükséged. Nézd csak, még körülbelül egy év. Ennyi ideig akarom folytatni ezt a melót, utána segítek a kocsmád megszerzésében. Tudod Nicola, csak két évvel vagy idősebb, mint a fiam, de néha úgy szeretlek, mint őt.</w:t>
      </w:r>
    </w:p>
    <w:p>
      <w:pPr>
        <w:pStyle w:val="Csakszveg"/>
        <w:ind w:firstLine="709"/>
        <w:jc w:val="both"/>
        <w:rPr/>
      </w:pPr>
      <w:r>
        <w:rPr>
          <w:rFonts w:cs="Times New Roman" w:ascii="Times New Roman" w:hAnsi="Times New Roman"/>
          <w:sz w:val="24"/>
        </w:rPr>
        <w:t>- Óh, uram! A fia olyan jólelkű, kedves férfi. Ha találkozunk, mindig elbeszélgetünk. A kisasszony Francisca, már nem annyira barátkozó.</w:t>
      </w:r>
    </w:p>
    <w:p>
      <w:pPr>
        <w:pStyle w:val="Csakszveg"/>
        <w:ind w:firstLine="709"/>
        <w:jc w:val="both"/>
        <w:rPr>
          <w:rFonts w:ascii="Times New Roman" w:hAnsi="Times New Roman" w:cs="Times New Roman"/>
          <w:sz w:val="24"/>
        </w:rPr>
      </w:pPr>
      <w:r>
        <w:rPr>
          <w:rFonts w:cs="Times New Roman" w:ascii="Times New Roman" w:hAnsi="Times New Roman"/>
          <w:sz w:val="24"/>
        </w:rPr>
        <w:t>Közben megérkeztek a 710-es hegyi út elágazásához, ahol jobbra fordultak, és Fornaluton áthaladva rátértek a Formentor városkába vezető kacskaringós szerpentinre. Néhány perc múlva a birtokon megálltak, elköszöntek egymástól, Nicola átült a motorjára, hazaindult.</w:t>
      </w:r>
    </w:p>
    <w:p>
      <w:pPr>
        <w:pStyle w:val="Csakszveg"/>
        <w:ind w:firstLine="709"/>
        <w:jc w:val="both"/>
        <w:rPr>
          <w:rFonts w:ascii="Times New Roman" w:hAnsi="Times New Roman" w:cs="Times New Roman"/>
          <w:sz w:val="24"/>
        </w:rPr>
      </w:pPr>
      <w:r>
        <w:rPr>
          <w:rFonts w:cs="Times New Roman" w:ascii="Times New Roman" w:hAnsi="Times New Roman"/>
          <w:sz w:val="24"/>
        </w:rPr>
        <w:t>Ahogy Bernardo a házba lépett, kinyílt a konyha ajtaja és a szakácsnő dugta ki álmos képét. - Én megvártam uram, s a kedvenceit a sütőben tartottam melegen. Tálalhatok? Remélem éhes, ilyen nagy út után...</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Elment az eszed! Mit tudsz te erről az útról? Kimegyek a konyhába, ott tálalj, valóban ennék egy kis meleg ételt.</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men Ortal késő estig várta a férjét, majd lefeküdt, de inkább csak szendergett. Gondolatban ismét végigélvezte a szerelmével, Octavióval eltöltött órákat. Elaludt s arra eszmélt, hogy Bernardo súlyos lépteivel végigment a szobán, majd belevetette magát az ágyba.</w:t>
      </w:r>
    </w:p>
    <w:p>
      <w:pPr>
        <w:pStyle w:val="Csakszveg"/>
        <w:ind w:firstLine="709"/>
        <w:jc w:val="both"/>
        <w:rPr/>
      </w:pPr>
      <w:r>
        <w:rPr>
          <w:rFonts w:cs="Times New Roman" w:ascii="Times New Roman" w:hAnsi="Times New Roman"/>
          <w:sz w:val="24"/>
        </w:rPr>
        <w:t>Az asszony bár felébredt, de alvást színlelt. Semmi kedve nem volt ahhoz, hogy férjét üdvözölje.</w:t>
      </w:r>
    </w:p>
    <w:p>
      <w:pPr>
        <w:pStyle w:val="Csakszveg"/>
        <w:ind w:firstLine="709"/>
        <w:jc w:val="both"/>
        <w:rPr/>
      </w:pPr>
      <w:r>
        <w:rPr>
          <w:rFonts w:cs="Times New Roman" w:ascii="Times New Roman" w:hAnsi="Times New Roman"/>
          <w:sz w:val="24"/>
        </w:rPr>
        <w:t>- Úgysem mondja el hol járt és mit csinált, no meg valójában nem is érdekel - gondolta, s fejére húzta a brokáttakarót.</w:t>
      </w:r>
    </w:p>
    <w:p>
      <w:pPr>
        <w:pStyle w:val="Csakszveg"/>
        <w:ind w:firstLine="709"/>
        <w:jc w:val="both"/>
        <w:rPr/>
      </w:pPr>
      <w:r>
        <w:rPr>
          <w:rFonts w:cs="Times New Roman" w:ascii="Times New Roman" w:hAnsi="Times New Roman"/>
          <w:sz w:val="24"/>
        </w:rPr>
        <w:t>Már magasan járt a nap az égen, amikor Bernardo lement az ebédlőbe, hogy bőséges reggelijét elfogyassza. - Hol van a feleségem? - kérdezte meglehetősen zord hangon a szobalánytól.</w:t>
      </w:r>
    </w:p>
    <w:p>
      <w:pPr>
        <w:pStyle w:val="Csakszveg"/>
        <w:ind w:firstLine="709"/>
        <w:jc w:val="both"/>
        <w:rPr/>
      </w:pPr>
      <w:r>
        <w:rPr>
          <w:rFonts w:cs="Times New Roman" w:ascii="Times New Roman" w:hAnsi="Times New Roman"/>
          <w:sz w:val="24"/>
        </w:rPr>
        <w:t>- Korán reggel elindult, azt üzente, ebédre hazajön. Ezt a levelet hagyta önnek - nyújtott át egy fehér boríték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dves Bernardo! Elmentem Can Picafortba, néhány vásárlást elintézek. Ebédre valószínűleg hazaérek. Carm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gdalena Sulla igencsak boldog volt, amikor Bernardo közölte vele, hogy kinevezteti főnővérnek Kristóf Ortal új ambulanciáján, amely Can Picafortban kezdte meg működését. A lányt véletlenül ismerte meg Ortal, amikor Moscariban járt. Ott több almaültetvényest felkeresett, hogy a gyümölcsöt megvásárolja és külföldre szállítsa a saját olajbogyójával együtt. Igen nagy volt akkoriban a kereslet a mézédes, hatalmas, piros mallorcai almák iránt, s Ortal egyetlen pillanatig sem habozott, hogy áron alul megvegye a termést. Rövid alkudozás után meg is állapodtak az árban. Magdalena éppen akkor otthon, a szüleinél tartózkodott, így találkozott Bernardóval.</w:t>
      </w:r>
    </w:p>
    <w:p>
      <w:pPr>
        <w:pStyle w:val="Csakszveg"/>
        <w:ind w:firstLine="709"/>
        <w:jc w:val="both"/>
        <w:rPr/>
      </w:pPr>
      <w:r>
        <w:rPr>
          <w:rFonts w:cs="Times New Roman" w:ascii="Times New Roman" w:hAnsi="Times New Roman"/>
          <w:sz w:val="24"/>
        </w:rPr>
        <w:t>A férfi azonnal szemet vetett a csinos, fiatal teremtésre, aki Palmában egy kis magánklinikán, mint segédnővér dolgozott, és a szabadságát töltötte otthon. Az üzletember még aznap elhívta a Moscariban lévő kis hotelbe, azzal az indokkal, hogy beszélgetni szeretne vele. Így kezdődött a viszonyuk. Bernardo nem sokat várt, néhány perc múlva ágyba hurcolta.</w:t>
      </w:r>
    </w:p>
    <w:p>
      <w:pPr>
        <w:pStyle w:val="Csakszveg"/>
        <w:ind w:firstLine="709"/>
        <w:jc w:val="both"/>
        <w:rPr/>
      </w:pPr>
      <w:r>
        <w:rPr>
          <w:rFonts w:cs="Times New Roman" w:ascii="Times New Roman" w:hAnsi="Times New Roman"/>
          <w:sz w:val="24"/>
        </w:rPr>
        <w:t>Ám a kapcsolatuk nem ért véget. A lány visszament a fővárosba, de Bernardóval rendszeresen találkoztak. A férfi egyre jobban érezte, hogy Magdalena megszépíti az életét, és a későbbi terveiben igencsak jelentős szerepet szánt neki. Elhalmozta mindennel, elsősorban ajándékokkal és ígéretekkel. Bernardo Ortal pontosan tudta, hogy Magdalena nem lehet a felesége. Mégis reménykedett abban, hogy előbb-utóbb megszűnik a lány iránti szenvedélye, és akkor egy szép összeg fejében elválnak útjaik. Azonban mindez másként történt. A fiatal női test olyan vonzódást váltott ki a férfiből, amilyent soha nem érzett a felesége, Carmen iránt, még az esküvőjük után sem. - Igaz - állapította meg ezerszer is -, Carmen tisztességgel felnevelte két gyermekünket, de valójában prűd asszony, távol áll tőle a szexuális élvezetek, a gyönyörök habzsolása. - Beletörődött, hogy kénytelen kettős életet élni, s amikor tehette Magdalenával töltötte forró, szenvedélyes éjszakáit. Ahogy múlt az idő, a kapcsolatuk nem hűlt ki, sőt! Bernardo egyre jobban kötődött fiatal barátnőjéhez. Ha Magdalena bármit akart, a férfi azonnal megvette neki, ám az ágyban képtelen volt kielégíteni. Közben a lány a kórházban minden orvossal, ápolóval lefeküdt, igyekezett magának örömöket szerezni. Okos volt, s a szexuális igényeit megoldotta így, Bernardo pedig azt hitte, egy angyali lénnyel áldotta meg az ég.</w:t>
      </w:r>
    </w:p>
    <w:p>
      <w:pPr>
        <w:pStyle w:val="Csakszveg"/>
        <w:ind w:firstLine="709"/>
        <w:jc w:val="both"/>
        <w:rPr>
          <w:rFonts w:ascii="Times New Roman" w:hAnsi="Times New Roman" w:cs="Times New Roman"/>
          <w:sz w:val="24"/>
        </w:rPr>
      </w:pPr>
      <w:r>
        <w:rPr>
          <w:rFonts w:cs="Times New Roman" w:ascii="Times New Roman" w:hAnsi="Times New Roman"/>
          <w:sz w:val="24"/>
        </w:rPr>
        <w:t>Egy alkalommal Nicolával, Bernardo jobbkezével is lefeküdt, amikor a férfi a lány lakásán várt főnökére.</w:t>
      </w:r>
    </w:p>
    <w:p>
      <w:pPr>
        <w:pStyle w:val="Csakszveg"/>
        <w:ind w:firstLine="709"/>
        <w:jc w:val="both"/>
        <w:rPr/>
      </w:pPr>
      <w:r>
        <w:rPr>
          <w:rFonts w:cs="Times New Roman" w:ascii="Times New Roman" w:hAnsi="Times New Roman"/>
          <w:sz w:val="24"/>
        </w:rPr>
        <w:t>- Gyere kedvesem - ölelte át a karcsú izmos testet a lány, s az ágyra húzta. Oly szenvedélyesen simogatta, hogy Nicola képtelen volt ellenállni. A férfi még soha életében ilyen földöntúli boldogságot nem érzett, amikor minden porcikája remegett az izgalomtól, a női test ölelésétől. Magdalena nem habozott, a talpától a feje búbjáig csókolgatta a férfit, és közben nyelvével bebarangolta ágyékának azon pontjait, amelytől elöntötte a szenvedély. Nicola hörgésszerű kiáltással ért el a magasságba.</w:t>
      </w:r>
    </w:p>
    <w:p>
      <w:pPr>
        <w:pStyle w:val="Csakszveg"/>
        <w:ind w:firstLine="709"/>
        <w:jc w:val="both"/>
        <w:rPr/>
      </w:pPr>
      <w:r>
        <w:rPr>
          <w:rFonts w:cs="Times New Roman" w:ascii="Times New Roman" w:hAnsi="Times New Roman"/>
          <w:sz w:val="24"/>
        </w:rPr>
        <w:t>- Várj csak, kedvesem - szólt kéjesen -, ez még nem minden. - Kiszaladt a fürdőszobába és illatos kakaóolajat hozott, amellyel finoman bedörzsölte a férfi ágyékát, s elmerülve a játékban felszította a tüzét. Nicola képtelen volt gondolkozni, és arra is, hogy bármit tegyen a szenvedély ellen. Visszavonhatatlanul zuhant a mámorító és mindent elsöprő szexuális örvénybe. Magdalena ráfeküdt a férfire, és amint egymásra találtak azonnal elélvezett. Nagyot sóhajtott és így szólt.</w:t>
      </w:r>
    </w:p>
    <w:p>
      <w:pPr>
        <w:pStyle w:val="Csakszveg"/>
        <w:ind w:firstLine="709"/>
        <w:jc w:val="both"/>
        <w:rPr/>
      </w:pPr>
      <w:r>
        <w:rPr>
          <w:rFonts w:cs="Times New Roman" w:ascii="Times New Roman" w:hAnsi="Times New Roman"/>
          <w:sz w:val="24"/>
        </w:rPr>
        <w:t>- Drága Nicola, gyorsan öltözz fel, a főnököd negyedórán belül itt lesz. Remek voltál! Ezt máskor is megismételhetnénk. - Magdalena kiment a fürdőszobába, sötétkék szoknyát, fehér blúzt vett fel, haját kislányosan hátratűzte és várta Bernardót. Közben Nicola is felöltözött, a nő rendbe hozta a szobát, és mindketten az asztal mellé ültek. A lánynak még arra is volt gondja, hogy egy-egy pohár narancslevet készítsen elő, hogy Bernardo azt lássa, két ilyen szolid ember nincs is a világon. S valóban ez történt. Amikor Ortal belépett, a televízió éppen az egyik mexikói sorozatot vetítette, a két fiatal egymással szemben elmerülten nézte a képernyőt.</w:t>
      </w:r>
    </w:p>
    <w:p>
      <w:pPr>
        <w:pStyle w:val="Csakszveg"/>
        <w:ind w:firstLine="709"/>
        <w:jc w:val="both"/>
        <w:rPr/>
      </w:pPr>
      <w:r>
        <w:rPr>
          <w:rFonts w:cs="Times New Roman" w:ascii="Times New Roman" w:hAnsi="Times New Roman"/>
          <w:sz w:val="24"/>
        </w:rPr>
        <w:t>- Elnézést a késésért, de nem tudtam előbb végezni. Még szerencse, hogy nálam volt a mobilom, s így tudtalak benneteket értesíteni. Mit csináltatok? - fordult feléjük.</w:t>
      </w:r>
    </w:p>
    <w:p>
      <w:pPr>
        <w:pStyle w:val="Csakszveg"/>
        <w:ind w:firstLine="709"/>
        <w:jc w:val="both"/>
        <w:rPr>
          <w:rFonts w:ascii="Times New Roman" w:hAnsi="Times New Roman" w:cs="Times New Roman"/>
          <w:sz w:val="24"/>
        </w:rPr>
      </w:pPr>
      <w:r>
        <w:rPr>
          <w:rFonts w:cs="Times New Roman" w:ascii="Times New Roman" w:hAnsi="Times New Roman"/>
          <w:sz w:val="24"/>
        </w:rPr>
        <w:t>- Vártunk és közben néztünk egy sorozatot - szólalt meg kedvesen Magdalena. - De már így is aggódtunk érted, bár jelezted, hogy legalább egy órát késel. Tudod Bernardo - ült a férfi ölébe -, ha nem érkezel időben, én máris rémeket látok.</w:t>
      </w:r>
    </w:p>
    <w:p>
      <w:pPr>
        <w:pStyle w:val="Csakszveg"/>
        <w:ind w:firstLine="709"/>
        <w:jc w:val="both"/>
        <w:rPr/>
      </w:pPr>
      <w:r>
        <w:rPr>
          <w:rFonts w:cs="Times New Roman" w:ascii="Times New Roman" w:hAnsi="Times New Roman"/>
          <w:sz w:val="24"/>
        </w:rPr>
        <w:t>Nicola megdöbbent, hogy hazudhat ilyen ártatlan arckifejezéssel valaki. Mert Magdalena valóban úgy tett, mint aki aggódott a szerelméért.</w:t>
      </w:r>
    </w:p>
    <w:p>
      <w:pPr>
        <w:pStyle w:val="Csakszveg"/>
        <w:ind w:firstLine="709"/>
        <w:jc w:val="both"/>
        <w:rPr/>
      </w:pPr>
      <w:r>
        <w:rPr>
          <w:rFonts w:cs="Times New Roman" w:ascii="Times New Roman" w:hAnsi="Times New Roman"/>
          <w:sz w:val="24"/>
        </w:rPr>
        <w:t>- Úristen! Lehet, hogy engem is ennyire átvert! Ilyen nőt még nem láttam! De a jövőben igyekszem messze elkerülni, mert ebből csak baj származhat. Jézusom, ha Rosanda ezt megtudná! Nem! Nem kívánok soha többet kettesben maradni Magdalenával, mert akkor képtelen leszek ellenállni. Olyan mint a tűz, forró és éget, egyetlen férfi sem szabadulhat a varázsától. Nyilvánvaló, hogy a főnököm is mindent megad azért, hogy az ágyában henteregjen.</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n Picafort aranysárga homokos strandja, kristálytiszta vize lenyűgöző látványt nyújtott az Esperanza szálloda erkélyéről. Marina Preda idegenvezető a minibárból kivett egy narancslét, leült az erkélyre, hogy megpihenjen. A huszonnyolc főből álló csoportot már elhelyezte, megbeszélte a társasággal, hogy este nyolc órakor vacsoráznak, utána kisebb városnézésre viszi őket. Marina megnyugodott, hogy az úton nem volt semmiféle bonyodalom, a repülő pontosan érkezett, s az autóbusz Palmából egy bő óra alatt ideszállította őket.</w:t>
      </w:r>
    </w:p>
    <w:p>
      <w:pPr>
        <w:pStyle w:val="Csakszveg"/>
        <w:ind w:firstLine="709"/>
        <w:jc w:val="both"/>
        <w:rPr/>
      </w:pPr>
      <w:r>
        <w:rPr>
          <w:rFonts w:cs="Times New Roman" w:ascii="Times New Roman" w:hAnsi="Times New Roman"/>
          <w:sz w:val="24"/>
        </w:rPr>
        <w:t>- Hiába, nehéz egy idegenvezető munkája, miután ennyi ismeretlen ember igényeinek kell eleget tennie. De hát ezért kapom a fizetésem, s én választottam ezt a hivatást. Már két éve kísérek csoportokat különböző országokba, ám Mallorcán még nem jártam. Csodálatos ez a sziget, ahogy az útikönyvekben olvastam. Előre örülök a sok programnak, amelyet a következő két hétben szervezek. - Kicsomagolt, lezuhanyozott, átöltözött és lement a recepcióra, hogy a mallorcai utazási iroda, a Miramar képviselőjével egyeztessen. - Milyen jó megoldás, hogy holnap reggeltől egy külön autóbusz és sofőr áll a rendelkezésünkre, sőt ha szükséges a mallorcai kolléganő is segít nekem - gondolta, amíg a liftre várt.</w:t>
      </w:r>
    </w:p>
    <w:p>
      <w:pPr>
        <w:pStyle w:val="Csakszveg"/>
        <w:ind w:firstLine="709"/>
        <w:jc w:val="both"/>
        <w:rPr>
          <w:rFonts w:ascii="Times New Roman" w:hAnsi="Times New Roman" w:cs="Times New Roman"/>
          <w:sz w:val="24"/>
        </w:rPr>
      </w:pPr>
      <w:r>
        <w:rPr>
          <w:rFonts w:cs="Times New Roman" w:ascii="Times New Roman" w:hAnsi="Times New Roman"/>
          <w:sz w:val="24"/>
        </w:rPr>
        <w:t>A vacsorára megterített svédasztal tele volt a sziget specialitásaival. A társaságon látszott, hogy megéheztek, s jócskán megrakták tányérjukat. Marina először a paellából vett, amely többféle hússal, hallal és tengeri gyümölcsökkel készített rizsétel volt. Mellé a pincérek a spanyol nemzeti ételt, a kissé csípős paprikakolbászt kínálgatták.</w:t>
      </w:r>
    </w:p>
    <w:p>
      <w:pPr>
        <w:pStyle w:val="Csakszveg"/>
        <w:ind w:firstLine="709"/>
        <w:jc w:val="both"/>
        <w:rPr>
          <w:rFonts w:ascii="Times New Roman" w:hAnsi="Times New Roman" w:cs="Times New Roman"/>
          <w:sz w:val="24"/>
        </w:rPr>
      </w:pPr>
      <w:r>
        <w:rPr>
          <w:rFonts w:cs="Times New Roman" w:ascii="Times New Roman" w:hAnsi="Times New Roman"/>
          <w:sz w:val="24"/>
        </w:rPr>
        <w:t>- Leülhetek maga mellé? Már minden asztal foglalt - szólalt meg egy bársonyos, kellemes hang.</w:t>
      </w:r>
    </w:p>
    <w:p>
      <w:pPr>
        <w:pStyle w:val="Csakszveg"/>
        <w:ind w:firstLine="709"/>
        <w:jc w:val="both"/>
        <w:rPr/>
      </w:pPr>
      <w:r>
        <w:rPr>
          <w:rFonts w:cs="Times New Roman" w:ascii="Times New Roman" w:hAnsi="Times New Roman"/>
          <w:sz w:val="24"/>
        </w:rPr>
        <w:t>- Parancsoljon, örülök, ha nem egyedül kell étkeznem. Szerintem olyan fura szokás, hogy az idegenvezetőnek, a ki nem mondott szabályok szerint, az étkezéseknél külön kell ülnie, és nem vegyülhet a csoport tagjaival.</w:t>
      </w:r>
    </w:p>
    <w:p>
      <w:pPr>
        <w:pStyle w:val="Csakszveg"/>
        <w:ind w:firstLine="709"/>
        <w:jc w:val="both"/>
        <w:rPr>
          <w:rFonts w:ascii="Times New Roman" w:hAnsi="Times New Roman" w:cs="Times New Roman"/>
          <w:sz w:val="24"/>
        </w:rPr>
      </w:pPr>
      <w:r>
        <w:rPr>
          <w:rFonts w:cs="Times New Roman" w:ascii="Times New Roman" w:hAnsi="Times New Roman"/>
          <w:sz w:val="24"/>
        </w:rPr>
        <w:t>- A nevem Claudio Verna, előre örülök a nyaralásnak, remélem mindannyian jól érezzük majd magunkat.</w:t>
      </w:r>
    </w:p>
    <w:p>
      <w:pPr>
        <w:pStyle w:val="Csakszveg"/>
        <w:ind w:firstLine="709"/>
        <w:jc w:val="both"/>
        <w:rPr>
          <w:rFonts w:ascii="Times New Roman" w:hAnsi="Times New Roman" w:cs="Times New Roman"/>
          <w:sz w:val="24"/>
        </w:rPr>
      </w:pPr>
      <w:r>
        <w:rPr>
          <w:rFonts w:cs="Times New Roman" w:ascii="Times New Roman" w:hAnsi="Times New Roman"/>
          <w:sz w:val="24"/>
        </w:rPr>
        <w:t>- Egyedül jött?</w:t>
      </w:r>
    </w:p>
    <w:p>
      <w:pPr>
        <w:pStyle w:val="Csakszveg"/>
        <w:ind w:firstLine="709"/>
        <w:jc w:val="both"/>
        <w:rPr>
          <w:rFonts w:ascii="Times New Roman" w:hAnsi="Times New Roman" w:cs="Times New Roman"/>
          <w:sz w:val="24"/>
        </w:rPr>
      </w:pPr>
      <w:r>
        <w:rPr>
          <w:rFonts w:cs="Times New Roman" w:ascii="Times New Roman" w:hAnsi="Times New Roman"/>
          <w:sz w:val="24"/>
        </w:rPr>
        <w:t>- Sajnos igen. Bár nem ez volt a tervem. A barátnőm, akivel együtt dolgozom a granadai Mai Napnál, eltörte a lábát, így lemondta az utat. De miután a nyaralást összekötöm a munkámmal, így nem vagyok nagyon bánatos.</w:t>
      </w:r>
    </w:p>
    <w:p>
      <w:pPr>
        <w:pStyle w:val="Csakszveg"/>
        <w:ind w:firstLine="709"/>
        <w:jc w:val="both"/>
        <w:rPr>
          <w:rFonts w:ascii="Times New Roman" w:hAnsi="Times New Roman" w:cs="Times New Roman"/>
          <w:sz w:val="24"/>
        </w:rPr>
      </w:pPr>
      <w:r>
        <w:rPr>
          <w:rFonts w:cs="Times New Roman" w:ascii="Times New Roman" w:hAnsi="Times New Roman"/>
          <w:sz w:val="24"/>
        </w:rPr>
        <w:t>- Ezt hogy értsem?</w:t>
      </w:r>
    </w:p>
    <w:p>
      <w:pPr>
        <w:pStyle w:val="Csakszveg"/>
        <w:ind w:firstLine="709"/>
        <w:jc w:val="both"/>
        <w:rPr/>
      </w:pPr>
      <w:r>
        <w:rPr>
          <w:rFonts w:cs="Times New Roman" w:ascii="Times New Roman" w:hAnsi="Times New Roman"/>
          <w:sz w:val="24"/>
        </w:rPr>
        <w:t>- Szeretnék egy mallorcai fotóalbumot készíteni, képaláírásokkal. Így minden kirándulásra elmegyek, sőt amikor a szabadidőm engedi, akkor is fotózom majd. Megbeszéltem a főnökömmel, ha szépek a képek, van esélyem! Miután a kiadóm nemcsak a Mai Napot, hanem a Nők Szépségét, a Fiatalok Magazinját, a Kutyabarátok Híreit, valamint néhány délutáni és esti lapot, sőt évente legalább nyolc-tíz útikönyvet is megjelentet.</w:t>
      </w:r>
    </w:p>
    <w:p>
      <w:pPr>
        <w:pStyle w:val="Csakszveg"/>
        <w:ind w:firstLine="709"/>
        <w:jc w:val="both"/>
        <w:rPr/>
      </w:pPr>
      <w:r>
        <w:rPr>
          <w:rFonts w:cs="Times New Roman" w:ascii="Times New Roman" w:hAnsi="Times New Roman"/>
          <w:sz w:val="24"/>
        </w:rPr>
        <w:t>- Kívánom önnek Claudio, hogy jöjjön be a terve, s ha megengedi, igyekszem segíteni magának a helyszíneken, esetleg a szövegek megírásában.</w:t>
      </w:r>
    </w:p>
    <w:p>
      <w:pPr>
        <w:pStyle w:val="Csakszveg"/>
        <w:ind w:firstLine="709"/>
        <w:jc w:val="both"/>
        <w:rPr>
          <w:rFonts w:ascii="Times New Roman" w:hAnsi="Times New Roman" w:cs="Times New Roman"/>
          <w:sz w:val="24"/>
        </w:rPr>
      </w:pPr>
      <w:r>
        <w:rPr>
          <w:rFonts w:cs="Times New Roman" w:ascii="Times New Roman" w:hAnsi="Times New Roman"/>
          <w:sz w:val="24"/>
        </w:rPr>
        <w:t>- Előre is köszönöm, szeretném, ha remekül sikerülne az albumom. Amit eddig láttam, nem sok, de már így is megragadott ez a festői táj leírhatatlanul sok természeti szépségével.</w:t>
      </w:r>
    </w:p>
    <w:p>
      <w:pPr>
        <w:pStyle w:val="Csakszveg"/>
        <w:ind w:firstLine="709"/>
        <w:jc w:val="both"/>
        <w:rPr/>
      </w:pPr>
      <w:r>
        <w:rPr>
          <w:rFonts w:cs="Times New Roman" w:ascii="Times New Roman" w:hAnsi="Times New Roman"/>
          <w:sz w:val="24"/>
        </w:rPr>
        <w:t>Közben a férfi hozott a svédasztalról néhány mallorcai specialitást. - Ez nagyon finom, kicsit eltérő a mi konyhánktól.</w:t>
      </w:r>
    </w:p>
    <w:p>
      <w:pPr>
        <w:pStyle w:val="Csakszveg"/>
        <w:ind w:firstLine="709"/>
        <w:jc w:val="both"/>
        <w:rPr/>
      </w:pPr>
      <w:r>
        <w:rPr>
          <w:rFonts w:cs="Times New Roman" w:ascii="Times New Roman" w:hAnsi="Times New Roman"/>
          <w:sz w:val="24"/>
        </w:rPr>
        <w:t>- Javaslom, kóstolja meg majd befejezésül a flant, a híres karamellpudingot, teljesen más, mint bárhol Európában. Úgy tudtam, hogy a mallorcai konyhaművészet hasonlít a mienkhez, de elég sok ismeretlen ízű ételt fedeztem fel.</w:t>
      </w:r>
    </w:p>
    <w:p>
      <w:pPr>
        <w:pStyle w:val="Csakszveg"/>
        <w:ind w:firstLine="709"/>
        <w:jc w:val="both"/>
        <w:rPr/>
      </w:pPr>
      <w:r>
        <w:rPr>
          <w:rFonts w:cs="Times New Roman" w:ascii="Times New Roman" w:hAnsi="Times New Roman"/>
          <w:sz w:val="24"/>
        </w:rPr>
        <w:t>A vacsora után a csoport felfedezőútra indult. Először a Del Colom sétálóutcán mentek végig, ahol egyik üzlet a másikba ért. Majd egy bő órai nézelődés után betértek egy italra a híres Show Gardenbe, ahol éppen akkor kezdődött el a műsor. Italt rendeltek, majd megnézték az egyórás zenés-táncos látványos előadást. Utána hazasétáltak és megállapodtak, hogy reggel nyolckor indulnak a híres Lluch kolostorba, s a környéket is bejárják.</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nata vacsorázott. Nem volt kedve senkivel szót váltani, nyomasztották a gondok. Az foglalkoztatta, hogy a szüleinek hogyan adja elő Kristófhoz fűződő szerelmét, valamint a baba jövetelét. Elsősorban az anyjától félt, akitől a megértés távol állt, soha és semmiben nem támogatta a lányát.</w:t>
      </w:r>
    </w:p>
    <w:p>
      <w:pPr>
        <w:pStyle w:val="Csakszveg"/>
        <w:ind w:firstLine="709"/>
        <w:jc w:val="both"/>
        <w:rPr>
          <w:rFonts w:ascii="Times New Roman" w:hAnsi="Times New Roman" w:cs="Times New Roman"/>
          <w:sz w:val="24"/>
        </w:rPr>
      </w:pPr>
      <w:r>
        <w:rPr>
          <w:rFonts w:cs="Times New Roman" w:ascii="Times New Roman" w:hAnsi="Times New Roman"/>
          <w:sz w:val="24"/>
        </w:rPr>
        <w:t>- Talán először apámmal kellene beszélnem? Ő olyan jóságos és emberi, a szívem mélyén érzem, hogy nehezen bírta anyánkat elviselni, csak a család miatt maradt vele. De mindenképpen el kell mondanom mindent neki. Szegény Kristófnak sem lesz könnyű, mert az apja gőgös, fennkölt és zsarnok. Soha, de soha nem törődött a felesége és gyermekei véleményével, mindig és mindenben az ő akarata győzött.</w:t>
      </w:r>
    </w:p>
    <w:p>
      <w:pPr>
        <w:pStyle w:val="Csakszveg"/>
        <w:ind w:firstLine="709"/>
        <w:jc w:val="both"/>
        <w:rPr/>
      </w:pPr>
      <w:r>
        <w:rPr>
          <w:rFonts w:cs="Times New Roman" w:ascii="Times New Roman" w:hAnsi="Times New Roman"/>
          <w:sz w:val="24"/>
        </w:rPr>
        <w:t>Nyílt az ajtó és Elisa lépett be. - Nem tudom apád hol csatangol, én is veled vacsorázom. Látom, egyedül eszel, micsoda család a mienk! A drágalátos apád nem szeret velünk lenni! Ha nem mondja, én akkor is tudom! De sebaj, mindenki járja a maga útját - mosolyodott el az asszony. - Mondd csak Donata, mikor mész vissza az egyetemre? Ha jól emlékszem három nap múlva kezdődik a tanítás. Remélem, addig itthon maradsz.</w:t>
      </w:r>
    </w:p>
    <w:p>
      <w:pPr>
        <w:pStyle w:val="Csakszveg"/>
        <w:ind w:firstLine="709"/>
        <w:jc w:val="both"/>
        <w:rPr/>
      </w:pPr>
      <w:r>
        <w:rPr>
          <w:rFonts w:cs="Times New Roman" w:ascii="Times New Roman" w:hAnsi="Times New Roman"/>
          <w:sz w:val="24"/>
        </w:rPr>
        <w:t>- Persze anya, persze. De néhány holmit vásárolnék, ezért holnap kocsival átugranék Picafortba.</w:t>
      </w:r>
    </w:p>
    <w:p>
      <w:pPr>
        <w:pStyle w:val="Csakszveg"/>
        <w:ind w:firstLine="709"/>
        <w:jc w:val="both"/>
        <w:rPr>
          <w:rFonts w:ascii="Times New Roman" w:hAnsi="Times New Roman" w:cs="Times New Roman"/>
          <w:sz w:val="24"/>
        </w:rPr>
      </w:pPr>
      <w:r>
        <w:rPr>
          <w:rFonts w:cs="Times New Roman" w:ascii="Times New Roman" w:hAnsi="Times New Roman"/>
          <w:sz w:val="24"/>
        </w:rPr>
        <w:t>- Rendben, én is elkísérlek.</w:t>
      </w:r>
    </w:p>
    <w:p>
      <w:pPr>
        <w:pStyle w:val="Csakszveg"/>
        <w:ind w:firstLine="709"/>
        <w:jc w:val="both"/>
        <w:rPr/>
      </w:pPr>
      <w:r>
        <w:rPr>
          <w:rFonts w:cs="Times New Roman" w:ascii="Times New Roman" w:hAnsi="Times New Roman"/>
          <w:sz w:val="24"/>
        </w:rPr>
        <w:t>- Jaj, ne! Utálom, ha bárki beleszól az öltözködésembe, szeretem magam kiválasztani a dolgaimat. Ne haragudj meg érte.</w:t>
      </w:r>
    </w:p>
    <w:p>
      <w:pPr>
        <w:pStyle w:val="Csakszveg"/>
        <w:ind w:firstLine="709"/>
        <w:jc w:val="both"/>
        <w:rPr/>
      </w:pPr>
      <w:r>
        <w:rPr>
          <w:rFonts w:cs="Times New Roman" w:ascii="Times New Roman" w:hAnsi="Times New Roman"/>
          <w:sz w:val="24"/>
        </w:rPr>
        <w:t>- Fura egy teremtés vagy te, Donata! Apád is ilyen, nem kedveli, ha vele tartok az üzleti útján. Ő is mindenhol jobban érzi magát, csak ne kelljen itthon maradnia. De remélem most már, ötvenhat éves korára benőtt a feje lágya, vagy ki tudja? Egyébként ne feledkezz meg a születésnapjáról. Jövő héten családi vacsora lesz, arra mindenképpen gyere haza.</w:t>
      </w:r>
    </w:p>
    <w:p>
      <w:pPr>
        <w:pStyle w:val="Csakszveg"/>
        <w:ind w:firstLine="709"/>
        <w:jc w:val="both"/>
        <w:rPr>
          <w:rFonts w:ascii="Times New Roman" w:hAnsi="Times New Roman" w:cs="Times New Roman"/>
          <w:sz w:val="24"/>
        </w:rPr>
      </w:pPr>
      <w:r>
        <w:rPr>
          <w:rFonts w:cs="Times New Roman" w:ascii="Times New Roman" w:hAnsi="Times New Roman"/>
          <w:sz w:val="24"/>
        </w:rPr>
        <w:t>- Négyen leszünk?</w:t>
      </w:r>
    </w:p>
    <w:p>
      <w:pPr>
        <w:pStyle w:val="Csakszveg"/>
        <w:ind w:firstLine="709"/>
        <w:jc w:val="both"/>
        <w:rPr>
          <w:rFonts w:ascii="Times New Roman" w:hAnsi="Times New Roman" w:cs="Times New Roman"/>
          <w:sz w:val="24"/>
        </w:rPr>
      </w:pPr>
      <w:r>
        <w:rPr>
          <w:rFonts w:cs="Times New Roman" w:ascii="Times New Roman" w:hAnsi="Times New Roman"/>
          <w:sz w:val="24"/>
        </w:rPr>
        <w:t>- Jaj, de szamár vagy! Meghívok néhány fontos embert is, no meg az intézőnket.</w:t>
      </w:r>
    </w:p>
    <w:p>
      <w:pPr>
        <w:pStyle w:val="Csakszveg"/>
        <w:ind w:firstLine="709"/>
        <w:jc w:val="both"/>
        <w:rPr>
          <w:rFonts w:ascii="Times New Roman" w:hAnsi="Times New Roman" w:cs="Times New Roman"/>
          <w:sz w:val="24"/>
        </w:rPr>
      </w:pPr>
      <w:r>
        <w:rPr>
          <w:rFonts w:cs="Times New Roman" w:ascii="Times New Roman" w:hAnsi="Times New Roman"/>
          <w:sz w:val="24"/>
        </w:rPr>
        <w:t>- Miért? Bár én kedvelem Puero Cortezt, de hát ő mégsem családtag.</w:t>
      </w:r>
    </w:p>
    <w:p>
      <w:pPr>
        <w:pStyle w:val="Csakszveg"/>
        <w:ind w:firstLine="709"/>
        <w:jc w:val="both"/>
        <w:rPr/>
      </w:pPr>
      <w:r>
        <w:rPr>
          <w:rFonts w:cs="Times New Roman" w:ascii="Times New Roman" w:hAnsi="Times New Roman"/>
          <w:sz w:val="24"/>
        </w:rPr>
        <w:t>- Ugyan Donata, mit tudsz te az életről! Puero rengeteget segít a birtok ügyeinek intézésében. Nem is tudom, mi lenne velem nélküle.</w:t>
      </w:r>
    </w:p>
    <w:p>
      <w:pPr>
        <w:pStyle w:val="Csakszveg"/>
        <w:ind w:firstLine="709"/>
        <w:jc w:val="both"/>
        <w:rPr/>
      </w:pPr>
      <w:r>
        <w:rPr>
          <w:rFonts w:cs="Times New Roman" w:ascii="Times New Roman" w:hAnsi="Times New Roman"/>
          <w:sz w:val="24"/>
        </w:rPr>
        <w:t>- Azt hallottam, hogy feleségül veszi Ursulát, a szakácsnőnket. Szerintem kedves, barátságos, aranyos teremtés. Nem szólva arról, hogy valóban Pueróhoz való.</w:t>
      </w:r>
    </w:p>
    <w:p>
      <w:pPr>
        <w:pStyle w:val="Csakszveg"/>
        <w:ind w:firstLine="709"/>
        <w:jc w:val="both"/>
        <w:rPr/>
      </w:pPr>
      <w:r>
        <w:rPr>
          <w:rFonts w:cs="Times New Roman" w:ascii="Times New Roman" w:hAnsi="Times New Roman"/>
          <w:sz w:val="24"/>
        </w:rPr>
        <w:t>- Hagyjuk ezt abba! Valóban így igaz, Ursula feleségül megy az intézőnkhöz, de nekem ehhez semmi közöm. Már találtam egy új szakácsnőt. Senki sem pótolhatatlan. Egyébként meglehetősen fenn hordja az orrát, különösen, mióta bejelentették a közelgő házasságukat. Ezt pedig nem szeretem. Ursula valójában egy jöttment, a férje meghalt, és ő egyedül ténfergett, később behálózta Puerót. De képtelen vagyok elhinni, hogy ez a házasság boldog lesz, miután közel egykorúak. Az asszony ugyancsak tudja, mit akar, befogta a férfit, és szorosan tartja a gyeplőt.</w:t>
      </w:r>
    </w:p>
    <w:p>
      <w:pPr>
        <w:pStyle w:val="Csakszveg"/>
        <w:ind w:firstLine="709"/>
        <w:jc w:val="both"/>
        <w:rPr/>
      </w:pPr>
      <w:r>
        <w:rPr>
          <w:rFonts w:cs="Times New Roman" w:ascii="Times New Roman" w:hAnsi="Times New Roman"/>
          <w:sz w:val="24"/>
        </w:rPr>
        <w:t>- De anya! Miért vagy ilyen rosszindulatú Ursulával szemben? Kedvelem őt, kívánom, hogy boldog legyen! Igazán megérdemli, hiszen az első férjét tragikusan vesztette el.</w:t>
      </w:r>
    </w:p>
    <w:p>
      <w:pPr>
        <w:pStyle w:val="Csakszveg"/>
        <w:ind w:firstLine="709"/>
        <w:jc w:val="both"/>
        <w:rPr/>
      </w:pPr>
      <w:r>
        <w:rPr>
          <w:rFonts w:cs="Times New Roman" w:ascii="Times New Roman" w:hAnsi="Times New Roman"/>
          <w:sz w:val="24"/>
        </w:rPr>
        <w:t>- Na jó, fejezzük be ezt a témát. Remélem, Marco hamarosan megérkezik. Látod, a bátyád jobban megért engem, vagyis remélem.</w:t>
      </w:r>
    </w:p>
    <w:p>
      <w:pPr>
        <w:pStyle w:val="Csakszveg"/>
        <w:ind w:firstLine="709"/>
        <w:jc w:val="both"/>
        <w:rPr>
          <w:rFonts w:ascii="Times New Roman" w:hAnsi="Times New Roman" w:cs="Times New Roman"/>
          <w:sz w:val="24"/>
        </w:rPr>
      </w:pPr>
      <w:r>
        <w:rPr>
          <w:rFonts w:cs="Times New Roman" w:ascii="Times New Roman" w:hAnsi="Times New Roman"/>
          <w:sz w:val="24"/>
        </w:rPr>
        <w:t>- Mert rád hasonlít!</w:t>
      </w:r>
    </w:p>
    <w:p>
      <w:pPr>
        <w:pStyle w:val="Csakszveg"/>
        <w:ind w:firstLine="709"/>
        <w:jc w:val="both"/>
        <w:rPr>
          <w:rFonts w:ascii="Times New Roman" w:hAnsi="Times New Roman" w:cs="Times New Roman"/>
          <w:sz w:val="24"/>
        </w:rPr>
      </w:pPr>
      <w:r>
        <w:rPr>
          <w:rFonts w:cs="Times New Roman" w:ascii="Times New Roman" w:hAnsi="Times New Roman"/>
          <w:sz w:val="24"/>
        </w:rPr>
        <w:t>- Ezt minek vegyem?</w:t>
      </w:r>
    </w:p>
    <w:p>
      <w:pPr>
        <w:pStyle w:val="Csakszveg"/>
        <w:ind w:firstLine="709"/>
        <w:jc w:val="both"/>
        <w:rPr/>
      </w:pPr>
      <w:r>
        <w:rPr>
          <w:rFonts w:cs="Times New Roman" w:ascii="Times New Roman" w:hAnsi="Times New Roman"/>
          <w:sz w:val="24"/>
        </w:rPr>
        <w:t>- Aminek akarod - állt fel az asztaltól Donata, és felment a szobájába. Közben megállt autójával Marco Bellver, aki a közeli Alcudia város Kereskedelmi és Hitelbankjának igazgatója volt. Mindössze huszonhat esztendős korára ezt a magas pozíciót annak révén érte el, hogy a bank részvényeinek ötvenkét százaléka a család tulajdonában volt, és a közgazdász, némi segítséggel elnyerte a megpályázott igazgatói beosztást. A fiatalember szívvel-lélekkel végezte munkáját és beosztottjai, ügyfelei egyaránt elismerték szaktudását és rátermettségét. Marco határozott egyéniség volt, döntéseibe nem tűrt beleszólást, esze vágott, mint a borotva, és a bank egyre gyarapodott. Can Picafortban az elmúlt napokban nyitottak egy fióküzletet, s a férfi tervei szerint tovább kívántak terjeszkedni a sziget északi részén.</w:t>
      </w:r>
    </w:p>
    <w:p>
      <w:pPr>
        <w:pStyle w:val="Csakszveg"/>
        <w:ind w:firstLine="709"/>
        <w:jc w:val="both"/>
        <w:rPr/>
      </w:pPr>
      <w:r>
        <w:rPr>
          <w:rFonts w:cs="Times New Roman" w:ascii="Times New Roman" w:hAnsi="Times New Roman"/>
          <w:sz w:val="24"/>
        </w:rPr>
        <w:t>Elisa befejezte diétás vacsoráját, a Tumbetet, amely roston sült paprikaszeletekből, paradicsom és padlizsánkeverékből valamint párolt tengeri halból állt. Vigyázott az alakjára, s igyekezett kevés kalóriát fogyasztani. Éppen a hallba indult, hogy megnézze kedvenc televíziós sorozatát, az amerikai Szerelem és szenvedély című filmet, amikor Marco belépett. Megcsókolták egymást, és fia csak annyit szólt.</w:t>
      </w:r>
    </w:p>
    <w:p>
      <w:pPr>
        <w:pStyle w:val="Csakszveg"/>
        <w:ind w:firstLine="709"/>
        <w:jc w:val="both"/>
        <w:rPr>
          <w:rFonts w:ascii="Times New Roman" w:hAnsi="Times New Roman" w:cs="Times New Roman"/>
          <w:sz w:val="24"/>
        </w:rPr>
      </w:pPr>
      <w:r>
        <w:rPr>
          <w:rFonts w:cs="Times New Roman" w:ascii="Times New Roman" w:hAnsi="Times New Roman"/>
          <w:sz w:val="24"/>
        </w:rPr>
        <w:t>- Elnézést, hogy ilyen későn jöttem, de az új fiók megszervezésével, még most a megnyitás után is sok a teendőm. Látom, vacsoráztál már anyám, ne zavartasd magad, egyedül is bekapom a kajámat.</w:t>
      </w:r>
    </w:p>
    <w:p>
      <w:pPr>
        <w:pStyle w:val="Csakszveg"/>
        <w:ind w:firstLine="709"/>
        <w:jc w:val="both"/>
        <w:rPr/>
      </w:pPr>
      <w:r>
        <w:rPr>
          <w:rFonts w:cs="Times New Roman" w:ascii="Times New Roman" w:hAnsi="Times New Roman"/>
          <w:sz w:val="24"/>
        </w:rPr>
        <w:t>- Rendben, utána, ha nem vagy nagyon fáradt, gyere át hozzám és beszélgessünk. Addig megnézem a sorozatomat, tudod csak fél óráig tar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csoport várta az autóbusz érkezését, amely percnyi pontossággal megállt a szálloda előtt. Marina még egyszer megszámolta az utasokat, majd ismertette a programot. Jókedvűen indultak útnak a sok látnivaló reményében.</w:t>
      </w:r>
    </w:p>
    <w:p>
      <w:pPr>
        <w:pStyle w:val="Csakszveg"/>
        <w:ind w:firstLine="709"/>
        <w:jc w:val="both"/>
        <w:rPr>
          <w:rFonts w:ascii="Times New Roman" w:hAnsi="Times New Roman" w:cs="Times New Roman"/>
          <w:sz w:val="24"/>
        </w:rPr>
      </w:pPr>
      <w:r>
        <w:rPr>
          <w:rFonts w:cs="Times New Roman" w:ascii="Times New Roman" w:hAnsi="Times New Roman"/>
          <w:sz w:val="24"/>
        </w:rPr>
        <w:t>Lélegzetelállítóan kanyargós utakon jutottak el az Iluci kolostorba, amely első állomásuk volt. A "kígyó-út", ahogy a helybéliek nevezték, bár lenyűgöző látványt nyújtott, sokukban félelmet ébresztett.</w:t>
      </w:r>
    </w:p>
    <w:p>
      <w:pPr>
        <w:pStyle w:val="Csakszveg"/>
        <w:ind w:firstLine="709"/>
        <w:jc w:val="both"/>
        <w:rPr/>
      </w:pPr>
      <w:r>
        <w:rPr>
          <w:rFonts w:cs="Times New Roman" w:ascii="Times New Roman" w:hAnsi="Times New Roman"/>
          <w:sz w:val="24"/>
        </w:rPr>
        <w:t>A kolostor virágokkal díszített parkban állt. Megtekintették a kis kápolnát, valamint a hozzá tartozó képtárat. Mindannyian fényképeztek, de Claudio Verna profi felszerelésével a társaság érdeklődését felkeltette. A mallorcai idegenvezető, aki velük tartott, beszámolt a kolostor múltjáról, az itt megforduló hírességekről, valamint a festmények alkotóiról. Kis pihenő után továbbindultak a szerpentint követő kanyargós lejtőn a tenger irányába.</w:t>
      </w:r>
    </w:p>
    <w:p>
      <w:pPr>
        <w:pStyle w:val="Csakszveg"/>
        <w:ind w:firstLine="709"/>
        <w:jc w:val="both"/>
        <w:rPr/>
      </w:pPr>
      <w:r>
        <w:rPr>
          <w:rFonts w:cs="Times New Roman" w:ascii="Times New Roman" w:hAnsi="Times New Roman"/>
          <w:sz w:val="24"/>
        </w:rPr>
        <w:t>- Építészeti szempontból utunk legérdekesebb része az úgynevezett "nyakkendőcsomó", nézzenek csak ki az ablakon - mondta Marina. - Itt a 270 fokos kanyar után az utat egy híd segítségével saját nyomvonala alatt vezették át. Rövidesen megérkezünk a kis halászfaluba, San Calobrába. Néhány percre megállunk, majd tovább indulunk az alagúton keresztül a Torrent de Pareis lenyűgöző torkolatához. A meredeken emelkedő sziklafal körülöleli a kis öblöt, remélem, élvezik majd a látványt.</w:t>
      </w:r>
    </w:p>
    <w:p>
      <w:pPr>
        <w:pStyle w:val="Csakszveg"/>
        <w:ind w:firstLine="709"/>
        <w:jc w:val="both"/>
        <w:rPr/>
      </w:pPr>
      <w:r>
        <w:rPr>
          <w:rFonts w:cs="Times New Roman" w:ascii="Times New Roman" w:hAnsi="Times New Roman"/>
          <w:sz w:val="24"/>
        </w:rPr>
        <w:t>A halászfalu főterén beültek a csöpp kis vendéglőbe, ahol elsősorban frissítőket ittak. Melegük volt, a sok látnivaló elbágyasztotta a társaságot. Csak Claudio Verna nem tartott velük, aki egy-egy több száz éves épület előtt fényképezett. Lefotózta a szamárháton vizet hurcoló asszonyokat, valamint a virágfüzérekkel díszített házakat is. Claudio érezte, hogy a fotói visszaadják a valóságot. Minél többet akart látni, hogy az albumához megfelelő legyen a választék. Marina kiment a főtérre, s próbálta megkeresni a fotóst. Mindez pillanatok alatt sikerült is, mert Claudio egy kis utcácskából éppen visszafelé tartott.</w:t>
      </w:r>
    </w:p>
    <w:p>
      <w:pPr>
        <w:pStyle w:val="Csakszveg"/>
        <w:ind w:firstLine="709"/>
        <w:jc w:val="both"/>
        <w:rPr/>
      </w:pPr>
      <w:r>
        <w:rPr>
          <w:rFonts w:cs="Times New Roman" w:ascii="Times New Roman" w:hAnsi="Times New Roman"/>
          <w:sz w:val="24"/>
        </w:rPr>
        <w:t>- Megragadta a falu hangulata?</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Számomra az a fontos, hogy a képeim éljenek, s aki megnézi az albumot, úgy érezze, hogy élete vágya Mallorcát látni.</w:t>
      </w:r>
    </w:p>
    <w:p>
      <w:pPr>
        <w:pStyle w:val="Csakszveg"/>
        <w:ind w:firstLine="709"/>
        <w:jc w:val="both"/>
        <w:rPr/>
      </w:pPr>
      <w:r>
        <w:rPr>
          <w:rFonts w:cs="Times New Roman" w:ascii="Times New Roman" w:hAnsi="Times New Roman"/>
          <w:sz w:val="24"/>
        </w:rPr>
        <w:t>- Ez remek elképzelés, de gondolom, nehéz megvalósítani. Nem értek a fotózáshoz, azt hiszem az ön szeme mást és főként másként lát, mint egy laikusé. Csatlakozzunk a többiekhez, mert indulunk tovább.</w:t>
      </w:r>
    </w:p>
    <w:p>
      <w:pPr>
        <w:pStyle w:val="Csakszveg"/>
        <w:ind w:firstLine="709"/>
        <w:jc w:val="both"/>
        <w:rPr/>
      </w:pPr>
      <w:r>
        <w:rPr>
          <w:rFonts w:cs="Times New Roman" w:ascii="Times New Roman" w:hAnsi="Times New Roman"/>
          <w:sz w:val="24"/>
        </w:rPr>
        <w:t>Az autóbusz negyedóra múlva megállt a Torrent de Pareis-hasadék mellett, ahol alig néhány kilométer távon hatszáz méter magasságkülönbséggel kellett megküzdenie.</w:t>
      </w:r>
    </w:p>
    <w:p>
      <w:pPr>
        <w:pStyle w:val="Csakszveg"/>
        <w:ind w:firstLine="709"/>
        <w:jc w:val="both"/>
        <w:rPr/>
      </w:pPr>
      <w:r>
        <w:rPr>
          <w:rFonts w:cs="Times New Roman" w:ascii="Times New Roman" w:hAnsi="Times New Roman"/>
          <w:sz w:val="24"/>
        </w:rPr>
        <w:t>Ismét a fotózás következett. Rövid utazás után végül elérték a Serra de Tramuntana egyik magányos völgyében, hatalmas tölgyfaerdő közepén a Lluch kolostort.</w:t>
      </w:r>
    </w:p>
    <w:p>
      <w:pPr>
        <w:pStyle w:val="Csakszveg"/>
        <w:ind w:firstLine="709"/>
        <w:jc w:val="both"/>
        <w:rPr/>
      </w:pPr>
      <w:r>
        <w:rPr>
          <w:rFonts w:cs="Times New Roman" w:ascii="Times New Roman" w:hAnsi="Times New Roman"/>
          <w:sz w:val="24"/>
        </w:rPr>
        <w:t>Az idegenvezető elmondta, hogy ide évente több ezer mallorcai gyalogol fel, híres búcsújáró hely. A legenda úgy tartja, hogy nem sokkal a keresztény hódítás után egy mór pásztorfiú, akit Lukácsnak hívtak, egy Mária-szobrot talált az erdő mélyén, amit elvitt az escorcai papnak. A szobor azonban másnap reggelre eltűnt a Sant Pare-i plébániáról, oda, ahol a fiú annak előtte rálelt. A csoda többször megismétlődött, mígnem a pap felismerte az isteni jelet, és kápolnát építtetett a Madonnának.</w:t>
      </w:r>
    </w:p>
    <w:p>
      <w:pPr>
        <w:pStyle w:val="Csakszveg"/>
        <w:ind w:firstLine="709"/>
        <w:jc w:val="both"/>
        <w:rPr/>
      </w:pPr>
      <w:r>
        <w:rPr>
          <w:rFonts w:cs="Times New Roman" w:ascii="Times New Roman" w:hAnsi="Times New Roman"/>
          <w:sz w:val="24"/>
        </w:rPr>
        <w:t>- Kérem, jöjjenek utánam és nézzék meg a szobrot, amely olyan hatással volt a sziget lakóira, hogy I. Jakab Ágoston-rendi kolostort alapított a kápolna mellett, amelyhez később papneveldét is csatoltak.</w:t>
      </w:r>
    </w:p>
    <w:p>
      <w:pPr>
        <w:pStyle w:val="Csakszveg"/>
        <w:ind w:firstLine="709"/>
        <w:jc w:val="both"/>
        <w:rPr/>
      </w:pPr>
      <w:r>
        <w:rPr>
          <w:rFonts w:cs="Times New Roman" w:ascii="Times New Roman" w:hAnsi="Times New Roman"/>
          <w:sz w:val="24"/>
        </w:rPr>
        <w:t>A csoport tagjai nem győztek betelni az elmúlt századok leheletével, amely mindenhonnan áradt feléjük. Amikor körbejártak, a kicsit lejjebb, terméskövekből épített vendéglőben megebédeltek, és az élményekről beszélgettek. Marinához Claudio csatlakozott, áhítattal ecsetelte a régi világ emlékeit.</w:t>
      </w:r>
    </w:p>
    <w:p>
      <w:pPr>
        <w:pStyle w:val="Csakszveg"/>
        <w:ind w:firstLine="709"/>
        <w:jc w:val="both"/>
        <w:rPr>
          <w:rFonts w:ascii="Times New Roman" w:hAnsi="Times New Roman" w:cs="Times New Roman"/>
          <w:sz w:val="24"/>
        </w:rPr>
      </w:pPr>
      <w:r>
        <w:rPr>
          <w:rFonts w:cs="Times New Roman" w:ascii="Times New Roman" w:hAnsi="Times New Roman"/>
          <w:sz w:val="24"/>
        </w:rPr>
        <w:t>- Tudja kedves Marina, amikor befizettem az utat, nem reméltem, hogy ennyi szépségben lesz részem, pedig ez még csak az első napunk. Gondolom, örül, hogy kis csapatunk önfeledten adja át magát a természet és a művészet csodáinak.</w:t>
      </w:r>
    </w:p>
    <w:p>
      <w:pPr>
        <w:pStyle w:val="Csakszveg"/>
        <w:ind w:firstLine="709"/>
        <w:jc w:val="both"/>
        <w:rPr/>
      </w:pPr>
      <w:r>
        <w:rPr>
          <w:rFonts w:cs="Times New Roman" w:ascii="Times New Roman" w:hAnsi="Times New Roman"/>
          <w:sz w:val="24"/>
        </w:rPr>
        <w:t>- Nézze Claudio, én még soha nem voltam Mallorcán, így nekem is minden új. Jó, hogy eddig semmiféle probléma nem akadt, de őszintén bevallom, igazából csak akkor nyugszom meg, ha szerencsésen visszaérkezünk Granadába. Ne értse félre, de nagy a felelősségem. Azt szeretném, ha minden rendben menne, de mióta betettük a lábunkat erre a szigetre, valahogy egyre nő bennem a feszültség. Tudom butaság, és indokolatlan a félelmem. De nem tehetek róla.</w:t>
      </w:r>
    </w:p>
    <w:p>
      <w:pPr>
        <w:pStyle w:val="Csakszveg"/>
        <w:ind w:firstLine="709"/>
        <w:jc w:val="both"/>
        <w:rPr/>
      </w:pPr>
      <w:r>
        <w:rPr>
          <w:rFonts w:cs="Times New Roman" w:ascii="Times New Roman" w:hAnsi="Times New Roman"/>
          <w:sz w:val="24"/>
        </w:rPr>
        <w:t>- Megértem magát Marina, de nyugodjon meg! Ez a sziget barátságos, a táj fenséges, az emberek kedvesek, a tenger gyönyörű, mit kívánhat még egy turista? Kérem, ne aggódjon, ezzel elrontja a kikapcsolódását! Valójában maga dolgozik itt, de mégis lehetne ezt kissé lazábban, könnyebben venni.</w:t>
      </w:r>
    </w:p>
    <w:p>
      <w:pPr>
        <w:pStyle w:val="Csakszveg"/>
        <w:ind w:firstLine="709"/>
        <w:jc w:val="both"/>
        <w:rPr/>
      </w:pPr>
      <w:r>
        <w:rPr>
          <w:rFonts w:cs="Times New Roman" w:ascii="Times New Roman" w:hAnsi="Times New Roman"/>
          <w:sz w:val="24"/>
        </w:rPr>
        <w:t>- Igaza van Claudio, nyilván bennem van a hiba, ne is törődjön velem!</w:t>
      </w:r>
    </w:p>
    <w:p>
      <w:pPr>
        <w:pStyle w:val="Csakszveg"/>
        <w:ind w:firstLine="709"/>
        <w:jc w:val="both"/>
        <w:rPr/>
      </w:pPr>
      <w:r>
        <w:rPr>
          <w:rFonts w:cs="Times New Roman" w:ascii="Times New Roman" w:hAnsi="Times New Roman"/>
          <w:sz w:val="24"/>
        </w:rPr>
        <w:t>- Megengedi, hogy tegeződjünk, sokkal könnyebben beszélgethetnénk.</w:t>
      </w:r>
    </w:p>
    <w:p>
      <w:pPr>
        <w:pStyle w:val="Csakszveg"/>
        <w:ind w:firstLine="709"/>
        <w:jc w:val="both"/>
        <w:rPr/>
      </w:pPr>
      <w:r>
        <w:rPr>
          <w:rFonts w:cs="Times New Roman" w:ascii="Times New Roman" w:hAnsi="Times New Roman"/>
          <w:sz w:val="24"/>
        </w:rPr>
        <w:t>- Rendben, te vagy az egyetlen magányos a csoportban. A többiek vagy házaspárok vagy barátok, vagy...</w:t>
      </w:r>
    </w:p>
    <w:p>
      <w:pPr>
        <w:pStyle w:val="Csakszveg"/>
        <w:ind w:firstLine="709"/>
        <w:jc w:val="both"/>
        <w:rPr/>
      </w:pPr>
      <w:r>
        <w:rPr>
          <w:rFonts w:cs="Times New Roman" w:ascii="Times New Roman" w:hAnsi="Times New Roman"/>
          <w:sz w:val="24"/>
        </w:rPr>
        <w:t>- Ne is részletezd, Marina. Az emberek általában kettesben vagy barátokkal jönnek ide. Én is csak a véletlennek köszönhetem, hogy egyedül ténfergek, de most már nem bánom.</w:t>
      </w:r>
    </w:p>
    <w:p>
      <w:pPr>
        <w:pStyle w:val="Csakszveg"/>
        <w:ind w:firstLine="709"/>
        <w:jc w:val="both"/>
        <w:rPr/>
      </w:pPr>
      <w:r>
        <w:rPr>
          <w:rFonts w:cs="Times New Roman" w:ascii="Times New Roman" w:hAnsi="Times New Roman"/>
          <w:b/>
          <w:sz w:val="36"/>
        </w:rPr>
        <w:t>K</w:t>
      </w:r>
      <w:r>
        <w:rPr>
          <w:rFonts w:cs="Times New Roman" w:ascii="Times New Roman" w:hAnsi="Times New Roman"/>
          <w:sz w:val="24"/>
        </w:rPr>
        <w:t>ristóf Ortal általában hetente háromszor hazaugrott a családi birtokra, elsősorban anyja miatt, akit szeretett, tisztelt. Tudta, hogy az apja igencsak mogorván, lekezelően bánik vele. Most is Formentorba tartott. A rendelő vezetését helyettesére bízta, azzal a kikötéssel, ha valami váratlan gond adódna, azonnal telefonáljon.</w:t>
      </w:r>
    </w:p>
    <w:p>
      <w:pPr>
        <w:pStyle w:val="Csakszveg"/>
        <w:ind w:firstLine="709"/>
        <w:jc w:val="both"/>
        <w:rPr/>
      </w:pPr>
      <w:r>
        <w:rPr>
          <w:rFonts w:cs="Times New Roman" w:ascii="Times New Roman" w:hAnsi="Times New Roman"/>
          <w:sz w:val="24"/>
        </w:rPr>
        <w:t>- Szegény anyám, az elmúlt évtizedek alatt sokat szenvedhetett apámtól, de soha egyetlen szóval sem panaszkodott. Ma már, felnőtt fejjel jól tudom, hogy Bernardo Ortal neve hatalmat és zsarnokságot jelent a szigeten. Örök rejtély, valójában a birtokon kívül miből származik a jövedelme? Tény, hogy sokat fecsegnek az emberek. Nem értem mi a háttere, miután a családi vagyon kényelmes és biztonságos megélhetést nyújt. No mindegy, egy a fontos, hogy anyámmal beszéljek. Remélem, ő megérti szerelmemet Donata iránt, és támogat az elképzeléseimben. Mert ami biztos, biztos, apámat nem lesz könnyű meggyőzni. Makacs, mint egy öszvér.</w:t>
      </w:r>
    </w:p>
    <w:p>
      <w:pPr>
        <w:pStyle w:val="Csakszveg"/>
        <w:ind w:firstLine="709"/>
        <w:jc w:val="both"/>
        <w:rPr>
          <w:rFonts w:ascii="Times New Roman" w:hAnsi="Times New Roman" w:cs="Times New Roman"/>
          <w:sz w:val="24"/>
        </w:rPr>
      </w:pPr>
      <w:r>
        <w:rPr>
          <w:rFonts w:cs="Times New Roman" w:ascii="Times New Roman" w:hAnsi="Times New Roman"/>
          <w:sz w:val="24"/>
        </w:rPr>
        <w:t>Kristófot anyja már a kertben várta. Átölelte és boldogan megcsókolta.</w:t>
      </w:r>
    </w:p>
    <w:p>
      <w:pPr>
        <w:pStyle w:val="Csakszveg"/>
        <w:ind w:firstLine="709"/>
        <w:jc w:val="both"/>
        <w:rPr/>
      </w:pPr>
      <w:r>
        <w:rPr>
          <w:rFonts w:cs="Times New Roman" w:ascii="Times New Roman" w:hAnsi="Times New Roman"/>
          <w:sz w:val="24"/>
        </w:rPr>
        <w:t>- Drágaságom, annyira hiányoztál. Gyere, lazíts magadon, azonnal hozatok üdítőt és konyakot, ebéd előtt beszélgessünk egy kicsit. Hála az égnek, apád még nincs itthon, így kettesben lehetünk.</w:t>
      </w:r>
    </w:p>
    <w:p>
      <w:pPr>
        <w:pStyle w:val="Csakszveg"/>
        <w:ind w:firstLine="709"/>
        <w:jc w:val="both"/>
        <w:rPr>
          <w:rFonts w:ascii="Times New Roman" w:hAnsi="Times New Roman" w:cs="Times New Roman"/>
          <w:sz w:val="24"/>
        </w:rPr>
      </w:pPr>
      <w:r>
        <w:rPr>
          <w:rFonts w:cs="Times New Roman" w:ascii="Times New Roman" w:hAnsi="Times New Roman"/>
          <w:sz w:val="24"/>
        </w:rPr>
        <w:t>- Nekem is ez a vágyam, anyám - viszonozta az ölelést az orvos.</w:t>
      </w:r>
    </w:p>
    <w:p>
      <w:pPr>
        <w:pStyle w:val="Csakszveg"/>
        <w:ind w:firstLine="709"/>
        <w:jc w:val="both"/>
        <w:rPr/>
      </w:pPr>
      <w:r>
        <w:rPr>
          <w:rFonts w:cs="Times New Roman" w:ascii="Times New Roman" w:hAnsi="Times New Roman"/>
          <w:sz w:val="24"/>
        </w:rPr>
        <w:t>Az inas a kertben felszolgálta az italokat és a sós süteményeket. Leültek az árnyékos fa alá, Kristóf rögtön mondanivalójába kezdett.</w:t>
      </w:r>
    </w:p>
    <w:p>
      <w:pPr>
        <w:pStyle w:val="Csakszveg"/>
        <w:ind w:firstLine="709"/>
        <w:jc w:val="both"/>
        <w:rPr/>
      </w:pPr>
      <w:r>
        <w:rPr>
          <w:rFonts w:cs="Times New Roman" w:ascii="Times New Roman" w:hAnsi="Times New Roman"/>
          <w:sz w:val="24"/>
        </w:rPr>
        <w:t>- Anyám, kérlek, segíts! Beleszerettem Donata Bellverbe. A lány kéthónapos terhes. Szeretem, és feleségül kívánom venni - hadarta egy szuszra a fiatalember.</w:t>
      </w:r>
    </w:p>
    <w:p>
      <w:pPr>
        <w:pStyle w:val="Csakszveg"/>
        <w:ind w:firstLine="709"/>
        <w:jc w:val="both"/>
        <w:rPr/>
      </w:pPr>
      <w:r>
        <w:rPr>
          <w:rFonts w:cs="Times New Roman" w:ascii="Times New Roman" w:hAnsi="Times New Roman"/>
          <w:sz w:val="24"/>
        </w:rPr>
        <w:t>- Jézusom! Kristóf! Apád ebbe soha nem egyezik bele! Tudod, mennyire gyűlöli a Bellvereket, és nem adná áldását a házasságodra. De kérlek, mesélj! Hogyan ismerkedtetek meg? Az ő családja hogyan fogadta a hírt?</w:t>
      </w:r>
    </w:p>
    <w:p>
      <w:pPr>
        <w:pStyle w:val="Csakszveg"/>
        <w:ind w:firstLine="709"/>
        <w:jc w:val="both"/>
        <w:rPr>
          <w:rFonts w:ascii="Times New Roman" w:hAnsi="Times New Roman" w:cs="Times New Roman"/>
          <w:sz w:val="24"/>
        </w:rPr>
      </w:pPr>
      <w:r>
        <w:rPr>
          <w:rFonts w:cs="Times New Roman" w:ascii="Times New Roman" w:hAnsi="Times New Roman"/>
          <w:sz w:val="24"/>
        </w:rPr>
        <w:t>- Sehogy! Ő még nem szólt otthon erről, elsősorban az anyjától fél. Bár, gondolom, Octavio Bellver sem lesz boldog, de ő mégis sokkal megértőbb, mint Elisa Bellver. Egy tény, hogy Donata még a testvérétől, Marco Bellvertől is tart kissé, mert a bátyja az anyja szavára hallgat.</w:t>
      </w:r>
    </w:p>
    <w:p>
      <w:pPr>
        <w:pStyle w:val="Csakszveg"/>
        <w:ind w:firstLine="709"/>
        <w:jc w:val="both"/>
        <w:rPr/>
      </w:pPr>
      <w:r>
        <w:rPr>
          <w:rFonts w:cs="Times New Roman" w:ascii="Times New Roman" w:hAnsi="Times New Roman"/>
          <w:sz w:val="24"/>
        </w:rPr>
        <w:t>- De kisfiam, Donatának mégiscsak fel kellene tárnia az igazságot, bár megértem őt... Ha arra gondolok, hogy apád mit szól, még a gyomrom is összerándul. Ismered őt! Szangvinikus természet, és mindennek úgy kell történnie, ahogy ő akarja. Egyébként mostanában még többet van távol, valamilyen titokzatos üzleti ügyeket intéz. De ne kérdezd miről van szó, mert fogalmam sincs! Engem soha nem avat be a pénzügyeibe. Talán jobb is így. Az utóbbi időben még jobban elhidegültünk egymástól, pedig régen sem volt felhőtlen a kapcsolatunk. De hát ezt te is jól tudod.</w:t>
      </w:r>
    </w:p>
    <w:p>
      <w:pPr>
        <w:pStyle w:val="Csakszveg"/>
        <w:ind w:firstLine="709"/>
        <w:jc w:val="both"/>
        <w:rPr>
          <w:rFonts w:ascii="Times New Roman" w:hAnsi="Times New Roman" w:cs="Times New Roman"/>
          <w:sz w:val="24"/>
        </w:rPr>
      </w:pPr>
      <w:r>
        <w:rPr>
          <w:rFonts w:cs="Times New Roman" w:ascii="Times New Roman" w:hAnsi="Times New Roman"/>
          <w:sz w:val="24"/>
        </w:rPr>
        <w:t>- Súlyosnak ítéled a helyzetemet? Kérlek, légy őszinte!</w:t>
      </w:r>
    </w:p>
    <w:p>
      <w:pPr>
        <w:pStyle w:val="Csakszveg"/>
        <w:ind w:firstLine="709"/>
        <w:jc w:val="both"/>
        <w:rPr/>
      </w:pPr>
      <w:r>
        <w:rPr>
          <w:rFonts w:cs="Times New Roman" w:ascii="Times New Roman" w:hAnsi="Times New Roman"/>
          <w:sz w:val="24"/>
        </w:rPr>
        <w:t>- Hát, mit is mondjak. Abban bizonyos vagyok, hogy Bernardo eleinte őrjöngeni fog, később pedig... fogalmam sincs... Olyan kiszámíthatatlan... szívből gyűlöli a Bellver családot! Állítólag még az ükapáik kaptak össze valami földterületen, meg a régi térképeken. Apád soha nem volt hajlandó minderről beszélni, pedig házasságunk előtt, többször kértem. Gyakorlatilag nem avatott be az életébe, s a távolság kettőnk között az évek múlásával egyre csak nőtt és nőtt. Ezzel sem mondok újat neked. Életem egyetlen napsugara te vagy.</w:t>
      </w:r>
    </w:p>
    <w:p>
      <w:pPr>
        <w:pStyle w:val="Csakszveg"/>
        <w:ind w:firstLine="709"/>
        <w:jc w:val="both"/>
        <w:rPr>
          <w:rFonts w:ascii="Times New Roman" w:hAnsi="Times New Roman" w:cs="Times New Roman"/>
          <w:sz w:val="24"/>
        </w:rPr>
      </w:pPr>
      <w:r>
        <w:rPr>
          <w:rFonts w:cs="Times New Roman" w:ascii="Times New Roman" w:hAnsi="Times New Roman"/>
          <w:sz w:val="24"/>
        </w:rPr>
        <w:t>- És a húgom, Francisca?</w:t>
      </w:r>
    </w:p>
    <w:p>
      <w:pPr>
        <w:pStyle w:val="Csakszveg"/>
        <w:ind w:firstLine="709"/>
        <w:jc w:val="both"/>
        <w:rPr/>
      </w:pPr>
      <w:r>
        <w:rPr>
          <w:rFonts w:cs="Times New Roman" w:ascii="Times New Roman" w:hAnsi="Times New Roman"/>
          <w:sz w:val="24"/>
        </w:rPr>
        <w:t>- Erről nehéz beszélnem. Szeretem a lányom, de nem érzem olyan közel magamhoz, mint téged. Mióta a Szent Ferenc Kórházban dolgozik, érthető, hogy ritkábban jár haza. De telefonon sem érdeklődik irántam, s ezt már kissé nehezményezem. Ő ilyen, csak a saját dolgaival törődik, jobban hasonlít apádra, mint te. Francisca már huszonnyolc éves, és mint a múltkor említette, még gondolatban sem foglalkozott a házassággal. Gyerekeket nem akar, zavarná őt a hivatása gyakorlásában. Számomra idegen ez a felfogás. Igaz, nem vagyok orvos, így nem is érthetem meg valójában. Remélem, találkozik valakivel, akibe beleszeret és változtat a véleményén. Meggyőződésem, hogy az élet nagy ajándéka a szerelem és a gyermek...</w:t>
      </w:r>
    </w:p>
    <w:p>
      <w:pPr>
        <w:pStyle w:val="Csakszveg"/>
        <w:ind w:firstLine="709"/>
        <w:jc w:val="both"/>
        <w:rPr/>
      </w:pPr>
      <w:r>
        <w:rPr>
          <w:rFonts w:cs="Times New Roman" w:ascii="Times New Roman" w:hAnsi="Times New Roman"/>
          <w:sz w:val="24"/>
        </w:rPr>
        <w:t>- Anya, te szerintem soha nem voltál szerelmes apánkba. Vagy tévednék, és csak az idő múlásával kopott meg az érzelem kettőtök között? Bár ezt nemigen hiszem. Ha visszagondolok a régmúlt évekre, mindig eszembe jut, hogy apa alig volt itthon, s ha igen, akkor is bevonult a dolgozószobájába, és csak az étkezéseknél került elő. Míg te állandóan velünk voltál... annyi szeretetet kaptam tőled - ölelte át a férfi anyja vállát. - Ma már, felnőtt fejjel úgy gondolom, hogy igazán soha nem voltál boldog, és miattunk nem váltál el. Vagy tévednék?</w:t>
      </w:r>
    </w:p>
    <w:p>
      <w:pPr>
        <w:pStyle w:val="Csakszveg"/>
        <w:ind w:firstLine="709"/>
        <w:jc w:val="both"/>
        <w:rPr/>
      </w:pPr>
      <w:r>
        <w:rPr>
          <w:rFonts w:cs="Times New Roman" w:ascii="Times New Roman" w:hAnsi="Times New Roman"/>
          <w:sz w:val="24"/>
        </w:rPr>
        <w:t>- Nem is tudom pontosan. Akit szerettem, ahhoz soha nem mehettem volna feleségül, akkor meg mi értelme az egésznek? Azonkívül Bernardo soha, de soha nem engedte volna, hogy elváljunk, és a gyerekeimet magammal vigyem. Azt pedig nem bírtam volna elviselni, hogy nélkületek éljek. Kár a múlton rágódni, most már csak azt akarom, hogy ti boldogok legyetek. Térjünk vissza a te problémádra, kisfiam. Talán mégis az lenne a legjobb, ha egyelőre nem szólnánk apádnak. Ha alkalmas lesz az idő, beszélek vele, de, hogy ez mikor következik be... Bár sokáig nem várhattok a házassággal.</w:t>
      </w:r>
    </w:p>
    <w:p>
      <w:pPr>
        <w:pStyle w:val="Csakszveg"/>
        <w:ind w:firstLine="709"/>
        <w:jc w:val="both"/>
        <w:rPr/>
      </w:pPr>
      <w:r>
        <w:rPr>
          <w:rFonts w:cs="Times New Roman" w:ascii="Times New Roman" w:hAnsi="Times New Roman"/>
          <w:sz w:val="24"/>
        </w:rPr>
        <w:t>A rájuk telepedő csendet Kristóf törte meg.</w:t>
      </w:r>
    </w:p>
    <w:p>
      <w:pPr>
        <w:pStyle w:val="Csakszveg"/>
        <w:ind w:firstLine="709"/>
        <w:jc w:val="both"/>
        <w:rPr>
          <w:rFonts w:ascii="Times New Roman" w:hAnsi="Times New Roman" w:cs="Times New Roman"/>
          <w:sz w:val="24"/>
        </w:rPr>
      </w:pPr>
      <w:r>
        <w:rPr>
          <w:rFonts w:cs="Times New Roman" w:ascii="Times New Roman" w:hAnsi="Times New Roman"/>
          <w:sz w:val="24"/>
        </w:rPr>
        <w:t>- Azt hiszem, szerencsém van, hogy az ambulancia teljes egészében az én tulajdonom. Nem vitás, apám vette meg nekem. Így Donatával megélünk abból, amit Can Picafortban keresek. De azt mégsem akarom, hogy apám soha többet ne álljon szóba velem. No meg nem hiszem, hogy Donata anyja boldogan mond igent a házasságunkra. Nem tudom, mi lenne a legjobb megoldás. Esetleg titokban összeházasodni és kész tények elé állítani mindenkit?</w:t>
      </w:r>
    </w:p>
    <w:p>
      <w:pPr>
        <w:pStyle w:val="Csakszveg"/>
        <w:ind w:firstLine="709"/>
        <w:jc w:val="both"/>
        <w:rPr/>
      </w:pPr>
      <w:r>
        <w:rPr>
          <w:rFonts w:cs="Times New Roman" w:ascii="Times New Roman" w:hAnsi="Times New Roman"/>
          <w:sz w:val="24"/>
        </w:rPr>
        <w:t>- Nem, ez nem lenne bölcs döntés. Elisa - bár én nem ismerem alaposan, de amit tudok róla, az is elég - akarnok asszony, akit csak a saját érdeke és az intézője izgat.</w:t>
      </w:r>
    </w:p>
    <w:p>
      <w:pPr>
        <w:pStyle w:val="Csakszveg"/>
        <w:ind w:firstLine="709"/>
        <w:jc w:val="both"/>
        <w:rPr/>
      </w:pPr>
      <w:r>
        <w:rPr>
          <w:rFonts w:cs="Times New Roman" w:ascii="Times New Roman" w:hAnsi="Times New Roman"/>
          <w:sz w:val="24"/>
        </w:rPr>
        <w:t>- Csak nem? Hiszen Puero Cortez elvégre a birtok intézője. Fiatalember, és ha a híreim nem csalnak, rövidesen megházasodik. Mi köze van mindehhez Elisa asszonynak?</w:t>
      </w:r>
    </w:p>
    <w:p>
      <w:pPr>
        <w:pStyle w:val="Csakszveg"/>
        <w:ind w:firstLine="709"/>
        <w:jc w:val="both"/>
        <w:rPr>
          <w:rFonts w:ascii="Times New Roman" w:hAnsi="Times New Roman" w:cs="Times New Roman"/>
          <w:sz w:val="24"/>
        </w:rPr>
      </w:pPr>
      <w:r>
        <w:rPr>
          <w:rFonts w:cs="Times New Roman" w:ascii="Times New Roman" w:hAnsi="Times New Roman"/>
          <w:sz w:val="24"/>
        </w:rPr>
        <w:t>- Nézd Kristóf, nem akarom a pletykákat továbbadni, de azt mondogatják a birtokán, hogy Elisa és Puero ugyancsak meghitt viszonyban vannak. Persze az emberek gyakorta rosszindulatúak, és elképzelhető, hogy egyetlen szó sem igaz az egészből. A mondás szerint a férfiak mindenekelőtt férfiak és csak azután orvosok, ügyvédek. Ha választaniuk kell a hivatásuk és a szerelmük között, gyakorta nem az eszükre, hanem a szívükre hallgatnak. Én csak igen felületesen ismerem Puero Cortezt. Azonban Elisa Bellverről nagyon-nagyon rossz a véleményem. Olyan, mint a kutya, amit megfog, azt ritkán engedi el.</w:t>
      </w:r>
    </w:p>
    <w:p>
      <w:pPr>
        <w:pStyle w:val="Csakszveg"/>
        <w:ind w:firstLine="709"/>
        <w:jc w:val="both"/>
        <w:rPr/>
      </w:pPr>
      <w:r>
        <w:rPr>
          <w:rFonts w:cs="Times New Roman" w:ascii="Times New Roman" w:hAnsi="Times New Roman"/>
          <w:sz w:val="24"/>
        </w:rPr>
        <w:t>- Akkor várunk, és ha egyetértesz, amiről mi most beszéltünk, elmondom Donatának is. Nem szeretném, ha szegénykém olyan helyzetbe kerülne, ami a baba életét veszélyeztetné. Mindössze huszonhárom éves, és tapasztalatlan a világ dolgaiban.</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gdalena egyre jobban unta Bernardót, nemcsak az ágyban, hanem minden szempontból. Időnként felvetette a férfinak, hogy a titkos találkozások nem kielégítőek számára, és ha Bernardo nem tesz semmit azért, hogy kapcsolatuk legalizálódjon, ő férjhez megy.</w:t>
      </w:r>
    </w:p>
    <w:p>
      <w:pPr>
        <w:pStyle w:val="Csakszveg"/>
        <w:ind w:firstLine="709"/>
        <w:jc w:val="both"/>
        <w:rPr/>
      </w:pPr>
      <w:r>
        <w:rPr>
          <w:rFonts w:cs="Times New Roman" w:ascii="Times New Roman" w:hAnsi="Times New Roman"/>
          <w:sz w:val="24"/>
        </w:rPr>
        <w:t>- Jaj ne, drágám! - hangzott fel a férfi zsörtölődő szava. - Soha, de soha nem mondok le rólad!</w:t>
      </w:r>
    </w:p>
    <w:p>
      <w:pPr>
        <w:pStyle w:val="Csakszveg"/>
        <w:ind w:firstLine="709"/>
        <w:jc w:val="both"/>
        <w:rPr/>
      </w:pPr>
      <w:r>
        <w:rPr>
          <w:rFonts w:cs="Times New Roman" w:ascii="Times New Roman" w:hAnsi="Times New Roman"/>
          <w:sz w:val="24"/>
        </w:rPr>
        <w:t>- Akkor mit akarsz tenni? Vagy azt hiszed, hogy mindig Carmen asszony árnyékában kívánok élni? Beláthatod te is, ez nem életcél. Szeretlek Bernardo, te vagy az életem! De csak akkor találkozhatunk, ha időd engedi. Azonkívül a főnővéri teendők bizony nekem is elfoglaltságot adnak. Gondolkozz mindezen! Természetesen most még várok... de légy tisztában azzal, hogy ez nem tarthat életem végéig... gyereket akarok tőled!</w:t>
      </w:r>
    </w:p>
    <w:p>
      <w:pPr>
        <w:pStyle w:val="Csakszveg"/>
        <w:ind w:firstLine="709"/>
        <w:jc w:val="both"/>
        <w:rPr>
          <w:rFonts w:ascii="Times New Roman" w:hAnsi="Times New Roman" w:cs="Times New Roman"/>
          <w:sz w:val="24"/>
        </w:rPr>
      </w:pPr>
      <w:r>
        <w:rPr>
          <w:rFonts w:cs="Times New Roman" w:ascii="Times New Roman" w:hAnsi="Times New Roman"/>
          <w:sz w:val="24"/>
        </w:rPr>
        <w:t>- Ugyan, Magdalena! Én már nem vagyok fiatal!</w:t>
      </w:r>
    </w:p>
    <w:p>
      <w:pPr>
        <w:pStyle w:val="Csakszveg"/>
        <w:ind w:firstLine="709"/>
        <w:jc w:val="both"/>
        <w:rPr/>
      </w:pPr>
      <w:r>
        <w:rPr>
          <w:rFonts w:cs="Times New Roman" w:ascii="Times New Roman" w:hAnsi="Times New Roman"/>
          <w:sz w:val="24"/>
        </w:rPr>
        <w:t>- Ne viccelj! Olyan vagy az ágyban, mint egy húszéves fiú, soha nem tudok betelni veled - simogatta meg a férfit, aki nyomban lángra lobbant, és pillanatok alatt beteljesült a vágya. A lány színlelve a csodálatos élvezetet, amelyben része volt, halkan csak ennyit szólt.</w:t>
      </w:r>
    </w:p>
    <w:p>
      <w:pPr>
        <w:pStyle w:val="Csakszveg"/>
        <w:ind w:firstLine="709"/>
        <w:jc w:val="both"/>
        <w:rPr/>
      </w:pPr>
      <w:r>
        <w:rPr>
          <w:rFonts w:cs="Times New Roman" w:ascii="Times New Roman" w:hAnsi="Times New Roman"/>
          <w:sz w:val="24"/>
        </w:rPr>
        <w:t>- Látod, Bernardo, olyan vagy, mint egy csikó! Zabolátlan és önfeledten boldoggá teszed a nőt, akit a karjaidban tartasz.</w:t>
      </w:r>
    </w:p>
    <w:p>
      <w:pPr>
        <w:pStyle w:val="Csakszveg"/>
        <w:ind w:firstLine="709"/>
        <w:jc w:val="both"/>
        <w:rPr>
          <w:rFonts w:ascii="Times New Roman" w:hAnsi="Times New Roman" w:cs="Times New Roman"/>
          <w:sz w:val="24"/>
        </w:rPr>
      </w:pPr>
      <w:r>
        <w:rPr>
          <w:rFonts w:cs="Times New Roman" w:ascii="Times New Roman" w:hAnsi="Times New Roman"/>
          <w:sz w:val="24"/>
        </w:rPr>
        <w:t>A férfi elhitte a lány mézes-mázas szavait, és gondolkodóba ejtették.</w:t>
      </w:r>
    </w:p>
    <w:p>
      <w:pPr>
        <w:pStyle w:val="Csakszveg"/>
        <w:ind w:firstLine="709"/>
        <w:jc w:val="both"/>
        <w:rPr/>
      </w:pPr>
      <w:r>
        <w:rPr>
          <w:rFonts w:cs="Times New Roman" w:ascii="Times New Roman" w:hAnsi="Times New Roman"/>
          <w:sz w:val="24"/>
        </w:rPr>
        <w:t>- Lehet, hogy valóban új életet kellene kezdenem? De mit szólna ehhez a feleségem és a két felnőtt gyerekem! Ezen még töprengenem kell, de talán mindenki számára találok megoldás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de öltöznöm kell, mert délután négykor kezdem a munkát, és a fiad, Ortal doktor szereti a pontosságot.</w:t>
      </w:r>
    </w:p>
    <w:p>
      <w:pPr>
        <w:pStyle w:val="Csakszveg"/>
        <w:ind w:firstLine="709"/>
        <w:jc w:val="both"/>
        <w:rPr/>
      </w:pPr>
      <w:r>
        <w:rPr>
          <w:rFonts w:cs="Times New Roman" w:ascii="Times New Roman" w:hAnsi="Times New Roman"/>
          <w:sz w:val="24"/>
        </w:rPr>
        <w:t>Amikor Magdalena beért az ambulanciára, nagy nyüzsgés fogadta. Az egyik hotelban ételmérgezést kapott nyolc nyaraló, akiket hozzájuk szállítottak. Ortal doktor azonnal intézkedett és a főnővérnek is kiadta az utasításokat, milyen gyógyszereket készítsen elő.</w:t>
      </w:r>
    </w:p>
    <w:p>
      <w:pPr>
        <w:pStyle w:val="Csakszveg"/>
        <w:ind w:firstLine="709"/>
        <w:jc w:val="both"/>
        <w:rPr>
          <w:rFonts w:ascii="Times New Roman" w:hAnsi="Times New Roman" w:cs="Times New Roman"/>
          <w:sz w:val="24"/>
        </w:rPr>
      </w:pPr>
      <w:r>
        <w:rPr>
          <w:rFonts w:cs="Times New Roman" w:ascii="Times New Roman" w:hAnsi="Times New Roman"/>
          <w:sz w:val="24"/>
        </w:rPr>
        <w:t>- Kérem, Magdalena, a felvételin három fiatal sportoló várja a gyógyszereket, szerencsére ők csak hasmenést kaptak. Mindenesetre adjon nekik háromszor hat Carbót, és holnapra rendelje vissza őket. Utána segítsen a többieknek az ellátásban.</w:t>
      </w:r>
    </w:p>
    <w:p>
      <w:pPr>
        <w:pStyle w:val="Csakszveg"/>
        <w:ind w:firstLine="709"/>
        <w:jc w:val="both"/>
        <w:rPr/>
      </w:pPr>
      <w:r>
        <w:rPr>
          <w:rFonts w:cs="Times New Roman" w:ascii="Times New Roman" w:hAnsi="Times New Roman"/>
          <w:sz w:val="24"/>
        </w:rPr>
        <w:t>Még öt fiatalember várt, valamennyien nagyon elesett állapotban voltak. Arcuk sápadt volt, úsztak a verejtékben. Az előzményekből kiderült, hogy mindannyian ráksalátát ettek a vacsorához, amely valószínűleg romlott volt. Ortal doktor utasítására kollégái és jómaga is nekiláttak, hogy alaposan kimossák a gyomrukat.</w:t>
      </w:r>
    </w:p>
    <w:p>
      <w:pPr>
        <w:pStyle w:val="Csakszveg"/>
        <w:ind w:firstLine="709"/>
        <w:jc w:val="both"/>
        <w:rPr>
          <w:rFonts w:ascii="Times New Roman" w:hAnsi="Times New Roman" w:cs="Times New Roman"/>
          <w:sz w:val="24"/>
        </w:rPr>
      </w:pPr>
      <w:r>
        <w:rPr>
          <w:rFonts w:cs="Times New Roman" w:ascii="Times New Roman" w:hAnsi="Times New Roman"/>
          <w:sz w:val="24"/>
        </w:rPr>
        <w:t>- Az utolsó három mosófolyadékba tegyetek három-három evőkanál nátrium-szulfátot és ugyanennyi Carbo activátust is, a végső adag maradjon bennük. Mindannyian kapjanak Daedalont és Nitrazepamot, így legalább kipihenik magukat. Ha az állapotukban bármi változás állna be, szóljatok. Magdalena, maga óránként ellenőrizze a vérnyomásukat, és naponta kétszer EKG-felvételt kérek. Véleményem szerint holnapra már jobban lesznek, de még egy napig bent tartjuk őke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tíz óra is elmúlt, mire Magdalena és a hat nővér az orvosokkal együtt ellátták a betegeket. A lány igencsak elfáradt, még arra sem volt ideje, hogy az automatából egy kávét igyon. Rájött, hogy egy viszonylag kis ambulancián lényegesen több munka hárul a főnővérre, mert nemcsak ellenőriznie kell a beosztottjait, hanem neki is aktívan részt kell vállalni a betegek kezelésében.</w:t>
      </w:r>
    </w:p>
    <w:p>
      <w:pPr>
        <w:pStyle w:val="Csakszveg"/>
        <w:ind w:firstLine="709"/>
        <w:jc w:val="both"/>
        <w:rPr/>
      </w:pPr>
      <w:r>
        <w:rPr>
          <w:rFonts w:cs="Times New Roman" w:ascii="Times New Roman" w:hAnsi="Times New Roman"/>
          <w:sz w:val="24"/>
        </w:rPr>
        <w:t>- Nem hiszem, hogy sokáig itt maradok. Ha Bernardo nem lép, valóban keresek magamnak egy fiatalabb pénzes pasast - gondolta, miközben bement a szobájába, hogy legalább tíz percre ledőljön a kanapéra. Ekkor lépett be Ortal doktor.</w:t>
      </w:r>
    </w:p>
    <w:p>
      <w:pPr>
        <w:pStyle w:val="Csakszveg"/>
        <w:ind w:firstLine="709"/>
        <w:jc w:val="both"/>
        <w:rPr/>
      </w:pPr>
      <w:r>
        <w:rPr>
          <w:rFonts w:cs="Times New Roman" w:ascii="Times New Roman" w:hAnsi="Times New Roman"/>
          <w:sz w:val="24"/>
        </w:rPr>
        <w:t>- Mondja meg őszintén Magdalena, honnan ismeri az apámat? Mert ugye tudja, hogy az ő kérésére vettem ide, de nem vagyok elájulva a munkájától. Látom, hogy unja az egészet, és szíve szerint máshova menne. Előre tisztázzuk, én nem ragaszkodom magához, s ha máshol kedvezőbb állást talál, azonnal elengedem, természetesen jó bizonyítványt állítok ki.</w:t>
      </w:r>
    </w:p>
    <w:p>
      <w:pPr>
        <w:pStyle w:val="Csakszveg"/>
        <w:ind w:firstLine="709"/>
        <w:jc w:val="both"/>
        <w:rPr>
          <w:rFonts w:ascii="Times New Roman" w:hAnsi="Times New Roman" w:cs="Times New Roman"/>
          <w:sz w:val="24"/>
        </w:rPr>
      </w:pPr>
      <w:r>
        <w:rPr>
          <w:rFonts w:cs="Times New Roman" w:ascii="Times New Roman" w:hAnsi="Times New Roman"/>
          <w:sz w:val="24"/>
        </w:rPr>
        <w:t>Magdalena érezte, hogy a főnökét nem haragíthatja magára, ezért igyekezett a szelídebb modorát elővenni.</w:t>
      </w:r>
    </w:p>
    <w:p>
      <w:pPr>
        <w:pStyle w:val="Csakszveg"/>
        <w:ind w:firstLine="709"/>
        <w:jc w:val="both"/>
        <w:rPr/>
      </w:pPr>
      <w:r>
        <w:rPr>
          <w:rFonts w:cs="Times New Roman" w:ascii="Times New Roman" w:hAnsi="Times New Roman"/>
          <w:sz w:val="24"/>
        </w:rPr>
        <w:t>- Én remekül érzem magam itt, eddig soha nem jutott eszembe, hogy bárhol állást keressek. A munkám és a fizetésem is megfelelő, ezért kérem Ortal doktor, felejtse el az egészet. Egyébként az édesapját már nagyon régről ismerem, a szüleim révén. Több alkalommal almát vásárolt tőlük. De gondolom, ezt már ő is elmondta önnek. Ha jól fogalmazok, az édesapját úgy tekintem, mint támogatómat, aki egy kicsit a lányaként kedvel. Ennyi az egész. Kérem, ne gondoljon semmi rosszat rólam. Tudom, néha ingerült vagyok a nővérekkel, igyekszem a jövőben megértőbb lenni. Engem elsősorban a munka és a betegek érdekelnek - nézett álszent tekintettel az orvosra -, s látom, hogy van, akinek nem tetszik. Néha az ápolókra is rá kell szólnom, mert lógnak. Előfordult már az is, hogy egy órára eltűnt egyik-másik, és a garázsban találtam meg őket, amint kávéztak és cseverésztek. Beláthatja, hogy ezt nem tűrhetem szótlanul.</w:t>
      </w:r>
    </w:p>
    <w:p>
      <w:pPr>
        <w:pStyle w:val="Csakszveg"/>
        <w:ind w:firstLine="709"/>
        <w:jc w:val="both"/>
        <w:rPr>
          <w:rFonts w:ascii="Times New Roman" w:hAnsi="Times New Roman" w:cs="Times New Roman"/>
          <w:sz w:val="24"/>
        </w:rPr>
      </w:pPr>
      <w:r>
        <w:rPr>
          <w:rFonts w:cs="Times New Roman" w:ascii="Times New Roman" w:hAnsi="Times New Roman"/>
          <w:sz w:val="24"/>
        </w:rPr>
        <w:t>Kristóf csak nézte a nővért, nem tudta eldönteni, hogy a nő hazudik-e, vagy az igazat mondja.</w:t>
      </w:r>
    </w:p>
    <w:p>
      <w:pPr>
        <w:pStyle w:val="Csakszveg"/>
        <w:ind w:firstLine="709"/>
        <w:jc w:val="both"/>
        <w:rPr/>
      </w:pPr>
      <w:r>
        <w:rPr>
          <w:rFonts w:cs="Times New Roman" w:ascii="Times New Roman" w:hAnsi="Times New Roman"/>
          <w:sz w:val="24"/>
        </w:rPr>
        <w:t>- Rendben, Magdalena. Az a kérésem, ha bármiféle lazaságot tapasztal, nyomban jelezze, és ne tussolja el. Így utólag mindez számos félreértésre ad okot. Ezenkívül van még egy kellemetlen ügy, amiről beszélnünk szükséges. Az egyik új ápoló, a fiatal Genaro Bello elmesélte Carla nővérnek, hogy magával meghitt kapcsolatba került. Áradozott az ön szexuális étvágyáról. Gyakran felkeresi önt a lakásán, és - mint mesélte - szenvedélyes éjszakákat töltenek együtt.</w:t>
      </w:r>
    </w:p>
    <w:p>
      <w:pPr>
        <w:pStyle w:val="Csakszveg"/>
        <w:ind w:firstLine="709"/>
        <w:jc w:val="both"/>
        <w:rPr/>
      </w:pPr>
      <w:r>
        <w:rPr>
          <w:rFonts w:cs="Times New Roman" w:ascii="Times New Roman" w:hAnsi="Times New Roman"/>
          <w:sz w:val="24"/>
        </w:rPr>
        <w:t>- Követelem öntől, hogy most azonnal hívja ide a fiatalembert, és a szemembe mondja ezt a hazugságot! - Magdalena biztos volt benne, hogy erre nem kerülhet sor, mert Genaro egy hét szabadságot kért beteg édesanyja meglátogatására.</w:t>
      </w:r>
    </w:p>
    <w:p>
      <w:pPr>
        <w:pStyle w:val="Csakszveg"/>
        <w:ind w:firstLine="709"/>
        <w:jc w:val="both"/>
        <w:rPr>
          <w:rFonts w:ascii="Times New Roman" w:hAnsi="Times New Roman" w:cs="Times New Roman"/>
          <w:sz w:val="24"/>
        </w:rPr>
      </w:pPr>
      <w:r>
        <w:rPr>
          <w:rFonts w:cs="Times New Roman" w:ascii="Times New Roman" w:hAnsi="Times New Roman"/>
          <w:sz w:val="24"/>
        </w:rPr>
        <w:t>- Sajnos, ezt nem tehetem, mert Genaro nincs Picafortban. Hiszek önnek, ha azt mondja, hogy ez rágalom. De arra kérem, a jövőben ne adjon semmiféle alapot a pletykáknak.</w:t>
      </w:r>
    </w:p>
    <w:p>
      <w:pPr>
        <w:pStyle w:val="Csakszveg"/>
        <w:ind w:firstLine="709"/>
        <w:jc w:val="both"/>
        <w:rPr/>
      </w:pPr>
      <w:r>
        <w:rPr>
          <w:rFonts w:cs="Times New Roman" w:ascii="Times New Roman" w:hAnsi="Times New Roman"/>
          <w:sz w:val="24"/>
        </w:rPr>
        <w:t>Amikor Magdalena végre egyedül maradt, eldöntötte, hogy szenvedélyének kielégítésére máshol keres partnereket. - Nem gond ez, hiszen itt annyi a turista, mint a falevél! Majd jobban vigyázok a jövőben. Most még szükségem van az állásra.</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laudio átölelte a törékeny, karcsú női testet, és becézve gerjesztette fel tüzét. Marina maga is meglepődött, mennyire kívánta a férfit, akit mindössze négy napja ismert. A lány csodálta partnere aktivitását, és eltűnt belőle az eddigi félelem és bátortalanság. Karjával átfonta a vállát, és átadta magát az élvezetnek, mígnem elérve a csúcsra önfeledten merültek el a szexuális élményekben.</w:t>
      </w:r>
    </w:p>
    <w:p>
      <w:pPr>
        <w:pStyle w:val="Csakszveg"/>
        <w:ind w:firstLine="709"/>
        <w:jc w:val="both"/>
        <w:rPr>
          <w:rFonts w:ascii="Times New Roman" w:hAnsi="Times New Roman" w:cs="Times New Roman"/>
          <w:sz w:val="24"/>
        </w:rPr>
      </w:pPr>
      <w:r>
        <w:rPr>
          <w:rFonts w:cs="Times New Roman" w:ascii="Times New Roman" w:hAnsi="Times New Roman"/>
          <w:sz w:val="24"/>
        </w:rPr>
        <w:t>- Szeretlek Marina, a mennybe repítesz, még soha egyetlen nővel sem voltam ilyen boldog!</w:t>
      </w:r>
    </w:p>
    <w:p>
      <w:pPr>
        <w:pStyle w:val="Csakszveg"/>
        <w:ind w:firstLine="709"/>
        <w:jc w:val="both"/>
        <w:rPr/>
      </w:pPr>
      <w:r>
        <w:rPr>
          <w:rFonts w:cs="Times New Roman" w:ascii="Times New Roman" w:hAnsi="Times New Roman"/>
          <w:sz w:val="24"/>
        </w:rPr>
        <w:t>- Én is kívánlak, Claudio. Bevallom neked, volt már néhány férfi az életemben, de te olyan örömöket nyújtasz, mint még senki sem.</w:t>
      </w:r>
    </w:p>
    <w:p>
      <w:pPr>
        <w:pStyle w:val="Csakszveg"/>
        <w:ind w:firstLine="709"/>
        <w:jc w:val="both"/>
        <w:rPr/>
      </w:pPr>
      <w:r>
        <w:rPr>
          <w:rFonts w:cs="Times New Roman" w:ascii="Times New Roman" w:hAnsi="Times New Roman"/>
          <w:sz w:val="24"/>
        </w:rPr>
        <w:t>A mámorító vágyakozás ismét eggyé olvasztotta őket, s képtelenek voltak betelni a gyönyörrel, amit e pillanat nyújtott nekik. Hajnalodott, amikor a lány teste ívben meghajolt és mellei keményen nekifeszültek az izmos férfinek, amikor éles hangon megszólalt a kisszekrényen a telefon.</w:t>
      </w:r>
    </w:p>
    <w:p>
      <w:pPr>
        <w:pStyle w:val="Csakszveg"/>
        <w:ind w:firstLine="709"/>
        <w:jc w:val="both"/>
        <w:rPr/>
      </w:pPr>
      <w:r>
        <w:rPr>
          <w:rFonts w:cs="Times New Roman" w:ascii="Times New Roman" w:hAnsi="Times New Roman"/>
          <w:sz w:val="24"/>
        </w:rPr>
        <w:t>- Drágám, ne vedd fel - sóhajtott a férfi, aki érezte, hogy másodperceken belül élvezete ismét, mint a hömpölygő lávafolyam, beborítja érzékszerveit.</w:t>
      </w:r>
    </w:p>
    <w:p>
      <w:pPr>
        <w:pStyle w:val="Csakszveg"/>
        <w:ind w:firstLine="709"/>
        <w:jc w:val="both"/>
        <w:rPr/>
      </w:pPr>
      <w:r>
        <w:rPr>
          <w:rFonts w:cs="Times New Roman" w:ascii="Times New Roman" w:hAnsi="Times New Roman"/>
          <w:sz w:val="24"/>
        </w:rPr>
        <w:t>A készülék élesen csengett, nem maradt abba. Ekkor Marina szinte magáról sem tudva, felvette. - Tessék!</w:t>
      </w:r>
    </w:p>
    <w:p>
      <w:pPr>
        <w:pStyle w:val="Csakszveg"/>
        <w:ind w:firstLine="709"/>
        <w:jc w:val="both"/>
        <w:rPr/>
      </w:pPr>
      <w:r>
        <w:rPr>
          <w:rFonts w:cs="Times New Roman" w:ascii="Times New Roman" w:hAnsi="Times New Roman"/>
          <w:sz w:val="24"/>
        </w:rPr>
        <w:t>- Elnézést kisasszony, itt a főportás beszél. Kénytelen vagyok felébreszteni az álmából. Az ön csoportjának két tagja, egy fiatal házaspár az első emeleti ötös szobából, már harmadszor telefonált, hogy lázasak. Felküldtem nekik lázcsillapítót, de nem segített. Így kihívtam a közeli ambulanciáról az ügyeletet, most érkezett meg Ortal doktor, ezért szólok önnek, mint a csoport vezetőjének.</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azonnal megyek.</w:t>
      </w:r>
    </w:p>
    <w:p>
      <w:pPr>
        <w:pStyle w:val="Csakszveg"/>
        <w:ind w:firstLine="709"/>
        <w:jc w:val="both"/>
        <w:rPr/>
      </w:pPr>
      <w:r>
        <w:rPr>
          <w:rFonts w:cs="Times New Roman" w:ascii="Times New Roman" w:hAnsi="Times New Roman"/>
          <w:sz w:val="24"/>
        </w:rPr>
        <w:t>Marina kibújt a férfi ölelő karjából, magára kapott egy farmert, egy pólót és így szólt.</w:t>
      </w:r>
    </w:p>
    <w:p>
      <w:pPr>
        <w:pStyle w:val="Csakszveg"/>
        <w:ind w:firstLine="709"/>
        <w:jc w:val="both"/>
        <w:rPr/>
      </w:pPr>
      <w:r>
        <w:rPr>
          <w:rFonts w:cs="Times New Roman" w:ascii="Times New Roman" w:hAnsi="Times New Roman"/>
          <w:sz w:val="24"/>
        </w:rPr>
        <w:t>- Bocsáss meg Claudio, de egy fiatal házaspár belázasodott, és a portás most hívta az ügyeletet. Sietek hozzájuk, de amint lehet, visszajövök. Ugye maradsz?</w:t>
      </w:r>
    </w:p>
    <w:p>
      <w:pPr>
        <w:pStyle w:val="Csakszveg"/>
        <w:ind w:firstLine="709"/>
        <w:jc w:val="both"/>
        <w:rPr/>
      </w:pPr>
      <w:r>
        <w:rPr>
          <w:rFonts w:cs="Times New Roman" w:ascii="Times New Roman" w:hAnsi="Times New Roman"/>
          <w:sz w:val="24"/>
        </w:rPr>
        <w:t>- Hát persze, kedvesem, nyilván elrontották a gyomrukat, vagy ilyesmi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Amikor Marina a szobába lépett, Ortal doktor már megvizsgálta a betegeket, és az asztalnál ülve táskájából elővett két fecskendőt és két ampullát.</w:t>
      </w:r>
    </w:p>
    <w:p>
      <w:pPr>
        <w:pStyle w:val="Csakszveg"/>
        <w:ind w:firstLine="709"/>
        <w:jc w:val="both"/>
        <w:rPr/>
      </w:pPr>
      <w:r>
        <w:rPr>
          <w:rFonts w:cs="Times New Roman" w:ascii="Times New Roman" w:hAnsi="Times New Roman"/>
          <w:sz w:val="24"/>
        </w:rPr>
        <w:t>- Jó estét doktor úr, én vagyok a csoport idegenvezetője, most értesítettek, hogy a Valentino házaspár rosszul lett. Kérem, mi a bajuk?</w:t>
      </w:r>
    </w:p>
    <w:p>
      <w:pPr>
        <w:pStyle w:val="Csakszveg"/>
        <w:ind w:firstLine="709"/>
        <w:jc w:val="both"/>
        <w:rPr/>
      </w:pPr>
      <w:r>
        <w:rPr>
          <w:rFonts w:cs="Times New Roman" w:ascii="Times New Roman" w:hAnsi="Times New Roman"/>
          <w:sz w:val="24"/>
        </w:rPr>
        <w:t>- Pontos diagnózist nem tudok, de valami fertőzést kaphattak, a lázuk több mint harminckilenc fok, szédülés és hányás, valamint erős fejfájás kíséri a tüneteket. Ezért is adok Panadol lázcsillapítót, remélem, reggelre jobban lesznek. Ha nem, kérem telefonáljon - nyújtotta át a névjegyét -, és átküldöm értük az ambulancia mentőautóját.</w:t>
      </w:r>
    </w:p>
    <w:p>
      <w:pPr>
        <w:pStyle w:val="Csakszveg"/>
        <w:ind w:firstLine="709"/>
        <w:jc w:val="both"/>
        <w:rPr>
          <w:rFonts w:ascii="Times New Roman" w:hAnsi="Times New Roman" w:cs="Times New Roman"/>
          <w:sz w:val="24"/>
        </w:rPr>
      </w:pPr>
      <w:r>
        <w:rPr>
          <w:rFonts w:cs="Times New Roman" w:ascii="Times New Roman" w:hAnsi="Times New Roman"/>
          <w:sz w:val="24"/>
        </w:rPr>
        <w:t>- Ugye nem olyan fertőzésről van szó, amit a csoport többi tagjai is megkaphattak?</w:t>
      </w:r>
    </w:p>
    <w:p>
      <w:pPr>
        <w:pStyle w:val="Csakszveg"/>
        <w:ind w:firstLine="709"/>
        <w:jc w:val="both"/>
        <w:rPr>
          <w:rFonts w:ascii="Times New Roman" w:hAnsi="Times New Roman" w:cs="Times New Roman"/>
          <w:sz w:val="24"/>
        </w:rPr>
      </w:pPr>
      <w:r>
        <w:rPr>
          <w:rFonts w:cs="Times New Roman" w:ascii="Times New Roman" w:hAnsi="Times New Roman"/>
          <w:sz w:val="24"/>
        </w:rPr>
        <w:t>- Megbocsásson kisasszony, nem vagyok jós. A laboratóriumi és egyéb vizsgálatok nélkül e pillanatban csak a tüneteket tudom enyhíteni. Valószínűleg egy ételtől kaptak fertőzést, de nem biztos. Együtt volt a csoport mindenhol?</w:t>
      </w:r>
    </w:p>
    <w:p>
      <w:pPr>
        <w:pStyle w:val="Csakszveg"/>
        <w:ind w:firstLine="709"/>
        <w:jc w:val="both"/>
        <w:rPr/>
      </w:pPr>
      <w:r>
        <w:rPr>
          <w:rFonts w:cs="Times New Roman" w:ascii="Times New Roman" w:hAnsi="Times New Roman"/>
          <w:sz w:val="24"/>
        </w:rPr>
        <w:t>- Ma csak részben. Délelőtt közösen mentünk el a Badia de Pollensába, megtekintettük Deyát, a híres művészfalut. Majd annyira meleg lett, hogy a társaság megszavazta, visszajövünk Picafortba és fürdünk. Az ebédet nem együtt fogyasztottuk el. Sokan lepihentek, míg mások a medence partján csemegéztek. Néhányan leugrottak a strandra. Nem is emlékszem pontosan a Valentino házaspár hol töltötte a délutánt. A vacsoránál találkoztunk, de akkor nem volt semmi bajuk.</w:t>
      </w:r>
    </w:p>
    <w:p>
      <w:pPr>
        <w:pStyle w:val="Csakszveg"/>
        <w:ind w:firstLine="709"/>
        <w:jc w:val="both"/>
        <w:rPr/>
      </w:pPr>
      <w:r>
        <w:rPr>
          <w:rFonts w:cs="Times New Roman" w:ascii="Times New Roman" w:hAnsi="Times New Roman"/>
          <w:sz w:val="24"/>
        </w:rPr>
        <w:t>- Doktor úr, doktor úr - szólt suttogva Eva Valentino. - A férjemmel taxit béreltünk és elmentünk a sziget csücskére... Jaj, annyira fáj a fejem, mintha mozogna az egész szoba...</w:t>
      </w:r>
    </w:p>
    <w:p>
      <w:pPr>
        <w:pStyle w:val="Csakszveg"/>
        <w:ind w:firstLine="709"/>
        <w:jc w:val="both"/>
        <w:rPr/>
      </w:pPr>
      <w:r>
        <w:rPr>
          <w:rFonts w:cs="Times New Roman" w:ascii="Times New Roman" w:hAnsi="Times New Roman"/>
          <w:sz w:val="24"/>
        </w:rPr>
        <w:t>Az orvos a betegeknek beadta az injekciót, majd leült és várt egy kicsit. Marina szintén helyet foglalt a sarokban álló dohányzóasztalnál.</w:t>
      </w:r>
    </w:p>
    <w:p>
      <w:pPr>
        <w:pStyle w:val="Csakszveg"/>
        <w:ind w:firstLine="709"/>
        <w:jc w:val="both"/>
        <w:rPr/>
      </w:pPr>
      <w:r>
        <w:rPr>
          <w:rFonts w:cs="Times New Roman" w:ascii="Times New Roman" w:hAnsi="Times New Roman"/>
          <w:sz w:val="24"/>
        </w:rPr>
        <w:t>- Könnyebb kicsit - fogta meg Ortal doktor Eva pulzusát. - Talán... talán... valamelyest csökkent a láza. A férje elaludt. Elmondaná mit ebédeltek és hol?</w:t>
      </w:r>
    </w:p>
    <w:p>
      <w:pPr>
        <w:pStyle w:val="Csakszveg"/>
        <w:ind w:firstLine="709"/>
        <w:jc w:val="both"/>
        <w:rPr>
          <w:rFonts w:ascii="Times New Roman" w:hAnsi="Times New Roman" w:cs="Times New Roman"/>
          <w:sz w:val="24"/>
        </w:rPr>
      </w:pPr>
      <w:r>
        <w:rPr>
          <w:rFonts w:cs="Times New Roman" w:ascii="Times New Roman" w:hAnsi="Times New Roman"/>
          <w:sz w:val="24"/>
        </w:rPr>
        <w:t>- Igen... igen. Isla Colomerben lementünk a partra, ott van egy kocsma... vagy ilyesmi... Én ittam egy narancslevet, és omlettet ettem, burgonyadarabokkal. A férjem egy halat kért, és hozzá vörösbort ivott.</w:t>
      </w:r>
    </w:p>
    <w:p>
      <w:pPr>
        <w:pStyle w:val="Csakszveg"/>
        <w:ind w:firstLine="709"/>
        <w:jc w:val="both"/>
        <w:rPr>
          <w:rFonts w:ascii="Times New Roman" w:hAnsi="Times New Roman" w:cs="Times New Roman"/>
          <w:sz w:val="24"/>
        </w:rPr>
      </w:pPr>
      <w:r>
        <w:rPr>
          <w:rFonts w:cs="Times New Roman" w:ascii="Times New Roman" w:hAnsi="Times New Roman"/>
          <w:sz w:val="24"/>
        </w:rPr>
        <w:t>- Utána nem fájt a gyomruk vagy nem émelygett?</w:t>
      </w:r>
    </w:p>
    <w:p>
      <w:pPr>
        <w:pStyle w:val="Csakszveg"/>
        <w:ind w:firstLine="709"/>
        <w:jc w:val="both"/>
        <w:rPr>
          <w:rFonts w:ascii="Times New Roman" w:hAnsi="Times New Roman" w:cs="Times New Roman"/>
          <w:sz w:val="24"/>
        </w:rPr>
      </w:pPr>
      <w:r>
        <w:rPr>
          <w:rFonts w:cs="Times New Roman" w:ascii="Times New Roman" w:hAnsi="Times New Roman"/>
          <w:sz w:val="24"/>
        </w:rPr>
        <w:t>- Nem, sőt a többiekkel itt vacsoráztunk a szállodában.</w:t>
      </w:r>
    </w:p>
    <w:p>
      <w:pPr>
        <w:pStyle w:val="Csakszveg"/>
        <w:ind w:firstLine="709"/>
        <w:jc w:val="both"/>
        <w:rPr/>
      </w:pPr>
      <w:r>
        <w:rPr>
          <w:rFonts w:cs="Times New Roman" w:ascii="Times New Roman" w:hAnsi="Times New Roman"/>
          <w:sz w:val="24"/>
        </w:rPr>
        <w:t>- Köszönöm a felvilágosítást, próbáljon meg ön is aludni. Remélem rövidesen jobban lesz. Ha nem, kérem szóljon a kisasszonynak - mutatott az orvos Marinára. Majd hozzáfordult.</w:t>
      </w:r>
    </w:p>
    <w:p>
      <w:pPr>
        <w:pStyle w:val="Csakszveg"/>
        <w:ind w:firstLine="709"/>
        <w:jc w:val="both"/>
        <w:rPr/>
      </w:pPr>
      <w:r>
        <w:rPr>
          <w:rFonts w:cs="Times New Roman" w:ascii="Times New Roman" w:hAnsi="Times New Roman"/>
          <w:sz w:val="24"/>
        </w:rPr>
        <w:t>- Jöjjön velem, visszamegyek az ambulanciára, de a portáig beszélhetünk.</w:t>
      </w:r>
    </w:p>
    <w:p>
      <w:pPr>
        <w:pStyle w:val="Csakszveg"/>
        <w:ind w:firstLine="709"/>
        <w:jc w:val="both"/>
        <w:rPr>
          <w:rFonts w:ascii="Times New Roman" w:hAnsi="Times New Roman" w:cs="Times New Roman"/>
          <w:sz w:val="24"/>
        </w:rPr>
      </w:pPr>
      <w:r>
        <w:rPr>
          <w:rFonts w:cs="Times New Roman" w:ascii="Times New Roman" w:hAnsi="Times New Roman"/>
          <w:sz w:val="24"/>
        </w:rPr>
        <w:t>- Doktor úr! Nekem fogalmam sem volt róla...</w:t>
      </w:r>
    </w:p>
    <w:p>
      <w:pPr>
        <w:pStyle w:val="Csakszveg"/>
        <w:ind w:firstLine="709"/>
        <w:jc w:val="both"/>
        <w:rPr/>
      </w:pPr>
      <w:r>
        <w:rPr>
          <w:rFonts w:cs="Times New Roman" w:ascii="Times New Roman" w:hAnsi="Times New Roman"/>
          <w:sz w:val="24"/>
        </w:rPr>
        <w:t>- Kérem, ne mentegetőzzön. Bárkivel megeshet, hogy beteg lesz, mindenesetre ez a magas láz aggaszt. Ahogy megbeszéltük, értesítsen. Ha jobban lesznek, akkor is átjövök délelőtt, rendben?</w:t>
      </w:r>
    </w:p>
    <w:p>
      <w:pPr>
        <w:pStyle w:val="Csakszveg"/>
        <w:ind w:firstLine="709"/>
        <w:jc w:val="both"/>
        <w:rPr/>
      </w:pPr>
      <w:r>
        <w:rPr>
          <w:rFonts w:cs="Times New Roman" w:ascii="Times New Roman" w:hAnsi="Times New Roman"/>
          <w:sz w:val="24"/>
        </w:rPr>
        <w:t>Elköszöntek egymástól, Marina igencsak zaklatottan ment vissza Claudióhoz, aki mélyen aludt. A lány nem akarta felébreszteni, de amikor mellébújt az ágyban, a férfi átölelte és megcsókolta.</w:t>
      </w:r>
    </w:p>
    <w:p>
      <w:pPr>
        <w:pStyle w:val="Csakszveg"/>
        <w:ind w:firstLine="709"/>
        <w:jc w:val="both"/>
        <w:rPr/>
      </w:pPr>
      <w:r>
        <w:rPr>
          <w:rFonts w:cs="Times New Roman" w:ascii="Times New Roman" w:hAnsi="Times New Roman"/>
          <w:sz w:val="24"/>
        </w:rPr>
        <w:t>- Ugye, nincs semmi baj? Te reszketsz... ne vedd úgy a szívedre,... bármelyik útitársunk megbetegedhet!... Az idegenvezető nem felelhet mindenért...</w:t>
      </w:r>
    </w:p>
    <w:p>
      <w:pPr>
        <w:pStyle w:val="Csakszveg"/>
        <w:ind w:firstLine="709"/>
        <w:jc w:val="both"/>
        <w:rPr>
          <w:rFonts w:ascii="Times New Roman" w:hAnsi="Times New Roman" w:cs="Times New Roman"/>
          <w:sz w:val="24"/>
        </w:rPr>
      </w:pPr>
      <w:r>
        <w:rPr>
          <w:rFonts w:cs="Times New Roman" w:ascii="Times New Roman" w:hAnsi="Times New Roman"/>
          <w:sz w:val="24"/>
        </w:rPr>
        <w:t>- Nem erről van szó. Valahogy ez az egész olyan fura nekem. - Néhány szóval beszámolt a házaspár kirándulásáról.</w:t>
      </w:r>
    </w:p>
    <w:p>
      <w:pPr>
        <w:pStyle w:val="Csakszveg"/>
        <w:ind w:firstLine="709"/>
        <w:jc w:val="both"/>
        <w:rPr/>
      </w:pPr>
      <w:r>
        <w:rPr>
          <w:rFonts w:cs="Times New Roman" w:ascii="Times New Roman" w:hAnsi="Times New Roman"/>
          <w:sz w:val="24"/>
        </w:rPr>
        <w:t>- Mi ebben a különleges? Isla Colomer nem szerepelt a programunkban, szabadidejükben látni akarták. Ne keress ott rémeket, ahol nincsenek, drágám!</w:t>
      </w:r>
    </w:p>
    <w:p>
      <w:pPr>
        <w:pStyle w:val="Csakszveg"/>
        <w:ind w:firstLine="709"/>
        <w:jc w:val="both"/>
        <w:rPr/>
      </w:pPr>
      <w:r>
        <w:rPr>
          <w:rFonts w:cs="Times New Roman" w:ascii="Times New Roman" w:hAnsi="Times New Roman"/>
          <w:sz w:val="24"/>
        </w:rPr>
        <w:t>- Ez így igaz, de taxival mentek, megebédeltek és nyilvánvalóan a taxi megvárta őket.</w:t>
      </w:r>
    </w:p>
    <w:p>
      <w:pPr>
        <w:pStyle w:val="Csakszveg"/>
        <w:ind w:firstLine="709"/>
        <w:jc w:val="both"/>
        <w:rPr>
          <w:rFonts w:ascii="Times New Roman" w:hAnsi="Times New Roman" w:cs="Times New Roman"/>
          <w:sz w:val="24"/>
        </w:rPr>
      </w:pPr>
      <w:r>
        <w:rPr>
          <w:rFonts w:cs="Times New Roman" w:ascii="Times New Roman" w:hAnsi="Times New Roman"/>
          <w:sz w:val="24"/>
        </w:rPr>
        <w:t>- Na és? Mi ebben a különös?</w:t>
      </w:r>
    </w:p>
    <w:p>
      <w:pPr>
        <w:pStyle w:val="Csakszveg"/>
        <w:ind w:firstLine="709"/>
        <w:jc w:val="both"/>
        <w:rPr/>
      </w:pPr>
      <w:r>
        <w:rPr>
          <w:rFonts w:cs="Times New Roman" w:ascii="Times New Roman" w:hAnsi="Times New Roman"/>
          <w:sz w:val="24"/>
        </w:rPr>
        <w:t>- Csak annyi, hogy Eva elmondta nekem egyik nap, hogy három hónapja házasok, és anyagilag nem állnak valami jól. A férje tanársegéd a granadai műszaki egyetemen, Eva pedig friss divattervezői diplomával most keres állást.</w:t>
      </w:r>
    </w:p>
    <w:p>
      <w:pPr>
        <w:pStyle w:val="Csakszveg"/>
        <w:ind w:firstLine="709"/>
        <w:jc w:val="both"/>
        <w:rPr/>
      </w:pPr>
      <w:r>
        <w:rPr>
          <w:rFonts w:cs="Times New Roman" w:ascii="Times New Roman" w:hAnsi="Times New Roman"/>
          <w:sz w:val="24"/>
        </w:rPr>
        <w:t>- Drága Marina! Ne ragozd túl az egészet! Gyere, szeressük egymást, meglátod, reggelre jól lesznek - forrón magához vonta a lányt, akinek teste most nem fogott tüze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Claudio, de rossz érzésem van, képtelen vagyok szabadulni a gondolattól, hogy nagy a baj. De az is lehet, hogy még nincs elég tapasztalatom, csupán azért ijedtem meg.</w:t>
      </w:r>
    </w:p>
    <w:p>
      <w:pPr>
        <w:pStyle w:val="Csakszveg"/>
        <w:ind w:firstLine="709"/>
        <w:jc w:val="both"/>
        <w:rPr/>
      </w:pPr>
      <w:r>
        <w:rPr>
          <w:rFonts w:cs="Times New Roman" w:ascii="Times New Roman" w:hAnsi="Times New Roman"/>
          <w:sz w:val="24"/>
        </w:rPr>
        <w:t>- Látod, te csacsi! Bújj mellém szorosan, s ha nem akarod, ne szeretkezzünk. Előttünk a nyaralás! - Még a mondatot sem fejezte be, a lány elszundikált. - Jobb ez így, mennyire megrémült szegénykém - simogatta meg hosszú, fekete haját.</w:t>
      </w:r>
    </w:p>
    <w:p>
      <w:pPr>
        <w:pStyle w:val="Csakszveg"/>
        <w:ind w:firstLine="709"/>
        <w:jc w:val="both"/>
        <w:rPr>
          <w:rFonts w:ascii="Times New Roman" w:hAnsi="Times New Roman" w:cs="Times New Roman"/>
          <w:sz w:val="24"/>
        </w:rPr>
      </w:pPr>
      <w:r>
        <w:rPr>
          <w:rFonts w:cs="Times New Roman" w:ascii="Times New Roman" w:hAnsi="Times New Roman"/>
          <w:sz w:val="24"/>
        </w:rPr>
        <w:t>A reggelinél az egész csoport izgatottan sustorgott a Valentino házaspár rosszullétéről. A társaság nagy része Marina asztala köré sereglett és kíváncsiskodtak.</w:t>
      </w:r>
    </w:p>
    <w:p>
      <w:pPr>
        <w:pStyle w:val="Csakszveg"/>
        <w:ind w:firstLine="709"/>
        <w:jc w:val="both"/>
        <w:rPr/>
      </w:pPr>
      <w:r>
        <w:rPr>
          <w:rFonts w:cs="Times New Roman" w:ascii="Times New Roman" w:hAnsi="Times New Roman"/>
          <w:sz w:val="24"/>
        </w:rPr>
        <w:t>Az idegenvezető igyekezett tárgyilagosan és röviden beszámolni az esetről, majd elköszönt.</w:t>
      </w:r>
    </w:p>
    <w:p>
      <w:pPr>
        <w:pStyle w:val="Csakszveg"/>
        <w:ind w:firstLine="709"/>
        <w:jc w:val="both"/>
        <w:rPr/>
      </w:pPr>
      <w:r>
        <w:rPr>
          <w:rFonts w:cs="Times New Roman" w:ascii="Times New Roman" w:hAnsi="Times New Roman"/>
          <w:sz w:val="24"/>
        </w:rPr>
        <w:t>- Felmegyek Valentinóékhoz, kérem, itt várjanak rám, utána meglátjuk mi lesz. Megbeszéljük a mai programot.</w:t>
      </w:r>
    </w:p>
    <w:p>
      <w:pPr>
        <w:pStyle w:val="Csakszveg"/>
        <w:ind w:firstLine="709"/>
        <w:jc w:val="both"/>
        <w:rPr/>
      </w:pPr>
      <w:r>
        <w:rPr>
          <w:rFonts w:cs="Times New Roman" w:ascii="Times New Roman" w:hAnsi="Times New Roman"/>
          <w:sz w:val="24"/>
        </w:rPr>
        <w:t>Hosszan kopogott az ajtón, de választ nem kapott. Benyitott. Azt hitte a két fiatal alszik, majd közelebb lépett az ágyukhoz, de a szólongatására nem válaszoltak. Táskájából kikereste Ortal doktor számát, tárcsázott, és kissé zaklatott hangon elmondta a tapasztaltakat.</w:t>
      </w:r>
    </w:p>
    <w:p>
      <w:pPr>
        <w:pStyle w:val="Csakszveg"/>
        <w:ind w:firstLine="709"/>
        <w:jc w:val="both"/>
        <w:rPr>
          <w:rFonts w:ascii="Times New Roman" w:hAnsi="Times New Roman" w:cs="Times New Roman"/>
          <w:sz w:val="24"/>
        </w:rPr>
      </w:pPr>
      <w:r>
        <w:rPr>
          <w:rFonts w:cs="Times New Roman" w:ascii="Times New Roman" w:hAnsi="Times New Roman"/>
          <w:sz w:val="24"/>
        </w:rPr>
        <w:t>- Kisasszony, azonnal indulok a mentővel. Valószínű, hogy be kell hoznom őket.</w:t>
      </w:r>
    </w:p>
    <w:p>
      <w:pPr>
        <w:pStyle w:val="Csakszveg"/>
        <w:ind w:firstLine="709"/>
        <w:jc w:val="both"/>
        <w:rPr/>
      </w:pPr>
      <w:r>
        <w:rPr>
          <w:rFonts w:cs="Times New Roman" w:ascii="Times New Roman" w:hAnsi="Times New Roman"/>
          <w:sz w:val="24"/>
        </w:rPr>
        <w:t>Az ambulancián Ortal doktor megkezdte a betegek vizsgálatát. A magas lázon, fejfájáson kívül mindkettőjüknél kötött tarkót és néhány, kifejezetten neurológiai góctünetet talált. Lumbálpunctiót végzett és haemokulturára is vett vért. Vénásan négy-négymillió egység penicillin G-t és másfél gramm kloramphenikolt adott. Röntgent, EKG-t valamint CT vizsgálatot írt ki mindkettőjüknek sürgősséggel. Amikor a vizsgálatok elkészültek, konzultált a helyettesével és arra a megállapításra jutottak, hogy a fiatalok valószínűleg fertőzéses meningitist kaptak.</w:t>
      </w:r>
    </w:p>
    <w:p>
      <w:pPr>
        <w:pStyle w:val="Csakszveg"/>
        <w:ind w:firstLine="709"/>
        <w:jc w:val="both"/>
        <w:rPr>
          <w:rFonts w:ascii="Times New Roman" w:hAnsi="Times New Roman" w:cs="Times New Roman"/>
          <w:sz w:val="24"/>
        </w:rPr>
      </w:pPr>
      <w:r>
        <w:rPr>
          <w:rFonts w:cs="Times New Roman" w:ascii="Times New Roman" w:hAnsi="Times New Roman"/>
          <w:sz w:val="24"/>
        </w:rPr>
        <w:t>- Kristóf, azonnal vitesd be őket Palmába, mert itt nem vállalhatjuk a felelősséget, hiszen ez csak egy ambulancia.</w:t>
      </w:r>
    </w:p>
    <w:p>
      <w:pPr>
        <w:pStyle w:val="Csakszveg"/>
        <w:ind w:firstLine="709"/>
        <w:jc w:val="both"/>
        <w:rPr/>
      </w:pPr>
      <w:r>
        <w:rPr>
          <w:rFonts w:cs="Times New Roman" w:ascii="Times New Roman" w:hAnsi="Times New Roman"/>
          <w:sz w:val="24"/>
        </w:rPr>
        <w:t>- Igazad van, intézkedem és felszállítjuk a Szent Ferenc Kórházba. Ez lesz a legjobb, hiszen nekik minden felszerelésük megvan a betegség kezelésére. Addig is a gyógyszerelés kiegészítésére adjunk nekik két gramm Ceftriaxont. Tüntessük fel a kísérő lapon, biztos vagyok benne, hogy a kórházban is folytatják ezt a terápiát - szólt Ortal doktor. - Holnap reggel beszélek a kórház igazgatójával, és remélem így rendben le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K</w:t>
      </w:r>
      <w:r>
        <w:rPr>
          <w:rFonts w:cs="Times New Roman" w:ascii="Times New Roman" w:hAnsi="Times New Roman"/>
          <w:sz w:val="24"/>
        </w:rPr>
        <w:t>érlek Puero, ne az asszonyunkkal tárgyalj a jövőnkről, hanem velem. Nincs szükségünk rá, hogy ő hozassa rendbe a házunkat, mindkettőnknek van megtakarított pénze. Már kezd elegem lenni belőle - kiabálta Ursula, aki egyébként halk szavú, csendes teremtés volt. - Azt hiszed, nem tudom, hogy jel befűzött téged, s abban reménykedik, hogy kisded játékait akkor is űzheti majd, ha összeházasodunk. De abból nem eszik, ha kell, máshova költözünk. Te kiváló intéző vagy én pedig jó szakácsnő. Nem hagyom az életemet tönkretenni attól a viperától.</w:t>
      </w:r>
    </w:p>
    <w:p>
      <w:pPr>
        <w:pStyle w:val="Csakszveg"/>
        <w:ind w:firstLine="709"/>
        <w:jc w:val="both"/>
        <w:rPr>
          <w:rFonts w:ascii="Times New Roman" w:hAnsi="Times New Roman" w:cs="Times New Roman"/>
          <w:sz w:val="24"/>
        </w:rPr>
      </w:pPr>
      <w:r>
        <w:rPr>
          <w:rFonts w:cs="Times New Roman" w:ascii="Times New Roman" w:hAnsi="Times New Roman"/>
          <w:sz w:val="24"/>
        </w:rPr>
        <w:t>- De kedvesem, hogy beszélsz Elisa Bellverről?</w:t>
      </w:r>
    </w:p>
    <w:p>
      <w:pPr>
        <w:pStyle w:val="Csakszveg"/>
        <w:ind w:firstLine="709"/>
        <w:jc w:val="both"/>
        <w:rPr/>
      </w:pPr>
      <w:r>
        <w:rPr>
          <w:rFonts w:cs="Times New Roman" w:ascii="Times New Roman" w:hAnsi="Times New Roman"/>
          <w:sz w:val="24"/>
        </w:rPr>
        <w:t>- Nagyon szépen, ahhoz képest, hogy mit művel veled! De nemcsak veled! A férje és a gyermekei, főleg Donata is fél tőle. Marco az egyetlen, akinek mindent elnéz, imádja a fiát!</w:t>
      </w:r>
    </w:p>
    <w:p>
      <w:pPr>
        <w:pStyle w:val="Csakszveg"/>
        <w:ind w:firstLine="709"/>
        <w:jc w:val="both"/>
        <w:rPr>
          <w:rFonts w:ascii="Times New Roman" w:hAnsi="Times New Roman" w:cs="Times New Roman"/>
          <w:sz w:val="24"/>
        </w:rPr>
      </w:pPr>
      <w:r>
        <w:rPr>
          <w:rFonts w:cs="Times New Roman" w:ascii="Times New Roman" w:hAnsi="Times New Roman"/>
          <w:sz w:val="24"/>
        </w:rPr>
        <w:t>- Ne akard, hogy ezt a remek állást elveszítsem! Én szeretek itt dolgozni, és semmi okát nem látom, hogy Bellver asszony természetéről vitatkozzak.</w:t>
      </w:r>
    </w:p>
    <w:p>
      <w:pPr>
        <w:pStyle w:val="Csakszveg"/>
        <w:ind w:firstLine="709"/>
        <w:jc w:val="both"/>
        <w:rPr>
          <w:rFonts w:ascii="Times New Roman" w:hAnsi="Times New Roman" w:cs="Times New Roman"/>
          <w:sz w:val="24"/>
        </w:rPr>
      </w:pPr>
      <w:r>
        <w:rPr>
          <w:rFonts w:cs="Times New Roman" w:ascii="Times New Roman" w:hAnsi="Times New Roman"/>
          <w:sz w:val="24"/>
        </w:rPr>
        <w:t>- Nem is kell! Azt légy szíves mondd meg neki, hogy mi ketten mindent megveszünk, amire szükségünk van. Vagy azt akarod, hogy ezt én közöljem vele?</w:t>
      </w:r>
    </w:p>
    <w:p>
      <w:pPr>
        <w:pStyle w:val="Csakszveg"/>
        <w:ind w:firstLine="709"/>
        <w:jc w:val="both"/>
        <w:rPr/>
      </w:pPr>
      <w:r>
        <w:rPr>
          <w:rFonts w:cs="Times New Roman" w:ascii="Times New Roman" w:hAnsi="Times New Roman"/>
          <w:sz w:val="24"/>
        </w:rPr>
        <w:t>- Nem kell semmit mondanod Ursula - szólt jeges hangon Elisa, aki az egész beszélgetést hallotta, amint a konyhába igyekezett.</w:t>
      </w:r>
    </w:p>
    <w:p>
      <w:pPr>
        <w:pStyle w:val="Csakszveg"/>
        <w:ind w:firstLine="709"/>
        <w:jc w:val="both"/>
        <w:rPr/>
      </w:pPr>
      <w:r>
        <w:rPr>
          <w:rFonts w:cs="Times New Roman" w:ascii="Times New Roman" w:hAnsi="Times New Roman"/>
          <w:sz w:val="24"/>
        </w:rPr>
        <w:t>- Talán elfelejtetted, hogy az új otthonod, vagyis a házad a Bellver birtokon fekszik és a mienk a tulajdonjog?</w:t>
      </w:r>
    </w:p>
    <w:p>
      <w:pPr>
        <w:pStyle w:val="Csakszveg"/>
        <w:ind w:firstLine="709"/>
        <w:jc w:val="both"/>
        <w:rPr/>
      </w:pPr>
      <w:r>
        <w:rPr>
          <w:rFonts w:cs="Times New Roman" w:ascii="Times New Roman" w:hAnsi="Times New Roman"/>
          <w:sz w:val="24"/>
        </w:rPr>
        <w:t>- Nem! Nem! Asszonyom, semmit nem felejtettem el, de az intézőnek, miután ez a munkaszerződés része, jár a lakás, vagyis a ház. Nem maradnánk itt, ha máshol kellene laknunk. Nem tudnánk végezni a munkánkat! Vagy erről elfeledkezett, asszonyom? Gondoljon csak arra, hogy hányszor késő éjszakáig igénybe veszi Puero szolgálatait.</w:t>
      </w:r>
    </w:p>
    <w:p>
      <w:pPr>
        <w:pStyle w:val="Csakszveg"/>
        <w:ind w:firstLine="709"/>
        <w:jc w:val="both"/>
        <w:rPr/>
      </w:pPr>
      <w:r>
        <w:rPr>
          <w:rFonts w:cs="Times New Roman" w:ascii="Times New Roman" w:hAnsi="Times New Roman"/>
          <w:sz w:val="24"/>
        </w:rPr>
        <w:t>- Micsoda? Megőrültél? Micsoda szolgálatokról zagyválsz itt összevissza?</w:t>
      </w:r>
    </w:p>
    <w:p>
      <w:pPr>
        <w:pStyle w:val="Csakszveg"/>
        <w:ind w:firstLine="709"/>
        <w:jc w:val="both"/>
        <w:rPr>
          <w:rFonts w:ascii="Times New Roman" w:hAnsi="Times New Roman" w:cs="Times New Roman"/>
          <w:sz w:val="24"/>
        </w:rPr>
      </w:pPr>
      <w:r>
        <w:rPr>
          <w:rFonts w:cs="Times New Roman" w:ascii="Times New Roman" w:hAnsi="Times New Roman"/>
          <w:sz w:val="24"/>
        </w:rPr>
        <w:t>- Hát a munkájáról, amikor adatokat kér a termésről, különféle kimutatásokat a jövedelemről, és mindezt késő este vagy éjszaka.</w:t>
      </w:r>
    </w:p>
    <w:p>
      <w:pPr>
        <w:pStyle w:val="Csakszveg"/>
        <w:ind w:firstLine="709"/>
        <w:jc w:val="both"/>
        <w:rPr/>
      </w:pPr>
      <w:r>
        <w:rPr>
          <w:rFonts w:cs="Times New Roman" w:ascii="Times New Roman" w:hAnsi="Times New Roman"/>
          <w:sz w:val="24"/>
        </w:rPr>
        <w:t>Elisa érezte, hogy jobb, ha nem feszíti tovább a húrt, mert semmiképpen nem akarta elveszteni Puerót, s Ursulán látta, hogy mindenre képes.</w:t>
      </w:r>
    </w:p>
    <w:p>
      <w:pPr>
        <w:pStyle w:val="Csakszveg"/>
        <w:ind w:firstLine="709"/>
        <w:jc w:val="both"/>
        <w:rPr/>
      </w:pPr>
      <w:r>
        <w:rPr>
          <w:rFonts w:cs="Times New Roman" w:ascii="Times New Roman" w:hAnsi="Times New Roman"/>
          <w:sz w:val="24"/>
        </w:rPr>
        <w:t>- No jó, rendben. Hagyjuk a vitát, úgy rendezed be a házad, ahogy akarod, Ursula. De bolond vagy, hogy nem fogadtad el a segítségemet. Puero, gyere a dolgozószobámba, nézzük át a tegnapi bevételt.</w:t>
      </w:r>
    </w:p>
    <w:p>
      <w:pPr>
        <w:pStyle w:val="Csakszveg"/>
        <w:ind w:firstLine="709"/>
        <w:jc w:val="both"/>
        <w:rPr/>
      </w:pPr>
      <w:r>
        <w:rPr>
          <w:rFonts w:cs="Times New Roman" w:ascii="Times New Roman" w:hAnsi="Times New Roman"/>
          <w:sz w:val="24"/>
        </w:rPr>
        <w:t>- Hány személyre főzzem az ebédet? Octavio úr hazajön?</w:t>
      </w:r>
    </w:p>
    <w:p>
      <w:pPr>
        <w:pStyle w:val="Csakszveg"/>
        <w:ind w:firstLine="709"/>
        <w:jc w:val="both"/>
        <w:rPr/>
      </w:pPr>
      <w:r>
        <w:rPr>
          <w:rFonts w:cs="Times New Roman" w:ascii="Times New Roman" w:hAnsi="Times New Roman"/>
          <w:sz w:val="24"/>
        </w:rPr>
        <w:t>- Remélem, Donata és Marco fiam is jelezte, hogy estefelé megérkezik. Úgyhogy finomságokat készíts Ursula, ha már megrágalmaztál - ment ki büszke léptekkel a konyhából Elisa.</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rnardo Ortal, amikor telefonon értesült az újabb fegyvereladási tranzakcióról, nyomban magához hívta Nicolát. - Barátom - szólt a fiatalemberhez -, a raktárból éjszaka rakd be a terepjáróba a még meglévő harminc darab gépfegyvert. Hajnalban a szokott helyre indulunk, de gyorsan végzünk, csak átadjuk a cuccot.</w:t>
      </w:r>
    </w:p>
    <w:p>
      <w:pPr>
        <w:pStyle w:val="Csakszveg"/>
        <w:ind w:firstLine="709"/>
        <w:jc w:val="both"/>
        <w:rPr>
          <w:rFonts w:ascii="Times New Roman" w:hAnsi="Times New Roman" w:cs="Times New Roman"/>
          <w:sz w:val="24"/>
        </w:rPr>
      </w:pPr>
      <w:r>
        <w:rPr>
          <w:rFonts w:cs="Times New Roman" w:ascii="Times New Roman" w:hAnsi="Times New Roman"/>
          <w:sz w:val="24"/>
        </w:rPr>
        <w:t>- Rendben uram, de mi ketten elegendők vagyunk?</w:t>
      </w:r>
    </w:p>
    <w:p>
      <w:pPr>
        <w:pStyle w:val="Csakszveg"/>
        <w:ind w:firstLine="709"/>
        <w:jc w:val="both"/>
        <w:rPr>
          <w:rFonts w:ascii="Times New Roman" w:hAnsi="Times New Roman" w:cs="Times New Roman"/>
          <w:sz w:val="24"/>
        </w:rPr>
      </w:pPr>
      <w:r>
        <w:rPr>
          <w:rFonts w:cs="Times New Roman" w:ascii="Times New Roman" w:hAnsi="Times New Roman"/>
          <w:sz w:val="24"/>
        </w:rPr>
        <w:t>- Hogyne. Most nem a szokásos üzletről van szó, hanem csak egy kis tételről, s ebből nem akarok fizetni az embereinknek. Még szerencse, hogy a múltkori készletet nem vitték el mind, így most eleget tehetünk a megrendelő kérésének. Kis motoros hajóval jönnek, és egészen a partig kieveznek. Mi megoldjuk. Te is és én is jól járunk. Bár ez az üzlet nem szerepelt a terveim között, de mindegy. Hajnali háromkor indulunk, úgy készülj légy szíves.</w:t>
      </w:r>
    </w:p>
    <w:p>
      <w:pPr>
        <w:pStyle w:val="Csakszveg"/>
        <w:ind w:firstLine="709"/>
        <w:jc w:val="both"/>
        <w:rPr>
          <w:rFonts w:ascii="Times New Roman" w:hAnsi="Times New Roman" w:cs="Times New Roman"/>
          <w:sz w:val="24"/>
        </w:rPr>
      </w:pPr>
      <w:r>
        <w:rPr>
          <w:rFonts w:cs="Times New Roman" w:ascii="Times New Roman" w:hAnsi="Times New Roman"/>
          <w:sz w:val="24"/>
        </w:rPr>
        <w:t>- Ortal úr, véleménye szerint ebből mennyi esik le nekem?</w:t>
      </w:r>
    </w:p>
    <w:p>
      <w:pPr>
        <w:pStyle w:val="Csakszveg"/>
        <w:ind w:firstLine="709"/>
        <w:jc w:val="both"/>
        <w:rPr/>
      </w:pPr>
      <w:r>
        <w:rPr>
          <w:rFonts w:cs="Times New Roman" w:ascii="Times New Roman" w:hAnsi="Times New Roman"/>
          <w:sz w:val="24"/>
        </w:rPr>
        <w:t>- Még nem tudom, számolnom kell, rövidesen megmondom, rendben? De hát az ember úgy van vele, hogy minden apró vagy nagyobb pénz jól jön, nem? Különösen, ha esetleg kocsmát fogsz nyitni. Ahhoz pedig sok pénz kell.</w:t>
      </w:r>
    </w:p>
    <w:p>
      <w:pPr>
        <w:pStyle w:val="Csakszveg"/>
        <w:ind w:firstLine="709"/>
        <w:jc w:val="both"/>
        <w:rPr/>
      </w:pPr>
      <w:r>
        <w:rPr>
          <w:rFonts w:cs="Times New Roman" w:ascii="Times New Roman" w:hAnsi="Times New Roman"/>
          <w:sz w:val="24"/>
        </w:rPr>
        <w:t>- A megbeszélésünk szerint mindent elrendezek, a fegyverek ugye a szokott helyen vannak? De ezt a mennyiséget hogyan tegyem a terepjáróba?</w:t>
      </w:r>
    </w:p>
    <w:p>
      <w:pPr>
        <w:pStyle w:val="Csakszveg"/>
        <w:ind w:firstLine="709"/>
        <w:jc w:val="both"/>
        <w:rPr>
          <w:rFonts w:ascii="Times New Roman" w:hAnsi="Times New Roman" w:cs="Times New Roman"/>
          <w:sz w:val="24"/>
        </w:rPr>
      </w:pPr>
      <w:r>
        <w:rPr>
          <w:rFonts w:cs="Times New Roman" w:ascii="Times New Roman" w:hAnsi="Times New Roman"/>
          <w:sz w:val="24"/>
        </w:rPr>
        <w:t>- Igaz, erre nem gondoltam. Hát... hát... talán mégis szólnunk kell két emberünknek, akkor négyen leszünk.</w:t>
      </w:r>
    </w:p>
    <w:p>
      <w:pPr>
        <w:pStyle w:val="Csakszveg"/>
        <w:ind w:firstLine="709"/>
        <w:jc w:val="both"/>
        <w:rPr>
          <w:rFonts w:ascii="Times New Roman" w:hAnsi="Times New Roman" w:cs="Times New Roman"/>
          <w:sz w:val="24"/>
        </w:rPr>
      </w:pPr>
      <w:r>
        <w:rPr>
          <w:rFonts w:cs="Times New Roman" w:ascii="Times New Roman" w:hAnsi="Times New Roman"/>
          <w:sz w:val="24"/>
        </w:rPr>
        <w:t>- Megbocsásson, de az sem elegendő. A gépfegyvereket legalább négy-öt ember tudja a sziklás domboldalon levinni...</w:t>
      </w:r>
    </w:p>
    <w:p>
      <w:pPr>
        <w:pStyle w:val="Csakszveg"/>
        <w:ind w:firstLine="709"/>
        <w:jc w:val="both"/>
        <w:rPr>
          <w:rFonts w:ascii="Times New Roman" w:hAnsi="Times New Roman" w:cs="Times New Roman"/>
          <w:sz w:val="24"/>
        </w:rPr>
      </w:pPr>
      <w:r>
        <w:rPr>
          <w:rFonts w:cs="Times New Roman" w:ascii="Times New Roman" w:hAnsi="Times New Roman"/>
          <w:sz w:val="24"/>
        </w:rPr>
        <w:t>- No nézzük csak... akkor még három főt mozgósíts, és a részleteket velük tisztázd! - Ebben a pillanatban kinyílt az ajtó és Carmen állt ott.</w:t>
      </w:r>
    </w:p>
    <w:p>
      <w:pPr>
        <w:pStyle w:val="Csakszveg"/>
        <w:ind w:firstLine="709"/>
        <w:jc w:val="both"/>
        <w:rPr>
          <w:rFonts w:ascii="Times New Roman" w:hAnsi="Times New Roman" w:cs="Times New Roman"/>
          <w:sz w:val="24"/>
        </w:rPr>
      </w:pPr>
      <w:r>
        <w:rPr>
          <w:rFonts w:cs="Times New Roman" w:ascii="Times New Roman" w:hAnsi="Times New Roman"/>
          <w:sz w:val="24"/>
        </w:rPr>
        <w:t>- Megbocsáss Bernardo, de szeretnék beszélni veled.</w:t>
      </w:r>
    </w:p>
    <w:p>
      <w:pPr>
        <w:pStyle w:val="Csakszveg"/>
        <w:ind w:firstLine="709"/>
        <w:jc w:val="both"/>
        <w:rPr/>
      </w:pPr>
      <w:r>
        <w:rPr>
          <w:rFonts w:cs="Times New Roman" w:ascii="Times New Roman" w:hAnsi="Times New Roman"/>
          <w:sz w:val="24"/>
        </w:rPr>
        <w:t>- Sürgős? Most nemigen érek rá, Nicolával van elintéznivalónk.</w:t>
      </w:r>
    </w:p>
    <w:p>
      <w:pPr>
        <w:pStyle w:val="Csakszveg"/>
        <w:ind w:firstLine="709"/>
        <w:jc w:val="both"/>
        <w:rPr>
          <w:rFonts w:ascii="Times New Roman" w:hAnsi="Times New Roman" w:cs="Times New Roman"/>
          <w:sz w:val="24"/>
        </w:rPr>
      </w:pPr>
      <w:r>
        <w:rPr>
          <w:rFonts w:cs="Times New Roman" w:ascii="Times New Roman" w:hAnsi="Times New Roman"/>
          <w:sz w:val="24"/>
        </w:rPr>
        <w:t>- Uram, már mindent tudok, a megbeszélés szerint intézem az ügyeket - hajolt meg, s kiment a szobából.</w:t>
      </w:r>
    </w:p>
    <w:p>
      <w:pPr>
        <w:pStyle w:val="Csakszveg"/>
        <w:ind w:firstLine="709"/>
        <w:jc w:val="both"/>
        <w:rPr/>
      </w:pPr>
      <w:r>
        <w:rPr>
          <w:rFonts w:cs="Times New Roman" w:ascii="Times New Roman" w:hAnsi="Times New Roman"/>
          <w:sz w:val="24"/>
        </w:rPr>
        <w:t>- Na jó, gyere Carmen, mi az a fontos, ami nem várhatott. Te mindig jelentéktelen dologról fecsegsz nekem, s igazi mondanivalód soha nincs...</w:t>
      </w:r>
    </w:p>
    <w:p>
      <w:pPr>
        <w:pStyle w:val="Csakszveg"/>
        <w:ind w:firstLine="709"/>
        <w:jc w:val="both"/>
        <w:rPr/>
      </w:pPr>
      <w:r>
        <w:rPr>
          <w:rFonts w:cs="Times New Roman" w:ascii="Times New Roman" w:hAnsi="Times New Roman"/>
          <w:sz w:val="24"/>
        </w:rPr>
        <w:t>- Tévedsz, Bernardo! Szeretném, ha a saját pénzemből adnál nekem, szükségem van egy nagyobb összegre.</w:t>
      </w:r>
    </w:p>
    <w:p>
      <w:pPr>
        <w:pStyle w:val="Csakszveg"/>
        <w:ind w:firstLine="709"/>
        <w:jc w:val="both"/>
        <w:rPr/>
      </w:pPr>
      <w:r>
        <w:rPr>
          <w:rFonts w:cs="Times New Roman" w:ascii="Times New Roman" w:hAnsi="Times New Roman"/>
          <w:sz w:val="24"/>
        </w:rPr>
        <w:t>- No ne! Ha szabad kérdeznem mire költenéd, mindened megvan, egyébként sincs saját pénzed, mert amit hoztál a házasságunkba, az közösnek számít. Így tehát nyilatkozz, mire kell a pénz és mennyi! De azt verd ki a fejedből, hogy saját vagyonod van. Neked nincs külön semmid!</w:t>
      </w:r>
    </w:p>
    <w:p>
      <w:pPr>
        <w:pStyle w:val="Csakszveg"/>
        <w:ind w:firstLine="709"/>
        <w:jc w:val="both"/>
        <w:rPr>
          <w:rFonts w:ascii="Times New Roman" w:hAnsi="Times New Roman" w:cs="Times New Roman"/>
          <w:sz w:val="24"/>
        </w:rPr>
      </w:pPr>
      <w:r>
        <w:rPr>
          <w:rFonts w:cs="Times New Roman" w:ascii="Times New Roman" w:hAnsi="Times New Roman"/>
          <w:sz w:val="24"/>
        </w:rPr>
        <w:t>Carmen ideges lett. Annak idején hozományként a szüleitől húszezer dollárnak megfelelő pesót kapott. Visszacsengett apja szava, kislányom ezt külön számlára tedd, ha bármikor szükséged lesz pénzre, ehhez mindig hozzányúlhatsz.</w:t>
      </w:r>
    </w:p>
    <w:p>
      <w:pPr>
        <w:pStyle w:val="Csakszveg"/>
        <w:ind w:firstLine="709"/>
        <w:jc w:val="both"/>
        <w:rPr>
          <w:rFonts w:ascii="Times New Roman" w:hAnsi="Times New Roman" w:cs="Times New Roman"/>
          <w:sz w:val="24"/>
        </w:rPr>
      </w:pPr>
      <w:r>
        <w:rPr>
          <w:rFonts w:cs="Times New Roman" w:ascii="Times New Roman" w:hAnsi="Times New Roman"/>
          <w:sz w:val="24"/>
        </w:rPr>
        <w:t>- Nézd Bernardo, tudom, szerinted nem volt jelentős a hozományom, de apám ennyire volt képes. Az tény, hogy külön számlán szerepelt, és azt nem tetted a közösbe, legalábbis ezt ígérted. Az elmúlt évek alatt soha nem kértem tőled pénzt, csak a háztartásra és a gyerekek nevelésére, de most szükségem lenne rá.</w:t>
      </w:r>
    </w:p>
    <w:p>
      <w:pPr>
        <w:pStyle w:val="Csakszveg"/>
        <w:ind w:firstLine="709"/>
        <w:jc w:val="both"/>
        <w:rPr>
          <w:rFonts w:ascii="Times New Roman" w:hAnsi="Times New Roman" w:cs="Times New Roman"/>
          <w:sz w:val="24"/>
        </w:rPr>
      </w:pPr>
      <w:r>
        <w:rPr>
          <w:rFonts w:cs="Times New Roman" w:ascii="Times New Roman" w:hAnsi="Times New Roman"/>
          <w:sz w:val="24"/>
        </w:rPr>
        <w:t>- Nocsak! Nocsak! Carmen, csak nem estél bele egy fiatal férfibe, és őt kívánod pénzelni? - nevetett fel ellenségesen Bernardo.</w:t>
      </w:r>
    </w:p>
    <w:p>
      <w:pPr>
        <w:pStyle w:val="Csakszveg"/>
        <w:ind w:firstLine="709"/>
        <w:jc w:val="both"/>
        <w:rPr/>
      </w:pPr>
      <w:r>
        <w:rPr>
          <w:rFonts w:cs="Times New Roman" w:ascii="Times New Roman" w:hAnsi="Times New Roman"/>
          <w:sz w:val="24"/>
        </w:rPr>
        <w:t>- Nem, dehogy, hogy is képzeled! Szeretnék néhány új holmit vásárolni - pirult el az asszony.</w:t>
      </w:r>
    </w:p>
    <w:p>
      <w:pPr>
        <w:pStyle w:val="Csakszveg"/>
        <w:ind w:firstLine="709"/>
        <w:jc w:val="both"/>
        <w:rPr/>
      </w:pPr>
      <w:r>
        <w:rPr>
          <w:rFonts w:cs="Times New Roman" w:ascii="Times New Roman" w:hAnsi="Times New Roman"/>
          <w:sz w:val="24"/>
        </w:rPr>
        <w:t>- Kedvesem, kicsit hihetőbb mesét találj ki! Gondolj csak vissza az elmúlt évekre, bármit kívántál én azonnal megvettem. Most mi a csuda ütött beléd, csak nem akarsz valamilyen nagyberuházásba kezdeni - kacagott kísértetiesen a férfi.</w:t>
      </w:r>
    </w:p>
    <w:p>
      <w:pPr>
        <w:pStyle w:val="Csakszveg"/>
        <w:ind w:firstLine="709"/>
        <w:jc w:val="both"/>
        <w:rPr/>
      </w:pPr>
      <w:r>
        <w:rPr>
          <w:rFonts w:cs="Times New Roman" w:ascii="Times New Roman" w:hAnsi="Times New Roman"/>
          <w:sz w:val="24"/>
        </w:rPr>
        <w:t>Carmen rájött, hogy Kristófnak így nem segíthet, a férje úgysem adna neki nagyobb összeget, azt pedig nem mondhatja el, hogy a fia megházasodik, az ambulancián lévő kétszobás lakás így nem lesz elegendő. Csak annyit mondott:</w:t>
      </w:r>
    </w:p>
    <w:p>
      <w:pPr>
        <w:pStyle w:val="Csakszveg"/>
        <w:ind w:firstLine="709"/>
        <w:jc w:val="both"/>
        <w:rPr/>
      </w:pPr>
      <w:r>
        <w:rPr>
          <w:rFonts w:cs="Times New Roman" w:ascii="Times New Roman" w:hAnsi="Times New Roman"/>
          <w:sz w:val="24"/>
        </w:rPr>
        <w:t>- Szeretnék néhány bútort az ebédlőnkben áthúzatni, a konyhába új mosogatógépet venni, valamint a mélyhűtőt kicserélni.</w:t>
      </w:r>
    </w:p>
    <w:p>
      <w:pPr>
        <w:pStyle w:val="Csakszveg"/>
        <w:ind w:firstLine="709"/>
        <w:jc w:val="both"/>
        <w:rPr/>
      </w:pPr>
      <w:r>
        <w:rPr>
          <w:rFonts w:cs="Times New Roman" w:ascii="Times New Roman" w:hAnsi="Times New Roman"/>
          <w:sz w:val="24"/>
        </w:rPr>
        <w:t>- Jaj, de szamár vagy! Miért nem ezzel kezdted? Nézz körül Palmában, rendeld meg, amit szeretnél, és én máris fizetem a számlát. Miért csinálsz ebből ilyen nagy ügyet? Hála az égnek, jól mennek a dolgaim, nem szenved hiányt a családom semmiben.</w:t>
      </w:r>
    </w:p>
    <w:p>
      <w:pPr>
        <w:pStyle w:val="Csakszveg"/>
        <w:ind w:firstLine="709"/>
        <w:jc w:val="both"/>
        <w:rPr>
          <w:rFonts w:ascii="Times New Roman" w:hAnsi="Times New Roman" w:cs="Times New Roman"/>
          <w:sz w:val="24"/>
        </w:rPr>
      </w:pPr>
      <w:r>
        <w:rPr>
          <w:rFonts w:cs="Times New Roman" w:ascii="Times New Roman" w:hAnsi="Times New Roman"/>
          <w:sz w:val="24"/>
        </w:rPr>
        <w:t>- Nem is értelek Bernardo, honnan van olyan sok pénzed? Sabassal éppen most egyeztettem az olíva eladásából származó hasznot. Miután az idei termés gyengébb, így a bevételünk is elmarad a tervezettől.</w:t>
      </w:r>
    </w:p>
    <w:p>
      <w:pPr>
        <w:pStyle w:val="Csakszveg"/>
        <w:ind w:firstLine="709"/>
        <w:jc w:val="both"/>
        <w:rPr/>
      </w:pPr>
      <w:r>
        <w:rPr>
          <w:rFonts w:cs="Times New Roman" w:ascii="Times New Roman" w:hAnsi="Times New Roman"/>
          <w:sz w:val="24"/>
        </w:rPr>
        <w:t>- Na és? Sabas remekül végzi a feladatát, te pedig lelkiismeretesen ellenőrzöd. A többi nem érdekel, a pénzem pedig a különböző egyéb tevékenységemből származik. De ehhez neked semmi közöd. Mindent megkapsz, amit akarsz, ennyi elég legyen!</w:t>
      </w:r>
    </w:p>
    <w:p>
      <w:pPr>
        <w:pStyle w:val="Csakszveg"/>
        <w:ind w:firstLine="709"/>
        <w:jc w:val="both"/>
        <w:rPr/>
      </w:pPr>
      <w:r>
        <w:rPr>
          <w:rFonts w:cs="Times New Roman" w:ascii="Times New Roman" w:hAnsi="Times New Roman"/>
          <w:sz w:val="24"/>
        </w:rPr>
        <w:t>- Megyek és megnézem a kertészt, új virágokat ültetünk az úszómedence köré. Remélem tetszeni fog, bár te még oda sem jössz le soha.</w:t>
      </w:r>
    </w:p>
    <w:p>
      <w:pPr>
        <w:pStyle w:val="Csakszveg"/>
        <w:ind w:firstLine="709"/>
        <w:jc w:val="both"/>
        <w:rPr>
          <w:rFonts w:ascii="Times New Roman" w:hAnsi="Times New Roman" w:cs="Times New Roman"/>
          <w:sz w:val="24"/>
        </w:rPr>
      </w:pPr>
      <w:r>
        <w:rPr>
          <w:rFonts w:cs="Times New Roman" w:ascii="Times New Roman" w:hAnsi="Times New Roman"/>
          <w:sz w:val="24"/>
        </w:rPr>
        <w:t>- Mert nincs időm. Te ezt képtelen vagy felfogni, a szülői házból nem hoztál magaddal nagystílűséget...</w:t>
      </w:r>
    </w:p>
    <w:p>
      <w:pPr>
        <w:pStyle w:val="Csakszveg"/>
        <w:ind w:firstLine="709"/>
        <w:jc w:val="both"/>
        <w:rPr/>
      </w:pPr>
      <w:r>
        <w:rPr>
          <w:rFonts w:cs="Times New Roman" w:ascii="Times New Roman" w:hAnsi="Times New Roman"/>
          <w:sz w:val="24"/>
        </w:rPr>
        <w:t>Carmen kiment a kertbe, leült az egyik ciprusfa alá és elgondolkozott, hol rontotta el az életét. Behunyta a szemét és felidézte Bernardo megjelenését. Rájött, hogy miután még húszéves sem volt, könnyen bedőlt a férfi kedvességének és szülei unszolásának, hogy az Ortal család gazdagsága biztosítja számára a gondtalan életet, a boldogságot. Ám a hosszú évek bizonyították, hogy a gondtalanság nem jelent egyben boldogságot is. A gyerekeit imádta, de az idő múlásával férje elhidegülése egyre erősebb lett. Gyakorlatilag csak látszatházasság volt az övék, hiszen évek óta nem szeretkeztek. Carmen kezdetben ezt félénken megemlítette Bernardónak, aki mit sem törődve felesége felvetésével nem közeledett hozzá. Igaz, a kielégülést megtalálta máshol. Erre Carmen is rájött, de nem szólt.</w:t>
      </w:r>
    </w:p>
    <w:p>
      <w:pPr>
        <w:pStyle w:val="Csakszveg"/>
        <w:ind w:firstLine="709"/>
        <w:jc w:val="both"/>
        <w:rPr/>
      </w:pPr>
      <w:r>
        <w:rPr>
          <w:rFonts w:cs="Times New Roman" w:ascii="Times New Roman" w:hAnsi="Times New Roman"/>
          <w:sz w:val="24"/>
        </w:rPr>
        <w:t>- Ott van nekem Octavio! Őt igaz szívből szeretem, de a kapcsolatunk már a születése pillanatában halálra volt ítélve. Házasságkötésem után egy évvel ismertem meg a szerelmemet, első látásra lángra lobbantam. Tudtuk, hogy csak titokban találkozhatunk, s ez veszélyes. De mindketten vállaltuk a kockázatot. Ennyi év után is beleborzongok, ha eszembe jutnak a lopott órák gyönyörei. Talán néhány nap múlva ismét együtt lehetünk...</w:t>
      </w:r>
    </w:p>
    <w:p>
      <w:pPr>
        <w:pStyle w:val="Csakszveg"/>
        <w:ind w:firstLine="709"/>
        <w:jc w:val="both"/>
        <w:rPr/>
      </w:pPr>
      <w:r>
        <w:rPr>
          <w:rFonts w:cs="Times New Roman" w:ascii="Times New Roman" w:hAnsi="Times New Roman"/>
          <w:b/>
          <w:sz w:val="36"/>
        </w:rPr>
        <w:t>K</w:t>
      </w:r>
      <w:r>
        <w:rPr>
          <w:rFonts w:cs="Times New Roman" w:ascii="Times New Roman" w:hAnsi="Times New Roman"/>
          <w:sz w:val="24"/>
        </w:rPr>
        <w:t>ristóf telefonon beszélt David Carpióval, a palmai Szent Ferenc Kórház igazgatójával, s tömören ismertette a leleteket. Megállapodtak, hogy az ambulancia mentőautója Ortal doktorral együtt mielőbb indul.</w:t>
      </w:r>
    </w:p>
    <w:p>
      <w:pPr>
        <w:pStyle w:val="Csakszveg"/>
        <w:ind w:firstLine="709"/>
        <w:jc w:val="both"/>
        <w:rPr>
          <w:rFonts w:ascii="Times New Roman" w:hAnsi="Times New Roman" w:cs="Times New Roman"/>
          <w:sz w:val="24"/>
        </w:rPr>
      </w:pPr>
      <w:r>
        <w:rPr>
          <w:rFonts w:cs="Times New Roman" w:ascii="Times New Roman" w:hAnsi="Times New Roman"/>
          <w:sz w:val="24"/>
        </w:rPr>
        <w:t>Amint megérkeztek, az igazgató már várta őket. Újabb vizsgálatokat és teszteket végeztek, s biztosított számukra egy kétágyas szobát a belgyógyászaton.</w:t>
      </w:r>
    </w:p>
    <w:p>
      <w:pPr>
        <w:pStyle w:val="Csakszveg"/>
        <w:ind w:firstLine="709"/>
        <w:jc w:val="both"/>
        <w:rPr/>
      </w:pPr>
      <w:r>
        <w:rPr>
          <w:rFonts w:cs="Times New Roman" w:ascii="Times New Roman" w:hAnsi="Times New Roman"/>
          <w:sz w:val="24"/>
        </w:rPr>
        <w:t>Ezután Ortal doktorral az igazgatói szobában kávézás közben latolgatták az esélyeket.</w:t>
      </w:r>
    </w:p>
    <w:p>
      <w:pPr>
        <w:pStyle w:val="Csakszveg"/>
        <w:ind w:firstLine="709"/>
        <w:jc w:val="both"/>
        <w:rPr/>
      </w:pPr>
      <w:r>
        <w:rPr>
          <w:rFonts w:cs="Times New Roman" w:ascii="Times New Roman" w:hAnsi="Times New Roman"/>
          <w:sz w:val="24"/>
        </w:rPr>
        <w:t>- Nem tartom kizártnak a vírusos agyhártyagyulladást sem - szólt mély hangján az igazgató. - Tegnap hallottam, hogy a sziget északi csücskén négyen fertőzést kaptak. De várjuk meg az összes vizsgálatot, délután telefonon értesítelek. Gondolom, a húgoddal is akarsz találkozni, azonnal megkerestetem és idehívatom. Nekem most úgyis be kell mennem a polgármesteri hivatal egészségügyi osztályára, a szobámban nyugodtan együtt lehettek.</w:t>
      </w:r>
    </w:p>
    <w:p>
      <w:pPr>
        <w:pStyle w:val="Csakszveg"/>
        <w:ind w:firstLine="709"/>
        <w:jc w:val="both"/>
        <w:rPr/>
      </w:pPr>
      <w:r>
        <w:rPr>
          <w:rFonts w:cs="Times New Roman" w:ascii="Times New Roman" w:hAnsi="Times New Roman"/>
          <w:sz w:val="24"/>
        </w:rPr>
        <w:t>- Köszönöm, de nekem is szűkös az időm, így Franciscát rövid ideig tartom fel.</w:t>
      </w:r>
    </w:p>
    <w:p>
      <w:pPr>
        <w:pStyle w:val="Csakszveg"/>
        <w:ind w:firstLine="709"/>
        <w:jc w:val="both"/>
        <w:rPr/>
      </w:pPr>
      <w:r>
        <w:rPr>
          <w:rFonts w:cs="Times New Roman" w:ascii="Times New Roman" w:hAnsi="Times New Roman"/>
          <w:sz w:val="24"/>
        </w:rPr>
        <w:t>Amikor az orvosnő belépett az igazgatói szobába, ugyancsak meglepődött, hogy a testvére várt rá. Megcsókolták egymást, majd Kristóf néhány szóban elmondta jövetelének okát.</w:t>
      </w:r>
    </w:p>
    <w:p>
      <w:pPr>
        <w:pStyle w:val="Csakszveg"/>
        <w:ind w:firstLine="709"/>
        <w:jc w:val="both"/>
        <w:rPr/>
      </w:pPr>
      <w:r>
        <w:rPr>
          <w:rFonts w:cs="Times New Roman" w:ascii="Times New Roman" w:hAnsi="Times New Roman"/>
          <w:sz w:val="24"/>
        </w:rPr>
        <w:t>- Drága bátyuskám, annyira örülök, hogy látlak. A hét végén két napra hazamegyek. Ugye Picafortból átjössz hozzánk? Még szerencse, hogy Formentor olyan közel van. Nekem repülnek a napjaim, a kórházon kívül szinte semmire sincs időm. Az irnmunológiai vizsgámat mielőbb szeretném letenni, ha egy szabad órám akad, ezzel foglalkozom. Te hogy vagy? Még nem mondtad el szüleinknek, hogy Donata a szíve alatt a gyermekedet hordja?</w:t>
      </w:r>
    </w:p>
    <w:p>
      <w:pPr>
        <w:pStyle w:val="Csakszveg"/>
        <w:ind w:firstLine="709"/>
        <w:jc w:val="both"/>
        <w:rPr/>
      </w:pPr>
      <w:r>
        <w:rPr>
          <w:rFonts w:cs="Times New Roman" w:ascii="Times New Roman" w:hAnsi="Times New Roman"/>
          <w:sz w:val="24"/>
        </w:rPr>
        <w:t>- Nem volt rá lehetőségem... vagyis anyának szóltam, de apánk tájékoztatásával még várok. Ismered őt, ha egyszer megtudja, hogy Bellver lány kerülne a családunkba... még rágondolni sem merek!</w:t>
      </w:r>
    </w:p>
    <w:p>
      <w:pPr>
        <w:pStyle w:val="Csakszveg"/>
        <w:ind w:firstLine="709"/>
        <w:jc w:val="both"/>
        <w:rPr>
          <w:rFonts w:ascii="Times New Roman" w:hAnsi="Times New Roman" w:cs="Times New Roman"/>
          <w:sz w:val="24"/>
        </w:rPr>
      </w:pPr>
      <w:r>
        <w:rPr>
          <w:rFonts w:cs="Times New Roman" w:ascii="Times New Roman" w:hAnsi="Times New Roman"/>
          <w:sz w:val="24"/>
        </w:rPr>
        <w:t>- Anya mit tanácsolt?</w:t>
      </w:r>
    </w:p>
    <w:p>
      <w:pPr>
        <w:pStyle w:val="Csakszveg"/>
        <w:ind w:firstLine="709"/>
        <w:jc w:val="both"/>
        <w:rPr/>
      </w:pPr>
      <w:r>
        <w:rPr>
          <w:rFonts w:cs="Times New Roman" w:ascii="Times New Roman" w:hAnsi="Times New Roman"/>
          <w:sz w:val="24"/>
        </w:rPr>
        <w:t>- Ne mondjak e pillanatban semmit. Még csak két hónapos terhes Donata, így van időnk. De az is elképzelhető, hogy titokban összeházasodunk.</w:t>
      </w:r>
    </w:p>
    <w:p>
      <w:pPr>
        <w:pStyle w:val="Csakszveg"/>
        <w:ind w:firstLine="709"/>
        <w:jc w:val="both"/>
        <w:rPr>
          <w:rFonts w:ascii="Times New Roman" w:hAnsi="Times New Roman" w:cs="Times New Roman"/>
          <w:sz w:val="24"/>
        </w:rPr>
      </w:pPr>
      <w:r>
        <w:rPr>
          <w:rFonts w:cs="Times New Roman" w:ascii="Times New Roman" w:hAnsi="Times New Roman"/>
          <w:sz w:val="24"/>
        </w:rPr>
        <w:t>- Ezt nem tartom bölcs dolognak.</w:t>
      </w:r>
    </w:p>
    <w:p>
      <w:pPr>
        <w:pStyle w:val="Csakszveg"/>
        <w:ind w:firstLine="709"/>
        <w:jc w:val="both"/>
        <w:rPr/>
      </w:pPr>
      <w:r>
        <w:rPr>
          <w:rFonts w:cs="Times New Roman" w:ascii="Times New Roman" w:hAnsi="Times New Roman"/>
          <w:sz w:val="24"/>
        </w:rPr>
        <w:t>- Én sem. De előbb-utóbb döntenem kell.</w:t>
      </w:r>
    </w:p>
    <w:p>
      <w:pPr>
        <w:pStyle w:val="Csakszveg"/>
        <w:ind w:firstLine="709"/>
        <w:jc w:val="both"/>
        <w:rPr/>
      </w:pPr>
      <w:r>
        <w:rPr>
          <w:rFonts w:cs="Times New Roman" w:ascii="Times New Roman" w:hAnsi="Times New Roman"/>
          <w:sz w:val="24"/>
        </w:rPr>
        <w:t>- Mindenben melletted állok. Ha nem bánod, anyával a hétvégén én is beszélek a jövendő házasságodról. Jó lenne, ha hazajönnél!</w:t>
      </w:r>
    </w:p>
    <w:p>
      <w:pPr>
        <w:pStyle w:val="Csakszveg"/>
        <w:ind w:firstLine="709"/>
        <w:jc w:val="both"/>
        <w:rPr/>
      </w:pPr>
      <w:r>
        <w:rPr>
          <w:rFonts w:cs="Times New Roman" w:ascii="Times New Roman" w:hAnsi="Times New Roman"/>
          <w:sz w:val="24"/>
        </w:rPr>
        <w:t>- Megpróbálom húgocskám. - Néhány mondat után Kristóf elbúcsúzott. - Drágám, mennem kell. Mentőautóval jöttem ide, de lehet, hogy Picafortban már szükség lenne a járműre. Telefonon jelentkezem. - Röviden még megemlítette a Valentino házaspárral kapcsolatos félelmeit. - Ha valóban vírusfertőzésről van szó, bizony nem lesz könnyű a kezelésük, különösen, ha a főnököd gyanúja valósággá válik, márpedig agyhártyagyulladás a diagnózisa. Megígérte, hogy délután tájékoztat.</w:t>
      </w:r>
    </w:p>
    <w:p>
      <w:pPr>
        <w:pStyle w:val="Csakszveg"/>
        <w:ind w:firstLine="709"/>
        <w:jc w:val="both"/>
        <w:rPr/>
      </w:pPr>
      <w:r>
        <w:rPr>
          <w:rFonts w:cs="Times New Roman" w:ascii="Times New Roman" w:hAnsi="Times New Roman"/>
          <w:sz w:val="24"/>
        </w:rPr>
        <w:t>Amikor Ortal doktor Picafortba érkezett, megkapta Marina üzenetét. Az idegenvezető már háromszor is kereste. - Sebaj, azonnal visszahívom - lépett a telefonhoz. Néhány szóban elmondta a fejleményeket.</w:t>
      </w:r>
    </w:p>
    <w:p>
      <w:pPr>
        <w:pStyle w:val="Csakszveg"/>
        <w:ind w:firstLine="709"/>
        <w:jc w:val="both"/>
        <w:rPr/>
      </w:pPr>
      <w:r>
        <w:rPr>
          <w:rFonts w:cs="Times New Roman" w:ascii="Times New Roman" w:hAnsi="Times New Roman"/>
          <w:sz w:val="24"/>
        </w:rPr>
        <w:t>- Elnézést doktor úr, de megítélése szerint nem kellene a granadai irodát értesítenem? Fogalmam sincs arról, ilyenkor mi a teendő.</w:t>
      </w:r>
    </w:p>
    <w:p>
      <w:pPr>
        <w:pStyle w:val="Csakszveg"/>
        <w:ind w:firstLine="709"/>
        <w:jc w:val="both"/>
        <w:rPr/>
      </w:pPr>
      <w:r>
        <w:rPr>
          <w:rFonts w:cs="Times New Roman" w:ascii="Times New Roman" w:hAnsi="Times New Roman"/>
          <w:sz w:val="24"/>
        </w:rPr>
        <w:t>- Az a javaslatom kisasszony, hogy estig várjon, akkor már pontosabb leletekről számolhatok be. Jelentkezem majd, vagy átmegyek magához úgy hét óra tájban. Még szerencse, hogy a szállodájuk gyalog ötpercnyire van.</w:t>
      </w:r>
    </w:p>
    <w:p>
      <w:pPr>
        <w:pStyle w:val="Csakszveg"/>
        <w:ind w:firstLine="709"/>
        <w:jc w:val="both"/>
        <w:rPr/>
      </w:pPr>
      <w:r>
        <w:rPr>
          <w:rFonts w:cs="Times New Roman" w:ascii="Times New Roman" w:hAnsi="Times New Roman"/>
          <w:sz w:val="24"/>
        </w:rPr>
        <w:t>- Köszönöm az eddigi segítségét, akkor várom - tette le a telefont Marina. Claudio állt mellette és hallotta a beszélgetést.</w:t>
      </w:r>
    </w:p>
    <w:p>
      <w:pPr>
        <w:pStyle w:val="Csakszveg"/>
        <w:ind w:firstLine="709"/>
        <w:jc w:val="both"/>
        <w:rPr/>
      </w:pPr>
      <w:r>
        <w:rPr>
          <w:rFonts w:cs="Times New Roman" w:ascii="Times New Roman" w:hAnsi="Times New Roman"/>
          <w:sz w:val="24"/>
        </w:rPr>
        <w:t>- Nézd, drágaságom! Ne izgasd magad! Minden utazásnál előfordulhat váratlan esemény. Nem a te hibád, hogy a házaspár megbetegedett. - Majd szenvedélyesen karjaiba kapta a lányt és az ágyra fektette. Marinát is megérintette a vágy szele, és átölelte ő is partnerét. Mint a forgószél, amely az útjából mindent elsöpör, a szenvedély és a szexuális vágy úgy ragadta el őket. Testük egybeforrt, remegés és extázis hullámzott végig rajtuk. Képtelenek voltak betelni egymással, újból és újból megízlelték a gyönyör gyümölcsét.</w:t>
      </w:r>
    </w:p>
    <w:p>
      <w:pPr>
        <w:pStyle w:val="Csakszveg"/>
        <w:ind w:firstLine="709"/>
        <w:jc w:val="both"/>
        <w:rPr/>
      </w:pPr>
      <w:r>
        <w:rPr>
          <w:rFonts w:cs="Times New Roman" w:ascii="Times New Roman" w:hAnsi="Times New Roman"/>
          <w:sz w:val="24"/>
        </w:rPr>
        <w:t>- Szerelmem! Olyan csodálatos veled lenni - sóhajtott halkan Marina. - Minden nappal, sőt minden órával közelebb kerülök hozzád.</w:t>
      </w:r>
    </w:p>
    <w:p>
      <w:pPr>
        <w:pStyle w:val="Csakszveg"/>
        <w:ind w:firstLine="709"/>
        <w:jc w:val="both"/>
        <w:rPr/>
      </w:pPr>
      <w:r>
        <w:rPr>
          <w:rFonts w:cs="Times New Roman" w:ascii="Times New Roman" w:hAnsi="Times New Roman"/>
          <w:sz w:val="24"/>
        </w:rPr>
        <w:t>- Én is így érzem, drágám - szorította még jobban magához Claudio a formás női testet. - Igaz, még alig ismerjük egymást, de már elképzelni sem tudom, hogy ne a karjaidban élvezzem a lángolást. Sokat jelentesz nekem, s miattad elhanyagolom a munkám is - mosolyodott el a fiatalember. - Látod, ma sem mentem el fotózni, helyette csak téged akarlak, testestül-lelkestül.</w:t>
      </w:r>
    </w:p>
    <w:p>
      <w:pPr>
        <w:pStyle w:val="Csakszveg"/>
        <w:ind w:firstLine="709"/>
        <w:jc w:val="both"/>
        <w:rPr>
          <w:rFonts w:ascii="Times New Roman" w:hAnsi="Times New Roman" w:cs="Times New Roman"/>
          <w:sz w:val="24"/>
        </w:rPr>
      </w:pPr>
      <w:r>
        <w:rPr>
          <w:rFonts w:cs="Times New Roman" w:ascii="Times New Roman" w:hAnsi="Times New Roman"/>
          <w:sz w:val="24"/>
        </w:rPr>
        <w:t>- Nem is gondolok rá, ha visszamegyünk Granadába mi lesz velünk?</w:t>
      </w:r>
    </w:p>
    <w:p>
      <w:pPr>
        <w:pStyle w:val="Csakszveg"/>
        <w:ind w:firstLine="709"/>
        <w:jc w:val="both"/>
        <w:rPr>
          <w:rFonts w:ascii="Times New Roman" w:hAnsi="Times New Roman" w:cs="Times New Roman"/>
          <w:sz w:val="24"/>
        </w:rPr>
      </w:pPr>
      <w:r>
        <w:rPr>
          <w:rFonts w:cs="Times New Roman" w:ascii="Times New Roman" w:hAnsi="Times New Roman"/>
          <w:sz w:val="24"/>
        </w:rPr>
        <w:t>- Mi lenne? Mindketten szabad, független emberek vagyunk.</w:t>
      </w:r>
    </w:p>
    <w:p>
      <w:pPr>
        <w:pStyle w:val="Csakszveg"/>
        <w:ind w:firstLine="709"/>
        <w:jc w:val="both"/>
        <w:rPr/>
      </w:pPr>
      <w:r>
        <w:rPr>
          <w:rFonts w:cs="Times New Roman" w:ascii="Times New Roman" w:hAnsi="Times New Roman"/>
          <w:sz w:val="24"/>
        </w:rPr>
        <w:t>- Azt hiszem, ez nem egészen így van. Nem emlékszel már, az ismerkedésünk kezdetén elmondtad, hogy a barátnőddel együtt terveztétek az utat, de ő balesetet szenvedett, ezért jöttél egymagad.</w:t>
      </w:r>
    </w:p>
    <w:p>
      <w:pPr>
        <w:pStyle w:val="Csakszveg"/>
        <w:ind w:firstLine="709"/>
        <w:jc w:val="both"/>
        <w:rPr/>
      </w:pPr>
      <w:r>
        <w:rPr>
          <w:rFonts w:cs="Times New Roman" w:ascii="Times New Roman" w:hAnsi="Times New Roman"/>
          <w:sz w:val="24"/>
        </w:rPr>
        <w:t>- Igaz, de a barátnőm nem a feleségem. Nem kívántunk összeházasodni eddig. A jövőben pedig, drága szerelmem, csak te létezel a számomra! Neki is megmondom, ez lesz a legtisztességesebb.</w:t>
      </w:r>
    </w:p>
    <w:p>
      <w:pPr>
        <w:pStyle w:val="Csakszveg"/>
        <w:ind w:firstLine="709"/>
        <w:jc w:val="both"/>
        <w:rPr>
          <w:rFonts w:ascii="Times New Roman" w:hAnsi="Times New Roman" w:cs="Times New Roman"/>
          <w:sz w:val="24"/>
        </w:rPr>
      </w:pPr>
      <w:r>
        <w:rPr>
          <w:rFonts w:cs="Times New Roman" w:ascii="Times New Roman" w:hAnsi="Times New Roman"/>
          <w:sz w:val="24"/>
        </w:rPr>
        <w:t>Marina nem válaszolt, de egy kis féltékenység költözött a szívébe. Felötlött benne, mi van akkor, ha Claudio csak most, itt a nyaralás alatt van vele? Azután elhessegette mindezt, és boldogan pihent a férfi karjaiban.</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avid Carpio, a Szent Ferenc Kórház igazgatója összehívta a belgyógyászat, a sebészet és a laboratórium vezető főorvosait konzultációra. A leletek alapján megállapította, hogy a két fiatal vírusos agyhártyagyulladást kapott. A többi főorvos, átnézve a különböző vizsgálati anyagokat, egyetértett a diagnózissal.</w:t>
      </w:r>
    </w:p>
    <w:p>
      <w:pPr>
        <w:pStyle w:val="Csakszveg"/>
        <w:ind w:firstLine="709"/>
        <w:jc w:val="both"/>
        <w:rPr>
          <w:rFonts w:ascii="Times New Roman" w:hAnsi="Times New Roman" w:cs="Times New Roman"/>
          <w:sz w:val="24"/>
        </w:rPr>
      </w:pPr>
      <w:r>
        <w:rPr>
          <w:rFonts w:cs="Times New Roman" w:ascii="Times New Roman" w:hAnsi="Times New Roman"/>
          <w:sz w:val="24"/>
        </w:rPr>
        <w:t>- Az a javaslatom, - fordult Carpio a belgyógyászat főnökéhez, - hogy maradjanak nálad az osztályon, a különszobában. Jelöld ki az orvosukat, s a kezelés módját. Kérlek, naponta referálj az állapotukról. Értesítem Ortal doktort.</w:t>
      </w:r>
    </w:p>
    <w:p>
      <w:pPr>
        <w:pStyle w:val="Csakszveg"/>
        <w:ind w:firstLine="709"/>
        <w:jc w:val="both"/>
        <w:rPr/>
      </w:pPr>
      <w:r>
        <w:rPr>
          <w:rFonts w:cs="Times New Roman" w:ascii="Times New Roman" w:hAnsi="Times New Roman"/>
          <w:sz w:val="24"/>
        </w:rPr>
        <w:t>Az igazgató néhány szóban összefoglalta Kristófnak a diagnózist és a kezelést. Megállapodtak, hogy Ortal doktor értesíti az idegenvezetőt, hogy döntsön a további teendőkről.</w:t>
      </w:r>
    </w:p>
    <w:p>
      <w:pPr>
        <w:pStyle w:val="Csakszveg"/>
        <w:ind w:firstLine="709"/>
        <w:jc w:val="both"/>
        <w:rPr/>
      </w:pPr>
      <w:r>
        <w:rPr>
          <w:rFonts w:cs="Times New Roman" w:ascii="Times New Roman" w:hAnsi="Times New Roman"/>
          <w:sz w:val="24"/>
        </w:rPr>
        <w:t>- Mindenesetre légy szíves tisztázd, van-e biztosításuk, mert te is tudod, hogy a kórházi kezelés és a gyógyszerek sokba kerülnek.</w:t>
      </w:r>
    </w:p>
    <w:p>
      <w:pPr>
        <w:pStyle w:val="Csakszveg"/>
        <w:ind w:firstLine="709"/>
        <w:jc w:val="both"/>
        <w:rPr>
          <w:rFonts w:ascii="Times New Roman" w:hAnsi="Times New Roman" w:cs="Times New Roman"/>
          <w:sz w:val="24"/>
        </w:rPr>
      </w:pPr>
      <w:r>
        <w:rPr>
          <w:rFonts w:cs="Times New Roman" w:ascii="Times New Roman" w:hAnsi="Times New Roman"/>
          <w:sz w:val="24"/>
        </w:rPr>
        <w:t>Késő este Francisca volt az ügyeletes. Bement a házaspárhoz, akiknél magas lázat tapasztalt. Megnézte a kórlapot s az esti kezelést, utána beszólt a nővérszobába, hogy kezdjék az esti vizitet.</w:t>
      </w:r>
    </w:p>
    <w:p>
      <w:pPr>
        <w:pStyle w:val="Csakszveg"/>
        <w:ind w:firstLine="709"/>
        <w:jc w:val="both"/>
        <w:rPr/>
      </w:pPr>
      <w:r>
        <w:rPr>
          <w:rFonts w:cs="Times New Roman" w:ascii="Times New Roman" w:hAnsi="Times New Roman"/>
          <w:sz w:val="24"/>
        </w:rPr>
        <w:t>Mikor a házaspár kórtermébe értek, az orvosnő látta, hogy állapotuk rövid idő alatt romlott. Azonnal túlnyomásos infúzióba kötötte át a Rifampicint. A kórlapra ráírta, hogy naponta kétszer két gramm Cefriaxont és hat gramm Chloramphenicolt kapjanak. Ezt a kezelést minimum tizennégy napig folytassák.</w:t>
      </w:r>
    </w:p>
    <w:p>
      <w:pPr>
        <w:pStyle w:val="Csakszveg"/>
        <w:ind w:firstLine="709"/>
        <w:jc w:val="both"/>
        <w:rPr/>
      </w:pPr>
      <w:r>
        <w:rPr>
          <w:rFonts w:cs="Times New Roman" w:ascii="Times New Roman" w:hAnsi="Times New Roman"/>
          <w:sz w:val="24"/>
        </w:rPr>
        <w:t>Másnap reggel Francisca első útja a házaspárhoz vezetett. Örömmel nyugtázta, hogy állapotuk ugyan nem javult, de nem is rosszabbodott, így megfelelő kezelést választott. A nagyviziten a főorvos helybenhagyta a terápiát, azonban javasolta, hogy, ha három-négy napon belül nem mutatkozik javulás, esetleg egészítsék ki tizenkét óránként egy gramm Vancomycin adásával is.</w:t>
      </w:r>
    </w:p>
    <w:p>
      <w:pPr>
        <w:pStyle w:val="Csakszveg"/>
        <w:ind w:firstLine="709"/>
        <w:jc w:val="both"/>
        <w:rPr/>
      </w:pPr>
      <w:r>
        <w:rPr>
          <w:rFonts w:cs="Times New Roman" w:ascii="Times New Roman" w:hAnsi="Times New Roman"/>
          <w:sz w:val="24"/>
        </w:rPr>
        <w:t>Francisca napja elrepült, csak azt vette észre, hogy délután öt is elmúlt. Este nyolcig volt ügyeletes, s úgy tervezte, ha lesz egy kis szabad ideje, előveszi az immunológiai szakkönyvet, és a vizsgájára készül.</w:t>
      </w:r>
    </w:p>
    <w:p>
      <w:pPr>
        <w:pStyle w:val="Csakszveg"/>
        <w:ind w:firstLine="709"/>
        <w:jc w:val="both"/>
        <w:rPr/>
      </w:pPr>
      <w:r>
        <w:rPr>
          <w:rFonts w:cs="Times New Roman" w:ascii="Times New Roman" w:hAnsi="Times New Roman"/>
          <w:sz w:val="24"/>
        </w:rPr>
        <w:t>- Jó lenne mielőbb letennem, s utána egy ideig szabadabb lennék. Bár, mit csinálnék a plusz időmmel? Már huszonnyolc éves múltam, és valójában senkim sincs, akihez kötődnék. Eddig életemet betöltötte a tanulás és a munka. Lehet, hogy bennem van a hiba és taszítom a férfiakat? Miért nem akar senki lefeküdni velem? Még a legkisebb közeledést sem tapasztaltam egyetlen kollégám részéről sem.</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kopogtak az ajtón. - Tessék - szólt az orvosnő. Carlos Manico sebész főorvos dugta be a fejét.</w:t>
      </w:r>
    </w:p>
    <w:p>
      <w:pPr>
        <w:pStyle w:val="Csakszveg"/>
        <w:ind w:firstLine="709"/>
        <w:jc w:val="both"/>
        <w:rPr>
          <w:rFonts w:ascii="Times New Roman" w:hAnsi="Times New Roman" w:cs="Times New Roman"/>
          <w:sz w:val="24"/>
        </w:rPr>
      </w:pPr>
      <w:r>
        <w:rPr>
          <w:rFonts w:cs="Times New Roman" w:ascii="Times New Roman" w:hAnsi="Times New Roman"/>
          <w:sz w:val="24"/>
        </w:rPr>
        <w:t>- Erre jártam, gondoltam benézek hozzád. Mit csinálsz? Látom, valamilyen orvosi könyvet tanulmányozol.</w:t>
      </w:r>
    </w:p>
    <w:p>
      <w:pPr>
        <w:pStyle w:val="Csakszveg"/>
        <w:ind w:firstLine="709"/>
        <w:jc w:val="both"/>
        <w:rPr/>
      </w:pPr>
      <w:r>
        <w:rPr>
          <w:rFonts w:cs="Times New Roman" w:ascii="Times New Roman" w:hAnsi="Times New Roman"/>
          <w:sz w:val="24"/>
        </w:rPr>
        <w:t>- Igen, szeretném mielőbb letenni az immunológiai vizsgámat, de most ezt nagyon nehéznek érzem. Amikor eldöntöttem, hogy a belgyógyászati szakvizsgám után ezt is megszerzem, nem gondoltam, hogy a kórházi munka ennyire fárasztó lesz. Nyilvánvaló, hogy bennem van a hiba - sóhajtott az orvosnő.</w:t>
      </w:r>
    </w:p>
    <w:p>
      <w:pPr>
        <w:pStyle w:val="Csakszveg"/>
        <w:ind w:firstLine="709"/>
        <w:jc w:val="both"/>
        <w:rPr/>
      </w:pPr>
      <w:r>
        <w:rPr>
          <w:rFonts w:cs="Times New Roman" w:ascii="Times New Roman" w:hAnsi="Times New Roman"/>
          <w:sz w:val="24"/>
        </w:rPr>
        <w:t>- Ugyan Francisca! Ez nem könnyű feladat. Talán okosabb lett volna, ha kis szünetet tartasz, s csak utána mélyülsz az immunológiába. De most már ne hagyd abba. Meglátod, olyan gyorsan elrepül az idő, s mindkét szak fontos! No meg, ha jól tudom, egyedül élsz, nincs semmiféle családi gondod, apád minden földi jóval ellát. Vagy tévednék?</w:t>
      </w:r>
    </w:p>
    <w:p>
      <w:pPr>
        <w:pStyle w:val="Csakszveg"/>
        <w:ind w:firstLine="709"/>
        <w:jc w:val="both"/>
        <w:rPr>
          <w:rFonts w:ascii="Times New Roman" w:hAnsi="Times New Roman" w:cs="Times New Roman"/>
          <w:sz w:val="24"/>
        </w:rPr>
      </w:pPr>
      <w:r>
        <w:rPr>
          <w:rFonts w:cs="Times New Roman" w:ascii="Times New Roman" w:hAnsi="Times New Roman"/>
          <w:sz w:val="24"/>
        </w:rPr>
        <w:t>- Nem, dehogy. Bernardo Ortal kiskirály a szigeten, ahogy ő nevezi magát, s neki valóban nem gond, hogy támogasson. Bár bevallom, néha zavar a segítőkészsége.</w:t>
      </w:r>
    </w:p>
    <w:p>
      <w:pPr>
        <w:pStyle w:val="Csakszveg"/>
        <w:ind w:firstLine="709"/>
        <w:jc w:val="both"/>
        <w:rPr>
          <w:rFonts w:ascii="Times New Roman" w:hAnsi="Times New Roman" w:cs="Times New Roman"/>
          <w:sz w:val="24"/>
        </w:rPr>
      </w:pPr>
      <w:r>
        <w:rPr>
          <w:rFonts w:cs="Times New Roman" w:ascii="Times New Roman" w:hAnsi="Times New Roman"/>
          <w:sz w:val="24"/>
        </w:rPr>
        <w:t>- Ez meg hogy lehet?</w:t>
      </w:r>
    </w:p>
    <w:p>
      <w:pPr>
        <w:pStyle w:val="Csakszveg"/>
        <w:ind w:firstLine="709"/>
        <w:jc w:val="both"/>
        <w:rPr/>
      </w:pPr>
      <w:r>
        <w:rPr>
          <w:rFonts w:cs="Times New Roman" w:ascii="Times New Roman" w:hAnsi="Times New Roman"/>
          <w:sz w:val="24"/>
        </w:rPr>
        <w:t>- Nézd Carlos, erről nehéz beszélnem. Apám zsarnok és mindenkit igyekszik terrorizálni, elsősorban szegény anyámat. A testvéremet, Kristófot is szeretné befolyásolni, de az nem megy. Ebből is vita van otthon. Nem akarlak untatni a részletekkel, de nekem sem könnyű az Ortal nevet viselnem. Néha nagyon unom a családomat, de senki nem választhatja meg a rokonait, csak a barátait. Carlos, te olyan sokat vagy bent a sebészeten, nem sínyli ezt meg a családod?</w:t>
      </w:r>
    </w:p>
    <w:p>
      <w:pPr>
        <w:pStyle w:val="Csakszveg"/>
        <w:ind w:firstLine="709"/>
        <w:jc w:val="both"/>
        <w:rPr/>
      </w:pPr>
      <w:r>
        <w:rPr>
          <w:rFonts w:cs="Times New Roman" w:ascii="Times New Roman" w:hAnsi="Times New Roman"/>
          <w:sz w:val="24"/>
        </w:rPr>
        <w:t>- De igen, azonban ez már a múlté. Rövidesen kimondják a válásunkat, amelyet Linda kezdeményezett. Képtelen volt megszokni, hogy gyakorta napokig alig mentem haza. Állandóan szemrehányást tett a hivatásom miatt. Egyébként sem illettünk egymáshoz. Én szegény családból származom, a szüleim óriási áldozatot hoztak, hogy elvégezzem az egyetemet, megszerezzem a szakvizsgámat. Linda azonban egy elkényeztetett lány, akinek az apja a palmai Agrár Bank tulajdonosa és egyben igazgatója. Linda csak az érettségiig jutott el, akkor ismertük meg egymást. Nem is akart továbbtanulni, a féléves kapcsolatunk után feleségül vettem. Kezdetben minden tökéletes volt, azonban kis idő elteltével a feleségem unni kezdte magát. Miután én igen elfoglalt voltam, talált magának partnereket, akik boldogan szórakoztatták. Azután egy szép napon korábban mentem haza, s Lindát a hálószobában találtam az egyik kollégámmal.</w:t>
      </w:r>
    </w:p>
    <w:p>
      <w:pPr>
        <w:pStyle w:val="Csakszveg"/>
        <w:ind w:firstLine="709"/>
        <w:jc w:val="both"/>
        <w:rPr/>
      </w:pPr>
      <w:r>
        <w:rPr>
          <w:rFonts w:cs="Times New Roman" w:ascii="Times New Roman" w:hAnsi="Times New Roman"/>
          <w:sz w:val="24"/>
        </w:rPr>
        <w:t>- Jézusom! S mit csináltál, Carlos?</w:t>
      </w:r>
    </w:p>
    <w:p>
      <w:pPr>
        <w:pStyle w:val="Csakszveg"/>
        <w:ind w:firstLine="709"/>
        <w:jc w:val="both"/>
        <w:rPr/>
      </w:pPr>
      <w:r>
        <w:rPr>
          <w:rFonts w:cs="Times New Roman" w:ascii="Times New Roman" w:hAnsi="Times New Roman"/>
          <w:sz w:val="24"/>
        </w:rPr>
        <w:t>- Semmit. Elmentem otthonról. Másnap Linda tett szemrehányást, azért csalt meg, mert én nem törődök vele, csak a munkámnak élek. Hát ennyit a szerelemről és a házasságomról!</w:t>
      </w:r>
    </w:p>
    <w:p>
      <w:pPr>
        <w:pStyle w:val="Csakszveg"/>
        <w:ind w:firstLine="709"/>
        <w:jc w:val="both"/>
        <w:rPr/>
      </w:pPr>
      <w:r>
        <w:rPr>
          <w:rFonts w:cs="Times New Roman" w:ascii="Times New Roman" w:hAnsi="Times New Roman"/>
          <w:sz w:val="24"/>
        </w:rPr>
        <w:t>Kinyílt az ajtó és belibbent egy gyönyörű nő. Francisca nem tudott betelni a látvánnyal. Az asszonyon fekete selyemkosztüm volt, hozzá égszínkék blúz, hasonló cipő és táska. A haja koromfekete volt, a vállára omlott, karcsú dereka, hosszú nyúlánk lába kivillant a szoknyája alól.</w:t>
      </w:r>
    </w:p>
    <w:p>
      <w:pPr>
        <w:pStyle w:val="Csakszveg"/>
        <w:ind w:firstLine="709"/>
        <w:jc w:val="both"/>
        <w:rPr/>
      </w:pPr>
      <w:r>
        <w:rPr>
          <w:rFonts w:cs="Times New Roman" w:ascii="Times New Roman" w:hAnsi="Times New Roman"/>
          <w:sz w:val="24"/>
        </w:rPr>
        <w:t>- Elnézést, hogy zavarlak Carlos, de soron kívül alá kell írnod ezeket a papírokat. Egész nap kerestelek, de soha nem voltál a szobádban. Ezért jöttem ide, az egyik nővér igazított el. Már elnézést, még be sem mutatkoztam. A nevem Linda Manico - biccentett a fejével Francisca felé. - Ön ugye az egyik nővér itt, gondolom szoros kapcsolatban áll a férjemmel. Nagy nőcsábász, minden szoknya alá benéz - nevetett fel kissé kihívóan.</w:t>
      </w:r>
    </w:p>
    <w:p>
      <w:pPr>
        <w:pStyle w:val="Csakszveg"/>
        <w:ind w:firstLine="709"/>
        <w:jc w:val="both"/>
        <w:rPr>
          <w:rFonts w:ascii="Times New Roman" w:hAnsi="Times New Roman" w:cs="Times New Roman"/>
          <w:sz w:val="24"/>
        </w:rPr>
      </w:pPr>
      <w:r>
        <w:rPr>
          <w:rFonts w:cs="Times New Roman" w:ascii="Times New Roman" w:hAnsi="Times New Roman"/>
          <w:sz w:val="24"/>
        </w:rPr>
        <w:t>- Francisca Ortal, belgyógyász vagyok - nyújtotta a kezét az orvosnő - és...</w:t>
      </w:r>
    </w:p>
    <w:p>
      <w:pPr>
        <w:pStyle w:val="Csakszveg"/>
        <w:ind w:firstLine="709"/>
        <w:jc w:val="both"/>
        <w:rPr>
          <w:rFonts w:ascii="Times New Roman" w:hAnsi="Times New Roman" w:cs="Times New Roman"/>
          <w:sz w:val="24"/>
        </w:rPr>
      </w:pPr>
      <w:r>
        <w:rPr>
          <w:rFonts w:cs="Times New Roman" w:ascii="Times New Roman" w:hAnsi="Times New Roman"/>
          <w:sz w:val="24"/>
        </w:rPr>
        <w:t>- Kérem, ne folytassa, nem érdekel kivel és mikor hempereg az ágyban vagy a műtőasztalon a férjem...</w:t>
      </w:r>
    </w:p>
    <w:p>
      <w:pPr>
        <w:pStyle w:val="Csakszveg"/>
        <w:ind w:firstLine="709"/>
        <w:jc w:val="both"/>
        <w:rPr>
          <w:rFonts w:ascii="Times New Roman" w:hAnsi="Times New Roman" w:cs="Times New Roman"/>
          <w:sz w:val="24"/>
        </w:rPr>
      </w:pPr>
      <w:r>
        <w:rPr>
          <w:rFonts w:cs="Times New Roman" w:ascii="Times New Roman" w:hAnsi="Times New Roman"/>
          <w:sz w:val="24"/>
        </w:rPr>
        <w:t>- Linda, menjünk a szobámba, ott mindent aláírok.</w:t>
      </w:r>
    </w:p>
    <w:p>
      <w:pPr>
        <w:pStyle w:val="Csakszveg"/>
        <w:ind w:firstLine="709"/>
        <w:jc w:val="both"/>
        <w:rPr/>
      </w:pPr>
      <w:r>
        <w:rPr>
          <w:rFonts w:cs="Times New Roman" w:ascii="Times New Roman" w:hAnsi="Times New Roman"/>
          <w:sz w:val="36"/>
        </w:rPr>
        <w:t>M</w:t>
      </w:r>
      <w:r>
        <w:rPr>
          <w:rFonts w:cs="Times New Roman" w:ascii="Times New Roman" w:hAnsi="Times New Roman"/>
          <w:sz w:val="24"/>
        </w:rPr>
        <w:t>arina, amikor megtudta Ortal doktortól, hogy a csoportjának két tagja agyhártyagyulladást kapott, és legalább három hétig, ha nem tovább, kórházi kezelésre szorulnak, ugyancsak megijedt. Azonnal hívta a granadai irodát, s a főnöknek beszámolt az eseményekről. A biztosítást is felvetette, valamint azt is, hogy a rokonokat, ha vannak, értesíteni kellene.</w:t>
      </w:r>
    </w:p>
    <w:p>
      <w:pPr>
        <w:pStyle w:val="Csakszveg"/>
        <w:ind w:firstLine="709"/>
        <w:jc w:val="both"/>
        <w:rPr/>
      </w:pPr>
      <w:r>
        <w:rPr>
          <w:rFonts w:cs="Times New Roman" w:ascii="Times New Roman" w:hAnsi="Times New Roman"/>
          <w:sz w:val="24"/>
        </w:rPr>
        <w:t>- Nézze Marina, mindennek utánanézek és visszahívom. Hallom a hangján mennyire izgatott. Próbáljon megnyugodni, bár megértem, hogy ez nagy felelősség a maga számára is. Remélem, a pálmai kórházban jó kezekben vannak a fiatalok.</w:t>
      </w:r>
    </w:p>
    <w:p>
      <w:pPr>
        <w:pStyle w:val="Csakszveg"/>
        <w:ind w:firstLine="709"/>
        <w:jc w:val="both"/>
        <w:rPr/>
      </w:pPr>
      <w:r>
        <w:rPr>
          <w:rFonts w:cs="Times New Roman" w:ascii="Times New Roman" w:hAnsi="Times New Roman"/>
          <w:sz w:val="24"/>
        </w:rPr>
        <w:t>Marina lement a szálloda bárjába, és rendelt egy hideg Martinit. Lassan kortyolgatta, amikor az ajtóban feltűnt Claudio magas, kisportolt alakja. - Drágám - ölelte át a lány vállát. - Már mindenhol kerestelek, olyan sápadt vagy. Délután elmentem Isla Ravennába fotózni. Bízom benne, hogy sikerültek a képek. Egy csodálatos, XV.-ik századbeli kápolnát igyekeztem megörökíteni. De siettem vissza. Szerencsém volt, mert két óra alatt megjártam. Az autóbusz az orrom előtt ment el, így kénytelen voltam taxizni. De hát egy fotóalbum elkészítése nemcsak tehetséget igényel, hanem fáradságot és némi pénzt is - mosolyodott el kedvesen Claudio. - Mesélj, tudsz már valami hírt a pálmai kórházból?</w:t>
      </w:r>
    </w:p>
    <w:p>
      <w:pPr>
        <w:pStyle w:val="Csakszveg"/>
        <w:ind w:firstLine="709"/>
        <w:jc w:val="both"/>
        <w:rPr/>
      </w:pPr>
      <w:r>
        <w:rPr>
          <w:rFonts w:cs="Times New Roman" w:ascii="Times New Roman" w:hAnsi="Times New Roman"/>
          <w:sz w:val="24"/>
        </w:rPr>
        <w:t>A lány mindent elmesélt a házaspárról, valamint az utazási iroda főnökével folytatott beszélgetésről, s arról, hogy visszahívást vár Granadából. - Ortal doktor szerint igen súlyos az állapotuk, valószínűleg vírusfertőzést kaptak. Azon töprengek, a többieknek elmondjam-e, nem szeretnék pánikot kelteni.</w:t>
      </w:r>
    </w:p>
    <w:p>
      <w:pPr>
        <w:pStyle w:val="Csakszveg"/>
        <w:ind w:firstLine="709"/>
        <w:jc w:val="both"/>
        <w:rPr/>
      </w:pPr>
      <w:r>
        <w:rPr>
          <w:rFonts w:cs="Times New Roman" w:ascii="Times New Roman" w:hAnsi="Times New Roman"/>
          <w:sz w:val="24"/>
        </w:rPr>
        <w:t>- Hát ez meggondolandó... nem tudom... a főnököd mit tanácsolt?</w:t>
      </w:r>
    </w:p>
    <w:p>
      <w:pPr>
        <w:pStyle w:val="Csakszveg"/>
        <w:ind w:firstLine="709"/>
        <w:jc w:val="both"/>
        <w:rPr>
          <w:rFonts w:ascii="Times New Roman" w:hAnsi="Times New Roman" w:cs="Times New Roman"/>
          <w:sz w:val="24"/>
        </w:rPr>
      </w:pPr>
      <w:r>
        <w:rPr>
          <w:rFonts w:cs="Times New Roman" w:ascii="Times New Roman" w:hAnsi="Times New Roman"/>
          <w:sz w:val="24"/>
        </w:rPr>
        <w:t>- Rám bízza a döntést. Vacsora után összehívom a csoport tagjait és ismertetem az orvosok által közölt diagnózist. Talán ez a legjobb, nem szeretném elrontani a társaság szabadságát, de előbb-utóbb úgyis kiderül az igazság.</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ez lesz a leghelyesebb.</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rco Bellver határozott egyéniség volt. Ez látszott minden mozdulatán, a munkatársainak adott utasításaiban. Igaz, még mindössze huszonhat éves volt, de a bank igazgatójaként megállta a helyét. Alcudiában bérelt lakást. Még nem döntötte el, hogy apja házat vagy egy nagyobb apartmant vásároljon neki. A fiatal bankár meglehetősen elfoglalt volt, így eddig csupán alkalmi és rövid kalandjai akadtak. A szerelem lángja ez ideig nem érintette meg.</w:t>
      </w:r>
    </w:p>
    <w:p>
      <w:pPr>
        <w:pStyle w:val="Csakszveg"/>
        <w:ind w:firstLine="709"/>
        <w:jc w:val="both"/>
        <w:rPr/>
      </w:pPr>
      <w:r>
        <w:rPr>
          <w:rFonts w:cs="Times New Roman" w:ascii="Times New Roman" w:hAnsi="Times New Roman"/>
          <w:sz w:val="24"/>
        </w:rPr>
        <w:t>Az előtte heverő részletes fejlesztési tervet boncolgatta. A bank újabb fióküzletet kívánt nyitni a sziget belsejében. Tüzetesen átvizsgálta a számításokat, amelyeket beosztottai készítettek. Elhatározta, hogy másnap reggel összehívja a vezetőit, és még tovább finomítják a terveket, elsősorban a hitel kihelyezését illetően. - A kamatokat is felül kell vizsgálni, leginkább a betéti ügyleteknél - gondolta magában. összepakolta az iratokat, bezárt mindent, és a kocsijához sietett. Megéhezett, s betért a banktól nem messze lévő Harapós Oroszlánba, ahol, bár sokan voltak, azonnal kerítettek neki egy sarokasztalt.</w:t>
      </w:r>
    </w:p>
    <w:p>
      <w:pPr>
        <w:pStyle w:val="Csakszveg"/>
        <w:ind w:firstLine="709"/>
        <w:jc w:val="both"/>
        <w:rPr/>
      </w:pPr>
      <w:r>
        <w:rPr>
          <w:rFonts w:cs="Times New Roman" w:ascii="Times New Roman" w:hAnsi="Times New Roman"/>
          <w:sz w:val="24"/>
        </w:rPr>
        <w:t>Jóízűen falatozta a friss ráksalátát, majd a Lechonát, tűzön sütött malacot, amely az étterem specialitása volt. Végezetül fagylaltot rendelt. Hirtelen fáradság kerítette hatalmába, s eldöntötte, hogy hazamegy, és televíziót néz, másnapra friss akart lenni a megbeszélésen.</w:t>
      </w:r>
    </w:p>
    <w:p>
      <w:pPr>
        <w:pStyle w:val="Csakszveg"/>
        <w:ind w:firstLine="709"/>
        <w:jc w:val="both"/>
        <w:rPr/>
      </w:pPr>
      <w:r>
        <w:rPr>
          <w:rFonts w:cs="Times New Roman" w:ascii="Times New Roman" w:hAnsi="Times New Roman"/>
          <w:sz w:val="24"/>
        </w:rPr>
        <w:t>Nem vezetett gyorsan, elhaladt a római színház romjai mellett, és a város széléhez fordult. Majd a barokk korból származó híres plébániatemplomnál jobbra letért. Ebben a pillanatban, a lakásától mintegy öt percnyire csak annyit érzett, hogy hátulról meglöki a kocsit valami. Hatalmas recsegés, ropogás és a bankár elvesztette az eszméletét.</w:t>
      </w:r>
    </w:p>
    <w:p>
      <w:pPr>
        <w:pStyle w:val="Csakszveg"/>
        <w:ind w:firstLine="709"/>
        <w:jc w:val="both"/>
        <w:rPr/>
      </w:pPr>
      <w:r>
        <w:rPr>
          <w:rFonts w:cs="Times New Roman" w:ascii="Times New Roman" w:hAnsi="Times New Roman"/>
          <w:sz w:val="24"/>
        </w:rPr>
        <w:t>Egy angol turistákat szállító autóbusz éppen ráfordult meglehetősen nagy sebességgel a főútra, amikor a fékje elromlott, és beleszaladt a fiatalember Toyotájába. Az utasok közül jó néhányan megsérültek, hárman életveszélyes állapotban kerültek kórházba. Marco Bellvert a mentők Palmába vitték, az állapota válságosnak tűnt. Aznap éppen a Szent Ferenc Kórház volt az ügyeletes, így oda került.</w:t>
      </w:r>
    </w:p>
    <w:p>
      <w:pPr>
        <w:pStyle w:val="Csakszveg"/>
        <w:ind w:firstLine="709"/>
        <w:jc w:val="both"/>
        <w:rPr/>
      </w:pPr>
      <w:r>
        <w:rPr>
          <w:rFonts w:cs="Times New Roman" w:ascii="Times New Roman" w:hAnsi="Times New Roman"/>
          <w:sz w:val="24"/>
        </w:rPr>
        <w:t>A sebészeten kiderült, hogy néhány bordája, karja és a lába eltört, valamint súlyos belső sérüléseket szenvedett, sürgősen műteni kell.</w:t>
      </w:r>
    </w:p>
    <w:p>
      <w:pPr>
        <w:pStyle w:val="Csakszveg"/>
        <w:ind w:firstLine="709"/>
        <w:jc w:val="both"/>
        <w:rPr/>
      </w:pPr>
      <w:r>
        <w:rPr>
          <w:rFonts w:cs="Times New Roman" w:ascii="Times New Roman" w:hAnsi="Times New Roman"/>
          <w:sz w:val="24"/>
        </w:rPr>
        <w:t>Amikor David Carpio, a kórház igazgatója, értesült Marco balesetéről, a vizsgálóba ment, és a sebészet főorvosával egyetértve előkészítették a műtétet és a stábot. - Azonnal operálnunk kell, ki tudja, a belső sérülések mit rejtenek - szólt idegesen Manico doktor - talán a családját értesíteni kellene.</w:t>
      </w:r>
    </w:p>
    <w:p>
      <w:pPr>
        <w:pStyle w:val="Csakszveg"/>
        <w:ind w:firstLine="709"/>
        <w:jc w:val="both"/>
        <w:rPr>
          <w:rFonts w:ascii="Times New Roman" w:hAnsi="Times New Roman" w:cs="Times New Roman"/>
          <w:sz w:val="24"/>
        </w:rPr>
      </w:pPr>
      <w:r>
        <w:rPr>
          <w:rFonts w:cs="Times New Roman" w:ascii="Times New Roman" w:hAnsi="Times New Roman"/>
          <w:sz w:val="24"/>
        </w:rPr>
        <w:t>- Ne! Most ne! Nyomban lássatok az operációhoz, rengeteg vért veszített - szólt az igazgató.</w:t>
      </w:r>
    </w:p>
    <w:p>
      <w:pPr>
        <w:pStyle w:val="Csakszveg"/>
        <w:ind w:firstLine="709"/>
        <w:jc w:val="both"/>
        <w:rPr/>
      </w:pPr>
      <w:r>
        <w:rPr>
          <w:rFonts w:cs="Times New Roman" w:ascii="Times New Roman" w:hAnsi="Times New Roman"/>
          <w:sz w:val="24"/>
        </w:rPr>
        <w:t>A teljes stáb tíz perc alatt elkészült, és már betolták a fiatalembert a műtőbe, az aneszteziológus elvégezte vizsgálatait, és megkezdte az altatást.</w:t>
      </w:r>
    </w:p>
    <w:p>
      <w:pPr>
        <w:pStyle w:val="Csakszveg"/>
        <w:ind w:firstLine="709"/>
        <w:jc w:val="both"/>
        <w:rPr/>
      </w:pPr>
      <w:r>
        <w:rPr>
          <w:rFonts w:cs="Times New Roman" w:ascii="Times New Roman" w:hAnsi="Times New Roman"/>
          <w:sz w:val="24"/>
        </w:rPr>
        <w:t>A sebész bemosakodva lépett a műtőasztalhoz, és elkezdődött a harc a fiatal életért.</w:t>
      </w:r>
    </w:p>
    <w:p>
      <w:pPr>
        <w:pStyle w:val="Csakszveg"/>
        <w:ind w:firstLine="709"/>
        <w:jc w:val="both"/>
        <w:rPr/>
      </w:pPr>
      <w:r>
        <w:rPr>
          <w:rFonts w:cs="Times New Roman" w:ascii="Times New Roman" w:hAnsi="Times New Roman"/>
          <w:sz w:val="24"/>
        </w:rPr>
        <w:t>Carlos Manico túlnyomással a lélegeztető gépen keresztül felfúvatta mindkét tüdőt, majd gyors mozdulatokkal kiiktatta a bordák közül a sternumot, és széles, lapos kampóval széthúzatta a mellkast. Nem foglalkozott az egyébként láthatóan törött bordákkal. Mindenekelőtt a tüdőből eredő vérzést kellett megszüntetni. Leszívás után észlelték, hogy a tüdőből a lobus dexter teljesen roncsolódott és leszakadt. A környező erekből, főleg a vena pulmonálisból pedig erősen vérzett.</w:t>
      </w:r>
    </w:p>
    <w:p>
      <w:pPr>
        <w:pStyle w:val="Csakszveg"/>
        <w:ind w:firstLine="709"/>
        <w:jc w:val="both"/>
        <w:rPr/>
      </w:pPr>
      <w:r>
        <w:rPr>
          <w:rFonts w:cs="Times New Roman" w:ascii="Times New Roman" w:hAnsi="Times New Roman"/>
          <w:sz w:val="24"/>
        </w:rPr>
        <w:t>- Nem tudunk mit tenni - mondta a sebész -, ezt a lebenyt resecalnunk kell, akkor hozzáférünk az erekhez is. Nagy szerencse, hogy csak a vena pulmonális sérült és nem az arteria, valószínűleg akkor már nem is élne.</w:t>
      </w:r>
    </w:p>
    <w:p>
      <w:pPr>
        <w:pStyle w:val="Csakszveg"/>
        <w:ind w:firstLine="709"/>
        <w:jc w:val="both"/>
        <w:rPr/>
      </w:pPr>
      <w:r>
        <w:rPr>
          <w:rFonts w:cs="Times New Roman" w:ascii="Times New Roman" w:hAnsi="Times New Roman"/>
          <w:sz w:val="24"/>
        </w:rPr>
        <w:t>A lebeny kiiktatása és leválasztása több mint félórába telt, így azonban jól láthatóvá vált, hogy a többi mellkasi szerv ép maradt.</w:t>
      </w:r>
    </w:p>
    <w:p>
      <w:pPr>
        <w:pStyle w:val="Csakszveg"/>
        <w:ind w:firstLine="709"/>
        <w:jc w:val="both"/>
        <w:rPr/>
      </w:pPr>
      <w:r>
        <w:rPr>
          <w:rFonts w:cs="Times New Roman" w:ascii="Times New Roman" w:hAnsi="Times New Roman"/>
          <w:sz w:val="24"/>
        </w:rPr>
        <w:t>- Azt hiszem az lesz a legegyszerűbb - vetette fel az első asszisztáló orvos -, ha a felső törött bordákat egy-egy platina klipsszel rögzítjük, az alsókkal nem is kellene foglalkoznunk.</w:t>
      </w:r>
    </w:p>
    <w:p>
      <w:pPr>
        <w:pStyle w:val="Csakszveg"/>
        <w:ind w:firstLine="709"/>
        <w:jc w:val="both"/>
        <w:rPr>
          <w:rFonts w:ascii="Times New Roman" w:hAnsi="Times New Roman" w:cs="Times New Roman"/>
          <w:sz w:val="24"/>
        </w:rPr>
      </w:pPr>
      <w:r>
        <w:rPr>
          <w:rFonts w:cs="Times New Roman" w:ascii="Times New Roman" w:hAnsi="Times New Roman"/>
          <w:sz w:val="24"/>
        </w:rPr>
        <w:t>Miután bezárták a mellkast, és a bőrvarratokat betették, Carlos Manico így szólt.</w:t>
      </w:r>
    </w:p>
    <w:p>
      <w:pPr>
        <w:pStyle w:val="Csakszveg"/>
        <w:ind w:firstLine="709"/>
        <w:jc w:val="both"/>
        <w:rPr/>
      </w:pPr>
      <w:r>
        <w:rPr>
          <w:rFonts w:cs="Times New Roman" w:ascii="Times New Roman" w:hAnsi="Times New Roman"/>
          <w:sz w:val="24"/>
        </w:rPr>
        <w:t>- Nézzük meg a karról és a lábról készült röntgenfelvételeket az átvilágító táblán, lássuk, a továbbiakban mi dolgunk akad még.</w:t>
      </w:r>
    </w:p>
    <w:p>
      <w:pPr>
        <w:pStyle w:val="Csakszveg"/>
        <w:ind w:firstLine="709"/>
        <w:jc w:val="both"/>
        <w:rPr/>
      </w:pPr>
      <w:r>
        <w:rPr>
          <w:rFonts w:cs="Times New Roman" w:ascii="Times New Roman" w:hAnsi="Times New Roman"/>
          <w:sz w:val="24"/>
        </w:rPr>
        <w:t>A felvételek alapján úgy találták, hogy a lábtörést vértelen úton helyre lehet rakni, a karon azonban a humerus roncsoltan törött, így ezt megnyitották. Miután eltávolították a csontszilánkokat, Manico javaslatára egy ezüst toldalékkal helyreállították a kart. Ennél jobban nem lehetett ezt a súlyos sérülést megoldani - szólt az aneszteziológus.</w:t>
      </w:r>
    </w:p>
    <w:p>
      <w:pPr>
        <w:pStyle w:val="Csakszveg"/>
        <w:ind w:firstLine="709"/>
        <w:jc w:val="both"/>
        <w:rPr/>
      </w:pPr>
      <w:r>
        <w:rPr>
          <w:rFonts w:cs="Times New Roman" w:ascii="Times New Roman" w:hAnsi="Times New Roman"/>
          <w:sz w:val="24"/>
        </w:rPr>
        <w:t>Ezután a frissen operált beteget betolták az intenzív őrzőbe, a főorvos utasítására intubálták, és gépi lélegeztetésre tették, transzfúziót és infúziókat kötöttek be a vér- és folyadékveszteség pótlására.</w:t>
      </w:r>
    </w:p>
    <w:p>
      <w:pPr>
        <w:pStyle w:val="Csakszveg"/>
        <w:ind w:firstLine="709"/>
        <w:jc w:val="both"/>
        <w:rPr/>
      </w:pPr>
      <w:r>
        <w:rPr>
          <w:rFonts w:cs="Times New Roman" w:ascii="Times New Roman" w:hAnsi="Times New Roman"/>
          <w:sz w:val="24"/>
        </w:rPr>
        <w:t>A sérülésekre való tekintettel masszív antibiotikus védekezést is megkezdtek.</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lisa Bellver, amikor telefonon értesült fia balesetéről, őrjöngeni kezdett. Ennek ellenére megpróbált nyugodtan szólni férjének, és a hallottakat higgadtan elmondani. Azonnal a fővárosba indultak. Útközben Elisa a férjét korholta: - Látod Octavio, ez is a te bűnöd. Miért engedted, hogy Marco Alcudiában dolgozzon.</w:t>
      </w:r>
    </w:p>
    <w:p>
      <w:pPr>
        <w:pStyle w:val="Csakszveg"/>
        <w:ind w:firstLine="709"/>
        <w:jc w:val="both"/>
        <w:rPr/>
      </w:pPr>
      <w:r>
        <w:rPr>
          <w:rFonts w:cs="Times New Roman" w:ascii="Times New Roman" w:hAnsi="Times New Roman"/>
          <w:sz w:val="24"/>
        </w:rPr>
        <w:t>- Ugyan drágám, hagyd már az egészet! Bárhol, bármikor történhet baleset. Ez alól senki nem kivétel. Most azért imádkozzunk, hogy a fiunk megússza ezt.</w:t>
      </w:r>
    </w:p>
    <w:p>
      <w:pPr>
        <w:pStyle w:val="Csakszveg"/>
        <w:ind w:firstLine="709"/>
        <w:jc w:val="both"/>
        <w:rPr>
          <w:rFonts w:ascii="Times New Roman" w:hAnsi="Times New Roman" w:cs="Times New Roman"/>
          <w:sz w:val="24"/>
        </w:rPr>
      </w:pPr>
      <w:r>
        <w:rPr>
          <w:rFonts w:cs="Times New Roman" w:ascii="Times New Roman" w:hAnsi="Times New Roman"/>
          <w:sz w:val="24"/>
        </w:rPr>
        <w:t>A kórházba érve a sebészetre rohantak. A főorvos, aki már befejezte az operációt, közölte, hogy reméli, sikerült a műtét, és nem marad semmi károsodás utána.</w:t>
      </w:r>
    </w:p>
    <w:p>
      <w:pPr>
        <w:pStyle w:val="Csakszveg"/>
        <w:ind w:firstLine="709"/>
        <w:jc w:val="both"/>
        <w:rPr/>
      </w:pPr>
      <w:r>
        <w:rPr>
          <w:rFonts w:cs="Times New Roman" w:ascii="Times New Roman" w:hAnsi="Times New Roman"/>
          <w:sz w:val="24"/>
        </w:rPr>
        <w:t>- Kérem, reggel jöjjenek vissza, most nem engedhetem be önöket a gyermekükhöz. Az intenzív osztályon fekszik, s bármely fertőzés végzetes lehet a számára. Mi valóban steril körülményeket biztosítottunk neki.</w:t>
      </w:r>
    </w:p>
    <w:p>
      <w:pPr>
        <w:pStyle w:val="Csakszveg"/>
        <w:ind w:firstLine="709"/>
        <w:jc w:val="both"/>
        <w:rPr>
          <w:rFonts w:ascii="Times New Roman" w:hAnsi="Times New Roman" w:cs="Times New Roman"/>
          <w:sz w:val="24"/>
        </w:rPr>
      </w:pPr>
      <w:r>
        <w:rPr>
          <w:rFonts w:cs="Times New Roman" w:ascii="Times New Roman" w:hAnsi="Times New Roman"/>
          <w:sz w:val="24"/>
        </w:rPr>
        <w:t>- Én nem megyek sehova - kiabált hisztérikusan Elisa. - Látni akarom a fiamat, a szemem fényét!</w:t>
      </w:r>
    </w:p>
    <w:p>
      <w:pPr>
        <w:pStyle w:val="Csakszveg"/>
        <w:ind w:firstLine="709"/>
        <w:jc w:val="both"/>
        <w:rPr/>
      </w:pPr>
      <w:r>
        <w:rPr>
          <w:rFonts w:cs="Times New Roman" w:ascii="Times New Roman" w:hAnsi="Times New Roman"/>
          <w:sz w:val="24"/>
        </w:rPr>
        <w:t>- Bocsásson meg asszonyom, de ez nem megoldható. A frissen operált beteget nem tehetem ki stressznek, sőt semmiféle hatásnak. Gondolom, valahol megszállnak, és reggel visszajönnek. Akkor már konkrétabb képet kapok a betegem állapotáról.</w:t>
      </w:r>
    </w:p>
    <w:p>
      <w:pPr>
        <w:pStyle w:val="Csakszveg"/>
        <w:ind w:firstLine="709"/>
        <w:jc w:val="both"/>
        <w:rPr/>
      </w:pPr>
      <w:r>
        <w:rPr>
          <w:rFonts w:cs="Times New Roman" w:ascii="Times New Roman" w:hAnsi="Times New Roman"/>
          <w:sz w:val="24"/>
        </w:rPr>
        <w:t>- Gyere, kedvesem - ölelte át Octavio a feleségét. - A főorvos úrnak igaza van. Egy a fontos, hogy Marco meggyógyuljon, s ezt mi ne akadályozzuk. Megértelek, de most nem maradhatunk itt.</w:t>
      </w:r>
    </w:p>
    <w:p>
      <w:pPr>
        <w:pStyle w:val="Csakszveg"/>
        <w:ind w:firstLine="709"/>
        <w:jc w:val="both"/>
        <w:rPr>
          <w:rFonts w:ascii="Times New Roman" w:hAnsi="Times New Roman" w:cs="Times New Roman"/>
          <w:sz w:val="24"/>
        </w:rPr>
      </w:pPr>
      <w:r>
        <w:rPr>
          <w:rFonts w:cs="Times New Roman" w:ascii="Times New Roman" w:hAnsi="Times New Roman"/>
          <w:sz w:val="24"/>
        </w:rPr>
        <w:t>- Reggel hány órakor jöhetünk vissza?</w:t>
      </w:r>
    </w:p>
    <w:p>
      <w:pPr>
        <w:pStyle w:val="Csakszveg"/>
        <w:ind w:firstLine="709"/>
        <w:jc w:val="both"/>
        <w:rPr/>
      </w:pPr>
      <w:r>
        <w:rPr>
          <w:rFonts w:cs="Times New Roman" w:ascii="Times New Roman" w:hAnsi="Times New Roman"/>
          <w:sz w:val="24"/>
        </w:rPr>
        <w:t>- Gondolom, úgy kilenc tájban lenne a legmegfelelőbb, addigra már többet tudunk. Bocsásson meg uram, de az óvintézkedést a fia érdekében teszem.</w:t>
      </w:r>
    </w:p>
    <w:p>
      <w:pPr>
        <w:pStyle w:val="Csakszveg"/>
        <w:ind w:firstLine="709"/>
        <w:jc w:val="both"/>
        <w:rPr>
          <w:rFonts w:ascii="Times New Roman" w:hAnsi="Times New Roman" w:cs="Times New Roman"/>
          <w:sz w:val="24"/>
        </w:rPr>
      </w:pPr>
      <w:r>
        <w:rPr>
          <w:rFonts w:cs="Times New Roman" w:ascii="Times New Roman" w:hAnsi="Times New Roman"/>
          <w:sz w:val="24"/>
        </w:rPr>
        <w:t>- Megértem önt, s bizonyára igaza van. Gyere Elisa, úgysem tehetünk e pillanatban semmit. Mint látom, jó kezekben van a fiunk.</w:t>
      </w:r>
    </w:p>
    <w:p>
      <w:pPr>
        <w:pStyle w:val="Csakszveg"/>
        <w:ind w:firstLine="709"/>
        <w:jc w:val="both"/>
        <w:rPr/>
      </w:pPr>
      <w:r>
        <w:rPr>
          <w:rFonts w:cs="Times New Roman" w:ascii="Times New Roman" w:hAnsi="Times New Roman"/>
          <w:sz w:val="24"/>
        </w:rPr>
        <w:t>Juanita Muro jókedvűen készült a mallorcai nyaralásra. Élettársa már évekkel ezelőtt meghalt, s utána döntött úgy, hogy Granadában telepszik le, és ott fekteti be a meglehetősen nagy vagyont, ami Pedro után maradt. - Szerencsétlen flótás, egész életében mindenki kihasználta, igaz én is. De legalább én nyújtottam is neki, főként szexuális élményeket. Nagyapjától örökölte a cirkuszt és az igencsak nagy bankbetétet. De minden pénz kifolyt a kezéből. Azért mielőtt mindenünk elúszott volna, kénytelen voltam lépni. Egyetlen perc alatt magához szólította az úr, az én segítségemmel, legalább nem szenvedett. Amikor pedig a holttestét elásták a sivatagban, ő már semmit nem érzett. Így azután mindent eladtam, és a cirkusz árából és a befektetéseiből Granadában vásárolhattam magamnak az Alhambra-palota mellett egy pizzériát, amelyet azóta bővítettem és virágzik. Nagy forgalmú a reprezentatív ajándéküzletem is, ahol elsősorban arab mintákkal díszített holmikat árulunk. De az sem mellékes, hogy a Kereskedelmi és Hitelbankban jó néhány részvényem van. A Granadához közeli Motril városka festői környezetében lévő ötvenágyas panzióm sem semmi! Tulajdonképpen jómódúnak mondhatom magam. Valójában mindezt Pedro halála hozta meg számomra. Szerencsém volt, hogy a rendőrök három hónap után eltűntnek nyilvánították az élettársamat. Így minden vagyonára rátehettem a kezem. Azt hiszem, hogy most már rám fér egy kis nyaralás, főként Mallorcán, ahol kislánykoromban sokat szenvedtem! A nevelőszüleim árvaházból vettek ki, de nem voltak megértőek velem. Igaz iskoláztattak, elküldtek egy bentlakásos gimnáziumba. Utáltam. Félév múlva meg is szöktem onnan. Egy öreg pasas, aki több mint hetvenéves volt, a szárnyai alá vett és elhozott.</w:t>
      </w:r>
    </w:p>
    <w:p>
      <w:pPr>
        <w:pStyle w:val="Csakszveg"/>
        <w:ind w:firstLine="709"/>
        <w:jc w:val="both"/>
        <w:rPr/>
      </w:pPr>
      <w:r>
        <w:rPr>
          <w:rFonts w:cs="Times New Roman" w:ascii="Times New Roman" w:hAnsi="Times New Roman"/>
          <w:sz w:val="24"/>
        </w:rPr>
        <w:t>Bérelt nekem egy picinyke kis lakást, a családja előtt érthető okok miatt, eltitkolta a létemet. Néha bevitt a szőnyeggyárába és az ékszerüzletébe. Szerencsére csak hetenként kétszer látogatott meg. De nekem ez is sok volt - mosolyodott el az asszony. - Micsoda undorító vénember volt, elsősorban kéjenc, másodsorban zsugori. Csak annyi pénzt adott, amiből szűkösen megéltem. Azután egy véletlen folytán megismertem a fiát, akivel azonnal egymásba szerettünk. Titokban naponta felkeresett Aldamo. Elhatároztuk, hogy megszökünk, ő otthagyja feleségét és két gyermekét, és Columbiába utazunk, ahol volt néhány üzleti érdekeltsége. Azt gondoltam, s valószínűleg nem tévedtem, hogy valamilyen módon kábítószer értékesítésben vehetett részt. A kis bőrdíszmű üzlete nem hozhatott annyit a konyhára. Pedig nagy lábon élt, és engem is kényeztetett.</w:t>
      </w:r>
    </w:p>
    <w:p>
      <w:pPr>
        <w:pStyle w:val="Csakszveg"/>
        <w:ind w:firstLine="709"/>
        <w:jc w:val="both"/>
        <w:rPr/>
      </w:pPr>
      <w:r>
        <w:rPr>
          <w:rFonts w:cs="Times New Roman" w:ascii="Times New Roman" w:hAnsi="Times New Roman"/>
          <w:sz w:val="24"/>
        </w:rPr>
        <w:t>Juanita behunyta a szemét és maga előtt látta élete nagy szerelmét, Aldamót, aki nemcsak gazdagságot jelentett számára, hanem igaz érzelmeket is.</w:t>
      </w:r>
    </w:p>
    <w:p>
      <w:pPr>
        <w:pStyle w:val="Csakszveg"/>
        <w:ind w:firstLine="709"/>
        <w:jc w:val="both"/>
        <w:rPr/>
      </w:pPr>
      <w:r>
        <w:rPr>
          <w:rFonts w:cs="Times New Roman" w:ascii="Times New Roman" w:hAnsi="Times New Roman"/>
          <w:sz w:val="24"/>
        </w:rPr>
        <w:t>- Istenem! Mennyire szerettük egymást! Ilyen csak egyszer van az életben, s elveszítettem. Mindent körültekintően elrendeztünk, a vénembernek azt hazudtam, hogy a nevelőanyám meghalt és néhány napra hazamegyek Mallorcára. Az a hülye még a repülőjegyemet is megvette, s azzal búcsúzott, hogy siessek vissza. Aldamo családja pedig megszokta, hogy a férfi sokat jár külföldre, így nem kellett magyarázkodnia. A megbeszélés szerint délelőtt tizenegykor volt randevúnk a madridi repülőtéren. Amíg élek, soha nem felejtem el azt a napot! Több mint két órát vártam a szerelmemre. Végül bementem az étterembe egy kávét inni. Ott, amikor a bekapcsolt televízió képernyőjére pillantottam, úgy éreztem, megnyílik alattam a föld.</w:t>
      </w:r>
    </w:p>
    <w:p>
      <w:pPr>
        <w:pStyle w:val="Csakszveg"/>
        <w:ind w:firstLine="709"/>
        <w:jc w:val="both"/>
        <w:rPr/>
      </w:pPr>
      <w:r>
        <w:rPr>
          <w:rFonts w:cs="Times New Roman" w:ascii="Times New Roman" w:hAnsi="Times New Roman"/>
          <w:sz w:val="24"/>
        </w:rPr>
        <w:t>A bemondó ismertette, hogy a Darro folyó mellett lövöldözés volt. Egy taxit is találat ért, a benne lévő utas a helyszínen meghalt, ekkor Aldamo fényképét mutatták. A támadás során még hat járókelő megsérült, valamint két személyautó felrobbant. A rendőrség nagy erőkkel azonnal megkezdte a helyszínelést és a nyomozást.</w:t>
      </w:r>
    </w:p>
    <w:p>
      <w:pPr>
        <w:pStyle w:val="Csakszveg"/>
        <w:ind w:firstLine="709"/>
        <w:jc w:val="both"/>
        <w:rPr/>
      </w:pPr>
      <w:r>
        <w:rPr>
          <w:rFonts w:cs="Times New Roman" w:ascii="Times New Roman" w:hAnsi="Times New Roman"/>
          <w:sz w:val="24"/>
        </w:rPr>
        <w:t>- Istenem! Istenem! Ma sem tudom felfogni, hogyan bírtam ki a következő órákat! A rendőrségen nem mertem jelentkezni, hogy valami újabbat megtudjak, egyébként sem volt fogalmam Aldamo üzleteiről.</w:t>
      </w:r>
    </w:p>
    <w:p>
      <w:pPr>
        <w:pStyle w:val="Csakszveg"/>
        <w:ind w:firstLine="709"/>
        <w:jc w:val="both"/>
        <w:rPr/>
      </w:pPr>
      <w:r>
        <w:rPr>
          <w:rFonts w:cs="Times New Roman" w:ascii="Times New Roman" w:hAnsi="Times New Roman"/>
          <w:sz w:val="24"/>
        </w:rPr>
        <w:t>Hazamentem és ismét jöttek az elviselhetetlennek tűnő hétköznapok. Ekkor véletlenül ismerkedtem meg Pedróval, a Tündöklő Cirkusz tulajdonosával. Néhány hétig Madridban szerepeltek, s akkoriban minden nap találkoztunk. Mielőtt a következő városba útnak indultak, felvetette, hogy tartsak vele. Nem haboztam. Így bejártam egész Európát, és több észak-afrikai országban is sokat időztünk. De valójában nem szerettem, csak a megszokás és némi hála tartott annyi éven át mellette. Az ágyban nem nyújtott különösebbet, de én soha nem mutattam, mennyire unom a közeledését. Viszont egy-egy idomárral, artistával is lefeküdtem, elsősorban fiatalokkal, akikkel élveztem a szexet. Erről ugyan mindenki suttogott a cirkuszban, de Pedrónak soha nem szóltak. Valójában úgy éltem vele, mint feleség, bár csak az élettársa maradtam. Ő többször felvetette, hogy feleségül vesz, de ezt mindig elhárítottam.</w:t>
      </w:r>
    </w:p>
    <w:p>
      <w:pPr>
        <w:pStyle w:val="Csakszveg"/>
        <w:ind w:firstLine="709"/>
        <w:jc w:val="both"/>
        <w:rPr/>
      </w:pPr>
      <w:r>
        <w:rPr>
          <w:rFonts w:cs="Times New Roman" w:ascii="Times New Roman" w:hAnsi="Times New Roman"/>
          <w:sz w:val="24"/>
        </w:rPr>
        <w:t>Később egy szép napon minden megváltozott. Értesítést kaptunk, mely szerint a nagyapja hárommillió dollárt hagyott rá örökségül. Fogalmam sem volt az öregről, aki Mexikóban élt. Pedro a pénzből azonnal bővítette volna a cirkuszt, de én ezt megakadályoztam, és még ma sincs lelkiismeret-furdalásom.</w:t>
      </w:r>
    </w:p>
    <w:p>
      <w:pPr>
        <w:pStyle w:val="Csakszveg"/>
        <w:ind w:firstLine="709"/>
        <w:jc w:val="both"/>
        <w:rPr>
          <w:rFonts w:ascii="Times New Roman" w:hAnsi="Times New Roman" w:cs="Times New Roman"/>
          <w:sz w:val="24"/>
        </w:rPr>
      </w:pPr>
      <w:r>
        <w:rPr>
          <w:rFonts w:cs="Times New Roman" w:ascii="Times New Roman" w:hAnsi="Times New Roman"/>
          <w:sz w:val="24"/>
        </w:rPr>
        <w:t>Nem érdemes a múlton rágódni! Örülök, hogy elmegyek a szigetre és kikapcsolódom!</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sodik napját töltötte Juanita Palmában a Méria Hotelban, amikor este az étteremben megvacsorázott és kisétált a mólóra. Mintha egy férfi követte volna. Leült az egyik kis kávézóban, narancslét rendelt. Kis idő elteltével a követője hozzálépett és megszólította.</w:t>
      </w:r>
    </w:p>
    <w:p>
      <w:pPr>
        <w:pStyle w:val="Csakszveg"/>
        <w:ind w:firstLine="709"/>
        <w:jc w:val="both"/>
        <w:rPr/>
      </w:pPr>
      <w:r>
        <w:rPr>
          <w:rFonts w:cs="Times New Roman" w:ascii="Times New Roman" w:hAnsi="Times New Roman"/>
          <w:sz w:val="24"/>
        </w:rPr>
        <w:t>- Bocsánatot kérek, asszonyom, Bernardo Ortal vagyok. Ön annyira ismerős nekem. Véletlenül nem Juanita Bellvernek hívják?</w:t>
      </w:r>
    </w:p>
    <w:p>
      <w:pPr>
        <w:pStyle w:val="Csakszveg"/>
        <w:ind w:firstLine="709"/>
        <w:jc w:val="both"/>
        <w:rPr/>
      </w:pPr>
      <w:r>
        <w:rPr>
          <w:rFonts w:cs="Times New Roman" w:ascii="Times New Roman" w:hAnsi="Times New Roman"/>
          <w:sz w:val="24"/>
        </w:rPr>
        <w:t>- Igen uram, Juanita vagyok, de nem Bellver, hanem Muro. Fiatal koromban itt éltem a szigeten, rövid ideig Palmában is, most visszajöttem egy kicsit pihenni.</w:t>
      </w:r>
    </w:p>
    <w:p>
      <w:pPr>
        <w:pStyle w:val="Csakszveg"/>
        <w:ind w:firstLine="709"/>
        <w:jc w:val="both"/>
        <w:rPr>
          <w:rFonts w:ascii="Times New Roman" w:hAnsi="Times New Roman" w:cs="Times New Roman"/>
          <w:sz w:val="24"/>
        </w:rPr>
      </w:pPr>
      <w:r>
        <w:rPr>
          <w:rFonts w:cs="Times New Roman" w:ascii="Times New Roman" w:hAnsi="Times New Roman"/>
          <w:sz w:val="24"/>
        </w:rPr>
        <w:t>- Nem zavarná, ha ideülnék magához és beszélgetnénk? Most hol él, mivel foglalkozik?</w:t>
      </w:r>
    </w:p>
    <w:p>
      <w:pPr>
        <w:pStyle w:val="Csakszveg"/>
        <w:ind w:firstLine="709"/>
        <w:jc w:val="both"/>
        <w:rPr>
          <w:rFonts w:ascii="Times New Roman" w:hAnsi="Times New Roman" w:cs="Times New Roman"/>
          <w:sz w:val="24"/>
        </w:rPr>
      </w:pPr>
      <w:r>
        <w:rPr>
          <w:rFonts w:cs="Times New Roman" w:ascii="Times New Roman" w:hAnsi="Times New Roman"/>
          <w:sz w:val="24"/>
        </w:rPr>
        <w:t>- Granadában, van egy szép házam, és néhány üzletben vagyok érdekelt. De miért fontos ez önnek, uram?</w:t>
      </w:r>
    </w:p>
    <w:p>
      <w:pPr>
        <w:pStyle w:val="Csakszveg"/>
        <w:ind w:firstLine="709"/>
        <w:jc w:val="both"/>
        <w:rPr/>
      </w:pPr>
      <w:r>
        <w:rPr>
          <w:rFonts w:cs="Times New Roman" w:ascii="Times New Roman" w:hAnsi="Times New Roman"/>
          <w:sz w:val="24"/>
        </w:rPr>
        <w:t>- Őszinte leszek. A szigeten a két legnagyobb hírű és múltú család az Ortal és a Bellver. Azonban legyőzhetetlen a viszály közöttük. Igencsak megbántottak engem. Most, amikor magát megpillantottam, eszembe jutott a Bellverek fekete báránya, Juanita Bellver. Ő is egy darabig Formentorban, a birtokon élt, azután elküldték ide a fővárosba, de eltűnt. Valójában Octaviónak, a jelenlegi családfőnek távoli rokona volt, s nem hiszem, hogy boldogok lennének, ha most feltűnne. Ezért, miután ön annyira hasonlít a lányra, szeretném megkérni, persze busás honorárium ellenében, hogy rövid ideig játssza el az eltűnt szerepét. Vagyis felbukkanna a kastélyban, és utána pontosan tájékoztatom a teendőkről.</w:t>
      </w:r>
    </w:p>
    <w:p>
      <w:pPr>
        <w:pStyle w:val="Csakszveg"/>
        <w:ind w:firstLine="709"/>
        <w:jc w:val="both"/>
        <w:rPr/>
      </w:pPr>
      <w:r>
        <w:rPr>
          <w:rFonts w:cs="Times New Roman" w:ascii="Times New Roman" w:hAnsi="Times New Roman"/>
          <w:sz w:val="24"/>
        </w:rPr>
        <w:t>- Hát, nem is tudom... - gondolkozott el Juanita -, nem ismerem őket, a körülményeiket.</w:t>
      </w:r>
    </w:p>
    <w:p>
      <w:pPr>
        <w:pStyle w:val="Csakszveg"/>
        <w:ind w:firstLine="709"/>
        <w:jc w:val="both"/>
        <w:rPr/>
      </w:pPr>
      <w:r>
        <w:rPr>
          <w:rFonts w:cs="Times New Roman" w:ascii="Times New Roman" w:hAnsi="Times New Roman"/>
          <w:sz w:val="24"/>
        </w:rPr>
        <w:t>- Ez nem akadály. Én mindent elmondok, magának csak annyi a feladata, hogy váratlanul felbukkanjon, és tegye, amit mondok.</w:t>
      </w:r>
    </w:p>
    <w:p>
      <w:pPr>
        <w:pStyle w:val="Csakszveg"/>
        <w:ind w:firstLine="709"/>
        <w:jc w:val="both"/>
        <w:rPr>
          <w:rFonts w:ascii="Times New Roman" w:hAnsi="Times New Roman" w:cs="Times New Roman"/>
          <w:sz w:val="24"/>
        </w:rPr>
      </w:pPr>
      <w:r>
        <w:rPr>
          <w:rFonts w:cs="Times New Roman" w:ascii="Times New Roman" w:hAnsi="Times New Roman"/>
          <w:sz w:val="24"/>
        </w:rPr>
        <w:t>- S mi lenne az?</w:t>
      </w:r>
    </w:p>
    <w:p>
      <w:pPr>
        <w:pStyle w:val="Csakszveg"/>
        <w:ind w:firstLine="709"/>
        <w:jc w:val="both"/>
        <w:rPr/>
      </w:pPr>
      <w:r>
        <w:rPr>
          <w:rFonts w:cs="Times New Roman" w:ascii="Times New Roman" w:hAnsi="Times New Roman"/>
          <w:sz w:val="24"/>
        </w:rPr>
        <w:t>- Valójában egy csekélység, de most még nem szeretnék róla beszélni. Ígérem, ön nem keveredik bele semmibe.</w:t>
      </w:r>
    </w:p>
    <w:p>
      <w:pPr>
        <w:pStyle w:val="Csakszveg"/>
        <w:ind w:firstLine="709"/>
        <w:jc w:val="both"/>
        <w:rPr/>
      </w:pPr>
      <w:r>
        <w:rPr>
          <w:rFonts w:cs="Times New Roman" w:ascii="Times New Roman" w:hAnsi="Times New Roman"/>
          <w:sz w:val="24"/>
        </w:rPr>
        <w:t>- Akkor miért engem, mint idegent kíván megbízni ezzel a valamiféle feladattal? Nyilvánvalóan veszélyes, vagy esetleg bűncselekményről van szó?</w:t>
      </w:r>
    </w:p>
    <w:p>
      <w:pPr>
        <w:pStyle w:val="Csakszveg"/>
        <w:ind w:firstLine="709"/>
        <w:jc w:val="both"/>
        <w:rPr/>
      </w:pPr>
      <w:r>
        <w:rPr>
          <w:rFonts w:cs="Times New Roman" w:ascii="Times New Roman" w:hAnsi="Times New Roman"/>
          <w:sz w:val="24"/>
        </w:rPr>
        <w:t>- Ugyan már, hogy képzeli! Azt javaslom, hogy akár a szállodájában, vagy bárhol érdeklődjön az Ortal család felől. Meghallja majd, hogy jómódúak vagyunk, és a szigeten szinte mindenhol jól cseng a nevünk. Holnap, ha magának megfelel, ugyanebben az időpontban itt találkozhatnánk, és akkor adjon választ, nem sürgetem.</w:t>
      </w:r>
    </w:p>
    <w:p>
      <w:pPr>
        <w:pStyle w:val="Csakszveg"/>
        <w:ind w:firstLine="709"/>
        <w:jc w:val="both"/>
        <w:rPr/>
      </w:pPr>
      <w:r>
        <w:rPr>
          <w:rFonts w:cs="Times New Roman" w:ascii="Times New Roman" w:hAnsi="Times New Roman"/>
          <w:b/>
          <w:sz w:val="36"/>
        </w:rPr>
        <w:t>D</w:t>
      </w:r>
      <w:r>
        <w:rPr>
          <w:rFonts w:cs="Times New Roman" w:ascii="Times New Roman" w:hAnsi="Times New Roman"/>
          <w:sz w:val="24"/>
        </w:rPr>
        <w:t>onata Bellver egyre gyakrabban lett rosszul az egyetemi órákon. Még csak kéthónapos terhes volt, de igen megviselte az állapota. Amikor hazatelefonált s megtudta, hogy testvére, Marco balesetet szenvedett, és a pálmai Szent Ferenc Kórházban fekszik, rendkívül izgatott lett. Azonnal bement hozzá. Anyját és apját a folyosón találta. Várták, hogy végre-valahára beengedjék őket az intenzív szobába.</w:t>
      </w:r>
    </w:p>
    <w:p>
      <w:pPr>
        <w:pStyle w:val="Csakszveg"/>
        <w:ind w:firstLine="709"/>
        <w:jc w:val="both"/>
        <w:rPr>
          <w:rFonts w:ascii="Times New Roman" w:hAnsi="Times New Roman" w:cs="Times New Roman"/>
          <w:sz w:val="24"/>
        </w:rPr>
      </w:pPr>
      <w:r>
        <w:rPr>
          <w:rFonts w:cs="Times New Roman" w:ascii="Times New Roman" w:hAnsi="Times New Roman"/>
          <w:sz w:val="24"/>
        </w:rPr>
        <w:t>- Apa! - Borult Octavio karjaiba a lánya. - Most telefonáltam haza, és így tudtam meg, hogy Marco súlyos balesetet szenvedett és ide hozták. Rohantam! Ugye nem életveszélyes az állapota, az orvosok mit mondanak?</w:t>
      </w:r>
    </w:p>
    <w:p>
      <w:pPr>
        <w:pStyle w:val="Csakszveg"/>
        <w:ind w:firstLine="709"/>
        <w:jc w:val="both"/>
        <w:rPr>
          <w:rFonts w:ascii="Times New Roman" w:hAnsi="Times New Roman" w:cs="Times New Roman"/>
          <w:sz w:val="24"/>
        </w:rPr>
      </w:pPr>
      <w:r>
        <w:rPr>
          <w:rFonts w:cs="Times New Roman" w:ascii="Times New Roman" w:hAnsi="Times New Roman"/>
          <w:sz w:val="24"/>
        </w:rPr>
        <w:t>- Kislányom nyugodj meg, még mi is csak annyit tudunk, hogy az operáció sikerült, és a testvéred hamarosan jobban lesz, de e pillanatban nem mehet be hozzá senki.</w:t>
      </w:r>
    </w:p>
    <w:p>
      <w:pPr>
        <w:pStyle w:val="Csakszveg"/>
        <w:ind w:firstLine="709"/>
        <w:jc w:val="both"/>
        <w:rPr/>
      </w:pPr>
      <w:r>
        <w:rPr>
          <w:rFonts w:cs="Times New Roman" w:ascii="Times New Roman" w:hAnsi="Times New Roman"/>
          <w:sz w:val="24"/>
        </w:rPr>
        <w:t>- Jaj, Istenem! Ugye nem lesz semmi baja Marcónak? Szeretem őt! Olyan...</w:t>
      </w:r>
    </w:p>
    <w:p>
      <w:pPr>
        <w:pStyle w:val="Csakszveg"/>
        <w:ind w:firstLine="709"/>
        <w:jc w:val="both"/>
        <w:rPr>
          <w:rFonts w:ascii="Times New Roman" w:hAnsi="Times New Roman" w:cs="Times New Roman"/>
          <w:sz w:val="24"/>
        </w:rPr>
      </w:pPr>
      <w:r>
        <w:rPr>
          <w:rFonts w:cs="Times New Roman" w:ascii="Times New Roman" w:hAnsi="Times New Roman"/>
          <w:sz w:val="24"/>
        </w:rPr>
        <w:t>- Ne érzelgősködj, Donata! - szólt közbe éles hangon Elisa. - Egy a fontos, hogy a bátyád jó kezekben van, fiatal szervezet, legyőzi a nehézségeket. Utálom, ha előre temetik az élőt!</w:t>
      </w:r>
    </w:p>
    <w:p>
      <w:pPr>
        <w:pStyle w:val="Csakszveg"/>
        <w:ind w:firstLine="709"/>
        <w:jc w:val="both"/>
        <w:rPr>
          <w:rFonts w:ascii="Times New Roman" w:hAnsi="Times New Roman" w:cs="Times New Roman"/>
          <w:sz w:val="24"/>
        </w:rPr>
      </w:pPr>
      <w:r>
        <w:rPr>
          <w:rFonts w:cs="Times New Roman" w:ascii="Times New Roman" w:hAnsi="Times New Roman"/>
          <w:sz w:val="24"/>
        </w:rPr>
        <w:t>- Ugyan már, Elisa! Hogy mondhatsz ilyet! Jézusom! Te azután egy vasszívű asszony vagy! Én megértem Donatát, most tudta meg a hírt és kétségbeesett! Próbálj józanul gondolkodni, akkor is, ha ez nehezen megy neked!</w:t>
      </w:r>
    </w:p>
    <w:p>
      <w:pPr>
        <w:pStyle w:val="Csakszveg"/>
        <w:ind w:firstLine="709"/>
        <w:jc w:val="both"/>
        <w:rPr/>
      </w:pPr>
      <w:r>
        <w:rPr>
          <w:rFonts w:cs="Times New Roman" w:ascii="Times New Roman" w:hAnsi="Times New Roman"/>
          <w:sz w:val="24"/>
        </w:rPr>
        <w:t>Ebben a pillanatban Francisca Ortal vékony alakja tűnt fel a folyosón. Kezében leleteket tartott, és egyenesen az intenzív szobába ment.</w:t>
      </w:r>
    </w:p>
    <w:p>
      <w:pPr>
        <w:pStyle w:val="Csakszveg"/>
        <w:ind w:firstLine="709"/>
        <w:jc w:val="both"/>
        <w:rPr>
          <w:rFonts w:ascii="Times New Roman" w:hAnsi="Times New Roman" w:cs="Times New Roman"/>
          <w:sz w:val="24"/>
        </w:rPr>
      </w:pPr>
      <w:r>
        <w:rPr>
          <w:rFonts w:cs="Times New Roman" w:ascii="Times New Roman" w:hAnsi="Times New Roman"/>
          <w:sz w:val="24"/>
        </w:rPr>
        <w:t>- Hát ez a nőszemély mit keres itt? - csattant élesen Elisa hangja. - Szólok az igazgatónak, hogy...</w:t>
      </w:r>
    </w:p>
    <w:p>
      <w:pPr>
        <w:pStyle w:val="Csakszveg"/>
        <w:ind w:firstLine="709"/>
        <w:jc w:val="both"/>
        <w:rPr/>
      </w:pPr>
      <w:r>
        <w:rPr>
          <w:rFonts w:cs="Times New Roman" w:ascii="Times New Roman" w:hAnsi="Times New Roman"/>
          <w:sz w:val="24"/>
        </w:rPr>
        <w:t>- Ne butáskodj! Francisca Ortal belgyógyász a kórházban. Nyilvánvaló, hogy valamilyen orvosságot visz a fiunknak, vagy esetleg másnak. Tehetséges fiatal orvos...</w:t>
      </w:r>
    </w:p>
    <w:p>
      <w:pPr>
        <w:pStyle w:val="Csakszveg"/>
        <w:ind w:firstLine="709"/>
        <w:jc w:val="both"/>
        <w:rPr/>
      </w:pPr>
      <w:r>
        <w:rPr>
          <w:rFonts w:cs="Times New Roman" w:ascii="Times New Roman" w:hAnsi="Times New Roman"/>
          <w:sz w:val="24"/>
        </w:rPr>
        <w:t>- Mifene! Te honnan vagy ilyen jól tájékozott az Ortal család tagjairól? Én például azt sem tudtam, hogy a lányuk itt dolgozik. Mindenesetre ez furcsa, nagyon furcsa! Adnál erre magyarázatot?</w:t>
      </w:r>
    </w:p>
    <w:p>
      <w:pPr>
        <w:pStyle w:val="Csakszveg"/>
        <w:ind w:firstLine="709"/>
        <w:jc w:val="both"/>
        <w:rPr>
          <w:rFonts w:ascii="Times New Roman" w:hAnsi="Times New Roman" w:cs="Times New Roman"/>
          <w:sz w:val="24"/>
        </w:rPr>
      </w:pPr>
      <w:r>
        <w:rPr>
          <w:rFonts w:cs="Times New Roman" w:ascii="Times New Roman" w:hAnsi="Times New Roman"/>
          <w:sz w:val="24"/>
        </w:rPr>
        <w:t>- Nem, nem tartom fontosnak.</w:t>
      </w:r>
    </w:p>
    <w:p>
      <w:pPr>
        <w:pStyle w:val="Csakszveg"/>
        <w:ind w:firstLine="709"/>
        <w:jc w:val="both"/>
        <w:rPr>
          <w:rFonts w:ascii="Times New Roman" w:hAnsi="Times New Roman" w:cs="Times New Roman"/>
          <w:sz w:val="24"/>
        </w:rPr>
      </w:pPr>
      <w:r>
        <w:rPr>
          <w:rFonts w:cs="Times New Roman" w:ascii="Times New Roman" w:hAnsi="Times New Roman"/>
          <w:sz w:val="24"/>
        </w:rPr>
        <w:t>- No ez szép! Csak nem keveredsz baráti viszonyba az Ortalokkal?</w:t>
      </w:r>
    </w:p>
    <w:p>
      <w:pPr>
        <w:pStyle w:val="Csakszveg"/>
        <w:ind w:firstLine="709"/>
        <w:jc w:val="both"/>
        <w:rPr/>
      </w:pPr>
      <w:r>
        <w:rPr>
          <w:rFonts w:cs="Times New Roman" w:ascii="Times New Roman" w:hAnsi="Times New Roman"/>
          <w:sz w:val="24"/>
        </w:rPr>
        <w:t>- Azt már nem! De a lányuk, mint hallottam kiváló orvos, a többihez semmi közöm. Elisa, te már kezdesz betegesen viselkedni, mindenhol és mindenkiben ellenséget látsz!</w:t>
      </w:r>
    </w:p>
    <w:p>
      <w:pPr>
        <w:pStyle w:val="Csakszveg"/>
        <w:ind w:firstLine="709"/>
        <w:jc w:val="both"/>
        <w:rPr/>
      </w:pPr>
      <w:r>
        <w:rPr>
          <w:rFonts w:cs="Times New Roman" w:ascii="Times New Roman" w:hAnsi="Times New Roman"/>
          <w:sz w:val="24"/>
        </w:rPr>
        <w:t>- Ezt éppen te mondod, Octavio, akinek egy kedves szava nincs hozzám...</w:t>
      </w:r>
    </w:p>
    <w:p>
      <w:pPr>
        <w:pStyle w:val="Csakszveg"/>
        <w:ind w:firstLine="709"/>
        <w:jc w:val="both"/>
        <w:rPr>
          <w:rFonts w:ascii="Times New Roman" w:hAnsi="Times New Roman" w:cs="Times New Roman"/>
          <w:sz w:val="24"/>
        </w:rPr>
      </w:pPr>
      <w:r>
        <w:rPr>
          <w:rFonts w:cs="Times New Roman" w:ascii="Times New Roman" w:hAnsi="Times New Roman"/>
          <w:sz w:val="24"/>
        </w:rPr>
        <w:t>- Hagyjátok abba a vitát - lépett közelebb a szüleihez Donata. - Nem szükséges, hogy az egész kórház megismerje az Ortal és a Bellver család viszályát.</w:t>
      </w:r>
    </w:p>
    <w:p>
      <w:pPr>
        <w:pStyle w:val="Csakszveg"/>
        <w:ind w:firstLine="709"/>
        <w:jc w:val="both"/>
        <w:rPr/>
      </w:pPr>
      <w:r>
        <w:rPr>
          <w:rFonts w:cs="Times New Roman" w:ascii="Times New Roman" w:hAnsi="Times New Roman"/>
          <w:sz w:val="24"/>
        </w:rPr>
        <w:t>Az intenzív szobából a sebész főorvos lépett ki és odament a családhoz.</w:t>
      </w:r>
    </w:p>
    <w:p>
      <w:pPr>
        <w:pStyle w:val="Csakszveg"/>
        <w:ind w:firstLine="709"/>
        <w:jc w:val="both"/>
        <w:rPr/>
      </w:pPr>
      <w:r>
        <w:rPr>
          <w:rFonts w:cs="Times New Roman" w:ascii="Times New Roman" w:hAnsi="Times New Roman"/>
          <w:sz w:val="24"/>
        </w:rPr>
        <w:t>- Hála az égnek, a fiuk jobban van, tíz percre meglátogathatják, de kérem, ne időzzenek tovább.</w:t>
      </w:r>
    </w:p>
    <w:p>
      <w:pPr>
        <w:pStyle w:val="Csakszveg"/>
        <w:ind w:firstLine="709"/>
        <w:jc w:val="both"/>
        <w:rPr/>
      </w:pPr>
      <w:r>
        <w:rPr>
          <w:rFonts w:cs="Times New Roman" w:ascii="Times New Roman" w:hAnsi="Times New Roman"/>
          <w:b/>
          <w:sz w:val="36"/>
        </w:rPr>
        <w:t>O</w:t>
      </w:r>
      <w:r>
        <w:rPr>
          <w:rFonts w:cs="Times New Roman" w:ascii="Times New Roman" w:hAnsi="Times New Roman"/>
          <w:sz w:val="24"/>
        </w:rPr>
        <w:t>ctavio Bellver és Elisa a nappaliban ültek, halkan beszélgettek. Bár egyikük sem érzett a másik iránt szeretetet, vagy megbecsülést, mégis a fiuk tragédiája kissé feloldotta a köztük lévő feszültséget.</w:t>
      </w:r>
    </w:p>
    <w:p>
      <w:pPr>
        <w:pStyle w:val="Csakszveg"/>
        <w:ind w:firstLine="709"/>
        <w:jc w:val="both"/>
        <w:rPr/>
      </w:pPr>
      <w:r>
        <w:rPr>
          <w:rFonts w:cs="Times New Roman" w:ascii="Times New Roman" w:hAnsi="Times New Roman"/>
          <w:sz w:val="24"/>
        </w:rPr>
        <w:t>- Uram, egy hölgy keresi önöket - lépett be az inas. - Azt állítja, hogy ő Juanita Bellver.</w:t>
      </w:r>
    </w:p>
    <w:p>
      <w:pPr>
        <w:pStyle w:val="Csakszveg"/>
        <w:ind w:firstLine="709"/>
        <w:jc w:val="both"/>
        <w:rPr>
          <w:rFonts w:ascii="Times New Roman" w:hAnsi="Times New Roman" w:cs="Times New Roman"/>
          <w:sz w:val="24"/>
        </w:rPr>
      </w:pPr>
      <w:r>
        <w:rPr>
          <w:rFonts w:cs="Times New Roman" w:ascii="Times New Roman" w:hAnsi="Times New Roman"/>
          <w:sz w:val="24"/>
        </w:rPr>
        <w:t>- Jézusom! Még ez hiányzott! - motyogta maga elé meredve Octavio. - Kérem, engedje be.</w:t>
      </w:r>
    </w:p>
    <w:p>
      <w:pPr>
        <w:pStyle w:val="Csakszveg"/>
        <w:ind w:firstLine="709"/>
        <w:jc w:val="both"/>
        <w:rPr/>
      </w:pPr>
      <w:r>
        <w:rPr>
          <w:rFonts w:cs="Times New Roman" w:ascii="Times New Roman" w:hAnsi="Times New Roman"/>
          <w:sz w:val="24"/>
        </w:rPr>
        <w:t>- Hát ez meg kicsoda? Soha életemben nem hallottam ezt a nevet...</w:t>
      </w:r>
    </w:p>
    <w:p>
      <w:pPr>
        <w:pStyle w:val="Csakszveg"/>
        <w:ind w:firstLine="709"/>
        <w:jc w:val="both"/>
        <w:rPr/>
      </w:pPr>
      <w:r>
        <w:rPr>
          <w:rFonts w:cs="Times New Roman" w:ascii="Times New Roman" w:hAnsi="Times New Roman"/>
          <w:sz w:val="24"/>
        </w:rPr>
        <w:t>Nyílt az ajtó és egy elegáns, feltűnő szépségű, negyven év körüli nő libbent be. - Hello drágám! - lépett Octavióhoz, megölelte és megcsókolta. - Gondolom, ő a feleséged - nézett Elisára -, kérlek, mutass be neki! Látom, meglepődtetek, nyilván az évtizedek alatt elfeledkeztél rólam...</w:t>
      </w:r>
    </w:p>
    <w:p>
      <w:pPr>
        <w:pStyle w:val="Csakszveg"/>
        <w:ind w:firstLine="709"/>
        <w:jc w:val="both"/>
        <w:rPr/>
      </w:pPr>
      <w:r>
        <w:rPr>
          <w:rFonts w:cs="Times New Roman" w:ascii="Times New Roman" w:hAnsi="Times New Roman"/>
          <w:sz w:val="24"/>
        </w:rPr>
        <w:t>- Ő Juanita Bellver, távoli rokonom, másod-unokatestvérem - fordult feleségéhez Octavio. - Még kislány korában elkerült innen, s azóta nem hallottam róla, megszakadt a kapcsolatunk...</w:t>
      </w:r>
    </w:p>
    <w:p>
      <w:pPr>
        <w:pStyle w:val="Csakszveg"/>
        <w:ind w:firstLine="709"/>
        <w:jc w:val="both"/>
        <w:rPr/>
      </w:pPr>
      <w:r>
        <w:rPr>
          <w:rFonts w:cs="Times New Roman" w:ascii="Times New Roman" w:hAnsi="Times New Roman"/>
          <w:sz w:val="24"/>
        </w:rPr>
        <w:t>Elisa csak nézte a szemrevaló jelenséget, és képtelen volt megszólalni. - Nem értem... nem értem... Hogy létezik az, hogy a húgodról soha nem beszéltél - emelte fel kissé a hangját. - Mikor és hogyan kerültél el a birtokról? - fordult a jövevény felé. - Igencsak érdekel a történet. Legjobb tudomásom szerint Octaviónak nem volt másod-unokatestvére - tért át a tegezésre -, akkor te most hogyan és miért bukkantál fel? - lépett közelebb a nőhöz. - Vagy az egész csak egy színjáték, aminek én is részese lettem?</w:t>
      </w:r>
    </w:p>
    <w:p>
      <w:pPr>
        <w:pStyle w:val="Csakszveg"/>
        <w:ind w:firstLine="709"/>
        <w:jc w:val="both"/>
        <w:rPr/>
      </w:pPr>
      <w:r>
        <w:rPr>
          <w:rFonts w:cs="Times New Roman" w:ascii="Times New Roman" w:hAnsi="Times New Roman"/>
          <w:sz w:val="24"/>
        </w:rPr>
        <w:t>- Ugyan már, kedvesem - ült le az egyik fotelbe a vendég. - A történet igen egyszerű, Octavio nyilván nem dicsekedett velem. Megértem, hiszen én voltam a család fekete báránya. De most, hogy elmúltak felettem az évek, gondoltam hazajövök, és a családi birtokon telepszem le, hiszen nekem is közöm van mindehhez, ami itt van. Itt nőttem fel, majd Palmába küldtek iskolába, ám ott megismerkedtem egy granadai cirkuszigazgatóval és elmentem vele. Bejártuk együtt a világot, bizony sok mindent láttam és tapasztaltam! Jólétben éltem, szerettük egymást. Pedro mindent megadott nekem, amire vágytam.</w:t>
      </w:r>
    </w:p>
    <w:p>
      <w:pPr>
        <w:pStyle w:val="Csakszveg"/>
        <w:ind w:firstLine="709"/>
        <w:jc w:val="both"/>
        <w:rPr>
          <w:rFonts w:ascii="Times New Roman" w:hAnsi="Times New Roman" w:cs="Times New Roman"/>
          <w:sz w:val="24"/>
        </w:rPr>
      </w:pPr>
      <w:r>
        <w:rPr>
          <w:rFonts w:cs="Times New Roman" w:ascii="Times New Roman" w:hAnsi="Times New Roman"/>
          <w:sz w:val="24"/>
        </w:rPr>
        <w:t>- Feleségül mentél hozzá? - kérdezte ellenséges hangon Elisa.</w:t>
      </w:r>
    </w:p>
    <w:p>
      <w:pPr>
        <w:pStyle w:val="Csakszveg"/>
        <w:ind w:firstLine="709"/>
        <w:jc w:val="both"/>
        <w:rPr/>
      </w:pPr>
      <w:r>
        <w:rPr>
          <w:rFonts w:cs="Times New Roman" w:ascii="Times New Roman" w:hAnsi="Times New Roman"/>
          <w:sz w:val="24"/>
        </w:rPr>
        <w:t>- Azt nem. De hát nem is ez a fontos... hosszú ideig éltünk együtt, szórakoztunk, nemcsak Európát, de Afrikát is megismertem. Azonban drága Pedróm eltűnt, a vagyona rám maradt. Miután én nem értettem a cirkusz irányításához, eladtam az egészet, mindent felszámoltam és hazajöttem hozzátok, hiszen ma is ez az otthonom - szólt kissé fellengzősen.</w:t>
      </w:r>
    </w:p>
    <w:p>
      <w:pPr>
        <w:pStyle w:val="Csakszveg"/>
        <w:ind w:firstLine="709"/>
        <w:jc w:val="both"/>
        <w:rPr/>
      </w:pPr>
      <w:r>
        <w:rPr>
          <w:rFonts w:cs="Times New Roman" w:ascii="Times New Roman" w:hAnsi="Times New Roman"/>
          <w:sz w:val="24"/>
        </w:rPr>
        <w:t>- Octavio, talán nem emlékszel már a gyermekkorunkra? Igaz, elrepült az idő. Most olyan ötvenvalahány éves lehetsz, én pedig negyven múltam. Sokat játszottunk együtt, bár anyád gyűlölt, apád pedig, nyugodjon békében, elég gyenge akaratú férfi volt. Csak a nőket és a szerencsejátékokat kedvelte. Még jó, hogy a Bellver vagyon minderre lehetőséget nyújtott. Most is olyan gazdagok vagytok? - fordult Octavióhoz, s még a szeme is kikerekedett az ártatlannak tűnő kérdéstől. - No, nem azért, mintha ez fontos lenne számomra, hiszen a vagyonomat magammal hoztam, s gondoltam, majd itt befektetem valami üzletbe. Ennyi a történetem, most ti következtek.</w:t>
      </w:r>
    </w:p>
    <w:p>
      <w:pPr>
        <w:pStyle w:val="Csakszveg"/>
        <w:ind w:firstLine="709"/>
        <w:jc w:val="both"/>
        <w:rPr>
          <w:rFonts w:ascii="Times New Roman" w:hAnsi="Times New Roman" w:cs="Times New Roman"/>
          <w:sz w:val="24"/>
        </w:rPr>
      </w:pPr>
      <w:r>
        <w:rPr>
          <w:rFonts w:cs="Times New Roman" w:ascii="Times New Roman" w:hAnsi="Times New Roman"/>
          <w:sz w:val="24"/>
        </w:rPr>
        <w:t>- Kedves Juanita, annyira meglepődtem hirtelen betoppanásodon, hogy elállt a szavam. Megnősültem, és van két szép gyermekem. A lányom, Donata egyetemista, a fiam, Marco pedig bankigazgató. Bár ő most éppen kórházban fekszik Palmában, mert baleset érte, de hála az égnek már jobban van, s reméljük mindketten - nézett Elisára -, rövidesen itthon lábadozik.</w:t>
      </w:r>
    </w:p>
    <w:p>
      <w:pPr>
        <w:pStyle w:val="Csakszveg"/>
        <w:ind w:firstLine="709"/>
        <w:jc w:val="both"/>
        <w:rPr/>
      </w:pPr>
      <w:r>
        <w:rPr>
          <w:rFonts w:cs="Times New Roman" w:ascii="Times New Roman" w:hAnsi="Times New Roman"/>
          <w:sz w:val="24"/>
        </w:rPr>
        <w:t>- Kedvesem - fordult Elisa felé -, ugye nincs kifogásod, hogy itt maradjak, és a családi birtokon éljek? Ígérem, meghúzom magam, nincsenek nagy igényeim. Ha mégis a terhetekre leszek, majd vásárolok a környéken egy kisebb házat. De nekem olyan jó a természetem! Nem hiszem, hogy ne értenénk meg egymást. Légy szíves, jelöld ki a szobámat! Persze, fürdőszoba is legyen a közelben, sőt jó lenne, ha az én szerény kis lakrészem két szobából állna. Utálom, ha egy csöpp helyen kell laknom. Még szerencse, hogy ez a régi ház olyan, mint volt, emlékszem a férjeddel gyermekkorunkban bújócskáztunk benne. Látom, az elmúlt évek alatt nem sok minden változott, csak kicsit szépítettetek rajta.</w:t>
      </w:r>
    </w:p>
    <w:p>
      <w:pPr>
        <w:pStyle w:val="Csakszveg"/>
        <w:ind w:firstLine="709"/>
        <w:jc w:val="both"/>
        <w:rPr/>
      </w:pPr>
      <w:r>
        <w:rPr>
          <w:rFonts w:cs="Times New Roman" w:ascii="Times New Roman" w:hAnsi="Times New Roman"/>
          <w:sz w:val="24"/>
        </w:rPr>
        <w:t>- Kedves Juanita, végig kell gondolnom, hol rendezd be az otthonod. Talán addig is a vendégszoba megfelel, olyan váratlan a betoppanásod.</w:t>
      </w:r>
    </w:p>
    <w:p>
      <w:pPr>
        <w:pStyle w:val="Csakszveg"/>
        <w:ind w:firstLine="709"/>
        <w:jc w:val="both"/>
        <w:rPr/>
      </w:pPr>
      <w:r>
        <w:rPr>
          <w:rFonts w:cs="Times New Roman" w:ascii="Times New Roman" w:hAnsi="Times New Roman"/>
          <w:sz w:val="24"/>
        </w:rPr>
        <w:t>- Óh, drágaságom, ne is törődj velem! Most szólj a szobalánynak, hozzák be a kocsimból a csomagjaimat, és szeretnék mielőbb vacsorázni, mert megéheztem. Holnap mindent elrendezhetünk. Megyek és elfoglalom a vendégszobát. Félóra múlva, légy szíves, tálaltass!</w:t>
      </w:r>
    </w:p>
    <w:p>
      <w:pPr>
        <w:pStyle w:val="Csakszveg"/>
        <w:ind w:firstLine="709"/>
        <w:jc w:val="both"/>
        <w:rPr>
          <w:rFonts w:ascii="Times New Roman" w:hAnsi="Times New Roman" w:cs="Times New Roman"/>
          <w:sz w:val="24"/>
        </w:rPr>
      </w:pPr>
      <w:r>
        <w:rPr>
          <w:rFonts w:cs="Times New Roman" w:ascii="Times New Roman" w:hAnsi="Times New Roman"/>
          <w:sz w:val="24"/>
        </w:rPr>
        <w:t>Amikor a Bellver házaspár egyedül maradt, Elisa mint egy őrjöngő vad, torkaszakadtából üvöltözni kezdett a férjével.</w:t>
      </w:r>
    </w:p>
    <w:p>
      <w:pPr>
        <w:pStyle w:val="Csakszveg"/>
        <w:ind w:firstLine="709"/>
        <w:jc w:val="both"/>
        <w:rPr/>
      </w:pPr>
      <w:r>
        <w:rPr>
          <w:rFonts w:cs="Times New Roman" w:ascii="Times New Roman" w:hAnsi="Times New Roman"/>
          <w:sz w:val="24"/>
        </w:rPr>
        <w:t>- Miért? Miért? Mondd meg őszintén, soha nem beszéltél róla! Most meg a ködből hirtelen felbukkant! Feldúlja az életünket! Már előre látom a jövőmet! Ez a nő egy szörnyeteg! Egy sárkány! Juanita Bellver! Mit mondok majd a gyerekeimnek?</w:t>
      </w:r>
    </w:p>
    <w:p>
      <w:pPr>
        <w:pStyle w:val="Csakszveg"/>
        <w:ind w:firstLine="709"/>
        <w:jc w:val="both"/>
        <w:rPr>
          <w:rFonts w:ascii="Times New Roman" w:hAnsi="Times New Roman" w:cs="Times New Roman"/>
          <w:sz w:val="24"/>
        </w:rPr>
      </w:pPr>
      <w:r>
        <w:rPr>
          <w:rFonts w:cs="Times New Roman" w:ascii="Times New Roman" w:hAnsi="Times New Roman"/>
          <w:sz w:val="24"/>
        </w:rPr>
        <w:t>- Jaj, Elisa, ne dramatizáld túl a helyzetet! Igen valóban itt élt velünk Juanita. Az édesanyja meghalt, és akkor anyám magunkhoz vette a távoli rokon gyereket. Nevelte egy rövid ideig, majd Palmába küldte tanulni. A többiről már én sem hallottam, mert...</w:t>
      </w:r>
    </w:p>
    <w:p>
      <w:pPr>
        <w:pStyle w:val="Csakszveg"/>
        <w:ind w:firstLine="709"/>
        <w:jc w:val="both"/>
        <w:rPr/>
      </w:pPr>
      <w:r>
        <w:rPr>
          <w:rFonts w:cs="Times New Roman" w:ascii="Times New Roman" w:hAnsi="Times New Roman"/>
          <w:sz w:val="24"/>
        </w:rPr>
        <w:t>- A miértre te sem tudod a választ? Vagy mégis? Csak nekem nem szóltál! Octavio, lehet, hogy még más sötét folt is van az életedben? Megáll az eszem! Képtelen vagyok ezt a történetet megemészteni, meg sántít is valahol... az egész olyan mesterkéltnek, kitaláltnak tűnik...</w:t>
      </w:r>
    </w:p>
    <w:p>
      <w:pPr>
        <w:pStyle w:val="Csakszveg"/>
        <w:ind w:firstLine="709"/>
        <w:jc w:val="both"/>
        <w:rPr/>
      </w:pPr>
      <w:r>
        <w:rPr>
          <w:rFonts w:cs="Times New Roman" w:ascii="Times New Roman" w:hAnsi="Times New Roman"/>
          <w:sz w:val="24"/>
        </w:rPr>
        <w:t>- Hagyd már a csodába! Vacsora után beszélünk még Juanitával, s ha te nem akarod, megkérem, hogy vásároljon magának egy kisebb házat a környékünkön. Azt nem tilthatod meg neki, hogy itt Formentorban éljen!</w:t>
      </w:r>
    </w:p>
    <w:p>
      <w:pPr>
        <w:pStyle w:val="Csakszveg"/>
        <w:ind w:firstLine="709"/>
        <w:jc w:val="both"/>
        <w:rPr>
          <w:rFonts w:ascii="Times New Roman" w:hAnsi="Times New Roman" w:cs="Times New Roman"/>
          <w:sz w:val="24"/>
        </w:rPr>
      </w:pPr>
      <w:r>
        <w:rPr>
          <w:rFonts w:cs="Times New Roman" w:ascii="Times New Roman" w:hAnsi="Times New Roman"/>
          <w:sz w:val="24"/>
        </w:rPr>
        <w:t>- Na jó. De még arra kíváncsi lennék, ki is volt az anyja, mert erről nem szólt a rózsaszínű mese!</w:t>
      </w:r>
    </w:p>
    <w:p>
      <w:pPr>
        <w:pStyle w:val="Csakszveg"/>
        <w:ind w:firstLine="709"/>
        <w:jc w:val="both"/>
        <w:rPr>
          <w:rFonts w:ascii="Times New Roman" w:hAnsi="Times New Roman" w:cs="Times New Roman"/>
          <w:sz w:val="24"/>
        </w:rPr>
      </w:pPr>
      <w:r>
        <w:rPr>
          <w:rFonts w:cs="Times New Roman" w:ascii="Times New Roman" w:hAnsi="Times New Roman"/>
          <w:sz w:val="24"/>
        </w:rPr>
        <w:t>- Az édesanyám rokona...</w:t>
      </w:r>
    </w:p>
    <w:p>
      <w:pPr>
        <w:pStyle w:val="Csakszveg"/>
        <w:ind w:firstLine="709"/>
        <w:jc w:val="both"/>
        <w:rPr>
          <w:rFonts w:ascii="Times New Roman" w:hAnsi="Times New Roman" w:cs="Times New Roman"/>
          <w:sz w:val="24"/>
        </w:rPr>
      </w:pPr>
      <w:r>
        <w:rPr>
          <w:rFonts w:cs="Times New Roman" w:ascii="Times New Roman" w:hAnsi="Times New Roman"/>
          <w:sz w:val="24"/>
        </w:rPr>
        <w:t>- Na ez remek!</w:t>
      </w:r>
    </w:p>
    <w:p>
      <w:pPr>
        <w:pStyle w:val="Csakszveg"/>
        <w:ind w:firstLine="709"/>
        <w:jc w:val="both"/>
        <w:rPr/>
      </w:pPr>
      <w:r>
        <w:rPr>
          <w:rFonts w:cs="Times New Roman" w:ascii="Times New Roman" w:hAnsi="Times New Roman"/>
          <w:sz w:val="24"/>
        </w:rPr>
        <w:t>- Kedvesem, nem érted. Anyám jószívű, segítőkész, aranyos asszony volt, nem ítélkezett senki felett. Mert, ha nem tudnád kedvesem, egyikünk sem tökéletes! Még te sem!</w:t>
      </w:r>
    </w:p>
    <w:p>
      <w:pPr>
        <w:pStyle w:val="Csakszveg"/>
        <w:ind w:firstLine="709"/>
        <w:jc w:val="both"/>
        <w:rPr/>
      </w:pPr>
      <w:r>
        <w:rPr>
          <w:rFonts w:cs="Times New Roman" w:ascii="Times New Roman" w:hAnsi="Times New Roman"/>
          <w:sz w:val="24"/>
        </w:rPr>
        <w:t>- Elég volt Octavio! Neked teljesen elment a józan eszed. Nem láttad ezt a nőt gyermekkora óta, s most védeni próbálod. Lehet, hogy nem is ő az igazi Juanita Bellver! Honnan tudhatod? Évtizedek teltek el, gondolkozz egy kicsit!</w:t>
      </w:r>
    </w:p>
    <w:p>
      <w:pPr>
        <w:pStyle w:val="Csakszveg"/>
        <w:ind w:firstLine="709"/>
        <w:jc w:val="both"/>
        <w:rPr/>
      </w:pPr>
      <w:r>
        <w:rPr>
          <w:rFonts w:cs="Times New Roman" w:ascii="Times New Roman" w:hAnsi="Times New Roman"/>
          <w:sz w:val="24"/>
        </w:rPr>
        <w:t>Közben az inas szólt be. - Asszonyom, a vacsora tálalva van. A vendég hölgy már az asztalnál ül.</w:t>
      </w:r>
    </w:p>
    <w:p>
      <w:pPr>
        <w:pStyle w:val="Csakszveg"/>
        <w:ind w:firstLine="709"/>
        <w:jc w:val="both"/>
        <w:rPr/>
      </w:pPr>
      <w:r>
        <w:rPr>
          <w:rFonts w:cs="Times New Roman" w:ascii="Times New Roman" w:hAnsi="Times New Roman"/>
          <w:sz w:val="24"/>
        </w:rPr>
        <w:t>- Látszik, hogy nem ismeri a jó modort, a háziasszony nélkül ült le, még a legelemibb tiszteletet sem adja meg, hiszen ő itt idegen - mormogta maga elé.</w:t>
      </w:r>
    </w:p>
    <w:p>
      <w:pPr>
        <w:pStyle w:val="Csakszveg"/>
        <w:ind w:firstLine="709"/>
        <w:jc w:val="both"/>
        <w:rPr/>
      </w:pPr>
      <w:r>
        <w:rPr>
          <w:rFonts w:cs="Times New Roman" w:ascii="Times New Roman" w:hAnsi="Times New Roman"/>
          <w:sz w:val="24"/>
        </w:rPr>
        <w:t>A vacsora meglehetősen fagyos légkörben zajlott, csak Juanita csacsogott a cirkusz kalandjairól. Látva, hogy a házaspár nem szól hozzá, ő is elhallgatott.</w:t>
      </w:r>
    </w:p>
    <w:p>
      <w:pPr>
        <w:pStyle w:val="Csakszveg"/>
        <w:ind w:firstLine="709"/>
        <w:jc w:val="both"/>
        <w:rPr/>
      </w:pPr>
      <w:r>
        <w:rPr>
          <w:rFonts w:cs="Times New Roman" w:ascii="Times New Roman" w:hAnsi="Times New Roman"/>
          <w:sz w:val="24"/>
        </w:rPr>
        <w:t>- A kávét a könyvtárba kérem - állt fel az asztaltól Elisa. - Légy szíves, gyere velünk Juanita, néhány kérdésem lenne hozzád.</w:t>
      </w:r>
    </w:p>
    <w:p>
      <w:pPr>
        <w:pStyle w:val="Csakszveg"/>
        <w:ind w:firstLine="709"/>
        <w:jc w:val="both"/>
        <w:rPr/>
      </w:pPr>
      <w:r>
        <w:rPr>
          <w:rFonts w:cs="Times New Roman" w:ascii="Times New Roman" w:hAnsi="Times New Roman"/>
          <w:sz w:val="24"/>
        </w:rPr>
        <w:t>- Mondd csak, mivel tudod igazolni, hogy te valóban az vagy, akinek mondod magad? Hiszen Octavio sem látott gyermekkorod óta. Ezt mesélted, vagy tévednék?</w:t>
      </w:r>
    </w:p>
    <w:p>
      <w:pPr>
        <w:pStyle w:val="Csakszveg"/>
        <w:ind w:firstLine="709"/>
        <w:jc w:val="both"/>
        <w:rPr/>
      </w:pPr>
      <w:r>
        <w:rPr>
          <w:rFonts w:cs="Times New Roman" w:ascii="Times New Roman" w:hAnsi="Times New Roman"/>
          <w:sz w:val="24"/>
        </w:rPr>
        <w:t>- Nem, valóban így van. Milyen bizonyítékot akarsz? Majd előkeresem a születési bizonyítványomat, az talán megfelel?</w:t>
      </w:r>
    </w:p>
    <w:p>
      <w:pPr>
        <w:pStyle w:val="Csakszveg"/>
        <w:ind w:firstLine="709"/>
        <w:jc w:val="both"/>
        <w:rPr>
          <w:rFonts w:ascii="Times New Roman" w:hAnsi="Times New Roman" w:cs="Times New Roman"/>
          <w:sz w:val="24"/>
        </w:rPr>
      </w:pPr>
      <w:r>
        <w:rPr>
          <w:rFonts w:cs="Times New Roman" w:ascii="Times New Roman" w:hAnsi="Times New Roman"/>
          <w:sz w:val="24"/>
        </w:rPr>
        <w:t>- Na jó - kortyolt a kávéjából Elisa. - Egy kis ideig itt maradhatsz a vendégszobában, de Octavio és az én kívánságom is az, mielőbb keress magadnak házat vagy lakást. Nem akarjuk a családunk harmóniáját egy jöttment idegennel megzavarni. Nekem két felnőtt gyerekem van, az ő nyugalmuk sem közömbös számomra. Szóval, hogy rövidre fogjam, mondjuk két héten belül hagyd el a házam.</w:t>
      </w:r>
    </w:p>
    <w:p>
      <w:pPr>
        <w:pStyle w:val="Csakszveg"/>
        <w:ind w:firstLine="709"/>
        <w:jc w:val="both"/>
        <w:rPr/>
      </w:pPr>
      <w:r>
        <w:rPr>
          <w:rFonts w:cs="Times New Roman" w:ascii="Times New Roman" w:hAnsi="Times New Roman"/>
          <w:sz w:val="24"/>
        </w:rPr>
        <w:t>- Tudomásom szerint ez nem a te házad, hanem a Bellverek otthona. De nem vitatkozom veled, teljesítem az óhajod, és rövidesen megoldást keresek. Gondolom, addig maradhatok - nézett Juanita Octaviór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Tudod, Elisát kicsit meglepte ez a váratlan szituáció, azért ilyen morcos.</w:t>
      </w:r>
    </w:p>
    <w:p>
      <w:pPr>
        <w:pStyle w:val="Csakszveg"/>
        <w:ind w:firstLine="709"/>
        <w:jc w:val="both"/>
        <w:rPr/>
      </w:pPr>
      <w:r>
        <w:rPr>
          <w:rFonts w:cs="Times New Roman" w:ascii="Times New Roman" w:hAnsi="Times New Roman"/>
          <w:sz w:val="24"/>
        </w:rPr>
        <w:t>- Ha te ezt annak nevezed, legyen úgy. Én most visszavonulok a vendégszobába, nagyjából már kicsomagoltam. Holnap bemegyek Palmába, és a bankból veszek ki pénzt, hiszen, ha találok megfelelő házat, azonnal lefoglalom. Jó éjszakát - távozott egyenes derékkal Juanita.</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lisa másnap reggel bement Marcóhoz a kórházba. Octavio is el akarta kísérni, de az asszony élénken tiltakozott. - Velem jön Puero Cortez is, van néhány elintéznivalónk - zárta le a vitát.</w:t>
      </w:r>
    </w:p>
    <w:p>
      <w:pPr>
        <w:pStyle w:val="Csakszveg"/>
        <w:ind w:firstLine="709"/>
        <w:jc w:val="both"/>
        <w:rPr>
          <w:rFonts w:ascii="Times New Roman" w:hAnsi="Times New Roman" w:cs="Times New Roman"/>
          <w:sz w:val="24"/>
        </w:rPr>
      </w:pPr>
      <w:r>
        <w:rPr>
          <w:rFonts w:cs="Times New Roman" w:ascii="Times New Roman" w:hAnsi="Times New Roman"/>
          <w:sz w:val="24"/>
        </w:rPr>
        <w:t>Juanita üzenetet hagyott, hogy a fővárosból csak este jön haza. Így Octavio egyedül maradt, és legnagyobb örömére sikerült beszélnie Carmennal. Igaz, most nem tudtak Picafortba elmenni, de megállapodtak, hogy Alcudiában találkoznak, az mindkettőjüknek rövidebb utat jelentett.</w:t>
      </w:r>
    </w:p>
    <w:p>
      <w:pPr>
        <w:pStyle w:val="Csakszveg"/>
        <w:ind w:firstLine="709"/>
        <w:jc w:val="both"/>
        <w:rPr/>
      </w:pPr>
      <w:r>
        <w:rPr>
          <w:rFonts w:cs="Times New Roman" w:ascii="Times New Roman" w:hAnsi="Times New Roman"/>
          <w:sz w:val="24"/>
        </w:rPr>
        <w:t>A kisváros csendes volt, és délelőtt lévén kihalt. A híres barokk templom parkolójában találkoztak, majd otthagyva a kocsijukat, gyalog indultak a tengerpart felé. Az egyik kis öbölben leültek a sziklára, és Octavio azonnal karjaiba kapta szerelmét.</w:t>
      </w:r>
    </w:p>
    <w:p>
      <w:pPr>
        <w:pStyle w:val="Csakszveg"/>
        <w:ind w:firstLine="709"/>
        <w:jc w:val="both"/>
        <w:rPr>
          <w:rFonts w:ascii="Times New Roman" w:hAnsi="Times New Roman" w:cs="Times New Roman"/>
          <w:sz w:val="24"/>
        </w:rPr>
      </w:pPr>
      <w:r>
        <w:rPr>
          <w:rFonts w:cs="Times New Roman" w:ascii="Times New Roman" w:hAnsi="Times New Roman"/>
          <w:sz w:val="24"/>
        </w:rPr>
        <w:t>- Annyira hiányoztál, drágám! Otthon szinte kibírhatatlan az életem.</w:t>
      </w:r>
    </w:p>
    <w:p>
      <w:pPr>
        <w:pStyle w:val="Csakszveg"/>
        <w:ind w:firstLine="709"/>
        <w:jc w:val="both"/>
        <w:rPr/>
      </w:pPr>
      <w:r>
        <w:rPr>
          <w:rFonts w:cs="Times New Roman" w:ascii="Times New Roman" w:hAnsi="Times New Roman"/>
          <w:sz w:val="24"/>
        </w:rPr>
        <w:t>- Mesélj a fiad állapotáról! Franciscától hallottam a balesetről, de azt is mondta, hogy hála az égnek, jobban van már, és elkerült az intenzív osztályról.</w:t>
      </w:r>
    </w:p>
    <w:p>
      <w:pPr>
        <w:pStyle w:val="Csakszveg"/>
        <w:ind w:firstLine="709"/>
        <w:jc w:val="both"/>
        <w:rPr/>
      </w:pPr>
      <w:r>
        <w:rPr>
          <w:rFonts w:cs="Times New Roman" w:ascii="Times New Roman" w:hAnsi="Times New Roman"/>
          <w:sz w:val="24"/>
        </w:rPr>
        <w:t>- Igen, így igaz. Holnap bemegyek hozzá, ma Elisa látogatta meg, így lett egy kis szabadidőm. Újabban árgus szemekkel figyel, és most a rokonom felbukkanása után pokollá teszi az életem. - Néhány szóval vázolta Juanita történetét, valamint megjelenését a Bellver házban.</w:t>
      </w:r>
    </w:p>
    <w:p>
      <w:pPr>
        <w:pStyle w:val="Csakszveg"/>
        <w:ind w:firstLine="709"/>
        <w:jc w:val="both"/>
        <w:rPr/>
      </w:pPr>
      <w:r>
        <w:rPr>
          <w:rFonts w:cs="Times New Roman" w:ascii="Times New Roman" w:hAnsi="Times New Roman"/>
          <w:sz w:val="24"/>
        </w:rPr>
        <w:t>- Octavio, ne hagyd magad! Elisa lassan teljesen tönkreteszi az életed. Az unokatestvéreddel pedig beszélj négyszemközt. Próbáld felidézni a gyermekkorotokat, amikor együtt voltatok. Egyszerűen képtelen vagyok elhinni, hogy a beszélgetés alatt nem derülne ki, hogy ő valóban a rokonod-e. Nekem sem könnyű az életem, hiszen Bernardónál zsarnokibb férfi nemigen szaladgál a földön. Bevallom, az utóbbi időben egyre gyakrabban felmerül bennem, hogy elhagyom őt. De ezt a lépést egyedül nem tudom megtenni.</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 szerelmem? - ölelte még szorosabban az asszonyt.</w:t>
      </w:r>
    </w:p>
    <w:p>
      <w:pPr>
        <w:pStyle w:val="Csakszveg"/>
        <w:ind w:firstLine="709"/>
        <w:jc w:val="both"/>
        <w:rPr/>
      </w:pPr>
      <w:r>
        <w:rPr>
          <w:rFonts w:cs="Times New Roman" w:ascii="Times New Roman" w:hAnsi="Times New Roman"/>
          <w:sz w:val="24"/>
        </w:rPr>
        <w:t>- Nem gondoltál még arra, hogy miután a gyermekeink már felnőttek, esetleg együtt élhetnénk.</w:t>
      </w:r>
    </w:p>
    <w:p>
      <w:pPr>
        <w:pStyle w:val="Csakszveg"/>
        <w:ind w:firstLine="709"/>
        <w:jc w:val="both"/>
        <w:rPr/>
      </w:pPr>
      <w:r>
        <w:rPr>
          <w:rFonts w:cs="Times New Roman" w:ascii="Times New Roman" w:hAnsi="Times New Roman"/>
          <w:sz w:val="24"/>
        </w:rPr>
        <w:t>- Nem, ez meg sem fordult a fejemben. Hiszen ismered a feleségem, tőle nem lehet megszabadulni! Soha, de soha nem egyezne bele a válásba, de Bernardo sem. Nyomorban, szegényen hogyan élhetnénk, gondolj csak bele Carmen! Az én vagyonom a birtokban van, neked sincs külön pénzed... nem akarom, hogy egy elhamarkodott döntés tönkretegye az életünket. Sem Elisa, sem Bernardo nem hagyná, hogy mi együtt boldogok legyünk. Itt a szigeten semmiképpen. Máshova pedig hogy jutnánk el, miből léteznénk? Az én koromban már nem lehet új egzisztenciát teremteni. Lásd be drágám, ez megoldhatatlan! Én is állandóan veled lennék, de nem egyszerű. Elisa és Bernardo, ha tudna a kapcsolatunkról! Te jó ég! Még rágondolni sem merek! Annyi éven át sikerült eltitkolnunk... a jövőben sem tehetünk egyebet...</w:t>
      </w:r>
    </w:p>
    <w:p>
      <w:pPr>
        <w:pStyle w:val="Csakszveg"/>
        <w:ind w:firstLine="709"/>
        <w:jc w:val="both"/>
        <w:rPr>
          <w:rFonts w:ascii="Times New Roman" w:hAnsi="Times New Roman" w:cs="Times New Roman"/>
          <w:sz w:val="24"/>
        </w:rPr>
      </w:pPr>
      <w:r>
        <w:rPr>
          <w:rFonts w:cs="Times New Roman" w:ascii="Times New Roman" w:hAnsi="Times New Roman"/>
          <w:sz w:val="24"/>
        </w:rPr>
        <w:t>Még sokáig beszélgettek elsősorban a Bellver házban kialakult áldatlan állapotról, majd visszamentek a kocsijukhoz, és elváltak. Ahogy Carmen hazafelé tartott, rájött, hogy szerelmének igaza van, hiszen ötvennyolc éves, nem tinédzser.</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ért voltam olyan ostoba, hogy felvetettem az együttélést? Mindkettőnknek az a sorsa, hogy úgy élje az életet, mint eddig.</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rcót áthelyezték a belgyógyászatra és Francisca Ortal lett a kezelőorvosa. A fiatalember örült, hogy kikerült az intenzív osztályról, amely igencsak nyomasztotta. A gépek zümmögése, az infúzió, a mozdulatlanság, a félhomály szörnyű élmény volt számára.</w:t>
      </w:r>
    </w:p>
    <w:p>
      <w:pPr>
        <w:pStyle w:val="Csakszveg"/>
        <w:ind w:firstLine="709"/>
        <w:jc w:val="both"/>
        <w:rPr/>
      </w:pPr>
      <w:r>
        <w:rPr>
          <w:rFonts w:cs="Times New Roman" w:ascii="Times New Roman" w:hAnsi="Times New Roman"/>
          <w:sz w:val="24"/>
        </w:rPr>
        <w:t>- Ma délelőtt ismételjük meg a laboratóriumi vizsgálatokat, a röntgent, valamint az EKG-t is - fordult a nővérhez. - A betegünk kapjon még naponta háromszor antibiotikumot, és ha szükséges, enyhe nyugtatót is. Diétás menüt írok ki a számára.</w:t>
      </w:r>
    </w:p>
    <w:p>
      <w:pPr>
        <w:pStyle w:val="Csakszveg"/>
        <w:ind w:firstLine="709"/>
        <w:jc w:val="both"/>
        <w:rPr>
          <w:rFonts w:ascii="Times New Roman" w:hAnsi="Times New Roman" w:cs="Times New Roman"/>
          <w:sz w:val="24"/>
        </w:rPr>
      </w:pPr>
      <w:r>
        <w:rPr>
          <w:rFonts w:cs="Times New Roman" w:ascii="Times New Roman" w:hAnsi="Times New Roman"/>
          <w:sz w:val="24"/>
        </w:rPr>
        <w:t>- Doktornő - szólt Marco -, mikor kelhetek fel? Annyira gyűlölöm az állandó fekvést.</w:t>
      </w:r>
    </w:p>
    <w:p>
      <w:pPr>
        <w:pStyle w:val="Csakszveg"/>
        <w:ind w:firstLine="709"/>
        <w:jc w:val="both"/>
        <w:rPr/>
      </w:pPr>
      <w:r>
        <w:rPr>
          <w:rFonts w:cs="Times New Roman" w:ascii="Times New Roman" w:hAnsi="Times New Roman"/>
          <w:sz w:val="24"/>
        </w:rPr>
        <w:t>- Még egy darabig nem, csak most került ide a belgyógyászatra. Ha a főorvos úr majd engedélyezi, akkor semmi akadálya. Ha valamire szüksége van, kérem, szóljon. Éjszaka is bent leszek, ügyeletes vagyok.</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anita a kora reggeli indulással a csúcsforgalmat kikerülte, és már nyolc órakor Palmába érkezett. Felidézte gyermekkori emlékeit, végigsétált a régi kikötő fölött emelkedő gótikus La Seo katedrális előtt. Lement a déli oldalra, ahonnan pompás kilátás nyílt az öbölre. Lassú léptekkel a Püspöki Palota felé tartott, majd a híres mór királyi palota, a Palacio de la Almudaina árnyékában leült az egyik padra.</w:t>
      </w:r>
    </w:p>
    <w:p>
      <w:pPr>
        <w:pStyle w:val="Csakszveg"/>
        <w:ind w:firstLine="709"/>
        <w:jc w:val="both"/>
        <w:rPr/>
      </w:pPr>
      <w:r>
        <w:rPr>
          <w:rFonts w:cs="Times New Roman" w:ascii="Times New Roman" w:hAnsi="Times New Roman"/>
          <w:sz w:val="24"/>
        </w:rPr>
        <w:t>Rágyújtott. Azon töprengett, merre menjen, hiszen korai az idő, a randevút csak tizenegy órára beszélte meg. A Via Romára indult. Ez gyalog mindössze félórát vett igénybe, s ez volt a város legnagyobb sétálóutcája, ahol a platánok kellemes árnyékot biztosítottak a nézelődőknek, vásárlóknak. Juanita elhatározta, hogy néhány holmit beszerez, amelyre szüksége lesz Formen-torban. Fürdőruhát, farmerszoknyát, blúzt, blézert és trikókat vásárol, valamint koktélruhát, ha vendégségbe kell mennie. Ez utóbbit valószínűnek tartotta. - Octavio nyilván rendez majd egy fogadást, ahol az unokatestvérét bemutatja - gondolta magában az asszony. Mire végzett, már sietnie kellett a találkozóra.</w:t>
      </w:r>
    </w:p>
    <w:p>
      <w:pPr>
        <w:pStyle w:val="Csakszveg"/>
        <w:ind w:firstLine="709"/>
        <w:jc w:val="both"/>
        <w:rPr/>
      </w:pPr>
      <w:r>
        <w:rPr>
          <w:rFonts w:cs="Times New Roman" w:ascii="Times New Roman" w:hAnsi="Times New Roman"/>
          <w:sz w:val="24"/>
        </w:rPr>
        <w:t>Ahogy belépett a kávézóba, azonnal felfedezte Bernardo Ortal magas, kisportolt alakját. Bár a haja már fehér volt, mégis egész megjelenése fiatalságot tükrözött. Az asszony tudta, hogy közeledik a férfi a hatvanhoz, de megállapította, hogy nyugodtan letagadhatna a korából.</w:t>
      </w:r>
    </w:p>
    <w:p>
      <w:pPr>
        <w:pStyle w:val="Csakszveg"/>
        <w:ind w:firstLine="709"/>
        <w:jc w:val="both"/>
        <w:rPr/>
      </w:pPr>
      <w:r>
        <w:rPr>
          <w:rFonts w:cs="Times New Roman" w:ascii="Times New Roman" w:hAnsi="Times New Roman"/>
          <w:sz w:val="24"/>
        </w:rPr>
        <w:t>Régi barátként üdvözölték egymást. - Hello Juanita, milyen csinos vagy - ölelte át a nő vállát, s leültette maga mellé. - Mit kérsz? Én egy kávét és üdítőt, neked mit rendelhetek?</w:t>
      </w:r>
    </w:p>
    <w:p>
      <w:pPr>
        <w:pStyle w:val="Csakszveg"/>
        <w:ind w:firstLine="709"/>
        <w:jc w:val="both"/>
        <w:rPr/>
      </w:pPr>
      <w:r>
        <w:rPr>
          <w:rFonts w:cs="Times New Roman" w:ascii="Times New Roman" w:hAnsi="Times New Roman"/>
          <w:sz w:val="24"/>
        </w:rPr>
        <w:t>- Ugyanazt, amit magadnak. Olyan régen láttalak Bernardo, de nem változtál semmit - nevetett fel cinkosan.</w:t>
      </w:r>
    </w:p>
    <w:p>
      <w:pPr>
        <w:pStyle w:val="Csakszveg"/>
        <w:ind w:firstLine="709"/>
        <w:jc w:val="both"/>
        <w:rPr/>
      </w:pPr>
      <w:r>
        <w:rPr>
          <w:rFonts w:cs="Times New Roman" w:ascii="Times New Roman" w:hAnsi="Times New Roman"/>
          <w:sz w:val="24"/>
        </w:rPr>
        <w:t>- Hát, nem sokat.</w:t>
      </w:r>
    </w:p>
    <w:p>
      <w:pPr>
        <w:pStyle w:val="Csakszveg"/>
        <w:ind w:firstLine="709"/>
        <w:jc w:val="both"/>
        <w:rPr/>
      </w:pPr>
      <w:r>
        <w:rPr>
          <w:rFonts w:cs="Times New Roman" w:ascii="Times New Roman" w:hAnsi="Times New Roman"/>
          <w:sz w:val="24"/>
        </w:rPr>
        <w:t>- Mindent az utasításod szerint intéztem. Az bizonyos, hogy Octavio Bellver sokkal kedvesebb volt, mint a hárpia felesége. Elisa közölte, hogy csak néhány hétig maradhatok náluk, keressek magamnak házat vagy lakást.</w:t>
      </w:r>
    </w:p>
    <w:p>
      <w:pPr>
        <w:pStyle w:val="Csakszveg"/>
        <w:ind w:firstLine="709"/>
        <w:jc w:val="both"/>
        <w:rPr/>
      </w:pPr>
      <w:r>
        <w:rPr>
          <w:rFonts w:cs="Times New Roman" w:ascii="Times New Roman" w:hAnsi="Times New Roman"/>
          <w:sz w:val="24"/>
        </w:rPr>
        <w:t>- Valószínűleg ennyi idő elég is lesz, hogy a közös kis tervünket megvalósítsuk...</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Bernardo, de a terv a tied. Nekem nem sok hasznom származik belőle.</w:t>
      </w:r>
    </w:p>
    <w:p>
      <w:pPr>
        <w:pStyle w:val="Csakszveg"/>
        <w:ind w:firstLine="709"/>
        <w:jc w:val="both"/>
        <w:rPr/>
      </w:pPr>
      <w:r>
        <w:rPr>
          <w:rFonts w:cs="Times New Roman" w:ascii="Times New Roman" w:hAnsi="Times New Roman"/>
          <w:sz w:val="24"/>
        </w:rPr>
        <w:t>- No, ezt a helyedben nem mondanám, neked is jócskán megéri! Kedves Juanita, még meggondolhatod magad.</w:t>
      </w:r>
    </w:p>
    <w:p>
      <w:pPr>
        <w:pStyle w:val="Csakszveg"/>
        <w:ind w:firstLine="709"/>
        <w:jc w:val="both"/>
        <w:rPr>
          <w:rFonts w:ascii="Times New Roman" w:hAnsi="Times New Roman" w:cs="Times New Roman"/>
          <w:sz w:val="24"/>
        </w:rPr>
      </w:pPr>
      <w:r>
        <w:rPr>
          <w:rFonts w:cs="Times New Roman" w:ascii="Times New Roman" w:hAnsi="Times New Roman"/>
          <w:sz w:val="24"/>
        </w:rPr>
        <w:t>- Nem, dehogy. De tudod, amikor este beszélgettem velük, Octavio Bellver segítőkésznek mutatkozott, míg Elisa, ahogy mondtad, egy szörnyeteg. Most is úgy viselkedett. Nem is értem, hogy ez a csendes, kellemes modorú, gazdag férfi miért éppen őt vette feleségül. A két ember olyan, mint a tűz és a víz.</w:t>
      </w:r>
    </w:p>
    <w:p>
      <w:pPr>
        <w:pStyle w:val="Csakszveg"/>
        <w:ind w:firstLine="709"/>
        <w:jc w:val="both"/>
        <w:rPr>
          <w:rFonts w:ascii="Times New Roman" w:hAnsi="Times New Roman" w:cs="Times New Roman"/>
          <w:sz w:val="24"/>
        </w:rPr>
      </w:pPr>
      <w:r>
        <w:rPr>
          <w:rFonts w:cs="Times New Roman" w:ascii="Times New Roman" w:hAnsi="Times New Roman"/>
          <w:sz w:val="24"/>
        </w:rPr>
        <w:t>- Na jó, fejezzük be a meditálást, koncentráljunk a következő feladatokra. Nehéz lesz Juanita, de remélem, te megoldod.</w:t>
      </w:r>
    </w:p>
    <w:p>
      <w:pPr>
        <w:pStyle w:val="Csakszveg"/>
        <w:ind w:firstLine="709"/>
        <w:jc w:val="both"/>
        <w:rPr>
          <w:rFonts w:ascii="Times New Roman" w:hAnsi="Times New Roman" w:cs="Times New Roman"/>
          <w:sz w:val="24"/>
        </w:rPr>
      </w:pPr>
      <w:r>
        <w:rPr>
          <w:rFonts w:cs="Times New Roman" w:ascii="Times New Roman" w:hAnsi="Times New Roman"/>
          <w:sz w:val="24"/>
        </w:rPr>
        <w:t>- Légy szíves, részletezd a teendőimet, s ennek megfelelően lépek a továbbiakban.</w:t>
      </w:r>
    </w:p>
    <w:p>
      <w:pPr>
        <w:pStyle w:val="Csakszveg"/>
        <w:ind w:firstLine="709"/>
        <w:jc w:val="both"/>
        <w:rPr/>
      </w:pPr>
      <w:r>
        <w:rPr>
          <w:rFonts w:cs="Times New Roman" w:ascii="Times New Roman" w:hAnsi="Times New Roman"/>
          <w:sz w:val="24"/>
        </w:rPr>
        <w:t>Legalább egy órán keresztül beszélgettek, s megállapodtak, hogy egy hét múlva találkoznak. Amikor Juanita az autópályán Formentor felé haladt, egyre azon töprengett, hogy Bernardo Ortal nem akarja-e átverni? Rossz érzése támadt. Valójában magának sem volt képes megmagyarázni, mi az oka annak, hogy nem bízik a férfiben. Ahogy visszagondolt a beszélgetésre, kifinomult ösztöne azt sugallta, hogy ennek a cselszövésnek rossz vége lesz. Eldöntötte, ha nem tetszik a Bernardo által javasolt megoldás, menet közben kiszáll az egészből.</w:t>
      </w:r>
    </w:p>
    <w:p>
      <w:pPr>
        <w:pStyle w:val="Csakszveg"/>
        <w:ind w:firstLine="709"/>
        <w:jc w:val="both"/>
        <w:rPr/>
      </w:pPr>
      <w:r>
        <w:rPr>
          <w:rFonts w:cs="Times New Roman" w:ascii="Times New Roman" w:hAnsi="Times New Roman"/>
          <w:sz w:val="24"/>
        </w:rPr>
        <w:t>- Hála az égnek, bőven van pénzem, nem vagyok rászorulva, hogy Ortal tervét valóra váltsam. Micsoda gyűlölet szorult Bernardóba? Azt hiszem, ez már beteges, persze nem ismerem a részleteket. De ami tény, az tény, semmiképpen nem kívánok sokáig részt venni a Bellver család tönkretételében. Octavio szimpatikus férfi, bár a felesége kimondhatatlanul ellenszenves. Neki szívesen tennék keresztbe. No majd meglátjuk, néhány nap múlva én is okosabb leszek, utána döntök a szerepemről.</w:t>
      </w:r>
    </w:p>
    <w:p>
      <w:pPr>
        <w:pStyle w:val="Csakszveg"/>
        <w:ind w:firstLine="709"/>
        <w:jc w:val="both"/>
        <w:rPr/>
      </w:pPr>
      <w:r>
        <w:rPr>
          <w:rFonts w:cs="Times New Roman" w:ascii="Times New Roman" w:hAnsi="Times New Roman"/>
          <w:sz w:val="24"/>
        </w:rPr>
        <w:t>Amikor Juanita begördült kocsijával a Bellver birtokra, csak Octavio volt otthon. Kedvesen üdvözölték egymást, s a férfi azonnal készített Juanitának egy hideg Martinit.</w:t>
      </w:r>
    </w:p>
    <w:p>
      <w:pPr>
        <w:pStyle w:val="Csakszveg"/>
        <w:ind w:firstLine="709"/>
        <w:jc w:val="both"/>
        <w:rPr/>
      </w:pPr>
      <w:r>
        <w:rPr>
          <w:rFonts w:cs="Times New Roman" w:ascii="Times New Roman" w:hAnsi="Times New Roman"/>
          <w:sz w:val="24"/>
        </w:rPr>
        <w:t>- Kedvesem, most ketten vagyunk itthon, áruld el nekem, miért tértél vissza? Kérlek, ne köntörfalazz! Látom rajtad, hogy téged is nyomaszt ez a szituáció. Az emlékeimben úgy élsz, mint egy kotnyeles, ám kedves kislány, akivel gyakorta lementünk a tengerpartra, no meg sokat játszottunk a kertben. De, őszintén megmondom, ha most az utcán szembejönnél velem, nem ismernélek meg.</w:t>
      </w:r>
    </w:p>
    <w:p>
      <w:pPr>
        <w:pStyle w:val="Csakszveg"/>
        <w:ind w:firstLine="709"/>
        <w:jc w:val="both"/>
        <w:rPr/>
      </w:pPr>
      <w:r>
        <w:rPr>
          <w:rFonts w:cs="Times New Roman" w:ascii="Times New Roman" w:hAnsi="Times New Roman"/>
          <w:sz w:val="24"/>
        </w:rPr>
        <w:t>- Látod Octavio, én sem. Az évek múlásával mi is változtunk. Egyébként, válaszolva a kérdésedre, azért jöttem vissza, mert a gyermekkori emlékeim idefűznek és honvágyam támadt. Természetesen eleget teszek a feleséged kérésének, és rövidesen elköltözöm. Remélem, az ellen nem lesz kifogása, ha a közeletekben telepszem le. Szeretném mielőbb látni Donatát és Marcót, bízom benne, hogy a fiadat hamarosan hazaengedik a kórházból.</w:t>
      </w:r>
    </w:p>
    <w:p>
      <w:pPr>
        <w:pStyle w:val="Csakszveg"/>
        <w:ind w:firstLine="709"/>
        <w:jc w:val="both"/>
        <w:rPr>
          <w:rFonts w:ascii="Times New Roman" w:hAnsi="Times New Roman" w:cs="Times New Roman"/>
          <w:sz w:val="24"/>
        </w:rPr>
      </w:pPr>
      <w:r>
        <w:rPr>
          <w:rFonts w:cs="Times New Roman" w:ascii="Times New Roman" w:hAnsi="Times New Roman"/>
          <w:sz w:val="24"/>
        </w:rPr>
        <w:t>- Mondd csak Juanita, emlékszel anyámnak mi volt a kedvenc szavajárása, amin mindketten olyan sokat nevettünk?</w:t>
      </w:r>
    </w:p>
    <w:p>
      <w:pPr>
        <w:pStyle w:val="Csakszveg"/>
        <w:ind w:firstLine="709"/>
        <w:jc w:val="both"/>
        <w:rPr>
          <w:rFonts w:ascii="Times New Roman" w:hAnsi="Times New Roman" w:cs="Times New Roman"/>
          <w:sz w:val="24"/>
        </w:rPr>
      </w:pPr>
      <w:r>
        <w:rPr>
          <w:rFonts w:cs="Times New Roman" w:ascii="Times New Roman" w:hAnsi="Times New Roman"/>
          <w:sz w:val="24"/>
        </w:rPr>
        <w:t>- Nem, sajnos nem. Olyan régen történt...</w:t>
      </w:r>
    </w:p>
    <w:p>
      <w:pPr>
        <w:pStyle w:val="Csakszveg"/>
        <w:ind w:firstLine="709"/>
        <w:jc w:val="both"/>
        <w:rPr/>
      </w:pPr>
      <w:r>
        <w:rPr>
          <w:rFonts w:cs="Times New Roman" w:ascii="Times New Roman" w:hAnsi="Times New Roman"/>
          <w:sz w:val="24"/>
        </w:rPr>
        <w:t>- Ez érdekes, az ember a gyermekkori emlékeit gyakran tisztábban képes felidézni, mint ami a jelenben történik. Legalábbis én így vagyok ezzel. De gondolj csak vissza, ha elcsatangoltunk vagy dühös volt ránk mindig azt mondta "ti veszett kutyakölykök"! Ezt szerintem nehéz kitörölni az emlékezetből.</w:t>
      </w:r>
    </w:p>
    <w:p>
      <w:pPr>
        <w:pStyle w:val="Csakszveg"/>
        <w:ind w:firstLine="709"/>
        <w:jc w:val="both"/>
        <w:rPr>
          <w:rFonts w:ascii="Times New Roman" w:hAnsi="Times New Roman" w:cs="Times New Roman"/>
          <w:sz w:val="24"/>
        </w:rPr>
      </w:pPr>
      <w:r>
        <w:rPr>
          <w:rFonts w:cs="Times New Roman" w:ascii="Times New Roman" w:hAnsi="Times New Roman"/>
          <w:sz w:val="24"/>
        </w:rPr>
        <w:t>Juanita arcát enyhe pír lepte el. - Igen, igen, valami rémlik... de nem tudom pontosan... annyi mindenen mentem át az elmúlt évtizedekben, hogy kicsit rossz lett a memóriám.</w:t>
      </w:r>
    </w:p>
    <w:p>
      <w:pPr>
        <w:pStyle w:val="Csakszveg"/>
        <w:ind w:firstLine="709"/>
        <w:jc w:val="both"/>
        <w:rPr/>
      </w:pPr>
      <w:r>
        <w:rPr>
          <w:rFonts w:cs="Times New Roman" w:ascii="Times New Roman" w:hAnsi="Times New Roman"/>
          <w:sz w:val="24"/>
        </w:rPr>
        <w:t>- Hát bizony kedvesem, valóban megromlott a memóriád, mert anyánk nem a fentieket mondta, hanem csak annyit, hogy mindketten kutyakölykök vagytok.</w:t>
      </w:r>
    </w:p>
    <w:p>
      <w:pPr>
        <w:pStyle w:val="Csakszveg"/>
        <w:ind w:firstLine="709"/>
        <w:jc w:val="both"/>
        <w:rPr/>
      </w:pPr>
      <w:r>
        <w:rPr>
          <w:rFonts w:cs="Times New Roman" w:ascii="Times New Roman" w:hAnsi="Times New Roman"/>
          <w:sz w:val="24"/>
        </w:rPr>
        <w:t>- No ezt igazán könnyű eltéveszteni - vált egy csöppet élesebbé az asszony hangja. - Csak nem vizsgáztatsz, kedves bátyuskám? Nyilván ez is a drágalátos feleséged ötlete, aki nem is akar megbarátkozni a gondolattal, hogy a Bellver családnak is volt és van egy távoli rokona. De rólad nem tételeztem fel, hogy ennyire befolyásolható vagy - ment ki a szobából Juanita.</w:t>
      </w:r>
    </w:p>
    <w:p>
      <w:pPr>
        <w:pStyle w:val="Csakszveg"/>
        <w:ind w:firstLine="709"/>
        <w:jc w:val="both"/>
        <w:rPr/>
      </w:pPr>
      <w:r>
        <w:rPr>
          <w:rFonts w:cs="Times New Roman" w:ascii="Times New Roman" w:hAnsi="Times New Roman"/>
          <w:sz w:val="24"/>
        </w:rPr>
        <w:t>- Képtelen vagyok eldönteni, hogy a vendégünk valóban az-e, akinek mondja magát - gyújtott a pipájára Octavio. - Valahogy a beszéde, a mozdulatai mások, mint régen. Igaz, akkor kislány volt, most pedig felnőtt nő. De hát annak semmi értelme, hogy befurakodjon közénk, hiszen már másik házat keres. Lehet, hogy Elisa engem is megfertőzött a rosszindulatával? Vagy, ahogy ő mondja, jobb előre félni, mint utólag megijedni. Nem tudom, nem tudom, hogy mi az igazság. No mindegy, még van időm, megpróbálok keresztkérdéseket feltenni... előbb-utóbb úgyis kiderül minden...</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rco már szépen javult. A délelőtti nagyviziten a főorvos, átnézve az összes vizsgálati eredményt, Ortal doktornőhöz fordult.</w:t>
      </w:r>
    </w:p>
    <w:p>
      <w:pPr>
        <w:pStyle w:val="Csakszveg"/>
        <w:ind w:firstLine="709"/>
        <w:jc w:val="both"/>
        <w:rPr/>
      </w:pPr>
      <w:r>
        <w:rPr>
          <w:rFonts w:cs="Times New Roman" w:ascii="Times New Roman" w:hAnsi="Times New Roman"/>
          <w:sz w:val="24"/>
        </w:rPr>
        <w:t>- Azt hiszem kolléganő, két nap múlva elengedhetjük a betegünket azzal a kikötéssel, hogy otthon pihen, és két hét múlva visszajön kontrollra. Holnap reggel teljes rutinvizsgálatokat végeztessen, ha az eredmények megfelelőek, elbocsáthatjuk.</w:t>
      </w:r>
    </w:p>
    <w:p>
      <w:pPr>
        <w:pStyle w:val="Csakszveg"/>
        <w:ind w:firstLine="709"/>
        <w:jc w:val="both"/>
        <w:rPr>
          <w:rFonts w:ascii="Times New Roman" w:hAnsi="Times New Roman" w:cs="Times New Roman"/>
          <w:sz w:val="24"/>
        </w:rPr>
      </w:pPr>
      <w:r>
        <w:rPr>
          <w:rFonts w:cs="Times New Roman" w:ascii="Times New Roman" w:hAnsi="Times New Roman"/>
          <w:sz w:val="24"/>
        </w:rPr>
        <w:t>- Az édesanyja említette, hogy Alcudiában lakik, de gyakran hazalátogat. Most fontos a gondos ápolás, s ő már nagyon várja magát - fordult a beteghez.</w:t>
      </w:r>
    </w:p>
    <w:p>
      <w:pPr>
        <w:pStyle w:val="Csakszveg"/>
        <w:ind w:firstLine="709"/>
        <w:jc w:val="both"/>
        <w:rPr>
          <w:rFonts w:ascii="Times New Roman" w:hAnsi="Times New Roman" w:cs="Times New Roman"/>
          <w:sz w:val="24"/>
        </w:rPr>
      </w:pPr>
      <w:r>
        <w:rPr>
          <w:rFonts w:cs="Times New Roman" w:ascii="Times New Roman" w:hAnsi="Times New Roman"/>
          <w:sz w:val="24"/>
        </w:rPr>
        <w:t>- Én is örülök főorvos úr, hogy hazamehetek, de...</w:t>
      </w:r>
    </w:p>
    <w:p>
      <w:pPr>
        <w:pStyle w:val="Csakszveg"/>
        <w:ind w:firstLine="709"/>
        <w:jc w:val="both"/>
        <w:rPr/>
      </w:pPr>
      <w:r>
        <w:rPr>
          <w:rFonts w:cs="Times New Roman" w:ascii="Times New Roman" w:hAnsi="Times New Roman"/>
          <w:sz w:val="24"/>
        </w:rPr>
        <w:t>- Mi ez a de?</w:t>
      </w:r>
    </w:p>
    <w:p>
      <w:pPr>
        <w:pStyle w:val="Csakszveg"/>
        <w:ind w:firstLine="709"/>
        <w:jc w:val="both"/>
        <w:rPr>
          <w:rFonts w:ascii="Times New Roman" w:hAnsi="Times New Roman" w:cs="Times New Roman"/>
          <w:sz w:val="24"/>
        </w:rPr>
      </w:pPr>
      <w:r>
        <w:rPr>
          <w:rFonts w:cs="Times New Roman" w:ascii="Times New Roman" w:hAnsi="Times New Roman"/>
          <w:sz w:val="24"/>
        </w:rPr>
        <w:t>- Szóval, furcsa lesz ismét a megszokott életemet élni.</w:t>
      </w:r>
    </w:p>
    <w:p>
      <w:pPr>
        <w:pStyle w:val="Csakszveg"/>
        <w:ind w:firstLine="709"/>
        <w:jc w:val="both"/>
        <w:rPr>
          <w:rFonts w:ascii="Times New Roman" w:hAnsi="Times New Roman" w:cs="Times New Roman"/>
          <w:sz w:val="24"/>
        </w:rPr>
      </w:pPr>
      <w:r>
        <w:rPr>
          <w:rFonts w:cs="Times New Roman" w:ascii="Times New Roman" w:hAnsi="Times New Roman"/>
          <w:sz w:val="24"/>
        </w:rPr>
        <w:t>- Kedves Marco, olyan sokáig nem feküdt nálunk, hogy ez problémát jelenthetne. Lábadozni fog, ennyi az egész. - Majd a másik kórterembe ment a főorvos és kísérete. A fiatalember Ortal doktornő után szólt. - Elnézést, de kérem, ha van ideje, jöjjön be hozzám, szeretnék beszélni önnel.</w:t>
      </w:r>
    </w:p>
    <w:p>
      <w:pPr>
        <w:pStyle w:val="Csakszveg"/>
        <w:ind w:firstLine="709"/>
        <w:jc w:val="both"/>
        <w:rPr/>
      </w:pPr>
      <w:r>
        <w:rPr>
          <w:rFonts w:cs="Times New Roman" w:ascii="Times New Roman" w:hAnsi="Times New Roman"/>
          <w:sz w:val="24"/>
        </w:rPr>
        <w:t>- Rendben, ha a nagyvizitnek vége és a betegeimet elláttam, visszajövök. De nincs semmi baj, ugye? - vágott aggodalmas arcot Francisca. - Próbáljon megnyugodni és ne mozogjon feleslegesen. Nagy szerencséje volt, hogy Carlos Manico operálta, ő a legjobb sebész Palmában.</w:t>
      </w:r>
    </w:p>
    <w:p>
      <w:pPr>
        <w:pStyle w:val="Csakszveg"/>
        <w:ind w:firstLine="709"/>
        <w:jc w:val="both"/>
        <w:rPr>
          <w:rFonts w:ascii="Times New Roman" w:hAnsi="Times New Roman" w:cs="Times New Roman"/>
          <w:sz w:val="24"/>
        </w:rPr>
      </w:pPr>
      <w:r>
        <w:rPr>
          <w:rFonts w:cs="Times New Roman" w:ascii="Times New Roman" w:hAnsi="Times New Roman"/>
          <w:sz w:val="24"/>
        </w:rPr>
        <w:t>- Doktornő, kérem, ne szépítse az állapotomat. Mondja meg őszintén, mikor dolgozhatok végre?</w:t>
      </w:r>
    </w:p>
    <w:p>
      <w:pPr>
        <w:pStyle w:val="Csakszveg"/>
        <w:ind w:firstLine="709"/>
        <w:jc w:val="both"/>
        <w:rPr>
          <w:rFonts w:ascii="Times New Roman" w:hAnsi="Times New Roman" w:cs="Times New Roman"/>
          <w:sz w:val="24"/>
        </w:rPr>
      </w:pPr>
      <w:r>
        <w:rPr>
          <w:rFonts w:cs="Times New Roman" w:ascii="Times New Roman" w:hAnsi="Times New Roman"/>
          <w:sz w:val="24"/>
        </w:rPr>
        <w:t>- No ezt e pillanatban verje ki a fejéből! Egyelőre sokat kell pihennie. Nem szükséges, hogy a kórházban maradjon, otthon is elláthatja a kezelőorvosa.</w:t>
      </w:r>
    </w:p>
    <w:p>
      <w:pPr>
        <w:pStyle w:val="Csakszveg"/>
        <w:ind w:firstLine="709"/>
        <w:jc w:val="both"/>
        <w:rPr>
          <w:rFonts w:ascii="Times New Roman" w:hAnsi="Times New Roman" w:cs="Times New Roman"/>
          <w:sz w:val="24"/>
        </w:rPr>
      </w:pPr>
      <w:r>
        <w:rPr>
          <w:rFonts w:cs="Times New Roman" w:ascii="Times New Roman" w:hAnsi="Times New Roman"/>
          <w:sz w:val="24"/>
        </w:rPr>
        <w:t>- Nem bírom ezt a helyzetet, idegesít a kórházi légkör.</w:t>
      </w:r>
    </w:p>
    <w:p>
      <w:pPr>
        <w:pStyle w:val="Csakszveg"/>
        <w:ind w:firstLine="709"/>
        <w:jc w:val="both"/>
        <w:rPr/>
      </w:pPr>
      <w:r>
        <w:rPr>
          <w:rFonts w:cs="Times New Roman" w:ascii="Times New Roman" w:hAnsi="Times New Roman"/>
          <w:sz w:val="24"/>
        </w:rPr>
        <w:t>- De uram, ha nem került volna azonnal hozzánk, már nem is élne. Valójában szerencséje volt, mert a súlyos balesetet megúszta... egy kis türelemre lesz szüksége, vegye tudomásul...</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ár Marcónak még a kórházban elmondta Elisa az új rokon felbukkanását, a fiatalember igencsak meglepődött, amikor apja hazavitte, és az egész család, közöttük Juanita is várta őt. Mindannyian meghitten üdvözölték, még az asszony is átölelte és megpuszilta.</w:t>
      </w:r>
    </w:p>
    <w:p>
      <w:pPr>
        <w:pStyle w:val="Csakszveg"/>
        <w:ind w:firstLine="709"/>
        <w:jc w:val="both"/>
        <w:rPr/>
      </w:pPr>
      <w:r>
        <w:rPr>
          <w:rFonts w:cs="Times New Roman" w:ascii="Times New Roman" w:hAnsi="Times New Roman"/>
          <w:sz w:val="24"/>
        </w:rPr>
        <w:t>- Apádtól már annyi szépet és jót hallottam rólad, alig vártam, hogy megismerjelek. Valóban csinos fiatalember vagy. Az okosságod, akkor ismerem majd meg, amikor tanácsot adsz a pénzem jó befektetésére.</w:t>
      </w:r>
    </w:p>
    <w:p>
      <w:pPr>
        <w:pStyle w:val="Csakszveg"/>
        <w:ind w:firstLine="709"/>
        <w:jc w:val="both"/>
        <w:rPr/>
      </w:pPr>
      <w:r>
        <w:rPr>
          <w:rFonts w:cs="Times New Roman" w:ascii="Times New Roman" w:hAnsi="Times New Roman"/>
          <w:sz w:val="24"/>
        </w:rPr>
        <w:t>Még Donata is a szokottnál jobb kedvű volt, nem gyötörte a terhesség elején fellépő állandó hányinger és hányás. Az ebéd kellemes hangulatban telt el, nemcsak a rengeteg finom falat miatt, amit Ursula varázsolt az asztalra, hanem mindenki igyekezett a jobbik oldalát mutatni. Marco elfáradt és lefeküdt a szobájában. Amikor késő délután felébredt, első gondolata az volt, hogy Juanita vajon mekkora összeget tervez befektetni?</w:t>
      </w:r>
    </w:p>
    <w:p>
      <w:pPr>
        <w:pStyle w:val="Csakszveg"/>
        <w:ind w:firstLine="709"/>
        <w:jc w:val="both"/>
        <w:rPr/>
      </w:pPr>
      <w:r>
        <w:rPr>
          <w:rFonts w:cs="Times New Roman" w:ascii="Times New Roman" w:hAnsi="Times New Roman"/>
          <w:sz w:val="24"/>
        </w:rPr>
        <w:t>- Megpróbálok neki megfelelő tanácsot adni, ez nemcsak a bankomnak jó, hanem nekem is. Anyám meglehetősen keserű szájízzel nyilatkozott apám rokonáról, de hát ő mindig és mindenkivel szemben elfogult. Inkább rosszat feltételez, mint jót. Én nem tartom kizártnak, hogy Juanita valóban gazdag, és csak a nosztalgia miatt jött ide a sziget északi részébe. De ki lát bele egy idegen emberbe, néha rájövök, hogy a saját hozzátartozóimat sem ismerem. Felrémlett előtte Francisca Ortal kedves, bájos arca. A szíve összefacsarodott a gondolatra, hogy a két család ellentéte és gyűlölete miatt nem fognak találkozni. - De én ebbe nem törődök bele - sóhajtott. - Azt hiszem, életemben először legyintett meg a szerelem, annyira hiányzik az orvosnő. Bár a kórházban sem beszélgettünk sokat, mégis megnyugtató volt a jelenléte, az egész lényéből valami kellemes kisugárzás áradt felém. Istenem, ha láthatnám! Tudom, ez most lehetetlen! Sem az Ortalok, sem a Bellverek nem közelednének soha egymáshoz - fejezte be a gondolatot.</w:t>
      </w:r>
    </w:p>
    <w:p>
      <w:pPr>
        <w:pStyle w:val="Csakszveg"/>
        <w:ind w:firstLine="709"/>
        <w:jc w:val="both"/>
        <w:rPr/>
      </w:pPr>
      <w:r>
        <w:rPr>
          <w:rFonts w:cs="Times New Roman" w:ascii="Times New Roman" w:hAnsi="Times New Roman"/>
          <w:sz w:val="24"/>
        </w:rPr>
        <w:t>Ebben a pillanatban nyílt az ajtó, és Donata dugta be a fejét. - Drága bátyuskám, ugye nem zavarlak? Olyan régen voltunk kettesben, mindig rohansz, és soha nem szentelsz időt rám.</w:t>
      </w:r>
    </w:p>
    <w:p>
      <w:pPr>
        <w:pStyle w:val="Csakszveg"/>
        <w:ind w:firstLine="709"/>
        <w:jc w:val="both"/>
        <w:rPr/>
      </w:pPr>
      <w:r>
        <w:rPr>
          <w:rFonts w:cs="Times New Roman" w:ascii="Times New Roman" w:hAnsi="Times New Roman"/>
          <w:sz w:val="24"/>
        </w:rPr>
        <w:t>- Húgocskám! Ezt rólad is elmondhatom! Állandóan a fővárosban vagy, az egyetemi tanulmányaid elfoglalnak. De most gyere, ülj ide az ágyam szélére, beszélgessünk úgy, mint gyerekkorunkban.</w:t>
      </w:r>
    </w:p>
    <w:p>
      <w:pPr>
        <w:pStyle w:val="Csakszveg"/>
        <w:ind w:firstLine="709"/>
        <w:jc w:val="both"/>
        <w:rPr/>
      </w:pPr>
      <w:r>
        <w:rPr>
          <w:rFonts w:cs="Times New Roman" w:ascii="Times New Roman" w:hAnsi="Times New Roman"/>
          <w:sz w:val="24"/>
        </w:rPr>
        <w:t>- Egy szörnyű teher nyomja a lelkemet, és nem tudom a gondomat kivel megosztani. Ismered anyánkat, olyan, mint egy kőszikla, soha semmilyen emberi érzelmet nem mutat a másik lény iránt, legyen az akár a lánya is. Apánk aranyos, kedves ember, de szerintem fél anyánktól és nem is szereti. Ez utóbbit tartom valószínűnek. Szóval, terhes vagyok, és nem akarom elvetetni a gyereket...</w:t>
      </w:r>
    </w:p>
    <w:p>
      <w:pPr>
        <w:pStyle w:val="Csakszveg"/>
        <w:ind w:firstLine="709"/>
        <w:jc w:val="both"/>
        <w:rPr/>
      </w:pPr>
      <w:r>
        <w:rPr>
          <w:rFonts w:cs="Times New Roman" w:ascii="Times New Roman" w:hAnsi="Times New Roman"/>
          <w:sz w:val="24"/>
        </w:rPr>
        <w:t>- Jézusom, Donata! Ha a szüleink ezt megtudják! Jaj, borzasztó helyzetbe kerülsz. Nem lehetne mégis elvetetni?</w:t>
      </w:r>
    </w:p>
    <w:p>
      <w:pPr>
        <w:pStyle w:val="Csakszveg"/>
        <w:ind w:firstLine="709"/>
        <w:jc w:val="both"/>
        <w:rPr/>
      </w:pPr>
      <w:r>
        <w:rPr>
          <w:rFonts w:cs="Times New Roman" w:ascii="Times New Roman" w:hAnsi="Times New Roman"/>
          <w:sz w:val="24"/>
        </w:rPr>
        <w:t>- Nem akarom! Akitől a gyerekem van, azt a férfit szeretem, és vele akarom leélni az életem! Tudom,... nagyon is tudom... a szüleim megtagadnak... a régi családi vita miatt, de engem ez sem érdekel, nem kívánok én is boldogtalanul élni, mint apám...</w:t>
      </w:r>
    </w:p>
    <w:p>
      <w:pPr>
        <w:pStyle w:val="Csakszveg"/>
        <w:ind w:firstLine="709"/>
        <w:jc w:val="both"/>
        <w:rPr>
          <w:rFonts w:ascii="Times New Roman" w:hAnsi="Times New Roman" w:cs="Times New Roman"/>
          <w:sz w:val="24"/>
        </w:rPr>
      </w:pPr>
      <w:r>
        <w:rPr>
          <w:rFonts w:cs="Times New Roman" w:ascii="Times New Roman" w:hAnsi="Times New Roman"/>
          <w:sz w:val="24"/>
        </w:rPr>
        <w:t>- Jaj, Donata! Ezzel azt akarod mondani, hogy a gyereked Kristóf Ortaltól van...</w:t>
      </w:r>
    </w:p>
    <w:p>
      <w:pPr>
        <w:pStyle w:val="Csakszveg"/>
        <w:ind w:firstLine="709"/>
        <w:jc w:val="both"/>
        <w:rPr/>
      </w:pPr>
      <w:r>
        <w:rPr>
          <w:rFonts w:cs="Times New Roman" w:ascii="Times New Roman" w:hAnsi="Times New Roman"/>
          <w:sz w:val="24"/>
        </w:rPr>
        <w:t>- Igen. Szeretem őt, és vele tudom elképzelni a jövőm! De kérlek, erről ne szólj a családban, mert akkor végem van. Anyánk képes lenne mindenre, hogy megszakítsam a terhességet. Ezért sem árulom el neki a titkot. De te más vagy, Marco...</w:t>
      </w:r>
    </w:p>
    <w:p>
      <w:pPr>
        <w:pStyle w:val="Csakszveg"/>
        <w:ind w:firstLine="709"/>
        <w:jc w:val="both"/>
        <w:rPr/>
      </w:pPr>
      <w:r>
        <w:rPr>
          <w:rFonts w:cs="Times New Roman" w:ascii="Times New Roman" w:hAnsi="Times New Roman"/>
          <w:sz w:val="24"/>
        </w:rPr>
        <w:t>- Megértelek drága húgocskám, erre igencsak jó okom van. Elmondok én is egy titkot. A kórházban Francisca Ortal volt a kezelőorvosom, és teljesen belehabarodtam. Ő persze mit sem sejt, de én beleszerettem és egyetlen vágyam, hogy mielőbb lássam. Kimondhatatlanul szép, okos, kedves, aranyos, elbűvölő és még sorolhatnám a jelzőket...</w:t>
      </w:r>
    </w:p>
    <w:p>
      <w:pPr>
        <w:pStyle w:val="Csakszveg"/>
        <w:ind w:firstLine="709"/>
        <w:jc w:val="both"/>
        <w:rPr/>
      </w:pPr>
      <w:r>
        <w:rPr>
          <w:rFonts w:cs="Times New Roman" w:ascii="Times New Roman" w:hAnsi="Times New Roman"/>
          <w:sz w:val="24"/>
        </w:rPr>
        <w:t>- No, szépen állunk mindketten. Nem hiszem, hogy a szüleink valaha is beleegyeznének bármelyikünk házasságába. Nálunk anyánk a zsarnok, míg az Ortal családnál az apa, Bernardo a rendíthetetlen férfi, aki járja a maga útját. Sem a feleségét, sem a gyermekeit nem avatja be az üzleti életbe. Még szerencse, hogy Kristóf és Francisca belgyógyászok lettek, és képesek a saját lábukra állni!</w:t>
      </w:r>
    </w:p>
    <w:p>
      <w:pPr>
        <w:pStyle w:val="Csakszveg"/>
        <w:ind w:firstLine="709"/>
        <w:jc w:val="both"/>
        <w:rPr>
          <w:rFonts w:ascii="Times New Roman" w:hAnsi="Times New Roman" w:cs="Times New Roman"/>
          <w:sz w:val="24"/>
        </w:rPr>
      </w:pPr>
      <w:r>
        <w:rPr>
          <w:rFonts w:cs="Times New Roman" w:ascii="Times New Roman" w:hAnsi="Times New Roman"/>
          <w:sz w:val="24"/>
        </w:rPr>
        <w:t>- Mondhatom, jól kiválasztottuk a szerelmünket!</w:t>
      </w:r>
    </w:p>
    <w:p>
      <w:pPr>
        <w:pStyle w:val="Csakszveg"/>
        <w:ind w:firstLine="709"/>
        <w:jc w:val="both"/>
        <w:rPr/>
      </w:pPr>
      <w:r>
        <w:rPr>
          <w:rFonts w:cs="Times New Roman" w:ascii="Times New Roman" w:hAnsi="Times New Roman"/>
          <w:sz w:val="24"/>
        </w:rPr>
        <w:t>- Azért a te helyzeted egy kicsit más, megbocsáss Marco. Hiszen még nem is randevúztál Franciscával, csak a kórházban találkoztatok. Lehet, hogy rövid idő alatt elfelejted. Én viszont Kristóf gyermekét hordom a szívem alatt...</w:t>
      </w:r>
    </w:p>
    <w:p>
      <w:pPr>
        <w:pStyle w:val="Csakszveg"/>
        <w:ind w:firstLine="709"/>
        <w:jc w:val="both"/>
        <w:rPr>
          <w:rFonts w:ascii="Times New Roman" w:hAnsi="Times New Roman" w:cs="Times New Roman"/>
          <w:sz w:val="24"/>
        </w:rPr>
      </w:pPr>
      <w:r>
        <w:rPr>
          <w:rFonts w:cs="Times New Roman" w:ascii="Times New Roman" w:hAnsi="Times New Roman"/>
          <w:sz w:val="24"/>
        </w:rPr>
        <w:t>Mindketten némaságba burkolództak, s elmerültek gondolataikban. Végül Marco szólalt meg.</w:t>
      </w:r>
    </w:p>
    <w:p>
      <w:pPr>
        <w:pStyle w:val="Csakszveg"/>
        <w:ind w:firstLine="709"/>
        <w:jc w:val="both"/>
        <w:rPr/>
      </w:pPr>
      <w:r>
        <w:rPr>
          <w:rFonts w:cs="Times New Roman" w:ascii="Times New Roman" w:hAnsi="Times New Roman"/>
          <w:sz w:val="24"/>
        </w:rPr>
        <w:t>- Nézd, talán az lenne a legokosabb, ha a szüleinknek nem mondanánk semmit. Most elfoglalja őket Juanita váratlan megjelenése, az ebből fakadó komplikációk. Várjunk egy kicsit, és próbáljunk együtt megoldást találni. - Marco még be sem fejezte a mondatot, amikor Elisa Bellver lépett a szobába.</w:t>
      </w:r>
    </w:p>
    <w:p>
      <w:pPr>
        <w:pStyle w:val="Csakszveg"/>
        <w:ind w:firstLine="709"/>
        <w:jc w:val="both"/>
        <w:rPr/>
      </w:pPr>
      <w:r>
        <w:rPr>
          <w:rFonts w:cs="Times New Roman" w:ascii="Times New Roman" w:hAnsi="Times New Roman"/>
          <w:sz w:val="24"/>
        </w:rPr>
        <w:t>- Ejnye, ejnye, kisfiam, neked pihenned kellene és nem a húgoddal fecsegni. Nem értelek, Donata! Miért zavarod a testvéred, az orvos szigorú pihenést írt elő.</w:t>
      </w:r>
    </w:p>
    <w:p>
      <w:pPr>
        <w:pStyle w:val="Csakszveg"/>
        <w:ind w:firstLine="709"/>
        <w:jc w:val="both"/>
        <w:rPr/>
      </w:pPr>
      <w:r>
        <w:rPr>
          <w:rFonts w:cs="Times New Roman" w:ascii="Times New Roman" w:hAnsi="Times New Roman"/>
          <w:sz w:val="24"/>
        </w:rPr>
        <w:t>- Anyám, azért nem kell túloznod! Jólesett egy kicsit a húgommal együtt lenni, egyébként sem vagyok hajlandó egész nap ágyban feküdni. A kezelőorvosom azt mondta, hogy próbáljak meg fokozatosan mindig többet és többet fent lenni.</w:t>
      </w:r>
    </w:p>
    <w:p>
      <w:pPr>
        <w:pStyle w:val="Csakszveg"/>
        <w:ind w:firstLine="709"/>
        <w:jc w:val="both"/>
        <w:rPr>
          <w:rFonts w:ascii="Times New Roman" w:hAnsi="Times New Roman" w:cs="Times New Roman"/>
          <w:sz w:val="24"/>
        </w:rPr>
      </w:pPr>
      <w:r>
        <w:rPr>
          <w:rFonts w:cs="Times New Roman" w:ascii="Times New Roman" w:hAnsi="Times New Roman"/>
          <w:sz w:val="24"/>
        </w:rPr>
        <w:t>- Nem értem, az igazgató úr szigorúan a lelkemre kötötte, hogy vigyázzak rád!</w:t>
      </w:r>
    </w:p>
    <w:p>
      <w:pPr>
        <w:pStyle w:val="Csakszveg"/>
        <w:ind w:firstLine="709"/>
        <w:jc w:val="both"/>
        <w:rPr>
          <w:rFonts w:ascii="Times New Roman" w:hAnsi="Times New Roman" w:cs="Times New Roman"/>
          <w:sz w:val="24"/>
        </w:rPr>
      </w:pPr>
      <w:r>
        <w:rPr>
          <w:rFonts w:cs="Times New Roman" w:ascii="Times New Roman" w:hAnsi="Times New Roman"/>
          <w:sz w:val="24"/>
        </w:rPr>
        <w:t>- Hát persze, nem az igazgató kezelt nap mint nap, hanem Francisca Ortal, a belgyógyász.</w:t>
      </w:r>
    </w:p>
    <w:p>
      <w:pPr>
        <w:pStyle w:val="Csakszveg"/>
        <w:ind w:firstLine="709"/>
        <w:jc w:val="both"/>
        <w:rPr/>
      </w:pPr>
      <w:r>
        <w:rPr>
          <w:rFonts w:cs="Times New Roman" w:ascii="Times New Roman" w:hAnsi="Times New Roman"/>
          <w:sz w:val="24"/>
        </w:rPr>
        <w:t>- Micsoda! Ő nem kezelt téged, csak ott feküdtél, ahol ő is dolgozik. Soha nem akarom az Ortal nevet hallani ebben a házban, soha! De soha! Megértetted!</w:t>
      </w:r>
    </w:p>
    <w:p>
      <w:pPr>
        <w:pStyle w:val="Csakszveg"/>
        <w:ind w:firstLine="709"/>
        <w:jc w:val="both"/>
        <w:rPr/>
      </w:pPr>
      <w:r>
        <w:rPr>
          <w:rFonts w:cs="Times New Roman" w:ascii="Times New Roman" w:hAnsi="Times New Roman"/>
          <w:sz w:val="24"/>
        </w:rPr>
        <w:t>- Mi ez a veszekedés? - lépett be Juanita, aki a folyosón hallotta Elisa sipítozását. - Miért nem szabad az Ortal nevet kiejteni? Talán valami gyilkosságba, rablásba vagy más bűnügybe keveredett az a híres család?</w:t>
      </w:r>
    </w:p>
    <w:p>
      <w:pPr>
        <w:pStyle w:val="Csakszveg"/>
        <w:ind w:firstLine="709"/>
        <w:jc w:val="both"/>
        <w:rPr>
          <w:rFonts w:ascii="Times New Roman" w:hAnsi="Times New Roman" w:cs="Times New Roman"/>
          <w:sz w:val="24"/>
        </w:rPr>
      </w:pPr>
      <w:r>
        <w:rPr>
          <w:rFonts w:cs="Times New Roman" w:ascii="Times New Roman" w:hAnsi="Times New Roman"/>
          <w:sz w:val="24"/>
        </w:rPr>
        <w:t>- Jaj Juanita, még te hiányoztál ehhez a vitához! De jobb, ha hagyjuk, úgysem értesz semmit, hiszen távol éltél.</w:t>
      </w:r>
    </w:p>
    <w:p>
      <w:pPr>
        <w:pStyle w:val="Csakszveg"/>
        <w:ind w:firstLine="709"/>
        <w:jc w:val="both"/>
        <w:rPr/>
      </w:pPr>
      <w:r>
        <w:rPr>
          <w:rFonts w:cs="Times New Roman" w:ascii="Times New Roman" w:hAnsi="Times New Roman"/>
          <w:sz w:val="24"/>
        </w:rPr>
        <w:t>- Ez igaz, de elfelejtetted kedvesem, hogy én már akkor itt futkostam a birtokon, amikor te nem is ismerted a Bellver családot, csak szeretted volna...</w:t>
      </w:r>
    </w:p>
    <w:p>
      <w:pPr>
        <w:pStyle w:val="Csakszveg"/>
        <w:ind w:firstLine="709"/>
        <w:jc w:val="both"/>
        <w:rPr/>
      </w:pPr>
      <w:r>
        <w:rPr>
          <w:rFonts w:cs="Times New Roman" w:ascii="Times New Roman" w:hAnsi="Times New Roman"/>
          <w:sz w:val="24"/>
        </w:rPr>
        <w:t>- Elég! Menjünk ki, hagyjuk magára Marcót. Donata, te is gyere, légy szíves! A kertben teázunk majd, olyan sápadt vagy mostanában, nyilván a sok tanulás következménye.</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egy hét telt el a nyaralásból, s Marina egyre idegesebb lett, mert a csoportjában újabb két turista betegedett meg. Szerencsére Ortal doktor azonnal diagnosztizálta, hogy vírusos gyomorfertőzésről van szó. Felírt néhány gyógyszert és kétnapos diétát rendelt. - Nem is tudom, hogy ezt jelentsem-e az irodának - meditált magában. - Azt hiszem nem szükséges, hiszen egy gyomorrontás nem nagy ügy. - Felöltözött és lement a társasághoz reggelizni.</w:t>
      </w:r>
    </w:p>
    <w:p>
      <w:pPr>
        <w:pStyle w:val="Csakszveg"/>
        <w:ind w:firstLine="709"/>
        <w:jc w:val="both"/>
        <w:rPr/>
      </w:pPr>
      <w:r>
        <w:rPr>
          <w:rFonts w:cs="Times New Roman" w:ascii="Times New Roman" w:hAnsi="Times New Roman"/>
          <w:sz w:val="24"/>
        </w:rPr>
        <w:t>- Ma nagyon szép és különleges helyekre megyünk el, - fordult a hosszú asztalnál ülőkhöz. - Reggeli után negyedórával indulunk, s a terv szerint csak vacsorára érkezünk vissza.</w:t>
      </w:r>
    </w:p>
    <w:p>
      <w:pPr>
        <w:pStyle w:val="Csakszveg"/>
        <w:ind w:firstLine="709"/>
        <w:jc w:val="both"/>
        <w:rPr/>
      </w:pPr>
      <w:r>
        <w:rPr>
          <w:rFonts w:cs="Times New Roman" w:ascii="Times New Roman" w:hAnsi="Times New Roman"/>
          <w:sz w:val="24"/>
        </w:rPr>
        <w:t>- Nagyszerű Marina, legalább sikerül fotókat készítenem, úgysem vagyok elégedett az eddigi munkámmal - sóhajtott Claudio Verna.</w:t>
      </w:r>
    </w:p>
    <w:p>
      <w:pPr>
        <w:pStyle w:val="Csakszveg"/>
        <w:ind w:firstLine="709"/>
        <w:jc w:val="both"/>
        <w:rPr/>
      </w:pPr>
      <w:r>
        <w:rPr>
          <w:rFonts w:cs="Times New Roman" w:ascii="Times New Roman" w:hAnsi="Times New Roman"/>
          <w:sz w:val="24"/>
        </w:rPr>
        <w:t>Mintegy bő órai autóbuszozás után megérkeztek az első állomásra, a széles völgykatlanban fekvő Sóllerbe, amelynek környéke Mallorca egyik legvarázslatosabb része.</w:t>
      </w:r>
    </w:p>
    <w:p>
      <w:pPr>
        <w:pStyle w:val="Csakszveg"/>
        <w:ind w:firstLine="709"/>
        <w:jc w:val="both"/>
        <w:rPr/>
      </w:pPr>
      <w:r>
        <w:rPr>
          <w:rFonts w:cs="Times New Roman" w:ascii="Times New Roman" w:hAnsi="Times New Roman"/>
          <w:sz w:val="24"/>
        </w:rPr>
        <w:t>- Valójában Sóller már a XVIII. században is a gyümölcsfáinak köszönhette a jólétet - kezdte az ismertetést Marina. - Ezt a helyet már a mórok Arany-völgynek nevezték, a rengeteg citrusféle miatt. Később megszervezték, hogy narancsszállító vitorlások induljanak Barcelona és Marseille kikötőibe a gyümölccsel. Így Sóller elsősorban a gyümölcstermesztésből és eladásból gazdagodott, és élénk kisvárossá fejlődött.</w:t>
      </w:r>
    </w:p>
    <w:p>
      <w:pPr>
        <w:pStyle w:val="Csakszveg"/>
        <w:ind w:firstLine="709"/>
        <w:jc w:val="both"/>
        <w:rPr>
          <w:rFonts w:ascii="Times New Roman" w:hAnsi="Times New Roman" w:cs="Times New Roman"/>
          <w:sz w:val="24"/>
        </w:rPr>
      </w:pPr>
      <w:r>
        <w:rPr>
          <w:rFonts w:cs="Times New Roman" w:ascii="Times New Roman" w:hAnsi="Times New Roman"/>
          <w:sz w:val="24"/>
        </w:rPr>
        <w:t>- Micsoda elegáns és tekintélyes polgárházak sorakoznak mindenütt - kattogtatta fényképezőgépét a fotóriporter.</w:t>
      </w:r>
    </w:p>
    <w:p>
      <w:pPr>
        <w:pStyle w:val="Csakszveg"/>
        <w:ind w:firstLine="709"/>
        <w:jc w:val="both"/>
        <w:rPr/>
      </w:pPr>
      <w:r>
        <w:rPr>
          <w:rFonts w:cs="Times New Roman" w:ascii="Times New Roman" w:hAnsi="Times New Roman"/>
          <w:sz w:val="24"/>
        </w:rPr>
        <w:t>- Ha mindenki befejezte a nézelődést, elsétálunk Sóller egyik fő látványosságához, a Piros Villámhoz. Ez egy régi, keskeny nyomtávú kisvasút. Ezzel utazunk Palmáig. Az autóbusz a fővárosban vesz fel bennünket, még ott is megtekintünk néhány nevezetességet - folytatta az idegenvezető. - Azután valahol megebédelünk, késő délután megyünk haza. Megfelelő ez mindannyiuk számára?</w:t>
      </w:r>
    </w:p>
    <w:p>
      <w:pPr>
        <w:pStyle w:val="Csakszveg"/>
        <w:ind w:firstLine="709"/>
        <w:jc w:val="both"/>
        <w:rPr/>
      </w:pPr>
      <w:r>
        <w:rPr>
          <w:rFonts w:cs="Times New Roman" w:ascii="Times New Roman" w:hAnsi="Times New Roman"/>
          <w:sz w:val="24"/>
        </w:rPr>
        <w:t>- Remek lesz - hangzott egyszerre a válasz. Megérkeztek Palmába, és az óváros felé tartottak. A kisvasút végállomásától mintegy félórás gyalogút után máris a sétáló utca közelében, az óváros szívében találták magukat. Butikok, picinyke üzletek, kis galériák kínálták szebbnél szebb portékáikat. A kanyargós, szűk utcákon egyik érdekesség követte a másikat, és Claudio Verna nem győzte a filmjeit cserélgetni.</w:t>
      </w:r>
    </w:p>
    <w:p>
      <w:pPr>
        <w:pStyle w:val="Csakszveg"/>
        <w:ind w:firstLine="709"/>
        <w:jc w:val="both"/>
        <w:rPr/>
      </w:pPr>
      <w:r>
        <w:rPr>
          <w:rFonts w:cs="Times New Roman" w:ascii="Times New Roman" w:hAnsi="Times New Roman"/>
          <w:sz w:val="24"/>
        </w:rPr>
        <w:t>Nemesi paloták és polgárházak váltogatták egymást, amelyek gyönyörű belső udvarai virágoktól pompáztak. A fotós bement az egyik épületbe, ahol a hátsó terasz oszlopokkal, árkádokkal harmonikus egységet alkotott, és a fényviszonyok éppen megfelelőek voltak a fényképezésre.</w:t>
      </w:r>
    </w:p>
    <w:p>
      <w:pPr>
        <w:pStyle w:val="Csakszveg"/>
        <w:ind w:firstLine="709"/>
        <w:jc w:val="both"/>
        <w:rPr>
          <w:rFonts w:ascii="Times New Roman" w:hAnsi="Times New Roman" w:cs="Times New Roman"/>
          <w:sz w:val="24"/>
        </w:rPr>
      </w:pPr>
      <w:r>
        <w:rPr>
          <w:rFonts w:cs="Times New Roman" w:ascii="Times New Roman" w:hAnsi="Times New Roman"/>
          <w:sz w:val="24"/>
        </w:rPr>
        <w:t>- Amint látom - fordult a turisták felé -, a patio nemcsak szép látvány, hanem praktikus megoldás. Nyáron kellemesen hűvös, télen pedig fogja a meleget.</w:t>
      </w:r>
    </w:p>
    <w:p>
      <w:pPr>
        <w:pStyle w:val="Csakszveg"/>
        <w:ind w:firstLine="709"/>
        <w:jc w:val="both"/>
        <w:rPr/>
      </w:pPr>
      <w:r>
        <w:rPr>
          <w:rFonts w:cs="Times New Roman" w:ascii="Times New Roman" w:hAnsi="Times New Roman"/>
          <w:sz w:val="24"/>
        </w:rPr>
        <w:t>- Igen ez így van Claudio, de most tovább kell mennünk, Mallorca legjellegzetesebb épületét szeretném megmutatni a társaságnak - indult el Marina. - Ez a híres La Seo, a Fény katedrálisa. Nézzék csak meg, akár egy hatalmas óceánjáró, úgy magasodik ki az óváros házainak tengeréből! A lemenő nap fényében - mi ezt már nem látjuk majd, de elmondom - a csillogó homokkő homlokzat olyan, mintha arannyal vonták volna be. A Fény katedrálisa negyvennégy méter magas és százhuszonegy méter hosszú. Már a méretei is lélegzetelállítóak. Itt a katedrális lábainál áll az Almudaina királyi palota. Réges-régen a hajók közvetlenül a palota lépcsőjénél kötöttek ki, ma már a fejlődés eredményeként a királyi rezidenciát egy hatsávos út választja el az autópályától és a tengertől. A parton igen kellemes sétány kanyarog, ahova szívesen járnak a kocogók és a gördeszka szerelmesei. Most leballagunk oda, s megebédelünk a hajdani kereskedelmi tőzsde szomszédságában lévő Aranyszívben. Már várnak bennünket. Előre megrendeltem a fogásokat is, remélem ízleni fog.</w:t>
      </w:r>
    </w:p>
    <w:p>
      <w:pPr>
        <w:pStyle w:val="Csakszveg"/>
        <w:ind w:firstLine="709"/>
        <w:jc w:val="both"/>
        <w:rPr/>
      </w:pPr>
      <w:r>
        <w:rPr>
          <w:rFonts w:cs="Times New Roman" w:ascii="Times New Roman" w:hAnsi="Times New Roman"/>
          <w:sz w:val="24"/>
        </w:rPr>
        <w:t>Ahogy beléptek, mindenki elámult a patinás étterem láttán. A sarokban, egy-egy páncélos lovag állt, a falakon pedig templomokat ábrázoló festmények. Az ebéd kitűnő volt, zöldségből és különböző húsokkal készített rizsleves, sajtos pizzaszelet, káposztalevélbe göngyölt disznóhús, majd fagylaltok és torták sorakoztak az asztalon. A társaság jókedvűen beszélgetett. A kávé elfogyasztása után indultak a közelben lévő Szent Ferenc kolostorba. - Szépségével még Albert Camus-t is rabul ejtette - vezette körbe csoportját Marina. A gyönyörűen, finoman tagolt oszlopos kerengő különösen tetszett az érdeklődőknek. Az udvaron rózsaszín babérbokrok, kovácsoltvas kerekes kút hívta fel magára a figyelmet.</w:t>
      </w:r>
    </w:p>
    <w:p>
      <w:pPr>
        <w:pStyle w:val="Csakszveg"/>
        <w:ind w:firstLine="709"/>
        <w:jc w:val="both"/>
        <w:rPr/>
      </w:pPr>
      <w:r>
        <w:rPr>
          <w:rFonts w:cs="Times New Roman" w:ascii="Times New Roman" w:hAnsi="Times New Roman"/>
          <w:sz w:val="24"/>
        </w:rPr>
        <w:t>- Sajnos indulnunk kell az autóbuszhoz, de, ha a társaság úgy kívánja, még egyszer bejöhetünk a fővárosba, hiszen a látnivalók többségéhez még el sem jutottunk.</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 mellette álló Claudio Verna megszédült és a lányba kapaszkodott. - Bocsánat, bocsánat, de forog velem a világ...</w:t>
      </w:r>
    </w:p>
    <w:p>
      <w:pPr>
        <w:pStyle w:val="Csakszveg"/>
        <w:ind w:firstLine="709"/>
        <w:jc w:val="both"/>
        <w:rPr/>
      </w:pPr>
      <w:r>
        <w:rPr>
          <w:rFonts w:cs="Times New Roman" w:ascii="Times New Roman" w:hAnsi="Times New Roman"/>
          <w:sz w:val="24"/>
        </w:rPr>
        <w:t>Marina megfogta a homlokát. - Jézusom Claudio, lázas vagy! Segítek. Szállj fel az autóbuszra, sajnos odáig gyalog kell mennünk. Ide nem hajthat be jármű.</w:t>
      </w:r>
    </w:p>
    <w:p>
      <w:pPr>
        <w:pStyle w:val="Csakszveg"/>
        <w:ind w:firstLine="709"/>
        <w:jc w:val="both"/>
        <w:rPr/>
      </w:pPr>
      <w:r>
        <w:rPr>
          <w:rFonts w:cs="Times New Roman" w:ascii="Times New Roman" w:hAnsi="Times New Roman"/>
          <w:sz w:val="24"/>
        </w:rPr>
        <w:t>- Ne izgulj Marina, már jobban vagyok, csak arra kérlek, hogy a gépemet és a táskámat hozd. Remeg a kezem, és gyengeség fogott el. Remélem, nemsokára elérünk a buszhoz.</w:t>
      </w:r>
    </w:p>
    <w:p>
      <w:pPr>
        <w:pStyle w:val="Csakszveg"/>
        <w:ind w:firstLine="709"/>
        <w:jc w:val="both"/>
        <w:rPr/>
      </w:pPr>
      <w:r>
        <w:rPr>
          <w:rFonts w:cs="Times New Roman" w:ascii="Times New Roman" w:hAnsi="Times New Roman"/>
          <w:sz w:val="24"/>
        </w:rPr>
        <w:t>Marina úgy érezte, soha nem jutnak el Picafortba. Állandóan Claudiót figyelte. A férfi bóbiskolt, időnként felriadt, s látszott, hogy alig tud valamit a külvilágról. A lány elhatározta, amint a szállodába érnek, máris felhívja Ortal doktort.</w:t>
      </w:r>
    </w:p>
    <w:p>
      <w:pPr>
        <w:pStyle w:val="Csakszveg"/>
        <w:ind w:firstLine="709"/>
        <w:jc w:val="both"/>
        <w:rPr/>
      </w:pPr>
      <w:r>
        <w:rPr>
          <w:rFonts w:cs="Times New Roman" w:ascii="Times New Roman" w:hAnsi="Times New Roman"/>
          <w:sz w:val="24"/>
        </w:rPr>
        <w:t>- Azt hiszem, elrontottam a gyomrom, egyre erősebben fáj a fejem, és forog velem minden. De ne izgulj, majd a szállodában bekapok egy aszpirint, és jobban leszek. Nem vacsorázom, ételre gondolni sem tudok.</w:t>
      </w:r>
    </w:p>
    <w:p>
      <w:pPr>
        <w:pStyle w:val="Csakszveg"/>
        <w:ind w:firstLine="709"/>
        <w:jc w:val="both"/>
        <w:rPr/>
      </w:pPr>
      <w:r>
        <w:rPr>
          <w:rFonts w:cs="Times New Roman" w:ascii="Times New Roman" w:hAnsi="Times New Roman"/>
          <w:sz w:val="24"/>
        </w:rPr>
        <w:t>Az idegenvezető a szobájából, azonnal telefonált az orvosnak, aki nem volt ügyeletes, de az egyik nővér megadta a lakása telefonszámát. Marina néhány szóban beszámolt Claudio állapotáról.</w:t>
      </w:r>
    </w:p>
    <w:p>
      <w:pPr>
        <w:pStyle w:val="Csakszveg"/>
        <w:ind w:firstLine="709"/>
        <w:jc w:val="both"/>
        <w:rPr/>
      </w:pPr>
      <w:r>
        <w:rPr>
          <w:rFonts w:cs="Times New Roman" w:ascii="Times New Roman" w:hAnsi="Times New Roman"/>
          <w:sz w:val="24"/>
        </w:rPr>
        <w:t>- Úgy érzem, magas láza van, többször megszédült, és a tekintete is olyan furcsa - fejezte be röviden a lány. - Nagyon kérem doktor úr, jöjjön át hozzánk, tudom, nem ön az ügyeletes az ambulancián, de én mégis kérem...</w:t>
      </w:r>
    </w:p>
    <w:p>
      <w:pPr>
        <w:pStyle w:val="Csakszveg"/>
        <w:ind w:firstLine="709"/>
        <w:jc w:val="both"/>
        <w:rPr/>
      </w:pPr>
      <w:r>
        <w:rPr>
          <w:rFonts w:cs="Times New Roman" w:ascii="Times New Roman" w:hAnsi="Times New Roman"/>
          <w:sz w:val="24"/>
        </w:rPr>
        <w:t>- Rendben, néhány percen belül ott vagyok. Addig is fektessék le a beteget.</w:t>
      </w:r>
    </w:p>
    <w:p>
      <w:pPr>
        <w:pStyle w:val="Csakszveg"/>
        <w:ind w:firstLine="709"/>
        <w:jc w:val="both"/>
        <w:rPr/>
      </w:pPr>
      <w:r>
        <w:rPr>
          <w:rFonts w:cs="Times New Roman" w:ascii="Times New Roman" w:hAnsi="Times New Roman"/>
          <w:sz w:val="24"/>
        </w:rPr>
        <w:t>Az orvos megmérte a fiatalember lázát, s a higanyszál negyvenegy fokot mutatott. Megpróbálta kikérdezni és döntött: - Kérem, máris átszólok az ambulanciánkra, hogy küldjék a mentőautót. Néhány vizsgálatra van szükség, ami itt a szállodában megoldhatatlan.</w:t>
      </w:r>
    </w:p>
    <w:p>
      <w:pPr>
        <w:pStyle w:val="Csakszveg"/>
        <w:ind w:firstLine="709"/>
        <w:jc w:val="both"/>
        <w:rPr>
          <w:rFonts w:ascii="Times New Roman" w:hAnsi="Times New Roman" w:cs="Times New Roman"/>
          <w:sz w:val="24"/>
        </w:rPr>
      </w:pPr>
      <w:r>
        <w:rPr>
          <w:rFonts w:cs="Times New Roman" w:ascii="Times New Roman" w:hAnsi="Times New Roman"/>
          <w:sz w:val="24"/>
        </w:rPr>
        <w:t>- De doktor úr, nekem csak gyomorrontásom van. Ne vitessen be, a kórházban rosszabbul lesz az ember.</w:t>
      </w:r>
    </w:p>
    <w:p>
      <w:pPr>
        <w:pStyle w:val="Csakszveg"/>
        <w:ind w:firstLine="709"/>
        <w:jc w:val="both"/>
        <w:rPr/>
      </w:pPr>
      <w:r>
        <w:rPr>
          <w:rFonts w:cs="Times New Roman" w:ascii="Times New Roman" w:hAnsi="Times New Roman"/>
          <w:sz w:val="24"/>
        </w:rPr>
        <w:t>- Ejnye fiatalember, ne mondjon ilyet. A magas láz okát mindenképpen ki kell derítenem. Marina, elkísér bennünket? - fordult a lányhoz, aki sápadtan figyelt.</w:t>
      </w:r>
    </w:p>
    <w:p>
      <w:pPr>
        <w:pStyle w:val="Csakszveg"/>
        <w:ind w:firstLine="709"/>
        <w:jc w:val="both"/>
        <w:rPr>
          <w:rFonts w:ascii="Times New Roman" w:hAnsi="Times New Roman" w:cs="Times New Roman"/>
          <w:sz w:val="24"/>
        </w:rPr>
      </w:pPr>
      <w:r>
        <w:rPr>
          <w:rFonts w:cs="Times New Roman" w:ascii="Times New Roman" w:hAnsi="Times New Roman"/>
          <w:sz w:val="24"/>
        </w:rPr>
        <w:t>- Hogyne, természetesen, nagyon izgulok Claudióért.</w:t>
      </w:r>
    </w:p>
    <w:p>
      <w:pPr>
        <w:pStyle w:val="Csakszveg"/>
        <w:ind w:firstLine="709"/>
        <w:jc w:val="both"/>
        <w:rPr/>
      </w:pPr>
      <w:r>
        <w:rPr>
          <w:rFonts w:cs="Times New Roman" w:ascii="Times New Roman" w:hAnsi="Times New Roman"/>
          <w:sz w:val="24"/>
        </w:rPr>
        <w:t>Ortal doktor elhelyeztette a beteget egy egyágyas szobában, és soron kívül elvégeztette az összes laboratóriumi elemzést, különös tekintettel sejtésére, hogy esetleg a fotósnak is meningitise van. Már a fizikális vizsgálatoknál felmerült benne, mivel a csoportban a Valentino házaspár is ugyanezt a fertőzést kapta meg. Bár a fiatalok már jobban vannak, hála a gyors orvosi beavatkozásnak és az antibiotikumoknak, de még legalább egy hétig bent tartják őket - tájékoztatta előző nap a testvérét Francisca.</w:t>
      </w:r>
    </w:p>
    <w:p>
      <w:pPr>
        <w:pStyle w:val="Csakszveg"/>
        <w:ind w:firstLine="709"/>
        <w:jc w:val="both"/>
        <w:rPr/>
      </w:pPr>
      <w:r>
        <w:rPr>
          <w:rFonts w:cs="Times New Roman" w:ascii="Times New Roman" w:hAnsi="Times New Roman"/>
          <w:sz w:val="24"/>
        </w:rPr>
        <w:t>A röntgen, az EKG és a laboratóriumi eredmények is az ő elgondolását támasztották alá. A liquor sejtszám meghaladta az 1000 mikrolitert, míg a neutrophil granulocyták aránya hatvan százalék felettit jelzett. A liquor cukortartalma 2,22 milimor/liter alatt volt, ez azt jelentette, hogy a vércukor egyidejű vizsgálata nem érte el az ötven százalékot, fehérjetartalma pedig 1,5 gramm/liternél magasabb volt. E típusos eltérések ugyan nem minden esetben meningitist jeleznek, de valószínűsíthető a panaszok és a tünetek egybevetésével a diagnózis.</w:t>
      </w:r>
    </w:p>
    <w:p>
      <w:pPr>
        <w:pStyle w:val="Csakszveg"/>
        <w:ind w:firstLine="709"/>
        <w:jc w:val="both"/>
        <w:rPr/>
      </w:pPr>
      <w:r>
        <w:rPr>
          <w:rFonts w:cs="Times New Roman" w:ascii="Times New Roman" w:hAnsi="Times New Roman"/>
          <w:sz w:val="24"/>
        </w:rPr>
        <w:t>- Marina, a gyors vizsgálatok szerint a fiatalembernek meningitise, vagyis agyhártyagyulladása van. A részleteket nem tudom a mi felszereléseinkkel megállapítani, mindenképpen a pálmai Szent Ferenc Kórházba akarom szállítani. Jó kezekben lesz, a húgom ott belgyógyász. Noha most már éjszaka van, nem szeretném a reggelt megvárni, azonnal átszállíttatom. Beszélek az ottani ügyeletes kollégával, hogy mindenképpen vegyék fel.</w:t>
      </w:r>
    </w:p>
    <w:p>
      <w:pPr>
        <w:pStyle w:val="Csakszveg"/>
        <w:ind w:firstLine="709"/>
        <w:jc w:val="both"/>
        <w:rPr>
          <w:rFonts w:ascii="Times New Roman" w:hAnsi="Times New Roman" w:cs="Times New Roman"/>
          <w:sz w:val="24"/>
        </w:rPr>
      </w:pPr>
      <w:r>
        <w:rPr>
          <w:rFonts w:cs="Times New Roman" w:ascii="Times New Roman" w:hAnsi="Times New Roman"/>
          <w:sz w:val="24"/>
        </w:rPr>
        <w:t>- A legfontosabb, Claudio élete. Hogyan kapta meg ezt a súlyos betegséget?</w:t>
      </w:r>
    </w:p>
    <w:p>
      <w:pPr>
        <w:pStyle w:val="Csakszveg"/>
        <w:ind w:firstLine="709"/>
        <w:jc w:val="both"/>
        <w:rPr/>
      </w:pPr>
      <w:r>
        <w:rPr>
          <w:rFonts w:cs="Times New Roman" w:ascii="Times New Roman" w:hAnsi="Times New Roman"/>
          <w:sz w:val="24"/>
        </w:rPr>
        <w:t>- Fertőzés útján. De nem szeretném, ha különböző szövődmények lépnének fel, mert a mellkasi röntgen haemoptoét és pleuralis fájdalmat jelzett. Nem részletezem, de a fiatalembernek sürgős kórházi kezelésre van szüksége. Ha megengedi, azonnal intézkedem.</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rnardo Ortal, miután sikeresen lebonyolította az újabb fegyverszállításokat, részletes számadást készített. Elővette a térképet, és ismételten átnézte melyek azok a területek, amelyeket meg akar és főként meg tud vásárolni a palmai polgármesteri hivataltól.</w:t>
      </w:r>
    </w:p>
    <w:p>
      <w:pPr>
        <w:pStyle w:val="Csakszveg"/>
        <w:ind w:firstLine="709"/>
        <w:jc w:val="both"/>
        <w:rPr/>
      </w:pPr>
      <w:r>
        <w:rPr>
          <w:rFonts w:cs="Times New Roman" w:ascii="Times New Roman" w:hAnsi="Times New Roman"/>
          <w:sz w:val="24"/>
        </w:rPr>
        <w:t>- Milyen jó, hogy ott is vannak embereim, akik pénzért mindenre képesek - gondolta magában. - Még szerencse, hogy Nicola a jobbkezem, és feltétel nélkül engedelmeskedik. Nem kérdez semmit, az utasításomat végrehajtja, s ez a fontos.</w:t>
      </w:r>
    </w:p>
    <w:p>
      <w:pPr>
        <w:pStyle w:val="Csakszveg"/>
        <w:ind w:firstLine="709"/>
        <w:jc w:val="both"/>
        <w:rPr>
          <w:rFonts w:ascii="Times New Roman" w:hAnsi="Times New Roman" w:cs="Times New Roman"/>
          <w:sz w:val="24"/>
        </w:rPr>
      </w:pPr>
      <w:r>
        <w:rPr>
          <w:rFonts w:cs="Times New Roman" w:ascii="Times New Roman" w:hAnsi="Times New Roman"/>
          <w:sz w:val="24"/>
        </w:rPr>
        <w:t>- Bejöhetek? - lépett be az ajtón a felesége. - Ugye, nem zavarlak? Már napok óta szeretnék beszélni veled, de soha nem vagy itthon, vagy ha igen, akkor is bezárkózol ide.</w:t>
      </w:r>
    </w:p>
    <w:p>
      <w:pPr>
        <w:pStyle w:val="Csakszveg"/>
        <w:ind w:firstLine="709"/>
        <w:jc w:val="both"/>
        <w:rPr>
          <w:rFonts w:ascii="Times New Roman" w:hAnsi="Times New Roman" w:cs="Times New Roman"/>
          <w:sz w:val="24"/>
        </w:rPr>
      </w:pPr>
      <w:r>
        <w:rPr>
          <w:rFonts w:cs="Times New Roman" w:ascii="Times New Roman" w:hAnsi="Times New Roman"/>
          <w:sz w:val="24"/>
        </w:rPr>
        <w:t>- No, ki vele, mit akarsz mondani? - kérdezte zord hangon.</w:t>
      </w:r>
    </w:p>
    <w:p>
      <w:pPr>
        <w:pStyle w:val="Csakszveg"/>
        <w:ind w:firstLine="709"/>
        <w:jc w:val="both"/>
        <w:rPr/>
      </w:pPr>
      <w:r>
        <w:rPr>
          <w:rFonts w:cs="Times New Roman" w:ascii="Times New Roman" w:hAnsi="Times New Roman"/>
          <w:sz w:val="24"/>
        </w:rPr>
        <w:t>- Szeretnék bemenni három-négy napra a fővárosba. Franciscánál lakhatnék, és a bevásárlásokat is elintézném. Már a múltkor említettem neked, hogy fel akarom újítani a berendezéseket, és néhány egyéb holmit is vennék.</w:t>
      </w:r>
    </w:p>
    <w:p>
      <w:pPr>
        <w:pStyle w:val="Csakszveg"/>
        <w:ind w:firstLine="709"/>
        <w:jc w:val="both"/>
        <w:rPr>
          <w:rFonts w:ascii="Times New Roman" w:hAnsi="Times New Roman" w:cs="Times New Roman"/>
          <w:sz w:val="24"/>
        </w:rPr>
      </w:pPr>
      <w:r>
        <w:rPr>
          <w:rFonts w:cs="Times New Roman" w:ascii="Times New Roman" w:hAnsi="Times New Roman"/>
          <w:sz w:val="24"/>
        </w:rPr>
        <w:t>- Rendben. Mikor indulsz?</w:t>
      </w:r>
    </w:p>
    <w:p>
      <w:pPr>
        <w:pStyle w:val="Csakszveg"/>
        <w:ind w:firstLine="709"/>
        <w:jc w:val="both"/>
        <w:rPr>
          <w:rFonts w:ascii="Times New Roman" w:hAnsi="Times New Roman" w:cs="Times New Roman"/>
          <w:sz w:val="24"/>
        </w:rPr>
      </w:pPr>
      <w:r>
        <w:rPr>
          <w:rFonts w:cs="Times New Roman" w:ascii="Times New Roman" w:hAnsi="Times New Roman"/>
          <w:sz w:val="24"/>
        </w:rPr>
        <w:t>- Holnap reggel.</w:t>
      </w:r>
    </w:p>
    <w:p>
      <w:pPr>
        <w:pStyle w:val="Csakszveg"/>
        <w:ind w:firstLine="709"/>
        <w:jc w:val="both"/>
        <w:rPr>
          <w:rFonts w:ascii="Times New Roman" w:hAnsi="Times New Roman" w:cs="Times New Roman"/>
          <w:sz w:val="24"/>
        </w:rPr>
      </w:pPr>
      <w:r>
        <w:rPr>
          <w:rFonts w:cs="Times New Roman" w:ascii="Times New Roman" w:hAnsi="Times New Roman"/>
          <w:sz w:val="24"/>
        </w:rPr>
        <w:t>- Akkor viszontlátásra, a szakácsnőnk majd mindenről gondoskodik, emiatt ne idegeskedj, Carmen. - Majd az előtte fekvő papírlapokra nézett és folytatta a számítgatásait.</w:t>
      </w:r>
    </w:p>
    <w:p>
      <w:pPr>
        <w:pStyle w:val="Csakszveg"/>
        <w:ind w:firstLine="709"/>
        <w:jc w:val="both"/>
        <w:rPr/>
      </w:pPr>
      <w:r>
        <w:rPr>
          <w:rFonts w:cs="Times New Roman" w:ascii="Times New Roman" w:hAnsi="Times New Roman"/>
          <w:sz w:val="24"/>
        </w:rPr>
        <w:t>- Már megbocsáss Bernardo, de nekem nincs pénzem minderre. Hiszen a teljes bevételünket te kezeled, még azt is, ami a termés után bejön. Gyakorlatilag én csak a háztartásra szánt összeget kapom meg, s ebből nem tudok vásárolni. Légy szíves vagy csekket, vagy készpénzt adj! Nem olyan nagy szívesség ez tőled, hiszen a gazdálkodást Sabas segítségével szinte egyedül végzem. De az elszámolásokat, mindig átadom neked. Számomra mindebből egy fitying sem marad - szólt szemrehányóan az asszony. - Jó lenne, ha megállapodnánk, hogy legalább a nyereség húsz százaléka nálam maradna. Olyan borzasztó érzés anyagilag is ilyen kiszolgáltatva élni!</w:t>
      </w:r>
    </w:p>
    <w:p>
      <w:pPr>
        <w:pStyle w:val="Csakszveg"/>
        <w:ind w:firstLine="709"/>
        <w:jc w:val="both"/>
        <w:rPr>
          <w:rFonts w:ascii="Times New Roman" w:hAnsi="Times New Roman" w:cs="Times New Roman"/>
          <w:sz w:val="24"/>
        </w:rPr>
      </w:pPr>
      <w:r>
        <w:rPr>
          <w:rFonts w:cs="Times New Roman" w:ascii="Times New Roman" w:hAnsi="Times New Roman"/>
          <w:sz w:val="24"/>
        </w:rPr>
        <w:t>- Nocsak! Nocsak! Háborog a lelked! De hát Carmen, te soha nem értettél semmihez...</w:t>
      </w:r>
    </w:p>
    <w:p>
      <w:pPr>
        <w:pStyle w:val="Csakszveg"/>
        <w:ind w:firstLine="709"/>
        <w:jc w:val="both"/>
        <w:rPr/>
      </w:pPr>
      <w:r>
        <w:rPr>
          <w:rFonts w:cs="Times New Roman" w:ascii="Times New Roman" w:hAnsi="Times New Roman"/>
          <w:sz w:val="24"/>
        </w:rPr>
        <w:t>- Ne viccelj, Bernardo! A birtokkal nem törődsz, teljesen Sabasra és rám bízod. Ez nem semmi! Elegem van abból, hogy pénzért kuncsorogjak, noha én is keményen dolgozom!</w:t>
      </w:r>
    </w:p>
    <w:p>
      <w:pPr>
        <w:pStyle w:val="Csakszveg"/>
        <w:ind w:firstLine="709"/>
        <w:jc w:val="both"/>
        <w:rPr/>
      </w:pPr>
      <w:r>
        <w:rPr>
          <w:rFonts w:cs="Times New Roman" w:ascii="Times New Roman" w:hAnsi="Times New Roman"/>
          <w:sz w:val="24"/>
        </w:rPr>
        <w:t>- Megnevettetsz, Carmen! Soha nem voltál tisztában az üzleti ügyekkel, Sabas végzett mindent, te kizárólag a számlákat ellenőrizted. Ne tegyél úgy, mintha értenél is valamihez... fejezzük be a vitát... adok egy csekket, és kész! Untat, hogy még veled is vitatkozzak. Erre azután végleg nincs szükségem. Egyébként is a nagyszabású terveimmel vagyok elfoglalva.</w:t>
      </w:r>
    </w:p>
    <w:p>
      <w:pPr>
        <w:pStyle w:val="Csakszveg"/>
        <w:ind w:firstLine="709"/>
        <w:jc w:val="both"/>
        <w:rPr/>
      </w:pPr>
      <w:r>
        <w:rPr>
          <w:rFonts w:cs="Times New Roman" w:ascii="Times New Roman" w:hAnsi="Times New Roman"/>
          <w:sz w:val="24"/>
        </w:rPr>
        <w:t>- Megtudhatnám én is, mint a feleséged, hogy melyek azok a nagyszabású terveid? Ezekről nekem soha nem beszélsz. De ami igaz, igaz, napokra eltűnsz és fogalmam sincs, hogy hova és miért?</w:t>
      </w:r>
    </w:p>
    <w:p>
      <w:pPr>
        <w:pStyle w:val="Csakszveg"/>
        <w:ind w:firstLine="709"/>
        <w:jc w:val="both"/>
        <w:rPr/>
      </w:pPr>
      <w:r>
        <w:rPr>
          <w:rFonts w:cs="Times New Roman" w:ascii="Times New Roman" w:hAnsi="Times New Roman"/>
          <w:sz w:val="24"/>
        </w:rPr>
        <w:t>- Már megbocsáss drágám, de ez nem is a te ügyed. Megpróbálok a családomnak olyan jólétet biztosítani, amiről eddig nem is álmodtál.</w:t>
      </w:r>
    </w:p>
    <w:p>
      <w:pPr>
        <w:pStyle w:val="Csakszveg"/>
        <w:ind w:firstLine="709"/>
        <w:jc w:val="both"/>
        <w:rPr>
          <w:rFonts w:ascii="Times New Roman" w:hAnsi="Times New Roman" w:cs="Times New Roman"/>
          <w:sz w:val="24"/>
        </w:rPr>
      </w:pPr>
      <w:r>
        <w:rPr>
          <w:rFonts w:cs="Times New Roman" w:ascii="Times New Roman" w:hAnsi="Times New Roman"/>
          <w:sz w:val="24"/>
        </w:rPr>
        <w:t>- Bernardo, nekem a jelenlegi is megfelel. Jól élünk, kell ennél több?</w:t>
      </w:r>
    </w:p>
    <w:p>
      <w:pPr>
        <w:pStyle w:val="Csakszveg"/>
        <w:ind w:firstLine="709"/>
        <w:jc w:val="both"/>
        <w:rPr/>
      </w:pPr>
      <w:r>
        <w:rPr>
          <w:rFonts w:cs="Times New Roman" w:ascii="Times New Roman" w:hAnsi="Times New Roman"/>
          <w:sz w:val="24"/>
        </w:rPr>
        <w:t>- Képtelen vagy felfogni, hogy a Bellvereket le akarom győzni! Még ma is olyan nagyravágyóak, mint régen...</w:t>
      </w:r>
    </w:p>
    <w:p>
      <w:pPr>
        <w:pStyle w:val="Csakszveg"/>
        <w:ind w:firstLine="709"/>
        <w:jc w:val="both"/>
        <w:rPr/>
      </w:pPr>
      <w:r>
        <w:rPr>
          <w:rFonts w:cs="Times New Roman" w:ascii="Times New Roman" w:hAnsi="Times New Roman"/>
          <w:sz w:val="24"/>
        </w:rPr>
        <w:t>- Nem értem! Honnan szeded ezt? Soha nem beszélsz velük. Mindkét gyermeküket tisztességben felnevelték, Octavio pedig mindennel törődik, arról pedig nem tehet, hogy a felesége egy szörnyeteg.</w:t>
      </w:r>
    </w:p>
    <w:p>
      <w:pPr>
        <w:pStyle w:val="Csakszveg"/>
        <w:ind w:firstLine="709"/>
        <w:jc w:val="both"/>
        <w:rPr/>
      </w:pPr>
      <w:r>
        <w:rPr>
          <w:rFonts w:cs="Times New Roman" w:ascii="Times New Roman" w:hAnsi="Times New Roman"/>
          <w:sz w:val="24"/>
        </w:rPr>
        <w:t>- Nocsak! Nocsak! Talán hetenként beszélsz Elisával, hogy ilyen jól értesült vagy? Vagy máshonnan szerzed az információidat? Meglepsz drágám! Eddig azt hittem, hogy csak Kristóf és Francisca, no meg a birtok érdekel. De mik derülnek ki? Egyébként hallottál róla, hogy váratlanul megjelent Octavio másod-unokatestvére, Juanita, és betelepedett a családi birtokra? Elképzelem, Elisa milyen boldog... - nevetett fel kísértetiesen a férfi. - Tiszta szívből kívánom, hogy a csaj jócskán megcsapolja az amúgy is rosszul menő gazdaságot. Mert ha nem tudnád, Elisa minden ügyét Pueróval, az intézővel beszéli meg. A pletyka szerint igencsak jóban vannak, de hát ehhez nekem semmi közöm...</w:t>
      </w:r>
    </w:p>
    <w:p>
      <w:pPr>
        <w:pStyle w:val="Csakszveg"/>
        <w:ind w:firstLine="709"/>
        <w:jc w:val="both"/>
        <w:rPr/>
      </w:pPr>
      <w:r>
        <w:rPr>
          <w:rFonts w:cs="Times New Roman" w:ascii="Times New Roman" w:hAnsi="Times New Roman"/>
          <w:sz w:val="24"/>
        </w:rPr>
        <w:t>- Bernardo, te mindig csak ártani akarsz a Bellvereknek. A régmúlt családi viszályt el kellene felejteni, és miután a sziget északi részén lakunk mindannyian, baráti jobbot kellene nyújtanod.</w:t>
      </w:r>
    </w:p>
    <w:p>
      <w:pPr>
        <w:pStyle w:val="Csakszveg"/>
        <w:ind w:firstLine="709"/>
        <w:jc w:val="both"/>
        <w:rPr/>
      </w:pPr>
      <w:r>
        <w:rPr>
          <w:rFonts w:cs="Times New Roman" w:ascii="Times New Roman" w:hAnsi="Times New Roman"/>
          <w:sz w:val="24"/>
        </w:rPr>
        <w:t>- Carmen, te teljesen megbuggyantál! Soha, de soha nem lennék képes arra, hogy a Bellverekkel egy tálból cseresznyézzek! Egyébként még azt is elárulom neked, hogy a szakácsnőjük, Ursula elég megvetően nyilatkozik az asszonyáról.</w:t>
      </w:r>
    </w:p>
    <w:p>
      <w:pPr>
        <w:pStyle w:val="Csakszveg"/>
        <w:ind w:firstLine="709"/>
        <w:jc w:val="both"/>
        <w:rPr>
          <w:rFonts w:ascii="Times New Roman" w:hAnsi="Times New Roman" w:cs="Times New Roman"/>
          <w:sz w:val="24"/>
        </w:rPr>
      </w:pPr>
      <w:r>
        <w:rPr>
          <w:rFonts w:cs="Times New Roman" w:ascii="Times New Roman" w:hAnsi="Times New Roman"/>
          <w:sz w:val="24"/>
        </w:rPr>
        <w:t>- Te ez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Csak kicsit kell nyitva tartanom a fülem. A szigeten, mint te is tudod, sokfelé járkálok és intézem az ügyeimet. Mindenhol vannak embereim. Ez másként nem megy...</w:t>
      </w:r>
    </w:p>
    <w:p>
      <w:pPr>
        <w:pStyle w:val="Csakszveg"/>
        <w:ind w:firstLine="709"/>
        <w:jc w:val="both"/>
        <w:rPr/>
      </w:pPr>
      <w:r>
        <w:rPr>
          <w:rFonts w:cs="Times New Roman" w:ascii="Times New Roman" w:hAnsi="Times New Roman"/>
          <w:sz w:val="24"/>
        </w:rPr>
        <w:t>- Bernardo! Tegyél meg nekem egy szívességet! Ha nem kívánsz kibékülni a Bellver családdal, legalább ne árts nekik. Mert az igaz, hogy Elisa egy zsarnok, de Octavio Bellver kellemes, aranyos ember, aki kizárólag a családjának, elsősorban Marco fiának és Donata lányának él. Nem fogom fel ésszel, mi ebben a kivetnivaló.</w:t>
      </w:r>
    </w:p>
    <w:p>
      <w:pPr>
        <w:pStyle w:val="Csakszveg"/>
        <w:ind w:firstLine="709"/>
        <w:jc w:val="both"/>
        <w:rPr/>
      </w:pPr>
      <w:r>
        <w:rPr>
          <w:rFonts w:cs="Times New Roman" w:ascii="Times New Roman" w:hAnsi="Times New Roman"/>
          <w:sz w:val="24"/>
        </w:rPr>
        <w:t>- Jaj, nagyon véded Octaviót! De miért? Az egy tutyimutyi alak, úgy ugrál, ahogy a felesége fütyül. Jobb, ha az egész családom elfelejti a Bellvereket, mert abból csak baj származhat.</w:t>
      </w:r>
    </w:p>
    <w:p>
      <w:pPr>
        <w:pStyle w:val="Csakszveg"/>
        <w:ind w:firstLine="709"/>
        <w:jc w:val="both"/>
        <w:rPr>
          <w:rFonts w:ascii="Times New Roman" w:hAnsi="Times New Roman" w:cs="Times New Roman"/>
          <w:sz w:val="24"/>
        </w:rPr>
      </w:pPr>
      <w:r>
        <w:rPr>
          <w:rFonts w:cs="Times New Roman" w:ascii="Times New Roman" w:hAnsi="Times New Roman"/>
          <w:sz w:val="24"/>
        </w:rPr>
        <w:t>- És ha mégsem így történik?</w:t>
      </w:r>
    </w:p>
    <w:p>
      <w:pPr>
        <w:pStyle w:val="Csakszveg"/>
        <w:ind w:firstLine="709"/>
        <w:jc w:val="both"/>
        <w:rPr>
          <w:rFonts w:ascii="Times New Roman" w:hAnsi="Times New Roman" w:cs="Times New Roman"/>
          <w:sz w:val="24"/>
        </w:rPr>
      </w:pPr>
      <w:r>
        <w:rPr>
          <w:rFonts w:cs="Times New Roman" w:ascii="Times New Roman" w:hAnsi="Times New Roman"/>
          <w:sz w:val="24"/>
        </w:rPr>
        <w:t>- Mire akarsz célozni?</w:t>
      </w:r>
    </w:p>
    <w:p>
      <w:pPr>
        <w:pStyle w:val="Csakszveg"/>
        <w:ind w:firstLine="709"/>
        <w:jc w:val="both"/>
        <w:rPr>
          <w:rFonts w:ascii="Times New Roman" w:hAnsi="Times New Roman" w:cs="Times New Roman"/>
          <w:sz w:val="24"/>
        </w:rPr>
      </w:pPr>
      <w:r>
        <w:rPr>
          <w:rFonts w:cs="Times New Roman" w:ascii="Times New Roman" w:hAnsi="Times New Roman"/>
          <w:sz w:val="24"/>
        </w:rPr>
        <w:t>- Nézd, a gyerekeink élik az önálló életüket, Kristóf és Francisca saját egzisztenciát teremtett magának.</w:t>
      </w:r>
    </w:p>
    <w:p>
      <w:pPr>
        <w:pStyle w:val="Csakszveg"/>
        <w:ind w:firstLine="709"/>
        <w:jc w:val="both"/>
        <w:rPr>
          <w:rFonts w:ascii="Times New Roman" w:hAnsi="Times New Roman" w:cs="Times New Roman"/>
          <w:sz w:val="24"/>
        </w:rPr>
      </w:pPr>
      <w:r>
        <w:rPr>
          <w:rFonts w:cs="Times New Roman" w:ascii="Times New Roman" w:hAnsi="Times New Roman"/>
          <w:sz w:val="24"/>
        </w:rPr>
        <w:t>- No, álljon meg a menet! Az én pénzemből! Vagy már elfelejtetted, hogy Kristófnak a teljes ambulanciát én vásároltam? S mit gondolsz, miből? Csak nem képzelted egyetlen pillanatig is, hogy a tízholdas földből, emlékezz csak vissza! Az elmúlt évek során hányszor fordult elő, hogy szinte több volt a kiadás a birtokra, mint a bevétel. Ennyire nem lehetsz gügye, Carmen! Másból van a pénzünk...</w:t>
      </w:r>
    </w:p>
    <w:p>
      <w:pPr>
        <w:pStyle w:val="Csakszveg"/>
        <w:ind w:firstLine="709"/>
        <w:jc w:val="both"/>
        <w:rPr>
          <w:rFonts w:ascii="Times New Roman" w:hAnsi="Times New Roman" w:cs="Times New Roman"/>
          <w:sz w:val="24"/>
        </w:rPr>
      </w:pPr>
      <w:r>
        <w:rPr>
          <w:rFonts w:cs="Times New Roman" w:ascii="Times New Roman" w:hAnsi="Times New Roman"/>
          <w:sz w:val="24"/>
        </w:rPr>
        <w:t>- De miből?</w:t>
      </w:r>
    </w:p>
    <w:p>
      <w:pPr>
        <w:pStyle w:val="Csakszveg"/>
        <w:ind w:firstLine="709"/>
        <w:jc w:val="both"/>
        <w:rPr/>
      </w:pPr>
      <w:r>
        <w:rPr>
          <w:rFonts w:cs="Times New Roman" w:ascii="Times New Roman" w:hAnsi="Times New Roman"/>
          <w:sz w:val="24"/>
        </w:rPr>
        <w:t>- Jobb, ha nem tudod. Egyet közlök veled, hogy továbbra se érdeklődj az üzleti ügyeim iránt! Örülj annak, hogy jólétben élsz, nincs semmi gondod! Elégedj meg ennyivel! Más asszony összetenné a két kezét, ha ilyen férje lenne...</w:t>
      </w:r>
    </w:p>
    <w:p>
      <w:pPr>
        <w:pStyle w:val="Csakszveg"/>
        <w:ind w:firstLine="709"/>
        <w:jc w:val="both"/>
        <w:rPr/>
      </w:pPr>
      <w:r>
        <w:rPr>
          <w:rFonts w:cs="Times New Roman" w:ascii="Times New Roman" w:hAnsi="Times New Roman"/>
          <w:sz w:val="24"/>
        </w:rPr>
        <w:t>- Nézd, Bernardo! Én eddig sem, és a jövőben sem kívánok beleszólni az üzleti érdekeltségeidbe. De azt mindenképpen megkövetelem, hogy gyermekeink szabadon éljék az életüket, és olyan partnert válasszanak maguknak, akit szeretnek. Elegem van a két család gyűlölködéséből!</w:t>
      </w:r>
    </w:p>
    <w:p>
      <w:pPr>
        <w:pStyle w:val="Csakszveg"/>
        <w:ind w:firstLine="709"/>
        <w:jc w:val="both"/>
        <w:rPr/>
      </w:pPr>
      <w:r>
        <w:rPr>
          <w:rFonts w:cs="Times New Roman" w:ascii="Times New Roman" w:hAnsi="Times New Roman"/>
          <w:sz w:val="24"/>
        </w:rPr>
        <w:t>- Csak nem azt akarod mondani - emelte fel hangját a férfi -, hogy Kristóf vagy Francisca közelebbi kapcsolatba került az ellenségemmel! Mert ezt nem nézem el! Még mit nem!</w:t>
      </w:r>
    </w:p>
    <w:p>
      <w:pPr>
        <w:pStyle w:val="Csakszveg"/>
        <w:ind w:firstLine="709"/>
        <w:jc w:val="both"/>
        <w:rPr>
          <w:rFonts w:ascii="Times New Roman" w:hAnsi="Times New Roman" w:cs="Times New Roman"/>
          <w:sz w:val="24"/>
        </w:rPr>
      </w:pPr>
      <w:r>
        <w:rPr>
          <w:rFonts w:cs="Times New Roman" w:ascii="Times New Roman" w:hAnsi="Times New Roman"/>
          <w:sz w:val="24"/>
        </w:rPr>
        <w:t>Az asszony a beszélgetés alatt rájött, hogy nehezebb lesz Donata Bellvert elfogadtatnia, mint gondolta. Összeszedte magát és csak annyit szólt: - Bernardo! A te életed a tied! De ahhoz nincs jogod, hogy a gyerekeid...</w:t>
      </w:r>
    </w:p>
    <w:p>
      <w:pPr>
        <w:pStyle w:val="Csakszveg"/>
        <w:ind w:firstLine="709"/>
        <w:jc w:val="both"/>
        <w:rPr/>
      </w:pPr>
      <w:r>
        <w:rPr>
          <w:rFonts w:cs="Times New Roman" w:ascii="Times New Roman" w:hAnsi="Times New Roman"/>
          <w:sz w:val="24"/>
        </w:rPr>
        <w:t>- Ne folytasd! Vésd az eszedbe, a Bellver és az Ortal család soha, de soha nem léphet egyezségre! Bármi történjen is! De most, ha megbocsátasz, dolgom van! Szeretnék egyedül maradni.</w:t>
      </w:r>
    </w:p>
    <w:p>
      <w:pPr>
        <w:pStyle w:val="Csakszveg"/>
        <w:ind w:firstLine="709"/>
        <w:jc w:val="both"/>
        <w:rPr/>
      </w:pPr>
      <w:r>
        <w:rPr>
          <w:rFonts w:cs="Times New Roman" w:ascii="Times New Roman" w:hAnsi="Times New Roman"/>
          <w:sz w:val="24"/>
        </w:rPr>
        <w:t>Carment hatalmába kerítette a pánik. - Úristen! Mi lesz, ha Bernardo megtudja, hogy Kristóf és Donata... megöleti őket! Képes rá!</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alcudiai szálloda kényelmes, rendkívül tiszta, barátságos volt. Már többször találkozott itt a két fiatal, Donata és Kristóf, s a személyzet ismerősként üdvözölte őket. Délután hat órakor érkeztek. Mindketten előre örültek az elkövetkezendő éjszakának és napnak, hogy végre nyugodtan együtt lehetnek.</w:t>
      </w:r>
    </w:p>
    <w:p>
      <w:pPr>
        <w:pStyle w:val="Csakszveg"/>
        <w:ind w:firstLine="709"/>
        <w:jc w:val="both"/>
        <w:rPr/>
      </w:pPr>
      <w:r>
        <w:rPr>
          <w:rFonts w:cs="Times New Roman" w:ascii="Times New Roman" w:hAnsi="Times New Roman"/>
          <w:sz w:val="24"/>
        </w:rPr>
        <w:t>Ahogy beléptek az antik bútorokkal berendezett szobába, a férfi már alig bírt ellenállni vágyának, hogy boldoggá tegye szerelmét. Forró mozdulatokkal átölelte, és csókolgatni kezdte a női test domborulatait.</w:t>
      </w:r>
    </w:p>
    <w:p>
      <w:pPr>
        <w:pStyle w:val="Csakszveg"/>
        <w:ind w:firstLine="709"/>
        <w:jc w:val="both"/>
        <w:rPr/>
      </w:pPr>
      <w:r>
        <w:rPr>
          <w:rFonts w:cs="Times New Roman" w:ascii="Times New Roman" w:hAnsi="Times New Roman"/>
          <w:sz w:val="24"/>
        </w:rPr>
        <w:t>- Drágám, legalább addig várj, amíg lezuhanyozok - szólt kissé szégyenlősen Donata, ám a férfin eluralkodott mindent elsöprő szenvedélye, és szinte letépte a ruhát a lányról. Az elétáruló meztelen nő látványa még jobban felszította benne a tüzet. Csókolta az imádott testet, nem törődve semmivel. Donata halkan nyögdécselt. Egyetlen céljuk volt, a kielégülés, az extázis elérése. Amikor megsemmisülten hullottak egymás karjaiba, Donata Kristóf fülébe súgta. - Drágám, ha a közelembe érsz, én már elvesztem. Imádlak! Soha senki nem tett így boldoggá! Képtelen lennék nélküled élni, minden porcikám utánad eped. Ha nem vagyunk együtt, várom a pillanatot, hogy a tied legyek testestül-lelkestül.</w:t>
      </w:r>
    </w:p>
    <w:p>
      <w:pPr>
        <w:pStyle w:val="Csakszveg"/>
        <w:ind w:firstLine="709"/>
        <w:jc w:val="both"/>
        <w:rPr/>
      </w:pPr>
      <w:r>
        <w:rPr>
          <w:rFonts w:cs="Times New Roman" w:ascii="Times New Roman" w:hAnsi="Times New Roman"/>
          <w:sz w:val="24"/>
        </w:rPr>
        <w:t>Kristóf válaszul újból simogatni kezdte Donata érzékeny pontjait, amikor érezte, hogy ágyéka megfeszül és várja a befogadás pillanatát. A férfi nem késlekedett, magához vonta szerelmét olyan forró öleléssel, hogy a lány alig kapott levegőt. - Imádlak! Imádlak! Donata, nélküled élni sem tudnék! Te jelented számomra a levegőt, a vizet és mindent, ami az embert életben tartja.</w:t>
      </w:r>
    </w:p>
    <w:p>
      <w:pPr>
        <w:pStyle w:val="Csakszveg"/>
        <w:ind w:firstLine="709"/>
        <w:jc w:val="both"/>
        <w:rPr/>
      </w:pPr>
      <w:r>
        <w:rPr>
          <w:rFonts w:cs="Times New Roman" w:ascii="Times New Roman" w:hAnsi="Times New Roman"/>
          <w:sz w:val="24"/>
        </w:rPr>
        <w:t>A lány felült a férfi testére és ő kezdeményezte az extázis elérését. Lassan, delejes mozdulatokkal simogatta Kristóf ágyékát, és újból együtt szálltak messzire. Szótlanul feküdtek egymás karjaiban.</w:t>
      </w:r>
    </w:p>
    <w:p>
      <w:pPr>
        <w:pStyle w:val="Csakszveg"/>
        <w:ind w:firstLine="709"/>
        <w:jc w:val="both"/>
        <w:rPr>
          <w:rFonts w:ascii="Times New Roman" w:hAnsi="Times New Roman" w:cs="Times New Roman"/>
          <w:sz w:val="24"/>
        </w:rPr>
      </w:pPr>
      <w:r>
        <w:rPr>
          <w:rFonts w:cs="Times New Roman" w:ascii="Times New Roman" w:hAnsi="Times New Roman"/>
          <w:sz w:val="24"/>
        </w:rPr>
        <w:t>- Drágaságom - simogatta meg a lány hasát. - Itt az én gyermekem.</w:t>
      </w:r>
    </w:p>
    <w:p>
      <w:pPr>
        <w:pStyle w:val="Csakszveg"/>
        <w:ind w:firstLine="709"/>
        <w:jc w:val="both"/>
        <w:rPr/>
      </w:pPr>
      <w:r>
        <w:rPr>
          <w:rFonts w:cs="Times New Roman" w:ascii="Times New Roman" w:hAnsi="Times New Roman"/>
          <w:sz w:val="24"/>
        </w:rPr>
        <w:t>- Mondd, Kristóf, te mit szeretnél, kislányt vagy fiút? Most még az ultrahang sem tudja megállapítani, de nekem teljesen mindegy. Az a fontos, hogy a kettőnk szerelméből születik az új kis élet.</w:t>
      </w:r>
    </w:p>
    <w:p>
      <w:pPr>
        <w:pStyle w:val="Csakszveg"/>
        <w:ind w:firstLine="709"/>
        <w:jc w:val="both"/>
        <w:rPr/>
      </w:pPr>
      <w:r>
        <w:rPr>
          <w:rFonts w:cs="Times New Roman" w:ascii="Times New Roman" w:hAnsi="Times New Roman"/>
          <w:sz w:val="24"/>
        </w:rPr>
        <w:t>- Ha már itt tartunk kedvesem, a húgom, Francisca és az anyám boldogan részt vesznek az esküvőnkön. Úgy gondolom, hogy éppen a két család viszálya miatt csendben a Szent Anna-kápolnában házasodhatnánk össze.</w:t>
      </w:r>
    </w:p>
    <w:p>
      <w:pPr>
        <w:pStyle w:val="Csakszveg"/>
        <w:ind w:firstLine="709"/>
        <w:jc w:val="both"/>
        <w:rPr>
          <w:rFonts w:ascii="Times New Roman" w:hAnsi="Times New Roman" w:cs="Times New Roman"/>
          <w:sz w:val="24"/>
        </w:rPr>
      </w:pPr>
      <w:r>
        <w:rPr>
          <w:rFonts w:cs="Times New Roman" w:ascii="Times New Roman" w:hAnsi="Times New Roman"/>
          <w:sz w:val="24"/>
        </w:rPr>
        <w:t>- Egyetértek veled, valószínűleg Marco is eljönne, de a szüleimnek ne szóljunk. Anyám Elisa, mindenre képes! Bár apámat esetleg beavathatnám a titokba. Tudod, ő megértő, emberi mindenben, soha nem ítélkezik senki felett és főként nem gyűlölködő. Bezzeg az anyám! Jézusom! Talán a magzattal együtt megölne, ha megtudná! Valóban igazad van, csendben rendezzük meg az esküvőt, a polgármesteri hivatalba pedig csak a két tanút vigyük el. Kristóf, mikorra tervezed?</w:t>
      </w:r>
    </w:p>
    <w:p>
      <w:pPr>
        <w:pStyle w:val="Csakszveg"/>
        <w:ind w:firstLine="709"/>
        <w:jc w:val="both"/>
        <w:rPr>
          <w:rFonts w:ascii="Times New Roman" w:hAnsi="Times New Roman" w:cs="Times New Roman"/>
          <w:sz w:val="24"/>
        </w:rPr>
      </w:pPr>
      <w:r>
        <w:rPr>
          <w:rFonts w:cs="Times New Roman" w:ascii="Times New Roman" w:hAnsi="Times New Roman"/>
          <w:sz w:val="24"/>
        </w:rPr>
        <w:t>- Ha megfelel, három hét múlva, és elutazunk valahova. Addigra már te is túl leszel minden vizsgádon. Megállapodtunk?</w:t>
      </w:r>
    </w:p>
    <w:p>
      <w:pPr>
        <w:pStyle w:val="Csakszveg"/>
        <w:ind w:firstLine="709"/>
        <w:jc w:val="both"/>
        <w:rPr/>
      </w:pPr>
      <w:r>
        <w:rPr>
          <w:rFonts w:cs="Times New Roman" w:ascii="Times New Roman" w:hAnsi="Times New Roman"/>
          <w:sz w:val="24"/>
        </w:rPr>
        <w:t>- Boldogan leszek a feleséged, bár tudom, hogy számtalan nehézséggel kell szembenéznem, de szeretlek Kristóf, és így közösen elhárítunk minden akadályt a kis jövevény útjából.</w:t>
      </w:r>
    </w:p>
    <w:p>
      <w:pPr>
        <w:pStyle w:val="Csakszveg"/>
        <w:ind w:firstLine="709"/>
        <w:jc w:val="both"/>
        <w:rPr>
          <w:rFonts w:ascii="Times New Roman" w:hAnsi="Times New Roman" w:cs="Times New Roman"/>
          <w:sz w:val="24"/>
        </w:rPr>
      </w:pPr>
      <w:r>
        <w:rPr>
          <w:rFonts w:cs="Times New Roman" w:ascii="Times New Roman" w:hAnsi="Times New Roman"/>
          <w:sz w:val="24"/>
        </w:rPr>
        <w:t>Este az étteremben sült tengeri halat, rákot és salátát ettek. Egyikük sem volt igazából éhes. Alig várták, hogy ismét kettesben legyenek.</w:t>
      </w:r>
    </w:p>
    <w:p>
      <w:pPr>
        <w:pStyle w:val="Csakszveg"/>
        <w:ind w:firstLine="709"/>
        <w:jc w:val="both"/>
        <w:rPr/>
      </w:pPr>
      <w:r>
        <w:rPr>
          <w:rFonts w:cs="Times New Roman" w:ascii="Times New Roman" w:hAnsi="Times New Roman"/>
          <w:sz w:val="24"/>
        </w:rPr>
        <w:t>A hajnal fényei beborították őket. Donata mélyen aludt szerelme karjában. - Te hétalvó, korán kell ma kelnünk, megbeszéltük, hogy a tízkor induló hajóval Puerto de Alcudiaból, a kikötőből elmegyünk egészen a Salinas-fokig, utána pedig Palmában töltjük a még megmaradó rövid időnket.</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ma és még holnap délelőtt is szabad vagy! Így mienk a világ!</w:t>
      </w:r>
    </w:p>
    <w:p>
      <w:pPr>
        <w:pStyle w:val="Csakszveg"/>
        <w:ind w:firstLine="709"/>
        <w:jc w:val="both"/>
        <w:rPr>
          <w:rFonts w:ascii="Times New Roman" w:hAnsi="Times New Roman" w:cs="Times New Roman"/>
          <w:sz w:val="24"/>
        </w:rPr>
      </w:pPr>
      <w:r>
        <w:rPr>
          <w:rFonts w:cs="Times New Roman" w:ascii="Times New Roman" w:hAnsi="Times New Roman"/>
          <w:sz w:val="24"/>
        </w:rPr>
        <w:t>- Gyere, öltözzünk, reggelizzünk, a babának kell a kaja, utána hívok egy taxit és irány a kikötő - szólt Kristóf.</w:t>
      </w:r>
    </w:p>
    <w:p>
      <w:pPr>
        <w:pStyle w:val="Csakszveg"/>
        <w:ind w:firstLine="709"/>
        <w:jc w:val="both"/>
        <w:rPr/>
      </w:pPr>
      <w:r>
        <w:rPr>
          <w:rFonts w:cs="Times New Roman" w:ascii="Times New Roman" w:hAnsi="Times New Roman"/>
          <w:sz w:val="24"/>
        </w:rPr>
        <w:t>Puerto de Alcudia, Mallorca egyik északi részén feküdt, tikkasztó volt a hőség a kikötőben. A hajó késett, csak tizenegy órakor érkezett meg. A tömeg olyan elviselhetetlen volt, hogy Donata alig kapott levegőt. Végre-valahára egy rozsdás, tompa orrú kis hajó, a Sumatra bepöfögött. Az utasok beszálltak, és az őrült kavarodás ellenére rövid idő múlva elindultak.</w:t>
      </w:r>
    </w:p>
    <w:p>
      <w:pPr>
        <w:pStyle w:val="Csakszveg"/>
        <w:ind w:firstLine="709"/>
        <w:jc w:val="both"/>
        <w:rPr/>
      </w:pPr>
      <w:r>
        <w:rPr>
          <w:rFonts w:cs="Times New Roman" w:ascii="Times New Roman" w:hAnsi="Times New Roman"/>
          <w:sz w:val="24"/>
        </w:rPr>
        <w:t>Kristóf meglehetősen ideges volt, elsősorban Donata miatt, valamint attól is, hogy a hajó tele volt. Így a fedélzethez vezető nyílások alig néhány centiméterrel voltak a vízfelszín fölött.</w:t>
      </w:r>
    </w:p>
    <w:p>
      <w:pPr>
        <w:pStyle w:val="Csakszveg"/>
        <w:ind w:firstLine="709"/>
        <w:jc w:val="both"/>
        <w:rPr/>
      </w:pPr>
      <w:r>
        <w:rPr>
          <w:rFonts w:cs="Times New Roman" w:ascii="Times New Roman" w:hAnsi="Times New Roman"/>
          <w:sz w:val="24"/>
        </w:rPr>
        <w:t>Donatát azonban egészen más nyugtalanította. Visszatérő rémálma miatt világéletében félt a hajóktól és a tengertől. Álmában mindig a vizet taposta a sötétben, míg a távolban fények pislákoltak, s egyre csak segítségért kiabált, de nem jött senki, majd felébredt. Ez a kép lebegett a szeme előtt, amikor elhagyták a kikötőt. Ezenkívül szédült és egyre erősebb hányingere támadt.</w:t>
      </w:r>
    </w:p>
    <w:p>
      <w:pPr>
        <w:pStyle w:val="Csakszveg"/>
        <w:ind w:firstLine="709"/>
        <w:jc w:val="both"/>
        <w:rPr/>
      </w:pPr>
      <w:r>
        <w:rPr>
          <w:rFonts w:cs="Times New Roman" w:ascii="Times New Roman" w:hAnsi="Times New Roman"/>
          <w:sz w:val="24"/>
        </w:rPr>
        <w:t>Kristóf vállára borult és megpróbált szundikálni. Ám nem sikerült, mert újból és újból visszatért az álma. A kétórás út felénél járhattak, amikor a hajó hirtelen lelassult. Egy matróz furakodott át a fedélzeten összezsúfolódott tömegen, utasításokat adva és hevesen gesztikulálva jelezte, hogy húzódjanak át a másik oldalra.</w:t>
      </w:r>
    </w:p>
    <w:p>
      <w:pPr>
        <w:pStyle w:val="Csakszveg"/>
        <w:ind w:firstLine="709"/>
        <w:jc w:val="both"/>
        <w:rPr/>
      </w:pPr>
      <w:r>
        <w:rPr>
          <w:rFonts w:cs="Times New Roman" w:ascii="Times New Roman" w:hAnsi="Times New Roman"/>
          <w:sz w:val="24"/>
        </w:rPr>
        <w:t>Donata szerelme karjába kapaszkodva lement a földszinti helyiségbe, ahol lényegesen kevesebben voltak. A hajó lassan vízszintesbe került, majd hirtelen, ezúttal még erősebben, ismét az oldalára billent, és a rémülten üvöltő emberek csúszni kezdtek a ferde padlón. Leállt a hajómotor, kialudtak a lámpák. A hangszórókból a kapitány hangja recsegett.</w:t>
      </w:r>
    </w:p>
    <w:p>
      <w:pPr>
        <w:pStyle w:val="Csakszveg"/>
        <w:ind w:firstLine="709"/>
        <w:jc w:val="both"/>
        <w:rPr/>
      </w:pPr>
      <w:r>
        <w:rPr>
          <w:rFonts w:cs="Times New Roman" w:ascii="Times New Roman" w:hAnsi="Times New Roman"/>
          <w:sz w:val="24"/>
        </w:rPr>
        <w:t>- Kérem, őrizzék meg a nyugalmukat, néhány perc és minden helyreáll, a hiba csekély, az embereim azonnal kijavítják, és indulunk a Salinas-fokra, már nem vagyunk messze.</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 lány érezte, hogy meleg folyadék csöpög végig a lábán... - Kristóf, valami baj lehet, azt hiszem, vérzek...</w:t>
      </w:r>
    </w:p>
    <w:p>
      <w:pPr>
        <w:pStyle w:val="Csakszveg"/>
        <w:ind w:firstLine="709"/>
        <w:jc w:val="both"/>
        <w:rPr/>
      </w:pPr>
      <w:r>
        <w:rPr>
          <w:rFonts w:cs="Times New Roman" w:ascii="Times New Roman" w:hAnsi="Times New Roman"/>
          <w:sz w:val="24"/>
        </w:rPr>
        <w:t>- Drágám, mindez a hajón eluralkodott pánik miatt van. Azonnal szólok a kapitánynak, adjon egy helyiséget, ahol lepihenhetsz. Maradj itt, ne mozdulj, rögtön visszajövök.</w:t>
      </w:r>
    </w:p>
    <w:p>
      <w:pPr>
        <w:pStyle w:val="Csakszveg"/>
        <w:ind w:firstLine="709"/>
        <w:jc w:val="both"/>
        <w:rPr/>
      </w:pPr>
      <w:r>
        <w:rPr>
          <w:rFonts w:cs="Times New Roman" w:ascii="Times New Roman" w:hAnsi="Times New Roman"/>
          <w:sz w:val="24"/>
        </w:rPr>
        <w:t>Néhány pere telt el csupán, a motorok hangja ismét betöltötte a hajót. A zömök, mackós alkatú kapitány hajolt az erősen vérző, ájult Donata fölé.</w:t>
      </w:r>
    </w:p>
    <w:p>
      <w:pPr>
        <w:pStyle w:val="Csakszveg"/>
        <w:ind w:firstLine="709"/>
        <w:jc w:val="both"/>
        <w:rPr/>
      </w:pPr>
      <w:r>
        <w:rPr>
          <w:rFonts w:cs="Times New Roman" w:ascii="Times New Roman" w:hAnsi="Times New Roman"/>
          <w:sz w:val="24"/>
        </w:rPr>
        <w:t>- Jézusom! Uram! Vigyük fel a hölgyet a kabinomba, s rádiótelefonon értesítsük a palmai mentőket. Ahol kikötünk ott nincs semmi, csak egy kocsma, egy fogadó és a homokos strand. Nem vállalhatom a felelősséget, hogy a kisasszony elvérezzen a hajómon.</w:t>
      </w:r>
    </w:p>
    <w:p>
      <w:pPr>
        <w:pStyle w:val="Csakszveg"/>
        <w:ind w:firstLine="709"/>
        <w:jc w:val="both"/>
        <w:rPr>
          <w:rFonts w:ascii="Times New Roman" w:hAnsi="Times New Roman" w:cs="Times New Roman"/>
          <w:sz w:val="24"/>
        </w:rPr>
      </w:pPr>
      <w:r>
        <w:rPr>
          <w:rFonts w:cs="Times New Roman" w:ascii="Times New Roman" w:hAnsi="Times New Roman"/>
          <w:sz w:val="24"/>
        </w:rPr>
        <w:t>- Köszönöm kapitány, ha megtenné, hogy a fővárosi Szent Ferenc Kórházat is értesíti, mert oda szeretném bevitetni. - Tíz perc sem telt el. A kapitány visszajött és közölte, mire kikötnek, már várja őket a kórház mentőautója.</w:t>
      </w:r>
    </w:p>
    <w:p>
      <w:pPr>
        <w:pStyle w:val="Csakszveg"/>
        <w:ind w:firstLine="709"/>
        <w:jc w:val="both"/>
        <w:rPr/>
      </w:pPr>
      <w:r>
        <w:rPr>
          <w:rFonts w:cs="Times New Roman" w:ascii="Times New Roman" w:hAnsi="Times New Roman"/>
          <w:sz w:val="24"/>
        </w:rPr>
        <w:t>Közben a lányból egyre erősebben szivárgott a vér, már teljesen beborította alsótestét. - Jézusom! Csak ne a baba! - fohászkodott Kristóf.</w:t>
      </w:r>
    </w:p>
    <w:p>
      <w:pPr>
        <w:pStyle w:val="Csakszveg"/>
        <w:ind w:firstLine="709"/>
        <w:jc w:val="both"/>
        <w:rPr/>
      </w:pPr>
      <w:r>
        <w:rPr>
          <w:rFonts w:cs="Times New Roman" w:ascii="Times New Roman" w:hAnsi="Times New Roman"/>
          <w:sz w:val="24"/>
        </w:rPr>
        <w:t>A hajó kikötött, a kapitány félretolta az utasokat, és helyet engedett a mentőknek, akik azonnal hordágyra tették Donatát. - Én is vele megyek - szólt határozottan Kristóf. - A húgom a maguk kórházában orvos.</w:t>
      </w:r>
    </w:p>
    <w:p>
      <w:pPr>
        <w:pStyle w:val="Csakszveg"/>
        <w:ind w:firstLine="709"/>
        <w:jc w:val="both"/>
        <w:rPr>
          <w:rFonts w:ascii="Times New Roman" w:hAnsi="Times New Roman" w:cs="Times New Roman"/>
          <w:sz w:val="24"/>
        </w:rPr>
      </w:pPr>
      <w:r>
        <w:rPr>
          <w:rFonts w:cs="Times New Roman" w:ascii="Times New Roman" w:hAnsi="Times New Roman"/>
          <w:sz w:val="24"/>
        </w:rPr>
        <w:t>- Rendben, szálljon be, sietnünk kell, mert a lány sok vért veszített.</w:t>
      </w:r>
    </w:p>
    <w:p>
      <w:pPr>
        <w:pStyle w:val="Csakszveg"/>
        <w:ind w:firstLine="709"/>
        <w:jc w:val="both"/>
        <w:rPr>
          <w:rFonts w:ascii="Times New Roman" w:hAnsi="Times New Roman" w:cs="Times New Roman"/>
          <w:sz w:val="24"/>
        </w:rPr>
      </w:pPr>
      <w:r>
        <w:rPr>
          <w:rFonts w:cs="Times New Roman" w:ascii="Times New Roman" w:hAnsi="Times New Roman"/>
          <w:sz w:val="24"/>
        </w:rPr>
        <w:t>A szirénázó mentőautó félóra múlva a kórházban volt. Felvitték Donatát a sebészetre. Carlos Manico volt az ügyeletes, aki megvizsgálta a beteget és a műtőbe vitette.</w:t>
      </w:r>
    </w:p>
    <w:p>
      <w:pPr>
        <w:pStyle w:val="Csakszveg"/>
        <w:ind w:firstLine="709"/>
        <w:jc w:val="both"/>
        <w:rPr>
          <w:rFonts w:ascii="Times New Roman" w:hAnsi="Times New Roman" w:cs="Times New Roman"/>
          <w:sz w:val="24"/>
        </w:rPr>
      </w:pPr>
      <w:r>
        <w:rPr>
          <w:rFonts w:cs="Times New Roman" w:ascii="Times New Roman" w:hAnsi="Times New Roman"/>
          <w:sz w:val="24"/>
        </w:rPr>
        <w:t>- Kérem a stábot, mosakodjon be, mert itt valószínűleg méhen kívüli terhességről van szó, ha nem sietünk, elvérzik.</w:t>
      </w:r>
    </w:p>
    <w:p>
      <w:pPr>
        <w:pStyle w:val="Csakszveg"/>
        <w:ind w:firstLine="709"/>
        <w:jc w:val="both"/>
        <w:rPr/>
      </w:pPr>
      <w:r>
        <w:rPr>
          <w:rFonts w:cs="Times New Roman" w:ascii="Times New Roman" w:hAnsi="Times New Roman"/>
          <w:sz w:val="24"/>
        </w:rPr>
        <w:t>A műtőben Francisca Ortal már hozzákezdett az altatáshoz. Az eszméletlen beteget az orvosnő azonnal intubálta, gépre kapcsolta és intett a sebésznek, kezdheti a műtétet.</w:t>
      </w:r>
    </w:p>
    <w:p>
      <w:pPr>
        <w:pStyle w:val="Csakszveg"/>
        <w:ind w:firstLine="709"/>
        <w:jc w:val="both"/>
        <w:rPr/>
      </w:pPr>
      <w:r>
        <w:rPr>
          <w:rFonts w:cs="Times New Roman" w:ascii="Times New Roman" w:hAnsi="Times New Roman"/>
          <w:sz w:val="24"/>
        </w:rPr>
        <w:t>- Tubális abortusz a legvalószínűbb diagnózis, nem tudjuk azonban, hol van - sóhajtott Manico. A köldöktől lefelé haladó metszést ejtett a hasfalon, majd erre egy keresztirányú másikat, hogy jobban áttekinthesse a méhet és a körülötte elhelyezkedő területet.</w:t>
      </w:r>
    </w:p>
    <w:p>
      <w:pPr>
        <w:pStyle w:val="Csakszveg"/>
        <w:ind w:firstLine="709"/>
        <w:jc w:val="both"/>
        <w:rPr/>
      </w:pPr>
      <w:r>
        <w:rPr>
          <w:rFonts w:cs="Times New Roman" w:ascii="Times New Roman" w:hAnsi="Times New Roman"/>
          <w:sz w:val="24"/>
        </w:rPr>
        <w:t>- Szívműködés aritmiás, pulzus rendkívül gyér, szerintem, ha nem lenne gépen, exitált volna - szólt Francisca.</w:t>
      </w:r>
    </w:p>
    <w:p>
      <w:pPr>
        <w:pStyle w:val="Csakszveg"/>
        <w:ind w:firstLine="709"/>
        <w:jc w:val="both"/>
        <w:rPr>
          <w:rFonts w:ascii="Times New Roman" w:hAnsi="Times New Roman" w:cs="Times New Roman"/>
          <w:sz w:val="24"/>
        </w:rPr>
      </w:pPr>
      <w:r>
        <w:rPr>
          <w:rFonts w:cs="Times New Roman" w:ascii="Times New Roman" w:hAnsi="Times New Roman"/>
          <w:sz w:val="24"/>
        </w:rPr>
        <w:t>- Emeljük a transzfúzió cseppszámát, preparáljatok még egy vénát, abba negyven százalékos dextrozét kérek infundálni, a lehető legnagyobb nyomással - szólt a stábhoz Manico.</w:t>
      </w:r>
    </w:p>
    <w:p>
      <w:pPr>
        <w:pStyle w:val="Csakszveg"/>
        <w:ind w:firstLine="709"/>
        <w:jc w:val="both"/>
        <w:rPr>
          <w:rFonts w:ascii="Times New Roman" w:hAnsi="Times New Roman" w:cs="Times New Roman"/>
          <w:sz w:val="24"/>
        </w:rPr>
      </w:pPr>
      <w:r>
        <w:rPr>
          <w:rFonts w:cs="Times New Roman" w:ascii="Times New Roman" w:hAnsi="Times New Roman"/>
          <w:sz w:val="24"/>
        </w:rPr>
        <w:t>Miután felnyitották a hasüreget, előtűnt a tuba, valamint maga a méh is. Azonnal láthatóvá vált, hogy a foetus mintegy hat centire a méhtől a tubában tapadt meg. Rövid gondolkozás után a sebész döntött.</w:t>
      </w:r>
    </w:p>
    <w:p>
      <w:pPr>
        <w:pStyle w:val="Csakszveg"/>
        <w:ind w:firstLine="709"/>
        <w:jc w:val="both"/>
        <w:rPr/>
      </w:pPr>
      <w:r>
        <w:rPr>
          <w:rFonts w:cs="Times New Roman" w:ascii="Times New Roman" w:hAnsi="Times New Roman"/>
          <w:sz w:val="24"/>
        </w:rPr>
        <w:t>- Lényegesen kisebb a veszély, ha utherecthomiát végzünk a tuba résszel együtt, mintha megpróbáljuk a magzatot eltávolítani.</w:t>
      </w:r>
    </w:p>
    <w:p>
      <w:pPr>
        <w:pStyle w:val="Csakszveg"/>
        <w:ind w:firstLine="709"/>
        <w:jc w:val="both"/>
        <w:rPr/>
      </w:pPr>
      <w:r>
        <w:rPr>
          <w:rFonts w:cs="Times New Roman" w:ascii="Times New Roman" w:hAnsi="Times New Roman"/>
          <w:sz w:val="24"/>
        </w:rPr>
        <w:t>Ebben a pillanatban élesen felvisított a monitor. - Syncope - hallatszott az aneszteziológus izgatott hangja -, EKG teljesen az isoelektromosban, spontán légzés nincs, csak a gép viszi.</w:t>
      </w:r>
    </w:p>
    <w:p>
      <w:pPr>
        <w:pStyle w:val="Csakszveg"/>
        <w:ind w:firstLine="709"/>
        <w:jc w:val="both"/>
        <w:rPr>
          <w:rFonts w:ascii="Times New Roman" w:hAnsi="Times New Roman" w:cs="Times New Roman"/>
          <w:sz w:val="24"/>
        </w:rPr>
      </w:pPr>
      <w:r>
        <w:rPr>
          <w:rFonts w:cs="Times New Roman" w:ascii="Times New Roman" w:hAnsi="Times New Roman"/>
          <w:sz w:val="24"/>
        </w:rPr>
        <w:t>- Próbáljuk meg beütni - sürgetett Manico. Háromszori kísérlet után azonban látták, hogy a helyzet reménytelen.</w:t>
      </w:r>
    </w:p>
    <w:p>
      <w:pPr>
        <w:pStyle w:val="Csakszveg"/>
        <w:ind w:firstLine="709"/>
        <w:jc w:val="both"/>
        <w:rPr/>
      </w:pPr>
      <w:r>
        <w:rPr>
          <w:rFonts w:cs="Times New Roman" w:ascii="Times New Roman" w:hAnsi="Times New Roman"/>
          <w:sz w:val="24"/>
        </w:rPr>
        <w:t>- Exitus, lethalis. Őt már nem tudjuk visszahozni. Kimegyek a fiatalemberhez, aki a folyosón vár, és közlöm a tragédiát.</w:t>
      </w:r>
    </w:p>
    <w:p>
      <w:pPr>
        <w:pStyle w:val="Csakszveg"/>
        <w:ind w:firstLine="709"/>
        <w:jc w:val="both"/>
        <w:rPr>
          <w:rFonts w:ascii="Times New Roman" w:hAnsi="Times New Roman" w:cs="Times New Roman"/>
          <w:sz w:val="24"/>
        </w:rPr>
      </w:pPr>
      <w:r>
        <w:rPr>
          <w:rFonts w:cs="Times New Roman" w:ascii="Times New Roman" w:hAnsi="Times New Roman"/>
          <w:sz w:val="24"/>
        </w:rPr>
        <w:t>Francisca is a sebésszel ment, és a le-föl járkáló Kristófhoz lépett. - Meghalt! Meghalt!</w:t>
      </w:r>
    </w:p>
    <w:p>
      <w:pPr>
        <w:pStyle w:val="Csakszveg"/>
        <w:ind w:firstLine="709"/>
        <w:jc w:val="both"/>
        <w:rPr/>
      </w:pPr>
      <w:r>
        <w:rPr>
          <w:rFonts w:cs="Times New Roman" w:ascii="Times New Roman" w:hAnsi="Times New Roman"/>
          <w:sz w:val="24"/>
        </w:rPr>
        <w:t>- Nem igaz Francisca! Nem! Nem! Nem veheti el az Isten a szerelmemet és a gyerekemet! Kérlek, kérlek, mondd, hogy nem igaz - zokogott fel a fiatal férfi, s látszott, hogy nincs magánál. Közben az orvos Kristóf vállára tette a kezét. - Kérem, nyugodjon bele, itt már semmi sem segíthet...</w:t>
      </w:r>
    </w:p>
    <w:p>
      <w:pPr>
        <w:pStyle w:val="Csakszveg"/>
        <w:ind w:firstLine="709"/>
        <w:jc w:val="both"/>
        <w:rPr>
          <w:rFonts w:ascii="Times New Roman" w:hAnsi="Times New Roman" w:cs="Times New Roman"/>
          <w:sz w:val="24"/>
        </w:rPr>
      </w:pPr>
      <w:r>
        <w:rPr>
          <w:rFonts w:cs="Times New Roman" w:ascii="Times New Roman" w:hAnsi="Times New Roman"/>
          <w:sz w:val="24"/>
        </w:rPr>
        <w:t>- Hazudik! Hazudik! Nem veszíthetem el Donatát!</w:t>
      </w:r>
    </w:p>
    <w:p>
      <w:pPr>
        <w:pStyle w:val="Csakszveg"/>
        <w:ind w:firstLine="709"/>
        <w:jc w:val="both"/>
        <w:rPr/>
      </w:pPr>
      <w:r>
        <w:rPr>
          <w:rFonts w:cs="Times New Roman" w:ascii="Times New Roman" w:hAnsi="Times New Roman"/>
          <w:sz w:val="24"/>
        </w:rPr>
        <w:t>- Carlos, adok neki egy nyugtatót és a szobámban lefektetem. Szerencsétlen testvérem!</w:t>
      </w:r>
    </w:p>
    <w:p>
      <w:pPr>
        <w:pStyle w:val="Csakszveg"/>
        <w:ind w:firstLine="709"/>
        <w:jc w:val="both"/>
        <w:rPr/>
      </w:pPr>
      <w:r>
        <w:rPr>
          <w:rFonts w:cs="Times New Roman" w:ascii="Times New Roman" w:hAnsi="Times New Roman"/>
          <w:sz w:val="24"/>
        </w:rPr>
        <w:t>- Rendben Francisca, tégy belátásod szerint. De nem kellene a megboldogult szüleit értesíteni?</w:t>
      </w:r>
    </w:p>
    <w:p>
      <w:pPr>
        <w:pStyle w:val="Csakszveg"/>
        <w:ind w:firstLine="709"/>
        <w:jc w:val="both"/>
        <w:rPr/>
      </w:pPr>
      <w:r>
        <w:rPr>
          <w:rFonts w:cs="Times New Roman" w:ascii="Times New Roman" w:hAnsi="Times New Roman"/>
          <w:sz w:val="24"/>
        </w:rPr>
        <w:t>- Most még ne, ha megnyugszik, beszélek vele.</w:t>
      </w:r>
    </w:p>
    <w:p>
      <w:pPr>
        <w:pStyle w:val="Csakszveg"/>
        <w:ind w:firstLine="709"/>
        <w:jc w:val="both"/>
        <w:rPr>
          <w:rFonts w:ascii="Times New Roman" w:hAnsi="Times New Roman" w:cs="Times New Roman"/>
          <w:sz w:val="24"/>
        </w:rPr>
      </w:pPr>
      <w:r>
        <w:rPr>
          <w:rFonts w:cs="Times New Roman" w:ascii="Times New Roman" w:hAnsi="Times New Roman"/>
          <w:sz w:val="24"/>
        </w:rPr>
        <w:t>- Nem bánom, de a műtőasztalon halt meg a lány, ráadásul méhen kívüli terhességben, nem hallgathatunk róla. Még azt sem tudom, ki az illető.</w:t>
      </w:r>
    </w:p>
    <w:p>
      <w:pPr>
        <w:pStyle w:val="Csakszveg"/>
        <w:ind w:firstLine="709"/>
        <w:jc w:val="both"/>
        <w:rPr>
          <w:rFonts w:ascii="Times New Roman" w:hAnsi="Times New Roman" w:cs="Times New Roman"/>
          <w:sz w:val="24"/>
        </w:rPr>
      </w:pPr>
      <w:r>
        <w:rPr>
          <w:rFonts w:cs="Times New Roman" w:ascii="Times New Roman" w:hAnsi="Times New Roman"/>
          <w:sz w:val="24"/>
        </w:rPr>
        <w:t>- E pillanatban jobb is, Carlos, mert Donata Bellver szülei sem tudják, hogy a lányuk terhes volt a bátyámtól. A két család tagjai gyűlölik egymást, és ebből még nagy baj lehet.</w:t>
      </w:r>
    </w:p>
    <w:p>
      <w:pPr>
        <w:pStyle w:val="Csakszveg"/>
        <w:ind w:firstLine="709"/>
        <w:jc w:val="both"/>
        <w:rPr/>
      </w:pPr>
      <w:r>
        <w:rPr>
          <w:rFonts w:cs="Times New Roman" w:ascii="Times New Roman" w:hAnsi="Times New Roman"/>
          <w:sz w:val="24"/>
        </w:rPr>
        <w:t>- Nézd, én hallottam a gyűlölködésről. De nekem kötelességem a szülőket értesíteni.</w:t>
      </w:r>
    </w:p>
    <w:p>
      <w:pPr>
        <w:pStyle w:val="Csakszveg"/>
        <w:ind w:firstLine="709"/>
        <w:jc w:val="both"/>
        <w:rPr/>
      </w:pPr>
      <w:r>
        <w:rPr>
          <w:rFonts w:cs="Times New Roman" w:ascii="Times New Roman" w:hAnsi="Times New Roman"/>
          <w:sz w:val="24"/>
        </w:rPr>
        <w:t>- Kérlek, kérlek, csak annyi időt adj, hogy a testvérem a sokkból kissé magához térjen, utána visszajövök, és mindent elmondok neked. Ma éjszaka úgyis te vagy az ügyeletes, ugye?</w:t>
      </w:r>
    </w:p>
    <w:p>
      <w:pPr>
        <w:pStyle w:val="Csakszveg"/>
        <w:ind w:firstLine="709"/>
        <w:jc w:val="both"/>
        <w:rPr>
          <w:rFonts w:ascii="Times New Roman" w:hAnsi="Times New Roman" w:cs="Times New Roman"/>
          <w:sz w:val="24"/>
        </w:rPr>
      </w:pPr>
      <w:r>
        <w:rPr>
          <w:rFonts w:cs="Times New Roman" w:ascii="Times New Roman" w:hAnsi="Times New Roman"/>
          <w:sz w:val="24"/>
        </w:rPr>
        <w:t>- Igen, de neked már lejárt a munkaidőd, nem?</w:t>
      </w:r>
    </w:p>
    <w:p>
      <w:pPr>
        <w:pStyle w:val="Csakszveg"/>
        <w:ind w:firstLine="709"/>
        <w:jc w:val="both"/>
        <w:rPr>
          <w:rFonts w:ascii="Times New Roman" w:hAnsi="Times New Roman" w:cs="Times New Roman"/>
          <w:sz w:val="24"/>
        </w:rPr>
      </w:pPr>
      <w:r>
        <w:rPr>
          <w:rFonts w:cs="Times New Roman" w:ascii="Times New Roman" w:hAnsi="Times New Roman"/>
          <w:sz w:val="24"/>
        </w:rPr>
        <w:t>- Maradok és mindenben segítek a testvéremnek. - Amint Francisca belépett a szobájába, Kristóf felriadt.</w:t>
      </w:r>
    </w:p>
    <w:p>
      <w:pPr>
        <w:pStyle w:val="Csakszveg"/>
        <w:ind w:firstLine="709"/>
        <w:jc w:val="both"/>
        <w:rPr>
          <w:rFonts w:ascii="Times New Roman" w:hAnsi="Times New Roman" w:cs="Times New Roman"/>
          <w:sz w:val="24"/>
        </w:rPr>
      </w:pPr>
      <w:r>
        <w:rPr>
          <w:rFonts w:cs="Times New Roman" w:ascii="Times New Roman" w:hAnsi="Times New Roman"/>
          <w:sz w:val="24"/>
        </w:rPr>
        <w:t>- Istenem mi történt? Elvesztettem Donatát és a babát! Csak nem a hajóút volt a bűnös? Őszintén mondd meg nekem húgocskám, ki a felelős Donata haláláért? Válaszolj!</w:t>
      </w:r>
    </w:p>
    <w:p>
      <w:pPr>
        <w:pStyle w:val="Csakszveg"/>
        <w:ind w:firstLine="709"/>
        <w:jc w:val="both"/>
        <w:rPr>
          <w:rFonts w:ascii="Times New Roman" w:hAnsi="Times New Roman" w:cs="Times New Roman"/>
          <w:sz w:val="24"/>
        </w:rPr>
      </w:pPr>
      <w:r>
        <w:rPr>
          <w:rFonts w:cs="Times New Roman" w:ascii="Times New Roman" w:hAnsi="Times New Roman"/>
          <w:sz w:val="24"/>
        </w:rPr>
        <w:t>- Senki. Méhen kívüli terhességet állapított meg nála a kórház legjobb sebésze, Carlos Manico. Ha esetleg kicsit korábban jön el vizsgálatra, a babát akkor is el kellett volna venni, de az életét megmenthettük volna. Mondd csak, ki volt a nőgyógyásza, esetleg, mint orvos beszélhetnék vele, bár sajnos már semmin nem változtathatunk.</w:t>
      </w:r>
    </w:p>
    <w:p>
      <w:pPr>
        <w:pStyle w:val="Csakszveg"/>
        <w:ind w:firstLine="709"/>
        <w:jc w:val="both"/>
        <w:rPr/>
      </w:pPr>
      <w:r>
        <w:rPr>
          <w:rFonts w:cs="Times New Roman" w:ascii="Times New Roman" w:hAnsi="Times New Roman"/>
          <w:sz w:val="24"/>
        </w:rPr>
        <w:t>- Csak annyit tudok, hogy Donata éppen a családja miatt, itt a fővárosban ment el egy orvoshoz, aki megállapította a terhességét. Többet nem mondott. Fogalmam sincs ki az illető.</w:t>
      </w:r>
    </w:p>
    <w:p>
      <w:pPr>
        <w:pStyle w:val="Csakszveg"/>
        <w:ind w:firstLine="709"/>
        <w:jc w:val="both"/>
        <w:rPr/>
      </w:pPr>
      <w:r>
        <w:rPr>
          <w:rFonts w:cs="Times New Roman" w:ascii="Times New Roman" w:hAnsi="Times New Roman"/>
          <w:sz w:val="24"/>
        </w:rPr>
        <w:t>- Hát ezt így nehéz lesz kideríteni. De most kérlek, mondj el mindent a mai napotokról, mi történt a hajón, mikor kezdett vérezni Donata?</w:t>
      </w:r>
    </w:p>
    <w:p>
      <w:pPr>
        <w:pStyle w:val="Csakszveg"/>
        <w:ind w:firstLine="709"/>
        <w:jc w:val="both"/>
        <w:rPr>
          <w:rFonts w:ascii="Times New Roman" w:hAnsi="Times New Roman" w:cs="Times New Roman"/>
          <w:sz w:val="24"/>
        </w:rPr>
      </w:pPr>
      <w:r>
        <w:rPr>
          <w:rFonts w:cs="Times New Roman" w:ascii="Times New Roman" w:hAnsi="Times New Roman"/>
          <w:sz w:val="24"/>
        </w:rPr>
        <w:t>Kristóf részletesen beszámolt a kirándulásukról, hajóútról, és a kapitány segítőkészségéről.</w:t>
      </w:r>
    </w:p>
    <w:p>
      <w:pPr>
        <w:pStyle w:val="Csakszveg"/>
        <w:ind w:firstLine="709"/>
        <w:jc w:val="both"/>
        <w:rPr/>
      </w:pPr>
      <w:r>
        <w:rPr>
          <w:rFonts w:cs="Times New Roman" w:ascii="Times New Roman" w:hAnsi="Times New Roman"/>
          <w:sz w:val="24"/>
        </w:rPr>
        <w:t>- Sajnos, értesítenünk kell a Bellver családot, de előtte beszélj Manicóval. Meglátjuk, mit tehetünk. - Az Ortal testvérek minden szépítés és kertelés nélkül feltárták Kristóf és Donata szerelmét, s azt is, hogy rövidesen titokban kívántak házasságot kötni.</w:t>
      </w:r>
    </w:p>
    <w:p>
      <w:pPr>
        <w:pStyle w:val="Csakszveg"/>
        <w:ind w:firstLine="709"/>
        <w:jc w:val="both"/>
        <w:rPr/>
      </w:pPr>
      <w:r>
        <w:rPr>
          <w:rFonts w:cs="Times New Roman" w:ascii="Times New Roman" w:hAnsi="Times New Roman"/>
          <w:sz w:val="24"/>
        </w:rPr>
        <w:t>A sebész hallgatta az akadozva előadott történetet, majd végül így szólt. - Sajnos, legkésőbb reggel értesítenem kell a Bellver családot. Annyit tehetek, hogy nem mondom el a testvéred házassági szándékát - fordult az orvosnő felé. - De nem hiszem, hogy ne derítsék ki az apa személyazonosságát. Jobb, ha ezzel mindketten tisztában vagytok, és felkészültök mindenre.</w:t>
      </w:r>
    </w:p>
    <w:p>
      <w:pPr>
        <w:pStyle w:val="Csakszveg"/>
        <w:ind w:firstLine="709"/>
        <w:jc w:val="both"/>
        <w:rPr/>
      </w:pPr>
      <w:r>
        <w:rPr>
          <w:rFonts w:cs="Times New Roman" w:ascii="Times New Roman" w:hAnsi="Times New Roman"/>
          <w:b/>
          <w:sz w:val="36"/>
        </w:rPr>
        <w:t>E</w:t>
      </w:r>
      <w:r>
        <w:rPr>
          <w:rFonts w:cs="Times New Roman" w:ascii="Times New Roman" w:hAnsi="Times New Roman"/>
          <w:sz w:val="24"/>
        </w:rPr>
        <w:t>lisa Bellver szokásától eltérően már korán a kertben reggelizett, mert Pueróval megbeszélték, hogy átnézik az adópapírokat. Szobalánya a hordozható telefont letette elé az asztalra.</w:t>
      </w:r>
    </w:p>
    <w:p>
      <w:pPr>
        <w:pStyle w:val="Csakszveg"/>
        <w:ind w:firstLine="709"/>
        <w:jc w:val="both"/>
        <w:rPr>
          <w:rFonts w:ascii="Times New Roman" w:hAnsi="Times New Roman" w:cs="Times New Roman"/>
          <w:sz w:val="24"/>
        </w:rPr>
      </w:pPr>
      <w:r>
        <w:rPr>
          <w:rFonts w:cs="Times New Roman" w:ascii="Times New Roman" w:hAnsi="Times New Roman"/>
          <w:sz w:val="24"/>
        </w:rPr>
        <w:t>- Asszonyom, a palmai Szent Ferenc Kórházból keresik.</w:t>
      </w:r>
    </w:p>
    <w:p>
      <w:pPr>
        <w:pStyle w:val="Csakszveg"/>
        <w:ind w:firstLine="709"/>
        <w:jc w:val="both"/>
        <w:rPr>
          <w:rFonts w:ascii="Times New Roman" w:hAnsi="Times New Roman" w:cs="Times New Roman"/>
          <w:sz w:val="24"/>
        </w:rPr>
      </w:pPr>
      <w:r>
        <w:rPr>
          <w:rFonts w:cs="Times New Roman" w:ascii="Times New Roman" w:hAnsi="Times New Roman"/>
          <w:sz w:val="24"/>
        </w:rPr>
        <w:t>- Add ide - nyúlt a készülék után.</w:t>
      </w:r>
    </w:p>
    <w:p>
      <w:pPr>
        <w:pStyle w:val="Csakszveg"/>
        <w:ind w:firstLine="709"/>
        <w:jc w:val="both"/>
        <w:rPr/>
      </w:pPr>
      <w:r>
        <w:rPr>
          <w:rFonts w:cs="Times New Roman" w:ascii="Times New Roman" w:hAnsi="Times New Roman"/>
          <w:sz w:val="24"/>
        </w:rPr>
        <w:t>- Carlos Manico sebész vagyok. Egy tragikus hírt kell közölnöm önökkel. A lányukat éjszaka megoperáltam... meghalt...</w:t>
      </w:r>
    </w:p>
    <w:p>
      <w:pPr>
        <w:pStyle w:val="Csakszveg"/>
        <w:ind w:firstLine="709"/>
        <w:jc w:val="both"/>
        <w:rPr>
          <w:rFonts w:ascii="Times New Roman" w:hAnsi="Times New Roman" w:cs="Times New Roman"/>
          <w:sz w:val="24"/>
        </w:rPr>
      </w:pPr>
      <w:r>
        <w:rPr>
          <w:rFonts w:cs="Times New Roman" w:ascii="Times New Roman" w:hAnsi="Times New Roman"/>
          <w:sz w:val="24"/>
        </w:rPr>
        <w:t>- Mit beszél? Megőrült! A lányunk nem volt beteg! Valakivel összecserélték, ne beszéljen zagyvaságokat! Donata egyetemista, és az utolsó vizsgájára készül. Rögtön hívom a pálmai lakásán. Kérem doktor úr, ne zaklasson tovább - hadarta az asszony.</w:t>
      </w:r>
    </w:p>
    <w:p>
      <w:pPr>
        <w:pStyle w:val="Csakszveg"/>
        <w:ind w:firstLine="709"/>
        <w:jc w:val="both"/>
        <w:rPr/>
      </w:pPr>
      <w:r>
        <w:rPr>
          <w:rFonts w:cs="Times New Roman" w:ascii="Times New Roman" w:hAnsi="Times New Roman"/>
          <w:sz w:val="24"/>
        </w:rPr>
        <w:t>- Ne tegye le! Donata Bellver meghalt.</w:t>
      </w:r>
    </w:p>
    <w:p>
      <w:pPr>
        <w:pStyle w:val="Csakszveg"/>
        <w:ind w:firstLine="709"/>
        <w:jc w:val="both"/>
        <w:rPr/>
      </w:pPr>
      <w:r>
        <w:rPr>
          <w:rFonts w:cs="Times New Roman" w:ascii="Times New Roman" w:hAnsi="Times New Roman"/>
          <w:sz w:val="24"/>
        </w:rPr>
        <w:t>- Micsoda? Maga gyilkos! Mitől halt meg a lányom, soha nem volt beteg... azonnal követelem az igazságot...</w:t>
      </w:r>
    </w:p>
    <w:p>
      <w:pPr>
        <w:pStyle w:val="Csakszveg"/>
        <w:ind w:firstLine="709"/>
        <w:jc w:val="both"/>
        <w:rPr/>
      </w:pPr>
      <w:r>
        <w:rPr>
          <w:rFonts w:cs="Times New Roman" w:ascii="Times New Roman" w:hAnsi="Times New Roman"/>
          <w:sz w:val="24"/>
        </w:rPr>
        <w:t>Carlos egy másodpercig töprengett mit mondjon, tudta, hogy sokkal bölcsebb most megmondani a halál valódi okát, úgyis előbb-utóbb kiderül.</w:t>
      </w:r>
    </w:p>
    <w:p>
      <w:pPr>
        <w:pStyle w:val="Csakszveg"/>
        <w:ind w:firstLine="709"/>
        <w:jc w:val="both"/>
        <w:rPr>
          <w:rFonts w:ascii="Times New Roman" w:hAnsi="Times New Roman" w:cs="Times New Roman"/>
          <w:sz w:val="24"/>
        </w:rPr>
      </w:pPr>
      <w:r>
        <w:rPr>
          <w:rFonts w:cs="Times New Roman" w:ascii="Times New Roman" w:hAnsi="Times New Roman"/>
          <w:sz w:val="24"/>
        </w:rPr>
        <w:t>- A lánya körülbelül tíz hetes terhes volt. Méhen kívüli terhességgel hozta be a mentő, de már olyan sok vért veszített, hogy nem lehetett megmenteni.</w:t>
      </w:r>
    </w:p>
    <w:p>
      <w:pPr>
        <w:pStyle w:val="Csakszveg"/>
        <w:ind w:firstLine="709"/>
        <w:jc w:val="both"/>
        <w:rPr>
          <w:rFonts w:ascii="Times New Roman" w:hAnsi="Times New Roman" w:cs="Times New Roman"/>
          <w:sz w:val="24"/>
        </w:rPr>
      </w:pPr>
      <w:r>
        <w:rPr>
          <w:rFonts w:cs="Times New Roman" w:ascii="Times New Roman" w:hAnsi="Times New Roman"/>
          <w:sz w:val="24"/>
        </w:rPr>
        <w:t>- Máris indulunk a férjemmel önhöz.</w:t>
      </w:r>
    </w:p>
    <w:p>
      <w:pPr>
        <w:pStyle w:val="Csakszveg"/>
        <w:ind w:firstLine="709"/>
        <w:jc w:val="both"/>
        <w:rPr>
          <w:rFonts w:ascii="Times New Roman" w:hAnsi="Times New Roman" w:cs="Times New Roman"/>
          <w:sz w:val="24"/>
        </w:rPr>
      </w:pPr>
      <w:r>
        <w:rPr>
          <w:rFonts w:cs="Times New Roman" w:ascii="Times New Roman" w:hAnsi="Times New Roman"/>
          <w:sz w:val="24"/>
        </w:rPr>
        <w:t>- Várom magukat.</w:t>
      </w:r>
    </w:p>
    <w:p>
      <w:pPr>
        <w:pStyle w:val="Csakszveg"/>
        <w:ind w:firstLine="709"/>
        <w:jc w:val="both"/>
        <w:rPr/>
      </w:pPr>
      <w:r>
        <w:rPr>
          <w:rFonts w:cs="Times New Roman" w:ascii="Times New Roman" w:hAnsi="Times New Roman"/>
          <w:sz w:val="24"/>
        </w:rPr>
        <w:t>Francisca és Kristóf az egész beszélgetést hallották a sebész szobájában, s mindketten tudták, hogy nehéz óráknak, napoknak néznek elébe.</w:t>
      </w:r>
    </w:p>
    <w:p>
      <w:pPr>
        <w:pStyle w:val="Csakszveg"/>
        <w:ind w:firstLine="709"/>
        <w:jc w:val="both"/>
        <w:rPr/>
      </w:pPr>
      <w:r>
        <w:rPr>
          <w:rFonts w:cs="Times New Roman" w:ascii="Times New Roman" w:hAnsi="Times New Roman"/>
          <w:sz w:val="24"/>
        </w:rPr>
        <w:t>Egy bő órán belül Octavio és Elisa megérkeztek a kórházba, egyenesen az igazgatóhoz, David Carpióhoz mentek, aki már tudott a részletekről.</w:t>
      </w:r>
    </w:p>
    <w:p>
      <w:pPr>
        <w:pStyle w:val="Csakszveg"/>
        <w:ind w:firstLine="709"/>
        <w:jc w:val="both"/>
        <w:rPr>
          <w:rFonts w:ascii="Times New Roman" w:hAnsi="Times New Roman" w:cs="Times New Roman"/>
          <w:sz w:val="24"/>
        </w:rPr>
      </w:pPr>
      <w:r>
        <w:rPr>
          <w:rFonts w:cs="Times New Roman" w:ascii="Times New Roman" w:hAnsi="Times New Roman"/>
          <w:sz w:val="24"/>
        </w:rPr>
        <w:t>- Őszinte részvétem mindkettőjüknek - nyújtotta a kezét. - A sebész kollégától értesültem a tragédiáról.</w:t>
      </w:r>
    </w:p>
    <w:p>
      <w:pPr>
        <w:pStyle w:val="Csakszveg"/>
        <w:ind w:firstLine="709"/>
        <w:jc w:val="both"/>
        <w:rPr>
          <w:rFonts w:ascii="Times New Roman" w:hAnsi="Times New Roman" w:cs="Times New Roman"/>
          <w:sz w:val="24"/>
        </w:rPr>
      </w:pPr>
      <w:r>
        <w:rPr>
          <w:rFonts w:cs="Times New Roman" w:ascii="Times New Roman" w:hAnsi="Times New Roman"/>
          <w:sz w:val="24"/>
        </w:rPr>
        <w:t>- Nekem ne mondjon nyugtató szavakat, nem hiszek el semmit az egészből, a lányom nem lehetett terhes!</w:t>
      </w:r>
    </w:p>
    <w:p>
      <w:pPr>
        <w:pStyle w:val="Csakszveg"/>
        <w:ind w:firstLine="709"/>
        <w:jc w:val="both"/>
        <w:rPr>
          <w:rFonts w:ascii="Times New Roman" w:hAnsi="Times New Roman" w:cs="Times New Roman"/>
          <w:sz w:val="24"/>
        </w:rPr>
      </w:pPr>
      <w:r>
        <w:rPr>
          <w:rFonts w:cs="Times New Roman" w:ascii="Times New Roman" w:hAnsi="Times New Roman"/>
          <w:sz w:val="24"/>
        </w:rPr>
        <w:t>- De igen asszonyom, ha kívánja, megmutatom a sebészi naplót, és a lefolytatott műtétről készült feljegyzést, amelyet a teljes stáb aláírt.</w:t>
      </w:r>
    </w:p>
    <w:p>
      <w:pPr>
        <w:pStyle w:val="Csakszveg"/>
        <w:ind w:firstLine="709"/>
        <w:jc w:val="both"/>
        <w:rPr/>
      </w:pPr>
      <w:r>
        <w:rPr>
          <w:rFonts w:cs="Times New Roman" w:ascii="Times New Roman" w:hAnsi="Times New Roman"/>
          <w:sz w:val="24"/>
        </w:rPr>
        <w:t>Elisa kezébe vette a papírokat, elolvasta, majd feltűnt neki Francisca Ortal neve. - Ez meg mit keres itt? Nyilvánvaló nem figyelt a munkájára, és ezért halt meg a lányom - zokogott fel hisztérikusan.</w:t>
      </w:r>
    </w:p>
    <w:p>
      <w:pPr>
        <w:pStyle w:val="Csakszveg"/>
        <w:ind w:firstLine="709"/>
        <w:jc w:val="both"/>
        <w:rPr/>
      </w:pPr>
      <w:r>
        <w:rPr>
          <w:rFonts w:cs="Times New Roman" w:ascii="Times New Roman" w:hAnsi="Times New Roman"/>
          <w:sz w:val="24"/>
        </w:rPr>
        <w:t>- Kérem, kérem, nyugodjon meg! Francisca Ortal az altatóorvos volt, a sebészeti beavatkozást Carlos Manico végezte el.</w:t>
      </w:r>
    </w:p>
    <w:p>
      <w:pPr>
        <w:pStyle w:val="Csakszveg"/>
        <w:ind w:firstLine="709"/>
        <w:jc w:val="both"/>
        <w:rPr>
          <w:rFonts w:ascii="Times New Roman" w:hAnsi="Times New Roman" w:cs="Times New Roman"/>
          <w:sz w:val="24"/>
        </w:rPr>
      </w:pPr>
      <w:r>
        <w:rPr>
          <w:rFonts w:cs="Times New Roman" w:ascii="Times New Roman" w:hAnsi="Times New Roman"/>
          <w:sz w:val="24"/>
        </w:rPr>
        <w:t>- Vegye tudomásul, igazgató úr - üvöltött torkaszakadtából Elisa -, feljelentem magukat, ezt nem hagyom annyiban!</w:t>
      </w:r>
    </w:p>
    <w:p>
      <w:pPr>
        <w:pStyle w:val="Csakszveg"/>
        <w:ind w:firstLine="709"/>
        <w:jc w:val="both"/>
        <w:rPr/>
      </w:pPr>
      <w:r>
        <w:rPr>
          <w:rFonts w:cs="Times New Roman" w:ascii="Times New Roman" w:hAnsi="Times New Roman"/>
          <w:sz w:val="24"/>
        </w:rPr>
        <w:t>Octavio Bellver átölelte a feleségét. - Próbálj megnyugodni kedvesem! Ezzel a hisztériás kirohanásoddal már nem hozhatjuk vissza a lányunkat.</w:t>
      </w:r>
    </w:p>
    <w:p>
      <w:pPr>
        <w:pStyle w:val="Csakszveg"/>
        <w:ind w:firstLine="709"/>
        <w:jc w:val="both"/>
        <w:rPr/>
      </w:pPr>
      <w:r>
        <w:rPr>
          <w:rFonts w:cs="Times New Roman" w:ascii="Times New Roman" w:hAnsi="Times New Roman"/>
          <w:sz w:val="24"/>
        </w:rPr>
        <w:t>- Hagyj békén! Te ezt nem érted! Orvosi műhiba volt, semmi kétség... az is lehet, hogy a méhen kívüli terhesség is csak hazugság...</w:t>
      </w:r>
    </w:p>
    <w:p>
      <w:pPr>
        <w:pStyle w:val="Csakszveg"/>
        <w:ind w:firstLine="709"/>
        <w:jc w:val="both"/>
        <w:rPr/>
      </w:pPr>
      <w:r>
        <w:rPr>
          <w:rFonts w:cs="Times New Roman" w:ascii="Times New Roman" w:hAnsi="Times New Roman"/>
          <w:sz w:val="24"/>
        </w:rPr>
        <w:t>Az igazgató az egyik nővérrel egy nyugtatót hozatott, amelyet Octavio segítségével beadott az asszonynak. - Fektessük ide a kanapéra Bellver úr, néhány perc múlva mélyen aludni fog. Akkor, gondolom, szeretné megtekinteni a megboldogultat, azt hiszem a felesége erre most képtelen lenne. A hisztériás rohammal ne törődjön, a sokkhatás váltotta ki, elmúlik. Hozathatok egy kávét? Óhajt beszélni a sebésszel?</w:t>
      </w:r>
    </w:p>
    <w:p>
      <w:pPr>
        <w:pStyle w:val="Csakszveg"/>
        <w:ind w:firstLine="709"/>
        <w:jc w:val="both"/>
        <w:rPr/>
      </w:pPr>
      <w:r>
        <w:rPr>
          <w:rFonts w:cs="Times New Roman" w:ascii="Times New Roman" w:hAnsi="Times New Roman"/>
          <w:sz w:val="24"/>
        </w:rPr>
        <w:t>- Igen, igen. A részleteket szeretném megismerni, ha ez lehetséges.</w:t>
      </w:r>
    </w:p>
    <w:p>
      <w:pPr>
        <w:pStyle w:val="Csakszveg"/>
        <w:ind w:firstLine="709"/>
        <w:jc w:val="both"/>
        <w:rPr/>
      </w:pPr>
      <w:r>
        <w:rPr>
          <w:rFonts w:cs="Times New Roman" w:ascii="Times New Roman" w:hAnsi="Times New Roman"/>
          <w:sz w:val="24"/>
        </w:rPr>
        <w:t>Carlos és Francisca együtt jöttek be, s igyekeztek mindenről beszámolni. Az apa a fejét a kezébe hajtotta, a könnyei záporként folytak végig az arcán.</w:t>
      </w:r>
    </w:p>
    <w:p>
      <w:pPr>
        <w:pStyle w:val="Csakszveg"/>
        <w:ind w:firstLine="709"/>
        <w:jc w:val="both"/>
        <w:rPr/>
      </w:pPr>
      <w:r>
        <w:rPr>
          <w:rFonts w:cs="Times New Roman" w:ascii="Times New Roman" w:hAnsi="Times New Roman"/>
          <w:sz w:val="24"/>
        </w:rPr>
        <w:t>- Drága kislányom, kicsikém, kicsikém, soha többet nem láthatlak! Ki tette ezt veled, ki volt az apa?</w:t>
      </w:r>
    </w:p>
    <w:p>
      <w:pPr>
        <w:pStyle w:val="Csakszveg"/>
        <w:ind w:firstLine="709"/>
        <w:jc w:val="both"/>
        <w:rPr/>
      </w:pPr>
      <w:r>
        <w:rPr>
          <w:rFonts w:cs="Times New Roman" w:ascii="Times New Roman" w:hAnsi="Times New Roman"/>
          <w:sz w:val="24"/>
        </w:rPr>
        <w:t>- Uram, őszinte leszek önhöz - lépett közelebb Ortal doktornő. - A lánya valóban terhes volt, méghozzá szerelemből fogant a magzat. A közeljövőben kívántak összeházasodni a testvéremmel. De az anyjának nem merte megmondani Donata.</w:t>
      </w:r>
    </w:p>
    <w:p>
      <w:pPr>
        <w:pStyle w:val="Csakszveg"/>
        <w:ind w:firstLine="709"/>
        <w:jc w:val="both"/>
        <w:rPr>
          <w:rFonts w:ascii="Times New Roman" w:hAnsi="Times New Roman" w:cs="Times New Roman"/>
          <w:sz w:val="24"/>
        </w:rPr>
      </w:pPr>
      <w:r>
        <w:rPr>
          <w:rFonts w:cs="Times New Roman" w:ascii="Times New Roman" w:hAnsi="Times New Roman"/>
          <w:sz w:val="24"/>
        </w:rPr>
        <w:t>- Kérem doktornő, ne titkoljon előttem semmit, jobb ha szembesülök az igazsággal.</w:t>
      </w:r>
    </w:p>
    <w:p>
      <w:pPr>
        <w:pStyle w:val="Csakszveg"/>
        <w:ind w:firstLine="709"/>
        <w:jc w:val="both"/>
        <w:rPr/>
      </w:pPr>
      <w:r>
        <w:rPr>
          <w:rFonts w:cs="Times New Roman" w:ascii="Times New Roman" w:hAnsi="Times New Roman"/>
          <w:sz w:val="24"/>
        </w:rPr>
        <w:t>- A lánya a bátyámtól, Kristóf Ortaltól lett terhes. Szerették egymást és együtt akartak élni. Egyébként Marco, az ön fia is tudott a kapcsolatukról...</w:t>
      </w:r>
    </w:p>
    <w:p>
      <w:pPr>
        <w:pStyle w:val="Csakszveg"/>
        <w:ind w:firstLine="709"/>
        <w:jc w:val="both"/>
        <w:rPr>
          <w:rFonts w:ascii="Times New Roman" w:hAnsi="Times New Roman" w:cs="Times New Roman"/>
          <w:sz w:val="24"/>
        </w:rPr>
      </w:pPr>
      <w:r>
        <w:rPr>
          <w:rFonts w:cs="Times New Roman" w:ascii="Times New Roman" w:hAnsi="Times New Roman"/>
          <w:sz w:val="24"/>
        </w:rPr>
        <w:t>- Úristen! Még ez is! Ha Elisa rájön! Jaj, gondolni sem merek rá! Nem mondom meg neki, nem és nem! Kérem önöket - fordult az orvosok felé -, tartsák titokban az apa személyét, most már úgysem segíthetünk, a lányom is ezt kívánná!</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Bellver birtok határában állt a fekete márványból készült családi kripta, ahol Octavio dédnagyapjától kezdve a meghalt családtagok helyet kaptak. A szertartást a kripta melletti kápolnában tartották. Sokan jöttek el leróni kegyeletüket, vagy háromszáz méteres gyászoló sorfal kígyózott. Már Marco is felgyógyult és szüleivel fogadta a részvétnyilvánításokat. Lassan szétoszlott a tömeg, Kristóf Ortal állt a sor végén. Ebben a pillanatban vette észre Elisa a fiatalembert. Maga elé tartotta a táskáját, hirtelen mozdulattal elővette a 22-es pisztolyát és lőtt. A golyó Kristóf vállába fúródott, azonnal összeesett.</w:t>
      </w:r>
    </w:p>
    <w:p>
      <w:pPr>
        <w:pStyle w:val="Csakszveg"/>
        <w:ind w:firstLine="709"/>
        <w:jc w:val="both"/>
        <w:rPr/>
      </w:pPr>
      <w:r>
        <w:rPr>
          <w:rFonts w:cs="Times New Roman" w:ascii="Times New Roman" w:hAnsi="Times New Roman"/>
          <w:sz w:val="24"/>
        </w:rPr>
        <w:t>Octavio lefogta Elisa kezét, aki ismét lőni akart. - Te szerencsétlen! Honnan szedted a pisztolyt? Gyere azonnal velem, a mobilomon hívjuk a mentőket, ez a legkevesebb...</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mentő perceken belül megérkezett az alcudiai kórházból. Kristófot sürgősen a sebészetre vitték, ahol a stáb már bemosakodott. A főorvos intett az aneszteziológusnak, kezdheti az altatást.</w:t>
      </w:r>
    </w:p>
    <w:p>
      <w:pPr>
        <w:pStyle w:val="Csakszveg"/>
        <w:ind w:firstLine="709"/>
        <w:jc w:val="both"/>
        <w:rPr/>
      </w:pPr>
      <w:r>
        <w:rPr>
          <w:rFonts w:cs="Times New Roman" w:ascii="Times New Roman" w:hAnsi="Times New Roman"/>
          <w:sz w:val="24"/>
        </w:rPr>
        <w:t>- Úgy tűnik, csak a vállába fúródott a golyó - szólt a sebész asszisztensének -, így remélem nem lép fel semmi komplikáció, de most kezdjünk hozzá.</w:t>
      </w:r>
    </w:p>
    <w:p>
      <w:pPr>
        <w:pStyle w:val="Csakszveg"/>
        <w:ind w:firstLine="709"/>
        <w:jc w:val="both"/>
        <w:rPr/>
      </w:pPr>
      <w:r>
        <w:rPr>
          <w:rFonts w:cs="Times New Roman" w:ascii="Times New Roman" w:hAnsi="Times New Roman"/>
          <w:sz w:val="24"/>
        </w:rPr>
        <w:t>A golyó a scapula alatt, a musculus teres minor felett hatolt be, az idegpályáktól elég messze. Komoly vérzés mindössze az arteria circumflexa scapulae tájékáról jött, mely elszakadt. Ezután megállt az első útjába eső bordánál.</w:t>
      </w:r>
    </w:p>
    <w:p>
      <w:pPr>
        <w:pStyle w:val="Csakszveg"/>
        <w:ind w:firstLine="709"/>
        <w:jc w:val="both"/>
        <w:rPr>
          <w:rFonts w:ascii="Times New Roman" w:hAnsi="Times New Roman" w:cs="Times New Roman"/>
          <w:sz w:val="24"/>
        </w:rPr>
      </w:pPr>
      <w:r>
        <w:rPr>
          <w:rFonts w:cs="Times New Roman" w:ascii="Times New Roman" w:hAnsi="Times New Roman"/>
          <w:sz w:val="24"/>
        </w:rPr>
        <w:t>- Szerencse, hogy a fegyver ilyen kis kaliberű volt és főleg távolról jött a lövedék, így nem tudott mélyebben behatolni - mondta a sebész.</w:t>
      </w:r>
    </w:p>
    <w:p>
      <w:pPr>
        <w:pStyle w:val="Csakszveg"/>
        <w:ind w:firstLine="709"/>
        <w:jc w:val="both"/>
        <w:rPr/>
      </w:pPr>
      <w:r>
        <w:rPr>
          <w:rFonts w:cs="Times New Roman" w:ascii="Times New Roman" w:hAnsi="Times New Roman"/>
          <w:sz w:val="24"/>
        </w:rPr>
        <w:t>A műtét nem tartott húsz percnél tovább. A golyót eltávolították, majd az erek egyesítése után zárták a területet.</w:t>
      </w:r>
    </w:p>
    <w:p>
      <w:pPr>
        <w:pStyle w:val="Csakszveg"/>
        <w:ind w:firstLine="709"/>
        <w:jc w:val="both"/>
        <w:rPr>
          <w:rFonts w:ascii="Times New Roman" w:hAnsi="Times New Roman" w:cs="Times New Roman"/>
          <w:sz w:val="24"/>
        </w:rPr>
      </w:pPr>
      <w:r>
        <w:rPr>
          <w:rFonts w:cs="Times New Roman" w:ascii="Times New Roman" w:hAnsi="Times New Roman"/>
          <w:sz w:val="24"/>
        </w:rPr>
        <w:t>- Lőtt sebről lévén szó, legalább négy-öt napig kapjon antibiotikumot, a kötést kétnaponta cserélni kell - rendelkezett az orvos.</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nt elvitték az orvost a mentők, Octavio Bellver azonnal átszólt telefonon Carmen Ortalnak, aki a hír hallatára csak annyit kérdezett. - Mondd, súlyos, életveszélyes? - s a hangja zokogásba fulladt.</w:t>
      </w:r>
    </w:p>
    <w:p>
      <w:pPr>
        <w:pStyle w:val="Csakszveg"/>
        <w:ind w:firstLine="709"/>
        <w:jc w:val="both"/>
        <w:rPr>
          <w:rFonts w:ascii="Times New Roman" w:hAnsi="Times New Roman" w:cs="Times New Roman"/>
          <w:sz w:val="24"/>
        </w:rPr>
      </w:pPr>
      <w:r>
        <w:rPr>
          <w:rFonts w:cs="Times New Roman" w:ascii="Times New Roman" w:hAnsi="Times New Roman"/>
          <w:sz w:val="24"/>
        </w:rPr>
        <w:t>- Szerencsére nem, de már beértek az alcudiai kórházba, gondolom bementek hozzá.</w:t>
      </w:r>
    </w:p>
    <w:p>
      <w:pPr>
        <w:pStyle w:val="Csakszveg"/>
        <w:ind w:firstLine="709"/>
        <w:jc w:val="both"/>
        <w:rPr>
          <w:rFonts w:ascii="Times New Roman" w:hAnsi="Times New Roman" w:cs="Times New Roman"/>
          <w:sz w:val="24"/>
        </w:rPr>
      </w:pPr>
      <w:r>
        <w:rPr>
          <w:rFonts w:cs="Times New Roman" w:ascii="Times New Roman" w:hAnsi="Times New Roman"/>
          <w:sz w:val="24"/>
        </w:rPr>
        <w:t>- Bernardo valahol vidéken van, én indulok és értesítem Franciscát is.</w:t>
      </w:r>
    </w:p>
    <w:p>
      <w:pPr>
        <w:pStyle w:val="Csakszveg"/>
        <w:ind w:firstLine="709"/>
        <w:jc w:val="both"/>
        <w:rPr>
          <w:rFonts w:ascii="Times New Roman" w:hAnsi="Times New Roman" w:cs="Times New Roman"/>
          <w:sz w:val="24"/>
        </w:rPr>
      </w:pPr>
      <w:r>
        <w:rPr>
          <w:rFonts w:cs="Times New Roman" w:ascii="Times New Roman" w:hAnsi="Times New Roman"/>
          <w:sz w:val="24"/>
        </w:rPr>
        <w:t>Amikor Carmen a kórházba érkezett, az orvosok már túl voltak a műtéten, s fia az intenzív szobában aludt. A sebész megnyugtatta az anyát, hogy Kristófnak igen nagy szerencséje volt, mert csupán a vállízületbe fúródott a golyó, s ott megállt. - Kívánnak feljelentést tenni a rendőrségen? Hiszen Ortal doktort lelőtték, bár a részletekről nem hallottam. Mindenesetre igencsak furcsa és megmagyarázhatatlan, hogyan történhetett ez éppen egy temetésen?</w:t>
      </w:r>
    </w:p>
    <w:p>
      <w:pPr>
        <w:pStyle w:val="Csakszveg"/>
        <w:ind w:firstLine="709"/>
        <w:jc w:val="both"/>
        <w:rPr/>
      </w:pPr>
      <w:r>
        <w:rPr>
          <w:rFonts w:cs="Times New Roman" w:ascii="Times New Roman" w:hAnsi="Times New Roman"/>
          <w:sz w:val="24"/>
        </w:rPr>
        <w:t>- Elmondom doktor úr, bár csak nagyjából ismerem a körülményeket. - Ezután röviden felfedte Donata és Kristóf kapcsolatát, a lány terhességét és tragikus halálát. - A fiam nyilvánvalóan a végtisztességet akarta megadni szerelmének, akit feleségül vett volna, s akkor érte a lövés. Nem hiszem, hogy feljelentést teszünk, de ha a fiam jobban lesz, ő dönti majd el. A férjemmel most úgy sem tudok beszélni, néhány napig távol van.</w:t>
      </w:r>
    </w:p>
    <w:p>
      <w:pPr>
        <w:pStyle w:val="Csakszveg"/>
        <w:ind w:firstLine="709"/>
        <w:jc w:val="both"/>
        <w:rPr/>
      </w:pPr>
      <w:r>
        <w:rPr>
          <w:rFonts w:cs="Times New Roman" w:ascii="Times New Roman" w:hAnsi="Times New Roman"/>
          <w:sz w:val="24"/>
        </w:rPr>
        <w:t>Carmen késő estig Kristófnál maradt. Amikor a fiú felébredt, megkérdezte:</w:t>
      </w:r>
    </w:p>
    <w:p>
      <w:pPr>
        <w:pStyle w:val="Csakszveg"/>
        <w:ind w:firstLine="709"/>
        <w:jc w:val="both"/>
        <w:rPr/>
      </w:pPr>
      <w:r>
        <w:rPr>
          <w:rFonts w:cs="Times New Roman" w:ascii="Times New Roman" w:hAnsi="Times New Roman"/>
          <w:sz w:val="24"/>
        </w:rPr>
        <w:t>- Ugye, Elisa lőtt rám? Gyűlöl... tiszta szívből gyűlöl... De én nem fogok ebből rendőrségi ügyet kavarni. Ha jobban leszek, hazamegyek, és amikor teljesen felépültem, visszatérek az ambulanciámra. Nem kívánok én semmit, csak nyugalmat. Éppen elég nekem, hogy a szerelmemet elveszítettem, nem akarok a családjáról soha többet hallani. Donatát senki nem adja vissza nekem, s az én bánatomat nem értik meg a híres-nevezetes Bellvere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a harmadik szállítmányt pakolták be a csónakba Bernardo emberei. - Ebből szép summa üti a markunkat - szólt Nicola. - Ezek a fegyverek a legkorszerűbb típusok közé tartoznak. Nem tudom elképzelni, hogy honnan szerzi, uram, de tény, hogy a megrendelő is elégedett velünk! Még egy óra, és befejezzük a munkát.</w:t>
      </w:r>
    </w:p>
    <w:p>
      <w:pPr>
        <w:pStyle w:val="Csakszveg"/>
        <w:ind w:firstLine="709"/>
        <w:jc w:val="both"/>
        <w:rPr>
          <w:rFonts w:ascii="Times New Roman" w:hAnsi="Times New Roman" w:cs="Times New Roman"/>
          <w:sz w:val="24"/>
        </w:rPr>
      </w:pPr>
      <w:r>
        <w:rPr>
          <w:rFonts w:cs="Times New Roman" w:ascii="Times New Roman" w:hAnsi="Times New Roman"/>
          <w:sz w:val="24"/>
        </w:rPr>
        <w:t>- Akkor indulunk haza. Gondolom a feleségem igencsak kíváncsi lesz, hol jártam napokig. De ez nem az ő asztala! Törődjön csak a saját világával, az ültetvénnyel és a háztartással. Ne félj Nicola, rövidesen mindketten megszerezzük, amire vágyunk, már nem kell hozzá sok idő.</w:t>
      </w:r>
    </w:p>
    <w:p>
      <w:pPr>
        <w:pStyle w:val="Csakszveg"/>
        <w:ind w:firstLine="709"/>
        <w:jc w:val="both"/>
        <w:rPr/>
      </w:pPr>
      <w:r>
        <w:rPr>
          <w:rFonts w:cs="Times New Roman" w:ascii="Times New Roman" w:hAnsi="Times New Roman"/>
          <w:sz w:val="24"/>
        </w:rPr>
        <w:t>- Uram, én mindig a rendelkezésére állok, s ha a kocsmámat megveszem, én leszek a legboldogabb ember a szigeten. Rosandával elterveztük a berendezést, az átépítést. Ő is nagyon boldog a jövőnket illetően.</w:t>
      </w:r>
    </w:p>
    <w:p>
      <w:pPr>
        <w:pStyle w:val="Csakszveg"/>
        <w:ind w:firstLine="709"/>
        <w:jc w:val="both"/>
        <w:rPr>
          <w:rFonts w:ascii="Times New Roman" w:hAnsi="Times New Roman" w:cs="Times New Roman"/>
          <w:sz w:val="24"/>
        </w:rPr>
      </w:pPr>
      <w:r>
        <w:rPr>
          <w:rFonts w:cs="Times New Roman" w:ascii="Times New Roman" w:hAnsi="Times New Roman"/>
          <w:sz w:val="24"/>
        </w:rPr>
        <w:t>Hajnalodott, amikorra átrakták a teljes szállítmányt, és a hajó kifutott az elhagyott öbölből. Bernardo kifizette az embereket, a kis halászhajót elvitette a közeli ház kikötőjébe, és mindenkit útjára bocsátott azzal a kikötéssel, hogy értesíti őket, ha munka kínálkozik. - Mi pedig induljunk, Nicola!</w:t>
      </w:r>
    </w:p>
    <w:p>
      <w:pPr>
        <w:pStyle w:val="Csakszveg"/>
        <w:ind w:firstLine="709"/>
        <w:jc w:val="both"/>
        <w:rPr/>
      </w:pPr>
      <w:r>
        <w:rPr>
          <w:rFonts w:cs="Times New Roman" w:ascii="Times New Roman" w:hAnsi="Times New Roman"/>
          <w:sz w:val="24"/>
        </w:rPr>
        <w:t>Az úton hazafelé egyikük sem szólalt meg, saját gondolataikkal voltak elfoglalva. A kastély előtt Ortal kiszállt a kocsiból, elköszönt Nicolától. Megállapodtak, hogy a férfi két nap múlva jelentkezik, mert újabb teendők várnak rá.</w:t>
      </w:r>
    </w:p>
    <w:p>
      <w:pPr>
        <w:pStyle w:val="Csakszveg"/>
        <w:ind w:firstLine="709"/>
        <w:jc w:val="both"/>
        <w:rPr/>
      </w:pPr>
      <w:r>
        <w:rPr>
          <w:rFonts w:cs="Times New Roman" w:ascii="Times New Roman" w:hAnsi="Times New Roman"/>
          <w:sz w:val="24"/>
        </w:rPr>
        <w:t>Bernardo súlyos léptekkel ment a házba. Meglehetősen elfáradt ez alatt a néhány nap alatt. Hiszen nem kis feladatot jelentett az egész tranzakció megszervezése és lebonyolítása. A férfi tisztában volt vele, hogy a fegyvercsempészésért életfogytiglani börtönbüntetést kaphat, még az Ortal név sem menti meg ettől.</w:t>
      </w:r>
    </w:p>
    <w:p>
      <w:pPr>
        <w:pStyle w:val="Csakszveg"/>
        <w:ind w:firstLine="709"/>
        <w:jc w:val="both"/>
        <w:rPr>
          <w:rFonts w:ascii="Times New Roman" w:hAnsi="Times New Roman" w:cs="Times New Roman"/>
          <w:sz w:val="24"/>
        </w:rPr>
      </w:pPr>
      <w:r>
        <w:rPr>
          <w:rFonts w:cs="Times New Roman" w:ascii="Times New Roman" w:hAnsi="Times New Roman"/>
          <w:sz w:val="24"/>
        </w:rPr>
        <w:t>Meglepődött, hogy az egész ház csendes, pedig már reggel hat óra volt, máskor a konyhában a szakácsnő már készülődött, és a személyzet többi tagja is beszélgetett, reggelizett.</w:t>
      </w:r>
    </w:p>
    <w:p>
      <w:pPr>
        <w:pStyle w:val="Csakszveg"/>
        <w:ind w:firstLine="709"/>
        <w:jc w:val="both"/>
        <w:rPr/>
      </w:pPr>
      <w:r>
        <w:rPr>
          <w:rFonts w:cs="Times New Roman" w:ascii="Times New Roman" w:hAnsi="Times New Roman"/>
          <w:sz w:val="24"/>
        </w:rPr>
        <w:t>- Mi a fene? - lépett be a konyhaajtón. - Mindenki megkukult? Senki nem siet a köszöntésemre? - Ekkor keveredett elő a szakácsnő, mögötte Francisca iparkodott, nem vette észre az apját. - Kész van már a kávé? Anyának is vinnék fel, nemsokára indulunk a kórházba. - Megfordult és apjával találta szembe magát. - Te jó ég! Hát te megjöttél? Mikor? Nem hallottam semmit.</w:t>
      </w:r>
    </w:p>
    <w:p>
      <w:pPr>
        <w:pStyle w:val="Csakszveg"/>
        <w:ind w:firstLine="709"/>
        <w:jc w:val="both"/>
        <w:rPr>
          <w:rFonts w:ascii="Times New Roman" w:hAnsi="Times New Roman" w:cs="Times New Roman"/>
          <w:sz w:val="24"/>
        </w:rPr>
      </w:pPr>
      <w:r>
        <w:rPr>
          <w:rFonts w:cs="Times New Roman" w:ascii="Times New Roman" w:hAnsi="Times New Roman"/>
          <w:sz w:val="24"/>
        </w:rPr>
        <w:t>Bernardo a lányához lépett, átölelte és megpuszilta. - Mi a baj, drágám? Látom, ideges vagy...</w:t>
      </w:r>
    </w:p>
    <w:p>
      <w:pPr>
        <w:pStyle w:val="Csakszveg"/>
        <w:ind w:firstLine="709"/>
        <w:jc w:val="both"/>
        <w:rPr/>
      </w:pPr>
      <w:r>
        <w:rPr>
          <w:rFonts w:cs="Times New Roman" w:ascii="Times New Roman" w:hAnsi="Times New Roman"/>
          <w:sz w:val="24"/>
        </w:rPr>
        <w:t>- Gyere apa az ebédlőbe, anyának szólok, közben elkészítik neked is a reggelit. Mindent elmesélünk, próbálj meg nyugodtan végighallgatni bennünket.</w:t>
      </w:r>
    </w:p>
    <w:p>
      <w:pPr>
        <w:pStyle w:val="Csakszveg"/>
        <w:ind w:firstLine="709"/>
        <w:jc w:val="both"/>
        <w:rPr/>
      </w:pPr>
      <w:r>
        <w:rPr>
          <w:rFonts w:cs="Times New Roman" w:ascii="Times New Roman" w:hAnsi="Times New Roman"/>
          <w:sz w:val="24"/>
        </w:rPr>
        <w:t>- Jó, jó, de most már nagyon kíváncsi vagyok, siessetek. Nyilván megint pénzt kértek. Anyád újabban állandóan vásárolgatni akar. Azt hiszi, lopom a pénzt!</w:t>
      </w:r>
    </w:p>
    <w:p>
      <w:pPr>
        <w:pStyle w:val="Csakszveg"/>
        <w:ind w:firstLine="709"/>
        <w:jc w:val="both"/>
        <w:rPr/>
      </w:pPr>
      <w:r>
        <w:rPr>
          <w:rFonts w:cs="Times New Roman" w:ascii="Times New Roman" w:hAnsi="Times New Roman"/>
          <w:sz w:val="24"/>
        </w:rPr>
        <w:t>Francisca szó nélkül hagyta Bernardo mondatait, és felment az anyjához, hogy ketten együtt meséljék el a Kristóf elleni merényletet.</w:t>
      </w:r>
    </w:p>
    <w:p>
      <w:pPr>
        <w:pStyle w:val="Csakszveg"/>
        <w:ind w:firstLine="709"/>
        <w:jc w:val="both"/>
        <w:rPr/>
      </w:pPr>
      <w:r>
        <w:rPr>
          <w:rFonts w:cs="Times New Roman" w:ascii="Times New Roman" w:hAnsi="Times New Roman"/>
          <w:sz w:val="24"/>
        </w:rPr>
        <w:t>Mikor leértek az ebédlőbe, a férfi már jócskán falatozott. - No mi van, mesélj már, Carmen! - ezzel köszöntötte feleségét. Az asszony igyekezett tárgyilagosan mindent elmondani. Bernardo feje egyre vörösebb lett a hallottaktól, látszott rajta, majd szétveti a harag és a düh.</w:t>
      </w:r>
    </w:p>
    <w:p>
      <w:pPr>
        <w:pStyle w:val="Csakszveg"/>
        <w:ind w:firstLine="709"/>
        <w:jc w:val="both"/>
        <w:rPr/>
      </w:pPr>
      <w:r>
        <w:rPr>
          <w:rFonts w:cs="Times New Roman" w:ascii="Times New Roman" w:hAnsi="Times New Roman"/>
          <w:sz w:val="24"/>
        </w:rPr>
        <w:t>- Mit keresett Kristóf a Bellver lány temetésén? Már csak erre vagyok kíváncsi!</w:t>
      </w:r>
    </w:p>
    <w:p>
      <w:pPr>
        <w:pStyle w:val="Csakszveg"/>
        <w:ind w:firstLine="709"/>
        <w:jc w:val="both"/>
        <w:rPr/>
      </w:pPr>
      <w:r>
        <w:rPr>
          <w:rFonts w:cs="Times New Roman" w:ascii="Times New Roman" w:hAnsi="Times New Roman"/>
          <w:sz w:val="24"/>
        </w:rPr>
        <w:t>Francisca vette át a szót. - Apa, próbáld ránk való tekintettel nyugodtan végighallgatni a történetet. - Néhány szóval ecsetelte a két fiatal szerelmét és Donata méhen kívüli terhességét.</w:t>
      </w:r>
    </w:p>
    <w:p>
      <w:pPr>
        <w:pStyle w:val="Csakszveg"/>
        <w:ind w:firstLine="709"/>
        <w:jc w:val="both"/>
        <w:rPr/>
      </w:pPr>
      <w:r>
        <w:rPr>
          <w:rFonts w:cs="Times New Roman" w:ascii="Times New Roman" w:hAnsi="Times New Roman"/>
          <w:sz w:val="24"/>
        </w:rPr>
        <w:t>Néma csend telepedett a szobára. A férfi tőle szokatlan módon egyetlen szót sem szólt. Csak maga elé nézett és tekintetén látszott, hogy nem ura érzéseinek. Halkan mormogta: - Szerencsénk van, hogy a fiunk él, szeretnék bemenni hozzá a kórházba.</w:t>
      </w:r>
    </w:p>
    <w:p>
      <w:pPr>
        <w:pStyle w:val="Csakszveg"/>
        <w:ind w:firstLine="709"/>
        <w:jc w:val="both"/>
        <w:rPr>
          <w:rFonts w:ascii="Times New Roman" w:hAnsi="Times New Roman" w:cs="Times New Roman"/>
          <w:sz w:val="24"/>
        </w:rPr>
      </w:pPr>
      <w:r>
        <w:rPr>
          <w:rFonts w:cs="Times New Roman" w:ascii="Times New Roman" w:hAnsi="Times New Roman"/>
          <w:sz w:val="24"/>
        </w:rPr>
        <w:t>- Veled megyek apa, délután úgyis vissza kell mennem Palmába. Előtte látni szeretném Kristófot.</w:t>
      </w:r>
    </w:p>
    <w:p>
      <w:pPr>
        <w:pStyle w:val="Csakszveg"/>
        <w:ind w:firstLine="709"/>
        <w:jc w:val="both"/>
        <w:rPr/>
      </w:pPr>
      <w:r>
        <w:rPr>
          <w:rFonts w:cs="Times New Roman" w:ascii="Times New Roman" w:hAnsi="Times New Roman"/>
          <w:sz w:val="24"/>
        </w:rPr>
        <w:t>Carmen nem ilyen reagálásra számított a férjétől. Megdöbbent a viselkedésén, abban bizonyos volt, hogy rabiátus természete nem változik, mert képtelen rá. De, hogy mit forgat a fejében, azt csak az Isten tudja.</w:t>
      </w:r>
    </w:p>
    <w:p>
      <w:pPr>
        <w:pStyle w:val="Csakszveg"/>
        <w:ind w:firstLine="709"/>
        <w:jc w:val="both"/>
        <w:rPr/>
      </w:pPr>
      <w:r>
        <w:rPr>
          <w:rFonts w:cs="Times New Roman" w:ascii="Times New Roman" w:hAnsi="Times New Roman"/>
          <w:b/>
          <w:sz w:val="36"/>
        </w:rPr>
        <w:t>P</w:t>
      </w:r>
      <w:r>
        <w:rPr>
          <w:rFonts w:cs="Times New Roman" w:ascii="Times New Roman" w:hAnsi="Times New Roman"/>
          <w:sz w:val="24"/>
        </w:rPr>
        <w:t>icafort felé autózva Bernardo egyre azon töprengett, a fia miért nem volt őszinte hozzá. - Olyan, mint az anyja, széplelkű, de befolyásolható, gyenge jellem. Annyi lány szaladgál itt a szigeten, egyik szebb, mint a másik, ő mégis egy Bellverbe szeretett bele! Azután mi lett az egészből? Tragédia! Még szerencse, hogy Francisca józanabb teremtés, akit nem vesz le a lábáról egy jöttment. Legalábbis remélem. De jó lesz végre együtt lenni Magdalenával! Ő majd vigaszt nyújt nekem és boldogságot. Bár az utóbbi időben egyre-másra felveti, hogy nem akar csak a szeretőm lenni, többre vágyódik. Micsoda egy aranyos, őszinte teremtés! Boldogan elvenném feleségül, de nem válhatok el Carmentől. Mit tegyek? Magdalenát semmi áron nem veszíthetem el! Olyan bájos, szép nő, a végén talál magának egy fiatal férfit és elhagy engem. Ezt nem bírnám ki. Még csak az kéne! De hát mi a megoldás? Sokat töröm a fejemet, úgy látszik ebből nincs kiút számomra. Vagy mégis? Csak én nem látom! Egy tény, a gyönyörűmet nem engedem el, húznom kell az időt, majdcsak adódik valami lehetőség... vagy mégsem... milyen is az élet! Pénzem van, hírnevem van, de a nő, akit imádok, esetleg elhagy.</w:t>
      </w:r>
    </w:p>
    <w:p>
      <w:pPr>
        <w:pStyle w:val="Csakszveg"/>
        <w:ind w:firstLine="709"/>
        <w:jc w:val="both"/>
        <w:rPr/>
      </w:pPr>
      <w:r>
        <w:rPr>
          <w:rFonts w:cs="Times New Roman" w:ascii="Times New Roman" w:hAnsi="Times New Roman"/>
          <w:sz w:val="24"/>
        </w:rPr>
        <w:t>A lány már várta a férfit, kedvenceit készítette vacsorára. A konyak az asztalon állt, halk zene szólt, Magdaléna egy átlátszó sötétkék köpenyben nézte a televíziót. Az idomai hívogatóan megbizsergették a férfit, amint megcsókolta. Hirtelen támadt tűz az ágyékában, és egyetlen percet sem tudott várni. Átölelte a kedvesét, a köpenyt szétrántotta, letépte a fehérneműjét és kapkodó mozdulatokkal, mit sem törődve partnere akaratával, percek alatt elérte az extázist. Magdalena már megszokta a röpke szeretkezéseket, ám ez még számára is gyors volt. Semmiféle testi örömet nem érzett, s kezdte unni Bernardo közeledését. Esze azonban azt diktálta, hogy még nem szakíthat vele, hiszen a jólét lehetősége fel-fel csillan előtte. Most, Donata halála után Bernardo még jobban szidalmazta a fiát. Szeretőjének kifejtette, hogy a szíve mélyén valójában nem sajnálja a történteket. - Lehet, hogy ez is az én malmomra hajtja a vizet? - gondolkozott Magdalena. - Talán előbb-utóbb megunja a családját, és nem törődve semmivel elválik, és feleségül vesz, bár ez ma még csak álom számomra, de hátha valósággá válik.</w:t>
      </w:r>
    </w:p>
    <w:p>
      <w:pPr>
        <w:pStyle w:val="Csakszveg"/>
        <w:ind w:firstLine="709"/>
        <w:jc w:val="both"/>
        <w:rPr>
          <w:rFonts w:ascii="Times New Roman" w:hAnsi="Times New Roman" w:cs="Times New Roman"/>
          <w:sz w:val="24"/>
        </w:rPr>
      </w:pPr>
      <w:r>
        <w:rPr>
          <w:rFonts w:cs="Times New Roman" w:ascii="Times New Roman" w:hAnsi="Times New Roman"/>
          <w:sz w:val="24"/>
        </w:rPr>
        <w:t>Vacsora után Bernardo kedvesen átölelte a lányt és elköszönt. - Bocsáss meg, de rengeteg üzleti ügyem szólít, mennem kell, sajnálom, hogy itt hagylak. Bár veled lehetnék egy életen át, de most még nem lehet...</w:t>
      </w:r>
    </w:p>
    <w:p>
      <w:pPr>
        <w:pStyle w:val="Csakszveg"/>
        <w:ind w:firstLine="709"/>
        <w:jc w:val="both"/>
        <w:rPr/>
      </w:pPr>
      <w:r>
        <w:rPr>
          <w:rFonts w:cs="Times New Roman" w:ascii="Times New Roman" w:hAnsi="Times New Roman"/>
          <w:b/>
          <w:sz w:val="36"/>
        </w:rPr>
        <w:t>K</w:t>
      </w:r>
      <w:r>
        <w:rPr>
          <w:rFonts w:cs="Times New Roman" w:ascii="Times New Roman" w:hAnsi="Times New Roman"/>
          <w:sz w:val="24"/>
        </w:rPr>
        <w:t>ristóf már elég jól volt, örült apjának, aki semmiféle szemrehányást nem tett, pedig a fiú tudta, hogy anyja és húga mindent elmondhatott neki. - Lehet, hogy az öreg - gondolta magában - megváltozott, bár ez hihetetlen. De talán mégis! Ki lát bele az ember lelkébe...</w:t>
      </w:r>
    </w:p>
    <w:p>
      <w:pPr>
        <w:pStyle w:val="Csakszveg"/>
        <w:ind w:firstLine="709"/>
        <w:jc w:val="both"/>
        <w:rPr/>
      </w:pPr>
      <w:r>
        <w:rPr>
          <w:rFonts w:cs="Times New Roman" w:ascii="Times New Roman" w:hAnsi="Times New Roman"/>
          <w:sz w:val="24"/>
        </w:rPr>
        <w:t>A fiatalember részletesen elmesélte a műtétet, amelyet kollégájától utólag megtudott, majd folytatta: - Talán, ha Donatával nem megyünk el arra a kirándulásra, esetleg nem történik meg a tragédia. Vagy ki tudja? Utólag mindenki okos, bár én még ma sem fogtam fel. Apám, szerettem Donatát, teljes szívemből szerettem! Remélem, megértesz. Feleségül akartam venni őt, de sajnos a halál elválasztott tőle.</w:t>
      </w:r>
    </w:p>
    <w:p>
      <w:pPr>
        <w:pStyle w:val="Csakszveg"/>
        <w:ind w:firstLine="709"/>
        <w:jc w:val="both"/>
        <w:rPr/>
      </w:pPr>
      <w:r>
        <w:rPr>
          <w:rFonts w:cs="Times New Roman" w:ascii="Times New Roman" w:hAnsi="Times New Roman"/>
          <w:sz w:val="24"/>
        </w:rPr>
        <w:t>- Kérlek, fiam, ne rágódj a múlton, úgysem változtathatsz a történteken. Egy bizonyos, a Bellverek nem ússzák ezt meg szárazon. Elisa Bellver, mint hallottam, rád lőtt, de szerencséd volt. De mi van akkor, ha sikerül neki, hiszen meg akart ölni! Ne szépítsük a szerepét, ezért még megfizet!</w:t>
      </w:r>
    </w:p>
    <w:p>
      <w:pPr>
        <w:pStyle w:val="Csakszveg"/>
        <w:ind w:firstLine="709"/>
        <w:jc w:val="both"/>
        <w:rPr/>
      </w:pPr>
      <w:r>
        <w:rPr>
          <w:rFonts w:cs="Times New Roman" w:ascii="Times New Roman" w:hAnsi="Times New Roman"/>
          <w:sz w:val="24"/>
        </w:rPr>
        <w:t>- Nem akarok feljelentést tenni ellene. Valahol megértem, gyászolta a lányát, és engem okolt a haláláért. Noha sem Donata, sem én nem vagyok hibás...</w:t>
      </w:r>
    </w:p>
    <w:p>
      <w:pPr>
        <w:pStyle w:val="Csakszveg"/>
        <w:ind w:firstLine="709"/>
        <w:jc w:val="both"/>
        <w:rPr/>
      </w:pPr>
      <w:r>
        <w:rPr>
          <w:rFonts w:cs="Times New Roman" w:ascii="Times New Roman" w:hAnsi="Times New Roman"/>
          <w:sz w:val="24"/>
        </w:rPr>
        <w:t>- Hagyd most ezt, a legfontosabb, hogy mielőbb meggyógyulj, és otthon legyél.</w:t>
      </w:r>
    </w:p>
    <w:p>
      <w:pPr>
        <w:pStyle w:val="Csakszveg"/>
        <w:ind w:firstLine="709"/>
        <w:jc w:val="both"/>
        <w:rPr>
          <w:rFonts w:ascii="Times New Roman" w:hAnsi="Times New Roman" w:cs="Times New Roman"/>
          <w:sz w:val="24"/>
        </w:rPr>
      </w:pPr>
      <w:r>
        <w:rPr>
          <w:rFonts w:cs="Times New Roman" w:ascii="Times New Roman" w:hAnsi="Times New Roman"/>
          <w:sz w:val="24"/>
        </w:rPr>
        <w:t>Közben befutott Carmen és Francisca is.</w:t>
      </w:r>
    </w:p>
    <w:p>
      <w:pPr>
        <w:pStyle w:val="Csakszveg"/>
        <w:ind w:firstLine="709"/>
        <w:jc w:val="both"/>
        <w:rPr/>
      </w:pPr>
      <w:r>
        <w:rPr>
          <w:rFonts w:cs="Times New Roman" w:ascii="Times New Roman" w:hAnsi="Times New Roman"/>
          <w:sz w:val="24"/>
        </w:rPr>
        <w:t>- Ha minden igaz, egy hét múlva Formentorban leszek, egy darabig lábadozom, csak azután térhetek vissza az ambulanciámra. Még szerencse, hogy a helyettesem, ismeritek, Moner, megbízható, tehetséges orvos. Nyugodt szívvel mindent ráhagyhatok.</w:t>
      </w:r>
    </w:p>
    <w:p>
      <w:pPr>
        <w:pStyle w:val="Csakszveg"/>
        <w:ind w:firstLine="709"/>
        <w:jc w:val="both"/>
        <w:rPr/>
      </w:pPr>
      <w:r>
        <w:rPr>
          <w:rFonts w:cs="Times New Roman" w:ascii="Times New Roman" w:hAnsi="Times New Roman"/>
          <w:sz w:val="24"/>
        </w:rPr>
        <w:t>Még egy ideig beszélgettek, majd beültek a kocsiba, amelyet Bernardo vezetett és hazamentek. Útközben Carmen és Francisca igyekeztek közömbös témákat találni, ne keveredjenek vitába Ortallal. Bár a felesége tudta, ha négyszemközt maradnak, úgysem ússza meg, de legalább a lányukat meg akarta kímélni.</w:t>
      </w:r>
    </w:p>
    <w:p>
      <w:pPr>
        <w:pStyle w:val="Csakszveg"/>
        <w:ind w:firstLine="709"/>
        <w:jc w:val="both"/>
        <w:rPr>
          <w:rFonts w:ascii="Times New Roman" w:hAnsi="Times New Roman" w:cs="Times New Roman"/>
          <w:sz w:val="24"/>
        </w:rPr>
      </w:pPr>
      <w:r>
        <w:rPr>
          <w:rFonts w:cs="Times New Roman" w:ascii="Times New Roman" w:hAnsi="Times New Roman"/>
          <w:sz w:val="24"/>
        </w:rPr>
        <w:t>Amikor késő este kettesben maradtak, a férfi töltött magának egy bő félpohárnyi konyakot és halkan szólt.</w:t>
      </w:r>
    </w:p>
    <w:p>
      <w:pPr>
        <w:pStyle w:val="Csakszveg"/>
        <w:ind w:firstLine="709"/>
        <w:jc w:val="both"/>
        <w:rPr>
          <w:rFonts w:ascii="Times New Roman" w:hAnsi="Times New Roman" w:cs="Times New Roman"/>
          <w:sz w:val="24"/>
        </w:rPr>
      </w:pPr>
      <w:r>
        <w:rPr>
          <w:rFonts w:cs="Times New Roman" w:ascii="Times New Roman" w:hAnsi="Times New Roman"/>
          <w:sz w:val="24"/>
        </w:rPr>
        <w:t>- Tudom Carmen, hogy te sem akarod feljelenteni a Bellvereket, megértelek, hogy nem kell nagyobb botrány, mint ami van. Ezért én a magam módján fogom megbosszulni őket. Elisa Bellvernek nem volt joga rálőni a fiamra, igaz teherbe ejtette a lányát, de akkor mindketten jelen voltak. Megértem, hogy gyászolja a gyermekét, de ez nem ok arra, hogy Kristófot eltegye láb alól. Még gondolni sem merek arra, ha a golyó arrébb fúródik! De hagyjuk ezt, kérlek, hogy ne kérdezz tőlem semmit! Egyébként reggel elutazom Sóllerbe, és legalább két napig távol leszek. Az üzleti ügyeim odaszólítanak.</w:t>
      </w:r>
    </w:p>
    <w:p>
      <w:pPr>
        <w:pStyle w:val="Csakszveg"/>
        <w:ind w:firstLine="709"/>
        <w:jc w:val="both"/>
        <w:rPr>
          <w:rFonts w:ascii="Times New Roman" w:hAnsi="Times New Roman" w:cs="Times New Roman"/>
          <w:sz w:val="24"/>
        </w:rPr>
      </w:pPr>
      <w:r>
        <w:rPr>
          <w:rFonts w:cs="Times New Roman" w:ascii="Times New Roman" w:hAnsi="Times New Roman"/>
          <w:sz w:val="24"/>
        </w:rPr>
        <w:t>- Nem baj, holnap délután ismét meglátogatom a fiúnkat, remélem lényegesen jobban lesz. Megbeszélem, mikor hozhatom haza. Itthon megfelelően ápolhatjuk, és nyugodtabb körülményeket teremthetünk számára. Ugye, egyetértesz?</w:t>
      </w:r>
    </w:p>
    <w:p>
      <w:pPr>
        <w:pStyle w:val="Csakszveg"/>
        <w:ind w:firstLine="709"/>
        <w:jc w:val="both"/>
        <w:rPr>
          <w:rFonts w:ascii="Times New Roman" w:hAnsi="Times New Roman" w:cs="Times New Roman"/>
          <w:sz w:val="24"/>
        </w:rPr>
      </w:pPr>
      <w:r>
        <w:rPr>
          <w:rFonts w:cs="Times New Roman" w:ascii="Times New Roman" w:hAnsi="Times New Roman"/>
          <w:sz w:val="24"/>
        </w:rPr>
        <w:t>- Persze Carmen, cselekedj a legjobb belátásod szerint.</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anita Sóllerben várta Bernardo Ortalt. A megbeszélés szerint a híres Convento de San Francisco barokk templom parkolójánál találkoztak. Az asszony kicsit korábban ért oda, még maradt ideje meglátogatni a XVII. századbeli plébániatemplomot, valamint a helyi iparművészet remekeit bemutató városi múzeumot is.</w:t>
      </w:r>
    </w:p>
    <w:p>
      <w:pPr>
        <w:pStyle w:val="Csakszveg"/>
        <w:ind w:firstLine="709"/>
        <w:jc w:val="both"/>
        <w:rPr/>
      </w:pPr>
      <w:r>
        <w:rPr>
          <w:rFonts w:cs="Times New Roman" w:ascii="Times New Roman" w:hAnsi="Times New Roman"/>
          <w:sz w:val="24"/>
        </w:rPr>
        <w:t>Kissé ideges volt, mert tudta, hogy a két család közötti vita előbb-utóbb egyre nagyobb botrányt kavar. Ebben nem kívánt részt venni, így is nyomasztotta a felelősség, hogy eljátssza Juanita szerepét. Ami igaz, igaz - gondolt vissza Bernardo történetére. - Számomra olyan, mintha mindannyiukat ismerném. Azonban egy kis emlékezet kiesés és végem van. Erre gondolni sem akarok. - Lassú léptekkel visszasétált a parkolóba. Már várta Bernardo.</w:t>
      </w:r>
    </w:p>
    <w:p>
      <w:pPr>
        <w:pStyle w:val="Csakszveg"/>
        <w:ind w:firstLine="709"/>
        <w:jc w:val="both"/>
        <w:rPr/>
      </w:pPr>
      <w:r>
        <w:rPr>
          <w:rFonts w:cs="Times New Roman" w:ascii="Times New Roman" w:hAnsi="Times New Roman"/>
          <w:sz w:val="24"/>
        </w:rPr>
        <w:t>- Ugye mindenről hallottál, kedvesem - nyújtott kezet a férfi. - Elisa Bellver nem hazudtolta meg természetét, de én ezt nem nyelem le! Most mesélj először te! Sikerült beszélned az arab barátoddal? Én készen állok.</w:t>
      </w:r>
    </w:p>
    <w:p>
      <w:pPr>
        <w:pStyle w:val="Csakszveg"/>
        <w:ind w:firstLine="709"/>
        <w:jc w:val="both"/>
        <w:rPr/>
      </w:pPr>
      <w:r>
        <w:rPr>
          <w:rFonts w:cs="Times New Roman" w:ascii="Times New Roman" w:hAnsi="Times New Roman"/>
          <w:sz w:val="24"/>
        </w:rPr>
        <w:t>- Hogyne, minden rendben van. Abdu Kali nagy mennyiségű fegyvert átvesz, de kizárólag jó minőségű és modern gyártmányúakat. Lehet gépfegyver, rakétakilövő, géppisztoly és néhány láda gránát is. Az összegben nektek kell megállapodnotok, ma idejön és megköthetitek az üzletet. Gondolom, elégedett vagy?</w:t>
      </w:r>
    </w:p>
    <w:p>
      <w:pPr>
        <w:pStyle w:val="Csakszveg"/>
        <w:ind w:firstLine="709"/>
        <w:jc w:val="both"/>
        <w:rPr/>
      </w:pPr>
      <w:r>
        <w:rPr>
          <w:rFonts w:cs="Times New Roman" w:ascii="Times New Roman" w:hAnsi="Times New Roman"/>
          <w:sz w:val="24"/>
        </w:rPr>
        <w:t>- Persze, de szeretném tudni Juanita, hogy te mennyivel részesülsz ebből?</w:t>
      </w:r>
    </w:p>
    <w:p>
      <w:pPr>
        <w:pStyle w:val="Csakszveg"/>
        <w:ind w:firstLine="709"/>
        <w:jc w:val="both"/>
        <w:rPr/>
      </w:pPr>
      <w:r>
        <w:rPr>
          <w:rFonts w:cs="Times New Roman" w:ascii="Times New Roman" w:hAnsi="Times New Roman"/>
          <w:sz w:val="24"/>
        </w:rPr>
        <w:t>- No ne! Ezt viccnek szántad? Csak nem vagyok olyan hülye, hogy a közvetítői jutalékról beszéljek? Ne felejtsd el, én mindent megszervezek, összehozlak benneteket, ezért igencsak megérdemlek egy kis pénzt. Ha ez zavar téged, szállj ki! Ne gondold kedves Bernardo, hogy világszám vagy. Igaz, eljátszom Juanita szerepét... Jó lenne, ha beavatnál a miértbe is!</w:t>
      </w:r>
    </w:p>
    <w:p>
      <w:pPr>
        <w:pStyle w:val="Csakszveg"/>
        <w:ind w:firstLine="709"/>
        <w:jc w:val="both"/>
        <w:rPr>
          <w:rFonts w:ascii="Times New Roman" w:hAnsi="Times New Roman" w:cs="Times New Roman"/>
          <w:sz w:val="24"/>
        </w:rPr>
      </w:pPr>
      <w:r>
        <w:rPr>
          <w:rFonts w:cs="Times New Roman" w:ascii="Times New Roman" w:hAnsi="Times New Roman"/>
          <w:sz w:val="24"/>
        </w:rPr>
        <w:t>- Ne vitatkozzunk! Rövidesen megtudod!</w:t>
      </w:r>
    </w:p>
    <w:p>
      <w:pPr>
        <w:pStyle w:val="Csakszveg"/>
        <w:ind w:firstLine="709"/>
        <w:jc w:val="both"/>
        <w:rPr>
          <w:rFonts w:ascii="Times New Roman" w:hAnsi="Times New Roman" w:cs="Times New Roman"/>
          <w:sz w:val="24"/>
        </w:rPr>
      </w:pPr>
      <w:r>
        <w:rPr>
          <w:rFonts w:cs="Times New Roman" w:ascii="Times New Roman" w:hAnsi="Times New Roman"/>
          <w:sz w:val="24"/>
        </w:rPr>
        <w:t>- Nézd Bernardo, én eddig eleget tettem a megállapodásunknak, de egyetlen szavamba kerül, és Abduval nem kötsz üzletet.</w:t>
      </w:r>
    </w:p>
    <w:p>
      <w:pPr>
        <w:pStyle w:val="Csakszveg"/>
        <w:ind w:firstLine="709"/>
        <w:jc w:val="both"/>
        <w:rPr>
          <w:rFonts w:ascii="Times New Roman" w:hAnsi="Times New Roman" w:cs="Times New Roman"/>
          <w:sz w:val="24"/>
        </w:rPr>
      </w:pPr>
      <w:r>
        <w:rPr>
          <w:rFonts w:cs="Times New Roman" w:ascii="Times New Roman" w:hAnsi="Times New Roman"/>
          <w:sz w:val="24"/>
        </w:rPr>
        <w:t>- Mi a fene? Őt is az ágyadba hurcoltad?</w:t>
      </w:r>
    </w:p>
    <w:p>
      <w:pPr>
        <w:pStyle w:val="Csakszveg"/>
        <w:ind w:firstLine="709"/>
        <w:jc w:val="both"/>
        <w:rPr/>
      </w:pPr>
      <w:r>
        <w:rPr>
          <w:rFonts w:cs="Times New Roman" w:ascii="Times New Roman" w:hAnsi="Times New Roman"/>
          <w:sz w:val="24"/>
        </w:rPr>
        <w:t>- Ne légy közönséges! A magánéletem nem tartozik rád, te csak törődj a családoddal! Mert ez a tragédia nem következett volna be, ha te nem vagy olyan zsarnok, és a fiad őszinte lehetett volna hozzád. Egyébként, Carmen sem olyan hófehér, mint amilyennek hiszed! Ha nem tudtad volna, évek óta viszonyt folytat a te fő ellenségeddel, Octavio Bellverrel, aki valóban egy tisztességes férfi, nem olyan számító, gonosz és alávaló pénzsóvár, mint te!</w:t>
      </w:r>
    </w:p>
    <w:p>
      <w:pPr>
        <w:pStyle w:val="Csakszveg"/>
        <w:ind w:firstLine="709"/>
        <w:jc w:val="both"/>
        <w:rPr/>
      </w:pPr>
      <w:r>
        <w:rPr>
          <w:rFonts w:cs="Times New Roman" w:ascii="Times New Roman" w:hAnsi="Times New Roman"/>
          <w:sz w:val="24"/>
        </w:rPr>
        <w:t>- Miket beszélsz? Carmennek soha nem jutna eszébe titokban randevúzgatni az ellenségemmel. Micsoda őrültség ez az egész!</w:t>
      </w:r>
    </w:p>
    <w:p>
      <w:pPr>
        <w:pStyle w:val="Csakszveg"/>
        <w:ind w:firstLine="709"/>
        <w:jc w:val="both"/>
        <w:rPr/>
      </w:pPr>
      <w:r>
        <w:rPr>
          <w:rFonts w:cs="Times New Roman" w:ascii="Times New Roman" w:hAnsi="Times New Roman"/>
          <w:sz w:val="24"/>
        </w:rPr>
        <w:t>- No, jól vésd az agyadba, amit most mondok. Octavio és Carmen rendszeresen találkoznak különböző városokban. Az a férfi imádja a feleséged, s gondolom ő is viszonozza az érzelmeit. De Bernardo, te és Elisa annyira oda vagytok saját magatokkal, eszetekbe sem jut, hogy nem vagytok mindenhatók! Pedig az élet ilyen, az embert ott éri a legnagyobb csapás, ahol nem számít rá.</w:t>
      </w:r>
    </w:p>
    <w:p>
      <w:pPr>
        <w:pStyle w:val="Csakszveg"/>
        <w:ind w:firstLine="709"/>
        <w:jc w:val="both"/>
        <w:rPr/>
      </w:pPr>
      <w:r>
        <w:rPr>
          <w:rFonts w:cs="Times New Roman" w:ascii="Times New Roman" w:hAnsi="Times New Roman"/>
          <w:sz w:val="24"/>
        </w:rPr>
        <w:t>- Ezt a badarságot nem hiszem el! Carmenért ugyan nem lángolok, de azt állíthatom, hogy tisztességes asszony, jó feleség. Kristófot és Franciscát megfelelően nevelte, és soha, de soha nem törődött más férfiakkal.</w:t>
      </w:r>
    </w:p>
    <w:p>
      <w:pPr>
        <w:pStyle w:val="Csakszveg"/>
        <w:ind w:firstLine="709"/>
        <w:jc w:val="both"/>
        <w:rPr/>
      </w:pPr>
      <w:r>
        <w:rPr>
          <w:rFonts w:cs="Times New Roman" w:ascii="Times New Roman" w:hAnsi="Times New Roman"/>
          <w:sz w:val="24"/>
        </w:rPr>
        <w:t>- Nahát! Megszólalt benned a csalhatatlan Isten! Most az egyszer tévedsz, de nekem ez is mindegy, nem érdekel. Ha teljesítem a megbízatásomat, hazamegyek, látni sem kívánlak többet az életben! Abdu rövidesen megérkezik, és megköthetitek az egyezséget.</w:t>
      </w:r>
    </w:p>
    <w:p>
      <w:pPr>
        <w:pStyle w:val="Csakszveg"/>
        <w:ind w:firstLine="709"/>
        <w:jc w:val="both"/>
        <w:rPr>
          <w:rFonts w:ascii="Times New Roman" w:hAnsi="Times New Roman" w:cs="Times New Roman"/>
          <w:sz w:val="24"/>
        </w:rPr>
      </w:pPr>
      <w:r>
        <w:rPr>
          <w:rFonts w:cs="Times New Roman" w:ascii="Times New Roman" w:hAnsi="Times New Roman"/>
          <w:sz w:val="24"/>
        </w:rPr>
        <w:t>- Ez csak az egyik része a szövetségünknek. Segítened kell szétzúzni a Bellvereket!</w:t>
      </w:r>
    </w:p>
    <w:p>
      <w:pPr>
        <w:pStyle w:val="Csakszveg"/>
        <w:ind w:firstLine="709"/>
        <w:jc w:val="both"/>
        <w:rPr>
          <w:rFonts w:ascii="Times New Roman" w:hAnsi="Times New Roman" w:cs="Times New Roman"/>
          <w:sz w:val="24"/>
        </w:rPr>
      </w:pPr>
      <w:r>
        <w:rPr>
          <w:rFonts w:cs="Times New Roman" w:ascii="Times New Roman" w:hAnsi="Times New Roman"/>
          <w:sz w:val="24"/>
        </w:rPr>
        <w:t>- Beavatnál végre, mit kell tennem?</w:t>
      </w:r>
    </w:p>
    <w:p>
      <w:pPr>
        <w:pStyle w:val="Csakszveg"/>
        <w:ind w:firstLine="709"/>
        <w:jc w:val="both"/>
        <w:rPr>
          <w:rFonts w:ascii="Times New Roman" w:hAnsi="Times New Roman" w:cs="Times New Roman"/>
          <w:sz w:val="24"/>
        </w:rPr>
      </w:pPr>
      <w:r>
        <w:rPr>
          <w:rFonts w:cs="Times New Roman" w:ascii="Times New Roman" w:hAnsi="Times New Roman"/>
          <w:sz w:val="24"/>
        </w:rPr>
        <w:t>- Még korai. Mindenesetre tartsd nyitva a szemed és a füled, mindenről tájékoztass! Tönkre akarom tenni őket, nemcsak a régi sérelmekért, hanem a fiam elleni erőszakért is. Ezért megfizetnek mindannyian!</w:t>
      </w:r>
    </w:p>
    <w:p>
      <w:pPr>
        <w:pStyle w:val="Csakszveg"/>
        <w:ind w:firstLine="709"/>
        <w:jc w:val="both"/>
        <w:rPr>
          <w:rFonts w:ascii="Times New Roman" w:hAnsi="Times New Roman" w:cs="Times New Roman"/>
          <w:sz w:val="24"/>
        </w:rPr>
      </w:pPr>
      <w:r>
        <w:rPr>
          <w:rFonts w:cs="Times New Roman" w:ascii="Times New Roman" w:hAnsi="Times New Roman"/>
          <w:sz w:val="24"/>
        </w:rPr>
        <w:t>- De hát erről mit tehet Octavio és Marco? Elisát gondolom nem lehetett megfékezni, bár én messzebb álltam, és nem láttam az egészet, csak a dörrenés, a kiabálás és a futkosás döbbentett meg. Odarohantam, de a fiad már a földön feküdt... Octavio hívta a mentőket.</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most már foglalkozzunk az üzlett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N</w:t>
      </w:r>
      <w:r>
        <w:rPr>
          <w:rFonts w:cs="Times New Roman" w:ascii="Times New Roman" w:hAnsi="Times New Roman"/>
          <w:sz w:val="24"/>
        </w:rPr>
        <w:t>em bírom már elviselni Bernardót - simult Carmen szerelme, Octavio karjaiba. - Egyre szörnyűbb az életem vele, újabban, úgy érzem, minden lépésemet figyeli. Persze lehetséges, hogy csak képzelődöm. Gyakran a legváratlanabb időpontokban benyit a szobámba, érdeklődik a napi programom iránt. Ez tőle teljesen szokatlan, soha nem figyelt rám.</w:t>
      </w:r>
    </w:p>
    <w:p>
      <w:pPr>
        <w:pStyle w:val="Csakszveg"/>
        <w:ind w:firstLine="709"/>
        <w:jc w:val="both"/>
        <w:rPr/>
      </w:pPr>
      <w:r>
        <w:rPr>
          <w:rFonts w:cs="Times New Roman" w:ascii="Times New Roman" w:hAnsi="Times New Roman"/>
          <w:sz w:val="24"/>
        </w:rPr>
        <w:t>- Drágám, nyilvánvalóan az utóbbi időben te is idegesebb vagy, ez érthető is. Kristóf, mint hallottam, már jobban van, de akkor is kiborított a merénylet. Elisa pedig, mint mindig, ezt is megússza szárazon. Mondd csak, Bernardo miként viselte el az egészet? Ma sem foghatom fel, hogy az a szangvinikus természetű férfi, miért nem lépett fel a családom ellen? Most teljesen jogos lett volna az indulata.</w:t>
      </w:r>
    </w:p>
    <w:p>
      <w:pPr>
        <w:pStyle w:val="Csakszveg"/>
        <w:ind w:firstLine="709"/>
        <w:jc w:val="both"/>
        <w:rPr/>
      </w:pPr>
      <w:r>
        <w:rPr>
          <w:rFonts w:cs="Times New Roman" w:ascii="Times New Roman" w:hAnsi="Times New Roman"/>
          <w:sz w:val="24"/>
        </w:rPr>
        <w:t>- Látod, ezt én sem értem. Azt hittem, hogy azonnal feljelenti a feleséged, de nem így történt. A merényletről még velem sem hajlandó beszélni. Igaz, a fiam rövidesen visszamegy Picafortba az ambulanciájára, de akkor sem magyarázható semmivel, hogy a gőgös és fennhéjázó Bernardo hallgat.</w:t>
      </w:r>
    </w:p>
    <w:p>
      <w:pPr>
        <w:pStyle w:val="Csakszveg"/>
        <w:ind w:firstLine="709"/>
        <w:jc w:val="both"/>
        <w:rPr>
          <w:rFonts w:ascii="Times New Roman" w:hAnsi="Times New Roman" w:cs="Times New Roman"/>
          <w:sz w:val="24"/>
        </w:rPr>
      </w:pPr>
      <w:r>
        <w:rPr>
          <w:rFonts w:cs="Times New Roman" w:ascii="Times New Roman" w:hAnsi="Times New Roman"/>
          <w:sz w:val="24"/>
        </w:rPr>
        <w:t>- Vagy esetleg forral valamit. Carmen, a férjed okos ember, de mélységesen gyűlöli a Bellvereket. Ezen senki és semmi nem változtat. Kíváncsi vagyok még mi sül ki ebből az egészből.</w:t>
      </w:r>
    </w:p>
    <w:p>
      <w:pPr>
        <w:pStyle w:val="Csakszveg"/>
        <w:ind w:firstLine="709"/>
        <w:jc w:val="both"/>
        <w:rPr/>
      </w:pPr>
      <w:r>
        <w:rPr>
          <w:rFonts w:cs="Times New Roman" w:ascii="Times New Roman" w:hAnsi="Times New Roman"/>
          <w:sz w:val="24"/>
        </w:rPr>
        <w:t>Átölelve feküdtek a széles franciaágyban, és a vágy szele újból megérintette őket. Egymásba feledkezve örültek a lopott óráknak, amelyek olyan ritkán adódtak számukra.</w:t>
      </w:r>
    </w:p>
    <w:p>
      <w:pPr>
        <w:pStyle w:val="Csakszveg"/>
        <w:ind w:firstLine="709"/>
        <w:jc w:val="both"/>
        <w:rPr>
          <w:rFonts w:ascii="Times New Roman" w:hAnsi="Times New Roman" w:cs="Times New Roman"/>
          <w:sz w:val="24"/>
        </w:rPr>
      </w:pPr>
      <w:r>
        <w:rPr>
          <w:rFonts w:cs="Times New Roman" w:ascii="Times New Roman" w:hAnsi="Times New Roman"/>
          <w:sz w:val="24"/>
        </w:rPr>
        <w:t>Már délután öt óra is elmúlt, amikor Carmen készülődni kezdett.</w:t>
      </w:r>
    </w:p>
    <w:p>
      <w:pPr>
        <w:pStyle w:val="Csakszveg"/>
        <w:ind w:firstLine="709"/>
        <w:jc w:val="both"/>
        <w:rPr/>
      </w:pPr>
      <w:r>
        <w:rPr>
          <w:rFonts w:cs="Times New Roman" w:ascii="Times New Roman" w:hAnsi="Times New Roman"/>
          <w:sz w:val="24"/>
        </w:rPr>
        <w:t>- Annyira szeretnék még veled maradni drága Octavio, de mennem kell. Most különösen fontos, hogy hazaérjek időben, mert soha nem tudom, hogy Bernardo mikor és miért keres. Ha lehet, megpróbálom úgy intézni a dolgaimat, hogy a jövő héten ismét találkozzunk. Kérlek, szerelmem valamit te is találj ki, hogy legalább néhány órára együtt lehessünk!</w:t>
      </w:r>
    </w:p>
    <w:p>
      <w:pPr>
        <w:pStyle w:val="Csakszveg"/>
        <w:ind w:firstLine="709"/>
        <w:jc w:val="both"/>
        <w:rPr/>
      </w:pPr>
      <w:r>
        <w:rPr>
          <w:rFonts w:cs="Times New Roman" w:ascii="Times New Roman" w:hAnsi="Times New Roman"/>
          <w:sz w:val="24"/>
        </w:rPr>
        <w:t>A nő felöltözött, még egyszer forrón megcsókolta a férfit, és lement a parkolóba. Már éppen nyitotta a kocsija ajtaját, amikor egy testes férfi lépett hozzá.</w:t>
      </w:r>
    </w:p>
    <w:p>
      <w:pPr>
        <w:pStyle w:val="Csakszveg"/>
        <w:ind w:firstLine="709"/>
        <w:jc w:val="both"/>
        <w:rPr/>
      </w:pPr>
      <w:r>
        <w:rPr>
          <w:rFonts w:cs="Times New Roman" w:ascii="Times New Roman" w:hAnsi="Times New Roman"/>
          <w:sz w:val="24"/>
        </w:rPr>
        <w:t>- Bocsánat asszonyom, de Formentorba szeretnék eljutni, meg tudná mondani, merre menjek?</w:t>
      </w:r>
    </w:p>
    <w:p>
      <w:pPr>
        <w:pStyle w:val="Csakszveg"/>
        <w:ind w:firstLine="709"/>
        <w:jc w:val="both"/>
        <w:rPr>
          <w:rFonts w:ascii="Times New Roman" w:hAnsi="Times New Roman" w:cs="Times New Roman"/>
          <w:sz w:val="24"/>
        </w:rPr>
      </w:pPr>
      <w:r>
        <w:rPr>
          <w:rFonts w:cs="Times New Roman" w:ascii="Times New Roman" w:hAnsi="Times New Roman"/>
          <w:sz w:val="24"/>
        </w:rPr>
        <w:t>- Kocsival vagy autóbusszal?</w:t>
      </w:r>
    </w:p>
    <w:p>
      <w:pPr>
        <w:pStyle w:val="Csakszveg"/>
        <w:ind w:firstLine="709"/>
        <w:jc w:val="both"/>
        <w:rPr/>
      </w:pPr>
      <w:r>
        <w:rPr>
          <w:rFonts w:cs="Times New Roman" w:ascii="Times New Roman" w:hAnsi="Times New Roman"/>
          <w:sz w:val="24"/>
        </w:rPr>
        <w:t>- Itt az autóm a parkolóban, de ezen nem ismerem ki magam - mutatott egy elnyűtt régi autótérképre.</w:t>
      </w:r>
    </w:p>
    <w:p>
      <w:pPr>
        <w:pStyle w:val="Csakszveg"/>
        <w:ind w:firstLine="709"/>
        <w:jc w:val="both"/>
        <w:rPr>
          <w:rFonts w:ascii="Times New Roman" w:hAnsi="Times New Roman" w:cs="Times New Roman"/>
          <w:sz w:val="24"/>
        </w:rPr>
      </w:pPr>
      <w:r>
        <w:rPr>
          <w:rFonts w:cs="Times New Roman" w:ascii="Times New Roman" w:hAnsi="Times New Roman"/>
          <w:sz w:val="24"/>
        </w:rPr>
        <w:t>- Nincs messze Formentor, mindössze tizennégy kilométer. Most Colomerben vagyunk, menjen előre egyenesen, és az első útelágazásnál már látja a Formentor feliratot.</w:t>
      </w:r>
    </w:p>
    <w:p>
      <w:pPr>
        <w:pStyle w:val="Csakszveg"/>
        <w:ind w:firstLine="709"/>
        <w:jc w:val="both"/>
        <w:rPr/>
      </w:pPr>
      <w:r>
        <w:rPr>
          <w:rFonts w:cs="Times New Roman" w:ascii="Times New Roman" w:hAnsi="Times New Roman"/>
          <w:sz w:val="24"/>
        </w:rPr>
        <w:t>- Köszönöm a segítségét, asszonyom. Ön itt lakik Colomer-ben? Amint látom ez egy csöppnyi település.</w:t>
      </w:r>
    </w:p>
    <w:p>
      <w:pPr>
        <w:pStyle w:val="Csakszveg"/>
        <w:ind w:firstLine="709"/>
        <w:jc w:val="both"/>
        <w:rPr/>
      </w:pPr>
      <w:r>
        <w:rPr>
          <w:rFonts w:cs="Times New Roman" w:ascii="Times New Roman" w:hAnsi="Times New Roman"/>
          <w:sz w:val="24"/>
        </w:rPr>
        <w:t>- Nem, nem itt lakom - pirult el Carmen -, de elnézést, indulnom kell.</w:t>
      </w:r>
    </w:p>
    <w:p>
      <w:pPr>
        <w:pStyle w:val="Csakszveg"/>
        <w:ind w:firstLine="709"/>
        <w:jc w:val="both"/>
        <w:rPr/>
      </w:pPr>
      <w:r>
        <w:rPr>
          <w:rFonts w:cs="Times New Roman" w:ascii="Times New Roman" w:hAnsi="Times New Roman"/>
          <w:sz w:val="24"/>
        </w:rPr>
        <w:t>Ahogy a férfitől elköszönt, furcsa, kellemetlen érzés kerítette hatalmába. Mintha az érdeklődő árgus szemekkel figyelte volna minden mozdulatát. - Persze, ideges vagyok és képzelődöm - gondolta magában, s elindította az autóját. A visszapillantó tükörből látta, hogy nem követik, így megnyugodott. Otthon Bernardo a hallban fogadta.</w:t>
      </w:r>
    </w:p>
    <w:p>
      <w:pPr>
        <w:pStyle w:val="Csakszveg"/>
        <w:ind w:firstLine="709"/>
        <w:jc w:val="both"/>
        <w:rPr/>
      </w:pPr>
      <w:r>
        <w:rPr>
          <w:rFonts w:cs="Times New Roman" w:ascii="Times New Roman" w:hAnsi="Times New Roman"/>
          <w:sz w:val="24"/>
        </w:rPr>
        <w:t>- Hát te merre csatangoltál? Csak arra ne hivatkozz, hogy ismét vásároltál, mert ezt úgysem hiszem el. No ki vele, kivel találkoztál?</w:t>
      </w:r>
    </w:p>
    <w:p>
      <w:pPr>
        <w:pStyle w:val="Csakszveg"/>
        <w:ind w:firstLine="709"/>
        <w:jc w:val="both"/>
        <w:rPr>
          <w:rFonts w:ascii="Times New Roman" w:hAnsi="Times New Roman" w:cs="Times New Roman"/>
          <w:sz w:val="24"/>
        </w:rPr>
      </w:pPr>
      <w:r>
        <w:rPr>
          <w:rFonts w:cs="Times New Roman" w:ascii="Times New Roman" w:hAnsi="Times New Roman"/>
          <w:sz w:val="24"/>
        </w:rPr>
        <w:t>- Jaj, Bernardo ne gyanúsítgass már! Kicsit kiszellőztettem a fejem!</w:t>
      </w:r>
    </w:p>
    <w:p>
      <w:pPr>
        <w:pStyle w:val="Csakszveg"/>
        <w:ind w:firstLine="709"/>
        <w:jc w:val="both"/>
        <w:rPr/>
      </w:pPr>
      <w:r>
        <w:rPr>
          <w:rFonts w:cs="Times New Roman" w:ascii="Times New Roman" w:hAnsi="Times New Roman"/>
          <w:sz w:val="24"/>
        </w:rPr>
        <w:t>- S mindezt kocsival tetted? Ejnye Carmen, te hazudni sem tudsz!... De majd meglátjuk, hogy ezek a kis kirándulásaid hova vezetnek, mert Kristóf itthon van, a lányod pedig Palmában, most beszéltem vele. Légy szíves más mesét kitalálni...</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m mesére, sétáltam és kész.</w:t>
      </w:r>
    </w:p>
    <w:p>
      <w:pPr>
        <w:pStyle w:val="Csakszveg"/>
        <w:ind w:firstLine="709"/>
        <w:jc w:val="both"/>
        <w:rPr/>
      </w:pPr>
      <w:r>
        <w:rPr>
          <w:rFonts w:cs="Times New Roman" w:ascii="Times New Roman" w:hAnsi="Times New Roman"/>
          <w:sz w:val="24"/>
        </w:rPr>
        <w:t>- Kocsival? - nevetett fel kísértetiesen Bernardo. Carmen szó nélkül kiment, de annyira dobogott a szíve, hogy alig kapott levegőt. Még rágondolni sem mert, mi történne, ha kitudódna kapcsolata Octavio Bellverrel.</w:t>
      </w:r>
    </w:p>
    <w:p>
      <w:pPr>
        <w:pStyle w:val="Csakszveg"/>
        <w:ind w:firstLine="709"/>
        <w:jc w:val="both"/>
        <w:rPr/>
      </w:pPr>
      <w:r>
        <w:rPr>
          <w:rFonts w:cs="Times New Roman" w:ascii="Times New Roman" w:hAnsi="Times New Roman"/>
          <w:sz w:val="24"/>
        </w:rPr>
        <w:t>- Nem vacsorázom ma - szólt be a szakácsnőnek -, csak a fiamnak és a férjemnek tálalj valami finomat, Paula.</w:t>
      </w:r>
    </w:p>
    <w:p>
      <w:pPr>
        <w:pStyle w:val="Csakszveg"/>
        <w:ind w:firstLine="709"/>
        <w:jc w:val="both"/>
        <w:rPr/>
      </w:pPr>
      <w:r>
        <w:rPr>
          <w:rFonts w:cs="Times New Roman" w:ascii="Times New Roman" w:hAnsi="Times New Roman"/>
          <w:sz w:val="24"/>
        </w:rPr>
        <w:t>- Már elkészült a vacsora, jól néznék ki, ha magára várnék - morogta a foga közül az asszony. - Micsoda egy nőszemély, nem törődik ez semmivel, a fiát és a lányát imádja, de a családfőt semmibe veszi. Pedig Bernardo úr sokat dolgozik, hiszen állandóan jön-megy, vidéken intézi az ügyeit. Mennyire utálom Carmen asszonyt, ezt el sem lehet mondani! Bernardo Ortal egy szent, aki eltűri ennek a lehetetlen teremtésnek a viselt dolgait. De hát nem az én feladatom, hogy beleszóljak a magánéletükbe. Ami tény, az tény, már hosszú évek óta külön hálószobában alszanak, ez is jelent valamit. Valójában Kristófot sem értem, mit imád az anyján...</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Ortal már második éjszaka volt ügyeletes. Igaz, nappal aludhatott volna, de képtelen volt rá. Így meglehetősen fáradtan kezdte az esti vizitet. Megszólalt a telefonja.</w:t>
      </w:r>
    </w:p>
    <w:p>
      <w:pPr>
        <w:pStyle w:val="Csakszveg"/>
        <w:ind w:firstLine="709"/>
        <w:jc w:val="both"/>
        <w:rPr>
          <w:rFonts w:ascii="Times New Roman" w:hAnsi="Times New Roman" w:cs="Times New Roman"/>
          <w:sz w:val="24"/>
        </w:rPr>
      </w:pPr>
      <w:r>
        <w:rPr>
          <w:rFonts w:cs="Times New Roman" w:ascii="Times New Roman" w:hAnsi="Times New Roman"/>
          <w:sz w:val="24"/>
        </w:rPr>
        <w:t>- Doktornő, elnézést, de Carlos Manico doktor úr kéri, ha lehet, azonnal jöjjön a sebészetre. Kevés az aneszteziológusunk, és kilenc sebesültet hozott a mentő, egy autóbusz és két teherautó ütközött.</w:t>
      </w:r>
    </w:p>
    <w:p>
      <w:pPr>
        <w:pStyle w:val="Csakszveg"/>
        <w:ind w:firstLine="709"/>
        <w:jc w:val="both"/>
        <w:rPr/>
      </w:pPr>
      <w:r>
        <w:rPr>
          <w:rFonts w:cs="Times New Roman" w:ascii="Times New Roman" w:hAnsi="Times New Roman"/>
          <w:sz w:val="24"/>
        </w:rPr>
        <w:t>- Rendben, sietek, csak ellátom az osztályon a legsürgősebb ügyeket. Igyekszem mielőbb befejezni a vizitet, a nővér a gyógyszerezést megoldja. Még szerencse, hogy Claudia van éjszaka ügyeletben, ő rutinos nővér. - Negyedóra múlva a sebészeten leszek.</w:t>
      </w:r>
    </w:p>
    <w:p>
      <w:pPr>
        <w:pStyle w:val="Csakszveg"/>
        <w:ind w:firstLine="709"/>
        <w:jc w:val="both"/>
        <w:rPr/>
      </w:pPr>
      <w:r>
        <w:rPr>
          <w:rFonts w:cs="Times New Roman" w:ascii="Times New Roman" w:hAnsi="Times New Roman"/>
          <w:sz w:val="24"/>
        </w:rPr>
        <w:t>A sebészek már felkészülten várták, hogy elkezdhessék a legsürgősebb műtéteket. A sebesültek közül háromnak az állapota különösen súlyos volt, az egyik hasi sérülést, a másik feltehetően tüdőzúzódást szenvedett, míg a harmadiknak a kismedencéje roncsolódott. Franciscát Manico mellé osztották be, aki a tüdősérültet operálta, így túlnyomásos altatásra volt szükség.</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átjöttél - fordult a belgyógyászhoz -, az összes aneszteziológusunk már műtőben van.</w:t>
      </w:r>
    </w:p>
    <w:p>
      <w:pPr>
        <w:pStyle w:val="Csakszveg"/>
        <w:ind w:firstLine="709"/>
        <w:jc w:val="both"/>
        <w:rPr/>
      </w:pPr>
      <w:r>
        <w:rPr>
          <w:rFonts w:cs="Times New Roman" w:ascii="Times New Roman" w:hAnsi="Times New Roman"/>
          <w:sz w:val="24"/>
        </w:rPr>
        <w:t>- Fel kell fújnom a tüdőt, feltételezem, hogy a másik lebenyt kénytelen leszel eltávolítani, annyira károsodott.</w:t>
      </w:r>
    </w:p>
    <w:p>
      <w:pPr>
        <w:pStyle w:val="Csakszveg"/>
        <w:ind w:firstLine="709"/>
        <w:jc w:val="both"/>
        <w:rPr/>
      </w:pPr>
      <w:r>
        <w:rPr>
          <w:rFonts w:cs="Times New Roman" w:ascii="Times New Roman" w:hAnsi="Times New Roman"/>
          <w:sz w:val="24"/>
        </w:rPr>
        <w:t>Pár percig dolgozott az altatógépen, majd bólintott a főorvos felé. - Kezdheted.</w:t>
      </w:r>
    </w:p>
    <w:p>
      <w:pPr>
        <w:pStyle w:val="Csakszveg"/>
        <w:ind w:firstLine="709"/>
        <w:jc w:val="both"/>
        <w:rPr/>
      </w:pPr>
      <w:r>
        <w:rPr>
          <w:rFonts w:cs="Times New Roman" w:ascii="Times New Roman" w:hAnsi="Times New Roman"/>
          <w:sz w:val="24"/>
        </w:rPr>
        <w:t>A műtét közel három órát tartott, de végül is mindannyian megkönnyebbülten sóhajtottak fel, mert a beteg kielégítő állapotban volt.</w:t>
      </w:r>
    </w:p>
    <w:p>
      <w:pPr>
        <w:pStyle w:val="Csakszveg"/>
        <w:ind w:firstLine="709"/>
        <w:jc w:val="both"/>
        <w:rPr/>
      </w:pPr>
      <w:r>
        <w:rPr>
          <w:rFonts w:cs="Times New Roman" w:ascii="Times New Roman" w:hAnsi="Times New Roman"/>
          <w:sz w:val="24"/>
        </w:rPr>
        <w:t>- Sajnos nem engedhetlek el, ezt a kismedence sérülést még meg kell oldanunk, és nincs szabad emberem.</w:t>
      </w:r>
    </w:p>
    <w:p>
      <w:pPr>
        <w:pStyle w:val="Csakszveg"/>
        <w:ind w:firstLine="709"/>
        <w:jc w:val="both"/>
        <w:rPr/>
      </w:pPr>
      <w:r>
        <w:rPr>
          <w:rFonts w:cs="Times New Roman" w:ascii="Times New Roman" w:hAnsi="Times New Roman"/>
          <w:sz w:val="24"/>
        </w:rPr>
        <w:t>- Mi a véleményed, csinálok egy jó sacralis érzéstelenítést? Így néhány órán keresztül nyugodtan elvégezhetsz bármilyen műtétet.</w:t>
      </w:r>
    </w:p>
    <w:p>
      <w:pPr>
        <w:pStyle w:val="Csakszveg"/>
        <w:ind w:firstLine="709"/>
        <w:jc w:val="both"/>
        <w:rPr/>
      </w:pPr>
      <w:r>
        <w:rPr>
          <w:rFonts w:cs="Times New Roman" w:ascii="Times New Roman" w:hAnsi="Times New Roman"/>
          <w:sz w:val="24"/>
        </w:rPr>
        <w:t>- Rendben van, kezdd el, akkor te is felszabadulsz.</w:t>
      </w:r>
    </w:p>
    <w:p>
      <w:pPr>
        <w:pStyle w:val="Csakszveg"/>
        <w:ind w:firstLine="709"/>
        <w:jc w:val="both"/>
        <w:rPr>
          <w:rFonts w:ascii="Times New Roman" w:hAnsi="Times New Roman" w:cs="Times New Roman"/>
          <w:sz w:val="24"/>
        </w:rPr>
      </w:pPr>
      <w:r>
        <w:rPr>
          <w:rFonts w:cs="Times New Roman" w:ascii="Times New Roman" w:hAnsi="Times New Roman"/>
          <w:sz w:val="24"/>
        </w:rPr>
        <w:t>Hajnali négy órakor Francisca ismét visszament a sebészetre megtudakolni, hogy nincs-e rá szükség. Manico éppen akkor jött ki a műtőből, arca sápadt és beesett volt. Kolléganőjéhez halkan szólt.</w:t>
      </w:r>
    </w:p>
    <w:p>
      <w:pPr>
        <w:pStyle w:val="Csakszveg"/>
        <w:ind w:firstLine="709"/>
        <w:jc w:val="both"/>
        <w:rPr/>
      </w:pPr>
      <w:r>
        <w:rPr>
          <w:rFonts w:cs="Times New Roman" w:ascii="Times New Roman" w:hAnsi="Times New Roman"/>
          <w:sz w:val="24"/>
        </w:rPr>
        <w:t>- Francisca, köszönöm a közreműködésedet, nem is tudom mit tettünk volna nélküled.</w:t>
      </w:r>
    </w:p>
    <w:p>
      <w:pPr>
        <w:pStyle w:val="Csakszveg"/>
        <w:ind w:firstLine="709"/>
        <w:jc w:val="both"/>
        <w:rPr/>
      </w:pPr>
      <w:r>
        <w:rPr>
          <w:rFonts w:cs="Times New Roman" w:ascii="Times New Roman" w:hAnsi="Times New Roman"/>
          <w:sz w:val="24"/>
        </w:rPr>
        <w:t>- Ne túlozd el a szerepem Carlos, én is orvos vagyok és tudom, hogy néha másodperceken múlik egy élet. Egyébként van kedved egy erős kávét inni a szobámban?</w:t>
      </w:r>
    </w:p>
    <w:p>
      <w:pPr>
        <w:pStyle w:val="Csakszveg"/>
        <w:ind w:firstLine="709"/>
        <w:jc w:val="both"/>
        <w:rPr>
          <w:rFonts w:ascii="Times New Roman" w:hAnsi="Times New Roman" w:cs="Times New Roman"/>
          <w:sz w:val="24"/>
        </w:rPr>
      </w:pPr>
      <w:r>
        <w:rPr>
          <w:rFonts w:cs="Times New Roman" w:ascii="Times New Roman" w:hAnsi="Times New Roman"/>
          <w:sz w:val="24"/>
        </w:rPr>
        <w:t>- Boldogan, mert rohadt fáradt vagyok. - Ám még be sem fejezhette a mondatot, amikor a vizsgálóból felszólt az egyik asszisztens. - Doktor úr, viszünk egy fiatal lányt. A Dominikánus parkban egy járókelő találta meg. Szerencsére még él, de a mellkasán hat szúrt sebbel.</w:t>
      </w:r>
    </w:p>
    <w:p>
      <w:pPr>
        <w:pStyle w:val="Csakszveg"/>
        <w:ind w:firstLine="709"/>
        <w:jc w:val="both"/>
        <w:rPr>
          <w:rFonts w:ascii="Times New Roman" w:hAnsi="Times New Roman" w:cs="Times New Roman"/>
          <w:sz w:val="24"/>
        </w:rPr>
      </w:pPr>
      <w:r>
        <w:rPr>
          <w:rFonts w:cs="Times New Roman" w:ascii="Times New Roman" w:hAnsi="Times New Roman"/>
          <w:sz w:val="24"/>
        </w:rPr>
        <w:t>- Francisca, elvállalod az aneszteziológiát?</w:t>
      </w:r>
    </w:p>
    <w:p>
      <w:pPr>
        <w:pStyle w:val="Csakszveg"/>
        <w:ind w:firstLine="709"/>
        <w:jc w:val="both"/>
        <w:rPr/>
      </w:pPr>
      <w:r>
        <w:rPr>
          <w:rFonts w:cs="Times New Roman" w:ascii="Times New Roman" w:hAnsi="Times New Roman"/>
          <w:sz w:val="24"/>
        </w:rPr>
        <w:t>- Természetesen, máris bemosakszom.</w:t>
      </w:r>
    </w:p>
    <w:p>
      <w:pPr>
        <w:pStyle w:val="Csakszveg"/>
        <w:ind w:firstLine="709"/>
        <w:jc w:val="both"/>
        <w:rPr/>
      </w:pPr>
      <w:r>
        <w:rPr>
          <w:rFonts w:cs="Times New Roman" w:ascii="Times New Roman" w:hAnsi="Times New Roman"/>
          <w:sz w:val="24"/>
        </w:rPr>
        <w:t>A műtőben látták, hogy a sebek többsége felszínes, mindössze kettő volt mélyebb.</w:t>
      </w:r>
    </w:p>
    <w:p>
      <w:pPr>
        <w:pStyle w:val="Csakszveg"/>
        <w:ind w:firstLine="709"/>
        <w:jc w:val="both"/>
        <w:rPr/>
      </w:pPr>
      <w:r>
        <w:rPr>
          <w:rFonts w:cs="Times New Roman" w:ascii="Times New Roman" w:hAnsi="Times New Roman"/>
          <w:sz w:val="24"/>
        </w:rPr>
        <w:t>- Bal tüdő felfúvás, jobb tüdő túlnyomás alatt, nagy figyelmet kérek a monitorra, várhatóan ugyanis el kell mozdítanom a szívet - szólt halkan Manico.</w:t>
      </w:r>
    </w:p>
    <w:p>
      <w:pPr>
        <w:pStyle w:val="Csakszveg"/>
        <w:ind w:firstLine="709"/>
        <w:jc w:val="both"/>
        <w:rPr/>
      </w:pPr>
      <w:r>
        <w:rPr>
          <w:rFonts w:cs="Times New Roman" w:ascii="Times New Roman" w:hAnsi="Times New Roman"/>
          <w:sz w:val="24"/>
        </w:rPr>
        <w:t>Mintegy négy órai megfeszített munka után a fiatal lány felszabadultabban lélegzett, a monitor rendeződő szívműködést mutatott.</w:t>
      </w:r>
    </w:p>
    <w:p>
      <w:pPr>
        <w:pStyle w:val="Csakszveg"/>
        <w:ind w:firstLine="709"/>
        <w:jc w:val="both"/>
        <w:rPr/>
      </w:pPr>
      <w:r>
        <w:rPr>
          <w:rFonts w:cs="Times New Roman" w:ascii="Times New Roman" w:hAnsi="Times New Roman"/>
          <w:sz w:val="24"/>
        </w:rPr>
        <w:t>- Kérem, vigyék a beteget az intenzívre, lassú cseppszámmal kössenek be Ringer-oldatot és antibiotikumot, később megnézem.</w:t>
      </w:r>
    </w:p>
    <w:p>
      <w:pPr>
        <w:pStyle w:val="Csakszveg"/>
        <w:ind w:firstLine="709"/>
        <w:jc w:val="both"/>
        <w:rPr/>
      </w:pPr>
      <w:r>
        <w:rPr>
          <w:rFonts w:cs="Times New Roman" w:ascii="Times New Roman" w:hAnsi="Times New Roman"/>
          <w:sz w:val="24"/>
        </w:rPr>
        <w:t>- Francisca, köszönöm, nem lett volna kötelességed...</w:t>
      </w:r>
    </w:p>
    <w:p>
      <w:pPr>
        <w:pStyle w:val="Csakszveg"/>
        <w:ind w:firstLine="709"/>
        <w:jc w:val="both"/>
        <w:rPr>
          <w:rFonts w:ascii="Times New Roman" w:hAnsi="Times New Roman" w:cs="Times New Roman"/>
          <w:sz w:val="24"/>
        </w:rPr>
      </w:pPr>
      <w:r>
        <w:rPr>
          <w:rFonts w:cs="Times New Roman" w:ascii="Times New Roman" w:hAnsi="Times New Roman"/>
          <w:sz w:val="24"/>
        </w:rPr>
        <w:t>- Ugyan már Carlos, te az én helyemben ugyanezt tetted volna. De ami igaz, igaz, alig élek. Még szerencse, hogy a reggeli kisvizit után hazamehetek.</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anita egyszerű, kék kartonruhát, hozzá fehér sarut vett fel, és fehér táskát választott. Még egyszer megnézte az autótérképet, hogy Incából merre menjen Pollensába, ahol Abdu Kalival volt randevúja. A település szélén lévő Bahia Hotel halljába beszélték meg a találkozót.</w:t>
      </w:r>
    </w:p>
    <w:p>
      <w:pPr>
        <w:pStyle w:val="Csakszveg"/>
        <w:ind w:firstLine="709"/>
        <w:jc w:val="both"/>
        <w:rPr/>
      </w:pPr>
      <w:r>
        <w:rPr>
          <w:rFonts w:cs="Times New Roman" w:ascii="Times New Roman" w:hAnsi="Times New Roman"/>
          <w:sz w:val="24"/>
        </w:rPr>
        <w:t>Mintegy bő félórai autózás után már messziről feltűntek Pollensa hegyei és völgyei. A város legmagasabb pontján állt a híres katedrális, amely tornyaival uralta a vidéket. Juanita gyorsan megtalálta a keresett helyet, s amint belépett a kicsi, ám ízlésesen berendezett hotelba, nyomban észrevette az arab férfit. Abdu alig múlt negyvenéves, de izmos teste, kisportolt alakja fiatalságot, erőt és egyben magabiztosságot sugárzott. Tuniszban élt, a város egyik leggazdagabb embere volt, aki állandóan a világot járta üzleti ügyeit intézve. Abduval az asszony néhány évvel ezelőtt ismerkedett meg, amikor Pedróval és a társulatával megfordult a nagyobb észak-afrikai városokban. Akkor sem szakadt meg kettőjük kapcsolata, amikor a cirkusz elhagyta Tunisz városát. Az évek folyamán barátok lettek.</w:t>
      </w:r>
    </w:p>
    <w:p>
      <w:pPr>
        <w:pStyle w:val="Csakszveg"/>
        <w:ind w:firstLine="709"/>
        <w:jc w:val="both"/>
        <w:rPr/>
      </w:pPr>
      <w:r>
        <w:rPr>
          <w:rFonts w:cs="Times New Roman" w:ascii="Times New Roman" w:hAnsi="Times New Roman"/>
          <w:sz w:val="24"/>
        </w:rPr>
        <w:t>- Hello! Hello! - ölelték át egymást, és indultak az étterembe. - Gyere, kedvesem, üljünk ide a sarokba, itt nyugodtan beszélgethetünk, mert van miről - szólt a férfi halkan.</w:t>
      </w:r>
    </w:p>
    <w:p>
      <w:pPr>
        <w:pStyle w:val="Csakszveg"/>
        <w:ind w:firstLine="709"/>
        <w:jc w:val="both"/>
        <w:rPr>
          <w:rFonts w:ascii="Times New Roman" w:hAnsi="Times New Roman" w:cs="Times New Roman"/>
          <w:sz w:val="24"/>
        </w:rPr>
      </w:pPr>
      <w:r>
        <w:rPr>
          <w:rFonts w:cs="Times New Roman" w:ascii="Times New Roman" w:hAnsi="Times New Roman"/>
          <w:sz w:val="24"/>
        </w:rPr>
        <w:t>- Ugye, ma este szállítja Bernardo a fegyvereket, te akkor fizetsz neki?</w:t>
      </w:r>
    </w:p>
    <w:p>
      <w:pPr>
        <w:pStyle w:val="Csakszveg"/>
        <w:ind w:firstLine="709"/>
        <w:jc w:val="both"/>
        <w:rPr/>
      </w:pPr>
      <w:r>
        <w:rPr>
          <w:rFonts w:cs="Times New Roman" w:ascii="Times New Roman" w:hAnsi="Times New Roman"/>
          <w:sz w:val="24"/>
        </w:rPr>
        <w:t>- Így van, s holnap Palmában átadom neked a jutalékod. Előre soha nem szeretek fizetni - nevetett fel a férfi és elővette jegyzeteit. - A teljes szállítmányt átveszem, de óvatos vagyok, nem akarom, hogy átverjen. Már megbocsáss Juanita, de az a férfi sokat beszél, és állandóan hangoztatja gazdagságát. Te is tudod, ahogy az arabok mondják, a dicsekvés gyakorta nyomorúságot takar! Persze, gondolom, a pasasnak van mit a tejbe aprítania, de nekem mégsem szimpatikus.</w:t>
      </w:r>
    </w:p>
    <w:p>
      <w:pPr>
        <w:pStyle w:val="Csakszveg"/>
        <w:ind w:firstLine="709"/>
        <w:jc w:val="both"/>
        <w:rPr/>
      </w:pPr>
      <w:r>
        <w:rPr>
          <w:rFonts w:cs="Times New Roman" w:ascii="Times New Roman" w:hAnsi="Times New Roman"/>
          <w:sz w:val="24"/>
        </w:rPr>
        <w:t>- Nézd, én sem tenném tűzbe érte a kezem. Teljesen véletlenül ismerkedtünk meg, s szívből remélem, hogy a kapcsolatunknak rövid időn belül vége, és visszamegyek Granadába. Ott van az otthonom, a vagyonom és az összes üzleti érdekeltségem. Valójában csak kikapcsolódni jöttem ide. A fővárosban botlottam Bernardóba, aki első látásra azt hitte, hogy én vagyok Juanita Bellver. Kiderült, a megtévesztésig hasonlítok a Bellver család fekete bárányára. Ekkor jött Bernardo ötlete.</w:t>
      </w:r>
    </w:p>
    <w:p>
      <w:pPr>
        <w:pStyle w:val="Csakszveg"/>
        <w:ind w:firstLine="709"/>
        <w:jc w:val="both"/>
        <w:rPr>
          <w:rFonts w:ascii="Times New Roman" w:hAnsi="Times New Roman" w:cs="Times New Roman"/>
          <w:sz w:val="24"/>
        </w:rPr>
      </w:pPr>
      <w:r>
        <w:rPr>
          <w:rFonts w:cs="Times New Roman" w:ascii="Times New Roman" w:hAnsi="Times New Roman"/>
          <w:sz w:val="24"/>
        </w:rPr>
        <w:t>- Na és mit kell tenned?</w:t>
      </w:r>
    </w:p>
    <w:p>
      <w:pPr>
        <w:pStyle w:val="Csakszveg"/>
        <w:ind w:firstLine="709"/>
        <w:jc w:val="both"/>
        <w:rPr/>
      </w:pPr>
      <w:r>
        <w:rPr>
          <w:rFonts w:cs="Times New Roman" w:ascii="Times New Roman" w:hAnsi="Times New Roman"/>
          <w:sz w:val="24"/>
        </w:rPr>
        <w:t>- Valójában még nem tudom. Egyelőre megjelentem a Bellver család körében, mint Octavio másod-unokatestvére. A továbbiakról még nem tájékoztatott Bernardo, de azt ígérte, ha végigjátszom a szerepet, ötvenezer dollárt fizet. Gyakorlatilag semmit nem kell tennem, csak részletesen tájékoztatni őt a családról.</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Juanita, de ez nekem valahogy nem áll össze. Nyilvánvaló, hogy Bernardo Ortal valamit kifőzött, de nem akarja az orrodra kötni, csak ha eljött az ideje. Én a te helyedben nem vállaltam volna ezt. Egyébként sincs szükséged a pénzre. Ha jól tudom, megkaparintottad Pedro vagyonát, és az egymillió dollárt különböző kötvényekbe fektetted. Arról már nem is szólok, hogy a cirkusz értékesítéséből is jócskán maradt pénzed. Ejnye, ejnye, Juanita! Még a végén ráfizetsz erre az üzletre! Én nem bízom meg Bernardóban. Az a legnagyobb bajod, hogy nem tudsz ellenállni a pénznek. Pedig van neked elég! Nyilvánvaló, a pasas megszédített az ajánlatával, és te lépre mentél. Vigyázz, nehogy kiderüljenek a régi dolgaid! Örülj, hogy annak idején nem nyomoztak tovább Pedro eltűnése miatt.</w:t>
      </w:r>
    </w:p>
    <w:p>
      <w:pPr>
        <w:pStyle w:val="Csakszveg"/>
        <w:ind w:firstLine="709"/>
        <w:jc w:val="both"/>
        <w:rPr>
          <w:rFonts w:ascii="Times New Roman" w:hAnsi="Times New Roman" w:cs="Times New Roman"/>
          <w:sz w:val="24"/>
        </w:rPr>
      </w:pPr>
      <w:r>
        <w:rPr>
          <w:rFonts w:cs="Times New Roman" w:ascii="Times New Roman" w:hAnsi="Times New Roman"/>
          <w:sz w:val="24"/>
        </w:rPr>
        <w:t>- Ez egy régi ügy, ki a fene akar erre gondolni?</w:t>
      </w:r>
    </w:p>
    <w:p>
      <w:pPr>
        <w:pStyle w:val="Csakszveg"/>
        <w:ind w:firstLine="709"/>
        <w:jc w:val="both"/>
        <w:rPr>
          <w:rFonts w:ascii="Times New Roman" w:hAnsi="Times New Roman" w:cs="Times New Roman"/>
          <w:sz w:val="24"/>
        </w:rPr>
      </w:pPr>
      <w:r>
        <w:rPr>
          <w:rFonts w:cs="Times New Roman" w:ascii="Times New Roman" w:hAnsi="Times New Roman"/>
          <w:sz w:val="24"/>
        </w:rPr>
        <w:t>- Neked kellene, kedvesem!</w:t>
      </w:r>
    </w:p>
    <w:p>
      <w:pPr>
        <w:pStyle w:val="Csakszveg"/>
        <w:ind w:firstLine="709"/>
        <w:jc w:val="both"/>
        <w:rPr>
          <w:rFonts w:ascii="Times New Roman" w:hAnsi="Times New Roman" w:cs="Times New Roman"/>
          <w:sz w:val="24"/>
        </w:rPr>
      </w:pPr>
      <w:r>
        <w:rPr>
          <w:rFonts w:cs="Times New Roman" w:ascii="Times New Roman" w:hAnsi="Times New Roman"/>
          <w:sz w:val="24"/>
        </w:rPr>
        <w:t>- Hiszen nem én öltem meg az élettársamat.</w:t>
      </w:r>
    </w:p>
    <w:p>
      <w:pPr>
        <w:pStyle w:val="Csakszveg"/>
        <w:ind w:firstLine="709"/>
        <w:jc w:val="both"/>
        <w:rPr/>
      </w:pPr>
      <w:r>
        <w:rPr>
          <w:rFonts w:cs="Times New Roman" w:ascii="Times New Roman" w:hAnsi="Times New Roman"/>
          <w:sz w:val="24"/>
        </w:rPr>
        <w:t>- Ez így igaz. De te bérelted fel az embereimet, akik a sivatagban megszabadítottak a szerencsétlen férfitől. Te pedig kis idő után élvezted a rád hagyott vagyont.</w:t>
      </w:r>
    </w:p>
    <w:p>
      <w:pPr>
        <w:pStyle w:val="Csakszveg"/>
        <w:ind w:firstLine="709"/>
        <w:jc w:val="both"/>
        <w:rPr>
          <w:rFonts w:ascii="Times New Roman" w:hAnsi="Times New Roman" w:cs="Times New Roman"/>
          <w:sz w:val="24"/>
        </w:rPr>
      </w:pPr>
      <w:r>
        <w:rPr>
          <w:rFonts w:cs="Times New Roman" w:ascii="Times New Roman" w:hAnsi="Times New Roman"/>
          <w:sz w:val="24"/>
        </w:rPr>
        <w:t>- Ki emlékszik már erre? Sürgősen átjöttem Európába, és Granadában telepedtem le.</w:t>
      </w:r>
    </w:p>
    <w:p>
      <w:pPr>
        <w:pStyle w:val="Csakszveg"/>
        <w:ind w:firstLine="709"/>
        <w:jc w:val="both"/>
        <w:rPr>
          <w:rFonts w:ascii="Times New Roman" w:hAnsi="Times New Roman" w:cs="Times New Roman"/>
          <w:sz w:val="24"/>
        </w:rPr>
      </w:pPr>
      <w:r>
        <w:rPr>
          <w:rFonts w:cs="Times New Roman" w:ascii="Times New Roman" w:hAnsi="Times New Roman"/>
          <w:sz w:val="24"/>
        </w:rPr>
        <w:t>- Nem is volt semmi bajod, amíg nem találkoztál itt Mallorcán ezzel a fickóval. Bár nekem ehhez az egészhez semmi közöm, mégis óva intelek, hogy bármi bizalmas információt mondj neki. Mindenesetre, ha megkapom a fegyvereket, átadom a pénzt, és soha többet nem akarok üzletelni a barátoddal. Annyit nekem nem ér az egész buli, hogy a vásárra vigyem a bőrömet.</w:t>
      </w:r>
    </w:p>
    <w:p>
      <w:pPr>
        <w:pStyle w:val="Csakszveg"/>
        <w:ind w:firstLine="709"/>
        <w:jc w:val="both"/>
        <w:rPr/>
      </w:pPr>
      <w:r>
        <w:rPr>
          <w:rFonts w:cs="Times New Roman" w:ascii="Times New Roman" w:hAnsi="Times New Roman"/>
          <w:sz w:val="24"/>
        </w:rPr>
        <w:t>- Rendben. Azt hiszem, Abdu, igazad van. Igyekszem mielőbb befejezni Bernardóval a kapcsolatomat, és visszatérek Granadába. Ott mindig megtalálsz, úgy, ahogy eddig. Egyébként, őszintén megvallom, hogy ez a szerep nem is olyan rossz. Igaz, Elisa gyűlöl, de a férje, Octavio egyre szimpatikusabb nekem.</w:t>
      </w:r>
    </w:p>
    <w:p>
      <w:pPr>
        <w:pStyle w:val="Csakszveg"/>
        <w:ind w:firstLine="709"/>
        <w:jc w:val="both"/>
        <w:rPr>
          <w:rFonts w:ascii="Times New Roman" w:hAnsi="Times New Roman" w:cs="Times New Roman"/>
          <w:sz w:val="24"/>
        </w:rPr>
      </w:pPr>
      <w:r>
        <w:rPr>
          <w:rFonts w:cs="Times New Roman" w:ascii="Times New Roman" w:hAnsi="Times New Roman"/>
          <w:sz w:val="24"/>
        </w:rPr>
        <w:t>- Jaj! Csak nem szerettél bele?</w:t>
      </w:r>
    </w:p>
    <w:p>
      <w:pPr>
        <w:pStyle w:val="Csakszveg"/>
        <w:ind w:firstLine="709"/>
        <w:jc w:val="both"/>
        <w:rPr>
          <w:rFonts w:ascii="Times New Roman" w:hAnsi="Times New Roman" w:cs="Times New Roman"/>
          <w:sz w:val="24"/>
        </w:rPr>
      </w:pPr>
      <w:r>
        <w:rPr>
          <w:rFonts w:cs="Times New Roman" w:ascii="Times New Roman" w:hAnsi="Times New Roman"/>
          <w:sz w:val="24"/>
        </w:rPr>
        <w:t>- Eredj már! Hiszen a látszat szerint rokonom.</w:t>
      </w:r>
    </w:p>
    <w:p>
      <w:pPr>
        <w:pStyle w:val="Csakszveg"/>
        <w:ind w:firstLine="709"/>
        <w:jc w:val="both"/>
        <w:rPr>
          <w:rFonts w:ascii="Times New Roman" w:hAnsi="Times New Roman" w:cs="Times New Roman"/>
          <w:sz w:val="24"/>
        </w:rPr>
      </w:pPr>
      <w:r>
        <w:rPr>
          <w:rFonts w:cs="Times New Roman" w:ascii="Times New Roman" w:hAnsi="Times New Roman"/>
          <w:sz w:val="24"/>
        </w:rPr>
        <w:t>- De a valóságban semmi közöd hozzá. Vigyázz, Juanita közel jutottál a tűzhöz, és könnyen megégetheted magad!</w:t>
      </w:r>
    </w:p>
    <w:p>
      <w:pPr>
        <w:pStyle w:val="Csakszveg"/>
        <w:ind w:firstLine="709"/>
        <w:jc w:val="both"/>
        <w:rPr>
          <w:rFonts w:ascii="Times New Roman" w:hAnsi="Times New Roman" w:cs="Times New Roman"/>
          <w:sz w:val="24"/>
        </w:rPr>
      </w:pPr>
      <w:r>
        <w:rPr>
          <w:rFonts w:cs="Times New Roman" w:ascii="Times New Roman" w:hAnsi="Times New Roman"/>
          <w:sz w:val="24"/>
        </w:rPr>
        <w:t>- Kedves vagy Abdu, hogy így aggódsz értem, de sokkal nehezebb időszakokat is túléltem már. A Bellver család tagjai kellemes emberek, csak Elisa kiállhatatlan. Ezt a rövid időt, amíg a szerepet kell játszanom, kibírom. Még nem is meséltél Fatimáról és a négy gyermekedről, ők hogy vannak?</w:t>
      </w:r>
    </w:p>
    <w:p>
      <w:pPr>
        <w:pStyle w:val="Csakszveg"/>
        <w:ind w:firstLine="709"/>
        <w:jc w:val="both"/>
        <w:rPr/>
      </w:pPr>
      <w:r>
        <w:rPr>
          <w:rFonts w:cs="Times New Roman" w:ascii="Times New Roman" w:hAnsi="Times New Roman"/>
          <w:sz w:val="24"/>
        </w:rPr>
        <w:t>- Ugyan már, Juanita, csak nem hiszed, hogy az érdeklődésedet valódinak tartom? Soha nem szívlelted a tuniszi családom. Csak a pénz motiválta a barátságunkat. Egyébként Fatima mellett még két feleségem van, az egyik Leila, a másik Monira, s mindegyik két-két fiúval ajándékozott meg. Így meglehetősen népes családról kell gondoskodnom.</w:t>
      </w:r>
    </w:p>
    <w:p>
      <w:pPr>
        <w:pStyle w:val="Csakszveg"/>
        <w:ind w:firstLine="709"/>
        <w:jc w:val="both"/>
        <w:rPr>
          <w:rFonts w:ascii="Times New Roman" w:hAnsi="Times New Roman" w:cs="Times New Roman"/>
          <w:sz w:val="24"/>
        </w:rPr>
      </w:pPr>
      <w:r>
        <w:rPr>
          <w:rFonts w:cs="Times New Roman" w:ascii="Times New Roman" w:hAnsi="Times New Roman"/>
          <w:sz w:val="24"/>
        </w:rPr>
        <w:t>- Nem féltelek... Ha elfelejtetted volna, kedvesem, annak idején az ágyban sok mindenről beszéltél.</w:t>
      </w:r>
    </w:p>
    <w:p>
      <w:pPr>
        <w:pStyle w:val="Csakszveg"/>
        <w:ind w:firstLine="709"/>
        <w:jc w:val="both"/>
        <w:rPr/>
      </w:pPr>
      <w:r>
        <w:rPr>
          <w:rFonts w:cs="Times New Roman" w:ascii="Times New Roman" w:hAnsi="Times New Roman"/>
          <w:sz w:val="24"/>
        </w:rPr>
        <w:t>- Na jó, hagyjuk a múltat. Lebonyolítom ezt a vásárlást, többet nem jövök Mallorcára. Nagy a világ, nem kell nekem éppen itt, és főként nem Ortallal üzletelnem.</w:t>
      </w:r>
    </w:p>
    <w:p>
      <w:pPr>
        <w:pStyle w:val="Csakszveg"/>
        <w:ind w:firstLine="709"/>
        <w:jc w:val="both"/>
        <w:rPr/>
      </w:pPr>
      <w:r>
        <w:rPr>
          <w:rFonts w:cs="Times New Roman" w:ascii="Times New Roman" w:hAnsi="Times New Roman"/>
          <w:sz w:val="24"/>
        </w:rPr>
        <w:t>Juanita átadta a térképet, amelyet Bernardo rajzolt, és pontosan megjelölte a találkozó helyét.</w:t>
      </w:r>
    </w:p>
    <w:p>
      <w:pPr>
        <w:pStyle w:val="Csakszveg"/>
        <w:ind w:firstLine="709"/>
        <w:jc w:val="both"/>
        <w:rPr/>
      </w:pPr>
      <w:r>
        <w:rPr>
          <w:rFonts w:cs="Times New Roman" w:ascii="Times New Roman" w:hAnsi="Times New Roman"/>
          <w:sz w:val="24"/>
        </w:rPr>
        <w:t>- Járj sok sikerrel, Abdu. Holnap reggel nyolc órakor lemegyek a kikötőbe a hajódhoz a jutalékomért.</w:t>
      </w:r>
    </w:p>
    <w:p>
      <w:pPr>
        <w:pStyle w:val="Csakszveg"/>
        <w:ind w:firstLine="709"/>
        <w:jc w:val="both"/>
        <w:rPr/>
      </w:pPr>
      <w:r>
        <w:rPr>
          <w:rFonts w:cs="Times New Roman" w:ascii="Times New Roman" w:hAnsi="Times New Roman"/>
          <w:sz w:val="24"/>
        </w:rPr>
        <w:t>- Rendben, kedvesem. Utána azonnal indulok a szállítmányom után. Vigyázz magadra, és ha épségben visszatértél, jelentkezz - hajolt a nőhöz és megpuszilta.</w:t>
      </w:r>
    </w:p>
    <w:p>
      <w:pPr>
        <w:pStyle w:val="Csakszveg"/>
        <w:ind w:firstLine="709"/>
        <w:jc w:val="both"/>
        <w:rPr/>
      </w:pPr>
      <w:r>
        <w:rPr>
          <w:rFonts w:cs="Times New Roman" w:ascii="Times New Roman" w:hAnsi="Times New Roman"/>
          <w:sz w:val="24"/>
        </w:rPr>
        <w:t>Amikor Juanita a kocsijához sétált, arra gondolt, ha Bernardo nem teríti ki a lapjait, hagyja veszni a kialkudott összeget és befejezte. - Igaza van Abdunak, valóban nincs szükségem a pénzre, jobb lenne már otthon lennem. Soha nem jönnek rá az igazságra, de valóban zavar, hogy Elisa lesi minden mozdulatomat.</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Ortal igencsak meglepődött, amikor kórházi szobájában az anyja várt rá. - Csak nincs valami baj, anya? - ölelte át Carment. - Még soha nem jöttél hozzám váratlanul, telefonon mindig értesítettél.</w:t>
      </w:r>
    </w:p>
    <w:p>
      <w:pPr>
        <w:pStyle w:val="Csakszveg"/>
        <w:ind w:firstLine="709"/>
        <w:jc w:val="both"/>
        <w:rPr/>
      </w:pPr>
      <w:r>
        <w:rPr>
          <w:rFonts w:cs="Times New Roman" w:ascii="Times New Roman" w:hAnsi="Times New Roman"/>
          <w:sz w:val="24"/>
        </w:rPr>
        <w:t>- Kislányom, beszélnem kell veled, s ha van időd, ebédeljünk együtt. Este mindenképpen haza kell érnem. Apád újabban állandóan figyel és megjegyzéseket tesz rám.</w:t>
      </w:r>
    </w:p>
    <w:p>
      <w:pPr>
        <w:pStyle w:val="Csakszveg"/>
        <w:ind w:firstLine="709"/>
        <w:jc w:val="both"/>
        <w:rPr/>
      </w:pPr>
      <w:r>
        <w:rPr>
          <w:rFonts w:cs="Times New Roman" w:ascii="Times New Roman" w:hAnsi="Times New Roman"/>
          <w:sz w:val="24"/>
        </w:rPr>
        <w:t>- Ugyan, anya? Csak nem veszed komolyan! Ő kizárólag az üzleti ügyeivel törődik, de ezzel nem mondok újat. Sajnos holnap reggelig ügyeletes vagyok, és nem mehetek el. Próbáld itt elmondani, amit szeretnél.</w:t>
      </w:r>
    </w:p>
    <w:p>
      <w:pPr>
        <w:pStyle w:val="Csakszveg"/>
        <w:ind w:firstLine="709"/>
        <w:jc w:val="both"/>
        <w:rPr>
          <w:rFonts w:ascii="Times New Roman" w:hAnsi="Times New Roman" w:cs="Times New Roman"/>
          <w:sz w:val="24"/>
        </w:rPr>
      </w:pPr>
      <w:r>
        <w:rPr>
          <w:rFonts w:cs="Times New Roman" w:ascii="Times New Roman" w:hAnsi="Times New Roman"/>
          <w:sz w:val="24"/>
        </w:rPr>
        <w:t>- Nehéz erről felületesen beszélni. Ezért bele sem kezdek. Mikor jössz haza Formentorba? Majd akkor lesz módunk kicsit elvonulni kettesben.</w:t>
      </w:r>
    </w:p>
    <w:p>
      <w:pPr>
        <w:pStyle w:val="Csakszveg"/>
        <w:ind w:firstLine="709"/>
        <w:jc w:val="both"/>
        <w:rPr/>
      </w:pPr>
      <w:r>
        <w:rPr>
          <w:rFonts w:cs="Times New Roman" w:ascii="Times New Roman" w:hAnsi="Times New Roman"/>
          <w:sz w:val="24"/>
        </w:rPr>
        <w:t>- Szombaton, de kérlek, legalább valamit szólj arról, miért kerestél fel a kórházban? Ez teljesen szokatlan tőled.</w:t>
      </w:r>
    </w:p>
    <w:p>
      <w:pPr>
        <w:pStyle w:val="Csakszveg"/>
        <w:ind w:firstLine="709"/>
        <w:jc w:val="both"/>
        <w:rPr>
          <w:rFonts w:ascii="Times New Roman" w:hAnsi="Times New Roman" w:cs="Times New Roman"/>
          <w:sz w:val="24"/>
        </w:rPr>
      </w:pPr>
      <w:r>
        <w:rPr>
          <w:rFonts w:cs="Times New Roman" w:ascii="Times New Roman" w:hAnsi="Times New Roman"/>
          <w:sz w:val="24"/>
        </w:rPr>
        <w:t>- Tessék - nyújtott át egy géppel írt levelet. - Olvasd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sszonyom! Barátilag figyelmeztetem, hogy a férje, Bernardo Ortal olyan üzletekbe keveredett, amelyekkel veszélyezteti az egész család jövőjét. Jobban figyeljen arra, hogy tisztelt ura és parancsolója merrefelé tölti a napjait. Próbálja visszatartani a kétes üzelmeitől, ha már a nők karjaitól nem védheti meg.</w:t>
      </w:r>
    </w:p>
    <w:p>
      <w:pPr>
        <w:pStyle w:val="Csakszveg"/>
        <w:ind w:firstLine="709"/>
        <w:jc w:val="both"/>
        <w:rPr>
          <w:rFonts w:ascii="Times New Roman" w:hAnsi="Times New Roman" w:cs="Times New Roman"/>
          <w:sz w:val="24"/>
        </w:rPr>
      </w:pPr>
      <w:r>
        <w:rPr>
          <w:rFonts w:cs="Times New Roman" w:ascii="Times New Roman" w:hAnsi="Times New Roman"/>
          <w:sz w:val="24"/>
        </w:rPr>
        <w:t>Egy jóakar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 vicc! Valaki ártani kíván a családunknak! Tépd el a levelet, és ne törődj vele! A helyedben még apának sem mutatnám meg. Ismered, milyen ingerült és ideges mindig, ha az üzleteiről kérdezed. Semmi értelmét nem látom, hogy vihart kavarj ezzel. Kristófnak mutattad?</w:t>
      </w:r>
    </w:p>
    <w:p>
      <w:pPr>
        <w:pStyle w:val="Csakszveg"/>
        <w:ind w:firstLine="709"/>
        <w:jc w:val="both"/>
        <w:rPr/>
      </w:pPr>
      <w:r>
        <w:rPr>
          <w:rFonts w:cs="Times New Roman" w:ascii="Times New Roman" w:hAnsi="Times New Roman"/>
          <w:sz w:val="24"/>
        </w:rPr>
        <w:t>- Nem. Ma reggel a teáscsészémhez volt letéve, és a testvéred már korán elment az ambulanciára. Kicsit körülnéz, rövidesen megkezdi a munkát.</w:t>
      </w:r>
    </w:p>
    <w:p>
      <w:pPr>
        <w:pStyle w:val="Csakszveg"/>
        <w:ind w:firstLine="709"/>
        <w:jc w:val="both"/>
        <w:rPr>
          <w:rFonts w:ascii="Times New Roman" w:hAnsi="Times New Roman" w:cs="Times New Roman"/>
          <w:sz w:val="24"/>
        </w:rPr>
      </w:pPr>
      <w:r>
        <w:rPr>
          <w:rFonts w:cs="Times New Roman" w:ascii="Times New Roman" w:hAnsi="Times New Roman"/>
          <w:sz w:val="24"/>
        </w:rPr>
        <w:t>- Ki hozta a levelet?</w:t>
      </w:r>
    </w:p>
    <w:p>
      <w:pPr>
        <w:pStyle w:val="Csakszveg"/>
        <w:ind w:firstLine="709"/>
        <w:jc w:val="both"/>
        <w:rPr/>
      </w:pPr>
      <w:r>
        <w:rPr>
          <w:rFonts w:cs="Times New Roman" w:ascii="Times New Roman" w:hAnsi="Times New Roman"/>
          <w:sz w:val="24"/>
        </w:rPr>
        <w:t>- A személyzet közül senki nem tudta. Idegen állítólag nem járt a házban. Persze, bárki írhatta. Ha azt mondod, ne törődjek vele, úgy is teszek. Bár kissé idegesít. Egyébként apád még a szokottnál is kevesebbet van otthon, rendszerint éjszaka jár haza, vagy akkor sem. Ha érdeklődöm, hogy merre járt, válaszra sem méltat.</w:t>
      </w:r>
    </w:p>
    <w:p>
      <w:pPr>
        <w:pStyle w:val="Csakszveg"/>
        <w:ind w:firstLine="709"/>
        <w:jc w:val="both"/>
        <w:rPr/>
      </w:pPr>
      <w:r>
        <w:rPr>
          <w:rFonts w:cs="Times New Roman" w:ascii="Times New Roman" w:hAnsi="Times New Roman"/>
          <w:sz w:val="24"/>
        </w:rPr>
        <w:t>Még néhány szót váltottak, majd Carmen elköszönt, és elindult Formentor felé. Ám útközben megállt. Az autópálya mellett egy benzinkútnál tankolt, majd letért Deya felé. Kanyargós utakon haladt, és alig várta, hogy találkozzon Octavióval. Még tegnapelőtt sikerült beszélniük. Megállapodtak, hogy délután háromkor összefutnak a Robert Graves költő múzeummá alakított háza melletti kávézóban. Onnan együtt mennek a tengerpartra, hogy nyugalomban legyenek. Tudták, ha egyikük félórán belül nem jelenik meg, akkor nem szabadult el.</w:t>
      </w:r>
    </w:p>
    <w:p>
      <w:pPr>
        <w:pStyle w:val="Csakszveg"/>
        <w:ind w:firstLine="709"/>
        <w:jc w:val="both"/>
        <w:rPr/>
      </w:pPr>
      <w:r>
        <w:rPr>
          <w:rFonts w:cs="Times New Roman" w:ascii="Times New Roman" w:hAnsi="Times New Roman"/>
          <w:sz w:val="24"/>
        </w:rPr>
        <w:t>Carmen a bejárattól nem messze állt meg a kocsijával, s azonnal észrevette a teraszon kávézó Octaviát, Szíve az örömtől gyorsabban vert, már annyira kívánta látni szerelmét. - Drágám, olyan zaklatottnak tűnsz - ölelte át az asszony vállát. Csak nincs valami baj otthon?</w:t>
      </w:r>
    </w:p>
    <w:p>
      <w:pPr>
        <w:pStyle w:val="Csakszveg"/>
        <w:ind w:firstLine="709"/>
        <w:jc w:val="both"/>
        <w:rPr/>
      </w:pPr>
      <w:r>
        <w:rPr>
          <w:rFonts w:cs="Times New Roman" w:ascii="Times New Roman" w:hAnsi="Times New Roman"/>
          <w:sz w:val="24"/>
        </w:rPr>
        <w:t>- Nem is tudom. Egyre nehezebben viselem a légkört. De most hagyjuk ezt, iszom egy kávét, utána sétáljunk le a partra. - Még be sem fejezte a mondatot, amikor egy árnyék vetődött az asztalra. Carmen felnézett és úgy érezte, megfordul vele a világ, s egész testében remegni kezdett.</w:t>
      </w:r>
    </w:p>
    <w:p>
      <w:pPr>
        <w:pStyle w:val="Csakszveg"/>
        <w:ind w:firstLine="709"/>
        <w:jc w:val="both"/>
        <w:rPr/>
      </w:pPr>
      <w:r>
        <w:rPr>
          <w:rFonts w:cs="Times New Roman" w:ascii="Times New Roman" w:hAnsi="Times New Roman"/>
          <w:sz w:val="24"/>
        </w:rPr>
        <w:t>- Nocsak! Nocsak! Nem mindennapi látvány a két szerelmes! Itt találkoztok titokban? Ez valóban egy csendes hely, én is véletlenül kerültem ide. Pont ide! No halljam, kis feleségem, mióta találkozgatsz az én ősi ellenségemmel? Hiába, a szerelem minden akadályt legyőz - nevetett fel Bernardo, de olyan kísérteties hangon, hogy még Octavio is beleremegett.</w:t>
      </w:r>
    </w:p>
    <w:p>
      <w:pPr>
        <w:pStyle w:val="Csakszveg"/>
        <w:ind w:firstLine="709"/>
        <w:jc w:val="both"/>
        <w:rPr>
          <w:rFonts w:ascii="Times New Roman" w:hAnsi="Times New Roman" w:cs="Times New Roman"/>
          <w:sz w:val="24"/>
        </w:rPr>
      </w:pPr>
      <w:r>
        <w:rPr>
          <w:rFonts w:cs="Times New Roman" w:ascii="Times New Roman" w:hAnsi="Times New Roman"/>
          <w:sz w:val="24"/>
        </w:rPr>
        <w:t>- Úristen! Hogyan védhetném meg Carment? Mit találjak ki... - gondolkozott.</w:t>
      </w:r>
    </w:p>
    <w:p>
      <w:pPr>
        <w:pStyle w:val="Csakszveg"/>
        <w:ind w:firstLine="709"/>
        <w:jc w:val="both"/>
        <w:rPr>
          <w:rFonts w:ascii="Times New Roman" w:hAnsi="Times New Roman" w:cs="Times New Roman"/>
          <w:sz w:val="24"/>
        </w:rPr>
      </w:pPr>
      <w:r>
        <w:rPr>
          <w:rFonts w:cs="Times New Roman" w:ascii="Times New Roman" w:hAnsi="Times New Roman"/>
          <w:sz w:val="24"/>
        </w:rPr>
        <w:t>- Nézd Bernardo! Véletlenül futottunk össze Octavióval. Franciscánál voltam a kórházban, és erre indultam haza...</w:t>
      </w:r>
    </w:p>
    <w:p>
      <w:pPr>
        <w:pStyle w:val="Csakszveg"/>
        <w:ind w:firstLine="709"/>
        <w:jc w:val="both"/>
        <w:rPr/>
      </w:pPr>
      <w:r>
        <w:rPr>
          <w:rFonts w:cs="Times New Roman" w:ascii="Times New Roman" w:hAnsi="Times New Roman"/>
          <w:sz w:val="24"/>
        </w:rPr>
        <w:t>- Ez igazán meggyőző! Hiába gyorsabb az autópálya, te mégis ezt a vadregényes utat választottad! Érthető, nagyon is érthető, kedves kis feleségem! Te teljesen idiótának nézel? Ezt a mesét tartogasd másnak! No, indulás haza! - markolta meg a szék karfáját Bernardo. Fejével biccentett Octavio felé, majd szorosan megfogta Carment és a kocsi felé tolta.</w:t>
      </w:r>
    </w:p>
    <w:p>
      <w:pPr>
        <w:pStyle w:val="Csakszveg"/>
        <w:ind w:firstLine="709"/>
        <w:jc w:val="both"/>
        <w:rPr/>
      </w:pPr>
      <w:r>
        <w:rPr>
          <w:rFonts w:cs="Times New Roman" w:ascii="Times New Roman" w:hAnsi="Times New Roman"/>
          <w:sz w:val="24"/>
        </w:rPr>
        <w:t>- A te járgányoddal megyünk. Majd én vezetek, látom még most is reszketsz, mintha kísértetet látnál. A kocsimat itt hagyom, majd Nicolát elküldöm érte.</w:t>
      </w:r>
    </w:p>
    <w:p>
      <w:pPr>
        <w:pStyle w:val="Csakszveg"/>
        <w:ind w:firstLine="709"/>
        <w:jc w:val="both"/>
        <w:rPr>
          <w:rFonts w:ascii="Times New Roman" w:hAnsi="Times New Roman" w:cs="Times New Roman"/>
          <w:sz w:val="24"/>
        </w:rPr>
      </w:pPr>
      <w:r>
        <w:rPr>
          <w:rFonts w:cs="Times New Roman" w:ascii="Times New Roman" w:hAnsi="Times New Roman"/>
          <w:sz w:val="24"/>
        </w:rPr>
        <w:t>Egész úton hazafelé egyetlen szót sem szóltak. Carmen tudta, hogy ezt nem ússza meg, a férje mindenre képes...</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hajnali két óra is elmúlt, amikor Octavio hazaért. Kocsijával bebarangolta a szigetet, egy-egy kávézóban megpihent és töprengett, miként segítsen Carmennak. Mert abban bizonyos volt, hogy Bernardo sem embert, sem Istent nem kímél, megbosszulja felesége hűtlenségét. Az egyetlen pillanatig sem volt kétséges Octavio előtt, hogy Bernardo figyeltette az asszonyt, és nem véletlenül akadtak össze. - Ha ez így történt - folytatta tovább gondolatait -, akkor célja van. Ez pedig csak a bosszú lehet. Valószínű, hogy Elisának is feltárja a kapcsolatunkat, sőt valami agyafúrt megoldást talál, hogy tönkrezúzzon.</w:t>
      </w:r>
    </w:p>
    <w:p>
      <w:pPr>
        <w:pStyle w:val="Csakszveg"/>
        <w:ind w:firstLine="709"/>
        <w:jc w:val="both"/>
        <w:rPr/>
      </w:pPr>
      <w:r>
        <w:rPr>
          <w:rFonts w:cs="Times New Roman" w:ascii="Times New Roman" w:hAnsi="Times New Roman"/>
          <w:sz w:val="24"/>
        </w:rPr>
        <w:t>Juanita szobájából fény szűrődött ki. Octavio nem kívánt találkozni senkivel, ám a nő, a léptek zajára kinyitotta az ajtót.</w:t>
      </w:r>
    </w:p>
    <w:p>
      <w:pPr>
        <w:pStyle w:val="Csakszveg"/>
        <w:ind w:firstLine="709"/>
        <w:jc w:val="both"/>
        <w:rPr/>
      </w:pPr>
      <w:r>
        <w:rPr>
          <w:rFonts w:cs="Times New Roman" w:ascii="Times New Roman" w:hAnsi="Times New Roman"/>
          <w:sz w:val="24"/>
        </w:rPr>
        <w:t>- Ilyen későn értél haza? Csak nincs valami baj? Olyan sápadt vagy. Gyere be, még olvastam, nem jött álom a szememre. Igyunk egy konyakot!</w:t>
      </w:r>
    </w:p>
    <w:p>
      <w:pPr>
        <w:pStyle w:val="Csakszveg"/>
        <w:ind w:firstLine="709"/>
        <w:jc w:val="both"/>
        <w:rPr/>
      </w:pPr>
      <w:r>
        <w:rPr>
          <w:rFonts w:cs="Times New Roman" w:ascii="Times New Roman" w:hAnsi="Times New Roman"/>
          <w:sz w:val="24"/>
        </w:rPr>
        <w:t>- Rendben. Majd hozok az ebédlőből. - Néhány perc múlva a férfi az itallal és két pohárral belépett.</w:t>
      </w:r>
    </w:p>
    <w:p>
      <w:pPr>
        <w:pStyle w:val="Csakszveg"/>
        <w:ind w:firstLine="709"/>
        <w:jc w:val="both"/>
        <w:rPr/>
      </w:pPr>
      <w:r>
        <w:rPr>
          <w:rFonts w:cs="Times New Roman" w:ascii="Times New Roman" w:hAnsi="Times New Roman"/>
          <w:sz w:val="24"/>
        </w:rPr>
        <w:t>- Mire koccintunk? - nézett rá kedvesen az asszony.</w:t>
      </w:r>
    </w:p>
    <w:p>
      <w:pPr>
        <w:pStyle w:val="Csakszveg"/>
        <w:ind w:firstLine="709"/>
        <w:jc w:val="both"/>
        <w:rPr/>
      </w:pPr>
      <w:r>
        <w:rPr>
          <w:rFonts w:cs="Times New Roman" w:ascii="Times New Roman" w:hAnsi="Times New Roman"/>
          <w:sz w:val="24"/>
        </w:rPr>
        <w:t>- Jaj, semmire, semmire, bajban vagyok, Juanita, nagy bajban! De nemcsak én, hanem Carmen Ortal is...</w:t>
      </w:r>
    </w:p>
    <w:p>
      <w:pPr>
        <w:pStyle w:val="Csakszveg"/>
        <w:ind w:firstLine="709"/>
        <w:jc w:val="both"/>
        <w:rPr/>
      </w:pPr>
      <w:r>
        <w:rPr>
          <w:rFonts w:cs="Times New Roman" w:ascii="Times New Roman" w:hAnsi="Times New Roman"/>
          <w:sz w:val="24"/>
        </w:rPr>
        <w:t>- Meséld el mi történt, hátha segíthetek. Eldöntöttem, mégsem maradok a szigeten, néhány napon belül elmegyek, de nemcsak a Bellver kastélyból, hanem Mallorcáról is. Nem érzem itt jól magam... talán a gyermekkori emlékek zavarnak... Nyugodtan kiöntheted a szívedet, hidd el senkinek sem mondom el, amit most tőled hallok.</w:t>
      </w:r>
    </w:p>
    <w:p>
      <w:pPr>
        <w:pStyle w:val="Csakszveg"/>
        <w:ind w:firstLine="709"/>
        <w:jc w:val="both"/>
        <w:rPr/>
      </w:pPr>
      <w:r>
        <w:rPr>
          <w:rFonts w:cs="Times New Roman" w:ascii="Times New Roman" w:hAnsi="Times New Roman"/>
          <w:sz w:val="24"/>
        </w:rPr>
        <w:t>Octavio néhány szóval elmesélte a hosszú évek óta tartó szerelmét Carmennal. - Tudod Juanita, én valójában soha nem szerettem a feleségemet, és Carmen sem rajong a férjéért. A gyermekek miatt nem változtattunk az életünkön. De ma történt valami. Ettől megrémültem. - Amikor befejezte, magába roskadt. - Bizonyos vagyok benne, hogy Bernardo ezt nem nyeli le! Carmen és én súlyos árat fogunk fizetni a szerelmünkért. Ne nevess ki, itt nem csupán testi vágyról, a szenvedélyről van szó. Testestől-lelkestől szeretjük egymást. Carmen és Bernardo közel harminc éve házasok, de az asszony mindig boldogtalan volt mellette. Igaz, én sem dicsekedhetek azzal, hogy Elisa egy földre szállt angyal, de talán nem keseríti meg annyira az életemet. Puero Cortez intézőnk gondoskodik a szórakozásáról.</w:t>
      </w:r>
    </w:p>
    <w:p>
      <w:pPr>
        <w:pStyle w:val="Csakszveg"/>
        <w:ind w:firstLine="709"/>
        <w:jc w:val="both"/>
        <w:rPr>
          <w:rFonts w:ascii="Times New Roman" w:hAnsi="Times New Roman" w:cs="Times New Roman"/>
          <w:sz w:val="24"/>
        </w:rPr>
      </w:pPr>
      <w:r>
        <w:rPr>
          <w:rFonts w:cs="Times New Roman" w:ascii="Times New Roman" w:hAnsi="Times New Roman"/>
          <w:sz w:val="24"/>
        </w:rPr>
        <w:t>- Te tudsz erről?</w:t>
      </w:r>
    </w:p>
    <w:p>
      <w:pPr>
        <w:pStyle w:val="Csakszveg"/>
        <w:ind w:firstLine="709"/>
        <w:jc w:val="both"/>
        <w:rPr/>
      </w:pPr>
      <w:r>
        <w:rPr>
          <w:rFonts w:cs="Times New Roman" w:ascii="Times New Roman" w:hAnsi="Times New Roman"/>
          <w:sz w:val="24"/>
        </w:rPr>
        <w:t>- Hogyne, a viszonyuk már régóta tart, de ha elveszi az intézőnk Ursulát, a szakácsnőnket, gondolom, Elisa hoppon marad. Valójában nem is érdekel...</w:t>
      </w:r>
    </w:p>
    <w:p>
      <w:pPr>
        <w:pStyle w:val="Csakszveg"/>
        <w:ind w:firstLine="709"/>
        <w:jc w:val="both"/>
        <w:rPr/>
      </w:pPr>
      <w:r>
        <w:rPr>
          <w:rFonts w:cs="Times New Roman" w:ascii="Times New Roman" w:hAnsi="Times New Roman"/>
          <w:sz w:val="24"/>
        </w:rPr>
        <w:t>- Azt tanácsolom Octavio, holnap beszélj Elisával, és te mondd el a kapcsolatodat Carmennal. Jobb, ha tőled hallja, mintha Bernardótól... mert, hogy ő megbosszulja, az biztos! A feleségedet sem kíméli, sőt esetleg Marcót is belerángatja valamibe.</w:t>
      </w:r>
    </w:p>
    <w:p>
      <w:pPr>
        <w:pStyle w:val="Csakszveg"/>
        <w:ind w:firstLine="709"/>
        <w:jc w:val="both"/>
        <w:rPr/>
      </w:pPr>
      <w:r>
        <w:rPr>
          <w:rFonts w:cs="Times New Roman" w:ascii="Times New Roman" w:hAnsi="Times New Roman"/>
          <w:sz w:val="24"/>
        </w:rPr>
        <w:t>- Nézd Juanita, most még nem szólok, megvárom mit fog csinálni Bernardo. Lefekszem, mert összeesek a fáradtságtól és az izgalmaktól.</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rina Preda a granadai iroda vezetőjével megállapodott, hogy két hét szabadságot kap, és addig a szigeten marad, amíg Claudio Verna fotóriporter állapota nem javul. A csoportot kikísérte a repülőtérre, elintézte a jegyeket, a vámvizsgálatot, utána bement szerelméhez a kórházba. Már napok óta csak telefonon érdeklődött az állapotáról, mert nem tudott elszabadulni. Most fellélegzett, hogy végre találkozhat Claudióval. A folyosón délelőtt nagy volt a sürgés-forgás. Az egyik nővér megemlítette, hogy a nagyvizit épp kezdődik, Marina foglaljon addig helyet a folyosón.</w:t>
      </w:r>
    </w:p>
    <w:p>
      <w:pPr>
        <w:pStyle w:val="Csakszveg"/>
        <w:ind w:firstLine="709"/>
        <w:jc w:val="both"/>
        <w:rPr/>
      </w:pPr>
      <w:r>
        <w:rPr>
          <w:rFonts w:cs="Times New Roman" w:ascii="Times New Roman" w:hAnsi="Times New Roman"/>
          <w:sz w:val="24"/>
        </w:rPr>
        <w:t>Mintegy órai várakozás után Francisca Ortal lépett hozzá. - Engem jelöltek ki Claudio Verna kezelőorvosának, s csupa jó hírrel szolgálhatok. Lement a láza, s a tegnapi laboratóriumi leletek javulási folyamat megindulásáról számolnak be. A vérsüllyedése 120 mm, de ez csökkenni fog. Ma délelőtt CT vizsgálatot is végzünk, de a masszív antibiotikus kezelést is folytatjuk. A tegnapi röntgen és EKG is elfogadható, bár tény, hogy a szívizom falain enyhe összehúzódás látszik. De ez a magas láz miatt nem rendkívüli.</w:t>
      </w:r>
    </w:p>
    <w:p>
      <w:pPr>
        <w:pStyle w:val="Csakszveg"/>
        <w:ind w:firstLine="709"/>
        <w:jc w:val="both"/>
        <w:rPr>
          <w:rFonts w:ascii="Times New Roman" w:hAnsi="Times New Roman" w:cs="Times New Roman"/>
          <w:sz w:val="24"/>
        </w:rPr>
      </w:pPr>
      <w:r>
        <w:rPr>
          <w:rFonts w:cs="Times New Roman" w:ascii="Times New Roman" w:hAnsi="Times New Roman"/>
          <w:sz w:val="24"/>
        </w:rPr>
        <w:t>- Mikor engedik haza?</w:t>
      </w:r>
    </w:p>
    <w:p>
      <w:pPr>
        <w:pStyle w:val="Csakszveg"/>
        <w:ind w:firstLine="709"/>
        <w:jc w:val="both"/>
        <w:rPr/>
      </w:pPr>
      <w:r>
        <w:rPr>
          <w:rFonts w:cs="Times New Roman" w:ascii="Times New Roman" w:hAnsi="Times New Roman"/>
          <w:sz w:val="24"/>
        </w:rPr>
        <w:t>- Ezt ma még nem tudom megmondani, végül is a főorvos dönt. De arra gondolok, ha a javulás folytatódik, akkor tíz nap múlva hazautazhat.</w:t>
      </w:r>
    </w:p>
    <w:p>
      <w:pPr>
        <w:pStyle w:val="Csakszveg"/>
        <w:ind w:firstLine="709"/>
        <w:jc w:val="both"/>
        <w:rPr>
          <w:rFonts w:ascii="Times New Roman" w:hAnsi="Times New Roman" w:cs="Times New Roman"/>
          <w:sz w:val="24"/>
        </w:rPr>
      </w:pPr>
      <w:r>
        <w:rPr>
          <w:rFonts w:cs="Times New Roman" w:ascii="Times New Roman" w:hAnsi="Times New Roman"/>
          <w:sz w:val="24"/>
        </w:rPr>
        <w:t>- Nagyszerű lenne, mert két hét szabadságot kaptam, ez is nagy szó!</w:t>
      </w:r>
    </w:p>
    <w:p>
      <w:pPr>
        <w:pStyle w:val="Csakszveg"/>
        <w:ind w:firstLine="709"/>
        <w:jc w:val="both"/>
        <w:rPr>
          <w:rFonts w:ascii="Times New Roman" w:hAnsi="Times New Roman" w:cs="Times New Roman"/>
          <w:sz w:val="24"/>
        </w:rPr>
      </w:pPr>
      <w:r>
        <w:rPr>
          <w:rFonts w:cs="Times New Roman" w:ascii="Times New Roman" w:hAnsi="Times New Roman"/>
          <w:sz w:val="24"/>
        </w:rPr>
        <w:t>- Kedves kisasszony, én nem kívánom befolyásolni, de ha most itt marad, akkor sem lehet egész nap a barátjával. Megbocsásson, de ennek nem sok értelme van. A főnököm, a belgyógyászat vezetője, igen szigorú e tekintetben, s legfeljebb délutánonként látogathatja. Claudio Verna pedig, ha jobban lesz és kiengedjük, azonnal hazautazik - mint mondotta.</w:t>
      </w:r>
    </w:p>
    <w:p>
      <w:pPr>
        <w:pStyle w:val="Csakszveg"/>
        <w:ind w:firstLine="709"/>
        <w:jc w:val="both"/>
        <w:rPr/>
      </w:pPr>
      <w:r>
        <w:rPr>
          <w:rFonts w:cs="Times New Roman" w:ascii="Times New Roman" w:hAnsi="Times New Roman"/>
          <w:sz w:val="24"/>
        </w:rPr>
        <w:t>Marina elgondolkozott. Buta döntés volt részéről, hogy gyakorlatilag egyedül töltse az idejét, hiszen nincs semmi tennivalója. - Egy-két napot maradok, utána visszamegyek Granadába, és mindent tisztázok az irodával.</w:t>
      </w:r>
    </w:p>
    <w:p>
      <w:pPr>
        <w:pStyle w:val="Csakszveg"/>
        <w:ind w:firstLine="709"/>
        <w:jc w:val="both"/>
        <w:rPr/>
      </w:pPr>
      <w:r>
        <w:rPr>
          <w:rFonts w:cs="Times New Roman" w:ascii="Times New Roman" w:hAnsi="Times New Roman"/>
          <w:sz w:val="24"/>
        </w:rPr>
        <w:t>- Valószínűleg igaza van, doktornő. Talán holnaputánra sikerül repülőjegyet szerezni és hazaindulok. Valóban értelmetlen, hogy a városban tengjek-lengjek, ha nem lehetek Claudióval.</w:t>
      </w:r>
    </w:p>
    <w:p>
      <w:pPr>
        <w:pStyle w:val="Csakszveg"/>
        <w:ind w:firstLine="709"/>
        <w:jc w:val="both"/>
        <w:rPr>
          <w:rFonts w:ascii="Times New Roman" w:hAnsi="Times New Roman" w:cs="Times New Roman"/>
          <w:sz w:val="24"/>
        </w:rPr>
      </w:pPr>
      <w:r>
        <w:rPr>
          <w:rFonts w:cs="Times New Roman" w:ascii="Times New Roman" w:hAnsi="Times New Roman"/>
          <w:sz w:val="24"/>
        </w:rPr>
        <w:t>- A barátjának a gyógyuláshoz sok-sok alvásra és pihenésre van szüksége. Addig nem ülhet a kórteremben vagy a folyosón.</w:t>
      </w:r>
    </w:p>
    <w:p>
      <w:pPr>
        <w:pStyle w:val="Csakszveg"/>
        <w:ind w:firstLine="709"/>
        <w:jc w:val="both"/>
        <w:rPr>
          <w:rFonts w:ascii="Times New Roman" w:hAnsi="Times New Roman" w:cs="Times New Roman"/>
          <w:sz w:val="24"/>
        </w:rPr>
      </w:pPr>
      <w:r>
        <w:rPr>
          <w:rFonts w:cs="Times New Roman" w:ascii="Times New Roman" w:hAnsi="Times New Roman"/>
          <w:sz w:val="24"/>
        </w:rPr>
        <w:t>- Most bemehetek hozzá?</w:t>
      </w:r>
    </w:p>
    <w:p>
      <w:pPr>
        <w:pStyle w:val="Csakszveg"/>
        <w:ind w:firstLine="709"/>
        <w:jc w:val="both"/>
        <w:rPr/>
      </w:pPr>
      <w:r>
        <w:rPr>
          <w:rFonts w:cs="Times New Roman" w:ascii="Times New Roman" w:hAnsi="Times New Roman"/>
          <w:sz w:val="24"/>
        </w:rPr>
        <w:t>- Egy kicsit, és kérem, a látogatási időben jöjjön vissza délután.</w:t>
      </w:r>
    </w:p>
    <w:p>
      <w:pPr>
        <w:pStyle w:val="Csakszveg"/>
        <w:ind w:firstLine="709"/>
        <w:jc w:val="both"/>
        <w:rPr>
          <w:rFonts w:ascii="Times New Roman" w:hAnsi="Times New Roman" w:cs="Times New Roman"/>
          <w:sz w:val="24"/>
        </w:rPr>
      </w:pPr>
      <w:r>
        <w:rPr>
          <w:rFonts w:cs="Times New Roman" w:ascii="Times New Roman" w:hAnsi="Times New Roman"/>
          <w:sz w:val="24"/>
        </w:rPr>
        <w:t>Amint Marina belépett a kórterembe, a férfinek felcsillant a szeme, arcán mosoly terült szét.</w:t>
      </w:r>
    </w:p>
    <w:p>
      <w:pPr>
        <w:pStyle w:val="Csakszveg"/>
        <w:ind w:firstLine="709"/>
        <w:jc w:val="both"/>
        <w:rPr/>
      </w:pPr>
      <w:r>
        <w:rPr>
          <w:rFonts w:cs="Times New Roman" w:ascii="Times New Roman" w:hAnsi="Times New Roman"/>
          <w:sz w:val="24"/>
        </w:rPr>
        <w:t>- Jaj, de örülök, hogy látlak, képzeld el, az orvosnő szerint szépen javul az állapotom, szerencsére semmiféle szövődmény nem jelentkezik. Pedig állítólag a gennyes agyhártyagyulladás egyik legveszedelmesebb kísérője a szövődmény.</w:t>
      </w:r>
    </w:p>
    <w:p>
      <w:pPr>
        <w:pStyle w:val="Csakszveg"/>
        <w:ind w:firstLine="709"/>
        <w:jc w:val="both"/>
        <w:rPr/>
      </w:pPr>
      <w:r>
        <w:rPr>
          <w:rFonts w:cs="Times New Roman" w:ascii="Times New Roman" w:hAnsi="Times New Roman"/>
          <w:sz w:val="24"/>
        </w:rPr>
        <w:t>- Hoztam egy kis édességet és gyümölcsöt, remélem, megeheted.</w:t>
      </w:r>
    </w:p>
    <w:p>
      <w:pPr>
        <w:pStyle w:val="Csakszveg"/>
        <w:ind w:firstLine="709"/>
        <w:jc w:val="both"/>
        <w:rPr/>
      </w:pPr>
      <w:r>
        <w:rPr>
          <w:rFonts w:cs="Times New Roman" w:ascii="Times New Roman" w:hAnsi="Times New Roman"/>
          <w:sz w:val="24"/>
        </w:rPr>
        <w:t>- Mindent ehetek, de eddig nem bírtam normális ételre nézni, elsősorban leveseket és tejes dolgokat kívántam. Ma először gondolok jó érzéssel az ebédre. Mondd csak Marina, meddig maradsz itt a szigeten? A csoport mostanában indul haza, ugye?</w:t>
      </w:r>
    </w:p>
    <w:p>
      <w:pPr>
        <w:pStyle w:val="Csakszveg"/>
        <w:ind w:firstLine="709"/>
        <w:jc w:val="both"/>
        <w:rPr/>
      </w:pPr>
      <w:r>
        <w:rPr>
          <w:rFonts w:cs="Times New Roman" w:ascii="Times New Roman" w:hAnsi="Times New Roman"/>
          <w:sz w:val="24"/>
        </w:rPr>
        <w:t>- Már elrepültek, én néhány nap szabadságot vettem ki. De valószínűleg rövidesen visszamegyek Granadába, hiszen éjjel-nappal nem lehetek nálad, csak délutánonként jöhetek be. Ortal doktornő mondta, hogy a főorvos nem engedi, hogy a betegeket zavarják a látogatók, ezért szigorúan betartatja a látogatási időpontokat. Velem kivételt tett. Délután ismét felkereslek. Mit hozzak?</w:t>
      </w:r>
    </w:p>
    <w:p>
      <w:pPr>
        <w:pStyle w:val="Csakszveg"/>
        <w:ind w:firstLine="709"/>
        <w:jc w:val="both"/>
        <w:rPr>
          <w:rFonts w:ascii="Times New Roman" w:hAnsi="Times New Roman" w:cs="Times New Roman"/>
          <w:sz w:val="24"/>
        </w:rPr>
      </w:pPr>
      <w:r>
        <w:rPr>
          <w:rFonts w:cs="Times New Roman" w:ascii="Times New Roman" w:hAnsi="Times New Roman"/>
          <w:sz w:val="24"/>
        </w:rPr>
        <w:t>- Drága Marina, magadat. Hiányoztál! Szívből remélem, hogy Granadában találkozunk majd...</w:t>
      </w:r>
    </w:p>
    <w:p>
      <w:pPr>
        <w:pStyle w:val="Csakszveg"/>
        <w:ind w:firstLine="709"/>
        <w:jc w:val="both"/>
        <w:rPr>
          <w:rFonts w:ascii="Times New Roman" w:hAnsi="Times New Roman" w:cs="Times New Roman"/>
          <w:sz w:val="24"/>
        </w:rPr>
      </w:pPr>
      <w:r>
        <w:rPr>
          <w:rFonts w:cs="Times New Roman" w:ascii="Times New Roman" w:hAnsi="Times New Roman"/>
          <w:sz w:val="24"/>
        </w:rPr>
        <w:t>- S a kolléganőd? Mit szól majd a kapcsolatunkhoz?</w:t>
      </w:r>
    </w:p>
    <w:p>
      <w:pPr>
        <w:pStyle w:val="Csakszveg"/>
        <w:ind w:firstLine="709"/>
        <w:jc w:val="both"/>
        <w:rPr/>
      </w:pPr>
      <w:r>
        <w:rPr>
          <w:rFonts w:cs="Times New Roman" w:ascii="Times New Roman" w:hAnsi="Times New Roman"/>
          <w:sz w:val="24"/>
        </w:rPr>
        <w:t>- Mindent tisztázok. Néhány hónapig jóban voltunk. Kellemes volt vele az ágyban, ezt bevallhatom, de lelkileg messze álltunk egymástól. De ne foglalkozzunk vele! Mikor indul a repülőgéped?</w:t>
      </w:r>
    </w:p>
    <w:p>
      <w:pPr>
        <w:pStyle w:val="Csakszveg"/>
        <w:ind w:firstLine="709"/>
        <w:jc w:val="both"/>
        <w:rPr/>
      </w:pPr>
      <w:r>
        <w:rPr>
          <w:rFonts w:cs="Times New Roman" w:ascii="Times New Roman" w:hAnsi="Times New Roman"/>
          <w:sz w:val="24"/>
        </w:rPr>
        <w:t>- Most intézem a jegyet. Holnapután utaznék, de ígérem, Granadában szabadságot kérek, és amíg lábadozol, együtt lehetünk.</w:t>
      </w:r>
    </w:p>
    <w:p>
      <w:pPr>
        <w:pStyle w:val="Csakszveg"/>
        <w:ind w:firstLine="709"/>
        <w:jc w:val="both"/>
        <w:rPr>
          <w:rFonts w:ascii="Times New Roman" w:hAnsi="Times New Roman" w:cs="Times New Roman"/>
          <w:sz w:val="24"/>
        </w:rPr>
      </w:pPr>
      <w:r>
        <w:rPr>
          <w:rFonts w:cs="Times New Roman" w:ascii="Times New Roman" w:hAnsi="Times New Roman"/>
          <w:sz w:val="24"/>
        </w:rPr>
        <w:t>- Marina, sokat jelentesz nekem. Szeretném, ha kapcsolatunk folytatódna, és még jobban megismernénk egymást. Mint említettem egyedül vagyok. A szüleim Malagában laknak, ott van egy kis földjük, és a bortermelésből élnek. Meglehetősen ritkán jutok haza. A fotóriporteri állás egy napilapnál állandó elfoglaltságot jelent, nem szólva a művészi ambícióimról. Szeretnék albumot megjelentetni, és kiállításon bemutatkozni, majd később egy fővárosi kiadóról álmodozom.</w:t>
      </w:r>
    </w:p>
    <w:p>
      <w:pPr>
        <w:pStyle w:val="Csakszveg"/>
        <w:ind w:firstLine="709"/>
        <w:jc w:val="both"/>
        <w:rPr>
          <w:rFonts w:ascii="Times New Roman" w:hAnsi="Times New Roman" w:cs="Times New Roman"/>
          <w:sz w:val="24"/>
        </w:rPr>
      </w:pPr>
      <w:r>
        <w:rPr>
          <w:rFonts w:cs="Times New Roman" w:ascii="Times New Roman" w:hAnsi="Times New Roman"/>
          <w:sz w:val="24"/>
        </w:rPr>
        <w:t>Claudio még hosszasan beszélt a terveiről, ám szemmel láthatólag kimerítette. Egyébként a doktornő is beszólt, hogy Marina fejezze be a látogatást.</w:t>
      </w:r>
    </w:p>
    <w:p>
      <w:pPr>
        <w:pStyle w:val="Csakszveg"/>
        <w:ind w:firstLine="709"/>
        <w:jc w:val="both"/>
        <w:rPr/>
      </w:pPr>
      <w:r>
        <w:rPr>
          <w:rFonts w:cs="Times New Roman" w:ascii="Times New Roman" w:hAnsi="Times New Roman"/>
          <w:sz w:val="24"/>
        </w:rPr>
        <w:t>Az idegenvezető első útja a légitársaság irodájába vezetett, ahol a jegyét átíratta. Elhatározta, hogy körülnéz Palmában, két éjszakára szerez magának egy olcsóbb szállodát, miután Pica-fortba már nem tér vissza. A csomagját elhozta a vasúti megőrzőből, majd az állomástól nem messze talált egy fogadót, amely tisztának tűnt. Az ára is megfelelő volt, így kivett egy szobát. Eldöntötte, hogy néhány apró ajándékkal lepi meg a barátait, az irodai kollégákat. A butikokat járva bőr holmikat, mellényt, dzsekit és bőrszoknyát is vásárolt magának. Már jócskán elfáradt, beült az egyik étterembe. Ebben a pillanatban vette észre, hogy megállt mellette Juanita Muro, aki az egyik marokkói társasutazáson vett részt, ahol Marina volt az idegenvezető.</w:t>
      </w:r>
    </w:p>
    <w:p>
      <w:pPr>
        <w:pStyle w:val="Csakszveg"/>
        <w:ind w:firstLine="709"/>
        <w:jc w:val="both"/>
        <w:rPr>
          <w:rFonts w:ascii="Times New Roman" w:hAnsi="Times New Roman" w:cs="Times New Roman"/>
          <w:sz w:val="24"/>
        </w:rPr>
      </w:pPr>
      <w:r>
        <w:rPr>
          <w:rFonts w:cs="Times New Roman" w:ascii="Times New Roman" w:hAnsi="Times New Roman"/>
          <w:sz w:val="24"/>
        </w:rPr>
        <w:t>- Hello, Juanita! - lépett az asszonyhoz. - Micsoda véletlen, hogy éppen itt találkozunk. Te is Mallorcán nyaralsz?</w:t>
      </w:r>
    </w:p>
    <w:p>
      <w:pPr>
        <w:pStyle w:val="Csakszveg"/>
        <w:ind w:firstLine="709"/>
        <w:jc w:val="both"/>
        <w:rPr/>
      </w:pPr>
      <w:r>
        <w:rPr>
          <w:rFonts w:cs="Times New Roman" w:ascii="Times New Roman" w:hAnsi="Times New Roman"/>
          <w:sz w:val="24"/>
        </w:rPr>
        <w:t>Az asszony az első pillanatban nem ismerte fel a lányt, majd eszébe villant, hogy a granadai utazási iroda idegenvezetője.</w:t>
      </w:r>
    </w:p>
    <w:p>
      <w:pPr>
        <w:pStyle w:val="Csakszveg"/>
        <w:ind w:firstLine="709"/>
        <w:jc w:val="both"/>
        <w:rPr/>
      </w:pPr>
      <w:r>
        <w:rPr>
          <w:rFonts w:cs="Times New Roman" w:ascii="Times New Roman" w:hAnsi="Times New Roman"/>
          <w:sz w:val="24"/>
        </w:rPr>
        <w:t>- Igen, én is itt töltök el néhány napot - ölelte át a lányt. - Ugye, csoportot vezetsz? Nemsokára hazamegyek, te meddig maradsz? De tudod mit, éppen ebédidő van, meghívlak valahova, legalább kicsit beszélgetünk.</w:t>
      </w:r>
    </w:p>
    <w:p>
      <w:pPr>
        <w:pStyle w:val="Csakszveg"/>
        <w:ind w:firstLine="709"/>
        <w:jc w:val="both"/>
        <w:rPr/>
      </w:pPr>
      <w:r>
        <w:rPr>
          <w:rFonts w:cs="Times New Roman" w:ascii="Times New Roman" w:hAnsi="Times New Roman"/>
          <w:sz w:val="24"/>
        </w:rPr>
        <w:t>Juanita ugyan nem örült a váratlan ismerősnek, de gondolta jobb, ha beszélgetnek, s megtudja, hogy a csoport meddig marad.</w:t>
      </w:r>
    </w:p>
    <w:p>
      <w:pPr>
        <w:pStyle w:val="Csakszveg"/>
        <w:ind w:firstLine="709"/>
        <w:jc w:val="both"/>
        <w:rPr/>
      </w:pPr>
      <w:r>
        <w:rPr>
          <w:rFonts w:cs="Times New Roman" w:ascii="Times New Roman" w:hAnsi="Times New Roman"/>
          <w:sz w:val="24"/>
        </w:rPr>
        <w:t>Juanita kissé ideges lett, amikor rájött, hogy veszélyforrást jelent számára az idegenvezető felbukkanása. Igyekezett Mallorca szépségeit ecsetelni, s azt is, hogy most egyedül jött, nem vett igénybe utazási irodát. - Tudod Marina, Granadában olyan sok üzleti ügyem van, hogy gyakorlatilag egyetlen napig sem tudok kikapcsolódni, ezért is választottam ezt az utat. - A lány semmit nem vett észre Juanita idegességéből. Elmesélte merre jártak a csoporttal, és pirulva beszámolt a fotóriporter betegségéről, s arról is, hogy mély érzelmeket táplál iránta.</w:t>
      </w:r>
    </w:p>
    <w:p>
      <w:pPr>
        <w:pStyle w:val="Csakszveg"/>
        <w:ind w:firstLine="709"/>
        <w:jc w:val="both"/>
        <w:rPr/>
      </w:pPr>
      <w:r>
        <w:rPr>
          <w:rFonts w:cs="Times New Roman" w:ascii="Times New Roman" w:hAnsi="Times New Roman"/>
          <w:sz w:val="24"/>
        </w:rPr>
        <w:t>Ebéd után elköszöntek, s Juanita megkönnyebbült. - Ez is egy intő jel - gondolta magában -, mielőbb meg kell tudnom, valójában mit akar tőlem Bernardo, és visszatérek az otthonomba. Elegem van az egészből, már a pénz sem érdekel.</w:t>
      </w:r>
    </w:p>
    <w:p>
      <w:pPr>
        <w:pStyle w:val="Csakszveg"/>
        <w:ind w:firstLine="709"/>
        <w:jc w:val="both"/>
        <w:rPr/>
      </w:pPr>
      <w:r>
        <w:rPr>
          <w:rFonts w:cs="Times New Roman" w:ascii="Times New Roman" w:hAnsi="Times New Roman"/>
          <w:b/>
          <w:sz w:val="36"/>
        </w:rPr>
        <w:t>K</w:t>
      </w:r>
      <w:r>
        <w:rPr>
          <w:rFonts w:cs="Times New Roman" w:ascii="Times New Roman" w:hAnsi="Times New Roman"/>
          <w:sz w:val="24"/>
        </w:rPr>
        <w:t>ristóf valami megmagyarázhatatlan vinnyogásra ébredt. - Mi a csuda lehet ez - kapta fel a köpenyét és kiment a folyosóra. Ahogy apja szobájához közeledett, a furcsa hang erősödött. Rájött, hogy zokogás a szokatlan zaj. Nem töprengett. Benyitott. Megdöbbenve látta, hogy apja nadrágszíjjal ütlegeli anyját, és közben durván szidja.</w:t>
      </w:r>
    </w:p>
    <w:p>
      <w:pPr>
        <w:pStyle w:val="Csakszveg"/>
        <w:ind w:firstLine="709"/>
        <w:jc w:val="both"/>
        <w:rPr/>
      </w:pPr>
      <w:r>
        <w:rPr>
          <w:rFonts w:cs="Times New Roman" w:ascii="Times New Roman" w:hAnsi="Times New Roman"/>
          <w:sz w:val="24"/>
        </w:rPr>
        <w:t>- Szemét vagy! Egy lotyó sem csalja meg ennyi éven át a férjét! Én mindig jó voltam hozzád, mit kaptam tőled? Semmit! Az égvilágon semmit! Mindent én kerestem, de most megemlegeted... - csattant ismét az asszony hátán a szíj. Carmen szinte mozdulni sem tudott, a nyüszítése, zokogása töltötte be a dolgozószobát. Kristóf az anyjához rohant, és torkaszakadtából kiabált apjára.</w:t>
      </w:r>
    </w:p>
    <w:p>
      <w:pPr>
        <w:pStyle w:val="Csakszveg"/>
        <w:ind w:firstLine="709"/>
        <w:jc w:val="both"/>
        <w:rPr/>
      </w:pPr>
      <w:r>
        <w:rPr>
          <w:rFonts w:cs="Times New Roman" w:ascii="Times New Roman" w:hAnsi="Times New Roman"/>
          <w:sz w:val="24"/>
        </w:rPr>
        <w:t>- Megőrültél? Mit művelsz? Elment a józan eszed! Azonnal hagyd abba! - Közben kiszabadította alélt anyját a székből, amihez az apja kötözte.</w:t>
      </w:r>
    </w:p>
    <w:p>
      <w:pPr>
        <w:pStyle w:val="Csakszveg"/>
        <w:ind w:firstLine="709"/>
        <w:jc w:val="both"/>
        <w:rPr/>
      </w:pPr>
      <w:r>
        <w:rPr>
          <w:rFonts w:cs="Times New Roman" w:ascii="Times New Roman" w:hAnsi="Times New Roman"/>
          <w:sz w:val="24"/>
        </w:rPr>
        <w:t>- Most már elég! Anyám nem követhetett el olyan bűnt, hogy ezt tedd vele! Egy vadállat vagy! Mindig is tudtam! Gyűlöllek! Gyűlöllek! Soha semmi érzelem nem fűzött hozzád, gyermekkoromban ugyan felnéztem rád, de ahogy múltak az évek, rájöttem, hogy téged semmi más nem érdekel, csak a pénz! De ennek most vége! Elviszem anyámat Picafortba, és megoldom az életét. Egyetlen percig sem hagyhatom, hogy itt maradjon, kiszolgáltatva neked...</w:t>
      </w:r>
    </w:p>
    <w:p>
      <w:pPr>
        <w:pStyle w:val="Csakszveg"/>
        <w:ind w:firstLine="709"/>
        <w:jc w:val="both"/>
        <w:rPr/>
      </w:pPr>
      <w:r>
        <w:rPr>
          <w:rFonts w:cs="Times New Roman" w:ascii="Times New Roman" w:hAnsi="Times New Roman"/>
          <w:sz w:val="24"/>
        </w:rPr>
        <w:t>- Kristóf! Meg sem kérdezted, mit követett el, amiért megbüntettem?</w:t>
      </w:r>
    </w:p>
    <w:p>
      <w:pPr>
        <w:pStyle w:val="Csakszveg"/>
        <w:ind w:firstLine="709"/>
        <w:jc w:val="both"/>
        <w:rPr/>
      </w:pPr>
      <w:r>
        <w:rPr>
          <w:rFonts w:cs="Times New Roman" w:ascii="Times New Roman" w:hAnsi="Times New Roman"/>
          <w:sz w:val="24"/>
        </w:rPr>
        <w:t>- Tudod mit, nem is érdekel! Ilyen módszerek csak a középkorban voltak! De számomra elviselhetetlen ez! Ne félj! Franciscát is értesítem minderről! Magadra maradsz! Ezt nem úszod meg szárazon! Csak azért nem jelentelek fel, mert az Ortal nevet nem hurcolom meg. Ezt az emberölési kísérletnek számító ütlegelést a törvény is bünteti.</w:t>
      </w:r>
    </w:p>
    <w:p>
      <w:pPr>
        <w:pStyle w:val="Csakszveg"/>
        <w:ind w:firstLine="709"/>
        <w:jc w:val="both"/>
        <w:rPr/>
      </w:pPr>
      <w:r>
        <w:rPr>
          <w:rFonts w:cs="Times New Roman" w:ascii="Times New Roman" w:hAnsi="Times New Roman"/>
          <w:sz w:val="24"/>
        </w:rPr>
        <w:t>Közben anyját a kanapéra fektette, vizes borogatásokat készített, majd a sebekre rakta. Egy nyugtatót adott Carmennek, aki szinte a világról sem tudva lenyelte a gyógyszert, és pillanatok múlva álomba merült.</w:t>
      </w:r>
    </w:p>
    <w:p>
      <w:pPr>
        <w:pStyle w:val="Csakszveg"/>
        <w:ind w:firstLine="709"/>
        <w:jc w:val="both"/>
        <w:rPr/>
      </w:pPr>
      <w:r>
        <w:rPr>
          <w:rFonts w:cs="Times New Roman" w:ascii="Times New Roman" w:hAnsi="Times New Roman"/>
          <w:sz w:val="24"/>
        </w:rPr>
        <w:t>- Na most ki vele, apám! Halljam a magyarázatodat, bármi is legyen, nem fogadom el. Látom rajtad, hogy mentegetőzni akarsz! Még a bíróságon is meghallgatják a vádlottat, kezdd el.</w:t>
      </w:r>
    </w:p>
    <w:p>
      <w:pPr>
        <w:pStyle w:val="Csakszveg"/>
        <w:ind w:firstLine="709"/>
        <w:jc w:val="both"/>
        <w:rPr/>
      </w:pPr>
      <w:r>
        <w:rPr>
          <w:rFonts w:cs="Times New Roman" w:ascii="Times New Roman" w:hAnsi="Times New Roman"/>
          <w:sz w:val="24"/>
        </w:rPr>
        <w:t>- Nem értesz te semmit, fiam! Figyeltettem anyádat, és a magándetektív szerint évek óta meghitt viszonyt folytatott Octavio Bellverrel. Most sikerült rajtakapnom őket, amint együtt kávézgattak.</w:t>
      </w:r>
    </w:p>
    <w:p>
      <w:pPr>
        <w:pStyle w:val="Csakszveg"/>
        <w:ind w:firstLine="709"/>
        <w:jc w:val="both"/>
        <w:rPr>
          <w:rFonts w:ascii="Times New Roman" w:hAnsi="Times New Roman" w:cs="Times New Roman"/>
          <w:sz w:val="24"/>
        </w:rPr>
      </w:pPr>
      <w:r>
        <w:rPr>
          <w:rFonts w:cs="Times New Roman" w:ascii="Times New Roman" w:hAnsi="Times New Roman"/>
          <w:sz w:val="24"/>
        </w:rPr>
        <w:t>- Na és? Mi van akkor? Ez még nem ok arra, hogy szinte halálra verd.</w:t>
      </w:r>
    </w:p>
    <w:p>
      <w:pPr>
        <w:pStyle w:val="Csakszveg"/>
        <w:ind w:firstLine="709"/>
        <w:jc w:val="both"/>
        <w:rPr/>
      </w:pPr>
      <w:r>
        <w:rPr>
          <w:rFonts w:cs="Times New Roman" w:ascii="Times New Roman" w:hAnsi="Times New Roman"/>
          <w:sz w:val="24"/>
        </w:rPr>
        <w:t>- A detektív, aki mindenhova követte anyádat, értesített, hogy bement Franciscához a kórházba, majd pedig Octavióval találkozott Deyában. Odamentem és édes kettesben találtam őket! Ezt nem tűrhetem, de itt vannak a jelentések is - vette ki az íróasztalból az iratcsomót -, amely szerint tisztelt anyád Palmában, Picafortban és számos kisebb-nagyobb város szállodáiban találkozgatott az ősellenségemmel! Nézd csak! Előfordult, hogy egész éjszaka együtt voltak! Ezt nem nyelem le! Így soha, senki nem vert át! Ő sem teheti büntetlenül!</w:t>
      </w:r>
    </w:p>
    <w:p>
      <w:pPr>
        <w:pStyle w:val="Csakszveg"/>
        <w:ind w:firstLine="709"/>
        <w:jc w:val="both"/>
        <w:rPr/>
      </w:pPr>
      <w:r>
        <w:rPr>
          <w:rFonts w:cs="Times New Roman" w:ascii="Times New Roman" w:hAnsi="Times New Roman"/>
          <w:sz w:val="24"/>
        </w:rPr>
        <w:t>- Ejnye, ejnye apám! Te mindent büntetlenül tehettél az elmúlt években? Mert egyetlen pillanatig se gondold, hogy én nem tudtam, hány nőt fektettél az ágyadba! Ügyesen titkoltad, anyám sem törődött a mendemondákkal. Mert ő valóban jószívű, tisztességes asszony, egyáltalán nem csodálkozom, hogy megcsalt. Egy ilyen férjet nem lehet kibírni! Senki nem élt volna veled harminc évig! Ha én és Francisca nem vagyunk, gondolom anyám már régen elvált volna tőled. Vedd végre tudomásul, hogy kibírhatatlan a természeted, nemcsak zsarnok vagy és önző, hanem hazug, álszent, pénzimádó!</w:t>
      </w:r>
    </w:p>
    <w:p>
      <w:pPr>
        <w:pStyle w:val="Csakszveg"/>
        <w:ind w:firstLine="709"/>
        <w:jc w:val="both"/>
        <w:rPr/>
      </w:pPr>
      <w:r>
        <w:rPr>
          <w:rFonts w:cs="Times New Roman" w:ascii="Times New Roman" w:hAnsi="Times New Roman"/>
          <w:sz w:val="24"/>
        </w:rPr>
        <w:t>- Ha mindezt tudtad rólam, miért fogadtad el az anyagi támogatásomat, hogy saját ambulanciád legyen Picafortban?</w:t>
      </w:r>
    </w:p>
    <w:p>
      <w:pPr>
        <w:pStyle w:val="Csakszveg"/>
        <w:ind w:firstLine="709"/>
        <w:jc w:val="both"/>
        <w:rPr/>
      </w:pPr>
      <w:r>
        <w:rPr>
          <w:rFonts w:cs="Times New Roman" w:ascii="Times New Roman" w:hAnsi="Times New Roman"/>
          <w:sz w:val="24"/>
        </w:rPr>
        <w:t>- Anyám beszélt rá. Szerette volna, ha mielőbb megszabadulok az árnyékodtól, és a saját lábamra állok. Évek óta csak ő tartotta bennem a lelket, és ő volt az, aki próbált védeni téged. S mindezért mi a hála? Majdnem halálra verted! Elhiszem, hogy megcsalt. Octavio szerintem a csúcs. Tisztességes, becsületes, okos, művelt és korrekt ember. Amíg élt, szegény Donata is mindig áradozott az apjáról. Anyát teljes mértékben megértem, sőt még Octaviót is, hiszen mint hallottam Donatától, az anyja kibírhatatlan természetű. Neked kellett volna Elisát feleségül venned, hozzád való!</w:t>
      </w:r>
    </w:p>
    <w:p>
      <w:pPr>
        <w:pStyle w:val="Csakszveg"/>
        <w:ind w:firstLine="709"/>
        <w:jc w:val="both"/>
        <w:rPr>
          <w:rFonts w:ascii="Times New Roman" w:hAnsi="Times New Roman" w:cs="Times New Roman"/>
          <w:sz w:val="24"/>
        </w:rPr>
      </w:pPr>
      <w:r>
        <w:rPr>
          <w:rFonts w:cs="Times New Roman" w:ascii="Times New Roman" w:hAnsi="Times New Roman"/>
          <w:sz w:val="24"/>
        </w:rPr>
        <w:t>- Hagyjuk a meddő vitát, Kristóf! Te nem szólhatsz bele az életünkbe!</w:t>
      </w:r>
    </w:p>
    <w:p>
      <w:pPr>
        <w:pStyle w:val="Csakszveg"/>
        <w:ind w:firstLine="709"/>
        <w:jc w:val="both"/>
        <w:rPr/>
      </w:pPr>
      <w:r>
        <w:rPr>
          <w:rFonts w:cs="Times New Roman" w:ascii="Times New Roman" w:hAnsi="Times New Roman"/>
          <w:sz w:val="24"/>
        </w:rPr>
        <w:t>- Tévedsz! Holnap, ahogy anya jobban lesz, beszélek vele, és magammal viszem. Én sem kívánok tovább itt élni veled, maradj csak magadnak, és számolgasd a pénzed!</w:t>
      </w:r>
    </w:p>
    <w:p>
      <w:pPr>
        <w:pStyle w:val="Csakszveg"/>
        <w:ind w:firstLine="709"/>
        <w:jc w:val="both"/>
        <w:rPr/>
      </w:pPr>
      <w:r>
        <w:rPr>
          <w:rFonts w:cs="Times New Roman" w:ascii="Times New Roman" w:hAnsi="Times New Roman"/>
          <w:sz w:val="24"/>
        </w:rPr>
        <w:t>Karjába vette az alvó asszonyt és kiment a szobából. Carment saját hálószobájába vitte, lefektette és betakarta. Úgy gondolta, a kötéseket reggel cseréli ki. Közben azon töprengett, hogyan valósítsa meg a tervét? Abban biztos volt, hogy anyját nem hagyja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I</w:t>
      </w:r>
      <w:r>
        <w:rPr>
          <w:rFonts w:cs="Times New Roman" w:ascii="Times New Roman" w:hAnsi="Times New Roman"/>
          <w:sz w:val="24"/>
        </w:rPr>
        <w:t>tt ez a kis csomag. Annyi a feladatod, hogy még a mai nap folyamán Octavio dolgozószobájába, valamint Elisa hálószobájába elrejtsd. Vigyázz! Senki ne vegye észre! Utána megszabadulsz tőlem. Megkapod a kialkudott összeget, és soha többet nem találkozunk.</w:t>
      </w:r>
    </w:p>
    <w:p>
      <w:pPr>
        <w:pStyle w:val="Csakszveg"/>
        <w:ind w:firstLine="709"/>
        <w:jc w:val="both"/>
        <w:rPr>
          <w:rFonts w:ascii="Times New Roman" w:hAnsi="Times New Roman" w:cs="Times New Roman"/>
          <w:sz w:val="24"/>
        </w:rPr>
      </w:pPr>
      <w:r>
        <w:rPr>
          <w:rFonts w:cs="Times New Roman" w:ascii="Times New Roman" w:hAnsi="Times New Roman"/>
          <w:sz w:val="24"/>
        </w:rPr>
        <w:t>- No ne! Bernardo! Légy szíves tájékoztass, mi van ebben a csomagban?</w:t>
      </w:r>
    </w:p>
    <w:p>
      <w:pPr>
        <w:pStyle w:val="Csakszveg"/>
        <w:ind w:firstLine="709"/>
        <w:jc w:val="both"/>
        <w:rPr/>
      </w:pPr>
      <w:r>
        <w:rPr>
          <w:rFonts w:cs="Times New Roman" w:ascii="Times New Roman" w:hAnsi="Times New Roman"/>
          <w:sz w:val="24"/>
        </w:rPr>
        <w:t>- Az elmúlt napok eseményei miatt fel kell gyorsítanom mindent. A dobozban több kisebb méretű csomag van. Nagyon fontos, hogy olyan helyre tedd, ahol nem találják meg könnyen a zsaruk. Úgy tűnjön, hogy ezeket elrejtették! Késő este beszólsz a formentori rendőrségre. Névtelenül telefonálsz, és közlöd: - Menjenek a Bellver-kastélyba, nagy mennyiségben fognak kábítószert találni. Mielőtt bárki bármit kérdezne, leteszed a telefont. Utána bemész a szobádba, és alvást színlelsz. A többi már nem a te ügyed. Holnap, ha sikeres az akció, megkapod a pénzt.</w:t>
      </w:r>
    </w:p>
    <w:p>
      <w:pPr>
        <w:pStyle w:val="Csakszveg"/>
        <w:ind w:firstLine="709"/>
        <w:jc w:val="both"/>
        <w:rPr/>
      </w:pPr>
      <w:r>
        <w:rPr>
          <w:rFonts w:cs="Times New Roman" w:ascii="Times New Roman" w:hAnsi="Times New Roman"/>
          <w:sz w:val="24"/>
        </w:rPr>
        <w:t>- Hát Bernardo végképp nem értem! Ehhez miért kellett nekem megjátszanom a rokont? A kábítószert bárki elrejthette volna. Ezért fizetnél nekem? Légy szíves, mondd meg az igazat!</w:t>
      </w:r>
    </w:p>
    <w:p>
      <w:pPr>
        <w:pStyle w:val="Csakszveg"/>
        <w:ind w:firstLine="709"/>
        <w:jc w:val="both"/>
        <w:rPr/>
      </w:pPr>
      <w:r>
        <w:rPr>
          <w:rFonts w:cs="Times New Roman" w:ascii="Times New Roman" w:hAnsi="Times New Roman"/>
          <w:sz w:val="24"/>
        </w:rPr>
        <w:t>- Tedd, amiben megállapodtunk! Most nincs időm vitatkozni, vedd a csomagot, s este, ha ügyesen intézed, minden rendben lesz. - Bernardo átnyújtotta a dobozt, fizetett és kiment a kávézóból. Juanita csak ült, és meredten bámult az asztalon fekvő holmira. Érezte, hogy Bernardo átveri, de nem tudta hogyan és miként. - Ennek a másod-unokatestvér felbukkanásnak így semmi értelme sincs, ezt a feladatot bárkivel elvégeztethette volna. Semmi logikát nem látok az egészben. Mindenesetre most visszamegyek a Bellver-kastélyba, de nem olyan biztos, hogy végrehajtom a megbízást. Valószínű, hogy Octavio, akit igencsak megkedveltem, bajba kerülhet, többévi börtönbüntetés vár rá. Sőt Elisára is, bár a csomagok jelentékeny részét Octavio dolgozószobájában kell elrejtenem. Nem, azt hiszem, ezt nem teszem meg. Egyszerűen borzalmasnak tartom, hogy ártatlan embereket ítéljenek el kábítószer kereskedelemért. Mert ez a mennyiség már nem semmi!</w:t>
      </w:r>
    </w:p>
    <w:p>
      <w:pPr>
        <w:pStyle w:val="Csakszveg"/>
        <w:ind w:firstLine="709"/>
        <w:jc w:val="both"/>
        <w:rPr>
          <w:rFonts w:ascii="Times New Roman" w:hAnsi="Times New Roman" w:cs="Times New Roman"/>
          <w:sz w:val="24"/>
        </w:rPr>
      </w:pPr>
      <w:r>
        <w:rPr>
          <w:rFonts w:cs="Times New Roman" w:ascii="Times New Roman" w:hAnsi="Times New Roman"/>
          <w:sz w:val="24"/>
        </w:rPr>
        <w:t>Ahogy hazaérkezett, bezárkózott a szobájába, és ismét végiggondolta a dolgot. Úgy döntött, hogy nem teljesíti Bernardo megbízását.</w:t>
      </w:r>
    </w:p>
    <w:p>
      <w:pPr>
        <w:pStyle w:val="Csakszveg"/>
        <w:ind w:firstLine="709"/>
        <w:jc w:val="both"/>
        <w:rPr/>
      </w:pPr>
      <w:r>
        <w:rPr>
          <w:rFonts w:cs="Times New Roman" w:ascii="Times New Roman" w:hAnsi="Times New Roman"/>
          <w:sz w:val="24"/>
        </w:rPr>
        <w:t>- Mielőbb eltűnök innen, s a kábítószert elrejtem valahova, de hova? - nézett körül a szobában, majd a beépített szekrény felső fiókjába rakta a barna dobozt. Azután a telefonhoz lépett és megpróbált másnap reggelre repülőjegyet szerezni.</w:t>
      </w:r>
    </w:p>
    <w:p>
      <w:pPr>
        <w:pStyle w:val="Csakszveg"/>
        <w:ind w:firstLine="709"/>
        <w:jc w:val="both"/>
        <w:rPr/>
      </w:pPr>
      <w:r>
        <w:rPr>
          <w:rFonts w:cs="Times New Roman" w:ascii="Times New Roman" w:hAnsi="Times New Roman"/>
          <w:sz w:val="24"/>
        </w:rPr>
        <w:t>Juanita kétségbeesett, mert csak három nap múlva volt hely. Végül is azt lefoglalta, ám amikor letette a kagylót, teljesen összeomlott. Hosszas töprengés után bement Octavio dolgozószobájába. Ott találta a férfit. Mély lélegzetet vett, majd így szólt.</w:t>
      </w:r>
    </w:p>
    <w:p>
      <w:pPr>
        <w:pStyle w:val="Csakszveg"/>
        <w:ind w:firstLine="709"/>
        <w:jc w:val="both"/>
        <w:rPr/>
      </w:pPr>
      <w:r>
        <w:rPr>
          <w:rFonts w:cs="Times New Roman" w:ascii="Times New Roman" w:hAnsi="Times New Roman"/>
          <w:sz w:val="24"/>
        </w:rPr>
        <w:t>- Octavio, most olyan dolgokat fogok eléd tárni, amelyek megdöbbentenek, de a lelkiismeretem szerint cselekszem.</w:t>
      </w:r>
    </w:p>
    <w:p>
      <w:pPr>
        <w:pStyle w:val="Csakszveg"/>
        <w:ind w:firstLine="709"/>
        <w:jc w:val="both"/>
        <w:rPr>
          <w:rFonts w:ascii="Times New Roman" w:hAnsi="Times New Roman" w:cs="Times New Roman"/>
          <w:sz w:val="24"/>
        </w:rPr>
      </w:pPr>
      <w:r>
        <w:rPr>
          <w:rFonts w:cs="Times New Roman" w:ascii="Times New Roman" w:hAnsi="Times New Roman"/>
          <w:sz w:val="24"/>
        </w:rPr>
        <w:t>- Ki vele Juanita, kíváncsivá tettél.</w:t>
      </w:r>
    </w:p>
    <w:p>
      <w:pPr>
        <w:pStyle w:val="Csakszveg"/>
        <w:ind w:firstLine="709"/>
        <w:jc w:val="both"/>
        <w:rPr>
          <w:rFonts w:ascii="Times New Roman" w:hAnsi="Times New Roman" w:cs="Times New Roman"/>
          <w:sz w:val="24"/>
        </w:rPr>
      </w:pPr>
      <w:r>
        <w:rPr>
          <w:rFonts w:cs="Times New Roman" w:ascii="Times New Roman" w:hAnsi="Times New Roman"/>
          <w:sz w:val="24"/>
        </w:rPr>
        <w:t>Az asszony szépítés nélkül előadta, hogy ő nem Juanita Bellver. Az anyja cselédlány volt, aki teherbe esett, és őt árvaházba vitte. Onnan került nevelőszülőkhöz, de megszökött. - Az igazi nevem Juanita Muro - majd folytatta a történetet.</w:t>
      </w:r>
    </w:p>
    <w:p>
      <w:pPr>
        <w:pStyle w:val="Csakszveg"/>
        <w:ind w:firstLine="709"/>
        <w:jc w:val="both"/>
        <w:rPr/>
      </w:pPr>
      <w:r>
        <w:rPr>
          <w:rFonts w:cs="Times New Roman" w:ascii="Times New Roman" w:hAnsi="Times New Roman"/>
          <w:sz w:val="24"/>
        </w:rPr>
        <w:t>Elmesélte, hogyan ismerkedett meg az élettársával, Pedróval, a cirkusz utazgatásait, de arról mélyen hallgatott, hogy, a férfit ő ölette meg. Nem szólt Abdu Kalihoz fűződő kapcsolatáról sem.</w:t>
      </w:r>
    </w:p>
    <w:p>
      <w:pPr>
        <w:pStyle w:val="Csakszveg"/>
        <w:ind w:firstLine="709"/>
        <w:jc w:val="both"/>
        <w:rPr/>
      </w:pPr>
      <w:r>
        <w:rPr>
          <w:rFonts w:cs="Times New Roman" w:ascii="Times New Roman" w:hAnsi="Times New Roman"/>
          <w:sz w:val="24"/>
        </w:rPr>
        <w:t>Arról viszont beszámolt, hogy Granadában él és megboldogult élettársa jóvoltából meglehetősen jelentős vagyonnal rendelkezik.</w:t>
      </w:r>
    </w:p>
    <w:p>
      <w:pPr>
        <w:pStyle w:val="Csakszveg"/>
        <w:ind w:firstLine="709"/>
        <w:jc w:val="both"/>
        <w:rPr>
          <w:rFonts w:ascii="Times New Roman" w:hAnsi="Times New Roman" w:cs="Times New Roman"/>
          <w:sz w:val="24"/>
        </w:rPr>
      </w:pPr>
      <w:r>
        <w:rPr>
          <w:rFonts w:cs="Times New Roman" w:ascii="Times New Roman" w:hAnsi="Times New Roman"/>
          <w:sz w:val="24"/>
        </w:rPr>
        <w:t>- Nézd, Octavio! Valójában pihenni jöttem a szigetre, s így találkoztam Bernardóval. Ó kért meg, hogy jelentős összeg fejében játsszam el a rokonod szerepét, de akkor még nem sejtettem, mit kell mindezért tennem.</w:t>
      </w:r>
    </w:p>
    <w:p>
      <w:pPr>
        <w:pStyle w:val="Csakszveg"/>
        <w:ind w:firstLine="709"/>
        <w:jc w:val="both"/>
        <w:rPr/>
      </w:pPr>
      <w:r>
        <w:rPr>
          <w:rFonts w:cs="Times New Roman" w:ascii="Times New Roman" w:hAnsi="Times New Roman"/>
          <w:sz w:val="24"/>
        </w:rPr>
        <w:t>- Ha már ilyen őszinte vagy hozzám, mondd el, mi a feladatod!</w:t>
      </w:r>
    </w:p>
    <w:p>
      <w:pPr>
        <w:pStyle w:val="Csakszveg"/>
        <w:ind w:firstLine="709"/>
        <w:jc w:val="both"/>
        <w:rPr/>
      </w:pPr>
      <w:r>
        <w:rPr>
          <w:rFonts w:cs="Times New Roman" w:ascii="Times New Roman" w:hAnsi="Times New Roman"/>
          <w:sz w:val="24"/>
        </w:rPr>
        <w:t>- Éppen ez a lényeg. Ma tudtam meg, hogy nálad és Elisa szobájában nagy mennyiségű kábítószert kellene elrejtenem, utána névtelenül beszólni a zsaruknak. A többit már a fantáziádra bízom. Nem, nem akarok neked ártani, azért fedem fel az igazságot. Hogy őszinte legyek, fogalmam sincs, most mit tegyek? Ha Bernardo megtudja, hogy elmondtam, szerintem mindenre képes. Sajnos csak három nap múlva utazhatok haza, de még ma este megoldást kell találnom. Ha nem... rágondolni sem merek!</w:t>
      </w:r>
    </w:p>
    <w:p>
      <w:pPr>
        <w:pStyle w:val="Csakszveg"/>
        <w:ind w:firstLine="709"/>
        <w:jc w:val="both"/>
        <w:rPr>
          <w:rFonts w:ascii="Times New Roman" w:hAnsi="Times New Roman" w:cs="Times New Roman"/>
          <w:sz w:val="24"/>
        </w:rPr>
      </w:pPr>
      <w:r>
        <w:rPr>
          <w:rFonts w:cs="Times New Roman" w:ascii="Times New Roman" w:hAnsi="Times New Roman"/>
          <w:sz w:val="24"/>
        </w:rPr>
        <w:t>Egy kis ideig mindketten töprengtek, majd Octavio szólalt meg. - Mi lenne, ha az egész mennyiséget a tengerbe dobnánk, utána te felhívnád a rendőröket, de ők nem találnának semmit.</w:t>
      </w:r>
    </w:p>
    <w:p>
      <w:pPr>
        <w:pStyle w:val="Csakszveg"/>
        <w:ind w:firstLine="709"/>
        <w:jc w:val="both"/>
        <w:rPr/>
      </w:pPr>
      <w:r>
        <w:rPr>
          <w:rFonts w:cs="Times New Roman" w:ascii="Times New Roman" w:hAnsi="Times New Roman"/>
          <w:sz w:val="24"/>
        </w:rPr>
        <w:t>- Nem is rossz megoldás. Így te is, én is megmenekülünk. Rendben, menjünk a csomagért a szobámba és vigyük!</w:t>
      </w:r>
    </w:p>
    <w:p>
      <w:pPr>
        <w:pStyle w:val="Csakszveg"/>
        <w:ind w:firstLine="709"/>
        <w:jc w:val="both"/>
        <w:rPr/>
      </w:pPr>
      <w:r>
        <w:rPr>
          <w:rFonts w:cs="Times New Roman" w:ascii="Times New Roman" w:hAnsi="Times New Roman"/>
          <w:sz w:val="24"/>
        </w:rPr>
        <w:t>- Hozom a kocsimat - szólt Octavio -, negyedórán belül a kihalt öbölben lehetünk.</w:t>
      </w:r>
    </w:p>
    <w:p>
      <w:pPr>
        <w:pStyle w:val="Csakszveg"/>
        <w:ind w:firstLine="709"/>
        <w:jc w:val="both"/>
        <w:rPr/>
      </w:pPr>
      <w:r>
        <w:rPr>
          <w:rFonts w:cs="Times New Roman" w:ascii="Times New Roman" w:hAnsi="Times New Roman"/>
          <w:sz w:val="24"/>
        </w:rPr>
        <w:t>Amikor a doboz tartalmát a vízbe szórták, a hatalmas hullámok a hátukra kapták, és az egész pillanatok alatt eltűnt. Hazamentek, és Juanita beszólt a zsaruknak. Negyedórán belül rendőrök és nyomozókutyák szállták meg a kastélyt, ám sehol semmit nem találtak. Közben Elisa hangosan zsörtölődött a nagy felhajtás miatt.</w:t>
      </w:r>
    </w:p>
    <w:p>
      <w:pPr>
        <w:pStyle w:val="Csakszveg"/>
        <w:ind w:firstLine="709"/>
        <w:jc w:val="both"/>
        <w:rPr/>
      </w:pPr>
      <w:r>
        <w:rPr>
          <w:rFonts w:cs="Times New Roman" w:ascii="Times New Roman" w:hAnsi="Times New Roman"/>
          <w:sz w:val="24"/>
        </w:rPr>
        <w:t>Már hajnalodott, amikor a rendőrök elhagyták a házat. Juanita a szobájából felhívta Bernardót. - Itt voltak a zsaruk...</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 Nem találták meg az árut.</w:t>
      </w:r>
    </w:p>
    <w:p>
      <w:pPr>
        <w:pStyle w:val="Csakszveg"/>
        <w:ind w:firstLine="709"/>
        <w:jc w:val="both"/>
        <w:rPr>
          <w:rFonts w:ascii="Times New Roman" w:hAnsi="Times New Roman" w:cs="Times New Roman"/>
          <w:sz w:val="24"/>
        </w:rPr>
      </w:pPr>
      <w:r>
        <w:rPr>
          <w:rFonts w:cs="Times New Roman" w:ascii="Times New Roman" w:hAnsi="Times New Roman"/>
          <w:sz w:val="24"/>
        </w:rPr>
        <w:t>- No ne! Ez egy vicc! Hova rejtetted?</w:t>
      </w:r>
    </w:p>
    <w:p>
      <w:pPr>
        <w:pStyle w:val="Csakszveg"/>
        <w:ind w:firstLine="709"/>
        <w:jc w:val="both"/>
        <w:rPr/>
      </w:pPr>
      <w:r>
        <w:rPr>
          <w:rFonts w:cs="Times New Roman" w:ascii="Times New Roman" w:hAnsi="Times New Roman"/>
          <w:sz w:val="24"/>
        </w:rPr>
        <w:t>- Jó helyre, ahogy mondtad. Elképzelhető, hogy a Bellver családnak olyan kapcsolata van a helyi rendőrökkel, hogy azok eltussolnak mindent.</w:t>
      </w:r>
    </w:p>
    <w:p>
      <w:pPr>
        <w:pStyle w:val="Csakszveg"/>
        <w:ind w:firstLine="709"/>
        <w:jc w:val="both"/>
        <w:rPr>
          <w:rFonts w:ascii="Times New Roman" w:hAnsi="Times New Roman" w:cs="Times New Roman"/>
          <w:sz w:val="24"/>
        </w:rPr>
      </w:pPr>
      <w:r>
        <w:rPr>
          <w:rFonts w:cs="Times New Roman" w:ascii="Times New Roman" w:hAnsi="Times New Roman"/>
          <w:sz w:val="24"/>
        </w:rPr>
        <w:t>- Te jó ég! Micsoda világ! No mindegy, majd más megoldást találok, hogy tönkretegyem őket. Mindenesetre holnap délelőtt legyél Palmában, a Hotel Szmirnában, majd megbeszéljük.</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men alig tudta mozgatni a végtagjait. Arca kék volt, háta sajgott, szeme bedagadt. Amikor mély álmából felébredt, először azt sem tudta, hol van. Körülnézett, látta, hogy Kristóf szobájában fekszik. Lassan visszatért az emlékezete, mindaz, ami este történt vele. - Úristen! Bernardo majdnem halálra vert! De honnan tudhatta meg kapcsolatomat Octavióval? Annyi éven át titokban maradt a szerelmünk.</w:t>
      </w:r>
    </w:p>
    <w:p>
      <w:pPr>
        <w:pStyle w:val="Csakszveg"/>
        <w:ind w:firstLine="709"/>
        <w:jc w:val="both"/>
        <w:rPr/>
      </w:pPr>
      <w:r>
        <w:rPr>
          <w:rFonts w:cs="Times New Roman" w:ascii="Times New Roman" w:hAnsi="Times New Roman"/>
          <w:sz w:val="24"/>
        </w:rPr>
        <w:t>Nyílt az ajtó, Kristóf lépett be. - Remélem, anyám, kicsit jobban vagy már? Hoztam friss kötszereket és antibiotikum tartalmú kenőcsöket, átkötözlek. Ma még feküdnöd kell, s ha jobban leszel, esetleg már holnap, átviszlek a picaforti lakásomba. Utána döntünk, mi lesz a továbbiakban. Egy biztos, soha többet nem engedem, hogy apánk kénye-kedvének legyél kiszolgáltatva. Ha este nem lépek közbe, ki tudja, mi történt volna...</w:t>
      </w:r>
    </w:p>
    <w:p>
      <w:pPr>
        <w:pStyle w:val="Csakszveg"/>
        <w:ind w:firstLine="709"/>
        <w:jc w:val="both"/>
        <w:rPr/>
      </w:pPr>
      <w:r>
        <w:rPr>
          <w:rFonts w:cs="Times New Roman" w:ascii="Times New Roman" w:hAnsi="Times New Roman"/>
          <w:sz w:val="24"/>
        </w:rPr>
        <w:t>- Nézd kisfiam! Bevallom, hogy Octavio Bellvert hosszú évek óta szeretem. Amikor megoldhattuk, találkoztunk, s néha egy-egy éjszakát is együtt töltöttünk kisebb hotelokban. Soha senki nem jött rá. Valójában most sem értem, miért fogadott apád magándetektívet, aki minden lépésemet követte. Hidd el, nem bírtam volna ki a napjaimat, ha Octavio nincs az életemben. Lehet, hogy elítélsz, de akkor sem hazudok neked.</w:t>
      </w:r>
    </w:p>
    <w:p>
      <w:pPr>
        <w:pStyle w:val="Csakszveg"/>
        <w:ind w:firstLine="709"/>
        <w:jc w:val="both"/>
        <w:rPr/>
      </w:pPr>
      <w:r>
        <w:rPr>
          <w:rFonts w:cs="Times New Roman" w:ascii="Times New Roman" w:hAnsi="Times New Roman"/>
          <w:sz w:val="24"/>
        </w:rPr>
        <w:t>- Anya, ne is folytasd! Semmivel sem lehet megmagyarázni apám tettét! Adok egy nyugtatót, ettől elalszol, utána mindent megbeszélünk. Most bemegyek hozzá, mert van néhány keresetlen szav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 Kisfiam, ne tedd! Bernardo bosszúálló, gonosz ember, csak bajod származhat, ha engem próbálsz mentegetni. Elismerem, megcsaltam, de...</w:t>
      </w:r>
    </w:p>
    <w:p>
      <w:pPr>
        <w:pStyle w:val="Csakszveg"/>
        <w:ind w:firstLine="709"/>
        <w:jc w:val="both"/>
        <w:rPr/>
      </w:pPr>
      <w:r>
        <w:rPr>
          <w:rFonts w:cs="Times New Roman" w:ascii="Times New Roman" w:hAnsi="Times New Roman"/>
          <w:sz w:val="24"/>
        </w:rPr>
        <w:t>- Hagyd! Ne részletezd! Megértelek. - Közben az orvos látta, hogy a nyugtatók hatni kezdtek. Betakarta, majd otthagyta az asszonyt, és benyitott apja dolgozószobájába. Bernardo az íróasztala előtt ült és számolt.</w:t>
      </w:r>
    </w:p>
    <w:p>
      <w:pPr>
        <w:pStyle w:val="Csakszveg"/>
        <w:ind w:firstLine="709"/>
        <w:jc w:val="both"/>
        <w:rPr>
          <w:rFonts w:ascii="Times New Roman" w:hAnsi="Times New Roman" w:cs="Times New Roman"/>
          <w:sz w:val="24"/>
        </w:rPr>
      </w:pPr>
      <w:r>
        <w:rPr>
          <w:rFonts w:cs="Times New Roman" w:ascii="Times New Roman" w:hAnsi="Times New Roman"/>
          <w:sz w:val="24"/>
        </w:rPr>
        <w:t>- Jó reggelt!</w:t>
      </w:r>
    </w:p>
    <w:p>
      <w:pPr>
        <w:pStyle w:val="Csakszveg"/>
        <w:ind w:firstLine="709"/>
        <w:jc w:val="both"/>
        <w:rPr/>
      </w:pPr>
      <w:r>
        <w:rPr>
          <w:rFonts w:cs="Times New Roman" w:ascii="Times New Roman" w:hAnsi="Times New Roman"/>
          <w:sz w:val="24"/>
        </w:rPr>
        <w:t>- Kristóf, remélem megbántad a tegnap esti kirohanásodat. Nem tűröm el, hogy a saját házamban a fiam ilyen hangon beszéljen velem!</w:t>
      </w:r>
    </w:p>
    <w:p>
      <w:pPr>
        <w:pStyle w:val="Csakszveg"/>
        <w:ind w:firstLine="709"/>
        <w:jc w:val="both"/>
        <w:rPr/>
      </w:pPr>
      <w:r>
        <w:rPr>
          <w:rFonts w:cs="Times New Roman" w:ascii="Times New Roman" w:hAnsi="Times New Roman"/>
          <w:sz w:val="24"/>
        </w:rPr>
        <w:t>- Nem vitatkozom tovább, de döntöttem. Anyámat magammal viszem az ambulanciám mellett lévő lakásomba, majd keresünk megoldást. Az biztos, itt nem hagyom!</w:t>
      </w:r>
    </w:p>
    <w:p>
      <w:pPr>
        <w:pStyle w:val="Csakszveg"/>
        <w:ind w:firstLine="709"/>
        <w:jc w:val="both"/>
        <w:rPr/>
      </w:pPr>
      <w:r>
        <w:rPr>
          <w:rFonts w:cs="Times New Roman" w:ascii="Times New Roman" w:hAnsi="Times New Roman"/>
          <w:sz w:val="24"/>
        </w:rPr>
        <w:t>- Mi a fene! Mióta akarod te megszabni az én cselekedeteimet? Nem hagyhatja el Carmen az Ortal házat! Ő a feleségem és engedelmességgel tartozik! Ezt a fejedbe vésheted!</w:t>
      </w:r>
    </w:p>
    <w:p>
      <w:pPr>
        <w:pStyle w:val="Csakszveg"/>
        <w:ind w:firstLine="709"/>
        <w:jc w:val="both"/>
        <w:rPr/>
      </w:pPr>
      <w:r>
        <w:rPr>
          <w:rFonts w:cs="Times New Roman" w:ascii="Times New Roman" w:hAnsi="Times New Roman"/>
          <w:sz w:val="24"/>
        </w:rPr>
        <w:t>- Márpedig ez így nem folytatódhat! Telefonáltam a húgomnak is, még délelőtt hazajön. Jobb, ha most együtt tisztázzuk a családi ügyeket.</w:t>
      </w:r>
    </w:p>
    <w:p>
      <w:pPr>
        <w:pStyle w:val="Csakszveg"/>
        <w:ind w:firstLine="709"/>
        <w:jc w:val="both"/>
        <w:rPr>
          <w:rFonts w:ascii="Times New Roman" w:hAnsi="Times New Roman" w:cs="Times New Roman"/>
          <w:sz w:val="24"/>
        </w:rPr>
      </w:pPr>
      <w:r>
        <w:rPr>
          <w:rFonts w:cs="Times New Roman" w:ascii="Times New Roman" w:hAnsi="Times New Roman"/>
          <w:sz w:val="24"/>
        </w:rPr>
        <w:t>- Nem engedek az álláspontomból! Carmen megérdemelte, amit kapott. Megcsalt! S kivel? Egy Bellverrel! Ez már több a soknál!</w:t>
      </w:r>
    </w:p>
    <w:p>
      <w:pPr>
        <w:pStyle w:val="Csakszveg"/>
        <w:ind w:firstLine="709"/>
        <w:jc w:val="both"/>
        <w:rPr/>
      </w:pPr>
      <w:r>
        <w:rPr>
          <w:rFonts w:cs="Times New Roman" w:ascii="Times New Roman" w:hAnsi="Times New Roman"/>
          <w:sz w:val="24"/>
        </w:rPr>
        <w:t>- Nézd apa, nem akartam, hogy ebből nagyobb botrány legyen, mint amennyi elkerülhetetlen. De anyánkat nem hagyom itt veled, sőt köteles leszel tartásdíjat is fizetni neki. Természetesen én is támogatom majd anyagilag.</w:t>
      </w:r>
    </w:p>
    <w:p>
      <w:pPr>
        <w:pStyle w:val="Csakszveg"/>
        <w:ind w:firstLine="709"/>
        <w:jc w:val="both"/>
        <w:rPr/>
      </w:pPr>
      <w:r>
        <w:rPr>
          <w:rFonts w:cs="Times New Roman" w:ascii="Times New Roman" w:hAnsi="Times New Roman"/>
          <w:sz w:val="24"/>
        </w:rPr>
        <w:t>- Viccelsz! Csak nem képzeled, hogy Carmennak tartásdíjat fizetek? Kezdjük ott, hogy el sem engedem innen! Azonkívül egy Ortal nem keveredik bírósági ügybe!</w:t>
      </w:r>
    </w:p>
    <w:p>
      <w:pPr>
        <w:pStyle w:val="Csakszveg"/>
        <w:ind w:firstLine="709"/>
        <w:jc w:val="both"/>
        <w:rPr/>
      </w:pPr>
      <w:r>
        <w:rPr>
          <w:rFonts w:cs="Times New Roman" w:ascii="Times New Roman" w:hAnsi="Times New Roman"/>
          <w:sz w:val="24"/>
        </w:rPr>
        <w:t>- Ez utóbbit kívánom én is elkerülni, ha megállapodunk! De látom, te nem hajlasz a jó szóra. Jegyezd meg, hogy nem engedem anyámat a karmaid közé.</w:t>
      </w:r>
    </w:p>
    <w:p>
      <w:pPr>
        <w:pStyle w:val="Csakszveg"/>
        <w:ind w:firstLine="709"/>
        <w:jc w:val="both"/>
        <w:rPr/>
      </w:pPr>
      <w:r>
        <w:rPr>
          <w:rFonts w:cs="Times New Roman" w:ascii="Times New Roman" w:hAnsi="Times New Roman"/>
          <w:sz w:val="24"/>
        </w:rPr>
        <w:t>- Kristóf, mélyen csalódtam benned, úgy viselkedsz, mintha nem is Ortal vér folyna az ereidben. Nekem mindig és mindenkor a családunk hírneve volt a legfontosabb...</w:t>
      </w:r>
    </w:p>
    <w:p>
      <w:pPr>
        <w:pStyle w:val="Csakszveg"/>
        <w:ind w:firstLine="709"/>
        <w:jc w:val="both"/>
        <w:rPr/>
      </w:pPr>
      <w:r>
        <w:rPr>
          <w:rFonts w:cs="Times New Roman" w:ascii="Times New Roman" w:hAnsi="Times New Roman"/>
          <w:sz w:val="24"/>
        </w:rPr>
        <w:t>- Ez így igaz, a külvilág előtt. De anyánknak kedvességet, melegséget nem nyújtottál sohasem.</w:t>
      </w:r>
    </w:p>
    <w:p>
      <w:pPr>
        <w:pStyle w:val="Csakszveg"/>
        <w:ind w:firstLine="709"/>
        <w:jc w:val="both"/>
        <w:rPr>
          <w:rFonts w:ascii="Times New Roman" w:hAnsi="Times New Roman" w:cs="Times New Roman"/>
          <w:sz w:val="24"/>
        </w:rPr>
      </w:pPr>
      <w:r>
        <w:rPr>
          <w:rFonts w:cs="Times New Roman" w:ascii="Times New Roman" w:hAnsi="Times New Roman"/>
          <w:sz w:val="24"/>
        </w:rPr>
        <w:t>- Ezt ő mondta?</w:t>
      </w:r>
    </w:p>
    <w:p>
      <w:pPr>
        <w:pStyle w:val="Csakszveg"/>
        <w:ind w:firstLine="709"/>
        <w:jc w:val="both"/>
        <w:rPr>
          <w:rFonts w:ascii="Times New Roman" w:hAnsi="Times New Roman" w:cs="Times New Roman"/>
          <w:sz w:val="24"/>
        </w:rPr>
      </w:pPr>
      <w:r>
        <w:rPr>
          <w:rFonts w:cs="Times New Roman" w:ascii="Times New Roman" w:hAnsi="Times New Roman"/>
          <w:sz w:val="24"/>
        </w:rPr>
        <w:t>- Nem, eddig csak gondoltam, most pedig láttam. - Kinyílt az ajtó és Francisca lépett be.</w:t>
      </w:r>
    </w:p>
    <w:p>
      <w:pPr>
        <w:pStyle w:val="Csakszveg"/>
        <w:ind w:firstLine="709"/>
        <w:jc w:val="both"/>
        <w:rPr/>
      </w:pPr>
      <w:r>
        <w:rPr>
          <w:rFonts w:cs="Times New Roman" w:ascii="Times New Roman" w:hAnsi="Times New Roman"/>
          <w:sz w:val="24"/>
        </w:rPr>
        <w:t>- Sikerült korán elszabadulnom, és azonnal jöttem. Mi a baj? Nem értettem pontosan, Kristóf, amit a telefonban mondtál - fordult testvére felé. - Ha jól gondolom valamiféle nézeteltérés támadt a szüleink között.</w:t>
      </w:r>
    </w:p>
    <w:p>
      <w:pPr>
        <w:pStyle w:val="Csakszveg"/>
        <w:ind w:firstLine="709"/>
        <w:jc w:val="both"/>
        <w:rPr>
          <w:rFonts w:ascii="Times New Roman" w:hAnsi="Times New Roman" w:cs="Times New Roman"/>
          <w:sz w:val="24"/>
        </w:rPr>
      </w:pPr>
      <w:r>
        <w:rPr>
          <w:rFonts w:cs="Times New Roman" w:ascii="Times New Roman" w:hAnsi="Times New Roman"/>
          <w:sz w:val="24"/>
        </w:rPr>
        <w:t>- Nem, húgocskám! Többről van szó. Apánk megtudta, hogy anyánk megcsalta Octavio Bellverrel. Ezért majdnem halálra verte.</w:t>
      </w:r>
    </w:p>
    <w:p>
      <w:pPr>
        <w:pStyle w:val="Csakszveg"/>
        <w:ind w:firstLine="709"/>
        <w:jc w:val="both"/>
        <w:rPr/>
      </w:pPr>
      <w:r>
        <w:rPr>
          <w:rFonts w:cs="Times New Roman" w:ascii="Times New Roman" w:hAnsi="Times New Roman"/>
          <w:sz w:val="24"/>
        </w:rPr>
        <w:t>- Jézusom! Ez nem lehet igaz! Apa te nem vagy egy vadállat! Mondd, hogy az egész tévedés! - zokogott fel az orvosnő.</w:t>
      </w:r>
    </w:p>
    <w:p>
      <w:pPr>
        <w:pStyle w:val="Csakszveg"/>
        <w:ind w:firstLine="709"/>
        <w:jc w:val="both"/>
        <w:rPr>
          <w:rFonts w:ascii="Times New Roman" w:hAnsi="Times New Roman" w:cs="Times New Roman"/>
          <w:sz w:val="24"/>
        </w:rPr>
      </w:pPr>
      <w:r>
        <w:rPr>
          <w:rFonts w:cs="Times New Roman" w:ascii="Times New Roman" w:hAnsi="Times New Roman"/>
          <w:sz w:val="24"/>
        </w:rPr>
        <w:t>- Meg kell értenetek engem! Nem hagyhattam, hogy az Ortal név beszennyeződjön!</w:t>
      </w:r>
    </w:p>
    <w:p>
      <w:pPr>
        <w:pStyle w:val="Csakszveg"/>
        <w:ind w:firstLine="709"/>
        <w:jc w:val="both"/>
        <w:rPr/>
      </w:pPr>
      <w:r>
        <w:rPr>
          <w:rFonts w:cs="Times New Roman" w:ascii="Times New Roman" w:hAnsi="Times New Roman"/>
          <w:sz w:val="24"/>
        </w:rPr>
        <w:t>- Mit műveltél? Hiszen belehalhatott volna, vagy ezt akartad? - kiabált Francisca. - Ha Kristóf nem szedi ki a karmaid közül, már nem is élne... ez borzalom... borzalom! Nem hiszem el, hogy mindez a mi családunkban történt! Igaza van a testvéremnek, anyánkat nem hagyhatjuk veled. Én mindig azt hittem, hogy azért nem vagy itthon, mert az üzleti ügyeidet intézed. Most már tudom, jobb, hogy nem törődtél soha velünk...</w:t>
      </w:r>
    </w:p>
    <w:p>
      <w:pPr>
        <w:pStyle w:val="Csakszveg"/>
        <w:ind w:firstLine="709"/>
        <w:jc w:val="both"/>
        <w:rPr/>
      </w:pPr>
      <w:r>
        <w:rPr>
          <w:rFonts w:cs="Times New Roman" w:ascii="Times New Roman" w:hAnsi="Times New Roman"/>
          <w:sz w:val="24"/>
        </w:rPr>
        <w:t>- Jaj, kislányom! Mindkettőtöket nagyon szeretlek. Elvesztettem a józan eszem, amikor anyátokra támadtam. Majd igyekszem jóvátenni, anyád bizonyára megbocsát nekem, ahogy én is elfelejtem nagy bűnét, hogy Octavio Bellver szeretője volt. Bár ez súlyos, igazán súlyos hiba, valóban bűn, nehezen heverem ki a csalódást. Benneteket is arra kérlek, segítsetek. Szeretném, ha Carmen és én úgy élnénk, mint régen. Szeretjük egymást, de megszédítette az a sötét Octavio, csak tudnám, hogy mivel...</w:t>
      </w:r>
    </w:p>
    <w:p>
      <w:pPr>
        <w:pStyle w:val="Csakszveg"/>
        <w:ind w:firstLine="709"/>
        <w:jc w:val="both"/>
        <w:rPr>
          <w:rFonts w:ascii="Times New Roman" w:hAnsi="Times New Roman" w:cs="Times New Roman"/>
          <w:sz w:val="24"/>
        </w:rPr>
      </w:pPr>
      <w:r>
        <w:rPr>
          <w:rFonts w:cs="Times New Roman" w:ascii="Times New Roman" w:hAnsi="Times New Roman"/>
          <w:sz w:val="24"/>
        </w:rPr>
        <w:t>- Apa! Hagyd, hogy anyánk döntsön, hogyan kívánja folytatni az életét. Abba senki nem szólhat bele. Kristóffal mindig mellette állunk, és amiben kell, segítünk neki.</w:t>
      </w:r>
    </w:p>
    <w:p>
      <w:pPr>
        <w:pStyle w:val="Csakszveg"/>
        <w:ind w:firstLine="709"/>
        <w:jc w:val="both"/>
        <w:rPr/>
      </w:pPr>
      <w:r>
        <w:rPr>
          <w:rFonts w:cs="Times New Roman" w:ascii="Times New Roman" w:hAnsi="Times New Roman"/>
          <w:sz w:val="24"/>
        </w:rPr>
        <w:t>- No, ezt jól megmondtad! A kórházi fizetésedből fogod támogatni? Kristóf pedig gyakorlatilag most kezdi bevezetni az ambulanciáját. Ketten azután valóban bőséget és jólétet tudtok nyújtani neki. Látszik, hogy soha nem kellett anyagi gondokkal küzdenetek. Mindig, mindent előteremtettem. Persze ezután is számíthattok rám, de szeretném, ha segítenétek anyátokkal rendbe hozni a dolgokat.</w:t>
      </w:r>
    </w:p>
    <w:p>
      <w:pPr>
        <w:pStyle w:val="Csakszveg"/>
        <w:ind w:firstLine="709"/>
        <w:jc w:val="both"/>
        <w:rPr/>
      </w:pPr>
      <w:r>
        <w:rPr>
          <w:rFonts w:cs="Times New Roman" w:ascii="Times New Roman" w:hAnsi="Times New Roman"/>
          <w:sz w:val="24"/>
        </w:rPr>
        <w:t>- Hát nekem ez már sok! - állt fel Kristóf. - Ha nem a saját szememmel látom, amit tettél, el sem hinném. Ha nem rohanok be..., még rágondolni is rossz! Menjünk, mint belgyógyász nézd meg, s egyeztessük a diagnózist. Szerintem nincsenek belső vérzései, de a szíve elég aritmiás és a légzése sem kielégítő. Azt hiszem mindez az ütlegelés és a stressz következménye. Jobb, ha ketten látjuk. Még visszajövünk, remélem, ma itthon maradsz? - fogta meg a húga karját.</w:t>
      </w:r>
    </w:p>
    <w:p>
      <w:pPr>
        <w:pStyle w:val="Csakszveg"/>
        <w:ind w:firstLine="709"/>
        <w:jc w:val="both"/>
        <w:rPr/>
      </w:pPr>
      <w:r>
        <w:rPr>
          <w:rFonts w:cs="Times New Roman" w:ascii="Times New Roman" w:hAnsi="Times New Roman"/>
          <w:sz w:val="24"/>
        </w:rPr>
        <w:t>Carmen sápadtan, behunyt szemmel feküdt. Francisca hozzálépett, megpuszilta. - Hogy vagy, anya? Kristóf mindent elmesélt. Én is megnézlek, ugye nincs ellene kifogásod? Mindketten aggódunk érted.</w:t>
      </w:r>
    </w:p>
    <w:p>
      <w:pPr>
        <w:pStyle w:val="Csakszveg"/>
        <w:ind w:firstLine="709"/>
        <w:jc w:val="both"/>
        <w:rPr>
          <w:rFonts w:ascii="Times New Roman" w:hAnsi="Times New Roman" w:cs="Times New Roman"/>
          <w:sz w:val="24"/>
        </w:rPr>
      </w:pPr>
      <w:r>
        <w:rPr>
          <w:rFonts w:cs="Times New Roman" w:ascii="Times New Roman" w:hAnsi="Times New Roman"/>
          <w:sz w:val="24"/>
        </w:rPr>
        <w:t>- Gyerekek, már jobban vagyok, szeretnék felkelni.</w:t>
      </w:r>
    </w:p>
    <w:p>
      <w:pPr>
        <w:pStyle w:val="Csakszveg"/>
        <w:ind w:firstLine="709"/>
        <w:jc w:val="both"/>
        <w:rPr/>
      </w:pPr>
      <w:r>
        <w:rPr>
          <w:rFonts w:cs="Times New Roman" w:ascii="Times New Roman" w:hAnsi="Times New Roman"/>
          <w:sz w:val="24"/>
        </w:rPr>
        <w:t>- Azzal még várjunk, először is megvizsgállak, utána megbeszéljük. - Az orvosnő látta, hogy anyjának az alapos és precíz kivizsgálás érdekében feltétlenül kórházba kell mennie. Azzal is tisztában volt, hogy ha bármelyik kollégája észreveszi az édesanyját, azonnal kiderül az igazság. A családi szennyest pedig a lány sem akarta kiteregetni.</w:t>
      </w:r>
    </w:p>
    <w:p>
      <w:pPr>
        <w:pStyle w:val="Csakszveg"/>
        <w:ind w:firstLine="709"/>
        <w:jc w:val="both"/>
        <w:rPr/>
      </w:pPr>
      <w:r>
        <w:rPr>
          <w:rFonts w:cs="Times New Roman" w:ascii="Times New Roman" w:hAnsi="Times New Roman"/>
          <w:sz w:val="24"/>
        </w:rPr>
        <w:t>- Azt javaslom, hogy Kristóf ambulanciáján végezzük el az EKG, a röntgen és a laboratóriumi vizsgálatokat. Egyetértesz velem? - nézett a testvérére Francisca, aki csak bólintott. - Mondd, mikor menjünk át Picafortba?</w:t>
      </w:r>
    </w:p>
    <w:p>
      <w:pPr>
        <w:pStyle w:val="Csakszveg"/>
        <w:ind w:firstLine="709"/>
        <w:jc w:val="both"/>
        <w:rPr/>
      </w:pPr>
      <w:r>
        <w:rPr>
          <w:rFonts w:cs="Times New Roman" w:ascii="Times New Roman" w:hAnsi="Times New Roman"/>
          <w:sz w:val="24"/>
        </w:rPr>
        <w:t>- Rendben! Talán két-három nap múlva, akkor már a sérülések kissé felszívódnak, s a hematómák sem lesznek annyira feltűnőek. Addig itthon leszek vele és vigyázok rá. Te, gondolom, visszamész a kórházba, és a megbeszélt időpontban átjöhetnél.</w:t>
      </w:r>
    </w:p>
    <w:p>
      <w:pPr>
        <w:pStyle w:val="Csakszveg"/>
        <w:ind w:firstLine="709"/>
        <w:jc w:val="both"/>
        <w:rPr/>
      </w:pPr>
      <w:r>
        <w:rPr>
          <w:rFonts w:cs="Times New Roman" w:ascii="Times New Roman" w:hAnsi="Times New Roman"/>
          <w:sz w:val="24"/>
        </w:rPr>
        <w:t>- Apátok mit szól majd? - kérdezte halkan Carmen. - Nem hiszem, hogy beleegyezik, hogy elhagyjam a házat...</w:t>
      </w:r>
    </w:p>
    <w:p>
      <w:pPr>
        <w:pStyle w:val="Csakszveg"/>
        <w:ind w:firstLine="709"/>
        <w:jc w:val="both"/>
        <w:rPr/>
      </w:pPr>
      <w:r>
        <w:rPr>
          <w:rFonts w:cs="Times New Roman" w:ascii="Times New Roman" w:hAnsi="Times New Roman"/>
          <w:sz w:val="24"/>
        </w:rPr>
        <w:t>- Bízd ránk anya, a szíved, a vérképed, a keringésed szeretném megnézni, ehhez gépek kellenek. Majd én beszélek vele. Visszamegyek Palmába, de rövidesen találkozunk! - köszönt el az anyjától Francisca. - Gyere velem Kristóf, jobb, ha ketten váltunk szót apával.</w:t>
      </w:r>
    </w:p>
    <w:p>
      <w:pPr>
        <w:pStyle w:val="Csakszveg"/>
        <w:ind w:firstLine="709"/>
        <w:jc w:val="both"/>
        <w:rPr/>
      </w:pPr>
      <w:r>
        <w:rPr>
          <w:rFonts w:cs="Times New Roman" w:ascii="Times New Roman" w:hAnsi="Times New Roman"/>
          <w:sz w:val="24"/>
        </w:rPr>
        <w:t>Bernardo nem volt letörve. A reggeli újságokat rendezgette az íróasztalán, előtte forró kávé gőzölgött. - No, mit talált a két orvos? Remélem, nem akartok gyilkosnak kikiáltani!</w:t>
      </w:r>
    </w:p>
    <w:p>
      <w:pPr>
        <w:pStyle w:val="Csakszveg"/>
        <w:ind w:firstLine="709"/>
        <w:jc w:val="both"/>
        <w:rPr/>
      </w:pPr>
      <w:r>
        <w:rPr>
          <w:rFonts w:cs="Times New Roman" w:ascii="Times New Roman" w:hAnsi="Times New Roman"/>
          <w:sz w:val="24"/>
        </w:rPr>
        <w:t>- Azt nem apa, de anyának szüksége van néhány vizsgálatra. Ezért Kristóffal úgy döntöttünk, hogy az ambulancián végezzük el ezeket. Nem akarjuk, hogy bárki tudomást szerezzen...</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pPr>
      <w:r>
        <w:rPr>
          <w:rFonts w:cs="Times New Roman" w:ascii="Times New Roman" w:hAnsi="Times New Roman"/>
          <w:sz w:val="24"/>
        </w:rPr>
        <w:t>- Még te kérdezed? Az ütlegelések nyomairól, amelyek nem múlnak el egyik napról a másikra! Ha ezt nem fogod fel, azonnal bevitetjük egy mentőautóval a palmai Szent Ferenc Kórházba.</w:t>
      </w:r>
    </w:p>
    <w:p>
      <w:pPr>
        <w:pStyle w:val="Csakszveg"/>
        <w:ind w:firstLine="709"/>
        <w:jc w:val="both"/>
        <w:rPr/>
      </w:pPr>
      <w:r>
        <w:rPr>
          <w:rFonts w:cs="Times New Roman" w:ascii="Times New Roman" w:hAnsi="Times New Roman"/>
          <w:sz w:val="24"/>
        </w:rPr>
        <w:t>- No azt nem hiszem, az neked is kellemetlen lenne.</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de nem én voltam a tettes... - Bernardo egy pillanatra elgondolkozott, azután halkan szólt.</w:t>
      </w:r>
    </w:p>
    <w:p>
      <w:pPr>
        <w:pStyle w:val="Csakszveg"/>
        <w:ind w:firstLine="709"/>
        <w:jc w:val="both"/>
        <w:rPr>
          <w:rFonts w:ascii="Times New Roman" w:hAnsi="Times New Roman" w:cs="Times New Roman"/>
          <w:sz w:val="24"/>
        </w:rPr>
      </w:pPr>
      <w:r>
        <w:rPr>
          <w:rFonts w:cs="Times New Roman" w:ascii="Times New Roman" w:hAnsi="Times New Roman"/>
          <w:sz w:val="24"/>
        </w:rPr>
        <w:t>- Rendben, ahogy akarjátok.</w:t>
      </w:r>
    </w:p>
    <w:p>
      <w:pPr>
        <w:pStyle w:val="Csakszveg"/>
        <w:ind w:firstLine="709"/>
        <w:jc w:val="both"/>
        <w:rPr/>
      </w:pPr>
      <w:r>
        <w:rPr>
          <w:rFonts w:cs="Times New Roman" w:ascii="Times New Roman" w:hAnsi="Times New Roman"/>
          <w:sz w:val="24"/>
        </w:rPr>
        <w:t>Végül a testvérek megállapodtak, hogy még aznap átviszik anyjukat az ambulanciára, s Francisca segít a kivizsgálásnál. - Kérek még két nap szabadságot a főnöktől, elmondom, hogy anyám beteg. Nyilván engedélyezi.</w:t>
      </w:r>
    </w:p>
    <w:p>
      <w:pPr>
        <w:pStyle w:val="Csakszveg"/>
        <w:ind w:firstLine="709"/>
        <w:jc w:val="both"/>
        <w:rPr/>
      </w:pPr>
      <w:r>
        <w:rPr>
          <w:rFonts w:cs="Times New Roman" w:ascii="Times New Roman" w:hAnsi="Times New Roman"/>
          <w:sz w:val="24"/>
        </w:rPr>
        <w:t>Már kora délutánra járt az idő, amikor Carmennal, aki kezdetben tiltakozott, végül is elindultak az ambulanciára. Előzőleg Ortal doktor beszélt a helyettesével, akivel jó barátok is voltak, hogy mindent készítsen elő. Így már várták őket.</w:t>
      </w:r>
    </w:p>
    <w:p>
      <w:pPr>
        <w:pStyle w:val="Csakszveg"/>
        <w:ind w:firstLine="709"/>
        <w:jc w:val="both"/>
        <w:rPr/>
      </w:pPr>
      <w:r>
        <w:rPr>
          <w:rFonts w:cs="Times New Roman" w:ascii="Times New Roman" w:hAnsi="Times New Roman"/>
          <w:sz w:val="24"/>
        </w:rPr>
        <w:t>Röntgent, EKG-t csináltak, és a laboratóriumi vizsgálatokhoz vért vettek.</w:t>
      </w:r>
    </w:p>
    <w:p>
      <w:pPr>
        <w:pStyle w:val="Csakszveg"/>
        <w:ind w:firstLine="709"/>
        <w:jc w:val="both"/>
        <w:rPr>
          <w:rFonts w:ascii="Times New Roman" w:hAnsi="Times New Roman" w:cs="Times New Roman"/>
          <w:sz w:val="24"/>
        </w:rPr>
      </w:pPr>
      <w:r>
        <w:rPr>
          <w:rFonts w:cs="Times New Roman" w:ascii="Times New Roman" w:hAnsi="Times New Roman"/>
          <w:sz w:val="24"/>
        </w:rPr>
        <w:t>- Mondd kisfiam, erre mi szükség van? Nem értem, miért kellett behoznotok ide?</w:t>
      </w:r>
    </w:p>
    <w:p>
      <w:pPr>
        <w:pStyle w:val="Csakszveg"/>
        <w:ind w:firstLine="709"/>
        <w:jc w:val="both"/>
        <w:rPr/>
      </w:pPr>
      <w:r>
        <w:rPr>
          <w:rFonts w:cs="Times New Roman" w:ascii="Times New Roman" w:hAnsi="Times New Roman"/>
          <w:sz w:val="24"/>
        </w:rPr>
        <w:t>- Nézd anya, az utóbbi időben többször láttam rajtad, hogy fáradt vagy, nehezen veszed a levegőt, és mint bevallottad, néha szorítást érzel a szíved tájékán. Ez most jó alkalom, hogy világosan megnézzünk mindent. Szeretném, ha ismét friss lennél - ölelte át Kristóf. - Ehhez pedig elengedhetetlen egy alapos kivizsgálás. Légy szíves törődj bele!</w:t>
      </w:r>
    </w:p>
    <w:p>
      <w:pPr>
        <w:pStyle w:val="Csakszveg"/>
        <w:ind w:firstLine="709"/>
        <w:jc w:val="both"/>
        <w:rPr/>
      </w:pPr>
      <w:r>
        <w:rPr>
          <w:rFonts w:cs="Times New Roman" w:ascii="Times New Roman" w:hAnsi="Times New Roman"/>
          <w:sz w:val="24"/>
        </w:rPr>
        <w:t>A röntgenfelvétel gyakorlatilag semmit nem mutatott ki. Az EKG azonban már deprimált T-hullámokat és ST-elevációt jelzett minden elvezetésben. Kristóf konzultált a helyettesével, és úgy döntöttek, hogy enyhe Carditoxin támogatással segítik a keringést, bízva abban, hogy ettől a tünetek elmúlnak. Jónak látták, hogy néhány napig enyhe nyugtatót is kapjon, háromszor fél szem Nitrazepámot. Kristóf remélte, hogy egy héten belül édesanyja jobban lesz, s akkor visszaviheti Formentorba. De addig mindenképpen ragaszkodik ahhoz, hogy az ambulancián maradjon, és többször ellenőrizzék a szívét.</w:t>
      </w:r>
    </w:p>
    <w:p>
      <w:pPr>
        <w:pStyle w:val="Csakszveg"/>
        <w:ind w:firstLine="709"/>
        <w:jc w:val="both"/>
        <w:rPr/>
      </w:pPr>
      <w:r>
        <w:rPr>
          <w:rFonts w:cs="Times New Roman" w:ascii="Times New Roman" w:hAnsi="Times New Roman"/>
          <w:sz w:val="24"/>
        </w:rPr>
        <w:t>- Doktor úr, segíthetek valamiben? - nyitott be az ajtón Magdalena, aki mindig és mindenben készségesen állt Ortal doktor és a többiek rendelkezésére.</w:t>
      </w:r>
    </w:p>
    <w:p>
      <w:pPr>
        <w:pStyle w:val="Csakszveg"/>
        <w:ind w:firstLine="709"/>
        <w:jc w:val="both"/>
        <w:rPr/>
      </w:pPr>
      <w:r>
        <w:rPr>
          <w:rFonts w:cs="Times New Roman" w:ascii="Times New Roman" w:hAnsi="Times New Roman"/>
          <w:sz w:val="24"/>
        </w:rPr>
        <w:t>- Köszönöm Magdalena, legyen szíves, hozzon egy ampulla Carditoxint és fél Nitrazepámot. - Kristóf beadta anyjának az injekciót, valamint tiltakozása ellenére a szedatívumot is. - Drágám, most pihenni fogsz, később megnézlek.</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rnardo Ortal minden dühét Juanitára zúdította, akivel a városban találkozott. A köszönés után nyomban rátámadt. - Képtelen vagyok felfogni, a zsaruk miért nem találták meg a drogot! Ez minden tervemet felborítja. Milyen buta tyúkkal kezdtem, még annyit sem tudsz elintézni, hogy a csomagokat olyan helyre tedd, ahol rábukkannak.</w:t>
      </w:r>
    </w:p>
    <w:p>
      <w:pPr>
        <w:pStyle w:val="Csakszveg"/>
        <w:ind w:firstLine="709"/>
        <w:jc w:val="both"/>
        <w:rPr/>
      </w:pPr>
      <w:r>
        <w:rPr>
          <w:rFonts w:cs="Times New Roman" w:ascii="Times New Roman" w:hAnsi="Times New Roman"/>
          <w:sz w:val="24"/>
        </w:rPr>
        <w:t>- Már megbocsáss, Bernardo! De az utasításod szerint jártam el. Mit csináljak, ha nem találták meg, vagy nem is akarták megtalálni a drogot. De az bizonyos, hogy Bellveréknél semmire nem akadtak, és teljesen tisztán kerültek ki az ügyből. Sőt a nyomozást vezető hadnagy még bocsánatot is kért, hogy névtelen bejelentés alapján zavarták a családot. Megáll az eszem! Ilyen nagyhatalom lenne a Bellver név? - nevetett fel kissé idegesen az asszony.</w:t>
      </w:r>
    </w:p>
    <w:p>
      <w:pPr>
        <w:pStyle w:val="Csakszveg"/>
        <w:ind w:firstLine="709"/>
        <w:jc w:val="both"/>
        <w:rPr/>
      </w:pPr>
      <w:r>
        <w:rPr>
          <w:rFonts w:cs="Times New Roman" w:ascii="Times New Roman" w:hAnsi="Times New Roman"/>
          <w:sz w:val="24"/>
        </w:rPr>
        <w:t>- Nem nagyon értem az egészet. Mindenesetre utánanézek, képtelenség... a drog nem tűnhetett el... Nyilván megtalálták, de eltussolták az ügyet. Másként el sem tudom képzelni. Mivel ez nem jött be, más megoldást találtam! Ebben is szerepet kapsz, Juanita!</w:t>
      </w:r>
    </w:p>
    <w:p>
      <w:pPr>
        <w:pStyle w:val="Csakszveg"/>
        <w:ind w:firstLine="709"/>
        <w:jc w:val="both"/>
        <w:rPr>
          <w:rFonts w:ascii="Times New Roman" w:hAnsi="Times New Roman" w:cs="Times New Roman"/>
          <w:sz w:val="24"/>
        </w:rPr>
      </w:pPr>
      <w:r>
        <w:rPr>
          <w:rFonts w:cs="Times New Roman" w:ascii="Times New Roman" w:hAnsi="Times New Roman"/>
          <w:sz w:val="24"/>
        </w:rPr>
        <w:t>- Álljon meg a menet! Én semmit nem vállalok, hazautazom. Mással végeztesd el, nekem elég volt.</w:t>
      </w:r>
    </w:p>
    <w:p>
      <w:pPr>
        <w:pStyle w:val="Csakszveg"/>
        <w:ind w:firstLine="709"/>
        <w:jc w:val="both"/>
        <w:rPr>
          <w:rFonts w:ascii="Times New Roman" w:hAnsi="Times New Roman" w:cs="Times New Roman"/>
          <w:sz w:val="24"/>
        </w:rPr>
      </w:pPr>
      <w:r>
        <w:rPr>
          <w:rFonts w:cs="Times New Roman" w:ascii="Times New Roman" w:hAnsi="Times New Roman"/>
          <w:sz w:val="24"/>
        </w:rPr>
        <w:t>- S a pénzed? Nem kapod meg, ha nincs eredmény...</w:t>
      </w:r>
    </w:p>
    <w:p>
      <w:pPr>
        <w:pStyle w:val="Csakszveg"/>
        <w:ind w:firstLine="709"/>
        <w:jc w:val="both"/>
        <w:rPr>
          <w:rFonts w:ascii="Times New Roman" w:hAnsi="Times New Roman" w:cs="Times New Roman"/>
          <w:sz w:val="24"/>
        </w:rPr>
      </w:pPr>
      <w:r>
        <w:rPr>
          <w:rFonts w:cs="Times New Roman" w:ascii="Times New Roman" w:hAnsi="Times New Roman"/>
          <w:sz w:val="24"/>
        </w:rPr>
        <w:t>- Tudod mit, tartsd meg magadnak! Engem az sem érdekel már, Mallorcáról elmegyek!</w:t>
      </w:r>
    </w:p>
    <w:p>
      <w:pPr>
        <w:pStyle w:val="Csakszveg"/>
        <w:ind w:firstLine="709"/>
        <w:jc w:val="both"/>
        <w:rPr/>
      </w:pPr>
      <w:r>
        <w:rPr>
          <w:rFonts w:cs="Times New Roman" w:ascii="Times New Roman" w:hAnsi="Times New Roman"/>
          <w:sz w:val="24"/>
        </w:rPr>
        <w:t>- Nocsak! Nocsak! Valami történt, amiről én nem tudok?</w:t>
      </w:r>
    </w:p>
    <w:p>
      <w:pPr>
        <w:pStyle w:val="Csakszveg"/>
        <w:ind w:firstLine="709"/>
        <w:jc w:val="both"/>
        <w:rPr/>
      </w:pPr>
      <w:r>
        <w:rPr>
          <w:rFonts w:cs="Times New Roman" w:ascii="Times New Roman" w:hAnsi="Times New Roman"/>
          <w:sz w:val="24"/>
        </w:rPr>
        <w:t>- Hagyd, Bernardo! Nem vagyok rászorulva a pénzedre, ennyi az egész. Nem akarom megjátszani a rokont, mindent itt hagyok és továbbállok. Már megbántam, hogy veled társultam! Hallottam azt is, hogy a feleségedet agyba-főbe verted... Lám, lám, a mércéd nem azonos magaddal és a családtagjaiddal szemben...</w:t>
      </w:r>
    </w:p>
    <w:p>
      <w:pPr>
        <w:pStyle w:val="Csakszveg"/>
        <w:ind w:firstLine="709"/>
        <w:jc w:val="both"/>
        <w:rPr>
          <w:rFonts w:ascii="Times New Roman" w:hAnsi="Times New Roman" w:cs="Times New Roman"/>
          <w:sz w:val="24"/>
        </w:rPr>
      </w:pPr>
      <w:r>
        <w:rPr>
          <w:rFonts w:cs="Times New Roman" w:ascii="Times New Roman" w:hAnsi="Times New Roman"/>
          <w:sz w:val="24"/>
        </w:rPr>
        <w:t>- Ezt meg honnan szeded?</w:t>
      </w:r>
    </w:p>
    <w:p>
      <w:pPr>
        <w:pStyle w:val="Csakszveg"/>
        <w:ind w:firstLine="709"/>
        <w:jc w:val="both"/>
        <w:rPr/>
      </w:pPr>
      <w:r>
        <w:rPr>
          <w:rFonts w:cs="Times New Roman" w:ascii="Times New Roman" w:hAnsi="Times New Roman"/>
          <w:sz w:val="24"/>
        </w:rPr>
        <w:t>- Hallottam. Mindenki tudja az itteniek közül, hogy az elmúlt években fűvel-fával megcsaltad Carment, s most amikor rájöttél, hogy ő is szeret valakit, mi lett a vége? De még jól megúsztad, a gyerekeid segítségével...</w:t>
      </w:r>
    </w:p>
    <w:p>
      <w:pPr>
        <w:pStyle w:val="Csakszveg"/>
        <w:ind w:firstLine="709"/>
        <w:jc w:val="both"/>
        <w:rPr/>
      </w:pPr>
      <w:r>
        <w:rPr>
          <w:rFonts w:cs="Times New Roman" w:ascii="Times New Roman" w:hAnsi="Times New Roman"/>
          <w:sz w:val="24"/>
        </w:rPr>
        <w:t>- Ugyan már, az emberek sokat beszélnek, és mindent összevissza kevernek! Carmen beteg, méghozzá valami szívelégtelensége van, így állandóan szedi a gyógyszert. Kivizsgálták és megállapították a bajt, amely állítólag kompenzálható. Remélem néhány hét múlva ismét a régi lesz. Egyébként Kristóf gyakrabban, de Francisca is, ha teheti, hazajön az anyját meglátogatni.</w:t>
      </w:r>
    </w:p>
    <w:p>
      <w:pPr>
        <w:pStyle w:val="Csakszveg"/>
        <w:ind w:firstLine="709"/>
        <w:jc w:val="both"/>
        <w:rPr/>
      </w:pPr>
      <w:r>
        <w:rPr>
          <w:rFonts w:cs="Times New Roman" w:ascii="Times New Roman" w:hAnsi="Times New Roman"/>
          <w:sz w:val="24"/>
        </w:rPr>
        <w:t>- Elbúcsúzom Bernardo, mert holnap elrepülök. Már a Bellvereknek is elmondtam.</w:t>
      </w:r>
    </w:p>
    <w:p>
      <w:pPr>
        <w:pStyle w:val="Csakszveg"/>
        <w:ind w:firstLine="709"/>
        <w:jc w:val="both"/>
        <w:rPr/>
      </w:pPr>
      <w:r>
        <w:rPr>
          <w:rFonts w:cs="Times New Roman" w:ascii="Times New Roman" w:hAnsi="Times New Roman"/>
          <w:sz w:val="24"/>
        </w:rPr>
        <w:t>- Hogy képzeled? Nem hiszem, hogy ez jó ötlet, de ha nem akarsz segíteni, én nem kényszerítelek - nyújtott kezet a férfi. - Remélem, a döntésed nem bánod meg.</w:t>
      </w:r>
    </w:p>
    <w:p>
      <w:pPr>
        <w:pStyle w:val="Csakszveg"/>
        <w:ind w:firstLine="709"/>
        <w:jc w:val="both"/>
        <w:rPr/>
      </w:pPr>
      <w:r>
        <w:rPr>
          <w:rFonts w:cs="Times New Roman" w:ascii="Times New Roman" w:hAnsi="Times New Roman"/>
          <w:sz w:val="24"/>
        </w:rPr>
        <w:t>Amint Juanita a Bellver-kastély felé tartott, először megkönnyebbült, hogy végre megszabadult Bernardótól, azután félelem kerítette hatalmába.</w:t>
      </w:r>
    </w:p>
    <w:p>
      <w:pPr>
        <w:pStyle w:val="Csakszveg"/>
        <w:ind w:firstLine="709"/>
        <w:jc w:val="both"/>
        <w:rPr/>
      </w:pPr>
      <w:r>
        <w:rPr>
          <w:rFonts w:cs="Times New Roman" w:ascii="Times New Roman" w:hAnsi="Times New Roman"/>
          <w:sz w:val="24"/>
        </w:rPr>
        <w:t>- Túl könnyen beleegyezett a távozásomba, ez gyanús, módfelett gyanús! - A szobájában csomagolni kezdett, eldöntötte, hogy bemegy a fővárosba, és a hátralévő egy napját ott tölti. Amikor kész lett, bekopogott Elisához, aki örömmel, de meglepetten vette tudomásul, hogy Juanita azonnal elutazik.</w:t>
      </w:r>
    </w:p>
    <w:p>
      <w:pPr>
        <w:pStyle w:val="Csakszveg"/>
        <w:ind w:firstLine="709"/>
        <w:jc w:val="both"/>
        <w:rPr/>
      </w:pPr>
      <w:r>
        <w:rPr>
          <w:rFonts w:cs="Times New Roman" w:ascii="Times New Roman" w:hAnsi="Times New Roman"/>
          <w:sz w:val="24"/>
        </w:rPr>
        <w:t>- Örülök, hogy megismertelek - nyújtotta a kezét. Ha eljössz Mallorcára, szeretettel várunk. Jobb, hogy nem vásároltál házat, nem lenne megfelelő számodra itt az élet, nincs elég nyüzsgés. Ez valójában csak egy kis település, fiatal vagy még ahhoz, hogy egyedül élj. Neked szórakozásra van szükséged, társasági életre, s mint mondottad pénzed van, így nem lesz gond a megélhetéseddel.</w:t>
      </w:r>
    </w:p>
    <w:p>
      <w:pPr>
        <w:pStyle w:val="Csakszveg"/>
        <w:ind w:firstLine="709"/>
        <w:jc w:val="both"/>
        <w:rPr/>
      </w:pPr>
      <w:r>
        <w:rPr>
          <w:rFonts w:cs="Times New Roman" w:ascii="Times New Roman" w:hAnsi="Times New Roman"/>
          <w:sz w:val="24"/>
        </w:rPr>
        <w:t>- Köszönöm Elisa, hogy annyira aggódsz a jövőmért, de én már nem jövök többet. - Elköszönt és Octaviót még megkereste a kertben.</w:t>
      </w:r>
    </w:p>
    <w:p>
      <w:pPr>
        <w:pStyle w:val="Csakszveg"/>
        <w:ind w:firstLine="709"/>
        <w:jc w:val="both"/>
        <w:rPr/>
      </w:pPr>
      <w:r>
        <w:rPr>
          <w:rFonts w:cs="Times New Roman" w:ascii="Times New Roman" w:hAnsi="Times New Roman"/>
          <w:sz w:val="24"/>
        </w:rPr>
        <w:t>- Elmegyek barátom, jobb lesz így - ölelte át a férfit. - Vigyázz magadra, és főként ne hagyd, hogy a két család viszálya teljesen tönkretegyen. Te pontosan tudod, mire gondolok - mondta, és beült a kocsijába. A férfi hozzálépett, és halkan, hogy senki ne hallja csak ennyit szólt:</w:t>
      </w:r>
    </w:p>
    <w:p>
      <w:pPr>
        <w:pStyle w:val="Csakszveg"/>
        <w:ind w:firstLine="709"/>
        <w:jc w:val="both"/>
        <w:rPr/>
      </w:pPr>
      <w:r>
        <w:rPr>
          <w:rFonts w:cs="Times New Roman" w:ascii="Times New Roman" w:hAnsi="Times New Roman"/>
          <w:sz w:val="24"/>
        </w:rPr>
        <w:t>- Soha nem felejtem el neked Juanita, hogy megakadályoztad...</w:t>
      </w:r>
    </w:p>
    <w:p>
      <w:pPr>
        <w:pStyle w:val="Csakszveg"/>
        <w:ind w:firstLine="709"/>
        <w:jc w:val="both"/>
        <w:rPr/>
      </w:pPr>
      <w:r>
        <w:rPr>
          <w:rFonts w:cs="Times New Roman" w:ascii="Times New Roman" w:hAnsi="Times New Roman"/>
          <w:sz w:val="24"/>
        </w:rPr>
        <w:t>- Ma már ismerlek, te is hasonlóan cselekedtél volna. Itt a granadai címem, ha bármikor szükséged van rám, ott megtalálsz. A névjegyen a telefonszámom is rajta van.</w:t>
      </w:r>
    </w:p>
    <w:p>
      <w:pPr>
        <w:pStyle w:val="Csakszveg"/>
        <w:ind w:firstLine="709"/>
        <w:jc w:val="both"/>
        <w:rPr/>
      </w:pPr>
      <w:r>
        <w:rPr>
          <w:rFonts w:cs="Times New Roman" w:ascii="Times New Roman" w:hAnsi="Times New Roman"/>
          <w:sz w:val="24"/>
        </w:rPr>
        <w:t>Amikor elindult és lekanyarodott az autópálya felé vezető útra, mintha kövek gördültek volna le róla. Boldog volt, hogy hazamehet, és maga mögött tudja ezt a rémálomnak is beillő nyaralást. - Igaza volt Abdunak, nem szabad semmilyen egyezséget kötni Bernardóval. Szerencsére már túl vagyok rajta, többet látni sem akarom.</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gdalena már készülődött az ambulanciára, amikor váratlanul megérkezett Bernardo. - Sürgősen beszélnem kell veled. Szeretném pontosan tudni, hogy Carmen meggyógyulhat-e?</w:t>
      </w:r>
    </w:p>
    <w:p>
      <w:pPr>
        <w:pStyle w:val="Csakszveg"/>
        <w:ind w:firstLine="709"/>
        <w:jc w:val="both"/>
        <w:rPr/>
      </w:pPr>
      <w:r>
        <w:rPr>
          <w:rFonts w:cs="Times New Roman" w:ascii="Times New Roman" w:hAnsi="Times New Roman"/>
          <w:sz w:val="24"/>
        </w:rPr>
        <w:t>- Hát hogyne, szerintem már lényegesen jobban van, s a fiad talán már holnap vagy holnapután kiengedi. Persze, még otthon is pihennie kell és gyógyszereket szedni, de jobban lesz.</w:t>
      </w:r>
    </w:p>
    <w:p>
      <w:pPr>
        <w:pStyle w:val="Csakszveg"/>
        <w:ind w:firstLine="709"/>
        <w:jc w:val="both"/>
        <w:rPr>
          <w:rFonts w:ascii="Times New Roman" w:hAnsi="Times New Roman" w:cs="Times New Roman"/>
          <w:sz w:val="24"/>
        </w:rPr>
      </w:pPr>
      <w:r>
        <w:rPr>
          <w:rFonts w:cs="Times New Roman" w:ascii="Times New Roman" w:hAnsi="Times New Roman"/>
          <w:sz w:val="24"/>
        </w:rPr>
        <w:t>- Én meg azt akarom, hogy ne gyógyuljon meg - sziszegte a fogai közül a férfi.</w:t>
      </w:r>
    </w:p>
    <w:p>
      <w:pPr>
        <w:pStyle w:val="Csakszveg"/>
        <w:ind w:firstLine="709"/>
        <w:jc w:val="both"/>
        <w:rPr>
          <w:rFonts w:ascii="Times New Roman" w:hAnsi="Times New Roman" w:cs="Times New Roman"/>
          <w:sz w:val="24"/>
        </w:rPr>
      </w:pPr>
      <w:r>
        <w:rPr>
          <w:rFonts w:cs="Times New Roman" w:ascii="Times New Roman" w:hAnsi="Times New Roman"/>
          <w:sz w:val="24"/>
        </w:rPr>
        <w:t>- Úristen! El akarod tenni láb alól? Ezt nem gondolhatod komolyan? Gyilkos nem lehetsz!</w:t>
      </w:r>
    </w:p>
    <w:p>
      <w:pPr>
        <w:pStyle w:val="Csakszveg"/>
        <w:ind w:firstLine="709"/>
        <w:jc w:val="both"/>
        <w:rPr>
          <w:rFonts w:ascii="Times New Roman" w:hAnsi="Times New Roman" w:cs="Times New Roman"/>
          <w:sz w:val="24"/>
        </w:rPr>
      </w:pPr>
      <w:r>
        <w:rPr>
          <w:rFonts w:cs="Times New Roman" w:ascii="Times New Roman" w:hAnsi="Times New Roman"/>
          <w:sz w:val="24"/>
        </w:rPr>
        <w:t>- Jaj, ne fogalmazz ilyen drámaian, Magdalena. Szeretném, ha összeköthetnénk az életünket, és ennél jobb megoldás soha nem akad majd.</w:t>
      </w:r>
    </w:p>
    <w:p>
      <w:pPr>
        <w:pStyle w:val="Csakszveg"/>
        <w:ind w:firstLine="709"/>
        <w:jc w:val="both"/>
        <w:rPr>
          <w:rFonts w:ascii="Times New Roman" w:hAnsi="Times New Roman" w:cs="Times New Roman"/>
          <w:sz w:val="24"/>
        </w:rPr>
      </w:pPr>
      <w:r>
        <w:rPr>
          <w:rFonts w:cs="Times New Roman" w:ascii="Times New Roman" w:hAnsi="Times New Roman"/>
          <w:sz w:val="24"/>
        </w:rPr>
        <w:t>- Mégis, mit akarsz tenni?</w:t>
      </w:r>
    </w:p>
    <w:p>
      <w:pPr>
        <w:pStyle w:val="Csakszveg"/>
        <w:ind w:firstLine="709"/>
        <w:jc w:val="both"/>
        <w:rPr/>
      </w:pPr>
      <w:r>
        <w:rPr>
          <w:rFonts w:cs="Times New Roman" w:ascii="Times New Roman" w:hAnsi="Times New Roman"/>
          <w:sz w:val="24"/>
        </w:rPr>
        <w:t>- Én semmit, de te segíthetnél. Találj ki valamit, esetleg egy olyan gyógyszer, aminek nem marad nyoma...</w:t>
      </w:r>
    </w:p>
    <w:p>
      <w:pPr>
        <w:pStyle w:val="Csakszveg"/>
        <w:ind w:firstLine="709"/>
        <w:jc w:val="both"/>
        <w:rPr/>
      </w:pPr>
      <w:r>
        <w:rPr>
          <w:rFonts w:cs="Times New Roman" w:ascii="Times New Roman" w:hAnsi="Times New Roman"/>
          <w:sz w:val="24"/>
        </w:rPr>
        <w:t>- Ez nem könnyű, nincs sok időnk, mert ha holnap a fiad hazaviszi az anyját, már semmit nem tehetünk.</w:t>
      </w:r>
    </w:p>
    <w:p>
      <w:pPr>
        <w:pStyle w:val="Csakszveg"/>
        <w:ind w:firstLine="709"/>
        <w:jc w:val="both"/>
        <w:rPr>
          <w:rFonts w:ascii="Times New Roman" w:hAnsi="Times New Roman" w:cs="Times New Roman"/>
          <w:sz w:val="24"/>
        </w:rPr>
      </w:pPr>
      <w:r>
        <w:rPr>
          <w:rFonts w:cs="Times New Roman" w:ascii="Times New Roman" w:hAnsi="Times New Roman"/>
          <w:sz w:val="24"/>
        </w:rPr>
        <w:t>- Mondd csak, az altatót nem lehet túladagolni?</w:t>
      </w:r>
    </w:p>
    <w:p>
      <w:pPr>
        <w:pStyle w:val="Csakszveg"/>
        <w:ind w:firstLine="709"/>
        <w:jc w:val="both"/>
        <w:rPr/>
      </w:pPr>
      <w:r>
        <w:rPr>
          <w:rFonts w:cs="Times New Roman" w:ascii="Times New Roman" w:hAnsi="Times New Roman"/>
          <w:sz w:val="24"/>
        </w:rPr>
        <w:t>- Jaj, de szamár vagy! Ez képtelenség, azonnal kiderülne. Ne legyél türelmetlen, hadd gondolkozzam. A szerelmünk érdekében megpróbálok valamit. - Levette a polcról a háromkötetes gyógyszerkönyvet. Lassan lapozgatni kezdte. - Nehéz, nagyon nehéz. De várj egy kicsit, készíts magadnak egy kávét, közben én...</w:t>
      </w:r>
    </w:p>
    <w:p>
      <w:pPr>
        <w:pStyle w:val="Csakszveg"/>
        <w:ind w:firstLine="709"/>
        <w:jc w:val="both"/>
        <w:rPr/>
      </w:pPr>
      <w:r>
        <w:rPr>
          <w:rFonts w:cs="Times New Roman" w:ascii="Times New Roman" w:hAnsi="Times New Roman"/>
          <w:sz w:val="24"/>
        </w:rPr>
        <w:t>- Drága Magdalena, csak akkor vehetlek feleségül, ha szabad vagyok, s Carmentól nem válhatok el, de ezt te is pontosan tudod.</w:t>
      </w:r>
    </w:p>
    <w:p>
      <w:pPr>
        <w:pStyle w:val="Csakszveg"/>
        <w:ind w:firstLine="709"/>
        <w:jc w:val="both"/>
        <w:rPr/>
      </w:pPr>
      <w:r>
        <w:rPr>
          <w:rFonts w:cs="Times New Roman" w:ascii="Times New Roman" w:hAnsi="Times New Roman"/>
          <w:sz w:val="24"/>
        </w:rPr>
        <w:t>- Nézd Bernardo, sejtem mi lenne a jó megoldás. Az egyetlen szer, ami számunkra szóba jöhet az a Succinil-Cholin. Ez gyakorlatilag nem mutatható ki, hiszen a vegyület olyan alkotóelemekre bomlik, melyek a szervezetben természetesen is megtalálhatók. Azért használják kiterjedten a sebészetben, mert az összes feszítő- és mozgatóizmot bénítja. Igaz, a légzőközpontot is, de amikor beadják a sebészek, a beteg mindig lélegeztető gépen van. Ebben az esetben azonban Carmen asszony nem lesz, így gyakorlatilag azonnal légzésbénulás és szívmegállás következik be. Mire boncolásra kerül a sor, amit nem hiszek, akkorra már eltűnik a vegyület a szervezetből. Ez az egyetlen járható út, így a fiad sem gyanakodhat.</w:t>
      </w:r>
    </w:p>
    <w:p>
      <w:pPr>
        <w:pStyle w:val="Csakszveg"/>
        <w:ind w:firstLine="709"/>
        <w:jc w:val="both"/>
        <w:rPr>
          <w:rFonts w:ascii="Times New Roman" w:hAnsi="Times New Roman" w:cs="Times New Roman"/>
          <w:sz w:val="24"/>
        </w:rPr>
      </w:pPr>
      <w:r>
        <w:rPr>
          <w:rFonts w:cs="Times New Roman" w:ascii="Times New Roman" w:hAnsi="Times New Roman"/>
          <w:sz w:val="24"/>
        </w:rPr>
        <w:t>- Mikor akarod ezt beadni?</w:t>
      </w:r>
    </w:p>
    <w:p>
      <w:pPr>
        <w:pStyle w:val="Csakszveg"/>
        <w:ind w:firstLine="709"/>
        <w:jc w:val="both"/>
        <w:rPr/>
      </w:pPr>
      <w:r>
        <w:rPr>
          <w:rFonts w:cs="Times New Roman" w:ascii="Times New Roman" w:hAnsi="Times New Roman"/>
          <w:sz w:val="24"/>
        </w:rPr>
        <w:t>- Ma éjszaka, amikor az esedékes gyógyszerét kapja, mert Ortal doktor helyettese és én vagyok ügyeletben. Nyugodj meg drágám, este elintézek mindent. Most menj haza, és majd később érdeklődj Carmen felől. Lehetőleg nyolc óra előtt, amikor még a fiaddal tudsz beszélni. Most sietek az ambulanciára, mert délután négykor kezdek, és mindig pontos vagyok.</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men már nagyon vágyódott haza. Amikor Kristóf belépett a szobába, türelmetlenül kérdezte: - Mondd kisfiam, mikor mehetek már végre el, otthon a kertben szeretnék sétálni. Megígérem, hogy vigyázok magamra és szedem a gyógyszereket. No meg, gondolom, te is legalább hetenként egyszer hazajössz.</w:t>
      </w:r>
    </w:p>
    <w:p>
      <w:pPr>
        <w:pStyle w:val="Csakszveg"/>
        <w:ind w:firstLine="709"/>
        <w:jc w:val="both"/>
        <w:rPr/>
      </w:pPr>
      <w:r>
        <w:rPr>
          <w:rFonts w:cs="Times New Roman" w:ascii="Times New Roman" w:hAnsi="Times New Roman"/>
          <w:sz w:val="24"/>
        </w:rPr>
        <w:t>- Igen anyám. Hála az égnek, jobban vagy, így holnap reggel hazaviszlek. Ma még az összes gyógyszert beadjuk, kontrollvizsgálatokat végzünk, de otthon is be kell tartanod az előírásaimat.</w:t>
      </w:r>
    </w:p>
    <w:p>
      <w:pPr>
        <w:pStyle w:val="Csakszveg"/>
        <w:ind w:firstLine="709"/>
        <w:jc w:val="both"/>
        <w:rPr/>
      </w:pPr>
      <w:r>
        <w:rPr>
          <w:rFonts w:cs="Times New Roman" w:ascii="Times New Roman" w:hAnsi="Times New Roman"/>
          <w:sz w:val="24"/>
        </w:rPr>
        <w:t>Kora délután az új leleteket megnézték, és Kristóf megnyugodva állapította meg, hogy anyja valóban elhagyhatja az ambulanciáját.</w:t>
      </w:r>
    </w:p>
    <w:p>
      <w:pPr>
        <w:pStyle w:val="Csakszveg"/>
        <w:ind w:firstLine="709"/>
        <w:jc w:val="both"/>
        <w:rPr/>
      </w:pPr>
      <w:r>
        <w:rPr>
          <w:rFonts w:cs="Times New Roman" w:ascii="Times New Roman" w:hAnsi="Times New Roman"/>
          <w:sz w:val="24"/>
        </w:rPr>
        <w:t>Este tíz órakor Magdalena bement Ortal asszonyhoz. Látta, hogy mélyen alszik. Kezében volt egy óriási adag Succinil-Cholinnal teli fecskendő. Nem is ébresztette fel a beteget, hanem mélyen a glutheális izomzatba fecskendezte a gyógyszert. A hatás csak másodperceket késett. Carmen felébredt, kinyitotta a szemét és megpróbált mozdulni, azonban már képtelen volt...</w:t>
      </w:r>
    </w:p>
    <w:p>
      <w:pPr>
        <w:pStyle w:val="Csakszveg"/>
        <w:ind w:firstLine="709"/>
        <w:jc w:val="both"/>
        <w:rPr/>
      </w:pPr>
      <w:r>
        <w:rPr>
          <w:rFonts w:cs="Times New Roman" w:ascii="Times New Roman" w:hAnsi="Times New Roman"/>
          <w:sz w:val="24"/>
        </w:rPr>
        <w:t>Magdalena előtte állt. A beteg szólni akart, de nem tudott. Egész teste elernyedt, légzése felületessé és ritkává vált, majd teljesen megszűnt. Magdalena megtapintotta a carotis pulzusát, várakozásának megfelelően már a szívműködés is leállt. Halkan kiosont a szobából, egyenesen a főnővéri helyiségbe ment, ahol nagy buzgalommal kezdte írni a hiányzó gyógyszerek listáját a rendeléshez.</w:t>
      </w:r>
    </w:p>
    <w:p>
      <w:pPr>
        <w:pStyle w:val="Csakszveg"/>
        <w:ind w:firstLine="709"/>
        <w:jc w:val="both"/>
        <w:rPr/>
      </w:pPr>
      <w:r>
        <w:rPr>
          <w:rFonts w:cs="Times New Roman" w:ascii="Times New Roman" w:hAnsi="Times New Roman"/>
          <w:sz w:val="24"/>
        </w:rPr>
        <w:t>Kristóf a másik épületből korán reggel átjött, és azonnal az anyjához sietett, hogy megbeszéljék a délelőtti hazamenetelt. Megdöbbenve látta, hogy az asszony halott. Megtapintotta, a teste már jéghideg volt, nyilvánvaló, hogy órákkal azelőtt meghalt.</w:t>
      </w:r>
    </w:p>
    <w:p>
      <w:pPr>
        <w:pStyle w:val="Csakszveg"/>
        <w:ind w:firstLine="709"/>
        <w:jc w:val="both"/>
        <w:rPr/>
      </w:pPr>
      <w:r>
        <w:rPr>
          <w:rFonts w:cs="Times New Roman" w:ascii="Times New Roman" w:hAnsi="Times New Roman"/>
          <w:sz w:val="24"/>
        </w:rPr>
        <w:t>A férfi felzokogott és ráborult az anyjára. - Úristen! Úristen! Miért vetted el tőlem? Nyilvánvalóan hirtelen keringési elégtelenség és szívmegállás lépett fel.</w:t>
      </w:r>
    </w:p>
    <w:p>
      <w:pPr>
        <w:pStyle w:val="Csakszveg"/>
        <w:ind w:firstLine="709"/>
        <w:jc w:val="both"/>
        <w:rPr/>
      </w:pPr>
      <w:r>
        <w:rPr>
          <w:rFonts w:cs="Times New Roman" w:ascii="Times New Roman" w:hAnsi="Times New Roman"/>
          <w:sz w:val="24"/>
        </w:rPr>
        <w:t>Berohant a helyetteséhez, aki megdöbbenve hallotta, hogy az éjszaka folyamán meghalt Carmen Ortal. - Nézd barátom - fordult Kristóf felé -, bele kell nyugodnod a megváltoztathatatlanba. Bár anyád állapota kielégítő volt, de a szíve nem volt egészséges, s te, mint belgyógyász pontosan tudod, hogy egy szívmegállás bármikor bekövetkezhetett nála.</w:t>
      </w:r>
    </w:p>
    <w:p>
      <w:pPr>
        <w:pStyle w:val="Csakszveg"/>
        <w:ind w:firstLine="709"/>
        <w:jc w:val="both"/>
        <w:rPr/>
      </w:pPr>
      <w:r>
        <w:rPr>
          <w:rFonts w:cs="Times New Roman" w:ascii="Times New Roman" w:hAnsi="Times New Roman"/>
          <w:sz w:val="24"/>
        </w:rPr>
        <w:t>Ezután mindketten bementek a kórterembe, helyettese is megnézte a halottat, s csak annyit mondott: - Kristóf, ha kívánod, elvégeztethetjük a boncolást, bár szerintem nem sok értelme van. Csak én és Magdalena Sulla volt éjszaka az ambulancián, tehát senki idegen nem jöhetett be. Gondold meg, mert a temetésről intézkedni kell, értesíteni apádat és a húgodat. Ez rád vár, nem kerülheted el.</w:t>
      </w:r>
    </w:p>
    <w:p>
      <w:pPr>
        <w:pStyle w:val="Csakszveg"/>
        <w:ind w:firstLine="709"/>
        <w:jc w:val="both"/>
        <w:rPr/>
      </w:pPr>
      <w:r>
        <w:rPr>
          <w:rFonts w:cs="Times New Roman" w:ascii="Times New Roman" w:hAnsi="Times New Roman"/>
          <w:sz w:val="24"/>
        </w:rPr>
        <w:t>- Igen, azt hiszem, igazad van, szegény anyám nyugodjon békében. Azonnal beszélek a családommal. Mielőbb szeretném a temetést, úgyis a családi kriptában helyezzük örök nyugalomra. - Az orvos ismét felzokogott a fájdalomtól, hogy anyja visszavonhatatlanul eltávozott a földi életbő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gyászszertartás a formentori családi temetőben volt. Feketéllett a tömeg, a környékbeliek mind-mind eljöttek, hogy leróják kegyeletüket Ortal asszony előtt. Utána Bernardo néhány embert vendégül látott a kastélyban, ahol a megboldogultról beszélgettek. Kristóf a kórházból elhívta kollégáit, valamint több nővért és a főnővért. Az utóbbi a tragédia óta teljesen kivetkőzött önmagából. Magdalena Sulla már a temetésen is zokogott, s utána is könnyeivel gyászolta Ortal asszonyt. Kristóf egészen meghatódott azon, hogy a főnővér mennyire szívén viselte édesanyja sorsát. A haláleset óta többször is próbálta nyugtatni, senki nem tehet a tragédiáról. A főnővér állandóan azt hangoztatta, hogy ő többször is bement hozzá...</w:t>
      </w:r>
    </w:p>
    <w:p>
      <w:pPr>
        <w:pStyle w:val="Csakszveg"/>
        <w:ind w:firstLine="709"/>
        <w:jc w:val="both"/>
        <w:rPr>
          <w:rFonts w:ascii="Times New Roman" w:hAnsi="Times New Roman" w:cs="Times New Roman"/>
          <w:sz w:val="24"/>
        </w:rPr>
      </w:pPr>
      <w:r>
        <w:rPr>
          <w:rFonts w:cs="Times New Roman" w:ascii="Times New Roman" w:hAnsi="Times New Roman"/>
          <w:sz w:val="24"/>
        </w:rPr>
        <w:t>Francisca és Carlos Manico sebész együtt érkeztek, s tekintetükön, mozdulataikon látszott, hogy összetartoznak.</w:t>
      </w:r>
    </w:p>
    <w:p>
      <w:pPr>
        <w:pStyle w:val="Csakszveg"/>
        <w:ind w:firstLine="709"/>
        <w:jc w:val="both"/>
        <w:rPr/>
      </w:pPr>
      <w:r>
        <w:rPr>
          <w:rFonts w:cs="Times New Roman" w:ascii="Times New Roman" w:hAnsi="Times New Roman"/>
          <w:sz w:val="24"/>
        </w:rPr>
        <w:t>Már éjfél is elmúlt, amikor csak a szűk család és a sebész maradt a kastélyban. Carlos Manico megbeszélte Franciscával, hogy kora reggel együtt indulnak vissza a kórházba. A lány megnyugtatta a férfit, hogy nem gond, ha éjszakára ott alszik.</w:t>
      </w:r>
    </w:p>
    <w:p>
      <w:pPr>
        <w:pStyle w:val="Csakszveg"/>
        <w:ind w:firstLine="709"/>
        <w:jc w:val="both"/>
        <w:rPr/>
      </w:pPr>
      <w:r>
        <w:rPr>
          <w:rFonts w:cs="Times New Roman" w:ascii="Times New Roman" w:hAnsi="Times New Roman"/>
          <w:sz w:val="24"/>
        </w:rPr>
        <w:t>Bernardo teljesen összeomlott. Szemét törölgette, állandóan szipogott, időnként a könnyei is eleredtek. Az egész család azt hitte, hogy apjuk mélyen gyászolja elhunyt feleségét. Még Francisca is vigasztalta őt. - Apa, próbáld feldolgozni ezt a tragédiát, az életed megy tovább, szegény anyát már nem hozhatod vissza.</w:t>
      </w:r>
    </w:p>
    <w:p>
      <w:pPr>
        <w:pStyle w:val="Csakszveg"/>
        <w:ind w:firstLine="709"/>
        <w:jc w:val="both"/>
        <w:rPr/>
      </w:pPr>
      <w:r>
        <w:rPr>
          <w:rFonts w:cs="Times New Roman" w:ascii="Times New Roman" w:hAnsi="Times New Roman"/>
          <w:sz w:val="24"/>
        </w:rPr>
        <w:t>- Kislányom! Ezt nem érted meg! Nekem ő volt a mindenem, igaz, akkor este féltékenységből tettem, amit tettem, de ezerszer megbántam, sőt anyátok is megbocsátott nekem. Képtelen vagyok elhinni, hogy nincs többé, hogyan élek majd ezután...</w:t>
      </w:r>
    </w:p>
    <w:p>
      <w:pPr>
        <w:pStyle w:val="Csakszveg"/>
        <w:ind w:firstLine="709"/>
        <w:jc w:val="both"/>
        <w:rPr/>
      </w:pPr>
      <w:r>
        <w:rPr>
          <w:rFonts w:cs="Times New Roman" w:ascii="Times New Roman" w:hAnsi="Times New Roman"/>
          <w:sz w:val="24"/>
        </w:rPr>
        <w:t>- Ugyan, apa! - szólt a beszélgetésbe Kristóf is. - Gondolj a sokféle üzleti tevékenységedre, amit nem hanyagolhatsz el. Próbálj a munkádba menekülni... hidd el, ez a legjobb terápia! Valahogy meg kellene oldani, hogy a szakácsnőn, a szobalányon és az inason kívül esetleg valakit még idevegyél, aki gondoskodik rólad!</w:t>
      </w:r>
    </w:p>
    <w:p>
      <w:pPr>
        <w:pStyle w:val="Csakszveg"/>
        <w:ind w:firstLine="709"/>
        <w:jc w:val="both"/>
        <w:rPr/>
      </w:pPr>
      <w:r>
        <w:rPr>
          <w:rFonts w:cs="Times New Roman" w:ascii="Times New Roman" w:hAnsi="Times New Roman"/>
          <w:sz w:val="24"/>
        </w:rPr>
        <w:t>- Micsoda szamárság! A személyzet ismeri a szokásaimat, a kedvembe jár. Nem kell senki és semmi! Idegent nem akarok a házamba. Ha ráértek, gyertek el gyakrabban, ez megnyugtat engem. Egyébként, mint tudjátok, anyátoknak nem volt végrendelete, hiszen magánvagyonnal sem rendelkezett. Azonban még jó néhány évvel ezelőtt kötöttem egy életbiztosítást a számára, amely tízmillió pesót ér. Arra gondoltam, ha felveszem a pénzt, hármunk között elosztom. Legalább ennyi jusson nektek is.</w:t>
      </w:r>
    </w:p>
    <w:p>
      <w:pPr>
        <w:pStyle w:val="Csakszveg"/>
        <w:ind w:firstLine="709"/>
        <w:jc w:val="both"/>
        <w:rPr/>
      </w:pPr>
      <w:r>
        <w:rPr>
          <w:rFonts w:cs="Times New Roman" w:ascii="Times New Roman" w:hAnsi="Times New Roman"/>
          <w:sz w:val="24"/>
        </w:rPr>
        <w:t>- Ugyan apa, ez nem szükséges - mondták szinte egyszerre a testvérek.</w:t>
      </w:r>
    </w:p>
    <w:p>
      <w:pPr>
        <w:pStyle w:val="Csakszveg"/>
        <w:ind w:firstLine="709"/>
        <w:jc w:val="both"/>
        <w:rPr>
          <w:rFonts w:ascii="Times New Roman" w:hAnsi="Times New Roman" w:cs="Times New Roman"/>
          <w:sz w:val="24"/>
        </w:rPr>
      </w:pPr>
      <w:r>
        <w:rPr>
          <w:rFonts w:cs="Times New Roman" w:ascii="Times New Roman" w:hAnsi="Times New Roman"/>
          <w:sz w:val="24"/>
        </w:rPr>
        <w:t>- De igen, ragaszkodom hozzá. Holnap beszélek az ügyvédünkkel és igazságosan három részre osztom az összeget. Ne haragudjatok, de nagyon kimerültem, ezért lefekszem. Jó éjszakát, a reggelinél találkozunk.</w:t>
      </w:r>
    </w:p>
    <w:p>
      <w:pPr>
        <w:pStyle w:val="Csakszveg"/>
        <w:ind w:firstLine="709"/>
        <w:jc w:val="both"/>
        <w:rPr>
          <w:rFonts w:ascii="Times New Roman" w:hAnsi="Times New Roman" w:cs="Times New Roman"/>
          <w:sz w:val="24"/>
        </w:rPr>
      </w:pPr>
      <w:r>
        <w:rPr>
          <w:rFonts w:cs="Times New Roman" w:ascii="Times New Roman" w:hAnsi="Times New Roman"/>
          <w:sz w:val="24"/>
        </w:rPr>
        <w:t>A testvérek még egy ideig beszélgettek. - Mondd csak Francisca, Carlos Manico közel áll hozzád? Soha nem beszéltél róla.</w:t>
      </w:r>
    </w:p>
    <w:p>
      <w:pPr>
        <w:pStyle w:val="Csakszveg"/>
        <w:ind w:firstLine="709"/>
        <w:jc w:val="both"/>
        <w:rPr/>
      </w:pPr>
      <w:r>
        <w:rPr>
          <w:rFonts w:cs="Times New Roman" w:ascii="Times New Roman" w:hAnsi="Times New Roman"/>
          <w:sz w:val="24"/>
        </w:rPr>
        <w:t>- Hát, nehéz egyértelműen válaszolnom. Mint tudod, ő sebész főorvos, és számtalanszor előfordult, hogy én voltam a műtétnél az aneszteziológusa, mert az osztályán nem volt elegendő orvos. Valahogy összebarátkoztunk. Azután amikor elvált, meghívott vacsorára, akkor kicsit jobban megismertem - pirult el az orvosnő. - Azóta, bevallom, több ízben a kórházon kívül is találkoztunk, de nem kerültem még hozzá olyan közel, hogy valódi szerelemről beszéljek. Magam sem tudom, de az idő majd dönt helyettem. Carlos szimpatikus ember, igaz nálam tizennégy évvel idősebb.</w:t>
      </w:r>
    </w:p>
    <w:p>
      <w:pPr>
        <w:pStyle w:val="Csakszveg"/>
        <w:ind w:firstLine="709"/>
        <w:jc w:val="both"/>
        <w:rPr/>
      </w:pPr>
      <w:r>
        <w:rPr>
          <w:rFonts w:cs="Times New Roman" w:ascii="Times New Roman" w:hAnsi="Times New Roman"/>
          <w:sz w:val="24"/>
        </w:rPr>
        <w:t>- Elég körülményesen fogalmaztál húgocskám, de miután elhoztad anyánk temetésére, valószínű, nem közömbös a számodra. Ne értsd félre, ez a magánügyed. Mi a véleményed anyánk életbiztosításáról? Nem is tudtam erről, s igencsak meglepett, hogy apánk szétosztja közöttünk, vagyis kétharmad része a mienk.</w:t>
      </w:r>
    </w:p>
    <w:p>
      <w:pPr>
        <w:pStyle w:val="Csakszveg"/>
        <w:ind w:firstLine="709"/>
        <w:jc w:val="both"/>
        <w:rPr/>
      </w:pPr>
      <w:r>
        <w:rPr>
          <w:rFonts w:cs="Times New Roman" w:ascii="Times New Roman" w:hAnsi="Times New Roman"/>
          <w:sz w:val="24"/>
        </w:rPr>
        <w:t>- Engem is megdöbbentett, de azt el kell ismerned Kristóf, hogy az öreg mindig nagylelkű volt, ha anyagilag támogatni kellett bennünket. Gondolj csak az ambulanciádra...</w:t>
      </w:r>
    </w:p>
    <w:p>
      <w:pPr>
        <w:pStyle w:val="Csakszveg"/>
        <w:ind w:firstLine="709"/>
        <w:jc w:val="both"/>
        <w:rPr/>
      </w:pPr>
      <w:r>
        <w:rPr>
          <w:rFonts w:cs="Times New Roman" w:ascii="Times New Roman" w:hAnsi="Times New Roman"/>
          <w:sz w:val="24"/>
        </w:rPr>
        <w:t>- Ez így igaz, de valahogy rossz érzésem van ezzel kapcsolatban. Ne nevess ki azért, amit most mondok, de mintha a zsarnokságát akarná kompenzálni. Persze tudom, hogy ez ostobaság, mégis ez a pénz nem tiszta számomra. Azonkívül anyánk mindenről beszámolt nekünk, de az életbiztosításról soha nem szólt, ez is furcsa, nem gondolod?</w:t>
      </w:r>
    </w:p>
    <w:p>
      <w:pPr>
        <w:pStyle w:val="Csakszveg"/>
        <w:ind w:firstLine="709"/>
        <w:jc w:val="both"/>
        <w:rPr/>
      </w:pPr>
      <w:r>
        <w:rPr>
          <w:rFonts w:cs="Times New Roman" w:ascii="Times New Roman" w:hAnsi="Times New Roman"/>
          <w:sz w:val="24"/>
        </w:rPr>
        <w:t>- Igen is, meg nem is. Nyilván nem tulajdonított jelentőséget az egésznek, miután évekkel ezelőtt apánk intézte. Mindenesetre rendes tőle, hogy elosztja, de valójában nem érdekel túlságosan. Sajnos anyánkat nem támaszthatjuk fel... - zokogott fel Francisca. - Rájöttem, mennyire keveset törődtem vele, mióta elkerültem itthonról. Az egyetemi éveim alatt többször hazajártam, de a kórházból bizony ritkábban. Utólag bánom, de nem tehetek már semmit. Gyötör a lelkiismeret.</w:t>
      </w:r>
    </w:p>
    <w:p>
      <w:pPr>
        <w:pStyle w:val="Csakszveg"/>
        <w:ind w:firstLine="709"/>
        <w:jc w:val="both"/>
        <w:rPr/>
      </w:pPr>
      <w:r>
        <w:rPr>
          <w:rFonts w:cs="Times New Roman" w:ascii="Times New Roman" w:hAnsi="Times New Roman"/>
          <w:sz w:val="24"/>
        </w:rPr>
        <w:t>- Ugyan már. Mit tehettél volna? Én ott voltam szinte éjjel-nappal, s látod mégis bekövetkezett a tragédia.</w:t>
      </w:r>
    </w:p>
    <w:p>
      <w:pPr>
        <w:pStyle w:val="Csakszveg"/>
        <w:ind w:firstLine="709"/>
        <w:jc w:val="both"/>
        <w:rPr>
          <w:rFonts w:ascii="Times New Roman" w:hAnsi="Times New Roman" w:cs="Times New Roman"/>
          <w:sz w:val="24"/>
        </w:rPr>
      </w:pPr>
      <w:r>
        <w:rPr>
          <w:rFonts w:cs="Times New Roman" w:ascii="Times New Roman" w:hAnsi="Times New Roman"/>
          <w:sz w:val="24"/>
        </w:rPr>
        <w:t>- A nálad dolgozó főnővér, Magdalena a temetésen nagyon kiborult. Kicsit szokatlan egy idegentől.</w:t>
      </w:r>
    </w:p>
    <w:p>
      <w:pPr>
        <w:pStyle w:val="Csakszveg"/>
        <w:ind w:firstLine="709"/>
        <w:jc w:val="both"/>
        <w:rPr>
          <w:rFonts w:ascii="Times New Roman" w:hAnsi="Times New Roman" w:cs="Times New Roman"/>
          <w:sz w:val="24"/>
        </w:rPr>
      </w:pPr>
      <w:r>
        <w:rPr>
          <w:rFonts w:cs="Times New Roman" w:ascii="Times New Roman" w:hAnsi="Times New Roman"/>
          <w:sz w:val="24"/>
        </w:rPr>
        <w:t>- Húgocskám, ő nem idegen. Először is, mellettem dolgozik, azonkívül mint tudod, ő volt az utolsó, aki még élve látta, mikor beadta az esti gyógyszerét.</w:t>
      </w:r>
    </w:p>
    <w:p>
      <w:pPr>
        <w:pStyle w:val="Csakszveg"/>
        <w:ind w:firstLine="709"/>
        <w:jc w:val="both"/>
        <w:rPr/>
      </w:pPr>
      <w:r>
        <w:rPr>
          <w:rFonts w:cs="Times New Roman" w:ascii="Times New Roman" w:hAnsi="Times New Roman"/>
          <w:sz w:val="24"/>
        </w:rPr>
        <w:t>- Valószínű, igazad van Kristóf! Bár egy nővér edzett a tragédiáktól, és anyánkhoz semmi köze nem volt. De mindegy, megható a viselkedése.</w:t>
      </w:r>
    </w:p>
    <w:p>
      <w:pPr>
        <w:pStyle w:val="Csakszveg"/>
        <w:ind w:firstLine="709"/>
        <w:jc w:val="both"/>
        <w:rPr>
          <w:rFonts w:ascii="Times New Roman" w:hAnsi="Times New Roman" w:cs="Times New Roman"/>
          <w:sz w:val="24"/>
        </w:rPr>
      </w:pPr>
      <w:r>
        <w:rPr>
          <w:rFonts w:cs="Times New Roman" w:ascii="Times New Roman" w:hAnsi="Times New Roman"/>
          <w:sz w:val="24"/>
        </w:rPr>
        <w:t>- Istenem, mit nem adnék, ha anyánk újra élne, olyan fiatal volt szegénykém. Miért? Miért kellett meghalnia? Valójában nem hiszem, hogy az idő segít majd begyógyítani ezt a sebet.</w:t>
      </w:r>
    </w:p>
    <w:p>
      <w:pPr>
        <w:pStyle w:val="Csakszveg"/>
        <w:ind w:firstLine="709"/>
        <w:jc w:val="both"/>
        <w:rPr/>
      </w:pPr>
      <w:r>
        <w:rPr>
          <w:rFonts w:cs="Times New Roman" w:ascii="Times New Roman" w:hAnsi="Times New Roman"/>
          <w:sz w:val="24"/>
        </w:rPr>
        <w:t>Kis szünet után folytatta: - Nézd Kristóf, eddig nem akartam neked szólni, lehet, hogy az egésznek nincs is jelentősége, de Magdalena indokolatlan gyásza kapcsán van egy kis mondanivalóm. Tudod bátyuskám, úgy három héttel ezelőtt Carlossal a belvárosban, az Alabárdos étteremben vacsoráztunk. Egyszer csak felpillantottam, és apámat láttam a főnővérrel kettesben. De ez még semmi! Kis idő elteltével apám átölelte Magdalenát és megcsókolta. Most pedig, amikor anyánk nálad feküdt, azonnal felismertem a csajt. Akkor nem akartam szólni neked, hiszen mindketten tudjuk, hogy az öreg soha nem volt hű férje Carmennek. Igen ám, de ma ez a nő furcsa érzést keltett bennem. Valójában nem tudom megmagyarázni, de mégiscsak elgondolkoztató, hogy meghitten vacsorázgattak, most pedig a főnővér mélyen gyászol...</w:t>
      </w:r>
    </w:p>
    <w:p>
      <w:pPr>
        <w:pStyle w:val="Csakszveg"/>
        <w:ind w:firstLine="709"/>
        <w:jc w:val="both"/>
        <w:rPr/>
      </w:pPr>
      <w:r>
        <w:rPr>
          <w:rFonts w:cs="Times New Roman" w:ascii="Times New Roman" w:hAnsi="Times New Roman"/>
          <w:sz w:val="24"/>
        </w:rPr>
        <w:t>Kristóf is töprengett: - Húgocskám ez döbbenetes! Jó, hogy szóltál. Megfigyelem Magdalenát, azután beszélgetünk.</w:t>
      </w:r>
    </w:p>
    <w:p>
      <w:pPr>
        <w:pStyle w:val="Csakszveg"/>
        <w:ind w:firstLine="709"/>
        <w:jc w:val="both"/>
        <w:rPr>
          <w:rFonts w:ascii="Times New Roman" w:hAnsi="Times New Roman" w:cs="Times New Roman"/>
          <w:sz w:val="24"/>
        </w:rPr>
      </w:pPr>
      <w:r>
        <w:rPr>
          <w:rFonts w:cs="Times New Roman" w:ascii="Times New Roman" w:hAnsi="Times New Roman"/>
          <w:sz w:val="24"/>
        </w:rPr>
        <w:t>Reggeli után a testvérek és Carlos útra keltek, míg Bernardo a birtok intézőjével, Sabassal tárgyalt az olívabogyó betakarításáról, töltéséről és eladásáról. Ortal meglepve látta, hogy az intéző naprakészen ismerte a birtok összes ügyét, s gyakorlatilag semmit nem kellett mondania.</w:t>
      </w:r>
    </w:p>
    <w:p>
      <w:pPr>
        <w:pStyle w:val="Csakszveg"/>
        <w:ind w:firstLine="709"/>
        <w:jc w:val="both"/>
        <w:rPr/>
      </w:pPr>
      <w:r>
        <w:rPr>
          <w:rFonts w:cs="Times New Roman" w:ascii="Times New Roman" w:hAnsi="Times New Roman"/>
          <w:sz w:val="24"/>
        </w:rPr>
        <w:t>- Legalább ezzel nem lesz gondom, nem is értem Carmen miért csinált olyan nagy ügyet az egészből. Amint tapasztalom, Sabas mindent kézben tart. Amikor végeztek, már délre járt az idő. Eldöntötte, hogy elmegy Vicenc és Pollensa felé, megnézi a földterületet, amelyet szándékában áll megvásárolni, este pedig a megbeszélés szerint Can Picafortban találkozik Magdalenával. A lánynak bérelt a Via Francán egy egyedülálló kétszobás házat, kis kerttel és garázzsal. Bernardo általában este látogatta. Nem kívánt senkivel találkozni, a kocsiját mindig beállította a kertbe, ahol több nagy olajfa eltakarta. - Jobb az óvatosság - ismételgette barátnőjének.</w:t>
      </w:r>
    </w:p>
    <w:p>
      <w:pPr>
        <w:pStyle w:val="Csakszveg"/>
        <w:ind w:firstLine="709"/>
        <w:jc w:val="both"/>
        <w:rPr/>
      </w:pPr>
      <w:r>
        <w:rPr>
          <w:rFonts w:cs="Times New Roman" w:ascii="Times New Roman" w:hAnsi="Times New Roman"/>
          <w:sz w:val="24"/>
        </w:rPr>
        <w:t>Ahogy a csodálatos olajfa-, citrom-, narancsligetek között lassan haladt, már előre örült, hogy a többholdas termőterületet, a hozzátartozó hegyet és a tengerpart egy részét megvásárolja.</w:t>
      </w:r>
    </w:p>
    <w:p>
      <w:pPr>
        <w:pStyle w:val="Csakszveg"/>
        <w:ind w:firstLine="709"/>
        <w:jc w:val="both"/>
        <w:rPr/>
      </w:pPr>
      <w:r>
        <w:rPr>
          <w:rFonts w:cs="Times New Roman" w:ascii="Times New Roman" w:hAnsi="Times New Roman"/>
          <w:sz w:val="24"/>
        </w:rPr>
        <w:t>- Ott fogom felépíttetni álmaim üdülőtelepét. Majd megtudják a Bellverek, mit ér az Ortal név... Este nyolc órára ért Can Picafort határába, ahol egy nagy szupermarketban néhány üveg spanyol vörösbort, valamint frissen sütött fokhagymás rákot és halat hozzá olajbogyót vásárolt. Örömmel készült a találkozásra, remélte, hogy a szeretője már megnyugodott. Az ambulancián történt események után kissé zaklatott volt. Bár tudta, hogy a beadott gyógyszert kimutatni lehetetlen, mégis félt az esetleges rendőrségi kérdésektől. Erre azonban nem került sor.</w:t>
      </w:r>
    </w:p>
    <w:p>
      <w:pPr>
        <w:pStyle w:val="Csakszveg"/>
        <w:ind w:firstLine="709"/>
        <w:jc w:val="both"/>
        <w:rPr/>
      </w:pPr>
      <w:r>
        <w:rPr>
          <w:rFonts w:cs="Times New Roman" w:ascii="Times New Roman" w:hAnsi="Times New Roman"/>
          <w:sz w:val="24"/>
        </w:rPr>
        <w:t>Magdalena már várta a barátját. Hosszú, fehér vászonruha volt rajta, égővörös haját feltűzte, és mindössze egy arany brosst tett a ruhájára, amelyet születésnapjára kapott a kedvesétől. Amint belépett, forrón megcsókolta, majd konyakot töltött mindkettőjüknek. - Drágám, már annyira vártalak... hiányoztál! Az elmúlt napok szörnyűek voltak számomra! Csak miattad cselekedtem. Remélem, hamarosan megnyugszom, rémálmaim vannak...</w:t>
      </w:r>
    </w:p>
    <w:p>
      <w:pPr>
        <w:pStyle w:val="Csakszveg"/>
        <w:ind w:firstLine="709"/>
        <w:jc w:val="both"/>
        <w:rPr/>
      </w:pPr>
      <w:r>
        <w:rPr>
          <w:rFonts w:cs="Times New Roman" w:ascii="Times New Roman" w:hAnsi="Times New Roman"/>
          <w:sz w:val="24"/>
        </w:rPr>
        <w:t>- Kedvesem! Hiszen már régen arra vártunk, hogy végre szabad legyek és feleségül vegyelek. Most már nem fogok sokáig habozni.</w:t>
      </w:r>
    </w:p>
    <w:p>
      <w:pPr>
        <w:pStyle w:val="Csakszveg"/>
        <w:ind w:firstLine="709"/>
        <w:jc w:val="both"/>
        <w:rPr>
          <w:rFonts w:ascii="Times New Roman" w:hAnsi="Times New Roman" w:cs="Times New Roman"/>
          <w:sz w:val="24"/>
        </w:rPr>
      </w:pPr>
      <w:r>
        <w:rPr>
          <w:rFonts w:cs="Times New Roman" w:ascii="Times New Roman" w:hAnsi="Times New Roman"/>
          <w:sz w:val="24"/>
        </w:rPr>
        <w:t>- De Bernardo, egy kis idő kell a gyerekeid és az emberek miatt...</w:t>
      </w:r>
    </w:p>
    <w:p>
      <w:pPr>
        <w:pStyle w:val="Csakszveg"/>
        <w:ind w:firstLine="709"/>
        <w:jc w:val="both"/>
        <w:rPr/>
      </w:pPr>
      <w:r>
        <w:rPr>
          <w:rFonts w:cs="Times New Roman" w:ascii="Times New Roman" w:hAnsi="Times New Roman"/>
          <w:sz w:val="24"/>
        </w:rPr>
        <w:t>- Igaz, így igaz. De már nagyon szeretném, hogy otthagyd az ambulanciát, és az Ortal ház asszonya légy. Remélem, a gyerekeim megértik a döntésemet.</w:t>
      </w:r>
    </w:p>
    <w:p>
      <w:pPr>
        <w:pStyle w:val="Csakszveg"/>
        <w:ind w:firstLine="709"/>
        <w:jc w:val="both"/>
        <w:rPr/>
      </w:pPr>
      <w:r>
        <w:rPr>
          <w:rFonts w:cs="Times New Roman" w:ascii="Times New Roman" w:hAnsi="Times New Roman"/>
          <w:sz w:val="24"/>
        </w:rPr>
        <w:t>- Számolj vele, hogy nem lesz könnyű. Kristóf imádta az anyját és Francisca is szerette. Legalább egy félévig várnunk kell a házassággal.</w:t>
      </w:r>
    </w:p>
    <w:p>
      <w:pPr>
        <w:pStyle w:val="Csakszveg"/>
        <w:ind w:firstLine="709"/>
        <w:jc w:val="both"/>
        <w:rPr>
          <w:rFonts w:ascii="Times New Roman" w:hAnsi="Times New Roman" w:cs="Times New Roman"/>
          <w:sz w:val="24"/>
        </w:rPr>
      </w:pPr>
      <w:r>
        <w:rPr>
          <w:rFonts w:cs="Times New Roman" w:ascii="Times New Roman" w:hAnsi="Times New Roman"/>
          <w:sz w:val="24"/>
        </w:rPr>
        <w:t>- Azt már nem! - csattant Bernardo hangja. - Egy hónap múlva lesz az esküvőnk. Többet nem vagyok hajlandó várni,... még ez is sok...</w:t>
      </w:r>
    </w:p>
    <w:p>
      <w:pPr>
        <w:pStyle w:val="Csakszveg"/>
        <w:ind w:firstLine="709"/>
        <w:jc w:val="both"/>
        <w:rPr/>
      </w:pPr>
      <w:r>
        <w:rPr>
          <w:rFonts w:cs="Times New Roman" w:ascii="Times New Roman" w:hAnsi="Times New Roman"/>
          <w:sz w:val="24"/>
        </w:rPr>
        <w:t>Magdalena csábítóan nézett a férfira, aki a karjaiba kapta és a hálószobában ledobta az ágyra. Abban a pillanatban egyetlen mozdulattal letépte róla a ruhát. Képtelen volt várni, gyorsan magáévá tette. A lány már megszokta, hogy Bernardo nem kedveli az előjátékot. Valójában számára nem sok élvezetet nyújtott a férfi, de ilyenkor mindig eszébe jutott az óriási vagyon, amelyből majd kiszakíthat egy darabot, valamint a jólét, amelyben élhet. Már szívből gyűlölte a nővéri munkát, s csak az tartotta benne a lelket, hogy előbb-utóbb Bernardo megoldást talál. Váratlanul jött Carmen betegsége... Kézenfekvő volt a lehetőség, amellyel élt is, nem sokáig habozott...</w:t>
      </w:r>
    </w:p>
    <w:p>
      <w:pPr>
        <w:pStyle w:val="Csakszveg"/>
        <w:ind w:firstLine="709"/>
        <w:jc w:val="both"/>
        <w:rPr>
          <w:rFonts w:ascii="Times New Roman" w:hAnsi="Times New Roman" w:cs="Times New Roman"/>
          <w:sz w:val="24"/>
        </w:rPr>
      </w:pPr>
      <w:r>
        <w:rPr>
          <w:rFonts w:cs="Times New Roman" w:ascii="Times New Roman" w:hAnsi="Times New Roman"/>
          <w:sz w:val="24"/>
        </w:rPr>
        <w:t>- Ez nyitja meg előttem a kaput a gazdagság felé - gondolta magában, amikor lihegve elnyúlt mellette Bernardo. A férfi most is, mint mindig, csak a saját vágyának mielőbbi kielégítésével törődött, s teljesen hidegen hagyta, hogy partnere élvezi-e a szexualitást.</w:t>
      </w:r>
    </w:p>
    <w:p>
      <w:pPr>
        <w:pStyle w:val="Csakszveg"/>
        <w:ind w:firstLine="709"/>
        <w:jc w:val="both"/>
        <w:rPr/>
      </w:pPr>
      <w:r>
        <w:rPr>
          <w:rFonts w:cs="Times New Roman" w:ascii="Times New Roman" w:hAnsi="Times New Roman"/>
          <w:sz w:val="24"/>
        </w:rPr>
        <w:t>Magdalena kiment a konyhába és néhány falatot készített. Örömmel töltötte el a gondolat, hogy már csak harminc napig kell várnia, és mindent megkap az élettől. - Saját házam lesz, nagy személyzetem, külön bankszámlám, új autóm és bármi, amit kívánok! Mert abban bizonyos vagyok, hogy Bernardo elhalmoz minden földi jóval, hiszen harminc évvel fiatalabb vagyok nála. Majd kialakítom a saját életemet, találok egy fiatal férfit, aki kielégít, hiszen pénzem annyi lesz, hogy számolnom sem kell. Az sem érdekel, hogy a férjem milyen kétes üzletekbe keveredik. Mi közöm hozzá! Nekem biztosítsa mindazt, amire vágyom... Nemhiába szenvedtem mellette hosszú ideig, amíg csak vártam és vártam, hogy szabad legyen. Úristen! Hova jutottam! Ha a szüleim élnének, büszkék lennének rám... Soha nem felejtem el, azt a kis almaligetet, amelyből Moscariban éltünk. Bár az ültetvény nem hozott sokat a konyhára, de megboldogult anyám mégis iskoláztatott. Szíve vágya volt, hogy nővér legyek, ez teljesült is. Azután egyedül maradtam... de most kihasználok minden lehetőséget...</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anita a főváros egyik legdrágább és legszebb szállodájában vett ki egy lakosztályt, a Szent Ferenc-templom közelében, a Hotel Imperialban. Azért döntött emellett, mert arra gondolt, ha esetleg Bernardo mégis keresné, a drága szállodára valószínűleg nem tippelne. - Egyébként is megengedhetem magamnak ezt a luxust, ha már ennyire bután intéztem a szabadságom. Egy biztos, soha, de soha többet nem jövök el Mallorcára, csak már hazaérjek!</w:t>
      </w:r>
    </w:p>
    <w:p>
      <w:pPr>
        <w:pStyle w:val="Csakszveg"/>
        <w:ind w:firstLine="709"/>
        <w:jc w:val="both"/>
        <w:rPr/>
      </w:pPr>
      <w:r>
        <w:rPr>
          <w:rFonts w:cs="Times New Roman" w:ascii="Times New Roman" w:hAnsi="Times New Roman"/>
          <w:sz w:val="24"/>
        </w:rPr>
        <w:t>Kitárta a hatalmás erkély ajtaját és éppen a szép, gótikus templomra esett a tekintete. Eldöntötte, hogy megebédel a szállodában, délután pedig megnézi a templomot belülről is, meg vásárol néhány apróságot. Gyakorlatilag nem is csomagolt ki, csak a fehérneműt és a piperecikkeket. Később elindult a csodálatosan szép templomba, amely a XIII. században épült. Megnézte Ramón Lullus sírját, aki középkori mallorcai tudós, filozófus és költő is volt. Tudását a szigeten nagyra értékelték. A felirat szerint korát sokkal megelőzte, és összegyűjtött ismereteit egy enciklopédiában örökítette meg.</w:t>
      </w:r>
    </w:p>
    <w:p>
      <w:pPr>
        <w:pStyle w:val="Csakszveg"/>
        <w:ind w:firstLine="709"/>
        <w:jc w:val="both"/>
        <w:rPr/>
      </w:pPr>
      <w:r>
        <w:rPr>
          <w:rFonts w:cs="Times New Roman" w:ascii="Times New Roman" w:hAnsi="Times New Roman"/>
          <w:sz w:val="24"/>
        </w:rPr>
        <w:t>Majd az oltárképben gyönyörködött, s egy imát rebegett el azért, hogy Isten mielőbb hazasegítse, mert lelke mélyén még mindig nem szabadult meg Bernardótól. Egyre jobban félt tőle. Már százszor is emlegette Abdut, akinek igaza volt a férfi jellemét illetően.</w:t>
      </w:r>
    </w:p>
    <w:p>
      <w:pPr>
        <w:pStyle w:val="Csakszveg"/>
        <w:ind w:firstLine="709"/>
        <w:jc w:val="both"/>
        <w:rPr/>
      </w:pPr>
      <w:r>
        <w:rPr>
          <w:rFonts w:cs="Times New Roman" w:ascii="Times New Roman" w:hAnsi="Times New Roman"/>
          <w:sz w:val="24"/>
        </w:rPr>
        <w:t>A templomból a híres Galerias Preciados üzletközpont felé indult. Vásárolt néhány bazári szuvenírt, műgyöngyöt, szövött terítőket, bőrtárcát, valamint magának bőrmellényt és hozzá egy divatos bőrtáskát. Mindezek után betért egy közeli bisztróba. Salátát rendelt, hozzá sült polipot. Úgy tervezte, hogy visszatér a szállodába, kicsit pihen, és lemegy még a régi halászkikötőbe. - Holnap pedig végre irány Granada! Addig már kibírom.</w:t>
      </w:r>
    </w:p>
    <w:p>
      <w:pPr>
        <w:pStyle w:val="Csakszveg"/>
        <w:ind w:firstLine="709"/>
        <w:jc w:val="both"/>
        <w:rPr/>
      </w:pPr>
      <w:r>
        <w:rPr>
          <w:rFonts w:cs="Times New Roman" w:ascii="Times New Roman" w:hAnsi="Times New Roman"/>
          <w:sz w:val="24"/>
        </w:rPr>
        <w:t>Amikor belépett a szállodába, a portás kissé furcsa arccal fogadta. - Elnézést kisasszony, de két úr várja a palmai rendőrségtől - mutatott a sarokasztalhoz, ahol ültek.</w:t>
      </w:r>
    </w:p>
    <w:p>
      <w:pPr>
        <w:pStyle w:val="Csakszveg"/>
        <w:ind w:firstLine="709"/>
        <w:jc w:val="both"/>
        <w:rPr/>
      </w:pPr>
      <w:r>
        <w:rPr>
          <w:rFonts w:cs="Times New Roman" w:ascii="Times New Roman" w:hAnsi="Times New Roman"/>
          <w:sz w:val="24"/>
        </w:rPr>
        <w:t>- Engem? Itt valami félreértés lesz. Mi közöm nekem a zsarukhoz?</w:t>
      </w:r>
    </w:p>
    <w:p>
      <w:pPr>
        <w:pStyle w:val="Csakszveg"/>
        <w:ind w:firstLine="709"/>
        <w:jc w:val="both"/>
        <w:rPr>
          <w:rFonts w:ascii="Times New Roman" w:hAnsi="Times New Roman" w:cs="Times New Roman"/>
          <w:sz w:val="24"/>
        </w:rPr>
      </w:pPr>
      <w:r>
        <w:rPr>
          <w:rFonts w:cs="Times New Roman" w:ascii="Times New Roman" w:hAnsi="Times New Roman"/>
          <w:sz w:val="24"/>
        </w:rPr>
        <w:t>- Kérem, nekem kötelességem szólni, hogy ön megérkezett.</w:t>
      </w:r>
    </w:p>
    <w:p>
      <w:pPr>
        <w:pStyle w:val="Csakszveg"/>
        <w:ind w:firstLine="709"/>
        <w:jc w:val="both"/>
        <w:rPr/>
      </w:pPr>
      <w:r>
        <w:rPr>
          <w:rFonts w:cs="Times New Roman" w:ascii="Times New Roman" w:hAnsi="Times New Roman"/>
          <w:sz w:val="24"/>
        </w:rPr>
        <w:t>- Rendben, tegye a dolgát, várom őket. Nyilvánvaló, hogy nem engem keresnek. Én turistaként tartózkodom Mallorcán, semmi közöm a rendőrséghez.</w:t>
      </w:r>
    </w:p>
    <w:p>
      <w:pPr>
        <w:pStyle w:val="Csakszveg"/>
        <w:ind w:firstLine="709"/>
        <w:jc w:val="both"/>
        <w:rPr/>
      </w:pPr>
      <w:r>
        <w:rPr>
          <w:rFonts w:cs="Times New Roman" w:ascii="Times New Roman" w:hAnsi="Times New Roman"/>
          <w:sz w:val="24"/>
        </w:rPr>
        <w:t>Pillanatokon belül a két középkorú férfi Juanitához lépett, bemutatkoztak és az igazolványukat is elővették.</w:t>
      </w:r>
    </w:p>
    <w:p>
      <w:pPr>
        <w:pStyle w:val="Csakszveg"/>
        <w:ind w:firstLine="709"/>
        <w:jc w:val="both"/>
        <w:rPr/>
      </w:pPr>
      <w:r>
        <w:rPr>
          <w:rFonts w:cs="Times New Roman" w:ascii="Times New Roman" w:hAnsi="Times New Roman"/>
          <w:sz w:val="24"/>
        </w:rPr>
        <w:t>- Uraim, nem hiszem, hogy engem keresnek, én nem követtem el semmit, kérem ne zaklassanak.</w:t>
      </w:r>
    </w:p>
    <w:p>
      <w:pPr>
        <w:pStyle w:val="Csakszveg"/>
        <w:ind w:firstLine="709"/>
        <w:jc w:val="both"/>
        <w:rPr/>
      </w:pPr>
      <w:r>
        <w:rPr>
          <w:rFonts w:cs="Times New Roman" w:ascii="Times New Roman" w:hAnsi="Times New Roman"/>
          <w:sz w:val="24"/>
        </w:rPr>
        <w:t>- Kisasszony, a kapitányságra névtelen bejelentés érkezett, hogy önnél nagy mennyiségű kábítószer van, amelyet itt szerzett be a szigeten, és holnap a kontinensre viszi eladni. Bocsásson meg, de át kell kutatnunk a szobáját, mi csak a kötelességünket tesszük.</w:t>
      </w:r>
    </w:p>
    <w:p>
      <w:pPr>
        <w:pStyle w:val="Csakszveg"/>
        <w:ind w:firstLine="709"/>
        <w:jc w:val="both"/>
        <w:rPr>
          <w:rFonts w:ascii="Times New Roman" w:hAnsi="Times New Roman" w:cs="Times New Roman"/>
          <w:sz w:val="24"/>
        </w:rPr>
      </w:pPr>
      <w:r>
        <w:rPr>
          <w:rFonts w:cs="Times New Roman" w:ascii="Times New Roman" w:hAnsi="Times New Roman"/>
          <w:sz w:val="24"/>
        </w:rPr>
        <w:t>- Menjünk uraim, nálam ugyan nem találnak semmit! Soha életemben nem éltem drogokkal és nem is kereskedtem velük.</w:t>
      </w:r>
    </w:p>
    <w:p>
      <w:pPr>
        <w:pStyle w:val="Csakszveg"/>
        <w:ind w:firstLine="709"/>
        <w:jc w:val="both"/>
        <w:rPr/>
      </w:pPr>
      <w:r>
        <w:rPr>
          <w:rFonts w:cs="Times New Roman" w:ascii="Times New Roman" w:hAnsi="Times New Roman"/>
          <w:sz w:val="24"/>
        </w:rPr>
        <w:t>Juanita leült az egyik karosszékbe, s figyelte a rendőrök keresgélését. Rövid idő elteltével az egyik szekrényben három, barna papírba csomagolt zacskót találtak. Kinyitották és fehér port tartalmazott. Az egyik férfi egy csipetnyit kivett belőle, az ujjára tette, megnyalta, és azonnal érezte a heroinra jellemző kesernyés ízt.</w:t>
      </w:r>
    </w:p>
    <w:p>
      <w:pPr>
        <w:pStyle w:val="Csakszveg"/>
        <w:ind w:firstLine="709"/>
        <w:jc w:val="both"/>
        <w:rPr/>
      </w:pPr>
      <w:r>
        <w:rPr>
          <w:rFonts w:cs="Times New Roman" w:ascii="Times New Roman" w:hAnsi="Times New Roman"/>
          <w:sz w:val="24"/>
        </w:rPr>
        <w:t>- Kisasszony, ez a kábítószer mennyiség körülbelül ötszáz gramm, s ez már súlyos következményekkel jár! Ennek a kereskedelmi értéke itt nálunk körülbelül egymillió dollár! Ezennel letartóztatom kábítószer birtoklásáért. Joga van hallgatni, mert amit mond, felhasználhatjuk a per során. De ügyvédet is hívhat, vagy ha nincs, kirendelünk hivatalból.</w:t>
      </w:r>
    </w:p>
    <w:p>
      <w:pPr>
        <w:pStyle w:val="Csakszveg"/>
        <w:ind w:firstLine="709"/>
        <w:jc w:val="both"/>
        <w:rPr/>
      </w:pPr>
      <w:r>
        <w:rPr>
          <w:rFonts w:cs="Times New Roman" w:ascii="Times New Roman" w:hAnsi="Times New Roman"/>
          <w:sz w:val="24"/>
        </w:rPr>
        <w:t>Az asszony rövid ideig szólni sem tudott. Úgy érezte, hogy megszűnt körülötte a világ, és ő csak álmodik. - De kérem... kérem... ez nem az enyém! Én soha, de soha...</w:t>
      </w:r>
    </w:p>
    <w:p>
      <w:pPr>
        <w:pStyle w:val="Csakszveg"/>
        <w:ind w:firstLine="709"/>
        <w:jc w:val="both"/>
        <w:rPr>
          <w:rFonts w:ascii="Times New Roman" w:hAnsi="Times New Roman" w:cs="Times New Roman"/>
          <w:sz w:val="24"/>
        </w:rPr>
      </w:pPr>
      <w:r>
        <w:rPr>
          <w:rFonts w:cs="Times New Roman" w:ascii="Times New Roman" w:hAnsi="Times New Roman"/>
          <w:sz w:val="24"/>
        </w:rPr>
        <w:t>- Velünk kell jönnie, letartóztatjuk. Jobb, ha nem ellenkezik, az anyagot itt találtuk a maga szobájában. Szedje össze az iratait és jöjjön velünk! Nem szívesen bilincselném meg. Az ügyvédjét a rendőrségről értesítheti, mert súlyos, igen súlyos vádról van szó...</w:t>
      </w:r>
    </w:p>
    <w:p>
      <w:pPr>
        <w:pStyle w:val="Csakszveg"/>
        <w:ind w:firstLine="709"/>
        <w:jc w:val="both"/>
        <w:rPr>
          <w:rFonts w:ascii="Times New Roman" w:hAnsi="Times New Roman" w:cs="Times New Roman"/>
          <w:sz w:val="24"/>
        </w:rPr>
      </w:pPr>
      <w:r>
        <w:rPr>
          <w:rFonts w:cs="Times New Roman" w:ascii="Times New Roman" w:hAnsi="Times New Roman"/>
          <w:sz w:val="24"/>
        </w:rPr>
        <w:t>Juanita mint az álomkóros ment el a rendőrökkel a kapitányságra. A hadnagynak halkan csak annyit mondott: - Uram, itt valami óriási félreértésről van szó. Ártatlan vagyok!</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 mosolygott a férfi. - Minden kereskedő ezt mondja. Egyébként ez nem mindennapi fogás, a mennyiség önmagáért beszél.</w:t>
      </w:r>
    </w:p>
    <w:p>
      <w:pPr>
        <w:pStyle w:val="Csakszveg"/>
        <w:ind w:firstLine="709"/>
        <w:jc w:val="both"/>
        <w:rPr/>
      </w:pPr>
      <w:r>
        <w:rPr>
          <w:rFonts w:cs="Times New Roman" w:ascii="Times New Roman" w:hAnsi="Times New Roman"/>
          <w:sz w:val="24"/>
        </w:rPr>
        <w:t>- Felhívhatom a granadai ügyvédem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tolta felé a rendőr a készüléket.</w:t>
      </w:r>
    </w:p>
    <w:p>
      <w:pPr>
        <w:pStyle w:val="Csakszveg"/>
        <w:ind w:firstLine="709"/>
        <w:jc w:val="both"/>
        <w:rPr/>
      </w:pPr>
      <w:r>
        <w:rPr>
          <w:rFonts w:cs="Times New Roman" w:ascii="Times New Roman" w:hAnsi="Times New Roman"/>
          <w:sz w:val="24"/>
        </w:rPr>
        <w:t>Juanitának sikerült elérnie José Matilt, néhány szóban elmondta a történteket. - Kérlek, azonnal repülj ide és segíts! Ártatlan vagyok! Az egész rémálom érthetetlen számomra. A bankból vegyél ki pénzt, és hozd magaddal! Megőrülök, ha sokáig itt kell lennem ebben a szörnyű épületben. Gyere! Siess! Nem bírom ki ezt - tette le zokogva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Kisasszony - szólt a hadnagy. - Most ideiglenesen az egyik zárkába helyezem el. Kérem, a jegyzőkönyvet írja alá. Az ügyészségnek rövidesen átadom vádemelési javaslattal, miután olyan egyértelmű és tiszta a kép.</w:t>
      </w:r>
    </w:p>
    <w:p>
      <w:pPr>
        <w:pStyle w:val="Csakszveg"/>
        <w:ind w:firstLine="709"/>
        <w:jc w:val="both"/>
        <w:rPr/>
      </w:pPr>
      <w:r>
        <w:rPr>
          <w:rFonts w:cs="Times New Roman" w:ascii="Times New Roman" w:hAnsi="Times New Roman"/>
          <w:sz w:val="24"/>
        </w:rPr>
        <w:t>- Uram, ön nagyon téved! Én nem követtem el semmi törvénybe ütközőt! Kérem, kérem, én holnap már hazautaztam volna. Turistaként vagyok itt, semmit, de semmit nem tettem!</w:t>
      </w:r>
    </w:p>
    <w:p>
      <w:pPr>
        <w:pStyle w:val="Csakszveg"/>
        <w:ind w:firstLine="709"/>
        <w:jc w:val="both"/>
        <w:rPr/>
      </w:pPr>
      <w:r>
        <w:rPr>
          <w:rFonts w:cs="Times New Roman" w:ascii="Times New Roman" w:hAnsi="Times New Roman"/>
          <w:sz w:val="24"/>
        </w:rPr>
        <w:t>- Nézze, én nem akarok vitatkozni magával, de ötszáz gramm kábítószer már valami. Amikor átnézték beosztottaim a szállodai szobáját, maga is jelen volt. Mindent látott, vagy tévednék?</w:t>
      </w:r>
    </w:p>
    <w:p>
      <w:pPr>
        <w:pStyle w:val="Csakszveg"/>
        <w:ind w:firstLine="709"/>
        <w:jc w:val="both"/>
        <w:rPr>
          <w:rFonts w:ascii="Times New Roman" w:hAnsi="Times New Roman" w:cs="Times New Roman"/>
          <w:sz w:val="24"/>
        </w:rPr>
      </w:pPr>
      <w:r>
        <w:rPr>
          <w:rFonts w:cs="Times New Roman" w:ascii="Times New Roman" w:hAnsi="Times New Roman"/>
          <w:sz w:val="24"/>
        </w:rPr>
        <w:t>- Ez így igaz. De valaki elrejtette a kábítószert - zokogott fel Juanita. - Sejtem, hogy ki!</w:t>
      </w:r>
    </w:p>
    <w:p>
      <w:pPr>
        <w:pStyle w:val="Csakszveg"/>
        <w:ind w:firstLine="709"/>
        <w:jc w:val="both"/>
        <w:rPr>
          <w:rFonts w:ascii="Times New Roman" w:hAnsi="Times New Roman" w:cs="Times New Roman"/>
          <w:sz w:val="24"/>
        </w:rPr>
      </w:pPr>
      <w:r>
        <w:rPr>
          <w:rFonts w:cs="Times New Roman" w:ascii="Times New Roman" w:hAnsi="Times New Roman"/>
          <w:sz w:val="24"/>
        </w:rPr>
        <w:t>- Akkor nevezze meg azt a személyt, aki magának ártani akar!</w:t>
      </w:r>
    </w:p>
    <w:p>
      <w:pPr>
        <w:pStyle w:val="Csakszveg"/>
        <w:ind w:firstLine="709"/>
        <w:jc w:val="both"/>
        <w:rPr/>
      </w:pPr>
      <w:r>
        <w:rPr>
          <w:rFonts w:cs="Times New Roman" w:ascii="Times New Roman" w:hAnsi="Times New Roman"/>
          <w:sz w:val="24"/>
        </w:rPr>
        <w:t>- Jaj, hadnagy úr, ez nagyon komplikált, megvárom az ügyvédemet, és akkor teszek tanúvallomást. - Az egyik marcona külsejű, testes női őr jött be a letartóztatottért.</w:t>
      </w:r>
    </w:p>
    <w:p>
      <w:pPr>
        <w:pStyle w:val="Csakszveg"/>
        <w:ind w:firstLine="709"/>
        <w:jc w:val="both"/>
        <w:rPr/>
      </w:pPr>
      <w:r>
        <w:rPr>
          <w:rFonts w:cs="Times New Roman" w:ascii="Times New Roman" w:hAnsi="Times New Roman"/>
          <w:sz w:val="24"/>
        </w:rPr>
        <w:t>- Vigye, kérem az előzetesbe - szólt a hadnagy zord hangon.</w:t>
      </w:r>
    </w:p>
    <w:p>
      <w:pPr>
        <w:pStyle w:val="Csakszveg"/>
        <w:ind w:firstLine="709"/>
        <w:jc w:val="both"/>
        <w:rPr/>
      </w:pPr>
      <w:r>
        <w:rPr>
          <w:rFonts w:cs="Times New Roman" w:ascii="Times New Roman" w:hAnsi="Times New Roman"/>
          <w:sz w:val="24"/>
        </w:rPr>
        <w:t>A hosszú, szűk folyosón Juanita arra gondolt, hogy ez a vég! Innen soha nem szabadulhat, mert senki nem hisz neki. Kinyílt a vasrácsos ajtó, és az őr belökte a cellába, ahol tizen voltak.</w:t>
      </w:r>
    </w:p>
    <w:p>
      <w:pPr>
        <w:pStyle w:val="Csakszveg"/>
        <w:ind w:firstLine="709"/>
        <w:jc w:val="both"/>
        <w:rPr>
          <w:rFonts w:ascii="Times New Roman" w:hAnsi="Times New Roman" w:cs="Times New Roman"/>
          <w:sz w:val="24"/>
        </w:rPr>
      </w:pPr>
      <w:r>
        <w:rPr>
          <w:rFonts w:cs="Times New Roman" w:ascii="Times New Roman" w:hAnsi="Times New Roman"/>
          <w:sz w:val="24"/>
        </w:rPr>
        <w:t>- No, te jól befürödtél! - lépett hozzá egy robusztus asszony, akinek minden porcikájából gonoszság áradt. - Milyen elegáns a kisasszony! Beszélj, kis virág! Nem vagy te olyan tökkelütött, hogy ne tudj megszólalni! A zsaruk ötszáz gramm finom drogot találtak nálad. Tudod, ez nem semmi! Mi - tárta szélesre a karját - csak kis adagokért kerültünk ide! De te nagymenő vagy!</w:t>
      </w:r>
    </w:p>
    <w:p>
      <w:pPr>
        <w:pStyle w:val="Csakszveg"/>
        <w:ind w:firstLine="709"/>
        <w:jc w:val="both"/>
        <w:rPr>
          <w:rFonts w:ascii="Times New Roman" w:hAnsi="Times New Roman" w:cs="Times New Roman"/>
          <w:sz w:val="24"/>
        </w:rPr>
      </w:pPr>
      <w:r>
        <w:rPr>
          <w:rFonts w:cs="Times New Roman" w:ascii="Times New Roman" w:hAnsi="Times New Roman"/>
          <w:sz w:val="24"/>
        </w:rPr>
        <w:t>- Nem, dehogy, ártatlan vagyok! Nem az enyém volt, valaki elrejtette a szobámban...</w:t>
      </w:r>
    </w:p>
    <w:p>
      <w:pPr>
        <w:pStyle w:val="Csakszveg"/>
        <w:ind w:firstLine="709"/>
        <w:jc w:val="both"/>
        <w:rPr>
          <w:rFonts w:ascii="Times New Roman" w:hAnsi="Times New Roman" w:cs="Times New Roman"/>
          <w:sz w:val="24"/>
        </w:rPr>
      </w:pPr>
      <w:r>
        <w:rPr>
          <w:rFonts w:cs="Times New Roman" w:ascii="Times New Roman" w:hAnsi="Times New Roman"/>
          <w:sz w:val="24"/>
        </w:rPr>
        <w:t>- Kicsi mókuskám! Tetszel nekem, jó kis csaj vagy, majd éjszaka megtudod, mire vagyok képes... élvezni fogod! - vihogott fel a nő, akitől mindenki félt a cellában.</w:t>
      </w:r>
    </w:p>
    <w:p>
      <w:pPr>
        <w:pStyle w:val="Csakszveg"/>
        <w:ind w:firstLine="709"/>
        <w:jc w:val="both"/>
        <w:rPr>
          <w:rFonts w:ascii="Times New Roman" w:hAnsi="Times New Roman" w:cs="Times New Roman"/>
          <w:sz w:val="24"/>
        </w:rPr>
      </w:pPr>
      <w:r>
        <w:rPr>
          <w:rFonts w:cs="Times New Roman" w:ascii="Times New Roman" w:hAnsi="Times New Roman"/>
          <w:sz w:val="24"/>
        </w:rPr>
        <w:t>- Kérlek, kérlek ne bánts! Meglátod, kiderül az ártatlanságom. Holnap megjön az ügyvédem Granadából és kivisz engem, ő tudja, hogy mi az igazság!</w:t>
      </w:r>
    </w:p>
    <w:p>
      <w:pPr>
        <w:pStyle w:val="Csakszveg"/>
        <w:ind w:firstLine="709"/>
        <w:jc w:val="both"/>
        <w:rPr/>
      </w:pPr>
      <w:r>
        <w:rPr>
          <w:rFonts w:cs="Times New Roman" w:ascii="Times New Roman" w:hAnsi="Times New Roman"/>
          <w:sz w:val="24"/>
        </w:rPr>
        <w:t>- Ha csak egy éjszakát töltesz velünk, akkor legalább ma a gyönyörök gyönyörében részesítelek. Te kis szajha! Hazudsz! Mi? A megbízód megígérte az ügyvédet, aztán köpött rád... Ne gondold kis virágom, hogy a halandzsádat elhisszük! Ugye, csajok? - fordult a többiek felé. Azok a sarokba húzódtak a nő elől, aki előző éjszaka négy fiatal lányt megerőszakolt. Senki nem sietett a szerencsétlenek segítségére, mert mindenki félt és reszketett.</w:t>
      </w:r>
    </w:p>
    <w:p>
      <w:pPr>
        <w:pStyle w:val="Csakszveg"/>
        <w:ind w:firstLine="709"/>
        <w:jc w:val="both"/>
        <w:rPr>
          <w:rFonts w:ascii="Times New Roman" w:hAnsi="Times New Roman" w:cs="Times New Roman"/>
          <w:sz w:val="24"/>
        </w:rPr>
      </w:pPr>
      <w:r>
        <w:rPr>
          <w:rFonts w:cs="Times New Roman" w:ascii="Times New Roman" w:hAnsi="Times New Roman"/>
          <w:sz w:val="24"/>
        </w:rPr>
        <w:t>- Na, mi van? Nézzetek csak rá, formás, jó testű csaj, igaz nem fiatal már, de nem számít, kemény a melle - csípett egyet Juanita mellbimbóján. - Ma éjszakára jó lesz nekem! Lehet, hogy holnap máshová viszik, ki tudja! Jobb, ha edződik a börtönélethez! Majd én megtanítom sok mindenre...</w:t>
      </w:r>
    </w:p>
    <w:p>
      <w:pPr>
        <w:pStyle w:val="Csakszveg"/>
        <w:ind w:firstLine="709"/>
        <w:jc w:val="both"/>
        <w:rPr/>
      </w:pPr>
      <w:r>
        <w:rPr>
          <w:rFonts w:cs="Times New Roman" w:ascii="Times New Roman" w:hAnsi="Times New Roman"/>
          <w:sz w:val="24"/>
        </w:rPr>
        <w:t>Juanita zokogni kezdett, majd könyörögni. - Kérlek, ne bánts! Adok neked pénzt, ha szabadulok... Az ügyvédem is hoz magával,... de hagyjál... hagyjál... amennyit kérsz, megadom...</w:t>
      </w:r>
    </w:p>
    <w:p>
      <w:pPr>
        <w:pStyle w:val="Csakszveg"/>
        <w:ind w:firstLine="709"/>
        <w:jc w:val="both"/>
        <w:rPr/>
      </w:pPr>
      <w:r>
        <w:rPr>
          <w:rFonts w:cs="Times New Roman" w:ascii="Times New Roman" w:hAnsi="Times New Roman"/>
          <w:sz w:val="24"/>
        </w:rPr>
        <w:t>- Te kis buta! Bár előzetesben vagyok, mint te, de minden valószínűség szerint életfogytiglanit kapok. Nekem nincs ügyvédem és pénzem, de erőm az igen! Ha fizetsz, esetleg nem lesz bántódásod. Itt mások a törvények, mint kint! Milyen buta vagy, jobb helyre kellett volna dugnod! Már sokat nem tehetsz, szigorúan büntetik a kábítószer-kereskedőket... te pedig, nagyban csináltad...</w:t>
      </w:r>
    </w:p>
    <w:p>
      <w:pPr>
        <w:pStyle w:val="Csakszveg"/>
        <w:ind w:firstLine="709"/>
        <w:jc w:val="both"/>
        <w:rPr/>
      </w:pPr>
      <w:r>
        <w:rPr>
          <w:rFonts w:cs="Times New Roman" w:ascii="Times New Roman" w:hAnsi="Times New Roman"/>
          <w:sz w:val="24"/>
        </w:rPr>
        <w:t>Juanita moccanni sem mert félelmében. Behúzódott a sarokba, és egyre azon törte a fejét, kitől és hogyan kérjen segítséget. Bár tudta, hogy az ügyvédje, aki egyben jó barátja is, rövidesen megérkezik, de abban már nem volt teljesen bizonyos, hogy óvadék fejében kiviheti innen. Eszébe jutott Octavio. Micsoda kegyetlen játéka a sorsnak, akkor én segítettem neki, most pedig ki tudja, hajlandó-e bármit is tenni értem? Mindenesetre megpróbálom, felhívom, hátha otthon van.</w:t>
      </w:r>
    </w:p>
    <w:p>
      <w:pPr>
        <w:pStyle w:val="Csakszveg"/>
        <w:ind w:firstLine="709"/>
        <w:jc w:val="both"/>
        <w:rPr/>
      </w:pPr>
      <w:r>
        <w:rPr>
          <w:rFonts w:cs="Times New Roman" w:ascii="Times New Roman" w:hAnsi="Times New Roman"/>
          <w:sz w:val="24"/>
        </w:rPr>
        <w:t>Az egyik jóindulatú fegyőrnő megengedte Juanitának, hogy használja a zárt részben lévő telefont. Szerencséje volt, mert éppen Octavio vette fel a készüléket. Juanita néhány szóban elmesélte a történteket és a férfi segítségét kérte.</w:t>
      </w:r>
    </w:p>
    <w:p>
      <w:pPr>
        <w:pStyle w:val="Csakszveg"/>
        <w:ind w:firstLine="709"/>
        <w:jc w:val="both"/>
        <w:rPr/>
      </w:pPr>
      <w:r>
        <w:rPr>
          <w:rFonts w:cs="Times New Roman" w:ascii="Times New Roman" w:hAnsi="Times New Roman"/>
          <w:sz w:val="24"/>
        </w:rPr>
        <w:t>- Tudod Octavio, nem mondhatom el a rendőrségen az egész kálváriámat, mert úgysem hinnének nekem. Meggyőződésem, hogy Bernardo áll az ügy hátterében, mégpedig azért, mert nálad nem találtak semmit. Emlékszel, az árut a tengerbe szórtuk. Ezt nem emésztette meg Bernardo, és így akart bosszút állni rajtam. Persze ezt csak feltételezem. Kérlek, segíts! Az ügyvédem hamarosan jön, mihelyt szerez repülőjegyet, de addig is nehezen bírom ki ezt a légkört - zokogott fel Juanita.</w:t>
      </w:r>
    </w:p>
    <w:p>
      <w:pPr>
        <w:pStyle w:val="Csakszveg"/>
        <w:ind w:firstLine="709"/>
        <w:jc w:val="both"/>
        <w:rPr/>
      </w:pPr>
      <w:r>
        <w:rPr>
          <w:rFonts w:cs="Times New Roman" w:ascii="Times New Roman" w:hAnsi="Times New Roman"/>
          <w:sz w:val="24"/>
        </w:rPr>
        <w:t>- Rendben, máris indulok Palmába, ne félj, nem hagyom, hogy igazságtalanul bűnhődj. Beszélek az ügyvédemmel, mit lehet tenni. Egyébként régi ismerősöm a rendőrkapitány, felkeresem. Kérlek, próbálj megnyugodni...</w:t>
      </w:r>
    </w:p>
    <w:p>
      <w:pPr>
        <w:pStyle w:val="Csakszveg"/>
        <w:ind w:firstLine="709"/>
        <w:jc w:val="both"/>
        <w:rPr>
          <w:rFonts w:ascii="Times New Roman" w:hAnsi="Times New Roman" w:cs="Times New Roman"/>
          <w:sz w:val="24"/>
        </w:rPr>
      </w:pPr>
      <w:r>
        <w:rPr>
          <w:rFonts w:cs="Times New Roman" w:ascii="Times New Roman" w:hAnsi="Times New Roman"/>
          <w:sz w:val="24"/>
        </w:rPr>
        <w:t>- Jaj Octavio, nem tudok! Szörnyű itt, elképzelni sem tudod! Kérlek, siess!</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Nicola részletesen beszámolt Juanita letartóztatásáról, s arról, hogy milyen jól rejtette el a kábítószert, Bernardo dörzsölgette a kezét. - Most megkapta az a szuka! Mert az biztos, hogy átvert, Octavio megúszta, s a kábítószer is eltűnt. Nincs sok remény, hogy onnan egyhamar szabaduljon. De megérdemli! Persze, lehet, hogy Octavio lepénzelte a zsarukat, és ezért nem találták meg a lakásán a kábítószert, de az is elképzelhető, hogy közösen értékesítették. Octavio eddigi életében annyi disznóságot tett, hogy azon sem csodálkoznék, ha a rendőrségen beépített emberei lennének. Nem hiszem, hogy Juanita tőlem kérne segítséget, bár ez is megtörténhet. A kisujjamat sem mozdítom érte! Most a legfontosabb, hogy a közelgő esküvőmmel foglalkozzak. Magdalena az enyém lesz, s ez maga a földöntúli boldogság! Micsoda nő! Okos, szép, kívánatos, mint egy zsenge virágszál... Boldog leszek vele, még akkor is, ha Kristóf és Francisca eleinte nem fogják kedvelni. Idővel lecsillapodnak a kedélyek, és az Ortal-kastély úrnője Magdalena lesz. Néhány hét és bejelentem az esküvőt: Nem akarok várni! Elég volt Carmennel a nyűglődésem! Soha nem értett meg. De béke poraira! Milyen okos volt ez a lány! Senki nem gyanakodott arra, hogy nem természetes halállal repült át a túlvilágra. Már békében pihen, én pedig Magdalenával élem majd az életet. Gyönyörű lesz, a szerelmem megszépíti idős napjaimat, és az ágyban felmelegít. Mindent megadok neki, amit kíván, ő lesz a sziget leggazdagabb asszonya! Még néhány fegyverszállítmányt lebonyolítok, utána megveszem a kiszemelt földterületet, s megkezdem nagyszabású álmaim megvalósítását. Ebben pedig senki és semmi nem akadályozat meg! Egyetlen ember van, aki belelát a kártyáimba, Nicola. Majd ha nem lesz rá szükségem, elengedem magam mellől. Úgyis szíve vágya, hogy kocsmát nyisson, örömmel támogatom.</w:t>
      </w:r>
    </w:p>
    <w:p>
      <w:pPr>
        <w:pStyle w:val="Csakszveg"/>
        <w:ind w:firstLine="709"/>
        <w:jc w:val="both"/>
        <w:rPr/>
      </w:pPr>
      <w:r>
        <w:rPr>
          <w:rFonts w:cs="Times New Roman" w:ascii="Times New Roman" w:hAnsi="Times New Roman"/>
          <w:b/>
          <w:sz w:val="36"/>
        </w:rPr>
        <w:t>O</w:t>
      </w:r>
      <w:r>
        <w:rPr>
          <w:rFonts w:cs="Times New Roman" w:ascii="Times New Roman" w:hAnsi="Times New Roman"/>
          <w:sz w:val="24"/>
        </w:rPr>
        <w:t>ctavio Bellver ügyvédje nem sok jóval bíztatta kliensét. - A kábítószer ilyen nagy mennyiségű birtoklása igen súlyos következményekkel jár, ha jó az ügyvédje, megúszhatja tíz-húsz évvel, ez a minimum.</w:t>
      </w:r>
    </w:p>
    <w:p>
      <w:pPr>
        <w:pStyle w:val="Csakszveg"/>
        <w:ind w:firstLine="709"/>
        <w:jc w:val="both"/>
        <w:rPr>
          <w:rFonts w:ascii="Times New Roman" w:hAnsi="Times New Roman" w:cs="Times New Roman"/>
          <w:sz w:val="24"/>
        </w:rPr>
      </w:pPr>
      <w:r>
        <w:rPr>
          <w:rFonts w:cs="Times New Roman" w:ascii="Times New Roman" w:hAnsi="Times New Roman"/>
          <w:sz w:val="24"/>
        </w:rPr>
        <w:t>- Szentséges ég! De Juanita nem bűnöző!</w:t>
      </w:r>
    </w:p>
    <w:p>
      <w:pPr>
        <w:pStyle w:val="Csakszveg"/>
        <w:ind w:firstLine="709"/>
        <w:jc w:val="both"/>
        <w:rPr>
          <w:rFonts w:ascii="Times New Roman" w:hAnsi="Times New Roman" w:cs="Times New Roman"/>
          <w:sz w:val="24"/>
        </w:rPr>
      </w:pPr>
      <w:r>
        <w:rPr>
          <w:rFonts w:cs="Times New Roman" w:ascii="Times New Roman" w:hAnsi="Times New Roman"/>
          <w:sz w:val="24"/>
        </w:rPr>
        <w:t>- Persze Octavio, de ötszáz gramm port találtak nála, ez a mennyiség kiterjedt hálózatra utal. Hidd el, ebből nem lehet a csajt kihúzni, csak enyhíteni az ítéleten.</w:t>
      </w:r>
    </w:p>
    <w:p>
      <w:pPr>
        <w:pStyle w:val="Csakszveg"/>
        <w:ind w:firstLine="709"/>
        <w:jc w:val="both"/>
        <w:rPr/>
      </w:pPr>
      <w:r>
        <w:rPr>
          <w:rFonts w:cs="Times New Roman" w:ascii="Times New Roman" w:hAnsi="Times New Roman"/>
          <w:sz w:val="24"/>
        </w:rPr>
        <w:t>- Felkeresem a börtönben, beszélek vele, majd tájékoztatlak.</w:t>
      </w:r>
    </w:p>
    <w:p>
      <w:pPr>
        <w:pStyle w:val="Csakszveg"/>
        <w:ind w:firstLine="709"/>
        <w:jc w:val="both"/>
        <w:rPr/>
      </w:pPr>
      <w:r>
        <w:rPr>
          <w:rFonts w:cs="Times New Roman" w:ascii="Times New Roman" w:hAnsi="Times New Roman"/>
          <w:sz w:val="24"/>
        </w:rPr>
        <w:t>- Rendben Octavio, ha lehet, ne keveredj semmibe! A Bellver név ugyan jól cseng a szigetünkön, de a drogkereskedőket szigorúan büntetik...</w:t>
      </w:r>
    </w:p>
    <w:p>
      <w:pPr>
        <w:pStyle w:val="Csakszveg"/>
        <w:ind w:firstLine="709"/>
        <w:jc w:val="both"/>
        <w:rPr/>
      </w:pPr>
      <w:r>
        <w:rPr>
          <w:rFonts w:cs="Times New Roman" w:ascii="Times New Roman" w:hAnsi="Times New Roman"/>
          <w:sz w:val="24"/>
        </w:rPr>
        <w:t>Octavio Bellver kora délután ért fel a fővárosba. Engedélyt kapott, hogy az előzetes letartóztatásban lévő Juanita Murót meglátogassa. A férfi megdöbbent a sivárságon, az elhanyagoltságon, amely körülvette. Juanita beesett arccal, karikás szemmel lépett be. Octavio teljesen elképedt, hogy ilyen rövid idő alatt ennyire tönkremehet egy ember. Az üdvözlés után a nő azonnal belekezdett:</w:t>
      </w:r>
    </w:p>
    <w:p>
      <w:pPr>
        <w:pStyle w:val="Csakszveg"/>
        <w:ind w:firstLine="709"/>
        <w:jc w:val="both"/>
        <w:rPr/>
      </w:pPr>
      <w:r>
        <w:rPr>
          <w:rFonts w:cs="Times New Roman" w:ascii="Times New Roman" w:hAnsi="Times New Roman"/>
          <w:sz w:val="24"/>
        </w:rPr>
        <w:t>- Várom az ügyvédem, remélem kivisz innen, bármennyi óvadékot leteszek! Octavio, nagyon félek! El sem tudod képzelni, milyen állapotok uralkodnak itt a fal másik oldalán. Ilyet csak rémálmaimban, vagy még akkor sem láttam.</w:t>
      </w:r>
    </w:p>
    <w:p>
      <w:pPr>
        <w:pStyle w:val="Csakszveg"/>
        <w:ind w:firstLine="709"/>
        <w:jc w:val="both"/>
        <w:rPr/>
      </w:pPr>
      <w:r>
        <w:rPr>
          <w:rFonts w:cs="Times New Roman" w:ascii="Times New Roman" w:hAnsi="Times New Roman"/>
          <w:sz w:val="24"/>
        </w:rPr>
        <w:t>- De hát kedvesem, még csak előzetes letartóztatásban vagy, ez nem is valódi börtön.</w:t>
      </w:r>
    </w:p>
    <w:p>
      <w:pPr>
        <w:pStyle w:val="Csakszveg"/>
        <w:ind w:firstLine="709"/>
        <w:jc w:val="both"/>
        <w:rPr/>
      </w:pPr>
      <w:r>
        <w:rPr>
          <w:rFonts w:cs="Times New Roman" w:ascii="Times New Roman" w:hAnsi="Times New Roman"/>
          <w:sz w:val="24"/>
        </w:rPr>
        <w:t>- Így igaz, ahogy mondod, de itt is elképesztő a korrupció, a homoszexualitás és még sorolhatnám a borzalmakat, amelyekkel eddig találkoztam. Szerencsémre egy szörnyű, középkorú teremtés a könyörgésemre végül a szárnyai alá vett, megfelelő anyagi ellenszolgáltatás fejében. Megígértem, amint az ügyvédem megjön, nyomban fizetek neki. Nagy nehezen elfogadta, s így az éjszaka viszonylag békésen telt. Ki sem merem mondani, mit tett volna, ha nem állapodunk meg. Az egész cella retteg tőle, ellenben az őrök mindent elnéznek neki. Kibírhatatlan és leírhatatlan az egész! Octavio, tudnál beszélni a börtönigazgatóval, hogy legalább máshova helyezzenek át, amíg tisztázom magam?</w:t>
      </w:r>
    </w:p>
    <w:p>
      <w:pPr>
        <w:pStyle w:val="Csakszveg"/>
        <w:ind w:firstLine="709"/>
        <w:jc w:val="both"/>
        <w:rPr/>
      </w:pPr>
      <w:r>
        <w:rPr>
          <w:rFonts w:cs="Times New Roman" w:ascii="Times New Roman" w:hAnsi="Times New Roman"/>
          <w:sz w:val="24"/>
        </w:rPr>
        <w:t>- Megpróbálom, de pénzt adok, egy két napot így is könnyíthetsz a helyzeteden, utána pedig bizonyos vagyok benne, hogy az ügyvéded hazavisz. Tessék - nyújtott át egy borítékot, amelyben százezer peso volt. - Ha ez nem elég, máris veszek ki a bankból.</w:t>
      </w:r>
    </w:p>
    <w:p>
      <w:pPr>
        <w:pStyle w:val="Csakszveg"/>
        <w:ind w:firstLine="709"/>
        <w:jc w:val="both"/>
        <w:rPr>
          <w:rFonts w:ascii="Times New Roman" w:hAnsi="Times New Roman" w:cs="Times New Roman"/>
          <w:sz w:val="24"/>
        </w:rPr>
      </w:pPr>
      <w:r>
        <w:rPr>
          <w:rFonts w:cs="Times New Roman" w:ascii="Times New Roman" w:hAnsi="Times New Roman"/>
          <w:sz w:val="24"/>
        </w:rPr>
        <w:t>- Az jó lenne, hiszen ez itt semmi!</w:t>
      </w:r>
    </w:p>
    <w:p>
      <w:pPr>
        <w:pStyle w:val="Csakszveg"/>
        <w:ind w:firstLine="709"/>
        <w:jc w:val="both"/>
        <w:rPr/>
      </w:pPr>
      <w:r>
        <w:rPr>
          <w:rFonts w:cs="Times New Roman" w:ascii="Times New Roman" w:hAnsi="Times New Roman"/>
          <w:sz w:val="24"/>
        </w:rPr>
        <w:t>Ebben a pillanatban egy börtönőr kíséretében megjelent José Matil. - Juanita, mindent elintéztem, szabad vagy! A részletekről négyszemközt beszéljünk. Jócskán megkurtítottam a vagyonod! Ki ez az úr? - mutatott Octavióra.</w:t>
      </w:r>
    </w:p>
    <w:p>
      <w:pPr>
        <w:pStyle w:val="Csakszveg"/>
        <w:ind w:firstLine="709"/>
        <w:jc w:val="both"/>
        <w:rPr>
          <w:rFonts w:ascii="Times New Roman" w:hAnsi="Times New Roman" w:cs="Times New Roman"/>
          <w:sz w:val="24"/>
        </w:rPr>
      </w:pPr>
      <w:r>
        <w:rPr>
          <w:rFonts w:cs="Times New Roman" w:ascii="Times New Roman" w:hAnsi="Times New Roman"/>
          <w:sz w:val="24"/>
        </w:rPr>
        <w:t>- Egy ismerősöm - vált zavarttá a nő arca. - Éppen indul! Majd később beszélünk! Azonnal távozni akarok.</w:t>
      </w:r>
    </w:p>
    <w:p>
      <w:pPr>
        <w:pStyle w:val="Csakszveg"/>
        <w:ind w:firstLine="709"/>
        <w:jc w:val="both"/>
        <w:rPr>
          <w:rFonts w:ascii="Times New Roman" w:hAnsi="Times New Roman" w:cs="Times New Roman"/>
          <w:sz w:val="24"/>
        </w:rPr>
      </w:pPr>
      <w:r>
        <w:rPr>
          <w:rFonts w:cs="Times New Roman" w:ascii="Times New Roman" w:hAnsi="Times New Roman"/>
          <w:sz w:val="24"/>
        </w:rPr>
        <w:t>- Rendben, mehetünk, aláírod a papírokat és kész.</w:t>
      </w:r>
    </w:p>
    <w:p>
      <w:pPr>
        <w:pStyle w:val="Csakszveg"/>
        <w:ind w:firstLine="709"/>
        <w:jc w:val="both"/>
        <w:rPr/>
      </w:pPr>
      <w:r>
        <w:rPr>
          <w:rFonts w:cs="Times New Roman" w:ascii="Times New Roman" w:hAnsi="Times New Roman"/>
          <w:sz w:val="24"/>
        </w:rPr>
        <w:t>Octavio elköszönt, és jó utat kívánt Juanitának. - Várj José, ezt a borítékot még át kell adnom valakinek. - A nő bement és perceken belül visszajött. A hosszú pultnál már kirakták a holmiját, átvette, és aláírta az elismervényt.</w:t>
      </w:r>
    </w:p>
    <w:p>
      <w:pPr>
        <w:pStyle w:val="Csakszveg"/>
        <w:ind w:firstLine="709"/>
        <w:jc w:val="both"/>
        <w:rPr/>
      </w:pPr>
      <w:r>
        <w:rPr>
          <w:rFonts w:cs="Times New Roman" w:ascii="Times New Roman" w:hAnsi="Times New Roman"/>
          <w:sz w:val="24"/>
        </w:rPr>
        <w:t>A kapitányság előtt José egy Mazdával várta. - Ülj be, két óra múlva indul a gépünk, majd mindent elmondok. Nyugi, nem fognak vádat emelni ellened, az egész ügyet bizonyítékok hiányában lezárták.</w:t>
      </w:r>
    </w:p>
    <w:p>
      <w:pPr>
        <w:pStyle w:val="Csakszveg"/>
        <w:ind w:firstLine="709"/>
        <w:jc w:val="both"/>
        <w:rPr>
          <w:rFonts w:ascii="Times New Roman" w:hAnsi="Times New Roman" w:cs="Times New Roman"/>
          <w:sz w:val="24"/>
        </w:rPr>
      </w:pPr>
      <w:r>
        <w:rPr>
          <w:rFonts w:cs="Times New Roman" w:ascii="Times New Roman" w:hAnsi="Times New Roman"/>
          <w:sz w:val="24"/>
        </w:rPr>
        <w:t>Juanita arcon csókolta a férfit. - Tudtam, hogy te hiszel az ártatlanságomban.</w:t>
      </w:r>
    </w:p>
    <w:p>
      <w:pPr>
        <w:pStyle w:val="Csakszveg"/>
        <w:ind w:firstLine="709"/>
        <w:jc w:val="both"/>
        <w:rPr/>
      </w:pPr>
      <w:r>
        <w:rPr>
          <w:rFonts w:cs="Times New Roman" w:ascii="Times New Roman" w:hAnsi="Times New Roman"/>
          <w:sz w:val="24"/>
        </w:rPr>
        <w:t>- Félreérted kedvesem, nem ezen múlt. Az egyik befektetésedre vettem fel kölcsönt, továbbá a részvényeidből eladtam és a készpénzedhez is hozzányúltam. Mindezek formai részét otthon elrendezzük. Szerencsére még annak idején adtál egy meghatalmazást a bank felé, s azt most felhasználtam.</w:t>
      </w:r>
    </w:p>
    <w:p>
      <w:pPr>
        <w:pStyle w:val="Csakszveg"/>
        <w:ind w:firstLine="709"/>
        <w:jc w:val="both"/>
        <w:rPr>
          <w:rFonts w:ascii="Times New Roman" w:hAnsi="Times New Roman" w:cs="Times New Roman"/>
          <w:sz w:val="24"/>
        </w:rPr>
      </w:pPr>
      <w:r>
        <w:rPr>
          <w:rFonts w:cs="Times New Roman" w:ascii="Times New Roman" w:hAnsi="Times New Roman"/>
          <w:sz w:val="24"/>
        </w:rPr>
        <w:t>- Ezek szerint lefizetted...</w:t>
      </w:r>
    </w:p>
    <w:p>
      <w:pPr>
        <w:pStyle w:val="Csakszveg"/>
        <w:ind w:firstLine="709"/>
        <w:jc w:val="both"/>
        <w:rPr/>
      </w:pPr>
      <w:r>
        <w:rPr>
          <w:rFonts w:cs="Times New Roman" w:ascii="Times New Roman" w:hAnsi="Times New Roman"/>
          <w:sz w:val="24"/>
        </w:rPr>
        <w:t>- Pontosan. A főkapitányt lefizettem, és nála maradt a kábítószer is. Egy jegyzőkönyvet vettünk fel, amely rögzíti, hogy tévedés volt a letartóztatásod, és a tasakokban egy vegyi anyag volt. A nyomozókat az vezette félre, hogy a csomag tetején egy kis műanyagban valóban drog volt, de kis mennyiség, ez pedig csak mára derült ki. Így a főkapitánynak sem lesz kellemetlensége, s jelentős összeg üti a markát a készpénzből és a drogból. Örülök, hogy sikerült így elrendezni az ügyet. Igaz, egy vagyonba került!</w:t>
      </w:r>
    </w:p>
    <w:p>
      <w:pPr>
        <w:pStyle w:val="Csakszveg"/>
        <w:ind w:firstLine="709"/>
        <w:jc w:val="both"/>
        <w:rPr/>
      </w:pPr>
      <w:r>
        <w:rPr>
          <w:rFonts w:cs="Times New Roman" w:ascii="Times New Roman" w:hAnsi="Times New Roman"/>
          <w:sz w:val="24"/>
        </w:rPr>
        <w:t>- Nem érdekel! Megszabadultam Mallorcától - nézett ki a repülőgép ablakán Juanita. - Vége a rémálomnak - sóhajtott fel. - Így is maradt bőven pénzem, megoldom az életem, de ha ott maradok és elítélnek, méghozzá ártatlanul, soha nem kerülök haza!</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boldogan simult Carlos karjaiba. Mindketten úgy érezték, megtalálták egymásban a tökéletes harmóniát, a szexualitás kimondhatatlan gyönyöreit. Amióta végre hivatalosan is kimondták a sebész válását, kapcsolatuk még szorosabb lett, és már tervezgették közös életüket. A lány szerint jobb lenne még várni a házassággal, de Carlos mielőbb rendezni kívánta a helyzetet.</w:t>
      </w:r>
    </w:p>
    <w:p>
      <w:pPr>
        <w:pStyle w:val="Csakszveg"/>
        <w:ind w:firstLine="709"/>
        <w:jc w:val="both"/>
        <w:rPr/>
      </w:pPr>
      <w:r>
        <w:rPr>
          <w:rFonts w:cs="Times New Roman" w:ascii="Times New Roman" w:hAnsi="Times New Roman"/>
          <w:sz w:val="24"/>
        </w:rPr>
        <w:t>- Nézd drágám - ölelte át a karcsú női testet -, előbb-utóbb a kórházban is pletykálni kezdenek. Ennek pedig semmiképpen nem akarlak kitenni. Ha egybekelünk, eleinte nyilván csodálkozni fognak a kollégák, de nincs jelentősége. Te a belgyógyászaton dolgozol én a sebészeten. Jobb lenne, gondold meg kiscsikém, ha apádnak és a testvérednek, valamint Carpio igazgatónak is bejelentenénk a közelgő esküvőnket. Hidd el, téged féltelek a szóbeszédtől.</w:t>
      </w:r>
    </w:p>
    <w:p>
      <w:pPr>
        <w:pStyle w:val="Csakszveg"/>
        <w:ind w:firstLine="709"/>
        <w:jc w:val="both"/>
        <w:rPr/>
      </w:pPr>
      <w:r>
        <w:rPr>
          <w:rFonts w:cs="Times New Roman" w:ascii="Times New Roman" w:hAnsi="Times New Roman"/>
          <w:sz w:val="24"/>
        </w:rPr>
        <w:t>- Értelek, de a válásod nemrég zajlott le, s talán nem szerencsés, ha bárki azt hinné, hogy miattam történt, mert nem igaz.</w:t>
      </w:r>
    </w:p>
    <w:p>
      <w:pPr>
        <w:pStyle w:val="Csakszveg"/>
        <w:ind w:firstLine="709"/>
        <w:jc w:val="both"/>
        <w:rPr/>
      </w:pPr>
      <w:r>
        <w:rPr>
          <w:rFonts w:cs="Times New Roman" w:ascii="Times New Roman" w:hAnsi="Times New Roman"/>
          <w:sz w:val="24"/>
        </w:rPr>
        <w:t>- Te kis csacsi! Erre senki nem gondol, s aki igen, az magára vessen. Mindenképpen szeretném apádtól megkérni a kezed, s amint lehet megtartani az esküvőt. Gondolom, a bátyád örül a boldogságod láttán. Mert kicsikém én nagyon boldoggá kívánlak tenni. Szeretlek Francisca, nagyon szeretlek - fonta át karjával a lányt, és simogatása bebarangolta a testét. A partnerében a tűz fellángolt és maradéktalanul átadta magát az élvezeteknek. Carlos végigcsókolta a fiatal, karcsú női idomokat. A lány halkan nyögdécselt, érezte, hogy egyre hevesebben lángol. Néhány pillanat múlva együtt lebegtek a semmiben. Egymást átölelve feküdtek, boldogan a gyönyörtől és az együttlét mámorától.</w:t>
      </w:r>
    </w:p>
    <w:p>
      <w:pPr>
        <w:pStyle w:val="Csakszveg"/>
        <w:ind w:firstLine="709"/>
        <w:jc w:val="both"/>
        <w:rPr>
          <w:rFonts w:ascii="Times New Roman" w:hAnsi="Times New Roman" w:cs="Times New Roman"/>
          <w:sz w:val="24"/>
        </w:rPr>
      </w:pPr>
      <w:r>
        <w:rPr>
          <w:rFonts w:cs="Times New Roman" w:ascii="Times New Roman" w:hAnsi="Times New Roman"/>
          <w:sz w:val="24"/>
        </w:rPr>
        <w:t>- Drágaságom, szeretlek! Ez nem is elég... imádlak... nem tudok betelni a testeddel!... Soha nem képzeltem, hogy ilyen felemelő érzés a szenvedély által nyújtott öröm...</w:t>
      </w:r>
    </w:p>
    <w:p>
      <w:pPr>
        <w:pStyle w:val="Csakszveg"/>
        <w:ind w:firstLine="709"/>
        <w:jc w:val="both"/>
        <w:rPr/>
      </w:pPr>
      <w:r>
        <w:rPr>
          <w:rFonts w:cs="Times New Roman" w:ascii="Times New Roman" w:hAnsi="Times New Roman"/>
          <w:sz w:val="24"/>
        </w:rPr>
        <w:t>- Én is szeretlek, Carlos! Azt hiszem, igazad van, házasodjunk mielőbb össze, mert ezeket az örömöket nem hagyom ki az életemből - nevetett fel vidáman Francisca. - Úgy lesz, ahogy akarod. Gondolom, a hétvégén hazamehetnénk, apámtól megkérhetnéd a kezem. Tudod, ő mennyire ad a formaságokra! Állandóan zord képpel jár a házban, de engem nem csaphat be. Nem annyira bánatos, ahogy mutatja. Az egyik szombaton meghívta Kristóf ambulanciájáról a főnővért, Magdalena Sullát. Amikor megkérdeztem tőle, erre mi szükség volt, csak annyit válaszolt, hogy a nővér sokat segített anyánknak. Mindenesetre furcsa volt a szituáció. A vacsora alatt Kristóf is hazajött és ő is meglepődött. Apánk a nővért nem engedte vissza Picafortba, hanem a vendégszobában szállásolta el éjszakára. Mi a véleményed? Anyám temetése a közelmúltban volt...</w:t>
      </w:r>
    </w:p>
    <w:p>
      <w:pPr>
        <w:pStyle w:val="Csakszveg"/>
        <w:ind w:firstLine="709"/>
        <w:jc w:val="both"/>
        <w:rPr>
          <w:rFonts w:ascii="Times New Roman" w:hAnsi="Times New Roman" w:cs="Times New Roman"/>
          <w:sz w:val="24"/>
        </w:rPr>
      </w:pPr>
      <w:r>
        <w:rPr>
          <w:rFonts w:cs="Times New Roman" w:ascii="Times New Roman" w:hAnsi="Times New Roman"/>
          <w:sz w:val="24"/>
        </w:rPr>
        <w:t>- Nézd kedvesem! Én alig ismerem apádat, így nem tudom megítélni a viselkedését. Kissé szokatlannak tartom, hogy családi vacsorára hívja a főnővért, akit te alig ismersz. Az tény, hogy a lány feltűnően csinos, és azt hiszem nagyravágyó. Kristófnak jobban kellene ismernie, hiszen nála dolgozik.</w:t>
      </w:r>
    </w:p>
    <w:p>
      <w:pPr>
        <w:pStyle w:val="Csakszveg"/>
        <w:ind w:firstLine="709"/>
        <w:jc w:val="both"/>
        <w:rPr/>
      </w:pPr>
      <w:r>
        <w:rPr>
          <w:rFonts w:cs="Times New Roman" w:ascii="Times New Roman" w:hAnsi="Times New Roman"/>
          <w:sz w:val="24"/>
        </w:rPr>
        <w:t>- Éppen ez a bökkenő! Most tudtam meg, hogy annak idején apánk kérésére vette fel. Magdalena előzőleg a fővárosban valami kisebb kórházban volt nővér. Tehát ebből nyilvánvaló, hogy apánk régebbről ismeri őt. Na mindegy! Milyen boldog lennék, ha anyánk élne, és ő szervezhetné az esküvőt. De így... azt hiszem, az a legokosabb, ha Formentorban, a Szent Ferenc-templomban lesz a szertartás. Utána szűk családi körben ebéd, s ha sikerül szabadságot kivennünk, amit nagyon remélek, akkor utazzunk el valahová.</w:t>
      </w:r>
    </w:p>
    <w:p>
      <w:pPr>
        <w:pStyle w:val="Csakszveg"/>
        <w:ind w:firstLine="709"/>
        <w:jc w:val="both"/>
        <w:rPr>
          <w:rFonts w:ascii="Times New Roman" w:hAnsi="Times New Roman" w:cs="Times New Roman"/>
          <w:sz w:val="24"/>
        </w:rPr>
      </w:pPr>
      <w:r>
        <w:rPr>
          <w:rFonts w:cs="Times New Roman" w:ascii="Times New Roman" w:hAnsi="Times New Roman"/>
          <w:sz w:val="24"/>
        </w:rPr>
        <w:t>- Hova szeretnél?</w:t>
      </w:r>
    </w:p>
    <w:p>
      <w:pPr>
        <w:pStyle w:val="Csakszveg"/>
        <w:ind w:firstLine="709"/>
        <w:jc w:val="both"/>
        <w:rPr/>
      </w:pPr>
      <w:r>
        <w:rPr>
          <w:rFonts w:cs="Times New Roman" w:ascii="Times New Roman" w:hAnsi="Times New Roman"/>
          <w:sz w:val="24"/>
        </w:rPr>
        <w:t>- Esetleg Madridba vagy Toledóba.</w:t>
      </w:r>
    </w:p>
    <w:p>
      <w:pPr>
        <w:pStyle w:val="Csakszveg"/>
        <w:ind w:firstLine="709"/>
        <w:jc w:val="both"/>
        <w:rPr>
          <w:rFonts w:ascii="Times New Roman" w:hAnsi="Times New Roman" w:cs="Times New Roman"/>
          <w:sz w:val="24"/>
        </w:rPr>
      </w:pPr>
      <w:r>
        <w:rPr>
          <w:rFonts w:cs="Times New Roman" w:ascii="Times New Roman" w:hAnsi="Times New Roman"/>
          <w:sz w:val="24"/>
        </w:rPr>
        <w:t>- Rendben, ha apáddal megbeszéltünk, intézem a nászutunkat. Szombaton szabad vagyok, lemehetünk hozzá. Gondolom, előtte értesíted.</w:t>
      </w:r>
    </w:p>
    <w:p>
      <w:pPr>
        <w:pStyle w:val="Csakszveg"/>
        <w:ind w:firstLine="709"/>
        <w:jc w:val="both"/>
        <w:rPr/>
      </w:pPr>
      <w:r>
        <w:rPr>
          <w:rFonts w:cs="Times New Roman" w:ascii="Times New Roman" w:hAnsi="Times New Roman"/>
          <w:sz w:val="24"/>
        </w:rPr>
        <w:t>- Természetesen, miután rengeteget utazik, nem akarom, hogy hiába menjünk. Kristófot is felhívom, hátha átszalad, boldog lesz, hogy vele is közöljük a nagy eseményt.</w:t>
      </w:r>
    </w:p>
    <w:p>
      <w:pPr>
        <w:pStyle w:val="Csakszveg"/>
        <w:ind w:firstLine="709"/>
        <w:jc w:val="both"/>
        <w:rPr/>
      </w:pPr>
      <w:r>
        <w:rPr>
          <w:rFonts w:cs="Times New Roman" w:ascii="Times New Roman" w:hAnsi="Times New Roman"/>
          <w:sz w:val="24"/>
        </w:rPr>
        <w:t>Amikor az orvosnő hajnalban hazament a lakására, újból megerősödött benne, hogy mennyire szereti Carlost. Átöltözött, reggelizett, majd apját hívta, hogy bejelentse érkezésüket.</w:t>
      </w:r>
    </w:p>
    <w:p>
      <w:pPr>
        <w:pStyle w:val="Csakszveg"/>
        <w:ind w:firstLine="709"/>
        <w:jc w:val="both"/>
        <w:rPr/>
      </w:pPr>
      <w:r>
        <w:rPr>
          <w:rFonts w:cs="Times New Roman" w:ascii="Times New Roman" w:hAnsi="Times New Roman"/>
          <w:sz w:val="24"/>
        </w:rPr>
        <w:t>Bernardo Ortal szokásához híven kezdetben elég mogorván fogadta lánya szavait. Ahogy meghallotta, hogy fontos hírt akar közölni, hirtelen kapcsolt, számára is jó alkalom lesz a találkozó. - Légy szíves, Kristófot is hozd magaddal, mert nekem is lesz mondanivalóm mindkettőtök számára.</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rina Preda fájó szívvel hagyta szerelmét Palmában. Többször is beszéltek telefonon, s Claudio Verna megnyugtatta, már remekül van, néhány nap múlva elengedik a kórházból és hazarepül. Marina örült az érkezésének, de az elkeserítette, hogy két nappal ezelőtt elveszítette az állását. Az utazási irodát új tulajdonos vette meg, aki három idegenvezetőt, egy titkárnőt és két könyvelőt nyomban elbocsátott. A vállalatot át akarja szervezni, s a külföldi társasutakra helyi idegenvezetőt alkalmaz majd. - Ez egyre gyakoribb megoldás - közölte -, s miután a csőd szélén állunk, kénytelen vagyok megválni néhány munkatárstól.</w:t>
      </w:r>
    </w:p>
    <w:p>
      <w:pPr>
        <w:pStyle w:val="Csakszveg"/>
        <w:ind w:firstLine="709"/>
        <w:jc w:val="both"/>
        <w:rPr/>
      </w:pPr>
      <w:r>
        <w:rPr>
          <w:rFonts w:cs="Times New Roman" w:ascii="Times New Roman" w:hAnsi="Times New Roman"/>
          <w:sz w:val="24"/>
        </w:rPr>
        <w:t>Így Marina megkapta ugyan egyhavi fizetését, de állás nélkül maradt. - Most hol keressek munkát? - Egész nap az újsághirdetésekre jelentkezett, de sikertelenül. Estére elfáradt és nagyon elkeseredett. Beült a peremváros szélén egy önkiszolgáló étterembe, és a tálcára kis adag rákot, borsósalátát és egy pohár szódavizet tett. - Oda kell figyelnem, mennyit költök, hiszen ha nem tudok gyorsan elhelyezkedni, igencsak szűkösen élek, még akkor is, ha a tartalékomat felemésztem.</w:t>
      </w:r>
    </w:p>
    <w:p>
      <w:pPr>
        <w:pStyle w:val="Csakszveg"/>
        <w:ind w:firstLine="709"/>
        <w:jc w:val="both"/>
        <w:rPr/>
      </w:pPr>
      <w:r>
        <w:rPr>
          <w:rFonts w:cs="Times New Roman" w:ascii="Times New Roman" w:hAnsi="Times New Roman"/>
          <w:sz w:val="24"/>
        </w:rPr>
        <w:t>Vacsora után gyalog indult hazafelé, törte a fejét, hogy milyen állás után nézzen. Ebben a pillanatban hirtelen felrémlett előtte Juanita Muro arca, akivel Palmában együtt ebédelt. A jómódú asszony kedves volt hozzá. - Megkeresem a telefonkönyvben és felhívom. Valahogy az az érzésem, segíteni fog. Kertelés nélkül felfedem a helyzetemet - nyugtázta magában.</w:t>
      </w:r>
    </w:p>
    <w:p>
      <w:pPr>
        <w:pStyle w:val="Csakszveg"/>
        <w:ind w:firstLine="709"/>
        <w:jc w:val="both"/>
        <w:rPr/>
      </w:pPr>
      <w:r>
        <w:rPr>
          <w:rFonts w:cs="Times New Roman" w:ascii="Times New Roman" w:hAnsi="Times New Roman"/>
          <w:sz w:val="24"/>
        </w:rPr>
        <w:t>Ahogy hazaérkezett, az elhatározását tett követte. A telefonkönyvben valóban szerepelt Juanita Muro címe és száma. Eldöntötte, hogy másnap reggel beszél az asszonnyal.</w:t>
      </w:r>
    </w:p>
    <w:p>
      <w:pPr>
        <w:pStyle w:val="Csakszveg"/>
        <w:ind w:firstLine="709"/>
        <w:jc w:val="both"/>
        <w:rPr/>
      </w:pPr>
      <w:r>
        <w:rPr>
          <w:rFonts w:cs="Times New Roman" w:ascii="Times New Roman" w:hAnsi="Times New Roman"/>
          <w:sz w:val="24"/>
        </w:rPr>
        <w:t>Már kilenc óra is elmúlt, amikor elérte. Megállapodtak, hogy délben a katedrális melletti Alabástrom étteremben találkoznak, Juanita meghívta a lányt ebédre.</w:t>
      </w:r>
    </w:p>
    <w:p>
      <w:pPr>
        <w:pStyle w:val="Csakszveg"/>
        <w:ind w:firstLine="709"/>
        <w:jc w:val="both"/>
        <w:rPr/>
      </w:pPr>
      <w:r>
        <w:rPr>
          <w:rFonts w:cs="Times New Roman" w:ascii="Times New Roman" w:hAnsi="Times New Roman"/>
          <w:sz w:val="24"/>
        </w:rPr>
        <w:t>A kezdeti udvarias szavak után Marina rátért nagy gondjára, s az asszony segítségét kérte. Juanita egy kis idő elteltével így szólt: - Nézd kedves Marina, egyetlen lehetőséget tudok felajánlani. A jövő hónapban egy új ajándéküzletet nyitok, amelynek az építését már hat hete elkezdték. Ott speciális bőrből készült tárgyakat, fafaragásokat, porcelán tálakat és aranyozott ékszereket árulunk a turistáknak. Ez utóbbit Toledóból szállítják. Mindent megszerveztem, s mivel több nyelven beszélsz, te lehetnél az üzletvezető. Két eladót is felveszek, gondolom ennyi elegendő lesz. Sajnos, különféle véletlenek folytán sokat veszítettem a félretett pénzemből, így nagyobb beruházásokra nem is gondolhatok. Pedig mielőtt Mallorcára utaztam, nagyszabású terveim voltak... de azok szertefoszlottak...</w:t>
      </w:r>
    </w:p>
    <w:p>
      <w:pPr>
        <w:pStyle w:val="Csakszveg"/>
        <w:ind w:firstLine="709"/>
        <w:jc w:val="both"/>
        <w:rPr>
          <w:rFonts w:ascii="Times New Roman" w:hAnsi="Times New Roman" w:cs="Times New Roman"/>
          <w:sz w:val="24"/>
        </w:rPr>
      </w:pPr>
      <w:r>
        <w:rPr>
          <w:rFonts w:cs="Times New Roman" w:ascii="Times New Roman" w:hAnsi="Times New Roman"/>
          <w:sz w:val="24"/>
        </w:rPr>
        <w:t>- Csak nem a kaszinóban verted el a pénzt, Juanita?</w:t>
      </w:r>
    </w:p>
    <w:p>
      <w:pPr>
        <w:pStyle w:val="Csakszveg"/>
        <w:ind w:firstLine="709"/>
        <w:jc w:val="both"/>
        <w:rPr/>
      </w:pPr>
      <w:r>
        <w:rPr>
          <w:rFonts w:cs="Times New Roman" w:ascii="Times New Roman" w:hAnsi="Times New Roman"/>
          <w:sz w:val="24"/>
        </w:rPr>
        <w:t>- Jaj, dehogy! Bonyolult ügybe keveredtem, de az ügyvédemnek köszönhetően már itthon lehetek. Igaz, sokat, nagyon sokat veszítettem, de még így is maradt, amit a vállalkozásaimba fektethetek. De erről ne beszéljünk! Szörnyű órákat éltem át, még az ellenségemnek sem kívánom.</w:t>
      </w:r>
    </w:p>
    <w:p>
      <w:pPr>
        <w:pStyle w:val="Csakszveg"/>
        <w:ind w:firstLine="709"/>
        <w:jc w:val="both"/>
        <w:rPr/>
      </w:pPr>
      <w:r>
        <w:rPr>
          <w:rFonts w:cs="Times New Roman" w:ascii="Times New Roman" w:hAnsi="Times New Roman"/>
          <w:sz w:val="24"/>
        </w:rPr>
        <w:t>- Ha neked megfelel az állás - folytatta az asszony -, akkor már holnap jöhetsz, és irányíthatod a beszerzéseket. Nekem is könnyebb, ha tudom, hogy megbízható emberem van ott.</w:t>
      </w:r>
    </w:p>
    <w:p>
      <w:pPr>
        <w:pStyle w:val="Csakszveg"/>
        <w:ind w:firstLine="709"/>
        <w:jc w:val="both"/>
        <w:rPr/>
      </w:pPr>
      <w:r>
        <w:rPr>
          <w:rFonts w:cs="Times New Roman" w:ascii="Times New Roman" w:hAnsi="Times New Roman"/>
          <w:sz w:val="24"/>
        </w:rPr>
        <w:t>- Nagyon köszönöm a lehetőséget Juanita, de szeretnélek megkérni, hogy két nap múlva kezdjem a munkát. Ma délután érkezik meg Mallorcáról Claudio Verna, a fotóriporter, és várnám a repülőtéren. Mély érzelmi szálak fűznek hozzá, és remélem, hogy kapcsolatunk itt is folytatódik.</w:t>
      </w:r>
    </w:p>
    <w:p>
      <w:pPr>
        <w:pStyle w:val="Csakszveg"/>
        <w:ind w:firstLine="709"/>
        <w:jc w:val="both"/>
        <w:rPr/>
      </w:pPr>
      <w:r>
        <w:rPr>
          <w:rFonts w:cs="Times New Roman" w:ascii="Times New Roman" w:hAnsi="Times New Roman"/>
          <w:sz w:val="24"/>
        </w:rPr>
        <w:t>- Rendben, akkor két nap múlva! Az ügyvédem elkészíti a munkavállalási szerződést, a részleteket vele beszéld meg, szólok neki.</w:t>
      </w:r>
    </w:p>
    <w:p>
      <w:pPr>
        <w:pStyle w:val="Csakszveg"/>
        <w:ind w:firstLine="709"/>
        <w:jc w:val="both"/>
        <w:rPr/>
      </w:pPr>
      <w:r>
        <w:rPr>
          <w:rFonts w:cs="Times New Roman" w:ascii="Times New Roman" w:hAnsi="Times New Roman"/>
          <w:sz w:val="24"/>
        </w:rPr>
        <w:t>- Jaj, Juanita, nagyon boldog vagyok! Úgy érzem ismét sínre került az életem! Ezt neked köszönhetem!</w:t>
      </w:r>
    </w:p>
    <w:p>
      <w:pPr>
        <w:pStyle w:val="Csakszveg"/>
        <w:ind w:firstLine="709"/>
        <w:jc w:val="both"/>
        <w:rPr/>
      </w:pPr>
      <w:r>
        <w:rPr>
          <w:rFonts w:cs="Times New Roman" w:ascii="Times New Roman" w:hAnsi="Times New Roman"/>
          <w:sz w:val="24"/>
        </w:rPr>
        <w:t>- Hagyd már! Nekem is szükségem van rád! - Még egy ideig beszélgettek, majd elköszöntek egymástól, s megállapodtak, hogy Marina felkeresi az ügyvédet. A lány hazament átöltözni, rohant a repülőtérre, hogy időben kiérjen és fogadja szerelmét. Már alig várta, hogy Claudio ismét a karjaiba kapja.</w:t>
      </w:r>
    </w:p>
    <w:p>
      <w:pPr>
        <w:pStyle w:val="Csakszveg"/>
        <w:ind w:firstLine="709"/>
        <w:jc w:val="both"/>
        <w:rPr/>
      </w:pPr>
      <w:r>
        <w:rPr>
          <w:rFonts w:cs="Times New Roman" w:ascii="Times New Roman" w:hAnsi="Times New Roman"/>
          <w:sz w:val="24"/>
        </w:rPr>
        <w:t>A járat két órát késett. Marina már meglehetősen ideges volt, kávét és gyümölcslevet ivott a büfében. Mellette egy csinos fiatal lány üldögélt a bárpultnál és kávézott. Marinának hirtelen baljós érzése támadt.</w:t>
      </w:r>
    </w:p>
    <w:p>
      <w:pPr>
        <w:pStyle w:val="Csakszveg"/>
        <w:ind w:firstLine="709"/>
        <w:jc w:val="both"/>
        <w:rPr>
          <w:rFonts w:ascii="Times New Roman" w:hAnsi="Times New Roman" w:cs="Times New Roman"/>
          <w:sz w:val="24"/>
        </w:rPr>
      </w:pPr>
      <w:r>
        <w:rPr>
          <w:rFonts w:cs="Times New Roman" w:ascii="Times New Roman" w:hAnsi="Times New Roman"/>
          <w:sz w:val="24"/>
        </w:rPr>
        <w:t>Amikor végre megérkezett a gép, és az utasok befelé tartottak a váróterembe, a mellette ülő nő felugrott és egyenesen a belépő Claudióhoz rohant. Átölelte és hangosan felkiáltott:</w:t>
      </w:r>
    </w:p>
    <w:p>
      <w:pPr>
        <w:pStyle w:val="Csakszveg"/>
        <w:ind w:firstLine="709"/>
        <w:jc w:val="both"/>
        <w:rPr/>
      </w:pPr>
      <w:r>
        <w:rPr>
          <w:rFonts w:cs="Times New Roman" w:ascii="Times New Roman" w:hAnsi="Times New Roman"/>
          <w:sz w:val="24"/>
        </w:rPr>
        <w:t>- Drága szerelmem, csakhogy megjöttél! Az egész szerkesztőség annyira aggódott érted, elsősorban én. De hála az égnek, meggyógyultál és végre itt vagy, ez a fontos. Rengeteg megbízás vár rád, majd elmondok mindent, ha hazaértünk - hadarta a lány. - Megbeszélésünk szerint a lakásunkat kissé átalakítottam. Gyönyörű, majd meglátod! Anyád is nálunk van és vár téged. A szerkesztőség vezetője estefelé átnéz hozzánk, hogy beszámoljon a fejleményekről. Az albumod szinopszisát elfogadták, és a Mai Nap részleteket közöl majd belőle. Ugye, boldog vagy? - ölelte át a lány.</w:t>
      </w:r>
    </w:p>
    <w:p>
      <w:pPr>
        <w:pStyle w:val="Csakszveg"/>
        <w:ind w:firstLine="709"/>
        <w:jc w:val="both"/>
        <w:rPr/>
      </w:pPr>
      <w:r>
        <w:rPr>
          <w:rFonts w:cs="Times New Roman" w:ascii="Times New Roman" w:hAnsi="Times New Roman"/>
          <w:sz w:val="24"/>
        </w:rPr>
        <w:t>Amikor Marina mindezt meghallotta, igyekezett gyorsan kijutni a váróteremből, nem kívánt ezek után találkozni a férfival. - Átvert, átvert, pedig mennyire megbíztam benne! Most már vége, mindennek vége - suttogta maga elé. Az első üres taxiba beült és hazavitette magát.</w:t>
      </w:r>
    </w:p>
    <w:p>
      <w:pPr>
        <w:pStyle w:val="Csakszveg"/>
        <w:ind w:firstLine="709"/>
        <w:jc w:val="both"/>
        <w:rPr>
          <w:rFonts w:ascii="Times New Roman" w:hAnsi="Times New Roman" w:cs="Times New Roman"/>
          <w:sz w:val="24"/>
        </w:rPr>
      </w:pPr>
      <w:r>
        <w:rPr>
          <w:rFonts w:cs="Times New Roman" w:ascii="Times New Roman" w:hAnsi="Times New Roman"/>
          <w:sz w:val="24"/>
        </w:rPr>
        <w:t>Otthon záporoztak a könnyei, és egyre csak ismételgette: - Miért hazudott nekem? Miért? Nyilvánvaló, hogy nem szakította meg a kapcsolatát a barátnőjével, együtt élnek...</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ár este tíz óra felé járt az idő, amikor Magdalena látta, hogy a délután behozott betegek nyugodtan alszanak. - Így legalább most én is pihenhetek egy kicsit - gondolta, és elindult a nővérszoba felé. Ebben a pillanatban élesen felsivított a nővércsengő. Magdalena berohant a háromágyas kórterembe. Az egyik fiatal férfi, akinek a karja tört el, dobálta magát az ágyon.</w:t>
      </w:r>
    </w:p>
    <w:p>
      <w:pPr>
        <w:pStyle w:val="Csakszveg"/>
        <w:ind w:firstLine="709"/>
        <w:jc w:val="both"/>
        <w:rPr>
          <w:rFonts w:ascii="Times New Roman" w:hAnsi="Times New Roman" w:cs="Times New Roman"/>
          <w:sz w:val="24"/>
        </w:rPr>
      </w:pPr>
      <w:r>
        <w:rPr>
          <w:rFonts w:cs="Times New Roman" w:ascii="Times New Roman" w:hAnsi="Times New Roman"/>
          <w:sz w:val="24"/>
        </w:rPr>
        <w:t>- Nővér kérem, az istenért, segítsen! Annyira fáj a karom, hogy az már kibírhatatlan, semmit nem használt a gyógyszer, amit este kaptam.</w:t>
      </w:r>
    </w:p>
    <w:p>
      <w:pPr>
        <w:pStyle w:val="Csakszveg"/>
        <w:ind w:firstLine="709"/>
        <w:jc w:val="both"/>
        <w:rPr>
          <w:rFonts w:ascii="Times New Roman" w:hAnsi="Times New Roman" w:cs="Times New Roman"/>
          <w:sz w:val="24"/>
        </w:rPr>
      </w:pPr>
      <w:r>
        <w:rPr>
          <w:rFonts w:cs="Times New Roman" w:ascii="Times New Roman" w:hAnsi="Times New Roman"/>
          <w:sz w:val="24"/>
        </w:rPr>
        <w:t>Magdalena megnézte a gyógyszerelosztó kocsin maradt fecskendőt, és megdöbbenve látta, hogy a férfi nem a fájdalomcsillapítóként előírt Dolantint kapta, hanem véletlenül egy keringést támogató gyógyszert.</w:t>
      </w:r>
    </w:p>
    <w:p>
      <w:pPr>
        <w:pStyle w:val="Csakszveg"/>
        <w:ind w:firstLine="709"/>
        <w:jc w:val="both"/>
        <w:rPr>
          <w:rFonts w:ascii="Times New Roman" w:hAnsi="Times New Roman" w:cs="Times New Roman"/>
          <w:sz w:val="24"/>
        </w:rPr>
      </w:pPr>
      <w:r>
        <w:rPr>
          <w:rFonts w:cs="Times New Roman" w:ascii="Times New Roman" w:hAnsi="Times New Roman"/>
          <w:sz w:val="24"/>
        </w:rPr>
        <w:t>- Úristen! Valószínűleg én cseréltem össze az ampullákat, mit szól majd Ortal doktor, ha megtudja...</w:t>
      </w:r>
    </w:p>
    <w:p>
      <w:pPr>
        <w:pStyle w:val="Csakszveg"/>
        <w:ind w:firstLine="709"/>
        <w:jc w:val="both"/>
        <w:rPr/>
      </w:pPr>
      <w:r>
        <w:rPr>
          <w:rFonts w:cs="Times New Roman" w:ascii="Times New Roman" w:hAnsi="Times New Roman"/>
          <w:sz w:val="24"/>
        </w:rPr>
        <w:t>Rövid gondolkozás után a gyógyszerszekrényből elővette a Dolantint és beadta a betegnek. Az eredmény nem is maradt el. Körülbelül tíz perc múlva a férfi lecsendesedett, becsukta a szemét és mély álomba merült. Megnézte a másik beteget, aki a keringéstámogatás helyett a Dolantint kapta. Megkönnyebbülve látta, hogy nyugodtan alszik.</w:t>
      </w:r>
    </w:p>
    <w:p>
      <w:pPr>
        <w:pStyle w:val="Csakszveg"/>
        <w:ind w:firstLine="709"/>
        <w:jc w:val="both"/>
        <w:rPr/>
      </w:pPr>
      <w:r>
        <w:rPr>
          <w:rFonts w:cs="Times New Roman" w:ascii="Times New Roman" w:hAnsi="Times New Roman"/>
          <w:sz w:val="24"/>
        </w:rPr>
        <w:t>- Ezt megúsztam, Ortal doktornak nem szólok egy szót sem. Holnap délelőtt mindketten elmegyünk a családi kastélyba, apja akkor közli az elhatározását. Állítólag Francisca is fontos mondanivalóval érkezik.</w:t>
      </w:r>
    </w:p>
    <w:p>
      <w:pPr>
        <w:pStyle w:val="Csakszveg"/>
        <w:ind w:firstLine="709"/>
        <w:jc w:val="both"/>
        <w:rPr/>
      </w:pPr>
      <w:r>
        <w:rPr>
          <w:rFonts w:cs="Times New Roman" w:ascii="Times New Roman" w:hAnsi="Times New Roman"/>
          <w:sz w:val="24"/>
        </w:rPr>
        <w:t>Ortal doktor és a főnővér együtt indultak Formentorba, s kora délután már átöltöztek és fürödtek a kertben. Bernardo a megszokottól eltérően igencsak barátságosan fogadta a fiát. Kristóf meglepődött, hogy Magdalena milyen otthonosan mozog a házban. Három órakor ebédeltek, mert Franciscára és Carlosra vártak. A lány az autópályáról a mobil telefonján hazaszólt, hogy késni fog, mert nagy a forgalom, a sebész pedig este jön át. Így azután a csodálatos ebédet elfogyasztották, és pihentek a napozóágyakon.</w:t>
      </w:r>
    </w:p>
    <w:p>
      <w:pPr>
        <w:pStyle w:val="Csakszveg"/>
        <w:ind w:firstLine="709"/>
        <w:jc w:val="both"/>
        <w:rPr/>
      </w:pPr>
      <w:r>
        <w:rPr>
          <w:rFonts w:cs="Times New Roman" w:ascii="Times New Roman" w:hAnsi="Times New Roman"/>
          <w:sz w:val="24"/>
        </w:rPr>
        <w:t>Bernardo az egyik szikomorfa alatt üldögélt, hideg sört ivott és nézte a fiatalokat. Már alig várta, hogy a lánya is megérkezzen és bejelentse döntését. Abban bizonyos volt, hogy némi ellenállásra számíthat a gyerekei részéről, de azzal is tisztában volt, hogy az övé az utolsó szó.</w:t>
      </w:r>
    </w:p>
    <w:p>
      <w:pPr>
        <w:pStyle w:val="Csakszveg"/>
        <w:ind w:firstLine="709"/>
        <w:jc w:val="both"/>
        <w:rPr/>
      </w:pPr>
      <w:r>
        <w:rPr>
          <w:rFonts w:cs="Times New Roman" w:ascii="Times New Roman" w:hAnsi="Times New Roman"/>
          <w:sz w:val="24"/>
        </w:rPr>
        <w:t>A szobalány a kertben szolgálta fel a kávét, amikor hallották, hogy Francisca beállt kocsijával a garázsba.</w:t>
      </w:r>
    </w:p>
    <w:p>
      <w:pPr>
        <w:pStyle w:val="Csakszveg"/>
        <w:ind w:firstLine="709"/>
        <w:jc w:val="both"/>
        <w:rPr>
          <w:rFonts w:ascii="Times New Roman" w:hAnsi="Times New Roman" w:cs="Times New Roman"/>
          <w:sz w:val="24"/>
        </w:rPr>
      </w:pPr>
      <w:r>
        <w:rPr>
          <w:rFonts w:cs="Times New Roman" w:ascii="Times New Roman" w:hAnsi="Times New Roman"/>
          <w:sz w:val="24"/>
        </w:rPr>
        <w:t>- Hello mindenkinek! Pokoli volt a forgalom, átöltözöm és perceken belül én is ott vagyok. Enni nem kérek, de egy üdítő és egy kávé jólesne.</w:t>
      </w:r>
    </w:p>
    <w:p>
      <w:pPr>
        <w:pStyle w:val="Csakszveg"/>
        <w:ind w:firstLine="709"/>
        <w:jc w:val="both"/>
        <w:rPr/>
      </w:pPr>
      <w:r>
        <w:rPr>
          <w:rFonts w:cs="Times New Roman" w:ascii="Times New Roman" w:hAnsi="Times New Roman"/>
          <w:sz w:val="24"/>
        </w:rPr>
        <w:t>- Nézzétek - szólt kissé zordabb hangon Bernardo. - Úgy gondoltam, hogy elsőként benneteket tájékoztatlak a döntésemről. Két hét múlva megtartjuk az esküvőnket Magdalenával. Remélem, nincs ellene kifogásotok, de ha van, az sem érdekel...</w:t>
      </w:r>
    </w:p>
    <w:p>
      <w:pPr>
        <w:pStyle w:val="Csakszveg"/>
        <w:ind w:firstLine="709"/>
        <w:jc w:val="both"/>
        <w:rPr>
          <w:rFonts w:ascii="Times New Roman" w:hAnsi="Times New Roman" w:cs="Times New Roman"/>
          <w:sz w:val="24"/>
        </w:rPr>
      </w:pPr>
      <w:r>
        <w:rPr>
          <w:rFonts w:cs="Times New Roman" w:ascii="Times New Roman" w:hAnsi="Times New Roman"/>
          <w:sz w:val="24"/>
        </w:rPr>
        <w:t>Francisca és Kristóf egymásra néztek. A szavuk is elállt döbbenetükben. Végül a lány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pa, számomra ez teljesen érthetetlen, megmagyarázhatatlan. Anyánkat nemrég temettük el, fogalmunk sem volt róla, hogy Magdalenával már korábban is...</w:t>
      </w:r>
    </w:p>
    <w:p>
      <w:pPr>
        <w:pStyle w:val="Csakszveg"/>
        <w:ind w:firstLine="709"/>
        <w:jc w:val="both"/>
        <w:rPr/>
      </w:pPr>
      <w:r>
        <w:rPr>
          <w:rFonts w:cs="Times New Roman" w:ascii="Times New Roman" w:hAnsi="Times New Roman"/>
          <w:sz w:val="24"/>
        </w:rPr>
        <w:t>- Mióta kellene beszámolnom a magánéletemről? Tudomásom szerint nem bűn, ha egy özvegyember ismét megnősül.</w:t>
      </w:r>
    </w:p>
    <w:p>
      <w:pPr>
        <w:pStyle w:val="Csakszveg"/>
        <w:ind w:firstLine="709"/>
        <w:jc w:val="both"/>
        <w:rPr/>
      </w:pPr>
      <w:r>
        <w:rPr>
          <w:rFonts w:cs="Times New Roman" w:ascii="Times New Roman" w:hAnsi="Times New Roman"/>
          <w:sz w:val="24"/>
        </w:rPr>
        <w:t>- De apa! Neked teljesen elment a józan ítélőképességed, hiszen Magdalena közel harminc évvel fiatalabb nálad, nem ismerheted...</w:t>
      </w:r>
    </w:p>
    <w:p>
      <w:pPr>
        <w:pStyle w:val="Csakszveg"/>
        <w:ind w:firstLine="709"/>
        <w:jc w:val="both"/>
        <w:rPr>
          <w:rFonts w:ascii="Times New Roman" w:hAnsi="Times New Roman" w:cs="Times New Roman"/>
          <w:sz w:val="24"/>
        </w:rPr>
      </w:pPr>
      <w:r>
        <w:rPr>
          <w:rFonts w:cs="Times New Roman" w:ascii="Times New Roman" w:hAnsi="Times New Roman"/>
          <w:sz w:val="24"/>
        </w:rPr>
        <w:t>- Látod, ebben tévedsz! A barátságunk régóta tart, de ehhez semmi közötök. Ti is élitek a magatok életét. Én nem függök tőletek, hála az égnek. Az esküvőt pedig megtartjuk, nem kívánok erről vitát indítani!</w:t>
      </w:r>
    </w:p>
    <w:p>
      <w:pPr>
        <w:pStyle w:val="Csakszveg"/>
        <w:ind w:firstLine="709"/>
        <w:jc w:val="both"/>
        <w:rPr/>
      </w:pPr>
      <w:r>
        <w:rPr>
          <w:rFonts w:cs="Times New Roman" w:ascii="Times New Roman" w:hAnsi="Times New Roman"/>
          <w:sz w:val="24"/>
        </w:rPr>
        <w:t>- Apa, gondolkozz egy kicsit! Legalább várj még néhány hónapot a házassággal, Magdalena, gondolom, ezt te sem bánod - fordult tegezve a beosztottjához Kristóf. - Az ambulancián dolgozol, és apával bármikor találkozhatsz. Kérlek, beszéld le erről az őrültségről!</w:t>
      </w:r>
    </w:p>
    <w:p>
      <w:pPr>
        <w:pStyle w:val="Csakszveg"/>
        <w:ind w:firstLine="709"/>
        <w:jc w:val="both"/>
        <w:rPr/>
      </w:pPr>
      <w:r>
        <w:rPr>
          <w:rFonts w:cs="Times New Roman" w:ascii="Times New Roman" w:hAnsi="Times New Roman"/>
          <w:sz w:val="24"/>
        </w:rPr>
        <w:t>- Én nem tartom annak. Szeretem Bernardót, és mindent megteszek a kedvéért. Fiatal vagyok, és mindazokban az örömökben részesítem, amelyet anyátok már nem adhatott meg neki. Az sem baj, ha tudjátok, hogy mi ketten már régóta ismerjük egymást, viszonyunk volt és van, és ha szegény Carmen asszony tragikus halála nem következik be, Bernardo akkor is előbb-utóbb elvált volna, mert engem szeret. Jobb, ha mindezt tudomásul veszitek, és nem okoskodtok. Minden ember élheti a maga életét, úgy, ahogy neki kellemes. Ebbe a gyerekei nem szólhatnak bele! Egyébként is, legjobb tudomásom szerint anyátok életbiztosításának jelentékeny részét megkapjátok. Mit akartok még?</w:t>
      </w:r>
    </w:p>
    <w:p>
      <w:pPr>
        <w:pStyle w:val="Csakszveg"/>
        <w:ind w:firstLine="709"/>
        <w:jc w:val="both"/>
        <w:rPr>
          <w:rFonts w:ascii="Times New Roman" w:hAnsi="Times New Roman" w:cs="Times New Roman"/>
          <w:sz w:val="24"/>
        </w:rPr>
      </w:pPr>
      <w:r>
        <w:rPr>
          <w:rFonts w:cs="Times New Roman" w:ascii="Times New Roman" w:hAnsi="Times New Roman"/>
          <w:sz w:val="24"/>
        </w:rPr>
        <w:t>A testvérek szótlanul nézték a kipirult arcú nőt. Látszott rajta, hogy soha, de soha nem hátrál meg kitűzött célja elől.</w:t>
      </w:r>
    </w:p>
    <w:p>
      <w:pPr>
        <w:pStyle w:val="Csakszveg"/>
        <w:ind w:firstLine="709"/>
        <w:jc w:val="both"/>
        <w:rPr/>
      </w:pPr>
      <w:r>
        <w:rPr>
          <w:rFonts w:cs="Times New Roman" w:ascii="Times New Roman" w:hAnsi="Times New Roman"/>
          <w:sz w:val="24"/>
        </w:rPr>
        <w:t>Francisca halkan szólt. - Atyavilág! Mibe keveredtél, apám! Ami igaz, igaz, nem szólhatunk bele az életedbe, de az a tény, hogy ilyen gyorsan egy fiatal csajt hurcolsz anyánk ágyába, elborzaszt engem. Én nem veszek részt az esküvőn.</w:t>
      </w:r>
    </w:p>
    <w:p>
      <w:pPr>
        <w:pStyle w:val="Csakszveg"/>
        <w:ind w:firstLine="709"/>
        <w:jc w:val="both"/>
        <w:rPr/>
      </w:pPr>
      <w:r>
        <w:rPr>
          <w:rFonts w:cs="Times New Roman" w:ascii="Times New Roman" w:hAnsi="Times New Roman"/>
          <w:sz w:val="24"/>
        </w:rPr>
        <w:t>- Én sem - vágott húga szavába Kristóf. - Kedves Magdalena, hétfőn kiadom a felmondási papírjaidat, ne gyere be többet.</w:t>
      </w:r>
    </w:p>
    <w:p>
      <w:pPr>
        <w:pStyle w:val="Csakszveg"/>
        <w:ind w:firstLine="709"/>
        <w:jc w:val="both"/>
        <w:rPr/>
      </w:pPr>
      <w:r>
        <w:rPr>
          <w:rFonts w:cs="Times New Roman" w:ascii="Times New Roman" w:hAnsi="Times New Roman"/>
          <w:sz w:val="24"/>
        </w:rPr>
        <w:t>- Ez így nagyszerű, úgysem érek rá, mert az esküvői előkészületek elfoglalnak.</w:t>
      </w:r>
    </w:p>
    <w:p>
      <w:pPr>
        <w:pStyle w:val="Csakszveg"/>
        <w:ind w:firstLine="709"/>
        <w:jc w:val="both"/>
        <w:rPr/>
      </w:pPr>
      <w:r>
        <w:rPr>
          <w:rFonts w:cs="Times New Roman" w:ascii="Times New Roman" w:hAnsi="Times New Roman"/>
          <w:sz w:val="24"/>
        </w:rPr>
        <w:t>- Egyébként apa, férjhez megyek Carlos Manico sebészhez, de nem kívánom, hogy részt vegyél a szertartáson. Ha megengeded, most telefonálok Carlosnak, ne induljon el, mert felesleges. Én sem maradok itt. Ezt az álszent nőszemélyt látni sem akarom, sem most, sem később. Te pedig légy boldog, apa! De nélkülem, mert be nem teszem a lábam ebbe a házba. Nem vagyok többé a lányod! - Majd köszönés nélkül kiment a szobából.</w:t>
      </w:r>
    </w:p>
    <w:p>
      <w:pPr>
        <w:pStyle w:val="Csakszveg"/>
        <w:ind w:firstLine="709"/>
        <w:jc w:val="both"/>
        <w:rPr/>
      </w:pPr>
      <w:r>
        <w:rPr>
          <w:rFonts w:cs="Times New Roman" w:ascii="Times New Roman" w:hAnsi="Times New Roman"/>
          <w:sz w:val="24"/>
        </w:rPr>
        <w:t>- Nézd, megértem a húgomat, én is hasonlóképpen cselekszem. Az esküvődre nem jövök el, s nem kívánok veled kapcsolatot tartani. Összecsomagolok és indulok haza. Hidd el apa, ezért a cselekedetért egyszer még súlyos árat fizetsz! Akkor is, ha most felhőtlennek érzed a boldogságod, ilyen könnyen ezt nem úszod meg. Bűnhődni fogsz, amiért az anyánkat nem gyászoltad, még azt a végtisztességet sem adtad meg, hogy várj az új házasságoddal. Ne gondold, hogy a sors neked megkegyelmez! Mindenkit utolér a végzete, előbb vagy utóbb benyújtják a számlát...</w:t>
      </w:r>
    </w:p>
    <w:p>
      <w:pPr>
        <w:pStyle w:val="Csakszveg"/>
        <w:ind w:firstLine="709"/>
        <w:jc w:val="both"/>
        <w:rPr/>
      </w:pPr>
      <w:r>
        <w:rPr>
          <w:rFonts w:cs="Times New Roman" w:ascii="Times New Roman" w:hAnsi="Times New Roman"/>
          <w:sz w:val="24"/>
        </w:rPr>
        <w:t>- Milyen fennkölt vagy, Kristóf! Megáll az eszem! Mióta törhet pálcát az apja cselekedete fölött a gyermeke? Mindig, mindent megkaptál. Hálátlan vagy, és vedd tudomásul, egy szemét alak, aki csak örökölni akar...</w:t>
      </w:r>
    </w:p>
    <w:p>
      <w:pPr>
        <w:pStyle w:val="Csakszveg"/>
        <w:ind w:firstLine="709"/>
        <w:jc w:val="both"/>
        <w:rPr/>
      </w:pPr>
      <w:r>
        <w:rPr>
          <w:rFonts w:cs="Times New Roman" w:ascii="Times New Roman" w:hAnsi="Times New Roman"/>
          <w:sz w:val="24"/>
        </w:rPr>
        <w:t>- No álljunk meg egy szóra! Sem Francisca, sem én nem azért háborodtunk fel a házasságodon, mert a pénztárcádat akarjuk kiüríteni. Elítéljük, hogy anyánkat épp hogy eltemettük, s te máris megnősülsz. Lásd be, hogy ez erkölcstelen, gusztustalan viselkedés. De ne gondold, hogy Magdalenát bárki elfogadja a ház úrnőjeként. Ő egy jó szaktudású nővér, de semmi más. Emlékezz csak vissza, hogy annak idején engem is átráztál, amikor azt kérted, hogy Magdalenát, mint főnővért alkalmazzam. Akkor nem is sejtettem, hogy kettőtök között kapcsolat van... Elég szépen kimagyaráztad magad... Persze, miután te vetted meg az ambulanciát, nem akartam vitatkozni veled. Tény, Magdalena Sulla csak nővér volt az egyik magánkórházban Palmában. De most már ez is mellékes... nem érdekel, kinek és mit rejtegetsz... Egy biztos, hogy ez a nő nem a szerelem miatt megy hozzád, hanem a neved és főként a pénzed szereti! Egyetlen pillanatig se gondold drága apám, hogy egy ötvennyolc éves férfi az ágyban ugyanolyan élvezetet képes nyújtani, mint egy harmincas! Mennyire naiv vagy! Hogyan hálózhatott be így?</w:t>
      </w:r>
    </w:p>
    <w:p>
      <w:pPr>
        <w:pStyle w:val="Csakszveg"/>
        <w:ind w:firstLine="709"/>
        <w:jc w:val="both"/>
        <w:rPr/>
      </w:pPr>
      <w:r>
        <w:rPr>
          <w:rFonts w:cs="Times New Roman" w:ascii="Times New Roman" w:hAnsi="Times New Roman"/>
          <w:sz w:val="24"/>
        </w:rPr>
        <w:t>- Elég! Nem akarom hallgatni a rágalmazásaidat! Kristóf, teljesen elment a józan eszed! Nem látod, hogy becsületből szóltam nektek az esküvőmről! Azt szerettem volna, ha a későbbiekben is úgy élünk együtt, mint egy család. De ti gőgösen elfordultok tőlem, és nem tartjátok tiszteletben a döntésemet. Ez már nekem is sok! Vedd a cókmókodat, soha többet nem akarlak látni. Boldogan fogunk élni a ti egyetértésetek nélkül is! Anyád meghalt, ezt mindenkinek tudomásul kell venni... De ti ketten, olyanok vagytok, mint a kígyók, megmartok ott, ahol nem is számítok rá! Mától kezdve egyikőtök se várjon tőlem semmit! Megszűntetek a számomra, nem vagytok a gyerekeim!</w:t>
      </w:r>
    </w:p>
    <w:p>
      <w:pPr>
        <w:pStyle w:val="Csakszveg"/>
        <w:ind w:firstLine="709"/>
        <w:jc w:val="both"/>
        <w:rPr/>
      </w:pPr>
      <w:r>
        <w:rPr>
          <w:rFonts w:cs="Times New Roman" w:ascii="Times New Roman" w:hAnsi="Times New Roman"/>
          <w:sz w:val="24"/>
        </w:rPr>
        <w:t>- Rendben. Máris csomagolok és megyek. De egyet jól jegyezz meg apám, engem soha többet nem látsz! Elvesztetted mindkét gyermeked. A sírodon fog táncolni a hitvesed, csak a pénz érdekli! Nem lesz melletted senki, aki tiszta szívből segítsen. Rosszul döntöttél, az biztos!</w:t>
      </w:r>
    </w:p>
    <w:p>
      <w:pPr>
        <w:pStyle w:val="Csakszveg"/>
        <w:ind w:firstLine="709"/>
        <w:jc w:val="both"/>
        <w:rPr/>
      </w:pPr>
      <w:r>
        <w:rPr>
          <w:rFonts w:cs="Times New Roman" w:ascii="Times New Roman" w:hAnsi="Times New Roman"/>
          <w:sz w:val="24"/>
        </w:rPr>
        <w:t>Amikor Magdalena és Bernardo kettesben maradtak, a férfi magába roskadva ült a nappaliban. Nem ilyen reakcióra számított a gyermekei részéről. Megrendítette, hogy mindketten elszakadtak tőle, és soha nem kívánnak visszatérni a szülői házba. De megnyugtatta a gondolat, hogy hátralévő életét Magdalena bearanyozza, és felejthetetlen szexuális örömökben részesíti majd. Átölelte a karcsú testet, és egyenesen a hálószobába vitte.</w:t>
      </w:r>
    </w:p>
    <w:p>
      <w:pPr>
        <w:pStyle w:val="Csakszveg"/>
        <w:ind w:firstLine="709"/>
        <w:jc w:val="both"/>
        <w:rPr/>
      </w:pPr>
      <w:r>
        <w:rPr>
          <w:rFonts w:cs="Times New Roman" w:ascii="Times New Roman" w:hAnsi="Times New Roman"/>
          <w:sz w:val="24"/>
        </w:rPr>
        <w:t>- Jaj Bernardo! Most ne! Megrázott a gyermekeid reagálása, képtelen lennék szeretkezni. Egyébként is, Kristóf még a házban van és csomagol. Remélem, nem megy el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Látod, ez utóbbiban nem vagyok biztos. Makacs, mint az öszvér, soha, de soha nem tudtam igazán hatni rá. Valójában mindig az anyjáért rajongott, az én ügyeim nem érdekelték.</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beavattad a dolgaidba? Látod kedvesem, ezt nem hiszem el. Bizonyára arról sem tettél említést, hogy ez a hatalmas vagyonod valójában miből származik. Bár erről én sem sokat hallottam.</w:t>
      </w:r>
    </w:p>
    <w:p>
      <w:pPr>
        <w:pStyle w:val="Csakszveg"/>
        <w:ind w:firstLine="709"/>
        <w:jc w:val="both"/>
        <w:rPr/>
      </w:pPr>
      <w:r>
        <w:rPr>
          <w:rFonts w:cs="Times New Roman" w:ascii="Times New Roman" w:hAnsi="Times New Roman"/>
          <w:sz w:val="24"/>
        </w:rPr>
        <w:t>- Drágaságom, ez nem így van. Te tudtad, hogy milyen üzleteket kötök. Benned feltétel nélkül megbíztam és remélem, hogy a jövőben sem csalódok. Gondolj csak arra, mint már említettem, hogy micsoda kiaknázatlan lehetőség rejlik a kiszemelt földek vásárlásában. A sziget leggazdagabb embere leszek és lesöpröm a Bellvereket. Megnézhetik magukat! Rövid időn belül az enyém az egész környék. Amint aláírom a szerződést, azonnal elkészíttetem a terveket, és kezdődhet az építkezés.</w:t>
      </w:r>
    </w:p>
    <w:p>
      <w:pPr>
        <w:pStyle w:val="Csakszveg"/>
        <w:ind w:firstLine="709"/>
        <w:jc w:val="both"/>
        <w:rPr>
          <w:rFonts w:ascii="Times New Roman" w:hAnsi="Times New Roman" w:cs="Times New Roman"/>
          <w:sz w:val="24"/>
        </w:rPr>
      </w:pPr>
      <w:r>
        <w:rPr>
          <w:rFonts w:cs="Times New Roman" w:ascii="Times New Roman" w:hAnsi="Times New Roman"/>
          <w:sz w:val="24"/>
        </w:rPr>
        <w:t>- Ehhez nem kell engedély?</w:t>
      </w:r>
    </w:p>
    <w:p>
      <w:pPr>
        <w:pStyle w:val="Csakszveg"/>
        <w:ind w:firstLine="709"/>
        <w:jc w:val="both"/>
        <w:rPr/>
      </w:pPr>
      <w:r>
        <w:rPr>
          <w:rFonts w:cs="Times New Roman" w:ascii="Times New Roman" w:hAnsi="Times New Roman"/>
          <w:sz w:val="24"/>
        </w:rPr>
        <w:t>- Dehogynem! De akire a polgármesteri hivatalban tartozik, az a kezemből csemegézik! Csak nem gondolod, hogy nem fizettem le kellően a pasast? Sajnos ez másként nem megy. De hála az égnek, van miből! Ne félj, a jövőben tejbe-vajba fürdetlek, kimondhatatlanul gazdagok leszünk! A gyerekeim pedig nézhetik magukat, fennkölt erkölcsi elveiket! Abból aztán nem lehet megélni!</w:t>
      </w:r>
    </w:p>
    <w:p>
      <w:pPr>
        <w:pStyle w:val="Csakszveg"/>
        <w:ind w:firstLine="709"/>
        <w:jc w:val="both"/>
        <w:rPr>
          <w:rFonts w:ascii="Times New Roman" w:hAnsi="Times New Roman" w:cs="Times New Roman"/>
          <w:sz w:val="24"/>
        </w:rPr>
      </w:pPr>
      <w:r>
        <w:rPr>
          <w:rFonts w:cs="Times New Roman" w:ascii="Times New Roman" w:hAnsi="Times New Roman"/>
          <w:sz w:val="24"/>
        </w:rPr>
        <w:t>- Mikor viszel el arra a területre, amely rövid időn belül a tied lesz, annyira szeretném már látni.</w:t>
      </w:r>
    </w:p>
    <w:p>
      <w:pPr>
        <w:pStyle w:val="Csakszveg"/>
        <w:ind w:firstLine="709"/>
        <w:jc w:val="both"/>
        <w:rPr/>
      </w:pPr>
      <w:r>
        <w:rPr>
          <w:rFonts w:cs="Times New Roman" w:ascii="Times New Roman" w:hAnsi="Times New Roman"/>
          <w:sz w:val="24"/>
        </w:rPr>
        <w:t>- Az esküvőnk után. Ha neked is megfelel, mához két hétre tartjuk, méghozzá itt Formentorban, a kis kápolnában. Gondolom, egyetértesz, hogy miután a családommal így alakult a helyzet, szűk körben rendezzük. Csak a tanúkat hívjuk ebédre, s utána, ha van kedved, elutazhatnánk valamerre egy hétre. Sajnos több időm nem lesz, de majd bepótoljuk az elmulasztottakat. Megfelel így?</w:t>
      </w:r>
    </w:p>
    <w:p>
      <w:pPr>
        <w:pStyle w:val="Csakszveg"/>
        <w:ind w:firstLine="709"/>
        <w:jc w:val="both"/>
        <w:rPr>
          <w:rFonts w:ascii="Times New Roman" w:hAnsi="Times New Roman" w:cs="Times New Roman"/>
          <w:sz w:val="24"/>
        </w:rPr>
      </w:pPr>
      <w:r>
        <w:rPr>
          <w:rFonts w:cs="Times New Roman" w:ascii="Times New Roman" w:hAnsi="Times New Roman"/>
          <w:sz w:val="24"/>
        </w:rPr>
        <w:t>- Hogyne, ahogy akarod. Akkor mához két hétre, már Magdalena Ortal leszek... - sóhajtott elégedetten a nő. Belül, a lelke mélyén végtelen nyugalom és boldogság töltötte el. - Végre elértem a célom, most már csak okosan kell eljárnom, s egy idő után Bernardótól is megszabadulhatok... de ez még odébb van...</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laudio Verna lelkiismeret-furdalást érzett, hogy Marina Predát félrevezette. - Szerencsére a repülőtéren nem láttam a lányt, így legalább nem futott össze a kolléganőmmel, aki valóban úgy fogadott, mint a szerelmesét. De hát az is vagyok, Marina kikapcsolódás volt számomra, Sabrina viszont a jövőt jelenti. Nemcsak okos és tehetséges teremtés, hanem feltűnően csinos, és a családi háttere sem közömbös. Igaz, nem mondtam el Marinának, hogy az apja a Mai Nap, az Esti Hírek, a helyi rádió és televízió tulajdonosa. Ez pedig biztosítja a jövőmet, hiszen nemcsak fotóalbumokat kívánok megjelentetni, hanem előbb-utóbb szeretném aláírni a szerződést a televízióval, amely szerint hetenként egyszer úti filmeket sugároznának, és azt én szerkeszteném. Ez pedig nem semmi! De bizonyos vagyok benne, hogy miután Sabrina az öreg egyetlen lánya, az ő kérésének nem fog ellenállni. Anyám is támogatja a kapcsolatunkat Sabrinával. A lány hozzá is igen kedves, nem érezteti vele, hogy van mit a tejbe aprítaniuk. Egyébként a lapnál mindenki kedveli, mert szerény, szorgalmas, senkinek nem tesz keresztbe. Nem kérkedik az apjával...</w:t>
      </w:r>
    </w:p>
    <w:p>
      <w:pPr>
        <w:pStyle w:val="Csakszveg"/>
        <w:ind w:firstLine="709"/>
        <w:jc w:val="both"/>
        <w:rPr/>
      </w:pPr>
      <w:r>
        <w:rPr>
          <w:rFonts w:cs="Times New Roman" w:ascii="Times New Roman" w:hAnsi="Times New Roman"/>
          <w:sz w:val="24"/>
        </w:rPr>
        <w:t>Töprengett, hogy fel kellene hívnia Marinát és találkozni vele. - Talán jobb lenne, ha személyesen közölném, hogy rövidesen megházasodok, és a románcunkat felejtse el...</w:t>
      </w:r>
    </w:p>
    <w:p>
      <w:pPr>
        <w:pStyle w:val="Csakszveg"/>
        <w:ind w:firstLine="709"/>
        <w:jc w:val="both"/>
        <w:rPr/>
      </w:pPr>
      <w:r>
        <w:rPr>
          <w:rFonts w:cs="Times New Roman" w:ascii="Times New Roman" w:hAnsi="Times New Roman"/>
          <w:sz w:val="24"/>
        </w:rPr>
        <w:t>A telefon hosszasan csöngött, mire Marina felvette. Igencsak meglepődött, hogy Claudio jelentkezett. Néhány másodpercig töprengett a válaszon, majd igent mondott. Megállapodtak, hogy egy órakor találkoznak az Isabella étteremben a San Andreas téren.</w:t>
      </w:r>
    </w:p>
    <w:p>
      <w:pPr>
        <w:pStyle w:val="Csakszveg"/>
        <w:ind w:firstLine="709"/>
        <w:jc w:val="both"/>
        <w:rPr/>
      </w:pPr>
      <w:r>
        <w:rPr>
          <w:rFonts w:cs="Times New Roman" w:ascii="Times New Roman" w:hAnsi="Times New Roman"/>
          <w:sz w:val="24"/>
        </w:rPr>
        <w:t>Marinát már várta a férfi. Közvetlenül, de elsősorban barátian köszöntötte. - Tudod kedvesem, ismételten meg akartam köszönni mindazt, amit Mallorcán értem tettél, ezt soha nem fogom elfelejteni.</w:t>
      </w:r>
    </w:p>
    <w:p>
      <w:pPr>
        <w:pStyle w:val="Csakszveg"/>
        <w:ind w:firstLine="709"/>
        <w:jc w:val="both"/>
        <w:rPr>
          <w:rFonts w:ascii="Times New Roman" w:hAnsi="Times New Roman" w:cs="Times New Roman"/>
          <w:sz w:val="24"/>
        </w:rPr>
      </w:pPr>
      <w:r>
        <w:rPr>
          <w:rFonts w:cs="Times New Roman" w:ascii="Times New Roman" w:hAnsi="Times New Roman"/>
          <w:sz w:val="24"/>
        </w:rPr>
        <w:t>- Megbocsáss, Claudio, de közöttünk több volt, mint egy idegenvezető és egy utas között. Azt mondtad, ha visszajövünk Granadába, a kolléganődnek felfeded a kapcsolatunkat és...</w:t>
      </w:r>
    </w:p>
    <w:p>
      <w:pPr>
        <w:pStyle w:val="Csakszveg"/>
        <w:ind w:firstLine="709"/>
        <w:jc w:val="both"/>
        <w:rPr/>
      </w:pPr>
      <w:r>
        <w:rPr>
          <w:rFonts w:cs="Times New Roman" w:ascii="Times New Roman" w:hAnsi="Times New Roman"/>
          <w:sz w:val="24"/>
        </w:rPr>
        <w:t>- Ne folytasd! Tudom, hibáztam. Nem voltam őszinte hozzád. Sabrinával a viszonyom, hogy is fejezzem ki magam... szóval... a közeljövőben feleségül veszem.</w:t>
      </w:r>
    </w:p>
    <w:p>
      <w:pPr>
        <w:pStyle w:val="Csakszveg"/>
        <w:ind w:firstLine="709"/>
        <w:jc w:val="both"/>
        <w:rPr/>
      </w:pPr>
      <w:r>
        <w:rPr>
          <w:rFonts w:cs="Times New Roman" w:ascii="Times New Roman" w:hAnsi="Times New Roman"/>
          <w:sz w:val="24"/>
        </w:rPr>
        <w:t>Marina úgy érezte, megfordul vele a világ. Rájött, hogy Claudio átverte, méghozzá becstelenül hitegette... - Úristen! Milyen buta, naiv teremtés voltam... nem kételkedtem soha az őszinteségében... most megkaptam a magamét... valójában még nem is menti a hazugságait...</w:t>
      </w:r>
    </w:p>
    <w:p>
      <w:pPr>
        <w:pStyle w:val="Csakszveg"/>
        <w:ind w:firstLine="709"/>
        <w:jc w:val="both"/>
        <w:rPr/>
      </w:pPr>
      <w:r>
        <w:rPr>
          <w:rFonts w:cs="Times New Roman" w:ascii="Times New Roman" w:hAnsi="Times New Roman"/>
          <w:sz w:val="24"/>
        </w:rPr>
        <w:t>- Nézd, Claudio! Mallorcán minden szavad elhittem. Soha nem kérdőjeleztem meg a szép tündérmesédet, azt, hogy a kolléganőd csak futó kaland számodra, és nem köt hozzá valójában semmi. Nem értem magamat, mennyire fenntartás nélkül szerettelek, és már a közös jövőnket tervezgettem. A viselkedésed enyhén szólva inkorrekt volt, mert a kezdet kezdetén nyugodtan elmondhattál volna mindent. Esetleg akkor is lefeküdtem volna veled, hiszen nem akarok álszent lenni, egy rövid románc sem lett volna ellenemre. De itt másról volt szó, egyre jobban bizonygattad, hogy szeretsz, és velem kívánsz élni. Ez hazugság volt, otromba, ronda hazugság! Egyet tehetek, megpróbállak elfelejteni, és soha többet nem találkozom veled. Az életem úgyis kátyúba jutott, mert az utazási irodát más tulajdonos vette át, és több kollégámmal együtt, nekem is felmondott.</w:t>
      </w:r>
    </w:p>
    <w:p>
      <w:pPr>
        <w:pStyle w:val="Csakszveg"/>
        <w:ind w:firstLine="709"/>
        <w:jc w:val="both"/>
        <w:rPr>
          <w:rFonts w:ascii="Times New Roman" w:hAnsi="Times New Roman" w:cs="Times New Roman"/>
          <w:sz w:val="24"/>
        </w:rPr>
      </w:pPr>
      <w:r>
        <w:rPr>
          <w:rFonts w:cs="Times New Roman" w:ascii="Times New Roman" w:hAnsi="Times New Roman"/>
          <w:sz w:val="24"/>
        </w:rPr>
        <w:t>- Jaj ne! Marina! Akkor segítelek pénzzel...</w:t>
      </w:r>
    </w:p>
    <w:p>
      <w:pPr>
        <w:pStyle w:val="Csakszveg"/>
        <w:ind w:firstLine="709"/>
        <w:jc w:val="both"/>
        <w:rPr/>
      </w:pPr>
      <w:r>
        <w:rPr>
          <w:rFonts w:cs="Times New Roman" w:ascii="Times New Roman" w:hAnsi="Times New Roman"/>
          <w:sz w:val="24"/>
        </w:rPr>
        <w:t>- Azt már nem! Erre nincs szükségem. Szerencsémre sikerült egy állást találnom. Egy ajándékbolt vezetőjeként alkalmaz egy ismerősöm.</w:t>
      </w:r>
    </w:p>
    <w:p>
      <w:pPr>
        <w:pStyle w:val="Csakszveg"/>
        <w:ind w:firstLine="709"/>
        <w:jc w:val="both"/>
        <w:rPr/>
      </w:pPr>
      <w:r>
        <w:rPr>
          <w:rFonts w:cs="Times New Roman" w:ascii="Times New Roman" w:hAnsi="Times New Roman"/>
          <w:sz w:val="24"/>
        </w:rPr>
        <w:t>- Jó, jó, ez ideiglenes megoldás, de hosszú távon nem tudom elképzelni, hogy mindez kielégítsen téged, akit annyira érdekel a művészet, a kultúra...</w:t>
      </w:r>
    </w:p>
    <w:p>
      <w:pPr>
        <w:pStyle w:val="Csakszveg"/>
        <w:ind w:firstLine="709"/>
        <w:jc w:val="both"/>
        <w:rPr/>
      </w:pPr>
      <w:r>
        <w:rPr>
          <w:rFonts w:cs="Times New Roman" w:ascii="Times New Roman" w:hAnsi="Times New Roman"/>
          <w:sz w:val="24"/>
        </w:rPr>
        <w:t>- Ne folytasd! Sajnos abból megélni nem lehet. Én pedig csak magamra számíthatok. Remélem, Claudio, boldog leszel a menyasszonyoddal, és gondolom, az édesapja majd egyengeti az utadat. Ha rosszindulatú akarnék lenni, azt mondanám, hogy nálad is, mint annyi embernél a pénz az úr, főként a hírnév az elismerés... Mert egyértelművé vált számomra, ha Sabrina a föld legszebb nője lenne, de koldusszegény, te akkor nem kötnéd hozzá az életed. Balgaság volt részemről elhinni mindazt, amit forró szeretkezésünk alatt suttogtál...</w:t>
      </w:r>
    </w:p>
    <w:p>
      <w:pPr>
        <w:pStyle w:val="Csakszveg"/>
        <w:ind w:firstLine="709"/>
        <w:jc w:val="both"/>
        <w:rPr/>
      </w:pPr>
      <w:r>
        <w:rPr>
          <w:rFonts w:cs="Times New Roman" w:ascii="Times New Roman" w:hAnsi="Times New Roman"/>
          <w:sz w:val="24"/>
        </w:rPr>
        <w:t>- Sarkítottan fogalmazol, Marina! Képtelen vagy elfogadni, hogy az én művészi lelkemnek fontos a bizonyítás, a hírnév és a dicsőség! Te ezt nem értheted meg! Vágyaim és álmaim vannak, de ezt sajnos nem érhetem el kizárólag a tehetségemmel. Szükségem van Sabrina apjának támogatására. Nagyon bánt, hogy a kapcsolatunk így alakult, de hidd el, nem tehetek másként. Gondolnom kell a jövőmre és a hírnevemre! Nem zárhatom be a tudásomat egy palackba, hogy egy manó majd kiszabadítsa onnan! Most vagyok fiatal, most akarok sikereket elérni!</w:t>
      </w:r>
    </w:p>
    <w:p>
      <w:pPr>
        <w:pStyle w:val="Csakszveg"/>
        <w:ind w:firstLine="709"/>
        <w:jc w:val="both"/>
        <w:rPr/>
      </w:pPr>
      <w:r>
        <w:rPr>
          <w:rFonts w:cs="Times New Roman" w:ascii="Times New Roman" w:hAnsi="Times New Roman"/>
          <w:sz w:val="24"/>
        </w:rPr>
        <w:t>- Kérlek Claudio, fejezzük be, pontosan megértettem, amit mondtál. Bocsáss meg, nem kívánok veled ebédelni, az üdítőmet pedig légy szíves fizesd ki. Nem haragszom rád, de ezért a csalásért, amelyet ellenem elkövettél, előbb-utóbb fizetni fogsz... de az már nem az én gondom - állt fel az asztal mellől Marina, fejével biccentett, és elhagyta az éttermet.</w:t>
      </w:r>
    </w:p>
    <w:p>
      <w:pPr>
        <w:pStyle w:val="Csakszveg"/>
        <w:ind w:firstLine="709"/>
        <w:jc w:val="both"/>
        <w:rPr/>
      </w:pPr>
      <w:r>
        <w:rPr>
          <w:rFonts w:cs="Times New Roman" w:ascii="Times New Roman" w:hAnsi="Times New Roman"/>
          <w:sz w:val="24"/>
        </w:rPr>
        <w:t>- Hát ezt remekül megúsztam - sóhajtott fel a férfi. - Tartottam tőle, hogy a csaj nagyjelentet rendez, de ez nem következett be. Szerencsétlen nőszemély! Azt hitte, hogy azért a néhány éjszakáért, amit együtt töltöttünk, feláldozom a jövőmet! Milyen buták is a nők! Ez a Marina elhitt mindent, amit az ágyban mondtam. Hogy lehet valaki ennyire naiv? Hála az égnek, ez is lezárult, remélem, soha többet nem keresztezzük egymás útjait.</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los hallgatta Francisca szavait, s közben arra gondolt, milyen jó, hogy nem kell szorosabb kapcsolatba kerülnie Bernardo Ortallal. - Igaz, gazdag ember, nagy hatalma van a szigeten, de annyi mendemonda terjeng róla. A pletyka szerint mindenkit a markában tart. Szerencse, hogy a lánya megboldogult édesanyjára hasonlít, és mintha nem is Ortal vér folyna az ereiben. Micsoda egy elvetemült férfi lehet ez a Bernardo! A felesége most halt meg, és máris új, fiatal nőt visz a házhoz. Érthető, ha Francisca és Kristóf nem nyelték le ezt a békát, s nem kívánnak egy családban élni Magdalenával.</w:t>
      </w:r>
    </w:p>
    <w:p>
      <w:pPr>
        <w:pStyle w:val="Csakszveg"/>
        <w:ind w:firstLine="709"/>
        <w:jc w:val="both"/>
        <w:rPr/>
      </w:pPr>
      <w:r>
        <w:rPr>
          <w:rFonts w:cs="Times New Roman" w:ascii="Times New Roman" w:hAnsi="Times New Roman"/>
          <w:sz w:val="24"/>
        </w:rPr>
        <w:t>- Drágám, úgy elgondolkoztál, mintha nem is hallanál - szólt a sebészhez Francisca. - Nagyon megdöbbentél, ugye? Képzelheted, amikor az öreg bejelentette a közelgő esküvőt, azt hittem, leesek a székről. De láttam Kristófon is, hogy nem tudja megemészteni. Egyikünk sem keresi fel soha többet őt. Éljen csak boldogan a fiatal kis hitvesével, én nem fogok családi vacsorákon részt venni, jópofáskodni Magdalenával, miközben tudom, hogy csak a pénz, a sok pénz kell neki. De megérdemli a csaj mindazt, amit majd el kell tűrnie az idők folyamán. Mert ez a nagy fellángolás nem tart örökké, s előbb-utóbb apám ráun Magdalenára is. A szigeten élők azt suttogják, hogy Bernardo Ortal nem hagy ki egyetlen nőt sem, akit sikerül lefektetnie. Ma sem értem, anyánk miért hagyta... Én képtelen volnék így élni...</w:t>
      </w:r>
    </w:p>
    <w:p>
      <w:pPr>
        <w:pStyle w:val="Csakszveg"/>
        <w:ind w:firstLine="709"/>
        <w:jc w:val="both"/>
        <w:rPr>
          <w:rFonts w:ascii="Times New Roman" w:hAnsi="Times New Roman" w:cs="Times New Roman"/>
          <w:sz w:val="24"/>
        </w:rPr>
      </w:pPr>
      <w:r>
        <w:rPr>
          <w:rFonts w:cs="Times New Roman" w:ascii="Times New Roman" w:hAnsi="Times New Roman"/>
          <w:sz w:val="24"/>
        </w:rPr>
        <w:t>- Kedvesem, most már feledd el az egészet, próbálj meg velem is törődni, és a nagy napra készülni. Miután megváltozott a helyzet, hol tartsuk az esküvőnket, és kiket akarsz meghívni?</w:t>
      </w:r>
    </w:p>
    <w:p>
      <w:pPr>
        <w:pStyle w:val="Csakszveg"/>
        <w:ind w:firstLine="709"/>
        <w:jc w:val="both"/>
        <w:rPr/>
      </w:pPr>
      <w:r>
        <w:rPr>
          <w:rFonts w:cs="Times New Roman" w:ascii="Times New Roman" w:hAnsi="Times New Roman"/>
          <w:sz w:val="24"/>
        </w:rPr>
        <w:t>- Itt a fővárosban lenne a polgári és a templomi esküvőnk, a testvéremen kívül az igazgatónkat és két nővért hívnék meg. Szerény legyen minden, és utána menjünk el, ahogy terveztük, az egyik spanyol városba. Meglátod ez így lesz jó, nem kell a nagy felhajtás! Egyetértesz velem? Ha te is így gondolod, két hét múlva összeházasodhatnánk.</w:t>
      </w:r>
    </w:p>
    <w:p>
      <w:pPr>
        <w:pStyle w:val="Csakszveg"/>
        <w:ind w:firstLine="709"/>
        <w:jc w:val="both"/>
        <w:rPr/>
      </w:pPr>
      <w:r>
        <w:rPr>
          <w:rFonts w:cs="Times New Roman" w:ascii="Times New Roman" w:hAnsi="Times New Roman"/>
          <w:sz w:val="24"/>
        </w:rPr>
        <w:t>- Rendben, a hivatalos intéznivalókat magamra vállalom, te pedig a tanúkat kérd fel. Bemegyek az egyik utazási irodába, és a menetjegyet, valamint a szállodát is lefoglalom. Mit szólsz Granadához? Ott sok a látnivaló, nemcsak a város fekvése, a sok múzeum miatt, hanem a mór építmények szépségei is vonzanak.</w:t>
      </w:r>
    </w:p>
    <w:p>
      <w:pPr>
        <w:pStyle w:val="Csakszveg"/>
        <w:ind w:firstLine="709"/>
        <w:jc w:val="both"/>
        <w:rPr/>
      </w:pPr>
      <w:r>
        <w:rPr>
          <w:rFonts w:cs="Times New Roman" w:ascii="Times New Roman" w:hAnsi="Times New Roman"/>
          <w:b/>
          <w:sz w:val="36"/>
        </w:rPr>
        <w:t>O</w:t>
      </w:r>
      <w:r>
        <w:rPr>
          <w:rFonts w:cs="Times New Roman" w:ascii="Times New Roman" w:hAnsi="Times New Roman"/>
          <w:sz w:val="24"/>
        </w:rPr>
        <w:t>ctavio Bellver képtelen volt napirendre térni szerelme tragikus, hirtelen halála felett. Többször elhatározta, hogy virágot visz a sírjára, ám a családi kripta az óriási kert végében volt, s gyakorlatilag idegen nem juthatott be oda. Már arra is gondolt, hogy megalázkodik és, felhívja Bernardót, hogy engedje meg a látogatást, miután úgyis tudott a kapcsolatukról, de mindig elállt szándékától. Ám ma reggel azzal ébredt, hogy mindenképpen átmegy Formentorba, s megpróbál a hátsó tengerparti részről bejutni a parkba, és felkeresi a sírt.</w:t>
      </w:r>
    </w:p>
    <w:p>
      <w:pPr>
        <w:pStyle w:val="Csakszveg"/>
        <w:ind w:firstLine="709"/>
        <w:jc w:val="both"/>
        <w:rPr/>
      </w:pPr>
      <w:r>
        <w:rPr>
          <w:rFonts w:cs="Times New Roman" w:ascii="Times New Roman" w:hAnsi="Times New Roman"/>
          <w:sz w:val="24"/>
        </w:rPr>
        <w:t>Szerencséjére Elisa már kora reggel elment, azzal az üzenettel, hogy késő éjszaka jön vissza, rengeteg az elintéznivalója. Marco már visszaköltözött Alcudiába és bejárt a bankba. Így elhatározását tett követte, beült a kocsijába és reggeli után elindult a hegyi úton.</w:t>
      </w:r>
    </w:p>
    <w:p>
      <w:pPr>
        <w:pStyle w:val="Csakszveg"/>
        <w:ind w:firstLine="709"/>
        <w:jc w:val="both"/>
        <w:rPr/>
      </w:pPr>
      <w:r>
        <w:rPr>
          <w:rFonts w:cs="Times New Roman" w:ascii="Times New Roman" w:hAnsi="Times New Roman"/>
          <w:sz w:val="24"/>
        </w:rPr>
        <w:t>Most is, mint már annyiszor megállapította, hogy a töredezett sziklák és mandulafaerdők, a citromfák lebilincselő látványt nyújtanak. Nemhiába szájról szájra jár az a mallorcai mondás, hogy nem tehetünk semmit az ellen, hogy megöregszünk, de a szigeti élet még az utolsó perceinket is megfiatalítja. Octavio gyönyörködött a tájban, s azt vette észre, hogy már elhagyta Pollensát is, és rövid időn belül megérkezik Formentorba. Eldöntötte, hogy a tengerparti útra tér, majd egy elhagyott helyen leállítja a kocsiját, és gyalog bandukol el a kert hátsó bejáratához, onnan próbál bemenni.</w:t>
      </w:r>
    </w:p>
    <w:p>
      <w:pPr>
        <w:pStyle w:val="Csakszveg"/>
        <w:ind w:firstLine="709"/>
        <w:jc w:val="both"/>
        <w:rPr/>
      </w:pPr>
      <w:r>
        <w:rPr>
          <w:rFonts w:cs="Times New Roman" w:ascii="Times New Roman" w:hAnsi="Times New Roman"/>
          <w:sz w:val="24"/>
        </w:rPr>
        <w:t>Sokkal simábban bejutott a parkba, mint gondolta. Bár a kerítés teljesen ép volt, mégis talált egy kisebb rést, amelyen átbújhatott. Néhány száz méterrel odébb megtalálta a kriptát. Az ajtaja nem volt kulcsra zárva, így könnyen besurrant. Az öngyújtóját tartotta maga elé, és a fekete márványon meglátta a feliratot Itt nyugszik Carmen Ortal, élt ötven évet. A magával hozott csöpp kis csokrot a kőre tette. Meglepődött, hogy nincs virág a síron.</w:t>
      </w:r>
    </w:p>
    <w:p>
      <w:pPr>
        <w:pStyle w:val="Csakszveg"/>
        <w:ind w:firstLine="709"/>
        <w:jc w:val="both"/>
        <w:rPr/>
      </w:pPr>
      <w:r>
        <w:rPr>
          <w:rFonts w:cs="Times New Roman" w:ascii="Times New Roman" w:hAnsi="Times New Roman"/>
          <w:sz w:val="24"/>
        </w:rPr>
        <w:t>- Nem értem, hiszen Francisca és Kristóf is szerették az anyjukat, miért nem hoznak friss virágot neki, vagy régen jártak itthon? Ki tudja? - gondolkodott el Octavio. Behunyta a szemét és megelevenedett előtte szerelme arca. - Mennyi éven át ő tartotta bennem a lelket, ő volt az, aki mellett elviseltem Elisa szörnyű természetét. Istenem, ma már tudom, hogy mindkettőnknek el kellett volna válnunk, nem törődve a világgal, a családdal, és csak egymásnak élni. Mióta ő nincs, sivár az életem. Két embert szerettem igazán, de már egyik sincs velem. Donata, a lányom fiatalon elhagyott, most pedig Carmen...</w:t>
      </w:r>
    </w:p>
    <w:p>
      <w:pPr>
        <w:pStyle w:val="Csakszveg"/>
        <w:ind w:firstLine="709"/>
        <w:jc w:val="both"/>
        <w:rPr>
          <w:rFonts w:ascii="Times New Roman" w:hAnsi="Times New Roman" w:cs="Times New Roman"/>
          <w:sz w:val="24"/>
        </w:rPr>
      </w:pPr>
      <w:r>
        <w:rPr>
          <w:rFonts w:cs="Times New Roman" w:ascii="Times New Roman" w:hAnsi="Times New Roman"/>
          <w:sz w:val="24"/>
        </w:rPr>
        <w:t>Még egy ideig ácsorgott, majd elindult. Becsukta maga mögött a kripta ajtaját, és igyekezett a kerítés felé, hogy mielőbb elhagyja az Ortal birtokot. Már éppen a park végébe ért, néhány méter választotta el a tengerparti úttól, amikor hirtelen lépteket hallott a háta mögött. Visszafordult, és meglepetésére egy fiatal nő jött utána.</w:t>
      </w:r>
    </w:p>
    <w:p>
      <w:pPr>
        <w:pStyle w:val="Csakszveg"/>
        <w:ind w:firstLine="709"/>
        <w:jc w:val="both"/>
        <w:rPr>
          <w:rFonts w:ascii="Times New Roman" w:hAnsi="Times New Roman" w:cs="Times New Roman"/>
          <w:sz w:val="24"/>
        </w:rPr>
      </w:pPr>
      <w:r>
        <w:rPr>
          <w:rFonts w:cs="Times New Roman" w:ascii="Times New Roman" w:hAnsi="Times New Roman"/>
          <w:sz w:val="24"/>
        </w:rPr>
        <w:t>- Uram, ön mit keres itt? - szólt meglehetősen zord hangon. - Álljon meg, ha nem, riasztom az őröket - mutatott fel egy fekete kis dobozt, amelyben nyilvánvalóan olyan szerkezet volt, amely perceken belül felveri a vidéket. - Ki maga, és mit akar?</w:t>
      </w:r>
    </w:p>
    <w:p>
      <w:pPr>
        <w:pStyle w:val="Csakszveg"/>
        <w:ind w:firstLine="709"/>
        <w:jc w:val="both"/>
        <w:rPr>
          <w:rFonts w:ascii="Times New Roman" w:hAnsi="Times New Roman" w:cs="Times New Roman"/>
          <w:sz w:val="24"/>
        </w:rPr>
      </w:pPr>
      <w:r>
        <w:rPr>
          <w:rFonts w:cs="Times New Roman" w:ascii="Times New Roman" w:hAnsi="Times New Roman"/>
          <w:sz w:val="24"/>
        </w:rPr>
        <w:t>- A nevem Octavio Bellver. Kérem, semmit nem akartam, csak Carmen Ortal sírjára hoztam virágot. Engedjen utamra, nekem itt már nincs több keresnivalóm - fejezte be a mondatot. Látszott rajta, hogy megtört ember és valóban nem betörő.</w:t>
      </w:r>
    </w:p>
    <w:p>
      <w:pPr>
        <w:pStyle w:val="Csakszveg"/>
        <w:ind w:firstLine="709"/>
        <w:jc w:val="both"/>
        <w:rPr>
          <w:rFonts w:ascii="Times New Roman" w:hAnsi="Times New Roman" w:cs="Times New Roman"/>
          <w:sz w:val="24"/>
        </w:rPr>
      </w:pPr>
      <w:r>
        <w:rPr>
          <w:rFonts w:cs="Times New Roman" w:ascii="Times New Roman" w:hAnsi="Times New Roman"/>
          <w:sz w:val="24"/>
        </w:rPr>
        <w:t>- Elhiszem magának, de ha a férjem ezt megtudja...</w:t>
      </w:r>
    </w:p>
    <w:p>
      <w:pPr>
        <w:pStyle w:val="Csakszveg"/>
        <w:ind w:firstLine="709"/>
        <w:jc w:val="both"/>
        <w:rPr/>
      </w:pPr>
      <w:r>
        <w:rPr>
          <w:rFonts w:cs="Times New Roman" w:ascii="Times New Roman" w:hAnsi="Times New Roman"/>
          <w:sz w:val="24"/>
        </w:rPr>
        <w:t>- Kicsoda? Hiszen Bernardo felesége meghalt. Akkor ön kinek a...</w:t>
      </w:r>
    </w:p>
    <w:p>
      <w:pPr>
        <w:pStyle w:val="Csakszveg"/>
        <w:ind w:firstLine="709"/>
        <w:jc w:val="both"/>
        <w:rPr/>
      </w:pPr>
      <w:r>
        <w:rPr>
          <w:rFonts w:cs="Times New Roman" w:ascii="Times New Roman" w:hAnsi="Times New Roman"/>
          <w:sz w:val="24"/>
        </w:rPr>
        <w:t>- Bernardo három hete vett feleségül, a nevem Magdalena. Önnek igazán szerencséje van, hogy nem Bernardóval találkozott. Igaz, tegnap érkeztünk haza a nászutunkról, és most rengeteg elintéznivalója van a fővárosban. De ha magát itt látná! Még rágondolni sem akarok! A szigeten mindenki tudja, hogy maguk ketten ellenségek! Ne szépítsük, uram, betört a parkba! Lepuffantaná, még védekezni sem tudna.</w:t>
      </w:r>
    </w:p>
    <w:p>
      <w:pPr>
        <w:pStyle w:val="Csakszveg"/>
        <w:ind w:firstLine="709"/>
        <w:jc w:val="both"/>
        <w:rPr/>
      </w:pPr>
      <w:r>
        <w:rPr>
          <w:rFonts w:cs="Times New Roman" w:ascii="Times New Roman" w:hAnsi="Times New Roman"/>
          <w:sz w:val="24"/>
        </w:rPr>
        <w:t>Octavióval fordult egyet a kert. Minden elsötétedett a szeme előtt, és az egyik fa ágába kapaszkodott meg. Félt, hogy összeesik.</w:t>
      </w:r>
    </w:p>
    <w:p>
      <w:pPr>
        <w:pStyle w:val="Csakszveg"/>
        <w:ind w:firstLine="709"/>
        <w:jc w:val="both"/>
        <w:rPr/>
      </w:pPr>
      <w:r>
        <w:rPr>
          <w:rFonts w:cs="Times New Roman" w:ascii="Times New Roman" w:hAnsi="Times New Roman"/>
          <w:sz w:val="24"/>
        </w:rPr>
        <w:t>- Valami baj van? Olyan fehér lett az arca, a keze, lába remeg. Üljünk ide az egyik padra, pihenjen egy kicsit. Így nem indulhat el.</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asszonyom, de annyira váratlanul ért a hír. Pár perc és jobban leszek, azonnal megyek. Nem is értem, Bernardo ilyen hamar hogyan nősülhetett meg?</w:t>
      </w:r>
    </w:p>
    <w:p>
      <w:pPr>
        <w:pStyle w:val="Csakszveg"/>
        <w:ind w:firstLine="709"/>
        <w:jc w:val="both"/>
        <w:rPr/>
      </w:pPr>
      <w:r>
        <w:rPr>
          <w:rFonts w:cs="Times New Roman" w:ascii="Times New Roman" w:hAnsi="Times New Roman"/>
          <w:sz w:val="24"/>
        </w:rPr>
        <w:t>- Ehhez önnek semmi köze. De annyit elárulhatok, hogy a házasságunk felhőtlen, és nagyon szeretjük egymást. Igaz, a gyermekei nem jönnek haza, gyűlölnek engem és az apjukat is, de hát majdcsak megbékülnek. Ha nem, az sem érdekel - jelent meg egy gúnyos mosoly a fiatal arcon.</w:t>
      </w:r>
    </w:p>
    <w:p>
      <w:pPr>
        <w:pStyle w:val="Csakszveg"/>
        <w:ind w:firstLine="709"/>
        <w:jc w:val="both"/>
        <w:rPr/>
      </w:pPr>
      <w:r>
        <w:rPr>
          <w:rFonts w:cs="Times New Roman" w:ascii="Times New Roman" w:hAnsi="Times New Roman"/>
          <w:sz w:val="24"/>
        </w:rPr>
        <w:t>Octavio jobban lett, elköszönt a ház úrnőjétől, és lassan bandukolt az autójához. Útközben megállt Formentor határában és a Cimbora nevű fogadóban leült egy kávéra. Képtelen volt megemészteni a történteket.</w:t>
      </w:r>
    </w:p>
    <w:p>
      <w:pPr>
        <w:pStyle w:val="Csakszveg"/>
        <w:ind w:firstLine="709"/>
        <w:jc w:val="both"/>
        <w:rPr/>
      </w:pPr>
      <w:r>
        <w:rPr>
          <w:rFonts w:cs="Times New Roman" w:ascii="Times New Roman" w:hAnsi="Times New Roman"/>
          <w:sz w:val="24"/>
        </w:rPr>
        <w:t>- Ezek szerint az asszony és Bernardo régről ismerhették egymást. De miért nem vártak az esküvővel? Valami magyarázata van az egésznek... de mi? - Eldöntötte, hogy rövidesen felkeresi az Ortal fiút Picafortban, és tőle igyekszik megtudni, mi van a háttérben. - Kristóf mindig szimpatikus volt nekem, megboldogult anyjára hasonlít. Ahogy hazaérek, felhívom, és megbeszélek vele egy időpontot. - Azután rájött, hogy sokkal okosabb, ha most benéz hozzá, hiszen az útja arra is vezethet.</w:t>
      </w:r>
    </w:p>
    <w:p>
      <w:pPr>
        <w:pStyle w:val="Csakszveg"/>
        <w:ind w:firstLine="709"/>
        <w:jc w:val="both"/>
        <w:rPr/>
      </w:pPr>
      <w:r>
        <w:rPr>
          <w:rFonts w:cs="Times New Roman" w:ascii="Times New Roman" w:hAnsi="Times New Roman"/>
          <w:sz w:val="24"/>
        </w:rPr>
        <w:t>Bő félóra múlva már befordult a városka főutcájára, majd letért a tengerpart előtt, és máris az ambulanciánál volt. Szerencséjére Kristóf éppen leleteket ellenőrzött, és igencsak kedvesen üdvözölte Octaviót.</w:t>
      </w:r>
    </w:p>
    <w:p>
      <w:pPr>
        <w:pStyle w:val="Csakszveg"/>
        <w:ind w:firstLine="709"/>
        <w:jc w:val="both"/>
        <w:rPr/>
      </w:pPr>
      <w:r>
        <w:rPr>
          <w:rFonts w:cs="Times New Roman" w:ascii="Times New Roman" w:hAnsi="Times New Roman"/>
          <w:sz w:val="24"/>
        </w:rPr>
        <w:t>- Hello! Hello! Mi járatban vagy itt? Gondolom, egyedül jöttél, mert Elisa asszony bizonyára jobban gyűlöl, mint valaha.</w:t>
      </w:r>
    </w:p>
    <w:p>
      <w:pPr>
        <w:pStyle w:val="Csakszveg"/>
        <w:ind w:firstLine="709"/>
        <w:jc w:val="both"/>
        <w:rPr/>
      </w:pPr>
      <w:r>
        <w:rPr>
          <w:rFonts w:cs="Times New Roman" w:ascii="Times New Roman" w:hAnsi="Times New Roman"/>
          <w:sz w:val="24"/>
        </w:rPr>
        <w:t>Bellver néhány szóban elmondta, hogyan találkozott Magdalenával, és azt is ecsetelte, hogy rossz érzés kerítette hatalmába. - Tudod Kristóf, még az is felmerült bennem, hogy szegény édesanyádat esetleg...</w:t>
      </w:r>
    </w:p>
    <w:p>
      <w:pPr>
        <w:pStyle w:val="Csakszveg"/>
        <w:ind w:firstLine="709"/>
        <w:jc w:val="both"/>
        <w:rPr>
          <w:rFonts w:ascii="Times New Roman" w:hAnsi="Times New Roman" w:cs="Times New Roman"/>
          <w:sz w:val="24"/>
        </w:rPr>
      </w:pPr>
      <w:r>
        <w:rPr>
          <w:rFonts w:cs="Times New Roman" w:ascii="Times New Roman" w:hAnsi="Times New Roman"/>
          <w:sz w:val="24"/>
        </w:rPr>
        <w:t>- Jaj, ki ne mondd! Itt halt meg nálam, szívelégtelenségben.</w:t>
      </w:r>
    </w:p>
    <w:p>
      <w:pPr>
        <w:pStyle w:val="Csakszveg"/>
        <w:ind w:firstLine="709"/>
        <w:jc w:val="both"/>
        <w:rPr/>
      </w:pPr>
      <w:r>
        <w:rPr>
          <w:rFonts w:cs="Times New Roman" w:ascii="Times New Roman" w:hAnsi="Times New Roman"/>
          <w:sz w:val="24"/>
        </w:rPr>
        <w:t>- Igen, igen, ezt én is így hallottam, de annak a fiatal nőnek a tekintete olyan elvetemültséget és gonoszságot sugárzott, hogyha most rágondolok, beleborzongok. Mondd csak, apád mióta ismeri?</w:t>
      </w:r>
    </w:p>
    <w:p>
      <w:pPr>
        <w:pStyle w:val="Csakszveg"/>
        <w:ind w:firstLine="709"/>
        <w:jc w:val="both"/>
        <w:rPr/>
      </w:pPr>
      <w:r>
        <w:rPr>
          <w:rFonts w:cs="Times New Roman" w:ascii="Times New Roman" w:hAnsi="Times New Roman"/>
          <w:sz w:val="24"/>
        </w:rPr>
        <w:t>- Látod, ezt én is szeretném tudni. Annak idején ő kért meg, hogy alkalmazzam főnővérként Magdalena Sullát, aki egy távoli ismerőse. Teljesítettem, miután a lány nővéri bizonyítvánnyal rendelkezett, s előzőleg Palmában dolgozott. Most már kiderült, hogy az öregem szeretője volt, csak nem sejtettem. Hiszen állandóan úton volt, s üzleti ügyeire hivatkozva, gyakran napokig nem ment haza. De anyám ezt elnézte, nekem pedig nem volt jogom beleszólni. Az a gyanúm, hogy a kapcsolatuk régi keletű. Apámról és ifjú hitveséről hallani sem akarok. A húgommal még az esküvőjükre sem mentünk el, s nem hiszem, hogy valaha az életben betesszük a lábunkat a házába.</w:t>
      </w:r>
    </w:p>
    <w:p>
      <w:pPr>
        <w:pStyle w:val="Csakszveg"/>
        <w:ind w:firstLine="709"/>
        <w:jc w:val="both"/>
        <w:rPr/>
      </w:pPr>
      <w:r>
        <w:rPr>
          <w:rFonts w:cs="Times New Roman" w:ascii="Times New Roman" w:hAnsi="Times New Roman"/>
          <w:sz w:val="24"/>
        </w:rPr>
        <w:t>Még egy ideig beszélgettek, Kristóf elmondta Francisca közelgő esküvőjét kollégájával, majd Octavio elköszönt és hazafelé indult. Útközben végiggondolta a dolgokat, de nem lett sokkal okosabb. Abban nem kételkedett, hogy Bernardo régebbről ismerheti Magdalenát. - Ehhez nincs semmi közöm, de mégis megmagyarázhatatlan rossz érzés kerít hatalmába, ha felidézem a nő tekintetét.</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los és Francisca a tanúkat és a szűk baráti kört hívták meg az esküvői ebédre. Utána hazamentek az orvosnő lakására. A repülőgépük korán reggel indult Madridba, s még össze akartak csomagolni. Ahogy beléptek a szobába, úgy tépték le egymásról a ruhát, mintha testük tüzet fogott volna. Francisca meztelensége hívogató volt, alakja pedig karcsú, mint az álombeli nimfáé. Carlos a fülébe suttogta: Imádlak, drágám! Imádlak! A bőröd olyan, mint a selyem. - Lehúzta maga mellé az ágyra, miközben az ablakon forró csíkokban dőlt be a napfény. Megmártóztak egymás testében, összekapaszkodva hemperegtek.</w:t>
      </w:r>
    </w:p>
    <w:p>
      <w:pPr>
        <w:pStyle w:val="Csakszveg"/>
        <w:ind w:firstLine="709"/>
        <w:jc w:val="both"/>
        <w:rPr/>
      </w:pPr>
      <w:r>
        <w:rPr>
          <w:rFonts w:cs="Times New Roman" w:ascii="Times New Roman" w:hAnsi="Times New Roman"/>
          <w:sz w:val="24"/>
        </w:rPr>
        <w:t>- Olyan boldog vagyok drágám, csak anyám hiányzott az esküvőmről. Nem így képzeltem. Már kislánykoromban sokszor beszéltünk arról, hogy hófehér ruhában kísér végig a templomban. Szegénykém, ilyen váratlanul, fiatalon meghalt... Gyűlölöm, gyűlölöm azt a nőt, aki elfoglalta a helyét - zokogott fel a fiatalasszony, és szeme előtt megjelent édesanyja arca. - Bocsáss meg, hogy ebben az intim pillanatban erről beszélek, de hirtelen, magam sem értem miért, anyám jutott eszembe.</w:t>
      </w:r>
    </w:p>
    <w:p>
      <w:pPr>
        <w:pStyle w:val="Csakszveg"/>
        <w:ind w:firstLine="709"/>
        <w:jc w:val="both"/>
        <w:rPr/>
      </w:pPr>
      <w:r>
        <w:rPr>
          <w:rFonts w:cs="Times New Roman" w:ascii="Times New Roman" w:hAnsi="Times New Roman"/>
          <w:sz w:val="24"/>
        </w:rPr>
        <w:t>- Drágaságom! Megértelek! Hiszen nem minden nap mondja ki az ember a boldogító igent. Ma volt az esküvőnk és természetes, hogy anyád hiányzott. Megértelek! - Majd forrón megcsókolta, átölelte. - Próbálj most csak kettőnkkel és a közös életünkkel törődni. Igyekszem mindazt megadni, ami boldogságot jelent. Felejtsd el a családi gondokat, bár tudom, ez nem könnyű.</w:t>
      </w:r>
    </w:p>
    <w:p>
      <w:pPr>
        <w:pStyle w:val="Csakszveg"/>
        <w:ind w:firstLine="709"/>
        <w:jc w:val="both"/>
        <w:rPr/>
      </w:pPr>
      <w:r>
        <w:rPr>
          <w:rFonts w:cs="Times New Roman" w:ascii="Times New Roman" w:hAnsi="Times New Roman"/>
          <w:sz w:val="24"/>
        </w:rPr>
        <w:t>- Nézd, Carlos, nem erről van szó. Két nappal ezelőtt levelet kaptam a kórházban. Nem akartam szólni róla, mert úgy éreztem felesleges izgatnom téged. De mégsem térek napirendre felette.</w:t>
      </w:r>
    </w:p>
    <w:p>
      <w:pPr>
        <w:pStyle w:val="Csakszveg"/>
        <w:ind w:firstLine="709"/>
        <w:jc w:val="both"/>
        <w:rPr/>
      </w:pPr>
      <w:r>
        <w:rPr>
          <w:rFonts w:cs="Times New Roman" w:ascii="Times New Roman" w:hAnsi="Times New Roman"/>
          <w:sz w:val="24"/>
        </w:rPr>
        <w:t>- Itt van nálad? Mutasd! Szeretném látni, bár a névtelen levelek általában rágalmakat tartalmaznak. - Francisca elővett egy fehér borítékot és átnyújtotta férjének.</w:t>
      </w:r>
    </w:p>
    <w:p>
      <w:pPr>
        <w:pStyle w:val="Csakszveg"/>
        <w:ind w:firstLine="709"/>
        <w:jc w:val="both"/>
        <w:rPr>
          <w:rFonts w:ascii="Times New Roman" w:hAnsi="Times New Roman" w:cs="Times New Roman"/>
          <w:sz w:val="24"/>
        </w:rPr>
      </w:pPr>
      <w:r>
        <w:rPr>
          <w:rFonts w:cs="Times New Roman" w:ascii="Times New Roman" w:hAnsi="Times New Roman"/>
          <w:sz w:val="24"/>
        </w:rPr>
        <w:t>- Bontsd ki és olvasd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ktornő! Ön rossz lóra tett, nagyon megbánja elhamarkodott döntését. Carlos Manico nem magát, hanem a régi térképeket akarja, amely óriási vagyont jelent a tulajdonosa számára. Maga nem tudja, milyen érték van a birtokában, de vigyázzon, ne hagyja, hogy rászedjék! A térkép a családjáé, vagyis pontosabban az Ortaloké!</w:t>
      </w:r>
    </w:p>
    <w:p>
      <w:pPr>
        <w:pStyle w:val="Csakszveg"/>
        <w:ind w:firstLine="709"/>
        <w:jc w:val="both"/>
        <w:rPr/>
      </w:pPr>
      <w:r>
        <w:rPr>
          <w:rFonts w:cs="Times New Roman" w:ascii="Times New Roman" w:hAnsi="Times New Roman"/>
          <w:sz w:val="24"/>
        </w:rPr>
        <w:t>Aki megszerzi a régi térképet, annak a kezébe kimondhatatlan vagyon kerül! A férje számító ember, pontosan felmérte, kit vesz feleségül. Nézzen csak utána, hány nő fordult meg ná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Bevallom, felkavart ez a levél, noha tudom, hogy mindez hazugság. Az tény, az Ortal és Bellver családi háború éppen a térképek miatt robbant ki több száz évvel ezelőtt. Apám folyton célozgatott arra, hogy a Bellverek tolvajok, s náluk van a térképek egy része,... de sajnos többet én sem tudok az egészről. Mi a véleményed?</w:t>
      </w:r>
    </w:p>
    <w:p>
      <w:pPr>
        <w:pStyle w:val="Csakszveg"/>
        <w:ind w:firstLine="709"/>
        <w:jc w:val="both"/>
        <w:rPr/>
      </w:pPr>
      <w:r>
        <w:rPr>
          <w:rFonts w:cs="Times New Roman" w:ascii="Times New Roman" w:hAnsi="Times New Roman"/>
          <w:sz w:val="24"/>
        </w:rPr>
        <w:t>- Badarság. Rosszindulatú rágalmazás. Én sebész vagyok, mi közöm van ehhez? Képtelen vagyok felfogni. Kérlek szerelmem, felejtsd el az egészet! Még az is lehet, hogy Linda a rosszindulatú levélíró.</w:t>
      </w:r>
    </w:p>
    <w:p>
      <w:pPr>
        <w:pStyle w:val="Csakszveg"/>
        <w:ind w:firstLine="709"/>
        <w:jc w:val="both"/>
        <w:rPr>
          <w:rFonts w:ascii="Times New Roman" w:hAnsi="Times New Roman" w:cs="Times New Roman"/>
          <w:sz w:val="24"/>
        </w:rPr>
      </w:pPr>
      <w:r>
        <w:rPr>
          <w:rFonts w:cs="Times New Roman" w:ascii="Times New Roman" w:hAnsi="Times New Roman"/>
          <w:sz w:val="24"/>
        </w:rPr>
        <w:t>- Ezt nemigen hiszem. Neki mi köze van az én családomhoz, vagyis pontosabban azokhoz a régi térképekhez?</w:t>
      </w:r>
    </w:p>
    <w:p>
      <w:pPr>
        <w:pStyle w:val="Csakszveg"/>
        <w:ind w:firstLine="709"/>
        <w:jc w:val="both"/>
        <w:rPr/>
      </w:pPr>
      <w:r>
        <w:rPr>
          <w:rFonts w:cs="Times New Roman" w:ascii="Times New Roman" w:hAnsi="Times New Roman"/>
          <w:sz w:val="24"/>
        </w:rPr>
        <w:t>- Nézd drágám, Linda nagyapja térképek készítésével foglalkozott. Igaz, az öreg már nem dolgozik, de esetleg az unokája hallott tőle valami mendemondát. Linda imádja a pénzt, s ki tudja, mi rejlik a háttérben? Esetleg ő írta ezt a levelet? Azt tanácsolom, felejtsük el az egészet, dobjuk el.</w:t>
      </w:r>
    </w:p>
    <w:p>
      <w:pPr>
        <w:pStyle w:val="Csakszveg"/>
        <w:ind w:firstLine="709"/>
        <w:jc w:val="both"/>
        <w:rPr/>
      </w:pPr>
      <w:r>
        <w:rPr>
          <w:rFonts w:cs="Times New Roman" w:ascii="Times New Roman" w:hAnsi="Times New Roman"/>
          <w:sz w:val="24"/>
        </w:rPr>
        <w:t>- Azt hiszem Carlos, igazad van, ne is beszéljünk róla. Próbáljunk még egy kicsit aludni, mert hajnalban kelünk fel, s most érzem, mennyire elfáradtam - csókolta meg férjét Francisca.</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rnardo Ortal egyre szenvedélyesebben kívánta Magdalenát, s ha az asszony nem volt otthon, mardosta a féltékenység. Most is, hogy kedvese bement a fővárosba vásárolgatni, Bernardo le-föl járkált a dolgozószobájában, és a lelkében kétely ütötte fel a fejét.</w:t>
      </w:r>
    </w:p>
    <w:p>
      <w:pPr>
        <w:pStyle w:val="Csakszveg"/>
        <w:ind w:firstLine="709"/>
        <w:jc w:val="both"/>
        <w:rPr>
          <w:rFonts w:ascii="Times New Roman" w:hAnsi="Times New Roman" w:cs="Times New Roman"/>
          <w:sz w:val="24"/>
        </w:rPr>
      </w:pPr>
      <w:r>
        <w:rPr>
          <w:rFonts w:cs="Times New Roman" w:ascii="Times New Roman" w:hAnsi="Times New Roman"/>
          <w:sz w:val="24"/>
        </w:rPr>
        <w:t>- Olyan sokáig elmaradt a feleségem, ennyi idő alatt a fél várost megvásárolhatta volna! Csak nincs egy férfi az életében? Azt nem tűrném el! Megölném! - Ebben a pillanatban megszólalt a telefon.</w:t>
      </w:r>
    </w:p>
    <w:p>
      <w:pPr>
        <w:pStyle w:val="Csakszveg"/>
        <w:ind w:firstLine="709"/>
        <w:jc w:val="both"/>
        <w:rPr/>
      </w:pPr>
      <w:r>
        <w:rPr>
          <w:rFonts w:cs="Times New Roman" w:ascii="Times New Roman" w:hAnsi="Times New Roman"/>
          <w:sz w:val="24"/>
        </w:rPr>
        <w:t>- Ortal úr! Ön bolondot csinál magából! Az egész város tudja, hogy Magdalena, az ön ifjú felesége nem hivatalosan, de Bellver lány. Igaz, erről soha nem tájékoztatta önt. Hiszen érdekük volt, hogy elhallgassák az igazat.</w:t>
      </w:r>
    </w:p>
    <w:p>
      <w:pPr>
        <w:pStyle w:val="Csakszveg"/>
        <w:ind w:firstLine="709"/>
        <w:jc w:val="both"/>
        <w:rPr/>
      </w:pPr>
      <w:r>
        <w:rPr>
          <w:rFonts w:cs="Times New Roman" w:ascii="Times New Roman" w:hAnsi="Times New Roman"/>
          <w:sz w:val="24"/>
        </w:rPr>
        <w:t>- Uram, nem hiszek a névtelen telefonálóknak és a névtelen levélíróknak, így önnek sem. Mutatkozzon be, és mondja el részletesen, honnan szedi, hogy a feleségem Bellver leszármazott?</w:t>
      </w:r>
    </w:p>
    <w:p>
      <w:pPr>
        <w:pStyle w:val="Csakszveg"/>
        <w:ind w:firstLine="709"/>
        <w:jc w:val="both"/>
        <w:rPr/>
      </w:pPr>
      <w:r>
        <w:rPr>
          <w:rFonts w:cs="Times New Roman" w:ascii="Times New Roman" w:hAnsi="Times New Roman"/>
          <w:sz w:val="24"/>
        </w:rPr>
        <w:t>- Nézze Bernardo! Ugye nem haragszik, hogy a keresztnevén szólítom, de menjen be a palmai könyvtárba, és keresse ki a Bellverek leszármazottai közül Octavio Bellver apjának életrajzát. A férfinek volt egy lánya is. Nem ismerte el, de az ő vére csörgedezett benne. Magdalena pedig pontosan tudja, hogy valójában ki is ő, s azt is, hogy ha önt megszédíti, övé lesz a térképgyűjtemény, amelyet maga rejteget a világ elől.</w:t>
      </w:r>
    </w:p>
    <w:p>
      <w:pPr>
        <w:pStyle w:val="Csakszveg"/>
        <w:ind w:firstLine="709"/>
        <w:jc w:val="both"/>
        <w:rPr/>
      </w:pPr>
      <w:r>
        <w:rPr>
          <w:rFonts w:cs="Times New Roman" w:ascii="Times New Roman" w:hAnsi="Times New Roman"/>
          <w:sz w:val="24"/>
        </w:rPr>
        <w:t>- Ez az egész badarság! Elsősorban a könyvtárban semmit nem találok, hiszen csak a régmúlt eseményeit tartják nyilván. Azonkívül nálam nincs semmiféle térkép...</w:t>
      </w:r>
    </w:p>
    <w:p>
      <w:pPr>
        <w:pStyle w:val="Csakszveg"/>
        <w:ind w:firstLine="709"/>
        <w:jc w:val="both"/>
        <w:rPr/>
      </w:pPr>
      <w:r>
        <w:rPr>
          <w:rFonts w:cs="Times New Roman" w:ascii="Times New Roman" w:hAnsi="Times New Roman"/>
          <w:sz w:val="24"/>
        </w:rPr>
        <w:t>- Rendben, úgy cselekszik, ahogy akar...- kattant a készülék.</w:t>
      </w:r>
    </w:p>
    <w:p>
      <w:pPr>
        <w:pStyle w:val="Csakszveg"/>
        <w:ind w:firstLine="709"/>
        <w:jc w:val="both"/>
        <w:rPr/>
      </w:pPr>
      <w:r>
        <w:rPr>
          <w:rFonts w:cs="Times New Roman" w:ascii="Times New Roman" w:hAnsi="Times New Roman"/>
          <w:sz w:val="24"/>
        </w:rPr>
        <w:t>- Ez a pasas őrült - tette le a kagylót Bernardo. - Miket hordott itt összevissza! Elsősorban az öreg Octavio Bellvernek csupán egyetlen gyermeke volt, a jelenlegi földbirtokos. Azonkívül mi a fenének menjek be a könyvtárba, semmi újat nem fogok megtudni. Az már végképp badarság, hogy Magdalenának köze lehet az ellenségemhez! Nem foglalkozom az egésszel, a gyanú mindig megmérgezi az ember életét.</w:t>
      </w:r>
    </w:p>
    <w:p>
      <w:pPr>
        <w:pStyle w:val="Csakszveg"/>
        <w:ind w:firstLine="709"/>
        <w:jc w:val="both"/>
        <w:rPr/>
      </w:pPr>
      <w:r>
        <w:rPr>
          <w:rFonts w:cs="Times New Roman" w:ascii="Times New Roman" w:hAnsi="Times New Roman"/>
          <w:sz w:val="24"/>
        </w:rPr>
        <w:t>Töltött magának egy konyakot, közben Paula bedugta a fejét, mikor tálalja a vacsorát. Bernardo elég erős hangon kiabált rá: - Az asszonyod még nincs itthon, csak nem gondolod, hogy egyedül vacsorázom?</w:t>
      </w:r>
    </w:p>
    <w:p>
      <w:pPr>
        <w:pStyle w:val="Csakszveg"/>
        <w:ind w:firstLine="709"/>
        <w:jc w:val="both"/>
        <w:rPr/>
      </w:pPr>
      <w:r>
        <w:rPr>
          <w:rFonts w:cs="Times New Roman" w:ascii="Times New Roman" w:hAnsi="Times New Roman"/>
          <w:sz w:val="24"/>
        </w:rPr>
        <w:t>- Bocsánat uram, de Magdalena asszony azt mondta, hogy kora délután megérkezik. Most este tíz óra van és még nincs itthon. Gondoltam, telefonált és nem jön ma haza...</w:t>
      </w:r>
    </w:p>
    <w:p>
      <w:pPr>
        <w:pStyle w:val="Csakszveg"/>
        <w:ind w:firstLine="709"/>
        <w:jc w:val="both"/>
        <w:rPr/>
      </w:pPr>
      <w:r>
        <w:rPr>
          <w:rFonts w:cs="Times New Roman" w:ascii="Times New Roman" w:hAnsi="Times New Roman"/>
          <w:sz w:val="24"/>
        </w:rPr>
        <w:t>- Paula, elég volt a huhogásodból! Nyilvánvalóan nagy a forgalom, s ezért késik a feleségem. Megvárom, addig ne tálalj!</w:t>
      </w:r>
    </w:p>
    <w:p>
      <w:pPr>
        <w:pStyle w:val="Csakszveg"/>
        <w:ind w:firstLine="709"/>
        <w:jc w:val="both"/>
        <w:rPr>
          <w:rFonts w:ascii="Times New Roman" w:hAnsi="Times New Roman" w:cs="Times New Roman"/>
          <w:sz w:val="24"/>
        </w:rPr>
      </w:pPr>
      <w:r>
        <w:rPr>
          <w:rFonts w:cs="Times New Roman" w:ascii="Times New Roman" w:hAnsi="Times New Roman"/>
          <w:sz w:val="24"/>
        </w:rPr>
        <w:t>Ortal egyre ingerlékenyebb lett. Most már kétely költözött belé, hol mászkálhat Magdalena, hiszen már minden bezárt, és egyébként sem érthető ez a többórás késés.</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gdalena idegesen pillantott az órájára. A Hotel Granadában volt ifjú szeretőjével, Filipo Méndezzel. Már több mint egy esztendeje tartott a férfival a viszonya, és olyan szexuális varázst ébresztett benne, hogy képtelen volt megszakítani a kapcsolatot. A mindössze huszonegy éves Filipo nem volt szorgalmas tanuló, így már harmadszor látogatta a jogi egyetem első évfolyamát. Magdalenát ez a legkevésbé sem érdekelte, miután csak szexuális vágyának kielégítéséért bújt ágyba vele. Méndez a szigeten jónevű üzletember volt, s egyetlen fiának mindent elnézett és megadott. A fiatalember Magdalenával véletlenül ismerkedett meg, az első éjszaka a lány lefeküdt vele. Azóta sem szabadultak egymás hatásától. Bár tudta a lány, hogy most, miután Bernardo Ortal feleségül vette, nem engedheti meg magának, hogy ilyen sokáig távol maradjon otthonától, de képtelen volt elszakadni az ifjútól, aki már harmadszor repítette a fellegekbe.</w:t>
      </w:r>
    </w:p>
    <w:p>
      <w:pPr>
        <w:pStyle w:val="Csakszveg"/>
        <w:ind w:firstLine="709"/>
        <w:jc w:val="both"/>
        <w:rPr>
          <w:rFonts w:ascii="Times New Roman" w:hAnsi="Times New Roman" w:cs="Times New Roman"/>
          <w:sz w:val="24"/>
        </w:rPr>
      </w:pPr>
      <w:r>
        <w:rPr>
          <w:rFonts w:cs="Times New Roman" w:ascii="Times New Roman" w:hAnsi="Times New Roman"/>
          <w:sz w:val="24"/>
        </w:rPr>
        <w:t>Forró szenvedéllyel csókolta, ölelte minden porcikáját elárasztotta a vágy, hogy a teste ismét Filipóé legyen.</w:t>
      </w:r>
    </w:p>
    <w:p>
      <w:pPr>
        <w:pStyle w:val="Csakszveg"/>
        <w:ind w:firstLine="709"/>
        <w:jc w:val="both"/>
        <w:rPr/>
      </w:pPr>
      <w:r>
        <w:rPr>
          <w:rFonts w:cs="Times New Roman" w:ascii="Times New Roman" w:hAnsi="Times New Roman"/>
          <w:sz w:val="24"/>
        </w:rPr>
        <w:t>- Kis bikám, most már el kell indulnom, így is bajom lehet abból, hogy ilyen sokáig együtt voltunk. Gondolj arra, míg Formentorba érek, az is idő. A jövő héten találkozhatunk ismét. Telefonálok neked. A férjem említette, két napra elutazik. Akkor pedig mienk negyvennyolc óra! Milyen jó lenne, ha meglátogatnál a kastélyban...</w:t>
      </w:r>
    </w:p>
    <w:p>
      <w:pPr>
        <w:pStyle w:val="Csakszveg"/>
        <w:ind w:firstLine="709"/>
        <w:jc w:val="both"/>
        <w:rPr/>
      </w:pPr>
      <w:r>
        <w:rPr>
          <w:rFonts w:cs="Times New Roman" w:ascii="Times New Roman" w:hAnsi="Times New Roman"/>
          <w:sz w:val="24"/>
        </w:rPr>
        <w:t>- Miért ne? Már olyan sokat hallottam az Ortal birtokról. Micsoda szerencséd van Magdalena, hogy kifogtad ezt a pasast - csapott kedvesen az asszony gömbölyded fenekére. - De ő is örülhet, mert nem minden bokorban akad ilyen nő... - kezdte ismét simogatni partnere mellét, hasát egyre lejjebb és lejjebb. Ám most az asszony nem engedett vágya beteljesülésének, hanem felugrott az ágyból.</w:t>
      </w:r>
    </w:p>
    <w:p>
      <w:pPr>
        <w:pStyle w:val="Csakszveg"/>
        <w:ind w:firstLine="709"/>
        <w:jc w:val="both"/>
        <w:rPr>
          <w:rFonts w:ascii="Times New Roman" w:hAnsi="Times New Roman" w:cs="Times New Roman"/>
          <w:sz w:val="24"/>
        </w:rPr>
      </w:pPr>
      <w:r>
        <w:rPr>
          <w:rFonts w:cs="Times New Roman" w:ascii="Times New Roman" w:hAnsi="Times New Roman"/>
          <w:sz w:val="24"/>
        </w:rPr>
        <w:t>- Ne, Filipo! Ne! Most azonnal felöltözöm és indulok.</w:t>
      </w:r>
    </w:p>
    <w:p>
      <w:pPr>
        <w:pStyle w:val="Csakszveg"/>
        <w:ind w:firstLine="709"/>
        <w:jc w:val="both"/>
        <w:rPr/>
      </w:pPr>
      <w:r>
        <w:rPr>
          <w:rFonts w:cs="Times New Roman" w:ascii="Times New Roman" w:hAnsi="Times New Roman"/>
          <w:sz w:val="24"/>
        </w:rPr>
        <w:t>- Rendben, nem akarom, hogy idegeskedj! Bár apám, aki jól ismeri a férjed, azt mondja, nemcsak gazdag és híres család sarja, hanem kedves ember is. Valamilyen közös üzletet bonyolítottak le néhányszor. Azt is említette, hogy jól jártál az öreggel, mert annyi a pénze, hogy elképzelni sem tudod. Nem hiszem, hogy pontosan ismernéd a vagyonát.</w:t>
      </w:r>
    </w:p>
    <w:p>
      <w:pPr>
        <w:pStyle w:val="Csakszveg"/>
        <w:ind w:firstLine="709"/>
        <w:jc w:val="both"/>
        <w:rPr>
          <w:rFonts w:ascii="Times New Roman" w:hAnsi="Times New Roman" w:cs="Times New Roman"/>
          <w:sz w:val="24"/>
        </w:rPr>
      </w:pPr>
      <w:r>
        <w:rPr>
          <w:rFonts w:cs="Times New Roman" w:ascii="Times New Roman" w:hAnsi="Times New Roman"/>
          <w:sz w:val="24"/>
        </w:rPr>
        <w:t>- Mondd csak Filipo, apádnak beszéltél rólam? Ugye nem?</w:t>
      </w:r>
    </w:p>
    <w:p>
      <w:pPr>
        <w:pStyle w:val="Csakszveg"/>
        <w:ind w:firstLine="709"/>
        <w:jc w:val="both"/>
        <w:rPr/>
      </w:pPr>
      <w:r>
        <w:rPr>
          <w:rFonts w:cs="Times New Roman" w:ascii="Times New Roman" w:hAnsi="Times New Roman"/>
          <w:sz w:val="24"/>
        </w:rPr>
        <w:t>- Dehogynem. Mi van ebben? A barátnőm vagy és kész... ha bármelyikünk megunja a kapcsolatunkat, továbbállhat. Ez így korrekt. Te sem ígértél semmit, én sem. Hacsak, nem leszel hamarosan özvegy! Akkor megkérném a kezed... - nevetett fel a fiatalember és arcán jól sikerült mosoly jelent meg.</w:t>
      </w:r>
    </w:p>
    <w:p>
      <w:pPr>
        <w:pStyle w:val="Csakszveg"/>
        <w:ind w:firstLine="709"/>
        <w:jc w:val="both"/>
        <w:rPr>
          <w:rFonts w:ascii="Times New Roman" w:hAnsi="Times New Roman" w:cs="Times New Roman"/>
          <w:sz w:val="24"/>
        </w:rPr>
      </w:pPr>
      <w:r>
        <w:rPr>
          <w:rFonts w:cs="Times New Roman" w:ascii="Times New Roman" w:hAnsi="Times New Roman"/>
          <w:sz w:val="24"/>
        </w:rPr>
        <w:t>- Jézusom, Filipo! Ne beszélj butaságokat! Bernardo jó egészségnek örvend!</w:t>
      </w:r>
    </w:p>
    <w:p>
      <w:pPr>
        <w:pStyle w:val="Csakszveg"/>
        <w:ind w:firstLine="709"/>
        <w:jc w:val="both"/>
        <w:rPr>
          <w:rFonts w:ascii="Times New Roman" w:hAnsi="Times New Roman" w:cs="Times New Roman"/>
          <w:sz w:val="24"/>
        </w:rPr>
      </w:pPr>
      <w:r>
        <w:rPr>
          <w:rFonts w:cs="Times New Roman" w:ascii="Times New Roman" w:hAnsi="Times New Roman"/>
          <w:sz w:val="24"/>
        </w:rPr>
        <w:t>- Felejtsd el!</w:t>
      </w:r>
    </w:p>
    <w:p>
      <w:pPr>
        <w:pStyle w:val="Csakszveg"/>
        <w:ind w:firstLine="709"/>
        <w:jc w:val="both"/>
        <w:rPr/>
      </w:pPr>
      <w:r>
        <w:rPr>
          <w:rFonts w:cs="Times New Roman" w:ascii="Times New Roman" w:hAnsi="Times New Roman"/>
          <w:sz w:val="24"/>
        </w:rPr>
        <w:t>Ahogy hazafelé száguldott új autójával, Magdalena nem tudott napirendre térni Filipo kétes megjegyzése felett. - Igaz, most egészséges, de közeledik a hatvanhoz... Nem! Nem! Vagy esetleg megszabadulhatnék tőle...</w:t>
      </w:r>
    </w:p>
    <w:p>
      <w:pPr>
        <w:pStyle w:val="Csakszveg"/>
        <w:ind w:firstLine="709"/>
        <w:jc w:val="both"/>
        <w:rPr/>
      </w:pPr>
      <w:r>
        <w:rPr>
          <w:rFonts w:cs="Times New Roman" w:ascii="Times New Roman" w:hAnsi="Times New Roman"/>
          <w:sz w:val="24"/>
        </w:rPr>
        <w:t>Magdalena igencsak elgondolkozott. Rájött, hogy nagy lehetőség rejlik abban, ha a hatalmas vagyon az övé lenne. - No meg így Filipót is végleg megtarthatnám, ez sem közömbös számomra. Olyan sokat nyújt az ágyban! Ezt csak az érti meg, aki hasonló élményeket élt át. De hogyan? Miként kezdjek hozzá? Nem tudom, hogy Bernardo, aki olyan agyafúrt fickó nem jönne-e rá idő előtt valamire... Erről beszélnem kell a szeretőmmel, bár ő annyira gátlástalan, semmi mással nem törődik, csak a pénzzel.</w:t>
      </w:r>
    </w:p>
    <w:p>
      <w:pPr>
        <w:pStyle w:val="Csakszveg"/>
        <w:ind w:firstLine="709"/>
        <w:jc w:val="both"/>
        <w:rPr/>
      </w:pPr>
      <w:r>
        <w:rPr>
          <w:rFonts w:cs="Times New Roman" w:ascii="Times New Roman" w:hAnsi="Times New Roman"/>
          <w:sz w:val="24"/>
        </w:rPr>
        <w:t>Amikor megérkezett a kastélyba, beállt kocsijával, és gyorsan a férje szobájába sietett. - Elnézést, drágám, hogy ilyen sokáig elmaradtam, de egy régi osztálytársnőmmel futottam össze, és nem bírtuk abbahagyni a beszélgetést. Ő is sok mindent mesélt, rólam, már nem is szólva.</w:t>
      </w:r>
    </w:p>
    <w:p>
      <w:pPr>
        <w:pStyle w:val="Csakszveg"/>
        <w:ind w:firstLine="709"/>
        <w:jc w:val="both"/>
        <w:rPr/>
      </w:pPr>
      <w:r>
        <w:rPr>
          <w:rFonts w:cs="Times New Roman" w:ascii="Times New Roman" w:hAnsi="Times New Roman"/>
          <w:sz w:val="24"/>
        </w:rPr>
        <w:t>- Megértem, Magdalena, de telefon is van a világon! Legalább értesíthettél volna, hogy később jössz, már annyira aggódtam érted!</w:t>
      </w:r>
    </w:p>
    <w:p>
      <w:pPr>
        <w:pStyle w:val="Csakszveg"/>
        <w:ind w:firstLine="709"/>
        <w:jc w:val="both"/>
        <w:rPr>
          <w:rFonts w:ascii="Times New Roman" w:hAnsi="Times New Roman" w:cs="Times New Roman"/>
          <w:sz w:val="24"/>
        </w:rPr>
      </w:pPr>
      <w:r>
        <w:rPr>
          <w:rFonts w:cs="Times New Roman" w:ascii="Times New Roman" w:hAnsi="Times New Roman"/>
          <w:sz w:val="24"/>
        </w:rPr>
        <w:t>- Szerelmem! Bocsáss meg nekem! De rendkívül boldog vagyok, és mindezt meg kellett osztanom a barátnőmmel! Nem akarta elhinni, hogy mi a halálunkig összetartozunk. Kérlek, kérlek, ne haragudj rám - bújt a férjéhez. - Szeretlek, betöltöd az életem, ezt kénytelen voltam elmesélni! De megértem, hogy aggódtál, ez többet nem fordul elő.</w:t>
      </w:r>
    </w:p>
    <w:p>
      <w:pPr>
        <w:pStyle w:val="Csakszveg"/>
        <w:ind w:firstLine="709"/>
        <w:jc w:val="both"/>
        <w:rPr/>
      </w:pPr>
      <w:r>
        <w:rPr>
          <w:rFonts w:cs="Times New Roman" w:ascii="Times New Roman" w:hAnsi="Times New Roman"/>
          <w:sz w:val="24"/>
        </w:rPr>
        <w:t>- Gyere ide, kincsem - ölelte át most a férfi. - Nem tudok a varázsodnak ellenállni. Ha nem vagy velem, sivárnak érzek mindent. Fontos vagy a számomra...</w:t>
      </w:r>
    </w:p>
    <w:p>
      <w:pPr>
        <w:pStyle w:val="Csakszveg"/>
        <w:ind w:firstLine="709"/>
        <w:jc w:val="both"/>
        <w:rPr/>
      </w:pPr>
      <w:r>
        <w:rPr>
          <w:rFonts w:cs="Times New Roman" w:ascii="Times New Roman" w:hAnsi="Times New Roman"/>
          <w:sz w:val="24"/>
        </w:rPr>
        <w:t>- Bernardo, én is hasonlóképpen érzek. De ma kivételesen dicsekedni kívántam a szerelmünkkel, és főleg a felhőtlen boldogságunkkal. Így azután gyorsan elrepültek az órák, észre sem vettem, hogy milyen késő van. Kérlek, ne haragudj rám, ez máskor nem történik meg...</w:t>
      </w:r>
    </w:p>
    <w:p>
      <w:pPr>
        <w:pStyle w:val="Csakszveg"/>
        <w:ind w:firstLine="709"/>
        <w:jc w:val="both"/>
        <w:rPr/>
      </w:pPr>
      <w:r>
        <w:rPr>
          <w:rFonts w:cs="Times New Roman" w:ascii="Times New Roman" w:hAnsi="Times New Roman"/>
          <w:sz w:val="24"/>
        </w:rPr>
        <w:t>- Akkor, légy szíves, szólj a szakácsnőnek, hogy tálaltasson, mert farkaséhes vagyok, nélküled nem vacsoráztam.</w:t>
      </w:r>
    </w:p>
    <w:p>
      <w:pPr>
        <w:pStyle w:val="Csakszveg"/>
        <w:ind w:firstLine="709"/>
        <w:jc w:val="both"/>
        <w:rPr/>
      </w:pPr>
      <w:r>
        <w:rPr>
          <w:rFonts w:cs="Times New Roman" w:ascii="Times New Roman" w:hAnsi="Times New Roman"/>
          <w:sz w:val="24"/>
        </w:rPr>
        <w:t>- Rendben. Felszaladok a szobámba, átöltözöm és azonnal itt vagyok, de Paula addig elkészíthet mindent.</w:t>
      </w:r>
    </w:p>
    <w:p>
      <w:pPr>
        <w:pStyle w:val="Csakszveg"/>
        <w:ind w:firstLine="709"/>
        <w:jc w:val="both"/>
        <w:rPr/>
      </w:pPr>
      <w:r>
        <w:rPr>
          <w:rFonts w:cs="Times New Roman" w:ascii="Times New Roman" w:hAnsi="Times New Roman"/>
          <w:sz w:val="24"/>
        </w:rPr>
        <w:t>Magdalena felrohant az emeletre, belebújt egy köntösbe, és pillanatokon belül az ebédlőben volt. - Micsoda finom illatok - sóhajtott, közben Paula tálalta az ételt.</w:t>
      </w:r>
    </w:p>
    <w:p>
      <w:pPr>
        <w:pStyle w:val="Csakszveg"/>
        <w:ind w:firstLine="709"/>
        <w:jc w:val="both"/>
        <w:rPr/>
      </w:pPr>
      <w:r>
        <w:rPr>
          <w:rFonts w:cs="Times New Roman" w:ascii="Times New Roman" w:hAnsi="Times New Roman"/>
          <w:sz w:val="24"/>
        </w:rPr>
        <w:t>- Ez a sok finomság már nem az igazi - morogta a foga közül a szakácsnő. - A ház asszonyának nem szokás éjszaka egyedül hazajárni! Ki tudja, hol kóborol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Paula?</w:t>
      </w:r>
    </w:p>
    <w:p>
      <w:pPr>
        <w:pStyle w:val="Csakszveg"/>
        <w:ind w:firstLine="709"/>
        <w:jc w:val="both"/>
        <w:rPr/>
      </w:pPr>
      <w:r>
        <w:rPr>
          <w:rFonts w:cs="Times New Roman" w:ascii="Times New Roman" w:hAnsi="Times New Roman"/>
          <w:sz w:val="24"/>
        </w:rPr>
        <w:t>- Semmiről asszonyom, de a vacsora már nem valami ízletes, miután órák óta áll a konyhában.</w:t>
      </w:r>
    </w:p>
    <w:p>
      <w:pPr>
        <w:pStyle w:val="Csakszveg"/>
        <w:ind w:firstLine="709"/>
        <w:jc w:val="both"/>
        <w:rPr/>
      </w:pPr>
      <w:r>
        <w:rPr>
          <w:rFonts w:cs="Times New Roman" w:ascii="Times New Roman" w:hAnsi="Times New Roman"/>
          <w:sz w:val="24"/>
        </w:rPr>
        <w:t>- Magának semmi köze ahhoz, hogy mikor jövök! Azért kapja a fizetését, hogy mindig friss és finom étel legyen az asztalon. Ha ez nem megfelelő le is út, fel is út.</w:t>
      </w:r>
    </w:p>
    <w:p>
      <w:pPr>
        <w:pStyle w:val="Csakszveg"/>
        <w:ind w:firstLine="709"/>
        <w:jc w:val="both"/>
        <w:rPr/>
      </w:pPr>
      <w:r>
        <w:rPr>
          <w:rFonts w:cs="Times New Roman" w:ascii="Times New Roman" w:hAnsi="Times New Roman"/>
          <w:sz w:val="24"/>
        </w:rPr>
        <w:t>- De Magdalena! Kérlek, ne beszélj ilyen hangon Paulával, ő csak jót akar neked. A kedvenceidet készítette. Egyébként sem helyeslem, ha a személyzettel ilyen hangot ütsz meg. A jövőben figyelj erre! De hagyjuk a vitát!</w:t>
      </w:r>
    </w:p>
    <w:p>
      <w:pPr>
        <w:pStyle w:val="Csakszveg"/>
        <w:ind w:firstLine="709"/>
        <w:jc w:val="both"/>
        <w:rPr/>
      </w:pPr>
      <w:r>
        <w:rPr>
          <w:rFonts w:cs="Times New Roman" w:ascii="Times New Roman" w:hAnsi="Times New Roman"/>
          <w:sz w:val="24"/>
        </w:rPr>
        <w:t>Az asszony érezte, hogy nem szabad tovább feszíteni a húrt, ezért odalépett a férfihez és megcsókolta. - Ne haragudj, de nagyon elfáradtam, kimerítő volt a vásárlás, a barátnőmmel a fecsegés. Együnk és bújjunk gyorsan ágyb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sebészeten nagy volt a felfordulás, mert egy turistákat szállító autóbusz karambolozott. A rendőrség és a mentők gyorsan a helyszínre vonultak, nyolc súlyos és húsz könnyebb sérültet szállítottak a Szent Ferenc Kórházba. Minden orvos a sebészetre, a felvételire, valamint a vizsgálóba sietett, hogy segítsen a betegek ellátásában.</w:t>
      </w:r>
    </w:p>
    <w:p>
      <w:pPr>
        <w:pStyle w:val="Csakszveg"/>
        <w:ind w:firstLine="709"/>
        <w:jc w:val="both"/>
        <w:rPr/>
      </w:pPr>
      <w:r>
        <w:rPr>
          <w:rFonts w:cs="Times New Roman" w:ascii="Times New Roman" w:hAnsi="Times New Roman"/>
          <w:sz w:val="24"/>
        </w:rPr>
        <w:t>Francisca aznap kezdte meg férjével együtt a munkát a kórházban. Vidám és friss volt, jókedvűen nézett a nap elé, amikor reggel nyolc órakor bement. Épp csak üdvözölte kollégáit és a nővéreket, amikor megszólalt a telefonja, s hallatszott az utasítás: - Kérjük a kollégákat, segítsenek a most érkező betegek ellátásában. Huszonnyolc sebesültet fogad a kórházunk...</w:t>
      </w:r>
    </w:p>
    <w:p>
      <w:pPr>
        <w:pStyle w:val="Csakszveg"/>
        <w:ind w:firstLine="709"/>
        <w:jc w:val="both"/>
        <w:rPr>
          <w:rFonts w:ascii="Times New Roman" w:hAnsi="Times New Roman" w:cs="Times New Roman"/>
          <w:sz w:val="24"/>
        </w:rPr>
      </w:pPr>
      <w:r>
        <w:rPr>
          <w:rFonts w:cs="Times New Roman" w:ascii="Times New Roman" w:hAnsi="Times New Roman"/>
          <w:sz w:val="24"/>
        </w:rPr>
        <w:t>A doktornő máris hívta a férjét. - Menjek fel hozzátok segíteni, esetleg az aneszteziológiában közreműködhetnék, vagy a vizsgálóban dolgozzak?</w:t>
      </w:r>
    </w:p>
    <w:p>
      <w:pPr>
        <w:pStyle w:val="Csakszveg"/>
        <w:ind w:firstLine="709"/>
        <w:jc w:val="both"/>
        <w:rPr/>
      </w:pPr>
      <w:r>
        <w:rPr>
          <w:rFonts w:cs="Times New Roman" w:ascii="Times New Roman" w:hAnsi="Times New Roman"/>
          <w:sz w:val="24"/>
        </w:rPr>
        <w:t>- Francisca, ha lehet, gyere a sebészetre! Kevesen vagyunk, rengeteg a sérült, több embert műtenünk kell. Siess, légy szíves! Egy fiút már betoltunk a műtőbe.</w:t>
      </w:r>
    </w:p>
    <w:p>
      <w:pPr>
        <w:pStyle w:val="Csakszveg"/>
        <w:ind w:firstLine="709"/>
        <w:jc w:val="both"/>
        <w:rPr>
          <w:rFonts w:ascii="Times New Roman" w:hAnsi="Times New Roman" w:cs="Times New Roman"/>
          <w:sz w:val="24"/>
        </w:rPr>
      </w:pPr>
      <w:r>
        <w:rPr>
          <w:rFonts w:cs="Times New Roman" w:ascii="Times New Roman" w:hAnsi="Times New Roman"/>
          <w:sz w:val="24"/>
        </w:rPr>
        <w:t>Közben Manico és három kollégája már bemosakodott, s ahogy Ortal doktornő belépett, megkezdte a gépi altatást.</w:t>
      </w:r>
    </w:p>
    <w:p>
      <w:pPr>
        <w:pStyle w:val="Csakszveg"/>
        <w:ind w:firstLine="709"/>
        <w:jc w:val="both"/>
        <w:rPr/>
      </w:pPr>
      <w:r>
        <w:rPr>
          <w:rFonts w:cs="Times New Roman" w:ascii="Times New Roman" w:hAnsi="Times New Roman"/>
          <w:sz w:val="24"/>
        </w:rPr>
        <w:t>A főorvos a sérülések jellegére való tekintettel keresztirányú laparatómiát végzett, és kollégái közreműködésével feltárta a hasüreget. Először szinte semmit nem láttak, mindent vér borított. Első asszisztense erőteljes elszívással, míg másik kollégája tamponok sűrű cserélgetésével úgy, ahogy feltisztította a műtéti területet. Ekkor végre láthatóvá vált, hogy a bal oldali artéria és vena-renalis, valamint az arteria lienálisból szinte spriccel a vér. Miután a vese is és a lép is teljesen összezúzódott, nem maradt más választásuk, mint a két szerv resecálása.</w:t>
      </w:r>
    </w:p>
    <w:p>
      <w:pPr>
        <w:pStyle w:val="Csakszveg"/>
        <w:ind w:firstLine="709"/>
        <w:jc w:val="both"/>
        <w:rPr/>
      </w:pPr>
      <w:r>
        <w:rPr>
          <w:rFonts w:cs="Times New Roman" w:ascii="Times New Roman" w:hAnsi="Times New Roman"/>
          <w:sz w:val="24"/>
        </w:rPr>
        <w:t>- Fokozzátok a transzfúzió sebességét, és egyidejűleg kapjon hypertoniás cukoroldatot is, miután óriási vérnyomásesésre számíthatunk. Lekötéseket kérek, elsősorban az artériákra, legjobb lesz, ha az arteria mesenterica superiornál kezditek, hiszen ez a fő ellátó ág.</w:t>
      </w:r>
    </w:p>
    <w:p>
      <w:pPr>
        <w:pStyle w:val="Csakszveg"/>
        <w:ind w:firstLine="709"/>
        <w:jc w:val="both"/>
        <w:rPr/>
      </w:pPr>
      <w:r>
        <w:rPr>
          <w:rFonts w:cs="Times New Roman" w:ascii="Times New Roman" w:hAnsi="Times New Roman"/>
          <w:sz w:val="24"/>
        </w:rPr>
        <w:t>- Carlos, ugye egyetértesz azzal, hogy a celiacát nem kell bántanunk? - kérdezte az első asszisztens.</w:t>
      </w:r>
    </w:p>
    <w:p>
      <w:pPr>
        <w:pStyle w:val="Csakszveg"/>
        <w:ind w:firstLine="709"/>
        <w:jc w:val="both"/>
        <w:rPr/>
      </w:pPr>
      <w:r>
        <w:rPr>
          <w:rFonts w:cs="Times New Roman" w:ascii="Times New Roman" w:hAnsi="Times New Roman"/>
          <w:sz w:val="24"/>
        </w:rPr>
        <w:t>- Remélem, hogy nem, de először kössük le a többi eret, utána meglátjuk, hogy áll a vérzés. Mondd, Francisca, milyen a vérnyomás?</w:t>
      </w:r>
    </w:p>
    <w:p>
      <w:pPr>
        <w:pStyle w:val="Csakszveg"/>
        <w:ind w:firstLine="709"/>
        <w:jc w:val="both"/>
        <w:rPr/>
      </w:pPr>
      <w:r>
        <w:rPr>
          <w:rFonts w:cs="Times New Roman" w:ascii="Times New Roman" w:hAnsi="Times New Roman"/>
          <w:sz w:val="24"/>
        </w:rPr>
        <w:t>- Egyelőre száz/hatvan, de ritmusos, normális a szívműködés, szerintem nyugodtan folytathatjátok. - Több mint egy órát vett igénybe, míg a team az összes szükséges műveletet elvégezte, és a főorvos eltávolította az összeroncsolódott szerveket.</w:t>
      </w:r>
    </w:p>
    <w:p>
      <w:pPr>
        <w:pStyle w:val="Csakszveg"/>
        <w:ind w:firstLine="709"/>
        <w:jc w:val="both"/>
        <w:rPr/>
      </w:pPr>
      <w:r>
        <w:rPr>
          <w:rFonts w:cs="Times New Roman" w:ascii="Times New Roman" w:hAnsi="Times New Roman"/>
          <w:sz w:val="24"/>
        </w:rPr>
        <w:t>- Óriási szerencséje volt - szólt a másodasszisztens -, hogy csak az egyik vese sérült, a máj ép maradt. Fiatal szervezet, szerintem, ha felépül, normális életet élhet a bal veséje és a lépe nélkül.</w:t>
      </w:r>
    </w:p>
    <w:p>
      <w:pPr>
        <w:pStyle w:val="Csakszveg"/>
        <w:ind w:firstLine="709"/>
        <w:jc w:val="both"/>
        <w:rPr/>
      </w:pPr>
      <w:r>
        <w:rPr>
          <w:rFonts w:cs="Times New Roman" w:ascii="Times New Roman" w:hAnsi="Times New Roman"/>
          <w:sz w:val="24"/>
        </w:rPr>
        <w:t>- Remélhetőleg igen - mormogta Carlos -, azonban ehhez még túl kell élnie a sokkhatást is, amely ilyen sérülés után könnyen végzetes lehet. Még akkor is, ha mi sikeresen dolgozunk. - Több, mint két órájukba került, míg helyreállították az összes ér- és idegpályát, valamint a záróizmokat, közben a másodasszisztens ellátta a kisebb külső sérüléseket is.</w:t>
      </w:r>
    </w:p>
    <w:p>
      <w:pPr>
        <w:pStyle w:val="Csakszveg"/>
        <w:ind w:firstLine="709"/>
        <w:jc w:val="both"/>
        <w:rPr/>
      </w:pPr>
      <w:r>
        <w:rPr>
          <w:rFonts w:cs="Times New Roman" w:ascii="Times New Roman" w:hAnsi="Times New Roman"/>
          <w:sz w:val="24"/>
        </w:rPr>
        <w:t>A műtét után a fiatalembert az intenzív szobába vitték. Manico utasítására gépre és monitorra tették, valamint bekötötték a túlnyomásos hypertoniás cukorinfúziót, hogy lehetőség szerint kivédjék a keringési elégtelenséget.</w:t>
      </w:r>
    </w:p>
    <w:p>
      <w:pPr>
        <w:pStyle w:val="Csakszveg"/>
        <w:ind w:firstLine="709"/>
        <w:jc w:val="both"/>
        <w:rPr/>
      </w:pPr>
      <w:r>
        <w:rPr>
          <w:rFonts w:cs="Times New Roman" w:ascii="Times New Roman" w:hAnsi="Times New Roman"/>
          <w:sz w:val="24"/>
        </w:rPr>
        <w:t>Francisca bement ellenőrizni. Ahogy nézte a szép arcot, a keskeny, finom vonalakat arra gondolt, hogy ez a szerencsétlen áldozat valószínűleg nem éri meg a másnapot sem. Azzal tisztában volt, hogy a fiatalemberen csak a csoda segíthet. A Corsájával a katedrális parkolójából száguldott kifelé, és nem vette észre a két személygépkocsi és az autóbusz közeledtét. Így valójában úgy nézett ki, ő okozta a tömeges balesetet. Filipo Méndez erről mit sem sejtett. Az adatait a kórlapról olvasta el az orvosnő. Nem értette miért, de ez az ismeretlen fiatalember felkeltette az érdeklődését. - Gondolom, a rendőrség már értesítette a hozzátartozóit. Úristen! Milyen fiatal!</w:t>
      </w:r>
    </w:p>
    <w:p>
      <w:pPr>
        <w:pStyle w:val="Csakszveg"/>
        <w:ind w:firstLine="709"/>
        <w:jc w:val="both"/>
        <w:rPr/>
      </w:pPr>
      <w:r>
        <w:rPr>
          <w:rFonts w:cs="Times New Roman" w:ascii="Times New Roman" w:hAnsi="Times New Roman"/>
          <w:sz w:val="24"/>
        </w:rPr>
        <w:t>Ebben a percben ismét a vizsgálóba hívták, ahol kisebb sérülteket kellett ellátnia. - Jól kezdődik az első napom a kórházban - sóhajtott, amikor a földszinti automatából töltött magának egy kávét. - Ma éjszakára is beosztottak ügyeletre. Hat új beteg érkezett az osztályunkra, és ebből hármat nekem szignált a főnök. Nem mondom, ma egy perc megállásom sem lesz! No, de az orvos nem maga dönt, mikor mennyi beteg kerül a kórházba. Ha arra gondolok, milyen csodálatos hetet töltöttem el Carlossal, akkor nem zsörtölődhetek, hogy sok a munkám, miután a kollégák helyettesítettek.</w:t>
      </w:r>
    </w:p>
    <w:p>
      <w:pPr>
        <w:pStyle w:val="Csakszveg"/>
        <w:ind w:firstLine="709"/>
        <w:jc w:val="both"/>
        <w:rPr>
          <w:rFonts w:ascii="Times New Roman" w:hAnsi="Times New Roman" w:cs="Times New Roman"/>
          <w:sz w:val="24"/>
        </w:rPr>
      </w:pPr>
      <w:r>
        <w:rPr>
          <w:rFonts w:cs="Times New Roman" w:ascii="Times New Roman" w:hAnsi="Times New Roman"/>
          <w:sz w:val="24"/>
        </w:rPr>
        <w:t>Éppen indult az osztályra, amikor egy középkorú férfi megállította a folyosón. - Elnézést, doktornő, kitől tudhatnám meg, hol van a fiam? Gregorio Méndez vagyok, és most értesítettek a balesetről.</w:t>
      </w:r>
    </w:p>
    <w:p>
      <w:pPr>
        <w:pStyle w:val="Csakszveg"/>
        <w:ind w:firstLine="709"/>
        <w:jc w:val="both"/>
        <w:rPr>
          <w:rFonts w:ascii="Times New Roman" w:hAnsi="Times New Roman" w:cs="Times New Roman"/>
          <w:sz w:val="24"/>
        </w:rPr>
      </w:pPr>
      <w:r>
        <w:rPr>
          <w:rFonts w:cs="Times New Roman" w:ascii="Times New Roman" w:hAnsi="Times New Roman"/>
          <w:sz w:val="24"/>
        </w:rPr>
        <w:t>- Az ön fia Filipo Méndez?</w:t>
      </w:r>
    </w:p>
    <w:p>
      <w:pPr>
        <w:pStyle w:val="Csakszveg"/>
        <w:ind w:firstLine="709"/>
        <w:jc w:val="both"/>
        <w:rPr>
          <w:rFonts w:ascii="Times New Roman" w:hAnsi="Times New Roman" w:cs="Times New Roman"/>
          <w:sz w:val="24"/>
        </w:rPr>
      </w:pPr>
      <w:r>
        <w:rPr>
          <w:rFonts w:cs="Times New Roman" w:ascii="Times New Roman" w:hAnsi="Times New Roman"/>
          <w:sz w:val="24"/>
        </w:rPr>
        <w:t>- Igen. Hogy van, azonnal látni akarom.</w:t>
      </w:r>
    </w:p>
    <w:p>
      <w:pPr>
        <w:pStyle w:val="Csakszveg"/>
        <w:ind w:firstLine="709"/>
        <w:jc w:val="both"/>
        <w:rPr>
          <w:rFonts w:ascii="Times New Roman" w:hAnsi="Times New Roman" w:cs="Times New Roman"/>
          <w:sz w:val="24"/>
        </w:rPr>
      </w:pPr>
      <w:r>
        <w:rPr>
          <w:rFonts w:cs="Times New Roman" w:ascii="Times New Roman" w:hAnsi="Times New Roman"/>
          <w:sz w:val="24"/>
        </w:rPr>
        <w:t>- Nézze uram, elkísérem a sebészetre, de most nem mehet be a fiához. Én voltam a műtétjénél az altatóorvos, sajnos az állapota válságos.</w:t>
      </w:r>
    </w:p>
    <w:p>
      <w:pPr>
        <w:pStyle w:val="Csakszveg"/>
        <w:ind w:firstLine="709"/>
        <w:jc w:val="both"/>
        <w:rPr/>
      </w:pPr>
      <w:r>
        <w:rPr>
          <w:rFonts w:cs="Times New Roman" w:ascii="Times New Roman" w:hAnsi="Times New Roman"/>
          <w:sz w:val="24"/>
        </w:rPr>
        <w:t>- Mi az, hogy válságos? Rögtön beszélni akarok a sebésszel. Mivel operálták a fiam? Ehhez nem kellett volna a beleegyezésemet kérni?</w:t>
      </w:r>
    </w:p>
    <w:p>
      <w:pPr>
        <w:pStyle w:val="Csakszveg"/>
        <w:ind w:firstLine="709"/>
        <w:jc w:val="both"/>
        <w:rPr/>
      </w:pPr>
      <w:r>
        <w:rPr>
          <w:rFonts w:cs="Times New Roman" w:ascii="Times New Roman" w:hAnsi="Times New Roman"/>
          <w:sz w:val="24"/>
        </w:rPr>
        <w:t>- Megbocsásson uram, Filipót sürgősen műteni kellett. Nincs olyan orvos a földön, aki vállalja a kockázatot, ilyen esetben a percek is számítanak. Elkísérem Manico doktorhoz, ő operálta a beteget, és tájékoztatja önt.</w:t>
      </w:r>
    </w:p>
    <w:p>
      <w:pPr>
        <w:pStyle w:val="Csakszveg"/>
        <w:ind w:firstLine="709"/>
        <w:jc w:val="both"/>
        <w:rPr/>
      </w:pPr>
      <w:r>
        <w:rPr>
          <w:rFonts w:cs="Times New Roman" w:ascii="Times New Roman" w:hAnsi="Times New Roman"/>
          <w:sz w:val="24"/>
        </w:rPr>
        <w:t>Carlos éppen a műtőből jött kifelé, s már alig állt a lábán a fáradtságtól. Reggel óta meg sem állt. - Jó, hogy jössz Francisca, a nővérek is rohannak, kérlek, köss be egy újabb Ringert az intenzíven Filipo Méndeznek. Addig iszom egy kávét, mert összeesek.</w:t>
      </w:r>
    </w:p>
    <w:p>
      <w:pPr>
        <w:pStyle w:val="Csakszveg"/>
        <w:ind w:firstLine="709"/>
        <w:jc w:val="both"/>
        <w:rPr>
          <w:rFonts w:ascii="Times New Roman" w:hAnsi="Times New Roman" w:cs="Times New Roman"/>
          <w:sz w:val="24"/>
        </w:rPr>
      </w:pPr>
      <w:r>
        <w:rPr>
          <w:rFonts w:cs="Times New Roman" w:ascii="Times New Roman" w:hAnsi="Times New Roman"/>
          <w:sz w:val="24"/>
        </w:rPr>
        <w:t>Ekkor vette észre, hogy a felesége mögött egy divatosan öltözött középkorú férfi áll, aki meglehetősen zordan szólt neki. - Én vagyok a fiú apja, és azonnal mondja meg, mi van vele?</w:t>
      </w:r>
    </w:p>
    <w:p>
      <w:pPr>
        <w:pStyle w:val="Csakszveg"/>
        <w:ind w:firstLine="709"/>
        <w:jc w:val="both"/>
        <w:rPr/>
      </w:pPr>
      <w:r>
        <w:rPr>
          <w:rFonts w:cs="Times New Roman" w:ascii="Times New Roman" w:hAnsi="Times New Roman"/>
          <w:sz w:val="24"/>
        </w:rPr>
        <w:t>- Kérem, Méndez úr, próbáljon megnyugodni, jöjjön be a szobámba, és ott részletesen tájékoztatom.</w:t>
      </w:r>
    </w:p>
    <w:p>
      <w:pPr>
        <w:pStyle w:val="Csakszveg"/>
        <w:ind w:firstLine="709"/>
        <w:jc w:val="both"/>
        <w:rPr/>
      </w:pPr>
      <w:r>
        <w:rPr>
          <w:rFonts w:cs="Times New Roman" w:ascii="Times New Roman" w:hAnsi="Times New Roman"/>
          <w:sz w:val="24"/>
        </w:rPr>
        <w:t>- Azt már nem! Először a fiammal akarok beszélni, maguk orvosok mindent megmagyaráznak.</w:t>
      </w:r>
    </w:p>
    <w:p>
      <w:pPr>
        <w:pStyle w:val="Csakszveg"/>
        <w:ind w:firstLine="709"/>
        <w:jc w:val="both"/>
        <w:rPr/>
      </w:pPr>
      <w:r>
        <w:rPr>
          <w:rFonts w:cs="Times New Roman" w:ascii="Times New Roman" w:hAnsi="Times New Roman"/>
          <w:sz w:val="24"/>
        </w:rPr>
        <w:t>Manico arca vérvörössé vált a haragtól, de csendesen csak ennyit közölt: - A fia állapota válságos, nem engedhetem be hozzá. Ha nem kíváncsi a diagnózisra és a műtétre, kérem, távozzon. Nem vagyok hajlandó vitába bocsátkozni magával.</w:t>
      </w:r>
    </w:p>
    <w:p>
      <w:pPr>
        <w:pStyle w:val="Csakszveg"/>
        <w:ind w:firstLine="709"/>
        <w:jc w:val="both"/>
        <w:rPr/>
      </w:pPr>
      <w:r>
        <w:rPr>
          <w:rFonts w:cs="Times New Roman" w:ascii="Times New Roman" w:hAnsi="Times New Roman"/>
          <w:sz w:val="24"/>
        </w:rPr>
        <w:t>Gregorio látta, hogy a sebész igencsak határozott és semmiképpen nem láthatja Filipót. Egy kicsit megijedt és visszafogta a hangját. - Elnézést a viselkedésemért, de teljesen kiborított, amikor értesítettek, hogy a szemem fénye, az egyetlen fiam balesetet szenvedett. Kérem doktor úr, elkísérném a szobájába.</w:t>
      </w:r>
    </w:p>
    <w:p>
      <w:pPr>
        <w:pStyle w:val="Csakszveg"/>
        <w:ind w:firstLine="709"/>
        <w:jc w:val="both"/>
        <w:rPr>
          <w:rFonts w:ascii="Times New Roman" w:hAnsi="Times New Roman" w:cs="Times New Roman"/>
          <w:sz w:val="24"/>
        </w:rPr>
      </w:pPr>
      <w:r>
        <w:rPr>
          <w:rFonts w:cs="Times New Roman" w:ascii="Times New Roman" w:hAnsi="Times New Roman"/>
          <w:sz w:val="24"/>
        </w:rPr>
        <w:t>- Rendben, jöjjön, de közben viszek egy kávét is, mert teljesen kimerültem. A baleset óta egyetlen perc megállásom sem volt.</w:t>
      </w:r>
    </w:p>
    <w:p>
      <w:pPr>
        <w:pStyle w:val="Csakszveg"/>
        <w:ind w:firstLine="709"/>
        <w:jc w:val="both"/>
        <w:rPr/>
      </w:pPr>
      <w:r>
        <w:rPr>
          <w:rFonts w:cs="Times New Roman" w:ascii="Times New Roman" w:hAnsi="Times New Roman"/>
          <w:sz w:val="24"/>
        </w:rPr>
        <w:t>A sebész leültette a férfit, és igyekezett laikus számára is érthetően elmondani a műtétet, ecsetelve a várható következményeket is. - Negyvennyolc óráig életveszélyes az állapota, utána már van remény a gyógyulásra. De addig egyet tehet uram, imádkozzék!</w:t>
      </w:r>
    </w:p>
    <w:p>
      <w:pPr>
        <w:pStyle w:val="Csakszveg"/>
        <w:ind w:firstLine="709"/>
        <w:jc w:val="both"/>
        <w:rPr>
          <w:rFonts w:ascii="Times New Roman" w:hAnsi="Times New Roman" w:cs="Times New Roman"/>
          <w:sz w:val="24"/>
        </w:rPr>
      </w:pPr>
      <w:r>
        <w:rPr>
          <w:rFonts w:cs="Times New Roman" w:ascii="Times New Roman" w:hAnsi="Times New Roman"/>
          <w:sz w:val="24"/>
        </w:rPr>
        <w:t>- Doktor úr, mondja meg, ki volt a hibás ebben a szörnyű balesetben?</w:t>
      </w:r>
    </w:p>
    <w:p>
      <w:pPr>
        <w:pStyle w:val="Csakszveg"/>
        <w:ind w:firstLine="709"/>
        <w:jc w:val="both"/>
        <w:rPr/>
      </w:pPr>
      <w:r>
        <w:rPr>
          <w:rFonts w:cs="Times New Roman" w:ascii="Times New Roman" w:hAnsi="Times New Roman"/>
          <w:sz w:val="24"/>
        </w:rPr>
        <w:t>- Nézze, nem tudom, a rendőrségnél érdeklődjön. Ők valószínűleg már megállapították, hiszen kora reggel történt a tragédia.</w:t>
      </w:r>
    </w:p>
    <w:p>
      <w:pPr>
        <w:pStyle w:val="Csakszveg"/>
        <w:ind w:firstLine="709"/>
        <w:jc w:val="both"/>
        <w:rPr>
          <w:rFonts w:ascii="Times New Roman" w:hAnsi="Times New Roman" w:cs="Times New Roman"/>
          <w:sz w:val="24"/>
        </w:rPr>
      </w:pPr>
      <w:r>
        <w:rPr>
          <w:rFonts w:cs="Times New Roman" w:ascii="Times New Roman" w:hAnsi="Times New Roman"/>
          <w:sz w:val="24"/>
        </w:rPr>
        <w:t>- Csak a fiam sérült meg?</w:t>
      </w:r>
    </w:p>
    <w:p>
      <w:pPr>
        <w:pStyle w:val="Csakszveg"/>
        <w:ind w:firstLine="709"/>
        <w:jc w:val="both"/>
        <w:rPr/>
      </w:pPr>
      <w:r>
        <w:rPr>
          <w:rFonts w:cs="Times New Roman" w:ascii="Times New Roman" w:hAnsi="Times New Roman"/>
          <w:sz w:val="24"/>
        </w:rPr>
        <w:t>- Ugyan kérem. Amikor a rendőrök önt értesítették, nyilvánvalóan elmondták, hogy egy autóbusz és három személyautó ütközött. Egyébként huszonnyolc sérültünk volt, szerencsére halálos áldozat nincs, néhányan megúszták kisebb sérülésekkel és törésekkel. Azt javaslom, hogy holnap érdeklődjön, addig semmiképpen nem engedhetem meg, hogy bemenjen a fiához.</w:t>
      </w:r>
    </w:p>
    <w:p>
      <w:pPr>
        <w:pStyle w:val="Csakszveg"/>
        <w:ind w:firstLine="709"/>
        <w:jc w:val="both"/>
        <w:rPr/>
      </w:pPr>
      <w:r>
        <w:rPr>
          <w:rFonts w:cs="Times New Roman" w:ascii="Times New Roman" w:hAnsi="Times New Roman"/>
          <w:sz w:val="24"/>
        </w:rPr>
        <w:t>- Megértettem - hajtotta le Gregorio a fejét. - Estefelé mégis bejöhetnék? Hátha magához tér.</w:t>
      </w:r>
    </w:p>
    <w:p>
      <w:pPr>
        <w:pStyle w:val="Csakszveg"/>
        <w:ind w:firstLine="709"/>
        <w:jc w:val="both"/>
        <w:rPr/>
      </w:pPr>
      <w:r>
        <w:rPr>
          <w:rFonts w:cs="Times New Roman" w:ascii="Times New Roman" w:hAnsi="Times New Roman"/>
          <w:sz w:val="24"/>
        </w:rPr>
        <w:t>- Az altató hatása délutánra megszűnik, de a fájdalom enyhítése érdekében adnunk kell az infúzióba egy Dolantint, amitől ismét aludni fog. Vigyáznunk kell, hogy a keringése stabilizálódjon, és a hatalmas vérveszteség miatt nehogy stresszes állapotba kerüljön.</w:t>
      </w:r>
    </w:p>
    <w:p>
      <w:pPr>
        <w:pStyle w:val="Csakszveg"/>
        <w:ind w:firstLine="709"/>
        <w:jc w:val="both"/>
        <w:rPr>
          <w:rFonts w:ascii="Times New Roman" w:hAnsi="Times New Roman" w:cs="Times New Roman"/>
          <w:sz w:val="24"/>
        </w:rPr>
      </w:pPr>
      <w:r>
        <w:rPr>
          <w:rFonts w:cs="Times New Roman" w:ascii="Times New Roman" w:hAnsi="Times New Roman"/>
          <w:sz w:val="24"/>
        </w:rPr>
        <w:t>- Akkor estefelé megkereshetem önt, doktor úr?</w:t>
      </w:r>
    </w:p>
    <w:p>
      <w:pPr>
        <w:pStyle w:val="Csakszveg"/>
        <w:ind w:firstLine="709"/>
        <w:jc w:val="both"/>
        <w:rPr>
          <w:rFonts w:ascii="Times New Roman" w:hAnsi="Times New Roman" w:cs="Times New Roman"/>
          <w:sz w:val="24"/>
        </w:rPr>
      </w:pPr>
      <w:r>
        <w:rPr>
          <w:rFonts w:cs="Times New Roman" w:ascii="Times New Roman" w:hAnsi="Times New Roman"/>
          <w:sz w:val="24"/>
        </w:rPr>
        <w:t>- Jöjjön, reggelig ügyeletes vagyok.</w:t>
      </w:r>
    </w:p>
    <w:p>
      <w:pPr>
        <w:pStyle w:val="Csakszveg"/>
        <w:ind w:firstLine="709"/>
        <w:jc w:val="both"/>
        <w:rPr/>
      </w:pPr>
      <w:r>
        <w:rPr>
          <w:rFonts w:cs="Times New Roman" w:ascii="Times New Roman" w:hAnsi="Times New Roman"/>
          <w:sz w:val="24"/>
        </w:rPr>
        <w:t>- Nézd, Carlos - lépett a szobába Francisca -, megértem az apát, még akkor is, ha a modora némi kívánnivalót hagy maga után. Egyébként olyan ismerősnek tűnik Gregorio Méndez, mintha már találkoztam volna vele, de képtelen vagyok rájönni, hogy hol. Persze, az is lehet, hogy összetévesztem valakivel. Képzeld el, holnap reggelig ügyeletes vagyok...</w:t>
      </w:r>
    </w:p>
    <w:p>
      <w:pPr>
        <w:pStyle w:val="Csakszveg"/>
        <w:ind w:firstLine="709"/>
        <w:jc w:val="both"/>
        <w:rPr>
          <w:rFonts w:ascii="Times New Roman" w:hAnsi="Times New Roman" w:cs="Times New Roman"/>
          <w:sz w:val="24"/>
        </w:rPr>
      </w:pPr>
      <w:r>
        <w:rPr>
          <w:rFonts w:cs="Times New Roman" w:ascii="Times New Roman" w:hAnsi="Times New Roman"/>
          <w:sz w:val="24"/>
        </w:rPr>
        <w:t>- Ne folytasd, én is. Borzasztó állapotok uralkodnak itt, látod, néhány könnyebben sérültet a folyosón helyeztünk el. Nincs elegendő helyünk, állítólag a múlt héten is volt egy kisebb baleset, akkor nyolc sérültet szállítottak ide, de még ők is nálunk vannak.</w:t>
      </w:r>
    </w:p>
    <w:p>
      <w:pPr>
        <w:pStyle w:val="Csakszveg"/>
        <w:ind w:firstLine="709"/>
        <w:jc w:val="both"/>
        <w:rPr/>
      </w:pPr>
      <w:r>
        <w:rPr>
          <w:rFonts w:cs="Times New Roman" w:ascii="Times New Roman" w:hAnsi="Times New Roman"/>
          <w:sz w:val="24"/>
        </w:rPr>
        <w:t>- Mi is jókor érkeztünk vissza a szabadságról! De hát az orvosi munka ilyen, soha nem látunk előre, mikor kell helytállnunk. Visszamegyek az osztályomra, mert keresni fognak, bár a főnök a nagyvizitet is délután két órára tette át, éppen azért, hogy segíteni tudjunk.</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anita Muro igyekezett kiűzni gondolataiból a mallorcai napokat, elsősorban a rendőröket és Bernardo Ortalt.</w:t>
      </w:r>
    </w:p>
    <w:p>
      <w:pPr>
        <w:pStyle w:val="Csakszveg"/>
        <w:ind w:firstLine="709"/>
        <w:jc w:val="both"/>
        <w:rPr/>
      </w:pPr>
      <w:r>
        <w:rPr>
          <w:rFonts w:cs="Times New Roman" w:ascii="Times New Roman" w:hAnsi="Times New Roman"/>
          <w:sz w:val="24"/>
        </w:rPr>
        <w:t>- Micsoda szemét alak! Megjártam vele. De megérdemeltem! Még szerencse, hogy a bankból kivett pénz, amit az ügyvédem a kiszabadulásom érdekében felhasznált, nem vágott a földhöz! De ebből egy életre megtanultam a leckét. Igaza volt a barátomnak, Abdu Kalinak, Ortal egy csirkefogó, és mindenkit kihasznál. Kíváncsi vagyok, Abdu miért keres fel. A telefonban csak annyit mondott, fontos üzleti ügy. Csak azt nem tudom, hogy neki jelentős, vagy a számomra is hasznot hoz.</w:t>
      </w:r>
    </w:p>
    <w:p>
      <w:pPr>
        <w:pStyle w:val="Csakszveg"/>
        <w:ind w:firstLine="709"/>
        <w:jc w:val="both"/>
        <w:rPr/>
      </w:pPr>
      <w:r>
        <w:rPr>
          <w:rFonts w:cs="Times New Roman" w:ascii="Times New Roman" w:hAnsi="Times New Roman"/>
          <w:sz w:val="24"/>
        </w:rPr>
        <w:t>Az asszony sötétkék kosztümöt vett fel, hozzá fehér blúzt és sötétkék magas sarkú cipőt. Haját hátratűzte, arcát csak kicsit festette ki. A bejárónővel, aki segített neki a háztartásban, szendvicseket és üdítőt készíttetett.</w:t>
      </w:r>
    </w:p>
    <w:p>
      <w:pPr>
        <w:pStyle w:val="Csakszveg"/>
        <w:ind w:firstLine="709"/>
        <w:jc w:val="both"/>
        <w:rPr/>
      </w:pPr>
      <w:r>
        <w:rPr>
          <w:rFonts w:cs="Times New Roman" w:ascii="Times New Roman" w:hAnsi="Times New Roman"/>
          <w:sz w:val="24"/>
        </w:rPr>
        <w:t>Még egyszer megnézte magát a fürdőszobai hosszú tükörben és megállapította, hogy kezdi visszanyerni a régi alakját. - Annyi hasznom volt a mallorcai megpróbáltatásokból, hogy a felszedett nyolc kilómat leadtam.</w:t>
      </w:r>
    </w:p>
    <w:p>
      <w:pPr>
        <w:pStyle w:val="Csakszveg"/>
        <w:ind w:firstLine="709"/>
        <w:jc w:val="both"/>
        <w:rPr/>
      </w:pPr>
      <w:r>
        <w:rPr>
          <w:rFonts w:cs="Times New Roman" w:ascii="Times New Roman" w:hAnsi="Times New Roman"/>
          <w:sz w:val="24"/>
        </w:rPr>
        <w:t>Ebben a pillanatban élesen felberregett a csengő. Abdu Kali hatalmas fehér rózsacsokorral lépett be, Juanita arcát megpuszilta.</w:t>
      </w:r>
    </w:p>
    <w:p>
      <w:pPr>
        <w:pStyle w:val="Csakszveg"/>
        <w:ind w:firstLine="709"/>
        <w:jc w:val="both"/>
        <w:rPr/>
      </w:pPr>
      <w:r>
        <w:rPr>
          <w:rFonts w:cs="Times New Roman" w:ascii="Times New Roman" w:hAnsi="Times New Roman"/>
          <w:sz w:val="24"/>
        </w:rPr>
        <w:t>- Drágám, örülök, hogy látlak, és sikerült épségben hazatérned - hajolt meg kissé szertartásosan.</w:t>
      </w:r>
    </w:p>
    <w:p>
      <w:pPr>
        <w:pStyle w:val="Csakszveg"/>
        <w:ind w:firstLine="709"/>
        <w:jc w:val="both"/>
        <w:rPr>
          <w:rFonts w:ascii="Times New Roman" w:hAnsi="Times New Roman" w:cs="Times New Roman"/>
          <w:sz w:val="24"/>
        </w:rPr>
      </w:pPr>
      <w:r>
        <w:rPr>
          <w:rFonts w:cs="Times New Roman" w:ascii="Times New Roman" w:hAnsi="Times New Roman"/>
          <w:sz w:val="24"/>
        </w:rPr>
        <w:t>- Foglalj helyet Abdu! Mesélj, mi hozott ide?</w:t>
      </w:r>
    </w:p>
    <w:p>
      <w:pPr>
        <w:pStyle w:val="Csakszveg"/>
        <w:ind w:firstLine="709"/>
        <w:jc w:val="both"/>
        <w:rPr>
          <w:rFonts w:ascii="Times New Roman" w:hAnsi="Times New Roman" w:cs="Times New Roman"/>
          <w:sz w:val="24"/>
        </w:rPr>
      </w:pPr>
      <w:r>
        <w:rPr>
          <w:rFonts w:cs="Times New Roman" w:ascii="Times New Roman" w:hAnsi="Times New Roman"/>
          <w:sz w:val="24"/>
        </w:rPr>
        <w:t>- Előbb szeretném hallani, hogyan húzott csőbe az a szemét Ortal.</w:t>
      </w:r>
    </w:p>
    <w:p>
      <w:pPr>
        <w:pStyle w:val="Csakszveg"/>
        <w:ind w:firstLine="709"/>
        <w:jc w:val="both"/>
        <w:rPr>
          <w:rFonts w:ascii="Times New Roman" w:hAnsi="Times New Roman" w:cs="Times New Roman"/>
          <w:sz w:val="24"/>
        </w:rPr>
      </w:pPr>
      <w:r>
        <w:rPr>
          <w:rFonts w:cs="Times New Roman" w:ascii="Times New Roman" w:hAnsi="Times New Roman"/>
          <w:sz w:val="24"/>
        </w:rPr>
        <w:t>Juanita röviden elmesélte a történteket, s azt is ecsetelte, hogy a bankszámlája kissé leapadt.</w:t>
      </w:r>
    </w:p>
    <w:p>
      <w:pPr>
        <w:pStyle w:val="Csakszveg"/>
        <w:ind w:firstLine="709"/>
        <w:jc w:val="both"/>
        <w:rPr/>
      </w:pPr>
      <w:r>
        <w:rPr>
          <w:rFonts w:cs="Times New Roman" w:ascii="Times New Roman" w:hAnsi="Times New Roman"/>
          <w:sz w:val="24"/>
        </w:rPr>
        <w:t>- No, ha most megállapodunk, sikerül kissé feltöltened a pénztárcádat, s egyben borsot törhetsz Ortal orra alá. Az elején kezdem.</w:t>
      </w:r>
    </w:p>
    <w:p>
      <w:pPr>
        <w:pStyle w:val="Csakszveg"/>
        <w:ind w:firstLine="709"/>
        <w:jc w:val="both"/>
        <w:rPr>
          <w:rFonts w:ascii="Times New Roman" w:hAnsi="Times New Roman" w:cs="Times New Roman"/>
          <w:sz w:val="24"/>
        </w:rPr>
      </w:pPr>
      <w:r>
        <w:rPr>
          <w:rFonts w:cs="Times New Roman" w:ascii="Times New Roman" w:hAnsi="Times New Roman"/>
          <w:sz w:val="24"/>
        </w:rPr>
        <w:t>- Figyelmesen hallgatlak, de előtte egyél szendvicset, és, ha kávét vagy üdítőt kérsz, szólj.</w:t>
      </w:r>
    </w:p>
    <w:p>
      <w:pPr>
        <w:pStyle w:val="Csakszveg"/>
        <w:ind w:firstLine="709"/>
        <w:jc w:val="both"/>
        <w:rPr>
          <w:rFonts w:ascii="Times New Roman" w:hAnsi="Times New Roman" w:cs="Times New Roman"/>
          <w:sz w:val="24"/>
        </w:rPr>
      </w:pPr>
      <w:r>
        <w:rPr>
          <w:rFonts w:cs="Times New Roman" w:ascii="Times New Roman" w:hAnsi="Times New Roman"/>
          <w:sz w:val="24"/>
        </w:rPr>
        <w:t>- Még várjunk mindezzel. Előbb tájékoztatlak. Szóval Mallorcán, a fővárosban él Gregorio Méndez, üzletember, akit régről ismerek. Néhányszor vásároltam tőle olívaolajat. Most felvette velem a kapcsolatot, mert állítólag képes megszerezni a híres térképeket.</w:t>
      </w:r>
    </w:p>
    <w:p>
      <w:pPr>
        <w:pStyle w:val="Csakszveg"/>
        <w:ind w:firstLine="709"/>
        <w:jc w:val="both"/>
        <w:rPr>
          <w:rFonts w:ascii="Times New Roman" w:hAnsi="Times New Roman" w:cs="Times New Roman"/>
          <w:sz w:val="24"/>
        </w:rPr>
      </w:pPr>
      <w:r>
        <w:rPr>
          <w:rFonts w:cs="Times New Roman" w:ascii="Times New Roman" w:hAnsi="Times New Roman"/>
          <w:sz w:val="24"/>
        </w:rPr>
        <w:t>- Miket?</w:t>
      </w:r>
    </w:p>
    <w:p>
      <w:pPr>
        <w:pStyle w:val="Csakszveg"/>
        <w:ind w:firstLine="709"/>
        <w:jc w:val="both"/>
        <w:rPr/>
      </w:pPr>
      <w:r>
        <w:rPr>
          <w:rFonts w:cs="Times New Roman" w:ascii="Times New Roman" w:hAnsi="Times New Roman"/>
          <w:sz w:val="24"/>
        </w:rPr>
        <w:t>- Látom, nem tudsz róla, de néhány évszázaddal ezelőtt Mallorca volt a térképkészítés otthona. Az Ortalok és a Bellverek vitája, gyűlölködése, ármánykodása, akkoriban kezdődött, amikor mindkét családnak jelentékeny térképkészítő műhelye volt, és a mendemonda szerint először az Ortal, majd utána a Bellver család lopott a másiktól térképeket. Az igazságot azt hiszem, ma már senki nem ismeri, csak azt, hogy az Ortal család birtokában van néhány eredeti régi térkép.</w:t>
      </w:r>
    </w:p>
    <w:p>
      <w:pPr>
        <w:pStyle w:val="Csakszveg"/>
        <w:ind w:firstLine="709"/>
        <w:jc w:val="both"/>
        <w:rPr/>
      </w:pPr>
      <w:r>
        <w:rPr>
          <w:rFonts w:cs="Times New Roman" w:ascii="Times New Roman" w:hAnsi="Times New Roman"/>
          <w:sz w:val="24"/>
        </w:rPr>
        <w:t>- Már megbocsáss, de most sem értem miért éppen az a sziget volt nevezetes a térképeiről?</w:t>
      </w:r>
    </w:p>
    <w:p>
      <w:pPr>
        <w:pStyle w:val="Csakszveg"/>
        <w:ind w:firstLine="709"/>
        <w:jc w:val="both"/>
        <w:rPr/>
      </w:pPr>
      <w:r>
        <w:rPr>
          <w:rFonts w:cs="Times New Roman" w:ascii="Times New Roman" w:hAnsi="Times New Roman"/>
          <w:sz w:val="24"/>
        </w:rPr>
        <w:t>- Nagyon egyszerű. Mallorca a Földközi-tenger nyugati részének legfontosabb tengeri útjai mentén fekszik, s már évszázadokkal ezelőtt élénk kereskedelmi kapcsolatban állt a mediterrán világ számos országával. Az ott élő kereskedőknek szükségük volt jó, pontos, megbízható térképekre. Így azután a térképészet legjelentősebb központjává vált a sziget, s itt az Ortalok és a Bellverek voltak az úgynevezett nagyhatalmak e téren. Tehát Méndez azzal az ajánlattal keresett meg, hogy ha sikerül az eredeti térképeket ellopni az Ortal családtól, esetleg itt értékesíthetnénk. Tudod kedves Juanita, ezek kincsek. Képzeld el, Amerigo Vespucci is mallorcai térképeket használt, akárcsak Kolumbusz Kristóf. S ha most sikerül az eredetieket megszerezni és eladni, az nem kis bevételt jelentene mindannyiunknak.</w:t>
      </w:r>
    </w:p>
    <w:p>
      <w:pPr>
        <w:pStyle w:val="Csakszveg"/>
        <w:ind w:firstLine="709"/>
        <w:jc w:val="both"/>
        <w:rPr>
          <w:rFonts w:ascii="Times New Roman" w:hAnsi="Times New Roman" w:cs="Times New Roman"/>
          <w:sz w:val="24"/>
        </w:rPr>
      </w:pPr>
      <w:r>
        <w:rPr>
          <w:rFonts w:cs="Times New Roman" w:ascii="Times New Roman" w:hAnsi="Times New Roman"/>
          <w:sz w:val="24"/>
        </w:rPr>
        <w:t>- Értem. De mi ebben az én szerepem?</w:t>
      </w:r>
    </w:p>
    <w:p>
      <w:pPr>
        <w:pStyle w:val="Csakszveg"/>
        <w:ind w:firstLine="709"/>
        <w:jc w:val="both"/>
        <w:rPr/>
      </w:pPr>
      <w:r>
        <w:rPr>
          <w:rFonts w:cs="Times New Roman" w:ascii="Times New Roman" w:hAnsi="Times New Roman"/>
          <w:sz w:val="24"/>
        </w:rPr>
        <w:t>- Ha jól tudom, te egy időben igen bensőséges kapcsolatban voltál a granadai főpolgármesterrel.</w:t>
      </w:r>
    </w:p>
    <w:p>
      <w:pPr>
        <w:pStyle w:val="Csakszveg"/>
        <w:ind w:firstLine="709"/>
        <w:jc w:val="both"/>
        <w:rPr>
          <w:rFonts w:ascii="Times New Roman" w:hAnsi="Times New Roman" w:cs="Times New Roman"/>
          <w:sz w:val="24"/>
        </w:rPr>
      </w:pPr>
      <w:r>
        <w:rPr>
          <w:rFonts w:cs="Times New Roman" w:ascii="Times New Roman" w:hAnsi="Times New Roman"/>
          <w:sz w:val="24"/>
        </w:rPr>
        <w:t>- Most is jó viszonyban vagyunk, s ha kérek tőle valamit, ha teheti, nem zárkózik el.</w:t>
      </w:r>
    </w:p>
    <w:p>
      <w:pPr>
        <w:pStyle w:val="Csakszveg"/>
        <w:ind w:firstLine="709"/>
        <w:jc w:val="both"/>
        <w:rPr/>
      </w:pPr>
      <w:r>
        <w:rPr>
          <w:rFonts w:cs="Times New Roman" w:ascii="Times New Roman" w:hAnsi="Times New Roman"/>
          <w:sz w:val="24"/>
        </w:rPr>
        <w:t>- Na most itt az alkalom! Jó lenne, ha a térképészeti múzeum megvásárolná ezeket, méghozzá úgy, hogy nem kérdezik az eredetét!</w:t>
      </w:r>
    </w:p>
    <w:p>
      <w:pPr>
        <w:pStyle w:val="Csakszveg"/>
        <w:ind w:firstLine="709"/>
        <w:jc w:val="both"/>
        <w:rPr/>
      </w:pPr>
      <w:r>
        <w:rPr>
          <w:rFonts w:cs="Times New Roman" w:ascii="Times New Roman" w:hAnsi="Times New Roman"/>
          <w:sz w:val="24"/>
        </w:rPr>
        <w:t>Juanita elgondolkozott. - Mondd csak Abdu, te megbízol ebben a Gregorio Méndezben?</w:t>
      </w:r>
    </w:p>
    <w:p>
      <w:pPr>
        <w:pStyle w:val="Csakszveg"/>
        <w:ind w:firstLine="709"/>
        <w:jc w:val="both"/>
        <w:rPr/>
      </w:pPr>
      <w:r>
        <w:rPr>
          <w:rFonts w:cs="Times New Roman" w:ascii="Times New Roman" w:hAnsi="Times New Roman"/>
          <w:sz w:val="24"/>
        </w:rPr>
        <w:t>- Hát nézd, miután ő lopatja el a térképet, a legnagyobb rizikó az övé. Ha nem sikerül az emberének, ő is lebukik, de mi nem, mert nem árulom el a részleteket. Tudod, az üzleteimben mindig óvatos voltam...</w:t>
      </w:r>
    </w:p>
    <w:p>
      <w:pPr>
        <w:pStyle w:val="Csakszveg"/>
        <w:ind w:firstLine="709"/>
        <w:jc w:val="both"/>
        <w:rPr>
          <w:rFonts w:ascii="Times New Roman" w:hAnsi="Times New Roman" w:cs="Times New Roman"/>
          <w:sz w:val="24"/>
        </w:rPr>
      </w:pPr>
      <w:r>
        <w:rPr>
          <w:rFonts w:cs="Times New Roman" w:ascii="Times New Roman" w:hAnsi="Times New Roman"/>
          <w:sz w:val="24"/>
        </w:rPr>
        <w:t>- Szerinted hány térképről van szó, és mennyit érnek?</w:t>
      </w:r>
    </w:p>
    <w:p>
      <w:pPr>
        <w:pStyle w:val="Csakszveg"/>
        <w:ind w:firstLine="709"/>
        <w:jc w:val="both"/>
        <w:rPr/>
      </w:pPr>
      <w:r>
        <w:rPr>
          <w:rFonts w:cs="Times New Roman" w:ascii="Times New Roman" w:hAnsi="Times New Roman"/>
          <w:sz w:val="24"/>
        </w:rPr>
        <w:t>- Valószínűleg négyről, s az értéke horribilis, miután a XVII. századból valók. Méndez szerint a teljes összeg, amire számítani lehet olyan darabonkénti ötszázezer dollár, de lehet, hogy még több is. Azonkívül van három század eleji is, szintén Bernardónál, de nem biztos, hogy azok eredetiek.</w:t>
      </w:r>
    </w:p>
    <w:p>
      <w:pPr>
        <w:pStyle w:val="Csakszveg"/>
        <w:ind w:firstLine="709"/>
        <w:jc w:val="both"/>
        <w:rPr/>
      </w:pPr>
      <w:r>
        <w:rPr>
          <w:rFonts w:cs="Times New Roman" w:ascii="Times New Roman" w:hAnsi="Times New Roman"/>
          <w:sz w:val="24"/>
        </w:rPr>
        <w:t>- Hát nem bánom, beszélek a polgármesterrel, de mit mondjak, honnan származnak a térképek, és miért éppen én kínálom megvételre?</w:t>
      </w:r>
    </w:p>
    <w:p>
      <w:pPr>
        <w:pStyle w:val="Csakszveg"/>
        <w:ind w:firstLine="709"/>
        <w:jc w:val="both"/>
        <w:rPr/>
      </w:pPr>
      <w:r>
        <w:rPr>
          <w:rFonts w:cs="Times New Roman" w:ascii="Times New Roman" w:hAnsi="Times New Roman"/>
          <w:sz w:val="24"/>
        </w:rPr>
        <w:t>- Egyszerű, vesd fel, hogy egy barátod szólt neked, miután tudja, hogy Granadában gazdag régi térképgyűjtemény van. A többit már találd ki magad, ha úgy látod jónak, esetleg a polgármesternek is ajánlj fel egy kisebb összeget.</w:t>
      </w:r>
    </w:p>
    <w:p>
      <w:pPr>
        <w:pStyle w:val="Csakszveg"/>
        <w:ind w:firstLine="709"/>
        <w:jc w:val="both"/>
        <w:rPr/>
      </w:pPr>
      <w:r>
        <w:rPr>
          <w:rFonts w:cs="Times New Roman" w:ascii="Times New Roman" w:hAnsi="Times New Roman"/>
          <w:sz w:val="24"/>
        </w:rPr>
        <w:t>- Mentsen meg az ég ettől! Megbolondultál, Abdu! Azonnal lebuknánk. A mi polgármesterünk tiszta, mint a hó. Soha semmilyen korrupció nem fűződik a nevéhez...</w:t>
      </w:r>
    </w:p>
    <w:p>
      <w:pPr>
        <w:pStyle w:val="Csakszveg"/>
        <w:ind w:firstLine="709"/>
        <w:jc w:val="both"/>
        <w:rPr/>
      </w:pPr>
      <w:r>
        <w:rPr>
          <w:rFonts w:cs="Times New Roman" w:ascii="Times New Roman" w:hAnsi="Times New Roman"/>
          <w:sz w:val="24"/>
        </w:rPr>
        <w:t>- Rendben, rendben, ne kapd fel a vizet, rád bízom, hogy intézed el. Az eladott érték után tíz százalék jutalékot kapsz. Ha nem vállalod, az sem tragédia, találok más személyt, pénzért gyakorlatilag mindenki megvásárolható...</w:t>
      </w:r>
    </w:p>
    <w:p>
      <w:pPr>
        <w:pStyle w:val="Csakszveg"/>
        <w:ind w:firstLine="709"/>
        <w:jc w:val="both"/>
        <w:rPr/>
      </w:pPr>
      <w:r>
        <w:rPr>
          <w:rFonts w:cs="Times New Roman" w:ascii="Times New Roman" w:hAnsi="Times New Roman"/>
          <w:sz w:val="24"/>
        </w:rPr>
        <w:t>- Mikor kell a válaszom? Mondjuk egy hét múlva megfelel? Addig beszélek a polgármesterrel, és körülnézek a múzeumban is. Egyébként ne gondold Abdu, hogy ha a legkisebb gond felmerül, akár már a tárgyalások elején is, én segítek. Nem! Nem! Drága tanulópénzt fizettem Bernardo miatt! Csak olyan üzletbe szállok be, ami teljesen tiszta...</w:t>
      </w:r>
    </w:p>
    <w:p>
      <w:pPr>
        <w:pStyle w:val="Csakszveg"/>
        <w:ind w:firstLine="709"/>
        <w:jc w:val="both"/>
        <w:rPr/>
      </w:pPr>
      <w:r>
        <w:rPr>
          <w:rFonts w:cs="Times New Roman" w:ascii="Times New Roman" w:hAnsi="Times New Roman"/>
          <w:sz w:val="24"/>
        </w:rPr>
        <w:t>- Már ha van ilyen... - szólt csendesen Abdu, majd elköszönt. Megállapodtak, hogy egy hét múlva jelentkezik.</w:t>
      </w:r>
    </w:p>
    <w:p>
      <w:pPr>
        <w:pStyle w:val="Csakszveg"/>
        <w:ind w:firstLine="709"/>
        <w:jc w:val="both"/>
        <w:rPr/>
      </w:pPr>
      <w:r>
        <w:rPr>
          <w:rFonts w:cs="Times New Roman" w:ascii="Times New Roman" w:hAnsi="Times New Roman"/>
          <w:sz w:val="24"/>
        </w:rPr>
        <w:t>Amikor Juanita egyedül maradt, eldöntötte beszél régi barátjával, a polgármesterrel, akivel a közelmúltban igencsak szoros kapcsolatban állt. A polgármester hatvanöt évével aktív, jó kiállású férfi volt. Két esztendővel ezelőtt vesztette el a feleségét, s azóta egyedül él. Juanitával meglehetősen gyakorta találkoztak, de kapcsolatuk az idő múltával baráti lett.</w:t>
      </w:r>
    </w:p>
    <w:p>
      <w:pPr>
        <w:pStyle w:val="Csakszveg"/>
        <w:ind w:firstLine="709"/>
        <w:jc w:val="both"/>
        <w:rPr/>
      </w:pPr>
      <w:r>
        <w:rPr>
          <w:rFonts w:cs="Times New Roman" w:ascii="Times New Roman" w:hAnsi="Times New Roman"/>
          <w:sz w:val="24"/>
        </w:rPr>
        <w:t>Elhatározását tett követte, és felhívta a polgármesteri hivatalt. Szerencséjére Adams Jardil éppen az irodájában tartózkodott, és elfogadta estére Juanita vacsorameghívásá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kellemes baráti beszélgetés és falatozás után Juanita őszintén, kertelés nélkül elmondta Adams Jardilnak, hogy egy ismerőse révén néhány értékes, eredeti térképet tudna felajánlani a granadai térképgyűjtemény bővítéséhez. - Persze, az illető nem adná ingyen, de talán megéri nektek. Nem tudom, nem tudom.</w:t>
      </w:r>
    </w:p>
    <w:p>
      <w:pPr>
        <w:pStyle w:val="Csakszveg"/>
        <w:ind w:firstLine="709"/>
        <w:jc w:val="both"/>
        <w:rPr/>
      </w:pPr>
      <w:r>
        <w:rPr>
          <w:rFonts w:cs="Times New Roman" w:ascii="Times New Roman" w:hAnsi="Times New Roman"/>
          <w:sz w:val="24"/>
        </w:rPr>
        <w:t>- Nézd csak, drága barátnőm! A téma módfelett érdekes, de csak abban az esetben, ha valóban eredeti alkotásokról van szó. Te láttad ezeket?</w:t>
      </w:r>
    </w:p>
    <w:p>
      <w:pPr>
        <w:pStyle w:val="Csakszveg"/>
        <w:ind w:firstLine="709"/>
        <w:jc w:val="both"/>
        <w:rPr/>
      </w:pPr>
      <w:r>
        <w:rPr>
          <w:rFonts w:cs="Times New Roman" w:ascii="Times New Roman" w:hAnsi="Times New Roman"/>
          <w:sz w:val="24"/>
        </w:rPr>
        <w:t>- Nem, dehogy. Csak egy ismerősömtől hallottam az egészről.</w:t>
      </w:r>
    </w:p>
    <w:p>
      <w:pPr>
        <w:pStyle w:val="Csakszveg"/>
        <w:ind w:firstLine="709"/>
        <w:jc w:val="both"/>
        <w:rPr/>
      </w:pPr>
      <w:r>
        <w:rPr>
          <w:rFonts w:cs="Times New Roman" w:ascii="Times New Roman" w:hAnsi="Times New Roman"/>
          <w:sz w:val="24"/>
        </w:rPr>
        <w:t>- Ugye megbízol bennem, Juanita? Gondolom, és szívből remélem, hogy igen. Ez nagyon ingoványos terület. Az eredeti térképek, amelyek mondjuk a középkorban készültek, általában múzeumokban vagy magángyűjtőknél vannak. Ha a mallorcai térképek most kerülnek elő, akkor azokat vagy lopták vagy nem is eredetiek. A törvény azonban lesújt mindazokra, akik a nemzeti értékeket, s ez annak számít, eltulajdonítják! Kérlek, kérlek kedvesem, maradj ki ebből! Ha legközelebb jelentkezik az ismerősöd, küldd hozzám, engem nem ver át.</w:t>
      </w:r>
    </w:p>
    <w:p>
      <w:pPr>
        <w:pStyle w:val="Csakszveg"/>
        <w:ind w:firstLine="709"/>
        <w:jc w:val="both"/>
        <w:rPr/>
      </w:pPr>
      <w:r>
        <w:rPr>
          <w:rFonts w:cs="Times New Roman" w:ascii="Times New Roman" w:hAnsi="Times New Roman"/>
          <w:sz w:val="24"/>
        </w:rPr>
        <w:t>- Köszönöm Adams, hogy őszinte vagy, az egész így már nem érdekel. Hozzád küldöm az ismerősömet. Te tudod, hogy mit tegyél, de arra kérlek, kezeld addig is bizalmasan ezt az információt.</w:t>
      </w:r>
    </w:p>
    <w:p>
      <w:pPr>
        <w:pStyle w:val="Csakszveg"/>
        <w:ind w:firstLine="709"/>
        <w:jc w:val="both"/>
        <w:rPr>
          <w:rFonts w:ascii="Times New Roman" w:hAnsi="Times New Roman" w:cs="Times New Roman"/>
          <w:sz w:val="24"/>
        </w:rPr>
      </w:pPr>
      <w:r>
        <w:rPr>
          <w:rFonts w:cs="Times New Roman" w:ascii="Times New Roman" w:hAnsi="Times New Roman"/>
          <w:sz w:val="24"/>
        </w:rPr>
        <w:t>Késő éjszakáig beszélgettek, amikor is Adams elköszönt, de megállapodtak, hogy a Juan Ceslo matador tiszteletére rendezendő bikaviadalra együtt mennek el. - Az ünnepség a jövő héten lesz, küldöm a meghívót - intett vissza a polgármester.</w:t>
      </w:r>
    </w:p>
    <w:p>
      <w:pPr>
        <w:pStyle w:val="Csakszveg"/>
        <w:ind w:firstLine="709"/>
        <w:jc w:val="both"/>
        <w:rPr/>
      </w:pPr>
      <w:r>
        <w:rPr>
          <w:rFonts w:cs="Times New Roman" w:ascii="Times New Roman" w:hAnsi="Times New Roman"/>
          <w:sz w:val="24"/>
        </w:rPr>
        <w:t>Juanita sokáig töprengett, és eldöntötte, értesíti Abdut, hogy ő nem vesz részt ebben az üzletben. Mással szövetkezzen, nekem elegem volt a börtönből Mallorcán, soha, de soha többet nem akarok a törvénnyel szembeszállni! Egyébként sincs szükségem erre! Ahogy Adams részletezte, ez igen kényes és veszélyes vállalkozás - merengett el az asszony. - Még csak az kellene, hogy itt Granadában zűröm támadjon a rendőrséggel. Vége szakadna mindennek... Nem... nem. Korán reggel felhívom Abdut. Szerencse, hogy megadta a számot, ahol mostanában megtalálhat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D</w:t>
      </w:r>
      <w:r>
        <w:rPr>
          <w:rFonts w:cs="Times New Roman" w:ascii="Times New Roman" w:hAnsi="Times New Roman"/>
          <w:sz w:val="24"/>
        </w:rPr>
        <w:t>rágaságom - ölelte át a feleségét Bernardo, amikor késő este hazaérkezett az úgynevezett üzleti útjáról. - Hallottál a tragikus balesetről?</w:t>
      </w:r>
    </w:p>
    <w:p>
      <w:pPr>
        <w:pStyle w:val="Csakszveg"/>
        <w:ind w:firstLine="709"/>
        <w:jc w:val="both"/>
        <w:rPr>
          <w:rFonts w:ascii="Times New Roman" w:hAnsi="Times New Roman" w:cs="Times New Roman"/>
          <w:sz w:val="24"/>
        </w:rPr>
      </w:pPr>
      <w:r>
        <w:rPr>
          <w:rFonts w:cs="Times New Roman" w:ascii="Times New Roman" w:hAnsi="Times New Roman"/>
          <w:sz w:val="24"/>
        </w:rPr>
        <w:t>- Nem, nem, semmiről nem tudok.</w:t>
      </w:r>
    </w:p>
    <w:p>
      <w:pPr>
        <w:pStyle w:val="Csakszveg"/>
        <w:ind w:firstLine="709"/>
        <w:jc w:val="both"/>
        <w:rPr/>
      </w:pPr>
      <w:r>
        <w:rPr>
          <w:rFonts w:cs="Times New Roman" w:ascii="Times New Roman" w:hAnsi="Times New Roman"/>
          <w:sz w:val="24"/>
        </w:rPr>
        <w:t>- Képzeld el, a fővárosban egy autóbusz három személygépkocsival ütközött és huszonnyolc sérültet vittek a Szent Ferenc Kórházba. Egy barátom fia is megsebesült, éppen ma beszéltem vele telefonon, mert egy közös üzleti akciót hajtunk végre.</w:t>
      </w:r>
    </w:p>
    <w:p>
      <w:pPr>
        <w:pStyle w:val="Csakszveg"/>
        <w:ind w:firstLine="709"/>
        <w:jc w:val="both"/>
        <w:rPr/>
      </w:pPr>
      <w:r>
        <w:rPr>
          <w:rFonts w:cs="Times New Roman" w:ascii="Times New Roman" w:hAnsi="Times New Roman"/>
          <w:sz w:val="24"/>
        </w:rPr>
        <w:t>- Sajnálom őket - szólt Magdalena, és már ment is kifelé a konyhába, hogy intézkedjen a vacsora tálalásáról. Ekkor hirtelen belevillant egy kép. - Csak nem történt baja Filipónak is, hiszen ő is Palmában lakik! Milyen szamár vagyok, miért pont ő lenne! Hiába, akit az ember szeret, azt félti is. Én pedig szeretem Filipót, Istenem, de mennyire!</w:t>
      </w:r>
    </w:p>
    <w:p>
      <w:pPr>
        <w:pStyle w:val="Csakszveg"/>
        <w:ind w:firstLine="709"/>
        <w:jc w:val="both"/>
        <w:rPr/>
      </w:pPr>
      <w:r>
        <w:rPr>
          <w:rFonts w:cs="Times New Roman" w:ascii="Times New Roman" w:hAnsi="Times New Roman"/>
          <w:sz w:val="24"/>
        </w:rPr>
        <w:t>A vacsora után az asszony kíváncsiságának engedv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Ismerem a barátodat, akinek a fia megsebesült?</w:t>
      </w:r>
    </w:p>
    <w:p>
      <w:pPr>
        <w:pStyle w:val="Csakszveg"/>
        <w:ind w:firstLine="709"/>
        <w:jc w:val="both"/>
        <w:rPr>
          <w:rFonts w:ascii="Times New Roman" w:hAnsi="Times New Roman" w:cs="Times New Roman"/>
          <w:sz w:val="24"/>
        </w:rPr>
      </w:pPr>
      <w:r>
        <w:rPr>
          <w:rFonts w:cs="Times New Roman" w:ascii="Times New Roman" w:hAnsi="Times New Roman"/>
          <w:sz w:val="24"/>
        </w:rPr>
        <w:t>- Nem, dehogy. Gregorio Méndez, a fia Filipo. Még most sem biztos, hogy életben marad. Egyébként a lányom férje, Carlos Manico operálta, mint mesélte a barátom.</w:t>
      </w:r>
    </w:p>
    <w:p>
      <w:pPr>
        <w:pStyle w:val="Csakszveg"/>
        <w:ind w:firstLine="709"/>
        <w:jc w:val="both"/>
        <w:rPr>
          <w:rFonts w:ascii="Times New Roman" w:hAnsi="Times New Roman" w:cs="Times New Roman"/>
          <w:sz w:val="24"/>
        </w:rPr>
      </w:pPr>
      <w:r>
        <w:rPr>
          <w:rFonts w:cs="Times New Roman" w:ascii="Times New Roman" w:hAnsi="Times New Roman"/>
          <w:sz w:val="24"/>
        </w:rPr>
        <w:t>Magdalena lába alól kicsúszott a talaj. Megszédült és a hír hallatán elájult. Bernardo nem tudta mire vélni, azonnal hívta a háziorvosukat, aki enyhe nyugtatót adott neki.</w:t>
      </w:r>
    </w:p>
    <w:p>
      <w:pPr>
        <w:pStyle w:val="Csakszveg"/>
        <w:ind w:firstLine="709"/>
        <w:jc w:val="both"/>
        <w:rPr/>
      </w:pPr>
      <w:r>
        <w:rPr>
          <w:rFonts w:cs="Times New Roman" w:ascii="Times New Roman" w:hAnsi="Times New Roman"/>
          <w:sz w:val="24"/>
        </w:rPr>
        <w:t>- Nézd, barátom - fordult Ortalhoz. - Valami stressz érhette a feleséged, mert a vérnyomása tökéletes, a szíve rendben van, s mint mondottad előzőleg semmi baja nem volt. Tehát mégiscsak arról van szó - fogalmazott kissé körülményesen az idős háziorvos -, hogy valami hír megrázta, a szervezete védekezett és elvesztette az eszméletét. De ne aggódj, néhány óra múlva jobban lesz. A gyenge nyugtatótól lehet, hogy reggelig aludni fog. Ne izgulj, a fiatal feleségednek semmi különös baja nincs.</w:t>
      </w:r>
    </w:p>
    <w:p>
      <w:pPr>
        <w:pStyle w:val="Csakszveg"/>
        <w:ind w:firstLine="709"/>
        <w:jc w:val="both"/>
        <w:rPr/>
      </w:pPr>
      <w:r>
        <w:rPr>
          <w:rFonts w:cs="Times New Roman" w:ascii="Times New Roman" w:hAnsi="Times New Roman"/>
          <w:sz w:val="24"/>
        </w:rPr>
        <w:t>- Ezt nem értem. Amikor hazajöttem, még vidám volt és jókedvű, a vacsora után lett rosszul. Nem lehet, hogy ételmérgezése van?</w:t>
      </w:r>
    </w:p>
    <w:p>
      <w:pPr>
        <w:pStyle w:val="Csakszveg"/>
        <w:ind w:firstLine="709"/>
        <w:jc w:val="both"/>
        <w:rPr/>
      </w:pPr>
      <w:r>
        <w:rPr>
          <w:rFonts w:cs="Times New Roman" w:ascii="Times New Roman" w:hAnsi="Times New Roman"/>
          <w:sz w:val="24"/>
        </w:rPr>
        <w:t>- Ugyan, nálatok Paula mindig friss ételt készít. Ez képtelenség, egyébként is az ételmérgezésnek mások a tünetei. Nyugodj meg, de ha valami gond adódna, akár éjszaka is hívhatsz - köszönt el az orvos.</w:t>
      </w:r>
    </w:p>
    <w:p>
      <w:pPr>
        <w:pStyle w:val="Csakszveg"/>
        <w:ind w:firstLine="709"/>
        <w:jc w:val="both"/>
        <w:rPr/>
      </w:pPr>
      <w:r>
        <w:rPr>
          <w:rFonts w:cs="Times New Roman" w:ascii="Times New Roman" w:hAnsi="Times New Roman"/>
          <w:sz w:val="24"/>
        </w:rPr>
        <w:t>Bernardo elképzelni sem tudta, mi történt Magdalenával. Azt latolgatta, hogy esetleg terhes, és az idős orvos erre nem gyanakodott. Mert semmiféle rossz hírt nem hallott a vacsora alatt. - A tragikus balesetről meséltem neki, de ő nem ismeri a barátomat és a fiát sem. - Felvetődött benne, hogy ha nem veszett volna össze a lányával, kérhetné, hogy vizsgálja meg, vagy vigye be a kórházba egy részletes diagnózisra. - Persze ez most nem működik, de ha esetleg Kristófot felhívnám... - meditált magában. - Ő mindig megértőbb volt, mint Francisca, vagy ki tudja. Lehet, hogy ő is elutasítana. A nagy összeveszés óta nem is hallottam róla. Persze, ettől még telefonálhatnék neki - járkált le-föl a szobában. - Nem - döntötte el -, megvárom a reggelt.</w:t>
      </w:r>
    </w:p>
    <w:p>
      <w:pPr>
        <w:pStyle w:val="Csakszveg"/>
        <w:ind w:firstLine="709"/>
        <w:jc w:val="both"/>
        <w:rPr>
          <w:rFonts w:ascii="Times New Roman" w:hAnsi="Times New Roman" w:cs="Times New Roman"/>
          <w:sz w:val="24"/>
        </w:rPr>
      </w:pPr>
      <w:r>
        <w:rPr>
          <w:rFonts w:cs="Times New Roman" w:ascii="Times New Roman" w:hAnsi="Times New Roman"/>
          <w:sz w:val="24"/>
        </w:rPr>
        <w:t>Bernardo hajnalban öt órakor talpon volt, felesége mélyen aludt. - Ez jó jel, de én mégiscsak szeretném tudni, mitől ájult el. Ha jobban lesz, kikérdezem.</w:t>
      </w:r>
    </w:p>
    <w:p>
      <w:pPr>
        <w:pStyle w:val="Csakszveg"/>
        <w:ind w:firstLine="709"/>
        <w:jc w:val="both"/>
        <w:rPr/>
      </w:pPr>
      <w:r>
        <w:rPr>
          <w:rFonts w:cs="Times New Roman" w:ascii="Times New Roman" w:hAnsi="Times New Roman"/>
          <w:sz w:val="24"/>
        </w:rPr>
        <w:t>Magdalena tíz óra tájban ébredt fel. Első gondolata az volt, hogy megpróbál híreket szerezni szerelme állapotáról. A kérdés csak az, hogyan. Nem akarta felkelteni férje gyanúját.</w:t>
      </w:r>
    </w:p>
    <w:p>
      <w:pPr>
        <w:pStyle w:val="Csakszveg"/>
        <w:ind w:firstLine="709"/>
        <w:jc w:val="both"/>
        <w:rPr>
          <w:rFonts w:ascii="Times New Roman" w:hAnsi="Times New Roman" w:cs="Times New Roman"/>
          <w:sz w:val="24"/>
        </w:rPr>
      </w:pPr>
      <w:r>
        <w:rPr>
          <w:rFonts w:cs="Times New Roman" w:ascii="Times New Roman" w:hAnsi="Times New Roman"/>
          <w:sz w:val="24"/>
        </w:rPr>
        <w:t>- Istenem! Istenem! Mit tegyek? Az lenne a legjobb, ha bemennék a kórházba, és beszélnék Franciscával. De mit mondhatnék neki? Talán az igazat? Erre még gondolnom sem szabad! Akkor hát mit? - tette fel a szónoki kérdést.</w:t>
      </w:r>
    </w:p>
    <w:p>
      <w:pPr>
        <w:pStyle w:val="Csakszveg"/>
        <w:ind w:firstLine="709"/>
        <w:jc w:val="both"/>
        <w:rPr>
          <w:rFonts w:ascii="Times New Roman" w:hAnsi="Times New Roman" w:cs="Times New Roman"/>
          <w:sz w:val="24"/>
        </w:rPr>
      </w:pPr>
      <w:r>
        <w:rPr>
          <w:rFonts w:cs="Times New Roman" w:ascii="Times New Roman" w:hAnsi="Times New Roman"/>
          <w:sz w:val="24"/>
        </w:rPr>
        <w:t>Bernardo ekkor lépett be. - Drágám! Örülök, hogy már jól vagy, hozatok neked reggelit.</w:t>
      </w:r>
    </w:p>
    <w:p>
      <w:pPr>
        <w:pStyle w:val="Csakszveg"/>
        <w:ind w:firstLine="709"/>
        <w:jc w:val="both"/>
        <w:rPr/>
      </w:pPr>
      <w:r>
        <w:rPr>
          <w:rFonts w:cs="Times New Roman" w:ascii="Times New Roman" w:hAnsi="Times New Roman"/>
          <w:sz w:val="24"/>
        </w:rPr>
        <w:t>- Nem, köszönöm, erre nincs szükségem. Viszont - vett egy mély lélegzetet -, szeretnék bemenni Palmába.</w:t>
      </w:r>
    </w:p>
    <w:p>
      <w:pPr>
        <w:pStyle w:val="Csakszveg"/>
        <w:ind w:firstLine="709"/>
        <w:jc w:val="both"/>
        <w:rPr/>
      </w:pPr>
      <w:r>
        <w:rPr>
          <w:rFonts w:cs="Times New Roman" w:ascii="Times New Roman" w:hAnsi="Times New Roman"/>
          <w:sz w:val="24"/>
        </w:rPr>
        <w:t>- Ez vicc, ugye? Mi dolgod van ott? Este, ha nem emlékeznél rá, elájultál, és a háziorvosunkat hívtam ki. Semmi halaszthatatlan ügyed nincs a fővárosban! Ma pihenj a kertben, sajnos délután el kell mennem, de még ma igyekszem vissza.</w:t>
      </w:r>
    </w:p>
    <w:p>
      <w:pPr>
        <w:pStyle w:val="Csakszveg"/>
        <w:ind w:firstLine="709"/>
        <w:jc w:val="both"/>
        <w:rPr/>
      </w:pPr>
      <w:r>
        <w:rPr>
          <w:rFonts w:cs="Times New Roman" w:ascii="Times New Roman" w:hAnsi="Times New Roman"/>
          <w:sz w:val="24"/>
        </w:rPr>
        <w:t>- Már megbocsáss Bernardo, de én azt hittem, hogy már a földbirtok a fő jövedelmi forrásod. De, amint látom, Sabas egyedül igazgatja a birtokot, te csak nagyritkán ellenőrzöd. Akkor pedig milyen egyéb üzleti ügyeid vannak? A fegyverekkel való kereskedést már abbahagytad...</w:t>
      </w:r>
    </w:p>
    <w:p>
      <w:pPr>
        <w:pStyle w:val="Csakszveg"/>
        <w:ind w:firstLine="709"/>
        <w:jc w:val="both"/>
        <w:rPr/>
      </w:pPr>
      <w:r>
        <w:rPr>
          <w:rFonts w:cs="Times New Roman" w:ascii="Times New Roman" w:hAnsi="Times New Roman"/>
          <w:sz w:val="24"/>
        </w:rPr>
        <w:t>- Jegyezd meg magadnak Magdalena, hogy a jó házasság titka: nem érdeklődünk a férjünk üzleti ügyei iránt. Ebbe soha senkinek nem engedtem beleszólást és nem is fogok. Elégedj meg annyival, hogy jólétben élsz, semmi gondod, azt teszel egész nap, amit akarsz! Még a háztartás irányítása sem szakadt a válladra.</w:t>
      </w:r>
    </w:p>
    <w:p>
      <w:pPr>
        <w:pStyle w:val="Csakszveg"/>
        <w:ind w:firstLine="709"/>
        <w:jc w:val="both"/>
        <w:rPr/>
      </w:pPr>
      <w:r>
        <w:rPr>
          <w:rFonts w:cs="Times New Roman" w:ascii="Times New Roman" w:hAnsi="Times New Roman"/>
          <w:sz w:val="24"/>
        </w:rPr>
        <w:t>Magdalena egyre ingerültebb lett. Lassan rájött, hogy az életéből egyetlen kiút létezik, ha Filipóval ellopják a híres térképeket, eladják, és külföldre mennek. - Persze van egy másik lehetőség is - morfondírozott magában. - Gyorsan özveggyé kell válnom. Mert ezt a pasast hosszú távon nem lehet kibírni! Egyébként is utálom a közeledését, a modorát és az egész embert.</w:t>
      </w:r>
    </w:p>
    <w:p>
      <w:pPr>
        <w:pStyle w:val="Csakszveg"/>
        <w:ind w:firstLine="709"/>
        <w:jc w:val="both"/>
        <w:rPr>
          <w:rFonts w:ascii="Times New Roman" w:hAnsi="Times New Roman" w:cs="Times New Roman"/>
          <w:sz w:val="24"/>
        </w:rPr>
      </w:pPr>
      <w:r>
        <w:rPr>
          <w:rFonts w:cs="Times New Roman" w:ascii="Times New Roman" w:hAnsi="Times New Roman"/>
          <w:sz w:val="24"/>
        </w:rPr>
        <w:t>Az inas szólt be az ajtón.</w:t>
      </w:r>
    </w:p>
    <w:p>
      <w:pPr>
        <w:pStyle w:val="Csakszveg"/>
        <w:ind w:firstLine="709"/>
        <w:jc w:val="both"/>
        <w:rPr/>
      </w:pPr>
      <w:r>
        <w:rPr>
          <w:rFonts w:cs="Times New Roman" w:ascii="Times New Roman" w:hAnsi="Times New Roman"/>
          <w:sz w:val="24"/>
        </w:rPr>
        <w:t>- Uram, egy férfi keresi, és azt mondja, életbevágóan fontos közlendője van. Nem akar bejönni, arra kéri, fáradjon ki hozzá. Az előtérben várakozik.</w:t>
      </w:r>
    </w:p>
    <w:p>
      <w:pPr>
        <w:pStyle w:val="Csakszveg"/>
        <w:ind w:firstLine="709"/>
        <w:jc w:val="both"/>
        <w:rPr/>
      </w:pPr>
      <w:r>
        <w:rPr>
          <w:rFonts w:cs="Times New Roman" w:ascii="Times New Roman" w:hAnsi="Times New Roman"/>
          <w:sz w:val="24"/>
        </w:rPr>
        <w:t>- Rendben, megyek - állt fel a karosszékből a ház ura, és sietős léptekkel ment kifelé. Egy idős parasztember állt az ajtó mellett. Egy levelet szorongatott. - Jó napot kívánok - hajtotta meg ősz fejét a férfi. - Ezt a levelet Méndez úr küldte önnek, mert nem akart telefonálni.</w:t>
      </w:r>
    </w:p>
    <w:p>
      <w:pPr>
        <w:pStyle w:val="Csakszveg"/>
        <w:ind w:firstLine="709"/>
        <w:jc w:val="both"/>
        <w:rPr/>
      </w:pPr>
      <w:r>
        <w:rPr>
          <w:rFonts w:cs="Times New Roman" w:ascii="Times New Roman" w:hAnsi="Times New Roman"/>
          <w:sz w:val="24"/>
        </w:rPr>
        <w:t>Bernardo ideges mozdulattal tépte fel a levelet, amelyben üzleti partnere arra kérte, hogy jöjjön át a fővárosba, mert az éjszakai fegyverszállítást néhány nappal el kell halasztani. A fia állapota válságos és Gregorio nem hagyja őt egyedül a kórház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lenne a legcélszerűbb, ha ebéd után a katedrális melletti étteremben néhány szót válthatnánk és elrendezhetnék az ügyünket. Nem akarom, hogy az üzlet kútba essen, már értesítettem a külföldi partnerünket, hogy három nap múlva adjuk át az árút. De van néhány dolog, amelyet személyesen kell megbeszélnünk és gondolom, belátod, nem hagyhatom itt a fiamat, ezért nem utazom le hozzád Formentorba. Kérlek, még ma gyere! Három órakor én az étteremben leszek és várok rád.</w:t>
      </w:r>
    </w:p>
    <w:p>
      <w:pPr>
        <w:pStyle w:val="Csakszveg"/>
        <w:ind w:firstLine="709"/>
        <w:jc w:val="both"/>
        <w:rPr>
          <w:rFonts w:ascii="Times New Roman" w:hAnsi="Times New Roman" w:cs="Times New Roman"/>
          <w:sz w:val="24"/>
        </w:rPr>
      </w:pPr>
      <w:r>
        <w:rPr>
          <w:rFonts w:cs="Times New Roman" w:ascii="Times New Roman" w:hAnsi="Times New Roman"/>
          <w:sz w:val="24"/>
        </w:rPr>
        <w:t>Üdvözöl Gregori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rnardo letette a levelet és a feleségéhez fordult. - Drágám, sajnos azonnal indulnom kell, de sietek vissza.</w:t>
      </w:r>
    </w:p>
    <w:p>
      <w:pPr>
        <w:pStyle w:val="Csakszveg"/>
        <w:ind w:firstLine="709"/>
        <w:jc w:val="both"/>
        <w:rPr/>
      </w:pPr>
      <w:r>
        <w:rPr>
          <w:rFonts w:cs="Times New Roman" w:ascii="Times New Roman" w:hAnsi="Times New Roman"/>
          <w:sz w:val="24"/>
        </w:rPr>
        <w:t>- Megértelek, de átmennék Alcudiába körülnézni, igaz kis város, de legalább kikapcsolódnék, amíg te az ügyeidet intézed.</w:t>
      </w:r>
    </w:p>
    <w:p>
      <w:pPr>
        <w:pStyle w:val="Csakszveg"/>
        <w:ind w:firstLine="709"/>
        <w:jc w:val="both"/>
        <w:rPr/>
      </w:pPr>
      <w:r>
        <w:rPr>
          <w:rFonts w:cs="Times New Roman" w:ascii="Times New Roman" w:hAnsi="Times New Roman"/>
          <w:sz w:val="24"/>
        </w:rPr>
        <w:t>- No jó, menj csak, vigyázz magadra, de siess haza! Remélem hét órára vagy legkésőbb nyolcra végzek, s együtt vacsorázunk.</w:t>
      </w:r>
    </w:p>
    <w:p>
      <w:pPr>
        <w:pStyle w:val="Csakszveg"/>
        <w:ind w:firstLine="709"/>
        <w:jc w:val="both"/>
        <w:rPr/>
      </w:pPr>
      <w:r>
        <w:rPr>
          <w:rFonts w:cs="Times New Roman" w:ascii="Times New Roman" w:hAnsi="Times New Roman"/>
          <w:sz w:val="24"/>
        </w:rPr>
        <w:t>Magdalena a szakácsnőtől csak két szendvicset kért. Gyorsan felöltözött és sietve hajtott kocsijával a fővárosba, a Szent Ferenc Kórházba.</w:t>
      </w:r>
    </w:p>
    <w:p>
      <w:pPr>
        <w:pStyle w:val="Csakszveg"/>
        <w:ind w:firstLine="709"/>
        <w:jc w:val="both"/>
        <w:rPr/>
      </w:pPr>
      <w:r>
        <w:rPr>
          <w:rFonts w:cs="Times New Roman" w:ascii="Times New Roman" w:hAnsi="Times New Roman"/>
          <w:sz w:val="24"/>
        </w:rPr>
        <w:t>- Bízom benne, hogy a férjem úgysem tudja meg hol leszek. Ha véletlenül találkozom a lányával, az sem érdekes, hiszen Francisca Ortal soha nem jön haza, az öreggel nem beszélnek.</w:t>
      </w:r>
    </w:p>
    <w:p>
      <w:pPr>
        <w:pStyle w:val="Csakszveg"/>
        <w:ind w:firstLine="709"/>
        <w:jc w:val="both"/>
        <w:rPr/>
      </w:pPr>
      <w:r>
        <w:rPr>
          <w:rFonts w:cs="Times New Roman" w:ascii="Times New Roman" w:hAnsi="Times New Roman"/>
          <w:sz w:val="24"/>
        </w:rPr>
        <w:t>A kórház portáján érdeklődött, hol fekszik Filipo Méndez, s amikor megtudta, hogy a sebészet intenzív osztályán, majdnem elájult.</w:t>
      </w:r>
    </w:p>
    <w:p>
      <w:pPr>
        <w:pStyle w:val="Csakszveg"/>
        <w:ind w:firstLine="709"/>
        <w:jc w:val="both"/>
        <w:rPr>
          <w:rFonts w:ascii="Times New Roman" w:hAnsi="Times New Roman" w:cs="Times New Roman"/>
          <w:sz w:val="24"/>
        </w:rPr>
      </w:pPr>
      <w:r>
        <w:rPr>
          <w:rFonts w:cs="Times New Roman" w:ascii="Times New Roman" w:hAnsi="Times New Roman"/>
          <w:sz w:val="24"/>
        </w:rPr>
        <w:t>- Te jó ég! Látnom kell! Hol találom, uram?</w:t>
      </w:r>
    </w:p>
    <w:p>
      <w:pPr>
        <w:pStyle w:val="Csakszveg"/>
        <w:ind w:firstLine="709"/>
        <w:jc w:val="both"/>
        <w:rPr/>
      </w:pPr>
      <w:r>
        <w:rPr>
          <w:rFonts w:cs="Times New Roman" w:ascii="Times New Roman" w:hAnsi="Times New Roman"/>
          <w:sz w:val="24"/>
        </w:rPr>
        <w:t>- A második emeleten, de az intenzív osztályra csak közeli hozzátartozó léphet be, ha a főorvos úr megengedi. Javaslom, hogy Manico doktorral beszéljen.</w:t>
      </w:r>
    </w:p>
    <w:p>
      <w:pPr>
        <w:pStyle w:val="Csakszveg"/>
        <w:ind w:firstLine="709"/>
        <w:jc w:val="both"/>
        <w:rPr/>
      </w:pPr>
      <w:r>
        <w:rPr>
          <w:rFonts w:cs="Times New Roman" w:ascii="Times New Roman" w:hAnsi="Times New Roman"/>
          <w:sz w:val="24"/>
        </w:rPr>
        <w:t>Magdalena szapora léptekkel ment az emeletre, a liftre sem volt türelme várni. Azonnal a sebészt kereste, aki éppen két kollégájával röntgenfelvételeket nézett. - Holnap megműtjük a lányt, készítsétek elő. - Indulni akart, amikor az asszony hozzálépett.</w:t>
      </w:r>
    </w:p>
    <w:p>
      <w:pPr>
        <w:pStyle w:val="Csakszveg"/>
        <w:ind w:firstLine="709"/>
        <w:jc w:val="both"/>
        <w:rPr/>
      </w:pPr>
      <w:r>
        <w:rPr>
          <w:rFonts w:cs="Times New Roman" w:ascii="Times New Roman" w:hAnsi="Times New Roman"/>
          <w:sz w:val="24"/>
        </w:rPr>
        <w:t>- Elnézést főorvos úr, de szeretném meglátogatni Filipo Méndezt, hallottam, itt fekszik önnél.</w:t>
      </w:r>
    </w:p>
    <w:p>
      <w:pPr>
        <w:pStyle w:val="Csakszveg"/>
        <w:ind w:firstLine="709"/>
        <w:jc w:val="both"/>
        <w:rPr>
          <w:rFonts w:ascii="Times New Roman" w:hAnsi="Times New Roman" w:cs="Times New Roman"/>
          <w:sz w:val="24"/>
        </w:rPr>
      </w:pPr>
      <w:r>
        <w:rPr>
          <w:rFonts w:cs="Times New Roman" w:ascii="Times New Roman" w:hAnsi="Times New Roman"/>
          <w:sz w:val="24"/>
        </w:rPr>
        <w:t>- Így van, de nagyon rossz az állapota. Ön rokona talán?</w:t>
      </w:r>
    </w:p>
    <w:p>
      <w:pPr>
        <w:pStyle w:val="Csakszveg"/>
        <w:ind w:firstLine="709"/>
        <w:jc w:val="both"/>
        <w:rPr>
          <w:rFonts w:ascii="Times New Roman" w:hAnsi="Times New Roman" w:cs="Times New Roman"/>
          <w:sz w:val="24"/>
        </w:rPr>
      </w:pPr>
      <w:r>
        <w:rPr>
          <w:rFonts w:cs="Times New Roman" w:ascii="Times New Roman" w:hAnsi="Times New Roman"/>
          <w:sz w:val="24"/>
        </w:rPr>
        <w:t>Magdalena zavartan pislogott, s hirtelen nem tudta mit válaszoljon. - Nem, nem egészen, de nagyon közeli barátok vagyunk. Kérem, engedje meg, ha csak néhány percre is, de láthassam őt. Régóta ismerem, nagyon aggódom érte!</w:t>
      </w:r>
    </w:p>
    <w:p>
      <w:pPr>
        <w:pStyle w:val="Csakszveg"/>
        <w:ind w:firstLine="709"/>
        <w:jc w:val="both"/>
        <w:rPr>
          <w:rFonts w:ascii="Times New Roman" w:hAnsi="Times New Roman" w:cs="Times New Roman"/>
          <w:sz w:val="24"/>
        </w:rPr>
      </w:pPr>
      <w:r>
        <w:rPr>
          <w:rFonts w:cs="Times New Roman" w:ascii="Times New Roman" w:hAnsi="Times New Roman"/>
          <w:sz w:val="24"/>
        </w:rPr>
        <w:t>- Elkísérem, arra megyek. De öt perc múlva jöjjön ki, ha a betegnek nem kíván ártani.</w:t>
      </w:r>
    </w:p>
    <w:p>
      <w:pPr>
        <w:pStyle w:val="Csakszveg"/>
        <w:ind w:firstLine="709"/>
        <w:jc w:val="both"/>
        <w:rPr>
          <w:rFonts w:ascii="Times New Roman" w:hAnsi="Times New Roman" w:cs="Times New Roman"/>
          <w:sz w:val="24"/>
        </w:rPr>
      </w:pPr>
      <w:r>
        <w:rPr>
          <w:rFonts w:cs="Times New Roman" w:ascii="Times New Roman" w:hAnsi="Times New Roman"/>
          <w:sz w:val="24"/>
        </w:rPr>
        <w:t>- Mi a baja?</w:t>
      </w:r>
    </w:p>
    <w:p>
      <w:pPr>
        <w:pStyle w:val="Csakszveg"/>
        <w:ind w:firstLine="709"/>
        <w:jc w:val="both"/>
        <w:rPr>
          <w:rFonts w:ascii="Times New Roman" w:hAnsi="Times New Roman" w:cs="Times New Roman"/>
          <w:sz w:val="24"/>
        </w:rPr>
      </w:pPr>
      <w:r>
        <w:rPr>
          <w:rFonts w:cs="Times New Roman" w:ascii="Times New Roman" w:hAnsi="Times New Roman"/>
          <w:sz w:val="24"/>
        </w:rPr>
        <w:t>- A műtét után sokkos állapotba került, valamint kétszer szívmegállás is bekövetkezett. A beütések után ismét megindult ugyan a szívműködés, de az állapota válságos.</w:t>
      </w:r>
    </w:p>
    <w:p>
      <w:pPr>
        <w:pStyle w:val="Csakszveg"/>
        <w:ind w:firstLine="709"/>
        <w:jc w:val="both"/>
        <w:rPr/>
      </w:pPr>
      <w:r>
        <w:rPr>
          <w:rFonts w:cs="Times New Roman" w:ascii="Times New Roman" w:hAnsi="Times New Roman"/>
          <w:sz w:val="24"/>
        </w:rPr>
        <w:t>- Köszönöm, főorvos úr - nyitott be az intenzív szobába Magdalena. Minden félhomályban úszott, csak a monitorok zizegése hallatszott, és zöld fényei megvilágították az ágyon fekvőket.</w:t>
      </w:r>
    </w:p>
    <w:p>
      <w:pPr>
        <w:pStyle w:val="Csakszveg"/>
        <w:ind w:firstLine="709"/>
        <w:jc w:val="both"/>
        <w:rPr/>
      </w:pPr>
      <w:r>
        <w:rPr>
          <w:rFonts w:cs="Times New Roman" w:ascii="Times New Roman" w:hAnsi="Times New Roman"/>
          <w:sz w:val="24"/>
        </w:rPr>
        <w:t>- Drága szerelmem, ugye nem hagysz el? Meggyógyulsz, minden úgy lesz, ahogy akartad! Megszerzem, megszerzem, amit annyira szeretnél! Drágaságom! Filipo! Gyógyulj meg, imádkozom érted! Meglátod, holnapra már jobban leszel!</w:t>
      </w:r>
    </w:p>
    <w:p>
      <w:pPr>
        <w:pStyle w:val="Csakszveg"/>
        <w:ind w:firstLine="709"/>
        <w:jc w:val="both"/>
        <w:rPr/>
      </w:pPr>
      <w:r>
        <w:rPr>
          <w:rFonts w:cs="Times New Roman" w:ascii="Times New Roman" w:hAnsi="Times New Roman"/>
          <w:sz w:val="24"/>
        </w:rPr>
        <w:t>Odahajolt a férfihez és az arcát óvatosan megcsókolta. - Igyekszem már kora reggel bejönni hozzád. Szeretlek! Mindenem te vagy! - ment ki halkan a kórteremből.</w:t>
      </w:r>
    </w:p>
    <w:p>
      <w:pPr>
        <w:pStyle w:val="Csakszveg"/>
        <w:ind w:firstLine="709"/>
        <w:jc w:val="both"/>
        <w:rPr/>
      </w:pPr>
      <w:r>
        <w:rPr>
          <w:rFonts w:cs="Times New Roman" w:ascii="Times New Roman" w:hAnsi="Times New Roman"/>
          <w:sz w:val="24"/>
        </w:rPr>
        <w:t>Az autópályán szinte minden kocsit leelőzött, hogy mielőbb hazaérjen. Egyedül akart maradni a gondolataival, s magában felidézni szerelmüket. - Istenem! Istenem! Ne engedd, hogy meghaljon! Imádom őt! Miért is lettem Bernardo felesége? Hát igen - húzta össze szemöldökét -, a pénzért! No meg Filipo olyan fiatal! Jól elterveztem! Lesz férjem, s közben Filipóval boldogok leszünk! Bernardo nem jelent nekem semmit, semmit, az égadta világon semmit!</w:t>
      </w:r>
    </w:p>
    <w:p>
      <w:pPr>
        <w:pStyle w:val="Csakszveg"/>
        <w:ind w:firstLine="709"/>
        <w:jc w:val="both"/>
        <w:rPr/>
      </w:pPr>
      <w:r>
        <w:rPr>
          <w:rFonts w:cs="Times New Roman" w:ascii="Times New Roman" w:hAnsi="Times New Roman"/>
          <w:sz w:val="24"/>
        </w:rPr>
        <w:t>Egyenesen a szobájába ment, szerencséjére a férje még nem érkezett haza. A gondolat is elborzasztotta, hogy kedvesen társalogni kellene Bernardóval.</w:t>
      </w:r>
    </w:p>
    <w:p>
      <w:pPr>
        <w:pStyle w:val="Csakszveg"/>
        <w:ind w:firstLine="709"/>
        <w:jc w:val="both"/>
        <w:rPr/>
      </w:pPr>
      <w:r>
        <w:rPr>
          <w:rFonts w:cs="Times New Roman" w:ascii="Times New Roman" w:hAnsi="Times New Roman"/>
          <w:sz w:val="24"/>
        </w:rPr>
        <w:t>- Legalább egy félórát egyedül lehetnék! Annyira szeretem Filipót, a jövőben sok mindent rá építettem. Tudtam, hogy imádja a pénzt, s azt én mindenképpen megszerzem. Már az is főnyeremény volt, hogy Ortal lettem, s ha a férjem hirtelen elhagy, enyém az óriási vagyon! Pontosan mennyi is? Fogalmam sincs róla! Egy bizonyos, hogy a híres térképek, amelyek valószínűleg a birtokában vannak, óriási vagyont képviselnek. De hol lehetnek? Sejtelmem sincs. No meg itt van a birtok!</w:t>
      </w:r>
    </w:p>
    <w:p>
      <w:pPr>
        <w:pStyle w:val="Csakszveg"/>
        <w:ind w:firstLine="709"/>
        <w:jc w:val="both"/>
        <w:rPr/>
      </w:pPr>
      <w:r>
        <w:rPr>
          <w:rFonts w:cs="Times New Roman" w:ascii="Times New Roman" w:hAnsi="Times New Roman"/>
          <w:sz w:val="24"/>
        </w:rPr>
        <w:t>- Drágám, megjöttem - dugta be a fejét a férfi. - Éhes vagyok, szeretnék vacsorázni, légy szíves gyere le!</w:t>
      </w:r>
    </w:p>
    <w:p>
      <w:pPr>
        <w:pStyle w:val="Csakszveg"/>
        <w:ind w:firstLine="709"/>
        <w:jc w:val="both"/>
        <w:rPr>
          <w:rFonts w:ascii="Times New Roman" w:hAnsi="Times New Roman" w:cs="Times New Roman"/>
          <w:sz w:val="24"/>
        </w:rPr>
      </w:pPr>
      <w:r>
        <w:rPr>
          <w:rFonts w:cs="Times New Roman" w:ascii="Times New Roman" w:hAnsi="Times New Roman"/>
          <w:sz w:val="24"/>
        </w:rPr>
        <w:t>Magdalena jobbnak látta, ha nem vitatkozik, és szó nélkül indult az ebédlőbe.</w:t>
      </w:r>
    </w:p>
    <w:p>
      <w:pPr>
        <w:pStyle w:val="Csakszveg"/>
        <w:ind w:firstLine="709"/>
        <w:jc w:val="both"/>
        <w:rPr/>
      </w:pPr>
      <w:r>
        <w:rPr>
          <w:rFonts w:cs="Times New Roman" w:ascii="Times New Roman" w:hAnsi="Times New Roman"/>
          <w:sz w:val="24"/>
        </w:rPr>
        <w:t>- No, mesélj, vásároltál valamit abban a kisvárosban? Hallom, nemrég érkeztél haza.</w:t>
      </w:r>
    </w:p>
    <w:p>
      <w:pPr>
        <w:pStyle w:val="Csakszveg"/>
        <w:ind w:firstLine="709"/>
        <w:jc w:val="both"/>
        <w:rPr/>
      </w:pPr>
      <w:r>
        <w:rPr>
          <w:rFonts w:cs="Times New Roman" w:ascii="Times New Roman" w:hAnsi="Times New Roman"/>
          <w:sz w:val="24"/>
        </w:rPr>
        <w:t>- Valójában csak nézegettem, beültem az egyik tengerparti kávézóba, ittam egy teát és hosszan sétáltam a parton, utána hazajöttem. Ennyi volt, ez nem nagy kaland!</w:t>
      </w:r>
    </w:p>
    <w:p>
      <w:pPr>
        <w:pStyle w:val="Csakszveg"/>
        <w:ind w:firstLine="709"/>
        <w:jc w:val="both"/>
        <w:rPr/>
      </w:pPr>
      <w:r>
        <w:rPr>
          <w:rFonts w:cs="Times New Roman" w:ascii="Times New Roman" w:hAnsi="Times New Roman"/>
          <w:sz w:val="24"/>
        </w:rPr>
        <w:t>- Hát persze kedvesem, megértelek! Unod magad, amikor nem vagyok itthon. Pedig a közeljövőben az üzleti ügyeim sajnos napokra elszólítanak, és nem vihetlek magammal. De ígérem, ha mindent lebonyolítok, elutazunk valahova pihenni. Esetleg Madridba is átruccanhatnánk, ha van kedved.</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tudta, rossz diagnózist állapított meg. A fiatalasszonyt azonnal a sebészetre kellett volna küldenie, és nem a belgyógyászaton naponta két ampulla Dolargannal, és altatókkal, nyugtatókkal kezelni! Este áttanulmányozta a frissen készült röntgenfelvételeket, s akkor vette észre a tumort. Előkereste az előző három felvételt és összehasonlította. A kép egyértelmű volt.</w:t>
      </w:r>
    </w:p>
    <w:p>
      <w:pPr>
        <w:pStyle w:val="Csakszveg"/>
        <w:ind w:firstLine="709"/>
        <w:jc w:val="both"/>
        <w:rPr/>
      </w:pPr>
      <w:r>
        <w:rPr>
          <w:rFonts w:cs="Times New Roman" w:ascii="Times New Roman" w:hAnsi="Times New Roman"/>
          <w:sz w:val="24"/>
        </w:rPr>
        <w:t>- Jóságos ég! Mit tettem? Persze egy daganatos beteget nem lehet így gyógyítani. Tény, hogy az állapota nem romlott, de nem is javult. Nem tudom - járkált fel-alá a szobájában -, hol követtem el a hibát? A felvételin kitöltött lapon is az állt, hogy epehólyag-gyulladás. Elvégeztettem a különféle vizsgálatokat, de ugyanezt állapítottam meg, vagyis téves volt a diagnózisom. El kell mondanom a főnöknek, lehet, hogy eljárást indít ellenem, de akkor sem hallgathatok.</w:t>
      </w:r>
    </w:p>
    <w:p>
      <w:pPr>
        <w:pStyle w:val="Csakszveg"/>
        <w:ind w:firstLine="709"/>
        <w:jc w:val="both"/>
        <w:rPr>
          <w:rFonts w:ascii="Times New Roman" w:hAnsi="Times New Roman" w:cs="Times New Roman"/>
          <w:sz w:val="24"/>
        </w:rPr>
      </w:pPr>
      <w:r>
        <w:rPr>
          <w:rFonts w:cs="Times New Roman" w:ascii="Times New Roman" w:hAnsi="Times New Roman"/>
          <w:sz w:val="24"/>
        </w:rPr>
        <w:t>Magával vitte az összes leletet, és bement a főorvoshoz.</w:t>
      </w:r>
    </w:p>
    <w:p>
      <w:pPr>
        <w:pStyle w:val="Csakszveg"/>
        <w:ind w:firstLine="709"/>
        <w:jc w:val="both"/>
        <w:rPr>
          <w:rFonts w:ascii="Times New Roman" w:hAnsi="Times New Roman" w:cs="Times New Roman"/>
          <w:sz w:val="24"/>
        </w:rPr>
      </w:pPr>
      <w:r>
        <w:rPr>
          <w:rFonts w:cs="Times New Roman" w:ascii="Times New Roman" w:hAnsi="Times New Roman"/>
          <w:sz w:val="24"/>
        </w:rPr>
        <w:t>- Miért ilyen sápadt, Francisca? Csak nincs valami baj?</w:t>
      </w:r>
    </w:p>
    <w:p>
      <w:pPr>
        <w:pStyle w:val="Csakszveg"/>
        <w:ind w:firstLine="709"/>
        <w:jc w:val="both"/>
        <w:rPr>
          <w:rFonts w:ascii="Times New Roman" w:hAnsi="Times New Roman" w:cs="Times New Roman"/>
          <w:sz w:val="24"/>
        </w:rPr>
      </w:pPr>
      <w:r>
        <w:rPr>
          <w:rFonts w:cs="Times New Roman" w:ascii="Times New Roman" w:hAnsi="Times New Roman"/>
          <w:sz w:val="24"/>
        </w:rPr>
        <w:t>- De igen - nyújtotta át a leleteket. - Tévesen diagnosztizáltam egy beteget, kérem főorvos úr, segítsen.</w:t>
      </w:r>
    </w:p>
    <w:p>
      <w:pPr>
        <w:pStyle w:val="Csakszveg"/>
        <w:ind w:firstLine="709"/>
        <w:jc w:val="both"/>
        <w:rPr>
          <w:rFonts w:ascii="Times New Roman" w:hAnsi="Times New Roman" w:cs="Times New Roman"/>
          <w:sz w:val="24"/>
        </w:rPr>
      </w:pPr>
      <w:r>
        <w:rPr>
          <w:rFonts w:cs="Times New Roman" w:ascii="Times New Roman" w:hAnsi="Times New Roman"/>
          <w:sz w:val="24"/>
        </w:rPr>
        <w:t>Az idősödő főorvos átvette a leleteket, hosszasan tanulmányozta, majd mintegy negyedóra múlva így szólt.</w:t>
      </w:r>
    </w:p>
    <w:p>
      <w:pPr>
        <w:pStyle w:val="Csakszveg"/>
        <w:ind w:firstLine="709"/>
        <w:jc w:val="both"/>
        <w:rPr/>
      </w:pPr>
      <w:r>
        <w:rPr>
          <w:rFonts w:cs="Times New Roman" w:ascii="Times New Roman" w:hAnsi="Times New Roman"/>
          <w:sz w:val="24"/>
        </w:rPr>
        <w:t>- Nézze kolléganő, maga kétségtelenül tévedett, hiszen a betegnek nem epehólyag-gyulladása van, hanem egyértelműen tumorja. Mint a leletekből kitűnik, a daganat már többszörös áttételt képezett, tehát semmiképpen nem operálható. Kétségtelen, helyesebb lett volna átküldeni a sebészetre, hogy ezzel kapcsolatban ők mondják ki a végső döntést, de nem hiszem, hogy ez a sorsát bármiképp befolyásolta volna. Sokat ott sem tudtak volna tenni. Azt javaslom, hogy hívjon konzíliumra egy onkológust, ő majd eldönti, hogy van-e értelme sugárkezelésnek vagy kemoterápiának, s ha igen, vegyék át a beteget. Mindenesetre az állapota miatt folytassa csak nyugodtan a Dolargan és az altatók adását.</w:t>
      </w:r>
    </w:p>
    <w:p>
      <w:pPr>
        <w:pStyle w:val="Csakszveg"/>
        <w:ind w:firstLine="709"/>
        <w:jc w:val="both"/>
        <w:rPr/>
      </w:pPr>
      <w:r>
        <w:rPr>
          <w:rFonts w:cs="Times New Roman" w:ascii="Times New Roman" w:hAnsi="Times New Roman"/>
          <w:sz w:val="24"/>
        </w:rPr>
        <w:t>- Nem kíván főorvos úr valamilyen vizsgálatot indítani ellenem?</w:t>
      </w:r>
    </w:p>
    <w:p>
      <w:pPr>
        <w:pStyle w:val="Csakszveg"/>
        <w:ind w:firstLine="709"/>
        <w:jc w:val="both"/>
        <w:rPr/>
      </w:pPr>
      <w:r>
        <w:rPr>
          <w:rFonts w:cs="Times New Roman" w:ascii="Times New Roman" w:hAnsi="Times New Roman"/>
          <w:sz w:val="24"/>
        </w:rPr>
        <w:t>- Egyáltalán nem. De fogadja meg a tanácsomat: egy orvosnak mindig sokkal körültekintőbbnek kell lennie, mert a beteg embert más mércével mérik, mint az egészségeset. Én azt gondolom, hogy a maga számára ennek az esetnek a tanulsága lényegesen többet ér minden figyelmeztetésnél vagy fegyelminél.</w:t>
      </w:r>
    </w:p>
    <w:p>
      <w:pPr>
        <w:pStyle w:val="Csakszveg"/>
        <w:ind w:firstLine="709"/>
        <w:jc w:val="both"/>
        <w:rPr/>
      </w:pPr>
      <w:r>
        <w:rPr>
          <w:rFonts w:cs="Times New Roman" w:ascii="Times New Roman" w:hAnsi="Times New Roman"/>
          <w:sz w:val="24"/>
        </w:rPr>
        <w:t>- Köszönöm, főorvos úr, a megértését, és számomra ez egy életre szóló lecke vol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rco Bellver erős egyéniség volt, ami látszott beszédén, mozdulatain, határozott fellépésén. Mindenkivel szemben pontosan felismerte, miként kell viselkednie, hogy megnyerje az illetőt, csak az anyja előtt fogta el a kisebbségi érzés. Már gyerekkorában megszokta, hogy a Bellverek portáján mindig és mindenben az történik, amit Elisa akar. Így e pillanatban is kissé feszélyezetten itta a teáját, és egy-egy sóssüteményt tett a tányérjára. Nehezen kezdett mondanivalójába, noha eldöntötte, hogy nem megy vissza Alcudiába, amíg anyjával nem közli elhatározását.</w:t>
      </w:r>
    </w:p>
    <w:p>
      <w:pPr>
        <w:pStyle w:val="Csakszveg"/>
        <w:ind w:firstLine="709"/>
        <w:jc w:val="both"/>
        <w:rPr>
          <w:rFonts w:ascii="Times New Roman" w:hAnsi="Times New Roman" w:cs="Times New Roman"/>
          <w:sz w:val="24"/>
        </w:rPr>
      </w:pPr>
      <w:r>
        <w:rPr>
          <w:rFonts w:cs="Times New Roman" w:ascii="Times New Roman" w:hAnsi="Times New Roman"/>
          <w:sz w:val="24"/>
        </w:rPr>
        <w:t>- Kisfiam, olyan zavartnak tűnsz - szólt Elisa. - Csak nem vagy szerelmes? - nevetett fel lágy hangon.</w:t>
      </w:r>
    </w:p>
    <w:p>
      <w:pPr>
        <w:pStyle w:val="Csakszveg"/>
        <w:ind w:firstLine="709"/>
        <w:jc w:val="both"/>
        <w:rPr>
          <w:rFonts w:ascii="Times New Roman" w:hAnsi="Times New Roman" w:cs="Times New Roman"/>
          <w:sz w:val="24"/>
        </w:rPr>
      </w:pPr>
      <w:r>
        <w:rPr>
          <w:rFonts w:cs="Times New Roman" w:ascii="Times New Roman" w:hAnsi="Times New Roman"/>
          <w:sz w:val="24"/>
        </w:rPr>
        <w:t>- Nem anyám, sokkal fontosabb dologról van szó.</w:t>
      </w:r>
    </w:p>
    <w:p>
      <w:pPr>
        <w:pStyle w:val="Csakszveg"/>
        <w:ind w:firstLine="709"/>
        <w:jc w:val="both"/>
        <w:rPr/>
      </w:pPr>
      <w:r>
        <w:rPr>
          <w:rFonts w:cs="Times New Roman" w:ascii="Times New Roman" w:hAnsi="Times New Roman"/>
          <w:sz w:val="24"/>
        </w:rPr>
        <w:t>- A szerelemnél kevesebb dolog fontos az életben, hiszen a mindennapok ízét, zamatát a szerelem és a szex adja meg. Nem így gondolod? Bár bevallom, kicsit furcsállom, hogy eddig még soha nem mutattál be egyetlen nőt sem, aki meghódította a szíved. Igaz, tudom, elfoglal a munkád, de már huszonhat éves vagy, kellene melléd egy jól szituált, kedves lány, aki megfelelő családi háttérrel rendelkezik. Hiszen te Bellver vagy! Ezt soha ne felejtsd el! No ki vele, miről kívánsz beszélni velem? Legyünk túl rajta!</w:t>
      </w:r>
    </w:p>
    <w:p>
      <w:pPr>
        <w:pStyle w:val="Csakszveg"/>
        <w:ind w:firstLine="709"/>
        <w:jc w:val="both"/>
        <w:rPr/>
      </w:pPr>
      <w:r>
        <w:rPr>
          <w:rFonts w:cs="Times New Roman" w:ascii="Times New Roman" w:hAnsi="Times New Roman"/>
          <w:sz w:val="24"/>
        </w:rPr>
        <w:t>- Aláírtam a szerződést a Baleári-szigetek Központi Kereskedelmi és Hitelbankjával. Három évre elvállaltam Menorca szigetén öt fiók vezetését. Ez nagy megtiszteltetés számomra, sokat tanulhatok és főként új lehetőségek nyílnak előttem. A központi iroda Mahónon van, a sziget fővárosában, két kisebb kirendeltség San Luisban és kettő Villacarlosban. A két utóbbit bővíteni kívánják, sőt a fővárosit is fejlesztik. Ez nagy kihívás a számomra, nem utasíthattam vissza.</w:t>
      </w:r>
    </w:p>
    <w:p>
      <w:pPr>
        <w:pStyle w:val="Csakszveg"/>
        <w:ind w:firstLine="709"/>
        <w:jc w:val="both"/>
        <w:rPr/>
      </w:pPr>
      <w:r>
        <w:rPr>
          <w:rFonts w:cs="Times New Roman" w:ascii="Times New Roman" w:hAnsi="Times New Roman"/>
          <w:sz w:val="24"/>
        </w:rPr>
        <w:t>- Te jó ég, Marco! Elment a józan eszed! Te idetartozol hozzánk, nem élem túl, ha elvesztelek - zokogott fel drámai gesztikulálással Elisa. - Ugye, ezt nem mondod komolyan?</w:t>
      </w:r>
    </w:p>
    <w:p>
      <w:pPr>
        <w:pStyle w:val="Csakszveg"/>
        <w:ind w:firstLine="709"/>
        <w:jc w:val="both"/>
        <w:rPr/>
      </w:pPr>
      <w:r>
        <w:rPr>
          <w:rFonts w:cs="Times New Roman" w:ascii="Times New Roman" w:hAnsi="Times New Roman"/>
          <w:sz w:val="24"/>
        </w:rPr>
        <w:t>- Ugyan már, anya! Nem a világ végére megyek, csak a Baleárok második legnagyobb szigetére, méghozzá igencsak fontos megbízással. Lásd be, hogy ez nagy előrelépés. Mintegy száz ember dolgozik majd nekem, széles körű banki tevékenységet folytathatok, s nem csupán egy kisvárosi fiók igazgatója leszek. Örülök, hogy felajánlották, és én éltem az alkalommal. Egyet ígérhetek, amint időm lesz, hazarepülök és meglátogathatsz.</w:t>
      </w:r>
    </w:p>
    <w:p>
      <w:pPr>
        <w:pStyle w:val="Csakszveg"/>
        <w:ind w:firstLine="709"/>
        <w:jc w:val="both"/>
        <w:rPr>
          <w:rFonts w:ascii="Times New Roman" w:hAnsi="Times New Roman" w:cs="Times New Roman"/>
          <w:sz w:val="24"/>
        </w:rPr>
      </w:pPr>
      <w:r>
        <w:rPr>
          <w:rFonts w:cs="Times New Roman" w:ascii="Times New Roman" w:hAnsi="Times New Roman"/>
          <w:sz w:val="24"/>
        </w:rPr>
        <w:t>- Apád már tudja?</w:t>
      </w:r>
    </w:p>
    <w:p>
      <w:pPr>
        <w:pStyle w:val="Csakszveg"/>
        <w:ind w:firstLine="709"/>
        <w:jc w:val="both"/>
        <w:rPr/>
      </w:pPr>
      <w:r>
        <w:rPr>
          <w:rFonts w:cs="Times New Roman" w:ascii="Times New Roman" w:hAnsi="Times New Roman"/>
          <w:sz w:val="24"/>
        </w:rPr>
        <w:t>- Igen. Tegnap este, amikor megérkeztem, még olvasott a könyvtárban, és hosszasan beszélgettünk. Örültem, hogy megértett és helyeselte az elhatározásomat.</w:t>
      </w:r>
    </w:p>
    <w:p>
      <w:pPr>
        <w:pStyle w:val="Csakszveg"/>
        <w:ind w:firstLine="709"/>
        <w:jc w:val="both"/>
        <w:rPr/>
      </w:pPr>
      <w:r>
        <w:rPr>
          <w:rFonts w:cs="Times New Roman" w:ascii="Times New Roman" w:hAnsi="Times New Roman"/>
          <w:sz w:val="24"/>
        </w:rPr>
        <w:t>- No, ez jellemző Octavióra! Nem a földön jár, hanem valahol a fellegekben!</w:t>
      </w:r>
    </w:p>
    <w:p>
      <w:pPr>
        <w:pStyle w:val="Csakszveg"/>
        <w:ind w:firstLine="709"/>
        <w:jc w:val="both"/>
        <w:rPr>
          <w:rFonts w:ascii="Times New Roman" w:hAnsi="Times New Roman" w:cs="Times New Roman"/>
          <w:sz w:val="24"/>
        </w:rPr>
      </w:pPr>
      <w:r>
        <w:rPr>
          <w:rFonts w:cs="Times New Roman" w:ascii="Times New Roman" w:hAnsi="Times New Roman"/>
          <w:sz w:val="24"/>
        </w:rPr>
        <w:t>- Hogy mondhatsz ilyet! Apa jóságos lélek, átérezte, hogy ez számomra igen fontos döntés, a jövőm megalapozása.</w:t>
      </w:r>
    </w:p>
    <w:p>
      <w:pPr>
        <w:pStyle w:val="Csakszveg"/>
        <w:ind w:firstLine="709"/>
        <w:jc w:val="both"/>
        <w:rPr>
          <w:rFonts w:ascii="Times New Roman" w:hAnsi="Times New Roman" w:cs="Times New Roman"/>
          <w:sz w:val="24"/>
        </w:rPr>
      </w:pPr>
      <w:r>
        <w:rPr>
          <w:rFonts w:cs="Times New Roman" w:ascii="Times New Roman" w:hAnsi="Times New Roman"/>
          <w:sz w:val="24"/>
        </w:rPr>
        <w:t>- Na igen! A jövőd! S arra nem gondoltál, hogy ha mindenáron feljebb akarsz jutni, azt itt is elérhetnéd? Palmában kellett volna találnod egy másik állást, ha a jelenlegi nem elégít ki.</w:t>
      </w:r>
    </w:p>
    <w:p>
      <w:pPr>
        <w:pStyle w:val="Csakszveg"/>
        <w:ind w:firstLine="709"/>
        <w:jc w:val="both"/>
        <w:rPr/>
      </w:pPr>
      <w:r>
        <w:rPr>
          <w:rFonts w:cs="Times New Roman" w:ascii="Times New Roman" w:hAnsi="Times New Roman"/>
          <w:sz w:val="24"/>
        </w:rPr>
        <w:t>- Anya, fejezzük be a vitát! Sajnálom, hogy így reagálsz, de már aláírtam az összes hivatalos papírt. Egy hét múlva utazom.</w:t>
      </w:r>
    </w:p>
    <w:p>
      <w:pPr>
        <w:pStyle w:val="Csakszveg"/>
        <w:ind w:firstLine="709"/>
        <w:jc w:val="both"/>
        <w:rPr>
          <w:rFonts w:ascii="Times New Roman" w:hAnsi="Times New Roman" w:cs="Times New Roman"/>
          <w:sz w:val="24"/>
        </w:rPr>
      </w:pPr>
      <w:r>
        <w:rPr>
          <w:rFonts w:cs="Times New Roman" w:ascii="Times New Roman" w:hAnsi="Times New Roman"/>
          <w:sz w:val="24"/>
        </w:rPr>
        <w:t>- Hát jó. Akkor úgysem tudok mit tenni, csak jó utat kívánni - állt fel a karosszékből, és fejét felvetve elhagyta a szobát.</w:t>
      </w:r>
    </w:p>
    <w:p>
      <w:pPr>
        <w:pStyle w:val="Csakszveg"/>
        <w:ind w:firstLine="709"/>
        <w:jc w:val="both"/>
        <w:rPr>
          <w:rFonts w:ascii="Times New Roman" w:hAnsi="Times New Roman" w:cs="Times New Roman"/>
          <w:sz w:val="24"/>
        </w:rPr>
      </w:pPr>
      <w:r>
        <w:rPr>
          <w:rFonts w:cs="Times New Roman" w:ascii="Times New Roman" w:hAnsi="Times New Roman"/>
          <w:sz w:val="24"/>
        </w:rPr>
        <w:t>Octavio éppen az ajtóban találkozott sértődött és megbántott feleségével. - Elisa, mit szólsz, milyen remek ajánlatot kapott a fiunk? Ez óriási lehetőség! - Az asszony végignézett rajta, s a foga közül sziszegte:</w:t>
      </w:r>
    </w:p>
    <w:p>
      <w:pPr>
        <w:pStyle w:val="Csakszveg"/>
        <w:ind w:firstLine="709"/>
        <w:jc w:val="both"/>
        <w:rPr/>
      </w:pPr>
      <w:r>
        <w:rPr>
          <w:rFonts w:cs="Times New Roman" w:ascii="Times New Roman" w:hAnsi="Times New Roman"/>
          <w:sz w:val="24"/>
        </w:rPr>
        <w:t>- Te holdkóros vagy, ha én nem lennék, már a birtokunk is a ködben úszna - majd szó nélkül otthagyta a férjét. Amint Octavio belépett a szobába, látta, hogy a fia magába roskadva ül.</w:t>
      </w:r>
    </w:p>
    <w:p>
      <w:pPr>
        <w:pStyle w:val="Csakszveg"/>
        <w:ind w:firstLine="709"/>
        <w:jc w:val="both"/>
        <w:rPr/>
      </w:pPr>
      <w:r>
        <w:rPr>
          <w:rFonts w:cs="Times New Roman" w:ascii="Times New Roman" w:hAnsi="Times New Roman"/>
          <w:sz w:val="24"/>
        </w:rPr>
        <w:t>- Ugyan Marco, ne vedd a szívedre, amit anyád mondott. Bár nem voltam jelen a beszélgetésen, de abban biztos vagyok, hogy jó alaposan leteremtett és nem fogadja el a te szempontjaidat. De hát ő már ilyen, ne menj el keserű szájízzel! Gondolj arra, hogy ideje a saját lábadra állni, és a döntéseidért vállalni a felelősséget. Rám mindig és mindenben számíthatsz, majd anyád is megvigasztalódik. Előbb-utóbb úgyis csak a birtokkal törődik, mint eddig, no meg Pueróval - vált kesernyéssé a férfi hangja. - De hidd el Marco, engem már ez sem izgat. Elisa igen furcsa asszony, aki a saját érdekeit tartja mindig szem előtt, még akkor is, ha ezt szépen becsomagolja. Meglátod, jó lesz neked Mahónon, azt is említetted, hogy ott bérel neked a bank egy szép házat. Úgy hallottam, hogy a sziget fővárosa kicsi, de gondozott, fehér házai, épületei tisztaságot árasztanak. Rövidesen meglátogatlak, legalább megnézem a város híres kikötőjét, ami állítólag az egyik legszebb a világon. No meg a mérete sem megvetendő, hiszen Nelson híres flottáját is ott rejtették el egy kis ideig. Amint berendezkedtél, azonnal megyek, majd igyekszem anyádat is rábeszélni az útra.</w:t>
      </w:r>
    </w:p>
    <w:p>
      <w:pPr>
        <w:pStyle w:val="Csakszveg"/>
        <w:ind w:firstLine="709"/>
        <w:jc w:val="both"/>
        <w:rPr>
          <w:rFonts w:ascii="Times New Roman" w:hAnsi="Times New Roman" w:cs="Times New Roman"/>
          <w:sz w:val="24"/>
        </w:rPr>
      </w:pPr>
      <w:r>
        <w:rPr>
          <w:rFonts w:cs="Times New Roman" w:ascii="Times New Roman" w:hAnsi="Times New Roman"/>
          <w:sz w:val="24"/>
        </w:rPr>
        <w:t>- Kösz, apa. Rosszul estek anyám szavai. Igazad van, hogy önálló életet kell élnem, nem az ő elképzelései szerint. Nem hiszem, hogy a banki munkáról halvány sejtelme lenne. Csak számára olyan jól hangzott, hogy a fiacskája bankigazgató.</w:t>
      </w:r>
    </w:p>
    <w:p>
      <w:pPr>
        <w:pStyle w:val="Csakszveg"/>
        <w:ind w:firstLine="709"/>
        <w:jc w:val="both"/>
        <w:rPr>
          <w:rFonts w:ascii="Times New Roman" w:hAnsi="Times New Roman" w:cs="Times New Roman"/>
          <w:sz w:val="24"/>
        </w:rPr>
      </w:pPr>
      <w:r>
        <w:rPr>
          <w:rFonts w:cs="Times New Roman" w:ascii="Times New Roman" w:hAnsi="Times New Roman"/>
          <w:sz w:val="24"/>
        </w:rPr>
        <w:t>- Abban is reménykedem, hogy végre megtalálod az igazit. Eddig tudomásom szerint csak futó kalandjaid voltak. Nem is értelek, hiszen jóképű, okos, elég jól szituált férfi vagy. Az ember azt hinné, hogy csak úgy ragadnak rád a lányok, asszonyok, mint méhek a mézre!</w:t>
      </w:r>
    </w:p>
    <w:p>
      <w:pPr>
        <w:pStyle w:val="Csakszveg"/>
        <w:ind w:firstLine="709"/>
        <w:jc w:val="both"/>
        <w:rPr/>
      </w:pPr>
      <w:r>
        <w:rPr>
          <w:rFonts w:cs="Times New Roman" w:ascii="Times New Roman" w:hAnsi="Times New Roman"/>
          <w:sz w:val="24"/>
        </w:rPr>
        <w:t>- Valóban, volt néhány barátnőm, de igazából senki nem rabolta el a szívemet. Nem voltam szerelmes, de azt hiszem ez az én hibám is. Válogattam mindig. Egyetlen nő tetszett igazán, a kórházban Francisca Ortal doktornő, de sajnos nem alakult ki közöttünk semmi. Pedig én nagyon benne lettem volna. Éppen tegnap hallottam, hogy férjhez ment a kórház sebész főorvosához. Láttam a középkorú férfit, de meggyőződésem, hogy a doktornő jobbat érdemelne, valahogy ellenszenves nekem az orvos. Persze, felületes volt a benyomásom...</w:t>
      </w:r>
    </w:p>
    <w:p>
      <w:pPr>
        <w:pStyle w:val="Csakszveg"/>
        <w:ind w:firstLine="709"/>
        <w:jc w:val="both"/>
        <w:rPr/>
      </w:pPr>
      <w:r>
        <w:rPr>
          <w:rFonts w:cs="Times New Roman" w:ascii="Times New Roman" w:hAnsi="Times New Roman"/>
          <w:sz w:val="24"/>
        </w:rPr>
        <w:t>- Ha az utazási előkészületben segíthetek, szólj, szívesen rendelkezésedre állok. Úgyis olyan üres lett az életem... mióta... meghalt...</w:t>
      </w:r>
    </w:p>
    <w:p>
      <w:pPr>
        <w:pStyle w:val="Csakszveg"/>
        <w:ind w:firstLine="709"/>
        <w:jc w:val="both"/>
        <w:rPr/>
      </w:pPr>
      <w:r>
        <w:rPr>
          <w:rFonts w:cs="Times New Roman" w:ascii="Times New Roman" w:hAnsi="Times New Roman"/>
          <w:sz w:val="24"/>
        </w:rPr>
        <w:t>- Nem értelek apa! Miről beszélsz? Donata nem volt olyan sokat itthon, hogy ennyire hiányozzék. Bocsáss meg, nem akartalak megbántani - ölelte át apja vállát.</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laudio Verna és Sabrina közelgő házasságával az összes helyi lap, rádió és televízió foglalkozott. Marina Preda szívét összeszorította a keserűség, amikor meglátta a Mai Napban megjelent fényképet és hosszú cikkeket a fiatalokról.</w:t>
      </w:r>
    </w:p>
    <w:p>
      <w:pPr>
        <w:pStyle w:val="Csakszveg"/>
        <w:ind w:firstLine="709"/>
        <w:jc w:val="both"/>
        <w:rPr/>
      </w:pPr>
      <w:r>
        <w:rPr>
          <w:rFonts w:cs="Times New Roman" w:ascii="Times New Roman" w:hAnsi="Times New Roman"/>
          <w:sz w:val="24"/>
        </w:rPr>
        <w:t>- Igen, ilyen az én formám. Jól átvert Claudio! De megérdemlem, miért hittem neki? Persze, utólag könnyű okosnak lenni! Milyen forró órákat töltöttünk együtt Mallorcán - emlékezett vissza a lány. - De én valóban nem tudom azt nyújtani neki, mint a sajtókirály lánya. Azt el kell ismernem, hogy vonzó teremtésnek tűnik, s valószínű, hogy Claudio nem dicsekedett a mi románcunkkal. De hát mit vártam? Csak egy idegenvezető voltam, akivel lefeküdt. Most már bizonyos vagyok benne, soha nem gondolt közös jövőre, csak átvert. Egyszerűen becsapott - lassan potyogni kezdtek a könnyei.</w:t>
      </w:r>
    </w:p>
    <w:p>
      <w:pPr>
        <w:pStyle w:val="Csakszveg"/>
        <w:ind w:firstLine="709"/>
        <w:jc w:val="both"/>
        <w:rPr/>
      </w:pPr>
      <w:r>
        <w:rPr>
          <w:rFonts w:cs="Times New Roman" w:ascii="Times New Roman" w:hAnsi="Times New Roman"/>
          <w:sz w:val="24"/>
        </w:rPr>
        <w:t>Megszólalt a telefon. Kissé szipogó hangon szólt a kagylóba.</w:t>
      </w:r>
    </w:p>
    <w:p>
      <w:pPr>
        <w:pStyle w:val="Csakszveg"/>
        <w:ind w:firstLine="709"/>
        <w:jc w:val="both"/>
        <w:rPr>
          <w:rFonts w:ascii="Times New Roman" w:hAnsi="Times New Roman" w:cs="Times New Roman"/>
          <w:sz w:val="24"/>
        </w:rPr>
      </w:pPr>
      <w:r>
        <w:rPr>
          <w:rFonts w:cs="Times New Roman" w:ascii="Times New Roman" w:hAnsi="Times New Roman"/>
          <w:sz w:val="24"/>
        </w:rPr>
        <w:t>- Itt Juanita Muro beszél. Te vagy az Marina, olyan fura a hangod.</w:t>
      </w:r>
    </w:p>
    <w:p>
      <w:pPr>
        <w:pStyle w:val="Csakszveg"/>
        <w:ind w:firstLine="709"/>
        <w:jc w:val="both"/>
        <w:rPr>
          <w:rFonts w:ascii="Times New Roman" w:hAnsi="Times New Roman" w:cs="Times New Roman"/>
          <w:sz w:val="24"/>
        </w:rPr>
      </w:pPr>
      <w:r>
        <w:rPr>
          <w:rFonts w:cs="Times New Roman" w:ascii="Times New Roman" w:hAnsi="Times New Roman"/>
          <w:sz w:val="24"/>
        </w:rPr>
        <w:t>- Igen, Juanita, csak...</w:t>
      </w:r>
    </w:p>
    <w:p>
      <w:pPr>
        <w:pStyle w:val="Csakszveg"/>
        <w:ind w:firstLine="709"/>
        <w:jc w:val="both"/>
        <w:rPr/>
      </w:pPr>
      <w:r>
        <w:rPr>
          <w:rFonts w:cs="Times New Roman" w:ascii="Times New Roman" w:hAnsi="Times New Roman"/>
          <w:sz w:val="24"/>
        </w:rPr>
        <w:t>- Jó, nem érdekes, bizonyára tévedtem, azt hittem sírtál. Ha este nincs más elfoglaltságod, szeretném, ha átjönnél hozzám. Bővítem az üzletet, és meg akarom beszélni a részleteket. Gondolom, nemsokára indulsz nyitni. Tehát este nyolc órára várlak - kattant a készülék.</w:t>
      </w:r>
    </w:p>
    <w:p>
      <w:pPr>
        <w:pStyle w:val="Csakszveg"/>
        <w:ind w:firstLine="709"/>
        <w:jc w:val="both"/>
        <w:rPr/>
      </w:pPr>
      <w:r>
        <w:rPr>
          <w:rFonts w:cs="Times New Roman" w:ascii="Times New Roman" w:hAnsi="Times New Roman"/>
          <w:sz w:val="24"/>
        </w:rPr>
        <w:t>- Össze kell szedni magam, a beosztottak sem láthatnak meg ilyen kisírt szemmel! - Lezuhanyozott, fehér kosztümöt vett fel, hozzá égszínkék blúzt, fehér cipőt és táskát. - No, így megfelelő lesz, nem akarok a főnökasszonynál leégni, ne gondolja, hogy olyan topis vagyok.</w:t>
      </w:r>
    </w:p>
    <w:p>
      <w:pPr>
        <w:pStyle w:val="Csakszveg"/>
        <w:ind w:firstLine="709"/>
        <w:jc w:val="both"/>
        <w:rPr>
          <w:rFonts w:ascii="Times New Roman" w:hAnsi="Times New Roman" w:cs="Times New Roman"/>
          <w:sz w:val="24"/>
        </w:rPr>
      </w:pPr>
      <w:r>
        <w:rPr>
          <w:rFonts w:cs="Times New Roman" w:ascii="Times New Roman" w:hAnsi="Times New Roman"/>
          <w:sz w:val="24"/>
        </w:rPr>
        <w:t>A nap elszaladt az üzletben. Rengeteg külföldi kereste fel őket, és a forgalom is meghaladta az előző napokét.</w:t>
      </w:r>
    </w:p>
    <w:p>
      <w:pPr>
        <w:pStyle w:val="Csakszveg"/>
        <w:ind w:firstLine="709"/>
        <w:jc w:val="both"/>
        <w:rPr/>
      </w:pPr>
      <w:r>
        <w:rPr>
          <w:rFonts w:cs="Times New Roman" w:ascii="Times New Roman" w:hAnsi="Times New Roman"/>
          <w:sz w:val="24"/>
        </w:rPr>
        <w:t>Este pontosan nyolckor lépett be Juanita házába. A főnöke igen kedvesen fogadta, kávéval, üdítővel és mézes süteménnyel kínálta. - Érezd magad otthon, kedvesem, nagyon elégedett vagyok a munkáddal. Kézben tartasz mindent, s a beosztottak is kedvelnek. Ez pedig nem kevés! De térjünk a lényegre! Legalább ötven százalékkal szeretném a forgalmunkat növelni, mégpedig új árukkal. Ehhez megvettem a mellettünk lévő helyiséget. Megbeszéltem az építőkkel, egy hét alatt átalakítják az egészet, s addig bezárjuk a boltot. Így összesen 300 négyzetméter területünk lesz, valamint hátul még egy 100 négyzetméteres raktárunk is lehet. Gondolom ez így megfelelne a céljainknak, az üzletet pedig új bútorokkal rendeznénk be. Nézd meg, itt a katalógus, én már kiválasztottam belőle, de kérlek, te is tekintsd át.</w:t>
      </w:r>
    </w:p>
    <w:p>
      <w:pPr>
        <w:pStyle w:val="Csakszveg"/>
        <w:ind w:firstLine="709"/>
        <w:jc w:val="both"/>
        <w:rPr/>
      </w:pPr>
      <w:r>
        <w:rPr>
          <w:rFonts w:cs="Times New Roman" w:ascii="Times New Roman" w:hAnsi="Times New Roman"/>
          <w:sz w:val="24"/>
        </w:rPr>
        <w:t>Marina hosszan nézte a terveket és a bútorokat, nagyon tetszettek neki a finom vonalú, ízléses polcok, asztalok és az egyéb berendezések. - Azt hiszem, Juanita, remek befektetés lesz ez, de talán az átépítés és a berendezés idején valami propagandát is kellene szervezni. Esetleg újságokban, rádióban vagy a helyi televízióban néhány hirdetést feladni, reklámozva magunkat. Meggyőződésem, hogy a befektetésed rövidesen megtérül. Nem elhanyagolható szempont, hogy Granadát igen sok külföldi keresi fel, s gyakorlatilag mindenki vásárol valamilyen emléket innen. Még az árukészletünket is kibővíthetnénk. Azt hiszem, a jelenlegi létszám mindehhez nem lenne elég. Az eladók így is nehezen bírják az iramot, hiszen reggel nyolctól este tízig nyitva tartunk. Ez hosszú, még akkor is, ha ebédidőben hazamennek.</w:t>
      </w:r>
    </w:p>
    <w:p>
      <w:pPr>
        <w:pStyle w:val="Csakszveg"/>
        <w:ind w:firstLine="709"/>
        <w:jc w:val="both"/>
        <w:rPr>
          <w:rFonts w:ascii="Times New Roman" w:hAnsi="Times New Roman" w:cs="Times New Roman"/>
          <w:sz w:val="24"/>
        </w:rPr>
      </w:pPr>
      <w:r>
        <w:rPr>
          <w:rFonts w:cs="Times New Roman" w:ascii="Times New Roman" w:hAnsi="Times New Roman"/>
          <w:sz w:val="24"/>
        </w:rPr>
        <w:t>- Mit javasolsz, Marina, hány új embert alkalmazzunk?</w:t>
      </w:r>
    </w:p>
    <w:p>
      <w:pPr>
        <w:pStyle w:val="Csakszveg"/>
        <w:ind w:firstLine="709"/>
        <w:jc w:val="both"/>
        <w:rPr/>
      </w:pPr>
      <w:r>
        <w:rPr>
          <w:rFonts w:cs="Times New Roman" w:ascii="Times New Roman" w:hAnsi="Times New Roman"/>
          <w:sz w:val="24"/>
        </w:rPr>
        <w:t>- Legalább három eladóra és egy anyagbeszerzőre lenne szükségünk, aki járná a falvakat és összegyűjtené a hímzéseket, a bőráruk készítőitől a kisebb-nagyobb ajándéktárgyakat rendelhetné, és ellenőrizné a szállításokat. Meggyőződésem, hogy állandó raktárkészlet szükséges ahhoz, hogy nagy forgalmat érjünk el. A befektetett tőke pedig ebben az esetben gyorsan megtérül. A turistaszezon idején, ami gyakorlatilag most kezdődik, mintegy három hét múlva, annyi vásárló fordul meg majd nálunk, hogy az anyagbeszerzőnk nem fogja győzni az utánpótlást.</w:t>
      </w:r>
    </w:p>
    <w:p>
      <w:pPr>
        <w:pStyle w:val="Csakszveg"/>
        <w:ind w:firstLine="709"/>
        <w:jc w:val="both"/>
        <w:rPr/>
      </w:pPr>
      <w:r>
        <w:rPr>
          <w:rFonts w:cs="Times New Roman" w:ascii="Times New Roman" w:hAnsi="Times New Roman"/>
          <w:sz w:val="24"/>
        </w:rPr>
        <w:t>- Mondd csak Marina, hiányzik még a régi munkád, vagy már megszoktad az üzletet?</w:t>
      </w:r>
    </w:p>
    <w:p>
      <w:pPr>
        <w:pStyle w:val="Csakszveg"/>
        <w:ind w:firstLine="709"/>
        <w:jc w:val="both"/>
        <w:rPr/>
      </w:pPr>
      <w:r>
        <w:rPr>
          <w:rFonts w:cs="Times New Roman" w:ascii="Times New Roman" w:hAnsi="Times New Roman"/>
          <w:sz w:val="24"/>
        </w:rPr>
        <w:t>- Ha őszinte akarok lenni, még hiányzik. De nagyon megkedveltem azt, hogy a turistáknak kínáljam igencsak tetszetős ajándékainkat. Még arra is gondoltam, hogy árulhatnánk különféle népművészeti motívumokkal díszített blúzokat, szoknyákat, mellényeket.</w:t>
      </w:r>
    </w:p>
    <w:p>
      <w:pPr>
        <w:pStyle w:val="Csakszveg"/>
        <w:ind w:firstLine="709"/>
        <w:jc w:val="both"/>
        <w:rPr/>
      </w:pPr>
      <w:r>
        <w:rPr>
          <w:rFonts w:cs="Times New Roman" w:ascii="Times New Roman" w:hAnsi="Times New Roman"/>
          <w:sz w:val="24"/>
        </w:rPr>
        <w:t>A bejárónő dugta be a fejét az ajtón. - Asszonyom, a vacsora készen van.</w:t>
      </w:r>
    </w:p>
    <w:p>
      <w:pPr>
        <w:pStyle w:val="Csakszveg"/>
        <w:ind w:firstLine="709"/>
        <w:jc w:val="both"/>
        <w:rPr/>
      </w:pPr>
      <w:r>
        <w:rPr>
          <w:rFonts w:cs="Times New Roman" w:ascii="Times New Roman" w:hAnsi="Times New Roman"/>
          <w:sz w:val="24"/>
        </w:rPr>
        <w:t>Marina zavarba jött. - Elnézést Juanita, de én nem gondoltam, hogy vacsorára hívtál.</w:t>
      </w:r>
    </w:p>
    <w:p>
      <w:pPr>
        <w:pStyle w:val="Csakszveg"/>
        <w:ind w:firstLine="709"/>
        <w:jc w:val="both"/>
        <w:rPr/>
      </w:pPr>
      <w:r>
        <w:rPr>
          <w:rFonts w:cs="Times New Roman" w:ascii="Times New Roman" w:hAnsi="Times New Roman"/>
          <w:sz w:val="24"/>
        </w:rPr>
        <w:t>- Ugyan már kedvesem, hiszen jobb kettesben enni, mint egyedül. A bejárónőm kiváló szakácsnő is, hal és rák finomságokat készített. Gyere, vacsorázzunk, utána még beszélgethetünk.</w:t>
      </w:r>
    </w:p>
    <w:p>
      <w:pPr>
        <w:pStyle w:val="Csakszveg"/>
        <w:ind w:firstLine="709"/>
        <w:jc w:val="both"/>
        <w:rPr/>
      </w:pPr>
      <w:r>
        <w:rPr>
          <w:rFonts w:cs="Times New Roman" w:ascii="Times New Roman" w:hAnsi="Times New Roman"/>
          <w:sz w:val="24"/>
        </w:rPr>
        <w:t>A különlegesen elkészített ételek ízei fenségesek voltak, és Marina ugyancsak jócskán falatozott az oregánóval, hagymával ízesített sült polipból, a ráksalátából, valamint a borban pácolt lazacból, amely mellé zöldségtálat készített az asszony. A süteményekből már egyikük sem evett, csak kávét és egy-egy pohár konyakot ittak. Vacsora után még sokáig beszélgettek az üzletről, Marina újabb és újabb ötletekkel állt elő.</w:t>
      </w:r>
    </w:p>
    <w:p>
      <w:pPr>
        <w:pStyle w:val="Csakszveg"/>
        <w:ind w:firstLine="709"/>
        <w:jc w:val="both"/>
        <w:rPr/>
      </w:pPr>
      <w:r>
        <w:rPr>
          <w:rFonts w:cs="Times New Roman" w:ascii="Times New Roman" w:hAnsi="Times New Roman"/>
          <w:sz w:val="24"/>
        </w:rPr>
        <w:t>Amikor az összes részletben megállapodtak, Juanita felvetette, hogy nézzék meg az esti híradót. - Igazság szerint többnyire innen értesülök, mi történik a városunkban. - Bekapcsolta a készüléket, s néhány perc múlva egy riportot sugároztak Claudio Vernával, aki elsősorban a pályájáról és a hivatásáról, valamint a közelgő házasságáról beszélt. Marina hirtelen elkezdett sírni, és zokogás rázta a testét.</w:t>
      </w:r>
    </w:p>
    <w:p>
      <w:pPr>
        <w:pStyle w:val="Csakszveg"/>
        <w:ind w:firstLine="709"/>
        <w:jc w:val="both"/>
        <w:rPr/>
      </w:pPr>
      <w:r>
        <w:rPr>
          <w:rFonts w:cs="Times New Roman" w:ascii="Times New Roman" w:hAnsi="Times New Roman"/>
          <w:sz w:val="24"/>
        </w:rPr>
        <w:t>- Jézusom! Mi baj van! Rosszul vagy? - lépett hozzá Juanita és átölelte.</w:t>
      </w:r>
    </w:p>
    <w:p>
      <w:pPr>
        <w:pStyle w:val="Csakszveg"/>
        <w:ind w:firstLine="709"/>
        <w:jc w:val="both"/>
        <w:rPr/>
      </w:pPr>
      <w:r>
        <w:rPr>
          <w:rFonts w:cs="Times New Roman" w:ascii="Times New Roman" w:hAnsi="Times New Roman"/>
          <w:sz w:val="24"/>
        </w:rPr>
        <w:t>- Bocsáss meg, de ezek a képsorok felidézték bennem Mallorcát... és Claudiót...</w:t>
      </w:r>
    </w:p>
    <w:p>
      <w:pPr>
        <w:pStyle w:val="Csakszveg"/>
        <w:ind w:firstLine="709"/>
        <w:jc w:val="both"/>
        <w:rPr>
          <w:rFonts w:ascii="Times New Roman" w:hAnsi="Times New Roman" w:cs="Times New Roman"/>
          <w:sz w:val="24"/>
        </w:rPr>
      </w:pPr>
      <w:r>
        <w:rPr>
          <w:rFonts w:cs="Times New Roman" w:ascii="Times New Roman" w:hAnsi="Times New Roman"/>
          <w:sz w:val="24"/>
        </w:rPr>
        <w:t>- Ez olyan nagy baj? De mesélj, mi történt ott a szigeten, ami ennyire felkavart?</w:t>
      </w:r>
    </w:p>
    <w:p>
      <w:pPr>
        <w:pStyle w:val="Csakszveg"/>
        <w:ind w:firstLine="709"/>
        <w:jc w:val="both"/>
        <w:rPr/>
      </w:pPr>
      <w:r>
        <w:rPr>
          <w:rFonts w:cs="Times New Roman" w:ascii="Times New Roman" w:hAnsi="Times New Roman"/>
          <w:sz w:val="24"/>
        </w:rPr>
        <w:t>Marina néhány mondattal felidézte kapcsolatát Claudióval, tervezgetésüket a közös jövőről, a férfi betegségét. Halkan hozzáfűzte: - Tudod, én vagyok a hibás, hittem neki! Most pedig, amikor elhagyott, képtelen vagyok beletörődni az elvesztésébe. Szerettem és azt reméltem, hogy életünk összefonódik. De tévedtem, mert Sabrinát veszi feleségül, miután az apja Granada sajtómágnása.</w:t>
      </w:r>
    </w:p>
    <w:p>
      <w:pPr>
        <w:pStyle w:val="Csakszveg"/>
        <w:ind w:firstLine="709"/>
        <w:jc w:val="both"/>
        <w:rPr/>
      </w:pPr>
      <w:r>
        <w:rPr>
          <w:rFonts w:cs="Times New Roman" w:ascii="Times New Roman" w:hAnsi="Times New Roman"/>
          <w:sz w:val="24"/>
        </w:rPr>
        <w:t>A vendéglátó próbálta megvigasztalni a lányt, de nem nagy sikerrel. Egy idő után Marina megköszönte a vacsorát és hazament. Juanita eltöprengett a fiatal teremtésen.</w:t>
      </w:r>
    </w:p>
    <w:p>
      <w:pPr>
        <w:pStyle w:val="Csakszveg"/>
        <w:ind w:firstLine="709"/>
        <w:jc w:val="both"/>
        <w:rPr/>
      </w:pPr>
      <w:r>
        <w:rPr>
          <w:rFonts w:cs="Times New Roman" w:ascii="Times New Roman" w:hAnsi="Times New Roman"/>
          <w:sz w:val="24"/>
        </w:rPr>
        <w:t>- Szegényke - gondolta -, nagyon megviselte a fotóriporter hűtlensége, vagy nem is tudom minek nevezzem, hiszen nem jegyezték el egymást, s a fiú a kezdet kezdetén elmondta, hogy van barátnője. Igaz, később megszédítette Marinát azzal, hogy együtt élhetnének, de ez még nem jelent semmit, főként, ha egy férfi mondja! Nyilvánvaló, hogy Claudio Verna a jövőjét, a karrierjét fontosabbnak tartotta, mint Marinát. A férfiak már csak ilyenek! Milyen szerencse, hogy az én drágalátos élettársam eltűnt, mert eltüntettük! Ő is a maga módján zsarnok volt, de valójában a vagyon varázsa vonzott... Milyen gazdag lettem a halála után! Ma is azért tudom kamatoztatni a pénzem, mert akkor merész voltam. Vagyis ez nem merészség volt, hanem gyilkosság. Mentségemre szolgáljon, hogy évekig boldoggá tettem, és soha nem sejtette, hogy utamban áll. Mindig mellette voltam, s nem érezte, hogy még az érintését is gyűlöltem. De amíg együtt éltünk, addig boldog volt. A többire nem akarok gondolni!</w:t>
      </w:r>
    </w:p>
    <w:p>
      <w:pPr>
        <w:pStyle w:val="Csakszveg"/>
        <w:ind w:firstLine="709"/>
        <w:jc w:val="both"/>
        <w:rPr/>
      </w:pPr>
      <w:r>
        <w:rPr>
          <w:rFonts w:cs="Times New Roman" w:ascii="Times New Roman" w:hAnsi="Times New Roman"/>
          <w:sz w:val="24"/>
        </w:rPr>
        <w:t>Éjszaka arra ébredt, hogy hosszan cseng a telefon. Álmos hangon szólt bele. Egy mély férfihang fenyegető mondatai riasztották: - Juanita, megbűnhődsz, azért, amit tettél. Kiderül az igazság. Állandóan a nyomodban leszek, nem menekülsz előlem.</w:t>
      </w:r>
    </w:p>
    <w:p>
      <w:pPr>
        <w:pStyle w:val="Csakszveg"/>
        <w:ind w:firstLine="709"/>
        <w:jc w:val="both"/>
        <w:rPr/>
      </w:pPr>
      <w:r>
        <w:rPr>
          <w:rFonts w:cs="Times New Roman" w:ascii="Times New Roman" w:hAnsi="Times New Roman"/>
          <w:sz w:val="24"/>
        </w:rPr>
        <w:t>- Ki beszél? Ki az? - élénkült fel egy pillanat alatt az asszony. - Mondja meg, mit akar? Miről beszél! - Ám a készülék kattant, és a búgás jelezte, hogy a másik fél megszakította a vonalat.</w:t>
      </w:r>
    </w:p>
    <w:p>
      <w:pPr>
        <w:pStyle w:val="Csakszveg"/>
        <w:ind w:firstLine="709"/>
        <w:jc w:val="both"/>
        <w:rPr/>
      </w:pPr>
      <w:r>
        <w:rPr>
          <w:rFonts w:cs="Times New Roman" w:ascii="Times New Roman" w:hAnsi="Times New Roman"/>
          <w:sz w:val="24"/>
        </w:rPr>
        <w:t>- Hát ez meg mi a csoda lehetett? Ki a fene fenyeget engem éjszaka? De miért? Hiszen a sivatagban felbérelt gyilkosok nem élnek már... - Juanita összerázkódott, próbált elaludni, de képtelen volt. Állandóan felvillant előtte Pedro arca, a cirkuszi artisták, bűvészek, állatidomárok képei, és nem tudott szabadulni a hirtelen támadt érzéstől, hogy Pedro él... - De ez badarság... képtelenség... hisztéria a részemről! Nem szabad fantáziálnom, akkor végem van! Új életet kezdtem itt Granadában, sikeres üzletasszony vagyok...</w:t>
      </w:r>
    </w:p>
    <w:p>
      <w:pPr>
        <w:pStyle w:val="Csakszveg"/>
        <w:ind w:firstLine="709"/>
        <w:jc w:val="both"/>
        <w:rPr/>
      </w:pPr>
      <w:r>
        <w:rPr>
          <w:rFonts w:cs="Times New Roman" w:ascii="Times New Roman" w:hAnsi="Times New Roman"/>
          <w:sz w:val="24"/>
        </w:rPr>
        <w:t>Már hajnalodott, de még mindig elkerülte az álom. Újból és újból visszatértek a vándorlásuk, az afrikai életük képei, és minden, ami a cirkusszal összefüggött. - Úristen! Megbolondultam! Nem szabad elengedni magam! A képzeletem játszik velem. De a telefon valódi volt! Ki lehet az illető? Csak olyan, aki tud arról, hogy Pedrót a bérgyilkosokkal átküldtem a másvilágra...</w:t>
      </w:r>
    </w:p>
    <w:p>
      <w:pPr>
        <w:pStyle w:val="Csakszveg"/>
        <w:ind w:firstLine="709"/>
        <w:jc w:val="both"/>
        <w:rPr/>
      </w:pPr>
      <w:r>
        <w:rPr>
          <w:rFonts w:cs="Times New Roman" w:ascii="Times New Roman" w:hAnsi="Times New Roman"/>
          <w:sz w:val="24"/>
        </w:rPr>
        <w:t>- Össze kell szednem a gondolataimat, fontos üzleti tárgyalásom van délelőtt. De ha mégis él? Nem! Nem! Ez lehetetlen! Képtelenség! Ennyi év után... nem jött vissza a túlvilágról.</w:t>
      </w:r>
    </w:p>
    <w:p>
      <w:pPr>
        <w:pStyle w:val="Csakszveg"/>
        <w:ind w:firstLine="709"/>
        <w:jc w:val="both"/>
        <w:rPr>
          <w:rFonts w:ascii="Times New Roman" w:hAnsi="Times New Roman" w:cs="Times New Roman"/>
          <w:sz w:val="24"/>
        </w:rPr>
      </w:pPr>
      <w:r>
        <w:rPr>
          <w:rFonts w:cs="Times New Roman" w:ascii="Times New Roman" w:hAnsi="Times New Roman"/>
          <w:sz w:val="24"/>
        </w:rPr>
        <w:t>Közben megérkezett a bejárónője, és behozta a friss gőzölgő kávét. - Jó reggelt asszonyom, azonnal elkészítem a reggelit.</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azt hiszem, ma elég a kávé. Rosszul aludtam, rémálmaim voltak. Már így is késésben vagyok, kilenc órakor tárgyalásom lesz a bankban. Felöltözöm, és már rohanok is - kapta magára a köntösét, és sietett a fürdőszobába.</w:t>
      </w:r>
    </w:p>
    <w:p>
      <w:pPr>
        <w:pStyle w:val="Csakszveg"/>
        <w:ind w:firstLine="709"/>
        <w:jc w:val="both"/>
        <w:rPr>
          <w:rFonts w:ascii="Times New Roman" w:hAnsi="Times New Roman" w:cs="Times New Roman"/>
          <w:sz w:val="24"/>
        </w:rPr>
      </w:pPr>
      <w:r>
        <w:rPr>
          <w:rFonts w:cs="Times New Roman" w:ascii="Times New Roman" w:hAnsi="Times New Roman"/>
          <w:sz w:val="24"/>
        </w:rPr>
        <w:t>A délelőtti megbeszélés kedvezően alakult. Elégedetten nyugtázta, hogy a felvett hitelt fél év alatt nemcsak visszafizeti, hanem a tőkét megháromszorozza. A bankból egyenesen hazament. Úgy érezte, hogy az elmúlt éjszaka után legalább egy órát pihenni kell, mert összeesik.</w:t>
      </w:r>
    </w:p>
    <w:p>
      <w:pPr>
        <w:pStyle w:val="Csakszveg"/>
        <w:ind w:firstLine="709"/>
        <w:jc w:val="both"/>
        <w:rPr/>
      </w:pPr>
      <w:r>
        <w:rPr>
          <w:rFonts w:cs="Times New Roman" w:ascii="Times New Roman" w:hAnsi="Times New Roman"/>
          <w:sz w:val="24"/>
        </w:rPr>
        <w:t>Könnyű ráksalátát, pirítóst, utána egy adag fagylaltot ebédelt, majd szólt a bejárónőjének, hogy egy óra múlva ébressze fel, mert délután dolga van a városban. Ahogy lehunyta a szemét, ismét felhangzott a telefon éles berregése.</w:t>
      </w:r>
    </w:p>
    <w:p>
      <w:pPr>
        <w:pStyle w:val="Csakszveg"/>
        <w:ind w:firstLine="709"/>
        <w:jc w:val="both"/>
        <w:rPr/>
      </w:pPr>
      <w:r>
        <w:rPr>
          <w:rFonts w:cs="Times New Roman" w:ascii="Times New Roman" w:hAnsi="Times New Roman"/>
          <w:sz w:val="24"/>
        </w:rPr>
        <w:t>- Abdu vagyok, Juanita, fontos hírem van a számodra. Most tudtam meg, hogy az egyik emberem annak idején jó pénzért megmentette Pedrót. A volt élettársad él és virul, gondolom, rövidesen megtalál. Készülj fel mindenre!</w:t>
      </w:r>
    </w:p>
    <w:p>
      <w:pPr>
        <w:pStyle w:val="Csakszveg"/>
        <w:ind w:firstLine="709"/>
        <w:jc w:val="both"/>
        <w:rPr/>
      </w:pPr>
      <w:r>
        <w:rPr>
          <w:rFonts w:cs="Times New Roman" w:ascii="Times New Roman" w:hAnsi="Times New Roman"/>
          <w:sz w:val="24"/>
        </w:rPr>
        <w:t>Juanita keze reszketett, amint letette a készüléket. A gyomrát görcs szorította össze, és a hátán patakokban folyt a víz. - Atyavilág! Mi történt körülöttem! Abdu honnan tud az egészről? Hogyan lehetséges, hogy Pedro él? Kifizettem az embereknek a kialkudott összeget. Közölték velem, hogy meghalt. Mielőtt eltemették a sivatagban, megmérgezték. Nem értem... nem értem, mi történt? Miért éppen most bukkan fel az az átkozott! Vagy valaki tréfát űz velem? Tönkre akar tenni? Mit tegyek, mit tegyek? Kihez forduljak?</w:t>
      </w:r>
    </w:p>
    <w:p>
      <w:pPr>
        <w:pStyle w:val="Csakszveg"/>
        <w:ind w:firstLine="709"/>
        <w:jc w:val="both"/>
        <w:rPr/>
      </w:pPr>
      <w:r>
        <w:rPr>
          <w:rFonts w:cs="Times New Roman" w:ascii="Times New Roman" w:hAnsi="Times New Roman"/>
          <w:sz w:val="24"/>
        </w:rPr>
        <w:t>- Asszonyom - lépett be a bejárónő. - Egy férfi keresi, fontos ügyben beszélni akar önnel.</w:t>
      </w:r>
    </w:p>
    <w:p>
      <w:pPr>
        <w:pStyle w:val="Csakszveg"/>
        <w:ind w:firstLine="709"/>
        <w:jc w:val="both"/>
        <w:rPr>
          <w:rFonts w:ascii="Times New Roman" w:hAnsi="Times New Roman" w:cs="Times New Roman"/>
          <w:sz w:val="24"/>
        </w:rPr>
      </w:pPr>
      <w:r>
        <w:rPr>
          <w:rFonts w:cs="Times New Roman" w:ascii="Times New Roman" w:hAnsi="Times New Roman"/>
          <w:sz w:val="24"/>
        </w:rPr>
        <w:t>- Nem fogadok senkit, küldd el. Holnap jöjjön újra.</w:t>
      </w:r>
    </w:p>
    <w:p>
      <w:pPr>
        <w:pStyle w:val="Csakszveg"/>
        <w:ind w:firstLine="709"/>
        <w:jc w:val="both"/>
        <w:rPr/>
      </w:pPr>
      <w:r>
        <w:rPr>
          <w:rFonts w:cs="Times New Roman" w:ascii="Times New Roman" w:hAnsi="Times New Roman"/>
          <w:sz w:val="24"/>
        </w:rPr>
        <w:t>Ebben a pillanatban a látogató félretolta az idős, testes asszonyt, és egyetlen szemvillanás alatt a szobában termett. - Kedves Juanita, csak nem akarsz elküldeni, hiszen régi ismerősök vagyunk. Vagy már elfelejtettél mindent?</w:t>
      </w:r>
    </w:p>
    <w:p>
      <w:pPr>
        <w:pStyle w:val="Csakszveg"/>
        <w:ind w:firstLine="709"/>
        <w:jc w:val="both"/>
        <w:rPr/>
      </w:pPr>
      <w:r>
        <w:rPr>
          <w:rFonts w:cs="Times New Roman" w:ascii="Times New Roman" w:hAnsi="Times New Roman"/>
          <w:sz w:val="24"/>
        </w:rPr>
        <w:t>Amikor Juanita rápillantott, azonnal tudta, hogy a fehérhajú, barázdált arcú férfi Pedro, aki valamilyen csoda folytán életben maradt.</w:t>
      </w:r>
    </w:p>
    <w:p>
      <w:pPr>
        <w:pStyle w:val="Csakszveg"/>
        <w:ind w:firstLine="709"/>
        <w:jc w:val="both"/>
        <w:rPr>
          <w:rFonts w:ascii="Times New Roman" w:hAnsi="Times New Roman" w:cs="Times New Roman"/>
          <w:sz w:val="24"/>
        </w:rPr>
      </w:pPr>
      <w:r>
        <w:rPr>
          <w:rFonts w:cs="Times New Roman" w:ascii="Times New Roman" w:hAnsi="Times New Roman"/>
          <w:sz w:val="24"/>
        </w:rPr>
        <w:t>- Légy szíves, ne utasíts el, ez mindkettőnknek jobb lesz. Egyedül akarok veled maradni.</w:t>
      </w:r>
    </w:p>
    <w:p>
      <w:pPr>
        <w:pStyle w:val="Csakszveg"/>
        <w:ind w:firstLine="709"/>
        <w:jc w:val="both"/>
        <w:rPr/>
      </w:pPr>
      <w:r>
        <w:rPr>
          <w:rFonts w:cs="Times New Roman" w:ascii="Times New Roman" w:hAnsi="Times New Roman"/>
          <w:sz w:val="24"/>
        </w:rPr>
        <w:t>- Leonóra, kérem menjen haza, majd reggel jöjjön vissza, a mai napra a bérét kifizetem. Beszélnem kell a vendégemmel - mutatott a férfire.</w:t>
      </w:r>
    </w:p>
    <w:p>
      <w:pPr>
        <w:pStyle w:val="Csakszveg"/>
        <w:ind w:firstLine="709"/>
        <w:jc w:val="both"/>
        <w:rPr/>
      </w:pPr>
      <w:r>
        <w:rPr>
          <w:rFonts w:cs="Times New Roman" w:ascii="Times New Roman" w:hAnsi="Times New Roman"/>
          <w:sz w:val="24"/>
        </w:rPr>
        <w:t>- Természetesen asszonyom, máris megyek. Reggel hat órakor, ahogy szoktam, jövök. Viszontlátásra - hagyta el a szobát.</w:t>
      </w:r>
    </w:p>
    <w:p>
      <w:pPr>
        <w:pStyle w:val="Csakszveg"/>
        <w:ind w:firstLine="709"/>
        <w:jc w:val="both"/>
        <w:rPr/>
      </w:pPr>
      <w:r>
        <w:rPr>
          <w:rFonts w:cs="Times New Roman" w:ascii="Times New Roman" w:hAnsi="Times New Roman"/>
          <w:sz w:val="24"/>
        </w:rPr>
        <w:t>- Látom, milyen szépen berendezett otthonod van, jól élhetsz, a pénzemből valóban mindent megteremtettél magadnak. Csak abban tévedtél kedvesem, hogy átléptem a túlvilágra! Szerencsém volt! Az egyik bérgyilkosod is nagyon kapzsi volt, s a felajánlott összeg, amit az életemért fizettem neki, megmentett.</w:t>
      </w:r>
    </w:p>
    <w:p>
      <w:pPr>
        <w:pStyle w:val="Csakszveg"/>
        <w:ind w:firstLine="709"/>
        <w:jc w:val="both"/>
        <w:rPr/>
      </w:pPr>
      <w:r>
        <w:rPr>
          <w:rFonts w:cs="Times New Roman" w:ascii="Times New Roman" w:hAnsi="Times New Roman"/>
          <w:sz w:val="24"/>
        </w:rPr>
        <w:t>- Hogyan? Ezt nem értem!</w:t>
      </w:r>
    </w:p>
    <w:p>
      <w:pPr>
        <w:pStyle w:val="Csakszveg"/>
        <w:ind w:firstLine="709"/>
        <w:jc w:val="both"/>
        <w:rPr/>
      </w:pPr>
      <w:r>
        <w:rPr>
          <w:rFonts w:cs="Times New Roman" w:ascii="Times New Roman" w:hAnsi="Times New Roman"/>
          <w:sz w:val="24"/>
        </w:rPr>
        <w:t>- Egyszerű. Amikor azt hitték a többiek, hogy beadta az altatót, úgy tettem, mintha hatna. Kivittek a sivatagba a teherautóval, amikor megásták a gödröt, a lefizetett pasasom a többieket hazaküldte. Ennyi. A bankban volt még két betétszámlám, amiről nem tudtál, onnan kivettem a pénzt és eltűntem. Gondoltam, hogy te mindent felszámolsz magad körül, de figyeltelek, legalábbis távolról. Bosszút forraltam, s amikor Granadában letelepedtél, én is utánad jöttem.</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előbb kerestél meg?</w:t>
      </w:r>
    </w:p>
    <w:p>
      <w:pPr>
        <w:pStyle w:val="Csakszveg"/>
        <w:ind w:firstLine="709"/>
        <w:jc w:val="both"/>
        <w:rPr/>
      </w:pPr>
      <w:r>
        <w:rPr>
          <w:rFonts w:cs="Times New Roman" w:ascii="Times New Roman" w:hAnsi="Times New Roman"/>
          <w:sz w:val="24"/>
        </w:rPr>
        <w:t>- Mert azt akartam, hogy szépen kialakítsd az életed, s akkor, amikor már végleg nem gondolsz rá, akkor kereslek fel! Abdu Kali útját is figyeltem, mivel ő volt a fő segítőd és támaszod. Ő sem menekülhet, ha végeztem veled, az ő ideje is lejár itt a földön!</w:t>
      </w:r>
    </w:p>
    <w:p>
      <w:pPr>
        <w:pStyle w:val="Csakszveg"/>
        <w:ind w:firstLine="709"/>
        <w:jc w:val="both"/>
        <w:rPr>
          <w:rFonts w:ascii="Times New Roman" w:hAnsi="Times New Roman" w:cs="Times New Roman"/>
          <w:sz w:val="24"/>
        </w:rPr>
      </w:pPr>
      <w:r>
        <w:rPr>
          <w:rFonts w:cs="Times New Roman" w:ascii="Times New Roman" w:hAnsi="Times New Roman"/>
          <w:sz w:val="24"/>
        </w:rPr>
        <w:t>- Pedro, ne! Kérlek ne bánts! Mindenemet neked adom, de hagyd meg az életem!</w:t>
      </w:r>
    </w:p>
    <w:p>
      <w:pPr>
        <w:pStyle w:val="Csakszveg"/>
        <w:ind w:firstLine="709"/>
        <w:jc w:val="both"/>
        <w:rPr>
          <w:rFonts w:ascii="Times New Roman" w:hAnsi="Times New Roman" w:cs="Times New Roman"/>
          <w:sz w:val="24"/>
        </w:rPr>
      </w:pPr>
      <w:r>
        <w:rPr>
          <w:rFonts w:cs="Times New Roman" w:ascii="Times New Roman" w:hAnsi="Times New Roman"/>
          <w:sz w:val="24"/>
        </w:rPr>
        <w:t>- Mit is adsz nekem? Csak annyit, amennyit tőlem elvettél. De te a halálba küldtél minden szívfájdalom nélkül.</w:t>
      </w:r>
    </w:p>
    <w:p>
      <w:pPr>
        <w:pStyle w:val="Csakszveg"/>
        <w:ind w:firstLine="709"/>
        <w:jc w:val="both"/>
        <w:rPr>
          <w:rFonts w:ascii="Times New Roman" w:hAnsi="Times New Roman" w:cs="Times New Roman"/>
          <w:sz w:val="24"/>
        </w:rPr>
      </w:pPr>
      <w:r>
        <w:rPr>
          <w:rFonts w:cs="Times New Roman" w:ascii="Times New Roman" w:hAnsi="Times New Roman"/>
          <w:sz w:val="24"/>
        </w:rPr>
        <w:t>- Megbántam! Megbántam! Kérlek... kérlek... kérlek... ne legyél gyilkos! Egész életedben cipeled majd a terhet, nem fogsz szabadulni a bűntudattól...</w:t>
      </w:r>
    </w:p>
    <w:p>
      <w:pPr>
        <w:pStyle w:val="Csakszveg"/>
        <w:ind w:firstLine="709"/>
        <w:jc w:val="both"/>
        <w:rPr/>
      </w:pPr>
      <w:r>
        <w:rPr>
          <w:rFonts w:cs="Times New Roman" w:ascii="Times New Roman" w:hAnsi="Times New Roman"/>
          <w:sz w:val="24"/>
        </w:rPr>
        <w:t>- Ne félts engem! Te sem sírdogáltál utánam, sőt élted az édes életet nélkülem. Most megfizetsz mindenért...</w:t>
      </w:r>
    </w:p>
    <w:p>
      <w:pPr>
        <w:pStyle w:val="Csakszveg"/>
        <w:ind w:firstLine="709"/>
        <w:jc w:val="both"/>
        <w:rPr/>
      </w:pPr>
      <w:r>
        <w:rPr>
          <w:rFonts w:cs="Times New Roman" w:ascii="Times New Roman" w:hAnsi="Times New Roman"/>
          <w:sz w:val="24"/>
        </w:rPr>
        <w:t>- Hidd el, nem akartalak... - Az asszony a mondatot sem tudta befejezni, amikor a férfi, mint a párduc mögé siklott, és egy vékony zsineget tekert a nyakára. - Kedvesem, imádkozz, mert a lelked messzire száll...</w:t>
      </w:r>
    </w:p>
    <w:p>
      <w:pPr>
        <w:pStyle w:val="Csakszveg"/>
        <w:ind w:firstLine="709"/>
        <w:jc w:val="both"/>
        <w:rPr>
          <w:rFonts w:ascii="Times New Roman" w:hAnsi="Times New Roman" w:cs="Times New Roman"/>
          <w:sz w:val="24"/>
        </w:rPr>
      </w:pPr>
      <w:r>
        <w:rPr>
          <w:rFonts w:cs="Times New Roman" w:ascii="Times New Roman" w:hAnsi="Times New Roman"/>
          <w:sz w:val="24"/>
        </w:rPr>
        <w:t>- Pedro, ne! Ne ölj meg! Minden kívánságodat teljesítem, csak az életemet hagyd meg! A bankszámlám, az üzleteim...</w:t>
      </w:r>
    </w:p>
    <w:p>
      <w:pPr>
        <w:pStyle w:val="Csakszveg"/>
        <w:ind w:firstLine="709"/>
        <w:jc w:val="both"/>
        <w:rPr>
          <w:rFonts w:ascii="Times New Roman" w:hAnsi="Times New Roman" w:cs="Times New Roman"/>
          <w:sz w:val="24"/>
        </w:rPr>
      </w:pPr>
      <w:r>
        <w:rPr>
          <w:rFonts w:cs="Times New Roman" w:ascii="Times New Roman" w:hAnsi="Times New Roman"/>
          <w:sz w:val="24"/>
        </w:rPr>
        <w:t>- Ne folytasd! Mindent precízen tudok, és főként előre elkészíttettem. Semmi, de semmi nem marad utánad! Egy másik Juanita Muro lesz a ház úrnője és a vagyonod birtokosa. De őt én alkottam meg. Már régóta figyel, és pontosan ismer.</w:t>
      </w:r>
    </w:p>
    <w:p>
      <w:pPr>
        <w:pStyle w:val="Csakszveg"/>
        <w:ind w:firstLine="709"/>
        <w:jc w:val="both"/>
        <w:rPr/>
      </w:pPr>
      <w:r>
        <w:rPr>
          <w:rFonts w:cs="Times New Roman" w:ascii="Times New Roman" w:hAnsi="Times New Roman"/>
          <w:sz w:val="24"/>
        </w:rPr>
        <w:t>Az erős férfikéz meghúzta a zsinórt, s a törékeny asszony a földre zuhant. Majd egyetlen mozdulattal törte el a csigolyáját. Becsavarta az egyik perzsaszőnyegbe és várt. Néhány perc múlva két férfi érkezett a lakásba, akik a nehéz szőnyeget levitték a ház előtt parkoló kocsiba és elhajtottak. Pedro arcán széles mosoly terült el... - Látszik, mindent körültekintően intéztem. Most már színre léphet az új Juanita Muro! Senki nem jön rá a gyilkosságra és a csalásra!</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ilipo Méndez még mindig az intenzíven feküdt, de már lényegesen jobban érezte magát. Az életveszély lassan megszűnt, de Manico doktor a biztonság kedvéért még egy napig infúziót adott neki, és nem engedte átvinni a kórterembe.</w:t>
      </w:r>
    </w:p>
    <w:p>
      <w:pPr>
        <w:pStyle w:val="Csakszveg"/>
        <w:ind w:firstLine="709"/>
        <w:jc w:val="both"/>
        <w:rPr/>
      </w:pPr>
      <w:r>
        <w:rPr>
          <w:rFonts w:cs="Times New Roman" w:ascii="Times New Roman" w:hAnsi="Times New Roman"/>
          <w:sz w:val="24"/>
        </w:rPr>
        <w:t>Magdalena belépett az ajtón. A nővér tíz percet engedélyezett a látogatásra. - A beteg még gyenge, bóbiskol, s nem szabad megerőltetni - magyarázta. - Rokona a fiatalembernek?</w:t>
      </w:r>
    </w:p>
    <w:p>
      <w:pPr>
        <w:pStyle w:val="Csakszveg"/>
        <w:ind w:firstLine="709"/>
        <w:jc w:val="both"/>
        <w:rPr/>
      </w:pPr>
      <w:r>
        <w:rPr>
          <w:rFonts w:cs="Times New Roman" w:ascii="Times New Roman" w:hAnsi="Times New Roman"/>
          <w:sz w:val="24"/>
        </w:rPr>
        <w:t>- Igen - hazudta az asszony. Majd a további kérdések elkerülése miatt benyitott az intenzív szobába. Filipo már megismerte.</w:t>
      </w:r>
    </w:p>
    <w:p>
      <w:pPr>
        <w:pStyle w:val="Csakszveg"/>
        <w:ind w:firstLine="709"/>
        <w:jc w:val="both"/>
        <w:rPr/>
      </w:pPr>
      <w:r>
        <w:rPr>
          <w:rFonts w:cs="Times New Roman" w:ascii="Times New Roman" w:hAnsi="Times New Roman"/>
          <w:sz w:val="24"/>
        </w:rPr>
        <w:t>- Drága szerelmem - hajolt közel az asszony -, örülök, hogy jobban vagy. Szeretlek, aggódtam érted! Meggyógyulsz, nemsokára újból együtt lehetünk.</w:t>
      </w:r>
    </w:p>
    <w:p>
      <w:pPr>
        <w:pStyle w:val="Csakszveg"/>
        <w:ind w:firstLine="709"/>
        <w:jc w:val="both"/>
        <w:rPr>
          <w:rFonts w:ascii="Times New Roman" w:hAnsi="Times New Roman" w:cs="Times New Roman"/>
          <w:sz w:val="24"/>
        </w:rPr>
      </w:pPr>
      <w:r>
        <w:rPr>
          <w:rFonts w:cs="Times New Roman" w:ascii="Times New Roman" w:hAnsi="Times New Roman"/>
          <w:sz w:val="24"/>
        </w:rPr>
        <w:t>- Még egy kicsit forog velem a világ, sokat alszom és nem emlékszem semmire... pedig a rendőrök is jártak nálam... azt állítják én okoztam a balesetet.</w:t>
      </w:r>
    </w:p>
    <w:p>
      <w:pPr>
        <w:pStyle w:val="Csakszveg"/>
        <w:ind w:firstLine="709"/>
        <w:jc w:val="both"/>
        <w:rPr/>
      </w:pPr>
      <w:r>
        <w:rPr>
          <w:rFonts w:cs="Times New Roman" w:ascii="Times New Roman" w:hAnsi="Times New Roman"/>
          <w:sz w:val="24"/>
        </w:rPr>
        <w:t>- Ne törődj most ezzel! Apád majd mindent elintéz. Az a fontos, hogy meggyógyulj, és a régi legyél. Szerelmem, most jöttem rá, mennyire fontos vagy nekem! Egész nap ápolnálak, de nem lehet. Ezt a kórház sem engedi, de Bernardo sem nyelné le. Fogalma sincs semmiről, azt hiszi, most is otthon vagyok. Még szerencse, hogy sokat van távol, így eljöhetek hozzád. Igyekszem holnap korán reggel meglátogatni. Remélem, áthelyeznek majd a külön kórterembe, ott tovább lehetek veled. - Magdalena a férfihez hajolt és az arcát, homlokát megcsókolta.</w:t>
      </w:r>
    </w:p>
    <w:p>
      <w:pPr>
        <w:pStyle w:val="Csakszveg"/>
        <w:ind w:firstLine="709"/>
        <w:jc w:val="both"/>
        <w:rPr/>
      </w:pPr>
      <w:r>
        <w:rPr>
          <w:rFonts w:cs="Times New Roman" w:ascii="Times New Roman" w:hAnsi="Times New Roman"/>
          <w:sz w:val="24"/>
        </w:rPr>
        <w:t>- Vigyázz magadra! Sietek holnap!... Meggyógyulsz rövidesen, ne félj semmitől, fiatal a szervezeted és ez sokat segít.</w:t>
      </w:r>
    </w:p>
    <w:p>
      <w:pPr>
        <w:pStyle w:val="Csakszveg"/>
        <w:ind w:firstLine="709"/>
        <w:jc w:val="both"/>
        <w:rPr/>
      </w:pPr>
      <w:r>
        <w:rPr>
          <w:rFonts w:cs="Times New Roman" w:ascii="Times New Roman" w:hAnsi="Times New Roman"/>
          <w:sz w:val="24"/>
        </w:rPr>
        <w:t>Magdalena fájó szívvel hagyta ott szerelmét, de nem akarta a nővérek figyelmét felhívni magára, így bő tíz perc múlva távozott. - Istenem - sóhajtott, amint a parkoló felé tartott. - Valójában most érzem igazán, mennyire szeretem Filipót, s olyan reménytelennek látom a jövőmet. Ha arra gondolok, hogy életem végéig Bernardo mellett kell élnem, a hátamon futkároz a hideg. Igaz, én akartam ezt a házasságot, de más a szeretői kapcsolat és más a hitvesi. Az is tény, hogy gazdag lettem, vagyis az leszek, ha Bernardo eltávozik e világból. De mikor következik be mindez? Kicsit segítenem kellene a sorsnak, de nem most! Türelmesen várnom kell és okosan kigondolni mindent. Mert mi van abban az esetben, ha kibékül a gyerekeivel? Ez sem elképzelhetetlen. Tehát addig kellene végrendeletet készítenie, amíg engem tenne meg általános örökösnek. Ez nem jelentené azt, hogy a gyermekei nem kapnának a hatalmas vagyonából. Ügyvédre lenne szükségem, aki felvilágosítana, akihez őszinte lehetek, legalábbis részben! Ha történne vele valami, Filipóval élhetnék boldogan ebből a pénzből. Esetleg valahova távolra elutazhatnánk, Mallorcán semmiképpen nem maradhatnánk...</w:t>
      </w:r>
    </w:p>
    <w:p>
      <w:pPr>
        <w:pStyle w:val="Csakszveg"/>
        <w:ind w:firstLine="709"/>
        <w:jc w:val="both"/>
        <w:rPr/>
      </w:pPr>
      <w:r>
        <w:rPr>
          <w:rFonts w:cs="Times New Roman" w:ascii="Times New Roman" w:hAnsi="Times New Roman"/>
          <w:sz w:val="24"/>
        </w:rPr>
        <w:t>A töprengés közepette észre sem vette, hogy már letért az autópályáról és hamarosan hazaérkezik. Otthon a férje várta. - Hol a csudában jártál? Mostanában egyre többször hagyod el a házat. Paulától hallottam, ha kiteszem a lábam itthonról, te követed a példám. No, ki vele! Merre csatangoltál?</w:t>
      </w:r>
    </w:p>
    <w:p>
      <w:pPr>
        <w:pStyle w:val="Csakszveg"/>
        <w:ind w:firstLine="709"/>
        <w:jc w:val="both"/>
        <w:rPr/>
      </w:pPr>
      <w:r>
        <w:rPr>
          <w:rFonts w:cs="Times New Roman" w:ascii="Times New Roman" w:hAnsi="Times New Roman"/>
          <w:sz w:val="24"/>
        </w:rPr>
        <w:t>- Bernardo, nevetséges a kérdésed! Csak nem képzeled, hogy állandóan itthon heverészek és várok rád. Egyszerűen unatkozom, beülök a kocsiba és felkeresem a sziget legszebb helyeit, eddig erre úgysem volt lehetőségem, ismered az életem.</w:t>
      </w:r>
    </w:p>
    <w:p>
      <w:pPr>
        <w:pStyle w:val="Csakszveg"/>
        <w:ind w:firstLine="709"/>
        <w:jc w:val="both"/>
        <w:rPr/>
      </w:pPr>
      <w:r>
        <w:rPr>
          <w:rFonts w:cs="Times New Roman" w:ascii="Times New Roman" w:hAnsi="Times New Roman"/>
          <w:sz w:val="24"/>
        </w:rPr>
        <w:t>A férfi hosszan nézte Magdalenát, akin semmiféle zavar nem látszott. Lassan megnyugodott s így szólt: - Kedvesem, kérlek, ne adj okot a szóbeszédre!</w:t>
      </w:r>
    </w:p>
    <w:p>
      <w:pPr>
        <w:pStyle w:val="Csakszveg"/>
        <w:ind w:firstLine="709"/>
        <w:jc w:val="both"/>
        <w:rPr/>
      </w:pPr>
      <w:r>
        <w:rPr>
          <w:rFonts w:cs="Times New Roman" w:ascii="Times New Roman" w:hAnsi="Times New Roman"/>
          <w:sz w:val="24"/>
        </w:rPr>
        <w:t>- Eredj már! Paula, a szakácsnő szerelmes beléd, imád és állandóan áskálódik ellenem. Csak nem adsz az ő suttogásaira? Na, jól is néznénk ki! Bernardo, nagyon hiányzol, s ha nem vagy itthon, nem találom a helyem, és ezért autózok a szigeten. Ne keresgélj farkast ott, ahol báránykák tanyáz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D</w:t>
      </w:r>
      <w:r>
        <w:rPr>
          <w:rFonts w:cs="Times New Roman" w:ascii="Times New Roman" w:hAnsi="Times New Roman"/>
          <w:sz w:val="24"/>
        </w:rPr>
        <w:t>rágám, szerencsénk van, ahogy én ezt előre megjósoltam. Eddig senki nem jött rá, hogy nem te vagy Juanita Muro. Remekül teszed a dolgod, még a bejárónő sem sejt semmit, nem szólva az alkalmazottakról.</w:t>
      </w:r>
    </w:p>
    <w:p>
      <w:pPr>
        <w:pStyle w:val="Csakszveg"/>
        <w:ind w:firstLine="709"/>
        <w:jc w:val="both"/>
        <w:rPr>
          <w:rFonts w:ascii="Times New Roman" w:hAnsi="Times New Roman" w:cs="Times New Roman"/>
          <w:sz w:val="24"/>
        </w:rPr>
      </w:pPr>
      <w:r>
        <w:rPr>
          <w:rFonts w:cs="Times New Roman" w:ascii="Times New Roman" w:hAnsi="Times New Roman"/>
          <w:sz w:val="24"/>
        </w:rPr>
        <w:t>- Pedro! Neked köszönhetem! Olyan körültekintően jártál el, sok időm volt, hogy Juanita szokásait, mozdulatait, reagálását átvegyem, így valóban nem nehéz eljátszanom a szerepet. De szeretném, ha ennek az állapotnak véget vetnél. A tervünk szerint elutaznánk Dél-Amerikába, és ott új életet kezdenénk, új papírokkal. Kérlek, kérlek, mielőbb induljunk, már elég nehezen viselem el ezt a helyzetet.</w:t>
      </w:r>
    </w:p>
    <w:p>
      <w:pPr>
        <w:pStyle w:val="Csakszveg"/>
        <w:ind w:firstLine="709"/>
        <w:jc w:val="both"/>
        <w:rPr/>
      </w:pPr>
      <w:r>
        <w:rPr>
          <w:rFonts w:cs="Times New Roman" w:ascii="Times New Roman" w:hAnsi="Times New Roman"/>
          <w:sz w:val="24"/>
        </w:rPr>
        <w:t>- Ugyan már, remek vagy! De megnyugtatásodra közlöm, hogy három-négy nap múlva, ha sikerül mindent felszámolnom, máris indulunk. A legjobb lesz, ha Columbiában telepszünk le, és egy ültetvényt veszünk. A többit majd ott döntsük el, néhány jó ajánlatot már kaptam. De azt szeretném, hogy közösen határozzuk el, mibe fektessük a pénzt. Pár nap és szabadok vagyunk, mint a madár...</w:t>
      </w:r>
    </w:p>
    <w:p>
      <w:pPr>
        <w:pStyle w:val="Csakszveg"/>
        <w:ind w:firstLine="709"/>
        <w:jc w:val="both"/>
        <w:rPr/>
      </w:pPr>
      <w:r>
        <w:rPr>
          <w:rFonts w:cs="Times New Roman" w:ascii="Times New Roman" w:hAnsi="Times New Roman"/>
          <w:sz w:val="24"/>
        </w:rPr>
        <w:t>- Tudod szerelmem, arról a pillanatról álmodozom! Ha hiszed, ha nem, nyomaszt engem... Alig várom, hogy megszabaduljak Juanita emlékétől, és végre a saját életemet éljem.</w:t>
      </w:r>
    </w:p>
    <w:p>
      <w:pPr>
        <w:pStyle w:val="Csakszveg"/>
        <w:ind w:firstLine="709"/>
        <w:jc w:val="both"/>
        <w:rPr>
          <w:rFonts w:ascii="Times New Roman" w:hAnsi="Times New Roman" w:cs="Times New Roman"/>
          <w:sz w:val="24"/>
        </w:rPr>
      </w:pPr>
      <w:r>
        <w:rPr>
          <w:rFonts w:cs="Times New Roman" w:ascii="Times New Roman" w:hAnsi="Times New Roman"/>
          <w:sz w:val="24"/>
        </w:rPr>
        <w:t>- Elhiszem, de mindig arra gondolj, hogy a megboldogult javaiból teremtünk magunknak jólétet Dél-Amerikában... Most elmegyek, de sietek vissza...</w:t>
      </w:r>
    </w:p>
    <w:p>
      <w:pPr>
        <w:pStyle w:val="Csakszveg"/>
        <w:ind w:firstLine="709"/>
        <w:jc w:val="both"/>
        <w:rPr/>
      </w:pPr>
      <w:r>
        <w:rPr>
          <w:rFonts w:cs="Times New Roman" w:ascii="Times New Roman" w:hAnsi="Times New Roman"/>
          <w:sz w:val="24"/>
        </w:rPr>
        <w:t>Ebben a pillanatban lépett be az ajtón Marina Preda. - Jó napot, Juanita! Elnézést a zavarásért, de az ajtó nyitva volt, s a csengetésre nem jött senki. Reméltem, hogy itthon talállak, mert szeretném a további beszerzéseket megbeszélni.</w:t>
      </w:r>
    </w:p>
    <w:p>
      <w:pPr>
        <w:pStyle w:val="Csakszveg"/>
        <w:ind w:firstLine="709"/>
        <w:jc w:val="both"/>
        <w:rPr/>
      </w:pPr>
      <w:r>
        <w:rPr>
          <w:rFonts w:cs="Times New Roman" w:ascii="Times New Roman" w:hAnsi="Times New Roman"/>
          <w:sz w:val="24"/>
        </w:rPr>
        <w:t>- Persze... persze... - mondta zavartan a nő, akinek fogalma sem volt, ki a váratlan látogató, és milyen árubeszerzésről szövegel. - Kérem, foglaljon helyet és mondja el a javaslatát.</w:t>
      </w:r>
    </w:p>
    <w:p>
      <w:pPr>
        <w:pStyle w:val="Csakszveg"/>
        <w:ind w:firstLine="709"/>
        <w:jc w:val="both"/>
        <w:rPr/>
      </w:pPr>
      <w:r>
        <w:rPr>
          <w:rFonts w:cs="Times New Roman" w:ascii="Times New Roman" w:hAnsi="Times New Roman"/>
          <w:sz w:val="24"/>
        </w:rPr>
        <w:t>Marinát, ahogy ránézett a nőre, valahogy furcsa érzés kerítette hatalmába. - Istenem! Megőrültem volna? Ez képtelenség! Az az érzésem, mintha nem Juanita asszony ülne velem szemben, hanem egy idegen! De hát ez lehetetlen! Képzelgek! Másra nem tudok gyanakodni!</w:t>
      </w:r>
    </w:p>
    <w:p>
      <w:pPr>
        <w:pStyle w:val="Csakszveg"/>
        <w:ind w:firstLine="709"/>
        <w:jc w:val="both"/>
        <w:rPr/>
      </w:pPr>
      <w:r>
        <w:rPr>
          <w:rFonts w:cs="Times New Roman" w:ascii="Times New Roman" w:hAnsi="Times New Roman"/>
          <w:sz w:val="24"/>
        </w:rPr>
        <w:t>- Beszéltem jó néhány vidéki szállítóval és összeállítottam egy listát, amellyel bővíthetnénk a választékot. Remélem tetszeni fog.</w:t>
      </w:r>
    </w:p>
    <w:p>
      <w:pPr>
        <w:pStyle w:val="Csakszveg"/>
        <w:ind w:firstLine="709"/>
        <w:jc w:val="both"/>
        <w:rPr/>
      </w:pPr>
      <w:r>
        <w:rPr>
          <w:rFonts w:cs="Times New Roman" w:ascii="Times New Roman" w:hAnsi="Times New Roman"/>
          <w:sz w:val="24"/>
        </w:rPr>
        <w:t>- Nézze kedvesem, hagyja itt a papírokat és tanulmányozom. Néhány napon belül visszatérünk rá. Arra kérem, várjon egy ideig, mert körültekintően akarok eljárni.</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Juanita, de én ezt nem értem. Tőlem azt kérted, hogy mielőbb szervezzem meg a vidéki szállítókat. Most itt a részletes névsor, az áruk leírása, miért nem tudsz dönteni, hiszen minden a kívánságod szerint történt. Semmiben nem tértem el az instrukcióktól. Az emberek pedig várják a választ, nem lehet halogatni, nem is célszerű.</w:t>
      </w:r>
    </w:p>
    <w:p>
      <w:pPr>
        <w:pStyle w:val="Csakszveg"/>
        <w:ind w:firstLine="709"/>
        <w:jc w:val="both"/>
        <w:rPr/>
      </w:pPr>
      <w:r>
        <w:rPr>
          <w:rFonts w:cs="Times New Roman" w:ascii="Times New Roman" w:hAnsi="Times New Roman"/>
          <w:sz w:val="24"/>
        </w:rPr>
        <w:t>- Kedves kisasszony! Nem engedek beleszólást a döntéseimbe. Miután elég sok érdekeltségem van Granadában, így hirtelen nem jutok elhatározásra. De nem is kell.</w:t>
      </w:r>
    </w:p>
    <w:p>
      <w:pPr>
        <w:pStyle w:val="Csakszveg"/>
        <w:ind w:firstLine="709"/>
        <w:jc w:val="both"/>
        <w:rPr>
          <w:rFonts w:ascii="Times New Roman" w:hAnsi="Times New Roman" w:cs="Times New Roman"/>
          <w:sz w:val="24"/>
        </w:rPr>
      </w:pPr>
      <w:r>
        <w:rPr>
          <w:rFonts w:cs="Times New Roman" w:ascii="Times New Roman" w:hAnsi="Times New Roman"/>
          <w:sz w:val="24"/>
        </w:rPr>
        <w:t>- Akkor mit mondjak a szállítóknak?</w:t>
      </w:r>
    </w:p>
    <w:p>
      <w:pPr>
        <w:pStyle w:val="Csakszveg"/>
        <w:ind w:firstLine="709"/>
        <w:jc w:val="both"/>
        <w:rPr/>
      </w:pPr>
      <w:r>
        <w:rPr>
          <w:rFonts w:cs="Times New Roman" w:ascii="Times New Roman" w:hAnsi="Times New Roman"/>
          <w:sz w:val="24"/>
        </w:rPr>
        <w:t>- Semmit. Nem vagyok köteles a részletekről beszámolni, örüljenek, hogy megrendelést kapnak.</w:t>
      </w:r>
    </w:p>
    <w:p>
      <w:pPr>
        <w:pStyle w:val="Csakszveg"/>
        <w:ind w:firstLine="709"/>
        <w:jc w:val="both"/>
        <w:rPr/>
      </w:pPr>
      <w:r>
        <w:rPr>
          <w:rFonts w:cs="Times New Roman" w:ascii="Times New Roman" w:hAnsi="Times New Roman"/>
          <w:sz w:val="24"/>
        </w:rPr>
        <w:t>- Így igaz, de ezek a holmik, mind egyedi darabok, s szerintem bőven megtérülnek.</w:t>
      </w:r>
    </w:p>
    <w:p>
      <w:pPr>
        <w:pStyle w:val="Csakszveg"/>
        <w:ind w:firstLine="709"/>
        <w:jc w:val="both"/>
        <w:rPr>
          <w:rFonts w:ascii="Times New Roman" w:hAnsi="Times New Roman" w:cs="Times New Roman"/>
          <w:sz w:val="24"/>
        </w:rPr>
      </w:pPr>
      <w:r>
        <w:rPr>
          <w:rFonts w:cs="Times New Roman" w:ascii="Times New Roman" w:hAnsi="Times New Roman"/>
          <w:sz w:val="24"/>
        </w:rPr>
        <w:t>- Kérem, ne is folytassa. Egy hét múlva keressen fel!</w:t>
      </w:r>
    </w:p>
    <w:p>
      <w:pPr>
        <w:pStyle w:val="Csakszveg"/>
        <w:ind w:firstLine="709"/>
        <w:jc w:val="both"/>
        <w:rPr>
          <w:rFonts w:ascii="Times New Roman" w:hAnsi="Times New Roman" w:cs="Times New Roman"/>
          <w:sz w:val="24"/>
        </w:rPr>
      </w:pPr>
      <w:r>
        <w:rPr>
          <w:rFonts w:cs="Times New Roman" w:ascii="Times New Roman" w:hAnsi="Times New Roman"/>
          <w:sz w:val="24"/>
        </w:rPr>
        <w:t>- De nem elég a jelenlegi árukészletünk.</w:t>
      </w:r>
    </w:p>
    <w:p>
      <w:pPr>
        <w:pStyle w:val="Csakszveg"/>
        <w:ind w:firstLine="709"/>
        <w:jc w:val="both"/>
        <w:rPr/>
      </w:pPr>
      <w:r>
        <w:rPr>
          <w:rFonts w:cs="Times New Roman" w:ascii="Times New Roman" w:hAnsi="Times New Roman"/>
          <w:sz w:val="24"/>
        </w:rPr>
        <w:t>- Nem baj! Azt adják el, ami van. Majd később rendelünk! Egyébként megbocsásson, de dolgom van.</w:t>
      </w:r>
    </w:p>
    <w:p>
      <w:pPr>
        <w:pStyle w:val="Csakszveg"/>
        <w:ind w:firstLine="709"/>
        <w:jc w:val="both"/>
        <w:rPr/>
      </w:pPr>
      <w:r>
        <w:rPr>
          <w:rFonts w:cs="Times New Roman" w:ascii="Times New Roman" w:hAnsi="Times New Roman"/>
          <w:sz w:val="24"/>
        </w:rPr>
        <w:t>- Elnézést, már megyek is - köszönt el Marina és kiment a szobából. Amint a kapu felé tartott, egyre jobban elhatalmasodott rajta egy rossz érzés. Juanita mindig az üzletet tartotta szem előtt, s a mostani viselkedése nem erről tanúskodott. Egyébként is, mintha más ember lett volna! De nyilvánvaló, hogy én képzelődök, s az egész csak azért van, mert nem örült a nagyszerű holmiknak. Vagy ki tudja? - gondolkozott el Marina. - Eddig mindig olyan kedves volt hozzám, most pedig egy rideg teremtés fogadott. Nem értem... Nem értem! Miért nem örült az új kollekciónak? A modora is más volt, kimért és kissé taszító... és magázott!</w:t>
      </w:r>
    </w:p>
    <w:p>
      <w:pPr>
        <w:pStyle w:val="Csakszveg"/>
        <w:ind w:firstLine="709"/>
        <w:jc w:val="both"/>
        <w:rPr/>
      </w:pPr>
      <w:r>
        <w:rPr>
          <w:rFonts w:cs="Times New Roman" w:ascii="Times New Roman" w:hAnsi="Times New Roman"/>
          <w:sz w:val="24"/>
        </w:rPr>
        <w:t>Amikor végre egyedül maradt Castellana, egyre idegesebb lett. Érezte, hogy a csaj, gyanakodni kezdett. - De miért? Hiszen mindenben úgy cselekedtem, ahogy Juanita tette volna... vagy mégsem? Nem szabad elvesztenem a fejem! Néhány nap és Pedróval szabadok leszünk, sok pénzzel a kezünkben! Most nem hibázhatok...</w:t>
      </w:r>
    </w:p>
    <w:p>
      <w:pPr>
        <w:pStyle w:val="Csakszveg"/>
        <w:ind w:firstLine="709"/>
        <w:jc w:val="both"/>
        <w:rPr/>
      </w:pPr>
      <w:r>
        <w:rPr>
          <w:rFonts w:cs="Times New Roman" w:ascii="Times New Roman" w:hAnsi="Times New Roman"/>
          <w:sz w:val="24"/>
        </w:rPr>
        <w:t>Ebben a pillanatban megszólalt a telefon. Castellana tűnődött, hogy felvegye-e a kagylót, azután beleszólt a készülékbe. - Halló! Itt Juanita Muro beszél.</w:t>
      </w:r>
    </w:p>
    <w:p>
      <w:pPr>
        <w:pStyle w:val="Csakszveg"/>
        <w:ind w:firstLine="709"/>
        <w:jc w:val="both"/>
        <w:rPr/>
      </w:pPr>
      <w:r>
        <w:rPr>
          <w:rFonts w:cs="Times New Roman" w:ascii="Times New Roman" w:hAnsi="Times New Roman"/>
          <w:sz w:val="24"/>
        </w:rPr>
        <w:t>- Kedvesem! Örülök, hogy hallom a hangod, itt Adams Jardil. A kért kölcsönt elintézem, holnap bemehetsz érte a bankba. Vacsorázhatnánk ma együtt? Már alig várom, hogy ismét lássalak.</w:t>
      </w:r>
    </w:p>
    <w:p>
      <w:pPr>
        <w:pStyle w:val="Csakszveg"/>
        <w:ind w:firstLine="709"/>
        <w:jc w:val="both"/>
        <w:rPr>
          <w:rFonts w:ascii="Times New Roman" w:hAnsi="Times New Roman" w:cs="Times New Roman"/>
          <w:sz w:val="24"/>
        </w:rPr>
      </w:pPr>
      <w:r>
        <w:rPr>
          <w:rFonts w:cs="Times New Roman" w:ascii="Times New Roman" w:hAnsi="Times New Roman"/>
          <w:sz w:val="24"/>
        </w:rPr>
        <w:t>- Igen...igen... - habogta, és fogalma sem volt róla, ki van a vonal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drágám? Olyan fátyolos a hangod. Ha ma este nem megfelelő, máskorra is eltehetjük a vacsorameghívást.</w:t>
      </w:r>
    </w:p>
    <w:p>
      <w:pPr>
        <w:pStyle w:val="Csakszveg"/>
        <w:ind w:firstLine="709"/>
        <w:jc w:val="both"/>
        <w:rPr/>
      </w:pPr>
      <w:r>
        <w:rPr>
          <w:rFonts w:cs="Times New Roman" w:ascii="Times New Roman" w:hAnsi="Times New Roman"/>
          <w:sz w:val="24"/>
        </w:rPr>
        <w:t>- Az jobb lenne, mert egy kicsit fáj a torkom és borzongat a hideg. De remélem, néhány nap múlva már jobban leszek.</w:t>
      </w:r>
    </w:p>
    <w:p>
      <w:pPr>
        <w:pStyle w:val="Csakszveg"/>
        <w:ind w:firstLine="709"/>
        <w:jc w:val="both"/>
        <w:rPr>
          <w:rFonts w:ascii="Times New Roman" w:hAnsi="Times New Roman" w:cs="Times New Roman"/>
          <w:sz w:val="24"/>
        </w:rPr>
      </w:pPr>
      <w:r>
        <w:rPr>
          <w:rFonts w:cs="Times New Roman" w:ascii="Times New Roman" w:hAnsi="Times New Roman"/>
          <w:sz w:val="24"/>
        </w:rPr>
        <w:t>- Semmi baj, drágám, akkor reggel telefonálok és megbeszéljük, hol találkozzunk. Vigyázz magadra, kíváncsi vagyok az újabb terveidre.</w:t>
      </w:r>
    </w:p>
    <w:p>
      <w:pPr>
        <w:pStyle w:val="Csakszveg"/>
        <w:ind w:firstLine="709"/>
        <w:jc w:val="both"/>
        <w:rPr/>
      </w:pPr>
      <w:r>
        <w:rPr>
          <w:rFonts w:cs="Times New Roman" w:ascii="Times New Roman" w:hAnsi="Times New Roman"/>
          <w:sz w:val="24"/>
        </w:rPr>
        <w:t>Amikor végre Castellana letehette a telefont, fellélegzett. - Csak már utaznánk el mielőbb! Még néhány ilyen hívás, és teljesen kiborulok. Pedig Juanita minden lépését megfigyelem, de úgy látszik nem voltam elég alapos!</w:t>
      </w:r>
    </w:p>
    <w:p>
      <w:pPr>
        <w:pStyle w:val="Csakszveg"/>
        <w:ind w:firstLine="709"/>
        <w:jc w:val="both"/>
        <w:rPr/>
      </w:pPr>
      <w:r>
        <w:rPr>
          <w:rFonts w:cs="Times New Roman" w:ascii="Times New Roman" w:hAnsi="Times New Roman"/>
          <w:sz w:val="24"/>
        </w:rPr>
        <w:t>Castellana átöltözött és elindult, hogy Pedróval találkozzon a megbeszélt Kékharang étteremben. Nagyon izgatott volt. - Úristen! Mi történik, ha lebukok? Ez a csaj is idegesít, fogalmam sincs, valójában mit akar tőlem. Ez a beszerzési lista is új a számomra. Csak nehogy gyanút fogjon! Még csak az kéne! - Leült az étteremben. Pedró félórát késett.</w:t>
      </w:r>
    </w:p>
    <w:p>
      <w:pPr>
        <w:pStyle w:val="Csakszveg"/>
        <w:ind w:firstLine="709"/>
        <w:jc w:val="both"/>
        <w:rPr/>
      </w:pPr>
      <w:r>
        <w:rPr>
          <w:rFonts w:cs="Times New Roman" w:ascii="Times New Roman" w:hAnsi="Times New Roman"/>
          <w:sz w:val="24"/>
        </w:rPr>
        <w:t>- Bocsáss meg drágám, de a bankban várnom kellett. Sikerült ismét átutaltatnom egy nagyobb összeget. Ma már bizonyos vagyok benne, hogy Columbia megfelelő lesz számunkra, a bank minden ellenvetés nélkül átküldte a megadott számlára a pénzt. Ha sikerül a tervünk, akkor az ültetvényt gond nélkül megvásárolhatjuk és berendezhetjük. Végre megszabadulunk ettől a rémálomtól! De hát megérte! Gazdagok leszünk! Még szerencse, hogy Juanita takarékos volt, gondosan beosztotta a pénzét, így van annyi, amivel új életet kezdhetünk.</w:t>
      </w:r>
    </w:p>
    <w:p>
      <w:pPr>
        <w:pStyle w:val="Csakszveg"/>
        <w:ind w:firstLine="709"/>
        <w:jc w:val="both"/>
        <w:rPr/>
      </w:pPr>
      <w:r>
        <w:rPr>
          <w:rFonts w:cs="Times New Roman" w:ascii="Times New Roman" w:hAnsi="Times New Roman"/>
          <w:sz w:val="24"/>
        </w:rPr>
        <w:t>- Drága Pedro! Minden szép és jó, de mégiscsak sürgősen menekülnünk kell innen. - Elmesélte a délelőtti beszélgetést Marina Predával.</w:t>
      </w:r>
    </w:p>
    <w:p>
      <w:pPr>
        <w:pStyle w:val="Csakszveg"/>
        <w:ind w:firstLine="709"/>
        <w:jc w:val="both"/>
        <w:rPr/>
      </w:pPr>
      <w:r>
        <w:rPr>
          <w:rFonts w:cs="Times New Roman" w:ascii="Times New Roman" w:hAnsi="Times New Roman"/>
          <w:sz w:val="24"/>
        </w:rPr>
        <w:t>- Ne izgulj! Már intézkedtem! Az ügyvéded, ha minden igaz, holnap azt az üzletet is eladja, s a pénzt átutalja. Marinának és a többi alkalmazottnak azonnal felmondunk. Szerencse, hogy az ügyvéd olyan készséges, és megérti, hogy te, Juanita Muro Dél-Amerikában új életet kívánsz kezdeni, és ott férjhez mész. Bevette a mesémet, nem kérdőjelezte meg a szavaimat. Kérlek kedvesem, nyugodj meg, hidd el nem lesz semmi baj! De nem veszítheted el most a fejed! Igaz, innen takarodnunk kell, de nem számít... új földrész... új élet! Bízzál bennem!</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Ortal az ügyeletesszobában üldögélt, és az előtte lévő iratokat tanulmányozta, nem sok sikerrel. Gondolatai vissza-visszatértek a szüleire. Nem tudta megemészteni Magdalena felbukkanását, s azt, hogy a fiatal nő teljesen meghódította apját, és minden a kívánsága szerint történik. - Talán Kristófnak igaza van abban, hogy már régóta ismerték egymást, csak bennünket nem avattak a titokba. Apám a házasságkötése óta még telefonon sem keresett. Nyilvánvalóan lefoglalja idejét ifjú hitvese, s nem törődik a gyerekeivel. Igaz, én is hívhatnám, de nem vagyok hajlandó Magdalenával bájcsevegni. Kristóf pedig hallani sem akar az egészről. Ha ritkán beszélünk, akkor messze elkerüli az otthoni témákat. Őt teljesen kielégíti az ambulancia működtetése, s most, hogy apánk anyagi támogatása megszűnt, gondolom nehezebb a helyzete. Bár erről soha nem szólt. Milyen szerencse, hogy én megtaláltam a boldogságot és a szerelmet Carlos Manico mellett, bár nagyon keveset vagyunk együtt. Képtelenség összeegyeztetni a beosztásunkat. Már annak is örülök, ha egy-egy hétvégén egyszerre vagyunk szabadnaposak. Hiába, Carlos igencsak elfoglalt és gyakran vállal ügyeletet. Úgy véli, kénytelen megosztani a gondokat a beosztottjaival... - az elfogadhatatlan, hogy én ne vegyem ki a részem az éjszakai vagy a hétvégi bentlétekből - idézte fel Francisca férje mondatait. Bár, ha őszintén magába nézett, azt is megállapította, hogy Carlosnál első helyen a munkája áll, s csak utána következik a család. A sebész élt-halt a gyógyításért. Szerette a feleségét, de mindenekelőtt a hivatását. Erre igencsak hamar rájött Francisca.</w:t>
      </w:r>
    </w:p>
    <w:p>
      <w:pPr>
        <w:pStyle w:val="Csakszveg"/>
        <w:ind w:firstLine="709"/>
        <w:jc w:val="both"/>
        <w:rPr>
          <w:rFonts w:ascii="Times New Roman" w:hAnsi="Times New Roman" w:cs="Times New Roman"/>
          <w:sz w:val="24"/>
        </w:rPr>
      </w:pPr>
      <w:r>
        <w:rPr>
          <w:rFonts w:cs="Times New Roman" w:ascii="Times New Roman" w:hAnsi="Times New Roman"/>
          <w:sz w:val="24"/>
        </w:rPr>
        <w:t>- Persze, ha nem lenne ilyen odaadó orvos, talán nem is szeretném - sóhajtott Francisca, aki már harmadszor hívta a lakásukat, de nem vette fel senki. - Ezt nem értem! Carlos azt mondta, hogy korán hazamegy és pihen, mert nagyon kifáradt a háromnapos ügyelet alatt. De akkor hol van?</w:t>
      </w:r>
    </w:p>
    <w:p>
      <w:pPr>
        <w:pStyle w:val="Csakszveg"/>
        <w:ind w:firstLine="709"/>
        <w:jc w:val="both"/>
        <w:rPr>
          <w:rFonts w:ascii="Times New Roman" w:hAnsi="Times New Roman" w:cs="Times New Roman"/>
          <w:sz w:val="24"/>
        </w:rPr>
      </w:pPr>
      <w:r>
        <w:rPr>
          <w:rFonts w:cs="Times New Roman" w:ascii="Times New Roman" w:hAnsi="Times New Roman"/>
          <w:sz w:val="24"/>
        </w:rPr>
        <w:t>Kopogtak a doktornő ajtaján. - Szabad. - A sebészetről egy fiatal nővér lépett be.</w:t>
      </w:r>
    </w:p>
    <w:p>
      <w:pPr>
        <w:pStyle w:val="Csakszveg"/>
        <w:ind w:firstLine="709"/>
        <w:jc w:val="both"/>
        <w:rPr/>
      </w:pPr>
      <w:r>
        <w:rPr>
          <w:rFonts w:cs="Times New Roman" w:ascii="Times New Roman" w:hAnsi="Times New Roman"/>
          <w:sz w:val="24"/>
        </w:rPr>
        <w:t>- Manico főorvos urat keresem, most szóltak fel a szülészetről, hogy fiú lett, három és fél kiló - hadarta egy szuszra.</w:t>
      </w:r>
    </w:p>
    <w:p>
      <w:pPr>
        <w:pStyle w:val="Csakszveg"/>
        <w:ind w:firstLine="709"/>
        <w:jc w:val="both"/>
        <w:rPr>
          <w:rFonts w:ascii="Times New Roman" w:hAnsi="Times New Roman" w:cs="Times New Roman"/>
          <w:sz w:val="24"/>
        </w:rPr>
      </w:pPr>
      <w:r>
        <w:rPr>
          <w:rFonts w:cs="Times New Roman" w:ascii="Times New Roman" w:hAnsi="Times New Roman"/>
          <w:sz w:val="24"/>
        </w:rPr>
        <w:t>- Micsoda? Micsoda? Nővérke, mit zagyvál itt össze? Milyen bébiről van szó, és miért kell erről tájékoztatni Manico főorvost?</w:t>
      </w:r>
    </w:p>
    <w:p>
      <w:pPr>
        <w:pStyle w:val="Csakszveg"/>
        <w:ind w:firstLine="709"/>
        <w:jc w:val="both"/>
        <w:rPr>
          <w:rFonts w:ascii="Times New Roman" w:hAnsi="Times New Roman" w:cs="Times New Roman"/>
          <w:sz w:val="24"/>
        </w:rPr>
      </w:pPr>
      <w:r>
        <w:rPr>
          <w:rFonts w:cs="Times New Roman" w:ascii="Times New Roman" w:hAnsi="Times New Roman"/>
          <w:sz w:val="24"/>
        </w:rPr>
        <w:t>- Bocsánat, rossz helyre jöttem. Igaz, ez az első napom a kórházban. A főnővér csak annyit mondott az osztályon, hogy jöjjek a belgyógyászatra Ortal doktornőhöz, valószínűleg itt van a főorvos úr.</w:t>
      </w:r>
    </w:p>
    <w:p>
      <w:pPr>
        <w:pStyle w:val="Csakszveg"/>
        <w:ind w:firstLine="709"/>
        <w:jc w:val="both"/>
        <w:rPr>
          <w:rFonts w:ascii="Times New Roman" w:hAnsi="Times New Roman" w:cs="Times New Roman"/>
          <w:sz w:val="24"/>
        </w:rPr>
      </w:pPr>
      <w:r>
        <w:rPr>
          <w:rFonts w:cs="Times New Roman" w:ascii="Times New Roman" w:hAnsi="Times New Roman"/>
          <w:sz w:val="24"/>
        </w:rPr>
        <w:t>- Kinek a szülésé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doktornő.</w:t>
      </w:r>
    </w:p>
    <w:p>
      <w:pPr>
        <w:pStyle w:val="Csakszveg"/>
        <w:ind w:firstLine="709"/>
        <w:jc w:val="both"/>
        <w:rPr/>
      </w:pPr>
      <w:r>
        <w:rPr>
          <w:rFonts w:cs="Times New Roman" w:ascii="Times New Roman" w:hAnsi="Times New Roman"/>
          <w:sz w:val="24"/>
        </w:rPr>
        <w:t>- No akkor magam megyek át, és kiderítem, mi ez az egész. - A szülészeten Francisca volt évfolyamtársába ütközött. Az üdvözlések után az orvosnő megkérdezte: - Mondd csak Gustavo, most szült nálatok egy asszony, kisfia lett. Nem tudsz róla valamivel többet? A férjemet is értesítettétek a sebészeten.</w:t>
      </w:r>
    </w:p>
    <w:p>
      <w:pPr>
        <w:pStyle w:val="Csakszveg"/>
        <w:ind w:firstLine="709"/>
        <w:jc w:val="both"/>
        <w:rPr/>
      </w:pPr>
      <w:r>
        <w:rPr>
          <w:rFonts w:cs="Times New Roman" w:ascii="Times New Roman" w:hAnsi="Times New Roman"/>
          <w:sz w:val="24"/>
        </w:rPr>
        <w:t>Az orvos egy pillanatra megvakarta a fejét, majd így szólt. - Megvan! Csakis Angelia Cositte lehet, akit három nappal ezelőtt autóbaleset ért, és a sebészeten feküdt. De nem én vezettem le a szülést. Ha kíváncsi vagy a részletekre, megkeressük az illetékest.</w:t>
      </w:r>
    </w:p>
    <w:p>
      <w:pPr>
        <w:pStyle w:val="Csakszveg"/>
        <w:ind w:firstLine="709"/>
        <w:jc w:val="both"/>
        <w:rPr/>
      </w:pPr>
      <w:r>
        <w:rPr>
          <w:rFonts w:cs="Times New Roman" w:ascii="Times New Roman" w:hAnsi="Times New Roman"/>
          <w:sz w:val="24"/>
        </w:rPr>
        <w:t>Francisca elpirult, ám a folyosó kékes homályában szerencséjére a kollégája nem vette észre. - Micsoda egy abszurd helyzet! De most már végig kell csinálnom, érdeklődést kell mutatnom a kismama és a baba iránt. Úristen! Egy pillanatra mennyire megijedtem! Miért érdeklődik a férjem egy újszülött iránt? - Hátulról két kar fonódott rá.</w:t>
      </w:r>
    </w:p>
    <w:p>
      <w:pPr>
        <w:pStyle w:val="Csakszveg"/>
        <w:ind w:firstLine="709"/>
        <w:jc w:val="both"/>
        <w:rPr/>
      </w:pPr>
      <w:r>
        <w:rPr>
          <w:rFonts w:cs="Times New Roman" w:ascii="Times New Roman" w:hAnsi="Times New Roman"/>
          <w:sz w:val="24"/>
        </w:rPr>
        <w:t>- Drágám! Most érkeztem vissza a kórházba. Az üzenetrögzítőn megtaláltam a te hívásodat is, valamint a főnővér értesítését. Ugyanis a hálószobában feküdtem le, és ott kikapcsoltam a készüléket. Baromian fáradt voltam, de mégis visszajöttem, hiszen bizonyos mértékig én is felelős vagyok a kismama és a csecsemő állapotáért. Szerencsére minden sikerült, most beszéltem Corbea doktorral, mindketten jól vannak. Ez igen nagy megnyugvás számomra.</w:t>
      </w:r>
    </w:p>
    <w:p>
      <w:pPr>
        <w:pStyle w:val="Csakszveg"/>
        <w:ind w:firstLine="709"/>
        <w:jc w:val="both"/>
        <w:rPr>
          <w:rFonts w:ascii="Times New Roman" w:hAnsi="Times New Roman" w:cs="Times New Roman"/>
          <w:sz w:val="24"/>
        </w:rPr>
      </w:pPr>
      <w:r>
        <w:rPr>
          <w:rFonts w:cs="Times New Roman" w:ascii="Times New Roman" w:hAnsi="Times New Roman"/>
          <w:sz w:val="24"/>
        </w:rPr>
        <w:t>- Ugye, te operáltad néhány nappal korábban?</w:t>
      </w:r>
    </w:p>
    <w:p>
      <w:pPr>
        <w:pStyle w:val="Csakszveg"/>
        <w:ind w:firstLine="709"/>
        <w:jc w:val="both"/>
        <w:rPr/>
      </w:pPr>
      <w:r>
        <w:rPr>
          <w:rFonts w:cs="Times New Roman" w:ascii="Times New Roman" w:hAnsi="Times New Roman"/>
          <w:sz w:val="24"/>
        </w:rPr>
        <w:t>- Igen. Autóbalesetet szenvedtek a férjével, aki még most is az osztályomon fekszik. Lépeltávolítás, tüdőrezekció. A feleségénél pedig uterospasmus lépett fel. Képzelheted, mennyire aggódtam a műtét kimeneteléért! Hála az égnek, az operáció sikerült, és a nőgyógyászatra tetettem át. Persze, mint ez várható volt, idő előtt született meg a baba, de jól vannak mindketten. Mondd, te honnan hallottál erről?</w:t>
      </w:r>
    </w:p>
    <w:p>
      <w:pPr>
        <w:pStyle w:val="Csakszveg"/>
        <w:ind w:firstLine="709"/>
        <w:jc w:val="both"/>
        <w:rPr/>
      </w:pPr>
      <w:r>
        <w:rPr>
          <w:rFonts w:cs="Times New Roman" w:ascii="Times New Roman" w:hAnsi="Times New Roman"/>
          <w:sz w:val="24"/>
        </w:rPr>
        <w:t>- Már nem is érdekes. Fontos, hogy egészségesek. Tisztellek Carlos, minden beteged sorsát a szíveden viseled. Ha van időd, gyere át, és igyunk egy kávét. A szobámban pihenhetsz is, gondolom most már nem mégy haza?</w:t>
      </w:r>
    </w:p>
    <w:p>
      <w:pPr>
        <w:pStyle w:val="Csakszveg"/>
        <w:ind w:firstLine="709"/>
        <w:jc w:val="both"/>
        <w:rPr/>
      </w:pPr>
      <w:r>
        <w:rPr>
          <w:rFonts w:cs="Times New Roman" w:ascii="Times New Roman" w:hAnsi="Times New Roman"/>
          <w:sz w:val="24"/>
        </w:rPr>
        <w:t>- Igazad van, nálad kicsit szundikálok. Reggel nyolckor nagy műtétem lesz, teljes méheltávolítás, utána pedig egy gyomor rezekció. Jobb, ha most bent maradok, úgysem tudnék otthon nyugodtan aludni.</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rnardo egyre idegesebb lett, amint meghallotta, hogy a felesége ismét elment. Már este nyolc óra volt, de nem ért haza. - Hol a csudában mászkálhat ennyi ideig? Valami itt nem stimmel, talán egy magánnyomozóval kellene figyeltetnem. - Ízlelgette magában az ötletet, és végül arra a döntésre jutott, hogy másnap reggel régi ismerősét megbízza. Megölöm, ha megcsal! Azt nem viselné el a büszkeségem! Lehet, hogy a gyerekeimnek volt igazuk, és csak azért jött hozzám feleségül, mert a vagyonom, a hírem az egész szigeten közismert. Ha ez igaz, megkeserüli egy életre!</w:t>
      </w:r>
    </w:p>
    <w:p>
      <w:pPr>
        <w:pStyle w:val="Csakszveg"/>
        <w:ind w:firstLine="709"/>
        <w:jc w:val="both"/>
        <w:rPr/>
      </w:pPr>
      <w:r>
        <w:rPr>
          <w:rFonts w:cs="Times New Roman" w:ascii="Times New Roman" w:hAnsi="Times New Roman"/>
          <w:sz w:val="24"/>
        </w:rPr>
        <w:t>- Hello, drágám! Nem gondoltam, hogy már itthon leszel - lépett a dolgozószobába Magdalena. Megcsókolta a férjét, és így szólt. - Képzeld el, délután Nicolával megnéztem a kocsmája terveit, sőt egy-két tanácsot is adtam. Ha igaz, két hónap múlva megnyitja. Nagyon hangulatos lesz, a berendezés pedig valóban egyedi. A múlt századot idézi majd. Megígértem, hogy a bútorok összeválogatásában is segítek. Igen jóravaló férfi ez a Nicola, becsülöm, hogy képes a saját erejéből megvalósítani az elképzelését. Nevet is választottunk a kocsmának.</w:t>
      </w:r>
    </w:p>
    <w:p>
      <w:pPr>
        <w:pStyle w:val="Csakszveg"/>
        <w:ind w:firstLine="709"/>
        <w:jc w:val="both"/>
        <w:rPr>
          <w:rFonts w:ascii="Times New Roman" w:hAnsi="Times New Roman" w:cs="Times New Roman"/>
          <w:sz w:val="24"/>
        </w:rPr>
      </w:pPr>
      <w:r>
        <w:rPr>
          <w:rFonts w:cs="Times New Roman" w:ascii="Times New Roman" w:hAnsi="Times New Roman"/>
          <w:sz w:val="24"/>
        </w:rPr>
        <w:t>- Na és, hogy fogják hívni?</w:t>
      </w:r>
    </w:p>
    <w:p>
      <w:pPr>
        <w:pStyle w:val="Csakszveg"/>
        <w:ind w:firstLine="709"/>
        <w:jc w:val="both"/>
        <w:rPr/>
      </w:pPr>
      <w:r>
        <w:rPr>
          <w:rFonts w:cs="Times New Roman" w:ascii="Times New Roman" w:hAnsi="Times New Roman"/>
          <w:sz w:val="24"/>
        </w:rPr>
        <w:t>- Amerigo Vespucci! Aki ismeri Mallorca történelmét, az pontosan tudja, hogy a világutazó és felfedező gyakran megfordult itt, és sokat tett a szigetért.</w:t>
      </w:r>
    </w:p>
    <w:p>
      <w:pPr>
        <w:pStyle w:val="Csakszveg"/>
        <w:ind w:firstLine="709"/>
        <w:jc w:val="both"/>
        <w:rPr/>
      </w:pPr>
      <w:r>
        <w:rPr>
          <w:rFonts w:cs="Times New Roman" w:ascii="Times New Roman" w:hAnsi="Times New Roman"/>
          <w:sz w:val="24"/>
        </w:rPr>
        <w:t>- Mondd csak kedvesem, nem furcsa, hogy egy közönséges kocsma cégtábláján a híres utazó neve szerepel? Én ezt nem tartom szerencsés húzásnak. Valami egyszerűbb elnevezést kellene találni, mondjuk Fekete Párduc vagy hasonló.</w:t>
      </w:r>
    </w:p>
    <w:p>
      <w:pPr>
        <w:pStyle w:val="Csakszveg"/>
        <w:ind w:firstLine="709"/>
        <w:jc w:val="both"/>
        <w:rPr>
          <w:rFonts w:ascii="Times New Roman" w:hAnsi="Times New Roman" w:cs="Times New Roman"/>
          <w:sz w:val="24"/>
        </w:rPr>
      </w:pPr>
      <w:r>
        <w:rPr>
          <w:rFonts w:cs="Times New Roman" w:ascii="Times New Roman" w:hAnsi="Times New Roman"/>
          <w:sz w:val="24"/>
        </w:rPr>
        <w:t>- Jaj, Bernardo, ne legyél olyan maradi! Te mindenki kedvét elveszed. No és ne feledkezz el Vespucci híres térképeiről sem, hiszen ez is szigetünk nevéhez, vagy megeshet, hogy éppen az Ortal családhoz fűződik. Ki tudja? Te soha nem beszéltél a térképekről, pedig lehet, hogy itt porosodnak a házban!</w:t>
      </w:r>
    </w:p>
    <w:p>
      <w:pPr>
        <w:pStyle w:val="Csakszveg"/>
        <w:ind w:firstLine="709"/>
        <w:jc w:val="both"/>
        <w:rPr/>
      </w:pPr>
      <w:r>
        <w:rPr>
          <w:rFonts w:cs="Times New Roman" w:ascii="Times New Roman" w:hAnsi="Times New Roman"/>
          <w:sz w:val="24"/>
        </w:rPr>
        <w:t>- Ne hordj össze butaságokat! Azok Bellvernél vannak...</w:t>
      </w:r>
    </w:p>
    <w:p>
      <w:pPr>
        <w:pStyle w:val="Csakszveg"/>
        <w:ind w:firstLine="709"/>
        <w:jc w:val="both"/>
        <w:rPr>
          <w:rFonts w:ascii="Times New Roman" w:hAnsi="Times New Roman" w:cs="Times New Roman"/>
          <w:sz w:val="24"/>
        </w:rPr>
      </w:pPr>
      <w:r>
        <w:rPr>
          <w:rFonts w:cs="Times New Roman" w:ascii="Times New Roman" w:hAnsi="Times New Roman"/>
          <w:sz w:val="24"/>
        </w:rPr>
        <w:t>- S ha mégsem? Esetleg tévedsz!</w:t>
      </w:r>
    </w:p>
    <w:p>
      <w:pPr>
        <w:pStyle w:val="Csakszveg"/>
        <w:ind w:firstLine="709"/>
        <w:jc w:val="both"/>
        <w:rPr/>
      </w:pPr>
      <w:r>
        <w:rPr>
          <w:rFonts w:cs="Times New Roman" w:ascii="Times New Roman" w:hAnsi="Times New Roman"/>
          <w:sz w:val="24"/>
        </w:rPr>
        <w:t>- Eredj már! Tudom, hogy mi van a birtokomban! Ne nézz teljesen idiótának! A szemét Octavio családja a ludas, de ő hallani sem akar az egészről!</w:t>
      </w:r>
    </w:p>
    <w:p>
      <w:pPr>
        <w:pStyle w:val="Csakszveg"/>
        <w:ind w:firstLine="709"/>
        <w:jc w:val="both"/>
        <w:rPr/>
      </w:pPr>
      <w:r>
        <w:rPr>
          <w:rFonts w:cs="Times New Roman" w:ascii="Times New Roman" w:hAnsi="Times New Roman"/>
          <w:sz w:val="24"/>
        </w:rPr>
        <w:t>- Mondd csak Bernardo, te mindig tévedhetetlen vagy? Mert én nem hiszem. Nem akarok vitába szállni veled, de lehetséges, hogy a Bellverek sem tudnak a térképekről... Ma már annyi mendemonda kering arról, hogy a térképek eredetileg az Ortal vagy a Bellver család birtokában voltak-e. Ki ismeri az igazságot, ha nem te, Bernardo?</w:t>
      </w:r>
    </w:p>
    <w:p>
      <w:pPr>
        <w:pStyle w:val="Csakszveg"/>
        <w:ind w:firstLine="709"/>
        <w:jc w:val="both"/>
        <w:rPr/>
      </w:pPr>
      <w:r>
        <w:rPr>
          <w:rFonts w:cs="Times New Roman" w:ascii="Times New Roman" w:hAnsi="Times New Roman"/>
          <w:sz w:val="24"/>
        </w:rPr>
        <w:t>- Hagyjuk ezt a témát, már nagyon unom. Egyébként is okosabb lenne, ha arról fecsegnél, hol csatangoltál? Már délelőtt tíz órakor elmentél itthonról. Ne akard nekem bebeszélni, hogy az egész napodat Nicolával és a feleségével töltötted!</w:t>
      </w:r>
    </w:p>
    <w:p>
      <w:pPr>
        <w:pStyle w:val="Csakszveg"/>
        <w:ind w:firstLine="709"/>
        <w:jc w:val="both"/>
        <w:rPr/>
      </w:pPr>
      <w:r>
        <w:rPr>
          <w:rFonts w:cs="Times New Roman" w:ascii="Times New Roman" w:hAnsi="Times New Roman"/>
          <w:sz w:val="24"/>
        </w:rPr>
        <w:t>- Nem is így van. Elmentem a formentori sziklákhoz sétálni, majd a Kék Barlang étteremben megebédeltem. Utána nézelődtem a picaforti piacon. Ezt követően mentem át Nicoláékhoz. Onnan jöttem haza. Megfelel a részletes beszámoló, vagy esetleg a többit is taglaljam? Csak kérdezz, és én felelek! Nincs semmi takargatnivalóm! Látom a szemeden, hogy gyanakodsz! De mire, ha szabad kérdeznem? Szerelemből lettem a feleséged, vagy mindezt elfelejtetted? Kapcsolatunk nem most kezdődött, s te megesküdtél nekem, ha Carmen halálában segítek - sóhajtott egyet az asszony -, akkor végre boldogan élhetünk. Ám te folyton árgus szemekkel figyelsz és szimatolsz körülöttem. Azon sem lepődnék meg, ha detektívet fogadnál, aki minden lépésemről beszámol.</w:t>
      </w:r>
    </w:p>
    <w:p>
      <w:pPr>
        <w:pStyle w:val="Csakszveg"/>
        <w:ind w:firstLine="709"/>
        <w:jc w:val="both"/>
        <w:rPr/>
      </w:pPr>
      <w:r>
        <w:rPr>
          <w:rFonts w:cs="Times New Roman" w:ascii="Times New Roman" w:hAnsi="Times New Roman"/>
          <w:sz w:val="24"/>
        </w:rPr>
        <w:t>- Eredj már! Csak nem képzeled rólam...</w:t>
      </w:r>
    </w:p>
    <w:p>
      <w:pPr>
        <w:pStyle w:val="Csakszveg"/>
        <w:ind w:firstLine="709"/>
        <w:jc w:val="both"/>
        <w:rPr>
          <w:rFonts w:ascii="Times New Roman" w:hAnsi="Times New Roman" w:cs="Times New Roman"/>
          <w:sz w:val="24"/>
        </w:rPr>
      </w:pPr>
      <w:r>
        <w:rPr>
          <w:rFonts w:cs="Times New Roman" w:ascii="Times New Roman" w:hAnsi="Times New Roman"/>
          <w:sz w:val="24"/>
        </w:rPr>
        <w:t>- De igen! Az utóbbi időben nagyon megváltoztál, örökké kételkedsz bennem, ok nélkül. Vagy ennyire szeretnél? - nevetett fel vékony hangon Magdalena. - Ezt nem hiszem, te soha senkit nem szerettél saját magadon kívül. Most már sokkal tisztábban látok, mint régen. Elismerem, hogy okosan és ügyesen intézed a pénzügyeidet, de az megnyugtatna, ha az én jövőmről is megfelelően gondoskodnál.</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w:t>
      </w:r>
    </w:p>
    <w:p>
      <w:pPr>
        <w:pStyle w:val="Csakszveg"/>
        <w:ind w:firstLine="709"/>
        <w:jc w:val="both"/>
        <w:rPr/>
      </w:pPr>
      <w:r>
        <w:rPr>
          <w:rFonts w:cs="Times New Roman" w:ascii="Times New Roman" w:hAnsi="Times New Roman"/>
          <w:sz w:val="24"/>
        </w:rPr>
        <w:t>- Nagyon egyszerűen. Ha e pillanatban veled bármi történne, mindent a gyerekeid örökölnének, hiszen mi friss házasok vagyunk. Ezért jó lenne, ha végrendeletet készíttetnél, amelyben én is szerepelek. Ne értsd félre! Nem kell a torta nagyobb fele, de egy szelet talán nekem is juthatna belőle. Kérlek, most ne válaszolj, gondolkozz el, s utána dönts. Én vagyok a feleséged, és szeretnék az is maradni, amíg élünk, de jobb az óvatosság! Különösen akkor, ha a gyermekeiddel a kapcsolatod nem éppen felhőtlen... Ugye megértesz, s nem tartasz álnok teremtésnek, amiért ezt a témát felvetettem. Úgy gondolom, ez így korrekt, senkit nem kívánok kisemmizni. A magam részéről nagyon kedvelem Franciscát és Kristófot, még akkor is, ha ők gyűlölnek...</w:t>
      </w:r>
    </w:p>
    <w:p>
      <w:pPr>
        <w:pStyle w:val="Csakszveg"/>
        <w:ind w:firstLine="709"/>
        <w:jc w:val="both"/>
        <w:rPr/>
      </w:pPr>
      <w:r>
        <w:rPr>
          <w:rFonts w:cs="Times New Roman" w:ascii="Times New Roman" w:hAnsi="Times New Roman"/>
          <w:sz w:val="24"/>
        </w:rPr>
        <w:t>- Eredj már! Miért gyűlölnének? Hiszen özvegy voltam, amikor összeházasodtunk. A többiről pedig csak mi ketten tudunk... Remélem nem bántad meg... Ha nem vagy... soha nem léphetek... neked köszönhetek mindent, drága Magdalena!</w:t>
      </w:r>
    </w:p>
    <w:p>
      <w:pPr>
        <w:pStyle w:val="Csakszveg"/>
        <w:ind w:firstLine="709"/>
        <w:jc w:val="both"/>
        <w:rPr/>
      </w:pPr>
      <w:r>
        <w:rPr>
          <w:rFonts w:cs="Times New Roman" w:ascii="Times New Roman" w:hAnsi="Times New Roman"/>
          <w:sz w:val="24"/>
        </w:rPr>
        <w:t>- Kérlek Bernardo, ne túlozz! Hiszen már hosszú ideje suttogtad a fülembe, hogy valamit tenni akarsz, de egyedül képtelen vagy megoldani. Szóval, most ne kenj mindent rám! Igaz, én sem vagyok hófehér bárányka, de azt soha ne felejtsd el, hogy Carmen a te feleséged volt, s főként azt ne, hogy untad őt. Én csak segítettem! Ezzel összekötöttük a sorsunkat, mert gondolom, egyikünk sem kívánja, hogy a titok kipattanjon! Bár bizonyítani nem lehet semmit, de mégis! Amikor meghalt, én ott voltam...</w:t>
      </w:r>
    </w:p>
    <w:p>
      <w:pPr>
        <w:pStyle w:val="Csakszveg"/>
        <w:ind w:firstLine="709"/>
        <w:jc w:val="both"/>
        <w:rPr>
          <w:rFonts w:ascii="Times New Roman" w:hAnsi="Times New Roman" w:cs="Times New Roman"/>
          <w:sz w:val="24"/>
        </w:rPr>
      </w:pPr>
      <w:r>
        <w:rPr>
          <w:rFonts w:cs="Times New Roman" w:ascii="Times New Roman" w:hAnsi="Times New Roman"/>
          <w:sz w:val="24"/>
        </w:rPr>
        <w:t>- Na látod! Így engem nem is terhel felelősség!</w:t>
      </w:r>
    </w:p>
    <w:p>
      <w:pPr>
        <w:pStyle w:val="Csakszveg"/>
        <w:ind w:firstLine="709"/>
        <w:jc w:val="both"/>
        <w:rPr/>
      </w:pPr>
      <w:r>
        <w:rPr>
          <w:rFonts w:cs="Times New Roman" w:ascii="Times New Roman" w:hAnsi="Times New Roman"/>
          <w:sz w:val="24"/>
        </w:rPr>
        <w:t>- Álljunk meg egy pillanatra! Ennyivel nem úszhatod meg! Legalább saját magad előtt ismerd el, hogy már régen szerettél volna megszabadulni tőle. Az ötletem kapóra jött. Vagy már elfelejtetted, hányszor mondogattad, hogy a feleséged pokollá teszi az életed, s a gyermekeid sem okoznak örömet. Kérlek Bernardo, ne legyen a memóriád ilyen rövid és satnya! Amióta megismertél, csak azt hallottam tőled, hogy szörnyű az életed, téged senki nem tisztel és nem becsül ebben a házban. Hát, kicsit eltúloztad a szöveget, mert valójában te vagy a zsarnok, aki céljai eléréséért mindenkin keresztül gázol...</w:t>
      </w:r>
    </w:p>
    <w:p>
      <w:pPr>
        <w:pStyle w:val="Csakszveg"/>
        <w:ind w:firstLine="709"/>
        <w:jc w:val="both"/>
        <w:rPr/>
      </w:pPr>
      <w:r>
        <w:rPr>
          <w:rFonts w:cs="Times New Roman" w:ascii="Times New Roman" w:hAnsi="Times New Roman"/>
          <w:sz w:val="24"/>
        </w:rPr>
        <w:t>- No ne! Ne legyél ilyen álszent, Magdalena! Hiszen végül is a tied volt a halált osztó kéz! Nekem ez soha, de soha nem jutott volna eszembe, hiszen te ismered a gyógyszerek hatóanyagát és azok hatását. Az egészet te valósítottad meg...</w:t>
      </w:r>
    </w:p>
    <w:p>
      <w:pPr>
        <w:pStyle w:val="Csakszveg"/>
        <w:ind w:firstLine="709"/>
        <w:jc w:val="both"/>
        <w:rPr>
          <w:rFonts w:ascii="Times New Roman" w:hAnsi="Times New Roman" w:cs="Times New Roman"/>
          <w:sz w:val="24"/>
        </w:rPr>
      </w:pPr>
      <w:r>
        <w:rPr>
          <w:rFonts w:cs="Times New Roman" w:ascii="Times New Roman" w:hAnsi="Times New Roman"/>
          <w:sz w:val="24"/>
        </w:rPr>
        <w:t>- A te kérésedre, kedves Bernardo!</w:t>
      </w:r>
    </w:p>
    <w:p>
      <w:pPr>
        <w:pStyle w:val="Csakszveg"/>
        <w:ind w:firstLine="709"/>
        <w:jc w:val="both"/>
        <w:rPr/>
      </w:pPr>
      <w:r>
        <w:rPr>
          <w:rFonts w:cs="Times New Roman" w:ascii="Times New Roman" w:hAnsi="Times New Roman"/>
          <w:sz w:val="24"/>
        </w:rPr>
        <w:t>- Ne fogalmazz ilyen sarkítottan, mert a házasságunkat mindketten akartuk, s Carmen az utunkban állt. De hagyjuk a vitát! Igazad van, néhány év múlva végrendeletet kell készítenem, de még ráérek - mosolyodott el gúnyosan a férfi. - Hiszen, mint te is tapasztalod, friss vagyok és erős. Annyi, de annyi tervem fogom valóra váltani! A jövőd miatt pedig ne aggódj! Most sem szenvedsz hiányt semmiben. Egy szavadba kerül, és a kívánságod teljesül! Így van?</w:t>
      </w:r>
    </w:p>
    <w:p>
      <w:pPr>
        <w:pStyle w:val="Csakszveg"/>
        <w:ind w:firstLine="709"/>
        <w:jc w:val="both"/>
        <w:rPr>
          <w:rFonts w:ascii="Times New Roman" w:hAnsi="Times New Roman" w:cs="Times New Roman"/>
          <w:sz w:val="24"/>
        </w:rPr>
      </w:pPr>
      <w:r>
        <w:rPr>
          <w:rFonts w:cs="Times New Roman" w:ascii="Times New Roman" w:hAnsi="Times New Roman"/>
          <w:sz w:val="24"/>
        </w:rPr>
        <w:t>Magdalena nem akarta még jobban elmérgesíteni a vitát, ezért csak bólintott és magában dohogott. Behunyta a szemét és megjelent előtte Filipo Méndez csinos arca, és hirtelen égető vágyat érzett, hogy ismét lássa a fiatalembert. Ám józan eszére hallgatva kiment a kertbe levegőzni.</w:t>
      </w:r>
    </w:p>
    <w:p>
      <w:pPr>
        <w:pStyle w:val="Csakszveg"/>
        <w:ind w:firstLine="709"/>
        <w:jc w:val="both"/>
        <w:rPr/>
      </w:pPr>
      <w:r>
        <w:rPr>
          <w:rFonts w:cs="Times New Roman" w:ascii="Times New Roman" w:hAnsi="Times New Roman"/>
          <w:b/>
          <w:sz w:val="36"/>
        </w:rPr>
        <w:t>O</w:t>
      </w:r>
      <w:r>
        <w:rPr>
          <w:rFonts w:cs="Times New Roman" w:ascii="Times New Roman" w:hAnsi="Times New Roman"/>
          <w:sz w:val="24"/>
        </w:rPr>
        <w:t>ctavio Bellver üresnek érezte napjait, hiszen Marco átment a szigetre, csak Elisa maradt a házban. Az asszony pedig egyre több időt töltött a birtok ügyeinek intézésével, vagy legalábbis erre való hivatkozással távol Incától. Csupán délelőtt tizenegy óra volt, de Octavio minden, aznapra tervezett munkájával végzett. Elhatározta, hogy felhívja Juanitát, és esetleg egy hétre átrepül hozzá. Ám amikor a telefonban bemutatkozott, az asszony elképzelni sem tudta, kivel beszél.</w:t>
      </w:r>
    </w:p>
    <w:p>
      <w:pPr>
        <w:pStyle w:val="Csakszveg"/>
        <w:ind w:firstLine="709"/>
        <w:jc w:val="both"/>
        <w:rPr>
          <w:rFonts w:ascii="Times New Roman" w:hAnsi="Times New Roman" w:cs="Times New Roman"/>
          <w:sz w:val="24"/>
        </w:rPr>
      </w:pPr>
      <w:r>
        <w:rPr>
          <w:rFonts w:cs="Times New Roman" w:ascii="Times New Roman" w:hAnsi="Times New Roman"/>
          <w:sz w:val="24"/>
        </w:rPr>
        <w:t>- Kedvesem, hiszen nálunk laktál, s mennyi mindenen mentél keresztül! Nem értelek, hogy felejthetted el mindezt?</w:t>
      </w:r>
    </w:p>
    <w:p>
      <w:pPr>
        <w:pStyle w:val="Csakszveg"/>
        <w:ind w:firstLine="709"/>
        <w:jc w:val="both"/>
        <w:rPr/>
      </w:pPr>
      <w:r>
        <w:rPr>
          <w:rFonts w:cs="Times New Roman" w:ascii="Times New Roman" w:hAnsi="Times New Roman"/>
          <w:sz w:val="24"/>
        </w:rPr>
        <w:t>Castellanának, a jelenlegi Juanitának, fogalma sem volt arról, amit a telefonáló mesélt. Hirtelen semmi kifogás nem jutott eszébe Octavio kérdésére: örülne-e, ha átjönne hozzá egy hétre. Csak annyit tudott kinyögni, hogy külföldre utazik, és letette a kagylót.</w:t>
      </w:r>
    </w:p>
    <w:p>
      <w:pPr>
        <w:pStyle w:val="Csakszveg"/>
        <w:ind w:firstLine="709"/>
        <w:jc w:val="both"/>
        <w:rPr/>
      </w:pPr>
      <w:r>
        <w:rPr>
          <w:rFonts w:cs="Times New Roman" w:ascii="Times New Roman" w:hAnsi="Times New Roman"/>
          <w:sz w:val="24"/>
        </w:rPr>
        <w:t>Bellver ugyancsak meglepődött a barátságtalan hangnemen és a visszautasításon. Érezte, hogy valami nincs rendben Juanita körül. - Ennyire nem változhat meg valaki! - merengett, s eldöntötte, hogy néhány nap múlva ismét felhívja. - Bizonyára zűr lehet, képtelenség, hogy ne emlékezzen semmire. - Ismét elfogta a nagyfokú gyengeség és szédülés, amely az utóbbi hetekben egyre erősödött. - El kellene mennem orvoshoz, talán Kristóf Ortalnál az ambulancián kivizsgáltatom magam. Persze Elisának nem szólok, egyébként sem nagyon érdekli az állapotom. Valójában úgy élünk egy fedél alatt, mint két idegen, akik csupán a látszat kedvéért vannak együtt. Soha nem szerettem őt, s amióta Donata és Carmen meghalt, olyan üres az életem. - Ismét erős szédülést, s most már hányingert is érzett. A telefonhoz lépett, és tárcsázta a picaforti rendelő számát. Kristófnak néhány szóban elmondta a tüneteket, s azt is, hogy szeretné, ha teljes kivizsgálást végezne nála. Hosszasan elbeszélgettek s megállapodtak, hogy másnap reggel Octavio éhgyomorral átmegy Picafortba.</w:t>
      </w:r>
    </w:p>
    <w:p>
      <w:pPr>
        <w:pStyle w:val="Csakszveg"/>
        <w:ind w:firstLine="709"/>
        <w:jc w:val="both"/>
        <w:rPr>
          <w:rFonts w:ascii="Times New Roman" w:hAnsi="Times New Roman" w:cs="Times New Roman"/>
          <w:sz w:val="24"/>
        </w:rPr>
      </w:pPr>
      <w:r>
        <w:rPr>
          <w:rFonts w:cs="Times New Roman" w:ascii="Times New Roman" w:hAnsi="Times New Roman"/>
          <w:sz w:val="24"/>
        </w:rPr>
        <w:t>- Tudod, ezzel nem lehet várni - váltott komolyra Kristóf hangja. - Sajnálom, hogy eddig nem kerestél fel, remélem, csak kimerültségről van szó. Nyolckor várlak.</w:t>
      </w:r>
    </w:p>
    <w:p>
      <w:pPr>
        <w:pStyle w:val="Csakszveg"/>
        <w:ind w:firstLine="709"/>
        <w:jc w:val="both"/>
        <w:rPr/>
      </w:pPr>
      <w:r>
        <w:rPr>
          <w:rFonts w:cs="Times New Roman" w:ascii="Times New Roman" w:hAnsi="Times New Roman"/>
          <w:sz w:val="24"/>
        </w:rPr>
        <w:t>Szerencsére Octaviónak nem kellett magyarázkodnia, mert Elisa előző este éjfélkor ért haza, és másnap sokáig aludt. - Úgysem keres - sóhajtott a férfi -, néha napokig sem érdekli, mi van velem. Nagyritkán, az étkezéseknél találkozunk, de valójában Elisa akkor sem törődik azzal, hogy mivel töltöttem a napot.</w:t>
      </w:r>
    </w:p>
    <w:p>
      <w:pPr>
        <w:pStyle w:val="Csakszveg"/>
        <w:ind w:firstLine="709"/>
        <w:jc w:val="both"/>
        <w:rPr/>
      </w:pPr>
      <w:r>
        <w:rPr>
          <w:rFonts w:cs="Times New Roman" w:ascii="Times New Roman" w:hAnsi="Times New Roman"/>
          <w:sz w:val="24"/>
        </w:rPr>
        <w:t>Az ambulancián vérvizsgálatokat, röntgent és EKG-t készített Kristóf. - Tudod, Octavio, ha van időd, elvégezzük az összes laboratóriumi tesztet, és akkor kissé okosabb leszek. Esetleg reggelizhetnél az egyik kávézóban. Mondjuk, két óra múlva gyere vissza, akkor már valamit tudok, ha nem is a teljes diagnózist.</w:t>
      </w:r>
    </w:p>
    <w:p>
      <w:pPr>
        <w:pStyle w:val="Csakszveg"/>
        <w:ind w:firstLine="709"/>
        <w:jc w:val="both"/>
        <w:rPr>
          <w:rFonts w:ascii="Times New Roman" w:hAnsi="Times New Roman" w:cs="Times New Roman"/>
          <w:sz w:val="24"/>
        </w:rPr>
      </w:pPr>
      <w:r>
        <w:rPr>
          <w:rFonts w:cs="Times New Roman" w:ascii="Times New Roman" w:hAnsi="Times New Roman"/>
          <w:sz w:val="24"/>
        </w:rPr>
        <w:t>Amikor Octavio visszatért az ambulanciára, Kristóf a szobájában fogadta. Kávét hozatott, és vontatottam kezdett mondanivalójába. - Nézd, még korai lenne a teljes kórképet felállítani, meg kell ismételnünk néhány vizsgálatot.</w:t>
      </w:r>
    </w:p>
    <w:p>
      <w:pPr>
        <w:pStyle w:val="Csakszveg"/>
        <w:ind w:firstLine="709"/>
        <w:jc w:val="both"/>
        <w:rPr/>
      </w:pPr>
      <w:r>
        <w:rPr>
          <w:rFonts w:cs="Times New Roman" w:ascii="Times New Roman" w:hAnsi="Times New Roman"/>
          <w:sz w:val="24"/>
        </w:rPr>
        <w:t>- Kérlek, Kristóf ne kertelj, tudnom kell az igazságot, mert számos elintézetlen ügyem van. Főként az anyagiakat szeretném korrektül elrendezni. Persze, csak akkor, ha erre szükség lesz. Mert gondolom egy kis szédülés, gyengeség, rossz közérzet, még nem a halál...</w:t>
      </w:r>
    </w:p>
    <w:p>
      <w:pPr>
        <w:pStyle w:val="Csakszveg"/>
        <w:ind w:firstLine="709"/>
        <w:jc w:val="both"/>
        <w:rPr/>
      </w:pPr>
      <w:r>
        <w:rPr>
          <w:rFonts w:cs="Times New Roman" w:ascii="Times New Roman" w:hAnsi="Times New Roman"/>
          <w:sz w:val="24"/>
        </w:rPr>
        <w:t>Kristóf az elhangzottak után latolgatta, mennyit mondjon el paciensének. Töprengett, majd úgy érezte, hogy Octavióval szemben az a tisztességes, ha őszintén közli a betegével, hogy gyógyíthatatlan, s mindössze néhány hónapja, vagy még annyi sincs hátra.</w:t>
      </w:r>
    </w:p>
    <w:p>
      <w:pPr>
        <w:pStyle w:val="Csakszveg"/>
        <w:ind w:firstLine="709"/>
        <w:jc w:val="both"/>
        <w:rPr/>
      </w:pPr>
      <w:r>
        <w:rPr>
          <w:rFonts w:cs="Times New Roman" w:ascii="Times New Roman" w:hAnsi="Times New Roman"/>
          <w:sz w:val="24"/>
        </w:rPr>
        <w:t>- Előrehaladott stádiumú leukémiád van. A vérkép és a csontvelő kenet egyértelműen bizonyítja.</w:t>
      </w:r>
    </w:p>
    <w:p>
      <w:pPr>
        <w:pStyle w:val="Csakszveg"/>
        <w:ind w:firstLine="709"/>
        <w:jc w:val="both"/>
        <w:rPr>
          <w:rFonts w:ascii="Times New Roman" w:hAnsi="Times New Roman" w:cs="Times New Roman"/>
          <w:sz w:val="24"/>
        </w:rPr>
      </w:pPr>
      <w:r>
        <w:rPr>
          <w:rFonts w:cs="Times New Roman" w:ascii="Times New Roman" w:hAnsi="Times New Roman"/>
          <w:sz w:val="24"/>
        </w:rPr>
        <w:t>- Mennyi időm van hátra?</w:t>
      </w:r>
    </w:p>
    <w:p>
      <w:pPr>
        <w:pStyle w:val="Csakszveg"/>
        <w:ind w:firstLine="709"/>
        <w:jc w:val="both"/>
        <w:rPr/>
      </w:pPr>
      <w:r>
        <w:rPr>
          <w:rFonts w:cs="Times New Roman" w:ascii="Times New Roman" w:hAnsi="Times New Roman"/>
          <w:sz w:val="24"/>
        </w:rPr>
        <w:t>- Ezt nem lehet megmondani, de ma már jó néhány új vegyület van forgalomban, amely a betegség menetét bizonyos mértékig lassíthatja. Ezenkívül kemoterápiát is alkalmazhatunk. Esetleg sugárkezeléssel is próbálkozhatunk.</w:t>
      </w:r>
    </w:p>
    <w:p>
      <w:pPr>
        <w:pStyle w:val="Csakszveg"/>
        <w:ind w:firstLine="709"/>
        <w:jc w:val="both"/>
        <w:rPr/>
      </w:pPr>
      <w:r>
        <w:rPr>
          <w:rFonts w:cs="Times New Roman" w:ascii="Times New Roman" w:hAnsi="Times New Roman"/>
          <w:sz w:val="24"/>
        </w:rPr>
        <w:t>- Ne folytasd, Kristóf! Valamennyire én is tudom, noha nem vagyok orvos, mit jelent az előrehaladott stádium. Ha időben jövök el hozzád, nagyobb esélyem lenne az életem meghosszabbítására. Nem is bánom az egészet! Szenvedni nem akarok... gyűlölöm a kiszolgáltatottságot. Itt elsősorban Elisára gondolok. Te pontosan tisztában vagy azzal, hogy édesanyádat szerettem. Soha senkihez nem fűzött olyan mély és szenvedélyes érzelem, mint hozzá. Amióta ő nincs, üres az életem... Bezzeg apád, igencsak gyorsan elfelejtette Carment, s mint hallom, fiatal hitvesével éli az édes életet. De ne gondold, hogy ez sokáig fog tartani, mert Magdalena számító teremtés, csak a pénz érdekli... no meg egy fiatalember...</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Ne haragudj, Kristóf! De ezt neked sem kívánom elmondani. Gyűlölöm a pletykát, bár ez több annál. De Magdalena magánügye sem tartozik senkire. Ő nem is sejti, hogy az én családommal, vagyis a Bellverekkel...</w:t>
      </w:r>
    </w:p>
    <w:p>
      <w:pPr>
        <w:pStyle w:val="Csakszveg"/>
        <w:ind w:firstLine="709"/>
        <w:jc w:val="both"/>
        <w:rPr/>
      </w:pPr>
      <w:r>
        <w:rPr>
          <w:rFonts w:cs="Times New Roman" w:ascii="Times New Roman" w:hAnsi="Times New Roman"/>
          <w:sz w:val="24"/>
        </w:rPr>
        <w:t>- Ezt nem értem! - Vágott a szavába az orvos. - Neked nem lehet semmiféle közöd, ahhoz a számító, közönséges nőszemélyhez, akit meg kell mondanom, én is félreismertem, amíg itt dolgozott.</w:t>
      </w:r>
    </w:p>
    <w:p>
      <w:pPr>
        <w:pStyle w:val="Csakszveg"/>
        <w:ind w:firstLine="709"/>
        <w:jc w:val="both"/>
        <w:rPr>
          <w:rFonts w:ascii="Times New Roman" w:hAnsi="Times New Roman" w:cs="Times New Roman"/>
          <w:sz w:val="24"/>
        </w:rPr>
      </w:pPr>
      <w:r>
        <w:rPr>
          <w:rFonts w:cs="Times New Roman" w:ascii="Times New Roman" w:hAnsi="Times New Roman"/>
          <w:sz w:val="24"/>
        </w:rPr>
        <w:t>- Kérlek barátom, ne menjünk bele! Mondd meg mikor akarod megismételni a vizsgálatokat! Ne legyen lelkiismeret-furdalásod, hogy megmondtad,... gyógyíthatatlan beteg vagyok... csak idő kérdése...</w:t>
      </w:r>
    </w:p>
    <w:p>
      <w:pPr>
        <w:pStyle w:val="Csakszveg"/>
        <w:ind w:firstLine="709"/>
        <w:jc w:val="both"/>
        <w:rPr/>
      </w:pPr>
      <w:r>
        <w:rPr>
          <w:rFonts w:cs="Times New Roman" w:ascii="Times New Roman" w:hAnsi="Times New Roman"/>
          <w:sz w:val="24"/>
        </w:rPr>
        <w:t>- Várj, Octavio! Még annyiféle gyógymódot megpróbálhatunk...</w:t>
      </w:r>
    </w:p>
    <w:p>
      <w:pPr>
        <w:pStyle w:val="Csakszveg"/>
        <w:ind w:firstLine="709"/>
        <w:jc w:val="both"/>
        <w:rPr/>
      </w:pPr>
      <w:r>
        <w:rPr>
          <w:rFonts w:cs="Times New Roman" w:ascii="Times New Roman" w:hAnsi="Times New Roman"/>
          <w:sz w:val="24"/>
        </w:rPr>
        <w:t>- Ne áltassuk egymást, Kristóf! Te pontosan tudod, hogy az összes gyógyszer és a különféle kezelés sem gyógyít meg, csak késlelteti az elkerülhetetlent...</w:t>
      </w:r>
    </w:p>
    <w:p>
      <w:pPr>
        <w:pStyle w:val="Csakszveg"/>
        <w:ind w:firstLine="709"/>
        <w:jc w:val="both"/>
        <w:rPr>
          <w:rFonts w:ascii="Times New Roman" w:hAnsi="Times New Roman" w:cs="Times New Roman"/>
          <w:sz w:val="24"/>
        </w:rPr>
      </w:pPr>
      <w:r>
        <w:rPr>
          <w:rFonts w:cs="Times New Roman" w:ascii="Times New Roman" w:hAnsi="Times New Roman"/>
          <w:sz w:val="24"/>
        </w:rPr>
        <w:t>- Hát... hát... vannak újszerű megoldások...</w:t>
      </w:r>
    </w:p>
    <w:p>
      <w:pPr>
        <w:pStyle w:val="Csakszveg"/>
        <w:ind w:firstLine="709"/>
        <w:jc w:val="both"/>
        <w:rPr>
          <w:rFonts w:ascii="Times New Roman" w:hAnsi="Times New Roman" w:cs="Times New Roman"/>
          <w:sz w:val="24"/>
        </w:rPr>
      </w:pPr>
      <w:r>
        <w:rPr>
          <w:rFonts w:cs="Times New Roman" w:ascii="Times New Roman" w:hAnsi="Times New Roman"/>
          <w:sz w:val="24"/>
        </w:rPr>
        <w:t>- Hagyjuk! Holnap reggel ismét felkereslek, s ha már teljesen bizonyos vagy a diagnózisban, azonnal elrendezem az anyagi ügyeimet. Marco fiamra kívánok hagyni a vagyonom jelentős részéből, no meg Elisának. Nem érdemli meg, de nem zárhatom ki az örökségből. Azonkívül van még a Bellverek körül egy sötét titok, s azt is rendezni akarom...</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gdalena igencsak meglepődött, amikor Octavio Bellver telefonon megkérte, hogy személyesen találkozzanak egy életbevágóan fontos ügyben. Megállapodtak, hogy Inca város szélén a Zöld Kecskében randevúznak. Az asszony jókedvű volt, mert Filipo állapota egyre gyorsabban javult, és az orvosok szerint néhány napon belül hazamehet a kórházból. - Akkor legalább kettesben lehetünk a lakásán - gondolta az asszony, amint Inca felé hajtott kocsijával. - Mennyire szeretem Filipót! Sajnos annyit nem tudok nyújtani neki, amennyit elvár, mert ami igaz, igaz, nagylábon él, a pénz az istene. De hát ezt tudomásul kell vennem, mint ahogy azt is, hogy a szexuális örömökben nem ismer határt, és olyan magaslatokba röpít fel, amelyekről soha nem álmodoztam! Nem is olyan rossz megoldás: ott van Bernardo Ortal, akivel kénytelen vagyok időnként lefeküdni, de Filipo karjaiban érem el a gyönyörök gyönyörét. A többi nem érdekel!</w:t>
      </w:r>
    </w:p>
    <w:p>
      <w:pPr>
        <w:pStyle w:val="Csakszveg"/>
        <w:ind w:firstLine="709"/>
        <w:jc w:val="both"/>
        <w:rPr>
          <w:rFonts w:ascii="Times New Roman" w:hAnsi="Times New Roman" w:cs="Times New Roman"/>
          <w:sz w:val="24"/>
        </w:rPr>
      </w:pPr>
      <w:r>
        <w:rPr>
          <w:rFonts w:cs="Times New Roman" w:ascii="Times New Roman" w:hAnsi="Times New Roman"/>
          <w:sz w:val="24"/>
        </w:rPr>
        <w:t>- Majd kitalálom, hogy Bernardo miként és hogyan hagyja el a földi létet anélkül, hogy engem bárki gyanúsítana. Hiszen Carmen Ortalnál is milyen remekül megoldottam mindent. Még egy darabig kibírom, de sokáig nem. Micsoda egy undorító alak! Azt hiszi, hogy az ágyban boldoggá tesz, pedig csak szánalmat vált ki belőlem. Arra igencsak kíváncsi vagyok, hogy Bellver mit akar nekem mondani, hiszen alig ismerjük egymást.</w:t>
      </w:r>
    </w:p>
    <w:p>
      <w:pPr>
        <w:pStyle w:val="Csakszveg"/>
        <w:ind w:firstLine="709"/>
        <w:jc w:val="both"/>
        <w:rPr>
          <w:rFonts w:ascii="Times New Roman" w:hAnsi="Times New Roman" w:cs="Times New Roman"/>
          <w:sz w:val="24"/>
        </w:rPr>
      </w:pPr>
      <w:r>
        <w:rPr>
          <w:rFonts w:cs="Times New Roman" w:ascii="Times New Roman" w:hAnsi="Times New Roman"/>
          <w:sz w:val="24"/>
        </w:rPr>
        <w:t>Octavio kedvesen és udvariasan fogadta Magdalenát. Néhány mondat után rátért közlendőjére. - Az édesanyja az apám kedvese volt, s amikor ön született, sajnos apám nem ismerte el magát Bellver utódként. Ezt most jóváteszem.</w:t>
      </w:r>
    </w:p>
    <w:p>
      <w:pPr>
        <w:pStyle w:val="Csakszveg"/>
        <w:ind w:firstLine="709"/>
        <w:jc w:val="both"/>
        <w:rPr/>
      </w:pPr>
      <w:r>
        <w:rPr>
          <w:rFonts w:cs="Times New Roman" w:ascii="Times New Roman" w:hAnsi="Times New Roman"/>
          <w:sz w:val="24"/>
        </w:rPr>
        <w:t>- Nem értem! Nem értem! Hiszen nekem semmi közöm a Bellverekhez.</w:t>
      </w:r>
    </w:p>
    <w:p>
      <w:pPr>
        <w:pStyle w:val="Csakszveg"/>
        <w:ind w:firstLine="709"/>
        <w:jc w:val="both"/>
        <w:rPr>
          <w:rFonts w:ascii="Times New Roman" w:hAnsi="Times New Roman" w:cs="Times New Roman"/>
          <w:sz w:val="24"/>
        </w:rPr>
      </w:pPr>
      <w:r>
        <w:rPr>
          <w:rFonts w:cs="Times New Roman" w:ascii="Times New Roman" w:hAnsi="Times New Roman"/>
          <w:sz w:val="24"/>
        </w:rPr>
        <w:t>- Ebben nagyon téved. Röviddel az ön születése után az édesanyja meghalt, és az apám a Sulla családnál helyezte el magát, vagyis az akkor néhány hetes csecsemőt. Így lett a maga neve Magdalena Sulla. Apám egy jelentős összeget adott a nevelőszülőknek. Apám meghalt, a Sulla család pedig évekig hallgatott. Ám amikor a nevelőanyja beteg lett, egy levélben megírta nekem az igazat. Nem kért semmit, csak azt akarta a tudomásomra hozni, hogy a maga ereiben is Bellver vér folyik. Mellékelte az eredeti születési anyakönyvi kivonatát, amely szerint ön Magdalena Bellver, mert az édesanyja így anyakönyveztette, csak később változtatták meg a nevét.</w:t>
      </w:r>
    </w:p>
    <w:p>
      <w:pPr>
        <w:pStyle w:val="Csakszveg"/>
        <w:ind w:firstLine="709"/>
        <w:jc w:val="both"/>
        <w:rPr>
          <w:rFonts w:ascii="Times New Roman" w:hAnsi="Times New Roman" w:cs="Times New Roman"/>
          <w:sz w:val="24"/>
        </w:rPr>
      </w:pPr>
      <w:r>
        <w:rPr>
          <w:rFonts w:cs="Times New Roman" w:ascii="Times New Roman" w:hAnsi="Times New Roman"/>
          <w:sz w:val="24"/>
        </w:rPr>
        <w:t>- Akkor mi rokonok vagyunk?</w:t>
      </w:r>
    </w:p>
    <w:p>
      <w:pPr>
        <w:pStyle w:val="Csakszveg"/>
        <w:ind w:firstLine="709"/>
        <w:jc w:val="both"/>
        <w:rPr/>
      </w:pPr>
      <w:r>
        <w:rPr>
          <w:rFonts w:cs="Times New Roman" w:ascii="Times New Roman" w:hAnsi="Times New Roman"/>
          <w:sz w:val="24"/>
        </w:rPr>
        <w:t>- Igen. S apám bűnét szeretném jóvátenni. Nézze, Magdalena! Nekem nincs sok időm hátra, súlyos beteg vagyok, előrehaladott leukémiám van. A család birtokában, vagyis nálam, két eredeti térkép van. Egyiket magának adom, míg a másikat a fiamnak, Marcónak. A feleségem így is eleget örököl majd,... rá nem hagyom a régi családi örökségem. Ez a térkép viszont biztosítja a maga jövőjét, főként ha felajánlja a térképészeti intézetnek. Ha meghalok, megkapja az ügyvédemtől. Ön azt tesz a saját tulajdonával, amit akar!</w:t>
      </w:r>
    </w:p>
    <w:p>
      <w:pPr>
        <w:pStyle w:val="Csakszveg"/>
        <w:ind w:firstLine="709"/>
        <w:jc w:val="both"/>
        <w:rPr>
          <w:rFonts w:ascii="Times New Roman" w:hAnsi="Times New Roman" w:cs="Times New Roman"/>
          <w:sz w:val="24"/>
        </w:rPr>
      </w:pPr>
      <w:r>
        <w:rPr>
          <w:rFonts w:cs="Times New Roman" w:ascii="Times New Roman" w:hAnsi="Times New Roman"/>
          <w:sz w:val="24"/>
        </w:rPr>
        <w:t>Magdalena csak nézte a férfit, és képtelen volt megszólalni.</w:t>
      </w:r>
    </w:p>
    <w:p>
      <w:pPr>
        <w:pStyle w:val="Csakszveg"/>
        <w:ind w:firstLine="709"/>
        <w:jc w:val="both"/>
        <w:rPr/>
      </w:pPr>
      <w:r>
        <w:rPr>
          <w:rFonts w:cs="Times New Roman" w:ascii="Times New Roman" w:hAnsi="Times New Roman"/>
          <w:sz w:val="24"/>
        </w:rPr>
        <w:t>- Atyavilág! Ezek szerint a jövőben nem függök Bernardótól! Hiszen ez csodálatos! Filipo az enyém lesz! Ha megtudja a hírt, hogy gazdag örökös vagyok, megnyertem őt! Lehet, hogy messzire megyünk, itt hagyva minden gondot és bajt, főként pedig a férjemet. Nem leszek rászorulva senkire...</w:t>
      </w:r>
    </w:p>
    <w:p>
      <w:pPr>
        <w:pStyle w:val="Csakszveg"/>
        <w:ind w:firstLine="709"/>
        <w:jc w:val="both"/>
        <w:rPr/>
      </w:pPr>
      <w:r>
        <w:rPr>
          <w:rFonts w:cs="Times New Roman" w:ascii="Times New Roman" w:hAnsi="Times New Roman"/>
          <w:sz w:val="24"/>
        </w:rPr>
        <w:t>- Még arra kérem Magdalena, hogy fáradjon be az ügyvédemhez, mert több formaságot is el kell intézni. Ha önnek megfelel, holnap délután várja. Tessék, itt a címe - nyújtotta át a névjegyet Octavio. - Azt hiszem, nincs több megbeszélnivalónk - állt fel az asztaltól. - Kívánom, hogy ez a térkép megalapozza a jövőjét, és a szerelmével boldog legyen.</w:t>
      </w:r>
    </w:p>
    <w:p>
      <w:pPr>
        <w:pStyle w:val="Csakszveg"/>
        <w:ind w:firstLine="709"/>
        <w:jc w:val="both"/>
        <w:rPr/>
      </w:pPr>
      <w:r>
        <w:rPr>
          <w:rFonts w:cs="Times New Roman" w:ascii="Times New Roman" w:hAnsi="Times New Roman"/>
          <w:sz w:val="24"/>
        </w:rPr>
        <w:t>- Ezt fel nem foghatom! Honnan tud ön uram a szerelmemről?</w:t>
      </w:r>
    </w:p>
    <w:p>
      <w:pPr>
        <w:pStyle w:val="Csakszveg"/>
        <w:ind w:firstLine="709"/>
        <w:jc w:val="both"/>
        <w:rPr/>
      </w:pPr>
      <w:r>
        <w:rPr>
          <w:rFonts w:cs="Times New Roman" w:ascii="Times New Roman" w:hAnsi="Times New Roman"/>
          <w:sz w:val="24"/>
        </w:rPr>
        <w:t>- Hadd maradjon az én titkom. Hosszú évekig Carmen Ortal volt a kedvesem. Ezért tisztában vagyok azzal, hogy Bernardóval nem lehet együtt élni. Filipo Méndezhez fűződő kapcsolata pedig nem tartozik senkire, én nem árulom e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repülőgép elérte a tízezer méter magasságot. A kapitány bekapcsolta a robotot, és a másodpilótával vacsorázni kezdtek. Jó barátok voltak, már tíz esztendeje repültek együtt, elsősorban Dél-Amerikába. Most is Kolumbia volt az úti céljuk. A Boeing 765-ös gépen egyetlen üres hely sem akadt, miután hetente egy járat indult Madridból Bogotába.</w:t>
      </w:r>
    </w:p>
    <w:p>
      <w:pPr>
        <w:pStyle w:val="Csakszveg"/>
        <w:ind w:firstLine="709"/>
        <w:jc w:val="both"/>
        <w:rPr>
          <w:rFonts w:ascii="Times New Roman" w:hAnsi="Times New Roman" w:cs="Times New Roman"/>
          <w:sz w:val="24"/>
        </w:rPr>
      </w:pPr>
      <w:r>
        <w:rPr>
          <w:rFonts w:cs="Times New Roman" w:ascii="Times New Roman" w:hAnsi="Times New Roman"/>
          <w:sz w:val="24"/>
        </w:rPr>
        <w:t>Pedro és Castellana a turistaosztályon utaztak, mert a férfi ellenezte az első osztályt. - Így biztonságosabb - mondta Pedro, amikor megvette a jegyet.</w:t>
      </w:r>
    </w:p>
    <w:p>
      <w:pPr>
        <w:pStyle w:val="Csakszveg"/>
        <w:ind w:firstLine="709"/>
        <w:jc w:val="both"/>
        <w:rPr/>
      </w:pPr>
      <w:r>
        <w:rPr>
          <w:rFonts w:cs="Times New Roman" w:ascii="Times New Roman" w:hAnsi="Times New Roman"/>
          <w:sz w:val="24"/>
        </w:rPr>
        <w:t>- Drágám, én úgy örülök, hogy megmenekültünk Granadából, és senki nem jött rá, hogy nem én vagyok Juanita. Még a személyzet sem gyanakodott, amikor mindenkit elbocsátottam azzal az ürüggyel, hogy átköltözöm Madridba. Az egyetlen kivétel az a csaj, Marina Preda volt, aki több ízben is faggatott, miért hagyom ott Granadát, neki sehogy nem tetszett az egész. Nyilvánvalóan az állását féltette. Megmenekültünk! Megmenekültünk! - szorította meg Pedro karját Castellana. - Olyan kíváncsi vagyok, milyen lesz az új életünk, mekkora lesz az ültetvényünk, hogyan sikerül megvalósítanunk álmainkat.</w:t>
      </w:r>
    </w:p>
    <w:p>
      <w:pPr>
        <w:pStyle w:val="Csakszveg"/>
        <w:ind w:firstLine="709"/>
        <w:jc w:val="both"/>
        <w:rPr/>
      </w:pPr>
      <w:r>
        <w:rPr>
          <w:rFonts w:cs="Times New Roman" w:ascii="Times New Roman" w:hAnsi="Times New Roman"/>
          <w:sz w:val="24"/>
        </w:rPr>
        <w:t>- Ne izgulj, drágám! A nehezén már túl vagyunk. Bogotából majd autóval megyünk Santa Martába, ott várnak bennünket, és megvásároljuk a legszükségesebb felszereléseket. Három terepjáró viszi a holmijainkat a településre. Remélem, minden simán megy! Hiába, ott is a pénz számít, s a közvetítő, akitől megvesszük a birtokot, mindent előre intéz. Eleinte szokatlan lesz a klíma és az életmód. De minden jobb, mint Granada. Faxon értesítettek, hogy a pénzünk megérkezett Bogotába, felvesszük, és indulunk tovább. Úgy gondolom, hogy három-négy napot a fővárosban tölthetnénk. Az utolsó hetek izgalmai egyikünknek sem tettek jót, mindketten kikészültünk alaposan. Amikor a cirkusszal afrikai országokban szerepeltünk, akkor tanultam a berber mondást, hogy az élet nagy vállalkozásai nem hőstettek, hanem türelemjátékok. Nekem is lépésről-lépésre kellett mindent előkészítenem és megszerveznem, persze a te segítségeddel. De megérte, boldog vagyok, hogy végre utazunk Kolumbia felé!</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 hangszóróból a pilóta hangja szólt.</w:t>
      </w:r>
    </w:p>
    <w:p>
      <w:pPr>
        <w:pStyle w:val="Csakszveg"/>
        <w:ind w:firstLine="709"/>
        <w:jc w:val="both"/>
        <w:rPr>
          <w:rFonts w:ascii="Times New Roman" w:hAnsi="Times New Roman" w:cs="Times New Roman"/>
          <w:sz w:val="24"/>
        </w:rPr>
      </w:pPr>
      <w:r>
        <w:rPr>
          <w:rFonts w:cs="Times New Roman" w:ascii="Times New Roman" w:hAnsi="Times New Roman"/>
          <w:sz w:val="24"/>
        </w:rPr>
        <w:t>- Kapcsolják be a biztonsági öveket, légörvénybe kerültünk! Kicsit rázkódni fog a gépünk, de ez nem ritka az óceán felett. Kézitáskájukat tegyék maguk mellé, és hajtsák előre a fejüket. Kis türelmet kérek, pár perc és kijutunk az örvényből.</w:t>
      </w:r>
    </w:p>
    <w:p>
      <w:pPr>
        <w:pStyle w:val="Csakszveg"/>
        <w:ind w:firstLine="709"/>
        <w:jc w:val="both"/>
        <w:rPr/>
      </w:pPr>
      <w:r>
        <w:rPr>
          <w:rFonts w:cs="Times New Roman" w:ascii="Times New Roman" w:hAnsi="Times New Roman"/>
          <w:sz w:val="24"/>
        </w:rPr>
        <w:t>Ám nem ez történt. A gépet erős lökés billentette meg és balra dőlt. Az utasok közül néhányan sikoltoztak, a kisgyerekek jajgattak. Majd az óriásgép hirtelen süllyedni kezdett.</w:t>
      </w:r>
    </w:p>
    <w:p>
      <w:pPr>
        <w:pStyle w:val="Csakszveg"/>
        <w:ind w:firstLine="709"/>
        <w:jc w:val="both"/>
        <w:rPr/>
      </w:pPr>
      <w:r>
        <w:rPr>
          <w:rFonts w:cs="Times New Roman" w:ascii="Times New Roman" w:hAnsi="Times New Roman"/>
          <w:sz w:val="24"/>
        </w:rPr>
        <w:t>- Nyugodjanak meg - hangzott ismét a pilóta hangja. - Nagyon erős az örvény, lemegyünk néhány ezer méter magasságba, hogy kikerüljük a viharzónát.</w:t>
      </w:r>
    </w:p>
    <w:p>
      <w:pPr>
        <w:pStyle w:val="Csakszveg"/>
        <w:ind w:firstLine="709"/>
        <w:jc w:val="both"/>
        <w:rPr>
          <w:rFonts w:ascii="Times New Roman" w:hAnsi="Times New Roman" w:cs="Times New Roman"/>
          <w:sz w:val="24"/>
        </w:rPr>
      </w:pPr>
      <w:r>
        <w:rPr>
          <w:rFonts w:cs="Times New Roman" w:ascii="Times New Roman" w:hAnsi="Times New Roman"/>
          <w:sz w:val="24"/>
        </w:rPr>
        <w:t>Castellana megszorította Pedro kezét.</w:t>
      </w:r>
    </w:p>
    <w:p>
      <w:pPr>
        <w:pStyle w:val="Csakszveg"/>
        <w:ind w:firstLine="709"/>
        <w:jc w:val="both"/>
        <w:rPr/>
      </w:pPr>
      <w:r>
        <w:rPr>
          <w:rFonts w:cs="Times New Roman" w:ascii="Times New Roman" w:hAnsi="Times New Roman"/>
          <w:sz w:val="24"/>
        </w:rPr>
        <w:t>- Drágám, úgy félek! Gyűlölöm a repülést! Nézd a légikisasszonyokat, megijedtek, sápadtak, nyilvánvaló a kapitány nem mondja el az igazat... - A lány még a mondatot sem fejezhette be, amikor hirtelen a bal oldali hajtómű kigyulladt, s a láng felcsapott, majd egy szemvillanás alatt leszakadt a gép bal oldala. Az első osztály utasai hiába kapaszkodtak, a hatalmas erő kivitte őket. Már senki nem volt ura önmagának. Castellana Pedróba kapaszkodva próbálta megtartani egyensúlyát. Ám ez nem sikerült, őket is kivitte az áramlat, eszméletüket vesztve zuhantak az óceánba.</w:t>
      </w:r>
    </w:p>
    <w:p>
      <w:pPr>
        <w:pStyle w:val="Csakszveg"/>
        <w:ind w:firstLine="709"/>
        <w:jc w:val="both"/>
        <w:rPr>
          <w:rFonts w:ascii="Times New Roman" w:hAnsi="Times New Roman" w:cs="Times New Roman"/>
          <w:sz w:val="24"/>
        </w:rPr>
      </w:pPr>
      <w:r>
        <w:rPr>
          <w:rFonts w:cs="Times New Roman" w:ascii="Times New Roman" w:hAnsi="Times New Roman"/>
          <w:sz w:val="24"/>
        </w:rPr>
        <w:t>Az irányíthatatlanná vált roncs belevágódott a hatalmas víztömegbe. A katasztrófát senki nem élte túl.</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megismételt vizsgálatok után Kristóf kénytelen volt szembenézni az igazsággal. Octavio Bellver állapota olyan súlyos, hogy szinte csak hetei vannak hátra. - Valójában semmit nem tehetek érte, az orvostudomány a leukémia végső stádiumában már képtelen a csodákra. Ezt pedig meg kell mondanom neki. Sajnos gyógyíthatatlan. Nincs remény.</w:t>
      </w:r>
    </w:p>
    <w:p>
      <w:pPr>
        <w:pStyle w:val="Csakszveg"/>
        <w:ind w:firstLine="709"/>
        <w:jc w:val="both"/>
        <w:rPr/>
      </w:pPr>
      <w:r>
        <w:rPr>
          <w:rFonts w:cs="Times New Roman" w:ascii="Times New Roman" w:hAnsi="Times New Roman"/>
          <w:sz w:val="24"/>
        </w:rPr>
        <w:t>- Hello, Kristóf! Jöttem, ahogy tudtam. Elnézést, hogy délelőtt nem kerestelek fel, de a birtokon voltam, s nemrég kaptam meg az üzeneted.</w:t>
      </w:r>
    </w:p>
    <w:p>
      <w:pPr>
        <w:pStyle w:val="Csakszveg"/>
        <w:ind w:firstLine="709"/>
        <w:jc w:val="both"/>
        <w:rPr>
          <w:rFonts w:ascii="Times New Roman" w:hAnsi="Times New Roman" w:cs="Times New Roman"/>
          <w:sz w:val="24"/>
        </w:rPr>
      </w:pPr>
      <w:r>
        <w:rPr>
          <w:rFonts w:cs="Times New Roman" w:ascii="Times New Roman" w:hAnsi="Times New Roman"/>
          <w:sz w:val="24"/>
        </w:rPr>
        <w:t>- Hát, nézd Octavio...</w:t>
      </w:r>
    </w:p>
    <w:p>
      <w:pPr>
        <w:pStyle w:val="Csakszveg"/>
        <w:ind w:firstLine="709"/>
        <w:jc w:val="both"/>
        <w:rPr/>
      </w:pPr>
      <w:r>
        <w:rPr>
          <w:rFonts w:cs="Times New Roman" w:ascii="Times New Roman" w:hAnsi="Times New Roman"/>
          <w:sz w:val="24"/>
        </w:rPr>
        <w:t>- Ne is folytasd! Látom az első diagnózis helyes volt, leukémiám van. Kérlek, ne részletezd! Annyit mondjál, napjaim vagy heteim vannak?</w:t>
      </w:r>
    </w:p>
    <w:p>
      <w:pPr>
        <w:pStyle w:val="Csakszveg"/>
        <w:ind w:firstLine="709"/>
        <w:jc w:val="both"/>
        <w:rPr/>
      </w:pPr>
      <w:r>
        <w:rPr>
          <w:rFonts w:cs="Times New Roman" w:ascii="Times New Roman" w:hAnsi="Times New Roman"/>
          <w:sz w:val="24"/>
        </w:rPr>
        <w:t>- Talán kicsit még több, de a vérvizsgálat igen rossz eredményt hozott.</w:t>
      </w:r>
    </w:p>
    <w:p>
      <w:pPr>
        <w:pStyle w:val="Csakszveg"/>
        <w:ind w:firstLine="709"/>
        <w:jc w:val="both"/>
        <w:rPr/>
      </w:pPr>
      <w:r>
        <w:rPr>
          <w:rFonts w:cs="Times New Roman" w:ascii="Times New Roman" w:hAnsi="Times New Roman"/>
          <w:sz w:val="24"/>
        </w:rPr>
        <w:t>- Akkor most már el kell mondanom Elisának, a fiamat, Marcót is értesítem. A végrendeletemet már az ügyvédemmel ellenjegyeztettem, nem lehet semmiféle családi vita a halálom után. Apád boldog lesz, ha meghallja a betegségem. Világéletében gyűlölt, igaz a két család között mindig is viszály volt a régi térképek miatt. De ez most megszűnik.</w:t>
      </w:r>
    </w:p>
    <w:p>
      <w:pPr>
        <w:pStyle w:val="Csakszveg"/>
        <w:ind w:firstLine="709"/>
        <w:jc w:val="both"/>
        <w:rPr/>
      </w:pPr>
      <w:r>
        <w:rPr>
          <w:rFonts w:cs="Times New Roman" w:ascii="Times New Roman" w:hAnsi="Times New Roman"/>
          <w:sz w:val="24"/>
        </w:rPr>
        <w:t>Még egy darabig beszélgettek, majd Kristóf felírta azokat a gyógyszereket, amelyek enyhítik a tüneteket. Napi háromszori Myleran tablettát, valamint kétnaponta Cortison injekciót, ezenkívül sok vitamint és pihenést rendelt. Octavio elbúcsúzott, s megállapodtak abban, hogy a beteg egy hét múlva újabb vizsgálatokra jelentkezik.</w:t>
      </w:r>
    </w:p>
    <w:p>
      <w:pPr>
        <w:pStyle w:val="Csakszveg"/>
        <w:ind w:firstLine="709"/>
        <w:jc w:val="both"/>
        <w:rPr>
          <w:rFonts w:ascii="Times New Roman" w:hAnsi="Times New Roman" w:cs="Times New Roman"/>
          <w:sz w:val="24"/>
        </w:rPr>
      </w:pPr>
      <w:r>
        <w:rPr>
          <w:rFonts w:cs="Times New Roman" w:ascii="Times New Roman" w:hAnsi="Times New Roman"/>
          <w:sz w:val="24"/>
        </w:rPr>
        <w:t>Amikor hazaért, meglepődve látta, hogy szokásától eltérően Elisa otthon van és várja. - Hello, Octavio! Beszélni szeretnék veled, méghozzá fontos üzleti ügyről. Tegnap hallottam, hogy a várostól öt kilométerre, Selvá település mellett, kedvező áron kínál eladásra a polgármesteri hivatal két hold olajligetet. Puerával megnéztük a helyet, és igencsak megfelelőnek tűnik. Persze néhány új telepítés is szükséges, de megéri, nagyon megéri.</w:t>
      </w:r>
    </w:p>
    <w:p>
      <w:pPr>
        <w:pStyle w:val="Csakszveg"/>
        <w:ind w:firstLine="709"/>
        <w:jc w:val="both"/>
        <w:rPr>
          <w:rFonts w:ascii="Times New Roman" w:hAnsi="Times New Roman" w:cs="Times New Roman"/>
          <w:sz w:val="24"/>
        </w:rPr>
      </w:pPr>
      <w:r>
        <w:rPr>
          <w:rFonts w:cs="Times New Roman" w:ascii="Times New Roman" w:hAnsi="Times New Roman"/>
          <w:sz w:val="24"/>
        </w:rPr>
        <w:t>- Kérlek, Elisa ne folytasd! Engem nem érdekel semmiféle vásárlás.</w:t>
      </w:r>
    </w:p>
    <w:p>
      <w:pPr>
        <w:pStyle w:val="Csakszveg"/>
        <w:ind w:firstLine="709"/>
        <w:jc w:val="both"/>
        <w:rPr>
          <w:rFonts w:ascii="Times New Roman" w:hAnsi="Times New Roman" w:cs="Times New Roman"/>
          <w:sz w:val="24"/>
        </w:rPr>
      </w:pPr>
      <w:r>
        <w:rPr>
          <w:rFonts w:cs="Times New Roman" w:ascii="Times New Roman" w:hAnsi="Times New Roman"/>
          <w:sz w:val="24"/>
        </w:rPr>
        <w:t>- Hát persze, ez jellemző rád, olyan földhöz ragadt vagy, mindig megelégszel azzal, ami van. Nem is tudom, Puero nélkül mit csinálnék, ő a jobbkezem.</w:t>
      </w:r>
    </w:p>
    <w:p>
      <w:pPr>
        <w:pStyle w:val="Csakszveg"/>
        <w:ind w:firstLine="709"/>
        <w:jc w:val="both"/>
        <w:rPr/>
      </w:pPr>
      <w:r>
        <w:rPr>
          <w:rFonts w:cs="Times New Roman" w:ascii="Times New Roman" w:hAnsi="Times New Roman"/>
          <w:sz w:val="24"/>
        </w:rPr>
        <w:t>- Hallgass már végre! Értsd meg, nekem is fontos közölnivalóm van!</w:t>
      </w:r>
    </w:p>
    <w:p>
      <w:pPr>
        <w:pStyle w:val="Csakszveg"/>
        <w:ind w:firstLine="709"/>
        <w:jc w:val="both"/>
        <w:rPr>
          <w:rFonts w:ascii="Times New Roman" w:hAnsi="Times New Roman" w:cs="Times New Roman"/>
          <w:sz w:val="24"/>
        </w:rPr>
      </w:pPr>
      <w:r>
        <w:rPr>
          <w:rFonts w:cs="Times New Roman" w:ascii="Times New Roman" w:hAnsi="Times New Roman"/>
          <w:sz w:val="24"/>
        </w:rPr>
        <w:t>- Na képzelem! Rendben, hallgatlak.</w:t>
      </w:r>
    </w:p>
    <w:p>
      <w:pPr>
        <w:pStyle w:val="Csakszveg"/>
        <w:ind w:firstLine="709"/>
        <w:jc w:val="both"/>
        <w:rPr/>
      </w:pPr>
      <w:r>
        <w:rPr>
          <w:rFonts w:cs="Times New Roman" w:ascii="Times New Roman" w:hAnsi="Times New Roman"/>
          <w:sz w:val="24"/>
        </w:rPr>
        <w:t>- Elkészíttettem a végrendeletemet, a vagyonom felét Marcóra, a másik felét rád hagytam. Ezenkívül van két régi, igen értékes térkép, amely a családom birtokában volt, és jelenleg az enyém. Az egyik Marcóé, míg a másik Magdalena Ortalé lesz. Ez a végakaratom!</w:t>
      </w:r>
    </w:p>
    <w:p>
      <w:pPr>
        <w:pStyle w:val="Csakszveg"/>
        <w:ind w:firstLine="709"/>
        <w:jc w:val="both"/>
        <w:rPr/>
      </w:pPr>
      <w:r>
        <w:rPr>
          <w:rFonts w:cs="Times New Roman" w:ascii="Times New Roman" w:hAnsi="Times New Roman"/>
          <w:sz w:val="24"/>
        </w:rPr>
        <w:t>Elisa úgy pattant fel a székről a hír hallatán, mintha darázs csípte volna meg.</w:t>
      </w:r>
    </w:p>
    <w:p>
      <w:pPr>
        <w:pStyle w:val="Csakszveg"/>
        <w:ind w:firstLine="709"/>
        <w:jc w:val="both"/>
        <w:rPr/>
      </w:pPr>
      <w:r>
        <w:rPr>
          <w:rFonts w:cs="Times New Roman" w:ascii="Times New Roman" w:hAnsi="Times New Roman"/>
          <w:sz w:val="24"/>
        </w:rPr>
        <w:t>- Mi ez a térképmese? Miért hagytad a legfőbb ellenséged, Bernardo Ortal ifjú hitvesére? Már vele is összeszűrted a levet? Micsoda egy álszent alak vagy! Ezt nem hagyom! Azt hiszed, kiforgathatsz a vagyonból?</w:t>
      </w:r>
    </w:p>
    <w:p>
      <w:pPr>
        <w:pStyle w:val="Csakszveg"/>
        <w:ind w:firstLine="709"/>
        <w:jc w:val="both"/>
        <w:rPr/>
      </w:pPr>
      <w:r>
        <w:rPr>
          <w:rFonts w:cs="Times New Roman" w:ascii="Times New Roman" w:hAnsi="Times New Roman"/>
          <w:sz w:val="24"/>
        </w:rPr>
        <w:t>- Na, most már elég! Semmi közöd a térképekhez, nem is tudtál róla és egyébként is, ez valóban családi örökség. De hagyjuk a meddő vitát, nem kívánlak meggyőzni! Az ügyvédemmel minden felmerülő jogi kérdést tisztáztam...</w:t>
      </w:r>
    </w:p>
    <w:p>
      <w:pPr>
        <w:pStyle w:val="Csakszveg"/>
        <w:ind w:firstLine="709"/>
        <w:jc w:val="both"/>
        <w:rPr>
          <w:rFonts w:ascii="Times New Roman" w:hAnsi="Times New Roman" w:cs="Times New Roman"/>
          <w:sz w:val="24"/>
        </w:rPr>
      </w:pPr>
      <w:r>
        <w:rPr>
          <w:rFonts w:cs="Times New Roman" w:ascii="Times New Roman" w:hAnsi="Times New Roman"/>
          <w:sz w:val="24"/>
        </w:rPr>
        <w:t>- Rendben - szólt közbe vérvörös arccal Elisa. - De azt magyarázd meg, hogy miért hagyod Magdalenára, arra a szemét kis nőre, ezt a családi örökséget? Ez vagy Marcót vagy engem illetne.</w:t>
      </w:r>
    </w:p>
    <w:p>
      <w:pPr>
        <w:pStyle w:val="Csakszveg"/>
        <w:ind w:firstLine="709"/>
        <w:jc w:val="both"/>
        <w:rPr/>
      </w:pPr>
      <w:r>
        <w:rPr>
          <w:rFonts w:cs="Times New Roman" w:ascii="Times New Roman" w:hAnsi="Times New Roman"/>
          <w:sz w:val="24"/>
        </w:rPr>
        <w:t>- Nagyon tévedsz! Magdalena Sulla, ahogy a lánynevén hívták, eredetileg Bellver leszármazott. Apám teherbe ejtette az édesanyját, akinek egy kislánya született. Röviddel azután meghalt. Bár apám nem vette a nevére, de legalább annyi tisztesség szorult bele, hogy a Sulla családnál elhelyezte a csecsemőt. A nő nem tudott az egészről!</w:t>
      </w:r>
    </w:p>
    <w:p>
      <w:pPr>
        <w:pStyle w:val="Csakszveg"/>
        <w:ind w:firstLine="709"/>
        <w:jc w:val="both"/>
        <w:rPr/>
      </w:pPr>
      <w:r>
        <w:rPr>
          <w:rFonts w:cs="Times New Roman" w:ascii="Times New Roman" w:hAnsi="Times New Roman"/>
          <w:sz w:val="24"/>
        </w:rPr>
        <w:t>- Na szép! És éppen neked kellett felvilágosítanod! Az igazság bajnokának is elmehetnél, csakhogy abból nem lehet megélni. Azonnal vondd vissza a döntésed! Ezt nem hagyom! Nem hagyom! - kiabált torkaszakadtából Elisa. - Vedd tudomásul, hogy soha nem voltam boldog veled, ha nem lett volna Puero, nem is tudom kivel...</w:t>
      </w:r>
    </w:p>
    <w:p>
      <w:pPr>
        <w:pStyle w:val="Csakszveg"/>
        <w:ind w:firstLine="709"/>
        <w:jc w:val="both"/>
        <w:rPr/>
      </w:pPr>
      <w:r>
        <w:rPr>
          <w:rFonts w:cs="Times New Roman" w:ascii="Times New Roman" w:hAnsi="Times New Roman"/>
          <w:sz w:val="24"/>
        </w:rPr>
        <w:t>- Ne folytasd, kedves Elisa. Egyetlen pillanatig se gondold, hogy nem tudtam az intézőhöz fűződő kapcsolatodról. Csak éppen nem érdekelt, de most már végleg közömbös számomra minden, mert rövidesen meghalok.</w:t>
      </w:r>
    </w:p>
    <w:p>
      <w:pPr>
        <w:pStyle w:val="Csakszveg"/>
        <w:ind w:firstLine="709"/>
        <w:jc w:val="both"/>
        <w:rPr/>
      </w:pPr>
      <w:r>
        <w:rPr>
          <w:rFonts w:cs="Times New Roman" w:ascii="Times New Roman" w:hAnsi="Times New Roman"/>
          <w:sz w:val="24"/>
        </w:rPr>
        <w:t>Az asszony elkerekedett tekintettel nézett Octavióra. Hirtelen nem jutott eszébe egyetlen épkézláb mondat sem.</w:t>
      </w:r>
    </w:p>
    <w:p>
      <w:pPr>
        <w:pStyle w:val="Csakszveg"/>
        <w:ind w:firstLine="709"/>
        <w:jc w:val="both"/>
        <w:rPr/>
      </w:pPr>
      <w:r>
        <w:rPr>
          <w:rFonts w:cs="Times New Roman" w:ascii="Times New Roman" w:hAnsi="Times New Roman"/>
          <w:sz w:val="24"/>
        </w:rPr>
        <w:t>- Úristen! Ne beszélj szamárságokat! Nem akarom, hogy meghalj! Mégis te vagy a hites uram, no meg a Bellverek leszármazottja. Az egész sziget tisztel, és nem akarom, hogy... Nagyon jól vagy, semmit nem látok rajtad, nem vagy beteg!</w:t>
      </w:r>
    </w:p>
    <w:p>
      <w:pPr>
        <w:pStyle w:val="Csakszveg"/>
        <w:ind w:firstLine="709"/>
        <w:jc w:val="both"/>
        <w:rPr/>
      </w:pPr>
      <w:r>
        <w:rPr>
          <w:rFonts w:cs="Times New Roman" w:ascii="Times New Roman" w:hAnsi="Times New Roman"/>
          <w:sz w:val="24"/>
        </w:rPr>
        <w:t>- Bizony, ebben tévedsz. Orvosnál voltam és igen előrehaladott leukémiám van. A diagnózis szerint esetleg heteim vannak hátra, ezért is rendeztem el mindent. Nem akarok úgy meghalni, hogy apám számláját nem egyenlítettem ki. Rólad és Marcóról is megfelelően gondoskodtam.</w:t>
      </w:r>
    </w:p>
    <w:p>
      <w:pPr>
        <w:pStyle w:val="Csakszveg"/>
        <w:ind w:firstLine="709"/>
        <w:jc w:val="both"/>
        <w:rPr/>
      </w:pPr>
      <w:r>
        <w:rPr>
          <w:rFonts w:cs="Times New Roman" w:ascii="Times New Roman" w:hAnsi="Times New Roman"/>
          <w:sz w:val="24"/>
        </w:rPr>
        <w:t>- Melyik orvosnál voltál? Nyilván nem ér semmit! Nem lehetsz beteg! Ez az egész abszurd!</w:t>
      </w:r>
    </w:p>
    <w:p>
      <w:pPr>
        <w:pStyle w:val="Csakszveg"/>
        <w:ind w:firstLine="709"/>
        <w:jc w:val="both"/>
        <w:rPr/>
      </w:pPr>
      <w:r>
        <w:rPr>
          <w:rFonts w:cs="Times New Roman" w:ascii="Times New Roman" w:hAnsi="Times New Roman"/>
          <w:sz w:val="24"/>
        </w:rPr>
        <w:t>- Kiváló belgyógyász állapította meg a betegségemet, mégpedig Kristóf Ortal.</w:t>
      </w:r>
    </w:p>
    <w:p>
      <w:pPr>
        <w:pStyle w:val="Csakszveg"/>
        <w:ind w:firstLine="709"/>
        <w:jc w:val="both"/>
        <w:rPr>
          <w:rFonts w:ascii="Times New Roman" w:hAnsi="Times New Roman" w:cs="Times New Roman"/>
          <w:sz w:val="24"/>
        </w:rPr>
      </w:pPr>
      <w:r>
        <w:rPr>
          <w:rFonts w:cs="Times New Roman" w:ascii="Times New Roman" w:hAnsi="Times New Roman"/>
          <w:sz w:val="24"/>
        </w:rPr>
        <w:t>- Jézusom! Pont hozzá kellett fordulnod? Annyi remek orvos van Palmában, miért nem egy kórházba feküdtél be?</w:t>
      </w:r>
    </w:p>
    <w:p>
      <w:pPr>
        <w:pStyle w:val="Csakszveg"/>
        <w:ind w:firstLine="709"/>
        <w:jc w:val="both"/>
        <w:rPr/>
      </w:pPr>
      <w:r>
        <w:rPr>
          <w:rFonts w:cs="Times New Roman" w:ascii="Times New Roman" w:hAnsi="Times New Roman"/>
          <w:sz w:val="24"/>
        </w:rPr>
        <w:t>- Bocsáss meg, Elisa, de nem vagyok kíváncsi a véleményedre. Meggyőződésem, hogy Kristóf nagyszerű orvos, megbízom benne, és mint embert is kedvelem. De erről nem vitatkozom. Boldog özvegy leszel a vagyonoddal. Eddig a zsarnok és akarnok természeted megkeserítette az életem...</w:t>
      </w:r>
    </w:p>
    <w:p>
      <w:pPr>
        <w:pStyle w:val="Csakszveg"/>
        <w:ind w:firstLine="709"/>
        <w:jc w:val="both"/>
        <w:rPr/>
      </w:pPr>
      <w:r>
        <w:rPr>
          <w:rFonts w:cs="Times New Roman" w:ascii="Times New Roman" w:hAnsi="Times New Roman"/>
          <w:sz w:val="24"/>
        </w:rPr>
        <w:t>Az asszony megrendült, és először érezte életében, hogy kicsúszik a lába alól a talaj. Valójában Octavio Bellver volt mindig is a stabil, megbízható háttér. Bár ezt eddig nem mérlegelte magában, de most, hogy férje halálos beteg, megváltozott minden.</w:t>
      </w:r>
    </w:p>
    <w:p>
      <w:pPr>
        <w:pStyle w:val="Csakszveg"/>
        <w:ind w:firstLine="709"/>
        <w:jc w:val="both"/>
        <w:rPr/>
      </w:pPr>
      <w:r>
        <w:rPr>
          <w:rFonts w:cs="Times New Roman" w:ascii="Times New Roman" w:hAnsi="Times New Roman"/>
          <w:sz w:val="24"/>
        </w:rPr>
        <w:t>- Kérlek, ne haragudj rám, bocsáss meg nekem! Marco már tud a betegségedről?</w:t>
      </w:r>
    </w:p>
    <w:p>
      <w:pPr>
        <w:pStyle w:val="Csakszveg"/>
        <w:ind w:firstLine="709"/>
        <w:jc w:val="both"/>
        <w:rPr/>
      </w:pPr>
      <w:r>
        <w:rPr>
          <w:rFonts w:cs="Times New Roman" w:ascii="Times New Roman" w:hAnsi="Times New Roman"/>
          <w:sz w:val="24"/>
        </w:rPr>
        <w:t>- Nem. Nem is akarom elmondani neki, feleslegesnek tartom. Ezen már nem segíthetek, gondoskodtam róla, s nem szeretném, hogy az új beosztását otthagyja, és rohanjon hozzám. Tudod, kedvesem, az ember rájön, hogy az élete fonalát senki sem tartja a kezében, s hogy az mikor szakad meg, azt nem mi döntjük el. Neked is csak azért mondtam el, mert Magdalena Ortal is szerepel a végrendeletemben, és nem akarok utólagos vitát. Elég volt a családjaink közti ellentétből. Carmen próbálta elsimítani a viszályt, de szegénykének nem sikerült. Most már én is utána megyek...</w:t>
      </w:r>
    </w:p>
    <w:p>
      <w:pPr>
        <w:pStyle w:val="Csakszveg"/>
        <w:ind w:firstLine="709"/>
        <w:jc w:val="both"/>
        <w:rPr/>
      </w:pPr>
      <w:r>
        <w:rPr>
          <w:rFonts w:cs="Times New Roman" w:ascii="Times New Roman" w:hAnsi="Times New Roman"/>
          <w:sz w:val="24"/>
        </w:rPr>
        <w:t>Octavio felállt, és szó nélkül otthagyta a feleségét. Elisa csak ült, képtelen volt megmozdulni. Mintha képzeletbeli díszletek vették volna körül. - Úristen! - Sóhajtott. - Úgy látszik, Octavio valóban súlyos beteg, mert mindenről intézkedett. - Egy darabig üldögélt, azután gonoszkodó, rossz természete felülkerekedett elkeseredettségén, és dühöngeni kezdett a térképek miatt. Még magának sem merte bevallani, hogy Marcótól, a saját fiától is sajnálta az örökséget. - Vajon a térképek mennyit érhetnek? - gondolkozott el.</w:t>
      </w:r>
    </w:p>
    <w:p>
      <w:pPr>
        <w:pStyle w:val="Csakszveg"/>
        <w:ind w:firstLine="709"/>
        <w:jc w:val="both"/>
        <w:rPr/>
      </w:pPr>
      <w:r>
        <w:rPr>
          <w:rFonts w:cs="Times New Roman" w:ascii="Times New Roman" w:hAnsi="Times New Roman"/>
          <w:sz w:val="24"/>
        </w:rPr>
        <w:t>Kis idő elteltével telefonált Puero Corteznek. - Légy szíves, gyere át hozzám, sürgősen beszélnünk kell...</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arlos Manico eldöntötte, hogy a jövőben kevesebb ügyeletet vállal, mert az osztályára végre felvett az igazgató két fiatal sebészt. - Így az egész stáb nyugodtabban fog dolgozni, és nem kell senkinek annyit éjszakázni, mint eddig. Én is több időt tölthetek Franciscával, hiszen mostanában alig találkozunk. - Ismételten végigjárta az aznap műtött betegeket, az éjszakás nővérnek kiadta az utasításait és eldöntötte, hogy egy órát pihen a szobájában. Az álom még csupán megkörnyékezte, amikor telefonja visszahozta a jelenbe.</w:t>
      </w:r>
    </w:p>
    <w:p>
      <w:pPr>
        <w:pStyle w:val="Csakszveg"/>
        <w:ind w:firstLine="709"/>
        <w:jc w:val="both"/>
        <w:rPr/>
      </w:pPr>
      <w:r>
        <w:rPr>
          <w:rFonts w:cs="Times New Roman" w:ascii="Times New Roman" w:hAnsi="Times New Roman"/>
          <w:sz w:val="24"/>
        </w:rPr>
        <w:t>- Főorvos úr, tessék sürgősen a vizsgálóba jönni, egy tizenhat éves fiúval érkeztek a mentők. A gyereket nyolc késszúrással megsebesítették.</w:t>
      </w:r>
    </w:p>
    <w:p>
      <w:pPr>
        <w:pStyle w:val="Csakszveg"/>
        <w:ind w:firstLine="709"/>
        <w:jc w:val="both"/>
        <w:rPr>
          <w:rFonts w:ascii="Times New Roman" w:hAnsi="Times New Roman" w:cs="Times New Roman"/>
          <w:sz w:val="24"/>
        </w:rPr>
      </w:pPr>
      <w:r>
        <w:rPr>
          <w:rFonts w:cs="Times New Roman" w:ascii="Times New Roman" w:hAnsi="Times New Roman"/>
          <w:sz w:val="24"/>
        </w:rPr>
        <w:t>- Máris megyek, ne nyúljon hozzá senki!</w:t>
      </w:r>
    </w:p>
    <w:p>
      <w:pPr>
        <w:pStyle w:val="Csakszveg"/>
        <w:ind w:firstLine="709"/>
        <w:jc w:val="both"/>
        <w:rPr/>
      </w:pPr>
      <w:r>
        <w:rPr>
          <w:rFonts w:cs="Times New Roman" w:ascii="Times New Roman" w:hAnsi="Times New Roman"/>
          <w:sz w:val="24"/>
        </w:rPr>
        <w:t>A fiú a vizsgálóasztalon feküdt, arca sápadt volt, légzése szaggatott, szíve aritmiás. Ruhája véres, eszméletét még a diszkóban elvesztette. Manico látta, hogy operálnia kell, ezért szólt az ügyeletes asszisztensnek, mozgósítsa a stábot. - Kerítsenek elő egy sebészt, egy aneszteziológust és még egy műtőst is. Máris kezdem a bemosakodást, tíz percen belül mindenki itt legyen - hangzott a határozott parancs.</w:t>
      </w:r>
    </w:p>
    <w:p>
      <w:pPr>
        <w:pStyle w:val="Csakszveg"/>
        <w:ind w:firstLine="709"/>
        <w:jc w:val="both"/>
        <w:rPr>
          <w:rFonts w:ascii="Times New Roman" w:hAnsi="Times New Roman" w:cs="Times New Roman"/>
          <w:sz w:val="24"/>
        </w:rPr>
      </w:pPr>
      <w:r>
        <w:rPr>
          <w:rFonts w:cs="Times New Roman" w:ascii="Times New Roman" w:hAnsi="Times New Roman"/>
          <w:sz w:val="24"/>
        </w:rPr>
        <w:t>Az aneszteziológus a belgyógyászatról, míg a közelben lakó sebész, valamint a műtős is pillanatok alatt a kórházba ért, és a bemosakodás után azonnal elkezdték az altatást.</w:t>
      </w:r>
    </w:p>
    <w:p>
      <w:pPr>
        <w:pStyle w:val="Csakszveg"/>
        <w:ind w:firstLine="709"/>
        <w:jc w:val="both"/>
        <w:rPr/>
      </w:pPr>
      <w:r>
        <w:rPr>
          <w:rFonts w:cs="Times New Roman" w:ascii="Times New Roman" w:hAnsi="Times New Roman"/>
          <w:sz w:val="24"/>
        </w:rPr>
        <w:t>Manico tüzetesebben megnézte a mellkason lévő sebeket. Látta, hogy a szúrások közül kettő egészen felszínes, míg a többi mélyen behatolt a mellüregbe.</w:t>
      </w:r>
    </w:p>
    <w:p>
      <w:pPr>
        <w:pStyle w:val="Csakszveg"/>
        <w:ind w:firstLine="709"/>
        <w:jc w:val="both"/>
        <w:rPr/>
      </w:pPr>
      <w:r>
        <w:rPr>
          <w:rFonts w:cs="Times New Roman" w:ascii="Times New Roman" w:hAnsi="Times New Roman"/>
          <w:sz w:val="24"/>
        </w:rPr>
        <w:t>- A mellkast teljesen meg kell nyitnunk, mert a sebek olyan mélyek, hogy biztosan sérültek a belső szervek is. - Hosszú, függőleges metszés után bordavágót kért, és a sternum mellett végigvágta a bordákat. Mikor a mellkast kinyitották, az annyira tele volt vérrel, hogy semmit nem láttak. Az asszisztens erős elszívással eltávolította a vér nagy részét, azonban tovább ömlött.</w:t>
      </w:r>
    </w:p>
    <w:p>
      <w:pPr>
        <w:pStyle w:val="Csakszveg"/>
        <w:ind w:firstLine="709"/>
        <w:jc w:val="both"/>
        <w:rPr/>
      </w:pPr>
      <w:r>
        <w:rPr>
          <w:rFonts w:cs="Times New Roman" w:ascii="Times New Roman" w:hAnsi="Times New Roman"/>
          <w:sz w:val="24"/>
        </w:rPr>
        <w:t>- Csoportazonos transzfúziót kérek, nekem pedig adjatok folyamatosan hosszúnyelű peánokat! Egy csomó eret le kell fognunk, mert így sohasem látjuk tisztán a területet.</w:t>
      </w:r>
    </w:p>
    <w:p>
      <w:pPr>
        <w:pStyle w:val="Csakszveg"/>
        <w:ind w:firstLine="709"/>
        <w:jc w:val="both"/>
        <w:rPr/>
      </w:pPr>
      <w:r>
        <w:rPr>
          <w:rFonts w:cs="Times New Roman" w:ascii="Times New Roman" w:hAnsi="Times New Roman"/>
          <w:sz w:val="24"/>
        </w:rPr>
        <w:t>Mindenekelőtt az arteria és vena subclaviát, valamint a vena cava superiort fogta le, ezután a vena pulmonalis dextert. A vérzés szemmel láthatólag csökkent, így törlések után feltárult a mellkas.</w:t>
      </w:r>
    </w:p>
    <w:p>
      <w:pPr>
        <w:pStyle w:val="Csakszveg"/>
        <w:ind w:firstLine="709"/>
        <w:jc w:val="both"/>
        <w:rPr>
          <w:rFonts w:ascii="Times New Roman" w:hAnsi="Times New Roman" w:cs="Times New Roman"/>
          <w:sz w:val="24"/>
        </w:rPr>
      </w:pPr>
      <w:r>
        <w:rPr>
          <w:rFonts w:cs="Times New Roman" w:ascii="Times New Roman" w:hAnsi="Times New Roman"/>
          <w:sz w:val="24"/>
        </w:rPr>
        <w:t>- Sajnos, a truncus sympathicus is sérült, így először azt varjuk össze.</w:t>
      </w:r>
    </w:p>
    <w:p>
      <w:pPr>
        <w:pStyle w:val="Csakszveg"/>
        <w:ind w:firstLine="709"/>
        <w:jc w:val="both"/>
        <w:rPr/>
      </w:pPr>
      <w:r>
        <w:rPr>
          <w:rFonts w:cs="Times New Roman" w:ascii="Times New Roman" w:hAnsi="Times New Roman"/>
          <w:sz w:val="24"/>
        </w:rPr>
        <w:t>Bő negyedórája operáltak, amikor felhangzott az aneszteziológus hangja. - Vérnyomás hatvan/negyven, szívműködés majdnem leállt!</w:t>
      </w:r>
    </w:p>
    <w:p>
      <w:pPr>
        <w:pStyle w:val="Csakszveg"/>
        <w:ind w:firstLine="709"/>
        <w:jc w:val="both"/>
        <w:rPr>
          <w:rFonts w:ascii="Times New Roman" w:hAnsi="Times New Roman" w:cs="Times New Roman"/>
          <w:sz w:val="24"/>
        </w:rPr>
      </w:pPr>
      <w:r>
        <w:rPr>
          <w:rFonts w:cs="Times New Roman" w:ascii="Times New Roman" w:hAnsi="Times New Roman"/>
          <w:sz w:val="24"/>
        </w:rPr>
        <w:t>Manico az egyik szabadon lévő arteriába két ampulla adrenalint fecskendezett. Hatására erőteljesebb lett a szívműködés, de csak átmenetileg. Pillanatok múlva asystolia lépett fel.</w:t>
      </w:r>
    </w:p>
    <w:p>
      <w:pPr>
        <w:pStyle w:val="Csakszveg"/>
        <w:ind w:firstLine="709"/>
        <w:jc w:val="both"/>
        <w:rPr>
          <w:rFonts w:ascii="Times New Roman" w:hAnsi="Times New Roman" w:cs="Times New Roman"/>
          <w:sz w:val="24"/>
        </w:rPr>
      </w:pPr>
      <w:r>
        <w:rPr>
          <w:rFonts w:cs="Times New Roman" w:ascii="Times New Roman" w:hAnsi="Times New Roman"/>
          <w:sz w:val="24"/>
        </w:rPr>
        <w:t>A sebész közvetlen elektródákkal kétszer beütötte a szívet, amely azonban csak néhány gyér rángással reagált, majd végképp megállt. A monitoron egyenes zöld csíkot húzott a szívműködés, a légzés és az agyfunkciók jele egyaránt.</w:t>
      </w:r>
    </w:p>
    <w:p>
      <w:pPr>
        <w:pStyle w:val="Csakszveg"/>
        <w:ind w:firstLine="709"/>
        <w:jc w:val="both"/>
        <w:rPr/>
      </w:pPr>
      <w:r>
        <w:rPr>
          <w:rFonts w:cs="Times New Roman" w:ascii="Times New Roman" w:hAnsi="Times New Roman"/>
          <w:sz w:val="24"/>
        </w:rPr>
        <w:t>- Elvesztettük! Elvesztettük! - kiáltott Manico. - Nem tudtam megmenteni! Ilyen fiatalon és ilyen értelmetlenül halt meg a kezem között! Már régóta vagyok sebész, de képtelen vagyok megszokni a halált, különösen egy fiatal embernél, aki még most kezdte az életét. Kérlek - fordult kollégája felé -, készítsd el a jegyzőkönyvet, és mindketten aláírjuk. A halál oka: szívelégtelenség talaján kialakult keringésleállás.</w:t>
      </w:r>
    </w:p>
    <w:p>
      <w:pPr>
        <w:pStyle w:val="Csakszveg"/>
        <w:ind w:firstLine="709"/>
        <w:jc w:val="both"/>
        <w:rPr/>
      </w:pPr>
      <w:r>
        <w:rPr>
          <w:rFonts w:cs="Times New Roman" w:ascii="Times New Roman" w:hAnsi="Times New Roman"/>
          <w:sz w:val="24"/>
        </w:rPr>
        <w:t>- Reggel a rendőrséget és a hozzátartozókat is értesítenünk kell. Rajta már nem segíthetünk! Megyek és ledőlök egy kicsit. Több mint huszonnégy órája bent vagyok, én is nehezen bírom. - A szobájába érve magába roskadt. Közel húsz esztendeje operált, sokszor nehéz döntéseket hozott, most valahogy mégis másként érintette a halál. - Talán azért is, mert Francisca harmadik hónapos, s nagyon-nagyon boldog vagyok, végre gyerekem lesz! Linda hallani sem akart egy kicsiről. Mindig is önző teremtés volt, aki kizárólag a saját életével, szórakozásával törődött. Most gyerekem lesz... Istenem, csak ne legyen semmi baj... Nyilván kimerültem, azért vagyok kissé depressziós. Féltem Franciscát, sokat dolgozik, s még a szülés előtt szeretné az immunológiai vizsgáját letenni. Én nem helyeslem, de nem lehet vele beszélni! Persze, a lelkem mélyén megértem, az orvosi hivatását később sem kívánja feladni, de erre nem is lesz szükség. Úgy tervezi, hogy ha nincs gond, az utolsó időkig bejár dolgozni. A terhesség félideje után azonban nem engedem ügyeletbe. David Carpio is belement. Megbeszéltük, hogy nem szólunk a feleségemnek, csak amikor betölti a negyedik vagy ötödik hónapot. Szegény Francisca! - folytatta tovább a gondolatsort. - Annyira bántja, hogy az apjával nem oszthatja meg a jó hírt. Amióta a vén gazember gyermekei nem fogadták el az ifjú hitvest, azóta nem keresi sem a lánya, sem a fia barátságát. Még egy telefont sem ereszt meg, arra sem kíváncsi, hogy vannak.</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ilipo Méndez már garzonlakásában lábadozott. Gyakorlatilag felkelhetett, és a ház körül sétálgathatott. A kontrollvizsgálatok jelentős javulást mutattak, így ha lassan is, de a fiatalember lényegesen könnyebben mozgott, mint korábban. Apja elintézte, hogy a rendőrség nem folytatott vizsgálatot ellene, s így Filipo elkerülte a megérdemelt büntetést. Most Magdalenára várt, mert az asszony telefonon jelezte, hogy sürgős ügyben beszélni kíván vele.</w:t>
      </w:r>
    </w:p>
    <w:p>
      <w:pPr>
        <w:pStyle w:val="Csakszveg"/>
        <w:ind w:firstLine="709"/>
        <w:jc w:val="both"/>
        <w:rPr/>
      </w:pPr>
      <w:r>
        <w:rPr>
          <w:rFonts w:cs="Times New Roman" w:ascii="Times New Roman" w:hAnsi="Times New Roman"/>
          <w:sz w:val="24"/>
        </w:rPr>
        <w:t>- Lassan ideje lesz szakítanom a csajjal, semmi hasznom nem származik ebből a kapcsolatból. Kezdem unni, s az sem szimpatikus, hogy annyira rajong értem. Egy a lényeg, hogy a férje, Bernardo Ortal, ne jöjjön rá semmire, mert az végzetes lehet mindkettőnk számára. Annyit nem ér ez a kis románc.</w:t>
      </w:r>
    </w:p>
    <w:p>
      <w:pPr>
        <w:pStyle w:val="Csakszveg"/>
        <w:ind w:firstLine="709"/>
        <w:jc w:val="both"/>
        <w:rPr>
          <w:rFonts w:ascii="Times New Roman" w:hAnsi="Times New Roman" w:cs="Times New Roman"/>
          <w:sz w:val="24"/>
        </w:rPr>
      </w:pPr>
      <w:r>
        <w:rPr>
          <w:rFonts w:cs="Times New Roman" w:ascii="Times New Roman" w:hAnsi="Times New Roman"/>
          <w:sz w:val="24"/>
        </w:rPr>
        <w:t>- Drágám! - borult a fiú nyakába az asszony. - Annyira hiányoztál! Már alig vártam, hogy kettesben legyünk! Szeretlek! Szeretlek! Amíg a kórházban feküdtél, rájöttem, hogy nélküled üres az életem. Csak te vagy mindenem, a hátralévő napjaimat veled akarom leélni...</w:t>
      </w:r>
    </w:p>
    <w:p>
      <w:pPr>
        <w:pStyle w:val="Csakszveg"/>
        <w:ind w:firstLine="709"/>
        <w:jc w:val="both"/>
        <w:rPr>
          <w:rFonts w:ascii="Times New Roman" w:hAnsi="Times New Roman" w:cs="Times New Roman"/>
          <w:sz w:val="24"/>
        </w:rPr>
      </w:pPr>
      <w:r>
        <w:rPr>
          <w:rFonts w:cs="Times New Roman" w:ascii="Times New Roman" w:hAnsi="Times New Roman"/>
          <w:sz w:val="24"/>
        </w:rPr>
        <w:t>- Jaj, ne legyél ilyen szentimentális, Magdalena! Ne felejtsd el, férjed van, s nem köthetjük össze az életünket.</w:t>
      </w:r>
    </w:p>
    <w:p>
      <w:pPr>
        <w:pStyle w:val="Csakszveg"/>
        <w:ind w:firstLine="709"/>
        <w:jc w:val="both"/>
        <w:rPr/>
      </w:pPr>
      <w:r>
        <w:rPr>
          <w:rFonts w:cs="Times New Roman" w:ascii="Times New Roman" w:hAnsi="Times New Roman"/>
          <w:sz w:val="24"/>
        </w:rPr>
        <w:t>- Ezt csak képzeled! - Majd részletesen elmondta a Bellver által ismertetett tényeket, s azt is, hogy az egyik vagyont érő térkép az ő birtokába kerül, ha Octavio meghal. - Ne gondold, hogy badarságokat beszélek! A papírok letétben vannak, és az ügyvéd közölte velem, hogy a végrendelet felbontása után, ha szegény Bellver meghal, az örökség az enyém. Milyen jó, hogy Octavio lelkiismeretes, s az apja vétkéért ő akar fizetni. Mert az öreg Bellver jócskán hibázott. Bár az is igaz, hogy a Sulla család nagyon rendes volt velem, és soha nem árulták el, hogy nem az ő lányuk vagyok.</w:t>
      </w:r>
    </w:p>
    <w:p>
      <w:pPr>
        <w:pStyle w:val="Csakszveg"/>
        <w:ind w:firstLine="709"/>
        <w:jc w:val="both"/>
        <w:rPr/>
      </w:pPr>
      <w:r>
        <w:rPr>
          <w:rFonts w:cs="Times New Roman" w:ascii="Times New Roman" w:hAnsi="Times New Roman"/>
          <w:sz w:val="24"/>
        </w:rPr>
        <w:t>Filipo Méndez elgondolkozott a történeten. Egyben biztos volt, hogy a térkép, amely az asszony birtokába kerül, felbecsülhetetlen értékű. Ha felajánlja a múzeumnak vagy a térképészeti intézetnek, akkor is rengeteg pénz üti a markát. - De mit szól ehhez majd a férje, no meg a Bellver család? Jó lenne, ha kicsempészhetném a térképet külföldre, mondjuk valamelyik dél-amerikai országba, és ott értékesíteném. A pénz is az enyém lenne. Így már érdemes kedvesnek lenni Magdalenához, bár unalmas lett számomra. S mi van akkor, ha az egész csak egy mese, s az asszony azért találta ki, hogy magához láncoljon. Hogyan győződhetnék meg erről? Kénytelen leszek apámat beavatni, mert Gregorio Méndez mindent tud, s amit nem, az nincs is. Nem szólva arról, hogy legjobb tudomásom szerint üzleti kapcsolatban áll Bernardo Ortallal. Talán ezen a vonalon lehetne elindulnom. - Végiggondolta a lépéseit, és igyekezett kedvesen megcsókolni az asszonyt, akiben izzott a vágy. Átfonta a fiatal férfi testét, és kéjes mozdulatokkal vetkőztetni kezdte. Filipo nehezen reagált az asszony érintésére, pedig Magdalena mindent megtett, hogy a vágy tüze a férfiben is lángra kapjon. Csókolta és simogatta, mígnem Filipo hirtelen a csúcsra jutott, Magdalenát pedig kielégítetlenül hagyta. - Bocsáss meg drágám, de valószínű a betegségem az oka - próbált magyarázkodni -, nem vagyok e pillanatban a régi.</w:t>
      </w:r>
    </w:p>
    <w:p>
      <w:pPr>
        <w:pStyle w:val="Csakszveg"/>
        <w:ind w:firstLine="709"/>
        <w:jc w:val="both"/>
        <w:rPr/>
      </w:pPr>
      <w:r>
        <w:rPr>
          <w:rFonts w:cs="Times New Roman" w:ascii="Times New Roman" w:hAnsi="Times New Roman"/>
          <w:sz w:val="24"/>
        </w:rPr>
        <w:t>- Nem baj, kedvesem - kezdte el újból dédelgetni a mellette fekvő férfit, ám annak teste nem reagált az asszonyi érintésre. Magdalena látta, hogy nem tehet semmit. - Nyilvánvaló, hogy Filipo még nem épült fel - könyvelte el magában. - De minek is úgy sietni, előttünk az élet - nyugtatta magá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temetésen a város apraja-nagyja megjelent. Tisztelték Octavio Bellvert, és sajnálták, hogy eltávozott az élők közül. Elisa mellett Marco állt, s a pap ékesszólóan bizonygatta, milyen sokat veszített az egész vidék a megboldogult halálával. A családi sírboltban, az incai temetőben helyezték örök nyugalomra Octaviót. A szertartás után, a szokásokhoz híven, Elisa és Marco mintegy ötven embert meghívtak a házukba. Az asszony valóban megrendültnek tűnt, de Marco látta, hogy anyja a lelke mélyén már megbékélt férje elvesztésével. A személyzet kitett magáért. Legalább húszféle ételt kínáltak körbe, az italok sokasága pedig leírhatatlan volt. Bár Elisa időnként megjátszotta az elesett özvegyet, Puero Coutez és felesége, Ursula is tudta, hogy a nő nem elkeseredett, hanem számító és már a következő időszak terveit latolgatja.</w:t>
      </w:r>
    </w:p>
    <w:p>
      <w:pPr>
        <w:pStyle w:val="Csakszveg"/>
        <w:ind w:firstLine="709"/>
        <w:jc w:val="both"/>
        <w:rPr/>
      </w:pPr>
      <w:r>
        <w:rPr>
          <w:rFonts w:cs="Times New Roman" w:ascii="Times New Roman" w:hAnsi="Times New Roman"/>
          <w:sz w:val="24"/>
        </w:rPr>
        <w:t>A temetés utáni tor mindössze két óráig tartott. Marco és az édesanyja egyedül maradtak, szótlanul ültek a szalonban.</w:t>
      </w:r>
    </w:p>
    <w:p>
      <w:pPr>
        <w:pStyle w:val="Csakszveg"/>
        <w:ind w:firstLine="709"/>
        <w:jc w:val="both"/>
        <w:rPr>
          <w:rFonts w:ascii="Times New Roman" w:hAnsi="Times New Roman" w:cs="Times New Roman"/>
          <w:sz w:val="24"/>
        </w:rPr>
      </w:pPr>
      <w:r>
        <w:rPr>
          <w:rFonts w:cs="Times New Roman" w:ascii="Times New Roman" w:hAnsi="Times New Roman"/>
          <w:sz w:val="24"/>
        </w:rPr>
        <w:t>- Anyám, holnap korán reggel visszamegyek a szigetre, és csak akkor jövök át, ha az ügyvéd a végrendeletet felolvassa. Gondolom, néhány nap múlva kerül erre sor.</w:t>
      </w:r>
    </w:p>
    <w:p>
      <w:pPr>
        <w:pStyle w:val="Csakszveg"/>
        <w:ind w:firstLine="709"/>
        <w:jc w:val="both"/>
        <w:rPr>
          <w:rFonts w:ascii="Times New Roman" w:hAnsi="Times New Roman" w:cs="Times New Roman"/>
          <w:sz w:val="24"/>
        </w:rPr>
      </w:pPr>
      <w:r>
        <w:rPr>
          <w:rFonts w:cs="Times New Roman" w:ascii="Times New Roman" w:hAnsi="Times New Roman"/>
          <w:sz w:val="24"/>
        </w:rPr>
        <w:t>- Kisfiam, van szíved itt hagyni engem?</w:t>
      </w:r>
    </w:p>
    <w:p>
      <w:pPr>
        <w:pStyle w:val="Csakszveg"/>
        <w:ind w:firstLine="709"/>
        <w:jc w:val="both"/>
        <w:rPr/>
      </w:pPr>
      <w:r>
        <w:rPr>
          <w:rFonts w:cs="Times New Roman" w:ascii="Times New Roman" w:hAnsi="Times New Roman"/>
          <w:sz w:val="24"/>
        </w:rPr>
        <w:t>- Kérlek ne, most ne játszd meg előttem a bánatos özvegyet. Amíg szegény apa élt, nem sokat törődtél vele, most a halála után legalább tartsd tiszteletben az emlékét, és ne akarj másnak tűnni, mint amilyen vagy! Mert abban biztos vagyok, hogy nem rendített meg olyan mélyen a férjed elvesztése, ahogy mutattad. De hát ez a te ügyed, és nem az enyém.</w:t>
      </w:r>
    </w:p>
    <w:p>
      <w:pPr>
        <w:pStyle w:val="Csakszveg"/>
        <w:ind w:firstLine="709"/>
        <w:jc w:val="both"/>
        <w:rPr>
          <w:rFonts w:ascii="Times New Roman" w:hAnsi="Times New Roman" w:cs="Times New Roman"/>
          <w:sz w:val="24"/>
        </w:rPr>
      </w:pPr>
      <w:r>
        <w:rPr>
          <w:rFonts w:cs="Times New Roman" w:ascii="Times New Roman" w:hAnsi="Times New Roman"/>
          <w:sz w:val="24"/>
        </w:rPr>
        <w:t>- Milyen szívtelen vagy!</w:t>
      </w:r>
    </w:p>
    <w:p>
      <w:pPr>
        <w:pStyle w:val="Csakszveg"/>
        <w:ind w:firstLine="709"/>
        <w:jc w:val="both"/>
        <w:rPr/>
      </w:pPr>
      <w:r>
        <w:rPr>
          <w:rFonts w:cs="Times New Roman" w:ascii="Times New Roman" w:hAnsi="Times New Roman"/>
          <w:sz w:val="24"/>
        </w:rPr>
        <w:t>- Ez a realitás! Azt elismerem, hogy Donata és én sokat jelentettünk neked, elsősorban engem szerettél, a lányoddal alig törődtél. De ez már a múlté, én nem akarok pálcát törni feletted, de azt ne hidd, hogy nem ismertük Puero Cortezhez fűződő viszonyodat. Egyébként ez is a te dolgod! Csak akkor kapok hányingert, amikor megjátszod a szerető hitvest! Mert ez nem igaz, és sohasem volt az. Apánknak a nevét és a vagyonát, s azt a mérhetetlen jólétet szeretted, amit biztosított számodra. Tudom, ha magadba nézel, nekem adsz igazat. Megbocsáss, ehhez az előadáshoz nem asszisztálok. Visszamegyek dolgozni. Kérlek, értesíts, ha a hivatalos ügyekhez szükség lesz rám. - Megcsókolta anyja arcát, és kiment a szobából.</w:t>
      </w:r>
    </w:p>
    <w:p>
      <w:pPr>
        <w:pStyle w:val="Csakszveg"/>
        <w:ind w:firstLine="709"/>
        <w:jc w:val="both"/>
        <w:rPr/>
      </w:pPr>
      <w:r>
        <w:rPr>
          <w:rFonts w:cs="Times New Roman" w:ascii="Times New Roman" w:hAnsi="Times New Roman"/>
          <w:sz w:val="24"/>
        </w:rPr>
        <w:t>- Micsoda fura fintora az életnek - gondolkozott el Elisa. - Egyedül maradtam, s még az egyetlen fiam sem ért meg. Sokat vétettem Octavio ellen, de a halálát nem kívántam. Soha nem akartam neki rosszat. Ilyen vagyok, és nem tudom a természetemet megváltoztat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T</w:t>
      </w:r>
      <w:r>
        <w:rPr>
          <w:rFonts w:cs="Times New Roman" w:ascii="Times New Roman" w:hAnsi="Times New Roman"/>
          <w:sz w:val="24"/>
        </w:rPr>
        <w:t>e hol a csudában jártál - szólt éles hangon Bernardo, amikor felesége belépett a dolgozószobába. - Egész nap kerestelek, állítólag már délelőtt elmentél, most pedig négy óra is elmúlt. Légy szíves, ne hazudozz, az igazat akarom hallani!</w:t>
      </w:r>
    </w:p>
    <w:p>
      <w:pPr>
        <w:pStyle w:val="Csakszveg"/>
        <w:ind w:firstLine="709"/>
        <w:jc w:val="both"/>
        <w:rPr>
          <w:rFonts w:ascii="Times New Roman" w:hAnsi="Times New Roman" w:cs="Times New Roman"/>
          <w:sz w:val="24"/>
        </w:rPr>
      </w:pPr>
      <w:r>
        <w:rPr>
          <w:rFonts w:cs="Times New Roman" w:ascii="Times New Roman" w:hAnsi="Times New Roman"/>
          <w:sz w:val="24"/>
        </w:rPr>
        <w:t>- Ma volt Octavio Bellver temetése, és azon vettem részt.</w:t>
      </w:r>
    </w:p>
    <w:p>
      <w:pPr>
        <w:pStyle w:val="Csakszveg"/>
        <w:ind w:firstLine="709"/>
        <w:jc w:val="both"/>
        <w:rPr/>
      </w:pPr>
      <w:r>
        <w:rPr>
          <w:rFonts w:cs="Times New Roman" w:ascii="Times New Roman" w:hAnsi="Times New Roman"/>
          <w:sz w:val="24"/>
        </w:rPr>
        <w:t>- Jézusom! Megőrültél? A legfőbb ellenségemnek megadtad a végtisztességet? Mondd csak, elment a józan eszed?</w:t>
      </w:r>
    </w:p>
    <w:p>
      <w:pPr>
        <w:pStyle w:val="Csakszveg"/>
        <w:ind w:firstLine="709"/>
        <w:jc w:val="both"/>
        <w:rPr/>
      </w:pPr>
      <w:r>
        <w:rPr>
          <w:rFonts w:cs="Times New Roman" w:ascii="Times New Roman" w:hAnsi="Times New Roman"/>
          <w:sz w:val="24"/>
        </w:rPr>
        <w:t>- Nem. Most jött meg! Elhagylak, Bernardo. Gonosz, zsarnoki természetű ember vagy, akivel lehetetlen együtt élni. Most már teljes mértékben tisztelem Carment, aki annyi éven át kitartott melletted. Ő egy szent volt!</w:t>
      </w:r>
    </w:p>
    <w:p>
      <w:pPr>
        <w:pStyle w:val="Csakszveg"/>
        <w:ind w:firstLine="709"/>
        <w:jc w:val="both"/>
        <w:rPr/>
      </w:pPr>
      <w:r>
        <w:rPr>
          <w:rFonts w:cs="Times New Roman" w:ascii="Times New Roman" w:hAnsi="Times New Roman"/>
          <w:sz w:val="24"/>
        </w:rPr>
        <w:t>- Magdalena! Valaki elvarázsolt, képtelenség, amit összezagyválsz... Talán már elfelejtetted, hogy te segítetted át a másvilágra Carment! Akkor nem voltál ilyen finnyás! Most mi ütött beléd?</w:t>
      </w:r>
    </w:p>
    <w:p>
      <w:pPr>
        <w:pStyle w:val="Csakszveg"/>
        <w:ind w:firstLine="709"/>
        <w:jc w:val="both"/>
        <w:rPr>
          <w:rFonts w:ascii="Times New Roman" w:hAnsi="Times New Roman" w:cs="Times New Roman"/>
          <w:sz w:val="24"/>
        </w:rPr>
      </w:pPr>
      <w:r>
        <w:rPr>
          <w:rFonts w:cs="Times New Roman" w:ascii="Times New Roman" w:hAnsi="Times New Roman"/>
          <w:sz w:val="24"/>
        </w:rPr>
        <w:t>- Semmi. Csak tisztábban látok...</w:t>
      </w:r>
    </w:p>
    <w:p>
      <w:pPr>
        <w:pStyle w:val="Csakszveg"/>
        <w:ind w:firstLine="709"/>
        <w:jc w:val="both"/>
        <w:rPr/>
      </w:pPr>
      <w:r>
        <w:rPr>
          <w:rFonts w:cs="Times New Roman" w:ascii="Times New Roman" w:hAnsi="Times New Roman"/>
          <w:sz w:val="24"/>
        </w:rPr>
        <w:t>- Mi a fene! Ha szabad kérdeznem, ki segített ebben? Mert egyedül nem tudsz dönteni a sorsod felől. Te egy kis vidéki liba voltál, és az is maradtál. Örültél, amikor végre Ortal lettél. Térj észre, és szedd össze magad! Egyetlen pillanatig se gondold, hogy engem rászedhetsz. Ha elmész, semmit nem örökölsz tőlem! Újból szegény leszel, mint a templom egere!</w:t>
      </w:r>
    </w:p>
    <w:p>
      <w:pPr>
        <w:pStyle w:val="Csakszveg"/>
        <w:ind w:firstLine="709"/>
        <w:jc w:val="both"/>
        <w:rPr/>
      </w:pPr>
      <w:r>
        <w:rPr>
          <w:rFonts w:cs="Times New Roman" w:ascii="Times New Roman" w:hAnsi="Times New Roman"/>
          <w:sz w:val="24"/>
        </w:rPr>
        <w:t>- Hát ebben tévedsz! Octavio Bellver egy régi térképet hagyott rám, ami a családé volt és...</w:t>
      </w:r>
    </w:p>
    <w:p>
      <w:pPr>
        <w:pStyle w:val="Csakszveg"/>
        <w:ind w:firstLine="709"/>
        <w:jc w:val="both"/>
        <w:rPr>
          <w:rFonts w:ascii="Times New Roman" w:hAnsi="Times New Roman" w:cs="Times New Roman"/>
          <w:sz w:val="24"/>
        </w:rPr>
      </w:pPr>
      <w:r>
        <w:rPr>
          <w:rFonts w:cs="Times New Roman" w:ascii="Times New Roman" w:hAnsi="Times New Roman"/>
          <w:sz w:val="24"/>
        </w:rPr>
        <w:t>- No, álljon meg a menet! Mi közöd van neked a Bellverekhez?</w:t>
      </w:r>
    </w:p>
    <w:p>
      <w:pPr>
        <w:pStyle w:val="Csakszveg"/>
        <w:ind w:firstLine="709"/>
        <w:jc w:val="both"/>
        <w:rPr>
          <w:rFonts w:ascii="Times New Roman" w:hAnsi="Times New Roman" w:cs="Times New Roman"/>
          <w:sz w:val="24"/>
        </w:rPr>
      </w:pPr>
      <w:r>
        <w:rPr>
          <w:rFonts w:cs="Times New Roman" w:ascii="Times New Roman" w:hAnsi="Times New Roman"/>
          <w:sz w:val="24"/>
        </w:rPr>
        <w:t>- Mint utólag kiderült, én is Bellver lány vagyok.</w:t>
      </w:r>
    </w:p>
    <w:p>
      <w:pPr>
        <w:pStyle w:val="Csakszveg"/>
        <w:ind w:firstLine="709"/>
        <w:jc w:val="both"/>
        <w:rPr/>
      </w:pPr>
      <w:r>
        <w:rPr>
          <w:rFonts w:cs="Times New Roman" w:ascii="Times New Roman" w:hAnsi="Times New Roman"/>
          <w:sz w:val="24"/>
        </w:rPr>
        <w:t>- Ne viccelj!</w:t>
      </w:r>
    </w:p>
    <w:p>
      <w:pPr>
        <w:pStyle w:val="Csakszveg"/>
        <w:ind w:firstLine="709"/>
        <w:jc w:val="both"/>
        <w:rPr/>
      </w:pPr>
      <w:r>
        <w:rPr>
          <w:rFonts w:cs="Times New Roman" w:ascii="Times New Roman" w:hAnsi="Times New Roman"/>
          <w:sz w:val="24"/>
        </w:rPr>
        <w:t>- Octavio apja elcsábította anyámat, aki a születésem után rövidesen meghalt. Az öreg a Sulla családhoz adott. Fogalmam sem volt erről, amíg Octavio, aki jóvá akarta tenni apja vétkét, fel nem világosított. Így kerültem a képbe. Octavio Bellver az egyik családi térképet rám, míg a másikat a fiára, Marcóra hagyta. Ennyi röviden a történet. Állítólag a térkép igencsak értékes...</w:t>
      </w:r>
    </w:p>
    <w:p>
      <w:pPr>
        <w:pStyle w:val="Csakszveg"/>
        <w:ind w:firstLine="709"/>
        <w:jc w:val="both"/>
        <w:rPr/>
      </w:pPr>
      <w:r>
        <w:rPr>
          <w:rFonts w:cs="Times New Roman" w:ascii="Times New Roman" w:hAnsi="Times New Roman"/>
          <w:sz w:val="24"/>
        </w:rPr>
        <w:t>- Igaz, igaz, de szerintem ez engem illet, és nem a Bellvereket! Ellopták az Ortal családtól! Így megtámadom Octavio végrendeletét, és te, drágaságom, soha egyetlen pesetát sem látsz.</w:t>
      </w:r>
    </w:p>
    <w:p>
      <w:pPr>
        <w:pStyle w:val="Csakszveg"/>
        <w:ind w:firstLine="709"/>
        <w:jc w:val="both"/>
        <w:rPr>
          <w:rFonts w:ascii="Times New Roman" w:hAnsi="Times New Roman" w:cs="Times New Roman"/>
          <w:sz w:val="24"/>
        </w:rPr>
      </w:pPr>
      <w:r>
        <w:rPr>
          <w:rFonts w:cs="Times New Roman" w:ascii="Times New Roman" w:hAnsi="Times New Roman"/>
          <w:sz w:val="24"/>
        </w:rPr>
        <w:t>- Megteheted! De az ügyvéd közölte, hogy minden okmány hiteles, és senki nem veheti el, amit rám hagytak. Bernardo, nagy vagyonnal rendelkezel, nincs szükséged erre a térképre.</w:t>
      </w:r>
    </w:p>
    <w:p>
      <w:pPr>
        <w:pStyle w:val="Csakszveg"/>
        <w:ind w:firstLine="709"/>
        <w:jc w:val="both"/>
        <w:rPr/>
      </w:pPr>
      <w:r>
        <w:rPr>
          <w:rFonts w:cs="Times New Roman" w:ascii="Times New Roman" w:hAnsi="Times New Roman"/>
          <w:sz w:val="24"/>
        </w:rPr>
        <w:t>- Ezt csak hiszed! A viszály a két család között hosszú évtizedek óta a térképek miatt folyik. Most meg itt áll előttem egy senki és semmi nőszemély, és azt akarja elhitetni velem, hogy övé az én jogos tulajdonom! Ebből nem eszel... A lopást itt a szigeten is szigorúan büntetik, vésd ezt jól abba a buta fejedbe!</w:t>
      </w:r>
    </w:p>
    <w:p>
      <w:pPr>
        <w:pStyle w:val="Csakszveg"/>
        <w:ind w:firstLine="709"/>
        <w:jc w:val="both"/>
        <w:rPr>
          <w:rFonts w:ascii="Times New Roman" w:hAnsi="Times New Roman" w:cs="Times New Roman"/>
          <w:sz w:val="24"/>
        </w:rPr>
      </w:pPr>
      <w:r>
        <w:rPr>
          <w:rFonts w:cs="Times New Roman" w:ascii="Times New Roman" w:hAnsi="Times New Roman"/>
          <w:sz w:val="24"/>
        </w:rPr>
        <w:t>Magdalena sarkon fordult, de az ajtóból visszaszólt: - Egyszer az életben nem te győztél! El kell viselned a vereséget, méghozzá egy halott Bellvertől! Tudom, ez nagy csapás, de ilyen a sors kereke!</w:t>
      </w:r>
    </w:p>
    <w:p>
      <w:pPr>
        <w:pStyle w:val="Csakszveg"/>
        <w:ind w:firstLine="709"/>
        <w:jc w:val="both"/>
        <w:rPr/>
      </w:pPr>
      <w:r>
        <w:rPr>
          <w:rFonts w:cs="Times New Roman" w:ascii="Times New Roman" w:hAnsi="Times New Roman"/>
          <w:sz w:val="24"/>
        </w:rPr>
        <w:t>Ebben a pillanatban Bernardo kihúzta íróasztala felső fiókjából a 7.65-ös pisztolyt.</w:t>
      </w:r>
    </w:p>
    <w:p>
      <w:pPr>
        <w:pStyle w:val="Csakszveg"/>
        <w:ind w:firstLine="709"/>
        <w:jc w:val="both"/>
        <w:rPr/>
      </w:pPr>
      <w:r>
        <w:rPr>
          <w:rFonts w:cs="Times New Roman" w:ascii="Times New Roman" w:hAnsi="Times New Roman"/>
          <w:sz w:val="24"/>
        </w:rPr>
        <w:t>- Állj meg, vagy véged van! - kiabált az asszonyra, aki hirtelen megtorpant.</w:t>
      </w:r>
    </w:p>
    <w:p>
      <w:pPr>
        <w:pStyle w:val="Csakszveg"/>
        <w:ind w:firstLine="709"/>
        <w:jc w:val="both"/>
        <w:rPr>
          <w:rFonts w:ascii="Times New Roman" w:hAnsi="Times New Roman" w:cs="Times New Roman"/>
          <w:sz w:val="24"/>
        </w:rPr>
      </w:pPr>
      <w:r>
        <w:rPr>
          <w:rFonts w:cs="Times New Roman" w:ascii="Times New Roman" w:hAnsi="Times New Roman"/>
          <w:sz w:val="24"/>
        </w:rPr>
        <w:t>- Ne bomolj, Bernardo! Csak nem lősz le, mint egy kutyát?</w:t>
      </w:r>
    </w:p>
    <w:p>
      <w:pPr>
        <w:pStyle w:val="Csakszveg"/>
        <w:ind w:firstLine="709"/>
        <w:jc w:val="both"/>
        <w:rPr>
          <w:rFonts w:ascii="Times New Roman" w:hAnsi="Times New Roman" w:cs="Times New Roman"/>
          <w:sz w:val="24"/>
        </w:rPr>
      </w:pPr>
      <w:r>
        <w:rPr>
          <w:rFonts w:cs="Times New Roman" w:ascii="Times New Roman" w:hAnsi="Times New Roman"/>
          <w:sz w:val="24"/>
        </w:rPr>
        <w:t>- A térképet akarom!</w:t>
      </w:r>
    </w:p>
    <w:p>
      <w:pPr>
        <w:pStyle w:val="Csakszveg"/>
        <w:ind w:firstLine="709"/>
        <w:jc w:val="both"/>
        <w:rPr>
          <w:rFonts w:ascii="Times New Roman" w:hAnsi="Times New Roman" w:cs="Times New Roman"/>
          <w:sz w:val="24"/>
        </w:rPr>
      </w:pPr>
      <w:r>
        <w:rPr>
          <w:rFonts w:cs="Times New Roman" w:ascii="Times New Roman" w:hAnsi="Times New Roman"/>
          <w:sz w:val="24"/>
        </w:rPr>
        <w:t>- Még nincs nálam, de soha nem lesz a tied!</w:t>
      </w:r>
    </w:p>
    <w:p>
      <w:pPr>
        <w:pStyle w:val="Csakszveg"/>
        <w:ind w:firstLine="709"/>
        <w:jc w:val="both"/>
        <w:rPr/>
      </w:pPr>
      <w:r>
        <w:rPr>
          <w:rFonts w:cs="Times New Roman" w:ascii="Times New Roman" w:hAnsi="Times New Roman"/>
          <w:sz w:val="24"/>
        </w:rPr>
        <w:t>- Nem bántalak, ha most írsz egy lemondó nyilatkozatot, és azt két tanúval hitelesítjük. Engem nem a pénz érdekel, hanem az Ortalok családi öröksége! Nem engedem, hogy rászedj! Lehet, hogy az egészet kitaláltad! Nem nyugszom addig...</w:t>
      </w:r>
    </w:p>
    <w:p>
      <w:pPr>
        <w:pStyle w:val="Csakszveg"/>
        <w:ind w:firstLine="709"/>
        <w:jc w:val="both"/>
        <w:rPr>
          <w:rFonts w:ascii="Times New Roman" w:hAnsi="Times New Roman" w:cs="Times New Roman"/>
          <w:sz w:val="24"/>
        </w:rPr>
      </w:pPr>
      <w:r>
        <w:rPr>
          <w:rFonts w:cs="Times New Roman" w:ascii="Times New Roman" w:hAnsi="Times New Roman"/>
          <w:sz w:val="24"/>
        </w:rPr>
        <w:t>- Nem adom! Nem adom! Végezz velem! Legalább az egész sziget megtudja, milyen ember vagy...</w:t>
      </w:r>
    </w:p>
    <w:p>
      <w:pPr>
        <w:pStyle w:val="Csakszveg"/>
        <w:ind w:firstLine="709"/>
        <w:jc w:val="both"/>
        <w:rPr/>
      </w:pPr>
      <w:r>
        <w:rPr>
          <w:rFonts w:cs="Times New Roman" w:ascii="Times New Roman" w:hAnsi="Times New Roman"/>
          <w:sz w:val="24"/>
        </w:rPr>
        <w:t>Bernardo meghúzta a ravaszt, ám elvétette. Az asszony combját súrolta a golyó. Az ajtóban Kristóf Ortal állt. Gyorsan az apjához ugrott, és kivette kezéből a fegyvert.</w:t>
      </w:r>
    </w:p>
    <w:p>
      <w:pPr>
        <w:pStyle w:val="Csakszveg"/>
        <w:ind w:firstLine="709"/>
        <w:jc w:val="both"/>
        <w:rPr/>
      </w:pPr>
      <w:r>
        <w:rPr>
          <w:rFonts w:cs="Times New Roman" w:ascii="Times New Roman" w:hAnsi="Times New Roman"/>
          <w:sz w:val="24"/>
        </w:rPr>
        <w:t>- Megőrültél? Mi ez a színjáték? A feleségednek joga van az örökséghez. Mindent tudok, mert Octavio Bellvert én kezeltem, és elmesélte a történetet. Kinyitotta az ajtót és kikiabált: - Kötszert kérek, azonnal jöjjön valaki!</w:t>
      </w:r>
    </w:p>
    <w:p>
      <w:pPr>
        <w:pStyle w:val="Csakszveg"/>
        <w:ind w:firstLine="709"/>
        <w:jc w:val="both"/>
        <w:rPr/>
      </w:pPr>
      <w:r>
        <w:rPr>
          <w:rFonts w:cs="Times New Roman" w:ascii="Times New Roman" w:hAnsi="Times New Roman"/>
          <w:sz w:val="24"/>
        </w:rPr>
        <w:t>Magdalena sérülése nem volt komoly. Az orvos ellátta és átkísérte a hálószobába. A földbe fúródott golyót kivette, és zsebre tette. Adott egy altatót az asszonynak. - Jobb, ha most alszol, majd később benézek hozzád. - Azután visszament apjához, aki fejét kezére hajtva az íróasztala előtt ült.</w:t>
      </w:r>
    </w:p>
    <w:p>
      <w:pPr>
        <w:pStyle w:val="Csakszveg"/>
        <w:ind w:firstLine="709"/>
        <w:jc w:val="both"/>
        <w:rPr/>
      </w:pPr>
      <w:r>
        <w:rPr>
          <w:rFonts w:cs="Times New Roman" w:ascii="Times New Roman" w:hAnsi="Times New Roman"/>
          <w:sz w:val="24"/>
        </w:rPr>
        <w:t>- Már jól van, szerencsére nem történt baj. A személyzetnek mondd azt, hogy tisztítottad a fegyvert és véletlenül elsült - fordult Bernardóhoz a fia. - Nem kell, hogy a családi botrányt szétkürtöljék a szigeten.</w:t>
      </w:r>
    </w:p>
    <w:p>
      <w:pPr>
        <w:pStyle w:val="Csakszveg"/>
        <w:ind w:firstLine="709"/>
        <w:jc w:val="both"/>
        <w:rPr/>
      </w:pPr>
      <w:r>
        <w:rPr>
          <w:rFonts w:cs="Times New Roman" w:ascii="Times New Roman" w:hAnsi="Times New Roman"/>
          <w:sz w:val="24"/>
        </w:rPr>
        <w:t>- Ne izgulj Kristóf, abból is szóbeszéd lesz, hogy Magdalena is örököl a Bellver vagyonból. Nehezen tudom megemészteni.</w:t>
      </w:r>
    </w:p>
    <w:p>
      <w:pPr>
        <w:pStyle w:val="Csakszveg"/>
        <w:ind w:firstLine="709"/>
        <w:jc w:val="both"/>
        <w:rPr/>
      </w:pPr>
      <w:r>
        <w:rPr>
          <w:rFonts w:cs="Times New Roman" w:ascii="Times New Roman" w:hAnsi="Times New Roman"/>
          <w:sz w:val="24"/>
        </w:rPr>
        <w:t>- Pedig ezt kell tenned, hacsak nem akarod, hogy újabb és újabb kellemetlenséged legyen. Ne felejtsd el, hogy megboldogult édesanyánkat még alig temettük el, amikor újra nősültél! Ezt talán erkölcsösnek tartod? Furcsa fogalmaid vannak apám, a kegyeletről... Franciscával nem szóltunk bele az ügyeidbe, elhagytuk a házat, és tiszteletben tartottuk a döntésedet. De ez most más! Képes lettél volna lelőni a feleséged, mert megtudtad, hogy az egyik térkép az övé lesz.</w:t>
      </w:r>
    </w:p>
    <w:p>
      <w:pPr>
        <w:pStyle w:val="Csakszveg"/>
        <w:ind w:firstLine="709"/>
        <w:jc w:val="both"/>
        <w:rPr>
          <w:rFonts w:ascii="Times New Roman" w:hAnsi="Times New Roman" w:cs="Times New Roman"/>
          <w:sz w:val="24"/>
        </w:rPr>
      </w:pPr>
      <w:r>
        <w:rPr>
          <w:rFonts w:cs="Times New Roman" w:ascii="Times New Roman" w:hAnsi="Times New Roman"/>
          <w:sz w:val="24"/>
        </w:rPr>
        <w:t>- Nem érted ezt fiam! Hiába is magyaráznám!</w:t>
      </w:r>
    </w:p>
    <w:p>
      <w:pPr>
        <w:pStyle w:val="Csakszveg"/>
        <w:ind w:firstLine="709"/>
        <w:jc w:val="both"/>
        <w:rPr/>
      </w:pPr>
      <w:r>
        <w:rPr>
          <w:rFonts w:cs="Times New Roman" w:ascii="Times New Roman" w:hAnsi="Times New Roman"/>
          <w:sz w:val="24"/>
        </w:rPr>
        <w:t>- Egész életemben a két család ellenségeskedéséről hallottam. Apa, ideje végre, hogy abbahagyd a gyűlölködést. Octavio már nem él, Elisa pedig nem számít, ő nem Bellver leszármazott.</w:t>
      </w:r>
    </w:p>
    <w:p>
      <w:pPr>
        <w:pStyle w:val="Csakszveg"/>
        <w:ind w:firstLine="709"/>
        <w:jc w:val="both"/>
        <w:rPr/>
      </w:pPr>
      <w:r>
        <w:rPr>
          <w:rFonts w:cs="Times New Roman" w:ascii="Times New Roman" w:hAnsi="Times New Roman"/>
          <w:sz w:val="24"/>
        </w:rPr>
        <w:t>- Ez így igaz, de most tudtam meg Magdalena születésének körülményeit, és ez felbosszantott! Micsoda átverés a sorstól, hogy éppen egy Bellver fattyú lett a feleségem!</w:t>
      </w:r>
    </w:p>
    <w:p>
      <w:pPr>
        <w:pStyle w:val="Csakszveg"/>
        <w:ind w:firstLine="709"/>
        <w:jc w:val="both"/>
        <w:rPr/>
      </w:pPr>
      <w:r>
        <w:rPr>
          <w:rFonts w:cs="Times New Roman" w:ascii="Times New Roman" w:hAnsi="Times New Roman"/>
          <w:sz w:val="24"/>
        </w:rPr>
        <w:t>- Jobb lenne, ha megbékélnél, és élnéd az életed. Jómódú vagy, fiatal a feleséged, mit akarsz még?</w:t>
      </w:r>
    </w:p>
    <w:p>
      <w:pPr>
        <w:pStyle w:val="Csakszveg"/>
        <w:ind w:firstLine="709"/>
        <w:jc w:val="both"/>
        <w:rPr>
          <w:rFonts w:ascii="Times New Roman" w:hAnsi="Times New Roman" w:cs="Times New Roman"/>
          <w:sz w:val="24"/>
        </w:rPr>
      </w:pPr>
      <w:r>
        <w:rPr>
          <w:rFonts w:cs="Times New Roman" w:ascii="Times New Roman" w:hAnsi="Times New Roman"/>
          <w:sz w:val="24"/>
        </w:rPr>
        <w:t>- Hagyjuk abba Kristóf! Sem te, sem Francisca nem törődtetek soha az Ortal névvel. A saját utatokat jártátok, csak a pénz volt fontos a számotokra, no meg anyátok. Megkaptatok mindent, vagy tévednék?</w:t>
      </w:r>
    </w:p>
    <w:p>
      <w:pPr>
        <w:pStyle w:val="Csakszveg"/>
        <w:ind w:firstLine="709"/>
        <w:jc w:val="both"/>
        <w:rPr/>
      </w:pPr>
      <w:r>
        <w:rPr>
          <w:rFonts w:cs="Times New Roman" w:ascii="Times New Roman" w:hAnsi="Times New Roman"/>
          <w:sz w:val="24"/>
        </w:rPr>
        <w:t>- Látom apa, hiába jöttem át hozzád Formentorba, mi soha nem beszéltünk egy nyelven, így a közeledésem sem értékeled. Reggel visszamegyek Picafortba, csak azért időzöm nálad, mert lehet, hogy Magdalenának szüksége lesz orvosi segítségre. Nem akarom, hogy mást kelljen beavatnod. Hajnalban indulok.</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ilipo Méndez izgatottan várta Magdalenát, aki végre megkapta az örökséget. A fiatalember addig győzködte az asszonyt, amíg a szerelmes nő hallgatott rá, és együtt váltottak repülőjegyet Mexikóba. - Ott értékesítjük a térképet, és boldogan élünk a pénzből - mondta el legalább százszor is a férfi, amíg végre Magdalena kötélnek állt.</w:t>
      </w:r>
    </w:p>
    <w:p>
      <w:pPr>
        <w:pStyle w:val="Csakszveg"/>
        <w:ind w:firstLine="709"/>
        <w:jc w:val="both"/>
        <w:rPr/>
      </w:pPr>
      <w:r>
        <w:rPr>
          <w:rFonts w:cs="Times New Roman" w:ascii="Times New Roman" w:hAnsi="Times New Roman"/>
          <w:sz w:val="24"/>
        </w:rPr>
        <w:t>Azonban Bernardo sem maradt tétlen. Ugyanazt a detektívet, aki annak idején Carment is figyelte, megbízta, hogy Magdalena minden lépéséről adjon jelentést. Így Ortal pontosan tudta, hogy a felesége átvette az örökséget, s azt is, hogy a szeretőjével Mexikóba akar utazni. - Ezt nem hagyhatom - döntötte el -, mindenáron megakadályozom!</w:t>
      </w:r>
    </w:p>
    <w:p>
      <w:pPr>
        <w:pStyle w:val="Csakszveg"/>
        <w:ind w:firstLine="709"/>
        <w:jc w:val="both"/>
        <w:rPr/>
      </w:pPr>
      <w:r>
        <w:rPr>
          <w:rFonts w:cs="Times New Roman" w:ascii="Times New Roman" w:hAnsi="Times New Roman"/>
          <w:sz w:val="24"/>
        </w:rPr>
        <w:t>A repülőtéren nagy volt a nyüzsgés, ám Bernardo észrevette a két fiatalt. Közelükbe ment. A zsebében a kibiztosított pisztoly csak a halálos lövésre várt. - Nem! Nem! Képtelenség, hogy megengedjem ennek a nőnek, hogy az én kincsem elvigye. Hiszen ez az enyém... bár még soha nem láttam... Az egész családom azért harcolt, hogy visszaszerezze a Bellverektől...</w:t>
      </w:r>
    </w:p>
    <w:p>
      <w:pPr>
        <w:pStyle w:val="Csakszveg"/>
        <w:ind w:firstLine="709"/>
        <w:jc w:val="both"/>
        <w:rPr>
          <w:rFonts w:ascii="Times New Roman" w:hAnsi="Times New Roman" w:cs="Times New Roman"/>
          <w:sz w:val="24"/>
        </w:rPr>
      </w:pPr>
      <w:r>
        <w:rPr>
          <w:rFonts w:cs="Times New Roman" w:ascii="Times New Roman" w:hAnsi="Times New Roman"/>
          <w:sz w:val="24"/>
        </w:rPr>
        <w:t>A hangosbemondó kellemes hangja szólalt meg: - Kérem, a londoni járatra kezdjék meg a beszállást!</w:t>
      </w:r>
    </w:p>
    <w:p>
      <w:pPr>
        <w:pStyle w:val="Csakszveg"/>
        <w:ind w:firstLine="709"/>
        <w:jc w:val="both"/>
        <w:rPr/>
      </w:pPr>
      <w:r>
        <w:rPr>
          <w:rFonts w:cs="Times New Roman" w:ascii="Times New Roman" w:hAnsi="Times New Roman"/>
          <w:sz w:val="24"/>
        </w:rPr>
        <w:t>- Onnan ugye közvetlen járattal megyünk Mexikóba? - kérdezte Magdalena a fiatalembertől.</w:t>
      </w:r>
    </w:p>
    <w:p>
      <w:pPr>
        <w:pStyle w:val="Csakszveg"/>
        <w:ind w:firstLine="709"/>
        <w:jc w:val="both"/>
        <w:rPr/>
      </w:pPr>
      <w:r>
        <w:rPr>
          <w:rFonts w:cs="Times New Roman" w:ascii="Times New Roman" w:hAnsi="Times New Roman"/>
          <w:sz w:val="24"/>
        </w:rPr>
        <w:t>- Százszor is elmondtam az útvonalat és azt is, hol szállunk meg, és kinek adjuk át az "ajándékunkat" - válaszolt kissé ingerülten Filipo. Azon idegeskedett, hogy minden a terve szerint sikerül-e. Már régen eldöntötte, ha a mexikói kereskedőnek, akivel barátja révén kapcsolatba került, eladják a térképet, azonnal elhagyja az asszonyt. - Mint a kámfor felszívódok a sok pénzzel, azután bottal ütheti a nyomomat!</w:t>
      </w:r>
    </w:p>
    <w:p>
      <w:pPr>
        <w:pStyle w:val="Csakszveg"/>
        <w:ind w:firstLine="709"/>
        <w:jc w:val="both"/>
        <w:rPr>
          <w:rFonts w:ascii="Times New Roman" w:hAnsi="Times New Roman" w:cs="Times New Roman"/>
          <w:sz w:val="24"/>
        </w:rPr>
      </w:pPr>
      <w:r>
        <w:rPr>
          <w:rFonts w:cs="Times New Roman" w:ascii="Times New Roman" w:hAnsi="Times New Roman"/>
          <w:sz w:val="24"/>
        </w:rPr>
        <w:t>- Gyere drágám, induljunk - fogta karon Filipo partnerét, ám az asszony még visszaszaladt az újságos pavilonhoz. - Egyetlen perc és itt vagyok, elfelejtettem képeslapokat venni!</w:t>
      </w:r>
    </w:p>
    <w:p>
      <w:pPr>
        <w:pStyle w:val="Csakszveg"/>
        <w:ind w:firstLine="709"/>
        <w:jc w:val="both"/>
        <w:rPr/>
      </w:pPr>
      <w:r>
        <w:rPr>
          <w:rFonts w:cs="Times New Roman" w:ascii="Times New Roman" w:hAnsi="Times New Roman"/>
          <w:sz w:val="24"/>
        </w:rPr>
        <w:t>Erre a pillanatra várt Bernardo. A felesége közelébe férkőzött, ám az asszony izgatottságában nem vette észre. - Drága szerelmem - suttogta Bernardo -, csak nem akarsz lelépni az örökséggel? Emlékszel, megesküdtünk, hogy jóban, rosszban kitartunk egymás mellett. Te most megszegted a fogadalmad, ezért meglakolsz. - Ebben a másodpercben kirántotta Beretta pisztolyát, és három lövést adott le. A golyó a nő mellkasába fúródott és nyomban meghalt. Majd Bernardo, mint a macska Filipóhoz ugrott, és hátulról két golyót eresztett a testébe. - Te szemét tolvaj! Megkaptad a magadét! Nem mész el az én örökségemmel Mexikóba! Már nem...</w:t>
      </w:r>
    </w:p>
    <w:p>
      <w:pPr>
        <w:pStyle w:val="Csakszveg"/>
        <w:ind w:firstLine="709"/>
        <w:jc w:val="both"/>
        <w:rPr/>
      </w:pPr>
      <w:r>
        <w:rPr>
          <w:rFonts w:cs="Times New Roman" w:ascii="Times New Roman" w:hAnsi="Times New Roman"/>
          <w:sz w:val="24"/>
        </w:rPr>
        <w:t>A repülőtéren óriási kavarodás támadt. Megjelentek a biztonságiak, a rendőrök és azonnal hívták a mentőket. Magdalena holttestét a rendőrség vitte el, Filipo még egy órát élt. A mentő a legközelebbi kórházba szállította, de megmenteni már nem tudták.</w:t>
      </w:r>
    </w:p>
    <w:p>
      <w:pPr>
        <w:pStyle w:val="Csakszveg"/>
        <w:ind w:firstLine="709"/>
        <w:jc w:val="both"/>
        <w:rPr/>
      </w:pPr>
      <w:r>
        <w:rPr>
          <w:rFonts w:cs="Times New Roman" w:ascii="Times New Roman" w:hAnsi="Times New Roman"/>
          <w:sz w:val="24"/>
        </w:rPr>
        <w:t>Bernardo Ortalt letartóztatták. Bárgyú vigyorral az arcán, megbilincselve téblábolt a rendőrök között. Egyre mondogatta: - Már nem viszik el, ami az enyém... nem bánom... nem bánom... ezt meg kellett tennem...</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és Kristóf a tárgyaláson igyekezett apját menteni, ám a bizonyítékok mind-mind ellene szóltak. Az elmeszakértői vizsgálat semmiféle kóros elváltozást nem mutatott ki, így húszévi börtönre ítélték Bernardo Ortalt.</w:t>
      </w:r>
    </w:p>
    <w:p>
      <w:pPr>
        <w:pStyle w:val="Csakszveg"/>
        <w:ind w:firstLine="709"/>
        <w:jc w:val="both"/>
        <w:rPr/>
      </w:pPr>
      <w:r>
        <w:rPr>
          <w:rFonts w:cs="Times New Roman" w:ascii="Times New Roman" w:hAnsi="Times New Roman"/>
          <w:sz w:val="24"/>
        </w:rPr>
        <w:t>A gyerekei fellebbeztek, ám eredménytelenül. Francisca és Kristóf rendszeresen látogatták apjukat a börtönben. A férfi semmit nem bánt meg, s minden alkalommal azt hangoztatta, hogy ez vérbosszú volt, és a jogosságát senki nem vitathatja.</w:t>
      </w:r>
    </w:p>
    <w:p>
      <w:pPr>
        <w:pStyle w:val="Csakszveg"/>
        <w:ind w:firstLine="709"/>
        <w:jc w:val="both"/>
        <w:rPr/>
      </w:pPr>
      <w:r>
        <w:rPr>
          <w:rFonts w:cs="Times New Roman" w:ascii="Times New Roman" w:hAnsi="Times New Roman"/>
          <w:sz w:val="24"/>
        </w:rPr>
        <w:t>Közben néhány idegorvos is megvizsgálta Ortalt, ám a gyilkosságra nem találtak elég indítékot, valamint az elmezavarra sem. Így a fővárosban a Szent Benedek zárda mellett működő zárt intézetben többször is ellenőrizték az állapotát, de újbóli bírósági tárgyalást nem tartottak indokolt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Öt évvel késő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cisca imádta a kislányát, akit anyja iránti szeretetből Carmennek hívtak, s minden szabad idejét vele töltötte. Közben letette az immunológia szakvizsgáját is. Carlos megértő férjnek mutatkozott, s felesége ügyeletei alatt igyekezett otthon lenni a gyermekkel. Bár a nevelőnő megbízható teremtés volt, de akkor érezték jól magukat, ha együtt voltak. Francisca rendszeresen bejárt apjához a börtönbe. Még ennyi idő után sem tudott megbékélni a gondolattal, hogy Bernardo Ortal gyilkos. Az ítélet után a család ügyvédje szétosztotta a testvérek között a vagyont. Mindez nem pótolta őket szüleik elvesztéséért. Francisca tudta, hogy apja nem éli túl a hosszú börtönbüntetést, még akkor sem, ha erős és szívós természettel és fizikummal áldotta meg az ég.</w:t>
      </w:r>
    </w:p>
    <w:p>
      <w:pPr>
        <w:pStyle w:val="Csakszveg"/>
        <w:ind w:firstLine="709"/>
        <w:jc w:val="both"/>
        <w:rPr/>
      </w:pPr>
      <w:r>
        <w:rPr>
          <w:rFonts w:cs="Times New Roman" w:ascii="Times New Roman" w:hAnsi="Times New Roman"/>
          <w:sz w:val="24"/>
        </w:rPr>
        <w:t>- Drágám, siess egy kicsit, Kristóf és a felesége átjön vacsorára, szeretném, ha minden rendben lenne. Az utóbbi években nagyon megkedveltem a testvéredet. Remek orvos és nagyszerű ember. A felesége nem ennyire szimpatikus, de hát ez nem számít! Az a lényeg, hogy jól megvannak együtt. Engem Lindára emlékeztet az állandó nyafogásával, a számára oly fontos külsőségekkel... Azt hiszem, Kristóf jobbat érdemelne, de olyat, mint Donata Bellver, úgysem talál!</w:t>
      </w:r>
    </w:p>
    <w:p>
      <w:pPr>
        <w:pStyle w:val="Csakszveg"/>
        <w:ind w:firstLine="709"/>
        <w:jc w:val="both"/>
        <w:rPr/>
      </w:pPr>
      <w:r>
        <w:rPr>
          <w:rFonts w:cs="Times New Roman" w:ascii="Times New Roman" w:hAnsi="Times New Roman"/>
          <w:sz w:val="24"/>
        </w:rPr>
        <w:t>A vendégek percnyi pontossággal érkeztek. Monica elegánsan öltözött, mintha fogadásra ment volna. Kristóf kedvesen és szerényen köszöntötte őket. Egyszerű pamutpólót és farmernadrágot viselt, egész lénye elégedettséget és nyugalmat árasztott.</w:t>
      </w:r>
    </w:p>
    <w:p>
      <w:pPr>
        <w:pStyle w:val="Csakszveg"/>
        <w:ind w:firstLine="709"/>
        <w:jc w:val="both"/>
        <w:rPr/>
      </w:pPr>
      <w:r>
        <w:rPr>
          <w:rFonts w:cs="Times New Roman" w:ascii="Times New Roman" w:hAnsi="Times New Roman"/>
          <w:sz w:val="24"/>
        </w:rPr>
        <w:t>Francisca italt készített, és a kis Carmen boldogan üdvözölte keresztapját. - Meglepetést hoztam neked - kapta karjaiba a férfi. - Nézd csak, ez egy japán kutya, amely beszél, nevet, játszik és mindenhova követ téged.</w:t>
      </w:r>
    </w:p>
    <w:p>
      <w:pPr>
        <w:pStyle w:val="Csakszveg"/>
        <w:ind w:firstLine="709"/>
        <w:jc w:val="both"/>
        <w:rPr>
          <w:rFonts w:ascii="Times New Roman" w:hAnsi="Times New Roman" w:cs="Times New Roman"/>
          <w:sz w:val="24"/>
        </w:rPr>
      </w:pPr>
      <w:r>
        <w:rPr>
          <w:rFonts w:cs="Times New Roman" w:ascii="Times New Roman" w:hAnsi="Times New Roman"/>
          <w:sz w:val="24"/>
        </w:rPr>
        <w:t>A kislány elmerült a játékban, míg a felnőttek a vacsora előtti jeges whiskyt kortyolgatták. - Mondd csak, Monica, te nem szeretnél gyereket? - fordult hozzá Francisca, aki már előre tudta a választ.</w:t>
      </w:r>
    </w:p>
    <w:p>
      <w:pPr>
        <w:pStyle w:val="Csakszveg"/>
        <w:ind w:firstLine="709"/>
        <w:jc w:val="both"/>
        <w:rPr/>
      </w:pPr>
      <w:r>
        <w:rPr>
          <w:rFonts w:cs="Times New Roman" w:ascii="Times New Roman" w:hAnsi="Times New Roman"/>
          <w:sz w:val="24"/>
        </w:rPr>
        <w:t>- Hát, nemigen. Elrontaná az alakomat, és elfoglalná minden időmet.</w:t>
      </w:r>
    </w:p>
    <w:p>
      <w:pPr>
        <w:pStyle w:val="Csakszveg"/>
        <w:ind w:firstLine="709"/>
        <w:jc w:val="both"/>
        <w:rPr/>
      </w:pPr>
      <w:r>
        <w:rPr>
          <w:rFonts w:cs="Times New Roman" w:ascii="Times New Roman" w:hAnsi="Times New Roman"/>
          <w:sz w:val="24"/>
        </w:rPr>
        <w:t>- Nem értelek, hiszen semmi dolgod nincs, Picafortban házvezetőnőd is van! Kíváncsi lennék, mivel tudod eltölteni a napodat?</w:t>
      </w:r>
    </w:p>
    <w:p>
      <w:pPr>
        <w:pStyle w:val="Csakszveg"/>
        <w:ind w:firstLine="709"/>
        <w:jc w:val="both"/>
        <w:rPr>
          <w:rFonts w:ascii="Times New Roman" w:hAnsi="Times New Roman" w:cs="Times New Roman"/>
          <w:sz w:val="24"/>
        </w:rPr>
      </w:pPr>
      <w:r>
        <w:rPr>
          <w:rFonts w:cs="Times New Roman" w:ascii="Times New Roman" w:hAnsi="Times New Roman"/>
          <w:sz w:val="24"/>
        </w:rPr>
        <w:t>- Úszással, teniszezéssel és a barátnőimmel randevúzgatok.</w:t>
      </w:r>
    </w:p>
    <w:p>
      <w:pPr>
        <w:pStyle w:val="Csakszveg"/>
        <w:ind w:firstLine="709"/>
        <w:jc w:val="both"/>
        <w:rPr/>
      </w:pPr>
      <w:r>
        <w:rPr>
          <w:rFonts w:cs="Times New Roman" w:ascii="Times New Roman" w:hAnsi="Times New Roman"/>
          <w:sz w:val="24"/>
        </w:rPr>
        <w:t>- Hát igen - válaszolt az orvosnő. - Ez is egy életcél lehet, én a helyedben azonban igencsak üresnek tartanám a mindennapokat. Talán tanulhatnál is - folytatta -, hiszen nemrég érettségiztél.</w:t>
      </w:r>
    </w:p>
    <w:p>
      <w:pPr>
        <w:pStyle w:val="Csakszveg"/>
        <w:ind w:firstLine="709"/>
        <w:jc w:val="both"/>
        <w:rPr/>
      </w:pPr>
      <w:r>
        <w:rPr>
          <w:rFonts w:cs="Times New Roman" w:ascii="Times New Roman" w:hAnsi="Times New Roman"/>
          <w:sz w:val="24"/>
        </w:rPr>
        <w:t>- Utálok tanulni, meg nincs is szükségem arra, hogy pénzt keressek, hiszen a férjem már a második ambulanciát nyitotta meg, és az Ortal birtokból is, amit bérbe adtunk, jócskán kapunk pénzt. Így nem hiszem, hogy nekem valaha is dolgoznom kell! Egyébként is szeretek délig aludni, délután pedig a különböző programok kitöltik az időmet.</w:t>
      </w:r>
    </w:p>
    <w:p>
      <w:pPr>
        <w:pStyle w:val="Csakszveg"/>
        <w:ind w:firstLine="709"/>
        <w:jc w:val="both"/>
        <w:rPr/>
      </w:pPr>
      <w:r>
        <w:rPr>
          <w:rFonts w:cs="Times New Roman" w:ascii="Times New Roman" w:hAnsi="Times New Roman"/>
          <w:sz w:val="24"/>
        </w:rPr>
        <w:t>- Tudod kedves Monica, én nem vagyok bizonyos abban, hogy a testvéremnek ilyen feleségre van szüksége. Kristóf művelt ember, akit érdekel minden, ami a világban történik.</w:t>
      </w:r>
    </w:p>
    <w:p>
      <w:pPr>
        <w:pStyle w:val="Csakszveg"/>
        <w:ind w:firstLine="709"/>
        <w:jc w:val="both"/>
        <w:rPr>
          <w:rFonts w:ascii="Times New Roman" w:hAnsi="Times New Roman" w:cs="Times New Roman"/>
          <w:sz w:val="24"/>
        </w:rPr>
      </w:pPr>
      <w:r>
        <w:rPr>
          <w:rFonts w:cs="Times New Roman" w:ascii="Times New Roman" w:hAnsi="Times New Roman"/>
          <w:sz w:val="24"/>
        </w:rPr>
        <w:t>- Mit akarsz ezzel mondani, kedves sógornőm? Csak nem azt, hogy én nem vagyok megfelelő a testvéredhez?</w:t>
      </w:r>
    </w:p>
    <w:p>
      <w:pPr>
        <w:pStyle w:val="Csakszveg"/>
        <w:ind w:firstLine="709"/>
        <w:jc w:val="both"/>
        <w:rPr>
          <w:rFonts w:ascii="Times New Roman" w:hAnsi="Times New Roman" w:cs="Times New Roman"/>
          <w:sz w:val="24"/>
        </w:rPr>
      </w:pPr>
      <w:r>
        <w:rPr>
          <w:rFonts w:cs="Times New Roman" w:ascii="Times New Roman" w:hAnsi="Times New Roman"/>
          <w:sz w:val="24"/>
        </w:rPr>
        <w:t>- Így is fogalmazhatnék.</w:t>
      </w:r>
    </w:p>
    <w:p>
      <w:pPr>
        <w:pStyle w:val="Csakszveg"/>
        <w:ind w:firstLine="709"/>
        <w:jc w:val="both"/>
        <w:rPr/>
      </w:pPr>
      <w:r>
        <w:rPr>
          <w:rFonts w:cs="Times New Roman" w:ascii="Times New Roman" w:hAnsi="Times New Roman"/>
          <w:sz w:val="24"/>
        </w:rPr>
        <w:t>- Egy csöppet se aggódj! Ha a férjem válni akar, én nem akadályozom meg, ha elfogadható anyagi jólétet biztosít a számomra. Egyetlen pillanatig se ringasd magad abban a tévhitben, hogy nekem kellemes, amikor éjszaka sem jön haza, mert sürgős esetei adódtak. Még fiatal vagyok, és élni akarok! Nem kívánok eltemetkezni a betegek gondjaiba és a férjem diagnózisaiba.</w:t>
      </w:r>
    </w:p>
    <w:p>
      <w:pPr>
        <w:pStyle w:val="Csakszveg"/>
        <w:ind w:firstLine="709"/>
        <w:jc w:val="both"/>
        <w:rPr>
          <w:rFonts w:ascii="Times New Roman" w:hAnsi="Times New Roman" w:cs="Times New Roman"/>
          <w:sz w:val="24"/>
        </w:rPr>
      </w:pPr>
      <w:r>
        <w:rPr>
          <w:rFonts w:cs="Times New Roman" w:ascii="Times New Roman" w:hAnsi="Times New Roman"/>
          <w:sz w:val="24"/>
        </w:rPr>
        <w:t>Francisca gyakorta beszélgetett testvérével, aki bevallotta, hogy nagyon-nagyon megbánta Monicával kötött gyors házasságát. Azt is elmondta, hogy kolléganőjét Helena Bussanit szereti, aki ötödik hónapos terhes tőle.</w:t>
      </w:r>
    </w:p>
    <w:p>
      <w:pPr>
        <w:pStyle w:val="Csakszveg"/>
        <w:ind w:firstLine="709"/>
        <w:jc w:val="both"/>
        <w:rPr>
          <w:rFonts w:ascii="Times New Roman" w:hAnsi="Times New Roman" w:cs="Times New Roman"/>
          <w:sz w:val="24"/>
        </w:rPr>
      </w:pPr>
      <w:r>
        <w:rPr>
          <w:rFonts w:cs="Times New Roman" w:ascii="Times New Roman" w:hAnsi="Times New Roman"/>
          <w:sz w:val="24"/>
        </w:rPr>
        <w:t>- Ne félj, bátyuskám, nem hagyom, hogy tönkre menj - mondta néhány nappal ezelőtt. - Pontosan látom, hogy Monica felületes, buta teremtés, csak a divat, a szórakozás érdekli. Ha rám bízod, segítek...</w:t>
      </w:r>
    </w:p>
    <w:p>
      <w:pPr>
        <w:pStyle w:val="Csakszveg"/>
        <w:ind w:firstLine="709"/>
        <w:jc w:val="both"/>
        <w:rPr>
          <w:rFonts w:ascii="Times New Roman" w:hAnsi="Times New Roman" w:cs="Times New Roman"/>
          <w:sz w:val="24"/>
        </w:rPr>
      </w:pPr>
      <w:r>
        <w:rPr>
          <w:rFonts w:cs="Times New Roman" w:ascii="Times New Roman" w:hAnsi="Times New Roman"/>
          <w:sz w:val="24"/>
        </w:rPr>
        <w:t>- De hogyan? Hiszen még egyetlen szót sem szóltam Helenáról és a válásról.</w:t>
      </w:r>
    </w:p>
    <w:p>
      <w:pPr>
        <w:pStyle w:val="Csakszveg"/>
        <w:ind w:firstLine="709"/>
        <w:jc w:val="both"/>
        <w:rPr>
          <w:rFonts w:ascii="Times New Roman" w:hAnsi="Times New Roman" w:cs="Times New Roman"/>
          <w:sz w:val="24"/>
        </w:rPr>
      </w:pPr>
      <w:r>
        <w:rPr>
          <w:rFonts w:cs="Times New Roman" w:ascii="Times New Roman" w:hAnsi="Times New Roman"/>
          <w:sz w:val="24"/>
        </w:rPr>
        <w:t>- Könnyebb lesz, mint gondolod. Meggyőződésem, hogy Monicát csak a pénz érdekli, abból pedig neked is van bőven. - Ez a beszélgetés jutott Francisca eszébe, amikor igyekezett Monicát provokálni.</w:t>
      </w:r>
    </w:p>
    <w:p>
      <w:pPr>
        <w:pStyle w:val="Csakszveg"/>
        <w:ind w:firstLine="709"/>
        <w:jc w:val="both"/>
        <w:rPr/>
      </w:pPr>
      <w:r>
        <w:rPr>
          <w:rFonts w:cs="Times New Roman" w:ascii="Times New Roman" w:hAnsi="Times New Roman"/>
          <w:sz w:val="24"/>
        </w:rPr>
        <w:t>- Mondd csak kedvesem - fordult a vendég felé -, mit tennél, ha a bátyám bejelentené, hogy el akar válni, és téged bőségesen ellátna pénzzel?</w:t>
      </w:r>
    </w:p>
    <w:p>
      <w:pPr>
        <w:pStyle w:val="Csakszveg"/>
        <w:ind w:firstLine="709"/>
        <w:jc w:val="both"/>
        <w:rPr/>
      </w:pPr>
      <w:r>
        <w:rPr>
          <w:rFonts w:cs="Times New Roman" w:ascii="Times New Roman" w:hAnsi="Times New Roman"/>
          <w:sz w:val="24"/>
        </w:rPr>
        <w:t>- Nem hiszem, hogy ez rád tartozna, kedves Francisca, de ha már ilyen nyíltan felveted ezt a problémát, válaszolok. Előttetek sem lehet titok, gondolom - nézett Carlos felé -, hogy a házasságunk megromlott, kissé szürkévé vált. Tiszteljük egymást, de az érdeklődésünk nem azonos. Beleegyeznék a válásba, ha Kristóf ezt szeretné, de természetesen nem kívánok a jövőben sem nélkülözni. Ha megfelelő anyagi hátteret biztosít, azt hiszem, mindkettőnknek jobb lenne, ha külön folytatnánk az életünket.</w:t>
      </w:r>
    </w:p>
    <w:p>
      <w:pPr>
        <w:pStyle w:val="Csakszveg"/>
        <w:ind w:firstLine="709"/>
        <w:jc w:val="both"/>
        <w:rPr>
          <w:rFonts w:ascii="Times New Roman" w:hAnsi="Times New Roman" w:cs="Times New Roman"/>
          <w:sz w:val="24"/>
        </w:rPr>
      </w:pPr>
      <w:r>
        <w:rPr>
          <w:rFonts w:cs="Times New Roman" w:ascii="Times New Roman" w:hAnsi="Times New Roman"/>
          <w:sz w:val="24"/>
        </w:rPr>
        <w:t>- Ez így lesz, kedvesem - ragadta meg a kínálkozó alkalmat a férj. - A részletekről otthon beszéljünk, egyetértek én is a gondolattal.</w:t>
      </w:r>
    </w:p>
    <w:p>
      <w:pPr>
        <w:pStyle w:val="Csakszveg"/>
        <w:ind w:firstLine="709"/>
        <w:jc w:val="both"/>
        <w:rPr/>
      </w:pPr>
      <w:r>
        <w:rPr>
          <w:rFonts w:cs="Times New Roman" w:ascii="Times New Roman" w:hAnsi="Times New Roman"/>
          <w:sz w:val="24"/>
        </w:rPr>
        <w:t>A vacsora gyorsan eltelt, s többet nem tértek vissza az előzőekben felvetett témára. Amikor elbúcsúztak, Kristóf húga fülébe súgta: - Köszönöm kicsim, a hétvégén gyertek le hozzánk, Picafortba a keresztlányommal, remélem, addig minden részletet tisztázok Monicával. Helena boldog lesz, hogy mire megszületik a gyerekünk, már összeházasodhatunk.</w:t>
      </w:r>
    </w:p>
    <w:p>
      <w:pPr>
        <w:pStyle w:val="Csakszveg"/>
        <w:ind w:firstLine="709"/>
        <w:jc w:val="both"/>
        <w:rPr/>
      </w:pPr>
      <w:r>
        <w:rPr>
          <w:rFonts w:cs="Times New Roman" w:ascii="Times New Roman" w:hAnsi="Times New Roman"/>
          <w:sz w:val="24"/>
        </w:rPr>
        <w:t>- Tudod bátyuskám, a szó olyan, mint a gyémánt, ahogy itt Mallorcán mondják, ha sokat csiszolják, kavics marad belőle. Bízom benne, hogy végre sikerül megszabadulnod Monicától! Nem volt valami remek választás. Az ember már csak ilyen, előre soha nem tudja, hogy döntése helyes vagy sem - csókolta meg testvérét Francisca.</w:t>
      </w:r>
    </w:p>
    <w:p>
      <w:pPr>
        <w:pStyle w:val="Csakszveg"/>
        <w:ind w:firstLine="709"/>
        <w:jc w:val="both"/>
        <w:rPr/>
      </w:pPr>
      <w:r>
        <w:rPr>
          <w:rFonts w:cs="Times New Roman" w:ascii="Times New Roman" w:hAnsi="Times New Roman"/>
          <w:sz w:val="24"/>
        </w:rPr>
        <w:t>Amikor kettesben maradtak, Carlos döbbenten kérdezte feleségétől. - Mondd csak, kedvesem, ezt az egész színjátékot előre megbeszéltétek Kristóffal? Mert azt nem tudom elképzelni, hogy helyette döntöttél a válásról.</w:t>
      </w:r>
    </w:p>
    <w:p>
      <w:pPr>
        <w:pStyle w:val="Csakszveg"/>
        <w:ind w:firstLine="709"/>
        <w:jc w:val="both"/>
        <w:rPr/>
      </w:pPr>
      <w:r>
        <w:rPr>
          <w:rFonts w:cs="Times New Roman" w:ascii="Times New Roman" w:hAnsi="Times New Roman"/>
          <w:sz w:val="24"/>
        </w:rPr>
        <w:t>- Így nem, de abban megállapodtunk, ha úgy adódik, akkor segítek neki. Ez a pillanat most érkezett el. Úgy éreztem, hogy az élete nem teljes, így kicsit besegítettem neki. Mint láttad, Monica nem lepődött meg. A szavaiból kiderült, csupán a pénz érdekli. Arra gondoltam, hogy Kristóf ragadja meg a lehetőséget, mert gyorsan elfuthat mellette! Gyere drágám - ölelte át férjét az orvosnő. - Ne töprengj, így van ez jól. Ahogy a szigetiek mondják, az út a fontos és nem a vége! A testvéremre is ráfér egy kis boldogság! Helena mellett, remélem megtalálja!</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05</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0:43:00Z</dcterms:created>
  <dc:creator>EVELYN MARSH</dc:creator>
  <dc:description/>
  <dc:language>en-US</dc:language>
  <cp:lastModifiedBy>egyes kettes</cp:lastModifiedBy>
  <dcterms:modified xsi:type="dcterms:W3CDTF">2004-09-15T05:55:00Z</dcterms:modified>
  <cp:revision>3</cp:revision>
  <dc:subject>orvosi krimi</dc:subject>
  <dc:title>Menekülés</dc:title>
</cp:coreProperties>
</file>