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32"/>
        </w:rPr>
      </w:pPr>
      <w:r>
        <w:rPr>
          <w:sz w:val="32"/>
        </w:rPr>
        <w:t>EVELYN MARSH: Lázálom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- Nem, nem… mégsem megyek el – torpant meg habozva.</w:t>
      </w:r>
    </w:p>
    <w:p>
      <w:pPr>
        <w:pStyle w:val="TextBodyIndent"/>
        <w:rPr/>
      </w:pPr>
      <w:r>
        <w:rPr/>
        <w:t>De nem tudott visszafordulni. Rémülten hallotta, hogy a háta mögött szapora léptek közelednek. Jeges félelem markolt a szívébe: halálos biztonsággal érezte, hogy ez csak a zsaroló lehet. a torka kiszáradt, a hátán patakokban folyt a víz. Reszkető lábai egyre gyorsabban vitték előre. már csak pár méter választotta el az autótól, amikor hátulról két izmos kar ragadta meg a nyakát. a szorítás olyan iszonyatos erejű volt, hogy Isabella szeme előtt először néhány csillogó pont tűnt fel, majd teljesen sötétbe borult minden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0:59:00Z</dcterms:created>
  <dc:creator>Kerekes Lajos</dc:creator>
  <dc:description/>
  <dc:language>en-US</dc:language>
  <cp:lastModifiedBy>Kerekes Lajos</cp:lastModifiedBy>
  <dcterms:modified xsi:type="dcterms:W3CDTF">2004-07-17T10:59:00Z</dcterms:modified>
  <cp:revision>2</cp:revision>
  <dc:subject/>
  <dc:title>EVELYN MARSH: Gyilkosság a Tivoliban</dc:title>
</cp:coreProperties>
</file>