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center"/>
        <w:rPr>
          <w:rFonts w:ascii="Arial" w:hAnsi="Arial" w:cs="Arial"/>
        </w:rPr>
      </w:pPr>
      <w:r>
        <w:rPr>
          <w:rFonts w:cs="Arial" w:ascii="Arial" w:hAnsi="Arial"/>
        </w:rPr>
        <w:t>NNCL385-332v1.0</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t>MAGYAR FÖLDMÉRŐK ARCKÉPCSARNOK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szerkesztette, lektorálta: RAUM FRIGYES</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 xml:space="preserve">főmunkatársak: BALOGH GYÖRGY </w:t>
      </w:r>
    </w:p>
    <w:p>
      <w:pPr>
        <w:pStyle w:val="Csakszveg"/>
        <w:ind w:left="540" w:right="1322" w:firstLine="360"/>
        <w:jc w:val="right"/>
        <w:rPr>
          <w:rFonts w:ascii="Arial" w:hAnsi="Arial" w:cs="Arial"/>
          <w:sz w:val="24"/>
        </w:rPr>
      </w:pPr>
      <w:r>
        <w:rPr>
          <w:rFonts w:cs="Arial" w:ascii="Arial" w:hAnsi="Arial"/>
          <w:sz w:val="24"/>
        </w:rPr>
        <w:t xml:space="preserve">TÓTH LAJOS </w:t>
      </w:r>
    </w:p>
    <w:p>
      <w:pPr>
        <w:pStyle w:val="Csakszveg"/>
        <w:ind w:left="540" w:right="1322" w:firstLine="360"/>
        <w:jc w:val="right"/>
        <w:rPr>
          <w:rFonts w:ascii="Arial" w:hAnsi="Arial" w:cs="Arial"/>
          <w:sz w:val="24"/>
        </w:rPr>
      </w:pPr>
      <w:r>
        <w:rPr>
          <w:rFonts w:cs="Arial" w:ascii="Arial" w:hAnsi="Arial"/>
          <w:sz w:val="24"/>
        </w:rPr>
        <w:t>WINKLER GYÖRGY</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grafikák:</w:t>
      </w:r>
    </w:p>
    <w:p>
      <w:pPr>
        <w:pStyle w:val="Csakszveg"/>
        <w:ind w:left="540" w:right="1322" w:firstLine="360"/>
        <w:jc w:val="right"/>
        <w:rPr>
          <w:rFonts w:ascii="Arial" w:hAnsi="Arial" w:cs="Arial"/>
          <w:sz w:val="24"/>
        </w:rPr>
      </w:pPr>
      <w:r>
        <w:rPr>
          <w:rFonts w:cs="Arial" w:ascii="Arial" w:hAnsi="Arial"/>
          <w:sz w:val="24"/>
        </w:rPr>
        <w:t>BASILIDES SÁNDOR</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 xml:space="preserve">közreműködtek: BENCE ÁGNES </w:t>
      </w:r>
    </w:p>
    <w:p>
      <w:pPr>
        <w:pStyle w:val="Csakszveg"/>
        <w:ind w:left="540" w:right="1322" w:firstLine="360"/>
        <w:jc w:val="right"/>
        <w:rPr>
          <w:rFonts w:ascii="Arial" w:hAnsi="Arial" w:cs="Arial"/>
          <w:sz w:val="24"/>
        </w:rPr>
      </w:pPr>
      <w:r>
        <w:rPr>
          <w:rFonts w:cs="Arial" w:ascii="Arial" w:hAnsi="Arial"/>
          <w:sz w:val="24"/>
        </w:rPr>
        <w:t xml:space="preserve">HÖRÖMPŐ JÁNOS </w:t>
      </w:r>
    </w:p>
    <w:p>
      <w:pPr>
        <w:pStyle w:val="Csakszveg"/>
        <w:ind w:left="540" w:right="1322" w:firstLine="360"/>
        <w:jc w:val="right"/>
        <w:rPr>
          <w:rFonts w:ascii="Arial" w:hAnsi="Arial" w:cs="Arial"/>
          <w:sz w:val="24"/>
        </w:rPr>
      </w:pPr>
      <w:r>
        <w:rPr>
          <w:rFonts w:cs="Arial" w:ascii="Arial" w:hAnsi="Arial"/>
          <w:sz w:val="24"/>
        </w:rPr>
        <w:t xml:space="preserve">NÉPESSY KÁROLY </w:t>
      </w:r>
    </w:p>
    <w:p>
      <w:pPr>
        <w:pStyle w:val="Csakszveg"/>
        <w:ind w:left="540" w:right="1322" w:firstLine="360"/>
        <w:jc w:val="right"/>
        <w:rPr/>
      </w:pPr>
      <w:r>
        <w:rPr>
          <w:rFonts w:cs="Arial" w:ascii="Arial" w:hAnsi="Arial"/>
          <w:sz w:val="24"/>
        </w:rPr>
        <w:t>SZIKLAVÁRI LAJOSNÉ</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TARCZY-HORNOCH ANTAL akadémikus előszavával</w:t>
      </w:r>
    </w:p>
    <w:p>
      <w:pPr>
        <w:pStyle w:val="Csakszveg"/>
        <w:ind w:left="540" w:right="1322" w:firstLine="360"/>
        <w:jc w:val="right"/>
        <w:rPr>
          <w:rFonts w:ascii="Arial" w:hAnsi="Arial" w:cs="Arial"/>
          <w:sz w:val="24"/>
        </w:rPr>
      </w:pPr>
      <w:r>
        <w:rPr>
          <w:rFonts w:cs="Arial" w:ascii="Arial" w:hAnsi="Arial"/>
          <w:sz w:val="24"/>
        </w:rPr>
        <w:t>TÓTH LAJOS és KOVÁCS BÉLA ajánlásával</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BUDAPEST 1976</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b/>
          <w:b/>
          <w:sz w:val="32"/>
        </w:rPr>
      </w:pPr>
      <w:r>
        <w:rPr>
          <w:rFonts w:cs="Arial" w:ascii="Arial" w:hAnsi="Arial"/>
          <w:b/>
          <w:sz w:val="32"/>
        </w:rPr>
        <w:t>ELŐSZÓ</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Nagy köszönettel tartozunk a Budapesti Geodéziai és Térképészeti Vállalat, valamint a Földmérési és Földrendezői Főiskolai Kar igazgatóinak, hogy kezdeményezésükre és támogatásukkal ez a szép munka, a Magyar Földmérők Arcképcsarnoka megjelenhe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A magyar geodézia és térképészet elhunyt nagyjainak életével és munkásságával már eddig is elég sok tanulmány foglalkozott. Korunk földmérői és térképészei azt is tudják, hogy a magyar földmérésnek nemzetközileg megbecsült tekintélye van. Az eddig megjelent tanulmányok nagyobbik része azonban inkább csak a legutolsó két évszázad kimagasló magyar földmérőit és munkásságukat tárgyalják és a még régebbiek méltatása eléggé hiányos volt.</w:t>
      </w:r>
    </w:p>
    <w:p>
      <w:pPr>
        <w:pStyle w:val="Csakszveg"/>
        <w:ind w:left="540" w:right="1322" w:firstLine="360"/>
        <w:jc w:val="both"/>
        <w:rPr>
          <w:rFonts w:ascii="Arial" w:hAnsi="Arial" w:cs="Arial"/>
          <w:sz w:val="24"/>
        </w:rPr>
      </w:pPr>
      <w:r>
        <w:rPr>
          <w:rFonts w:cs="Arial" w:ascii="Arial" w:hAnsi="Arial"/>
          <w:sz w:val="24"/>
        </w:rPr>
        <w:t>Nagy érdeme a Magyar Földmérők Arcképcsarnokának, hogy a magyar földmérés és térképészet múltjának ismertetésében egész a XV. századig megy vissza Lázár deák és Lossai Péter munkásságának ismertetésével. Nem kisebb érdeme a könyvnek, hogy nagy földmérőink és térképészeink arcképét is tartalmazza és ezáltal az utókor megbecsülését személyük iránt bensőségesebbé tesz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lyen jellegű munkák természete hozza magával, hogy sohasem lehetnek teljesen lezártak, hanem az idő múlásával és a kutatások kiterjesztésével tovább bővülnek. Különösen érdekes tárgya lehet a kutatásnak még az ipari geodézia múltja is, hiszen az ipari geodézia tágabb értelemben a bányamérést is felöleli . A bányamérés terén pedig ismert pl. I. Miksa királynak 1565. márc. 16.-i rendelete a besztercebányai rézbányászathoz, amelyben szabályszerű kisebbítésben bányatérképek készítését írja elő. Értékes eredmény lenne ezeknek a térképeknek a felkutatása és vizsgálata.</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eastAsia="Arial" w:cs="Arial" w:ascii="Arial" w:hAnsi="Arial"/>
          <w:sz w:val="24"/>
        </w:rPr>
        <w:t xml:space="preserve"> </w:t>
      </w:r>
      <w:r>
        <w:rPr>
          <w:rFonts w:cs="Arial" w:ascii="Arial" w:hAnsi="Arial"/>
          <w:sz w:val="24"/>
        </w:rPr>
        <w:t>Elődeink odaadó munkássága és elért eredményei az utódokat is fokozott munkára kötelezik a magyar geodézia és térképészet nemzetközi megbecsülésének megtartása, sőt nagyobbítása érdekében. Biztosra vesszük, hogy e tudat ébrentartásához, sőt fokozásához a Magyar Földmérők Arcképcsarnoka is nagy mértékben hozzájáru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2134870" cy="278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134870" cy="278384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 xml:space="preserve">LOSSAI PÉTER (XV. század) </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A XV. és XVI. századforduló egyetlen ismert nevű magyar földmérője. Életrajzi adatai, képmása nem maradt fenn. Egyes szerzők magyaróvári, mások nagylózsi származásúnak vélik. Feltételezés szerint Litvániában is folytatott földmérői gyakorla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vét az Országos Széchenyi Könyvtárban őrzött kéziratos kódex örökítette meg. A 31 oldal terjedelmű kéziratot (De Geometricis mensurationibus...) Lossai feltehetően Bolognában folytatott tanulmányai során földmérési jegyzetként (Notationes et Delineationes) készíthette. Nincs tudomásunk arról, hogy a szerző Magyarországon, mint földmérő is tevékenykedett, sem arról, hogy működése hatással volt-e a korabeli, hazai földmérés fejlődésére, vagy s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nnmaradt kódex mellett mégsem mehetünk el anélkül, hogy ne vonnánk le földméréstörténeti következtetéseket belőle, mert a kézirat fontos bizonyíték amellett, hogy magyar ifjak már a XV. század végén külföldi egyetemeket kerestek fel földmérési ismeretek megszerzése céljából. Bizonyíték ez amellett is, hogy a reneszánszkori Magyarországon létezett földmérési igény, tehát földmérési kultúránk kezdete a kézirat keletkezésének időpontja (1498) előtti időre vezethető vissza.</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2073910" cy="288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073910" cy="288988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ÁZÁR deák (XV-XVI. század) </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Életrajzi adatai csaknem ismeretlenek. Bizonyosnak vehető, hogy mint Bakócz Tamás környezetének jelentős alakja, szerepet játszott a XVI. századelő politikai, diplomáciai és tudományos életében. Nevét az általa készített Magyarország-térkép teszi emlékezetessé. A térkép keletkezése 1514-re tehető, valószínűleg a török elleni háborúra való felkészülést szolgálta. Ez az első olyan térkép hazánkról, amelyet magyar szakember készített. Ábrázolási hűsége messze kiemelkedik a korábbi térképek valóságábrázolásából. Ez az ábrázolási hűség a folyóvízhálózat kielégítő térképezésére vezethető vissza. A térkép érdekessége az ÉNy-i tájékozás, amelyre mindmáig nem tudtak magyarázatot találni a tudománytörténészek . Tartalma rendkívül gazdag. Többszáz XVI. századbeli földrajzi nevet örökít meg. A mohácsi vész kori Magyarország településföldrajzának, továbbá a hazai kultúrtörténelemnek és a magyar kartográfia őstörténetének fontos dokumentuma. Számos későbbi keletkezésű térképműhöz kútforrásként használták.</w:t>
      </w:r>
    </w:p>
    <w:p>
      <w:pPr>
        <w:pStyle w:val="Csakszveg"/>
        <w:ind w:left="540" w:right="1322" w:firstLine="360"/>
        <w:jc w:val="both"/>
        <w:rPr/>
      </w:pPr>
      <w:r>
        <w:rPr>
          <w:rFonts w:eastAsia="Arial" w:cs="Arial" w:ascii="Arial" w:hAnsi="Arial"/>
          <w:sz w:val="24"/>
        </w:rPr>
        <w:t xml:space="preserve"> </w:t>
      </w:r>
      <w:r>
        <w:rPr>
          <w:rFonts w:cs="Arial" w:ascii="Arial" w:hAnsi="Arial"/>
          <w:sz w:val="24"/>
        </w:rPr>
        <w:t>Tanstetter (Gollimitius) bécsi professzor és Cuspinianus, a kiváló humanista és történész kiegészítése és javítása után Péter Apianus metszette Lázár térképét fába, majd Ingolstadtban, 1528-ban nyomták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TESZ Geodéziai és Kartográfiai Egyesület Lázár deákról nevezte el kimagasló földmérési tudományos eredményekért adományozható emlékplakettjét.</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2104390" cy="281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2104390" cy="2814320"/>
                    </a:xfrm>
                    <a:prstGeom prst="rect">
                      <a:avLst/>
                    </a:prstGeom>
                  </pic:spPr>
                </pic:pic>
              </a:graphicData>
            </a:graphic>
          </wp:inline>
        </w:drawing>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ZSÁMBOKY JÁNOS (1531-1584) </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Korának nagynevű, világot járt polihisztora. Egyes kútforrások Samboki, Sambukus néven is említik. Nyelvész, orvos, történelemtudós, kartográfus. Híres könyv- és kéz iratgyűjtő. Leghíresebb térképét "Ungariae loca..." címen adják ki. A térkép nem önálló mű. Valószínűleg Lázár deák és Lazius Farkas korábbi térképének az átdolgozásaként keletkezett. Tartalma kevésbé gazdag azokénál, érdeme azonban, hogy a földrajzi neveket magyaros átírásban adja. A mű Ortelius "Theatrum Orbis Terrarum" (1595) c. atlaszában megjelent, így széles körben ez a XVI. századbeli térképi ábrázolás terjedt el hazánkról.</w:t>
      </w:r>
    </w:p>
    <w:p>
      <w:pPr>
        <w:pStyle w:val="Csakszveg"/>
        <w:ind w:left="540" w:right="1322" w:firstLine="360"/>
        <w:jc w:val="both"/>
        <w:rPr/>
      </w:pPr>
      <w:r>
        <w:rPr>
          <w:rFonts w:eastAsia="Arial" w:cs="Arial" w:ascii="Arial" w:hAnsi="Arial"/>
          <w:sz w:val="24"/>
        </w:rPr>
        <w:t xml:space="preserve"> </w:t>
      </w:r>
      <w:r>
        <w:rPr>
          <w:rFonts w:cs="Arial" w:ascii="Arial" w:hAnsi="Arial"/>
          <w:sz w:val="24"/>
        </w:rPr>
        <w:t>Térképének torzulásai erőteljesebbek Lázár deák térképének a torzulásainál. Ennek valószínűleg az az oka, hogy nem ismerte fel a Lázár térkép hibás tájékozását, megkísérelte a Duna és a Tisza vonalának ÉNy-i tájékozású helyzetét korrigálni, ami természetesen, további torzításokra vezetett.</w:t>
      </w:r>
    </w:p>
    <w:p>
      <w:pPr>
        <w:pStyle w:val="Csakszveg"/>
        <w:ind w:left="540" w:right="1322" w:firstLine="360"/>
        <w:jc w:val="both"/>
        <w:rPr>
          <w:rFonts w:ascii="Arial" w:hAnsi="Arial" w:cs="Arial"/>
          <w:sz w:val="24"/>
        </w:rPr>
      </w:pPr>
      <w:r>
        <w:rPr>
          <w:rFonts w:cs="Arial" w:ascii="Arial" w:hAnsi="Arial"/>
          <w:sz w:val="24"/>
        </w:rPr>
        <w:t>Zsámboky Erdélyről és Illíriáról is készített igen figyelemreméltó térképeket.</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2089150" cy="301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2089150" cy="301688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b/>
          <w:sz w:val="24"/>
        </w:rPr>
        <w:t>HEVENESI GÁBOR (1656-1717)</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A török elnyomás alóli felszabadulás időszakának közéleti férfija, aki sokrétű kulturális munkássága közben az ország első nemzeti atlaszának létrehozásával, mint kartográfus is jelentőset alkotott. A kiemelkedő szaktekintély, a bécsi egyetem tanára érdemes oktató-nevelő munkát végzett. Hírneve az udvarba is eljutott, az ország új szervezeti berendezésénél a polihisztor jezsuita tanácsait is hasznosítot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érképészeti főművének a címe "Atlas Parvus Hungariae". A munka a közművelődési igény kielégítésén túlmenően az államigazgatás, a politika és a hadvezetés nélkülözhetetlen kellékévé vált. A térképmű alapos vizsgálat és többszöri javítás után került kiadásra. Hozzávetőlegesen 260O helységnevet feltüntető térképe minden korábbinál részletesebben ábrázolja hazán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ovábbi, szintén jelentős kartográfiai műve Magyarország megyéinek atlasza, amely kéziratban maradt ránk. Ez a gondos alkotás a későbbi korok hasonló tartalmú kiadványaihoz útmutatóul szolgá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evenesi tevékenysége kora kulturális színvonalának alakulására meghatározó jellegű volt. Mi földmérők büszkék vagyunk, hogy sokoldalú munkásságával a magyar térképészet terén is maradandót alkotott.</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992630" cy="3016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1992630" cy="301688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MIKOVINY SÁMUEL (1700-1750)</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Polihisztor. Matematikával, mechanikával, bányaműveléssel, bányagépészettel, vízépítéssel, földméréssel, rézmetszéssel stb. foglalkozott. A Selmecbányái bányatisztképző intézmény alapító tanára volt. A hazai földmérés történetében elsőként művelte a geodéziát és a kartográfiát matematikai alapon, ezért ő tekinthető a tudományos kartográfia magyarországi megalapítójának. Tőle származnak az első szerkesztési elven készült nagy és közepes méretarányú térképek, amelyeket részben Bél Mátyás "Notitia Hungariae..." c. munkáinak mellékletei céljára, részben vízépítési és lecsapolási munkáihoz tervezési céllal készített. Felbecsülhetetlen értékű "Epistola de Methodo Concinnandarum Mapparum Hungariae...” c. műve, amelyben térképkészítésének módszerét ismerteti, - feltárva a XVIII. századi földmérés tudománytörténeti helyzetét.</w:t>
      </w:r>
    </w:p>
    <w:p>
      <w:pPr>
        <w:pStyle w:val="Csakszveg"/>
        <w:ind w:left="540" w:right="1322" w:firstLine="360"/>
        <w:jc w:val="both"/>
        <w:rPr/>
      </w:pPr>
      <w:r>
        <w:rPr>
          <w:rFonts w:eastAsia="Arial" w:cs="Arial" w:ascii="Arial" w:hAnsi="Arial"/>
          <w:sz w:val="24"/>
        </w:rPr>
        <w:t xml:space="preserve"> </w:t>
      </w:r>
      <w:r>
        <w:rPr>
          <w:rFonts w:cs="Arial" w:ascii="Arial" w:hAnsi="Arial"/>
          <w:sz w:val="24"/>
        </w:rPr>
        <w:t>Hírneve messze túlterjedt határainkon, egyes források szerint a berlini tudományos akadémia is tagjává választotta, ez azonban nem bizonyítható. Más műszaki ágazatok is magukénak vallják a földmérés történetének e nagy alakját. Az Országos Bányászati és Kohászati Egyesület Mikoviny Sámuelről nevezte el 195O-ben alapított emlékplakettjét.</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2007870" cy="284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2007870" cy="284480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b/>
          <w:sz w:val="24"/>
        </w:rPr>
        <w:t>LIESGANIG JÓZSEF (1719-1799)</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Sokoldalúan képzett jezsuita tanár, matematikával, földméréssel és csillagászattal foglalkozott. Több alapvonalat létesített a monarchia területén, melyeket vízszintes alaphálózatok meghatározásához és összekapcsolásához használt. Országunk területére a "szegedi alapvonal" esik, melyet háromszöghálózattal Péterváradig fejlesztett (1769). A szegedi alapvonal az első, nagy szabatossággal megmért háromszögelési létesítmény a hazai földmérés történetében. Munkássága szorosan kapcsolódott az ország I. katonai felmérésé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érképészeti munkái kevésbé ismertek, alapvonalaival és háromszögeléseivel azonban jelentősen hozzájárult Magyarországon is a nagyszabású felmérési munka sikeréhez.</w:t>
      </w:r>
    </w:p>
    <w:p>
      <w:pPr>
        <w:pStyle w:val="Csakszveg"/>
        <w:ind w:left="540" w:right="1322" w:firstLine="360"/>
        <w:jc w:val="both"/>
        <w:rPr>
          <w:rFonts w:ascii="Arial" w:hAnsi="Arial" w:cs="Arial"/>
          <w:sz w:val="24"/>
        </w:rPr>
      </w:pPr>
      <w:r>
        <w:rPr>
          <w:rFonts w:cs="Arial" w:ascii="Arial" w:hAnsi="Arial"/>
          <w:sz w:val="24"/>
        </w:rPr>
        <w:t>Csillagászati ismeretei segítették a hálózatok tájékozásában.</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2028190" cy="287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2028190" cy="287972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NEU SÁNDOR (1736-1803)</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Az ország I. katonai felmérése, az un. II. József-féle felmérés - a franciaországi Cassini-felmérés és a poroszországi kabinet-térkép mellett - a kor leghatalmasabb topográfiai alkotása volt. A térképmű mintegy 3770 - főleg M-1:28800 méretarányú - szelvényből áll, amelynek kb. 45 %-a az akkori Magyarország területét ábrázolja. Kiegészítése volt az országleírás, amely a közlekedésre, az elhelyezésre és a lakosságra vonatkozóan tartalmazott a hadvezetés számára hasznosítható adatokat. A kéziratos térképanyag és az országleírás tudományos értéke felbecsülhetetlen. Helytörténeti, településföldrajzi, történeti kutatásoknak ma is a legbecsesebb XVIII. századi kútforrása. A magyarországi munkálatok szervezője és irányítója Neu Sándor ezredes volt. A mintegy 60 "mappőr" irányításán és a térképek vizsgálatán kívül ő dolgozta ki a felmérés módszereit, bevezette a Monarchia országai közül hazánkban elsőként az un. Dumont-féle hálózatmeghatározási eljárást, amely nagyban fokozta a térkép pontosságát. A felmérés műszaki leírását is elkészítette, amely fontos tudománytörténeti dokumentum.</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967230" cy="2727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1967230" cy="272796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BEDEKOVICH LŐRINC (1751-1839)</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XVIII. - XIX. századforduló neves földmérője. Tevékenysége főként a Jászság és a Nagykunság területére terjedt ki. Nagyméretarányú térképek készítésével foglalkozott. Munkái zömmel kéziratos térképként maradtak ránk. Gondos felmérésre és nagy kézügyességre valló, csinos kivitelű birtokpolitikai, belvízrendezést, települési térképművek kerültek ki keze alól. Egyik munkájának keretrajza értékes tanulmánytörténeti dokumentumot képvisel a vonatkozó korban alkalmazott mérési módszerről, műszerekről és mérőeszközök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dekovich életéről keveset tudunk. Életrajzi adatai bizonytalanok. Nem teremtett iskolát, nem voltak tanítványai. Nevét sem műszertervezés, sem módszerbeli újítás nem örökítette meg. Egyik kiemelkedő képviselője azonban azoknak a gyakorló földmérőknek, hites vármegyei mérnököknek és matematikusoknak, akik a központilag szervezett állami felmérés létrehozásának időpontját megelőzően a magyar térkép és felmérés ügyét szolgáltá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977390" cy="275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1977390" cy="275336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b/>
          <w:sz w:val="24"/>
        </w:rPr>
        <w:t>KARÁCS FERENC (1770-1838)</w:t>
      </w:r>
      <w:r>
        <w:rPr>
          <w:rFonts w:cs="Arial" w:ascii="Arial" w:hAnsi="Arial"/>
          <w:sz w:val="24"/>
        </w:rPr>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Mérnök, kartográfus, rézmetsző. Szegénysorsú családból származott. Püspökladányban született. Tanulmányait Debrecenben és Bécsben végezte. Fejlett rajzkészsége és rézmetsző ismerete a kartográfia területére irányítja. Első jelentős műve Lipszky térképének rézmetszése. 1813-ban saját műveként jelenik meg Magyarország földképe (kb. 1:960 000 méretarányban). A térképmű mintegy 8000 helységnevet tartalmaz magyar írásmóddal. Iskolai térképei kitűnően szolgálták a reformkor nemzeti célkitűzéseit. 1834-ben kezdte kiadni Európa Magyar Atlasa c. 24 lapra tervezett sorozatát, amely élete főművének számít. 21 lapot tudott befejezni, ezek azonban olyan tökéletesek voltak, hogy fél évszázadon át szolgálták a hazai földrajzi műveltség fejlődését, három kiadást értek meg és még 1875-ben is az eredeti nyomólemezeket használták az új kiadás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esége Takács Éva írónő. A Karács házaspár a XIX. századelő hazai közművelődésében számottevő szerepet játszott. Otthonuk a vezető pesti írók és művészek találkozó helye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ács Ferenc 43 éven át művelte a térképtervezés és térképmetszés művészetét. Magas színvonalú művei alapján a magyar térképsokszorosítás megalapozójának tekintjü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885950" cy="2864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 r="-8" b="-5"/>
                    <a:stretch>
                      <a:fillRect/>
                    </a:stretch>
                  </pic:blipFill>
                  <pic:spPr bwMode="auto">
                    <a:xfrm>
                      <a:off x="0" y="0"/>
                      <a:ext cx="1885950" cy="286448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HUSZÁR MÁTYÁS (1778-1843)</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iemelkedő tudású, munkabírású és jó szervezőképességei mérnök. Tanulmányait Pozsonyban, Kassán és Pesten végezte. 1804-ben szerzett az Institutum Geometricumban oklevelet. Kiváló szaktudása és nyelvismerete hozzásegítette a helytartótanács külföldi tanulmányi ösztöndíjához. Nyugat-Európa országaiban mélyítette mérnöki tudását. Mint kamarai mérnök főleg folyószabályozási terveket alkotott. E munkái kapcsán készített térképeket, melyek a kor legmagasabb műszaki színvonalán álltak. Alapvonalakat mért és ezeket háromszögláncolattal kötötte össze. A hálózatban közbülső azimutokat mért, melyeket a számításnál figyelembe vett. Az alapmunkálatokon kívül a folyók és árterületek részletes felmérését is elvégezte és a felmérést nagyméretarányú térképen ábrázolta. A szintezés terén is sokat alkotott. Szintezőműszert tervezett és ő vezette be a láb főbeosztású szintezőléceknél a decimális alosztás alkalmazását.</w:t>
      </w:r>
    </w:p>
    <w:p>
      <w:pPr>
        <w:pStyle w:val="Csakszveg"/>
        <w:ind w:left="540" w:right="1322" w:firstLine="360"/>
        <w:jc w:val="both"/>
        <w:rPr/>
      </w:pPr>
      <w:r>
        <w:rPr>
          <w:rFonts w:eastAsia="Arial" w:cs="Arial" w:ascii="Arial" w:hAnsi="Arial"/>
          <w:sz w:val="24"/>
        </w:rPr>
        <w:t xml:space="preserve"> </w:t>
      </w:r>
      <w:r>
        <w:rPr>
          <w:rFonts w:cs="Arial" w:ascii="Arial" w:hAnsi="Arial"/>
          <w:sz w:val="24"/>
        </w:rPr>
        <w:t>Az 1822-ben életrehívott Duna Térképészeti Hivatal igazgatójává nevezték ki. Néhány év múlva azonban kegyvesztett lett, mert a felmérések állásáról szóló jelentést magyar nyelven terjesztette a helytartótanácshoz. Ezután már nem volt alkalma nagyszabású munkálatokat végrehajtani. A mellőzöttség és üldöztetés megtörte és béklyóba kötötte a magyar felmérés múltjának ezt a kimagasló egyéniségét.</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992630" cy="2874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1992630" cy="287464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BESZÉDES JÓZSEF (1787-1852)</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lföldi földműves családból származott. Középiskoláit a kor szegénysorsú diákjaihoz hasonlóan cselédi munkák végzése fejében folytathatta. Hányattatás és útkeresés után került az Institutum Geometricumba, ahol 1813-ban szerzett oklevelet. Műszaki és természettudományos műveltségéhez latin, német, angol és francia nyelvismeret is járult. 1819-ben a pesti egyetemen elnyerte a szépművészetek és filozófia kategóriában a doktori fokozatot. Tevékenységének zömét vízszabályozási és vasútépítési munkálatok tették ki. Mindkét tervezési szak földmérési munkát is igényel. Ezen a területen csatlakozik Beszédes József a hazai földméréshez. Felmérései a XIX. század első felében a legfejlettebb technológiával készültek. A magyar műszaki nyelv fejlesztéséért is sokat tett. Az Akadémia irattára megőrizte geodéziai szógyűjteményét. "Gondolatok a kataszteri felmérésről" cím alatt közleményt jelentetett meg, amely érdeklődést váltott ki szakkörök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t műszaki alkotó osztatlan szaktekintélynek örvendett. 1831-ben a fiatal Akadémia is levelező tagjai sorába iktatta. Számos jelentős vízépítési javaslata azonban nem valósulhatott meg a kortársak ellenzése következtében, éppen ezért élete végén eltávolodott ifjúkori sikerei, a csatornatervezés és vízszabályozás területétől és kizárólag vasúti tervezéssel és építéssel foglalko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unkálkodása maradandó nyomot hagyott a hazai mérnöki alkotómunkában és jelentősen hozzájárult technikai civilizációnk XIX. századi fejlődéséhez.</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2038350" cy="281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2038350" cy="281940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LÁNYI SÁMUEL (1791-1860 körül)</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Iglón született. Ifjúságát szülővárosában és Kassán töltötte. Az Institutum Geometricumban szerzett 1823-ban oklevelet. Vízszabályozási és árvízvédelmi munkálatai révén került a földméréssel kapcsolatba. Fő munkaterülete a Tisza felső folyásvidékének felmérésére, szabályozási terv készítésére és művezetésére terjedt ki. Számos Tisza melléki térkép került ki a keze alól. Ezek mind gondos, magas színvonalú munkára vallanak, aprói tanúskodnak, hogy készítőjük a szakma alapos ismerője volt. és térképeivel kitűnő alapot biztosított a nagyszabású szabályozási munkák megvalósításá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t igazgató mérnök iskolát teremtett a környezetében, ezzel is hozzájárult a hazai földmérés felemelkedéséhez. Méltó helyet töltött be elődjének, Huszár Mátyásnak és követőjének, Vásárhelyi Pálnak a társaságában a Tisza-mappáció él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ányi Sámuel alkotóművészként a magyar képzőművészek történetében is megörökítette nevét. Önarcképét, mint a XIX. századközép egyik érdemes művét a Nemzeti Galéria tárja látogatói elé.</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982470" cy="285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 r="-7" b="-5"/>
                    <a:stretch>
                      <a:fillRect/>
                    </a:stretch>
                  </pic:blipFill>
                  <pic:spPr bwMode="auto">
                    <a:xfrm>
                      <a:off x="0" y="0"/>
                      <a:ext cx="1982470" cy="285940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VÁSÁRHELYI PÁL (1795-1846)</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reformkori Magyarország legkiemelkedőbb műszaki alkotója. Az Alduna-szabályozás, a Tisza-szabályozás, a Duna-mappáció és még számos olyan műszaki alkotás fűződik nevéhez, amely Széchenyi István törekvéseinek egy-egy megvalósulásaként járult hozzá a hazai technikai civilizáció felemelkedéséhez.</w:t>
      </w:r>
    </w:p>
    <w:p>
      <w:pPr>
        <w:pStyle w:val="Csakszveg"/>
        <w:ind w:left="540" w:right="1322" w:firstLine="360"/>
        <w:jc w:val="both"/>
        <w:rPr/>
      </w:pPr>
      <w:r>
        <w:rPr>
          <w:rFonts w:eastAsia="Arial" w:cs="Arial" w:ascii="Arial" w:hAnsi="Arial"/>
          <w:sz w:val="24"/>
        </w:rPr>
        <w:t xml:space="preserve">  </w:t>
      </w:r>
      <w:r>
        <w:rPr>
          <w:rFonts w:cs="Arial" w:ascii="Arial" w:hAnsi="Arial"/>
          <w:sz w:val="24"/>
        </w:rPr>
        <w:t>Az Institutum Geometricum volt alma matere. 1817-ben szerzett oklevelet. Rátermettsége korán vezető pozícióhoz juttatta. A folyamszabályozás tervezése céljából végrehajtott Duna-felmérés második szakasza irányítása alatt valósult meg. Jelentős "lejtmérése" is és ennek térképi feldolgozása, mely hosszú ideig volt kizárólagos dokumentációja a szakterületnek. Magasságmérési eredményei "Vásárhelyi-féle kóták" név alatt mentek át a XIX. század műszaki szóhasználatába. Az első szintezési utasítás összeállítása is az ő nevéhez fűződik. Megszerkesztette "Magyarország estelési térképét", amely tartalmi gazdagságával nagyban segítette a kor vízszabályozási és vízi közlekedési koncepcióinak megtervezését.</w:t>
      </w:r>
    </w:p>
    <w:p>
      <w:pPr>
        <w:pStyle w:val="Csakszveg"/>
        <w:ind w:left="540" w:right="1322" w:firstLine="360"/>
        <w:jc w:val="both"/>
        <w:rPr>
          <w:rFonts w:ascii="Arial" w:hAnsi="Arial" w:cs="Arial"/>
          <w:sz w:val="24"/>
        </w:rPr>
      </w:pPr>
      <w:r>
        <w:rPr>
          <w:rFonts w:cs="Arial" w:ascii="Arial" w:hAnsi="Arial"/>
          <w:sz w:val="24"/>
        </w:rPr>
        <w:t>Elméleti téren két írásművel is hozzájárult a magyar földmérés fejlődésé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okoldalú mérnököt a földmérők is joggal vallják magukénak, mert földmérési gyakorlati tevékenysége és szervező-irányító munkálkodása maradandóan rányomta bélyegét a XIX. század első fele hazai földmérésének fejlődésére.</w:t>
      </w:r>
    </w:p>
    <w:p>
      <w:pPr>
        <w:pStyle w:val="Csakszveg"/>
        <w:ind w:left="540" w:right="1322" w:firstLine="360"/>
        <w:jc w:val="both"/>
        <w:rPr>
          <w:rFonts w:ascii="Arial" w:hAnsi="Arial" w:cs="Arial"/>
          <w:sz w:val="24"/>
        </w:rPr>
      </w:pPr>
      <w:r>
        <w:rPr>
          <w:rFonts w:cs="Arial" w:ascii="Arial" w:hAnsi="Arial"/>
          <w:sz w:val="24"/>
        </w:rPr>
        <w:drawing>
          <wp:inline distT="0" distB="0" distL="0" distR="0">
            <wp:extent cx="2028190" cy="2905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2028190" cy="290512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 xml:space="preserve">HIERONYMI OTTÓ FERENC (1803-1850) </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Mérnök. A XIX. századbeli, hazai folyamszabályozások tevékeny munkása volt. Szakismereteit a pesti Institutum Geometricumban folytatott tanulmányokon szerezte meg. Képesítésének elnyerése után előbb Huszár Mátyás, később Vásárhelyi Pál mellett részt vett a Duna--mappáció munkálataiban, majd Vásárhelyi utódaként a felmérőé söpört vezetője lett. Irodalmi munkássága jelentős. Elkészítette az Országos Építészeti Főigazgatóság hidrológiai felmérési szabályzatát és műszaki leírást állított össze a Duna-szintezés végrehajtásáról. 1844-47 között a hazai vasútépítés úttörői között találjuk. Ő készítette a Pest-Szolnok vasútvonal terv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1848-as szabadságharc alatt Görgey hadtestében hadmérnöki szolgálatot teljesített. A mozgó harcok védelmi és elhárító műszaki munkálatait irányította. A szabadságharc leverése után felelősségre vonták és fogságba vetették. Itt szerzett betegség okozta korai halál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olyamfelmérési és folyamtérképezési munkáival írta be nevét a hazai geodézia nagyjainak névsorába.</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992630" cy="277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 r="-7" b="-5"/>
                    <a:stretch>
                      <a:fillRect/>
                    </a:stretch>
                  </pic:blipFill>
                  <pic:spPr bwMode="auto">
                    <a:xfrm>
                      <a:off x="0" y="0"/>
                      <a:ext cx="1992630" cy="277368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PETZVAL JÓZSEF (1807-1891)</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magyar műszaki alkotók egyik büszkesége. Az optika XIX. századi nagy művelői között tartják számon. Optikai rendszerek tervezése terén kiemelkedőt alkotott, fényképészeti lencserendszerei a fényképezés fejlődésének nagy haladást biztosítot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sőmagyarországon, Szepesbélán született. Az Institutum Geometricum elvégzése után 1828-ban szerzett oklevelet. Pest város mérnöki hivatalában kezdte pályafutását. A Lipótváros magasságmérése és részletes felmérése képezte fő feladatát. Alkalmazása mellett tovább folytatta matematikai tanulmányait és az egyetemen is vállalt oktatási munkát. 1835-ben tanárnak nevezték ki az Institutum felső-matézis tanszékére. Egy év után meghívta a bécsi egyetem a matematikai tanszék él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lete végéig matematika tanárként tevékenykedett Bécsben. Magyarságához, hazájához azonban mindvégig hű maradt. Nemcsak ő vallotta magyarnak magát, hanem környezete is magyarnak érezte őt. 1873-ban a Magyar Tudományos Akadémia tagjává választo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tzval József munkásságával világhírnevet szerzett. Dicsőségéből részesült a magyarság is, a hazai mérnöknevelés, amely ezt a kiválóságot adta a haladó tudománynak és a technikai fejlődésnek.</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951990" cy="2727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1951990" cy="272796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TÓTH ÁGOSTON (1812-1889)</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Tanulmányait Sopronban és Bécsben végezte. Katonai pályára lépett. Kézügyessége, rajzkészsége már egész fiatal korában megnyilvánult és arra ösztönözte, hogy a bécsi katonai földrajzi intézet szolgálatába lépjen. Részt vett a Monarchia II. katonai felmérésében és annak anyagából több lap az ő kezemunká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1848-49-es szabadságharcban mint honvéd ezredes vett részt. Hadvezetői rátermettségét és szervezői adottságait az erdélyi és a délvidéki hadjáratokban hasznosította. A világosi fegyverletétel után fogságba esett. A hadbíróság előbb halálra ítélte, majd 18 évi várfogságra változtatta büntetését. Ebből hét és fél évet töltött le és a hírhedt kufsteini várban raboskodott. Szabadulása után sokáig mint felmérő és mint oktató tevékenykedett. Sokat tett és alkotott a magyar térképészet érdekében. Kezdeményezője volt egy magyar csillagda felállításának és az önálló magyar térképészeti intézet létrehozásának.</w:t>
      </w:r>
    </w:p>
    <w:p>
      <w:pPr>
        <w:pStyle w:val="Csakszveg"/>
        <w:ind w:left="540" w:right="1322" w:firstLine="360"/>
        <w:jc w:val="both"/>
        <w:rPr>
          <w:rFonts w:ascii="Arial" w:hAnsi="Arial" w:cs="Arial"/>
          <w:sz w:val="24"/>
        </w:rPr>
      </w:pPr>
      <w:r>
        <w:rPr>
          <w:rFonts w:cs="Arial" w:ascii="Arial" w:hAnsi="Arial"/>
          <w:sz w:val="24"/>
        </w:rPr>
        <w:t>1871-ben a Magyar Tudományos Akadémia levelező tagjává választotta.</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2028190" cy="2829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 r="-7" b="-5"/>
                    <a:stretch>
                      <a:fillRect/>
                    </a:stretch>
                  </pic:blipFill>
                  <pic:spPr bwMode="auto">
                    <a:xfrm>
                      <a:off x="0" y="0"/>
                      <a:ext cx="2028190" cy="282956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MILLER ALBERT (1818-1896)</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poláris planiméter feltalálója. A selmeci akadémián szerzett banyamérnöki oklevelet, majd rövid ideig ennek a tanintézetnek oktatója volt. Innen Leobenbe került, ahol nyugdíjba vonulásáig bányaműveléstant és bányaméréstant tanított a főiskolán. A planimétert 1855-ben találta fel és még ugyanebben az évben megindította a szabadalmaztatási eljárást, - egy évvel megelőzve a svájci Amslert. Miller azonban nem publikálta az elvet és a műszert, ezért a másik feltaláló neve ment át a köztudatba. A Miller-féle poláris planimétert a bécsi Starke cég készítette el. Miller másik találmánya az ortogonális rudas planiméter volt. Ennek a Breithaupt cég által készített eredeti példánya a leobeni főiskola bányaméréstani tanszékének gyűjteményében ma is megtalálhat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ller Albert rendkívül sokrétű tevékenységet fejtett ki és igen nagy szaktekintélynek örvendett, - öregbítve annak a nagytekintélyű selmeci főiskolának is a hírnevét, amely olyan sok kiváló szakembert nevelt a XIX. és XX. század európai műszaki kultúrájának.</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2007870" cy="2894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5" r="-7" b="-5"/>
                    <a:stretch>
                      <a:fillRect/>
                    </a:stretch>
                  </pic:blipFill>
                  <pic:spPr bwMode="auto">
                    <a:xfrm>
                      <a:off x="0" y="0"/>
                      <a:ext cx="2007870" cy="289496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KRUSPÉR ISTVÁN (1818-1905)</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múlt század gyors ütemben fejlődő hazai földmérésének kiemelkedő alakja. A József Ipartanoda, később politechnikum, majd műegyetem Geodéziai Tanszékének első tanszékvezető tanára, aki azonban oktatott mechanikát, ábrázoló geometriát, géptant is pályafutása során. Mint gyakorló földmérő sokat tett a szabatos geodéziai munkák kivitelezéséért. Buda és Szeged felmérésénél mint a munkák ellenőre működött közre. Új műszerek (kettősképes távmérő és tahiméter) tervezésével és meglévők módosításával hozzájárult a műszerfelszerelés fejlesztéséhez. Elméleti kutatással is a műszertant gazdagította, főleg optikai témakörben. 15 évig ő képviselte hazánkat a Nemzetközi Mértékügyi Bizottságban és részt vett a méterrendszer használatát elrendelő törvény előkészítés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gyarnyelvű geodéziai tan- és kézikönyvet irt. Ő hozta létre a Magyar Mérnök és Építész Egylet geodéziai szakosztályát. Mint szakíró, az egylet közlönyének hasábjain is terjesztette a földmérési műveltség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ámos kitüntetés és elismerés jutalmazta munkásságát. A Magyar Tudományos Akadémia tagjai közé választotta és kiérdemelte az akadémiai tiszteleti tagságot is. Hosszú tanári működése alatt számos kiváló szakembert nevelt, ezzel megteremtette szakterületünk magasszintű művelésének alapfeltételét Magyarországon.</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977390" cy="270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1977390" cy="270764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CSÉTI OTTÓ (1836-1906)</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Küzdelmes ifjúsága volt. Korán árvaságra jutott, a Ganz gyár tanoncaként kezdte életpályáját. Az összekuporgatott krajcárokra támaszkodva kezdett magasabb fokú tanulmányokba. Bécsben és Selmecbányán tanult, 26 éves korában szerzett bányamérnöki oklevelet. Néhány évi üzemi gyakorlat után 1872-ben a Selmecbányai főiskola tanárává nevezik ki.</w:t>
      </w:r>
    </w:p>
    <w:p>
      <w:pPr>
        <w:pStyle w:val="Csakszveg"/>
        <w:ind w:left="540" w:right="1322" w:firstLine="360"/>
        <w:jc w:val="both"/>
        <w:rPr/>
      </w:pPr>
      <w:r>
        <w:rPr>
          <w:rFonts w:eastAsia="Arial" w:cs="Arial" w:ascii="Arial" w:hAnsi="Arial"/>
          <w:sz w:val="24"/>
        </w:rPr>
        <w:t xml:space="preserve"> </w:t>
      </w:r>
      <w:r>
        <w:rPr>
          <w:rFonts w:cs="Arial" w:ascii="Arial" w:hAnsi="Arial"/>
          <w:sz w:val="24"/>
        </w:rPr>
        <w:t>Harminc éven át ő volt a híres főiskolán a geodézia és a bányamérés tanára. Egy egész mérnökgeneráció szerezte tőle szakismereteit. Szakirodalmi munkássága kiemelkedő. Erdészeti földméréstan, Bányaméréstan, Felső földméréstan c. tankönyvei hosszú időn át szolgálták az oktatás és a szakma művelésének ügyét. Több írásművét hivatalos elismerés méltányolta. Bányatelepek tervezése c. tanulmányát pl. 2000 korona pályadíjjal jutalmazta az Országos Bányászati és Kohászati Egyesül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ámos geodéziai és bányamérési műszert szerkesztett, amelyek közül néhány változatlan szerkezeti elvekkel napjainkban is használato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kintélye határainkon túl is elismert volt. Munkássága a magyar földmérés és bányamérés hírnevét öregbítette egész Európa szakközönsége előtt.</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2053590" cy="287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 r="-7" b="-5"/>
                    <a:stretch>
                      <a:fillRect/>
                    </a:stretch>
                  </pic:blipFill>
                  <pic:spPr bwMode="auto">
                    <a:xfrm>
                      <a:off x="0" y="0"/>
                      <a:ext cx="2053590" cy="287972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HALÁCSY SÁNDOR (1837-1885)</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Mérnök. Neve a főváros első, sokszorosított nagyméretarányú térképének névadójaként maradt fenn a földmérés történetében. Bécsben végezte egyetemi tanulmányait és ott szerzett mérnöki oklevelet. Egy ideig magánmérnökként működött, később a főváros szolgálatában lép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r színvonalán álló, szabatos alappont-meghatározásra alapozott térképeket alkotott. Legjelentősebb műve: "Sz. kir. Pest-város beltelkeinek térképe. A legújabb háromszög felmérés alapján szerkesztette 1872-ik évben Halácsy Sándor vállalkozó okl. mérnök." Méretaránya 1"= 40 bécsi öl. A 8 lapból álló térképmű az 1878. évi párizsi közkiállításon aranyérmet nyert. Ez volt az első alkalom, hogy hazai földmérés terméke egy nemzetközi fórum hivatalos elismerését vívta ki. Alkotóját a kormányzat is magas kitüntetésben részesí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lácsy mint szervező is kiemelkedő személyiség volt. Jelentős szerepet töltött be a városi felmérési munkák szervezésében és kivitelezésében. A mai nemzedéknek és következő generációnak a feladata, hogy érdemes elődünket a magyar földmérés történetében az őt megillető helyre sorolja be és emlékét méltó módon örökítse meg.</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875790" cy="2824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5" r="-8" b="-5"/>
                    <a:stretch>
                      <a:fillRect/>
                    </a:stretch>
                  </pic:blipFill>
                  <pic:spPr bwMode="auto">
                    <a:xfrm>
                      <a:off x="0" y="0"/>
                      <a:ext cx="1875790" cy="282448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EÖTVÖS LORÁND (1848-1919)</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izikus, egyetemi tanár, a Magyar Tudományos Akadémia igazgatósági tagja és egy ideig elnöke, szociálpolitikus. A folyadékok felületi feszültségének, a mágnességnek és a gravitációs erőtérnek a problémáival foglalkozott. Számos, a fizikai jelenségek metrikus meghatározására szolgáló eszközt szerkesztett. Ezek között legjelentősebb az un. Eötvös-inga, amely a gravitációs térerő-változások összetevőinek nagy szabatossággal való mérését teszi lehetővé. Eötvös találmánya a kísérleti fizikai kutatásokon túlmenően elsősorban a nyersanyagkutatásnál jutott jelentős szerephez. Az általa nyert információk azonban a földalak meghatározásánál is hasznosíthatók, éspedig nagyságrenddel élesebb számítási eredmények levezetésére alkalmasak, mint a korábban használt ingáké.</w:t>
      </w:r>
    </w:p>
    <w:p>
      <w:pPr>
        <w:pStyle w:val="Csakszveg"/>
        <w:ind w:left="540" w:right="1322" w:firstLine="360"/>
        <w:jc w:val="both"/>
        <w:rPr/>
      </w:pPr>
      <w:r>
        <w:rPr>
          <w:rFonts w:eastAsia="Arial" w:cs="Arial" w:ascii="Arial" w:hAnsi="Arial"/>
          <w:sz w:val="24"/>
        </w:rPr>
        <w:t xml:space="preserve"> </w:t>
      </w:r>
      <w:r>
        <w:rPr>
          <w:rFonts w:cs="Arial" w:ascii="Arial" w:hAnsi="Arial"/>
          <w:sz w:val="24"/>
        </w:rPr>
        <w:t>Eötvös 1906-ban, a Nemzetközi Geodéziai Szövetség Budapesten megtartott kongresszusán mutatta be találmányát a nemzetközi tudományos világnak és osztatlan elismerést aratott, - öregbítve a külföld előtt a hazai elméleti geodéziai kutatás hírnevét. Munkássága alapján méltán tisztelhetjük nagy geodétaként Eötvös Lorándot, aki találmányával hozzájárult a földalak-meghatározás tudományának a továbbfejlesztéséhez.</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2053590" cy="3016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 r="-7" b="-5"/>
                    <a:stretch>
                      <a:fillRect/>
                    </a:stretch>
                  </pic:blipFill>
                  <pic:spPr bwMode="auto">
                    <a:xfrm>
                      <a:off x="0" y="0"/>
                      <a:ext cx="2053590" cy="301688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b/>
          <w:sz w:val="24"/>
        </w:rPr>
        <w:t>SÜSS NÁNDOR (1848-1921)</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Idegenből származott. 1876-ban a Kolozsvári Egyetem meghívására jött Magyarországra mint mechanikus, az Egyetemi Mechanikai Állomás megszervezésére. 1884-ben Budapestre hívták a finommechanikai ipar meghonosítása céljából és megbízták az Állami Mechanikai Tanműhely vezetésével. Ezt a feladatot 16 éven át látta el. 1900-ban "Süss Nándor féle Precíziós Mechanikai Intézet" néven vállalatot alapított. Leghíresebb termékei az Eötvös-féle torziós ingák voltak, melyeket határainkon túl is vásárolt a fizikai szakágazat és a nyersanyagkutatás, s melyek nagy elismerést szereztek a fiatal magyar műszeriparnak. Süss Nándort nevezhetjük a hazai geodéziai műszergyártás megalapítójának. Szintezőműszerek, teodolitok, normálméterek, mérőlécek, pantográfok, planiméterek stb. kerültek ki műhelyéből, nagyban segítve a magyar földmérés felemelkedését. Vállalkozásából fejlődött ki a nagynevű Magyar Optikai Művek, amely napjainkban világviszonylatban is neves geodéziai műszergyárnak számit.</w:t>
      </w:r>
    </w:p>
    <w:p>
      <w:pPr>
        <w:pStyle w:val="Csakszveg"/>
        <w:ind w:left="540" w:right="1322" w:firstLine="360"/>
        <w:jc w:val="both"/>
        <w:rPr/>
      </w:pPr>
      <w:r>
        <w:rPr>
          <w:rFonts w:eastAsia="Arial" w:cs="Arial" w:ascii="Arial" w:hAnsi="Arial"/>
          <w:sz w:val="24"/>
        </w:rPr>
        <w:t xml:space="preserve"> </w:t>
      </w:r>
      <w:r>
        <w:rPr>
          <w:rFonts w:cs="Arial" w:ascii="Arial" w:hAnsi="Arial"/>
          <w:sz w:val="24"/>
        </w:rPr>
        <w:t>Süss Nándor készítményei nemzetközi kiállításokon is szerepeltek, s azokat mindenütt nagy elismeréssel fogadták. Az 1878-as párizsi nemzetközi kiállításon "Mention honorable" kitüntetésben részesü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üss Nándor műszerkonstruktőri és műszerkészítői munkásságán kívül becses érdemeket szerzett mint oktató. Ő teremtette meg és fejlesztette európai hírnévre Magyarországon a műszerképzést.</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885950" cy="277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5" r="-8" b="-5"/>
                    <a:stretch>
                      <a:fillRect/>
                    </a:stretch>
                  </pic:blipFill>
                  <pic:spPr bwMode="auto">
                    <a:xfrm>
                      <a:off x="0" y="0"/>
                      <a:ext cx="1885950" cy="277368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KVASSAY JENŐ (1850-1919)</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XIX-XX. századforduló tevékeny mérnöke. Alkotásaival és szervező tevékenységével nagyban hozzájárult hazánk mérnöki létesítményeinek és intézményeinek a kor nemzetközi színvonalára való felemeléséhez. Mint a vízszabályozás és az öntözéses gazdálkodás fontosságának hirdetője és mint a kultúrmérnöki hivatalok megszervezője, áttételesen hozzájárult a magyar földmérés fejlődéséhez is. Műszaki elgondolásainak megvalósítása számos terv elkészítését tette szükségessé, a tervek fokozott földmérési közreműködést igényeltek. Mind szélesebb mértékben vált szükségessé különböző társulatokon belül kisebb-nagyobb földmérési szervek létrehozása és a magánkezdeményezésnek is tág tere nyílt földmérési munkák alkotásában.</w:t>
      </w:r>
    </w:p>
    <w:p>
      <w:pPr>
        <w:pStyle w:val="Csakszveg"/>
        <w:ind w:left="540" w:right="1322" w:firstLine="360"/>
        <w:jc w:val="both"/>
        <w:rPr/>
      </w:pPr>
      <w:r>
        <w:rPr>
          <w:rFonts w:eastAsia="Arial" w:cs="Arial" w:ascii="Arial" w:hAnsi="Arial"/>
          <w:sz w:val="24"/>
        </w:rPr>
        <w:t xml:space="preserve"> </w:t>
      </w:r>
      <w:r>
        <w:rPr>
          <w:rFonts w:cs="Arial" w:ascii="Arial" w:hAnsi="Arial"/>
          <w:sz w:val="24"/>
        </w:rPr>
        <w:t>A kezdeményezésére megvalósult vízügyi beruházások előkészítése a földméréssel foglalkoztatott szakszemélyzet létszámát tekintélyesen növelte és hozzájárult ahhoz, hogy az állami földmérés kötelékén kívül egy tekintélyes földmérőgárda alakult ki. Érdekközösségük, a Földmérő Magánmérnökök Országos Egyesülete lehetőséget biztosított műszaki és gazdasági előadások megtartáséra, közlemények megjelentetésére, hozzájárulva ezzel a hazai egyetemes földmérési ismeretek bővítéséhez és terjesztéséhez.</w:t>
      </w:r>
      <w:r>
        <w:br w:type="page"/>
      </w:r>
    </w:p>
    <w:p>
      <w:pPr>
        <w:pStyle w:val="Csakszveg"/>
        <w:ind w:left="540" w:right="1322" w:firstLine="360"/>
        <w:jc w:val="both"/>
        <w:rPr/>
      </w:pPr>
      <w:r>
        <w:rPr>
          <w:rFonts w:cs="Arial" w:ascii="Arial" w:hAnsi="Arial"/>
          <w:sz w:val="24"/>
        </w:rPr>
        <w:drawing>
          <wp:inline distT="0" distB="0" distL="0" distR="0">
            <wp:extent cx="2053590" cy="2834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5" r="-7" b="-5"/>
                    <a:stretch>
                      <a:fillRect/>
                    </a:stretch>
                  </pic:blipFill>
                  <pic:spPr bwMode="auto">
                    <a:xfrm>
                      <a:off x="0" y="0"/>
                      <a:ext cx="2053590" cy="2834640"/>
                    </a:xfrm>
                    <a:prstGeom prst="rect">
                      <a:avLst/>
                    </a:prstGeom>
                  </pic:spPr>
                </pic:pic>
              </a:graphicData>
            </a:graphic>
          </wp:inline>
        </w:drawing>
      </w:r>
      <w:r>
        <w:rPr>
          <w:rFonts w:eastAsia="Arial" w:cs="Arial" w:ascii="Arial" w:hAnsi="Arial"/>
          <w:b/>
          <w:sz w:val="24"/>
        </w:rPr>
        <w:t xml:space="preserve"> </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FUCHS KÁROLY (1851-1916)</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Rendkívül széles érdeklődési körű tudós, a matematika, fizika, gépészet és az alkalmazott tudományok elmélyült művelője. Mintegy 20O tanulmányt jelentetett meg életében. Jelentősek fotogrammetriai tárgykörben végzett kutatásai. Ebben a témában 25 értekezést hozott nyilvánosságra. A szaktudomány egyik kiemelkedő úttörőjének tekinthető. Elméleti megalapozottsága, matematikai és optikai jártassága segítette az új tudomány fejlesztésében. Az elméleti geodéziával és a kiegyenlítőszámítás kérdéseivel is foglalkozott. A legkisebb négyzetösszegek módszere és a dinamikai geodézia problémakörében is figyelemre méltó gondolatokat vetett f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unkái többnyire neves külföldi szaklapokban jelentek meg. Tudománytörténeti jelentősége a hazai tudományfejlesztésen túlmenően az egyetemes tudományfejlesztésre is kiterjedt. A jórészt nyilvánosságra nem hozott eszmei hagyatéka kb. 20.000 lap terjedelmű. Termékenysége iránt annál is inkább tisztelettel kell adóznunk, mert munkásságának javarészét középiskolai tanárként a tudomány fellegváraitól távol, vidéki városokban töltötte, - mégis kapcsolatot tudott teremteni érdeklődési területének vezető egyéniségeivel, tájékozódott az élenjáró problémákról, és eredményeivel elismerést szerzett magának az egész műveit világ előtt. Szakirodalmi hagyatékának feldolgozása és közzététele a nagy tudós iránti kegyeletes megemlékezésből eredő kötelességünk. Feljegyzései a geodézia és a fotogrammetria aktuális elméleti kérdéseinek megoldásánál ma is hasznosítható gondolatokat tartalmaznak.</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2038350" cy="2804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 r="-7" b="-5"/>
                    <a:stretch>
                      <a:fillRect/>
                    </a:stretch>
                  </pic:blipFill>
                  <pic:spPr bwMode="auto">
                    <a:xfrm>
                      <a:off x="0" y="0"/>
                      <a:ext cx="2038350" cy="280416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BODOLA LAJOS (1859-1936)</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Mérnök, műegyetemi tanár, 1896-1912-ig a geodéziai tanszék vezetője a budapesti József Műegyetemen. A nemzetközi Súly- és Mértékbizottságban titkári tisztet töltött be, 1928-tól a bizottság tiszteletbeli tagja. Hat általános mértékügyi konferencián vett részt delegátusként a magyar kormány képviseletében. "Ipardiplomataként" a geodézia nemzetközi szervezeteiben szerzett a magyar földmérésnek hírnevet és baráto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elentős szakirodalmi munkássága is. Ezek közül is kiemelkedő "A mérési hibák elmélete és a legkisebb négyzetek módszere, I. kötet Elmélet" c. műve, amely a maga nemében úttörő jellegű összefoglalás korabeli hazai szakirodalmunkban. Számos földmérő nyerte tőle szakmai alapkiképzését. A műszertervezés terén is tevékenykedett. A geodézián kívül a rokontudományok iránt is érdeklődött és mind szakírói, mind oktatói minőségben hozzájárult a geodézia rokontudományainak a fejlődéséhez is.</w:t>
      </w:r>
      <w:r>
        <w:br w:type="page"/>
      </w:r>
    </w:p>
    <w:p>
      <w:pPr>
        <w:pStyle w:val="Csakszveg"/>
        <w:ind w:left="540" w:right="1322" w:firstLine="360"/>
        <w:jc w:val="both"/>
        <w:rPr/>
      </w:pPr>
      <w:r>
        <w:rPr>
          <w:rFonts w:cs="Arial" w:ascii="Arial" w:hAnsi="Arial"/>
          <w:sz w:val="24"/>
        </w:rPr>
        <w:drawing>
          <wp:inline distT="0" distB="0" distL="0" distR="0">
            <wp:extent cx="2068830" cy="2879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5" r="-7" b="-5"/>
                    <a:stretch>
                      <a:fillRect/>
                    </a:stretch>
                  </pic:blipFill>
                  <pic:spPr bwMode="auto">
                    <a:xfrm>
                      <a:off x="0" y="0"/>
                      <a:ext cx="2068830" cy="2879725"/>
                    </a:xfrm>
                    <a:prstGeom prst="rect">
                      <a:avLst/>
                    </a:prstGeom>
                  </pic:spPr>
                </pic:pic>
              </a:graphicData>
            </a:graphic>
          </wp:inline>
        </w:drawing>
      </w:r>
      <w:r>
        <w:rPr>
          <w:rFonts w:eastAsia="Arial" w:cs="Arial" w:ascii="Arial" w:hAnsi="Arial"/>
          <w:b/>
          <w:sz w:val="24"/>
        </w:rPr>
        <w:t xml:space="preserve"> </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GÁNÓCZY SÁNDOR (1861-1938)</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ataszteri mérnök, később a pozsonyi térképtár vezetője. Kiemelkedő szerepet töltött be a hazai földmérési irodalom megteremtésében és szervezésében. Mint kataszteri mérnök kapcsolódott be a Kataszteri Közlöny szerkesztésébe Dobrovits Győző munkatársaként. Ennek szerkesztési és kiadási gondjait 1903-1918-ig egymaga viselte. Igen nehéz viszonyok között, anyagi gondokkal küszködve tartotta fenn első földmérési szakfolyóiratunkat, sőt módot talált arra is, hogy közben a "Rendeletek gyűjteménye", a "Vezérfonal" (a kataszteri mérnöki vizsga anyaga), a "Műszaki rajzolás segédletei" és a "Geodéziai Zsebnaptár" (1906 és 1909) c. kiadványokkal is ellássa az állami felmérés mérnökgárdá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akirodalmi tevékenységével szolgálta elsősorban a haladás ügyét. Gánóczy munkásságától kezdve beszélhetünk a magyar földmérők szellemi tájékoztatásáról, mert a Kataszteri Közlöny megjelenése előtt tanintézmények és szervezetek mögé sorakozott a földmérő társadalmunk. A rendszeres folyóirat teremtette meg az egységes földmérői szemlélet kialakulásának feltételét.</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936750" cy="2707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5" r="-7" b="-5"/>
                    <a:stretch>
                      <a:fillRect/>
                    </a:stretch>
                  </pic:blipFill>
                  <pic:spPr bwMode="auto">
                    <a:xfrm>
                      <a:off x="0" y="0"/>
                      <a:ext cx="1936750" cy="270764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JANKÓ SÁNDOR (1866-1923)</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Erdőmérnök. A selmecbányai, majd a soproni Bánya- Kohó- és Erdőmérnöki Főiskolán az erdészeti földméréstan tanára. Nevéhez fűződik az újonnan felállított tanszék műszerfelszerelésének nagymérvű fejlesztése és az erdőmérnök hallgatók földmérési képzésének gyakorlati irányba terelése. Irányítása alatt számos erdőmérnök szerezte meg földmérési alapismereteit, kedvelte meg a földmérést és mint az állami földmérés, vagy az erdészeti szervek alkalmazottja, életét a földmérés művelésében töltötte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ankó Sándor élénken érdeklődött a kor földmérésének fejlődése iránt és az új eredményeket felvette oktatási anyagába. Igen jelentős volt szakírói tevékenysége. Elsőként említhető "Erdészeti földméréstan" c. kétkötetes műve (1922), mely tankönyvként és kézikönyvként is használatos és elterjedt volt a maga idejében. Ő foglalta össze és adta ki könyvalakban Magyarországon először a kor fotogrammetriai ismereteit ("Fotogrammetria", 1917. Pozsony). Ezért a fotogrammetria első hazai művelőjének és terjesztőjének Jankó Sándort tekinthetjük.</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885950" cy="29356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5" r="-8" b="-5"/>
                    <a:stretch>
                      <a:fillRect/>
                    </a:stretch>
                  </pic:blipFill>
                  <pic:spPr bwMode="auto">
                    <a:xfrm>
                      <a:off x="0" y="0"/>
                      <a:ext cx="1885950" cy="293560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b/>
          <w:sz w:val="24"/>
        </w:rPr>
        <w:t>HAJTS LAJOS (1866-1933)</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atonai pályán tevékenykedett. A térképezés és a tereptan iránti hajlama alapján 1892-ben a volt bécsi Katonai Földrajzi Intézetbe vezénylik, ahol topográfiai tanfolyamon nyer alapkiképzést a földmérés tárgyköréből. Önműveléssel építette tovább szakismereteit. Járt az Egyesült Államokban is, ahol geodéziai intézményeket tanulmányozott. 1895-től a Ludovika Akadémia tereptan tanára. Negyed századon át ő képzi ki tereptani és térképészeti ismeretekre az ifjú tisztjelölteket. Sokat tett a földmérés népszerűsítése terén. Előadásokkal és közleményekkel terjesztette a földmérés iránt érdeklődő körökben a geodézia újabb műszereinek és módszereinek ismeretanyagát. Általános szaktekintélynek örvendett. Őt bízták meg 1910-ben a Budapesten megtartott első repülőversenyen a szimultán magasságmérések végrehajtásával, ami az akkori műszerezettség mellett rendkívüli feladatnak számí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emelkedő érdemeket szerzett az önálló magyar katonai térképészet létrehozásában és megszervezésében. Felállításától 1925-ig - nyugalomba vonulásáig - volt a Honvéd Térképészeti Intézet parancsnoka. Nevéhez fűződik az intézet első szakszemélyzetének kiválogatása és kiképzése. Az intézmény műszer és eszközfelszereltségének az alapjait is ő teremtette meg. Mint oktató és mint szervező egyaránt kiváló volt.</w:t>
      </w:r>
    </w:p>
    <w:p>
      <w:pPr>
        <w:pStyle w:val="Normal"/>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drawing>
          <wp:inline distT="0" distB="0" distL="0" distR="0">
            <wp:extent cx="2023110" cy="2920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5" r="-7" b="-5"/>
                    <a:stretch>
                      <a:fillRect/>
                    </a:stretch>
                  </pic:blipFill>
                  <pic:spPr bwMode="auto">
                    <a:xfrm>
                      <a:off x="0" y="0"/>
                      <a:ext cx="2023110" cy="2920365"/>
                    </a:xfrm>
                    <a:prstGeom prst="rect">
                      <a:avLst/>
                    </a:prstGeom>
                  </pic:spPr>
                </pic:pic>
              </a:graphicData>
            </a:graphic>
          </wp:inline>
        </w:drawing>
      </w: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b/>
          <w:sz w:val="24"/>
        </w:rPr>
        <w:t>MAJZIK MIKLÓS (1888-1921)</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Heves megyei Nagyfügeden született. Középiskolai tanulmányainak befejezése után (1888) az állami felmérés szolgálatába lépett. Mint a debreceni felmérési felügyelőség hivatalfőnöke fejezte be pályafutás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vét az általa szerkesztett derékszögű koordinátafelrakó tette emlékezetessé. A "Majzik-háromszögpár"-t 1896-ban készítette el. A találmányt a kor felmérési igénye tette időszerűvé. A mérőasztal felvételi eljárást felváltotta a számszerű módszer a nagyméretarányú térképkészítés terén. A derékszögű bemérési mód lett a legáltalánosabb. Majzik felismerte egy alkalmas, derékszögű felrakóeszköz szükségességét és ez a felismerés vezetett a találmányhoz. Majzik háromszögpárját a derékszögű háromszögek átfogói mentén illesztik és ezek mentén történik az elmozdítás, ezért az osztást a névleges érték gyök2-szeres méretében készítik el. A nagyított osztás szabatosabb felrakást biztosit és a nóniusz kiképzésben is kevésbé szemrontó skálabeosztást tesz lehetővé. Majzik találmánya kitűnően bevált, amit bizonyít az is, hogy mindmáig nem tudta egyetlen más, hasonló célzatú eszköz sem kiszorítani a gyakorlatból.</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both"/>
        <w:rPr/>
      </w:pPr>
      <w:r>
        <w:rPr>
          <w:rFonts w:cs="Arial" w:ascii="Arial" w:hAnsi="Arial"/>
          <w:sz w:val="24"/>
        </w:rPr>
        <w:drawing>
          <wp:inline distT="0" distB="0" distL="0" distR="0">
            <wp:extent cx="2058670" cy="28594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5" r="-7" b="-5"/>
                    <a:stretch>
                      <a:fillRect/>
                    </a:stretch>
                  </pic:blipFill>
                  <pic:spPr bwMode="auto">
                    <a:xfrm>
                      <a:off x="0" y="0"/>
                      <a:ext cx="2058670" cy="2859405"/>
                    </a:xfrm>
                    <a:prstGeom prst="rect">
                      <a:avLst/>
                    </a:prstGeom>
                  </pic:spPr>
                </pic:pic>
              </a:graphicData>
            </a:graphic>
          </wp:inline>
        </w:drawing>
      </w:r>
      <w:r>
        <w:rPr>
          <w:rFonts w:eastAsia="Arial" w:cs="Arial" w:ascii="Arial" w:hAnsi="Arial"/>
          <w:b/>
          <w:sz w:val="24"/>
        </w:rPr>
        <w:t xml:space="preserve"> </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SZILÁGYI BÉLA (1876-1964)</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Sokoldalú, rendkívül tevékeny mérnök, aki aktív közreműködéssel, irányító és szervező munkával járult hozzá a magyar állami földmérés fejlődéséhez, eredményeihez. Kiváló képességeivel és rátermettségével fiatalon kiérdemelte a bizalmat. A Háromszögelő Hivatalba kerül, ahol az országos felmérés valamennyi munkaterületét tanulmányozza. A ferdetengelyű hengervetületek bevezetésének fáradságos számítási munkálataiban vesz részt, háromszögel, szintez és a földrajzi helymeghatározásban is jártasságot szerez. 1924-ben a Pénzügyminisztérium felmérési ügyosztályának az élére kerül, és tizenhárom éven át irányítja az állami felmér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rdeklődése a földmérés határain is túlterjedt. Főként a geofizika tanulmányozására összpontosította a figyelmét és olyan szinten sikerült elsajátítania a geofizikai ismereteket, hogy több mint tízesztendei nyugdíjas idő után tudományos munkatársként kapcsolódhatott be az Eötvös Loránd Geofizikai Intézet munkájába és nyolcvan esztendős koráig tevékenykedett itt.</w:t>
      </w:r>
    </w:p>
    <w:p>
      <w:pPr>
        <w:pStyle w:val="Csakszveg"/>
        <w:ind w:left="540" w:right="1322" w:firstLine="360"/>
        <w:jc w:val="both"/>
        <w:rPr/>
      </w:pPr>
      <w:r>
        <w:rPr>
          <w:rFonts w:eastAsia="Arial" w:cs="Arial" w:ascii="Arial" w:hAnsi="Arial"/>
          <w:sz w:val="24"/>
        </w:rPr>
        <w:t xml:space="preserve"> </w:t>
      </w:r>
      <w:r>
        <w:rPr>
          <w:rFonts w:cs="Arial" w:ascii="Arial" w:hAnsi="Arial"/>
          <w:sz w:val="24"/>
        </w:rPr>
        <w:t>Szakíróként is hozzájárult földmérési kultúránk felemelkedéséhez. Tudományos munkásságának az elismeréséül a Geodéziai és Kartográfiai Egyesület 1958-ban "Lázár Deák" emlékéremmel tüntette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udományos és szervezési érdemei mellett meg kell említeni kiváló emberi tulajdonságait és emberséges magatartását, amelyek révén barátokat és tisztelőket tudott magának szerezni munkatársai és széles ismeretsége körében.</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982470" cy="28594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5" r="-7" b="-5"/>
                    <a:stretch>
                      <a:fillRect/>
                    </a:stretch>
                  </pic:blipFill>
                  <pic:spPr bwMode="auto">
                    <a:xfrm>
                      <a:off x="0" y="0"/>
                      <a:ext cx="1982470" cy="285940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FASCHING ANTAL (1879-1931)</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Temesvárott született. 1902-ben kapta meg mérnöki oklevelét. 1902-től 1905-ig a József Műegyetem geodéziai tanszékén Bodola Lajos mellett működött. Az országos felmérések szervezésével, a matematikai vetületekkel és azok alkalmazásával foglalkozott. Ebben az időszakban megjelent tanulmányai: "Javaslat a Magyar Országos Felmérések újjászervezésére nézve" és a "Magyar Országos Felmérések legcélszerűbb matematikai rendszerei". 1905-ben lépett az állami felmérés szolgálatába. Kidolgozta a hengervetületi rendszerek matematikai alapjait. E munkáját a Magyar Mérnök és Építészegylet aranyéremmel tüntette ki. Elsőként szerzett geodéziai tárgykörből a magyar műegyetemen műszaki doktori fokoza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anácsköztársaság alatt vezető szerepet töltött be. Fő tevékenysége az állami felmérés szervezetének a földreform végrehajtása érdekében történő átszervezésére irányult. Ezért a Tanácsköztársaság bukása után megfosztották minden funkciójá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1920-25 között a zágrábi műegyetemen tanított geodéziát. 1925-től a fiatal magyar Állami Térképészet szolgálatába lépett. Itt a térképész kiképzést irányította és mint tudományos tanácsadó kidolgozta a topográfiai szabályzatot. Kiemelkedő irodalmi tevékenységet folytatott. Számos tan- és kézikönyvvel, közleménnyel gazdagította a hazai geodéziai irodalmat. Egész életét a földmérés művelésének és oktatásának szentelte. Méltán nevezhető a modern geodéziai szemlélet megteremtőjének hazánk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asching Antal nevét viseli az Országos Földügyi és Térképészeti Hivatal által évenként adományozható emlékplakett.</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2089150" cy="281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5" r="-7" b="-5"/>
                    <a:stretch>
                      <a:fillRect/>
                    </a:stretch>
                  </pic:blipFill>
                  <pic:spPr bwMode="auto">
                    <a:xfrm>
                      <a:off x="0" y="0"/>
                      <a:ext cx="2089150" cy="281940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HAJNAL SÁNDOR (1879-1966)</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Termékeny életét a földmérés művelésében és mérnöki tervezések végrehajtásában töltötte el. 1904-ben szerzett mérnöki oklevelet. Az állami felmérés budapesti, pápai és nagyszebeni felügyelőségén tevékenykedett. 1908-1921-ig a MÁV kötelékében vasúttervezés és -építés területén foglalatoskodott. A Tanácsköztársaságban aktív szerepet töltött be, az ellenforradalmi adminisztráció megtorlásként kényszernyugdíjba helyezte a kiváló szervezői adottsággal megáldott, tettrekész szakembert. A nehéz éveket magánmérnökként küzdötte végig. A felszabadulás már tisztes korban érte Hajnal Sándort, aki teljes aktivitással kapcsolódott be a földmérés szervezésébe. Jórészt közreműködésének köszönhető, hogy a változás évei alatt száz és száz földmérő alkalmazott nem veszett el a geodézia számára. A fővárosban tevékenykedő mérnöki irodák összefogása és közös szervezetbe tömörítése az ő érdeme. Az első földmérési jellegű vállalat, a Fővárosi Tervező Intézet létrehozásában, megszervezésében és vezetésében is oroszlánrészt vállalt.</w:t>
      </w:r>
    </w:p>
    <w:p>
      <w:pPr>
        <w:pStyle w:val="Csakszveg"/>
        <w:ind w:left="540" w:right="1322" w:firstLine="360"/>
        <w:jc w:val="both"/>
        <w:rPr/>
      </w:pPr>
      <w:r>
        <w:rPr>
          <w:rFonts w:eastAsia="Arial" w:cs="Arial" w:ascii="Arial" w:hAnsi="Arial"/>
          <w:sz w:val="24"/>
        </w:rPr>
        <w:t xml:space="preserve"> </w:t>
      </w:r>
      <w:r>
        <w:rPr>
          <w:rFonts w:cs="Arial" w:ascii="Arial" w:hAnsi="Arial"/>
          <w:sz w:val="24"/>
        </w:rPr>
        <w:t>Szinte élete végéig tevékenykedett a földmérés érdekében. Méltó elismerése volt aktív munkásságának a gyémánt diploma, amelyet elsőként érdemelt ki a hazai földmérő társadalomban hatvan esztendei mérnöki munka jutalmául 1963-ban.</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2119630" cy="28244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5" r="-7" b="-5"/>
                    <a:stretch>
                      <a:fillRect/>
                    </a:stretch>
                  </pic:blipFill>
                  <pic:spPr bwMode="auto">
                    <a:xfrm>
                      <a:off x="0" y="0"/>
                      <a:ext cx="2119630" cy="282448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GÁRDONYI JENŐ (1880-1939)</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z állami földmérés mérnöke. 1909-től a Háromszögelési Hivatal tagja. Az 1921-ben megkezdett felsőrendű szintezési hálózatunk tervezője és a mérések, számítások irányítója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véhez fűződik a "Nadap"-i magassági alapszintfelület megválasztása és bevezetése. Első volt, aki az új hálózat mérési eredményeit a bécsi katonai felmérés által végrehajtott felsőrendű szintezés adataival a közös pontok alapján összehasonlította és az összehasonlításból következtetéseket vont le a vertikális irányú kéregmozgásokra. Bár a különböző pontosságú és eltérő feltételekkel számított adatrendszerek még nem voltak alkalmasak végleges megállapítások levezetésére, Gárdonyi ezirányú munkássága elvi vonatkozásában mégis úttörőnek tekinthető. "A régi felsőrendű szintezési alappontok magasságainak változásai" (1932) című, a témakörnek ma is sokat idézett közleménye a magyarországi kéregmozgás-vizsgálati kutatások előfut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akmájának szerelmese volt. Új módszerek és eljárások kísérletezésével, műszerek kipróbálásával igyekezett a szintezés szabatosságát fokozni. Saját elgondolása alapján dekadikus osztású szintezőlécet készített. A mérési eljárás tökéletesítésére több technológiai újítást vezetett be. Elmúlása is a szakma iránti szenvedélyének a szimbóluma volt. Mérés közben, a szintezőműszer mellől ragadta el a halál. Útmutató gondolataival és példamutató szakmaszeretetével sok tisztelőt szerzett magának.</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951990" cy="275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1951990" cy="275336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OLTAY KÁROLY (1881-1955)</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Mérnök, a műegyetem tanára. 42 éven keresztül a Budapesti Műszaki Egyetem Geodéziai Tanszékének vezetője. Eötvös Loránd munkatársaként részt vett a relatív nehézségi gyorsulás mérésekben és hathatósan hozzájárult a hazai gravitációs hálózat fejlesztéséhez. 1932-től a budapesti városmérés szervezője és vezetője volt. Irányítása alatt hajtották végre hazánkban az első invárdrót mérést. A háború után az újjáépítésben is jelentős geodéziai munkát végz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udományos és oktatói munkája mellett mint műszerkonstruktőr is jeleskedett. E téren legjelentősebb alkotása a szabatos szintezések végzésére alkalmas szintező műszere, amely hosszú időn át az I.r. magassági alaphálózatunk mérésénél volt használato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gykötetes tan- és kézikönyve több, mint 20 éven át az egyetemi ifjúságnak és a gyakorló mérnöki gárdának szinte kizárólagos irodalmi támasza. 120 tanulmánya, cikke jelent meg. 1925-től 1949-ig szerkesztette a Geodéziai Közlönyt. A kor mostoha viszonyai között ez volt a polgári földmérés művelőinek az egyetlen szakirodalmi fóruma. Hosszú tanári működése alatt számos földmérőt nevelt a szakmának. Szakíróként, oktatóként, a geodézia gyakorlati művelőjeként egyaránt kimagasló egyéniség volt, akinek tekintélye és tevékenysége a modern hazai földmérés fejlődésére serkentő hatást fejtett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ik alapítója és első elnöke volt a Magyar Fotogrammetriai Társaságnak. A Magyar Tudományos Akadémia 1918-ban levelező tagjává választotta.</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2058670" cy="2879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5" r="-7" b="-5"/>
                    <a:stretch>
                      <a:fillRect/>
                    </a:stretch>
                  </pic:blipFill>
                  <pic:spPr bwMode="auto">
                    <a:xfrm>
                      <a:off x="0" y="0"/>
                      <a:ext cx="2058670" cy="287972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PAPP GYULA (1888-1954)</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Századunk földmérő társadalmának kiemelkedő alakja. 1907-ben állt az állami felmérés szolgálatába. A debreceni felmérési felügyelőségen kezdte pályafutását. Rendkívüli képességére korán felfigyeltek. Mind elöljárói, mind munkatársai elismerését és tiszteletét kivívta. Rövidesen a Háromszögelő Hivatalba került, ahol sikeresen tette le a háromszögelő vizsgát, majd a háromszögelő tanfolyamok állandó előadója lett. Rövid idejű pécsi hivatalfőnöki beosztás után a Háromszögelő Hivatal élére került. Kitűnt, mint a geodézia elméletének művelője. Az izosztázia témaköréből tőle származnak az első közlemények a hazai földmérési irodalomban. Ő vezette be a távolsággal arányos súlyozás elvét és dolgozta ki a róla elnevezett transzformációs eljárást, amely "ab" módszerként is ismeretes. Vetületi átszámításokhoz sorokat vezetett le. Mint műszerkonstruktőr is tevékenykedett. A legismertebb alkotása a Papp-féle derékszögű koordináta felrakó. Legjelentősebb tevékenységét azonban a geodéziai alkotó munkában fejtette ki. Papp Gyula tervezte és mérte a budapesti centrális hálózatot 1933-ban, amelyet azóta is az önálló centrális hálózatok iskolapéldájának tekintenek. Határháromszögelései és önálló vízszintes alapponthálózatai (Tiszaszederkény, Dunapentele) ismeretesebbek. Ő tervezte a négyoldalú, tört-támaszú állványos gúlánkat, - magyar gúlának is hívj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öldmérési munka jó minősége iránti igényt, a szabatosságot és a szigorúságot hirdette és valósította meg munkáiban. Ezeket az elveket plántálta át tanítványaiba, - öregbítve általa a magyar földmérési, termelői munka hírnevét.</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997710" cy="28295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5" r="-7" b="-5"/>
                    <a:stretch>
                      <a:fillRect/>
                    </a:stretch>
                  </pic:blipFill>
                  <pic:spPr bwMode="auto">
                    <a:xfrm>
                      <a:off x="0" y="0"/>
                      <a:ext cx="1997710" cy="282956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SÉBOR JÁNOS (1890-1965)</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soproni Bányászati és Erdészeti Főiskola, később annak jogutódai és végül a soproni Erdészeti és Faipari Egyetem tanszékvezető tanára volt. Negyvenéves tanári működése alatt számos kiváló erdőmérnököt nevelt a földmérés számára. Mint Jankó Sándor, később Eduárd Dolezal tanítványa korán felismerte a fotogrammetria jelentőségét a földmérésben, a foto-interpretáció alkalmazását az erdőkincs becslésnél és a talajminősítésnél. Ezért e témaköröket korán felvette tananyagába és átplántálta tanítványai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zig-vérig oktató volt, aki hivatásának ezt az összetevőjét tekintette legfontosabb feladatának. Emberi példamutatása és emberséges magatartása alkalmas volt arra, hogy környezetének szimpátiáját megnyerje és barátokat, tisztelőket szerezzen általa magának. Sok erdőmérnök hallgató éppen Sébor János iránti szeretetből indíttatva választotta élethivatásául a földmérést. Az állami földmérésnél egy időben az alkalmazott mérnökök mintegy fele Sébor János tanítványának vallotta magát. Sébor a hazai földmérőmérnök képzés megszervezésében is tevékenyen vett részt, a Földmérőmérnöki Kar első dékánja volt. Kétkötetes tankönyvét negyedszázadon át kézikönyvként használták. A fotogrammetria művelésén kívül főleg a vektoralgebrának a földmérési számításokba való bevezetésén munkálkodott.</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992630" cy="28498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5" r="-7" b="-5"/>
                    <a:stretch>
                      <a:fillRect/>
                    </a:stretch>
                  </pic:blipFill>
                  <pic:spPr bwMode="auto">
                    <a:xfrm>
                      <a:off x="0" y="0"/>
                      <a:ext cx="1992630" cy="284988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SZEPESSY JÓZSEF (1891-1958)</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Mint gyakorló mérnök töltötte életét. Vízépítési és vasútépítési munkakörben is tevékenykedett. 1923-tól élete végéig a földmérés területén foglalatoskodott. Hosszú időn át birtokrendező magánmérnöki irodát tartott fenn, élete alkonyán a Földmérő és Talajvizsgáló Vállalat geodéziai osztályának az alkalmazásában állt.</w:t>
      </w:r>
    </w:p>
    <w:p>
      <w:pPr>
        <w:pStyle w:val="Csakszveg"/>
        <w:ind w:left="540" w:right="1322" w:firstLine="360"/>
        <w:jc w:val="both"/>
        <w:rPr/>
      </w:pPr>
      <w:r>
        <w:rPr>
          <w:rFonts w:eastAsia="Arial" w:cs="Arial" w:ascii="Arial" w:hAnsi="Arial"/>
          <w:sz w:val="24"/>
        </w:rPr>
        <w:t xml:space="preserve"> </w:t>
      </w:r>
      <w:r>
        <w:rPr>
          <w:rFonts w:cs="Arial" w:ascii="Arial" w:hAnsi="Arial"/>
          <w:sz w:val="24"/>
        </w:rPr>
        <w:t>Nevét az általa szerkesztett, róla elnevezett tangens-tachiméter tette híressé. A műszert ma is "Szepessy-tachiméter"-nek, vagy röviden "Szepessy"-nek hívják. Hosszú időn át volt a legelterjedtebb műszertípus a részletmérők munkájában - nemcsak idehaza, hanem határainkon túl is szívesen vásárolták. Polár-koordináta felrakót is szerkesztett és a GAMMA gyár duplex-szögprizmája is Szepessy József alkotás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okat tett a fiatal generáció mérnökké neveléséért is. Számos, később tekintélyt szerzett, nagynevű követője emlékezik szívesen a vezetése alatt eltöltött, kezdő évekre. Széles látókörét, nagy szaktudását, tapasztalatainak bőséges tárházát mindig szívesen bocsátotta fiatal kollégái rendelkezésére.</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977390" cy="287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5" r="-7" b="-5"/>
                    <a:stretch>
                      <a:fillRect/>
                    </a:stretch>
                  </pic:blipFill>
                  <pic:spPr bwMode="auto">
                    <a:xfrm>
                      <a:off x="0" y="0"/>
                      <a:ext cx="1977390" cy="287464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TÁTRAY ISTVÁN (1893-1941)</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Mérnök, egyetemi tanársegéd, később magántanár, majd az állami felmérés vezetője. Pontos szerepet töltött be az első világháborút követő évek mérnökképzésében. Kiemelkedő tudományos munkásságot végzett a budapesti műegyetemen folytatott Eötvös-inga mérésekben és azok feldolgozásában. Az első hazai invárdrót mérések előkészítésében és végrehajtásában is közreműködött. Az üvegkörös teodolitok és az optikai mikrométeres mikroszkóp leolvasóberendezés ismertetése és propagálása nevéhez fűződik. Széleskörű irodalmi tevékenységet folytatott. Hazai és külföldi geodéziai folyóiratokban ötvennél több tanulmányt jelentetett meg, ami az ötven év előtti szaksajtó viszonyok között jelentősnek szá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rvezői munkássága is számottevő. A második világháborút megelőző években rá hárult a kassai, ungvári, munkácsi felügyelőségek felállításának a gondja, a szakszemélyzet biztosításának feladata, az utánpótlás képzése és a központi apparátus fejlesztése. Koncepciói hosszú időre befolyással voltak a felmérési szervezet működésére.</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2028190" cy="2783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5" r="-7" b="-5"/>
                    <a:stretch>
                      <a:fillRect/>
                    </a:stretch>
                  </pic:blipFill>
                  <pic:spPr bwMode="auto">
                    <a:xfrm>
                      <a:off x="0" y="0"/>
                      <a:ext cx="2028190" cy="278384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b/>
          <w:sz w:val="24"/>
        </w:rPr>
        <w:t>ILLÉS ISTVÁN (1896-1959)</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Mérnök. Életútja kissé eltér kortársaiétól: ő a földméréssel először a gyakorlatban ismerkedett meg, s csak később nyílt alkalma iskolapadban is elsajátítani azt. 18 éves korában kezdte meg állami szolgálatát az 5. földmérési felügyelőségen. Az I. világháború után hadifogságba került, ahol kiváló kézügyességgel asztalosmunkákat végzett, fából teodolitot készített, majd ennek segítségével elvégezte a tábor és környékének felmérését és térképezését. A térképeket a tokiói nemzeti múzeum őrzi.</w:t>
      </w:r>
    </w:p>
    <w:p>
      <w:pPr>
        <w:pStyle w:val="Csakszveg"/>
        <w:ind w:left="540" w:right="1322" w:firstLine="360"/>
        <w:jc w:val="both"/>
        <w:rPr/>
      </w:pPr>
      <w:r>
        <w:rPr>
          <w:rFonts w:eastAsia="Arial" w:cs="Arial" w:ascii="Arial" w:hAnsi="Arial"/>
          <w:sz w:val="24"/>
        </w:rPr>
        <w:t xml:space="preserve"> </w:t>
      </w:r>
      <w:r>
        <w:rPr>
          <w:rFonts w:cs="Arial" w:ascii="Arial" w:hAnsi="Arial"/>
          <w:sz w:val="24"/>
        </w:rPr>
        <w:t>Illés István 1921-ben iratkozott be a műegyetemre. Tanulmányi költségeit saját erejéből fedezve 1926-ban megszerezte a gépészmérnöki oklevelet. Ezután évekig magánmérnöki irodákban, majd az állami földmérés kötelékében dolgozott, főként tagosító munkák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1931-ben a Háromszögelő Hivatalhoz került. Részt vett Budapest háromszögelési munkáiban, majd az országos alapvonalmérések irányítását végezte, végül élete utolsó hat évében felsőrendű háromszögelési munkákat vezetett. Kiemelkedő volt rajzkészsége. "Geodéziai rajz" című cikksorozata a rajzoló képzésnek ma is vezérfonala.</w:t>
      </w:r>
    </w:p>
    <w:p>
      <w:pPr>
        <w:pStyle w:val="Csakszveg"/>
        <w:ind w:left="540" w:right="1322" w:firstLine="360"/>
        <w:jc w:val="both"/>
        <w:rPr/>
      </w:pPr>
      <w:r>
        <w:rPr>
          <w:rFonts w:eastAsia="Arial" w:cs="Arial" w:ascii="Arial" w:hAnsi="Arial"/>
          <w:sz w:val="24"/>
        </w:rPr>
        <w:t xml:space="preserve"> </w:t>
      </w:r>
      <w:r>
        <w:rPr>
          <w:rFonts w:cs="Arial" w:ascii="Arial" w:hAnsi="Arial"/>
          <w:sz w:val="24"/>
        </w:rPr>
        <w:t>Három és fél évtizedes mérnöki szolgálata folyamán rengeteg tapasztalatra és nagy tudásra tett szert. E kinccsel azonban nemcsak alkotott, hanem tanított és nevelt is. Számos fiatal mérnök munkáját könnyítette meg azzal, hogy hasznos gyakorlati fogásokra tanította őket. Jó gyakorlati érzékének bizonyítéka az általa tervezett szétszedhető, többször felállítható állványos gúlatípus is, mely az ő nevét viseli és az ország kitöltő hálózatának létesítésénél jelentős anyag- és költségmegtakarítást eredményezett.</w:t>
      </w:r>
      <w:r>
        <w:br w:type="page"/>
      </w:r>
    </w:p>
    <w:p>
      <w:pPr>
        <w:pStyle w:val="Csakszveg"/>
        <w:ind w:left="540" w:right="1322" w:firstLine="360"/>
        <w:jc w:val="both"/>
        <w:rPr>
          <w:rFonts w:ascii="Arial" w:hAnsi="Arial" w:cs="Arial"/>
          <w:sz w:val="24"/>
        </w:rPr>
      </w:pPr>
      <w:r>
        <w:rPr>
          <w:rFonts w:cs="Arial" w:ascii="Arial" w:hAnsi="Arial"/>
          <w:sz w:val="24"/>
        </w:rPr>
        <w:drawing>
          <wp:inline distT="0" distB="0" distL="0" distR="0">
            <wp:extent cx="1951990" cy="284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5" r="-7" b="-5"/>
                    <a:stretch>
                      <a:fillRect/>
                    </a:stretch>
                  </pic:blipFill>
                  <pic:spPr bwMode="auto">
                    <a:xfrm>
                      <a:off x="0" y="0"/>
                      <a:ext cx="1951990" cy="284480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RÉDEY ISTVÁN (1899-1968)</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közelmúlt hazai földmérésének kimagasló alakja, aki új módszerek bevezetésével, az ifjú földmérőgárda nevelésével és a szakirodalom magas szintű művelésével véste be nevét nagy elődeink sor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Állami Térképészet munkatársaként ő állította termelésbe az első fotogrammetriai kiértékelő műszereket Magyarországon. Kidolgozta a közepes méretarányú térképkészítésre alkalmas fotogrammetriai módszert, ezzel jelentősen hozzájárult a harmincas-negyvenes évek térképészeti tevékenységének jelentős fellendüléséhez. A hároméves topográfusképzés tananyagának az összeállítása nagyrészt az ő munkája és tevékenyen közreműködött magában a képzésben is. A Magyar Fotogrammetriai Társaság megalakításában is részt vett, annak hosszú ideig titkára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1930-ban műszaki doktori címet, 1942-ben magántanári képesítést szerzett, s 1952-ben akadémiai műszaki tudományos doktori fokozatot kap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1951-ben kapcsolódott be az egyetemi szintű földmérő oktatásba és élete végéig képezte ki a földmérő nemzedékek hosszú sorát. Tudományos érdeklődése a fotogrammetriára, a földrajzi helymeghatározásokra és a geodéziai geofizika egyes területeire terjedt ki, de az általános geodézia, a geodéziatörténet és a geodéziai nyelv terén is maradandót alkotott. Tevékenyen részt vett a Magyar Tudományos Akadémia geodéziai bizottságainak munkájában. Fél évszázados tudományos munkássága, bőséges irodalmi hagyatéka, élvezetes előadásai, tanári működése eredményesen járult hozzá a magas szintű, mai magyar földmérés kialakulásához.</w:t>
      </w:r>
      <w:r>
        <w:br w:type="page"/>
      </w:r>
    </w:p>
    <w:p>
      <w:pPr>
        <w:pStyle w:val="Csakszveg"/>
        <w:ind w:left="540" w:right="1322" w:firstLine="360"/>
        <w:jc w:val="both"/>
        <w:rPr>
          <w:rFonts w:ascii="Arial" w:hAnsi="Arial" w:cs="Arial"/>
          <w:b/>
          <w:b/>
          <w:sz w:val="24"/>
        </w:rPr>
      </w:pPr>
      <w:r>
        <w:rPr>
          <w:rFonts w:cs="Arial" w:ascii="Arial" w:hAnsi="Arial"/>
          <w:b/>
          <w:sz w:val="24"/>
        </w:rPr>
        <w:t>BASILIDES SÁNDOR</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újkori magyar piktúra egyéni hangú művelője, akinek a művészete korunk sok izgalmas festői törekvését egyesíti, ugyanakkor utat mutat általános esztétikai problémák tisztázására is." Pogány Ö. Gábor mértéktartó méltatása (Művészet 1971. VIII.) e szavakkal világítja meg Basilides Sándor festőművésznek a ma festészetében, annak kialakításában és művelésében betöltött szerepkör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1901-ben született. 1922-ben végezte el a Képzőművészeti Főiskola művészképző tagozatát és a fiatal művészt Rudnay Gyula maga mellé vette. 1925-ben megvált a Főiskolától és olaszországi tanulmányútra ment, - egyrészt új művészeti benyomások gyűjtéséért, másrészt a neves mesterek nyomasztó hatása alóli felszabadulás utáni vágyból. A tanulmányút sikerrel járt. Basilides kialakította saját művészi kifejezésmódját és egy egész életre szóló alkotó periódusba kezdett, maradandó művekkel ajándékozva meg a magyar képzőművészetet. A gazdag életmű termése az egész országban, sőt határainkon túl is megtalálható. Rőzseszedők, Légópince, Zúzmara és Faluvége c. műveit a Magyar Nemzeti Galéria őrzi. A Formaöntők a Várpalotai Helytörténeti Múzeum gyűjteményében van. A Miskolci Galéria Női portré tanulmányát, a Pécsi Janus Pannonius Múzeum Napsütéses házak c. alkotását tárja a látogató elé. Vihar előtt (Mezőgazdasági és Élelmezésügyi Minisztérium), A vörösruhás lány, Vöröskőbánya és Bolond Olga (Művelődésügyi Minisztérium), Május 1. a Népligetben (Belügyminisztérium) állami főhivatalok gyűjteményét gazdagítja. Buda a török hódoltság alatt c. kompozíciója alapján készült gobelin (3x4 m) a Fővárosi Tanács gobelin termében nyert elhelyez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ortréfestés iránti kedvtelését mesterétől, Balló Edétől örökölte. Ezzel a műfajjal az ember jellemi tulajdonságainak kifejezésére, karakterének érzékeltetésére törekszik. Jól szemlélteti törekvésének megvalósulását a Magyar Földmérők Arcképcsarnoka sorozat is, amely Basilides Sándor euvre-jének igen becses grafikai termékei közé sorolhat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váló rajzok művészi értékelésén túl e sorozat a geodéták számára különösen becses, hiszen a geodéziatörténet nagyjainak megismeréséhez nyújt segítsége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both"/>
        <w:rPr>
          <w:rFonts w:ascii="Arial" w:hAnsi="Arial" w:cs="Arial"/>
          <w:b/>
          <w:b/>
          <w:sz w:val="24"/>
        </w:rPr>
      </w:pPr>
      <w:r>
        <w:rPr>
          <w:rFonts w:cs="Arial" w:ascii="Arial" w:hAnsi="Arial"/>
          <w:b/>
          <w:sz w:val="24"/>
        </w:rPr>
        <w:t>AJÁNLÁS</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Hazai geodéziai irodalmunk viszonylag szerény keretek között foglalkozott szaktudományunk fejlődéstörténetével. A magyar földmérés történeti összefüggéseit, a mához érkezés mérföldköveit és a megtett úton elért eredményeket összefoglalóan tárgyaló mű pedig teljesen hiányzik irodalmunkból.</w:t>
      </w:r>
    </w:p>
    <w:p>
      <w:pPr>
        <w:pStyle w:val="Csakszveg"/>
        <w:ind w:left="540" w:right="1322" w:firstLine="360"/>
        <w:jc w:val="both"/>
        <w:rPr/>
      </w:pPr>
      <w:r>
        <w:rPr>
          <w:rFonts w:eastAsia="Arial" w:cs="Arial" w:ascii="Arial" w:hAnsi="Arial"/>
          <w:sz w:val="24"/>
        </w:rPr>
        <w:t xml:space="preserve"> </w:t>
      </w:r>
      <w:r>
        <w:rPr>
          <w:rFonts w:cs="Arial" w:ascii="Arial" w:hAnsi="Arial"/>
          <w:sz w:val="24"/>
        </w:rPr>
        <w:t>A múlt megismerésére és dialektikus értékelésére a tudomány gyakorlati és elméleti művelői az elmélyült alkotó munka érdekében egyaránt igényt tartanak. Ezt az igényt szándékoztunk szolgálni kiadványunkkal, amelyet az intézményeink között fennálló szocialista szerződésben foglalt elhatározás alapján nyújtunk át és ajánlunk az Olvasó szíves figyelmé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Földmérésünk múltja kiemelkedő egyéniségeinek portréját és működésük méltatását foglaltuk itt csokorba a ma élő nemzedék és az utánunk következők buzdítására. A gyűjteményben foglalt kiemelkedő szakmatörténeti személyiségek - számos itt fel nem sorolt elődeinkkel egyetemben - méltók az utódok tiszteletére és történelmünk lapjain való megörökítésre. Az összeállítással nem törekedhettünk teljességre. Válogatásunk tehát nem elégséges a fejlődéstörténet egészének maradéktalan áttekintésére. A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24"/>
        </w:rPr>
      </w:pPr>
      <w:r>
        <w:rPr>
          <w:rFonts w:cs="Arial" w:ascii="Arial" w:hAnsi="Arial"/>
          <w:b/>
          <w:sz w:val="24"/>
        </w:rPr>
        <w:t>MAGYAR FÖLDMÉRŐK ARCKÉPCSARNOKA</w:t>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történelmünkkel szembeni adósságunk felszámolására szolgáló jószándékú kezdeményezés.</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tbl>
      <w:tblPr>
        <w:tblW w:w="9278" w:type="dxa"/>
        <w:jc w:val="left"/>
        <w:tblInd w:w="432" w:type="dxa"/>
        <w:tblLayout w:type="fixed"/>
        <w:tblCellMar>
          <w:top w:w="0" w:type="dxa"/>
          <w:left w:w="70" w:type="dxa"/>
          <w:bottom w:w="0" w:type="dxa"/>
          <w:right w:w="70" w:type="dxa"/>
        </w:tblCellMar>
      </w:tblPr>
      <w:tblGrid>
        <w:gridCol w:w="4639"/>
        <w:gridCol w:w="4639"/>
      </w:tblGrid>
      <w:tr>
        <w:trPr/>
        <w:tc>
          <w:tcPr>
            <w:tcW w:w="4639" w:type="dxa"/>
            <w:tcBorders/>
            <w:vAlign w:val="center"/>
          </w:tcPr>
          <w:p>
            <w:pPr>
              <w:pStyle w:val="Csakszveg"/>
              <w:ind w:right="1322" w:hanging="0"/>
              <w:jc w:val="center"/>
              <w:rPr>
                <w:rFonts w:ascii="Arial" w:hAnsi="Arial" w:cs="Arial"/>
                <w:sz w:val="24"/>
              </w:rPr>
            </w:pPr>
            <w:r>
              <w:rPr>
                <w:rFonts w:cs="Arial" w:ascii="Arial" w:hAnsi="Arial"/>
                <w:sz w:val="24"/>
              </w:rPr>
              <w:t>ERDÉSZETI ÉS FAIPARI EGYETEM</w:t>
            </w:r>
          </w:p>
          <w:p>
            <w:pPr>
              <w:pStyle w:val="Csakszveg"/>
              <w:ind w:right="1322" w:hanging="0"/>
              <w:jc w:val="center"/>
              <w:rPr>
                <w:rFonts w:ascii="Arial" w:hAnsi="Arial" w:cs="Arial"/>
                <w:sz w:val="24"/>
              </w:rPr>
            </w:pPr>
            <w:r>
              <w:rPr>
                <w:rFonts w:cs="Arial" w:ascii="Arial" w:hAnsi="Arial"/>
                <w:sz w:val="24"/>
              </w:rPr>
              <w:t>SZÉKESFEHÉRVÁRI FÖLDMÉRÉSI ÉS FÖLDRENDEZŐI FŐISKOLAI KARA</w:t>
            </w:r>
          </w:p>
          <w:p>
            <w:pPr>
              <w:pStyle w:val="Csakszveg"/>
              <w:ind w:right="1322" w:hanging="0"/>
              <w:jc w:val="center"/>
              <w:rPr/>
            </w:pPr>
            <w:r>
              <w:rPr>
                <w:rFonts w:cs="Arial" w:ascii="Arial" w:hAnsi="Arial"/>
                <w:sz w:val="24"/>
              </w:rPr>
              <w:t>igazgatója</w:t>
            </w:r>
          </w:p>
        </w:tc>
        <w:tc>
          <w:tcPr>
            <w:tcW w:w="4639" w:type="dxa"/>
            <w:tcBorders/>
            <w:vAlign w:val="center"/>
          </w:tcPr>
          <w:p>
            <w:pPr>
              <w:pStyle w:val="Csakszveg"/>
              <w:ind w:left="540" w:right="1322" w:firstLine="360"/>
              <w:jc w:val="center"/>
              <w:rPr>
                <w:rFonts w:ascii="Arial" w:hAnsi="Arial" w:cs="Arial"/>
                <w:sz w:val="24"/>
              </w:rPr>
            </w:pPr>
            <w:r>
              <w:rPr>
                <w:rFonts w:cs="Arial" w:ascii="Arial" w:hAnsi="Arial"/>
                <w:sz w:val="24"/>
              </w:rPr>
              <w:t>BUDAPESTI</w:t>
            </w:r>
          </w:p>
          <w:p>
            <w:pPr>
              <w:pStyle w:val="Csakszveg"/>
              <w:ind w:left="540" w:right="1322" w:firstLine="360"/>
              <w:jc w:val="center"/>
              <w:rPr>
                <w:rFonts w:ascii="Arial" w:hAnsi="Arial" w:cs="Arial"/>
                <w:sz w:val="24"/>
              </w:rPr>
            </w:pPr>
            <w:r>
              <w:rPr>
                <w:rFonts w:cs="Arial" w:ascii="Arial" w:hAnsi="Arial"/>
                <w:sz w:val="24"/>
              </w:rPr>
              <w:t>GEODÉZIAI ÉS      TÉRKÉPÉSZETI</w:t>
            </w:r>
          </w:p>
          <w:p>
            <w:pPr>
              <w:pStyle w:val="Csakszveg"/>
              <w:ind w:left="540" w:right="1322" w:firstLine="360"/>
              <w:jc w:val="center"/>
              <w:rPr>
                <w:rFonts w:ascii="Arial" w:hAnsi="Arial" w:cs="Arial"/>
                <w:sz w:val="24"/>
              </w:rPr>
            </w:pPr>
            <w:r>
              <w:rPr>
                <w:rFonts w:cs="Arial" w:ascii="Arial" w:hAnsi="Arial"/>
                <w:sz w:val="24"/>
              </w:rPr>
              <w:t>VÁLLALAT</w:t>
            </w:r>
          </w:p>
          <w:p>
            <w:pPr>
              <w:pStyle w:val="Csakszveg"/>
              <w:ind w:right="1322" w:hanging="0"/>
              <w:jc w:val="center"/>
              <w:rPr>
                <w:rFonts w:ascii="Arial" w:hAnsi="Arial" w:cs="Arial"/>
                <w:sz w:val="24"/>
              </w:rPr>
            </w:pPr>
            <w:r>
              <w:rPr>
                <w:rFonts w:cs="Arial" w:ascii="Arial" w:hAnsi="Arial"/>
                <w:sz w:val="24"/>
              </w:rPr>
              <w:t>igazgatója</w:t>
            </w:r>
          </w:p>
        </w:tc>
      </w:tr>
      <w:tr>
        <w:trPr/>
        <w:tc>
          <w:tcPr>
            <w:tcW w:w="4639" w:type="dxa"/>
            <w:tcBorders/>
            <w:vAlign w:val="center"/>
          </w:tcPr>
          <w:p>
            <w:pPr>
              <w:pStyle w:val="Csakszveg"/>
              <w:snapToGrid w:val="false"/>
              <w:ind w:right="1322" w:hanging="0"/>
              <w:jc w:val="center"/>
              <w:rPr>
                <w:rFonts w:ascii="Arial" w:hAnsi="Arial" w:cs="Arial"/>
                <w:sz w:val="24"/>
              </w:rPr>
            </w:pPr>
            <w:r>
              <w:rPr>
                <w:rFonts w:cs="Arial" w:ascii="Arial" w:hAnsi="Arial"/>
                <w:sz w:val="24"/>
              </w:rPr>
            </w:r>
          </w:p>
        </w:tc>
        <w:tc>
          <w:tcPr>
            <w:tcW w:w="4639" w:type="dxa"/>
            <w:tcBorders/>
            <w:vAlign w:val="center"/>
          </w:tcPr>
          <w:p>
            <w:pPr>
              <w:pStyle w:val="Csakszveg"/>
              <w:snapToGrid w:val="false"/>
              <w:ind w:right="1322" w:hanging="0"/>
              <w:jc w:val="center"/>
              <w:rPr>
                <w:rFonts w:ascii="Arial" w:hAnsi="Arial" w:cs="Arial"/>
                <w:sz w:val="24"/>
              </w:rPr>
            </w:pPr>
            <w:r>
              <w:rPr>
                <w:rFonts w:cs="Arial" w:ascii="Arial" w:hAnsi="Arial"/>
                <w:sz w:val="24"/>
              </w:rPr>
            </w:r>
          </w:p>
        </w:tc>
      </w:tr>
    </w:tbl>
    <w:p>
      <w:pPr>
        <w:pStyle w:val="Csakszveg"/>
        <w:ind w:left="540" w:right="1322" w:firstLine="360"/>
        <w:jc w:val="both"/>
        <w:rPr>
          <w:rFonts w:ascii="Arial" w:hAnsi="Arial" w:cs="Arial"/>
          <w:sz w:val="24"/>
        </w:rPr>
      </w:pPr>
      <w:r>
        <w:rPr>
          <w:rFonts w:cs="Arial" w:ascii="Arial" w:hAnsi="Arial"/>
          <w:sz w:val="24"/>
        </w:rPr>
        <w:tab/>
      </w:r>
    </w:p>
    <w:p>
      <w:pPr>
        <w:pStyle w:val="Csakszveg"/>
        <w:ind w:left="900" w:right="1322" w:hanging="0"/>
        <w:rPr>
          <w:rFonts w:ascii="Arial" w:hAnsi="Arial" w:cs="Arial"/>
          <w:sz w:val="24"/>
        </w:rPr>
      </w:pPr>
      <w:r>
        <w:rPr>
          <w:rFonts w:cs="Arial" w:ascii="Arial" w:hAnsi="Arial"/>
          <w:sz w:val="24"/>
        </w:rPr>
        <w:tab/>
      </w:r>
      <w:r>
        <w:br w:type="page"/>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t>kiadja:</w:t>
      </w:r>
    </w:p>
    <w:p>
      <w:pPr>
        <w:pStyle w:val="Csakszveg"/>
        <w:ind w:left="900" w:right="1322" w:hanging="0"/>
        <w:rPr>
          <w:rFonts w:ascii="Arial" w:hAnsi="Arial" w:cs="Arial"/>
          <w:sz w:val="24"/>
        </w:rPr>
      </w:pPr>
      <w:r>
        <w:rPr>
          <w:rFonts w:cs="Arial" w:ascii="Arial" w:hAnsi="Arial"/>
          <w:sz w:val="24"/>
        </w:rPr>
        <w:t>fennállásának 25. évfordulója alkalmából a</w:t>
      </w:r>
    </w:p>
    <w:p>
      <w:pPr>
        <w:pStyle w:val="Csakszveg"/>
        <w:ind w:left="900" w:right="1322" w:hanging="0"/>
        <w:rPr>
          <w:rFonts w:ascii="Arial" w:hAnsi="Arial" w:cs="Arial"/>
          <w:sz w:val="24"/>
        </w:rPr>
      </w:pPr>
      <w:r>
        <w:rPr>
          <w:rFonts w:cs="Arial" w:ascii="Arial" w:hAnsi="Arial"/>
          <w:sz w:val="24"/>
        </w:rPr>
        <w:t>BUDAPESTI GEODÉZIAI ÉS TÉRKÉPÉSZETI VÁLLALAT</w:t>
      </w:r>
    </w:p>
    <w:p>
      <w:pPr>
        <w:pStyle w:val="Csakszveg"/>
        <w:ind w:left="900" w:right="1322" w:hanging="0"/>
        <w:rPr>
          <w:rFonts w:ascii="Arial" w:hAnsi="Arial" w:cs="Arial"/>
          <w:sz w:val="24"/>
        </w:rPr>
      </w:pPr>
      <w:r>
        <w:rPr>
          <w:rFonts w:cs="Arial" w:ascii="Arial" w:hAnsi="Arial"/>
          <w:sz w:val="24"/>
        </w:rPr>
        <w:t>és</w:t>
      </w:r>
    </w:p>
    <w:p>
      <w:pPr>
        <w:pStyle w:val="Csakszveg"/>
        <w:ind w:left="900" w:right="1322" w:hanging="0"/>
        <w:rPr>
          <w:rFonts w:ascii="Arial" w:hAnsi="Arial" w:cs="Arial"/>
          <w:sz w:val="24"/>
        </w:rPr>
      </w:pPr>
      <w:r>
        <w:rPr>
          <w:rFonts w:cs="Arial" w:ascii="Arial" w:hAnsi="Arial"/>
          <w:sz w:val="24"/>
        </w:rPr>
        <w:t>fennállásának 10. évfordulója alkalmából a:</w:t>
      </w:r>
    </w:p>
    <w:p>
      <w:pPr>
        <w:pStyle w:val="Csakszveg"/>
        <w:ind w:left="900" w:right="1322" w:hanging="0"/>
        <w:rPr>
          <w:rFonts w:ascii="Arial" w:hAnsi="Arial" w:cs="Arial"/>
          <w:sz w:val="24"/>
        </w:rPr>
      </w:pPr>
      <w:r>
        <w:rPr>
          <w:rFonts w:cs="Arial" w:ascii="Arial" w:hAnsi="Arial"/>
          <w:sz w:val="24"/>
        </w:rPr>
        <w:t>ERDÉSZETI ÉS FAIPARI EGYETEM SZÉKESFEHÉRVÁRI</w:t>
      </w:r>
    </w:p>
    <w:p>
      <w:pPr>
        <w:pStyle w:val="Csakszveg"/>
        <w:ind w:left="900" w:right="1322" w:hanging="0"/>
        <w:rPr>
          <w:rFonts w:ascii="Arial" w:hAnsi="Arial" w:cs="Arial"/>
          <w:sz w:val="24"/>
        </w:rPr>
      </w:pPr>
      <w:r>
        <w:rPr>
          <w:rFonts w:cs="Arial" w:ascii="Arial" w:hAnsi="Arial"/>
          <w:sz w:val="24"/>
        </w:rPr>
        <w:t>FÖLDMÉRÉSI ÉS FÖLDRENDEZŐI FŐISKOLAI KARA</w:t>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t>készült:</w:t>
      </w:r>
    </w:p>
    <w:p>
      <w:pPr>
        <w:pStyle w:val="Csakszveg"/>
        <w:ind w:left="900" w:right="1322" w:hanging="0"/>
        <w:rPr>
          <w:rFonts w:ascii="Arial" w:hAnsi="Arial" w:cs="Arial"/>
          <w:sz w:val="24"/>
        </w:rPr>
      </w:pPr>
      <w:r>
        <w:rPr>
          <w:rFonts w:cs="Arial" w:ascii="Arial" w:hAnsi="Arial"/>
          <w:sz w:val="24"/>
        </w:rPr>
        <w:t>BUDAPESTI GEODÉZIAI ÉS TÉRKÉPÉSZETI VÁLLALAT sokszorosítási üzemében, 600 példányban, rotaprint eljárással</w:t>
      </w:r>
    </w:p>
    <w:p>
      <w:pPr>
        <w:pStyle w:val="Csakszveg"/>
        <w:ind w:left="900" w:right="1322" w:hanging="0"/>
        <w:rPr>
          <w:rFonts w:ascii="Arial" w:hAnsi="Arial" w:cs="Arial"/>
          <w:sz w:val="24"/>
        </w:rPr>
      </w:pPr>
      <w:r>
        <w:rPr>
          <w:rFonts w:cs="Arial" w:ascii="Arial" w:hAnsi="Arial"/>
          <w:sz w:val="24"/>
        </w:rPr>
      </w:r>
    </w:p>
    <w:p>
      <w:pPr>
        <w:pStyle w:val="Csakszveg"/>
        <w:ind w:left="900" w:right="1322" w:hanging="0"/>
        <w:rPr>
          <w:rFonts w:ascii="Arial" w:hAnsi="Arial" w:cs="Arial"/>
          <w:sz w:val="24"/>
        </w:rPr>
      </w:pPr>
      <w:r>
        <w:rPr>
          <w:rFonts w:cs="Arial" w:ascii="Arial" w:hAnsi="Arial"/>
          <w:sz w:val="24"/>
        </w:rPr>
        <w:t xml:space="preserve">felelős kiadó: </w:t>
      </w:r>
    </w:p>
    <w:p>
      <w:pPr>
        <w:pStyle w:val="Csakszveg"/>
        <w:ind w:left="900" w:right="1322" w:hanging="0"/>
        <w:rPr>
          <w:rFonts w:ascii="Arial" w:hAnsi="Arial" w:cs="Arial"/>
          <w:sz w:val="24"/>
        </w:rPr>
      </w:pPr>
      <w:r>
        <w:rPr>
          <w:rFonts w:cs="Arial" w:ascii="Arial" w:hAnsi="Arial"/>
          <w:sz w:val="24"/>
        </w:rPr>
        <w:t>Tóth Lajos igazgató</w:t>
      </w:r>
    </w:p>
    <w:p>
      <w:pPr>
        <w:pStyle w:val="Normal"/>
        <w:rPr>
          <w:rFonts w:ascii="Arial" w:hAnsi="Arial" w:cs="Arial"/>
          <w:sz w:val="24"/>
        </w:rPr>
      </w:pPr>
      <w:r>
        <w:rPr>
          <w:rFonts w:cs="Arial" w:ascii="Arial" w:hAnsi="Arial"/>
          <w:sz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7:08:00Z</dcterms:created>
  <dc:creator>Tibi</dc:creator>
  <dc:description/>
  <dc:language>en-US</dc:language>
  <cp:lastModifiedBy>egyes kettes</cp:lastModifiedBy>
  <dcterms:modified xsi:type="dcterms:W3CDTF">2003-10-08T07:11:00Z</dcterms:modified>
  <cp:revision>3</cp:revision>
  <dc:subject/>
  <dc:title>MAGYAR FÖLDMÉRŐK ARCKÉPCSARNOKA</dc:title>
</cp:coreProperties>
</file>