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: Az ember tragédiáj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U: Madách Imr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A: Moldován István (begépelő)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T: verses költemé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T: drám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D: 1995/08 (elektronikus kiadás)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D: 1996/02 (javított kiadás)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: Madách Imre: Az ember tragédiája (Diákkkönyvtár) Bp. Móra, 1977.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KW: magyar irodalom, 19. 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T: A dőlt betűs részeket `` karakterek jel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T: A [*] jellel megjelölt részek a nyomtatott kiadás lábjegyzete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T: Ellenőrizve a fenti kiadás alapjá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//////////////// MAGYAR ELEKTRONIKUS KÖNYVTÁR \\\\\\\\\\\\\\\\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z a dokumentum a  Magyar Elektronikus Könyvtárból származik.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zerzői  és  egyéb jogok  a  dokumentum  szerzőjét/tulajdonos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letik (amennyiben  az illető fel  van tüntetve).  Ha a szerző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gy tulajdonos külön is  rendelkezik a szövegben a terjesztés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és felhasználási jogokról,  akkor az ő megkötései felülbíráljá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z  alábbi megjegyzéseket.  Ugyancsak ő  a felelős  azért, hog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nnek a dokumentumnak az elektronikus formában való terjesztés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m sérti mások szerzői jogait.  A  MEK üzemeltetői fenntartjá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guknak azt a  jogot,  hogy  ha kétség  merül fel a dokumentu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zabad terjesztésének lehetőségét illetően,  akkor töröljék az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 MEK állományábó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z  a  dokumentum  elektronikus  formában  szabadon másolhat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erjeszthető,  de csak saját célokra, nem-kereskedelmi jellegű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kalmazásokhoz,  változtatások  nélkül  és  a forrásra   val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egfelelő hivatkozással használható. Minden más terjesztési 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elhasználási  forma esetében  a szerző/tulajdonos  engedélyé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kell kérni. Ennek a copyright szövegnek a dokumentumban mindi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enne kell maradni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 Magyar Elektronikus  Könyvtár elsősorban az oktatási/kutatás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zférát szeretné ellátni magyar  vagy magyar vonatkozású public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main szövegekkel. A  MEK-ről a MEK-L@tulibb.kkt.bme.hu e-mai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ímen lehet információkat kapni és kérdéseket felten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\\\\\\\\\\\\\\\\ HUNGARIAN ELECTRONIC LIBRARY ////////////////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24"/>
        </w:rPr>
        <w:t>Madách Imr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Az ember tragédiáj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===================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ELSŐ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mennyekben. Az Úr dicstől környezetten trónján. Angyalok sereg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érden. A négy főangyal a trón mellett áll. Nagy fényessé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gyalok ka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ség a magasban Istenünk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érje őt a föld és a nagy é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egy szavával híva létre mind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pillantásától függ ismét a vé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 az erő, tudás, gyönyör egész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észünk csak az árny, melyet ránk vet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ádjuk őt a végtelen kegyért, hog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nyében íly osztályrészt engedet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testesült az örökös nagy esz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a teremtés béfejezve m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Úr mindentől, mit lehelni eng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ó adót szent zsámolyára v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 van fejezve a nagy mű, ig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ép forog, az alkotó pihen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v-milliókig eljár tengelyé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egy kerékfogát ujítni kel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hát, világim véd-nemtői, f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zdjétek végtelen pályátok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önyörködjem még egyszer benn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elzúgtok lábaim ala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csillagok védszellemei különböző nagyságú, színű, egyes, kette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illaggömböket, üstökösöket és ködcsillagokat görgetve rohannak 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trón előtt. Szférák zenéje halk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gyalok ka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yen büszke láng-golyó jő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fényében elbizott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 szerény csillagcsoport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 ő szolgál öntudatla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slog e parányi csill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hinnéd, egy gyönge lámp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égis millió teremt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hetetlen nagy világ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t golyó küzd egymás elle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sszehullni, szétsietni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küzdés a nagyszerű f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ályáján tovább vezet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nydörögve zúg amaz l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vulnan rettegve nézed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ebelében milljó lény l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dogságot, enyhe békét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y szerény ott - egykor majd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illaga a szerelem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Óvja őt meg ápoló ké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ígaszúl a földi nemn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 születendő világ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enyészők koporsója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tő szózat a hiú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üggedőnek biztatój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ndzavarva jő amott a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stökös rettentő képe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ím, az Úr szavát meghall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nd lesz útja ferdeség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öszte, kedves ifjú szel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ltozó világgömbödd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i gyászt és fénypalást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öld s fehér mezt váltogatsz fe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ég áldása rajtad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lőre csüggedetlen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 határodon nagy eszm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nak lenni küzdelemb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ár a szép s rút, a mosoly s kön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tavasz s tél, kört vesz rajt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nye, árnya lészen együt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r kedve és haragj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csillagok védszellemei elvonult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ábor főangya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 végtelen ürt kimér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yagot alkotván beléj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nagyságot s messzeség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etlen szódra hozta létre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sána néked, Eszme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hály főangya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z örökké változandó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változatlant egyesí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etlent és időt alkot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éneket és nemzedéke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sána néked, Erő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áfael főangya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boldogságot árjadoztat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stet öntudatra hoz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bölcsességed részesév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ész világot felavatva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sána néked, Jóság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Szüne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, Lucifer, hallgatsz, önhitten áll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éretemre nem találsz-e szó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nem tetszik tán, amit alkoté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tessék rajta? Hogy nehány anya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-más tulajdonokkal felruházv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et előbb, hogysem nyilatkoz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sejtettél bennök, úgy leh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, ha igen, másítni nincs erő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golyóba összevissza gyúr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vonzza, űzi és taszítja egymá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féregben öntudatra k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minden megtelt, míg minden kihű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gmarad a semleges sal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 ezt, ha egykor elles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konyhájában szintén megtesz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nagy konyhádba helyzéd ember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lnézed néki, hogy kontárkodi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tyvaszt s magát istennek képzel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elfecsérli s rontja maj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őztet, akkor gyúlsz késő harag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mit vársz mást egy műkedvelőtől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mi végre az egész teremté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ségedre írtál költemény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léhelyezted egy rossz gépezet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g nem únod véges-vég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z a nóta mindig úgy megy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ó-e ilyen aggastyánhoz 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áték, melyen csak gyermekszív hevülhe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sárba gyúrt kis szikra mímel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át, de torzalak csak, képe nem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zet, szabadság egymást üldö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iányzik az összhangzó értel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hódolat illet meg, nem bírál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dhatok mást, csak mi lényeg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z angyalokra mutatv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ér eléggé e hitvány ser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illik is, hogy ők dicsérje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szülted őket, mint árnyát a f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ndöröktől fogva élek é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h, szemtelen! Nem szült-e az any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volt köröd, hol volt erőd előbb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tőled én is szintúgy kérdhet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végtelen időtől tervez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ár bennem élt, mi mostan létesű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érzéd-e eszméid közt az ű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inden létnek gátjaul val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remtni kényszerültél által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ucifer volt e gátnak a ne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 tagadás ősi szellem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őztél felettem, mert az végze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harcaimban bukjam szüntelen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új erővel felkeljek megin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anyagot szültél, én tért nyer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 mellett ott van a hal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nál a lehangolá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nynél árnyék, kétség és remény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 állok, látod, hol te, mindenü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így ösmérlek, még hódoljak-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h, pártos szellem! El előlem, 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semmisíthetnélek, de nem tesz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műzve minden szellemkapcsolatbó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üzdj a salak közt, gyűlölt, ideg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rideg magányod fájó érzet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ötörjön a végetlen gondolat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hasztalan rázod porlánco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tád hiú az Úrnak ellené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úgy, ily könnyen nem löksz el magad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itvány eszközt, mely felesleges le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ütt teremténk: osztályrészem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vetel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 `gúnny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Legyen, amint kiváno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s a földre, Éden fái köz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sudar fát a kellő közép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tkozom, aztán tiéd legy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ukar kezekkel mérsz, de hisz nagy úr vagy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 talpalatnyi föld elég nek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tagadás lábát megve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dat meg fogja dönte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Ind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Angyalok ka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Isten színétől, megátkoz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sán' az Úrnak, ki törvényt szabot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paradicsomban. Középen a tudás és az örök élet fái. Ádám és 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jőnek, különféle állatok szelíd bizalommal környezik őket. Az ég nyíl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puján dics (glória) sugárzik elő, s angyali karok halk harmóniáj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llik. Verőfényes na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lni, élni: mily édes, mi szép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úrnak lenni mindenek fele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zni, hogy gondoskodnak felőlün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indezért csupán hálát rebegn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hoz, ki nyújtja mind e kéje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üggés, látom, életelv neked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omjúzom, Éva, nézd, mi csábos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 e gyümölcs rá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Majd szakítok egy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, megállj, egész földet nek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ám, csak e két fát kerüld, kerül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szellem óvja csábgyümölcse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lállal hal meg, aki élvezi.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ott piroslik a szőlőgerez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 enyhe árnyék kínál nyúgalomm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gyogó délnek tikkasztó hevé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s parancs, de úgy látszik, komol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szebb e két fa, mint más; vagy mi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 ez tilalmas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Hát mért kék az 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zöld a liget, - elég, hogy úgy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vessük a szót, jöjj utánam, Év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telepednek egy lugosb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jolj keblemre, én meg majd legyez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Nagy szélroham, Lucifer a lombok közt megjelen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h, nő! Mi ez, nem hallék még hasonló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ént ha ellenséges ideg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 tört volna rajtu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Reszket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gi zengzet is elhallgat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kebleden, úgy tetszik, hallom azt mé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meg, ha ott fenn a dics elbor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lenn találom azt szemedben, Ádá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is lelhetném másutt kívül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 létre is csak hő vágyad hoz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fényárjában a fejedelmi nap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indenségben árván hogy ne álljo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íz szinére festi önmag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nyelg vele, örül, hogy társa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lelküen felejtvén, hogy csup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át tüzének halvány mása 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véle együtt semmivé boruln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szólj igy, Éva, meg ne szégyenít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hang, hogyha nincs ki értené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sugár, ha szín nem fogja f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olnék én, ha mint visszhang s virág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nned szebb létre nem feselne lé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en saját magam szerethet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lágy enyelgést mért is hallgatom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fordulok, máskép oly szégyen ér m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hideg, számító értel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írigylendi a gyermekkedély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madárka énekelni kezd egy közel ágo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d csak, Ádám, oh mondd, érted-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is bohó szerelmes éneké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a patak zúgását hallgatá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zt találom, szintén így dalo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csodás összhang ez, kedves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okszerű szó és egy értel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késem ennyit? Fel munkára, f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esküvém vesztökre, veszniök kel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étkedve állok mégis újra 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üzdök-e hiába a tudá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ravágyás csábos fegyver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ellenek, kik közt mint menhely 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lankadástól óvja szívö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ve a bukót: ez érzel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t töprengek. Az nyer, aki m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Új szélroham. Lucifer a megrettenő emberpár előtt megjelenik. A dic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borul. Lucifer kaca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álmélkodto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vához, ki futásnak indul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Oh, megállj, kecses hölgy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d egy percre, hogy csodáljal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megáll, s lassankint felbátorod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mintakép milljószor újuland m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nn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te fél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Tőled, hitvány ala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is jó ős a büszke férfinem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nn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dvöz légy, szellem-testvér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ondd, ki vagy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ulról jössz-e hozzánk, vagy felülrő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tetszik, nálunk ez egyre meg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tudtam, hogy van ember még kívülü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hó, nagyon sok van még, mit te nem tud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is fogsz tudni. Vagy a jámbor ag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 teremtett volna-e porodb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világot ossza meg veled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őt dicséred, ő téged kita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mondja, végy ebből és félj amat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Űv és vezet, mint gyapjas állato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szmélj, szükséged nem is leh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szméljek? - S nem eszmélnék-e há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zem-é az áldó napsugá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étezésnek édes öröm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Istenemnek végtelen kegyé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engemet tőn e föld istenévé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tartja tán az a kis féreg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gyümölcsöt eszi el előle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 a sas, mely a kis madárra csap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vagy mi tesz nemesbbé tégede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ikra az, mely bennetek deren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végtelen erőnek mozzanás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pataknak egyes habja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percre felcsillogva visszahull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ös medröknek szürke mélyib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en, tán volna egy, a gondol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öntudatlan szűdben dermed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nagykorúvá tenne, önerődr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izván, hogy válassz jó és rossz közö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önmagad intézzed sorso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gondviselettől felmenten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trágyaféregül tán jobb nek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nyészni kis körödnek lágy öl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udás nélkűl elfogyni életedd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kényelem a megnyugvás hitünk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, de terhes, önlábunkon álln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dolgokat mondsz, szédülök bel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lelkesűlök, szép s új dolgokat mondsz -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tudás sem volna még elég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testesűljön nagyszerű müvek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lhatatlanság is kellen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képes tenni az arasznyi lé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fa rejti mind e birtok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ttől tiltott el, aki alkotot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sz, mint az Isten, azt ha élve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ttől örök ifjú marad kecs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is kegyetlen a mi alkotón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ha megcsal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dics kissé kitiszt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gi ka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Jaj neked, vil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ős tagadás kis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Ember, vigyázz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hang ez ismé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A szél gallyakat rá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gíts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 elem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t nekt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zni me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Szélroham, a dics el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fa az enyé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Ki vagy tehát te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 olyannak tűnsz fel, mint mi vagyu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 ott a sast, mely felhők közt kovály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 e vakondot földet túrva len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kettőt más-más láthatár övedz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llemország látköröd-kívül v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mber az, mi legmagasb neke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bnek is eb legfőbb ideál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tisztel, hogy ha társaúl foga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pen úgy, miként te őt lené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állsz felette végzete gyaná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dást vagy átkot szórva istenűl rá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úgy tekintünk rátok mi alá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llemország büszke részes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oknak volnál hát te egyik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en, erősek közt a legerőse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ottan álltam az Úr trónja mell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gszebb dicséből osztályom kijá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nem maradtál hát a fényes ég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porvilágra mért jöttél közén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úntam ott a második hely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gyhangú, szabályos é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tlen gyermek-hangu égi ka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indég dícsér, rossznak mit se ta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üzdést kivánok, diszharmóniá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új erőt szül, új világot á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lélek magában nagy leh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vá, ki bátor, az velem jöh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mondta Isten, hogy büntetni f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ás utat választunk, mint kitűzö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büntetne? - Hisz, ha az ut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űzte, melyen hogy menjünk, kiván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úttal ollyanná is alkot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vétkes hajlam másfelé ne vonj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mért állított mély örvény föl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delgő fejjel, kárhozatra szánva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eg a bűn szintén tervében 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vihar verőfényes napok kö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ondja azt vétkesbnek, mert zajon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ezt, mivel éltetve melegí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m, megjelent az első bölcselő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sor jövend utánad, szép hugo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illjó úton ezt vitatja újra - -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ébolydába téved sok közűlö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visszaretten, révbe egy sem 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hagyjatok fel az okoskodáss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dolognak oly sok színe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ki mindazt végigészlel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vesbet tud, mint első pillanat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tározatra jőni rá nem 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tt halála az okoskodá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hát szakítok egyet a gyümölcsb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tkozá az Ú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ucifer kaca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De csak szakít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őjön reánk, minek ránk jőni ke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yünk tudók, mint Ist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tudás almáját előbb Éva, aztán Ádám megízlel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S efele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kké ifj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rre, erre csa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lhatatlanságnak fája e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essetek há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másik fa felé vonja őket, egy Cherub lángoló karddal útjokat áll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rub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Félre, bűnösö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Ádám! Elhagytál engem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hagylak én is, lásd, mit érsz magad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ünk va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</w:rPr>
        <w:t>Csüggedte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Korántse hid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ébredésem borzongása e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innen, hölgyem, bárhová, - el, el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egen már s kietlen ez a hel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gi ka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sírjatok testvéri könnyek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őz a hazugság - a föld elveszet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Pálmafás vidék a paradicsomon kívül. Kis, durva fakaliba. 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övekeket ver le kerítésül. Éva lugost alkot. Lucifer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z enyém. A nagy világ helyet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tér lesz otthonom. Birok vel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védem azt a kártevő vadak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kényszerítem nékem terme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meg lugost csinálok, épen oly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z előbbi, s így közénk varázslo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esztett Éde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Vajh, mi nagy szav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ottatok ki. A család s tulajd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z a világnak kettes mozgató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től minden kéj s kín születni fo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 két eszme nő majd szün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íg belőle hon lesz és ipa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ülője minden nagynak és nemes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felfalója önnön gyermeké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jtélyeket beszélsz. Igérted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ást, az ösztön kéjéről lemondt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tte, hogy, bár küzdve, nagy legy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az eredmény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Hát nem érzed-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zem, hogy Isten amint elhagy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res kézzel taszítván a magány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hagytam én is. Önmagam lev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istenemmé, és amit kivív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án enyém. Erőm ez, s büszkeség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báb, mostan fittyet hánysz az ég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átjuk szíved, villámok ha ég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em meg büszkeségem az csup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világnak anyja én lesz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 eszmény, mit a nő szíve hor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örökítni a bűnös nyomo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köszönjek néki? Puszta léte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 az a lét, ha érdemes lesz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rhére, csak fáradságom gyümölcs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éjet, amit egy ital viz á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omjam hevével kell kiérdemelne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sók mézének ára ott vagyo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ely nyomán jár - a lehangolásb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a hálának csatja min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 is hullt rólam, bár szabad lev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kotni sorsom és újból leront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pogatózva amit tervezék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hoz segélyed sem kellett talá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bírta volna azt saját erő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nem mentél meg a súlyos bilincst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lyel testem por földéhöz csato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zem, bár nem tudom nevét, mi 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egy hajszál - annál szégyenebb -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korlátozza büszke lelkeme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ugranám, és testem visszahu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em, fülem lemond szolgálatár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távolnak kémlem titkai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képzetem magasb körökbe v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hség kényszerít, hunyászkodott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zállni ismét a tiprott anyagho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n kötél erősb, mint én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úgy te gyönge szellem vagy ig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e láthatatlan pókháló, e semm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százezer lény észre sem vesz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álója közt szabadság érzet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ckándozik, mit csak nehány kivál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sb szellem sejt, még dacol vel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kis ez az, mi vélem bír daco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szellem, mint én. Vagy tán azt his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, mert elrejtve munkál s zajtal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erős? - Ne hidd, homályban ű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egy világot rendít és terem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látásától megszédűlne a fej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mber műve csillog és zörö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nek határa egy arasznyi l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d megtekintnem hát e működé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- Egy perce csak, keblem, tudod, erős -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rám befolyhat, aki enmagam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különvált és egész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Vagyok` - bolond szó. Voltál és leszes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k levés s enyészet minden él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ézz körűl és láss szellem-szemekk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amit a következőkben mond, mind láthatóvá is les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áradat buzog fel így körű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sba törve szakadatlan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kétfelé vál s a földsaroki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har gyanánt roha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24"/>
        </w:rPr>
        <w:t>Az a melegsé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életet visz a jegek honáb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e két lángfolyam, mely zúgva fu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lettem el, hogy félek, elsod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égis érzem éltető hatásá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z, mi az? Elkábulok belé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delej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Alattam ing a föl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szilárdnak és alaktalan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rtottam eddig, forrongó anyag lő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lentállhatlan, mely alak után tö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etre küzd. Amarra mint jegec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rre mint rügy. Oh, e zűr közöt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vá lesz énem zárt egyéniség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vé leszesz, testem, melyben szilár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köz gyanánt oly dőrén megbizá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terveimben és nagy vágyaimba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elkényeztetett gyermek, ki baj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gyönyört szerezsz számomra egyirán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marok porrá sülyedsz-e c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többi lényed víz és tünde l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ég imént piroslott és örü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gott voltammal a felhőbe gőzöl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szavam, agyamban minden eszm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nyemnek egy-egy részét költi e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ek! - És a vészhozó tüz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rejtélyes szellem szítoga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elegedjék hamvadásomo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e látással, mert megőrülö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harcban állni száz elem közö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hagyottság kínos érzetév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örnyű, szörnyű! - Oh, miért lökém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mtól azt a gondvise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ösztönöm sejtett, de nem becsű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udásom óhajt - oh de hasztal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-é, úgy-é, hasonlót érzek én 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ajd te harcolsz a fenevadakka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én lankadva kertünk ápol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rültekintek a széles világ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égen-földön nem lesz egy rok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egy barát, ki biztasson vagy óvj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így volt ám ez egykor, szebb idő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gúnyos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en, ha oly kicsínyes lelk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fáztok ápoló gond s kéz ne'k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lárendeltség oly szükségete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ézek én fel istent számotok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nyájasabb lesz, mint a zord öre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földnek szellemét, ismérem ő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gi karból, szép szerény fiú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Jelenjél meg, szel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Látod, nem bírsz v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Az ősi tagadá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Hiv, hisz nem merne má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földből lángok csapnak fel, tömör fekete felhő képződi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zivárvánnyal, iszonyúan mennydörög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 `hátra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agy te, rém - nem téged hívtal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öld nemtője gyönge és szelí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gyöngeűl látál az égi kar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önkörében végtelen, erős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itt vagyok, mert a szellem szavána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nem kelle, ámde megjegyez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fölzaklatni s kormányozni má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felveszem saját képem, leroskad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me két féreg itt megsemmisű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d hát, hogyan fér büszke közeledb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, hogyha istenűl foga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részletezve vízben, fellegek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igetben, mindenütt, hová bené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 vágyakkal és emelt kebell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tűn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ligetet, forrást tünde játszi nimfák népesít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nézd e kedves testvér arcok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nézd, mi bájosan köszönte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többé elhagyottság, renget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 szállott közénk vel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k adnak búnkban biztató szav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étkedésben jó tanácsok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kérhettek jobb helyütt tanácso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, amint kértek, már határozátok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épp e kedves tünde alakok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úgy felelnek, mint kérdésetek szól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iszta szívre mosolyogva néz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jesztő réműl a kétségb'esőne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k kísérendnek végig száz ala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zféleképen átalváltozott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ürkésző bölcs észnek üde árny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örök ifjú sziveknek ideálj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ér, mit ér e játék csillogás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m mely foly, nem hatok belé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kem csak egy rejtéllyel több juto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itegess, Lucifer, ne tová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j tudnom mindent, úgy, mint megfogadt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serves lesz még egykor e tudás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udatlanságért fogsz epedni vissz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nn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tűrelem. Tudod, hogy a gyönyö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rcét is harccal kell kiérdemelned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iskolát kell még addig kijárn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at csalódnod, míg mindent megérte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nnyű neked beszélni tűrelemr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d egy öröklét van kitár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n az élet fájából nem et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rasznyi lét, mi sietésre i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, mi él, az egyenlő soká 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ázados fa s egynapos rova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mél, örűl, szeret és elbuk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napszámát s vágyait betölté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z idő halad: `mi` változ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ázad, egy nap szinte egyre megy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félj, betöltöd célodat te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t ne hidd, hogy e sár-testbe v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orítva az ember egyénisége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ád a hangyát és a méheraj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r munkás jár dőrén összeviss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kon cselekszik, téved, elbuk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 egész, mint állandó egyé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üttleges szellemben él, cseleks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űzött tervét bizton létesít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eljön a vég, s az egész elál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rtested is széthulland így, ig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száz alakban újolag feléls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nem kell újra semmit kezdened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vétkezél, fiadban bűnhödö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szvényedet őbenne folytatod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tapasztalsz, érzesz és tanul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vmilliókra lesz tulajdono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visszapillantása az öreg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ifjú keblem forró vágya más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övőmbe vetni egy tekintet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lássam, mért küzdök, mit szenved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lássam én is, e sok újulás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ankad-é el, nem veszít-e bája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yen. Bűbájat, szállítok reá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 jövőnek végeig belátto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ünékeny álom képei alat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látjátok, mi dőre a cé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úlyos a harc, melyben útatok tér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csüggedés ne érjen e mia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 csatától meg ne fussato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ére egy kicsiny sugárt ad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biztatand, hogy csalfa tünemé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ész látás - s e sugár a remény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zalatt Ádámot és Évát kalibába vezeti, kik o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szunnyad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iptomban. Elöl nyílt csarnok. Ádám mint Fáraó, fiatalon, tróno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ülve. Lucifer mint minisztere; tiszteletteljes távolban fényes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kíséret. A háttérben rabszolgák egy gúla építésén dolgozna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báccsal rendet tartó felügyelők alatt. Tiszta na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séges úr! Aggódva kérdi nép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lvérezni boldog lenne ér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jon mi az, mi a nagy fáraó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gyja trónja vánkosán pihenn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áldozod fel a nap kéje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jnek édes álomképe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nem bizod gondját nagy terveid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abszolgára, akit az megil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már úgyis a széles világ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dicsőség, úralom tié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kéj, mit ember elviselni bí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z tartomány bő kincse mond urán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ed nyit kelyhet illatos virág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édes gyümölcsöt csak neked növ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r hölgy keble sóhajtoz feléd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őke szépség, lankadó szemével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nom, gyöngéd, mint játszi tünem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arna lányka, lihegő ajakk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gő szemében őrült szenvedélly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a tiéid. Sorsuk egy szeszély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érzi, hogy betölté hívatás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éhány perced fűszerezni tudt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nek nincsen szűmre inger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kénytelen adó jő, nem csatázo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tte, nem köszönhetem magamn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itt e művel, melyet alko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tartom, hogy megleltem az utat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valódi nagysághoz vez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űvészetét a természet csodál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évezredekre hirdeti nev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földindúlás, nincs vész, mely ledöntse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ebb `lett` az ember, mint az Ist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oh, fáraó, mégis boldog vagy-é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pzeletben? Tedd kezed szived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n. Úrt érzek, mondhatatlan ű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ndegy. hisz nem boldogságot esd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séget csak, s az megnyílt előtt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tömeg ne sejtse kínoma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ajnálhatna, nem imádna több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hogyha egykor átlátod mag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dicsőség percnyi dőre játé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em leh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S ha mégis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4"/>
        </w:rPr>
        <w:t>Halni térn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tkozván utánam a világ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ogsz meghalni, bár átlátod egysze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őt újra kezdesz, régi sikeredd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dolgozó rabszolgák közül egyet a felügyelők annyira vernek, hog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z jajveszékelve és üldözötten egész a nyílt csarnokba fut, s a tr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őtt összerogy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A rabszolg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, segíts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munkások közül Éva, mint a rabszolga neje, kibontakozik, 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ájdalmas sikoltással férjére 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Hiába kéred az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kínjainknak nem volt része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t, nem ért! - Halk a jajnak sza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trón magas. Mért nem hívsz engem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eltakarlak s testemmel fogok f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csapás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a betóduló felügyelőkhöz, kik a rabszolgát s nejét ki akarjá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urcoln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Hagyjátok ott. El inné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felügyelők el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ismeretlen érzés száll szivem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e nő és mi bűve-bája v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lyel, mint lánccal, a nagy fáraó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rántja porban fetrengő magához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lk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ismét a szálaknak egyik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kkel gúnyul vett körűl ur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edbe hozni hernyó voltoda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önhitedben lepkeként csapongs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vékony szál, láttad már, mily erő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iklik ujjainkból, és az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téphetem sz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lejőve a trón lépcsői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zt ne is müvel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lyen sértő, époly kelleme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illetlen, hogy egy bölcs és királ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tta nyögjö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Mit tegyek tehá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gúnny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en más hátra, mint hogy a tudá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gadja létét e rejtett fonálna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acagja durván az erő s anya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nem birom kacagni, sem tagad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kedvesem, véred csorogva fol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itom; fáj úgyebár, nagyo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bszolg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 fáj csak, már nem fáj soká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úgy, nem úgy, mért éltél volna eddi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ost halnál meg, amint meglel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bszolg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él a pór? - A gúlához köve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rd az erősnek, s állítván utód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ármába, meghal. - Milljók egy mia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Lucifer, mi rettentő beszéd ez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ldokló hagymázos őrülése -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beszél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agy fáraó, mi bán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, mondhatom, hogy nagyszerű dolo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rabszolgával a földön kevesb v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ed silány szám, nékem egy vil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, ki fog majd engemet szeretni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bszolg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többé nem. - Felejts el, nő, örökre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Megh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foglak én. El innen a halott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ullát felvesz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, hölgyem, e trón pamlagán helyed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ájnak épen úgy fejedelme va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z erőnek én - meg kelle lelnü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mást akárho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Oh, nagy fára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om, parancsod a pór végze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szabódom, csak kevés idő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j magamnak, azután parancsolj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többször e szót. Oh, hát birodalmam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hsem megy-é túl a parancs szavá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, ha egyelőre a paranc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llet fájva, - oh ne írigyel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első percben könnyem a halottó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ép halott, ah istenem, mi szép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Rábor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és halott; mi ellentétel ez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rekvésinkre gúny e nyúgal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hivságunkra szánalmas mosol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ökött rabszolga, ki veled daco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ván: erősebb lettem láncaidn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oltnak béke, az élőnek üdv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az könnyed nem érzi, mosolyo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lkülöznöm kí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alottat kiviszik. Ádám Évát a trónra vezet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Oldalamra, nő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mílyen édes kebleden pihen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Jajveszékelés a munkások közt; Éva összerezze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lelt, szerelm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Oh, nem hallod-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ép jajá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Először vettem észr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szép zene, igaz: de ne ügyelj rá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ókolj meg és feledd el a világo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uciferhez`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meg némítsd el azt a jajgatá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nem birom, ez már a nép jog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ütt öröklé az igával a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Ismét jajszó, Éva felsikolt, Ádám fölemelked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ölgyem, te szenvedsz, s nem tudom, miké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gítsek rajta. Szíveden keresztü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jajszó, mint villám, fejembe csap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úgy érzem, a világ kiált segély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fáraó, zúzz el, de megbocsás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nép jajja nem hágy megnyugodni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dd, jól tudom, hogy szolgálód vagy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éltem célja tégedet mulat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jtek mindent, kívülem mi va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omort, nagyságot, ábrándot, halott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osolyom üdv, ajkam láng legyen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a nép, e milljókarú l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bácsolt háttal jajgat odakin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fájó testnek kisded porciká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, én, a népnek elszakadt leány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ívemben érzem szintén mind e kí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én veled. - A milljók egy miat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á a holt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Oh nagy fáraó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mor levél, és én vagyok ok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zz el magadtól, vagy taníts, miként kel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ketté lenn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Jobb mester valál 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megtanítál a jajt hallanom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alljam többé. - Ím, legyen szaba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olganép. Mit is ér a dicső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gy személyben ér utól az embe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ljók vesztével és milljók jajáv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ben szintén az az ember lehe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ljószor érzem a kínt, egyszer a kéj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fáraó, rajongsz; hisz a tömeg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gzet arra ítélt állat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inden rendnek malmán húzni f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rra van teremtve. Már ma mentsd fel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te eldobsz, ő meg nem nyer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új urat keres holnap magán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zt hiszed, hogy ülhetnél nyaká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gazdának szükségét nem érz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kebelében öntudat laki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jajgat hát, mintha fájna nék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olgasá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Fáj, bár nem tudja, m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minden ember uralomra vágy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érzet az, s nem a testvérisé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szabadság zászlajához űz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tömeget - ámbár öntudattá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bred benne, és csak sejtelemki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aklatja minden olyasért, mi új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tagadása a már meglevőne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bban remélvén testesűlve lát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ról képzett álmai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mély tenger a nép: bármi napfé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m hatja át tömét; sötét leend 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hullám ragyog, mit színe fölv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ly hullám esetleg ép te vag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ért épen é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Vagy más, veled rok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ben tudattá vált a népi ösztö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a szabadság bámult bajnokáu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nyes helyedre tolakodni me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 tömeg, nem nyerve semmit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t cserél, a gazda megmar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égtelen körút okoskodás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ől menekvés nincsen is talá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on menekvés. Adj ezen nehá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vált egyénnek láncot és gyürű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j más játékszert, s mondd: ím a töm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ölébe tollak, ez teszen nemesbé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lhiszik, és a népet lenézvé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szívelik, hogy őket is lenéz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kísérts ily csábító álokokka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a szolgákkal! Légyen mind szaba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rdesd ki nékik, ám de jól sies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, míg megbánom, késő is legyen m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re csak önhitten útad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dd, hogy te mégy, ha a sors árja v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Kimegy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mű meg álljon bevégzetlen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tő rom annak, aki nagyra tö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nk s gyöngénknek nagy kérdőjel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Kint nagy örömzaj, a munkások eloszolnak. Lucifer visszatér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ülj, pór, a nagyság hogy meghajo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d. Csak ne hidd, hogy kényszerítv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gasztalódjál, oh én kedves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is mit ér az a rideg dicsősé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deg kígyóként mely közénkbe csú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agy, de nag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El véle; látod, a jaj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némult, üdvünket meg nem szakasz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ágyad más, ha keblemen pihen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nő, mi szűk, mi gyarló látköröd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büszke férfit ép ez vonzza hozzád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gyöngeség, mit az erő szereth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védő szülő gyámoltal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oltát karolja leghőbben fiá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fáraó, tán már untatlak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hasztalan, e balga fecsegéssel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ába, ha okosabb nem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is kivánd, hogy légy, én kedves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em elég van nékem önmagam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 s nagyságért nem kebledre hajl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m a tudásért, mindezt könyveimbe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kal jobban föllelhetem. Te cs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szélj, beszélj, hogy halljam hango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zgése szűmön végigárjadozz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ármit mondasz, mindegy; oh, ki kérd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énekel a kis madár, az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des sejtéssel halljuk hangjai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csak virág légy, drága csecsebec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zontalan, de szép, s ez érdem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uciferhez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égis egy vágy ver föl mámorombó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bolond vágy - - oh de teljesítsd -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j vetnem egy merész pillanat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re, egypár ezredév után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lesz hirembő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Amíg csókolód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zed-é a lanyha szel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rcodat legyinti s elröpű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konyka porréteg marad, hol elsz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évben e por csak nehány vonalny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ázadévben már nehány könyö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ár ezredév gúláidat eláss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moktorlaszba temeti nev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j-kerteidben a sakál üvö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pusztán koldús, szolganép tanyá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mit Lucifer mond, mind láthatóvá is les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dezt nem a mennyrázó fergeteg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ömbölő földindulás cseleks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gyönge szellő, mely körűlenyel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ttentő kép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gúnny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Ne félj, csak szellemed v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tested megmarad, mint múmi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váncsisága iskolás fiúk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orz arculattal, melyről elmosódo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írás, szolga volt-e, vagy parancso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múmia felé rúg, mely ezalatt a trón előtt tűnt fel, s lassa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egördül annak lépcsői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elugor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kolbeli káprázat, el veled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törekvés, dőre nagyravágy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ülembe cseng még: milljók egy miat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millióknak kell érvényt szerezn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abad államban - másutt nem leh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yésszen az egyén, ha él a kö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gyesekből nagy egészt csin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lhagysz-e engem is, szerelmede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, téged, a trónt, mindent elhagyo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, vezess, új célra, Lucife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is sok szép időt vesztettem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álut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Indul, kardot von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Királyom! Tört reménny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egjösz, szíved e szűn menhelyet l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en, igen; sejtem hogy téged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sztult alakban fel foglak talál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kkor nem fogsz ölelni már parancsból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nt egyenlő, - kéjnek érzetéve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oly vágtatva, még jókor beér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előbb, a célt, hogysem remél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sírni fogsz majd, látva, hogy mi dő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én kacaglak. - Menjünk hát, előre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ÖTÖ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thénében. A köztér, közepén szónokszékkel. Az előtéren oldalvás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ílt templomcsarnok istenszobrokkal, virágfüzérekkel, oltárr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mint Lucia, Miltiadész hadvezér neje, fiával, Kimónnal, több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zolgálótól kísérve, kik áldozati tárgyakat visznek, jő a templom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csarnoka felé. A téren rongyos nép ácsorog. Ragyogó regg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rre, erre, kedves kisfia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arra ment el gyors hajón atyá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tázni messze hon határi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durva nép él ott, mely vakmerő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nyegeté szabadságát honunkn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ádkozzunk, imádkozzunk, fi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z ég védje e hon igaz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ezesse közénk hős atyádat ép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gyan mért ment atyám oly messze föld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védje ezt a rongyos gyáva nép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zép nejét meg bú emészti hon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, ne ítélj jó apád fel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nek átka űl oly gyermek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szerelmes nőnek van jog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sergni férje nagy lépései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et ha nem tesz, megszégyenlené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tyád úgy tett, mint kell a férfiú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lsz hát anyám, hogy gyenge, megveri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, nem, fiam, atyád hős, győzni f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 van amitől őt félthe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önmagát nem győzi m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Hogya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n a léleknek egy erős sza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ravágy. A rabszolgában als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szűk körében bűnné aljasú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vérével táplálván a szabads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gyá növeszti, mint polgárerény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költ életre minden szép s nagy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túl erős, anyjára tö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üzd véle, míg elvérzik egyikö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e szó benne túlerőre jutn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egcsalhatná ezt a szent haz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tkoznám. Imádkozzunk, fia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A templom csarnokába mennek, ezalatt a térre mindig több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yülekez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ll az ember semmi izgat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rt, mintha sergünk ellent sem találn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itthon is oly álmos minden embe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n senki sem kohol már tervek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hajdanán, miknek kivitelér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elséges nép torka kellen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reggel óta járom e hely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avazatomra nem akad vevő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nalmas élet, mit van tenni már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ártana egy gyönge kis zava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ezalatt az oltár tüzét meggyújtotta, kezeit megmosá, s a hozand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ldozatra elkészült. Szolgálói himnuszt kezdenek, mely szakaszonkén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következő jelenetbe vegyül. A tér megtelt polgárokkal, néppel, ké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magóg a szószékért küzd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dább! Ez a hely itten az enyé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szélyben a hon, hogyha nem beszél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nép helyeslést üvöl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kor vesz el, ha szólsz. Bérenc, le innét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nép kacag és tapso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nem vagy bérenc, mert ki sem veszen m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lgárok! fájva emelek szav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 nemes szívnek fáj a nagy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rig alázni; s egy nagy férfiú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ll vonnom bírószéketek el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ísz-szekérr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Jól kezded, gonosz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csak virágozd fel az állat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áldozatra szánt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Félre inne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hallgatjuk azt a gúnyoló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Rángatják a második demagógo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bármint fáj szívem, mégis beszél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téged, oh dicső fejdelmi nép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hadvezérednél is többre néz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árus lelkü, éhen holt csoport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b gyanánt a hulladékra les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azdái asztaláról? - Oh te gyá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lésedet nem írigyelhet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 véle, ő is áruló, le véle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Még inkább bántalmazzá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va két galambot s tömjént áldoz az oltáro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 Aphrodité! Oh fogadd, fogadd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áldozat füstét, hallgasd imáma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zöld babért kérek férjem fejé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ládi enyhet csak bajnok szivé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áldozat füstében Erósz mosolyogva megjelenik, a Khariszo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örülállják, s rózsákat hintenek rá. Áhítatba merült csoportoza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zolgáló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d meg ő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rós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Oh nő, a tiszta szív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dása rajtad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Khariszo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És a Khariszo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talma véled!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zolgáló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Hála, Aphrodité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d hát a vádat, nép! Nagy Miltiádé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adta a ho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Oh, hazudsz, hazudsz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satok, vagy késő bánalom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 szégyen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Le onnan, szemtele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gészen a tömegbe sodorjá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fjúságod virága van kez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mnoszt be bírta venni egy csapáss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ost veszteg áll Pharosznál. Megfizetté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fejére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Nos, kiáltsa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bérletemből hurcolkodjatok ki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áldozatnak vége, az istenségek eltűnt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felemelked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zaj az kint? Nézzük meg, fia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árulót itélnek el, anyá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a csarnok lépcsőzetére 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vem mindig szorúl, ha éhező né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életét látom nagyok felet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árba hull a fényes, kárörömm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léli a pór, gúnnyal ille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ogyha ön mocskát is igazolná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! Rekedt vagyok s kiáltani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né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van, kend meg torkod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mit mondja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24"/>
        </w:rPr>
        <w:t>Mondj halált fejé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! Halá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Kiről is van tehát szó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 `hozzája 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ásról, mint ki egy fejjel nagyo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polgártársi, s azt nem tűrhet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tiadészről? - Oh, nagy isten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is, vén Kriszposz, kit rabszolgaságbó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tett ki férjem, most halált kiálta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riszpos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j meg, asszonyom, kettőnk köz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ik élhet. Három gyermekemm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rt, aki így szavazt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Jaj neked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orsod, Kriszposz, így lealjasít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megbocsájtok, hogyha éhez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 te Therszitész? S ti mind, ti mi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a jólétben nyugton szunnyadoz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 kapuktól ellenségtek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rjem veré el. - Oh, hálátlano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rszités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asszonyom, keservesen esik b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t tegyünk, ez a néphangula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kockáztatja minden birtok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va a felgerjedett habokka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mondom hát a nép itélet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ucifer, mint harcos, rémült arccal, szaladva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szt hirdetek! Az ellen a kapukná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em lehet, győzelmes hadvezérü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-é előttü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Éppen ő az ell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tudta, mit forraltok elle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kelt szivében a méltó har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íg szóltok, tűzzel-vassal itt ter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 hoztátok mindezt ránk, áruló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ssük le őket. - Éljen a vezér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aj nékünk, fusson, aki merre tud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nek vége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incs. Hódolni nék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be a kapukhoz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Istenek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ítélet fájt, mely által nek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vesztél, férjem, oh de keserű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igazoltad azt - bár visszanyerl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játok el nejét: ha városunk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ntása lesz, haljon meg gyermekestü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halnék érted, férjem, szíves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hon átka gyermekem ne érné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m ne félts, anyám, jőj, jőj v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óv e szentély minden bántalomtó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Felmennek az üldöző csoport elől a csarnokba, két nimfa rózsalánco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ocsát le mögöttük a nép előtt, mely azonnal visszalép. Kívülr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sonák hangzanak, a nép jajveszékelve szétszalad. - A nimfá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tűn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kacagva kezét dörzsöl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tréfa volt. Mi jó az értelem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cagni ott, hol szívek megrepedne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templom felé fordulv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 mindig megifjuló, örökk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nek látása ne zavarna folyvás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fázom idegenszerű kör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mezetlent is szemérmetess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űnt nemessé és a végzet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sztossá teszi rózsái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egyszerűség csókos ajkiva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késik oly soká az én világ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orzalak, a kétes rémü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lriassza e káprázat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küzdelmemben a már-már buk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bert mindannyiszor fölkelti újra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ajd meglátjuk, hogyha a halá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zalma eljő hozzánk nemsoká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nalmas árnyjátéktoknak vaj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esz-e akkor itt végső határ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nép közé vegy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Ádám mint Miltiadész, fegyveres csapat élén vezetteti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gsebesülten. Előtte könyörögve a nép és a demagógo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jen vezérünk! Könyörűlj, nagy emb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étketek hát, amiért könyörgtö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gyöngétől mit kérhet az erős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őm nem jő elém, se gyermekem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n csak nem érte őket bántalom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iltiadész, mért is jössz, ha nő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m bír örülni jöttödön? - Fi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yád leroskad, tartsd fel, tartsd fel... Ah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jó nevet se hágy reád atyád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ez? Nem értem. A nép esdek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őm átkoz, és e mell vérzik hazám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jobban vérzik a hon és sziv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mért jövél, mondd, hadseregnek élén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llet-é rangomban ily kisére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jöttem, mert e súlyos seb nem enge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ovábbra is tisztemnek megfelel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jöttem, hogy küldőimnek kezé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elséges népnek kezébe té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talmamat, beszámoljak nek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elbocsátlak, bajnok társai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érdemlétek a háztűz nyugalmá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ost én is e kardot, Athéné Palla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elve tűzöm oltárod fölé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lvezetteti magát a csarnok lépcsői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gyveresei eloszol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férje nyakába boru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Miltiadész, hol van boldogabb n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te nőd, nemes nagy férfiú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nézd fiad, milyen hasonlato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zád, mi nagy, mi szép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Ti kedvese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tudtam én, hogy amit tesz atyá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jól van tév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Oh, ne szégyeníts 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a hitvesnek kelle tudni job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am! Atyád kardját mutasd be t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món `a kardot felakaszt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Űvd, istenasszony, ezt a drága kard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egykor érte hozzád eljövö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ettős áldozathoz az any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szórja a tömjént. Pallasz, tekints 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Tömjént áld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 `a szószéke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olt-e igazam, hogy áruló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Dárius megvette? Tettetés cs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eb, nem kíván ellene csatáz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reá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Mi zaj az odakin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iltiadész, rettentő beszéd az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ulónak mond újra a töm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tséges vád; engem, áruló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arathónnál győzt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Oh, hogy úgy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onosz világ az, melyet itt lel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késtek őt elfogni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Nép tolong a templom csarnoka elé, köztük Lucifer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iltiadész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entélyben biztos vagy, meg ne mozdúlj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is oszlatád szét a hada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bűnbarlangot mért nem gyújtatád f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láncot érdemel e csőcselé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érzi, hogy te születél urá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nemesebb vagy, mint ők összevé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öl, megöl, hogy lábadhoz ne essé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játok-e, egy áruló nej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ént beszél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z a nőnek jog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férjét védje, még ha bűnös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még ha olyan tiszta, mint ura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llensége olyan korcs, miként t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hagyja a felséges nép mag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Így becsmérelni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Hátha igazat mon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élök tart, gyanús. Kiáltsato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ngy lelkek, vagy dögöljetek meg éh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reá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Takard el a fiú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lássa vérem - el, nő, e kebelről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illám, mely a szirtre csap, ne érj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én haljak meg - vagy miért is élj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látom, mi dőre a szabads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ért egy élten küzködém keresztű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tétováztok mé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nép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Halál reá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áva népet meg nem átkoz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em hibás, annak természe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nyomor szolgává bélyegezz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szolgaság vérengző eszközév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ülyessze néhány dölyfös pártütőne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edül én voltam a bolo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vén, hogy ilyen népnek kell szabadsá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mondtad a sírverset önmagad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utánad illőt sok nagy sírorom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etek le. Nem veszem igényb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ovább e szentély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vezetteti magát a lépcső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vát gyöngéden szolgálói karjába téve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Ím - készen vagyo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djed magad, még nincsen veszve semmi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gyötörne a seb, hogyha szóln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delmemű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Tedd meg, hisz ez a né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 imént porban csúszott előtt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p azért minden haszontal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szégyenét meg nem bocsátja a nép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józanodtál-é há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Oh, nagyo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láttad-é, hogy a bódúlt tömeg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b ura voltál, mint ő neke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het, de mind a kettő kárhoza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név alatt a végzet ugyanaz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törekvés azzal küzde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fogok. - Aztán miért, miért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gynék magasra bármi hő keb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jen magának, és keresse a kéj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lyel betölti az arasznyi lé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ántorogjon ittasan Hádész felé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 új útra, Lucifer, vezes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acagva nézem más erényei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kínjait, csak élveket kívánv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meg, nő, aki - úgy rémlik szivemnek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kor lugost varázsolál nek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ivatagba, hogyha még fiambó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lgárt nevelnél tisztes anyakén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 vagy, méltán gúnyol a leá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festett arccal a bordélyban 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tól felgerjedt, csókvágyó ajakka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, mulass, tagadd meg az erény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rpadra mostan, büntetésemű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mintha aljast bírtam volna ten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rt nagy eszme lelkesítni bí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egy tőkét hoznak a lépcsők elé, mellette Lucifer áll bárdd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lehajtja fejé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demagó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ezzétek ki. Éljen a haza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sú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búcsú, nemde? - Nos, vitéz ur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orzongat most furcsán egy kevéss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orz képű halál rideg szele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Pallasz! Meg nem hallgatád imáma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templomból a halál nemtője, mint szelíd tekintetű ifjú, lefordított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fáklyával s koszorúval Ádámhoz 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allasz meghallgatott. - Az ég vel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nyugvás szállt szivembe, Luciá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ok reád, hiú ábrándvil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int elrontád legszebb perceme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ok reád, te közlelkű, rideg nép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ot durván illeté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üde virága menten porba hul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nem olyan édes a szabadsá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ed, amilyen fájdalmas nekem vol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TO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Rómában. Nyílt csarnok, istenszobrokkal, díszedényekkel, melyekb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latok égnek, kilátással az Apenninek felé. - Középen terített aszta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árom lecticával [*]. Ádám mint Sergiolus, Lucifer mint Milo, Catulus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d megannyi kéjenc, Éva mint Júlia, Hippia és Cluvia kéjhölgyek,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edéren öltözve dőzsölnek. Egy emelvényen gladiátorok harca foly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bszolgák állnak parancsra készen, fuvolások zenélnek. Alkony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ésőbb éj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Itt heverő, kereve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Sergiolus, mily serény, ügy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piros szalagú gladiát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nék fogadni, hogy amazt legyőz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, Herculesre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Ah mit, Hercules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hinne még közöttünk istenekbe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d Júliádra, jobban elhisz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y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Erős alapra esküszöl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istent tévén álisten helyéb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ondd, hogy értsük mégis azt az eskü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ségét értsük-é, szerelmed-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vagy tán épen hűségét irántad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áj muló, s ha még nem volna i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nott lesz holnap, ami elragad m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evesb kecsű nő csábít tőle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ujdonság bűbájos ingerév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űségit értém. Vagy ki pazaro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ölgyére többet nála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Oh bohó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bírod-é őt vég nélkül öleln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bírnád is, te, aki telhetet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önyörre vágysz s haszontalan csapong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 kéjnek csak egy-egy elszakad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észét birod egy-egy nőben talá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g a szépség s kéj eszményképe mindi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rhetetlen varázsként leng előt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tudod, hogy szintén egy szeszély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ábrándkép nem csábítandja-é 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gladiátor roncsolt izmai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, igaz, ne többet, Hippia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is vonz az a kéj Tantaluské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Herculesnek ereje hiány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Proteusként nem változhat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 megvetett rab, kínos hét u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 órát élvez, milyet hasztal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Űhajt ura. - Vagy a gyönyör csak egy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al víz-é hát a meglankadott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nnak halál, ki habjaiba dű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mily dicső erkölcsi tanfoly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lányok keblén, fűzéres pohárná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 fogadástok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Ha veszten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Júlia tié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S ha nyer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Lova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yé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Négy hétre visszavehe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bétaszítom ángolnás tavamb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Júlia, e szép kövér hala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él, hiszen majd hizlalsz másik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dőzsöl-é rút féreg rajtad i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ön, aki él, vagy hogyha n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 is örűlni, legalább kacagj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Isz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a gladiátor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tartsd magad, hé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Rajta csak, vitézű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Catulus gladiátora elesik, s életéért esdve ujjait fölemeli. Ádám 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egyelmi jelt akarja adni, de Catulus lefogja kezét, s összeszorít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rkát, hüvelykét a gladiátor felé tart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cipe ferrum! [*]  - Gyáva korcs. El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bszolgám van még, nem vagyok fuka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sajnálná e kis felzaklató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lenetet, szép hölgyek, től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a csók oly sokkal édese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rróbb a vágy, ha egy kis vér ömö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Fogadd a vasat! Azaz: Halj meg! A vesztes gladiátor kivégzésér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zzel a mondattal és hüvelykujjmozdulattal adtak je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A gladiátort ezalatt ellenfele kivégezt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ó enyém, jőj, Júliám, ölelj 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gyék ki azt a hullát. - Táncoso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ináljatok most más komédi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bből elég volt má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ullát kiviszik, az emelvényt a táncosok foglalják 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Cluvia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őj hát te is, nem nézhetem soká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ás ölelke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S mi, Hippi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vetjük-é szintén példájuka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yald meg ajkad, nincs-e rajta méreg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úgy, most már mulathatunk, galamb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dobog szived olyannyi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nyughatom fölötte, Júli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Suttog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d, e bolond még a szívről beszél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dd, kedves, én nem bántom a tiéd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hetsz vele akármit, csak ne tudj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csókod forró s mindig kész nek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lelkü kedves! Ím javadra e bo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Iszik.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van, jól, Cluvia, de lágy kar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uhácska kebled tőlem el ne vo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üzérem is lesiklott ládd fejemrő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táncosnőkhöz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ez remek fordúlat táncoto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buja tűz, kellemmel egyesülve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ed befogom ím, ha ott lel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, amiért én is versenyt futo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k egy jó szót sem bírok érdemel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uciferre mutatv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n savanyu arcot nézzed inkább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is ennek az a szép leá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ár különb hasznát se tudja ven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ogy szunnyadni hagyja, míg mag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únyos mosollyal és hideg szemekke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ér száz édes, bárha dőre dol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társalgás illatát tesz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egy ily arc egész körö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észetére fagylepelt borí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ellenáll a perc igézeté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hagyja lelkét ártól elragad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jó ember, s bár maradna ottho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 szinte félek, hogy szegény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megfogant a fekete hal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várost pusztítj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El vel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ászos képpel. Pajzán dalt nek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tudja a legszebbet köztete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 `ének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ral, szerelemm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telni sosem kel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pohár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a zama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mámor, az édes mám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orpadt sírokat a nap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tünk megaranyozz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ral, szerelemm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telni sosem kel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leány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a varázs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mámor, az édes mám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orpadt sírokat a nap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tünk megaranyozz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van biz az, nos, Cluvia, te mit tud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 `ének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 világ volt hajdanába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ucretiát az özvegy ágy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egkereste szép gavallé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ángol ajka, több kéjt nem kér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rt szűvel nem fut bordélyház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deg vasat merít magáb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d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okosabb világ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hogy mi élünk ab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 világ volt hajdanába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rutus nem ült szép villájáb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rdot fogott s harcolni mé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itvány zsoldos, s még mi végre?..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ongyos nép jóléte vég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ar földön érte el is vérze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d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okosabb világ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hogy mi élünk abba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 világ volt hajdanába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ém járt fel hősek agyá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nek hivék, mit kacagunk m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-két ily őrült ha akadn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irkuszainkban épen elk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ünk látvány, a vadnak ét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d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okosabb világ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űljünk, hogy mi élünk abba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Cluvia, leverted Hippi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nék e dalnak költője len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nem danolsz, mit búsongsz, Júli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rűlünk minden vígad és nev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jól esik pihenned keblemen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jól, nagyon. De nézd el, Sergiolu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 midőn elkomolyí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tartom, mely kacag, nem is valód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édesebb percünkbe is vegy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cseppje a mondhatatlan fájdalom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sejtjük, hogy az ily perc - vir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így hervata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h, én is érzek ílye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vált ha még dalt hallok és zen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llgatom a szűk korlátú szó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hang árja ringat, mint hajó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úgy érzem, mintha álomban feküdném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ezge hangon messze múltba szálln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napsugáros pálmafák ala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tatlan voltam, játszi, gyermet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és nemes volt lelkem hívatás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csáss meg, őrült álomnak varázsa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z. - Csókollak ismét - ébred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a zenével, tánccal, émelyí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örökös édesség tenge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serüet kivánna már sziv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omba ürmöt, és fulánkot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ros ajakra, vészt fejem föl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táncosok elmennek, jajgatás hallik kívülrő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jajszó ez, mely úgy velőbe ha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őrültet most feszítenek f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tvériségről, jogról álmodók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kell nekik, miért nem ültek ottho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vezve és feledve a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vitatták mások dolgai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ldús a dúst testvéreűl kiván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eréld meg őket, és ő von kereszt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d hát kacagnunk a nyomort, hatalm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ögvészt, mi a várost tizedel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teneknek minden végzet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Új jajszó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magáb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érzem, mintha álomban feküdn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ezge hangon messze múltba száll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nagy s nemes volt lelkem hívatás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úgy mondád-e, Júli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Ig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Ezalatt besötétült. A csarnok előtt temetési menet vonul 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biákkal [*], fáklyákkal és jajveszékelő nőkkel. Az egész társasá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ideig merev hallgatásba süllyed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régi római kettős fuvol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elkaca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látom, itt a jókedv elborúl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 nincs-e már, vagy elfogyott az élc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savanyú úr is megsokallj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bizon valaki fél között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épen megt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eléje sújtva pohará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Vessz, ha azt hisz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majd hivok uj vendéget közé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megifjúlt kedv is tér be vé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j! hozzátok be, szolgák, ízi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fáklyafénnyel erre útazi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megkináljuk egy pohár itallal.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alottat nyílt koporsóban behozzák, s az asztalra helye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ísérete a háttérben marad. Lucifer ráköszön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yál pajtás, holnap nekem, ma néked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inkább csókot kiván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Öleld m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lopd ki szájából az obulu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tégedet csókollak, őt miért n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alottat megcsókolja. Péter apostol a kíséret közül ki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éter aposto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, a döghalált szivod magadb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Mindnyájan visszaborzadva, helyeiken felemelked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d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öghalál - rettentő - félre inne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Péter aposto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nyomorú faj! - Gyáva nemzed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 szerencse mosolyog felet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napsugárban a légy, szem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t, erényt, gúnyolva taposó - -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a vész ajtódon kop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Istennek hatalmas újja érin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áván hunyász, rútúl kétségb'eső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zed-é, hogy az ég büntetés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ezkedik rád? Nézz csak, nézz körü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áros pusztúl, durva idegen né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porja el arany vetésid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tbomlik a rend, senki sem parancso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ót nem fogad. A rablás, gyilkolá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t fővel jár a békés lakok kö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tána a halvány gond, rémü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égből földről se' részvét, sem segély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rod, úgy-e, kéjek mámorá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andalítni azt a szózatot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kebelnek mélyét felver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jobb cél felé hiába ösztönöz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elégítést, úgyebár, nem érz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undort ébreszt szűdben a gyönyö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ggódva nézsz körűl, ajkad rebe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ába mind, a régi istenekbe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már hited, kövekké dermedezt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istenszobrok szétporla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porlanak, s új istent nem talál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salakból újra fölemeln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z csak körűl, mi pusztít városod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talmasabban, mint a döghal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ren kelnek fel a lágy pamlagokr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Thébaisznak puszta tére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d anakhórétákkal [*] népesíts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an keresve tompúlt érzetök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ég izgassa, ami még emelj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fogsz pusztúlni, korcsúlt nemzed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nagy világ most tisztuló szinér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Azok a korai keresztények, akik üldözések elől a pusztákb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nekültek, s ott aszketikus életmódot folytattak. Ebből az ösztönö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ozgalomból nőtt ki a keresztény szerzetesi intézmén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 `az asztal előtt összeroskad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 nekem, mi szörnyű fájdal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deg veríték, orcusnak tüze [*]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ögvész, oh, a dögvész, - elvesz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gyámolít ki sem közűl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annyi élvet osztátok vel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Itt: a halál tüz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néked, holnap nékem, édes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öljetek meg, átkom ver külön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éter apostol `hozzá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átkozódjál, lányom, sőt bocsáss meg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gyámolítlak én és a nagy Ist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t szeretet örök Istene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kedjél fel hozzá, ím e vízz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lked kitisztúl menten a salak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ozzá sie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Megkereszteli az asztalról vett edénybő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ipp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tyám - megkönnyülé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Megh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tulus `ind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még ma Thébaiszba útazom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undorodtam a bünös világtó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luvi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, Catulus, én is elkisér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Kimen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elgondolkodva, az előtérre lép, Éva követ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itt vagy, Júlia, mondd, mit keressz i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halál az örömet kiölt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ott van-é helyem, ahol te vagy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Sergiolus! Vajh mi sok nem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zést találtál volna e kebel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csak mulékony kéj után kutattá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önmagamban is. Mi kár, hogy úgy van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veszni nyomorúltan, kisszerű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envedni addig. Oh, ha él az Ist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térdel s kezét égnek emeli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gondja van ránk, és hatalma rajt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j népet hozzon s új eszmét világ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azt, a korcsba jobb vért önte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, a nemesbnek hogy köre legy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sra törni. Érzem, elkopott mi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miénk volt - s újat létrehoz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nk kevés. Hallgass meg, Istene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égen glóriában a kereszt feltűnik. A hegyek megől égő városok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pírja látszik. A csúcsokról félvad csapatok szállnak alá. Távolró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hítatos himnusz hall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magáb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látvány kissé borzogatja há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m emberrel kell-e küzdene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én nem bírok, ő teszi helyett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onló tréfát már gyakorta láttam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lória ha lassan elvesz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megmarad a vérengző keres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éter aposto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r meghallgatott. - Tekints kör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korcsúlt föld újra kezd szület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medvebőrös barbár harcfia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üszköt vetnek fényes városok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nek lova múlt századok vetés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porja el, s istállót elhagyo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mplomfalak közt lél, új vért hozan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silányúlt, megfogyott erekb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k a cirkuszban himnuszt énekel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 bősz tigris keblöket kitép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j eszmét hoznak, a testvériség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z egyénnek felszabadulás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k meg fogják rázni a világo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érzem, érzem, mást is kér a lél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dagadó párnákon renyhe kéjek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ív vérének lassu elfolyás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kéj, melynek vajh mi lenne más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éter aposto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yen hát célod: Istennek dicső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dnak munka. Az egyén szaba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vényre hozni mind, mi benne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 parancs kötvén le: szeret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hát csatázni, fel hát lelkesűl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 tanért. Alkotni új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nek virága a lovag-erény l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észete az oltár oldal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elmagasztalt női ideá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Péterre támaszkodva ind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a lehetetlen lelkesít fel, Ádá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fiúhoz méltó ez s dicső á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nek tetszik, mert az ég felé haj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ördögnek kedves mert kétségbe ejt maj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Utána megy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T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Konstantinápolyban. Piac néhány őgyelgő polgárral. - Középen 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triarcha palotája, jobbra apácazárda, balra liget. Ádám min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kréd, erődús férfikorban más lovagokkal, Ázsiából visszatérő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eresztes hadak élén, lengő zászlók s dobszó mellett jő, 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t fegyvernöke. Estve, később éj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itt jön ismét egy barbár csap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ussunk, zárjunk be ajtót és kapu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ogy rabolni jőjön kedvök új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hölgyeinkkel; e vad csőcsel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ri a szerájok kéjei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hölgyeink is a győző jog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atok, mit futtok így előttün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nem látjátok ezt a szent je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tvérileg mely egy célhoz csatol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tünk világát vittük Ázsiá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etnek tanát, hogy elvadú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ljói, melyek közt szent bölcsej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ingott üdvünknek, érezzék malasztj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iköztetek nem volna szerete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ottunk már mi sokszor ily beszéd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gott házunkra az üszök repűl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széled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a lovagok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é, látjátok, ez átkos gyümölc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ljas tervvel annyi martalóc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zében a szent zászlót lenge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gyáván hizelgve a népszenvedély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vatlanúl tolakszik fel vezérü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ag barátim! Míg a szenny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csűlet, Isten szent dicsére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ő védelme és a hősis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z kardjainkon, mink vagyunk hivatv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ronda démont féken tarta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ezetni, hogy vágyának ellenér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t s nemest müveljen szüntel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en szólsz, Tankréd, ámde majd ha a né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nem hiendi többé, hogy vezér vagy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szellem van, ott a győzel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újt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És ha szellem nála is lesz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zállsz-e hozzá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Mért leszállan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nem nemesb, ha őtet emelem f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mondani a küzdés nehéz helyérő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rsak híjában ép olyan kicsíny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szűkkeblűség társt be nem fogad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rígyelvén részét a pályabérb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m lám, mivé silányúlt a nagy esz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ért a cirkusz vértanúi halt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z egyének felszabadítása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latos fajú testvérisé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gúnyolj. - Oh ne hidd, hogy a dicső tan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nem fogom. Éltemnek vágya a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het, s tegyen, kiben szent szikra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felküzd hozzánk, szívesen fogadju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kardcsapás rendünkbe emel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őriznünk kell a rend kincse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g forrongó zűrnek ellen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jőne már, bár jőne az id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váltásunk csak akkor fog bete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ledűl a gát, mert tiszta mind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ílyen napnak jöttét kétlen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z, ki a nagy művet inditá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önmaga lett volna a nagy Ist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rátim, láttátok hogyan fogadta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ván a zajgó város népe köz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hátra más, mint ott, azon liget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borba szállni, mint azt megszokó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a pogány közt. Míg majd jobbra fordú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dúljatok, követni foglak én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lovag felel népsége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keresztes had tábort ü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kár, hogy szép eszméid újola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olyan hírhedett almát terem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künt piros, de béle po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Megállj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nem hiszesz már semmi nemesebb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hinnék is, mit ér, fajod ha nem hisz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lovagrend, melyet állita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árosz gyanánt tenger hullámi kö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kor kialszik, félig összedű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észesb szirtté lesz a merész utas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bármelyik más, mely sosem világlo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, mi él és áldást hintve h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ővel meghal, szelleme kisz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st túléli ronda dög gyaná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gyilkoló miazmákat leh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 világban, mely körűle fejli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dd, így maradnak ránk a múlt idő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sága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Míg rendünk összed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n szent tanai a tömegbe hat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kkor nincs veszél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A szent tano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p a szent tan mindig átko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véletlen reábukkantato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ddig csűritek, hegyezi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ogatjátok, élesíti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őrültség vagy békó lesz belőle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zakt fogalmat nem birván az el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 mégis mindig ezt keresit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átkotokra, büszke ember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nézd e kardot, hajszállal nagyo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ebb lehet s lényben nem változot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folytathatnók véges-vég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ol az egzakt pont, mely határt tegye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érzésed rögtön reátalá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áltozás nagyban midőn beál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t törekszem - fáraszt a beszé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s magad csak kissé szertesz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Néhány polgár ismét megjele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rátim! Népem fáradt, menhelyet k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n a kereszténység fővárosá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ér hiáb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Harma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Kérdés, nem vagy-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etnekségben, rosszabb a pogányn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d, mit hiszesz, a Homousio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 Homoiusiont? [*]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Azonosság-hasonlóság. A korai kereszténység egyik nagy vitája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arról, hogy Jézus egylényegű-e Istennel, vagy csak hasonló hozzá. 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öbbségi egyház a niceai zsinaton 325-ben az egylényegűség, vagyi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homousion mellett döntött, és Arius híveit eretneknek bélyegezt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Ezt nem ért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valld be, ez most itt a fő dolo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polgá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m, kétkedik, ez is hamis hitű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öbb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tőlük, el, zárkózzunk házainkb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ok reá, ki nékiek fedélt nyúj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lszélednek. A patriarcha fejedelmi pompában és kísérettel jő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palotájából, egy csapat barát követi láncra vert eretnekeke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ísérve, végre katonák s n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ámulok! - De mondd, mi fejedel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elg amott, oly dölyfösen, kihívón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őpap az, apostolok utód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meztelábas ronda csőcsel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bilincselt népet kárörömm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zudt alázat színével kiséri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sztény-cinikus [*], barátser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Eredetileg a görög filozófia azon irányzatának követői, aki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gvetették a művészetet, a tudományt, mindennemű köteléket, s csa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erényt és igénytelenséget tartották lényegesnek; itt a telje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zegénységet vállaló, magukat koldulásból fenntartott szerzetese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kik az egyház harcainak egyik erősségét jelentetté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áttam ilyest ősi hegyeim kö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látsz utóbb; a poklosság, tud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assan terjed. De vigyázz, meg ne sérts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bszolút erényű s ép az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sztelhetetlen nép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Ah, minő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ény lehetne ily fajnak sajátj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ényök a sanyargás, a lemondá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mestered kezdett meg a kereszt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gy világot válta meg ezált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 gyávák csak Istent káromol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lázadók, megvetve kegyei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szúnyog ellen oly fenyvert rag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medve ellen vinni hősi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De hátha ők a szúnyog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dvének nézik. - Nincs-e rá jogu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-é joguk hős voltuk érzet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kolra űzni minden élvező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ok, miként Tamás, és nem hisz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ébe nézek e káprázatokn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patriarcha elé lép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tyám! A szent sír harcosi vagy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fáradalmas útból megpihen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város népe még be sem fogad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oly hatalmas vagy, segíts ügyünkö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triarch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am, csekély dolgokra most nem ér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ten dícse, a nép üdve hív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etnekek fölött kellvén ítéln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mérget szórva dudvaként tenyészne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űzzel vassal bár irtjuk, szün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júlt erővel küldi a pokol rán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a kereszt vitézi vagy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ek kerestek messze szerecs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a veszélyesb ellen. Fel teh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falvaikra, irtsátok ki ő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usztítsatok nőt, aggot, gyerme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rtatlant, atyám, csak nem kiváno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triarch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tatlan a kigyó is, míg kicsi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hogyha már kihullt méregfog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méled-é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Valóban szörnyű bű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het, mi ily haragra gyújthatá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házát a szeretet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triarch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Fia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z szeret, ki a testnek hizel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ki a lelket vezérli viss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kell kard élén vagy lángon keresztű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oz, ki mondá: Nem békét, de harc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ok a földre. - E gonosz hitű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tháromság rejtélyes taná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omoiusiont hirdet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z egyház a homousio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pítá meg a hit cikkeü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o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reájuk, már a máglya é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játok fel, barátim, azt az `i`-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bb áldozat lesz életmegvetést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t sirért vivandó hős csatába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átán, ne kísérts, mink igaz hitünkér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 vérezünk, hol Isten rendel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ik bará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h, szemtelen, igaz hittel dicseksze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-é velünk a rimini zsin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ás számtala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4"/>
        </w:rPr>
        <w:t>Rossz útra tévedet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icaeában s más igazhivő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sinatban úgy-e mellettünk itélte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pártosok. - Mi szemtelen kisérl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versenyezni vélünk. Vagy, felelj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van csak egy egyházatyátok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Árius és a két Euséb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bírtok-é egy Athanásius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vértanúito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Több, mint tinekte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vértanúk, kiket káprázatá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ördög csalt el, kárhozott halálr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om, ti vagytok a nagy Babylo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 kéjhölgy, kiről Szent János í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l fog veszni a világ szinérő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étfejű sárkány, az antikrisztu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tok ti, kikről Szent János besz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azok, csalárdok, ördög cimborá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blók, kígyók, paráznák, torkosok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triarch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vélök, el, máris soká időz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dicsére, a máglyára őke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 eretn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dicsére, jól mondád gono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dicsére hull az áldozat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ek vagytok, tesztek kény szeri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jó-e a tett, ítél majd az ég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mlálva immár bűnórái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rünkből új csatárok születend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szme él, s a láng, mely fellob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t késő századokra ve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, barátim, a dicső halálba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retnekek `karban énekel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1. Én erős Istenem, én erős Istenem, miért hagytál el engem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és miért távoztál el az én megtartásomtól és az én jajgatásim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eszédétő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2. Én Istenem, kiáltok mind napestig, de nem hallgatsz meg, éjjel is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incs nekem veszteglés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3. Te pedig szent vagy - - (XXII. zsolt.)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arátok `karban közbevág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1. Perelj, Uram, az énvelem perlőkkel, és harcolj a vel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harcolókk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2. Ragadj fegyvert és paizst, és kelj fel az én segítségem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3. És vedd fel dárdádat, és rekeszd meg az én háborgatóim elei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tát (XXXV. zsolt.)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a patriarcha s a menet elvonul. Néhány barát traktátusokka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a keresztesek közé vegy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Értekezés, itt: vallásos tárgyú könyv vagy füz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állsz oly szótlan, mondd, mit borzadasz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ragédiának nézed? Nézd lego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médiának s múlattatni fo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, ne tréfálj! - Hát egy `i` miatt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hetni ily elszántan a halálba?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kkor a magasztos, nagyszerű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, ami másnak tán kacagtató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ál választja csak e két fogalm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hang a szívben ítél csak közöttü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z a rejtélyes bíró a rokonszenv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istenít, vagy gúnyával megö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is tünt csak szemembe mind e bűn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isszerű harc büszke tudomány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ilkos méreg mesterűl kivonv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egfényesb, legüdítőbb virágbó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ép virágot egykor ismer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ldött hitünknek zsendülő korába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z a bűnös, aki tönkretett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űnös önmaga a győz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szerteszór, száz érdeket nev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sz, mely összehoz, mártírt terem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t ád: ott van az eretnekekk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elhajítnám kardom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visszamennék északi honom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még az ős erdők árnyéki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fibecs, a tiszta egyszerűs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 e síma kornak mérgiv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titkos szó nem súgná szün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 kort nékem kell újjáteremt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törekvés! Mert egyént sos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andsz érvényre a kor ellenébe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or folyam, mely visz vagy elmerí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szója, nem vezére, az egyé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et nagyoknak mond a krónik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az, ki hat, megérté század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m szülé az új fogalmak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 kakas szavára kezd virrad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kakas kiált, merthogy virrad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ott azok, kik békókban siet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tírhalálra, gúnytól környezett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nak csak egy embernyomot elő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tük dereng fel az új gondola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ért meghalnak, mit utóda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utca-léggel gondtalan szivandn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agyjuk ezt, nézz kissé táborodb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járnak ott azon piszkos bará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ásárt ütnek, mit szónokla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rült taglejtés vad kiséretéb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suk ő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barát `a tolakodó keresztesek köz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Bajnokok, vegyét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étek a vezeklésnek taná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lauzúl minden kétségetek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megtanít, a gyilkos, a parázn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mplomrabló, a hamis tanú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ny évig fog szenvedni a pokolb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gtanít, egy évi bünteté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gazdag megválthat húsz s nehá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g a szegény három solidiva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már fizetni éppen kép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ezer korbácsütéssel is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étek e becses könyvet, vegyéte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keresztese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e vele. - Nekünk is, szent atyám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h, rossz árus és még rosszabb vevő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onj kardot és verd szét e ronda vásár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zavarb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csáss meg, e barát rég cimborá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is utálom én az ily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r dicse ha szinte felkapott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kaptam én is egyúttal vele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te maradtál egy kissé ala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mint Izóra s Helene, annak komornája sikoltva rohannak Ádámhoz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hány keresztestől üldözve, kik azonban ízibe eloson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összerogy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ts meg te, bajno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elkaro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Eszmélj, oh nemes höl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biztosan vagy. - Vesd fel szép szeme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igéző! - Vajh mi érheté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vezni voltunk a természet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tünk árnyékos sűrüségi köz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ondatlan ülve az üde gyepe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sattogányt hallgattuk és kisértü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csillogni látunk két szem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d szenvedéllyel a bokor megű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jedve kezdünk futni, míg utánu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ihegve és döbörgve négy kereszt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-majd beért, midőn hozzád jutá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 tudom, kivánjam-é hogy ébredj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hogyha elhagysz, álomkép gyanán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is lehet test így átszellemül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en nemes és íly imádato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szelleműlt test! - Oh, a sors valóba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üntethetné jobban a szerelme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rűltségéért, mint beteljesítvé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azt, amit csak kedvesére halmoz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rémlik, egykor már ismertel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gyütt álltunk Isten zsámolyán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re kérlek, azt sose feled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med amilyen mulattat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ttesben, oly izetlen harmadik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néz - mosolyg, oh hála néked, é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ag, megmentél, hogy köszönjem azt me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gazdag díj-e a szó ajkado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Helenéhe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 sovány díj s ílyet sem nyerek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hálával tartoznám én neke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azt hiszed, hogy a nemes lova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mente téged is? Minő hiúság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lovag megmenti a kisasszo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mornáját a fegyvernök bizonny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t nyertem volna? Vagy hálás lesz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ott vagyok, mintha elér a vész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háladatlan, így is kárhozo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nem volt rút a négy üldöző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hölgy, hová vezesselek, parancsolj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ünk áll a zárda ajtaj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zárda, mondod? Oh, de ajtaj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zárja tőlem a reményt el, úgy-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j nékem egy jelt, tűznöm e kereszth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íg amaz tisztemben küzdni hív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szebb álmomnak hozza vissza kép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 únjak várni hosszú évek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k végéről pályabérem in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e szala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z éjsötét szalag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hölgy! Reményt, reményt, ne bánat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yém ez a jel, mást nem adhato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zárdafal közt nem tenyész remén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szerelem sem. És ahol te va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ne volna szerelem, leány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zed mutatja, nem vagy még apác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is gyötörj tovább kérdéseidd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gyötörsz, ha búdat nőni lát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l fog zárni e fal téged is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ám, de kulcsa nincs tengerbe vetv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kár - beh szép elégiát faragn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bús esetrő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Csalfa, menj előle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ért? Hát nem nagy eszme az, midő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ngerfenékre szállok kulcsodér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ezt nem is kíván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ár megyek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lynek szörnye fen reám agya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öjj vissza, jöjj, megöl a félelem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kább a kulcs majd ablakomba' lesz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tudjam hát neved meg legalá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ámba, tudjam meg, hogy mit csatolj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dást kérvén rád, hogyha végzet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ászát megosztni már nem enged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m Izóra. S a tiéd, lovag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ádság jobban illet zárdaszűz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nkréd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Tankréd, Isten veled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óra, oh ne hagyj el ily siet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tkozom különben a nev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t bucsúzva mondottál először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övid volt e perc, még álomnak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folytatom, ha ily rejtély marad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bírom sorsod drága fonalá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hímezni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Halljad hát sorsom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tyám is a szent sír vitéze vo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egy éjt meglepte a vad el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völtve, tűzzel-vassal, tábor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ekvéséhez már nem volt rem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szent fogadást tőn Szűz Mári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ngemet, ki még gyermek val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visszatérhet, néki felaján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 visszatért, én szent ostyát vevé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ígéret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Oh, te szent anya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testesített tiszta szer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ordulál-e el megbántva il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ségtelen igérettől, minő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ényeidre nyom bűnbélyeget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okká téve az égnek malasztjá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nem kivánod tudni sorsoma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már tudom: szerettél, megcsalódt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tél újra, s akkor már te csaltá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t szerettél - hősödet megúntad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üres szíved most új lakóra vár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különös! Az ördög van veled tá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oly szerénynek mégse hittel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szívemet üresnek hidd jelenl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Ádám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, siess! Te nem birsz elbucsúz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én nem birom gátolni győzedelm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óra! Minden szód fullánk szivemb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csókkal mérgét, oh hölgy, édesítsd m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ag, mit kívánsz - hallád esküm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 nincs tiltva tán, hogy `én` szeressele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boldog vagy, de hogy feledlek é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nkréd, megyek már, vagy kifogy erő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veled - meglátlak ott az ég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veled. - E nap emléke vél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a zárdába 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gyáva te - hát mindent én tegye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nn`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blakba'lesz majd, nem tengerben a kulc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vát követ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eleszmé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hát jerün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</w:rPr>
        <w:t>Már késő - vége va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dd, ílyen őrült fajzat a tié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állati vágyának eszközéü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i a nőt, és durvult kezekk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törli a költészet hímpor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rcárul, önmagát rabolva m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me legkecsesb virágitól;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istenűl oltárra helye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vérzik érte és küzd hasztal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terméketlen hervad csókja 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nem tekinti és becsűli nőü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őhívatása megjelölt körébe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egészen besötétült, a hold felkél, Izóra és Helene a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lako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ágyva néze rám, mint reszket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e hős férfi reszketett előt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őerényem és a hit parancsol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szenvedek ki, mint szent áldoz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len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latos, minő őrült nemün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z előitélettel szakí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dállatúl rohan a kéj u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ltóságot arcáról letép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gvetetten sárban ténfer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em szakít, önárnyától re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nnyadni hagyja meddő bája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tól s magától elrabolva a kéjt.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nem jár középen? Vagy mit á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kis kaland, egy kis gyöngéd viszony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lemmel olykor, meg nem foghat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en a nő se szellem csak merő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ene, nézz ki, itten áll-e még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ment volna olyan könnyen 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szer halljam még meg szózat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Luciferhe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s körűl, nem áll-e ablakán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üldne-é egy pillantást utána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szer lássam még sugár alakjá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óra! Oh ne bánd, hogy itt vagyok mé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kettőnkért jobb lenne itt nem állnod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szakadt szív könnyen összefor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int csak fáj, ha újra elszakasztju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élsz-e így a csendes éjbe néz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, mint nagy szív, szerelemtől dob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ni hol csak nékünk nem szaba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élsz-e, hogy varázsa elragad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 bennem is mindez, mint tünde ál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tán az égből kísért e világr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ég hullámin szép dal árjado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olygni látom nemtők ezre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tvéri csókkal minden lomb mögű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zzánk többé, Tankréd, nem beszél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ért, miért! E rossz fal gátol-é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nnyi sáncot vívtam a pogány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rom-é áthágni ezt a sáncot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ám, mert védi a kor szelle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ebb, mint t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Hah, ki mondja az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háttérben egy máglya világa gyúl k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eretnekek `karban távolró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21. Mentsd meg az én lelkemet a fegyvertől, és az é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egyetlenegyemet az ebnek kezéb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22. Szabadíts meg engemet az oroszlánnak szájából, és a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unicornisoknak szarvaik ellen hallgass meg engem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23. Hirdetem a te nevedet az én atyámfiainak; a gyülekezet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közepette dicsérlek téged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rgalmazz, Isten, bűnös lelkeikne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visszaborzad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rettentő da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ászénektek a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gy, legyen, én meg nem rette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ni érted mindennel fog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barátok `karban távolró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26. - - öltöztessenek fel gyalázatossággal és szidalommal, k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felfuvalkodnak ellen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27. Vigadjanak és örüljenek, kik akarják az én igazságomat; 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mondják ezt mindenkor: Magasztaltassék az Úr, ki akar békessége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az ő szolgájá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fentebbi karének kezdetével Ádám, ki a zárda ajtajához lépet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olt, ismét megállt, a tornyon egy kuvik kiált, a légben boszorkányo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zállnak, s az ajtó előtt egy csontváz kél a földből, s fenyegetve ál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előt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Éva `az ablakot becsap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segíts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ontvá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l e szentelt küszöbr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agy te, ré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ontvá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Én az vagyok, ki ott le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csókodban, minden ölelésb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oszorkányok `kaca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des vetés, fanyar gyümölc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alambfival kigyókat költ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óra, hívun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Mílyen alako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 változátok-é el, vagy maga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ertelek, midőn mosolygtato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itt valóság és mi itten álo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rázsotokra ellankad kar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letlenűl mi kedves társaságb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uték. Mi régtől várom e szerencs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illedelmes szép boszorkah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mezetlen nimfát mindazálta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rcátlanságban messze túlhalad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vén bajtárs, a rémes hal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torzképezve a rideg eré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útáltatja azt a föld fiáva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üdvözöllek! Kár, hogy rá nem ér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öttetek az éjet elfecsegn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jelenések eltűn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nkréd, fel, Tankréd! kedvesed becsapt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blakot; mit állunk itt az éjbe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él hideg, köszvény leszen jutalma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ene meg mindjárt jő, s mit tesze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meskedni nem fog tán az ördö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tségessé lenne mindörök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kkor hatalmát elvinné mag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latos, az ember hő kebell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eng epedve szerelem u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k kínt arat. Az ördög jégkebell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ig bír tőle szabadulni jóko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, vezess új létre, Lucifer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tára szálltam szent eszmék u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aláltam átkot hitvány felfogás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dicsére embert áldoz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ember korcs volt, eszmémet betölt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bbé vágytam tenni élvei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űn bélyegét süték az élvezet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ag-erényt állíték, s ez döfö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vembe tőrt. El innét új világ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gé megmutattam, hogy mit ér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ívni tudtam és lemondni tud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gyen ne'kül elhagyhatom helyem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lelkesítsen többé semmi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zogjon a világ, amint aka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keit többé nem igazít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kedvűen nézvén botlásai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fáradtam - pihenni akaro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henj tehát. De én alig hisz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szellemed, e nyugtalan er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henni hagyjon. Ádám, jöjj utána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OLCA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Prágában. A császári palota kertje. Jobbra lugos, bal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illagásztorony, előtte tágas erkély Kepler íróasztalával, székkel,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csillagászeszközökkel, Lucifer mint Kepler famulusa az erkélyen. 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ertben udvaroncok s hölgyek csoportokban sétálnak, közöttük Éva i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nt Borbála, Kepler neje. - Rudolf császár Ádámmal mint Keplerr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szédbe mélyedve áll. A háttérben egy eretnek máglyája ég. Estve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ésőbb éj. Két udvaronc az előtéren elmenve.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z megint, ki ottan fűtö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etnek vagy boszorkány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eastAsia="MS Mincho;ＭＳ 明朝" w:cs="Times New Roman" w:ascii="Times New Roman" w:hAnsi="Times New Roman"/>
          <w:sz w:val="24"/>
        </w:rPr>
        <w:t>Nem tud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már divatban, hogy még érdekeljen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söpredék gyül a máglyák köré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őrjöng az sem már öröm mia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hallgatag néz és morog magá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n időmben ünnep volt az íly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 volt az udvar, a nemes vilá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így fajúlnak el a jó idő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halad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hűvös estve e tűz jóles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izon, bizon már jó régen meleng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félek, hogy kialszik nemsoká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érfias határzattól elolt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új nézetnek engedvén hely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 közömbös korban nem lee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új hasábot vetne a parázs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én fázhatom. - Minden nagy gondolat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ába, ily kicsínyes a bukása. -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 a toronyb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Rudolf és Ádám az előtérre 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udolf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lítsd fel, Kepler, horoszkópoma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ssz álmam volt az éjjel, retteg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konjunkturákban [*] van csillag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ljóslatú jel tűnt fel udvará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múltkor is, ott a kígyó [**] fején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*]  Az asztrológiában az égitestek egymáshoz viszonyított állás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**] Napéjegyenlőségi csillagkép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esz, uram, amint parancsolo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udolf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ajd e klimakterikus napok [*]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múltak, a nagy műt is újra kezdjü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minap sikertelen marad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néztem újra Hermes Trismagistu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ynesiust, Albertust, Paracelsu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lamon kulcsát és más műve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g rátaláltam az ejtett hibá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izzasztók a vénhedt királyt [**]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tűnt a holló [***] s a veres oroszlány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tánuk a kettes mercur [+] kifejl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ét planéta egyesűlt hatás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szállt az ércek bölcseletsav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lhibáztuk a nedves tü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raz vizet, s azért nem létesű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t menyegző [++], a dicső eredmény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ifjúságot önt az agg eré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séget visz át a szürke ércb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*]    Alkímiai kísérletekre alkalmatlan napo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**]   Ara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***]  Fekete massz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+]    Higa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[++]   Az alkímiában az anyagok egyesülés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tem, felséges ú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udolf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Egy szóra még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ssz hír kering az udvarban felől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új tanoknak híveűl szegődt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stálod a szentegyház tétei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őt most, midőn anyád mint rút boszorká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súlyosb vád alatt börtönben 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ó gyanúba jössz te is, midő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nyakasan s ernyedetlen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yekszel őt kiszabadíta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séges úr! Hiszen fia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udolf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tegyház, fiam, igazb anyá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d a világot, jól van az, miként v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kívánd kontárúl javíta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lmozálak-é kegyekkel 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tyád, tudod jól, korcsmáros val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ességed kétség-fölűl helyez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bizony elég bajomba te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ölemelélek trónomhoz, s csak így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utál Müller Borbála szép kezéh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, ismétlem, légy, fiam, vigyázó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l. Ádám gondolatokba merülve erkélyének lépcsőinél megáll. Ké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dvaronc az előtérbe ér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mint mereng ismét a csillagá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ltés bántja szüntelen szegé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ába, nem tud új körébe szok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rí belőle mindig a paras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ogja fel, hogy az igazi lov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istenség gyanánt imádja a n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rét odaadni volna érte kész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rágalom érintené erényét;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 hódolásban mellékcélt gyaní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más csoporttal a két udvaronchoz csatlakozik, s nevetv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egyezőjével a második udvaronc vállára ver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menj, lovag - az istenért! Kegyelmezz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réfáidon halálra kell nevetnem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itt e két úr mily szörnyű komoly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megszállott már titeket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ításnak átkos szellem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el szememből! Nem szenvedhet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fajt, mely oly epés, bús felfogássa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írigyelte ezt a csillog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ugodt világot tőlünk s újat eszm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ket nem illet e vád, drága höl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ágyna ílyen körben változásr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, hogyha nem csalódom, ottan ál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férfi, arcán e sötét je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rjem szegény? - Az istenért, ur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íméljétek meg őt az ily gyanútó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m, kit hozzá szent kötel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tol. - Hisz ő beteg - nagyon bet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tegje tán e súgárzó szemekne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amit senki nem merész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 sértne-é meg féltékeny gyanúval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bár lehetne lovagod gyaná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ébe kesztyűt dobnom a merész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zalatt Ádámhoz érnek`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ester! Ép jó, hogy találkoz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szágaimra kívánnék utaz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őjóslást szeretné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Én pedi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amnak vágynám csillagát kitud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jfél után, múlt éjjel, jött világ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ggel mindkettő készen vár, ur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ársaság oszol, menjünk mi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pcsője itt van - jó éjt, asszonyo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súgv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óra múlv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sú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Jobbra a lugosb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nt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 éjt urak. - Jőj, kedves Jánoso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Mind elmennek. Ádám és Éva az erkélyre. Ádám zsöllyeszékb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űl. Éva előtte áll. Mindinkább besötéted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ános, nekem szükségem volna pénz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fillérem sincs, mind elhordtad imm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k szükséget tűrjek-é tehá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udvarhölgyek pávaként ragyog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ntúgy szégyellek köztük megjelen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hogyha egy-egy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ém hajolva, mosolyogva mond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királyné köztük én vagy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gyenkezem miattad, aki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rálynét így állítod udvaráb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áradok-e éjet és napo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árulom tudásomat miatt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fertőzöm, midőn haszontal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őjóslást, horoszkópot csinálo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titkolom mit lelkem felfog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hirdetem, mit jól tudok, ham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rúlnom kell, mert rosszabbá lev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szibillák, kik hivének ab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jósoltak, míg én nem hisz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gteszem, hogy leljem kedved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vá teszem, mit bűndíjúl kapo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 nékem nem kell semmi a világ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 éj és tündöklő csillag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szférák titkos harmóniá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éd a többi. - Ámde ládd, ha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ászár pénztára többnyire üre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kérelemre rendetlen fizet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éd lesz most is, mit reggel kap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hálátlan vagy, ládd, ez fáj nek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sír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emre hányod, hogy mit áldoza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áldozék-e én is eleg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attad? Én nemes háznak leány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kétséges rangodhoz csatolt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övőmet, és nem általam jutál-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obb társaságba? Hálátlan, tagadd 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tséges rang-e hát szellem, tudá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mályos származás-e a sug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ely az égből homlokomra száll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van nemesség más ezen kivű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ti úgy neveztek, porlat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nyatló báb, mit lelke elhagy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 enyém örök-ifjú, erős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nő, ha te meg bírnál érte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volna lelked oly rokon v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nek első csókodnál hiv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büszke lennél bennem, s nem keresné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vűl a boldogságot körömö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ordanál mindent, mi benned éd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 elé s mindent, mi keserű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tartanál fel házi tűzhelyedn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nő, mi végtelen szerettel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lek most is, ah de keserű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ulánkos a méz, mely szivembe szál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áj látnom, mily nemessé lenne szű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ő lehetnél; a sors semmivé t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nőt báb-istenként tartja mé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istenül tartotta a lovagk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kkor hittek benne, nagy idő vo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senki sem hisz, törpe az id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báb-istenség csak vétket taka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válnék tőled, szívemet kitépn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fájna is, tán nyúgodtabb lehetné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is nélkülem boldogabb lehetné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ott van újra a már meglevő rend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 tekintély - egyházunk sza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ütt kell tűrnünk, míg a sír felol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jét kezébe hajtja. Éva meghatva simogat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Jánosom, oly gyászosan ne ved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ondok is egyet-mást néha-néh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karálak búba ejte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ládd, az udvar oly csodálato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hölgyei oly büszkék, gúnyo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kezdjek én dacolni ellenö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már közöttünk, úgyebár, harag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 éjt - reggelre ne feledd a pénz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megy a lépcsőn a kertb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csodás kevercse rossz s nemes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ő, méregből s mézből összeszűrv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is miért vonz? Mert a jó sajá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bűne a koré, mely szülte ő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j, famulus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Lucifer jő lámpával, s az asztalra tesz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Parancsolsz, mester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őjóslatra és nativitásra [*]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on szükségem, készits ízi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Jövendölés a csillagoknak a születés időpontjában megfigyel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llásábó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rmészetes, csillámlót, fényese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enne pénzeért rideg való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 olyant, mely szinte képtel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t nem is bírnék tán feltalá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 megbotránkoznának a szülő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messiás-é minden újszülö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nylő csillag, mely feltünt a család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k későbben fejlik szokott pimasszá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Ír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ezalatt a lugoshoz ért, a harmadik udvaronc elébe 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rég epesztesz itten, oh kegyetl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 neked nagy már az áldoz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j hüvös szelét kiál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én egy jó, nemes férjet csalok m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g átkát, világ itélet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onom magamra éretted, lova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az ég átka, világitél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t titkába e sötét lugos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mereng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ívántam kort, mely nem küzd semmié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társas rend megszokott nyomá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megszentelt előitélet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ántja senki, hol nyugodhato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gykedvű mosollyal hagyhato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gedni hosszú harcaim sebé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jött a kor, s mit ér, ha e kebel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élek él - e kínos szent örök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az egekből nyert a dőre ember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tenni vágyik, mely nem hágy nyugod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tára kél a renyhe élvezett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j, famulus! Hozz bort, úgy reszk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agyos világ ez, kell, hogy feltüzelj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törpe korban így kell lelkesülni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lszakadni mocskoló porátó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ucifer bort hoz, Ádám a szín végéig iddogá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tárd ki, tárd ki, végtelen nagy 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jtélyes és szent könyvedet előttem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rvényidet ha már-már elles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jtém a kort és mindent körűl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örökös vagy, míg az mind muland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felmagasztalsz, míg amaz lesúj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bála, oh, ha az enyém lehetnél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Isten elszólítná férjed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z eget jobban fel bírja fog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éltében mindig fárad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s, lovag, úgy sajnálnám szegé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könnyeim közt csók nem jutna nék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tréfát űze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Sőt valót beszé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érti ezt a rejtélyes kedélyt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rbála! Hisz te így nem is szerets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mondd, ha volnék száműzött, szeg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volnál képes tenni hívedér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azt mostan nem tudhat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jő-e kor, mely e rideg közöny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olvasztandja, s mely új tetterő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ébe néz az elavult lomok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íróul lép fel, büntet és em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lkél és tántorogva az erkély szélére lép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retten vissza a nagy eszközökt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fél a rejtett szót kimonda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ajd hatalmas görgeteg gyaná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adni fog a végzetes ut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húzza tán azt is, ki `őt` kimondt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Marseillaise dallama hall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hallom, hallom a jövő dal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eltem a szót, azt a nagy talizmán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vén földet ifjúvá tesz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LENC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ézőhely hirtelen Párizs GrŐve-piacává változik. Az erkél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guillotine-emelvénnyé, az íróasztal nyaktilóvá, mely mellet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mint bakó áll. Ádám mint Danton az emelvény széléről zaj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nek szónokol. Dobszó mellett igen rongyos újonchad jeleni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g, és az állványnál sorakozik. Fényes na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olytat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enlőség, testvériség, szabadság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reá, ki el nem ismeri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mondom én is. - Két szó menti m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indenünnen megtámadt nagy eszm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jók számára mondjuk egyiké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"Veszélyben a hon" - és ők ébredez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ásikát a bűnre mennydörögjü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ó: "reszkessetek!" - s megsemmisülnek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keltek a királyok ellen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léjük dobtuk fejdelmünk fej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keltek a papok, s villámuk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csavarók kezökből, visszaté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rónjára az észt, e rég üldözött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másik szózat sem hangzik e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a jobbakhoz intézett honu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zenegy hadsereg küzd a határ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hős ifjúság tódúl szün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hullott hősök helyét kitölt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ondja, hogy vérengző őrül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emzetet meg fogja tizedelni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forr az érc, a rossz salak kihu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nemesb rész tisztán megmara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hogyha mindjárt vérengzők vagyunk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senek bár szörnyeteg gyaná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gondolok nevemmel, légyen átko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haza legyen nagy és szaba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Újonco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gyvert nekünk, csak fegyvert és vezér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s, helyes! Ti csak fegyvert kiván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nnyi tárgyban szenvedtek hiá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uhátok foszlik, lábatok mezet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nem szuronnyal mind kiszerzite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győzni fogtok. A nép győzhetetl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hulla vére egy tábornokunk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katonáink élén meg hagyá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át veret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Oh, az áruló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sen mondod. Nincs más kincse a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pnek, mint a vér, melyet oly paza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lelkűséggel áldoz a hazán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egy népnek szent kincsével parancso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rván meghódítni a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ruló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újoncok közül egy tiszt ki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sz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Tégy engemet helyéb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lgár, s letörlöm a gyalázat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éretes, barátom, önbizalm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biztosítást, hogy szavadnak áll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bb a harcok színhelyén szerez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sz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iztosíték lelkemben laki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imé! Van nékem is fej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többet ér tán, mint az a lehull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a kezes, hogy elhozod, ha kér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sz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ell-é kezes jobb, mint magam vagy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életem nem nézem semmib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fjúság nem úgy gondolkod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sz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olgár, még egyszer felszólítal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ürelem még, a cél el nem mar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sz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zol bennem, látom, hát tanúlj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őlem jobban vélekedni, polgá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őbe lövi magá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ár érte, egy ellenséges golyó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érdemelt. Vigyétek el, barátim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szontlátásig, győzelem utá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újonchad ellépte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bár oszthatnám én is sorsoto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ékem harc jutott csak, nem dicső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ellenség, mely által esni is dí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ly rejtekből orvúl lesked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ndorlatával rám s a szent hazá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tasd meg ujjal, és halál reá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it mutatni bírok, az meg is ha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a gyanúsak? - Hisz aki gyanú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bűnös is, megbélyegezte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pérzület, ez a nem tévedő jós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, halál az arisztokratákra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, jerünk a börtönüregekbe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gyünk törvényt, a nép törvénye szen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néptömeg indul a börtönökb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ott van a vész, a retesz erő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űzhödt lég, mely eszmét, izmot ö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övetségestek úgyis, hagyjuk ők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rulás emelt fővel kaca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őrt élesít a Konvent padjai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a Konventre hát, nincs még elégg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válogatva. - A Konventre késő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akorlatúl előbb a börtönökb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dig szedd össze minden árul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ét, Danto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A néptömeg fenyegetve el. Ezalatt néhány sans-culotte egy ifjú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t és Évát mint ennek testvérét hurcolja az állvány elé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sans-culott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Imé, itten hozu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t két ifju arisztokrat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büszke arc, finom fehér ruh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san mutatja bűnöke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yen nemes pár. Jőjetek fel, ifja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ns-culott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eg jerünk bajtársaink u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munka vár s vész az árulók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sans-culotte-ok elmennek a többi néppel, az ifjak az állvány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épnek. Az állvány körül csak néhány őr marad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tem, mily rokonszenv vonz felé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önveszélyemmel megmentel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, Danton, hogyha bűnösök vagyu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árulod a hont, ha el nem ítélsz;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em vagyunk, nem kell hiú kegyelm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vagy te, hogy Dantonnal így beszéls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ki vagyo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Megállj - vagy nem tud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"polgáron" kívűl nincs cím egyéb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llottam, hogy eltörlé királyom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íme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Szerencsétlen, ne folytas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uillotine is szinte hallgatózi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pj sergeinkbe, s pályád nyitva ál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engedélyem, polgár, a király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idegen seregbe léphet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meg fogsz hal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ggyel több leen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ládomból, ki meghalt a király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rohansz ily vakmerőn halálb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t véled-é, hogy e nemes előjo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titeket illet, népemberek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sz velem, jó, hát én is fogo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lesz erősb? Megmentlek ellened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jellemért egy higgadtabb jövő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en kihamvadt a pártszenvedél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lát fog adni nékem. - Nemzetőrö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akomra véle. Ti feleltek ért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Néhány feyyeres nemzetőr a márkit elkísér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tyám, erős légy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rki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Húgom! Űvjon Isten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is van egy fő, nem rosszabb Rolandná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ily kemény szót e gyöngéd ajakró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rpadon gyöngédebb szó nem ill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n világom e szörnyű emelvény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ráléptél, véled egy darab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nyország szállt le, s szentélyébe z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ldozatra szentelt állat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m gúnyolák útjában a pap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ldozat, hidd el, magam vagyo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írigyelve nézik is hatalma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mtelen, megvetve é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 a halált, nézem királyi szék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ről mellőlem hullnak el naponki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árom, mikor jő már reám a sor,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vér közt úgy gyötör az egyedüll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ejtelem, mi jó lehet szeret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nő, csak egy napig tanítaná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égi tudományra - második na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ugodtan hajtnám bárd alá fej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rémvilágban még szeretni vágyo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rettent-é a lelkiösmere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elkiösmeret a közvilá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joga; kit a végzés ve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rá nem ér körűltekinte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hallád a viharról, hogy meg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gyönge rózsa hajlong útain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tán ki lenne vakmerő eléggé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élni a közélet emberérő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látja a szálat, mely színpad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Catilinát, egy Brutust veze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zt hiszik, kiről a hír besz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szűnt egyúttal ember lenni, 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 földfeletti lénnyé változ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 a lenézett apró száz viszony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napos gond mit sem érdek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, ne hidd - a trónon is ver a szív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aesarnak, hogyha volt szerelme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őt talán csupán úgy ismer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jó fiút, s nem volt sejtelme s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retteg tőle s megrendűl a föld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így van ez, mondd, mondd, mért nem szeretné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nő vagy-é, s én nemde férfiú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ják, hogy a szív gyűlöl vagy szer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magával hozza e világra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érzem, e szív hogy rokon tiédde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ezt a szót, hölgy, meg nem értenéd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meg? Mi haszna. Más isten ve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kit én szivemben hordozo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thetjük meg így egymást soh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d el tehát avúlt eszményid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áldozol száműzött istenekne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őt ugyis oly oltár illet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upán, mely mindig ifju - és ez a szív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hagyott oltárnak is leh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tírja. Oh, Danton, magasztosabb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gyelettel megóvni a rom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üdvözölni a felkelt hatalma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hívatás nőt legjobban megill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átott ember még érzelge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látna most, ellenség, jó bar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z, kit a sors korbácsolt to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har gyanánt tisztítni a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an megáll, a vérpadon, szeretn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kisleánynál, és könny ég szemébe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jóslaná, hogy Danton elbuk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cagna, és nem félne senki többé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égis könyörgök egy reménysugá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íron túl megbékélt szellem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vetkezi a kor véres por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Ne mondd, ne mondd, leány, tovább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azt a túlvilágot nem hisz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ménytelen csatázom végzetemm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A néptömeg véres fegyverekkel, lándzsákkal néhány véres fő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urcolva, vadul visszatér. Néhánya az állványra ha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ságot tevénk. - Mi büszke faj vol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sans-culotte `gyűrűt adva Danton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é e gyűrű a hon zsámolyára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zembe nyomta az egyik cuda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nyakának tartám késem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tartja e faj, hogy rablók vagyun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még te élsz? - Kövesd testvérid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vát leszúrja, ki az állvány hátrészén lebuk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szemét elföd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aj, vége hát. - Oh, sors, ki bír veled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a Konventbe. Polgártárs, vezess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zedted-é az árulók nevé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ép letakarodik az állványról. Éva mint rongyos, felgerjedt pórnő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bontakozik a sokaságból, és egyik kezében tőrrel, másikban egy vére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ejjel Dantonhoz roh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nton! Tekints ez összeesküvő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ged kivánt megölni, én ölém me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e helyet jobban megállta voln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sszúl tevél; ha nem, tetted helye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ttem helyes, s jutalmamat kivánom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lts vélem egy éjet, nagy férfiú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rokonszenv kelhet ily kebelbe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gyöngéd érzés a nőtigrisé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polgár, úgy látszik, te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kvér arisztokratáúl szegődté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hagymázban szólsz ily regényes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férfi vagy, én ifju s nő vagy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múlatom hozzád vezet, nagy emb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igborzongat; elfordúl szem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rom e szörnyű káprázato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csodás hasonlat! - Aki a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gyalt ismérte, s látta azu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lbukott, az látott tán hasonló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on vonások, termet és beszé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, csak egy kicsinyke semmi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leírni sem lehet, hiány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ő egészen más lőn az egész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nem bírhattam, védte glóriá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ttől pokolnak gőze undorít 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beszélsz magadba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Számolom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sszony, hogy nincsen annyi éjszaká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ány áruló van még a hazá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a Konventre, csak nevezd meg ő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Robespierre, Saint-Just és más konventtagok új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gel jőnek, s egy rögtönzött emelvényre áll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int-Jus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nevezné? Ő fő cinkosu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ép zú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dolni mersz, Saint-Just, nem ismer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erős vagyok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int-Jus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24"/>
        </w:rPr>
        <w:t>Voltál előbb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épben. Ámde a nép bölcs, megisme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Konvent végzését megszentesít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merek bírót magam fele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t, mint a nép, s a nép, tudom, barát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Ismét zúgás a nép közöt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int-Jus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rátod az, ki a hon ellen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elséges nép majd itél fölöt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 vádollak, honáruló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empészetért az állami java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konszenvért az arisztokratákk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gyódásért a zsarnok uralom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int-Just, vigyázz, lemennydörög szava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dad hami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obespierr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e hagyjátok beszé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játok, nyelve síma, mint kigy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játok el, szabadságunk nevéb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éptö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alljuk őt, ne halljuk, vesszen el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Körülveszik s elfogjá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alljatok hát, ámde én se hallj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itvány vádat. Nem győzzük meg egymá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széddel. Sőt tettel sem győztetek 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bespierre, megelőztél csup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z egész, ne kérkedjél ve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m teszem le a fegyvert - elég vol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ím ezennel felszólítal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három hó alatt kövess ez úto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kó, ügyes légy - órjást vesztesz e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ejét a nyaktiló alá hajt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egész hirtelen olyanná változik vissza, mint a nyolcadik színb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olt. Ádám ismét mint Kepler íróasztalára hajtott fővel láts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mint famulus mellette áll, s vállára üt. A reg szürk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úttal a nyakazás elmara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elemelked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hol vagyok, hol vannak álmai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szálltak a mámorral, mester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hitvány korban, megvénült kebel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mámor teremt-e hát nagyo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nagyszerű kép tárult fel szememn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k, aki Isten szikráját nem ér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vérrel és sárral volt is befenv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óriás volt bűne és erény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ind a kettő mily bámúlato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z erő nyomá rá bélyegé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mért ébredtem? Hogy körűltekint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obban megértsem e kor törpeség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olygó arc alá rejtett bün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megszokás hazug erényiv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rem én az ily lehangolá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mámornak reggelén köszön b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Éva `a lugosból ki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tőlem, el - nem csalt tehát gyanú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mersz szólítni férjem gyilkosáú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ocsmány tettre képesnek his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 szíved ideáljaúl hazud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tenért, nyugodtan kedvese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észrevesznek, még botrányt okoz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a két nő is álom volt-e csa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t beszélek, egy nő, két ala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ltozva sorsom zajgó végzetév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hab, mely most fénylik, most söt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úgy, a botrány nálad fő dolog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érdekelne a bűn, rejtek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megrovást nem szenvedő lovag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jaj, ti addig gúnyoljátok a n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szűz erénye ősi hagyomány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itéletként ledobja, s akko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csínyelő mosollyal nézit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bűnötöknek aljas eszközéü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tőlem, el, ne lássalak ezentú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udvaronc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ismét túlzás. Gúnytárgyúl leszü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ünnepélyes színben nézve 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étköznapos ügyet. - Mi látjuk egymás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ntúl is, mosolyogva és enyelg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rról, mi történt, szót sem ejtve többé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 reggelt, asszonyo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.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A nyomorúlt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itt vagyok, bünömmel s könnyeimm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.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hát csak álom volt, és vége van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m mindennek. Az eszmék erősb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ossz anyagnál. Ezt ledönthet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zak, az örökre élni fo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fejlődni látom szent eszméim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sztúlva mindig, méltóságos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, lassan bár, betöltik a világ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p halad, mester, vár a tanó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fjuság már nyugtalan gyüleksz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ölcsességedből elleshetni egy szó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csillagásztoronyra alkalmazott csengetőn csenge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gúnyolj, oh ne gúnyolj a tudáss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rúlnom kell, ha dícsérnek ez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oktatsz-é oly sok jeles fiú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oktatom, csak idomítom ő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avak szerint, miket nem érte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rtelmök sincs, ezt vagy azt csinál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oktalan bámúl és azt hiszi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ép szavakkal szellemet idéz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fogás csak az egész, takar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mfényvesztés mesterségei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tanítvány gyors léptekkel jő, s az erkélyre megy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gyes voltál magadhoz hívni, mester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érvén, hogy tudvágyamat betöltö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élyebben engedsz a dolgokba nézn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másra célszerűnek tartod a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, igaz, szorgalmad oly kitűn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z előnyre méltán tart jog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itt vagyok, lelkem vágytól rem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látni a természet műhelyéb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fogni mindent és élvezni job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lkodván felsőbbség érzet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yag- s szellemvilágban egyará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at kivánsz. Paránya a világ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lássad át a nagyszerű egészet?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lmat kérsz, élvet kérsz és tudás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úlyától nem dűlne össze kebl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dezt elérnéd, istenné leendné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vesbet óhajts, s tán elérhet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mely titkát fejtsd hát meg a tudás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férfiú, én csak nyerek vel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érezem, semmit fel nem fog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van tehát, látom, te érdemes va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legrejtettebb szentélyig beviszl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sd a valót, mint én látom maga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m les-é avatlan hallgató, mer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z igazság rettentő, halálo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ép közé megy a mai világb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jő idő, oh bár itt lenne m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utcákon fogják azt beszé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kkor a nép sem lesz kiskorú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adj kezet, hogy el nem árulod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t megértesz. - Így - halljad tehá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reszketek vágytól és félelemtő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is mondtál előbb, fiam, neke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lényegében semmit nem fogok f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vigyázatt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látod, én sem - s hidd el, senki má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ölcselet csupán költészet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oknak, mikről még nincsen fogalmun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éb tanok közt ez legjámborabb mé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csak magában múlat csendes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gyrémekkel himzett világa köz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számtalan egyéb oly társa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fontos arccal rajzol a porond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ik vonalt örvénynek mondoga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élynek a kört, hogy már-már kacag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ígjátékon, amidőn belát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rettentő komoly csíny az egész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míg szorúlt kebellel és remeg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űli minden a por-rajzok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-ott kelepce áll s a vakmer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általlépi, véresen megejt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dőreség áll, látod, szün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tunkba, szentséges kegyeletű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dő a már megalakúlt hatalma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rtlek, értlek s így lesz-é örökr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kor nevetni fognak az egész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llamférfit, kit nagynak nevezt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ortodoxot, akit bámulánk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médiásnak nézi az utóko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valódi nagyság lép helyé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gyszerű és a természet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ott ugrat csupán, ahol gödör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an hagy útat, ahol nyílt a t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tant, mely most őrültséghez ve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övevényes voltával, akkoro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nem tanúlja senki, minden ért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nyelv hát az a megérthet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n beszéltek az apostolo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minden más merő lom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vedd el a müvészetben hit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t bétanulni mégiscsak szabály kel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űvészetnek is legfőbb tökély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úgy elbú, hogy észre nem ves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a rideg valónál álljak-é meg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ményesítés ad művünkbe lelk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, igaz, az önt rá szellem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rmészettel mely egyenjogúvá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zi s teremtett lénnyé érlel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nélkül csupán halott csinálmány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ttól ne tarts, hogy míg eszményesít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fogsz az élő nagy természet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szabályt, a mintát hagyd pihen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ben erő van és Isten laki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szónokolni fog, vés vagy dalo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lelke fáj, szívrázóan zok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olyg, ha a kéj mámorát alussz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ár új utat tör, bizton célra é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űvéből fog készítni új szabál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űgül talán, de szárnyakúl soh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törpe fajnak az absztrakció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ítv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mit tegyek hát, mester, mondd nek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nnyi éjt szenteltem a tudás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butával lettem-é egyenl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ind e munka elveszett hiába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nem veszett, mert épp ez ád jog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már megvetni minden csábjai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ég nem nézett a vésznek szemé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hátrál, gyáva. A próbált vité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tran mellőzi a köteked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torságához nem férhet gyanú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d hát e sárgult pergamente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fóliánsokat, miken penész 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obd tűzre mind. Ezek feledtet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át lábunkon a járást vel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gkimélnek a gondolkodástó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k viszik múlt századok hibá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itéletűl az új világb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űzre vélök! És ki a szabadb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tanulnád mindig, hogy mi a d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az erdő, míg az élet elfol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mtelen poros szobafalak köz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sszúnak nézed-é az é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sírodig teóriát tanúlsz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ütt mondunk bucsút az iskol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ged vezessen rózsás ifjuságo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mhozó napsúgár- és dalokhoz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m vezess te, kétes szellemő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 világba, mely fejlődni f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egy nagy ember eszméit megér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abad szót ád a rejlő gondolat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dűlt romoknak átkozott porá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NEGY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ondonban. A Tower és a Temze közt vásár. Tarka sokaság hullámzi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zajong. Ádám mint élemedett férfiú Luciferrel a Tower egyik bástyáján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ll. Estvefelé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r `a zsibongó sokaság morajából eggyéolvadva s halk zenét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ísér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úg az élet tengerár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ik hab új vil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szánod, ha elmerűl 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félsz, az ha feljebb hág?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attól félsz, az egyént hog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nyelendi a tö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, hogy a kiváló egy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illjót semmíti m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ttegsz a költészetért m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nap a tudás mia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űk rendszernek mértekéb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árod a hullámoka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ármint küzdesz, bármint fárad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merítsz mást, mint vi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ltóságos tenger zú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ajg tovább is és nev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d zajongni, majd az él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látozza önmag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esz el harcában semm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ig új s mindég a rég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d csak ígéző dalá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z, ez az, miért mindég eped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ályám mindeddig tömkeleg val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 áll most teljesen előt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ép, mi buzdító versenydal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a magasból, mint templomé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mily rekedt hang, jajszó és sohaj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llamba olvad össze, míg fölér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Így hallja azt az Isten is, az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i, hogy jól csinálta e világo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odalent másképen hallanó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közbeszól a szív verése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kétkedő gúny, hát nem szebb világ 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mindaz, amin eddig átgyötörté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dűltek a mohos korlátfal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tűntek a rémes kisért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et a múlt megszentelt glóriá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 a jövőre kínzó átoku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abad versenytér nyílt meg a kebel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bszolgákkal gúlát ma nem emel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iptomban sem hallott volna f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en magasra a rabok nyögé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istenik e nélkül művei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thenében nem cselekszik-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elséges nép méltón, nagyszerű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áldozván nagy s kedves ember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vel a hon forog másként veszély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ily magasról nézzük, s nem zavarn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ő-könnyek és egyéb hitvány fogalm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s, hallgass, te örökös szofist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bárha áll is, a jaj hogy kiha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tte minden úgy el van lapúlv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magas, mi vonz? A mély? Mi retten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életünknek édes tarkaság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bbé nem tenger küzdő fényes ár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ma mocsár csak, békával tel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árpótol a közjólét érzet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gy ítélsz, ládd, te is nagy polcod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ről, mely lábadnál moz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múltakról a história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allja a jajszót, rekedt beszéde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feljegyez, a múltnak csak dal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ár a sátán is romantiz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doktrinér [*] lesz. Vívmány ez s ama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Szabályokhoz, normákhoz ragaszkodó, egyoldalúan tudálékos személ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a Towerre mutatvá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em csoda, midőn az ős idő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értetén állunk, egy új világ kö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orhadt álláspont se kell nek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 világba elszántan leszáll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félek, a költészetet, nagy eszm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ullámi közt hogy újra ne találjam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het, hogy többé nem nyilatkoz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et megrázó ős titáni harc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nnál igézőbb, áldásosabb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t alkotand szerény köréb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zontalan aggódás is leendn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féltened. Míg létez az anya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addig áll az én hatalmam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gadásul, mely véle harcban ál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íg emberszív van, míg eszmél az a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fennálló rend a vágynak gátat í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ntén fog élni a szellemvilág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gadásul költészet és nagy eszm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ondd, mi alakot vegyünk magunkr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leszállunk a zajgó tömeg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így csak e helyen bírunk megál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múlt idők ábrándja leng körű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árminőt. Hisz nincsen már kivál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la a sorsnak. Hogy tudjuk, mit érez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 kell szállnunk a nép nagy rétegéhe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Mindketten lemennek a Tower belsejébe, s csakhamar munkásoku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öltözve kilépnek annak kapuján, a sokadalomba vegyülvén. - Eg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ábjátékos bódéja mellett áll, melyen majom ül veres kabátban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ánco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bábjáték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rre, erre, kedves jó ur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járt kezdődik az előadá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latságos komédia nagy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lélni, mint szedé rá a kigy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ső nőt, ki már kiváncsi vo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t vitte ez csávába akkor is má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fiút. - Láthattok fürge majmo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éltósággal játssza ember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hattok medvét táncmester gyanán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rre, erre, kedves jó urak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Tolongás a bódé kör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Ádám! Itten minket emleget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szép dolog, kinek olyan szere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utott, hogy még hat ezredév után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lat felette a víg ifjusá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ez ízetlen tréfától. - Tovább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Ízetlen tréfa? Nézd csak, mint mulat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 még imént szunnyadtak a pado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tva Népost - e piros fiú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mondja meg, kinek van iga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oknak-é, kik az életbe lép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bredő erő önérzetév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ki, korhadt aggyal már, kilép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jon tetszőbb-e egy Shakespeare nek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nékik e torz képű összevissz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`torz` az éppen, mit nem tűrhet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jtad tapadt még a görög világbó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dd, én fia vagy apja, hogyha tetsz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- Mert szellemek közt ez nem nagy különbség -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új iránynak, a romantiká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éppen a torzban gyönyörködö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arcra egy majomvonás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szerű után egy sárdobás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camlott érzés, tisztes szőrruh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jhölgytől a szemérem szózat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mjénezése hitványnak, kicsinynek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mi élvre átka egy kiéltne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dtetik, hogy országom vesz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új alakban újraéled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bábjátékos `Ádám vállára üt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foglaljátok ezt a jó hely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jómadár, csak az mulattat ingy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életúnt s felkötteti magá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Ádám és Lucifer félreállnak. Egy kisleány ibolyát árulva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sle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 ibolyák, első követe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jó tavasznak. Vásároljana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is virág az árvának keny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 szegénynek is szép éket a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anya `ibolyát vásáro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dj, adj nekem, holt gyermekem kezéb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Egy leány `szintén vásáro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ötét hajamnak lesz legszebbik ék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sle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 ibolyák! - Vegyenek urai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halad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ékszerárus `bódéjába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 gaz mindig versenyez vel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nem bírjuk szorítni a divatbó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edig szép nyakra drága gyöngy való c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ért az is már, aki fölhozá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tségbeejtő elszántsággal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nger mélyének szörnyeit kisért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Két polgárlány együtt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ok szép kelme, mennyi drága ékszer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sárfiát ha volna, aki venn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ái férfi ílyesmit csup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alázatos mellékcélokra tenn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úgy se, nincs többé izlése m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rontá sok ledér hölgy s kávi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 oly elbizott, hogy nem veszen f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oly szerény, hogy többé már nem is me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halad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eveles szín alatt italt mérnek, az asztal körül dőzsölő munkás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átrább zene és tánc. Katonák, polgárok s mindenféle nép mula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s ácsoro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csmáros `vendégei köz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k, vígan, a tegnap elvesz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olnapot nem érjük el soh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ten táplálja a madarak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den hiúság, mond a bibli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tszik nekem e filozófi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ljünk le itt e szép árnyas pad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ézzük, mi olcsón és mi jól mul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vanyú borral s rossz zenével a nép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Első munkás `az asztalná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épek, mondom, ördög művei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nktól ragadják a kenyeret 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 ital maradjon, elfeledjü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ús meg - ördög, vérünk szíja ki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jőne csak! Hadd küldeném pokolb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bb példa kéne, mint a múltkor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nyernél véle. Már ma függni fo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rsunk meg, mint előbb, csak úgy foro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olond beszédek, jöjjön hát az a dú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étek néki, mellém ülte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ssuk, ki az úr, és ki tud mulat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csmáros `Ádám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, mivel szolgálja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Semmiv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csm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hát padomról, semmiházia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vélitek tán, a pénzt csak lopo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gyermekem s nőm koldulásra termet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ölke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y mersz beszélni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Hagyd el a pimasz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 tehát, mit is nézzük tová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silányul állattá az emb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íme itt van, mit régtől kerest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vígadunk kedéllyel, fesztel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döbörgés és e vad kacaj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bacchanális tűz felgerjedé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inden arcra rózsa-árt idé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dőre képzet a nyomor föl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nem dicső e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Engem undorí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a táncolókhoz értek. Két koldus civódva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kold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hely sajátom, itt van engedély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kold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nyörülj rajtam, másként meghalo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két hete, hogy nem dolgozhat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kold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 koldús sem vagy hát eszeri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ntár sehonnai, rendőrt hivo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második koldus elsompolyo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ső helyet foglal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risztusnak öt sebére, alamizsn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vedőnek, édes uraim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katona egy mesterlegény kezéből elveszi táncosnéjá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ton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araszt, odébb! - Vagy azt hiszed tal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ég te is valami vagy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sterlegé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4"/>
        </w:rPr>
        <w:t>Megér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em hisz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Második mesterlegé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e bántsd. Térj ki előle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talom s dicsőség mind öv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mesterlegé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hát, lenézéssel miért teté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ár ugyis nadályként szívja vérü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kéjhölgy `dano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árkányoktól is kivívtá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koron az aranyalmá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mák még most is terem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árkányok rég kiveszte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mba, aki nézi, né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letépni nem merészl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gy ifjúhoz sim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a mulatók nézésébe merü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kacérság tetszik, ládd, nek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tassa a dús, hogy mi kincse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sas ládában, melyen a fuka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l, úgy lehet fövény, mint színarany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egható féltése e kamaszna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őrzi lánya egy tekinteté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ri a jelen percnek becs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tudja jól - de hát mi gondja arra -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jövőben másnak dől kará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egyik zenészhe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bánsz így a művészettel, ember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d, tetszik-é, amit húzasz, magadna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zenés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hogy tetszik, dehogy! Sőt végtelen kí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húzni napról napra, s nézve néz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ént mulatnak kurjongatva rajt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vad hang elhat álmaimba is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t tegyek, élnem kell, s nem tudok más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még mindig a szemléletbe merü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ílyen gondos filozófi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tenne fel a röpke ifjuságról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lányka tudja, hogy nem az utols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t most élvez, a perc élet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míg ölelget, új viszonyt ker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is szeme. - Ah, drága gyermeke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örömöm telik most bennete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oly mosolygva munkáltok nekem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dásom a bűn és nyomor legy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mesterlegény `dano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i munkás hét u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szta szívvel, dal közö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ókot és bort elköszö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cagja az ördögö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Templomi zene néhány végakkordja hallik. Éva mint polgárl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makönyvvel s bokrétával kezében anyjával jő a templombó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ár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rre, erre, drága szép kisasszony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csóbban senkisem szolgálhat ön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ik áru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iggyen néki, rossz mértéke van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áruja régi. - Erre, szép kisasszony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Lucifer! Ládd, ily hitvány hely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rtasz le, míg az üdv, megtestesült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észrevétlen leng tőlem tov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esmi már éppen nem új dolo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mplomból jő, oh mi szép, mi szép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tatni volt ott, s látni is talá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úny hideg, ne érintsd őt ve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jtatosság ül még ajkai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om, megtérsz, sőt pietista [*] lés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Szenteskedő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ossz élc, mert keblem bárminő hid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ékem baj: de a leánykebel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vánom az előité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ent poézist, múlt idők zenéj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intetlen zománcát a virágn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lyik hát, mutasd, az a darab menny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zt az ördögtől sem várhat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zlésedet hogy mindig felkutass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 ha aztán birtokába jutt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het-e más, mint e hölgy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Így beszé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zsolna [*] is, ha férget fog magá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ltékenyen körülnéz, s azt his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világon ez legjobb fal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 galamb undoral néz reá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 is üdvét csak önmag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lja fel - sokszor tán éppen 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másik társa poklot alkotot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Harkál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méltóság, mílyen szűz-erény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közelítni szinte nem mer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tran csak, nem vagy a nőknél ujonc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jól megnézzük, ő is eladó le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gass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Hisz tán drágább a többin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Egy ifjú ezalatt szerényen Évához lép, s egy mézeskalács-szíve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újt nek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ifjú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asszony, kérem, e vásárfi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adja el kezemből szíves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rtúr, ön jó, megemlékszik felől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ég nem láttuk már; mért nem látogat me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Halkan beszélgetnek, Ádám izgatottan nézi, míg az ifjú távoz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éretlen fiú bírná-e h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férfi-szívem hasztalan óhajt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eghitten szól véle, mint mosolyg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int utána - oh, mi kín, mi kín!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 kell szólítn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vához közelí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Artúr szűle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onosak, igaz, de nem tud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emmel nézik a viszonyt vele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 egészen vágytársát se mellőz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a is e csokorral meglepet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jék, hölgyeim, hogy elkisérje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ogy baj érje e tolakodás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emtelensé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l, tolakodó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n azt hiszi, hogy olyan e leá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nek akárki mondhat szépeke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át mondhat-é mást? - Sokszor álmodám íg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ölgytökélynek legszebbb ideálj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modhatik, amit tetszik magána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kinek e lányka báji nyíl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ly gézengúz ember nem leh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Ádám zavartan áll, egy cigányasszony Évához 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drágalátos hölgy, világ csodá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tassa csak piciny fehér kez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mondjam el, a sors ezer malasztj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ént himzendi boldog életé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Kezébe nézve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mátka várja - ah, közel nagyo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gyermekek, egészség és vagy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Pénzt ka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Ádámra mutat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úgom! Társam sorsáról is beszélj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átom tisztán, éhség vagy köté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Évá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útasítson így el önmagát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rzem, e szív nékem van teremtv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yám, ne engedd hát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24"/>
        </w:rPr>
        <w:t>Rendőrt kiálto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em tágú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</w:rPr>
        <w:t>Ne bántsd - eszére tér t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ulajdonkép nem is tett semmi rossz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halad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szent költészet, eltünél-e h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prózai világból már egésze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hogy tűnt! Hát az a mézeskalác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rágcsokor, az a tánc, gallylugo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olt egyéb? Csak oly finnyás ne lé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ábrándozni van még tárgy elé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ér, ha a nyervágy, haszonles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Űlálkodik köztük, s önzéste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kedettség nincsen már seho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 akad az iskoláspadok kö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még az élet nem gazdálkodot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 itt jő néhány ilyen cimbo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Nehány tanuló jő sétá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ígan, fiúk, mögöttünk a pené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élvezünk valami dereka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 szabadba, a várost utál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látolt rendét, e kalmár világ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akivel próbáljunk összetűz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izgató és férfias mulatsá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gadjuk el a zsoldosok ölébő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nykáikat, s mindjárt lesz háború is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szabadba sietünk velö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pohár sör- és zenére van pén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stélig győzelmünk emléki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ros pofák közt hercegek leszü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gyedik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, dicső, bosszantni a filiszte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sszébb fűzvén frigyünknek láncai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ulatni, ahogy most tőlünk teli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egykor a hazáért lelkesed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ebb küzdtért foglal majd erélyü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haladn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dves látvány ez e lapos világ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bb kor csiráját sejti benne szű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átod, a csíra mivé fese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rázva majd a tantermek por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gyáros, ki itt felénk közel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fjontan az volt, mik most e fiú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Két gyáros beszélgetve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gy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ába, a versenyt nem állhat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ki az olcsóbb után esen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um jóságát kell megvesztegetn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gy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unkásoknak bérét kell lehúz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gy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nem lehet, most is lázonga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eg nem bírnak élni, a kutyá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an is tán a panaszban egy kics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 ki mondja, hogy nősűlje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ondja, hogy hat gyermekök legye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ásodik gy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sebben kell hát befogni ő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olgozzanak fél éjjel gyárain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 pihenni a másik fel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nek álmodni úgysem célszerű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men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vélek! - Mért is hagytad látnom őke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ondd, hová is lett az a leány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, Lucifer, mutasd hatalma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gíts, hogy meghallgasso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4"/>
        </w:rPr>
        <w:t>Lucifer se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csérli erejét ily semmiség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néked semmi, nékem egy vilá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erd el tehát. - Csak korlátozni bír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zéseidet, hazugságtól ne félj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lj, mint kérdlek, s karjaidba dűl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Hangosan, hogy a mögöttük hallgatózó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igányasszony meghallj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látja már, mylord, mi kellemet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arc alatt a nép közé vegyü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úntalan új bántalomra botlu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sejtené e nép, hogy négy hajó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már ma révbe szálland Indiáb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kép fogadn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z valószínű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felfödözés szép sommát meg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Ádámhoz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óra kérem, - ön elrejtez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megbüntettem a jövendöléss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énelőttem nem létez tito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 sátánnal régen cimborál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, még az kéne csak, te vén szipirtyó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ök hajói már ma itt leend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, ami ennél még örvendetes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ép leányka epedez öné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ogy nyerhetem me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4"/>
        </w:rPr>
        <w:t>Hisz már-már ön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útasít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Épp azért öné les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átja, itt lesz ismét nemsokára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lékezzék bár a jósnő szavá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ucifer! E banya rajtad kifo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nem vitázom fényes érdem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ő pótolja az ördög helyé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nyegle [*] - taligán, trombitaszóval, tömegtől környezve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megjelen, s a szín közepén megál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Kuruzsló, csa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egl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lrébb az útból! - Tisztelet nek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őszült tudományban a fej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a természet titkos kincse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ástam ernyedetlen szorgalomm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csodás bolond ez, Lucifer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`tudomány`, mely nyegle, hogy megélj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pen mint akkor, hogy tudóskod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hogy több zaj kell most, mint kelle hajd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en mértékben azt sosem tevé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alázat rá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rról ő nem teh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rmészete ha fél s kerűlni vágy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z ne álljon sírköve felet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Ex gratia special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Mortuus in hospitali. [*]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ásokért áldozván éjt, nap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utalmának kéréséhez jut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[*] Külön kegyként kórházban halt me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egl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ek javára fárad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ím, itt van a dicső eredmény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z edényke élet-elixí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től megifjul a beteg, vé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szedték hajdan a nagy fáraó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Tankréd bűvös bájitalj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épitőt használta Hele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Kepler asztrológiáj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od, mit árul? - Míg mi a jövő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stük a fényt, ő a rég lefolyt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hase tiszteletes a jele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embernagyság a hálószobáb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őnk az, tízévi házas állapotba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azt is tudjuk, hogy szeplője hány v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egl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etek, ím, nem bánja meg, ki v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alkalom még nem volt és nem is le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tömeg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de vele! - Nekem bármelyik elk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ily szerencse. Mílyen drága vét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ládd, e nép, mely közt már senki nem hi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 csodás, hogyan kapkodja mégi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anyjával visszajő, a cigányasszony suttogva követ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ztalan beszéd, hisz ismerünk m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üdvözűljek, hogyha nem igaz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szerelmes önbe az az ú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ár ma még maîtresse-ének [*] vesz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hercegasszony, oly szállást laki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ínházba, táncra négy lovon robo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Szerető, ágya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jól felvesszük, százszor célszerű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elhervadni fejkötő ala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urtos varga bűzös műhelyé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nézze ön, ott áll - hogyan kere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 nem szép, hogy még nem láta meg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ze finom, tartása úria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kem még társa sincsen ellenem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orra kissé horgas, lába gör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olyan tisztes, éltes férfiú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yek, leányom. Legjobb közbenjárá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agatokra hagylak egy kicsi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 `Ádám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m, itt van a szép; mint eped önér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pülök hozzá. - Oh mi kéj - mi kéj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özbejárót sem kell elfeled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pénzt ad nek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rsamtul a pénz, tőlem kézszorítá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 `felsikolt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h! Mily kemény kéz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Kéjét érzené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z volnál, kit játszol, vén banya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 `Ádámhoz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hetne ön vásárfiát nek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építőszer mint kinálkozi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őiség varázsa arcod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épitőszer, melynek párja ninc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yegle ezalatt elvon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! Ön nagyon kegye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Ne szégyeníts me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émántot, gyöngyöt fűzök szép nyakad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, mintha ékesíteni akarná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rt méltóbb helyen már nem ragyogha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ott odább láttam sok ékszeráru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em való az ily szegény leány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hát nézzük me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z felesleg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tűnő ékszer van velem esetl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kszereket ad át, melyeket Éva nagy örömm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eget és próbá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ép, mi kedves, mint irígylik ezt maj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zt a szívet - ezt többé ne lássa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dobhatom, ha ellenére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vet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s, majd én meg rálép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Ráhá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i az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koltást hallok, vagy csak képzelődö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Ezalatt egy elitéltet hoznak taligán a színen keresztül, a nép tolong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tán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tömegbő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essünk. - Mondtam úgy-e, hogy mi gyáv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is dacos még. - Fel csak, fel utána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zaj ez, mi hallatlan tolongás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asztanak. Beh jó, hogy itt vagyu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erünk mi is, oly izgató e látvá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ép alkalom ragyogni ékeim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bűne a hitványna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Nem tud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gy is az, de majd elmondom é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el gyárában dolgozott soká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 ón méreg, s azt szivá örökk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több hétre kórházba kerű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dves nejénél a szükség beszó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el fia ifjú volt s jószivű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elték egymást és mindent feledt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ígan, pajtás! - Mártírként vérzel 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d közöttünk fényes név mar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j kigyógyult, s a nőt nem lel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 betölt, munkát hiába ké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lázadt keble, fenyegetni mer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vel fia pofonnal válaszo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tkozottnak kés akadt kezébe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itt viszik - a vén Lovel megőrül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utolsó szavaknál Lovel őrült mélasággal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ov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zudsz, hazudsz, én őrült nem vagyo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értem-é, mit súg fiam seb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ed, vegyed, végetlen kincsem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dd, hogy ne értsem. Őrüljek meg inkább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rmadik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félj, ne félj, meg léssz bosszúlva egyko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ső 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kedjél fel, ők a csúfos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Az elítélt elhalad kíséretév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lőt fagyasztó látvány, mit kisértsz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ondja itt meg, melyik bűnöse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vagy csupán a társaság talán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ez rohad - buján tenyész a bű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ov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ársaság, igen. - Vedd kincseme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t, a seb beszédét hadd ne értsem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, jerünk, mert nem kapunk hely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dlak sors, hogy biróvá nem tevé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könnyű törvényt írni pamlago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nnyű itélni a felűletesne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ily nehéz, ki a szivet kutat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ányolván minden redőzet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elvek mellett pör nem érne vég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rosszat, mert rossz, senki nem cseleksz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ördög is jogcímeket idé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agáét véli mindenik erősbne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örvénytudós széjjelvágja 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uszált csomót, minek fonala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r filantróp szét nem bontaná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zalatt a Towerhez értek, melynek egy fülkéjében szentkép ál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unk csak, barátom, egy kicsiny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dd tűzöm e szentképhez csokroma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sú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add, ne hadd, vagy végünk van különb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rtatlan gyermek - én nem gátol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szoktam e képről, még mint gyer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emlékezni, hogyha elmegy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, s most is olyan jólesi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járt meglesz már, s futva pótolandju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lmulasztu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 virágcsokrot feltűzi a kép mellé, de a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rtelen lehervad, s nyakáról, karjáró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kszerek gyíkokká változva leperegnek`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Istenem, mi e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zontalan intettele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Segítsé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ugodtan, kedves, a nép megfigyel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rte dúsabb ékszer jő nyakad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tőlem, el! Segítség, irgalo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mfényvesztők és egy rút vén boszorká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Így meggyaláztak egy becsületes nő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ép csoportosulni kezd, a cigányasszony rendőrökkel jő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mis pénzt adtak, itt kell lenniö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gannyá olvadt markom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Tal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rkodban volt, nem a pénzben, hib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el innen, itt nem jó mulat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Towerbe tűnnek, s míg lent a csoportozás és zavar növekszik,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ismét megjelennek a bástya tetejé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t csalódtam, azt hivém, el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dönteni a múltnak réme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abad versenyt szerezni az erőkn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löktem a gépből egy főcsava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összetartá, a kegyel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pótolni elmulasztám más erősbb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verseny ez, hol egyik kardos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l a mezetlen ellennek szem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függetlenség, száz hol éhe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z egyes jármába nem hajo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utyáknak harca ez egy konc felet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társaságot kívánok helyet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véd, nem büntet, buzdít, nem rias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ös erővel összeműköd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t a tudomány eszmél mag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lynek rendén értelem virrasz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el fog jőni, érzem jól, tudo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, vezess Lucifer, e világb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ember, s mert korlátolt szem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ilált csoportot lát csak odal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azt hiszed, nincs összeműködé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 rendszer az életnek műhelyébe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z hát egy percre szellemi szemekke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lásd a munkát, melyet létrehozn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hogy nekünk ám s nem kicsiny magokn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Besötétül. Az egész vásár csoportozattá alakul, mely a szín közepé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átongó síron ás, azt körültáncolja, míg egymás után mind beléj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gornak, részint némán, részint amint egymás után szólotta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rajta, pengjen a kapa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kell végezni, holnap kés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egypár ezredév u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mindig nem lesz kész a nagy mű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ölcső s koporsó ugyan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végzi, amit holnap kezd 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kké éhes s jóllak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már ma bémegy, holnap felke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lélekharang megcsend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csendült ím az estharan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végezők; el, nyúgalom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et a reg új létre kö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művet kezdjék el új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ábjáték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a komédiát lejátsz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lattattam, de nem mulatta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orcsmáro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itta mindenik bor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ndégeim, jó éjszaká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sleá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 ibolyáim mind elkel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 újak síromon terem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igányasszon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övőjét vágyta látni minde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szemét behunyja most ijedt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ove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ncsem nem nyújtja boldogságo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ost ingyen nyúgalmat talál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unká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ét letelt, a szombatest i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nyugszom végre fáradalmi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nul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modtam szépet - felzavart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álom, jöjj, most már folytatl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ton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vém, derék vagyok nagy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gy rossz gödörben megbuk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éjhölg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ámor elszállt, a festék lem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oly hideg van: jobb-e odalen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itél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radj, bilincs, a hitvány por fel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törvényt sejtek e küszöb mege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egl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mást szedtük rá azzal, hogy tudun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a valónál mind elámulun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állsz, tátongó mélység, lábaimnál?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hidd, hogy éjed engem elriasz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por hull csak belé, e föld szülöt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n glóriával átallépem az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em, költészet s ifiuság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tője tár utat örök honomba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földre csak mosolyom hoz gyönyö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apsugár gyanánt száll egy-egy arc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Fátyolát, palástját a sírba ejt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ülten felemelked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red-é, Ádám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Ah, Éva, Éva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NKETT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U alakra épült nagyszerű falanszter udvara. A két szárny földszintj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yílt oszlopos csarnokot képez. A jobb oldali csarnokban mozgásban</w:t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evő kerekes gőzgépek között munkások foglalkoznak. A bal oldalba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legkülönfélébb természettudományi tárgyak, mechanikai eszközö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sillagászati, kémiai műszerek s egyéb különlegességek múzeumában egy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 működik. Mindnyájan a falanszterhez tartozók, egyenlően vanna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öltözve. Ádám és Lucifer az udvar közepén felbukkannak a földb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appa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ország ez, mi nép, melyhez jövén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régi eszmék többé nincse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isszerű volt-é a `hon` fogalm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itélet szülte egykor a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űkkeblüség, versenygés védte m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már egész föld a széles ha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 cél felé társ már most minden embe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csendesen folyó szép rend fölö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sztelve áll őrül a tudomány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teljesült hát lelkem ideálj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mind derék, ezt így kívántam én 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et bánok csak: a haza fogalm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ott volna az tán, úgy hisz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új rend közt is. Az emberkeb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látot kíván, fél a végtelent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lterjében veszt, hogyha szétterü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gaszkodik a múlthoz és jövőhöz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lek, nem lelkesűl a nagy világé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szülők sirjáért lelkesü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 családért vérét ontaná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rátjaért legfeljebb könnye va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ményedet, mint látom, elvet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bb még, mintsem testesülhete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ántse hidd, de kandivá levé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eszme az, mely a széles világ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gyé olvasztja, mely a lelkesülé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szív e szent, örök tüzé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ddig száz hitványsággal szit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ábrándos harcra zsákmányolt ki c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b célhoz vezérelendi végr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ondd, hol állunk mégis, mily hely ez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vezess, hogy lelkem kéjelegj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ban, melyet annyi harcr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érdemelt díjúl kapott az emb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más hasonló közt ez egy falanszte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nyája az új eszmék emberé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 teh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Megállj, ne oly siet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bb levetjük ezt a régi bő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int Ádám s Lucifer érkez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hinne bennünk e tudós vil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semmisülnénk, vagy lombikba zárn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y oktalan beszéd ez már megin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r az nincs másképp e szellemvilágb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gy hát, amint akarsz, de szaporá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Lucifer mindkettőjüket átalakítja a falanszterbelikhez hasonlóvá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, vedd a gúnyát. El hajfürteidde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szen vagyun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Szóljunk be e tudósho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Üdvöz légy, tudós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Meg ne háborít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művemben, nem érek rá fecseg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sajnálom. Mink az ezred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alanszterből vagyunk tudósjelöl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ily messze útra nagy hired hozo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éretes buzgóság, mondhat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isz müvem most félben is maradh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meleg ne fogyjon lombikom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karatomnak enged az anya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nem csalódtam, megmaradt teh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benned is, ki a természet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bert leszűrted, mint végső sal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hiúsá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Most mulathatunk má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ly szakmába tartoztok sajátlag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a tudvágyat szakhoz nem kötő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pillantását vágyjuk az egész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helytelen. Kicsinyben rejlik a na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sok a tárgy, s létünk oly rövi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. - Tudom jól, hogy kell olyan i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homokot hord, vagy követ fara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lkűle nem emelkedik terem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z csak a homályban tévely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fogalma sincs arról, miben segí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 építész látja az egés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ár megfaragni nem tud egy köv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űvet ő teremti, mint egy ist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építész nagy a tudásban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ért jövénk tehozzád, oh nagy emb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jól tevétek, méltányolni tudl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udománynak gazdag ága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organizmus sok külön vonás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ütt igéző cs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Szép hölgy gyanán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indamellett a vegytan csupán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 közép, hol élete laki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láltad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Ezt mondá a matézisrő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m már egy matematiku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ságból mindenki önmag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i látkörében a közép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jól választád kedvenc tárgyadú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émi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Abban nyugodt vagyo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 nézzük meg a múzeumo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áratlan az egész mai világ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ősvilág kihalt állatja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di példányokban állnak i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jól kitömve. - Ezrenként lakozt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páink közt, míg barbárok val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osztva vélök a világ uralmá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radt felőlök sok csudás me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éldául erről, hogy gőzmozdonyul vo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`ló`, de korcsult fajta, mondhat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állat volt ám hajdan Al-borak [*]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Mohamed próféta szárnyas lo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ről meg azt regélik, hogy barátu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rtá az ember, ingyen, munka nélkü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fel bírta fogni, hű elismeréss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vén, az ember gondolatai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több, mondják, hogy elsajátitá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űnét is, a tulajdonnak fogalm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nt őr od`adta érte életé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úgy beszélem csak, mint írva va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mintha hinném mind feltétlenü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őrültség volt a múltban, sok ábrá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ől ránk szintén e mese marad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`kutya`. - Mind áll, mit róla mondasz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gyázz, Ádám, elárulod mag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szegénynek rabszolgája vol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szegény meg `ökre` gazdagok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puszták király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Az `oroszlány`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 itt a tigris, itt a fürge őz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állat él tehát még a világo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ő kérdés, hát nálatok nem így va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, ami hasznos és mit ekkori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udomány pótolni nem tudot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isznó és a birka, de koránts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an hiányosan már, mint minőne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ontár természet megalkotá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z` élő zsír, `ez` hús- s gyapjútöme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, mint a lombik, céljainkra szolgá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úgy látom, hogy ezt mind ösmer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ssunk tehát mást. Ím ásványai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zétek, mílyen roppant széndarab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ész hegyek valának íly anyagb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ek már készen szedheté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most a légből szűr a tudomá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fáradsággal. Ezt az ércet i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snak nevezték, s míg el nem fogy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lumínért nem kellett kutatni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darabka az arany, nagy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zetes s nagyon haszontal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még midőn az ember, vak hit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mádott felsőbb lényeket magán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űlállókat még a sorson is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ennek hitte az aranyat i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tárain jólétet és jo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t, mi szent volt, áldozott, hogy eg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űvös darabját bírja megszerez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ért cserébe mindent kaphatott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latos tény, még kenyeret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t, mást mutass, ezt is mind ismer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 nagy tudós vagy, ideg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ssuk tehát az ősnövényzet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Ím itt van az utolsó rózsa, mel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ílt a világon. Hasztalan vir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százezer testvérrel foglalá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egbujább tért a lengő kalásztól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gyermekek kedves játékszer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átságos jelenség az való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kaptak egykor ily játékokon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rágot terme még a szellem is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öltészet s hit ábrándképe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salóka álmok karján ringatózv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tékozolta a legjobb er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életcélja parlagon marad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őrizünk még ritkaság gyaná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t ily művet. Az első, költemény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róját akkor, még midőn bünö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hittel az egyén érvényt kiván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mérnak hívták. Ábrándos világo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jzol le abban, Hadésznek nevezvé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ég megcáfoltuk már minden sor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ásik Tacitus Agricoláj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vetséges s mégis sajnálato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almak képe a barbár világbó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fennmaradt még e néhány levé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napokból, mint végrende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bírja mégis lángra gyujta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orcs utódot, tettre ingerelvé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esterkélt világtokat ledönti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elyes megjegyzés, átláttuk mi e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reg, melyet rejt, nagyon veszély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 nem is szabad olvasni más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ki hatvan évet meghalad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tudománynak szentelé magá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 a dajka tündérdalja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k nem oltnak-é a gyönge szívb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jtelmeke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Igen bizon, s azér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jkáink a magasb egyenletekr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értanról beszélnek gyermekink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gyilkosok, nem féltek-é egé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gszebb korától a szűt megrabolni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jünk tovább. - Im itt e műszer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űtárgyak mily csodás alakzatúa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álgyú; rajta rejtélyes fölírás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ltima ratio regum. [*] - Hogy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sználhatott, ki tudja? - Íme kar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zárólag csak embergyilkoló szer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nem volt bűnös, aki ezzel ö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p szabad kézzel készűlt egésze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l emberéltet vett talán igényb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tárgya, nézd, csak hóbortos mes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a nap végzi e munkát helyett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íg az csalárdul idealizá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mély hüséggel szolgál céljaink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[*] A királyok végső érve, azaz a fegyverek ereje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művészet, a szellem maradt 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ázszerű tárgy, milyen cifra mi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gyermekes. A serlegen vir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éktámlán ábrándos arabesz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berkezek pazarlott műve min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üdítőbb-é a víz azon pohárb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nyelmesb-é e széken az ülé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gépeink teszik mindezt helyettü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célszerűbb, legegyszerűbb ala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 tökélyről az kezesked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munkás, ki ma csavart csin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ső napjáig a mellett mara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ért nincs élet, nincs egyénis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mesterén túljárna, semmi műbe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leljen tért erő és gondol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bizonyítni égi származásá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küzdni vágyik és körűltekin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n szabályos, e rendes világ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a veszély gyönyörét sem lel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el csak egy vérengző vadat s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lódtam hát a tudományban is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nalmas gyermekiskolát lel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oldogság helyén, mit tőle várta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incs-é behozva a testvériség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szenved ember anyagi hiány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ily eszmék megérdemelné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egfenyíté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Mondd, mi hát az esz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gy ily népbe egységet leh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, mint közös cél, lelkesítni tu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eszme nálunk a megélheté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az ember földén megjel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béruházott éléskamra volt az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 kezét kellett kinyújta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készen szedje mindazt, ami kel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ött tehát meggondolatlan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 sajtféreg, s édes mámorába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áért regényes hipotézisek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sni ingert és költészet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ár nekünk, a legvégső falatn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ukarkodnunk kell, általlátva ré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lfogy a sajt, és éhen veszü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gy ezredév után a nap kih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övényeket nem szűl többé a föld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a négy ezredév hát a mien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napot pótolni megtanulju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g idő tudásunknak, hisz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űtőszerűl a víz kinálkoz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oxidált legtűztartóbb anyag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organizmus titkai köz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lnak ma is már a fölleplezéshe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ppen jó, hogy beszédünk erre vi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jdnem feledtem volna lombik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én is épp e tárgyban dolgoz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vénűl az ember, hogyha má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ombikhoz tér, midőn organizál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gyha sikerűlne is müv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zörgy lesz az, mi szótlan gondol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mi érzés, melynek tárgya ninc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ny, melyet a természet eltag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hez nincs ellentét, nincsen roko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em korlátozandja az egyé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onnan veendi ennek jelleg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zárva külhatástól, szenvedést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űk üvegben kelve öntudatra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nézd, hogyan forr, nézd, miként ragy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-ott tünékeny alakok mozogn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en meleg, e jól elzárt üveg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egyrokonság és ellenhatá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 összevág, és kényszerűlve le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ni az anyag kivánatom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múllak, tudós! Még csak azt nem értem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nád-e tenni, hogy, mi most rok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vonja egymást, és ne lökje 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lent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</w:rPr>
        <w:t>Minő badar beszéd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rök törvénye ez az anyagok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értem, mondd csak el, min alapú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 alapúl? Törvény, mert őgy vagy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utatja nékünk a tapasztalá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rmészet fűtője vagy tehát c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öbbit ő magában végez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n szabom korlátit az üvegg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vonszolom a rejtélyes homálybó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átok eddig még életjel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nem maradhat. Én, ki úgy kilest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organizmus minden titka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százszor boncolám az életet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ullát fogál fel csak mindannyiszo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udomány sántán követi cs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eglevő ifjú tapasztalá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ként bérenc költője a király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ész kommentálni a nagy tette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gjósolni hívatása ninc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gúnyolódtok, nem látjátok-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szikra kell csak, és életre jő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t a szikrát, azt honnan vesze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 lépés az, ami hátra va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zt az egy lépést ki nem tev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nem tett semmit, nem tud semmit 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öbbi mind künn volt az udvar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egszentebbe épp ez egy vezetn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lesz-e, aki egykor megteszi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Ezalatt a lombik felett lebegő füst sűrűdni kezd s dörög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 `a füstbő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esz soha. - Ez a lombik nek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szűk és nagyon tág. - Hisz te ismer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ugy-é - most még nem is gyanítn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ottad-é a szellemszózat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 nézd, oh nézd, te gőgös, gyönge embe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bírnál azzal, aki ott lebeg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rült roham. Ah, aggódom miattad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lombik elpattan, a szellem eltűn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ombik eltört, újrakezdhete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 művet. Midőn már int a cé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ded göröngy, a dőre vak es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ej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Végzetnek hívták hajdaná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evésbbé szégyenítő volt hatalm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tt megtörni, mint engedni mo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őre vak esetne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Csenget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it jelent e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unka megszűnt, jő a sétaór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jőnek a gyárakból, a mezőr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kap fenyítést, aki vétkez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osztatnak be a nők s gyermeke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rünk oda, dolgom lesz nékem is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Hosszú sorban férfiak jönnek, másban nők, nehányan közülök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yermekkel, köztük Éva is. Az udvaron mindnyájan kört képeznek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gy aggastyán eléjök lép. Ádám, Lucifer s a tudós az előtérbe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llnak a múzeum mellet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rmincadik szá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ther `a sorból ki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Itt vagyo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Te ism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éktelen fűtötted a kazán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 úgy látszik, hogy szenvedélye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szélybe hozni az egész falanszte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th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állna ellent a csábnak, midő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krázva, bőgve a vadúlt 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áng ezer nyelvével vesz körű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érni kíván, hogy megsemmisítse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ott állni bátran, szítani tovább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ól tudva, hogy hatalmunkban vagyo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ismered te a tűznek varázs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csak fazék alatt isméred az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beszéd, ezért ma nem ebédel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ther `vissza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lnap újra szítom a tüz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látok? Ezt a férfit ismere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volt Luthe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Kétszázkilencedi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ssius `ki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I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gedet harmadszor intelek m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ok nélkül keressz verekedés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ssius `vissza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k nélkül, merthogy nem panaszkodom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ulya, ki más segítséget kere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karja ép. Vagy gyöngébb volt-e 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lenfelem, mért nem védé magá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feleselj! - Nem menti koponyá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kzata sem e rossz hajlam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z nemes, mert az hiánytal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véred oly forrongó és szilaj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ógyítni fognak, amíg megszelídűl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Cassius, ha ismernél, ki vél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hilippinél csatáztam. - Hát odáig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ír-é a rossz rend, a teóri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vedni, hogy egy ily nemes keb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gátjaúl van, s fel sem ismeri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gyszázadik szá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átó `ki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Hall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Már megi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elmerültél álomképeid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rád bízott marha kárba men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ébren légy, borsón fogsz térdepel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átó `vissza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a borsón is szépet álmod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mily szerep jutott, Plátó, nek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ársaságban, mely után epedtél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etvenkettedik szá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chelangelo `ki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Íme it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ndetlenül hagyád el műhelye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chelangelo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en, mert mindig széklábat csinál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zt is a leghitványabb alakr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á könyörgtem, hagyják módosítn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jék, hogy véssek rá holmi dís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engedék. Kivántam változásu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ék támláját, mindent hasztal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őrüléshez voltam már köz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otthagytam a kínt, ott a műhelye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Visszalé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rendbontásért a szobába még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élvezed e szép, meleg napo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chelangelo, mily pokol leh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űd istenének, hogy nem bír teremt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mennyi ismerős mindenfel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ennyi szellem, mennyi őserő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vélem harcolt - az mártírhalált ha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szűknek érzé a világtek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i egyformára, mily törpére szűrt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állam. Oh, Lucifer, jőj, jerün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bírja lelkem e látványt tovább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két gyerek tölté be az id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en szükséges volt az anyagon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a közös növelde várja ő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, elő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és még egy nő gyermekeikkel kilép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Mi ragyogó jelenség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van hát e rideg világnak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észete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Nos, Ádám, nem megyünk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őt inkább itt fogunk csak megnyugod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ós! Vizsgáld fejalkotásuk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ermekekn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tudós észleli a gyermekeket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Oh, mi vár reá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han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De mit kapsz e közsorsu nő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Semirámis csókját ízlelé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akkor ezt nem ismeré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Ah, úgy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régi dalja a szerelmesekne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 tartja mind, hogy ő fedezte f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nvedélyt, előtte senki m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ni nem bírt, és ez így megyen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hány évezred óta szüntel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ermeket orvosnak kell tanít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bből pásztor lesz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l tehát velö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gyermekeket el akarják vinni. Éva ellentál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zzá ne nyúlj! E gyermek az enyém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tépi őt el az anyakebelről?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gyétek el, mit késtek még vel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gyermekem! Hisz` én tápláltala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ivem vérével. - Hol van az er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e szent kapcsot elszakítni bírja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mondjak-é hát rólad mindörök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elvessz a tömegben, és szem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ürkésző gonddal hasztalan keress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áz egyenlő idegen közöt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emberek, ha van előttetek sze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gyjátok ez anyának gyermek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gy-é, ugy-é, te áldott idegen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ész játékot űzesz, idegen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család előitélet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edni hagyjuk, rögtön összed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 vívmánya a szent tudományna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nékem a fagyasztó tudomány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ukjék, midőn a természet beszé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lesz már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Hah! Hozzá ne nyúljatok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ott van egy kard, megtanítal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kell kezel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Álomkép, ne mozdúlj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Ádám vállára teszi kezét, ez megdermed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zd kezemnek végzetes hatalmá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gyermeke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Összerogy, gyermekét elviszi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eastAsia="MS Mincho;ＭＳ 明朝" w:cs="Times New Roman" w:ascii="Times New Roman" w:hAnsi="Times New Roman"/>
          <w:sz w:val="24"/>
        </w:rPr>
        <w:t>E két nő pártal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lentkezzék, ki párjaúl igényl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t én igényle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Tudós! Véleménye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ajongó férfi és idegbeteg nő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cs nemzedéket szűl, ez nem helyes pá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n nem állok el, ha ő akarj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éd vagyok, nagylelkü férfiú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lek, hölgy, szivem egész hevév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lek én is, érzem, mindörökké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dós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őrülés. - Sajátságos, való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últ kisértetét feltűnni lát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s századunkban. - Honnan ez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denkertnek egy késő sugá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nálato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Ne szánjatok. - Mié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őrülés; mi józanságtoka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írigyeljük. Hisz, mi a világ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és nemes volt, mind ily őrülé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nek higgadt gond korlátot nem ír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llembeszéd az, mely nemesb körökb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énk rebeg, mint édes zengemény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núja, hogy lelkünk vele rok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vetjük e földnek hitvány por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sve útat a magasb körökbe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Évát ölelve tart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gastyá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hallgatjuk tovább, kórházba őke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gyors segély kell. Ádám, útazun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lsüllyednek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NHARMA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z űr. Földünk egy szelete a távolban látszik, mindig kisebbedve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ígnem csillagul tűnik csak fel, a többiek közé vegyülten. A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élhomállyal kezdődik, mely vaksötétté válik lassankint. Ádám min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öreg, Luciferrel repü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Őrjöngő röptünk, mondd, hová veze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nem vágytál-e menten a salaktó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asb körökbe, honnan, hogyha jó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tettelek, rokon szellem beszédé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lottad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Az igaz, de ily rideg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épzelém feléjök útam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tér oly puszta, olyan ideg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hogyha szentségsértő járna ben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eblemben két érzés küzdelme foly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zem, mi hitvány a föld, hogy maga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lkem lezárja, s vágyom el köréből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visszasírok, fáj, hogy elszakadtam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Lucifer! Nézz csak földünkre viss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ször a virág tűnt el szemünkbő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az erdők rezgő lombjai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jól ismert táj száz kedves hely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ellem nélkűli síksággá lapu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érdekes volt, minden elmosódot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már a szirt törpül le rossz görönggy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illámterhes felhő, melyben ott len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 szózatot sejt a pór, s megri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nyomorú párázattá silányú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bömbölő tenger végetlen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vá, hová lett? Szürke folt gyanánt ál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ömbön, mely keringve elvegyü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lljó társ közt, s az volt egész világun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Lucifer! Aztán meg ő, meg ő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 kelle tőlünk annak is maradni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kedett szempontunkból, hiá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ször a báj vész el, azu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gyság és erő, míg nem mara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munkra más, mint a rideg matézis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sillagok megettünk elmarad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látok célt, nem érzek akadály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lem és küzdés nélkűl mit é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ét? Hideg borzongat, Lucifer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eddig tartott csak nagy hősiség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térjünk vissza porban játsza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ondja ezt? Előre hát, előre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ddig fáj, míg végképp elszak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a földhöz csatol, minden kötél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ajh, mi ez, lélegzetem szor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m elhágy, eszméletem zava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bb volna-é mesénél Antaeus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ddig élt csak, míg a föld poráva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intkezet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Igen, több az mesénél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ismersz már, a földnek szellem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én lélegzem benned, tudhato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a sorompó, eddig tart hatalm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rj vissza, élsz - hágd át, megsemmisül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ázalag féreg, mely csöpp viz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ckándozik. - E csepp a föld neked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ok véled, hasztalan ijesztes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tem tiéd tán, lelkem az enyé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ondolat s igazság vég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bb megvolt az, mint anyagvilágod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ember! Próbáld, s szörnyet buko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bb való-e rózsánál az ill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k a testnél s napnál a sugára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hogyha látnád árva lelked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gtelen űrben keringe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értelmet és kifejezés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res hiába, idegen világ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nem érez többé semmit és nem é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borzadnál. Mert minden felfogá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minden érzés, mely benned feszűl, csa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sugárzása e csoport anyag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földednek hívsz, s mely, ha más leend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étezhetnék többé, véled együ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épet, rútat, üdvöt és poko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szellememtől vontad el magad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kis hazádnak rendét lengi át.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ami itten örökös igazsá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más világban az tán képtel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a lehetlen tán természete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úly nem létez, a lét nem mozog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itten lég, az ott tán gondol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itten fény, az ottan hang tal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jegecül tán, mi itten nőve nő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tántorítsz el, lelkem felfelé tör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Ádám, a végső perc közel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rj vissza, a földön naggyá lehet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, hogyha a mindenség gyűrűjébő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ted kitéped, el nem tűri Ist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egközelítsd őt - s elront kicsínyű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is nem ront-e majd el a halál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n hazugság e hiú szav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mondd, ne mondd, itt a szellemvilágba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ész természet átborzadna től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ntelt pecsét az, feltartá az Ú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gának. A tudás almája s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örhette azt f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Majd én feltörö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Tovább repülnek. Ádám egy sikoltással megmerevü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em van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kaca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Győzött hát a vén hazugság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Amint Ádámot eltaszítja magától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báb-istenség most már elkeringh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űrben, új bolygóként, melyen újr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momra fog tán élet fejledezn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A Föld Szellemének sza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án e káröröm még, Lucifer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érinté az idegen 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oly könnyű országomból kitör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nos szózat hív, térj, fiam magadhoz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eszmél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lek megint. - Érzem, mert szenvede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szenvedésem is édes nek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 iszonyatos az, megsemmisűlni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Lucifer! Vezess földemre viss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oly sokat csatáztam hasztal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tázzam újra, és boldog lesze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 sok próbára mégis azt his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új küzdésed nem lesz hasztala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célt érsz? Valóban e megtörhetetl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ermekkedély csak emberé lehe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ántse vonz ily dőre képzel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élt, tudom, még százszor el nem érem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sem tesz. A cél voltaképp mi i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él, megszünte a dicső csat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cél halál, az élet küzdel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ember célja e küzdés mag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 szép vigasz, már hogyha mé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rc eszméje volna legalább nagy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olnap gúnyolod, miért ma vív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ermekjáték volt, ami lelkesíte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érezél-e Chaeroneáná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egbukott szabadság védleté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Constantinnal nem küzdél-é késő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uralmát hogy megalapítsd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esztél-é el hitmártír gyaná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ésőbb a tudománynak feyver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álltál-é a hitnek ellenébe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, igaz, de mindegy, bármi hitvá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olt eszmém, akkor mégis lelkesített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t, és így nagy és szent eszme vol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gy, kereszt vagy tudomány, szabadsá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nagyravágy formájában hatott-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őrevitte` az emberneme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Űh, vissza hát a földre, új csatá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feledted-é már a tudós szavát;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felszámolta, hogy négy ezredévr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ágod megfagy - a küzdés eláll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tudományunk nem dacol vel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fog dacolni, érezem, tud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tán? - Van-é küzdés, nagyság, erő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esterkélt világban, melyet az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z rendezett teóriáib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lyet magad szemlélhetél imén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mentse meg a földet, - elmul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, mint minden, ami hívatás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tölté, s akkor újra felmerű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szme, mely éltet lehel reája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 csak vissza, égek látni már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egmentett földön mi új tan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ok fellelkesűlni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Vissza hát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NNEGYE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Hóval és jéggel borított, hegyes, fátalan vidék. A nap mint veres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gártalan golyó áll ködfoszlányok között. Kétes világosság. Az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őtéren nehány korcs nyír, boróka és kúszófenyő-bokor között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viskó. Ádám mint egészen megtört aggastyán bot mellett jő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efelé a hegyekről Luciferre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járjuk e végetlen hóvilágo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halál néz ránk üres szemekk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egy-egy fóka ver zajt, vízbe bukv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felretten lépteink zaján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 a növény is küzdni már kifárad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orcsúlt bokor leng a zúzmók közö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hold vörös képpel néz köd megő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 lámpájaként a sírgödörbe?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da vezess, hol pálmafák virúl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pnak, illatoknak szép honáb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lott az ember lelke, erejé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tudatára fejlődött egésze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ttan vagyunk. E vérgolyó napo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bunk alatt a föld egyenlítője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udomány nem győzött végzeté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örnyű világ! - Csupán meghalni jó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sajnálandom, amit itt hagyok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! Lucifer, ki egykor ottan állt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 bölcsejénél, aki lát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nagy jövő reménye ringa benn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annyi harcát mind végigcsatázt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órjás síron, melyre gyászlepe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ermészet dobott, midőn mereng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ső, utolsó ember a világo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eretném tudni, hogy bukott fajo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 küzdésben, nagyszerűen-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omorun-é, törpülve ízrül ízr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ság nélkül és könnyre érdemetl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ah, hiú ha vagy `nagy` szellemedre -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int nevezni már úgy kedvel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on erőt, mely a vért lüktet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ifju keblet eszményért dagasz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kívánj állni végre mint tanú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át halotti ágyadnál. - Ez ór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odálatos átvizsgálása ám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gazda nélkül készült számvetésn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gymázos láz elriasztja min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láz csillámló képe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tán ki tudja, melyik volt való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égső hörgés kisszerű jaj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 gúnykacaj éltünk küzdelmi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nem vesztem hát el a magas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őm és lelkem teljes érzetéve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kább, mint így hallgatni önmaga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íríratát, mit egy szellem ride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zönye tart, ki harcaimban 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álomban nem osztozik vele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smét fajodra ismerek könnyedb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lyel kiséred ébredésed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dvenc ábrándból tiszta felfogásr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nyúgodjál meg, hisz még él fajo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zd, ott is áll még egy embertany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gazdája, ím, most lép ki ajtajá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Egy eszkimó a gulibából kilép, fókavadászatra felkészülte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orcs alak, e torzkép volna-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ságomnak bitor örököse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hagytad látnom, Lucifer! Valób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vígasz rosszabb, mint volt bánato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teznek hát mégiscsak istene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ttünk? Ím előttem megjelent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át, ki tudja, jók vagy rosszak-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nekszem tőlük, az legbiztosabb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Vissza akar vonulni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 egy szóra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leborulva`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Kegyelem, ura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lső fókát néked áldoz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lfogok, csak hallgass meg, s ne ronts e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t ahhoz a fókához mily jogod v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éltével váltod meg a tiédet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bírok véle; hisz látom, körűlem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ként eszi a férget fürge ha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lat a fóka, a fókát meg é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nagy szellem veled táplálko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om, tudom, de a kicsíny idő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ben mozogni hágy kegyelmese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sárolom meg véres áldozatta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gyáva nézle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S mást tevél-e t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a különbség csak között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ő fókát, te embert áldozá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istenségnek, melyet alkotál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aját képedre, mint ez az övé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om, haragszol, és érzem, miér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ségemben hogy fel mertem sohajt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ap jótékony istenéhez, ak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kér, csak ád, ki ős regénk szerin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tt is parancsolt egykor. - Oh, bocsáss me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látkozom örökre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Ím, nagy Ist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kints le és pirulj, mi nyomorú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kit remeknek alkotál, az ember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haragszik társad, éhes ő is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őt, mert nem éhes, épp azért haragszik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helytelen faragsz rossz élceke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azság az, nem élc. Okoskodáso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jóllakotté, míg itt társadé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hes gyomornak filozófiája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kokkal egymást meg nem győzite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egyetérttek rögtön, hogyha t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éhezél, vagy ő majd jóllakot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gen, igen, akármint képzelődö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ég az állat első benne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csak midőn ezt birád csitít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szmél az ember, hogy nagy gőgös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keresse azt, mi első lényeg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ltó beszéd hozzád, Lucifer, 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minden szentet kárörvendve vons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öld porába. Hát minden nagy esz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 cselekmény konyhánk gőze cs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oly körülmény dőre magzat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gytül egyig a hitvány anya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ány törvénye mozgat s tart lekötve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van-é különben? - Azt hiszed talá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Leonídász meghal a szoros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helyett, hogy barna leveséve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áplálkozik olyan köztársaság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nek még pénze sincs, lucullus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llában issza édes mámor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elet minden kéjének? Vagy tal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rutus meghal, ha a szép Porciához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zasiet, s a harc izgalma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heveri egy jó ebéd után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 tenyész a bűn, hogy a nemesség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ronda lég, nyomor szülé-e a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napvilág, szabadságérzet ez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törökítve késő származékb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lakban és szellemben önmagát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ányan mondák, hogy számoltak magukka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felköték egy fára maguka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ha leoldák hívatlan kez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let új érintkezése már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edteté velök a számadás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nagy Hunyad nem méltó nép kör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Jő a világra, hogyha szerecs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átornak árnya reszket bölcsejé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lesz első hőséből a keresztne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Luther, hogyha pápa lesz esetleg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Leó tanár egy német egyetemben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tudja, nem reformál-é eme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 sújtja átkát a dúló merészr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lesz Napóleon, ha büszke útjá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egy nép vére egyenlíti k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poshad tán egy bűzhödt laktanyában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Lucifer száját befo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többet! - Mind, amit csak fejteget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ly egyszerűnek látszik, oly valóna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nnál károsabb. - A babona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gyút vakít csak, aki úgysem érz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zellemet, mely köztünk hat, mozog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testvérét felismerné a jobb, h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ideg tanod számokkal meg nem ölné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eszélj tehát társaddal, meg nem ár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egy kis lecke az önismeretből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an tengődtök-é még e vidéken?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an bizon, többen, mint ujjamo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ámíthatok. - Szomszédimat, iga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gyonverém már mind, de hasztala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ég kerűlnek újak; s oly kevés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óka-faj. - Ha isten vagy, tegy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nyörgök, hogy kevesb ember legy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öbb fók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Lucifer, jerünk, elég volt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o legalább tekintsük meg nejé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akarom meglátni, mert ha sűlyedt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fiú, szemünknek ronda látvány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megvetést szül keblünkben csupá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nő, ez eszmény, e megtestesül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észet, hogyha sűlyedt, torzalak l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borzadályt szül. Menj, ne lássam ő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Ezalatt Lucifer Ádámot a kunyhó felé vonta, most az ajtót felrúgja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nt Éva, mint az eszkimó neje, látszik. Ádám mereven bámul a küszöbö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ll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lelsz-e benne régi ismerősre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leld meg hát, hisz e becsűlete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ber halálba sértve lesz, ha ily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isztességet se gyakorolsz nejé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leljem ezt, ki egy Aszpázi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rték karomban! Ezt, kiben derengni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om megint annak vonásai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úgy, mint hogyha csókjai közö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lattá váln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zkimó `kunyhójába lép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Nőm! Vendégei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keztek ím. Lásd őket szívesen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Éva Ádám nyakába borul s a kunyhóba vonj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égy üdvözölve, idegen, pihenj meg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bontakoz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gítség, Lucifer! El innen, 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zess jövőmbül a jelenbe vissz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lássam többé ádáz sorsoma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asztalan harcot. Hadd fontolom meg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jak-é még Isten végzetéve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bredj hát, Ádám! Álmod véget ér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ZENÖTÖDIK SZÍN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A nézőhely átváltozik a harmadik szín pálmafás vidékévé. 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smét mint ifjú, még álomittasan kilép a kunyhóból, s álmélkod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örülnéz. Éva bent szunnyad. Lucifer a középen áll. Ragyogó nap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ttentő képek, oh, hová levétek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rültem minden úgy él, úgy mosolyg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elhagyám, míg szívem megtöröt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ember! Hát azt kivánod-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természet rendje felbomoljo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j üstökös ragyogjon éjed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emegjen a föld, egy féreg ha elvesz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lmodtam-é csak, vagy most álmodo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átalán, több-é, mint álom, a lé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percre, mely a holt anyagra szál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zzal együtt végkép szétbomoljo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, miért e percnyi öntu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lássuk a nemlét borzalmai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ránkozol? - Csupán a gyávaság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adja el harc nélkül a csapás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elkerülni még hatalma va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 végzetnek örökös betűi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yugodtan nézi, és nem zúgolód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attuk az erős, azt nézve csak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állhatand meg még alattuk 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y végzet áll a történet fele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eszköz vagy csak, melyet hajt előr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, nem, hazudsz, az akarat szabad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érdemeltem azt nagyon magamna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mondtam érte a paradicsomró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at tanultam álomképeimbő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ábrándultam sokból, s most csup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őlem függ, útam másképpen vezetni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a felejtés és örök remény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volna a végzetnek frígyes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, míg amaz hegeszti a seb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 szőnyeget von a mélység fölé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biztatva mondja: száz merész beléhul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léssz a boldog, aki átugorj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látál, úgy-e, mint tudós, egyéb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ok furcsaság közt oly bélférget is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 vércsében s macskában bír csak é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fejlődése első korszaká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iscsak az egérben tölthet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em egy, sem más egér nincsen kitűzve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rezni macska-, vércsekörmök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ly óvatos, ki is kerülhet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agg múlván ki házias körébe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rendítetlen törvény őrköd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nnyi jusson mégis ellené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mennyi kell, hogy ezredek utá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g a puhány is éljen a világon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ember sincs egyénileg lekötv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az egész nem hordja láncai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lelkesűlés, mint ár, elrag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 egy tárgyért, holnap másért megin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máglyának meglesznek martalék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meglesznek, akik gúnyolódni fogna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ki lajstromozza majd a számok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vetkezetes voltán bámuland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sorsnak, mely házasságot, halá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űnt és erényt arányosan ve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tet, őrűlést és öngyilkolást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állj! Mi eszme villant meg fejemben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acolhatok még, Isten, véled i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ár százszor mondja a sors: Eddig élj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kacagom, s ha tetszik, hát nem élek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 egymagam vagyok még e világo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m e szirt, és alatta mély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ugrás, mint utolsó felvonás..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zt mondom: vége a komédiának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`Ádám a szirt felé halad. Éva kilép az ajtó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 vége, vége: mily badar beszéd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szen minden perc nem vég s kezdet is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zért láttál-e néhány ezredévet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dám, miért lopóztál tőlem úgy e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tolsó csókod oly hideg vala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gond vagy harag van most is arcodo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Úgy félek tőled..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 `továbbhalad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4"/>
        </w:rPr>
        <w:t>Mért is jársz utána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leskelődöl lépteim után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érfiúnak, e világ urána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dolga is van, mint hiú enyelgé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ő azt nem érti, s nyűgül van csupán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Ellágyulva`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ért nem szunnyadtál még csak egy kicsiny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hezebb lesz most már az áldoz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t jövőnek hozni tartozom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eghallgatsz, még könnyebb lesz talán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ami eddig kétséges val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st biztosítva áll már: a jövő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an? - -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</w:rPr>
        <w:t>Tudom, fel fog mosolygni arco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megsugom. De jöjj hát közelebb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yának érzem, oh Ádám, maga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Ádám `térdre es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, legyőztél. Ím porban vagyok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élkűled, ellened hiába vívok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j vagy sújts, kitárom kebleme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éreg! Feledted-é nagyságoda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t nekem köszönhetsz?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4"/>
        </w:rPr>
        <w:t>Hagyd el azt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ú káprázat volt: ez nyúgalom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e dőre asszony, mondd, mit kérkedel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iad Édenben is bűnnel fogamzot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hoz földedre minden bűnt s nyomor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úgy akarja Isten, majd fogamzi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ás a nyomorban, aki eltörűl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stvériséget hozván a világra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lázadsz-é, rabszolga, ellenem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l a porból, állat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Ádám felé rúg. Az ég megnyílik: az Úr dicsőülten, angyaloktól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örnyezve, megjelen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A porba, szellem!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őttem nincsen nagyság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görnyedezv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4"/>
        </w:rPr>
        <w:t>Átok, áto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kedjél, Ádám, ne légy lever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dőn látod, kegyembe veszlek újra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</w:rPr>
        <w:t>Lucifer `félr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látom, itt családi jelene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ejlődik, szép talán az érzelem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értelmemnek végtelen unalmas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gjobb elsompolyognom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`Indul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Lucifer!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avam van hozzád is, maradj tehá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meg, fiam, beszéld el, hogy mi bánt úgy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Uram! Rettentő látások gyötört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nem tudom, mi bennök a való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Oh, mondd, oh mondd, minő sors vár reám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szűk határu lét-e mindenem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nek küzdése közt lelkem szürődi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bor, hogy végre, amidőn kitisztúl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földre öntsd, és béigya porond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 a nemes szeszt jobbra rendeléd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y-é előbbre majdan fajzatom,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mesbedvén, hogy trónodhoz közelgjen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gy, mint malomnak barma, holtra fára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a körből, melyben jár, nem bír kitörni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n-é jutalma a nemes kebelnek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lyet kigúnyol vérhullásaér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kislelkű tömeg? Világosíts fe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álásan hordok bármi végzetet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nyerhetek cserémben, mert ez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izonytalanság a pokol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Ne kérd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ovább a titkot, mit jótékony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akart el istenkéz vágyó szemedtől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látnád, a földön múlékonya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ihen csak lelked, s túl örök idő vár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rény nem volna itt szenvedni többé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látnád, a por lelkedet felissza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 sarkantyúzna, nagy eszmék miat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múló perc élvéről lemondj?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íg most, jövőd ködön csillogva 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percnyi léted súlyától legörnyed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mel majd a végetlen érzet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ennek elragadna büszkeség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Fog korlátozni az arasznyi lét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biztosítva áll nagyság, erény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cifer `kacagva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alóban, melyre lépsz, dicső a pálya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ság s erény leszen tehát vezér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szó, mely csak úgy bír testesűl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a babona, előitélet é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atlanság álland mellette őrt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ért is kezdtem emberrel nagyot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i sárból, napsugárból összegyúrv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udásra törpe és vakságra nagy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gúnyolj, oh, Lucifer, csak ne gúnyolj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áttam tudásod tiszta alkotásá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agyon hideg volt ottan e kebelnek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, oh Uram! Ki fog feltartani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megmaradjak a helyes uton?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lvontad tőlem a vezérke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 a tudás gyümölcsét ízlelém.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arod erős - szived emelkedett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égetlen a tér, mely munkára hív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ha jól ügyelsz, egy szózat zeng felé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ünetlenűl, mely visszaint s emel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t kövesd. S ha tettdús élete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Zajában elnémúl ez égi szó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gyönge nő tisztább lelkűlet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z érdekek mocskától távolabbb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ghallja azt, és szíverén keresztül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Költészetté fog és dallá szürődni.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 két eszközzel álland oldalodná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Balsors s szerencse közt mind-egyarán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igasztaló, mosolygó géniusz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e Lucifer meg, egy gyürű te is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denségemben - működjél tovább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ideg tudásod, dőre tagadásod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esz az élesztő, mely forrásba ho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eltántorítja bár - az mit se tesz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gy percre az embert, majd visszatér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 bűnhődésed végtelen leen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ünetlen látva, hogy, mit rontni vágyo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p és nemesnek új csírája lesz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gyalok kar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abadon bün és erény közt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álaszthatni, mily nagy eszme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 tudni mégis, hogy felettünk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ajzsúl áll Isten kegyelme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égy bátran hát, és ne bánd, h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tömeg hálátlan is l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ert ne azt tekintse célúl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Önbecsét csak, ki nagyot tesz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zégyenelve tenni másképp;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e szégyen öntudatj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hitványat földre szegzi,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 dicsőet felragadja. -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Ámde útad felségéb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 vakítson el a képzet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Hogy, amit téssz, azt az Isten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csőségére `te` végzed,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És ő éppen rád szorúlna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int végzése eszközére: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őt, te nyertél tőle díszt, ha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Engedi, hogy tégy helyette.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Éva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h, értem a dalt, hála Istenemnek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Ádám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Gyanítom én is, és fogom követni.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sak az a vég! - Csak azt tudnám feledni! 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z Úr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ondottam ember: küzdj és bízva bízzál!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`Vége`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sz w:val="24"/>
        </w:rPr>
        <w:t>-=#=-</w:t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21:00Z</dcterms:created>
  <dc:creator>Sanya</dc:creator>
  <dc:description/>
  <dc:language>en-US</dc:language>
  <cp:lastModifiedBy>Sanya</cp:lastModifiedBy>
  <dcterms:modified xsi:type="dcterms:W3CDTF">2002-07-08T11:21:00Z</dcterms:modified>
  <cp:revision>3</cp:revision>
  <dc:subject/>
  <dc:title>TI: Az ember tragédiája</dc:title>
</cp:coreProperties>
</file>